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rPr>
        <w:t>La Electrocoagulación: retos y oportunidades en el tratamiento de aguas</w:t>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historiaya">
        <w:r>
          <w:rPr>
            <w:rStyle w:val="InternetLink"/>
            <w:rFonts w:cs="Arial" w:ascii="Arial" w:hAnsi="Arial"/>
            <w:b/>
            <w:sz w:val="20"/>
          </w:rPr>
          <w:t>Historia y evolución  de la electrocoagulación</w:t>
        </w:r>
      </w:hyperlink>
    </w:p>
    <w:p>
      <w:pPr>
        <w:pStyle w:val="Normal"/>
        <w:numPr>
          <w:ilvl w:val="0"/>
          <w:numId w:val="2"/>
        </w:numPr>
        <w:spacing w:lineRule="atLeast" w:line="240" w:before="0" w:after="0"/>
        <w:rPr>
          <w:rFonts w:ascii="Arial" w:hAnsi="Arial" w:cs="Arial"/>
          <w:b/>
          <w:b/>
          <w:sz w:val="20"/>
          <w:szCs w:val="24"/>
        </w:rPr>
      </w:pPr>
      <w:hyperlink w:anchor="laelectroa">
        <w:r>
          <w:rPr>
            <w:rStyle w:val="InternetLink"/>
            <w:rFonts w:cs="Arial" w:ascii="Arial" w:hAnsi="Arial"/>
            <w:b/>
            <w:sz w:val="20"/>
          </w:rPr>
          <w:t>La electrocoagulación</w:t>
        </w:r>
      </w:hyperlink>
    </w:p>
    <w:p>
      <w:pPr>
        <w:pStyle w:val="Normal"/>
        <w:numPr>
          <w:ilvl w:val="0"/>
          <w:numId w:val="2"/>
        </w:numPr>
        <w:spacing w:lineRule="atLeast" w:line="240" w:before="0" w:after="0"/>
        <w:rPr>
          <w:rFonts w:ascii="Arial" w:hAnsi="Arial" w:cs="Arial"/>
          <w:b/>
          <w:b/>
          <w:sz w:val="20"/>
          <w:szCs w:val="24"/>
        </w:rPr>
      </w:pPr>
      <w:hyperlink w:anchor="retosyopoa">
        <w:r>
          <w:rPr>
            <w:rStyle w:val="InternetLink"/>
            <w:rFonts w:cs="Arial" w:ascii="Arial" w:hAnsi="Arial"/>
            <w:b/>
            <w:sz w:val="20"/>
          </w:rPr>
          <w:t>Retos y oportunidades</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w:t>
        </w:r>
      </w:hyperlink>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r>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eastAsia="Arial" w:cs="Arial" w:ascii="Arial" w:hAnsi="Arial"/>
          <w:sz w:val="20"/>
          <w:szCs w:val="24"/>
        </w:rPr>
        <w:t xml:space="preserve"> </w:t>
      </w:r>
      <w:r>
        <w:rPr>
          <w:rFonts w:cs="Arial" w:ascii="Arial" w:hAnsi="Arial"/>
          <w:sz w:val="20"/>
          <w:szCs w:val="24"/>
        </w:rPr>
        <w:t>La electrocoagulación es una tecnología limpia emergente que se conoce desde principios del siglo  XX y ha sido aplicada en el tratamiento de diversas aguas residuales. Pese a ello, esta tecnología no se  ha desarrollado ampliamente y aún falta mucho por investigar sobre sus procesos y mecanismos. En este artículo se hace una revisión de la electrocoagulación, presentando su evolución histórica,  discutiendo los retos y oportunidades de esta tecnología, presentando su potencial de aplicación  además de sus ventajas y, finalmente, se plantean los mecanismos de reacción y el diseño y operación  de los reactores.  Desde esta perspectiva, la electrocoagulación se convierte en un proceso electroquímico que puede  tener resultados exitosos en su aplicación optimizando los factores que lo conforman, alcanzando  el reto de proteger, conservar y recuperar el recurso hídrico.</w:t>
      </w:r>
    </w:p>
    <w:p>
      <w:pPr>
        <w:pStyle w:val="Sinespaciado"/>
        <w:spacing w:lineRule="atLeast" w:line="240"/>
        <w:rPr>
          <w:rFonts w:ascii="Arial" w:hAnsi="Arial" w:cs="Arial"/>
          <w:b/>
          <w:b/>
          <w:i/>
          <w:i/>
          <w:sz w:val="20"/>
          <w:szCs w:val="24"/>
          <w:u w:val="single"/>
        </w:rPr>
      </w:pPr>
      <w:r>
        <w:rPr>
          <w:rFonts w:cs="Arial" w:ascii="Arial" w:hAnsi="Arial"/>
          <w:b/>
          <w:i/>
          <w:sz w:val="20"/>
          <w:szCs w:val="24"/>
          <w:u w:val="single"/>
        </w:rPr>
      </w:r>
    </w:p>
    <w:p>
      <w:pPr>
        <w:pStyle w:val="Heading2"/>
        <w:rPr/>
      </w:pPr>
      <w:bookmarkStart w:id="2" w:name="introducca"/>
      <w:bookmarkEnd w:id="2"/>
      <w:r>
        <w:rPr/>
        <w:t>Introducción</w:t>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r>
      <w:bookmarkStart w:id="3" w:name="introducca"/>
      <w:bookmarkStart w:id="4" w:name="introducca"/>
      <w:bookmarkEnd w:id="4"/>
    </w:p>
    <w:p>
      <w:pPr>
        <w:pStyle w:val="Sinespaciado"/>
        <w:spacing w:lineRule="atLeast" w:line="240"/>
        <w:jc w:val="both"/>
        <w:rPr>
          <w:rFonts w:ascii="Arial" w:hAnsi="Arial" w:cs="Arial"/>
          <w:sz w:val="20"/>
          <w:szCs w:val="24"/>
        </w:rPr>
      </w:pPr>
      <w:r>
        <w:rPr>
          <w:rFonts w:cs="Arial" w:ascii="Arial" w:hAnsi="Arial"/>
          <w:sz w:val="20"/>
          <w:szCs w:val="24"/>
        </w:rPr>
        <w:t xml:space="preserve">Hoy en día  la humanidad enfrenta la que quizás sea una de las mayores problemáticas  del siglo XXI, y es la necesidad de proveer agua para una creciente  población mundial. Se requiere satisfacer las demandas de agua potable, de agua de riego y de agua para la industria. El panorama es tal que se estima que 1,1 billones de personas, el equivalente a una sexta parte de la población mundial, no  tienen garantizado el acceso al agua potable1  y 2.2 billones no cuentan con servicios s básicos de saneamiento.2  Entre tanto, la demanda de agua va en aumento  en relación con el agua disponible y existe una sobreexplotación de las fuentes,  además de contaminación, mal uso y desperdicio por la utilización de sistemas de  distribución inadecuados e ineficientes. Alrededor del mundo los lagos, ríos, canales y otros cuerpos de agua son contaminados  por descargas industriales, por la actividad antropogénica o por procesos  naturales. En los países en desarrollo un 70% de los desechos industriales se  vierten al agua sin tratamiento alguno, contaminando así el agua disponible y más  del 80% de los desechos peligrosos del mundo son producidos en los Estados  Unidos y en otros países industrializados.3 Muchas regiones del planeta sufren por la escasez de agua, mientras que en otras  el problema no es la falta del recurso, sino su mala gestión y distribución, además  de los métodos empleados para ello. Es por esto que uno de los mayores desafíos  que enfrenta hoy en día la humanidad es el de proporcionar agua, principalmente  potable, a la inmensa mayoría de población mundial, siendo una necesidad  particularmente crítica en los países en vía de desarrollo debido a factores como la  pobreza y, como se dijo anteriormente, a la poca disponibilidad del recurso y su  mal manejo El uso del agua a nivel mundial se distribuye entre doméstico, industrial y agrícola.  Para los países desarrollados 11% se utiliza para fines domésticos, 59% para la industria  y 30% para la agricultura, mientras que para los países en vía de desarrollo  sólo el 8% tiene uso doméstico, 10% para la industria y el 82% para la agricultura.3   A nivel global el 70% del agua dulce es demandada por la agricultura y el 22% por la industria.4  Es importante resaltar que en la actualidad la población mundial es  cuatro veces mayor que hace 100 años, mientras que el consumo de agua se ha  multiplicado por 9 y la necesidad de agua industrial por 40.5,6. Frente a esta problemática mundial en torno al agua, los países desarrollados  como Estados Unidos y los países de la Unión Europea están experimentando la  necesidad de tratar sus aguas residuales para evitar o controlar la contaminación  de su recurso hídrico y garantizar su disponibilidad para los diferentes usos. Al  mismo tiempo se han visto en la necesidad de desarrollar una serie de estrategias  de manejo sustentable del agua.7 El reusó y recirculación son operaciones que hacen parte de las estrategias de  manejo del agua. Sin embargo es necesario realizar tratamientos a los efluentes.  Estos tratamientos deben ser adecuados para el propósito, tener una alta eficiencia  bajos costos y adicionalmente traer ventajas ambientales. Por consiguiente  es importante desarrollar técnicas innovadoras que entren a competir técnica,  económica  y  ambientalmente  con las tecnologías tradicionales. Dentro de las  tecnologías tradicionales se encuentran procesos biológicos y procesos físico-químicos  Los procesos físico-químicos más comunes son: filtración, intercambio  iónico, precipitación química, oxidación química, adsorción, ultrafiltración, ósmosis  inversa y electrodiálisis, entre otros.  Hoy en día existen una serie de tecnologías emergentes que están basadas en la  electroquímica y que actualmente se presentan como alternativas que ofrecen ventajas Los procesos físico-químicos más comunes son: filtración, intercambio  iónico, precipitación química, oxidación química, adsorción, ultrafiltración, ósmosis  inversa y electrodiálisis, entre otros.  Hoy en día existen una serie de tecnologías emergentes que están basadas en la  electroquímica y que actualmente se presentan como alternativas que ofrecen importantes en el tratamiento puntual de algunos contaminantes, ubicándose como  una técnica con mayores ventajas comparativas con respecto a las tecnologías  tradicionales de tratamiento. Por ésta razón en los últimos años ha cobrado interés científico, pues se necesita entender a fondo el proceso y sus mecanismos. </w:t>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r>
    </w:p>
    <w:p>
      <w:pPr>
        <w:pStyle w:val="Heading2"/>
        <w:rPr/>
      </w:pPr>
      <w:bookmarkStart w:id="5" w:name="historiaya"/>
      <w:bookmarkEnd w:id="5"/>
      <w:r>
        <w:rPr/>
        <w:t xml:space="preserve">Historia y evolución  de la electrocoagulación </w:t>
      </w:r>
    </w:p>
    <w:p>
      <w:pPr>
        <w:pStyle w:val="Sinespaciado"/>
        <w:spacing w:lineRule="atLeast" w:line="240"/>
        <w:jc w:val="both"/>
        <w:rPr/>
      </w:pPr>
      <w:bookmarkStart w:id="6" w:name="historiaya"/>
      <w:bookmarkEnd w:id="6"/>
      <w:r>
        <w:rPr>
          <w:rFonts w:cs="Arial" w:ascii="Arial" w:hAnsi="Arial"/>
          <w:sz w:val="20"/>
          <w:szCs w:val="24"/>
        </w:rPr>
        <w:t>La electroquímica es una ciencia que nace a finales del siglo XVIII con los  trabajos de Galvani y Volta, y ha tenido desarrollos y aplicaciones en múltiples  áreas. Podemos mencionar su uso en el arranque de los motores de los automóviles  en procesos de síntesis química y métodos para la eliminación de la  contaminación.</w:t>
      </w:r>
    </w:p>
    <w:p>
      <w:pPr>
        <w:pStyle w:val="Sinespaciado"/>
        <w:spacing w:lineRule="atLeast" w:line="240"/>
        <w:jc w:val="both"/>
        <w:rPr>
          <w:rFonts w:ascii="Arial" w:hAnsi="Arial" w:cs="Arial"/>
          <w:sz w:val="20"/>
          <w:szCs w:val="24"/>
        </w:rPr>
      </w:pPr>
      <w:r>
        <w:rPr>
          <w:rFonts w:cs="Arial" w:ascii="Arial" w:hAnsi="Arial"/>
          <w:sz w:val="20"/>
          <w:szCs w:val="24"/>
        </w:rPr>
        <w:t>La electrocoagulación ha sido una tecnología emergente desde 1906, con la primera patente concedida en Estados Unidos. Problemas de tipo financiero  o de regulación de incentivos generaron tropiezos para que la industria adoptara esta técnica, pero se conocen desarrollos anteriores. Desde el siglo XIX,  exactamente en 1888, se efectuó el primer ensayo reportado en Londres por  Webster. Su proceso utilizaba ánodos de hierro soluble, con una caída de potencial de 1.8 vatios entre los electrodos, distantes una pulgada, y una corriente  anódica de 0.6 Amp/pie2 .  10 En 1893, Wolff electrolizó una solución concentrada de sal para producir cloro  y soda cáustica, que utilizaba para esterilizar aguas negras en Brewster, NY.11 En 1896 se usó en Lousville, Kentucky, una modificación del proceso de Webster para coagular agua cenagosa del río Ohio, proceso en el que se utilizaron  ánodos de hierro y aluminio.7, 12 En 1908 el proceso Webster se utilizó en Santa  Mónica, con reducciones de 40% de materia orgánica.  En 1914 se utilizó en New York una modificación del proceso Webster llamado  Landreth. En éste se añade cal para mejorar la conductividad del electrolito. En  1932 fue utilizada la electrocoagulación en Alemania, con eficiencias del 50% en  reducción de la DBO de aguas residuales. La falla de estos procesos se dio por  el alto costo de la energía y la necesidad de recambiar los electrodos.  En 1947, en URSS, se utilizó el proceso con electrodos de hierro para formar  hidróxido ferroso, obteniendo remociones de 70% al 80% para la DBO. Unos  años más tarde, en 1958, el profesor Mendía, de la Universidad de Nápoles,  utilizó esta técnica para desinfectar las aguas negras de ciudades costeras. En  este proceso se mezcló 25% al 30% en volumen de agua de mar antes de la electrolisis En Noruega, Föyn combinó 20% de agua de mar con las aguas residuales  en la electrólisis para la remoción de fosfato, utilizando electrodos de carbón.  Aunque la eficiencia del proceso fue buena, hubo problemas de corrosión.10 Durante las dos últimas décadas se han reportado trabajos en donde se utiliza  el proceso para remover partículas dispersas de aceite, grasa y petróleo en el  tratamiento de aguas residuales provenientes de procesos de electroplateado,  textiles y en procesos de potabilización del agua misma, entre otros.</w:t>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r>
    </w:p>
    <w:p>
      <w:pPr>
        <w:pStyle w:val="Heading2"/>
        <w:rPr/>
      </w:pPr>
      <w:bookmarkStart w:id="7" w:name="laelectroa"/>
      <w:bookmarkEnd w:id="7"/>
      <w:r>
        <w:rPr>
          <w:rFonts w:eastAsia="Cambria" w:cs="Cambria"/>
        </w:rPr>
        <w:t xml:space="preserve"> </w:t>
      </w:r>
      <w:r>
        <w:rPr/>
        <w:t xml:space="preserve">La electrocoagulación </w:t>
      </w:r>
    </w:p>
    <w:p>
      <w:pPr>
        <w:pStyle w:val="Sinespaciado"/>
        <w:spacing w:lineRule="atLeast" w:line="240"/>
        <w:jc w:val="both"/>
        <w:rPr>
          <w:rFonts w:ascii="Arial" w:hAnsi="Arial" w:cs="Arial"/>
          <w:sz w:val="20"/>
          <w:szCs w:val="24"/>
        </w:rPr>
      </w:pPr>
      <w:bookmarkStart w:id="8" w:name="laelectroa"/>
      <w:bookmarkEnd w:id="8"/>
      <w:r>
        <w:rPr>
          <w:rFonts w:cs="Arial" w:ascii="Arial" w:hAnsi="Arial"/>
          <w:sz w:val="20"/>
          <w:szCs w:val="24"/>
        </w:rPr>
        <w:t xml:space="preserve">La electrocoagulación es una técnica utilizada para el tratamiento de las aguas residuales. Los contaminantes de muy diversos efluentes son removidos aplicando  el principio de coagulación, pero en este caso no se hace uso de un coagulante  químico (cuya función es llevada a cabo por corriente eléctrica que es aplicada al  medio líquido contaminado, como se muestra en la figura 1). Podemos entonces definir la electrocoagulación como un proceso en el cual son desestabilizadas  las partículas de contaminantes que se encuentran suspendidas, emulsionadas o  disueltas en un medio acuoso, induciendo corriente eléctrica en el agua a través  de placas metálicas paralelas de diversos materiales, siendo el hierro y el aluminio  los más utilizados. La corriente eléctrica proporciona la fuerza electromotriz que provoca una serie  de reacciones químicas, cuyo resultado final es la estabilidad de las moléculas contaminantes  Por lo general este estado estable produce partículas sólidas menos  coloidales y menos emulsionadas o solubles. Cuando esto ocurre, los  contaminantes  forman componentes hidrofóbicos que se precipitan o flotan, facilitando  su remoción por algún método de separación secundario. Los iones metálicos se  liberan y dispersan en el medio líquido y tienden a formar óxidos metálicos que  atraen eléctricamente a los contaminantes que han sido desestabilizados.  </w:t>
      </w:r>
    </w:p>
    <w:p>
      <w:pPr>
        <w:pStyle w:val="Sinespaciado"/>
        <w:spacing w:lineRule="atLeast" w:line="240"/>
        <w:jc w:val="center"/>
        <w:rPr>
          <w:rFonts w:ascii="Arial" w:hAnsi="Arial" w:cs="Arial"/>
          <w:sz w:val="20"/>
          <w:szCs w:val="24"/>
        </w:rPr>
      </w:pPr>
      <w:r>
        <w:rPr>
          <w:rFonts w:cs="Arial" w:ascii="Arial" w:hAnsi="Arial"/>
          <w:sz w:val="20"/>
          <w:szCs w:val="24"/>
        </w:rPr>
        <w:t>Figura1. Sistema de electrocoagulación con ánodo de aluminio y cátodo de hierro.</w:t>
      </w:r>
    </w:p>
    <w:p>
      <w:pPr>
        <w:pStyle w:val="Sinespaciado"/>
        <w:spacing w:lineRule="atLeast" w:line="240"/>
        <w:jc w:val="center"/>
        <w:rPr>
          <w:rFonts w:ascii="Arial" w:hAnsi="Arial" w:cs="Arial"/>
          <w:sz w:val="20"/>
          <w:szCs w:val="24"/>
        </w:rPr>
      </w:pPr>
      <w:r>
        <w:rPr>
          <w:rFonts w:eastAsia="Arial" w:cs="Arial" w:ascii="Arial" w:hAnsi="Arial"/>
          <w:sz w:val="20"/>
          <w:szCs w:val="24"/>
        </w:rPr>
        <w:t xml:space="preserve"> </w:t>
      </w:r>
      <w:r>
        <w:rPr>
          <w:rFonts w:cs="Arial" w:ascii="Arial" w:hAnsi="Arial"/>
          <w:sz w:val="20"/>
          <w:szCs w:val="24"/>
          <w:lang w:val="es-ES" w:eastAsia="en-US"/>
        </w:rPr>
        <w:drawing>
          <wp:inline distT="0" distB="0" distL="0" distR="0">
            <wp:extent cx="4839970" cy="2889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117" t="46211" r="34088" b="19021"/>
                    <a:stretch>
                      <a:fillRect/>
                    </a:stretch>
                  </pic:blipFill>
                  <pic:spPr bwMode="auto">
                    <a:xfrm>
                      <a:off x="0" y="0"/>
                      <a:ext cx="4839970" cy="2889250"/>
                    </a:xfrm>
                    <a:prstGeom prst="rect">
                      <a:avLst/>
                    </a:prstGeom>
                  </pic:spPr>
                </pic:pic>
              </a:graphicData>
            </a:graphic>
          </wp:inline>
        </w:drawing>
      </w:r>
    </w:p>
    <w:p>
      <w:pPr>
        <w:pStyle w:val="Sinespaciado"/>
        <w:spacing w:lineRule="atLeast" w:line="240"/>
        <w:jc w:val="both"/>
        <w:rPr>
          <w:rFonts w:ascii="Arial" w:hAnsi="Arial" w:cs="Arial"/>
          <w:b/>
          <w:b/>
          <w:i/>
          <w:i/>
          <w:sz w:val="20"/>
          <w:szCs w:val="32"/>
          <w:u w:val="single"/>
        </w:rPr>
      </w:pPr>
      <w:r>
        <w:rPr>
          <w:rFonts w:cs="Arial" w:ascii="Arial" w:hAnsi="Arial"/>
          <w:b/>
          <w:i/>
          <w:sz w:val="20"/>
          <w:szCs w:val="32"/>
          <w:u w:val="single"/>
        </w:rPr>
      </w:r>
    </w:p>
    <w:p>
      <w:pPr>
        <w:pStyle w:val="Sinespaciado"/>
        <w:spacing w:lineRule="atLeast" w:line="240"/>
        <w:jc w:val="both"/>
        <w:rPr>
          <w:rFonts w:ascii="Arial" w:hAnsi="Arial" w:cs="Arial"/>
          <w:b/>
          <w:b/>
          <w:i/>
          <w:i/>
          <w:sz w:val="20"/>
          <w:szCs w:val="32"/>
          <w:u w:val="single"/>
        </w:rPr>
      </w:pPr>
      <w:r>
        <w:rPr>
          <w:rFonts w:cs="Arial" w:ascii="Arial" w:hAnsi="Arial"/>
          <w:b/>
          <w:i/>
          <w:sz w:val="20"/>
          <w:szCs w:val="32"/>
          <w:u w:val="single"/>
        </w:rPr>
      </w:r>
    </w:p>
    <w:p>
      <w:pPr>
        <w:pStyle w:val="Heading2"/>
        <w:rPr/>
      </w:pPr>
      <w:bookmarkStart w:id="9" w:name="retosyopoa"/>
      <w:bookmarkEnd w:id="9"/>
      <w:r>
        <w:rPr/>
        <w:t xml:space="preserve">Retos y oportunidades </w:t>
      </w:r>
    </w:p>
    <w:p>
      <w:pPr>
        <w:pStyle w:val="Sinespaciado"/>
        <w:spacing w:lineRule="atLeast" w:line="240"/>
        <w:jc w:val="both"/>
        <w:rPr/>
      </w:pPr>
      <w:bookmarkStart w:id="10" w:name="retosyopoa"/>
      <w:bookmarkEnd w:id="10"/>
      <w:r>
        <w:rPr>
          <w:rFonts w:cs="Arial" w:ascii="Arial" w:hAnsi="Arial"/>
          <w:sz w:val="20"/>
          <w:szCs w:val="24"/>
        </w:rPr>
        <w:t>A pesar de que la electrocoagulación es una tecnología que se conoce hace ya  más de cien años, no se ha desarrollado una investigación sistemática que pueda  predecir el proceso desde su comportamiento químico, reacciones y mecanismos  ni provea las herramientas suficientes para el diseño y operación de los  reactores. Es importante aclarar que en las diferentes publicaciones que se han  venido haciendo sobre el tema se encuentran una serie de diseños a escalas de  laboratorio y piloto, pero no hay diseños de reactores prototipos en uso hoy  en día. La literatura disponible básicamente se limita a comparar los trabajos reportados. Esto se ha dado en parte por la reputación que ha adquirido la  electrocoagulación como tecnología demandante de electricidad, la que puede  ser costosa en muchos lugares obligando a que se abandonen sus estudios sin  un análisis más detenido, y, por otra parte, a que esta tecnología se ha aplicado  Figura1. Sistema de electrocoagulación con ánodo de aluminio y cátodo de hierro,  de manera empírica en muchos casos y como tratamiento puntual sobre un contaminante específico. En los últimos años, y debido a la imperante necesidad de investigar, adaptar  e implementar  r tecnologías eficientes en la remoción de contaminantes de diversas aguas  residuales, se ha vuelto a considerar la electrocoagulación como alternativa viable  en el tratamiento de los efluentes líquidos, cobrando un importante interés científico   e industrial, hecho éste que permitirá avanzar sobre los escollos que han dejado  a esta tecnología rezagada durante varias décadas. Es así como nos enfrentamos al  reto de investigar los parámetros que controlan el proceso de electrocoagulación  de manera organizada y sistemática, de una forma que permita diseñar el proceso  en su totalidad, desde su requerimiento de energía hasta su reactor para así optimizarlo  adaptarlo y aplicarlo, ubicando dicho proceso como una tecnología de punta  que brinde sus ventajas en la protección y conservación del recurso hídrico.  Aplicaciones de la electrocoagulación: Se ha aplicado la electrocoagulación para  la remoción de diversas aguas residuales. En muchos casos se hace una combinación  de esta técnica con flotación promovida también por electrólisis (electroflotación)  cuya finalidad es aumentar la eficiencia de remoción del contaminante.  Esto se realiza en un proceso en la misma celda, o en celdas consecutivas. Una de las aplicaciones más conocidas y populares de la electrocoagulación ha  sido el tratamiento de aguas residuales de la industria de galvanoplastia y electroplateado  metálico, proceso que busca remover la carga de metales solubles  en las descargas de una industria por demás contaminante. La industria metalúrgica, la de producción de cromo, las curtiembres y la industria de fertilizantes, utilizan en sus procesos cromo (+6), elemento de una alta  toxicidad. Las descargas de cromo son muy reguladas a nivel mundial y para su remoción se utilizan métodos convencionales que incluyen adsorción, precipitación  química y degradación biológica, entre otros. La electrocoagulación combinada  con electroflotación ha sido probada como alternativa para la remoción del cromo  en esta agua residual. Este tratamiento ha permitido obtener aguas tratadas  con concentraciones de cromo por debajo de 0.5ppm. La industria mecánica, las refinerías, los talleres de reparación automotriz, el  transporte y la distribución y almacenamiento de aceites, producen aguas residuales  con altos contenidos de elementos propiamente aceitosos y grasosos, que  se caracterizan por presentar una gran estabilidad química de sus emulsiones  aceite-agua. Esto representa una problemática ambiental importante. La electrocoagulación  ha mostrado alta efectividad en desestabilizar dichas emulsiones y la  consecuente remoción de los aceites y grasas. La electrocoagulación también ha sido utilizada en el tratamiento de las agua residuales  de la industria alimentaria estas aguas se caracterizan por altos  contenidos  de DBO y DQO además de altos porcentajes de grasas. Una investigación  realizada con las aguas residuales de los restaurantes de Hong Kong, las cuales  fueron tratadas por electrocoagulación y electroflotación, mostró remociones de  99 y 88 % en grasas y DQO respectivamente.24 Una de las áreas de aplicación en las cuales se han desarrollado algunos avances  importantes de esta tecnología y que incluso ha tenido mayor implementación  de la misma, es el tratamiento de las aguas residuales de lavanderías, tintorerías  e industria textil, obteniendo eficiencias importantes en la remoción de materia  orgánica, turbiedad y color. La electrocoagulación también ha sido probada en la potabilización de aguas. Es  importante  resaltar que el paso de la corriente eléctrica a través del agua a tratar tiene  efecto desinfectante en cuanto que destruye, en porcentajes por encima del 99%, los  microorganismos presentes en el agua. En esta misma aplicación se ha venido estudiando   o la electrocoagulación con buenos resultados en el tratamiento de aguas para  consumo humano contaminadas con arsénico, contaminación ésta que puede afectar  la salud de la población mundial ya que puede ocurrir en cualquier región o país. Otras posibles aplicaciones de la electrocoagulación están dadas en la remoción  de nitratos en aguas superficiales y subterráneas contaminadas por nitratos lixiviados  procedentes de los fertilizantes artificiales usados en los cultivos. Finalmente, la electrocoagulación también ha sido probada en el tratamiento de  aguas cuyos contaminantes son materia orgánica, como DBO en aguas residuales  domésticas y efluentes de la industria de los colorantes.</w:t>
      </w:r>
    </w:p>
    <w:p>
      <w:pPr>
        <w:pStyle w:val="Sinespaciado"/>
        <w:spacing w:lineRule="atLeast" w:line="240"/>
        <w:jc w:val="both"/>
        <w:rPr>
          <w:rFonts w:ascii="Arial" w:hAnsi="Arial" w:cs="Arial"/>
          <w:b/>
          <w:b/>
          <w:sz w:val="20"/>
          <w:szCs w:val="24"/>
          <w:u w:val="single"/>
        </w:rPr>
      </w:pPr>
      <w:r>
        <w:rPr>
          <w:rFonts w:cs="Arial" w:ascii="Arial" w:hAnsi="Arial"/>
          <w:b/>
          <w:sz w:val="20"/>
          <w:szCs w:val="24"/>
          <w:u w:val="single"/>
        </w:rPr>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t xml:space="preserve">VENTAJAS </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on muchas las ventajas de la electrocoagulación. Entre las más relevantes  están:  </w:t>
      </w:r>
    </w:p>
    <w:p>
      <w:pPr>
        <w:pStyle w:val="Sinespaciado"/>
        <w:spacing w:lineRule="atLeast" w:line="240"/>
        <w:jc w:val="both"/>
        <w:rPr>
          <w:rFonts w:ascii="Arial" w:hAnsi="Arial" w:cs="Arial"/>
          <w:sz w:val="20"/>
          <w:szCs w:val="24"/>
        </w:rPr>
      </w:pPr>
      <w:r>
        <w:rPr>
          <w:rFonts w:cs="Arial" w:ascii="Arial" w:hAnsi="Arial"/>
          <w:sz w:val="20"/>
          <w:szCs w:val="24"/>
        </w:rPr>
        <w:t>Los costos de operación son menores comparativamente con los de procesos  convencionales usando polímeros.</w:t>
      </w:r>
    </w:p>
    <w:p>
      <w:pPr>
        <w:pStyle w:val="Sinespaciado"/>
        <w:spacing w:lineRule="atLeast" w:line="240"/>
        <w:jc w:val="both"/>
        <w:rPr>
          <w:rFonts w:ascii="Arial" w:hAnsi="Arial" w:cs="Arial"/>
          <w:sz w:val="20"/>
          <w:szCs w:val="24"/>
        </w:rPr>
      </w:pPr>
      <w:r>
        <w:rPr>
          <w:rFonts w:cs="Arial" w:ascii="Arial" w:hAnsi="Arial"/>
          <w:sz w:val="20"/>
          <w:szCs w:val="24"/>
        </w:rPr>
        <w:t>Requiere de equipos simples y de fácil operación.</w:t>
      </w:r>
    </w:p>
    <w:p>
      <w:pPr>
        <w:pStyle w:val="Sinespaciado"/>
        <w:spacing w:lineRule="atLeast" w:line="240"/>
        <w:jc w:val="both"/>
        <w:rPr>
          <w:rFonts w:ascii="Arial" w:hAnsi="Arial" w:cs="Arial"/>
          <w:sz w:val="20"/>
          <w:szCs w:val="24"/>
        </w:rPr>
      </w:pPr>
      <w:r>
        <w:rPr>
          <w:rFonts w:cs="Arial" w:ascii="Arial" w:hAnsi="Arial"/>
          <w:sz w:val="20"/>
          <w:szCs w:val="24"/>
        </w:rPr>
        <w:t>Elimina requerimientos de almacenamiento y uso de productos químicos.</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Genera lodos más compactos y en menor cantidad, lo que involucra menor problemática de disposición de estos lodos.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Produce flóculos más grandes que aquellos formados en la coagulación  química y contienen menos agua ligada.</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 xml:space="preserve">Alta efectividad en la remoción de un amplio rango de contaminantes.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 xml:space="preserve">Purifica el agua y permite su reciclaje.  El paso de la corriente eléctrica favorece el movimiento de las partículas de contaminante más pequeñas, incrementando la coagulación.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 xml:space="preserve">Reduce la contaminación en los cuerpos de agua.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El agua tratada por electrocoagulación contiene menor cantidad de sólidos disueltos  que aquellas tratadas con productos químicos, situación que disminuye  los costos de tratamiento de estos efluentes en el caso de ser reusados.</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Puede generar aguas potables, incoloras e inodoras.</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 xml:space="preserve">Los contaminantes son arrastrados por las burbujas a la superficie del agua  tratada, donde pueden ser removidos con mayor facilidad. </w:t>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r>
    </w:p>
    <w:p>
      <w:pPr>
        <w:pStyle w:val="Sinespaciado"/>
        <w:spacing w:lineRule="atLeast" w:line="240"/>
        <w:jc w:val="both"/>
        <w:rPr>
          <w:rFonts w:ascii="Arial" w:hAnsi="Arial" w:cs="Arial"/>
          <w:b/>
          <w:b/>
          <w:i/>
          <w:i/>
          <w:sz w:val="20"/>
          <w:szCs w:val="24"/>
          <w:u w:val="single"/>
        </w:rPr>
      </w:pPr>
      <w:r>
        <w:rPr>
          <w:rFonts w:cs="Arial" w:ascii="Arial" w:hAnsi="Arial"/>
          <w:b/>
          <w:i/>
          <w:sz w:val="20"/>
          <w:szCs w:val="24"/>
          <w:u w:val="single"/>
        </w:rPr>
        <w:t>DESVENTAJAS</w:t>
      </w:r>
    </w:p>
    <w:p>
      <w:pPr>
        <w:pStyle w:val="Sinespaciado"/>
        <w:spacing w:lineRule="atLeast" w:line="240"/>
        <w:jc w:val="both"/>
        <w:rPr>
          <w:rFonts w:ascii="Arial" w:hAnsi="Arial" w:cs="Arial"/>
          <w:sz w:val="20"/>
          <w:szCs w:val="24"/>
        </w:rPr>
      </w:pPr>
      <w:r>
        <w:rPr>
          <w:rFonts w:cs="Arial" w:ascii="Arial" w:hAnsi="Arial"/>
          <w:sz w:val="20"/>
          <w:szCs w:val="24"/>
        </w:rPr>
        <w:t xml:space="preserve">Las principales desventajas del proceso de electrocoagulación son: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 xml:space="preserve">Es necesario reponer los electrodos de sacrificio. </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Los lodos contienen altas concentraciones de hierro y aluminio, dependiendo  del material del electrodo de sacrificio utilizado.</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Puede ser un tratamiento costoso en regiones en las cuales el costo de la  energía eléctrica sea alto.</w:t>
      </w:r>
    </w:p>
    <w:p>
      <w:pPr>
        <w:pStyle w:val="Sinespaciado"/>
        <w:numPr>
          <w:ilvl w:val="0"/>
          <w:numId w:val="3"/>
        </w:numPr>
        <w:spacing w:lineRule="atLeast" w:line="240"/>
        <w:jc w:val="both"/>
        <w:rPr>
          <w:rFonts w:ascii="Arial" w:hAnsi="Arial" w:cs="Arial"/>
          <w:sz w:val="20"/>
          <w:szCs w:val="24"/>
        </w:rPr>
      </w:pPr>
      <w:r>
        <w:rPr>
          <w:rFonts w:cs="Arial" w:ascii="Arial" w:hAnsi="Arial"/>
          <w:sz w:val="20"/>
          <w:szCs w:val="24"/>
        </w:rPr>
        <w:t>El óxido formado en el ánodo puede, en muchos casos, formar una capa que  impide el paso de la corriente eléctrica, disminuyendo de esta forma la eficiencia del proceso  Mecanismos y Reacciones Proceso de electrocoagulación: Durante la electrólisis ocurren una serie de procesos  físicos y químicos que permiten la remoción de los contaminantes. Estos procesos  se pueden describir de la siguiente manera: En los electrodos ocurren una serie de reacciones que proporcionan iones tanto  positivos como negativos. El ánodo provee iones metálicos. A este electrodo se le  conoce como electrodo de sacrificio, ya que la placa metálica que lo conforma se  disuelve, mientras la placa que forma el cátodo permanece sin disolverse. Los iones producidos cumplen la función de desestabilizar las cargas que poseen las  partículas contaminantes presentes en el agu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uando estas cargas se han neutralizado  los sistemas que mantienen las partículas en suspensión desaparecen permitiendo  la formación de agregados de los contaminantes e iniciando así el proceso de  coagulación. Los iones que proveen los electrodos desencadenan un proceso de eliminación de  contaminantes que se puede dar por dos vías: la primera por reacciones químicas y  precipitación y la segunda procesos físicos de agregación de coloides, que dependiendo  de su densidad pueden flotar o precipitar. Las reacciones más importantes que pueden sufrir las partículas de contaminantes  son: hidrólisis, electrólisis, reacciones de ionización y formación de radicales libres.  Estas reacciones cambian las propiedades del sistema agua- contaminantes, que  conlleva a la eliminación de la carga contaminante del agua. De acuerdo con la ley de Faraday, que rige el proceso de electrocoagulación, la  cantidad de sustancias formadas en un electrodo es proporcional a la cantidad de  cargas que pasan a través del sistema, y el número total de moles de sustancia formada  en un electrodo está relacionado estequiométricamente con la cantidad de  electricidad puesta en el sistema. A diferencia de la coagulación química, proceso en el cual el coagulante es adicionado  al sistema como agente químico, en la electrocoagulación el coagulante es  formado in situ mediante las reacciones dadas por la disolución de iones del metal  que conforma el electrodo de sacrificio. Como se explicó anteriormente, la producción  de iones metálicos se da en el ánodo  y son los iones que, por oxidación  electrolítica, dan origen a la sustancia química que hace las veces de coagulante. Según es expuesto por Mohllah, se considera que en el proceso de electrocoagulación   intervienen tres etapas: inicialmente se forma el coagulante por  oxidación electrolítica del metal del ánodo, luego se da la desestabilización de los  contaminantes y emulsiones y, finalmente, se produce la formación de flóculos por  agregación de partículas del contaminante o adsorción de éstas en el coagulante.  Reacciones involucradas en la electrocoagulación: Los  materiales  más  comúnmente utilizados como electrodos en la electrocoagulación son hierro y aluminio. Por esta razón se tratarán de manera especial las reacciones que se desarrollan  manteniendo electrodos de estos dos metales en la celda. La bibliografía  referenciada trata ampliamente estas reacciones, no sólo para hierro y aluminio,  sino también aquellas reacciones que ocurren cuando los electrodos son de otros  metales o materiales. El proceso de electrocoagulación es afectado por diferentes factores. Entre los más  importantes se encuentran la naturaleza y concentración de los contaminantes, el  pH del agua residual y la conductividad. Estos factores determinan y controlan las  reacciones ocurridas en el sistema y la formación del coagulante. Para el caso en el cual el hierro actúa como ánodo, se han propuesto dos  mecanismos  que explican la formación in situ de dos posibles coagulantes. Estos pueden ser  hidróxido ferroso Fe (OH)2  o hidróxido férrico Fe (OH)3.  </w:t>
      </w:r>
    </w:p>
    <w:p>
      <w:pPr>
        <w:pStyle w:val="Sinespaciado"/>
        <w:spacing w:lineRule="atLeast" w:line="240"/>
        <w:jc w:val="both"/>
        <w:rPr>
          <w:rFonts w:ascii="Arial" w:hAnsi="Arial" w:cs="Arial"/>
          <w:b/>
          <w:b/>
          <w:sz w:val="20"/>
          <w:szCs w:val="24"/>
          <w:u w:val="single"/>
        </w:rPr>
      </w:pPr>
      <w:r>
        <w:rPr>
          <w:rFonts w:cs="Arial" w:ascii="Arial" w:hAnsi="Arial"/>
          <w:b/>
          <w:sz w:val="20"/>
          <w:szCs w:val="24"/>
          <w:u w:val="single"/>
        </w:rPr>
      </w:r>
    </w:p>
    <w:p>
      <w:pPr>
        <w:pStyle w:val="Sinespaciado"/>
        <w:spacing w:lineRule="atLeast" w:line="240"/>
        <w:jc w:val="both"/>
        <w:rPr>
          <w:rFonts w:ascii="Arial" w:hAnsi="Arial" w:cs="Arial"/>
          <w:sz w:val="20"/>
          <w:szCs w:val="24"/>
        </w:rPr>
      </w:pPr>
      <w:r>
        <w:rPr>
          <w:rFonts w:cs="Arial" w:ascii="Arial" w:hAnsi="Arial"/>
          <w:b/>
          <w:sz w:val="20"/>
          <w:szCs w:val="24"/>
          <w:u w:val="single"/>
        </w:rPr>
        <w:t>Mecanismo 1</w:t>
      </w:r>
      <w:r>
        <w:rPr>
          <w:rFonts w:cs="Arial" w:ascii="Arial" w:hAnsi="Arial"/>
          <w:sz w:val="20"/>
          <w:szCs w:val="24"/>
        </w:rPr>
        <w:t xml:space="preserve">: </w:t>
      </w:r>
    </w:p>
    <w:p>
      <w:pPr>
        <w:pStyle w:val="Sinespaciado"/>
        <w:spacing w:lineRule="atLeast" w:line="240"/>
        <w:jc w:val="both"/>
        <w:rPr>
          <w:rFonts w:ascii="Arial" w:hAnsi="Arial" w:cs="Arial"/>
          <w:sz w:val="20"/>
          <w:szCs w:val="24"/>
        </w:rPr>
      </w:pPr>
      <w:r>
        <w:rPr>
          <w:rFonts w:cs="Arial" w:ascii="Arial" w:hAnsi="Arial"/>
          <w:sz w:val="20"/>
          <w:szCs w:val="24"/>
        </w:rPr>
        <w:t xml:space="preserve">Formación del hidróxido férrico En el ánodo ocurren las siguientes reacciones: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lang w:val="en-US"/>
        </w:rPr>
      </w:pPr>
      <w:r>
        <w:rPr>
          <w:lang w:val="es-AR" w:eastAsia="en-US"/>
        </w:rPr>
        <w:drawing>
          <wp:inline distT="0" distB="0" distL="0" distR="0">
            <wp:extent cx="3914775"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914775" cy="2066925"/>
                    </a:xfrm>
                    <a:prstGeom prst="rect">
                      <a:avLst/>
                    </a:prstGeom>
                  </pic:spPr>
                </pic:pic>
              </a:graphicData>
            </a:graphic>
          </wp:inline>
        </w:drawing>
      </w:r>
    </w:p>
    <w:p>
      <w:pPr>
        <w:pStyle w:val="Sinespaciado"/>
        <w:spacing w:lineRule="atLeast" w:line="240"/>
        <w:jc w:val="both"/>
        <w:rPr>
          <w:rFonts w:ascii="Arial" w:hAnsi="Arial" w:cs="Arial"/>
          <w:b/>
          <w:b/>
          <w:sz w:val="20"/>
          <w:szCs w:val="24"/>
          <w:u w:val="single"/>
        </w:rPr>
      </w:pPr>
      <w:r>
        <w:rPr>
          <w:rFonts w:cs="Arial" w:ascii="Arial" w:hAnsi="Arial"/>
          <w:b/>
          <w:sz w:val="20"/>
          <w:szCs w:val="24"/>
          <w:u w:val="single"/>
        </w:rPr>
        <w:t xml:space="preserve">Mecanismo 2: </w:t>
      </w:r>
    </w:p>
    <w:p>
      <w:pPr>
        <w:pStyle w:val="Sinespaciado"/>
        <w:spacing w:lineRule="atLeast" w:line="240"/>
        <w:jc w:val="both"/>
        <w:rPr>
          <w:rFonts w:ascii="Arial" w:hAnsi="Arial" w:cs="Arial"/>
          <w:sz w:val="20"/>
          <w:szCs w:val="24"/>
        </w:rPr>
      </w:pPr>
      <w:r>
        <w:rPr>
          <w:rFonts w:cs="Arial" w:ascii="Arial" w:hAnsi="Arial"/>
          <w:sz w:val="20"/>
          <w:szCs w:val="24"/>
        </w:rPr>
        <w:t xml:space="preserve">Formación del hidróxido ferroso En el cátodo ocurre la reacción: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lang w:val="es-AR" w:eastAsia="en-US"/>
        </w:rPr>
        <w:drawing>
          <wp:inline distT="0" distB="0" distL="0" distR="0">
            <wp:extent cx="370522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3" r="-10" b="-33"/>
                    <a:stretch>
                      <a:fillRect/>
                    </a:stretch>
                  </pic:blipFill>
                  <pic:spPr bwMode="auto">
                    <a:xfrm>
                      <a:off x="0" y="0"/>
                      <a:ext cx="3705225" cy="1104900"/>
                    </a:xfrm>
                    <a:prstGeom prst="rect">
                      <a:avLst/>
                    </a:prstGeom>
                  </pic:spPr>
                </pic:pic>
              </a:graphicData>
            </a:graphic>
          </wp:inline>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lang w:val="en-US"/>
        </w:rPr>
      </w:pPr>
      <w:r>
        <w:rPr>
          <w:rFonts w:cs="Arial" w:ascii="Arial" w:hAnsi="Arial"/>
          <w:sz w:val="20"/>
          <w:szCs w:val="24"/>
          <w:lang w:val="en-US"/>
        </w:rPr>
      </w:r>
    </w:p>
    <w:p>
      <w:pPr>
        <w:pStyle w:val="Sinespaciado"/>
        <w:spacing w:lineRule="atLeast" w:line="240"/>
        <w:jc w:val="both"/>
        <w:rPr>
          <w:rFonts w:ascii="Arial" w:hAnsi="Arial" w:cs="Arial"/>
          <w:sz w:val="20"/>
          <w:szCs w:val="24"/>
        </w:rPr>
      </w:pPr>
      <w:r>
        <w:rPr>
          <w:rFonts w:cs="Arial" w:ascii="Arial" w:hAnsi="Arial"/>
          <w:sz w:val="20"/>
          <w:szCs w:val="24"/>
        </w:rPr>
        <w:t xml:space="preserve">Mecanismo dos: Formación del hidróxido ferroso Luego de la formación de los hidróxidos de hierro los coloides se aglomeran,  especialmente aquellos con carga negativa, y posteriormente otras partículas de  contaminantes interactúan con estos aglomerados, siendo removidos por formación  de complejos o atracciones electrostáticas. Cuando el aluminio actúa como ánodo las reacciones son las siguientes.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lang w:val="es-AR" w:eastAsia="en-US"/>
        </w:rPr>
        <w:drawing>
          <wp:inline distT="0" distB="0" distL="0" distR="0">
            <wp:extent cx="2962275"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8" r="-12" b="-18"/>
                    <a:stretch>
                      <a:fillRect/>
                    </a:stretch>
                  </pic:blipFill>
                  <pic:spPr bwMode="auto">
                    <a:xfrm>
                      <a:off x="0" y="0"/>
                      <a:ext cx="2962275" cy="2038350"/>
                    </a:xfrm>
                    <a:prstGeom prst="rect">
                      <a:avLst/>
                    </a:prstGeom>
                  </pic:spPr>
                </pic:pic>
              </a:graphicData>
            </a:graphic>
          </wp:inline>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os iones Al+3 en combinación con los OH  –  reaccionan para formar algunas  especies manométricas como Al(OH)2+,Al2(OH)2+, Al(OH)2+, y otras poliméricas, tales como Al6(OH)153+, Al7(OH)174+, Al8(OH)204+, Al13O4(OH)247+ y Al13(OH)345+ que por procesos de precipitación forman el Al(OH)3(s), como se muestra en la reacción  de ánodo. El Al (OH)3(s) es una sustancia amorfa de carácter gelatinoso, que  expone una gran área superficial con propiedades absorbentes y que es propicia  para los procesos de adsorción y atracción de las partículas contaminantes.  Los reactores para la electrocoagulación pueden clasificarse en primera instancia  como reactores tipo Bach o reactores de sistema continuo. La selección de uno  de estos tipos de reactor depende de las características del contaminante y de su  concentración, así como de las cantidades de agua residual a tratar.  Analizando el reactor tipo Bach, encontramos que éste debe operar con un volumen  determinado de agua residual para tratar en un ciclo. Tiene como desventaja  que sus condiciones cambian con el tiempo, pero tiene también la ventaja de ser  simple y de bajo costo para el tratamiento localizado de aguas, Una segunda clasificación de los reactores está dada en función de la flotación. Una  vez que el contaminante ha sufrido el proceso de coagulación existen dos formas  de separarlo del medio acuoso, a saber: flotación y sedimentación. Así pues, los  reactores pueden diseñarse como reactores con sólo coagulación, o con coagulación   y flotación. Son llamados reactores de sólo coagulación aquellos que no aprovechan  la electrocoagulación para generar burbujas que separen los agregados  (flóculos) del contaminante por flotación, mientras que los reactores en los que se  aprovechan las burbujas generadas para realizar la flotación de los agregados del  contaminante, reciben el nombre de reactores de coagulación y flotación. La separación por sedimentación es la más común. La densidad de corriente empleada  en el reactor determina la cantidad de burbujas generadas. Se ha podido  observar de la experimentación que a bajas corrientes se producen bajas densidades de burbujas, obteniéndose un bajo flux de momentum hacia arriba que  hace que predomine la sedimentación sobre la flotación. Situación contraria se  presenta cuando se aumenta la corriente, pues la densidad de burbujas aumenta  resultando en un aumento del flux de momentum hacia arriba, favoreciendo la  flotación de las partículas contaminantes. Los procesos que utilizan sólo coagulación pueden combinarse con otras  tecnologías   para lograr la separación del contaminante. Estas tecnologías pueden  ser: flotación por aire disuelto, electroflotación, filtración y clarificación. Estas  combinaciones de técnicas de separación con el proceso de electrocoagulación  se pueden llevar a cabo integrando ambas tecnologías en el diseño del reactor o  se pueden presentar en unidades separadas. Es importante señalar que la combinación de estas tecnologías y su diseño dependen en gran medida de las  propiedades s y características que tengan el agua residual a tratar y sus contaminantes. Es,  además, importante considerar el uso del efluente.  Se ha observado que cuando en el reactor se usan dos placas, una como ánodo y  otra como cátodo, no se presenta una buena disolución de iones metálicos. Para  mejorar esta disolución se debe aumentar el área superficial de los electrodos, lo  cual se logra aumentando el número de placas, disponiéndolas en serie en forma  paralela monopolar o bipolar como se muestra en la figura 2.</w:t>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t xml:space="preserve">Figura2. Reactores para electrocoagulación tipo Bach: </w:t>
      </w:r>
    </w:p>
    <w:p>
      <w:pPr>
        <w:pStyle w:val="Sinespaciado"/>
        <w:spacing w:lineRule="atLeast" w:line="240"/>
        <w:jc w:val="center"/>
        <w:rPr>
          <w:rFonts w:ascii="Arial" w:hAnsi="Arial" w:cs="Arial"/>
          <w:sz w:val="20"/>
          <w:szCs w:val="24"/>
        </w:rPr>
      </w:pPr>
      <w:r>
        <w:rPr>
          <w:rFonts w:cs="Arial" w:ascii="Arial" w:hAnsi="Arial"/>
          <w:sz w:val="20"/>
          <w:szCs w:val="24"/>
        </w:rPr>
        <w:t xml:space="preserve">(a) Reactor con electrodos monopolares conectados en paralelo,  </w:t>
      </w:r>
    </w:p>
    <w:p>
      <w:pPr>
        <w:pStyle w:val="Sinespaciado"/>
        <w:spacing w:lineRule="atLeast" w:line="240"/>
        <w:jc w:val="center"/>
        <w:rPr>
          <w:rFonts w:ascii="Arial" w:hAnsi="Arial" w:cs="Arial"/>
          <w:sz w:val="20"/>
          <w:szCs w:val="24"/>
        </w:rPr>
      </w:pPr>
      <w:r>
        <w:rPr>
          <w:rFonts w:cs="Arial" w:ascii="Arial" w:hAnsi="Arial"/>
          <w:sz w:val="20"/>
          <w:szCs w:val="24"/>
        </w:rPr>
        <w:t>(b) Reactor con electrodos monopolares conectados en serie.</w:t>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6153785" cy="194564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24238" t="18720" r="25131" b="52859"/>
                    <a:stretch>
                      <a:fillRect/>
                    </a:stretch>
                  </pic:blipFill>
                  <pic:spPr bwMode="auto">
                    <a:xfrm>
                      <a:off x="0" y="0"/>
                      <a:ext cx="6153785" cy="1945640"/>
                    </a:xfrm>
                    <a:prstGeom prst="rect">
                      <a:avLst/>
                    </a:prstGeom>
                  </pic:spPr>
                </pic:pic>
              </a:graphicData>
            </a:graphic>
          </wp:inline>
        </w:drawing>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xisten otros tipos de reactores para la electrocoagulación. Uno de ellos es el tipo filtro prensa, constituido por un par de marcos. Uno de ellos soporta el  ánodo y el otro el cátodo en forma de placas, de manera que su acople forma una  cámara como se muestra en la figura 3. El agua a ser tratada entra por la parte  lateral a la cámara y es inducida a flujo turbulento, para incrementar la eficiencia  del proceso. Este sistema hace que su operación y mantenimiento sean  relativamente simple</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281930" cy="240665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26493" t="31713" r="25087" b="28996"/>
                    <a:stretch>
                      <a:fillRect/>
                    </a:stretch>
                  </pic:blipFill>
                  <pic:spPr bwMode="auto">
                    <a:xfrm>
                      <a:off x="0" y="0"/>
                      <a:ext cx="5281930" cy="2406650"/>
                    </a:xfrm>
                    <a:prstGeom prst="rect">
                      <a:avLst/>
                    </a:prstGeom>
                  </pic:spPr>
                </pic:pic>
              </a:graphicData>
            </a:graphic>
          </wp:inline>
        </w:drawing>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r>
    </w:p>
    <w:p>
      <w:pPr>
        <w:pStyle w:val="Sinespaciado"/>
        <w:spacing w:lineRule="atLeast" w:line="240"/>
        <w:rPr/>
      </w:pPr>
      <w:r>
        <w:rPr>
          <w:rFonts w:eastAsia="Arial" w:cs="Arial" w:ascii="Arial" w:hAnsi="Arial"/>
          <w:sz w:val="20"/>
          <w:szCs w:val="24"/>
        </w:rPr>
        <w:t xml:space="preserve"> </w:t>
      </w:r>
      <w:r>
        <w:rPr>
          <w:rFonts w:cs="Arial" w:ascii="Arial" w:hAnsi="Arial"/>
          <w:sz w:val="20"/>
          <w:szCs w:val="24"/>
        </w:rPr>
        <w:t>Para la remoción de metales se usa el reactor de electrodo cilíndrico rotativo, en  el cual el cátodo gira en el centro de la celda y el ánodo se encuentra fijo, como  se muestra en la figura 4.  Esta disposición permite aumentar la transferencia de masa en los electrodos  y remover partículas de metal del cátodo. Finalmente, también es usado para  la remoción de metales el reactor de lecho fluidizado, mostrado en la figura 5.  Éste permite aumentar el área específica superficial, mejorando la eficiencia del  proces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lang w:val="es-ES" w:eastAsia="en-US"/>
        </w:rPr>
        <w:drawing>
          <wp:inline distT="0" distB="0" distL="0" distR="0">
            <wp:extent cx="5516245" cy="23844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19529" t="16914" r="20162" b="42894"/>
                    <a:stretch>
                      <a:fillRect/>
                    </a:stretch>
                  </pic:blipFill>
                  <pic:spPr bwMode="auto">
                    <a:xfrm>
                      <a:off x="0" y="0"/>
                      <a:ext cx="5516245" cy="2384425"/>
                    </a:xfrm>
                    <a:prstGeom prst="rect">
                      <a:avLst/>
                    </a:prstGeom>
                  </pic:spPr>
                </pic:pic>
              </a:graphicData>
            </a:graphic>
          </wp:inline>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 xml:space="preserve">Los materiales usados en el ánodo deben ser dimensionalmente estables, por  ejemplo como el acero que se utiliza en los reactores para la recuperación de  metales. Los electrodos más modernos son fabricados de titanio con una pequeña  capa de óxidos de metales nobles. Sin embargo, el material más comúnmente  utilizado es el aluminio. El cátodo puede ser de metal, grafito, fibras de carbón,  acero o titanio. Factores que afectan la electrocoagulación Son muchos los factores que intervienen en el proceso de electrocoagulación y  algunos de estos factores tienen mayor influencia sobre el proceso. A continuación  discutiremos aquellos que se relacionan más directamente con la efectividad del mismo  pH. El pH influye sobre la eficiencia de la corriente en el proceso de solubilidad  del metal para formar hidróxido14. Se ha observado en diferentes investigaciones  que el pH varía durante el proceso de electrocoagulación y esta variación es dependiente del material de los electrodos y del pH inicial del agua a  tratar.  El pH durante el proceso puede incrementarse para aguas residuales  ácidas,  efecto atribuido a la generación de hidrógeno molecular que se origina  en el cátodo.  En contraposición, en aguas residuales alcalinas el pH puede decrecer y, dependiendo de la naturaleza del contaminante, el pH influye sobre la  eficiencia del proceso. Se ha determinado en algunos casos que la mayor eficiencia en la remoción de  un contaminante se da dentro de un rango específico de pH, e incluso este rango  puede ser amplio. En términos generales las mejores remociones se han obtenido  para valores de pH cercanos a 7.   Ejemplos de esta situación se pueden  ver en la remoción de arsénico en aguas de consumo, donde el mayor porcentaje  de remoción de arsénico se da en pH entre 6 y 8, y las mejores remociones de  turbiedad y DQO en las aguas de la industria textil se dan en un pH de 7  Las reacciones que se dan durante el proceso de electrocoagulación le dan al medio acuoso capacidad buffer. Especialmente en aguas residuales alcalinas, esta  propiedad previene grandes cambios de pH,   con lo cual son menores las dosificaciones de sustancias químicas para regular el pH. Densidad de corriente. Como las variables eléctricas en el proceso de electrocoagulación  son los parámetros que más influyen en la remoción del contaminante  de un agua residual y están ligados a factores económicos, se debe prestar  mayor atención a su estudio. La eficiencia en la remoción y el consumo de energía se incrementan con el aumento  en la densidad de corriente. Para algunas conductividades del medio  acuoso el consumo de energía se incrementa proporcionalmente con los aumentos  de conductividad, lo que conlleva a un consumo mayor de energía. Para altos  consumos de energía se presentan pérdidas por la transformación de energía  eléctrica en calórica, produciéndose un aumento en la temperatura del medio  acuoso. El suministro de corriente al sistema de electrocoagulación determina la cantidad  de iones de aluminio Al  +3 o hierros Fe +2, liberados por los respectivos  Electrodos En general un aumento de la densidad de corriente genera un aumento en la  remoción de contaminante. Una densidad de corriente demasiado grande produciría   una disminución significativa en la eficacia. La selección de la densidad de  corriente podría realizarse teniendo en cuenta otros parámetros de operación,  como pH y temperatura. La energía eléctrica que se suministra a la celda electroquímica puede ser mediante  corriente alterna (CA) o bien como corriente directa (CD). Las  características  propias del paso de cada una de las corrientes a través del medio acuoso  generan diferentes respuestas electroquímicas entre las placas y el agua residual  tratada. Cuando se suministra corriente directa se produce en el cátodo una impermeabilización, lo que causa una menor eficiencia en la remoción. Conductividad: Un incremento en la conductividad eléctrica genera a su vez un  incremento en la densidad de corriente. Cuando se mantiene constante el voltaje  alimentado a la celda de electrocoagulación y adicionalmente el incremento de la  conductividad, manteniendo la densidad de corriente constante, se produce una  disminución del voltaje aplicado.  La adición de algunos electrólitos tales como NaCl o CaCl2  generan un aumento  en la conductividad del agua residual. Además se ha encontrado que los iones  de cloruro pueden reducir los efectos adversos de iones como HCO3 - y SO4 =,  pues la presencia de iones carbonatos o sulfatos pueden conducir a la precipitación  de Ca+2 y Mg+2 produciendo una capa insoluble depositada sobre los  electrodos que aumentaría el potencial entre éstos, decreciendo así la eficiencia de  la corriente. Se recomienda, sin embargo, que para un proceso de  electrocoagulación normal se mantengan cantidades de Cl-  alrededor del 20%. Temperatura. Los efectos de la temperatura sobre la electrocoagulación no han  sido muy investigados, pero se ha encontrado que la eficiencia en la corriente se  incrementa inicialmente hasta llegar a 60º C, punto donde se hace máxima para  luego decrecer. El incremento de la eficiencia con la temperatura es atribuida al  incremento en la actividad de destrucción de la película de óxido de aluminio de  la superficie del electrodo. En la tabla 1 se presenta un resumen de algunas investigaciones, mostrando los  valores de las variables más importantes en el proceso y la remoción alcanzada  para diversos contaminantes en distintas aguas residuales industriales. Costos El proceso de electrocoagulación permite la remoción de una alta cantidad de  contaminante en una sola operación, situación que convierte a esta tecnología en  una opción económica y ambiental para el tratamiento de las aguas residuales de  muchas industrias. El capital y los costos de operación son mucho menores  comparativamente con un tratamiento  por coagulación química, incluso se puede llegar a recuperar los costos de capital en menos de un año. Estos costos dependen del caudal a tratar, de la naturaleza del agua residual, de los contaminantes a  ser removidos y de la región o localidad en la que se desea realizar  el tratamiento.  Se ha estimado que los costos de operación para tratar por electrocoagulación  1´500.000 GPA (5 GPM) de agua residual con contenidos de TSS grasas y aceites,  y algunos metales como níquel  y zinc, es de US$ 1.500, mientras que los costos  para tratar la misma agua residual por medio de coagulación química es del orden de US$ 45.000, para un ahorro anual del orden de US$ 43.500 cuando se aplica electrocoagulación en lugar de coagulación química. Estos costos no incluyen  transporte y disposición de lodos ni mano de obra. Cuando  se compara la coagulación con alumbre y la electrocoagulación, este último  tratamiento produce 83% menos volumen de lodos que el primero, lo cual  representa diferencias significativas en los costos del transporte y disposición  final de los lodos. Los costos de operación dependen en buena medida del material de los electrodos Por ejemplo, cuando se trata el agua residual de la industria textil por electrocoagulación  con electrodo de hierro como electrodo de sacrificio, los costos  de operación son del orden de US$ 0.1por kg de DQO removido y cuando el  electrodo de sacrificio es de aluminio, su costo de operación es del orden de US$  0.3 por kg de DQO removido33. Los costos del electrodo de sacrificio son alrededor   del 50% de los costos totales para el hierro, y del 80% para el aluminio. </w:t>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958840" cy="801687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29381" t="8450" r="32223" b="10266"/>
                    <a:stretch>
                      <a:fillRect/>
                    </a:stretch>
                  </pic:blipFill>
                  <pic:spPr bwMode="auto">
                    <a:xfrm>
                      <a:off x="0" y="0"/>
                      <a:ext cx="5958840" cy="8016875"/>
                    </a:xfrm>
                    <a:prstGeom prst="rect">
                      <a:avLst/>
                    </a:prstGeom>
                  </pic:spPr>
                </pic:pic>
              </a:graphicData>
            </a:graphic>
          </wp:inline>
        </w:drawing>
      </w:r>
    </w:p>
    <w:p>
      <w:pPr>
        <w:pStyle w:val="Sinespaciado"/>
        <w:spacing w:lineRule="atLeast" w:line="240"/>
        <w:jc w:val="center"/>
        <w:rPr>
          <w:rFonts w:ascii="Arial" w:hAnsi="Arial" w:cs="Arial"/>
          <w:sz w:val="20"/>
          <w:szCs w:val="24"/>
          <w:lang w:val="es-ES" w:eastAsia="en-US"/>
        </w:rPr>
      </w:pPr>
      <w:r>
        <w:rPr>
          <w:rFonts w:cs="Arial" w:ascii="Arial" w:hAnsi="Arial"/>
          <w:sz w:val="20"/>
          <w:szCs w:val="24"/>
          <w:lang w:val="es-ES" w:eastAsia="en-US"/>
        </w:rPr>
      </w:r>
    </w:p>
    <w:p>
      <w:pPr>
        <w:pStyle w:val="Sinespaciado"/>
        <w:spacing w:lineRule="atLeast" w:line="240"/>
        <w:jc w:val="both"/>
        <w:rPr>
          <w:rFonts w:ascii="Arial" w:hAnsi="Arial" w:cs="Arial"/>
          <w:sz w:val="20"/>
          <w:szCs w:val="24"/>
        </w:rPr>
      </w:pPr>
      <w:r>
        <w:rPr>
          <w:rFonts w:cs="Arial" w:ascii="Arial" w:hAnsi="Arial"/>
          <w:sz w:val="20"/>
          <w:szCs w:val="24"/>
        </w:rPr>
        <w:t xml:space="preserve">También se ha observado que la densidad de corriente influye sobre los costos operativos en general el comportamiento depende del material del electrodo gastado.  Para la industria textil33, en el caso del hierro hay un comportamiento lineal de los  costos. Para incrementos de densidad de corriente de 50 a 200 Am-2 los costos de  operación se incrementan del 48% al 62%, mientras que para el aluminio hay una  disminución de los costos de operación por kilogramo de DQO removido de alrededor  de 100 Am-2. Finalmente la inversión inicial involucra los costos de la fuente de energía y la  celda, además de adecuaciones y otros equipamientos. Este costo inicial es del orden  de US$ 107.000 para tratar 1,5 GPM, y de US$112.000 para tratar 3GPM. </w:t>
      </w:r>
    </w:p>
    <w:p>
      <w:pPr>
        <w:pStyle w:val="Sinespaciado"/>
        <w:spacing w:lineRule="atLeast" w:line="240"/>
        <w:jc w:val="both"/>
        <w:rPr>
          <w:rFonts w:ascii="Arial" w:hAnsi="Arial" w:cs="Arial"/>
          <w:b/>
          <w:b/>
          <w:sz w:val="20"/>
          <w:szCs w:val="24"/>
          <w:u w:val="single"/>
        </w:rPr>
      </w:pPr>
      <w:r>
        <w:rPr>
          <w:rFonts w:cs="Arial" w:ascii="Arial" w:hAnsi="Arial"/>
          <w:b/>
          <w:sz w:val="20"/>
          <w:szCs w:val="24"/>
          <w:u w:val="single"/>
        </w:rPr>
      </w:r>
    </w:p>
    <w:p>
      <w:pPr>
        <w:pStyle w:val="Heading2"/>
        <w:rPr/>
      </w:pPr>
      <w:bookmarkStart w:id="11" w:name="conclusioa"/>
      <w:bookmarkEnd w:id="11"/>
      <w:r>
        <w:rPr/>
        <w:t>Conclusión</w:t>
      </w:r>
    </w:p>
    <w:p>
      <w:pPr>
        <w:pStyle w:val="Sinespaciado"/>
        <w:spacing w:lineRule="atLeast" w:line="240"/>
        <w:jc w:val="both"/>
        <w:rPr>
          <w:rFonts w:ascii="Arial" w:hAnsi="Arial" w:cs="Arial"/>
          <w:sz w:val="20"/>
          <w:szCs w:val="24"/>
        </w:rPr>
      </w:pPr>
      <w:bookmarkStart w:id="12" w:name="conclusioa"/>
      <w:bookmarkEnd w:id="12"/>
      <w:r>
        <w:rPr>
          <w:rFonts w:cs="Arial" w:ascii="Arial" w:hAnsi="Arial"/>
          <w:sz w:val="20"/>
          <w:szCs w:val="24"/>
        </w:rPr>
        <w:t xml:space="preserve">La electrocoagulación es en la actualidad una tecnología emergente que se presenta  como alternativa para el tratamiento de aguas residuales, ofreciendo un  potencial muy grande en la remoción de muy diversos contaminantes contenidos  en las aguas residuales de diferentes fuentes.  Aunque ésta técnica es conocida hace ya algunas décadas y aplicada en muchos  casos es aún tema de investigación y experimentación, pues se ha comenzado a  recobrar el interés en ella debido a sus potencialidades en la aplicación, facilidad  de manejo y operación, versatilidad y adaptabilidad a diferentes procesos y a sus  ventajas ambientales y económicas. Es así como el diseño de reactores para la  electrocoagulación, la selección de los materiales de los electrodos y las condiciones de operación son aspectos que se deben perfeccionar mediante la investigación  para optimizar los procesos y hacerlos económicamente competitivos. Sin duda alguna la necesidad de proveer agua para la inmensa demanda mundial  y la crisis por el recurso hídrico, constituyen un desafío que requiere atención  urgente. La electrocoagulación, como tecnología de alto rigor científico, tiene un  significativo valor como parte de la solución global a este problema. El enfoque que se presenta de esta tecnología es positivo y pretende sentar un  precedente y ahondar en todos los aspectos que la hacen completa, pertinente y  observada como uno de los mejores modelos, con un gran alcance de aplicación  y un muy significativo impacto en la población mundial. La investigación que se realice en un futuro inmediato del proceso de electrocoagulación tendrá como antecedentes las revisiones y los experimentos que se  hayan estructurado para alcanzar su objetivo, la optimización de la tecnología y de  las alternativas en el aprovechamiento de las mismas. Los costos de montaje y operación son fundamentales en la aplicación de esta  tecnología. Es por esto que cada caso en particular requiere de un estudio y  análisis  minucioso de los aspectos técnicos y económicos del proceso. </w:t>
      </w:r>
    </w:p>
    <w:p>
      <w:pPr>
        <w:pStyle w:val="Sinespaciado"/>
        <w:spacing w:lineRule="atLeast" w:line="240"/>
        <w:jc w:val="both"/>
        <w:rPr>
          <w:rFonts w:ascii="Arial" w:hAnsi="Arial" w:cs="Arial"/>
          <w:b/>
          <w:b/>
          <w:sz w:val="20"/>
          <w:szCs w:val="24"/>
          <w:u w:val="single"/>
        </w:rPr>
      </w:pPr>
      <w:r>
        <w:rPr>
          <w:rFonts w:cs="Arial" w:ascii="Arial" w:hAnsi="Arial"/>
          <w:b/>
          <w:sz w:val="20"/>
          <w:szCs w:val="24"/>
          <w:u w:val="single"/>
        </w:rPr>
      </w:r>
    </w:p>
    <w:p>
      <w:pPr>
        <w:pStyle w:val="Heading2"/>
        <w:rPr>
          <w:lang w:val="en-US"/>
        </w:rPr>
      </w:pPr>
      <w:bookmarkStart w:id="13" w:name="referencia"/>
      <w:bookmarkEnd w:id="13"/>
      <w:r>
        <w:rPr>
          <w:lang w:val="en-US"/>
        </w:rPr>
        <w:t>Referencias</w:t>
      </w:r>
    </w:p>
    <w:p>
      <w:pPr>
        <w:pStyle w:val="Sinespaciado"/>
        <w:spacing w:lineRule="atLeast" w:line="240"/>
        <w:ind w:left="708" w:hanging="708"/>
        <w:rPr>
          <w:rFonts w:ascii="Arial" w:hAnsi="Arial" w:cs="Arial"/>
          <w:sz w:val="20"/>
          <w:szCs w:val="24"/>
        </w:rPr>
      </w:pPr>
      <w:bookmarkStart w:id="14" w:name="referencia"/>
      <w:bookmarkEnd w:id="14"/>
      <w:r>
        <w:rPr>
          <w:rFonts w:cs="Arial" w:ascii="Arial" w:hAnsi="Arial"/>
          <w:sz w:val="20"/>
          <w:szCs w:val="24"/>
          <w:lang w:val="en-US"/>
        </w:rPr>
        <w:t xml:space="preserve">1.  HOLT, Peter K.; BARTON, Geoffrey W. and MITCHELL, Cynthia A. The future for electrocoagulation as a localized water treatment technology. </w:t>
      </w:r>
      <w:r>
        <w:rPr>
          <w:rFonts w:cs="Arial" w:ascii="Arial" w:hAnsi="Arial"/>
          <w:sz w:val="20"/>
          <w:szCs w:val="24"/>
        </w:rPr>
        <w:t xml:space="preserve">In: Chemosphere Vol.59, No.  3 (apr. 2005); p.355–367. </w:t>
      </w:r>
    </w:p>
    <w:p>
      <w:pPr>
        <w:pStyle w:val="Sinespaciado"/>
        <w:spacing w:lineRule="atLeast" w:line="240"/>
        <w:ind w:left="708" w:hanging="708"/>
        <w:rPr>
          <w:rFonts w:ascii="Arial" w:hAnsi="Arial" w:cs="Arial"/>
          <w:sz w:val="20"/>
          <w:szCs w:val="24"/>
        </w:rPr>
      </w:pPr>
      <w:r>
        <w:rPr>
          <w:rFonts w:cs="Arial" w:ascii="Arial" w:hAnsi="Arial"/>
          <w:sz w:val="20"/>
          <w:szCs w:val="24"/>
        </w:rPr>
        <w:t xml:space="preserve">2.  ORGANIZACIÓN DE ESTADOS IBEROAMERICANOS – OEI. Década por una educación para la sostenibilidad: Nueva Cultura del agua. [ on line ]. España: OEI, 2006.  [Citado el 10 de abril de 2006].Disponible en: http://www.oei.es/decada/accion06.htm </w:t>
      </w:r>
    </w:p>
    <w:p>
      <w:pPr>
        <w:pStyle w:val="Sinespaciado"/>
        <w:spacing w:lineRule="atLeast" w:line="240"/>
        <w:ind w:left="708" w:hanging="708"/>
        <w:rPr>
          <w:rFonts w:ascii="Arial" w:hAnsi="Arial" w:cs="Arial"/>
          <w:sz w:val="20"/>
          <w:szCs w:val="24"/>
        </w:rPr>
      </w:pPr>
      <w:r>
        <w:rPr>
          <w:rFonts w:cs="Arial" w:ascii="Arial" w:hAnsi="Arial"/>
          <w:sz w:val="20"/>
          <w:szCs w:val="24"/>
        </w:rPr>
        <w:t xml:space="preserve">3.  ORGANIZACIÓN DE LAS NACIONES UNIDAS. Programa mundial de evaluación de  los recursos hídricos: Resumen Ejecutivo Oficial del Informe (WWDR). Washington: Banco Mundial, 2001. [Citado 11 de abril 2006] Disponible en http://www.unesco. org/water/wwap/facts_figures/agua_industria.shtml  </w:t>
      </w:r>
    </w:p>
    <w:p>
      <w:pPr>
        <w:pStyle w:val="Sinespaciado"/>
        <w:spacing w:lineRule="atLeast" w:line="240"/>
        <w:ind w:left="708" w:hanging="708"/>
        <w:rPr>
          <w:rFonts w:ascii="Arial" w:hAnsi="Arial" w:cs="Arial"/>
          <w:sz w:val="20"/>
          <w:szCs w:val="24"/>
        </w:rPr>
      </w:pPr>
      <w:r>
        <w:rPr>
          <w:rFonts w:cs="Arial" w:ascii="Arial" w:hAnsi="Arial"/>
          <w:sz w:val="20"/>
          <w:szCs w:val="24"/>
        </w:rPr>
        <w:t xml:space="preserve">4.  UNESCO. 2003 año internacional del agua dulce. Hechos y cifras: agua dulce. [on line].  s.l.: UNESCO, 2003. [Citado 11 de abril 2006] Disponible en: http://www.wateryear2003. org/es/ev.php-URL_ID=1607&amp;URL_DO=DO_TOPIC&amp;URL_SECTION=201.html </w:t>
      </w:r>
    </w:p>
    <w:p>
      <w:pPr>
        <w:pStyle w:val="Sinespaciado"/>
        <w:spacing w:lineRule="atLeast" w:line="240"/>
        <w:ind w:left="708" w:hanging="708"/>
        <w:rPr>
          <w:rFonts w:ascii="Arial" w:hAnsi="Arial" w:cs="Arial"/>
          <w:sz w:val="20"/>
          <w:szCs w:val="24"/>
        </w:rPr>
      </w:pPr>
      <w:r>
        <w:rPr>
          <w:rFonts w:cs="Arial" w:ascii="Arial" w:hAnsi="Arial"/>
          <w:sz w:val="20"/>
          <w:szCs w:val="24"/>
        </w:rPr>
        <w:t xml:space="preserve">5.  ORGANIZACIÓN PANAMERICANA DE LA SALUD. </w:t>
      </w:r>
      <w:r>
        <w:rPr>
          <w:rFonts w:cs="Arial" w:ascii="Arial" w:hAnsi="Arial"/>
          <w:sz w:val="20"/>
          <w:szCs w:val="24"/>
          <w:lang w:val="en-US"/>
        </w:rPr>
        <w:t xml:space="preserve">El Agua. [on line]. Washington:  BVSDE, 2004. </w:t>
      </w:r>
      <w:r>
        <w:rPr>
          <w:rFonts w:cs="Arial" w:ascii="Arial" w:hAnsi="Arial"/>
          <w:sz w:val="20"/>
          <w:szCs w:val="24"/>
        </w:rPr>
        <w:t xml:space="preserve">[Citado mayo 25 de 2004]. Disponible en http://www.cepis.ops-oms.org/ bvsacg/e/elagua.html </w:t>
      </w:r>
    </w:p>
    <w:p>
      <w:pPr>
        <w:pStyle w:val="Sinespaciado"/>
        <w:spacing w:lineRule="atLeast" w:line="240"/>
        <w:ind w:left="708" w:hanging="708"/>
        <w:rPr/>
      </w:pPr>
      <w:r>
        <w:rPr>
          <w:rFonts w:cs="Arial" w:ascii="Arial" w:hAnsi="Arial"/>
          <w:sz w:val="20"/>
          <w:szCs w:val="24"/>
        </w:rPr>
        <w:t>6.  LIBHABER, Menahem. Manejo sostenible de las aguas residuales urbanas en países en  vía de desarrollo. [on line]. En: CONGRESO INTERAMERICANO DE INGENIERÍA  SANITARIA Y AMBIENTAL. (24: 2004: San Juan, Puerto Rico). Memorias del XXIX Congreso Interamericano de Ingeniería Sanitaria y Ambiental, AIDIS. San Juan: AIDIS,  2004. [Citado 11 de abril 2006] Disponible en http://www.cepis.ops- oms.org/visados/ puertorico29/libaba/parte1.pdf</w:t>
      </w:r>
    </w:p>
    <w:p>
      <w:pPr>
        <w:pStyle w:val="Sinespaciado"/>
        <w:spacing w:lineRule="atLeast" w:line="240"/>
        <w:ind w:left="708" w:hanging="708"/>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rPr>
          <w:rFonts w:ascii="Arial" w:hAnsi="Arial" w:cs="Arial"/>
          <w:sz w:val="20"/>
          <w:szCs w:val="48"/>
        </w:rPr>
      </w:pPr>
      <w:r>
        <w:rPr>
          <w:rFonts w:cs="Arial" w:ascii="Arial" w:hAnsi="Arial"/>
          <w:sz w:val="20"/>
          <w:szCs w:val="48"/>
        </w:rPr>
        <w:t>Autor:</w:t>
      </w:r>
    </w:p>
    <w:p>
      <w:pPr>
        <w:pStyle w:val="Normal"/>
        <w:spacing w:lineRule="atLeast" w:line="240" w:before="0" w:after="0"/>
        <w:rPr>
          <w:rFonts w:ascii="Arial" w:hAnsi="Arial" w:cs="Arial"/>
          <w:b/>
          <w:b/>
          <w:sz w:val="20"/>
        </w:rPr>
      </w:pPr>
      <w:r>
        <w:rPr>
          <w:rFonts w:cs="Arial" w:ascii="Arial" w:hAnsi="Arial"/>
          <w:b/>
          <w:sz w:val="20"/>
        </w:rPr>
        <w:t>Mencias Dennise</w:t>
      </w:r>
    </w:p>
    <w:p>
      <w:pPr>
        <w:pStyle w:val="Normal"/>
        <w:spacing w:lineRule="atLeast" w:line="240" w:before="0" w:after="0"/>
        <w:rPr>
          <w:rFonts w:ascii="Arial" w:hAnsi="Arial" w:cs="Arial"/>
          <w:b/>
          <w:b/>
          <w:sz w:val="20"/>
        </w:rPr>
      </w:pPr>
      <w:r>
        <w:rPr>
          <w:rFonts w:cs="Arial" w:ascii="Arial" w:hAnsi="Arial"/>
          <w:b/>
          <w:sz w:val="20"/>
        </w:rPr>
        <w:t>Morales Johana</w:t>
      </w:r>
    </w:p>
    <w:p>
      <w:pPr>
        <w:pStyle w:val="Normal"/>
        <w:spacing w:lineRule="atLeast" w:line="240" w:before="0" w:after="0"/>
        <w:rPr>
          <w:rFonts w:ascii="Arial" w:hAnsi="Arial" w:cs="Arial"/>
          <w:iCs/>
          <w:sz w:val="20"/>
          <w:szCs w:val="48"/>
        </w:rPr>
      </w:pPr>
      <w:hyperlink r:id="rId10">
        <w:r>
          <w:rPr>
            <w:rStyle w:val="InternetLink"/>
            <w:rFonts w:cs="Arial" w:ascii="Arial" w:hAnsi="Arial"/>
            <w:iCs/>
            <w:sz w:val="20"/>
            <w:szCs w:val="48"/>
          </w:rPr>
          <w:t>stefyilovja@hotmail.com</w:t>
        </w:r>
      </w:hyperlink>
    </w:p>
    <w:p>
      <w:pPr>
        <w:pStyle w:val="Normal"/>
        <w:spacing w:lineRule="atLeast" w:line="240" w:before="0" w:after="0"/>
        <w:jc w:val="center"/>
        <w:rPr>
          <w:rFonts w:ascii="Arial" w:hAnsi="Arial" w:cs="Arial"/>
          <w:b/>
          <w:b/>
          <w:iCs/>
          <w:sz w:val="20"/>
          <w:szCs w:val="48"/>
        </w:rPr>
      </w:pPr>
      <w:r>
        <w:rPr>
          <w:rFonts w:cs="Arial" w:ascii="Arial" w:hAnsi="Arial"/>
          <w:b/>
          <w:iCs/>
          <w:sz w:val="20"/>
          <w:szCs w:val="48"/>
        </w:rPr>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jc w:val="center"/>
        <w:rPr>
          <w:rFonts w:ascii="Arial" w:hAnsi="Arial" w:cs="Arial"/>
          <w:b/>
          <w:b/>
          <w:sz w:val="20"/>
          <w:szCs w:val="48"/>
          <w:lang w:val="en-US" w:eastAsia="en-US"/>
        </w:rPr>
      </w:pPr>
      <w:r>
        <w:rPr>
          <w:rFonts w:cs="Arial" w:ascii="Arial" w:hAnsi="Arial"/>
          <w:b/>
          <w:sz w:val="20"/>
          <w:szCs w:val="48"/>
          <w:lang w:val="en-US" w:eastAsia="en-US"/>
        </w:rPr>
        <w:drawing>
          <wp:anchor behindDoc="1" distT="0" distB="0" distL="114935" distR="114935" simplePos="0" locked="0" layoutInCell="0" allowOverlap="1" relativeHeight="11">
            <wp:simplePos x="0" y="0"/>
            <wp:positionH relativeFrom="column">
              <wp:posOffset>2389505</wp:posOffset>
            </wp:positionH>
            <wp:positionV relativeFrom="paragraph">
              <wp:posOffset>139700</wp:posOffset>
            </wp:positionV>
            <wp:extent cx="1583690" cy="158369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1"/>
                    <a:srcRect l="-13" t="-13" r="-13" b="-13"/>
                    <a:stretch>
                      <a:fillRect/>
                    </a:stretch>
                  </pic:blipFill>
                  <pic:spPr bwMode="auto">
                    <a:xfrm>
                      <a:off x="0" y="0"/>
                      <a:ext cx="1583690" cy="1583690"/>
                    </a:xfrm>
                    <a:prstGeom prst="rect">
                      <a:avLst/>
                    </a:prstGeom>
                  </pic:spPr>
                </pic:pic>
              </a:graphicData>
            </a:graphic>
          </wp:anchor>
        </w:drawing>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jc w:val="center"/>
        <w:rPr>
          <w:rFonts w:ascii="Arial" w:hAnsi="Arial" w:cs="Arial"/>
          <w:b/>
          <w:b/>
          <w:sz w:val="20"/>
          <w:szCs w:val="48"/>
          <w:lang w:val="en-US" w:eastAsia="en-US"/>
        </w:rPr>
      </w:pPr>
      <w:r>
        <w:rPr>
          <w:rFonts w:cs="Arial" w:ascii="Arial" w:hAnsi="Arial"/>
          <w:b/>
          <w:sz w:val="20"/>
          <w:szCs w:val="48"/>
          <w:lang w:val="en-US" w:eastAsia="en-US"/>
        </w:rPr>
        <w:drawing>
          <wp:anchor behindDoc="1" distT="0" distB="0" distL="114935" distR="114935" simplePos="0" locked="0" layoutInCell="0" allowOverlap="1" relativeHeight="10">
            <wp:simplePos x="0" y="0"/>
            <wp:positionH relativeFrom="column">
              <wp:posOffset>-622935</wp:posOffset>
            </wp:positionH>
            <wp:positionV relativeFrom="paragraph">
              <wp:posOffset>-317500</wp:posOffset>
            </wp:positionV>
            <wp:extent cx="1583690" cy="1583690"/>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17" t="-17" r="-17" b="-17"/>
                    <a:stretch>
                      <a:fillRect/>
                    </a:stretch>
                  </pic:blipFill>
                  <pic:spPr bwMode="auto">
                    <a:xfrm>
                      <a:off x="0" y="0"/>
                      <a:ext cx="1583690" cy="1583690"/>
                    </a:xfrm>
                    <a:prstGeom prst="rect">
                      <a:avLst/>
                    </a:prstGeom>
                  </pic:spPr>
                </pic:pic>
              </a:graphicData>
            </a:graphic>
          </wp:anchor>
        </w:drawing>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jc w:val="center"/>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rPr>
          <w:rFonts w:ascii="Arial" w:hAnsi="Arial" w:cs="Arial"/>
          <w:b/>
          <w:b/>
          <w:color w:val="31849B"/>
          <w:sz w:val="20"/>
          <w:szCs w:val="40"/>
        </w:rPr>
      </w:pPr>
      <w:r>
        <w:rPr>
          <w:rFonts w:cs="Arial" w:ascii="Arial" w:hAnsi="Arial"/>
          <w:b/>
          <w:color w:val="31849B"/>
          <w:sz w:val="20"/>
          <w:szCs w:val="40"/>
        </w:rPr>
      </w:r>
    </w:p>
    <w:p>
      <w:pPr>
        <w:pStyle w:val="Normal"/>
        <w:spacing w:lineRule="atLeast" w:line="240" w:before="0" w:after="0"/>
        <w:rPr>
          <w:rFonts w:ascii="Arial" w:hAnsi="Arial" w:cs="Arial"/>
          <w:sz w:val="20"/>
          <w:szCs w:val="40"/>
        </w:rPr>
      </w:pPr>
      <w:r>
        <w:rPr>
          <w:rFonts w:cs="Arial" w:ascii="Arial" w:hAnsi="Arial"/>
          <w:sz w:val="20"/>
          <w:szCs w:val="40"/>
        </w:rPr>
        <w:t>UNIVERSIDAD CENTRAL DEL ECUADOR</w:t>
      </w:r>
    </w:p>
    <w:p>
      <w:pPr>
        <w:pStyle w:val="Normal"/>
        <w:spacing w:lineRule="atLeast" w:line="240" w:before="0" w:after="0"/>
        <w:rPr>
          <w:rFonts w:ascii="Arial" w:hAnsi="Arial" w:cs="Arial"/>
          <w:sz w:val="20"/>
        </w:rPr>
      </w:pPr>
      <w:r>
        <w:rPr>
          <w:rFonts w:cs="Arial" w:ascii="Arial" w:hAnsi="Arial"/>
          <w:sz w:val="20"/>
        </w:rPr>
        <w:t>FACULTAD DE INGENIERIA QUIMICA</w:t>
      </w:r>
    </w:p>
    <w:p>
      <w:pPr>
        <w:pStyle w:val="Normal"/>
        <w:spacing w:lineRule="atLeast" w:line="240" w:before="0" w:after="0"/>
        <w:rPr>
          <w:rFonts w:ascii="Arial" w:hAnsi="Arial" w:cs="Arial"/>
          <w:sz w:val="20"/>
        </w:rPr>
      </w:pPr>
      <w:r>
        <w:rPr>
          <w:rFonts w:cs="Arial" w:ascii="Arial" w:hAnsi="Arial"/>
          <w:sz w:val="20"/>
        </w:rPr>
        <w:t>ELECTROQUIMICA</w:t>
      </w:r>
    </w:p>
    <w:p>
      <w:pPr>
        <w:pStyle w:val="Normal"/>
        <w:spacing w:lineRule="atLeast" w:line="240" w:before="0" w:after="0"/>
        <w:jc w:val="both"/>
        <w:rPr>
          <w:rFonts w:ascii="Arial" w:hAnsi="Arial" w:cs="Arial"/>
          <w:sz w:val="20"/>
        </w:rPr>
      </w:pPr>
      <w:r>
        <w:rPr>
          <w:rFonts w:cs="Arial" w:ascii="Arial" w:hAnsi="Arial"/>
          <w:sz w:val="20"/>
        </w:rPr>
        <w:t xml:space="preserve">Semestre: Cuarto </w:t>
      </w:r>
    </w:p>
    <w:p>
      <w:pPr>
        <w:pStyle w:val="Normal"/>
        <w:spacing w:lineRule="atLeast" w:line="240" w:before="0" w:after="0"/>
        <w:jc w:val="both"/>
        <w:rPr>
          <w:rFonts w:ascii="Arial" w:hAnsi="Arial" w:cs="Arial"/>
          <w:sz w:val="20"/>
        </w:rPr>
      </w:pPr>
      <w:r>
        <w:rPr>
          <w:rFonts w:cs="Arial" w:ascii="Arial" w:hAnsi="Arial"/>
          <w:sz w:val="20"/>
        </w:rPr>
        <w:t xml:space="preserve">Profesor: Juan Enrique Tacoronte </w:t>
      </w:r>
    </w:p>
    <w:p>
      <w:pPr>
        <w:pStyle w:val="Normal"/>
        <w:spacing w:lineRule="atLeast" w:line="240" w:before="0" w:after="0"/>
        <w:jc w:val="both"/>
        <w:rPr>
          <w:rFonts w:ascii="Arial" w:hAnsi="Arial" w:cs="Arial"/>
          <w:sz w:val="20"/>
        </w:rPr>
      </w:pPr>
      <w:r>
        <w:rPr>
          <w:rFonts w:cs="Arial" w:ascii="Arial" w:hAnsi="Arial"/>
          <w:sz w:val="20"/>
        </w:rPr>
        <w:t xml:space="preserve">Fecha de entrega: 2013-12-18 </w:t>
      </w:r>
    </w:p>
    <w:p>
      <w:pPr>
        <w:pStyle w:val="Sinespaciado"/>
        <w:spacing w:lineRule="atLeast" w:line="240"/>
        <w:ind w:left="708" w:hanging="708"/>
        <w:jc w:val="both"/>
        <w:rPr>
          <w:rFonts w:ascii="Arial" w:hAnsi="Arial" w:cs="Arial"/>
          <w:sz w:val="20"/>
          <w:szCs w:val="24"/>
        </w:rPr>
      </w:pPr>
      <w:r>
        <w:rPr>
          <w:rFonts w:cs="Arial" w:ascii="Arial" w:hAnsi="Arial"/>
          <w:sz w:val="20"/>
          <w:szCs w:val="24"/>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2</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stefyilovja@hotmail.com"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13:00Z</dcterms:created>
  <dc:creator>DENNISE</dc:creator>
  <dc:description/>
  <cp:keywords/>
  <dc:language>en-US</dc:language>
  <cp:lastModifiedBy>Graciela</cp:lastModifiedBy>
  <dcterms:modified xsi:type="dcterms:W3CDTF">2014-01-17T15:39:00Z</dcterms:modified>
  <cp:revision>2</cp:revision>
  <dc:subject/>
  <dc:title/>
</cp:coreProperties>
</file>