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0" w:after="0"/>
        <w:jc w:val="center"/>
        <w:rPr>
          <w:rFonts w:ascii="Arial" w:hAnsi="Arial" w:cs="Arial"/>
          <w:b/>
          <w:b/>
          <w:lang w:val="es-AR"/>
        </w:rPr>
      </w:pPr>
      <w:r>
        <w:rPr>
          <w:rFonts w:cs="Arial" w:ascii="Arial" w:hAnsi="Arial"/>
          <w:b/>
          <w:lang w:val="es-AR"/>
        </w:rPr>
        <w:t>El tsunami humano</w:t>
      </w:r>
    </w:p>
    <w:p>
      <w:pPr>
        <w:pStyle w:val="TextBody"/>
        <w:spacing w:lineRule="atLeast" w:line="240" w:before="0" w:after="0"/>
        <w:jc w:val="center"/>
        <w:rPr>
          <w:rFonts w:ascii="Arial" w:hAnsi="Arial" w:cs="Arial"/>
          <w:b/>
          <w:b/>
          <w:lang w:val="es-AR"/>
        </w:rPr>
      </w:pPr>
      <w:r>
        <w:rPr>
          <w:rFonts w:cs="Arial" w:ascii="Arial" w:hAnsi="Arial"/>
          <w:b/>
          <w:lang w:val="es-AR"/>
        </w:rPr>
        <w:t>Y algo más</w:t>
      </w:r>
    </w:p>
    <w:p>
      <w:pPr>
        <w:pStyle w:val="TextBody"/>
        <w:spacing w:lineRule="atLeast" w:line="240" w:before="0" w:after="0"/>
        <w:jc w:val="both"/>
        <w:rPr>
          <w:rFonts w:ascii="Arial" w:hAnsi="Arial" w:cs="Arial"/>
          <w:b/>
          <w:b/>
          <w:sz w:val="20"/>
          <w:szCs w:val="28"/>
          <w:lang w:val="es-AR"/>
        </w:rPr>
      </w:pPr>
      <w:r>
        <w:rPr>
          <w:rFonts w:cs="Arial" w:ascii="Arial" w:hAnsi="Arial"/>
          <w:b/>
          <w:sz w:val="20"/>
          <w:szCs w:val="28"/>
          <w:lang w:val="es-AR"/>
        </w:rPr>
      </w:r>
    </w:p>
    <w:p>
      <w:pPr>
        <w:pStyle w:val="TextBody"/>
        <w:numPr>
          <w:ilvl w:val="0"/>
          <w:numId w:val="3"/>
        </w:numPr>
        <w:spacing w:lineRule="atLeast" w:line="240" w:before="0" w:after="0"/>
        <w:jc w:val="both"/>
        <w:rPr>
          <w:rFonts w:ascii="Arial" w:hAnsi="Arial" w:cs="Arial"/>
          <w:b/>
          <w:b/>
          <w:sz w:val="20"/>
          <w:szCs w:val="28"/>
          <w:lang w:val="es-AR"/>
        </w:rPr>
      </w:pPr>
      <w:hyperlink w:anchor="elcomiezoa">
        <w:r>
          <w:rPr>
            <w:rStyle w:val="InternetLink"/>
            <w:rFonts w:cs="Arial" w:ascii="Arial" w:hAnsi="Arial"/>
            <w:b/>
            <w:sz w:val="20"/>
          </w:rPr>
          <w:t>El comienzo del fin de la especie humana</w:t>
        </w:r>
      </w:hyperlink>
    </w:p>
    <w:p>
      <w:pPr>
        <w:pStyle w:val="TextBody"/>
        <w:numPr>
          <w:ilvl w:val="0"/>
          <w:numId w:val="3"/>
        </w:numPr>
        <w:spacing w:lineRule="atLeast" w:line="240" w:before="0" w:after="0"/>
        <w:jc w:val="both"/>
        <w:rPr>
          <w:rFonts w:ascii="Arial" w:hAnsi="Arial" w:cs="Arial"/>
          <w:b/>
          <w:b/>
          <w:sz w:val="20"/>
          <w:szCs w:val="28"/>
          <w:lang w:val="es-AR"/>
        </w:rPr>
      </w:pPr>
      <w:hyperlink w:anchor="algomasa">
        <w:r>
          <w:rPr>
            <w:rStyle w:val="InternetLink"/>
            <w:rFonts w:cs="Arial" w:ascii="Arial" w:hAnsi="Arial"/>
            <w:b/>
            <w:sz w:val="20"/>
          </w:rPr>
          <w:t>Algo más</w:t>
        </w:r>
      </w:hyperlink>
    </w:p>
    <w:p>
      <w:pPr>
        <w:pStyle w:val="TextBody"/>
        <w:spacing w:lineRule="atLeast" w:line="240" w:before="0" w:after="0"/>
        <w:jc w:val="both"/>
        <w:rPr>
          <w:rFonts w:ascii="Arial" w:hAnsi="Arial" w:cs="Arial"/>
          <w:b/>
          <w:b/>
          <w:sz w:val="20"/>
          <w:szCs w:val="28"/>
          <w:lang w:val="es-AR"/>
        </w:rPr>
      </w:pPr>
      <w:r>
        <w:rPr>
          <w:rFonts w:cs="Arial" w:ascii="Arial" w:hAnsi="Arial"/>
          <w:b/>
          <w:sz w:val="20"/>
          <w:szCs w:val="28"/>
          <w:lang w:val="es-AR"/>
        </w:rPr>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r>
    </w:p>
    <w:p>
      <w:pPr>
        <w:pStyle w:val="TextBody"/>
        <w:spacing w:lineRule="atLeast" w:line="240" w:before="0" w:after="0"/>
        <w:jc w:val="center"/>
        <w:rPr>
          <w:rFonts w:ascii="Arial" w:hAnsi="Arial" w:cs="Arial"/>
          <w:sz w:val="20"/>
          <w:szCs w:val="28"/>
          <w:lang w:val="es-AR"/>
        </w:rPr>
      </w:pPr>
      <w:r>
        <w:rPr>
          <w:rFonts w:cs="Arial" w:ascii="Arial" w:hAnsi="Arial"/>
          <w:sz w:val="20"/>
          <w:szCs w:val="28"/>
          <w:lang w:val="es-AR"/>
        </w:rPr>
        <w:t>SÍNTESIS SOBRE EL AUMENTO POBLACIONAL EN EL SIGLO XX Y SU POSIBLE DESARROLLO EN EL SIGLO XXI.</w:t>
      </w:r>
    </w:p>
    <w:p>
      <w:pPr>
        <w:pStyle w:val="TextBody"/>
        <w:spacing w:lineRule="atLeast" w:line="240" w:before="0" w:after="0"/>
        <w:jc w:val="both"/>
        <w:rPr>
          <w:rFonts w:ascii="Arial" w:hAnsi="Arial" w:cs="Arial"/>
          <w:b/>
          <w:b/>
          <w:sz w:val="20"/>
          <w:szCs w:val="32"/>
          <w:lang w:val="es-AR"/>
        </w:rPr>
      </w:pPr>
      <w:r>
        <w:rPr>
          <w:rFonts w:cs="Arial" w:ascii="Arial" w:hAnsi="Arial"/>
          <w:b/>
          <w:sz w:val="20"/>
          <w:szCs w:val="32"/>
          <w:lang w:val="es-AR"/>
        </w:rPr>
      </w:r>
    </w:p>
    <w:p>
      <w:pPr>
        <w:pStyle w:val="Heading2"/>
        <w:rPr>
          <w:lang w:val="es-AR"/>
        </w:rPr>
      </w:pPr>
      <w:bookmarkStart w:id="0" w:name="elcomiezoa"/>
      <w:bookmarkEnd w:id="0"/>
      <w:r>
        <w:rPr>
          <w:rFonts w:eastAsia="Cambria" w:cs="Cambria"/>
          <w:lang w:val="es-AR"/>
        </w:rPr>
        <w:t xml:space="preserve">        </w:t>
      </w:r>
      <w:r>
        <w:rPr>
          <w:lang w:val="es-AR"/>
        </w:rPr>
        <w:t xml:space="preserve">El comienzo del fin de la especie humana </w:t>
      </w:r>
    </w:p>
    <w:p>
      <w:pPr>
        <w:pStyle w:val="Normal"/>
        <w:spacing w:lineRule="atLeast" w:line="240"/>
        <w:jc w:val="both"/>
        <w:rPr/>
      </w:pPr>
      <w:bookmarkStart w:id="1" w:name="elcomiezoa"/>
      <w:bookmarkEnd w:id="1"/>
      <w:r>
        <w:rPr>
          <w:rFonts w:cs="Arial" w:ascii="Arial" w:hAnsi="Arial"/>
          <w:sz w:val="20"/>
          <w:szCs w:val="28"/>
          <w:lang w:val="es-AR"/>
        </w:rPr>
        <w:t xml:space="preserve">Esto es en un LLAMADO DESESPERADO para advertir que ya está en marcha la posible extinción o como mínimo una regresión de la especie humana a épocas pasadas, si  continúa acrecentándose: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L AUMENTO POBLACIONAL SIN LÍMITE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L CALENTAMIENTO GLOBAL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L CAMBIO CLIMÁTICO</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El alud humano avanzó en el siglo XX en una progresión geométrica cuyo número exponencial fue de 1,28% anual o sea que desde los 1.700.000.000 de habitantes en el año 1900, llegamos al año 2000 con 6.000.000.000, la POBLACIÓN MUNDIAL se multiplico 3,5 veces. Si el aumento poblacional continúa avanzando con el mismo ritmo, las cifras en los próximos años serán aproximadamente así:</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r>
    </w:p>
    <w:p>
      <w:pPr>
        <w:pStyle w:val="TextBody"/>
        <w:spacing w:lineRule="atLeast" w:line="240" w:before="0" w:after="0"/>
        <w:rPr>
          <w:rFonts w:ascii="Arial" w:hAnsi="Arial" w:cs="Arial"/>
          <w:sz w:val="20"/>
          <w:szCs w:val="28"/>
          <w:lang w:val="es-AR"/>
        </w:rPr>
      </w:pPr>
      <w:r>
        <w:rPr>
          <w:rFonts w:cs="Arial" w:ascii="Arial" w:hAnsi="Arial"/>
          <w:sz w:val="20"/>
          <w:szCs w:val="28"/>
          <w:lang w:val="es-AR"/>
        </w:rPr>
        <w:t>Año 2010 ……………6.800.000.000 de habitantes (Fueron 7mil millones)</w:t>
      </w:r>
    </w:p>
    <w:p>
      <w:pPr>
        <w:pStyle w:val="TextBody"/>
        <w:spacing w:lineRule="atLeast" w:line="240" w:before="0" w:after="0"/>
        <w:rPr>
          <w:rFonts w:ascii="Arial" w:hAnsi="Arial" w:cs="Arial"/>
          <w:sz w:val="20"/>
          <w:szCs w:val="28"/>
          <w:lang w:val="es-AR"/>
        </w:rPr>
      </w:pPr>
      <w:r>
        <w:rPr>
          <w:rFonts w:cs="Arial" w:ascii="Arial" w:hAnsi="Arial"/>
          <w:sz w:val="20"/>
          <w:szCs w:val="28"/>
          <w:lang w:val="es-AR"/>
        </w:rPr>
        <w:t>Año 2032…………….9.000.000.000  “         “   (50% más que en el año                                                                                                                                                                             2000.)</w:t>
      </w:r>
    </w:p>
    <w:p>
      <w:pPr>
        <w:pStyle w:val="TextBody"/>
        <w:spacing w:lineRule="atLeast" w:line="240" w:before="0" w:after="0"/>
        <w:rPr/>
      </w:pPr>
      <w:r>
        <w:rPr>
          <w:rFonts w:cs="Arial" w:ascii="Arial" w:hAnsi="Arial"/>
          <w:sz w:val="20"/>
          <w:szCs w:val="28"/>
          <w:lang w:val="es-AR"/>
        </w:rPr>
        <w:t>Año 2055…………. 12.000.000.000    “           “ se duplica</w:t>
      </w:r>
    </w:p>
    <w:p>
      <w:pPr>
        <w:pStyle w:val="TextBody"/>
        <w:spacing w:lineRule="atLeast" w:line="240" w:before="0" w:after="0"/>
        <w:rPr>
          <w:rFonts w:ascii="Arial" w:hAnsi="Arial" w:cs="Arial"/>
          <w:sz w:val="20"/>
          <w:szCs w:val="28"/>
          <w:lang w:val="es-AR"/>
        </w:rPr>
      </w:pPr>
      <w:r>
        <w:rPr>
          <w:rFonts w:cs="Arial" w:ascii="Arial" w:hAnsi="Arial"/>
          <w:sz w:val="20"/>
          <w:szCs w:val="28"/>
          <w:lang w:val="es-AR"/>
        </w:rPr>
        <w:t xml:space="preserve">Año 2087…………. 18.000.000.000     “           “ser triplica </w:t>
      </w:r>
    </w:p>
    <w:p>
      <w:pPr>
        <w:pStyle w:val="TextBody"/>
        <w:spacing w:lineRule="atLeast" w:line="240" w:before="0" w:after="0"/>
        <w:rPr>
          <w:rFonts w:ascii="Arial" w:hAnsi="Arial" w:cs="Arial"/>
          <w:sz w:val="20"/>
          <w:szCs w:val="28"/>
          <w:lang w:val="es-AR"/>
        </w:rPr>
      </w:pPr>
      <w:r>
        <w:rPr>
          <w:rFonts w:cs="Arial" w:ascii="Arial" w:hAnsi="Arial"/>
          <w:sz w:val="20"/>
          <w:szCs w:val="28"/>
          <w:lang w:val="es-AR"/>
        </w:rPr>
        <w:t>Año 2100…………..21.000.000.000      “          “3,5veces má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No sabemos en cuanto pueden disminuir estas cifras por las medidas tomadas en China y la India, teniendo en cuenta que sus poblaciones son  aproximadamente el 20% y el 16% del total mundial.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Dado el silencio que sobre este tremendo problema guardan todos los demás países del mundo ante este aumento poblacional sin límites sobre una superficie del planeta que no se estira ni se agranda, no sabemos que medidas tomarán algunos de ellos, muchos de ellos o ninguno de ellos.</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 xml:space="preserve">Ante estas incógnitas y a riesgo de hacer futurología totalmente incierta, veamos que nos dicen los números si seguimos con el mismo exponente (1,28%) de esta progresión geométrica: </w:t>
      </w:r>
    </w:p>
    <w:p>
      <w:pPr>
        <w:pStyle w:val="TextBody"/>
        <w:spacing w:lineRule="atLeast" w:line="240" w:before="0" w:after="0"/>
        <w:jc w:val="both"/>
        <w:rPr/>
      </w:pPr>
      <w:r>
        <w:rPr>
          <w:rFonts w:cs="Arial" w:ascii="Arial" w:hAnsi="Arial"/>
          <w:sz w:val="20"/>
          <w:szCs w:val="28"/>
          <w:lang w:val="es-AR"/>
        </w:rPr>
        <w:t>Año 2155…….42.000.000.000 de hab.(7 veces más que en el año 2000)</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Año 2187….....63.000.000.000 de hab.(10 veces más)</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Año 2200……..73.500.000.000 de hab.(12 veces más)</w:t>
      </w:r>
    </w:p>
    <w:p>
      <w:pPr>
        <w:pStyle w:val="TextBody"/>
        <w:spacing w:lineRule="atLeast" w:line="240" w:before="0" w:after="0"/>
        <w:jc w:val="both"/>
        <w:rPr/>
      </w:pPr>
      <w:r>
        <w:rPr>
          <w:rFonts w:cs="Arial" w:ascii="Arial" w:hAnsi="Arial"/>
          <w:sz w:val="20"/>
          <w:szCs w:val="28"/>
          <w:lang w:val="es-AR"/>
        </w:rPr>
        <w:t>Año 2287…….220.000.000.000 de hab.(36 veces má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speremos que nada de esto se cumpla y sea nada más que una especulación matemática o simple broma.</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Pero lo que no es broma es la noticia difundida por las Naciones Unidas en los años 2008 y 2009 sobre la muerte por hambre de 20.000 personas por día en todo el mundo y que además otros 1.000.000.000 sufren hambre.</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Quizás nos digan que los 20.000 muertos diariamente por hambre y que además otros 1000 millones la padecen está ocasionada por la mala distribución o la falta de dinero para comprarla por parte de esa población hambrienta. Pero eso es responsabilidad absoluta del sistema capitalista de “LIBRE MERCADO” que maneja las economías, las finanzas y las políticas del mundo con el solo afán de ganancias desde hace 300 años, con total desprecio por las consecuencias de su accionar, tanto sobre los ecosistemas del planeta como sobre las poblaciones. En su ambición de ganancias, el sistema de mercado necesita siempre AUMENTAR EL NUMERO DE CONSUMIDORES de sus productos y servicios. Y por esos simples y elementales motivos el sistema de mercado nunca advirtió a las poblaciones el peligro de la reproducción humana sin límite alguno. Considera que no es su responsabilidad y que el futuro de la humanidad no es su problema. Sus problemas son los balances positivos de sus empresas.</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 xml:space="preserve">Referirnos a los problemas del aumento exagerado de la población mundial no es ninguna novedad. Hace 200 años el sociólogo y economista ingles Tomas Malthus (1766-1834) ya exponía en su “Ensayo sobre el principio de la Población” sus teorías sobre el aumento poblacional en progresión geométrica, mientras –sostenía- los alimentos aumentan solamente con una progresión aritmética.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Si bien Malthus en ese momento no podía imaginar el enorme avance de la ciencia en el tema de la genética para aumentar el rendimiento de las áreas sembradas y de los animales de consumo, sus predicciones  deben considerarse como una advertencia válida.</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 xml:space="preserve">Los únicos países que han tomado algunas medidas para limitar o morigerar los nacimientos son China y la India. También lo intentó Corea del Sur, pero luego desistió. </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La superficie terrestre y marítima apta para producir alimentos es finita, pero la población mundial sigue creciendo sin límite alguno, porque no tiene depredadore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l gran avance del  pensamiento humano con nuevas ideas e investigación científica han permitido cambiar conceptos arcaicos.</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 xml:space="preserve">A esta altura del desarrollo científico y tecnológico como el viaje a la Luna, las sondas espaciales a millones de kilómetros revelando algunos                                      </w:t>
      </w:r>
    </w:p>
    <w:p>
      <w:pPr>
        <w:pStyle w:val="TextBody"/>
        <w:spacing w:lineRule="atLeast" w:line="240" w:before="0" w:after="0"/>
        <w:jc w:val="both"/>
        <w:rPr/>
      </w:pPr>
      <w:r>
        <w:rPr>
          <w:rFonts w:cs="Arial" w:ascii="Arial" w:hAnsi="Arial"/>
          <w:sz w:val="20"/>
          <w:szCs w:val="28"/>
          <w:lang w:val="es-AR"/>
        </w:rPr>
        <w:t xml:space="preserve">secretos del Cosmos, el genoma humano, las diversas vacunas protectoras, cirugías hasta  hace poco impensables, la nano investigación e infinidad de nuevos y asombrosos hechos científicos, permiten ahora comprender que ya no estamos sujetos como los animales al “instinto de conservación de las especies” en donde cada cópula significa una  “nueva cría para que no se extinga su especie”.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l hombre a diferencia de los animales sabe pensar y calcular a futuro mediante las diversas disciplinas científicas, las matemáticas y los datos estadísticos que le van indicando los probables acontecimientos según se tomen unas u otras variables que le permitirán analizar cual es la mejor solución para resolver los problemas que deberá enfrentar la especie humana para sobrevivir o extinguirse. Los más acuciantes problemas para resolver son:</w:t>
      </w:r>
    </w:p>
    <w:p>
      <w:pPr>
        <w:pStyle w:val="TextBody"/>
        <w:numPr>
          <w:ilvl w:val="0"/>
          <w:numId w:val="2"/>
        </w:numPr>
        <w:spacing w:lineRule="atLeast" w:line="240" w:before="0" w:after="0"/>
        <w:jc w:val="both"/>
        <w:rPr/>
      </w:pPr>
      <w:r>
        <w:rPr>
          <w:rFonts w:cs="Arial" w:ascii="Arial" w:hAnsi="Arial"/>
          <w:sz w:val="20"/>
          <w:szCs w:val="28"/>
          <w:lang w:val="es-AR"/>
        </w:rPr>
        <w:t xml:space="preserve">Disminuir drásticamente la emisión de gases contaminantes para                 </w:t>
      </w:r>
    </w:p>
    <w:p>
      <w:pPr>
        <w:pStyle w:val="TextBody"/>
        <w:spacing w:lineRule="atLeast" w:line="240" w:before="0" w:after="0"/>
        <w:ind w:left="360" w:hanging="0"/>
        <w:jc w:val="both"/>
        <w:rPr/>
      </w:pPr>
      <w:r>
        <w:rPr>
          <w:rFonts w:eastAsia="Arial" w:cs="Arial" w:ascii="Arial" w:hAnsi="Arial"/>
          <w:sz w:val="20"/>
          <w:szCs w:val="28"/>
          <w:lang w:val="es-AR"/>
        </w:rPr>
        <w:t xml:space="preserve">    </w:t>
      </w:r>
      <w:r>
        <w:rPr>
          <w:rFonts w:cs="Arial" w:ascii="Arial" w:hAnsi="Arial"/>
          <w:sz w:val="20"/>
          <w:szCs w:val="28"/>
          <w:lang w:val="es-AR"/>
        </w:rPr>
        <w:t>que no aumente el CALENTAMIENTO GLOBAL y el CAMBIO</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CLIMÁTICO.</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 xml:space="preserve">2) Frenar y disminuir el crecimiento poblacional, actualmente sin </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límite, a cifras compatibles  con la producción de alimentos</w:t>
      </w:r>
    </w:p>
    <w:p>
      <w:pPr>
        <w:pStyle w:val="TextBody"/>
        <w:spacing w:lineRule="atLeast" w:line="240" w:before="0" w:after="0"/>
        <w:jc w:val="both"/>
        <w:rPr/>
      </w:pPr>
      <w:r>
        <w:rPr>
          <w:rFonts w:eastAsia="Arial" w:cs="Arial" w:ascii="Arial" w:hAnsi="Arial"/>
          <w:b/>
          <w:sz w:val="20"/>
          <w:szCs w:val="32"/>
          <w:lang w:val="es-AR"/>
        </w:rPr>
        <w:t xml:space="preserve">         </w:t>
      </w:r>
      <w:r>
        <w:rPr>
          <w:rFonts w:cs="Arial" w:ascii="Arial" w:hAnsi="Arial"/>
          <w:sz w:val="20"/>
          <w:szCs w:val="28"/>
          <w:lang w:val="es-AR"/>
        </w:rPr>
        <w:t xml:space="preserve">terrestres y marítimos y la disponibilidad de  agua dulce.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p>
    <w:p>
      <w:pPr>
        <w:pStyle w:val="TextBody"/>
        <w:spacing w:lineRule="atLeast" w:line="240" w:before="0" w:after="0"/>
        <w:jc w:val="both"/>
        <w:rPr/>
      </w:pPr>
      <w:r>
        <w:rPr>
          <w:rFonts w:cs="Arial" w:ascii="Arial" w:hAnsi="Arial"/>
          <w:sz w:val="20"/>
          <w:szCs w:val="28"/>
          <w:lang w:val="es-AR"/>
        </w:rPr>
        <w:t>Ante los sorprendentes comunicados radiales  y televisivos de las Naciones Unidas en 2008 y 2009 dando cuenta que 20.000 personas mueren por día de hambre y que otras 1.000 millones sufren hambre nos atrevemos a decir que esta situación es un “genocidio de lesa humanidad” y constituye el principal problema de la especie humana en este momento.</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l aumento poblacional sin límites ni control alguno (salvo en China y la India)  provoca por supuesto una demanda de alimentos en la misma proporción, que por lo que vemos, no puede ser satisfecha por el sistema de Libre Mercado que maneja las finanzas, el sistema agropecuario e industrial, el comercio internacional, las comunicaciones e impone condiciones económicas y hasta políticas sobre los países desde hace 300 años.</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 xml:space="preserve">Si este sistema político y económico de Libre Mercado (Anárquico Mercado) nos ha llevado a tener 7.300.000 muertos de hambre por año, es evidente que este sistema debe ser cambiado.  </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En consecuencia, este aumento poblacional,  aluvión humano o tsunami no solo está en relación directa con la necesidad alimentaria sino también con la construcción de viviendas, hospitales, escuelas, transporte y puestos de trabajo que como vemos el sistema actual no es capaz de solucionar.</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Mientras tanto, nada hace pensar que disminuya la necesidad de alimentos para mantener sanos y funcionando nuestros cuerpo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Los cambios orgánicos y anatómicos de nuestro cuerpo son prácticamente imperceptibles a través de miles de años.  Salvo el enorme desarrollo de la inteligencia producto de nuestro privilegiado cerebro que nos diferencia cada vez más en la escala zoológica.</w:t>
      </w:r>
    </w:p>
    <w:p>
      <w:pPr>
        <w:pStyle w:val="TextBody"/>
        <w:spacing w:lineRule="atLeast" w:line="240" w:before="0" w:after="0"/>
        <w:jc w:val="both"/>
        <w:rPr/>
      </w:pPr>
      <w:r>
        <w:rPr>
          <w:rFonts w:eastAsia="Arial" w:cs="Arial" w:ascii="Arial" w:hAnsi="Arial"/>
          <w:b/>
          <w:sz w:val="20"/>
          <w:szCs w:val="32"/>
          <w:lang w:val="es-AR"/>
        </w:rPr>
        <w:t xml:space="preserve">      </w:t>
      </w:r>
      <w:r>
        <w:rPr>
          <w:rFonts w:cs="Arial" w:ascii="Arial" w:hAnsi="Arial"/>
          <w:sz w:val="20"/>
          <w:szCs w:val="28"/>
          <w:lang w:val="es-AR"/>
        </w:rPr>
        <w:t>Los demás órganos son prácticamente los mismos que los de nuestros antepasados milenarios, salvo la disminución del tamaño de nuestros dientes caninos o colmillos, los cuales han disminuido su altura desde que el hombre comenzó a utilizar el hacha de piedra para cortar la carne de los animales cazados, eliminando la necesidad de desgarrarla con sus poderosos colmillo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Por lo tanto, pese a todos los adelantos científicos y tecnológicos del hombre moderno, el problema de alimentar su cuerpo sigue tan vigente como hace milenios. Será difícil contrariar lo que la naturaleza ha establecido a través de tiempos muy extenso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Hemos pasado de ser depredados a depredadores y ese hecho nos ha dado el privilegio de ser los dueños del planeta, pero eso mismo nos obliga a ser cuidadosos con nuestra propia reproducción hasta ahora sin límite alguno (salvo en China)</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l verdadero problema para este sistema será cuando no alcancen los alimentos para todos, aún con alto poder adquisitivo.</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Lo más preocupante en los años próximos es que la incidencia del CALENTAMIENTO GLOBAL Y EL CAMBIO CLIMÁTICO influirán negativamente sobre el rendimiento de las cosechas y en  algunas regiones pueden llegar a ser nulas por grandes sequías o inundaciones prolongadas. Si a esto sumamos la mayor demanda de alimentos  (50% más dentro de unos 22 años) debido al aumento poblacional, la situación puede desbordarse y tornarse incontrolable.</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No queremos imaginar siquiera que pasaría en el año 2055 aproximadamente, si la población llega a duplicarse.</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La falta de alimentos en grandes masas de la población hará que desaparezcan los perros, gatos, palomas, ratas, etc. (esto ya paso en algunas ciudades sitiadas durante la</w:t>
      </w:r>
      <w:r>
        <w:rPr>
          <w:rFonts w:cs="Arial" w:ascii="Arial" w:hAnsi="Arial"/>
          <w:b/>
          <w:sz w:val="20"/>
          <w:szCs w:val="32"/>
          <w:lang w:val="es-AR"/>
        </w:rPr>
        <w:t xml:space="preserve"> </w:t>
      </w:r>
      <w:r>
        <w:rPr>
          <w:rFonts w:cs="Arial" w:ascii="Arial" w:hAnsi="Arial"/>
          <w:sz w:val="20"/>
          <w:szCs w:val="28"/>
          <w:lang w:val="es-AR"/>
        </w:rPr>
        <w:t>última guerra mundial). De esta situación a la antropofagia hay solo un paso. El ejemplo histórico más reciente de que esto es posible lo dieron los deportistas uruguayos cuyo avión se accidentó en la Cordillera de los Andes, donde se vieron obligados a comer cadáveres por la circunstancia de vivir o morir. Pero eran cadáveres que ellos no habían provocado.</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 xml:space="preserve">Pero en el supuesto caso (no del todo improbable) de la falta total de alimentos, la posible antropofagia se produciría luego de luchas grupales y asesinatos aislados. La situación será caótica y poblaciones enteras sucumbirán, especialmente en las grandes ciudades, donde los trenes  y camiones serán asaltados en los suburbios sin poder llegar a entregar sus cargas de alimentos. Las fuerzas de seguridad que pretendan controlar la situación, se verán obligados en algunos casos a reprimir sin contemplaciones,  con heridos y muertos.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n el mejor de los casos, algunas personas cocinarán un puchero con pedazos de zapatos y cinturones de cuero, o morir de hambre. El canibalismo puede ser una realidad.</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Pese al fenomenal adelanto tecnológico de los últimos 100 años, las Corporaciones no tienen previsto este posible desenlace fatal ya en marcha, pues su único objetivo es la obtención de ganancias y acumulación de más capital. Cuantos más habitantes, más ventas y ganancias. Su obsesiva avaricia les hizo olvidar a las Corporaciones lo más importante: AL SER HUMANO COMO TAL. Ellos solo lo consideran como un simple consumidor y proveedor de mano de obra barata.</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Al respecto el filosofo Bertrand Russell dice en la Pág.63 de su libro……….”Análisis filosófico”………”soy incapaz de creer que, en el mundo tal y como lo conocemos, haya nada de VALOR APARTE DE LOS SERES HUMANOS, y, en muchos menos grado, de los animales. Así mi inteligencia</w:t>
      </w:r>
      <w:r>
        <w:rPr>
          <w:rFonts w:cs="Arial" w:ascii="Arial" w:hAnsi="Arial"/>
          <w:b/>
          <w:sz w:val="20"/>
          <w:szCs w:val="32"/>
          <w:lang w:val="es-AR"/>
        </w:rPr>
        <w:t xml:space="preserve"> </w:t>
      </w:r>
      <w:r>
        <w:rPr>
          <w:rFonts w:cs="Arial" w:ascii="Arial" w:hAnsi="Arial"/>
          <w:sz w:val="20"/>
          <w:szCs w:val="28"/>
          <w:lang w:val="es-AR"/>
        </w:rPr>
        <w:t>va con los humanista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Nosotros pensamos lo mismo.</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l tremendo problema de la súper-población a nivel mundial, hasta ahora no se lo ha debatido en profundidad, solo se lo menciona tangencialmente y en contadas ocasiones. Como si fuera una cuestión para un lejano tiempo por venir. Esto es un craso error.</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La tasa de crecimiento poblacional mundial, está dada por el 1,28% anual (promedio, en números redondos) en el siglo XX.</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Desde hace unos 50 años en China promocionaron entre su población el matrimonio tardío y más recientemente inducir a tener un solo hijo por familia. En la India hicieron algo similar, pero fracasaron Como resultado de esto, en CHINA, entre 1953 y 1998 la tasa de natalidad descendió desde 45 por mil en 1953 al 15,73 por mil en 1998 .</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En la década de 1950-1960 la tasa de crecimiento poblacional era de 1,50% anual y en el año 2008 lograron bajarla al 0,63%, pero aún así, en 110 años y a ese  ritmo la  población China se DUPLICARA.</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Hemos tomado estos datos de la Enciclopedia Microsoft ENCARTA.) Sería aconsejable que los demás países del mundo vayan haciendo sus propios cálculos de su crecimiento poblacional y tomen las medidas que crean más convenientes. No obstante, el crecimiento poblacional sin control, como está ocurriendo ahora, ES INSOSTENIBLE EN EL TIEMPO y afectará a todos en mayor o menor medida.</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Si no se desalienta la procreación instintiva (natural en toda la escala zoológica para perpetuar cada especie), la curva de crecimiento poblacional continuará y si no se detiene en un número acorde a las posibilidades de producción de alimentos, el desastre llegará inevitablemente y todos los países lo sufrirán de una u otra</w:t>
      </w:r>
      <w:r>
        <w:rPr>
          <w:rFonts w:cs="Arial" w:ascii="Arial" w:hAnsi="Arial"/>
          <w:b/>
          <w:sz w:val="20"/>
          <w:szCs w:val="32"/>
          <w:lang w:val="es-AR"/>
        </w:rPr>
        <w:t xml:space="preserve"> </w:t>
      </w:r>
      <w:r>
        <w:rPr>
          <w:rFonts w:cs="Arial" w:ascii="Arial" w:hAnsi="Arial"/>
          <w:sz w:val="20"/>
          <w:szCs w:val="28"/>
          <w:lang w:val="es-AR"/>
        </w:rPr>
        <w:t>manera. Aún los países que tengan superávit alimentario, pues sus exportaciones industriales disminuirán porque muchos países importarán más alimentos, en desmedro de productos industrializados.</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 xml:space="preserve">El crecimiento desmesurado de la población mundial traerá problemas de  supervivencia que todavía no han sido imaginados por los dirigentes políticos. Ninguno hasta ahora hablo públicamente de este tremendo problema que se vecina como una ola gigantesca. Tampoco hemos escuchado a los científicos ni a los dignatarios de las diversas religiones o credos Nadie habla de este problema, se lo soslaya, se lo trata de ignorar, PERO EXISTE. Y como prueba están las comunicaciones públicas de las Naciones Unidas sobre el hambre. Muy escuetas por cierto y sin soluciones ni proposiciones para resolverlo. Ya en la Conferencia de Población y Desarrollo de la ONU, en al Cairo en l994 se dijo: …..”Lograr reducir la velocidad de crecimiento de la población en aquellos países donde esta resulta insostenible es un objetivo político de suma importancia, pero para lograrlo es necesario aplicar acciones directas que proporcionen a la mujer y al hombre programas de planificación familiar, así como acciones indirectas que fomenten las condiciones adecuadas para ese objetivo”. Han pasado 16 años y nada. </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Llamamos a bajar de sus torres de marfil a los CIENTÍFICOS DEL MUNDO, empeñados cada uno en su loable y difícil tarea investigativa, pero involuntariamente alejados de una realidad política y social que si bien no es de su responsabilidad, deberán de alguna manera asumirla pues son los más capacitados para mirar mucho más allá de los problemas diarios de la gente común y aún por encima de sus representantes políticos, y no solo los científicos, sino todo aquel que haya podido pasar por una Universidad tiene al  menos la responsabilidad ética y moral de preocuparse por este problema, pues esta en juego el destino de la especie humana y de su descendencia familiar</w:t>
      </w:r>
      <w:r>
        <w:rPr>
          <w:rFonts w:cs="Arial" w:ascii="Arial" w:hAnsi="Arial"/>
          <w:b/>
          <w:sz w:val="20"/>
          <w:szCs w:val="32"/>
          <w:lang w:val="es-AR"/>
        </w:rPr>
        <w:t>.</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Por  otra parte la sumatoria de barbaridades contra la ecología del planeta por el sistema de “Libre Mercado” durante los últimos 300 años, con el resultado final del “Calentamiento Global” y el “”Cambio Climático”” además de sus impredecibles crisis financieras y económicas </w:t>
      </w:r>
    </w:p>
    <w:p>
      <w:pPr>
        <w:pStyle w:val="TextBody"/>
        <w:spacing w:lineRule="atLeast" w:line="240" w:before="0" w:after="0"/>
        <w:jc w:val="both"/>
        <w:rPr>
          <w:rFonts w:ascii="Arial" w:hAnsi="Arial" w:cs="Arial"/>
          <w:b/>
          <w:b/>
          <w:sz w:val="20"/>
          <w:szCs w:val="32"/>
          <w:lang w:val="es-AR"/>
        </w:rPr>
      </w:pPr>
      <w:r>
        <w:rPr>
          <w:rFonts w:cs="Arial" w:ascii="Arial" w:hAnsi="Arial"/>
          <w:sz w:val="20"/>
          <w:szCs w:val="28"/>
          <w:lang w:val="es-AR"/>
        </w:rPr>
        <w:t>que provocan desocupación, miseria y marginación en las poblaciones de casi todos los países (como lo estamos viendo en la actualidad en Europa y en EE.UU.), es la muestra cabal de su fracaso y debe ser cambiado en muy corto plazo, pues debido al ALUD POBLACIONAL  los tiempos para detener el desastre total es muy exiguo</w:t>
      </w:r>
      <w:r>
        <w:rPr>
          <w:rFonts w:cs="Arial" w:ascii="Arial" w:hAnsi="Arial"/>
          <w:sz w:val="20"/>
          <w:lang w:val="es-AR"/>
        </w:rPr>
        <w:t xml:space="preserve">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LAS CIFRAS DADAS POR LA ONU DE 20.000 MUERTOS POR DIA, O SEA 7.300.000 MUERTOS POR AÑO  Y ADEMAS MIL MILLONES DE PERSONAS QUE SUFREN HAMBRE PERMANENTEMENTE, son razones más que suficientes para que los científicos con su autoridad académica y las reservas morales que todos creemos que tienen, suban a todos los estrados, tribunas, púlpitos, escenarios, actos públicos y por los medios de comunicación a su alcance y expresen sus opiniones sobre lo que está aconteciendo en el mundo antes que sea demasiado tarde. Cualquiera sea su opinión.                           </w:t>
      </w:r>
    </w:p>
    <w:p>
      <w:pPr>
        <w:pStyle w:val="Normal"/>
        <w:spacing w:lineRule="atLeast" w:line="240"/>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s necesario que los pueblos tomen conciencia de lo que esta pasando y lo que se avecina .Si no reaccionamos para detener este genocidio masivo que nos están anunciando desde las NACIONES UNIDAS, existe un gran peligro para la especie humana. </w:t>
      </w:r>
    </w:p>
    <w:p>
      <w:pPr>
        <w:pStyle w:val="Normal"/>
        <w:spacing w:lineRule="atLeast" w:line="240"/>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Las Corporaciones económicas y financieras internacionales pretenden desconocer y aún alterar los datos estadísticos sobre el aumento de la temperatura promedio del planeta para evitar su responsabilidad y lo que es aún peor, insistir en no asumir los compromisos  para evitar que los daños al medio ambiente se agraven. Y LOS DAÑOS AL MEDIO AMBIENTE SE AGRAVARAN A MEDIDA QUE AUMENTE LA POBLACION MUNDIAL.</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stas mafiosas corporaciones  han destruido y siguen destruyendo los sistemas ecológicos del planeta que la propia naturaleza tardó millones de años en establecer, con el solo objetivo de ganancias y deben ser juzgados por tribunales internacionales por crímenes de lesa humanidad, pues consideramos que la destrucción de los ecosistemas merece esa calificación.</w:t>
      </w:r>
      <w:r>
        <w:rPr>
          <w:rFonts w:cs="Arial" w:ascii="Arial" w:hAnsi="Arial"/>
          <w:b/>
          <w:sz w:val="20"/>
          <w:szCs w:val="32"/>
          <w:lang w:val="es-AR"/>
        </w:rPr>
        <w:t xml:space="preserve">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Los científicos  de todos los países deben bajar de sus torres de marfil porque en estos momentos claves, la humanidad los necesita.</w:t>
      </w:r>
    </w:p>
    <w:p>
      <w:pPr>
        <w:pStyle w:val="Normal"/>
        <w:spacing w:lineRule="atLeast" w:line="240"/>
        <w:jc w:val="both"/>
        <w:rPr>
          <w:rFonts w:ascii="Arial" w:hAnsi="Arial" w:cs="Arial"/>
          <w:sz w:val="20"/>
          <w:szCs w:val="28"/>
          <w:lang w:val="es-AR"/>
        </w:rPr>
      </w:pPr>
      <w:r>
        <w:rPr>
          <w:rFonts w:eastAsia="Arial" w:cs="Arial" w:ascii="Arial" w:hAnsi="Arial"/>
          <w:color w:val="0000FF"/>
          <w:sz w:val="20"/>
          <w:lang w:val="es-AR"/>
        </w:rPr>
        <w:t xml:space="preserve">      </w:t>
      </w:r>
      <w:r>
        <w:rPr>
          <w:rFonts w:cs="Arial" w:ascii="Arial" w:hAnsi="Arial"/>
          <w:sz w:val="20"/>
          <w:szCs w:val="28"/>
          <w:lang w:val="es-AR"/>
        </w:rPr>
        <w:t>Los científicos son los más capacitados para ponerse al frente de un movimiento mundial  para salvar al planeta y a la especie humana de su destrucción a manos de un sistema económico y financiero cuyo único fin son las ganancias económicas y la acumulación de más capital.</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Hay problemas que no son previsibles, como una erupción volcánica, un terremoto o maremoto, pero hay otros que van anunciando su llegada si se toman en cuenta las estadísticas por ejemplo. Es el caso concreto de las estadísticas demográficas que nos están diciendo claramente el exagerado aumento poblacional mundial, donde parece que los únicos países que lo ha advertido son China y la India.</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También eran previsibles desde al menos 50 años las  consecuencias de las emisiones de gases nocivos para el medio ambiente, Sin embargo los responsables, aún hoy se hacen los desentendidos pese a la comprobación del CALENTAMIENTO GLOBAL y el CAMBIO  CLIMÁTICO y sus consecuencias impredecibles para  la vida sobre el planeta. Y buscan más petróleo desesperadamente.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Si los hombres de la política no se percatan o no quieren darse por enterados de estos gravísimos problemas que se están desarrollando vertiginosamente, no tenemos más remedio que recurrir a los científicos y otras personas ilustradas, a los cuales pedimos que hagan escuchar su voz autorizada.</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En la última década del siglo pasado, tres economistas   advertían en sus libros de los peligros que deberá enfrentar la humanidad a consecuencia del fracaso del sistema de libre mercado. Y esas opiniones NO MENCIONAN para nada el grave crecimiento poblacional. Claro, todavía no se sabía los resultados del censo poblacional del año 2000.</w:t>
      </w:r>
    </w:p>
    <w:p>
      <w:pPr>
        <w:pStyle w:val="Textoindependienteprimerasangra"/>
        <w:spacing w:lineRule="atLeast" w:line="240" w:before="0" w:after="0"/>
        <w:ind w:hanging="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n su libro EL CAPITALISMO EN EL SIGLO XXI, (publicado en 1996) el Dr. Carlos Moyano LLERENA  dice en la pagina 197……”La desocupación de los trabajadores y el aumento de las desigualdades son graves problemas que el sistema capitalista no sabe como resolver. Las amenazas de desintegración social y la insatisfacción creciente pueden constituir  reales peligros en un futuro no lejano”  En la pagina 208 manifiesta………   ”En los últimos tiempos se está difundiendo la idea de </w:t>
      </w:r>
    </w:p>
    <w:p>
      <w:pPr>
        <w:pStyle w:val="Textoindependienteprimerasangra"/>
        <w:spacing w:lineRule="atLeast" w:line="240" w:before="0" w:after="0"/>
        <w:ind w:hanging="0"/>
        <w:jc w:val="both"/>
        <w:rPr>
          <w:rFonts w:ascii="Arial" w:hAnsi="Arial" w:cs="Arial"/>
          <w:sz w:val="20"/>
          <w:szCs w:val="28"/>
          <w:lang w:val="es-AR"/>
        </w:rPr>
      </w:pPr>
      <w:r>
        <w:rPr>
          <w:rFonts w:cs="Arial" w:ascii="Arial" w:hAnsi="Arial"/>
          <w:sz w:val="20"/>
          <w:szCs w:val="28"/>
          <w:lang w:val="es-AR"/>
        </w:rPr>
        <w:t>que si las PODEROSAS CORPORACIONES se empeñan en no asumir las responsabilidades que la sociedad les reclama, el futuro del propio régimen capitalista puede ser puesto en juego”</w:t>
      </w:r>
    </w:p>
    <w:p>
      <w:pPr>
        <w:pStyle w:val="Normal"/>
        <w:spacing w:lineRule="atLeast" w:line="240"/>
        <w:rPr>
          <w:rFonts w:ascii="Arial" w:hAnsi="Arial" w:cs="Arial"/>
          <w:sz w:val="20"/>
          <w:lang w:val="es-AR"/>
        </w:rPr>
      </w:pPr>
      <w:r>
        <w:rPr>
          <w:rFonts w:cs="Arial" w:ascii="Arial" w:hAnsi="Arial"/>
          <w:sz w:val="20"/>
          <w:lang w:val="es-AR"/>
        </w:rPr>
        <w:t>Ahora pasaremos a las opiniones de dos norteamericanos</w:t>
      </w:r>
    </w:p>
    <w:p>
      <w:pPr>
        <w:pStyle w:val="Textoindependienteprimerasangra"/>
        <w:spacing w:lineRule="atLeast" w:line="240" w:before="0" w:after="0"/>
        <w:ind w:hanging="0"/>
        <w:jc w:val="both"/>
        <w:rPr>
          <w:rFonts w:ascii="Arial" w:hAnsi="Arial" w:cs="Arial"/>
          <w:sz w:val="20"/>
          <w:szCs w:val="28"/>
          <w:lang w:val="es-AR"/>
        </w:rPr>
      </w:pPr>
      <w:r>
        <w:rPr>
          <w:rFonts w:cs="Arial" w:ascii="Arial" w:hAnsi="Arial"/>
          <w:sz w:val="20"/>
          <w:szCs w:val="28"/>
          <w:lang w:val="es-AR"/>
        </w:rPr>
        <w:t>Debemos tener en cuenta que los avances tecnológicos cada día reemplazan más personas en sus puestos de trabajo por mecanismos automáticos, máquinas especiales y sistemas computarizados, tal cual lo describe en su libro “EL FIN DEL TRABAJO”  el economista Norteamericano Jeremy Rifkin, publicado en1997</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n este extraordinario libro de 400 páginas, este Licenciado en Economía y miembro de varias Universidades de EEUU termina su obra con una sentencia que debe ser tenida muy en cuenta: ……….”A medida que las máquinas vayan sustituyendo a los seres humanos, el trabajo de millones de ellos quedarán liberados del proceso económico (o sea desocupados) y de la presión de la economía de mercado. La única realidad válida para la era del futuro es la MASA LABORAL SIN CAPACIDAD DE SER EMPLEADA debiendo buscar cada nación la mejor forma de resolver este problema ,si se desea que la civilización pueda SOBREVIVIR al impacto de la tercera revolución industrial “  ………y continúa……….”Si el talento, la energía y los recursos de cientos de millones de hombres y mujeres no se reconducen hacia objetivos constructivos, la civilización continuará, con toda probabilidad, su camino hacia la DESINTEGRACION en un estado de creciente violencia y      carencia de ley, del que puede resultar muy difícil hacer el camino inverso. Por esta razón,  encontrar una alternativa al trabajo formal en la economía de mercado resulta la tarea crítica de todas las naciones de la Tierra” .    </w:t>
      </w:r>
    </w:p>
    <w:p>
      <w:pPr>
        <w:pStyle w:val="Textoindependienteprimerasangra"/>
        <w:spacing w:lineRule="atLeast" w:line="240" w:before="0" w:after="0"/>
        <w:jc w:val="both"/>
        <w:rPr>
          <w:rFonts w:ascii="Arial" w:hAnsi="Arial" w:cs="Arial"/>
          <w:sz w:val="20"/>
          <w:szCs w:val="28"/>
          <w:lang w:val="es-AR"/>
        </w:rPr>
      </w:pPr>
      <w:r>
        <w:rPr>
          <w:rFonts w:cs="Arial" w:ascii="Arial" w:hAnsi="Arial"/>
          <w:sz w:val="20"/>
          <w:szCs w:val="28"/>
          <w:lang w:val="es-AR"/>
        </w:rPr>
        <w:t xml:space="preserve">Como se advierte, Rifkin da por sentado que la era  del capitalismo de mercado terminará.                                                                                                                                                                                                                                                                                                                                                                                                                                                                                                                                                                                                                                               </w:t>
      </w:r>
    </w:p>
    <w:p>
      <w:pPr>
        <w:pStyle w:val="Textoindependienteprimerasangra"/>
        <w:spacing w:lineRule="atLeast" w:line="240" w:before="0" w:after="0"/>
        <w:jc w:val="both"/>
        <w:rPr>
          <w:rFonts w:ascii="Arial" w:hAnsi="Arial" w:cs="Arial"/>
          <w:sz w:val="20"/>
          <w:szCs w:val="28"/>
          <w:lang w:val="es-AR"/>
        </w:rPr>
      </w:pPr>
      <w:r>
        <w:rPr>
          <w:rFonts w:cs="Arial" w:ascii="Arial" w:hAnsi="Arial"/>
          <w:sz w:val="20"/>
          <w:szCs w:val="28"/>
          <w:lang w:val="es-AR"/>
        </w:rPr>
        <w:t>Los resultados de este sistema económico de Libre Mercado lo resume magistralmente el economista y profesor emérito de la New School for Social Research de EE.UU. Robert Heilbroner en su libro “Visiones del Futuro” (1996)  que en la Pág. 126 dice………………………</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w:t>
      </w:r>
      <w:r>
        <w:rPr>
          <w:rFonts w:cs="Arial" w:ascii="Arial" w:hAnsi="Arial"/>
          <w:sz w:val="20"/>
          <w:szCs w:val="28"/>
          <w:lang w:val="es-AR"/>
        </w:rPr>
        <w:t xml:space="preserve">.”Empiezo con este tono pesimista no como llamada a la resignación, sino para aclarar nuestra visión con respecto a lo que debe  hacerse”…….                             . </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w:t>
      </w:r>
      <w:r>
        <w:rPr>
          <w:rFonts w:cs="Arial" w:ascii="Arial" w:hAnsi="Arial"/>
          <w:sz w:val="20"/>
          <w:szCs w:val="28"/>
          <w:lang w:val="es-AR"/>
        </w:rPr>
        <w:t>Observando las zonas de crisis, las condiciones  previas para un cambio constructivo son bastante clara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 . “La primera necesidad absoluta es superar la devastadora pobreza de los arrabales, barrios y extrarradios de África,                                                                                                                                                                                                                                                                                                                                                                                                                                                                                                                                                                                                                                                                                                                                                        el Sudoeste Asiático ,el Oriente Próximo, Centro America y Sudamérica donde miles de millones de personas viven con un dólar diario”....”Hasta que no se haya  eliminado esta miseria, no solamente aliviado, es engañoso esperar que el espíritu político del mundo subdesarrollado, halle su expresión normal en voces moderadas” …….    </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w:t>
      </w:r>
      <w:r>
        <w:rPr>
          <w:rFonts w:cs="Arial" w:ascii="Arial" w:hAnsi="Arial"/>
          <w:sz w:val="20"/>
          <w:szCs w:val="28"/>
          <w:lang w:val="es-AR"/>
        </w:rPr>
        <w:t>Mientras nada de esto se lleve a cabo, la voluntad política de las clases bajas puede tener el aspecto de las aguas tranquilas de un lago, pero se tratará de un lago de gasolina”…..</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w:t>
      </w:r>
      <w:r>
        <w:rPr>
          <w:rFonts w:cs="Arial" w:ascii="Arial" w:hAnsi="Arial"/>
          <w:sz w:val="20"/>
          <w:szCs w:val="28"/>
          <w:lang w:val="es-AR"/>
        </w:rPr>
        <w:t>.y  sigue……”La voluntad política de las masas,  tan impotentes en al pasado lejano, se ha  convertido en la tabla de salvación del hoy, y tal vez incluso en mayor medida del MAÑANA”.</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Como vemos, toda la última parte de su esclarecedor libro pone las dudas sobre el futuro del actual sistema capitalista de libre mercado, al igual que los dos economistas anteriormente citado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A todo esto debemos agregar los actuales problemas de  crisis financiera y desocupación masiva en los países desarrollados, más el Calentamiento Global y el Cambio Climático que sumados al Aumento Poblacional en progresión geométrica y sin límite alguno (salvo las limitaciones en China y en la India) nos hace pensar que el panorama para este siglo XXI ES MAS QUE INCIERTO no solo para el sistema de libre  mercado, sino  para TODOS LOS PUEBLOS DEL MUNDO.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Debemos tener bien en claro lo siguiente: En algún momento la curva de máxima capacidad productiva de alimentos (terrestres y marítimos) se cruzará con la curva de crecimiento poblacional.  En ese punto de cruce, ambas deberán mantenerse paralelas. Si la curva de crecimiento poblacional sobrepasa ese punto, las hambrunas son previsibles desde ahora.</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En realidad pensamos que de acuerdo a las cifras sobre las muertes  por hambre dadas por las Naciones Unidas de 7,3 millones de personas por año y que otras 1000 millones sufren hambre en forma permanente, nos indican que ese punto de cruce ya fue sobrepasado con creces.</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 xml:space="preserve">Por lo tanto, la supervivencia de la especie humana dependerá de las decisiones que tomen en conjunto los seres humanos a más tardar en los próximos cinco años, sobre: 1) el Calentamiento Global, 2) el Cambio Climático y 3) la necesidad de disminuir el crecimiento poblacional hasta ser compatible con las máximas posibilidades de producción de alimentos (sin destruir los ecosistemas del planeta tierra).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De no encontrar solución a estos tres graves problemas, debemos imaginar situaciones  muy lamentables que nos reservamos PARA COMENTARLAS MAS ADELANTE.</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Hay algo que debe erradicarse radicalmente en política y es el concepto de que el sistema de Libre  Mercado no puede ser cambiado, ni que los ESTADOS deben inmiscuirse  en su accionar. Ese arraigado  concepto es el que ha llevado a la Humanidad al borde de una catástrofe fenomenal de la cual todavía no se han visto los resultados finales.  El “Calentamiento Global” y el “Cambio Climático” son hasta ahora las consecuencias más visibles y además tenemos frontalmente el fenomenal problema del alud humano que avanza día tras día pero del que casi no se habla.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Nadie sabe a ciencia cierta como evolucionarán estas tres variables en el futuro. Pero de  la que tenemos bastante certeza de acuerdo a lo que indican los fríos números dados por el cálculo de aplicar el exponente  1,28% anual (de  la progresión geométrica) al aumento poblacional mundial del siglo XX y que si lo proyectamos a lo largo de todo el siglo XXI da cifras que asustan. (y eso que no tomamos el exponente de 1,50% anual dado por el Profesor Kenneth Pomeranz en Enciclopedia Encarta, como se verá algo más adelante)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Pero lamentablemente  las noticias dadas por las Naciones Unidas en el 2008 y 2009 sobre los muertos  por hambre y  el incesante aumento de los precios de los granos nos dan una pauta cierta de lo que estamos diciendo.</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Si el poder político de los Estados no entra en acción para poner límites precisos al accionar de las Grandes Corporaciones Financieras y Económicas Internacionales , que con su poder han logrado un entramado jurídico y político que les permite hacer cualquier cosa impunemente en todo el planeta tierra, aún destruyendo los ecosistemas que la naturaleza fue creando a través    de millones de años, entonces tendrán que entrar en el escenario ………”La voluntad política de las masas que serán la tabla de salvación del hoy y tal vez en mayor medida del mañana”.........</w:t>
      </w:r>
    </w:p>
    <w:p>
      <w:pPr>
        <w:pStyle w:val="TextBody"/>
        <w:spacing w:lineRule="atLeast" w:line="240" w:before="0" w:after="0"/>
        <w:jc w:val="both"/>
        <w:rPr/>
      </w:pPr>
      <w:r>
        <w:rPr>
          <w:rFonts w:cs="Arial" w:ascii="Arial" w:hAnsi="Arial"/>
          <w:sz w:val="20"/>
          <w:szCs w:val="28"/>
          <w:lang w:val="es-AR"/>
        </w:rPr>
        <w:t>………</w:t>
      </w:r>
      <w:r>
        <w:rPr>
          <w:rFonts w:cs="Arial" w:ascii="Arial" w:hAnsi="Arial"/>
          <w:sz w:val="20"/>
          <w:szCs w:val="28"/>
          <w:lang w:val="es-AR"/>
        </w:rPr>
        <w:t>según nos señala R. Heilbroner en la Pág. 127 de su libro ya mencionado.</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Esperamos que el  poder político de los Estados tenga por principio básico la subsistencia de la especie humana sobre el planeta tierra en condiciones aceptables para todo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l fracaso del sistema de mercado en solo 300 años de hegemonía está a la vista y los Estados no pueden permitir que esta situación continúe. Si el poder político y económico que hasta ahora han detentado las Corporaciones y monopolios  no es asumido realmente por </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los Estados, la humanidad va a la deriva.</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l sistema de mercado nos ha llevado al borde de una catástrofe ecológica ni siquiera imaginada por algún novelista.  Pero que ya nos está mostrando que es una realidad tangible, acechante y en avance permanente. Pero lo suicida del sistema de mercado es que no toma hasta ahora medidas para detener al menos el agravamiento de la contaminación ambiental. Volvemos a insistir: Los Estados a través de sus gobiernos deben tomar en sus manos este tremendo problema y PROCEDER A LOS CAMBIOS NECESARIOS para detener este desastre ecológico  y si fuera posible tratar de revertir la situación al estado en que la naturaleza lo creó hace millones de  años. ESTOS CAMBIOS DEBERAN SER PAGADOS POR LAS CORPORACIONE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ste fracaso del sistema de Libre Mercado (anárquico mercado) donde cada Corporación hace lo más conveniente solo para ganar dinero sin hacerse cargo de la destrucción ecológica del medio ambiente que provoca su accionar, ni siquiera fue imaginado por los mayores detractores del sistema capitalista, los filósofos y políticos Carlos E. Marx y Federico Engels, pues los daños a la ecología todavía no habían sido notados. Desde esos tiempos (1848/1867) han pasado solamente 160 años y en ese CORTÍSIMO lapso de tiempo dentro de los aproximadamente 200.000 años que  tiene la especie  humana sobre el planeta ha bastado para ocasionar el enorme daño que ahora se hace presente bajo la total responsabilidad de las grandes CORPORACIONES   que con su poder económico y financiero avasallan fronteras y  hasta  gobiernos , a los que imponen condiciones cuyas consecuencias son luego pagadas por todos los pueblos del mundo.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Ahora casi sorpresivamente, nos enfrentamos con un inmenso problema mundial como es el crecimiento poblacional sin ninguna limitación, impulsado por el instinto animal de multiplicarse para perpetuar su especie como en los primeros tiempos de la especie humana. Pero han pasado muchos milenios y el desarrollo de nuestra inteligencia nos permite comprender cosas y circunstancia que antes ignorábamos. Ahora sabemos que podemos y debemos controlar el aumento de la población en consonancia con las posibilidades de su alimentación y agua dulce. En caso contrario aumentarán las cifras de muertos por  hambre ya comunicadas por las Naciones Unida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l ser humano no tiene depredadores desde hace milenios, salvo a si mismo con sus guerras y otras atrocidades como progrons, genocidios étnicos y enfermedades, que sin embargo no han  frenado el incesante aumento de la población mundial.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l sistema de mercado no tiene idea de cómo encarar esta situación, salvo dejar morir de hambre a millones de personas, como de hecho está ocurriendo según nos informaba la ONU. Este problema se trata de no mencionarlo en sus medios de comunicación. A las Corporaciones Internacionales no les interesa lo que les pasa a las personas, solo sus ganancia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Para las Corporaciones los que sufren hambre son “clientes descartables” que no tienen poder adquisitivo  y por lo tanto son poblaciones “inviables” en el lenguaje de mercado. Además, cuantos más habitantes, más mano de obra barata disponible para sus empresa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No interesarse por los millones de personas que sufren y mueren de hambre es el más crudo canibalismo económico, político, moral y humano a gran escala. Es la eliminación de los más débiles en forma silenciosa a través del hambre y enfermedade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LO DENUNCIAMOS COMO UN GENOCIDIO MASIVO DE LESA HUMANIDAD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speramos que las ONG, los Ambientalistas y los Colegios y Asociaciones de Profesionales Universitarios alcen su voz, de todas las  maneras posibles. Los Gobiernos ya lo  tendrían que haber hecho. Y por supuesto las distintas Religiones y Credos.</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Por otra parte, tratar de inducir a las personas a tener menos descendencia no es un ataque  a su libertad individual ni a su vida privada a la que todos tenemos derecho. Solo estamos advirtiendo sobre los sufrimientos que les espera a las generaciones futuras y aún a los jóvenes actuales de seguir la misma tasa de crecimiento  poblacional sin límites, pues la falta de alimentos, agua, viviendas y trabajo suficientes para todos será catastrófica.</w:t>
      </w:r>
    </w:p>
    <w:p>
      <w:pPr>
        <w:pStyle w:val="TextBody"/>
        <w:spacing w:lineRule="atLeast" w:line="240" w:before="0" w:after="0"/>
        <w:jc w:val="both"/>
        <w:rPr/>
      </w:pPr>
      <w:r>
        <w:rPr>
          <w:rFonts w:eastAsia="Arial" w:cs="Arial" w:ascii="Arial" w:hAnsi="Arial"/>
          <w:sz w:val="20"/>
          <w:szCs w:val="28"/>
          <w:lang w:val="es-AR"/>
        </w:rPr>
        <w:t xml:space="preserve">     </w:t>
      </w:r>
      <w:r>
        <w:rPr>
          <w:rFonts w:cs="Arial" w:ascii="Arial" w:hAnsi="Arial"/>
          <w:sz w:val="20"/>
          <w:szCs w:val="28"/>
          <w:lang w:val="es-AR"/>
        </w:rPr>
        <w:t>ESTE PROBLEMA DEL QUE CASI NO SE HABLA  y más bien se lo soslaya, tendrá un poco antes o después, consecuencias muy graves. Algunos piensan que ya no estarán vivos para ver sus resultados.Que miserable quien piense así.</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China e India por ahora son los únicos que han tomado esto en cuenta y están actuando a su mejor forma de saber y entender ante este enorme problema. Y pensamos que nadie tiene derecho a criticarlos pues nadie a dicho una sola palabra públicamente para SOLUCIONAR ESTE PROBLEMA.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LOS MEDIOS DE COMUNICACIÓN NI LO MENCIONAN.                                                                                                                                                         </w:t>
      </w:r>
      <w:r>
        <w:rPr>
          <w:rFonts w:cs="Arial" w:ascii="Arial" w:hAnsi="Arial"/>
          <w:sz w:val="20"/>
          <w:lang w:val="es-AR"/>
        </w:rPr>
        <w:t xml:space="preserve">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Es necesario que el mundo entero trate de frenar el ritmo de los nacimientos pues la escasez de alimentos es un hecho comprobado, lo mismo que la menor oferta de puestos de trabajo debido a la automatización cibernética. Según la ONU se trata de 1000 millones de personas que ya sufren hambre. Además hay millones de desocupado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No todos los países están en las mismas condiciones para hacerlo, influyen en esto razones económicas, políticas y culturales para enfrentar este problema global, pero que se manifiesta con distinta intensidad en cada continente, en cada región de ese mismo continente    y aún en cada país de esa misma región.</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La mayoría tendrá limitaciones religiosas y culturales donde se </w:t>
      </w:r>
    </w:p>
    <w:p>
      <w:pPr>
        <w:pStyle w:val="Normal"/>
        <w:spacing w:lineRule="atLeast" w:line="240"/>
        <w:jc w:val="both"/>
        <w:rPr>
          <w:rFonts w:ascii="Arial" w:hAnsi="Arial" w:cs="Arial"/>
          <w:sz w:val="20"/>
          <w:szCs w:val="28"/>
          <w:lang w:val="es-AR"/>
        </w:rPr>
      </w:pPr>
      <w:r>
        <w:rPr>
          <w:rFonts w:cs="Arial" w:ascii="Arial" w:hAnsi="Arial"/>
          <w:sz w:val="20"/>
          <w:szCs w:val="28"/>
          <w:lang w:val="es-AR"/>
        </w:rPr>
        <w:t>prioriza el ancestral instinto de la conservación de las especies. Exactamente como nuestros antepasados animales Será muy difícil cualquier cambio. Pero si no lo hacen, serán los primeros en sucumbir a su propio aluvión humano.</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n algunos países, el razonamiento científico y las mentes exentas de oscurantismos atávicos permitirán una rápida comprensión.</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China nos está dando una muestra de que se puede.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Será una difícil tarea de los científicos conseguir la colaboración y comprensión de este problema por las cúpulas religiosas y culturales y luego, que estos colaboren en el esclarecimiento de este crucial problema a sus comunidades. Se trata de que comprendan que la reproducción y aumento poblacional sin límites no es posible, pues la superficie cultivable de la tierra es finita. No se estira ni se agranda. Tampoco los mares y océanos que nos proveen sus fruto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Aún si aprovecháramos los páramos y desiertos cubriéndolos con excreta humana y humus con sus bacterias transformadoras, no alcanzaría pues también son finitos. Deberán ser aprovechados los pede montes de las montañas y sierras para el cultivo en terrazas, como lo hacían algunas comunidades de América precolombina y en la actualidad en algunas partes de la India y China. Pero también pueden ser perjudicados por las lluvias de la alta montaña, arrastrándolo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Por lo tanto, los científicos, matemáticos y especialistas en estadísticas deberán calcular, volcándolo en un gráfico, las líneas posibles de máxima producción de alimentos (sin deteriorar el medio ambiente)y buscar su cruce con la línea del crecimiento poblacional.</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N ESE CRUCE DEBERÁ DETENERSE EL CRECIMIENTO POBLACIONAL Y MANTENERSE ESTABLE ACORDE A LAS POSIBILIDADES DE PRODUCCIÓN DE ALIMENTOS-</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Tener la compresión y el apoyo de las religiones sobre este  problema que enfrenta la humanidad es crucial, sobre todo por que actuaría como un freno inmediato, pues la implementación de medidas políticas y administrativas por parte de los Gobiernos para ajustar sus presupuestos a los nuevos requerimientos llevará seguramente algún tiempo, quizás años. Entre estas medidas seguramente estarán los INCENTIVOS Y PREMIOS A LAS MUJERES QUE NO TENGAN HIJOS HASTA UNA DETERMINADA EDAD de acuerdo a los estudios de los científicos en esas materia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Mientras tanto, el aumento poblacional ocurrirá día tras día sin prisa pero sin pausa, semejante a una bola de nieve rodando sobre la pendiente de un monte nevado, que al final se desintegra contra las piedras en el fondo del valle. </w:t>
      </w:r>
    </w:p>
    <w:p>
      <w:pPr>
        <w:pStyle w:val="TextBody"/>
        <w:spacing w:lineRule="atLeast" w:line="240" w:before="0" w:after="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 xml:space="preserve">Además de las religiones, también debe tenerse en  cuenta a aquellas concepciones filosóficas, éticas y morales de comportamiento humano y social, para que adhieran a esta causa a fin de regular la natalidad a las reales posibilidades de alimentación, atención de la salud, vivienda, educación y trabajo.El esfuerzo presupuestario de cualquier Estado para atender los sistemas de salud, educación primaria, secundaria y universitaria  de VARIOS HIJOS POR FAMILIA, significa VARIAS VECES el gasto que se produciría en caso de premiar a las  jóvenes que posterguen el momento de tener hijos durante un determinado lapso de tiempo. Este podría ser hasta los 25 o 30 años de edad. O el que los científicos determinen más conveniente. Ese premio podría ser una beca para estudiar.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Téngase en cuenta que las mujeres pueden tener hijos desde los 15 años, como ocurre muchas veces. Entre esa edad y los 40 años pueden  tener hasta 10 o más hijos. Esto es una realidad muy lamentable.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Otro de los graves problemas que enfrentarán los jóvenes, aún con estudios completos, es la dificultad para encontrar trabajo, pues el avance del automatismo y la cibernética van desplazando al ser humano de sus antiguos puestos laboral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Al respecto nos dice J. Rifkin en la Pág. 232 de su libro “El fin del Trabajo”…………. “.Incluso los científicos están siendo DEGRADADOS  a contratos temporales”.     Y esto es en EEUU.</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Después de leer ese extraordinario libro podemos comprender cabalmente que el capitalismo salvaje practicado por las CORPORACIONES FINANCIERAS Y ECONÓMICAS INTERNACIONA</w:t>
      </w:r>
    </w:p>
    <w:p>
      <w:pPr>
        <w:pStyle w:val="Normal"/>
        <w:spacing w:lineRule="atLeast" w:line="240"/>
        <w:jc w:val="both"/>
        <w:rPr>
          <w:rFonts w:ascii="Arial" w:hAnsi="Arial" w:cs="Arial"/>
          <w:sz w:val="20"/>
          <w:szCs w:val="28"/>
          <w:lang w:val="es-AR"/>
        </w:rPr>
      </w:pPr>
      <w:r>
        <w:rPr>
          <w:rFonts w:cs="Arial" w:ascii="Arial" w:hAnsi="Arial"/>
          <w:sz w:val="20"/>
          <w:szCs w:val="28"/>
          <w:lang w:val="es-AR"/>
        </w:rPr>
        <w:t>CIONALES es una fuerza ciega, agresiva y sin escrúpulos éticos o morales. Lamentablemente muchos políticos (de casi todos los países) han sido moldeados a su imagen y semejanza y son manejables por las fuerzas corporativas del gran capital financiero internacional.</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ste sistema funciona casi como una organización mafiosa. El caso más patético conocido fue el asesinato del Presidente J. Kennedy por seguir adelante con su proyecto político para terminar con la discriminación racial en su  país. Otro tanto ocurre ahora con el Presidente Obama  que no puede terminar con las guerras en Irak y Afganistán, pese a habérsele concedido el Premio Nobel de la Paz. Pero su  empeño en tratar de cambiar la situación (como el sistema de salud en su país) dan todavía una cuota de esperanza al mundo, en su lucha  interna contra el Statu Quo de las Grandes Corporaciones, que lo tienen muy presionado, casi acorralado, como ahora en el caso de SIRIA (2013) Su  éxito o fracaso dependerá en gran parte  del apoyo del pueblo norteamericano y de hombres de ciencia del mundo entero.</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l poder político real de las CORPORACIONES está enquistado en las oligarquías burocráticas de los Parlamentos y las Cortes de Justicia que solo tienen que aplicar LEYES  DE VIEJA DATA hechas a medida para beneficio y protección de los intereses de las Grandes Corporaciones, llámanse petroleras ,armamentísticas, papeleras, químicas, mineras, laboratorios medicinales, medios de comunicación, etc. Ese poder político está respaldado en las Fuerzas Armadas que por lo general han tenido una enseñanza ajustada a los intereses de las Corporaciones y no de los intereses generales de las mayorías ciudadanas de sus paíse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n los tiempos que se dictaron esas leyes los pueblos todavía no conocían a la DEMOCRACIA VERDADERA. En estos últimos 60 años los pueblos están luchando en todos los frentes para terminar con el  oprobio de  un sistema de Mercado que los lleva a la desocupación y como corolario de esa situación, a la miseria, marginación, drogas, delitos, cárcel, locura y en algunos casos hasta el suicidio.</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STA EGEMONÍA DE LAS CORPORACIONES DEBE TERMINAR PUES ESTÁ PONIENDO EN PELIGRO A LA ESPECIE HUMANA.</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Las Corporaciones, sus empresarios y accionistas no tienen como fin cuidar la salud ni hacer beneficencia pública. Solo tienen como meta “las mayores ganancias posibles en los balances anuales de sus empresas”. Pero lo peor de su accionar es que actúan sobre la naturaleza y no les importa destruir los ecosistemas ni las consecuencias futura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Si no se toman medidas ahora sobre estos tres graves problemas que  son “EL CALENTAMIENTO GLOBAL” , “EL CAMBIO CLIMÁTICO” y  “EL AUMENTO POBLACIONAL SIN LÍMITES” , en muy pocos años los problemas climáticos harán sentir su negativa acción sobre todo el planeta, especialmente sobre el agua dulce  y por otra parte  el aumento poblacional que avanza como una ola gigantesca en gran parte del mundo, superará toda posibilidad de cubrir su alimentación adecuadamente y se agravará el drama del hambre.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Si, lamentablemente, esto último llegará a ocurrir, los escenarios donde se desarrollarán estos dramáticos y trágicos acontecimientos serán variados pues influirán diversos factores como ser: La densidad  poblacional (habitantes por Km2), la tasa de crecimiento poblacional anual, superficie de tierra disponible para la producción de alimentos y agua dulce, extensión de mares  territoriales, tipo de clima y otros factores particulares de cada país. Además por supuesto la cantidad total de habitantes que podría ser afectada por este problema.            </w:t>
      </w:r>
    </w:p>
    <w:p>
      <w:pPr>
        <w:pStyle w:val="Normal"/>
        <w:spacing w:lineRule="atLeast" w:line="240"/>
        <w:jc w:val="both"/>
        <w:rPr>
          <w:rFonts w:ascii="Arial" w:hAnsi="Arial" w:cs="Arial"/>
          <w:sz w:val="20"/>
          <w:szCs w:val="28"/>
          <w:lang w:val="es-AR"/>
        </w:rPr>
      </w:pPr>
      <w:r>
        <w:rPr>
          <w:rFonts w:cs="Arial" w:ascii="Arial" w:hAnsi="Arial"/>
          <w:sz w:val="20"/>
          <w:szCs w:val="28"/>
          <w:lang w:val="es-AR"/>
        </w:rPr>
        <w:t>También influirán de distinta manera según sean países desarrollados o en vías de desarrollo.</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Intentaremos aproximarnos a esa situación como UNA FICCIÓN, </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tomando como base del ejemplo una  ciudad a la cual le faltan alimentos. </w:t>
      </w:r>
    </w:p>
    <w:p>
      <w:pPr>
        <w:pStyle w:val="Normal"/>
        <w:spacing w:lineRule="atLeast" w:line="240"/>
        <w:jc w:val="both"/>
        <w:rPr>
          <w:rFonts w:ascii="Arial" w:hAnsi="Arial" w:cs="Arial"/>
          <w:sz w:val="20"/>
          <w:szCs w:val="28"/>
          <w:lang w:val="es-AR"/>
        </w:rPr>
      </w:pPr>
      <w:r>
        <w:rPr>
          <w:rFonts w:cs="Arial" w:ascii="Arial" w:hAnsi="Arial"/>
          <w:sz w:val="20"/>
          <w:szCs w:val="28"/>
          <w:lang w:val="es-AR"/>
        </w:rPr>
        <w:t>No importa de que país. (comienza la ficción)</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w:t>
      </w:r>
      <w:r>
        <w:rPr>
          <w:rFonts w:cs="Arial" w:ascii="Arial" w:hAnsi="Arial"/>
          <w:sz w:val="20"/>
          <w:szCs w:val="28"/>
          <w:lang w:val="es-AR"/>
        </w:rPr>
        <w:t>Las masas hambrientas asaltarán los trenes y camiones que intenten llegar a la ciudad obstruyendo las rutas y vías férreas con troncos de árboles y piedras. Luego como un ejército de hormigas se lanzará al saqueo de los alimentos, sean estos cereales, frutas o vacas. Estos últimos serán sacrificados allí mismo y desollados, trozados y asados al instante al aire libre, a campo abierto, para saciar el hambre de varios días. Las escenas de todo esto abarcarán grandes espacios y será un espectáculo dantesco”.</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Si alguien piensa que esto no puede pasar, le recordamos lo que pasó cerca de la ciudad de Rosario hace unos años en plena crisis económica y social en Argentina, cuando un camión con ganado volcó accidentalmente y los animales trataron de alejarse. Los vecinos de ese lugar – la mayoría de ellos desocupados- los enlazaron, los sacrificaron y   los comieron. Parte de ese acontecimiento lamentable fue visto por TV.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Ahora intentaremos describir OTRA FICCIÓN, que deseamos que sea eso solamente y nunca llegue a ser realidad:</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w:t>
      </w:r>
      <w:r>
        <w:rPr>
          <w:rFonts w:cs="Arial" w:ascii="Arial" w:hAnsi="Arial"/>
          <w:sz w:val="20"/>
          <w:szCs w:val="28"/>
          <w:lang w:val="es-AR"/>
        </w:rPr>
        <w:t>El éxodo de las ciudades será lento, pues algunos pensarán que el desabastecimiento es algo circunstancial y momentáneo. Pero cuando pasen los días y se convenzan que no llegan alimentos, para algunos ya será tarde. La inanición hará estragos. Entonces sí, el éxodo será lento pero masivo y silencioso. Al borde de los caminos irán quedando los cadáveres de los más débiles y viejos. Pocos tendrán fuerzas para enterrarlos. Los perros abandonados y también famélicos harán su festín</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n los pequeños pueblos los vecinos cerrarán sus calles de entrada e impedirán el ingreso de forasteros con armas en sus manos por temor a ser saqueados. (Continuamos CON LA FICCIÓN). Luego de muchas discusiones los pueblerinos se distribuirán las semillas existentes en la Cooperativa Agraria del pueblo.</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Los que abandonaron las ciudades se agruparán en barras o tribus barriales por la necesidad de unir fuerzas, cerca de cualquier arroyo o laguna para tener al menos, agua y poder sobrevivir en ese pandemonio casi cavernícola hasta encontrar algo de comida en los campo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CONTINÚA LA FICCIÓN) En las ciudades los muertos por inanición y enfermedades conexas se contarán por miles. Los servicios sanitarios y las fuerzas de seguridad se ocuparán de los muertos y su incineración o entierro en fosas comunes ante la posibilidad de epidemias.”</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Terminamos aquí con una FICCIÓN que deseamos fervientemente que nunca se concrete)     Volvamos a la realidad.</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n Argentina, por razones mucho menos importantes que los comunicados por la ONU, hemos visto SAQUEOS de comercios en el Gran Buenos Aires en las crisis económicas de 1989 y 2001 y luego lo mismo ha pasado en Haití y Chile con motivo de los terremotos a solo   </w:t>
      </w:r>
    </w:p>
    <w:p>
      <w:pPr>
        <w:pStyle w:val="Normal"/>
        <w:spacing w:lineRule="atLeast" w:line="240"/>
        <w:jc w:val="both"/>
        <w:rPr>
          <w:rFonts w:ascii="Arial" w:hAnsi="Arial" w:cs="Arial"/>
          <w:sz w:val="20"/>
          <w:szCs w:val="28"/>
          <w:lang w:val="es-AR"/>
        </w:rPr>
      </w:pPr>
      <w:r>
        <w:rPr>
          <w:rFonts w:cs="Arial" w:ascii="Arial" w:hAnsi="Arial"/>
          <w:sz w:val="20"/>
          <w:szCs w:val="28"/>
          <w:lang w:val="es-AR"/>
        </w:rPr>
        <w:t>pocos días de ocurridos los mismos. Cuando HAY HAMBRE las consecuencias pueden ser graves e inmanejabl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De continuar el aumento poblacional sin control, los escenarios donde se pueden desarrollar estos dramáticos acontecimiento serán variados pero afectarán de una forma u otra a todos los país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N LOS PAÍSES EN VIAS DE DESARROLLO que son los más vulnerables, se agudizarán los problemas de la deficiente alimentación, primero por los altos precios   y luego por su escasez en los mercados locales debido a su exportación a los países centrales que tienen mayor poder adquisitivo y podrán comprarlos a cualquier precio.</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Sin embargo, si aún cuentan con tierras disponibles, podrán aumentar su capacidad productiva mediante su entrega a la gente desocupada de pueblos y ciudades y restringir al máximo la exportación de alimentos tanto de la tierra como del mar.</w:t>
      </w:r>
    </w:p>
    <w:p>
      <w:pPr>
        <w:pStyle w:val="Normal"/>
        <w:spacing w:lineRule="atLeast" w:line="240"/>
        <w:jc w:val="both"/>
        <w:rPr>
          <w:rFonts w:ascii="Arial" w:hAnsi="Arial" w:cs="Arial"/>
          <w:sz w:val="20"/>
          <w:szCs w:val="28"/>
          <w:lang w:val="es-AR"/>
        </w:rPr>
      </w:pPr>
      <w:r>
        <w:rPr>
          <w:rFonts w:cs="Arial" w:ascii="Arial" w:hAnsi="Arial"/>
          <w:sz w:val="20"/>
          <w:szCs w:val="28"/>
          <w:lang w:val="es-AR"/>
        </w:rPr>
        <w:t>LOS PAÍSES DESARROLLADOS que tengan suficientes extensiones de tierras susceptibles de ser cultivadas, seguramente harán los esfuerzos necesarios para utilizarlos al máximo, pues la obtención de alimentos será su prioridad sobre cualquier otra.  Con eso lograrán  alimentar a sus poblaciones y aún exportar parte de ella. Disminuirán sus exportaciones industriales y aumentará la desocupación porque sus clientes comprarán más alimentos, prescindiendo de otros elementos industrializado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LOS PAISES DESARROLLADOS que NO TENGAN más tierras disponibles para la producción de alimentos, registren  una alta densidad      poblacional y SEAN IMPORTADORES DE ALIMENTOS  serán los más comprometidos, quizás aún más que algunos países en vías de desarrollo que cuenten con tierras fértiles. También disminuirán sus exportaciones industriales, por las mismas razones anteriormente mencionadas y aumentará la desocupación.</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stas tres variables que estamos analizando, ya se están desarrollando en algunos país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Las pruebas que demuestran ya, que los alimentos serán el problema más urgente por resolver en este siglo, son: 1) El constante aumento de los precios y volumen de los embarques de cereales. 2) el desenfrenado desmonte de bosques, selvas y yungas para sembrar cereales, especialmente soja por su alto contenido proteínico, tanto para consumo humano como animal y además para BIODIESEL, lo cual resta alimentos en el mercado .3) El intento de varios países del G 20 por imponer un precio máximo a los COMMODITYS  Cerealeros.</w:t>
      </w:r>
    </w:p>
    <w:p>
      <w:pPr>
        <w:pStyle w:val="TextBody"/>
        <w:spacing w:lineRule="atLeast" w:line="240" w:before="0" w:after="0"/>
        <w:jc w:val="both"/>
        <w:rPr>
          <w:rFonts w:ascii="Arial" w:hAnsi="Arial" w:cs="Arial"/>
          <w:b/>
          <w:b/>
          <w:sz w:val="20"/>
          <w:szCs w:val="28"/>
          <w:lang w:val="es-AR"/>
        </w:rPr>
      </w:pPr>
      <w:r>
        <w:rPr>
          <w:rFonts w:cs="Arial" w:ascii="Arial" w:hAnsi="Arial"/>
          <w:sz w:val="20"/>
          <w:szCs w:val="28"/>
          <w:lang w:val="es-AR"/>
        </w:rPr>
        <w:t>Vamos a hacer un breve repaso sobre algunas consideraciones del Profesor Kenneth Pomeranz  de la Universidad de California que son muy ilustrativas sobre el crecimiento poblacional mundial. (de Encarta)</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w:t>
      </w:r>
      <w:r>
        <w:rPr>
          <w:rFonts w:cs="Arial" w:ascii="Arial" w:hAnsi="Arial"/>
          <w:sz w:val="20"/>
          <w:szCs w:val="28"/>
          <w:lang w:val="es-AR"/>
        </w:rPr>
        <w:t xml:space="preserve">Entre los años 10.000 a.C  y los 4.000 a.C la población creció a un ritmo  muy lento. Luego a lo largo de los siguientes 4.000 años a.C aumentó a un ritmo algo superior  y llegó a cerca de 200.000.000 de habitantes durante el primer siglo d.C. manteniéndose así durante 600 </w:t>
      </w:r>
    </w:p>
    <w:p>
      <w:pPr>
        <w:pStyle w:val="Normal"/>
        <w:spacing w:lineRule="atLeast" w:line="240"/>
        <w:jc w:val="both"/>
        <w:rPr/>
      </w:pPr>
      <w:r>
        <w:rPr>
          <w:rFonts w:cs="Arial" w:ascii="Arial" w:hAnsi="Arial"/>
          <w:sz w:val="20"/>
          <w:szCs w:val="28"/>
          <w:lang w:val="es-AR"/>
        </w:rPr>
        <w:t>años. Durante 650 años creció un 75%, a un ritmo anual inferior al 0,1%.</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En 1250 el 75% de la población  vivía en el 6 ó 7 % de la superficie terrestre. El 93% restante no se hallaba habitado o había pueblos nómades vagando, con una densidad de unos 0,5 habitantes por Km2.</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Hacia 1450 la población aumentó rápidamente en Asia, Europa y posiblemente en la India.Ya en el año l700 había un mínimo de 600.000.000 de habitant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xisten muchas teorías para explicar estas variaciones masiva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A lo largo de los últimos 100 años, la población ha ido aumentando a un ritmo mayor que en cualquier época anterior.</w:t>
      </w:r>
    </w:p>
    <w:p>
      <w:pPr>
        <w:pStyle w:val="Normal"/>
        <w:spacing w:lineRule="atLeast" w:line="240"/>
        <w:jc w:val="both"/>
        <w:rPr>
          <w:rFonts w:ascii="Arial" w:hAnsi="Arial" w:cs="Arial"/>
          <w:sz w:val="20"/>
          <w:szCs w:val="28"/>
          <w:lang w:val="es-AR"/>
        </w:rPr>
      </w:pPr>
      <w:r>
        <w:rPr>
          <w:rFonts w:cs="Arial" w:ascii="Arial" w:hAnsi="Arial"/>
          <w:sz w:val="20"/>
          <w:szCs w:val="28"/>
          <w:lang w:val="es-AR"/>
        </w:rPr>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Población en   1700…….600.000.000 de habitantes</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 xml:space="preserve">1800…….950.000.000   “      “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1900….1.650.000.000   “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2000….6.679.000.000    “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Tasa de crecimiento anual en el siglo: XVIII = 0,3%</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XIX   = 0,5 al 0,6%</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w:t>
      </w:r>
      <w:r>
        <w:rPr>
          <w:rFonts w:eastAsia="Arial" w:cs="Arial" w:ascii="Arial" w:hAnsi="Arial"/>
          <w:sz w:val="20"/>
          <w:szCs w:val="28"/>
          <w:lang w:val="es-AR"/>
        </w:rPr>
        <w:t xml:space="preserve">     </w:t>
      </w:r>
      <w:r>
        <w:rPr>
          <w:rFonts w:cs="Arial" w:ascii="Arial" w:hAnsi="Arial"/>
          <w:sz w:val="20"/>
          <w:szCs w:val="28"/>
          <w:lang w:val="es-AR"/>
        </w:rPr>
        <w:t>XX    = 1,5%</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n algunos países la tasa fue del 3%,  llegando a doblar su población en solo 23 años.”  Hasta aquí el Profesor Kenneth  Pomeranz.</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Nosotros hemos tomado como  tasa de crecimiento –prudentemente-para el siglo XX= 1,28% anual, por no tener datos ciertos sobre la población real en el año 1900).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Veamos además los siguientes datos estadísticos de Enciclopedia Encarta: (año 2006).</w:t>
      </w:r>
    </w:p>
    <w:p>
      <w:pPr>
        <w:pStyle w:val="Normal"/>
        <w:spacing w:lineRule="atLeast" w:line="240"/>
        <w:jc w:val="both"/>
        <w:rPr>
          <w:rFonts w:ascii="Arial" w:hAnsi="Arial" w:cs="Arial"/>
          <w:sz w:val="20"/>
          <w:szCs w:val="28"/>
          <w:lang w:val="es-AR"/>
        </w:rPr>
      </w:pPr>
      <w:r>
        <w:rPr>
          <w:rFonts w:cs="Arial" w:ascii="Arial" w:hAnsi="Arial"/>
          <w:sz w:val="20"/>
          <w:szCs w:val="28"/>
          <w:lang w:val="es-AR"/>
        </w:rPr>
      </w:r>
    </w:p>
    <w:p>
      <w:pPr>
        <w:pStyle w:val="Normal"/>
        <w:spacing w:lineRule="atLeast" w:line="240"/>
        <w:jc w:val="center"/>
        <w:rPr>
          <w:rFonts w:ascii="Arial" w:hAnsi="Arial" w:cs="Arial"/>
          <w:sz w:val="20"/>
          <w:szCs w:val="28"/>
          <w:lang w:val="es-AR"/>
        </w:rPr>
      </w:pPr>
      <w:r>
        <w:rPr>
          <w:lang w:val="en-US" w:eastAsia="en-US"/>
        </w:rPr>
        <w:drawing>
          <wp:inline distT="0" distB="0" distL="0" distR="0">
            <wp:extent cx="4295775" cy="1714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21" r="-8" b="-21"/>
                    <a:stretch>
                      <a:fillRect/>
                    </a:stretch>
                  </pic:blipFill>
                  <pic:spPr bwMode="auto">
                    <a:xfrm>
                      <a:off x="0" y="0"/>
                      <a:ext cx="4295775" cy="1714500"/>
                    </a:xfrm>
                    <a:prstGeom prst="rect">
                      <a:avLst/>
                    </a:prstGeom>
                  </pic:spPr>
                </pic:pic>
              </a:graphicData>
            </a:graphic>
          </wp:inline>
        </w:drawing>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Si tenemos en cuenta las cifras sobre las muertes por hambre y las personas que la padecen, dadas por la ONU en el 2008/09, la Tasa de Crecimiento tendría que ser CERO% ANUAL. Sin embargo, el único continente que se aproxima a esa cifra es Europa con el 0,08% anual.</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Queda muy poco tiempo para reaccionar y tomar este PROBLEMA  COMO EL MÁS GRAVE PARA RESOLVER POR LA ESPECIE HUMANA, pues ya las muertes y hambrunas dadas a conocer por la ONU, más los datos estadísticos conocidos nos eximen de más comentario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Ahora les toca el turno de hablar (y hacer) A LOS CIENTÍFICOS,  POLÍTICOS Y RELIGIOSO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NO ESPEREN QUE EL LIBRE Y ANÁRQUICO MERCADO NOS RESUELVA EL MÁS  DRAMÁTICO ((Y QUIZÁS TRÁGICO)) PROBLEMA QUE HAYA ENFRENTADO LA HUMANIDAD.</w:t>
      </w:r>
    </w:p>
    <w:p>
      <w:pPr>
        <w:pStyle w:val="Normal"/>
        <w:spacing w:lineRule="atLeast" w:line="240"/>
        <w:jc w:val="both"/>
        <w:rPr>
          <w:rFonts w:ascii="Arial" w:hAnsi="Arial" w:cs="Arial"/>
          <w:sz w:val="20"/>
          <w:szCs w:val="28"/>
          <w:lang w:val="es-AR"/>
        </w:rPr>
      </w:pPr>
      <w:r>
        <w:rPr>
          <w:rFonts w:cs="Arial" w:ascii="Arial" w:hAnsi="Arial"/>
          <w:sz w:val="20"/>
          <w:szCs w:val="28"/>
          <w:lang w:val="es-AR"/>
        </w:rPr>
        <w:t>Esta nota ha sido enviada a centros científicos, universidades, diarios, ONU, TV, Radios, sindicatos, gobiernos, organizaciones  sociales, etc.</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s necesario que se discuta estos problemas en todos los foros posibles, pues esta en juego el porvenir de las futuras generacion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Hasta aquí nos hemos referido al TSUNAMI O ALUVIÓN HUMANO como  un problema geopolítico que incluye a todos los países en general. Ahora tocaremos este tema referido especialmente a la:</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REPUBLICA ARGENTINA  (O SEA: ALGO MÁS)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n Argentina tenemos una densidad poblacional de aproximadamente 15 habitantes por Km.2 y una tasa de crecimiento poblacional de 0,92% anual, (datos Encarta 2008) y en 2012 es de 1,14% anual. (de Wikipedia), mientras que en algunos países Europeos pasan de 300 h/Km2 y en algunos Asiáticos pasan de 400 h./ por Km2, (sin mencionar al excepcional caso de Bangladesh con 1400h/Km2. Para que se tenga idea de lo que estamos diciendo, supongamos que en una provincia como Córdoba, con una superficie similar y con una población aproximada de 4 millones de habitantes, pretendiéramos “amontonar” 153 millones de personas, que es la población de Bangladesh).  </w:t>
      </w:r>
    </w:p>
    <w:p>
      <w:pPr>
        <w:pStyle w:val="TextBody"/>
        <w:spacing w:lineRule="atLeast" w:line="240" w:before="0" w:after="0"/>
        <w:jc w:val="both"/>
        <w:rPr/>
      </w:pPr>
      <w:r>
        <w:rPr>
          <w:rFonts w:cs="Arial" w:ascii="Arial" w:hAnsi="Arial"/>
          <w:sz w:val="20"/>
          <w:szCs w:val="28"/>
          <w:lang w:val="es-AR"/>
        </w:rPr>
        <w:t>Lo cual muestra una gran complejidad en  cuanto a sus  posibilidades de proveerse a si mismos de alimentos, pues depende de variables muy diversas como la cantidad de tierras disponibles, del régimen de lluvias, de nevadas, posibilidad de inundaciones, hielos, deshielos, sequías prolongadas, etc. y del potencial pesquero en ríos, lagos, mares y  océanos de cada paí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A todo esto debe agregarse las diferentes capacidades tecnológicas para la producción agrícola, ganadera, aviar, porcina, pesquera, etc. Debemos pensar que la ganadería como proveedora de carne irá desapareciendo por varios motivos: </w:t>
      </w:r>
    </w:p>
    <w:p>
      <w:pPr>
        <w:pStyle w:val="Normal"/>
        <w:spacing w:lineRule="atLeast" w:line="240"/>
        <w:jc w:val="both"/>
        <w:rPr>
          <w:rFonts w:ascii="Arial" w:hAnsi="Arial" w:cs="Arial"/>
          <w:sz w:val="20"/>
          <w:szCs w:val="28"/>
          <w:lang w:val="es-AR"/>
        </w:rPr>
      </w:pPr>
      <w:r>
        <w:rPr>
          <w:rFonts w:cs="Arial" w:ascii="Arial" w:hAnsi="Arial"/>
          <w:sz w:val="20"/>
          <w:szCs w:val="28"/>
          <w:lang w:val="es-AR"/>
        </w:rPr>
        <w:t>1) por el gas metano que producen los aproximadamente 1.400 millones    de cabezas de ganado existente en el mundo.</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2) por el alto colesterol y el daño que causa en la salud humana y </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3) por su alto costo económico. 1kg.de carne vacuna=7kg. de pienso.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La ganadería tendrá un gran desarrollo casi exclusivamente para tambo o sea para producir leche y sus derivado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Argentina con 40 millones de habitantes, produce alimentos para 400 millones de personas, sin embargo  no todos los argentinos tienen una buena alimentación pese a los GRANDES ESFUERZOS DEL GOBIERNO NACIONAL.</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Las oligarquías terratenientes y sus corporaciones tratan de exportar toda la producción agropecuaria sin importarles la escasez en el mercado interno y el aumento de precios que eso produce. Solo les importa sus ganancias.</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Hay una deuda política en la Argentina desde el día de la Independencia Nacional. Se trata de la DISTRIBUCION DE LA TIERRA. Hace</w:t>
        <w:tab/>
        <w:t xml:space="preserve"> falta una REFORMA AGRARIA PACIFICA y muy bien pensada para los tiempos que estamos transitando. Son tiempos de superpoblación mundial y enorme demanda de tierra fértil y alimentos.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Argentina tiene aproximadamente 280.000.000 de hectáreas, de las cuales se utilizan para producción agraria unas 50.000.000, otras 25.000.000 para ganadería y unas 10.000.000 para frutas y verduras,  maderas, flores, viñedos, etc. etc.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Para hacer desaparecer la desocupación, los bolsones de pobreza y la inseguridad de los alrededores de las grandes ciudades deberá distribuirse (en una primera etapa), a razón de  9 hectáreas de tierras fiscales por familia compuesta de 4 ó 5 personas. Con solo 9.000.000 de Hectáreas ubicaríamos a l.000.000 de familias o sea unas 5.000.000 de personas que se auto-abastecerán y seguramente ayudarán con su producción granjera y hortícola a cubrir  las necesidades alimentarias de poblaciones argentinas y extranjeras  que lo necesiten. Y tendrán traba jo en forma permanente para ellos y sus descendientes. Nunca desocupados. Al comienzo serán cultivos de “quinteros” o sea hortalizas, verduras, etc. y animales de granja como gallinas, conejos, etc. pero paulatinamente plantarán árboles de producción industrial como nogales,</w:t>
      </w:r>
    </w:p>
    <w:p>
      <w:pPr>
        <w:pStyle w:val="Normal"/>
        <w:spacing w:lineRule="atLeast" w:line="240"/>
        <w:jc w:val="both"/>
        <w:rPr/>
      </w:pPr>
      <w:r>
        <w:rPr>
          <w:rFonts w:cs="Arial" w:ascii="Arial" w:hAnsi="Arial"/>
          <w:sz w:val="20"/>
          <w:szCs w:val="28"/>
          <w:lang w:val="es-AR"/>
        </w:rPr>
        <w:t>castaños, olivos, frutales y otros, que tardarán varios años en dar sus frutos, pero que producirán durante decenas de años.</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Deberá ser en grupos o “colonias” (como se denominaban los primeros grupos de inmigrantes extranjeros en el siglo IXX) bajo la forma de COOPERATIVAS para el transporte y venta de los productos que se determine de común acuerdo y con asesoramiento de los organismos competentes de las Provincias y el Estado Nacional. El remanente de la producción de cada granja será dispuesta por  sus propietarios a su voluntad. Algo así es lo que han implementado en China con un gran resultado.(después de probar con otros sistemas) Ni todo individual, ni todo colectivo.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Para lo que sea en Cooperativa, deberán producirlo todas las granjas para tener suficiente volumen para el transporte y ventas y además ajustarse a determinadas reglas de calidad que exigen los mercados nacionales e internacionale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Lo que se obtenga al margen de lo comprometido con la Cooperativa, será a criterio de cada familia granjera, lo mismo que su transporte y venta  donde quieran DENTRO del territorio nacional.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Por haber aplicado un cerrado y único sistema de producción estatal y sin incentivo personal alguno para los más esforzados, es que fracasó el sistema Stajanovista Soviético. SON POCOS LOS SERES HUMANOS QUE SE CONFORMAN SOLAMENTE CON MEDALLAS DE ORO Y DIPLOMAS DE HONOR AL TRABAJO. El ímpetu de sacrificio, trabajo y desprendimiento de los revolucionarios o los defensores de su patria en la guerra, se va diluyendo con la paz a través de varias generaciones.  Es innato en el ser humano querer mejorar su medio de vida.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Este INCENTIVO extra, que dependerá de la voluntad y tesón de cada familia granjera, impulsará y mejorará  su situación y la del paí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Argentina, ante la crisis mundial en marcha, deberá tomar algunos recaudo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A) IMPULSAR al máximo todas las actividades relacionadas: </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1) Con la  obtención de alimentos y su procesamiento industrial. Que ya está llevando adelante el Gobierno. </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2) La  energía renovable no contaminante proveniente de USINAS MAREOMOTRICES. Tema que  no ha sido mencionado todavía.  </w:t>
      </w:r>
    </w:p>
    <w:p>
      <w:pPr>
        <w:pStyle w:val="Normal"/>
        <w:spacing w:lineRule="atLeast" w:line="240"/>
        <w:jc w:val="both"/>
        <w:rPr>
          <w:rFonts w:ascii="Arial" w:hAnsi="Arial" w:cs="Arial"/>
          <w:sz w:val="20"/>
          <w:szCs w:val="28"/>
          <w:lang w:val="es-AR"/>
        </w:rPr>
      </w:pPr>
      <w:r>
        <w:rPr>
          <w:rFonts w:cs="Arial" w:ascii="Arial" w:hAnsi="Arial"/>
          <w:sz w:val="20"/>
          <w:szCs w:val="28"/>
          <w:lang w:val="es-AR"/>
        </w:rPr>
        <w:t>3) Más ciencia y tecnología para la salud humana (medicamentos, vacunas, cirugías y sobre todo INVESTIGACION SOBRE  ALIMENTOS MAS SALUDABL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B) DESACTIVAR actividades contrarias al medio ambiente, como</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1) Nuevas usinas nucleares. Con las que ya tenemos es más que suficiente. (No hace falta señalar los desastres ocurridos en varias partes del mundo y el peligro que representan los residuos atómicos. Varios países ya han tomado la decisión de no construir más usinas nucleares.) </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2) Las actividades mineras que dañen el aire, la tierra o las aguas superficiales o subterráneas. </w:t>
      </w:r>
    </w:p>
    <w:p>
      <w:pPr>
        <w:pStyle w:val="Normal"/>
        <w:spacing w:lineRule="atLeast" w:line="240"/>
        <w:jc w:val="both"/>
        <w:rPr/>
      </w:pPr>
      <w:r>
        <w:rPr>
          <w:rFonts w:cs="Arial" w:ascii="Arial" w:hAnsi="Arial"/>
          <w:sz w:val="20"/>
          <w:szCs w:val="28"/>
          <w:lang w:val="es-AR"/>
        </w:rPr>
        <w:t xml:space="preserve">3) Tampoco deberá desviarse cereales  a otro uso que no sea como alimento humano o animal. O se agravará el problema del hambre.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C) CONTROLAR y legislar sobre toda actividad que pueda dañar los ecosistemas naturales, especialmente los cursos de agua.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D) También deberá aumentarse el control sobre nuestra costa atlántica ante la posibilidad de que lleguen barcos con inmigrantes ilegales como está ocurriendo  en España a través de Gibraltar y en Italia por  la isla Lampedusa, todos desde África. A nuestras costas pueden llegar desde cualquier parte del mundo en caso de ocurrir hambrunas. El ingreso a nuestro país deberá estar debidamente controlado y regulado por NUEVAS LEYES acordes a las NUEVAS CIRCUNSTANCIAS que ocurrirán en muy poco tiempo, precisamente por el enorme CRE CIMIENTO POBLACIONAL MUNDIAL y la excepcional calidad de nuestras tierras, buen clima y régimen de lluvias. Además por nuestra baja densidad poblacional y nuestras leyes muy permisiva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Argentina deberá estudiar conjuntamente con otros países con costas marinas, los inmensos recursos que nos pueden ofrecer los mares y océanos y la mejor forma de defenderlos de  depredadores. Sean humanos o animal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Por mucho que nos parezca antipático, deberemos impulsar en los foros internacionales la LIMITACION del  número de aquellas especies que signifiquen una competencia  exagerada capaz de poner en peligro a otras especies que integran la canasta alimentaria humana.</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ntre estas especies marinas están las ballenas, las orcas, delfines, focas, albatros, lobos marinos, etc. pues consumen inmensas cantidades de plancton, krill, quisquilla. arenques,  sardinas, jureles, etc. varios de los cuales componen el menú alimentario humano. No hablamos más que de LIMITAR su número. No extinguirlos.</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En el siglo IXX y parte del siglo XX las ballenas llegaron casi a la extinción debido a la pesca implacable para utilizar su grasa   especialmente en la fabricación de velas, jabones y lubricantes.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Pero ahora ocurre que al no tener depredadores su proliferación sin límites no solo influye negativamente sobre las especies que le interesan al hombre, sino que en algunos lugares ya son un peligro para la navegación.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Decimos esto después de haber visto y escuchado por el canal 7 de televisión (canal público) un informe de un Biólogo de la Fundación Vida Silvestre, donde manifiesta que cerca de Puerto Madryn y Península Valdez ya han ocurrido dos accidentes entre ballenas y buques. En ese noticiero este Biólogo comentó que según sus relevamientos de los últimos 10 años las ballenas se reprodujeron a un ritmo del 7% anual o sea que en esos 10 años su número se duplico. Esto es un crecimiento fenomenal. Queda muy poco tiempo para actuar y frenar esto. Deberán implementarse medidas a nivel mundial desde la Comisión Ballenera Internacional (CBI) creada en 1946, para el control de este cetáceo y algunas otras especies. O DESAPARECERAN LAS FLOTAS PESQUERAS y el hambre se agudizará aún más sobre el planeta.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n 1993 Noruega se negó a aceptar una prohibición de 1988 sobre la pesca de ballenas,  argumentando  que esa especie no estaba amenazada. Por el contrario, ahora son ellas  las que nos amenazan.</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Por otra parte la  FAO ha decidido recientemente que se debe reducir el ritmo de  captura de peces cuando el entorno marino se vea amenazado.</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l uso de redes de deriva (que puede llegar a medir 75 Km. de longitud) está prohibido en algunos países, porque capturan especies no aptas para el consumo humano, o en vías de extinción.</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Ante el aumento poblacional humano, casi al borde de lo irracional, los recursos de los mares y  océanos merecen ser tenidos muy en cuenta y estudiarse su mejor manejo y cuidado. </w:t>
      </w:r>
    </w:p>
    <w:p>
      <w:pPr>
        <w:pStyle w:val="Normal"/>
        <w:spacing w:lineRule="atLeast" w:line="240"/>
        <w:jc w:val="both"/>
        <w:rPr>
          <w:rFonts w:ascii="Arial" w:hAnsi="Arial" w:cs="Arial"/>
          <w:b/>
          <w:b/>
          <w:sz w:val="20"/>
          <w:szCs w:val="28"/>
          <w:lang w:val="es-AR"/>
        </w:rPr>
      </w:pPr>
      <w:r>
        <w:rPr>
          <w:rFonts w:eastAsia="Arial" w:cs="Arial" w:ascii="Arial" w:hAnsi="Arial"/>
          <w:b/>
          <w:sz w:val="20"/>
          <w:szCs w:val="28"/>
          <w:lang w:val="es-AR"/>
        </w:rPr>
        <w:t xml:space="preserve">      </w:t>
      </w:r>
      <w:r>
        <w:rPr>
          <w:rFonts w:eastAsia="Arial" w:cs="Arial" w:ascii="Arial" w:hAnsi="Arial"/>
          <w:sz w:val="20"/>
          <w:szCs w:val="28"/>
          <w:lang w:val="es-AR"/>
        </w:rPr>
        <w:t xml:space="preserve"> </w:t>
      </w:r>
      <w:r>
        <w:rPr>
          <w:rFonts w:cs="Arial" w:ascii="Arial" w:hAnsi="Arial"/>
          <w:sz w:val="20"/>
          <w:szCs w:val="28"/>
          <w:lang w:val="es-AR"/>
        </w:rPr>
        <w:t xml:space="preserve">Los intereses del pueblo Argentino representado por el Estado Nacional son los de aprovechar todos  los espacios geográficos que nos ofrece la naturaleza para el desarrollo de emprendimientos imprescindibles para la vida moderna, como es en este caso la producción de ENERGIA ELECTRICA mediante USINAS HIDRÁULICAS MAREOMOTRICES en PENINSULA VALDEZ y en algunos otros lugares de nuestra extensa costa Atlántica (con desniveles en las mareas de 8 á 9 metros) y con esa abundante y barata energía eléctrica fabricar HIDROGENO, que es el combustible moderno para vehículos. Ambos emprendimientos SON NO CONTAMINENTES Y SON RENOBABLES.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Resulta casi INCREIBLE que ha casi 100 años del descubrimiento (en 1915 por el Oficial de la Marina Oca Balda) de la diferencia de mareas entre el golfo San José y el golfo Nuevo en la PENINSULA VALDEZ , que nos da la posibilidad de obtener energía de origen renovable y no contaminante en magnitudes sorprendentes, la CLASE POLITICA ARGENTINA TODAVÍA NO HA HECHO NADA para concretar esa obra imprescindible para el crecimiento del país. Lo más lamentable es que ni siquiera lo mencionan en sus discursos de campañas electorales. Será por ignorancia o por otros motivo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Las distintas e innumerables propuestas para la construcción de esta súper usina, están en varios informes que cualquier ciudadano puede ver en Internet con solo hacer un clic y escribir: “ENERGIA MAREOMOTRIZ EN PENINSULA VALDEZ” ó “APROVECHAMIENTO ENERGETICO DE LAS MAREAS” ó “ENERGIA MAREOMOTRIZ”.</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Uno de los argumentos contrario a la construcción de esta super usina</w:t>
        <w:tab/>
        <w:t xml:space="preserve"> consistía en que el transporte de la energía eléctrica a los centros de  consumo la hacía muy cara. En esos momentos no se  conocía bien el uso del hidrógeno. Este se fabrica solamente con corriente CONTINUA  y agua y su único residuo es vapor de agua, por supuesto no contaminante. Por lo tanto, deberán instalarse los dos tipos de generación eléctrica, o sea: corriente CONTINUA para la fabricación de HIDROGENO mediante la electrólisis de agua y corriente ALTERNA para ser distribuida a cercanas o lejanas distancias para el uso común.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sta dualidad ya se presento hace más de 110 años en la generación eléctrica   en las cataratas del NIAGARA que solo producían corriente continua y dio lugar a uno de los más grandes descubrimientos tecnológicos de todos los tiempos, realizado por el Ingeniero Nikola Tesla, o sea la CORRIENTE ALTERNA.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stos datos fechados “allá lejos y hace tiempo” nos muestran la triste situación relativa en que nos encontramos en este tema político-tecnológico y la poca importancia que se le dio en los últimos cien año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Las diferencias cíclicas de las mareas no serán un gran inconveniente para el funcionamiento, pues están muy bien registradas y estudiadas por los entendidos en estas materia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Por otra parte, todavía QUEDA PÓR ESTUDIAR la posibilidad de llenar las grandes y extensas depresiones interiores de la Península, (ex salineras) como gran reservorio de agua a utilizar en las turbinas en los MOMENTOS CICLICOS NEGATIVOS DE LAS MAREA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Al fin y al cabo sería ni más ni menos que el sistema Frances utilizado en Ranses con la ventaja de no tener que construir un monumental dique. El dique ya lo tenemos y es natural. A lo sumo       terraplenes de contención en tierra firme, con un costo comparativamente muy menor.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Otro argumento contrario, todavía hoy en boga, es el impacto ambiental, especialmente el daño que pudiera causar a las ballenas y el casi infantil argumento del “avistaje de ballenas” por los turistas.                        </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 xml:space="preserve">Si después de COMPENETRARNOS de la situación por la que está pasando la población humana con respecto al HAMBRE; de nuestra imperiosa necesidad de aumentar la capacidad energética, pues estamos siempre al borde del apagón (por suerte, por que  el país sigue creciendo); de la exagerada reproducción de este cetáceo y las enormes cantidades de alimento marino que consume, COMPARADO  con los intereses del pueblo argentino en estos dos MEGA EMPRENDIMIENTOS ENERGETICOS (producción de electricidad e hidrógeno) no podemos dudar de que lado estaría la inmensa mayoría de los ciudadanos en un PLEBISCITO SOBRE ESTE PROBLEMA.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ste proyecto es de  una importancia enorme para el desarrollo energético argentino. Quizás único en el mundo. Por su ubicación estratégica para el futuro puerto de embarque del HIDRÓGENO a fabricarse en las cercanías. Y especialmente por el regalo que nos hace la naturaleza con el DIQUE NATURAL que significa el istmo F. Ameghino entre los dos golfos, que con sus 30Km de largo y su ancho de unos 7Km nos permitirá obtener energía casi en forma permanente con varias usinas de cada lado. Totalmente NO contaminante . </w:t>
      </w:r>
    </w:p>
    <w:p>
      <w:pPr>
        <w:pStyle w:val="Normal"/>
        <w:spacing w:lineRule="atLeast" w:line="240"/>
        <w:jc w:val="both"/>
        <w:rPr/>
      </w:pPr>
      <w:r>
        <w:rPr>
          <w:rFonts w:cs="Arial" w:ascii="Arial" w:hAnsi="Arial"/>
          <w:sz w:val="20"/>
          <w:szCs w:val="28"/>
          <w:lang w:val="es-AR"/>
        </w:rPr>
        <w:t xml:space="preserve">No se repite en el mundo. Y, salvo un cataclismo cósmico, tendremos energía renovable no contaminante casi gratis por tiempos que no está en nuestras posibilidades calcular.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Para su concreción deberíamos buscar socios en UNASUR. La energía del HIDRÓGENO es técnica y económicamente factible de  ser transportada y utilizada como cualquier otro combustible.    </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stamos totalmente de acuerdo con la nacionalización de todo lo referente al petróleo y gas, pero teniendo en cuenta que el PETROLEO está en inminente “vía de extinción”, según casi todas las opiniones emitidas por los especialistas en esta materia (solo difieren en la cantidad de años que le quedan), no podemos perder más tiempo y encarar PENINSULA VADEZ  ya mismo y comenzar a estudiar las posibilidades de construir OTRAS usinas mareomotrices sobre nuestra extensa costa Atlántica. Pensamos en planes a 50 años vista.</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stos emprendimientos requerirán grandes inversiones que la Argentina seguramente no podrá encarar en soledad. Pero sabemos que hay grandes países que han surgido en los últimos cincuenta años que estarán encantados de ser nuestros socios en condiciones de igualdad y ventajosos para ambas partes. Descartemos a las viejas Corporacion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Por supuesto que en el futuro (no inmediato) las  fuentes energéticas más importantes serán las TERMALES desde las entrañas de la tierra y el SOL. Ambas en estudio en varios países.</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Los últimos Gobiernos de Néstor y Cristina han construido una PRIMAVERA POLÍTICA   en ARGENTINA: de derechos humanos, de crecimiento económico, de desarrollo industrial, de consumo y HAN MEJORADO TODOS LOS ÍNDICES de desocupación, pobreza, indigencia, exportaciones, importaciones, reservas monetarias, etc. etc. COMO NUNCA SE HIZO EN LOS ÚLTIMOS 70 AÑOS. Ni aún en el Gobierno del Gral. Perón, pues si bien fueron 12 años que dieron vuelta la triste historia del poder  oligárquico terrateniente y dieron un protagonismo insospechado al pueblo trabajador, faltó algo que ahora se está logrando plenamente: El respeto y plena vigencia de los Derechos Humanos. (Recordemos los fusilamientos sin juicios previos en la Patagonia en 1921. Esto es una deuda histórica pendiente).</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Bastante parecido a lo que ocurre en España con los crímenes del Franquismo. </w:t>
      </w:r>
    </w:p>
    <w:p>
      <w:pPr>
        <w:pStyle w:val="Normal"/>
        <w:spacing w:lineRule="atLeast" w:line="240"/>
        <w:jc w:val="both"/>
        <w:rPr>
          <w:rFonts w:ascii="Arial" w:hAnsi="Arial" w:cs="Arial"/>
          <w:sz w:val="20"/>
          <w:szCs w:val="28"/>
          <w:lang w:val="es-AR"/>
        </w:rPr>
      </w:pPr>
      <w:r>
        <w:rPr>
          <w:rFonts w:cs="Arial" w:ascii="Arial" w:hAnsi="Arial"/>
          <w:sz w:val="20"/>
          <w:szCs w:val="28"/>
          <w:lang w:val="es-AR"/>
        </w:rPr>
      </w:r>
    </w:p>
    <w:p>
      <w:pPr>
        <w:pStyle w:val="Heading2"/>
        <w:rPr>
          <w:lang w:val="es-AR"/>
        </w:rPr>
      </w:pPr>
      <w:bookmarkStart w:id="2" w:name="algomasa"/>
      <w:bookmarkEnd w:id="2"/>
      <w:r>
        <w:rPr>
          <w:rFonts w:eastAsia="Cambria" w:cs="Cambria"/>
          <w:lang w:val="es-AR"/>
        </w:rPr>
        <w:t xml:space="preserve">                                     </w:t>
      </w:r>
      <w:r>
        <w:rPr>
          <w:lang w:val="es-AR"/>
        </w:rPr>
        <w:t>Algo más</w:t>
      </w:r>
    </w:p>
    <w:p>
      <w:pPr>
        <w:pStyle w:val="Normal"/>
        <w:spacing w:lineRule="atLeast" w:line="240"/>
        <w:jc w:val="both"/>
        <w:rPr>
          <w:rFonts w:ascii="Arial" w:hAnsi="Arial" w:cs="Arial"/>
          <w:sz w:val="20"/>
          <w:szCs w:val="28"/>
          <w:lang w:val="es-AR"/>
        </w:rPr>
      </w:pPr>
      <w:bookmarkStart w:id="3" w:name="algomasa"/>
      <w:bookmarkEnd w:id="3"/>
      <w:r>
        <w:rPr>
          <w:rFonts w:eastAsia="Arial" w:cs="Arial" w:ascii="Arial" w:hAnsi="Arial"/>
          <w:sz w:val="20"/>
          <w:szCs w:val="28"/>
          <w:lang w:val="es-AR"/>
        </w:rPr>
        <w:t xml:space="preserve">          </w:t>
      </w:r>
      <w:r>
        <w:rPr>
          <w:rFonts w:cs="Arial" w:ascii="Arial" w:hAnsi="Arial"/>
          <w:sz w:val="20"/>
          <w:szCs w:val="28"/>
          <w:lang w:val="es-AR"/>
        </w:rPr>
        <w:t>Recientemente ha aparecido un nuevo concepto político:</w:t>
      </w:r>
    </w:p>
    <w:p>
      <w:pPr>
        <w:pStyle w:val="Normal"/>
        <w:spacing w:lineRule="atLeast" w:line="240"/>
        <w:jc w:val="both"/>
        <w:rPr/>
      </w:pPr>
      <w:r>
        <w:rPr>
          <w:rFonts w:eastAsia="Arial" w:cs="Arial" w:ascii="Arial" w:hAnsi="Arial"/>
          <w:sz w:val="20"/>
          <w:szCs w:val="28"/>
          <w:lang w:val="es-AR"/>
        </w:rPr>
        <w:t xml:space="preserve">                                  </w:t>
      </w:r>
      <w:r>
        <w:rPr>
          <w:rFonts w:cs="Arial" w:ascii="Arial" w:hAnsi="Arial"/>
          <w:sz w:val="20"/>
          <w:szCs w:val="28"/>
          <w:lang w:val="es-AR"/>
        </w:rPr>
        <w:t>“</w:t>
      </w:r>
      <w:r>
        <w:rPr>
          <w:rFonts w:cs="Arial" w:ascii="Arial" w:hAnsi="Arial"/>
          <w:sz w:val="20"/>
          <w:szCs w:val="28"/>
          <w:lang w:val="es-AR"/>
        </w:rPr>
        <w:t>SOMOS EL 99%”</w:t>
      </w:r>
    </w:p>
    <w:p>
      <w:pPr>
        <w:pStyle w:val="Normal"/>
        <w:spacing w:lineRule="atLeast" w:line="240"/>
        <w:jc w:val="both"/>
        <w:rPr>
          <w:rFonts w:ascii="Arial" w:hAnsi="Arial" w:cs="Arial"/>
          <w:sz w:val="20"/>
          <w:szCs w:val="28"/>
          <w:lang w:val="es-AR"/>
        </w:rPr>
      </w:pPr>
      <w:r>
        <w:rPr>
          <w:rFonts w:cs="Arial" w:ascii="Arial" w:hAnsi="Arial"/>
          <w:sz w:val="20"/>
          <w:szCs w:val="28"/>
          <w:lang w:val="es-AR"/>
        </w:rPr>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La división de clases a perdido importancia ante la supremacía de las Corporaciones Financieras y Económicas Internacionales que con su enorme poder =incluso sobre los más importantes Gobiernos occidentales= han hecho tabla rasa de estas divisiones que en los cercanos siglos pasados les servían para mantener divididos a los pueblo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Ahora, las consecuencias del accionar de las Corporaciones (con el solo afán de lucro) se notan tanto en la destrucción de los  ecosistemas planetarios como en las crisis económicas de alcance mundial y ambas afectan al 99% del espectro social de casi todos los países del mundo.</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Nunca tan acertada entonces la consigna de los “INDIGNADOS”, que resume en sí misma una concepción política tan precisa y cierta.</w:t>
      </w:r>
    </w:p>
    <w:p>
      <w:pPr>
        <w:pStyle w:val="Normal"/>
        <w:spacing w:lineRule="atLeast" w:line="240"/>
        <w:jc w:val="both"/>
        <w:rPr>
          <w:rFonts w:ascii="Arial" w:hAnsi="Arial" w:cs="Arial"/>
          <w:sz w:val="20"/>
          <w:szCs w:val="28"/>
          <w:lang w:val="es-AR"/>
        </w:rPr>
      </w:pPr>
      <w:r>
        <w:rPr>
          <w:rFonts w:cs="Arial" w:ascii="Arial" w:hAnsi="Arial"/>
          <w:sz w:val="20"/>
          <w:szCs w:val="28"/>
          <w:lang w:val="es-AR"/>
        </w:rPr>
        <w:t>Sus pancartas dicen: SOMOS EL 99%. Queda claro entonces que solo el 1% restante lo conforman los Gerentes y Accionistas de las Corporacion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Ni los más enjundiosos estudiosos de las ciencias sociales pudieron imaginar que en el comienzo de siglo XXI se produjera y visibilizara un cambio tan radical en la conformación del entramado social.</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Esta nueva y revolucionaria percepción de la realidad política mundial abre una esperanza profunda en el devenir político y social de la humanidad.</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De cualquier manera sería prudente decir Somos el 98% porque al 1% anterior tendremos que agregar otro 1% más que sumarán los advenedizos, traidores, corruptos, oportunistas y otros detritus morales que se decantarán por si solos. Recordemos a Judas y otros más recientes.</w:t>
      </w:r>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De todos modos = número más, número menos=  si esta consigna es entendida, unificará a los pueblos contra la DICTADURA FASCISTA DE LAS CORPORACIONES INTERNACIONALES y la humanidad todavía podrá evitar su extinción a corto plazo.</w:t>
      </w:r>
    </w:p>
    <w:p>
      <w:pPr>
        <w:pStyle w:val="Normal"/>
        <w:spacing w:lineRule="atLeast" w:line="240"/>
        <w:jc w:val="both"/>
        <w:rPr>
          <w:rFonts w:ascii="Arial" w:hAnsi="Arial" w:cs="Arial"/>
          <w:sz w:val="20"/>
          <w:szCs w:val="28"/>
          <w:lang w:val="es-AR"/>
        </w:rPr>
      </w:pPr>
      <w:r>
        <w:rPr>
          <w:rFonts w:cs="Arial" w:ascii="Arial" w:hAnsi="Arial"/>
          <w:sz w:val="20"/>
          <w:szCs w:val="28"/>
          <w:lang w:val="es-AR"/>
        </w:rPr>
      </w:r>
    </w:p>
    <w:p>
      <w:pPr>
        <w:pStyle w:val="Normal"/>
        <w:spacing w:lineRule="atLeast" w:line="240"/>
        <w:jc w:val="both"/>
        <w:rPr>
          <w:rFonts w:ascii="Arial" w:hAnsi="Arial" w:cs="Arial"/>
          <w:sz w:val="20"/>
          <w:szCs w:val="28"/>
          <w:lang w:val="es-AR"/>
        </w:rPr>
      </w:pPr>
      <w:r>
        <w:rPr>
          <w:rFonts w:cs="Arial" w:ascii="Arial" w:hAnsi="Arial"/>
          <w:sz w:val="20"/>
          <w:szCs w:val="28"/>
          <w:lang w:val="es-AR"/>
        </w:rPr>
      </w:r>
    </w:p>
    <w:p>
      <w:pPr>
        <w:pStyle w:val="Normal"/>
        <w:spacing w:lineRule="atLeast" w:line="240"/>
        <w:jc w:val="both"/>
        <w:rPr>
          <w:rFonts w:ascii="Arial" w:hAnsi="Arial" w:cs="Arial"/>
          <w:sz w:val="20"/>
          <w:szCs w:val="28"/>
          <w:lang w:val="es-AR"/>
        </w:rPr>
      </w:pPr>
      <w:r>
        <w:rPr>
          <w:rFonts w:cs="Arial" w:ascii="Arial" w:hAnsi="Arial"/>
          <w:sz w:val="20"/>
          <w:szCs w:val="28"/>
          <w:lang w:val="es-AR"/>
        </w:rPr>
        <w:t>Autor:</w:t>
      </w:r>
    </w:p>
    <w:p>
      <w:pPr>
        <w:pStyle w:val="TextBody"/>
        <w:spacing w:lineRule="atLeast" w:line="240" w:before="0" w:after="0"/>
        <w:jc w:val="both"/>
        <w:rPr>
          <w:rFonts w:ascii="Arial" w:hAnsi="Arial" w:cs="Arial"/>
          <w:b/>
          <w:b/>
          <w:sz w:val="20"/>
          <w:szCs w:val="28"/>
          <w:lang w:val="es-AR"/>
        </w:rPr>
      </w:pPr>
      <w:r>
        <w:rPr>
          <w:rFonts w:cs="Arial" w:ascii="Arial" w:hAnsi="Arial"/>
          <w:b/>
          <w:sz w:val="20"/>
          <w:szCs w:val="28"/>
          <w:lang w:val="es-AR"/>
        </w:rPr>
        <w:t xml:space="preserve">Alejandro Jose Franco </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 xml:space="preserve">JUBILADO </w:t>
      </w:r>
    </w:p>
    <w:p>
      <w:pPr>
        <w:pStyle w:val="TextBody"/>
        <w:spacing w:lineRule="atLeast" w:line="240" w:before="0" w:after="0"/>
        <w:jc w:val="both"/>
        <w:rPr>
          <w:rFonts w:ascii="Arial" w:hAnsi="Arial" w:cs="Arial"/>
          <w:sz w:val="20"/>
          <w:szCs w:val="28"/>
          <w:lang w:val="es-AR"/>
        </w:rPr>
      </w:pPr>
      <w:r>
        <w:rPr>
          <w:rFonts w:cs="Arial" w:ascii="Arial" w:hAnsi="Arial"/>
          <w:sz w:val="20"/>
          <w:szCs w:val="28"/>
          <w:lang w:val="es-AR"/>
        </w:rPr>
        <w:t xml:space="preserve">NACIDO EN 1927.   </w:t>
      </w:r>
    </w:p>
    <w:p>
      <w:pPr>
        <w:pStyle w:val="TextBody"/>
        <w:spacing w:lineRule="atLeast" w:line="240" w:before="0" w:after="0"/>
        <w:jc w:val="both"/>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Fecha: Marzo 2011 (en permanente actualización)</w:t>
      </w:r>
    </w:p>
    <w:p>
      <w:pPr>
        <w:pStyle w:val="TextBody"/>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Desde Sgo. del Estero</w:t>
      </w:r>
    </w:p>
    <w:p>
      <w:pPr>
        <w:pStyle w:val="Normal"/>
        <w:spacing w:lineRule="atLeast" w:line="240"/>
        <w:jc w:val="both"/>
        <w:rPr>
          <w:rFonts w:ascii="Arial" w:hAnsi="Arial" w:cs="Arial"/>
          <w:sz w:val="20"/>
          <w:szCs w:val="28"/>
          <w:lang w:val="es-AR"/>
        </w:rPr>
      </w:pPr>
      <w:hyperlink r:id="rId3">
        <w:r>
          <w:rPr>
            <w:rStyle w:val="InternetLink"/>
            <w:rFonts w:cs="Arial" w:ascii="Arial" w:hAnsi="Arial"/>
            <w:sz w:val="20"/>
            <w:szCs w:val="28"/>
            <w:lang w:val="es-AR"/>
          </w:rPr>
          <w:t>ajfranco@hotmail.com.ar</w:t>
        </w:r>
      </w:hyperlink>
    </w:p>
    <w:p>
      <w:pPr>
        <w:pStyle w:val="Normal"/>
        <w:spacing w:lineRule="atLeast" w:line="240"/>
        <w:jc w:val="both"/>
        <w:rPr>
          <w:rFonts w:ascii="Arial" w:hAnsi="Arial" w:cs="Arial"/>
          <w:sz w:val="20"/>
          <w:szCs w:val="28"/>
          <w:lang w:val="es-AR"/>
        </w:rPr>
      </w:pPr>
      <w:r>
        <w:rPr>
          <w:rFonts w:eastAsia="Arial" w:cs="Arial" w:ascii="Arial" w:hAnsi="Arial"/>
          <w:sz w:val="20"/>
          <w:szCs w:val="28"/>
          <w:lang w:val="es-AR"/>
        </w:rPr>
        <w:t xml:space="preserve">    </w:t>
      </w:r>
    </w:p>
    <w:p>
      <w:pPr>
        <w:pStyle w:val="Normal"/>
        <w:spacing w:lineRule="atLeast" w:line="240"/>
        <w:jc w:val="both"/>
        <w:rPr>
          <w:rFonts w:ascii="Arial" w:hAnsi="Arial" w:cs="Arial"/>
          <w:sz w:val="20"/>
          <w:szCs w:val="28"/>
          <w:lang w:val="es-AR"/>
        </w:rPr>
      </w:pPr>
      <w:r>
        <w:rPr>
          <w:rFonts w:cs="Arial" w:ascii="Arial" w:hAnsi="Arial"/>
          <w:sz w:val="20"/>
          <w:szCs w:val="28"/>
          <w:lang w:val="es-AR"/>
        </w:rPr>
        <w:t xml:space="preserve">Escrito en Marzo del 2011, corregido y ampliado en 2013. </w:t>
      </w:r>
    </w:p>
    <w:p>
      <w:pPr>
        <w:pStyle w:val="Normal"/>
        <w:spacing w:lineRule="atLeast" w:line="240"/>
        <w:jc w:val="both"/>
        <w:rPr>
          <w:rFonts w:ascii="Arial" w:hAnsi="Arial" w:cs="Arial"/>
          <w:sz w:val="20"/>
          <w:szCs w:val="28"/>
          <w:lang w:val="es-AR"/>
        </w:rPr>
      </w:pPr>
      <w:r>
        <w:rPr>
          <w:rFonts w:cs="Arial" w:ascii="Arial" w:hAnsi="Arial"/>
          <w:sz w:val="20"/>
          <w:szCs w:val="28"/>
          <w:lang w:val="es-AR"/>
        </w:rPr>
        <w:t>Guardia Nacional 1788 B. Mosconi</w:t>
      </w:r>
    </w:p>
    <w:p>
      <w:pPr>
        <w:pStyle w:val="Normal"/>
        <w:spacing w:lineRule="atLeast" w:line="240"/>
        <w:jc w:val="both"/>
        <w:rPr>
          <w:rFonts w:ascii="Arial" w:hAnsi="Arial" w:cs="Arial"/>
          <w:sz w:val="20"/>
          <w:szCs w:val="28"/>
          <w:lang w:val="es-AR"/>
        </w:rPr>
      </w:pPr>
      <w:r>
        <w:rPr>
          <w:rFonts w:cs="Arial" w:ascii="Arial" w:hAnsi="Arial"/>
          <w:sz w:val="20"/>
          <w:szCs w:val="28"/>
          <w:lang w:val="es-AR"/>
        </w:rPr>
        <w:t>4200 Santiago del Estero.</w:t>
      </w:r>
    </w:p>
    <w:p>
      <w:pPr>
        <w:pStyle w:val="Normal"/>
        <w:spacing w:lineRule="atLeast" w:line="240"/>
        <w:jc w:val="both"/>
        <w:rPr>
          <w:rFonts w:ascii="Arial" w:hAnsi="Arial" w:cs="Arial"/>
          <w:sz w:val="20"/>
          <w:szCs w:val="28"/>
          <w:lang w:val="es-AR"/>
        </w:rPr>
      </w:pPr>
      <w:r>
        <w:rPr>
          <w:rFonts w:cs="Arial" w:ascii="Arial" w:hAnsi="Arial"/>
          <w:sz w:val="20"/>
          <w:szCs w:val="28"/>
          <w:lang w:val="es-AR"/>
        </w:rPr>
      </w:r>
    </w:p>
    <w:p>
      <w:pPr>
        <w:pStyle w:val="Normal"/>
        <w:spacing w:lineRule="atLeast" w:line="240"/>
        <w:jc w:val="both"/>
        <w:rPr>
          <w:rFonts w:ascii="Arial" w:hAnsi="Arial" w:cs="Arial"/>
          <w:sz w:val="20"/>
          <w:szCs w:val="28"/>
          <w:lang w:val="es-AR"/>
        </w:rPr>
      </w:pPr>
      <w:r>
        <w:rPr>
          <w:rFonts w:cs="Arial" w:ascii="Arial" w:hAnsi="Arial"/>
          <w:sz w:val="20"/>
          <w:szCs w:val="28"/>
          <w:lang w:val="es-AR"/>
        </w:rPr>
      </w:r>
    </w:p>
    <w:p>
      <w:pPr>
        <w:pStyle w:val="Normal"/>
        <w:spacing w:lineRule="atLeast" w:line="240"/>
        <w:jc w:val="both"/>
        <w:rPr>
          <w:rFonts w:ascii="Arial" w:hAnsi="Arial" w:eastAsia="Arial" w:cs="Arial"/>
          <w:sz w:val="20"/>
          <w:szCs w:val="28"/>
          <w:lang w:val="es-AR"/>
        </w:rPr>
      </w:pPr>
      <w:r>
        <w:rPr>
          <w:rFonts w:eastAsia="Arial" w:cs="Arial" w:ascii="Arial" w:hAnsi="Arial"/>
          <w:sz w:val="20"/>
          <w:szCs w:val="28"/>
          <w:lang w:val="es-AR"/>
        </w:rPr>
        <w:t xml:space="preserve"> </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21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jfranco@hotmail.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7:32:00Z</dcterms:created>
  <dc:creator>Usuario</dc:creator>
  <dc:description/>
  <cp:keywords/>
  <dc:language>en-US</dc:language>
  <cp:lastModifiedBy>Graciela T</cp:lastModifiedBy>
  <cp:lastPrinted>2013-01-07T18:37:00Z</cp:lastPrinted>
  <dcterms:modified xsi:type="dcterms:W3CDTF">2013-10-10T20:47:00Z</dcterms:modified>
  <cp:revision>21</cp:revision>
  <dc:subject/>
  <dc:title>           </dc:title>
</cp:coreProperties>
</file>