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shd w:fill="FFFFFF" w:val="clear"/>
        </w:rPr>
      </w:pPr>
      <w:r>
        <w:rPr>
          <w:rFonts w:cs="Arial" w:ascii="Arial" w:hAnsi="Arial"/>
          <w:b/>
          <w:color w:val="000000"/>
          <w:sz w:val="24"/>
          <w:szCs w:val="24"/>
          <w:shd w:fill="FFFFFF" w:val="clear"/>
          <w:lang w:val="es-ES"/>
        </w:rPr>
        <w:t>Don Quijote de La Mancha</w:t>
      </w:r>
    </w:p>
    <w:p>
      <w:pPr>
        <w:pStyle w:val="Normal"/>
        <w:spacing w:lineRule="atLeast" w:line="240" w:before="0" w:after="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numPr>
          <w:ilvl w:val="0"/>
          <w:numId w:val="8"/>
        </w:numPr>
        <w:spacing w:lineRule="atLeast" w:line="240" w:before="0" w:after="0"/>
        <w:rPr>
          <w:rFonts w:ascii="Arial" w:hAnsi="Arial" w:cs="Arial"/>
          <w:b/>
          <w:b/>
          <w:color w:val="000000"/>
          <w:sz w:val="20"/>
          <w:szCs w:val="20"/>
          <w:shd w:fill="FFFFFF" w:val="clear"/>
        </w:rPr>
      </w:pPr>
      <w:hyperlink w:anchor="datosdelaa">
        <w:r>
          <w:rPr>
            <w:rStyle w:val="InternetLink"/>
            <w:rFonts w:cs="Arial" w:ascii="Arial" w:hAnsi="Arial"/>
            <w:b/>
            <w:sz w:val="20"/>
          </w:rPr>
          <w:t>Datos del autor</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personajea">
        <w:r>
          <w:rPr>
            <w:rStyle w:val="InternetLink"/>
            <w:rFonts w:cs="Arial" w:ascii="Arial" w:hAnsi="Arial"/>
            <w:b/>
            <w:sz w:val="20"/>
          </w:rPr>
          <w:t>Personajes principales</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tramaa">
        <w:r>
          <w:rPr>
            <w:rStyle w:val="InternetLink"/>
            <w:rFonts w:cs="Arial" w:ascii="Arial" w:hAnsi="Arial"/>
            <w:b/>
            <w:sz w:val="20"/>
          </w:rPr>
          <w:t>Trama</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resumenpoa">
        <w:r>
          <w:rPr>
            <w:rStyle w:val="InternetLink"/>
            <w:rFonts w:cs="Arial" w:ascii="Arial" w:hAnsi="Arial"/>
            <w:b/>
            <w:sz w:val="20"/>
          </w:rPr>
          <w:t>Resumen por capítulo</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personajeb">
        <w:r>
          <w:rPr>
            <w:rStyle w:val="InternetLink"/>
            <w:rFonts w:cs="Arial" w:ascii="Arial" w:hAnsi="Arial"/>
            <w:b/>
            <w:sz w:val="20"/>
          </w:rPr>
          <w:t>Personajes secundarios</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resumenpob">
        <w:r>
          <w:rPr>
            <w:rStyle w:val="InternetLink"/>
            <w:rFonts w:cs="Arial" w:ascii="Arial" w:hAnsi="Arial"/>
            <w:b/>
            <w:sz w:val="20"/>
          </w:rPr>
          <w:t>Resumen por capítulos (2ª parte)</w:t>
        </w:r>
      </w:hyperlink>
    </w:p>
    <w:p>
      <w:pPr>
        <w:pStyle w:val="Normal"/>
        <w:numPr>
          <w:ilvl w:val="0"/>
          <w:numId w:val="8"/>
        </w:numPr>
        <w:spacing w:lineRule="atLeast" w:line="240" w:before="0" w:after="0"/>
        <w:rPr>
          <w:rFonts w:ascii="Arial" w:hAnsi="Arial" w:cs="Arial"/>
          <w:b/>
          <w:b/>
          <w:color w:val="000000"/>
          <w:sz w:val="20"/>
          <w:szCs w:val="20"/>
          <w:shd w:fill="FFFFFF" w:val="clear"/>
        </w:rPr>
      </w:pPr>
      <w:hyperlink w:anchor="webgrafiaa">
        <w:r>
          <w:rPr>
            <w:rStyle w:val="InternetLink"/>
            <w:rFonts w:cs="Arial" w:ascii="Arial" w:hAnsi="Arial"/>
            <w:b/>
            <w:sz w:val="20"/>
          </w:rPr>
          <w:t>Web grafía</w:t>
        </w:r>
      </w:hyperlink>
    </w:p>
    <w:p>
      <w:pPr>
        <w:pStyle w:val="Normal"/>
        <w:spacing w:lineRule="atLeast" w:line="240" w:before="0" w:after="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Heading2"/>
        <w:rPr>
          <w:shd w:fill="FFFFFF" w:val="clear"/>
        </w:rPr>
      </w:pPr>
      <w:bookmarkStart w:id="0" w:name="datosdelaa"/>
      <w:bookmarkEnd w:id="0"/>
      <w:r>
        <w:rPr>
          <w:shd w:fill="FFFFFF" w:val="clear"/>
        </w:rPr>
        <w:t>Datos del autor</w:t>
      </w:r>
    </w:p>
    <w:p>
      <w:pPr>
        <w:pStyle w:val="Prrafodelista"/>
        <w:numPr>
          <w:ilvl w:val="0"/>
          <w:numId w:val="2"/>
        </w:numPr>
        <w:spacing w:lineRule="atLeast" w:line="240" w:before="0" w:after="0"/>
        <w:contextualSpacing/>
        <w:rPr>
          <w:rFonts w:ascii="Arial" w:hAnsi="Arial" w:cs="Arial"/>
          <w:color w:val="000000"/>
          <w:sz w:val="20"/>
          <w:szCs w:val="20"/>
          <w:shd w:fill="FFFFFF" w:val="clear"/>
        </w:rPr>
      </w:pPr>
      <w:bookmarkStart w:id="1" w:name="datosdelaa"/>
      <w:bookmarkEnd w:id="1"/>
      <w:r>
        <w:rPr>
          <w:rFonts w:cs="Arial" w:ascii="Arial" w:hAnsi="Arial"/>
          <w:bCs/>
          <w:color w:val="000000"/>
          <w:sz w:val="20"/>
          <w:szCs w:val="20"/>
          <w:shd w:fill="FFFFFF" w:val="clear"/>
        </w:rPr>
        <w:t>Nombre: Miguel de Cervantes Saavedra.</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Fecha de nacimiento: 29 de septiembre de 1547.</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Lugar de nacimiento: </w:t>
      </w:r>
      <w:r>
        <w:rPr>
          <w:rFonts w:cs="Arial" w:ascii="Arial" w:hAnsi="Arial"/>
          <w:sz w:val="20"/>
          <w:szCs w:val="20"/>
          <w:shd w:fill="F9F9F9" w:val="clear"/>
        </w:rPr>
        <w:t>Alcalá de Henares</w:t>
      </w:r>
      <w:r>
        <w:rPr>
          <w:rFonts w:cs="Arial" w:ascii="Arial" w:hAnsi="Arial"/>
          <w:color w:val="000000"/>
          <w:sz w:val="20"/>
          <w:szCs w:val="20"/>
          <w:shd w:fill="F9F9F9" w:val="clear"/>
        </w:rPr>
        <w:t>,</w:t>
      </w:r>
      <w:r>
        <w:rPr>
          <w:rStyle w:val="Appleconvertedspace"/>
          <w:rFonts w:cs="Arial" w:ascii="Arial" w:hAnsi="Arial"/>
          <w:color w:val="000000"/>
          <w:sz w:val="20"/>
          <w:szCs w:val="20"/>
          <w:shd w:fill="F9F9F9" w:val="clear"/>
        </w:rPr>
        <w:t> </w:t>
      </w:r>
      <w:r>
        <w:rPr>
          <w:rFonts w:cs="Arial" w:ascii="Arial" w:hAnsi="Arial"/>
          <w:color w:val="000000"/>
          <w:sz w:val="20"/>
          <w:szCs w:val="20"/>
        </w:rPr>
        <w:t>Madrid, España.</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Fecha de defunción: 22 de abril de 1616.</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Lugar de defunción: Madrid, España.</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Nacionalidad: España.</w:t>
      </w:r>
    </w:p>
    <w:p>
      <w:pPr>
        <w:pStyle w:val="Prrafodelista"/>
        <w:numPr>
          <w:ilvl w:val="0"/>
          <w:numId w:val="2"/>
        </w:numPr>
        <w:spacing w:lineRule="atLeast" w:line="240" w:before="0" w:after="0"/>
        <w:contextualSpacing/>
        <w:rPr/>
      </w:pPr>
      <w:r>
        <w:rPr>
          <w:rFonts w:cs="Arial" w:ascii="Arial" w:hAnsi="Arial"/>
          <w:color w:val="000000"/>
          <w:sz w:val="20"/>
          <w:szCs w:val="20"/>
        </w:rPr>
        <w:t xml:space="preserve">Ocupación: </w:t>
      </w:r>
      <w:r>
        <w:rPr>
          <w:rFonts w:cs="Arial" w:ascii="Arial" w:hAnsi="Arial"/>
          <w:sz w:val="20"/>
          <w:szCs w:val="20"/>
          <w:shd w:fill="F9F9F9" w:val="clear"/>
        </w:rPr>
        <w:t>Soldado</w:t>
      </w:r>
      <w:r>
        <w:rPr>
          <w:rFonts w:cs="Arial" w:ascii="Arial" w:hAnsi="Arial"/>
          <w:color w:val="000000"/>
          <w:sz w:val="20"/>
          <w:szCs w:val="20"/>
          <w:shd w:fill="F9F9F9" w:val="clear"/>
        </w:rPr>
        <w:t>,</w:t>
      </w:r>
      <w:r>
        <w:rPr>
          <w:rStyle w:val="Appleconvertedspace"/>
          <w:rFonts w:cs="Arial" w:ascii="Arial" w:hAnsi="Arial"/>
          <w:color w:val="000000"/>
          <w:sz w:val="20"/>
          <w:szCs w:val="20"/>
          <w:shd w:fill="F9F9F9" w:val="clear"/>
        </w:rPr>
        <w:t> </w:t>
      </w:r>
      <w:r>
        <w:rPr>
          <w:rFonts w:cs="Arial" w:ascii="Arial" w:hAnsi="Arial"/>
          <w:sz w:val="20"/>
          <w:szCs w:val="20"/>
          <w:shd w:fill="F9F9F9" w:val="clear"/>
        </w:rPr>
        <w:t>novelista</w:t>
      </w:r>
      <w:r>
        <w:rPr>
          <w:rFonts w:cs="Arial" w:ascii="Arial" w:hAnsi="Arial"/>
          <w:color w:val="000000"/>
          <w:sz w:val="20"/>
          <w:szCs w:val="20"/>
          <w:shd w:fill="F9F9F9" w:val="clear"/>
        </w:rPr>
        <w:t>,</w:t>
      </w:r>
      <w:r>
        <w:rPr>
          <w:rStyle w:val="Appleconvertedspace"/>
          <w:rFonts w:cs="Arial" w:ascii="Arial" w:hAnsi="Arial"/>
          <w:color w:val="000000"/>
          <w:sz w:val="20"/>
          <w:szCs w:val="20"/>
          <w:shd w:fill="F9F9F9" w:val="clear"/>
        </w:rPr>
        <w:t> </w:t>
      </w:r>
      <w:r>
        <w:rPr>
          <w:rFonts w:cs="Arial" w:ascii="Arial" w:hAnsi="Arial"/>
          <w:sz w:val="20"/>
          <w:szCs w:val="20"/>
          <w:shd w:fill="F9F9F9" w:val="clear"/>
        </w:rPr>
        <w:t>poeta</w:t>
      </w:r>
      <w:r>
        <w:rPr>
          <w:rStyle w:val="Appleconvertedspace"/>
          <w:rFonts w:cs="Arial" w:ascii="Arial" w:hAnsi="Arial"/>
          <w:color w:val="000000"/>
          <w:sz w:val="20"/>
          <w:szCs w:val="20"/>
          <w:shd w:fill="F9F9F9" w:val="clear"/>
        </w:rPr>
        <w:t> </w:t>
      </w:r>
      <w:r>
        <w:rPr>
          <w:rFonts w:cs="Arial" w:ascii="Arial" w:hAnsi="Arial"/>
          <w:color w:val="000000"/>
          <w:sz w:val="20"/>
          <w:szCs w:val="20"/>
          <w:shd w:fill="F9F9F9" w:val="clear"/>
        </w:rPr>
        <w:t xml:space="preserve">y </w:t>
      </w:r>
      <w:r>
        <w:rPr>
          <w:rFonts w:cs="Arial" w:ascii="Arial" w:hAnsi="Arial"/>
          <w:sz w:val="20"/>
          <w:szCs w:val="20"/>
          <w:shd w:fill="F9F9F9" w:val="clear"/>
        </w:rPr>
        <w:t>dramaturgo</w:t>
      </w:r>
      <w:r>
        <w:rPr>
          <w:rFonts w:cs="Arial" w:ascii="Arial" w:hAnsi="Arial"/>
          <w:color w:val="000000"/>
          <w:sz w:val="20"/>
          <w:szCs w:val="20"/>
        </w:rPr>
        <w:t>.</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Periodo: siglo de oro.</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Lengua: Castellano.</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Genero: Novela, poesía y teatro.</w:t>
      </w:r>
    </w:p>
    <w:p>
      <w:pPr>
        <w:pStyle w:val="Prrafodelista"/>
        <w:numPr>
          <w:ilvl w:val="0"/>
          <w:numId w:val="2"/>
        </w:numPr>
        <w:spacing w:lineRule="atLeast" w:line="240" w:before="0" w:after="0"/>
        <w:contextualSpacing/>
        <w:rPr>
          <w:rFonts w:ascii="Arial" w:hAnsi="Arial" w:cs="Arial"/>
          <w:color w:val="000000"/>
          <w:sz w:val="20"/>
          <w:szCs w:val="20"/>
        </w:rPr>
      </w:pPr>
      <w:r>
        <w:rPr>
          <w:rFonts w:cs="Arial" w:ascii="Arial" w:hAnsi="Arial"/>
          <w:color w:val="000000"/>
          <w:sz w:val="20"/>
          <w:szCs w:val="20"/>
        </w:rPr>
        <w:t>Movimiento: siglo de oro.</w:t>
      </w:r>
    </w:p>
    <w:p>
      <w:pPr>
        <w:pStyle w:val="Prrafodelista"/>
        <w:numPr>
          <w:ilvl w:val="0"/>
          <w:numId w:val="2"/>
        </w:numPr>
        <w:spacing w:lineRule="atLeast" w:line="240" w:before="0" w:after="0"/>
        <w:contextualSpacing/>
        <w:rPr/>
      </w:pPr>
      <w:r>
        <w:rPr>
          <w:rFonts w:cs="Arial" w:ascii="Arial" w:hAnsi="Arial"/>
          <w:color w:val="000000"/>
          <w:sz w:val="20"/>
          <w:szCs w:val="20"/>
        </w:rPr>
        <w:t xml:space="preserve">Obra notable: </w:t>
      </w:r>
      <w:r>
        <w:rPr>
          <w:rFonts w:cs="Arial" w:ascii="Arial" w:hAnsi="Arial"/>
          <w:iCs/>
          <w:sz w:val="20"/>
          <w:szCs w:val="20"/>
          <w:shd w:fill="F9F9F9" w:val="clear"/>
        </w:rPr>
        <w:t>Don Quijote de la Mancha</w:t>
      </w:r>
      <w:r>
        <w:rPr>
          <w:rFonts w:cs="Arial" w:ascii="Arial" w:hAnsi="Arial"/>
          <w:iCs/>
          <w:color w:val="000000"/>
          <w:sz w:val="20"/>
          <w:szCs w:val="20"/>
          <w:shd w:fill="F9F9F9" w:val="clear"/>
        </w:rPr>
        <w:t>.</w:t>
      </w:r>
    </w:p>
    <w:p>
      <w:pPr>
        <w:pStyle w:val="Prrafodelista"/>
        <w:numPr>
          <w:ilvl w:val="0"/>
          <w:numId w:val="2"/>
        </w:numPr>
        <w:spacing w:lineRule="atLeast" w:line="240" w:before="0" w:after="0"/>
        <w:contextualSpacing/>
        <w:rPr/>
      </w:pPr>
      <w:r>
        <w:rPr>
          <w:rFonts w:cs="Arial" w:ascii="Arial" w:hAnsi="Arial"/>
          <w:bCs/>
          <w:color w:val="000000"/>
          <w:sz w:val="20"/>
          <w:szCs w:val="20"/>
          <w:shd w:fill="F9F9F9" w:val="clear"/>
        </w:rPr>
        <w:t xml:space="preserve">Cónyuge: </w:t>
      </w:r>
      <w:r>
        <w:rPr>
          <w:rFonts w:cs="Arial" w:ascii="Arial" w:hAnsi="Arial"/>
          <w:color w:val="000000"/>
          <w:sz w:val="20"/>
          <w:szCs w:val="20"/>
          <w:shd w:fill="F9F9F9" w:val="clear"/>
        </w:rPr>
        <w:t>Catalina de Salazar y Palacios.</w:t>
      </w:r>
    </w:p>
    <w:p>
      <w:pPr>
        <w:pStyle w:val="Prrafodelista"/>
        <w:numPr>
          <w:ilvl w:val="0"/>
          <w:numId w:val="2"/>
        </w:numPr>
        <w:spacing w:lineRule="atLeast" w:line="240" w:before="0" w:after="0"/>
        <w:contextualSpacing/>
        <w:rPr>
          <w:rFonts w:ascii="Arial" w:hAnsi="Arial" w:cs="Arial"/>
          <w:color w:val="000000"/>
          <w:sz w:val="20"/>
          <w:szCs w:val="20"/>
          <w:shd w:fill="F9F9F9" w:val="clear"/>
        </w:rPr>
      </w:pPr>
      <w:r>
        <w:rPr>
          <w:rFonts w:cs="Arial" w:ascii="Arial" w:hAnsi="Arial"/>
          <w:color w:val="000000"/>
          <w:sz w:val="20"/>
          <w:szCs w:val="20"/>
          <w:shd w:fill="F9F9F9" w:val="clear"/>
        </w:rPr>
        <w:t>Descendencia: Isabel.</w:t>
      </w:r>
    </w:p>
    <w:p>
      <w:pPr>
        <w:pStyle w:val="Prrafodelista"/>
        <w:spacing w:lineRule="atLeast" w:line="240" w:before="0" w:after="0"/>
        <w:contextualSpacing/>
        <w:rPr>
          <w:rFonts w:ascii="Arial" w:hAnsi="Arial" w:cs="Arial"/>
          <w:color w:val="000000"/>
          <w:sz w:val="20"/>
          <w:szCs w:val="20"/>
          <w:shd w:fill="F9F9F9" w:val="clear"/>
        </w:rPr>
      </w:pPr>
      <w:r>
        <w:rPr>
          <w:rFonts w:cs="Arial" w:ascii="Arial" w:hAnsi="Arial"/>
          <w:color w:val="000000"/>
          <w:sz w:val="20"/>
          <w:szCs w:val="20"/>
          <w:shd w:fill="F9F9F9" w:val="clear"/>
        </w:rPr>
      </w:r>
    </w:p>
    <w:p>
      <w:pPr>
        <w:pStyle w:val="Normal"/>
        <w:spacing w:lineRule="atLeast" w:line="240" w:before="0" w:after="0"/>
        <w:rPr>
          <w:rFonts w:ascii="Arial" w:hAnsi="Arial" w:cs="Arial"/>
          <w:sz w:val="20"/>
          <w:lang w:val="es-ES"/>
        </w:rPr>
      </w:pPr>
      <w:r>
        <w:rPr>
          <w:rFonts w:cs="Arial" w:ascii="Arial" w:hAnsi="Arial"/>
          <w:sz w:val="20"/>
          <w:shd w:fill="F9F9F9" w:val="clear"/>
        </w:rPr>
        <w:t xml:space="preserve">Titulo de la obra: </w:t>
      </w:r>
      <w:r>
        <w:rPr>
          <w:rFonts w:cs="Arial" w:ascii="Arial" w:hAnsi="Arial"/>
          <w:sz w:val="20"/>
          <w:lang w:val="es-ES"/>
        </w:rPr>
        <w:t>Don Quijote de la Mancha (Primera parte)</w:t>
      </w:r>
    </w:p>
    <w:p>
      <w:pPr>
        <w:pStyle w:val="Normal"/>
        <w:spacing w:lineRule="atLeast" w:line="240" w:before="0" w:after="0"/>
        <w:rPr>
          <w:rFonts w:ascii="Arial" w:hAnsi="Arial" w:cs="Arial"/>
          <w:sz w:val="20"/>
          <w:shd w:fill="F9F9F9" w:val="clear"/>
        </w:rPr>
      </w:pPr>
      <w:r>
        <w:rPr>
          <w:rFonts w:cs="Arial" w:ascii="Arial" w:hAnsi="Arial"/>
          <w:bCs/>
          <w:sz w:val="20"/>
          <w:lang w:val="es-ES"/>
        </w:rPr>
        <w:t xml:space="preserve">Titulo original: </w:t>
      </w:r>
      <w:r>
        <w:rPr>
          <w:rFonts w:cs="Arial" w:ascii="Arial" w:hAnsi="Arial"/>
          <w:sz w:val="20"/>
          <w:shd w:fill="F9F9F9" w:val="clear"/>
        </w:rPr>
        <w:t>El ingenioso hidalgo don Quijote de la Mancha</w:t>
      </w:r>
      <w:r>
        <w:rPr>
          <w:rStyle w:val="Appleconvertedspace"/>
          <w:rFonts w:cs="Arial" w:ascii="Arial" w:hAnsi="Arial"/>
          <w:b/>
          <w:iCs/>
          <w:color w:val="000000"/>
          <w:sz w:val="20"/>
          <w:szCs w:val="20"/>
          <w:shd w:fill="F9F9F9" w:val="clear"/>
        </w:rPr>
        <w:t> </w:t>
      </w:r>
      <w:r>
        <w:rPr>
          <w:rFonts w:cs="Arial" w:ascii="Arial" w:hAnsi="Arial"/>
          <w:sz w:val="20"/>
          <w:shd w:fill="F9F9F9" w:val="clear"/>
        </w:rPr>
        <w:t>(1605)</w:t>
      </w:r>
      <w:r>
        <w:rPr>
          <w:rFonts w:cs="Arial" w:ascii="Arial" w:hAnsi="Arial"/>
          <w:sz w:val="20"/>
        </w:rPr>
        <w:br/>
      </w:r>
      <w:r>
        <w:rPr>
          <w:rFonts w:cs="Arial" w:ascii="Arial" w:hAnsi="Arial"/>
          <w:sz w:val="20"/>
          <w:shd w:fill="F9F9F9" w:val="clear"/>
        </w:rPr>
        <w:t>Fecha de publicación: 1605.</w:t>
      </w:r>
    </w:p>
    <w:p>
      <w:pPr>
        <w:pStyle w:val="Normal"/>
        <w:spacing w:lineRule="atLeast" w:line="240" w:before="0" w:after="0"/>
        <w:rPr>
          <w:rFonts w:ascii="Arial" w:hAnsi="Arial" w:cs="Arial"/>
          <w:sz w:val="20"/>
          <w:shd w:fill="F9F9F9" w:val="clear"/>
        </w:rPr>
      </w:pPr>
      <w:r>
        <w:rPr>
          <w:rFonts w:cs="Arial" w:ascii="Arial" w:hAnsi="Arial"/>
          <w:sz w:val="20"/>
          <w:shd w:fill="F9F9F9" w:val="clear"/>
        </w:rPr>
      </w:r>
    </w:p>
    <w:p>
      <w:pPr>
        <w:pStyle w:val="Heading2"/>
        <w:rPr>
          <w:shd w:fill="F9F9F9" w:val="clear"/>
        </w:rPr>
      </w:pPr>
      <w:bookmarkStart w:id="2" w:name="personajea"/>
      <w:bookmarkEnd w:id="2"/>
      <w:r>
        <w:rPr>
          <w:shd w:fill="F9F9F9" w:val="clear"/>
        </w:rPr>
        <w:t>Personajes principales</w:t>
      </w:r>
    </w:p>
    <w:p>
      <w:pPr>
        <w:pStyle w:val="Prrafodelista"/>
        <w:numPr>
          <w:ilvl w:val="0"/>
          <w:numId w:val="3"/>
        </w:numPr>
        <w:spacing w:lineRule="atLeast" w:line="240" w:before="0" w:after="0"/>
        <w:contextualSpacing/>
        <w:rPr/>
      </w:pPr>
      <w:bookmarkStart w:id="3" w:name="personajea"/>
      <w:bookmarkEnd w:id="3"/>
      <w:r>
        <w:rPr>
          <w:rFonts w:cs="Arial" w:ascii="Arial" w:hAnsi="Arial"/>
          <w:sz w:val="20"/>
          <w:szCs w:val="20"/>
        </w:rPr>
        <w:t>Alonso Quijano</w:t>
      </w:r>
      <w:r>
        <w:rPr>
          <w:rStyle w:val="Appleconvertedspace"/>
          <w:rFonts w:cs="Arial" w:ascii="Arial" w:hAnsi="Arial"/>
          <w:color w:val="000000"/>
          <w:sz w:val="20"/>
          <w:szCs w:val="20"/>
        </w:rPr>
        <w:t> </w:t>
      </w:r>
      <w:r>
        <w:rPr>
          <w:rFonts w:cs="Arial" w:ascii="Arial" w:hAnsi="Arial"/>
          <w:color w:val="000000"/>
          <w:sz w:val="20"/>
          <w:szCs w:val="20"/>
        </w:rPr>
        <w:t>(Don Quijote de la Mancha, mejor conocido como</w:t>
      </w:r>
      <w:r>
        <w:rPr>
          <w:rStyle w:val="Appleconvertedspace"/>
          <w:rFonts w:cs="Arial" w:ascii="Arial" w:hAnsi="Arial"/>
          <w:color w:val="000000"/>
          <w:sz w:val="20"/>
          <w:szCs w:val="20"/>
        </w:rPr>
        <w:t> </w:t>
      </w:r>
      <w:r>
        <w:rPr>
          <w:rFonts w:cs="Arial" w:ascii="Arial" w:hAnsi="Arial"/>
          <w:iCs/>
          <w:color w:val="000000"/>
          <w:sz w:val="20"/>
          <w:szCs w:val="20"/>
        </w:rPr>
        <w:t>El Caballero de la Triste Figura</w:t>
      </w:r>
      <w:r>
        <w:rPr>
          <w:rFonts w:cs="Arial" w:ascii="Arial" w:hAnsi="Arial"/>
          <w:color w:val="000000"/>
          <w:sz w:val="20"/>
          <w:szCs w:val="20"/>
        </w:rPr>
        <w:t>,</w:t>
      </w:r>
      <w:r>
        <w:rPr>
          <w:rStyle w:val="Appleconvertedspace"/>
          <w:rFonts w:cs="Arial" w:ascii="Arial" w:hAnsi="Arial"/>
          <w:color w:val="000000"/>
          <w:sz w:val="20"/>
          <w:szCs w:val="20"/>
        </w:rPr>
        <w:t> </w:t>
      </w:r>
      <w:r>
        <w:rPr>
          <w:rFonts w:cs="Arial" w:ascii="Arial" w:hAnsi="Arial"/>
          <w:iCs/>
          <w:color w:val="000000"/>
          <w:sz w:val="20"/>
          <w:szCs w:val="20"/>
        </w:rPr>
        <w:t>El Caballero de los Leones</w:t>
      </w:r>
      <w:r>
        <w:rPr>
          <w:rFonts w:cs="Arial" w:ascii="Arial" w:hAnsi="Arial"/>
          <w:color w:val="000000"/>
          <w:sz w:val="20"/>
          <w:szCs w:val="20"/>
        </w:rPr>
        <w:t>), representa la lucha por los ideales sobrepasando todos los obstáculos, creyendo fuertemente que el mundo podía mejorar. Era sumamente optimista, y todo lo cuestionaba o lo justificaba. Además es muy imaginativo porque todas sus aventuras las asocia con las de los libros de caballerías.</w:t>
      </w:r>
    </w:p>
    <w:p>
      <w:pPr>
        <w:pStyle w:val="Prrafodelista"/>
        <w:numPr>
          <w:ilvl w:val="0"/>
          <w:numId w:val="3"/>
        </w:numPr>
        <w:spacing w:lineRule="atLeast" w:line="240" w:before="0" w:after="0"/>
        <w:contextualSpacing/>
        <w:rPr/>
      </w:pPr>
      <w:r>
        <w:rPr>
          <w:rFonts w:cs="Arial" w:ascii="Arial" w:hAnsi="Arial"/>
          <w:sz w:val="20"/>
          <w:szCs w:val="20"/>
        </w:rPr>
        <w:t>Sancho Panza</w:t>
      </w:r>
      <w:r>
        <w:rPr>
          <w:rFonts w:cs="Arial" w:ascii="Arial" w:hAnsi="Arial"/>
          <w:color w:val="000000"/>
          <w:sz w:val="20"/>
          <w:szCs w:val="20"/>
        </w:rPr>
        <w:t>, su fiel escudero y su fiel amigo, que le apoyó en sus locuras. Es la parte realista de don Quijote y trata de hacer que éste entre en razón de lo que está haciendo.</w:t>
      </w:r>
    </w:p>
    <w:p>
      <w:pPr>
        <w:pStyle w:val="Prrafodelista"/>
        <w:numPr>
          <w:ilvl w:val="0"/>
          <w:numId w:val="3"/>
        </w:numPr>
        <w:spacing w:lineRule="atLeast" w:line="240" w:before="0" w:after="0"/>
        <w:contextualSpacing/>
        <w:rPr/>
      </w:pPr>
      <w:r>
        <w:rPr>
          <w:rFonts w:cs="Arial" w:ascii="Arial" w:hAnsi="Arial"/>
          <w:sz w:val="20"/>
          <w:szCs w:val="20"/>
        </w:rPr>
        <w:t>Dulcinea</w:t>
      </w:r>
      <w:r>
        <w:rPr>
          <w:rStyle w:val="Appleconvertedspace"/>
          <w:rFonts w:cs="Arial" w:ascii="Arial" w:hAnsi="Arial"/>
          <w:color w:val="000000"/>
          <w:sz w:val="20"/>
          <w:szCs w:val="20"/>
        </w:rPr>
        <w:t> </w:t>
      </w:r>
      <w:r>
        <w:rPr>
          <w:rFonts w:cs="Arial" w:ascii="Arial" w:hAnsi="Arial"/>
          <w:color w:val="000000"/>
          <w:sz w:val="20"/>
          <w:szCs w:val="20"/>
        </w:rPr>
        <w:t>del</w:t>
      </w:r>
      <w:r>
        <w:rPr>
          <w:rStyle w:val="Appleconvertedspace"/>
          <w:rFonts w:cs="Arial" w:ascii="Arial" w:hAnsi="Arial"/>
          <w:color w:val="000000"/>
          <w:sz w:val="20"/>
          <w:szCs w:val="20"/>
        </w:rPr>
        <w:t> </w:t>
      </w:r>
      <w:r>
        <w:rPr>
          <w:rFonts w:cs="Arial" w:ascii="Arial" w:hAnsi="Arial"/>
          <w:sz w:val="20"/>
          <w:szCs w:val="20"/>
        </w:rPr>
        <w:t>Toboso</w:t>
      </w:r>
      <w:r>
        <w:rPr>
          <w:rStyle w:val="Appleconvertedspace"/>
          <w:rFonts w:cs="Arial" w:ascii="Arial" w:hAnsi="Arial"/>
          <w:color w:val="000000"/>
          <w:sz w:val="20"/>
          <w:szCs w:val="20"/>
        </w:rPr>
        <w:t> </w:t>
      </w:r>
      <w:r>
        <w:rPr>
          <w:rFonts w:cs="Arial" w:ascii="Arial" w:hAnsi="Arial"/>
          <w:color w:val="000000"/>
          <w:sz w:val="20"/>
          <w:szCs w:val="20"/>
        </w:rPr>
        <w:t>, dama siempre presente en el pensamiento de Don Quijote.</w:t>
      </w:r>
    </w:p>
    <w:p>
      <w:pPr>
        <w:pStyle w:val="Prrafodelista"/>
        <w:numPr>
          <w:ilvl w:val="0"/>
          <w:numId w:val="3"/>
        </w:numPr>
        <w:spacing w:lineRule="atLeast" w:line="240" w:before="0" w:after="0"/>
        <w:contextualSpacing/>
        <w:rPr/>
      </w:pPr>
      <w:r>
        <w:rPr>
          <w:rFonts w:cs="Arial" w:ascii="Arial" w:hAnsi="Arial"/>
          <w:sz w:val="20"/>
          <w:szCs w:val="20"/>
        </w:rPr>
        <w:t>Rocinante</w:t>
      </w:r>
      <w:r>
        <w:rPr>
          <w:rFonts w:cs="Arial" w:ascii="Arial" w:hAnsi="Arial"/>
          <w:color w:val="000000"/>
          <w:sz w:val="20"/>
          <w:szCs w:val="20"/>
        </w:rPr>
        <w:t>, caballo de Don Quijote, flaco, pando, de aspecto burlesco para ser el caballo de un caballero.</w:t>
      </w:r>
    </w:p>
    <w:p>
      <w:pPr>
        <w:pStyle w:val="Normal"/>
        <w:spacing w:lineRule="atLeast" w:line="240" w:before="0" w:after="0"/>
        <w:rPr/>
      </w:pPr>
      <w:r>
        <w:rPr>
          <w:rFonts w:cs="Arial" w:ascii="Arial" w:hAnsi="Arial"/>
          <w:b/>
          <w:sz w:val="20"/>
          <w:szCs w:val="20"/>
        </w:rPr>
        <w:t>Rucio</w:t>
      </w:r>
      <w:r>
        <w:rPr>
          <w:rFonts w:cs="Arial" w:ascii="Arial" w:hAnsi="Arial"/>
          <w:sz w:val="20"/>
        </w:rPr>
        <w:t>, asno acompañante de Sancho Panza, muy querido por este.</w:t>
      </w:r>
    </w:p>
    <w:p>
      <w:pPr>
        <w:pStyle w:val="Normal"/>
        <w:spacing w:lineRule="atLeast" w:line="240" w:before="0" w:after="0"/>
        <w:rPr>
          <w:rFonts w:ascii="Arial" w:hAnsi="Arial" w:cs="Arial"/>
          <w:color w:val="000000"/>
          <w:sz w:val="20"/>
          <w:szCs w:val="20"/>
          <w:shd w:fill="F6F6F6" w:val="clear"/>
        </w:rPr>
      </w:pPr>
      <w:r>
        <w:rPr>
          <w:rFonts w:cs="Arial" w:ascii="Arial" w:hAnsi="Arial"/>
          <w:color w:val="000000"/>
          <w:sz w:val="20"/>
          <w:szCs w:val="20"/>
          <w:shd w:fill="F6F6F6" w:val="clear"/>
        </w:rPr>
        <w:t>Personajes secundarios:</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El cura del pueblo de Don Quijote, licenciado Pedro Pérez. Hombre docto, graduado en Sigüenza (Cap. 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El ama de llaves, que pasaba de los cuarenta. El mozo de campo. Vivían en la casa de Don Quijote (Cap. 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La sobrina, Antonia Quijana, que no llegaba a los veinte.</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 ventero (Sr. Castellano) y dos "doncellas" (Doña Tolosa y Doña Molinera) que les dijeron a Don Quijote les servirían de por vida (Cap. 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 labrador, Juan Haldudo, y su criado Andrés (Cap. I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os mercaderes (Cap. I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Pedro Alonso, labrador vecino, que lo rescata de su primera aventura y accidente. (Cap. 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Maese Nicolás, el barbero del pueblo (Cap. 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El Sabio Festón, que le robó los libros y el aposento a Don Quijote. También, para su desgracia, tornó los "gigantes" en molinos (Cap. VII).</w:t>
      </w:r>
    </w:p>
    <w:p>
      <w:pPr>
        <w:pStyle w:val="Normal"/>
        <w:numPr>
          <w:ilvl w:val="0"/>
          <w:numId w:val="5"/>
        </w:numPr>
        <w:shd w:fill="FFFFFF" w:val="clear"/>
        <w:spacing w:lineRule="atLeast" w:line="240" w:before="0" w:after="0"/>
        <w:rPr/>
      </w:pPr>
      <w:r>
        <w:rPr>
          <w:rFonts w:eastAsia="Times New Roman" w:cs="Arial" w:ascii="Arial" w:hAnsi="Arial"/>
          <w:color w:val="000000"/>
          <w:sz w:val="20"/>
          <w:szCs w:val="20"/>
          <w:lang w:eastAsia="es-ES_tradnl"/>
        </w:rPr>
        <w:t>Sancho sale sin despedirse de su mujer, Juana Panza (también llamada Teresa), </w:t>
      </w:r>
      <w:r>
        <w:rPr>
          <w:rFonts w:eastAsia="Times New Roman" w:cs="Arial" w:ascii="Arial" w:hAnsi="Arial"/>
          <w:i/>
          <w:iCs/>
          <w:color w:val="000000"/>
          <w:sz w:val="20"/>
          <w:szCs w:val="20"/>
          <w:lang w:eastAsia="es-ES_tradnl"/>
        </w:rPr>
        <w:t>e hijos</w:t>
      </w:r>
      <w:r>
        <w:rPr>
          <w:rFonts w:eastAsia="Times New Roman" w:cs="Arial" w:ascii="Arial" w:hAnsi="Arial"/>
          <w:color w:val="000000"/>
          <w:sz w:val="20"/>
          <w:szCs w:val="20"/>
          <w:lang w:eastAsia="es-ES_tradnl"/>
        </w:rPr>
        <w:t> (Sanchica, una hija nombrada en la obra) (Cap. V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a señora vizcaína en un carruaje dirigiéndose a Sevilla. La acompañaban dos frailes de San Benito y varios escuderos (Cap. IX).</w:t>
      </w:r>
    </w:p>
    <w:p>
      <w:pPr>
        <w:pStyle w:val="Normal"/>
        <w:numPr>
          <w:ilvl w:val="0"/>
          <w:numId w:val="5"/>
        </w:numPr>
        <w:shd w:fill="FFFFFF" w:val="clear"/>
        <w:spacing w:lineRule="atLeast" w:line="240" w:before="0" w:after="0"/>
        <w:rPr/>
      </w:pPr>
      <w:r>
        <w:rPr>
          <w:rFonts w:eastAsia="Times New Roman" w:cs="Arial" w:ascii="Arial" w:hAnsi="Arial"/>
          <w:color w:val="000000"/>
          <w:sz w:val="20"/>
          <w:szCs w:val="20"/>
          <w:lang w:eastAsia="es-ES_tradnl"/>
        </w:rPr>
        <w:t>Seis cabreros. Antonio, "</w:t>
      </w:r>
      <w:r>
        <w:rPr>
          <w:rFonts w:eastAsia="Times New Roman" w:cs="Arial" w:ascii="Arial" w:hAnsi="Arial"/>
          <w:i/>
          <w:iCs/>
          <w:color w:val="000000"/>
          <w:sz w:val="20"/>
          <w:szCs w:val="20"/>
          <w:lang w:eastAsia="es-ES_tradnl"/>
        </w:rPr>
        <w:t>un mozo de hasta veinte y dos años, de muy buena gracia</w:t>
      </w:r>
      <w:r>
        <w:rPr>
          <w:rFonts w:eastAsia="Times New Roman" w:cs="Arial" w:ascii="Arial" w:hAnsi="Arial"/>
          <w:color w:val="000000"/>
          <w:sz w:val="20"/>
          <w:szCs w:val="20"/>
          <w:lang w:eastAsia="es-ES_tradnl"/>
        </w:rPr>
        <w:t>" que sabía de música y les cantó un romance (Cap. XI).</w:t>
      </w:r>
    </w:p>
    <w:p>
      <w:pPr>
        <w:pStyle w:val="Normal"/>
        <w:numPr>
          <w:ilvl w:val="0"/>
          <w:numId w:val="5"/>
        </w:numPr>
        <w:shd w:fill="FFFFFF" w:val="clear"/>
        <w:spacing w:lineRule="atLeast" w:line="240" w:before="0" w:after="0"/>
        <w:rPr/>
      </w:pPr>
      <w:r>
        <w:rPr>
          <w:rFonts w:eastAsia="Times New Roman" w:cs="Arial" w:ascii="Arial" w:hAnsi="Arial"/>
          <w:color w:val="000000"/>
          <w:sz w:val="20"/>
          <w:szCs w:val="20"/>
          <w:lang w:eastAsia="es-ES_tradnl"/>
        </w:rPr>
        <w:t>Dos mozos dan cuenta a Don Quijote de la muerte de aquella "</w:t>
      </w:r>
      <w:r>
        <w:rPr>
          <w:rFonts w:eastAsia="Times New Roman" w:cs="Arial" w:ascii="Arial" w:hAnsi="Arial"/>
          <w:i/>
          <w:iCs/>
          <w:color w:val="000000"/>
          <w:sz w:val="20"/>
          <w:szCs w:val="20"/>
          <w:lang w:eastAsia="es-ES_tradnl"/>
        </w:rPr>
        <w:t>mañana del famoso pastor estudiante llamado Crisóstomo, y se murmura que ha muerto de amores de aquella endiablada moza de Marcela, la hija de Guillermo el rico, aquélla que se anda en hábito de pastora por esos andurriales</w:t>
      </w:r>
      <w:r>
        <w:rPr>
          <w:rFonts w:eastAsia="Times New Roman" w:cs="Arial" w:ascii="Arial" w:hAnsi="Arial"/>
          <w:color w:val="000000"/>
          <w:sz w:val="20"/>
          <w:szCs w:val="20"/>
          <w:lang w:eastAsia="es-ES_tradnl"/>
        </w:rPr>
        <w:t>". Los pastores, Pedro, Sara y Ambrosio explican la desdicha de Grisóstomo (Cap. X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Seis pastores vestidos de negros y con coronas de guirnaldas en las cabezas. Dos gentiles hombres a caballo y otros tres mozos de a pie que se dirigían al entierro de Grisóstomo. Vivaldo y otros pastores practicaban con Don Quijote, entre otras cosas, sobre las poesías del difunto Grisóstomo que ellos habían salvado de las llamas (Cap. XI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Más de 20" arrieros yangüeses (Cap. X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 ventero, su mujer e hija. La asturiana Maritornes. Un arriero y un cuadrillero de la Santa Hermandad (Cap. XV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Hombres "fantasmas", entre ellos Pedro Martínez y Tenorio Hernández que mantearon a Sancho en la venta (Cap. XV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Pastores que cuidaban "dos ejércitos" de ovejas y carneros (Cap. XVI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20 encamisados y 6 enlutados hasta los pies que trasportaban un féretro. Se dirigían de Baeza a Segovia. Uno de ellos se le presenta a Don Quijote como el cura Alonso López (Cap. XIX).</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 barbero que llevaba una bacía dorada por "yelmo" (Cap. XX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os galeotes y sus guardias. Ginés de Pasamonte, atrevido ladrón y bellaco (Cap. XX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Cardenio, un desdichado que por mal de amores vagaba errante por Sierra Morena (Cap. XXIV).</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Luscinda, enamorada de Cardenio.</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Dorotea, una hermosa joven que se hace pasar por la princesa Micomicona (Cap. XXIX).</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Don Fernando, joven que trata de casarse con Luscinda, finalmente se queda con Dorotea.</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Anselmo (personaje de la novela leida por el cura el curioso impertinente) un hombre que al dudar que se mujer le es fiel le pide a su amigo que intente cortejarla (Cap. XXXI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Lotario amigo de Anselmo, se enamora de la esposa de su amigo llamada Camila (Cap. XXXI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Ruy Pérez, el cautivo que llega a la venta. (Cap. XXXV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Zoraida o María, la novia del Cautivo. (Cap. XXXV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Juan Pérez de Viedma, Hermano del cautivo.(Cap. XL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Clara de Viedma, hija de Juan Pérez de Viedma.(Cap. XL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Don Luis, enamorado de Clara de Viedma.(Cap. XLIII).</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Rucio, la mula de Sancho Panza.</w:t>
      </w:r>
    </w:p>
    <w:p>
      <w:pPr>
        <w:pStyle w:val="Normal"/>
        <w:numPr>
          <w:ilvl w:val="0"/>
          <w:numId w:val="5"/>
        </w:numPr>
        <w:shd w:fill="FFFFFF" w:val="clear"/>
        <w:spacing w:lineRule="atLeast" w:line="240" w:before="0" w:after="0"/>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Rocinante, el rocín de don Quijote.</w:t>
      </w:r>
    </w:p>
    <w:p>
      <w:pPr>
        <w:pStyle w:val="Normal"/>
        <w:spacing w:lineRule="atLeast" w:line="240" w:before="0" w:after="0"/>
        <w:rPr>
          <w:rFonts w:ascii="Arial" w:hAnsi="Arial" w:eastAsia="Times New Roman" w:cs="Arial"/>
          <w:color w:val="000000"/>
          <w:sz w:val="20"/>
          <w:szCs w:val="20"/>
          <w:shd w:fill="F6F6F6" w:val="clear"/>
          <w:lang w:eastAsia="es-ES_tradnl"/>
        </w:rPr>
      </w:pPr>
      <w:r>
        <w:rPr>
          <w:rFonts w:eastAsia="Times New Roman" w:cs="Arial" w:ascii="Arial" w:hAnsi="Arial"/>
          <w:color w:val="000000"/>
          <w:sz w:val="20"/>
          <w:szCs w:val="20"/>
          <w:shd w:fill="F6F6F6" w:val="clear"/>
          <w:lang w:eastAsia="es-ES_tradnl"/>
        </w:rPr>
      </w:r>
    </w:p>
    <w:p>
      <w:pPr>
        <w:pStyle w:val="Heading2"/>
        <w:rPr>
          <w:shd w:fill="F6F6F6" w:val="clear"/>
        </w:rPr>
      </w:pPr>
      <w:bookmarkStart w:id="4" w:name="tramaa"/>
      <w:bookmarkEnd w:id="4"/>
      <w:r>
        <w:rPr>
          <w:shd w:fill="F6F6F6" w:val="clear"/>
        </w:rPr>
        <w:t>Trama</w:t>
      </w:r>
    </w:p>
    <w:p>
      <w:pPr>
        <w:pStyle w:val="Normal"/>
        <w:spacing w:lineRule="atLeast" w:line="240" w:before="0" w:after="0"/>
        <w:rPr>
          <w:rFonts w:ascii="Arial" w:hAnsi="Arial" w:cs="Arial"/>
          <w:color w:val="000000"/>
          <w:sz w:val="20"/>
          <w:szCs w:val="20"/>
        </w:rPr>
      </w:pPr>
      <w:bookmarkStart w:id="5" w:name="tramaa"/>
      <w:bookmarkEnd w:id="5"/>
      <w:r>
        <w:rPr>
          <w:rFonts w:cs="Arial" w:ascii="Arial" w:hAnsi="Arial"/>
          <w:color w:val="000000"/>
          <w:sz w:val="20"/>
          <w:szCs w:val="20"/>
          <w:shd w:fill="F6F6F6" w:val="clear"/>
        </w:rPr>
        <w:t>El hidalgo manchego don Alonso Quijano (o Quijana o Quesada o Quijada), llamado el Bueno, enloquece leyendo libros de caballerías y, con el nombre de don Quijote de la Mancha y su viejo caballo Rocinante, se lanza por la Mancha guiado por nobles ideales: deshacer entuertos, proteger a los débiles, y merecer a Dulcinea (que en realidad es una labradora llamada Aldonza Lorenzo, idealizada por él). En una venta que imagina ser castillo, se hace armar caballero entre las burlas del ventero y los que allí estaban. Libera a un muchacho que estaba siendo azotado por su amo (pero apenas se marcha prosigue la paliza). Es apaleado por unos mercaderes y un conocido lo devuelve a la aldea. Ya repuesto, convence con promesas a Sancho Panza, un labrador de la aldea para que le acompañe en su nueva salida. Y siempre sale mal parado: lucha contra unos molinos pensando que son unos gigantes, arremete a unos rebaños de ovejas que le parecían ejércitos... Entonces, sus amigos, el canónigo y el ventero de su pueblo le engañan y lo devuelven a su casa enjaulad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6" w:name="resumenpoa"/>
      <w:bookmarkEnd w:id="6"/>
      <w:r>
        <w:rPr/>
        <w:t>Resumen por capítulo</w:t>
      </w:r>
    </w:p>
    <w:p>
      <w:pPr>
        <w:pStyle w:val="Prrafodelista"/>
        <w:numPr>
          <w:ilvl w:val="0"/>
          <w:numId w:val="4"/>
        </w:numPr>
        <w:spacing w:lineRule="atLeast" w:line="240" w:before="0" w:after="0"/>
        <w:contextualSpacing/>
        <w:rPr>
          <w:rFonts w:ascii="Arial" w:hAnsi="Arial" w:cs="Arial"/>
          <w:color w:val="000000"/>
          <w:sz w:val="20"/>
          <w:szCs w:val="20"/>
        </w:rPr>
      </w:pPr>
      <w:bookmarkStart w:id="7" w:name="resumenpoa"/>
      <w:bookmarkEnd w:id="7"/>
      <w:r>
        <w:rPr>
          <w:rFonts w:cs="Arial" w:ascii="Arial" w:hAnsi="Arial"/>
          <w:color w:val="000000"/>
          <w:sz w:val="20"/>
          <w:szCs w:val="20"/>
        </w:rPr>
        <w:t>Capítulo 1</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La cuna del hidalgo. Nombre, retrato y descripción de sus costumbres. La lectura de los libros de caballerías le hace perder el juicio. El hidalgo decide revivir la caballería andante. Repara sus armas. Busca un nombre para su caballo: Rocinante. El hidalgo inventa a don Quijote. Elige por dama a Dulcinea del Tobos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2</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En el segundo capítulo se narra la primera salida de don Quijote, solo, y su necesidad de ser armado caballero por el primero que vea. Parte por la mañana y, allegada la noche, entra en una venta que confunde con un castillo. Allí se ríen dos mozas de su aspecto ridículo pero al ventero le impone cierto respeto y le ofrece posada. Mientras don Quijote está comiendo llega un castrador de puercos, lo cual le parece a don Quijote la confirmación de que se encuentra en un castill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3</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En este capítulo se narra la investidura de don Quijote como caballero. Esto se lo pide al ventero a quien considera señor del castillo y éste le sigue la corriente y le ordena que vele sus armas durante la noche. Entretanto el ventero informa a los demás huéspedes de la locura del protagonista y éstos lo comprueban personalmente cuando intentan quitarle sus armas, ya que les ataca. Se desata una pelea contra don Quijote, que es apedreado, hasta que el ventero le pone fin nombrando caballero al hidalgo, quien inmediatamente después sale en busca de aventura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4</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Tras haber sido armado caballero don Quijote parte de la venta en busca de aventuras. Interviene al ver el abuso de poder un labrador, Juan Haldudo, frente a su mozo Andrés. Don Quijote obtiene un éxito momentáneo al confiar en la palabra de honor del opresor pero una vez partido el caballero, el mozo es azotado con más fuerza que antes. Sigue don Quijote y divisa unos mercaderes toledanos a los que quiere hacer confesar que su amada Dulcinea es la doncella más hermosa del mundo. No obstante, no lo consigue y es apaleado por los mercadere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5</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Al principio de este capítulo don Quijote, tendido en el camino, se cree Valdovinos. Pasa por allí casualmente un vecino suyo que lo encuentra malparado y lo lleva a su casa. Allí se encuentran al Barbero, al cura, al ama y a la sobrina de don Quijote.</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6</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En este capítulo se procede al escrutinio de los libros de don Quijote a los que el ama y la sobrina consideran la causa de su locura. La mayoría de ellos van a ser quemados, aunque algunos se salvan, Aparece también una crítica de la Galatea de Cervante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7</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Se termina el escrutinio de los libros de do Quijote y las mujeres los queman. Acto seguido se tapia la biblioteca del caballero y a éste le explican que un sabio, Frestón, la ha hecho desaparecer. Don Quijote coge dinero y elige a Sancho Panza, un humilde labrador al que promete el gobierno de una ínsula, como su escudero. Parten los dos en busca de aventuras sin contárselo a nadie.</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8</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La primera aventura tras la segunda salida de don Quijote es la de los molinos de viento. En ésta el caballero no atiende las advertencias de su escudero Sancho y se enfrenta a un molino que confunde con un gigante. Sale malparado. Tras esto sigue una conversación entre Sancho y don Quijote sobre la caballería. Cuando ven dos bultos negros se dirigen hacia ellos. Se trata de dos frailes y don Quijote arremete contra uno de ellos. Cuando Sancho se dispone a robarle sus pertenencias al fraile es apaleado por dos mozos. Entretanto don Quijote se dirige a una señora vizcana que se encontraba cerca de los frailes y desafía a uno de sus acompañante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9</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En el noveno Capítulo, primero de la segunda parte, el autor busca la continuación de la historia y afirma haber encontrado el manuscrito de Cide Hamete. Sigue una descripción de Sancho y Rocinante y se retoma el combate entre don Quijote y el vizcaíno. En éste sale don Quijote victorioso y deja marchar al vizcaíno con la condición de presentarse ante Dulcinea.</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0</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Don Quijote y Sancho dialoga sobre las caballerías y don Quijote promete a su escudero enseñarle muchos secretos como el bálsamo de Fierabrás contra las heridas. Don Quijote se percata de que su celada está rota y jura no descansar hasta encontrar otra, el yelmo de Mambrino. Le cuenta también a Sancho las comidas de los caballeros andante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1</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Los dos protagonistas se encuentran con unos cabreros, con los que cenan y don Quijote mantiene un discurso sobre la Edad de Oro entre la música de un rabel.</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Capítulos 12 a 14 </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Marcela, una muchacha huérfana que hasta los 15 años aproximadamente ha vivido con su tío y luego se ha marchado al campo para cuidar de unas ovejas, es tan bella que enamora a todo el que la ve. Uno de éstos es Crisóstomo, un acomodado pastor, que ha andado buscándola y no ha visto correspondido su amor. Por este motivo muere de pena y desesperación y don Quijote, junto con los demás cabreros y Sancho, se dirige al entierro. Allí se lee una canción compuesta por el difunto, en la que manifiesta su desesperación por el amor no correspondido. Marcela hace acto de presencia y todos los presentes la culpan de la muerte de Crisóstomo aunque ella se defiende manteniendo que lo que es amado por hermoso no tiene que amar a quien le ama. Acto seguido se aleja por el camp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5</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Se despiden don Quijote y Sancho de los cabreros y parten Siguen por un camino cuando Rocinante ve unas yeguas y queda prendado de ellas. Ven esto los dueños de las yeguas, veinte gallegos, y apalean al caballo. Al intentar Sancho y don Quijote defender a su caballo, también son tundidos a palos. Tras esto sigue un diálogo entre los dos personajes quienes atribuyen el molimiento a su mala suerte y afirman haber sido molidos pero no afrentados. Continúan la marcha y llegan a una venta que don Quijote imagina ser castill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6</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En la venta don Quijote y Sancho son curados tras su pelea por la mujer del ventero, su hija y Maritornes, que no tardan mucho e comprobar la locura del caballero. Éste que cree haber llegado a un castillo, es acomodado en una cama muy rudimentaria y sueña que la hija del ventero, la dama del castillo, se ha enamorado de él. Por este motivo la confunde con Maritornes, que se había apalabrado para esa noche con una arriero hospedado en la venta, y se acuesta con ella. Acto seguido se desata una pelea nocturna entre Sancho, el arriero, don Quijote, el ventero, Maritornes y un cuadriller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7</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Siguen los sucesos de la venta y, a fin de sanar tantas palizas y porrazos se le ocurre a don Quijote confeccionar el bálsamo de Fierabrás, que con sus poderes extraordinarios les curará heridas y chichones. Sancho coincide con su amo en que un moro les ha castigado encantando la venta.</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A continuación don Quijote se dispone a abandonar la venta, aunque se niega a pagar su estancia. Sancho tampoco quiere pagar y es manteado. El ventero se queda con sus alforja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8</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Don Quijote y Sancho reflexionan sobre los sucesos en la venta de Palo meque y culpan de ellos a los encantadores. Siguen por el camino y cuando don Quijote ve dos rebaños de ovejas los confunde con dos ejércitos y con personajes de los libros. Pese a las advertencias de su escudero, el caballero se pone de parte de uno de los ejércitos y arremete contra el otro. Entretanto llegan los pastores y apalean a don Quijote por defender a las ovejas. Don Quijote acaba muy malparado y Sancho está a punto de abandonar a su amo debido a su mala suerte cuando no encuentra las alforjas. No obstante, don Quijote le convence para que no se vaya y atribuye su mala suerte a los encantadores.</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19</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La aventura del cuerpo muerto. El bachiller Alonso López de Alcobendas. El caballero de la Triste figura.</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20</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Aventura de los batanes. Sancho hace lo que otro no puede hacer por él. Lágrimas y burla de Sancho. Don Quijote impone silencio a Sancho.</w:t>
      </w:r>
    </w:p>
    <w:p>
      <w:pPr>
        <w:pStyle w:val="Prrafodelista"/>
        <w:numPr>
          <w:ilvl w:val="0"/>
          <w:numId w:val="4"/>
        </w:numPr>
        <w:spacing w:lineRule="atLeast" w:line="240" w:before="0" w:after="0"/>
        <w:contextualSpacing/>
        <w:rPr>
          <w:rFonts w:ascii="Arial" w:hAnsi="Arial" w:cs="Arial"/>
          <w:color w:val="000000"/>
          <w:sz w:val="20"/>
          <w:szCs w:val="20"/>
        </w:rPr>
      </w:pPr>
      <w:r>
        <w:rPr>
          <w:rFonts w:cs="Arial" w:ascii="Arial" w:hAnsi="Arial"/>
          <w:color w:val="000000"/>
          <w:sz w:val="20"/>
          <w:szCs w:val="20"/>
        </w:rPr>
        <w:t>Capítulo 21</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t>Comienza a llover por lo que un barbero utiliza su bacía para cubrirse la cabeza. No obstante, don Quijote la confunde con el yelmo de Mambrino y acomete contra el barbero y le quita su bacía y Sancho los aparejos del asno del barbero. Continúan su camino y don Quijote cuenta para ilustrar a Sancho una novela caballeresca protagonizada por el caballero del Sol. Al final de su historia don Quijote reflexiona sobre las dos clases de linaje que existen en el mundo.</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pPr>
      <w:r>
        <w:rPr>
          <w:rFonts w:cs="Arial" w:ascii="Arial" w:hAnsi="Arial"/>
          <w:sz w:val="20"/>
          <w:shd w:fill="F9F9F9" w:val="clear"/>
        </w:rPr>
        <w:t xml:space="preserve">Titulo de la obra: </w:t>
      </w:r>
      <w:r>
        <w:rPr>
          <w:rFonts w:cs="Arial" w:ascii="Arial" w:hAnsi="Arial"/>
          <w:sz w:val="20"/>
          <w:lang w:val="es-ES"/>
        </w:rPr>
        <w:t>Don Quijote de la Mancha (Segunda parte)</w:t>
      </w:r>
    </w:p>
    <w:p>
      <w:pPr>
        <w:pStyle w:val="Normal"/>
        <w:spacing w:lineRule="atLeast" w:line="240" w:before="0" w:after="0"/>
        <w:rPr>
          <w:rFonts w:ascii="Arial" w:hAnsi="Arial" w:cs="Arial"/>
          <w:bCs/>
          <w:sz w:val="20"/>
          <w:lang w:val="es-ES"/>
        </w:rPr>
      </w:pPr>
      <w:r>
        <w:rPr>
          <w:rFonts w:cs="Arial" w:ascii="Arial" w:hAnsi="Arial"/>
          <w:bCs/>
          <w:sz w:val="20"/>
          <w:lang w:val="es-ES"/>
        </w:rPr>
        <w:t xml:space="preserve">Titulo original: </w:t>
      </w:r>
      <w:r>
        <w:rPr>
          <w:rFonts w:cs="Arial" w:ascii="Arial" w:hAnsi="Arial"/>
          <w:sz w:val="20"/>
          <w:shd w:fill="F9F9F9" w:val="clear"/>
        </w:rPr>
        <w:t>Segunda parte del ingenioso caballero don Quijote de la Mancha</w:t>
      </w:r>
      <w:r>
        <w:rPr>
          <w:rStyle w:val="Appleconvertedspace"/>
          <w:rFonts w:cs="Arial" w:ascii="Arial" w:hAnsi="Arial"/>
          <w:b/>
          <w:iCs/>
          <w:color w:val="000000"/>
          <w:sz w:val="20"/>
          <w:szCs w:val="20"/>
          <w:shd w:fill="F9F9F9" w:val="clear"/>
        </w:rPr>
        <w:t> </w:t>
      </w:r>
      <w:r>
        <w:rPr>
          <w:rFonts w:cs="Arial" w:ascii="Arial" w:hAnsi="Arial"/>
          <w:sz w:val="20"/>
          <w:shd w:fill="F9F9F9" w:val="clear"/>
        </w:rPr>
        <w:t>(1615)</w:t>
      </w:r>
    </w:p>
    <w:p>
      <w:pPr>
        <w:pStyle w:val="Normal"/>
        <w:spacing w:lineRule="atLeast" w:line="240" w:before="0" w:after="0"/>
        <w:rPr>
          <w:rFonts w:ascii="Arial" w:hAnsi="Arial" w:cs="Arial"/>
          <w:sz w:val="20"/>
          <w:lang w:val="es-ES"/>
        </w:rPr>
      </w:pPr>
      <w:r>
        <w:rPr>
          <w:rFonts w:cs="Arial" w:ascii="Arial" w:hAnsi="Arial"/>
          <w:sz w:val="20"/>
          <w:lang w:val="es-ES"/>
        </w:rPr>
        <w:t>Fecha de publicación: 1615.</w:t>
      </w:r>
    </w:p>
    <w:p>
      <w:pPr>
        <w:pStyle w:val="Normal"/>
        <w:spacing w:lineRule="atLeast" w:line="240" w:before="0" w:after="0"/>
        <w:rPr>
          <w:rFonts w:ascii="Arial" w:hAnsi="Arial" w:cs="Arial"/>
          <w:sz w:val="20"/>
          <w:lang w:val="es-ES"/>
        </w:rPr>
      </w:pPr>
      <w:r>
        <w:rPr>
          <w:rFonts w:cs="Arial" w:ascii="Arial" w:hAnsi="Arial"/>
          <w:sz w:val="20"/>
          <w:lang w:val="es-ES"/>
        </w:rPr>
      </w:r>
    </w:p>
    <w:p>
      <w:pPr>
        <w:pStyle w:val="Heading2"/>
        <w:rPr>
          <w:lang w:val="es-ES"/>
        </w:rPr>
      </w:pPr>
      <w:bookmarkStart w:id="8" w:name="personajeb"/>
      <w:bookmarkEnd w:id="8"/>
      <w:r>
        <w:rPr>
          <w:lang w:val="es-ES"/>
        </w:rPr>
        <w:t>Personajes secundarios</w:t>
      </w:r>
    </w:p>
    <w:p>
      <w:pPr>
        <w:pStyle w:val="Normal"/>
        <w:numPr>
          <w:ilvl w:val="0"/>
          <w:numId w:val="6"/>
        </w:numPr>
        <w:shd w:fill="FFFFFF" w:val="clear"/>
        <w:spacing w:lineRule="atLeast" w:line="240" w:before="0" w:after="0"/>
        <w:rPr/>
      </w:pPr>
      <w:bookmarkStart w:id="9" w:name="personajeb"/>
      <w:bookmarkEnd w:id="9"/>
      <w:r>
        <w:rPr>
          <w:rFonts w:cs="Arial" w:ascii="Arial" w:hAnsi="Arial"/>
          <w:color w:val="000000"/>
          <w:sz w:val="20"/>
          <w:szCs w:val="20"/>
        </w:rPr>
        <w:t>Tres aldeanas dirigiéndose en burro hacia</w:t>
      </w:r>
      <w:r>
        <w:rPr>
          <w:rStyle w:val="Appleconvertedspace"/>
          <w:rFonts w:cs="Arial" w:ascii="Arial" w:hAnsi="Arial"/>
          <w:color w:val="000000"/>
          <w:sz w:val="20"/>
          <w:szCs w:val="20"/>
        </w:rPr>
        <w:t> </w:t>
      </w:r>
      <w:r>
        <w:rPr>
          <w:rFonts w:cs="Arial" w:ascii="Arial" w:hAnsi="Arial"/>
          <w:sz w:val="20"/>
          <w:szCs w:val="20"/>
        </w:rPr>
        <w:t>El Toboso</w:t>
      </w:r>
      <w:r>
        <w:rPr>
          <w:rFonts w:cs="Arial" w:ascii="Arial" w:hAnsi="Arial"/>
          <w:color w:val="000000"/>
          <w:sz w:val="20"/>
          <w:szCs w:val="20"/>
        </w:rPr>
        <w:t>. Don Quijote sólo ve la transformación de su Dulcinea en labradora, a pesar de la treta burlesca de Sancho (Cap. X).</w:t>
      </w:r>
    </w:p>
    <w:p>
      <w:pPr>
        <w:pStyle w:val="Normal"/>
        <w:numPr>
          <w:ilvl w:val="0"/>
          <w:numId w:val="6"/>
        </w:numPr>
        <w:shd w:fill="FFFFFF" w:val="clear"/>
        <w:spacing w:lineRule="atLeast" w:line="240" w:before="0" w:after="0"/>
        <w:rPr/>
      </w:pPr>
      <w:r>
        <w:rPr>
          <w:rFonts w:cs="Arial" w:ascii="Arial" w:hAnsi="Arial"/>
          <w:color w:val="000000"/>
          <w:sz w:val="20"/>
          <w:szCs w:val="20"/>
        </w:rPr>
        <w:t>Carreta de comediantes disfrazados para representar una función titulada</w:t>
      </w:r>
      <w:r>
        <w:rPr>
          <w:rStyle w:val="Appleconvertedspace"/>
          <w:rFonts w:cs="Arial" w:ascii="Arial" w:hAnsi="Arial"/>
          <w:color w:val="000000"/>
          <w:sz w:val="20"/>
          <w:szCs w:val="20"/>
        </w:rPr>
        <w:t> </w:t>
      </w:r>
      <w:r>
        <w:rPr>
          <w:rFonts w:cs="Arial" w:ascii="Arial" w:hAnsi="Arial"/>
          <w:iCs/>
          <w:color w:val="000000"/>
          <w:sz w:val="20"/>
          <w:szCs w:val="20"/>
        </w:rPr>
        <w:t>Las cortes de la muerte</w:t>
      </w:r>
      <w:r>
        <w:rPr>
          <w:rStyle w:val="Appleconvertedspace"/>
          <w:rFonts w:cs="Arial" w:ascii="Arial" w:hAnsi="Arial"/>
          <w:color w:val="000000"/>
          <w:sz w:val="20"/>
          <w:szCs w:val="20"/>
        </w:rPr>
        <w:t> </w:t>
      </w:r>
      <w:r>
        <w:rPr>
          <w:rFonts w:cs="Arial" w:ascii="Arial" w:hAnsi="Arial"/>
          <w:color w:val="000000"/>
          <w:sz w:val="20"/>
          <w:szCs w:val="20"/>
        </w:rPr>
        <w:t>(Cap. XI). Se consideraban perros malditos.</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Tomé Cecial, vecino y compadre de Sancho, es el escudero de quien se hace llamar el caballero de los Espejos o El Caballero del Bosque (en realidad, Sansón Carrasco) y dice estar enamorado de una tal Casildea de Vandalia (Cap. XII).</w:t>
      </w:r>
    </w:p>
    <w:p>
      <w:pPr>
        <w:pStyle w:val="Normal"/>
        <w:numPr>
          <w:ilvl w:val="0"/>
          <w:numId w:val="6"/>
        </w:numPr>
        <w:shd w:fill="FFFFFF" w:val="clear"/>
        <w:spacing w:lineRule="atLeast" w:line="240" w:before="0" w:after="0"/>
        <w:rPr/>
      </w:pPr>
      <w:r>
        <w:rPr>
          <w:rFonts w:cs="Arial" w:ascii="Arial" w:hAnsi="Arial"/>
          <w:color w:val="000000"/>
          <w:sz w:val="20"/>
          <w:szCs w:val="20"/>
        </w:rPr>
        <w:t>El</w:t>
      </w:r>
      <w:r>
        <w:rPr>
          <w:rStyle w:val="Appleconvertedspace"/>
          <w:rFonts w:cs="Arial" w:ascii="Arial" w:hAnsi="Arial"/>
          <w:color w:val="000000"/>
          <w:sz w:val="20"/>
          <w:szCs w:val="20"/>
        </w:rPr>
        <w:t> </w:t>
      </w:r>
      <w:r>
        <w:rPr>
          <w:rFonts w:cs="Arial" w:ascii="Arial" w:hAnsi="Arial"/>
          <w:sz w:val="20"/>
          <w:szCs w:val="20"/>
        </w:rPr>
        <w:t>hidalgo</w:t>
      </w:r>
      <w:r>
        <w:rPr>
          <w:rStyle w:val="Appleconvertedspace"/>
          <w:rFonts w:cs="Arial" w:ascii="Arial" w:hAnsi="Arial"/>
          <w:color w:val="000000"/>
          <w:sz w:val="20"/>
          <w:szCs w:val="20"/>
        </w:rPr>
        <w:t> </w:t>
      </w:r>
      <w:r>
        <w:rPr>
          <w:rFonts w:cs="Arial" w:ascii="Arial" w:hAnsi="Arial"/>
          <w:color w:val="000000"/>
          <w:sz w:val="20"/>
          <w:szCs w:val="20"/>
        </w:rPr>
        <w:t>Diego de Miranda cabalgando a lomos de "</w:t>
      </w:r>
      <w:r>
        <w:rPr>
          <w:rFonts w:cs="Arial" w:ascii="Arial" w:hAnsi="Arial"/>
          <w:iCs/>
          <w:color w:val="000000"/>
          <w:sz w:val="20"/>
          <w:szCs w:val="20"/>
        </w:rPr>
        <w:t>una muy hermosa yegua tordilla, vestido un gabán de paño fino verde [...]; el aderezo de la yegua era [...] asimismo de morado y verde; [...] las espuelas no eran doradas, sino dadas con un barniz verde</w:t>
      </w:r>
      <w:r>
        <w:rPr>
          <w:rFonts w:cs="Arial" w:ascii="Arial" w:hAnsi="Arial"/>
          <w:color w:val="000000"/>
          <w:sz w:val="20"/>
          <w:szCs w:val="20"/>
        </w:rPr>
        <w:t>" (Cap. XVI).</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Don Lorenzo: hijo de Don Diego de Miranda.</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rretero y leonero llevando dos leones a la corte (Cap. XVII).</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Labradores, estudiantes, cura, parientes, danzantes, músicos y zagales todos vestidos de fiesta para asistir a la mejor y más rica boda jamás celebrada en la Mancha. La novia, Quiteria la hermosa. El novio, Camacho el rico. (Cap. XX).</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El desdichado Basilio, cuyo ingenio logró lo que más bien parecía milagro (Cap. XX).</w:t>
      </w:r>
    </w:p>
    <w:p>
      <w:pPr>
        <w:pStyle w:val="Normal"/>
        <w:numPr>
          <w:ilvl w:val="0"/>
          <w:numId w:val="6"/>
        </w:numPr>
        <w:shd w:fill="FFFFFF" w:val="clear"/>
        <w:spacing w:lineRule="atLeast" w:line="240" w:before="0" w:after="0"/>
        <w:rPr/>
      </w:pPr>
      <w:r>
        <w:rPr>
          <w:rFonts w:cs="Arial" w:ascii="Arial" w:hAnsi="Arial"/>
          <w:color w:val="000000"/>
          <w:sz w:val="20"/>
          <w:szCs w:val="20"/>
        </w:rPr>
        <w:t>El primo de un estudiante, de los que habían conducido a Don Quijote a la boda se Basilio, conducirá a nuestros protagonistas a la</w:t>
      </w:r>
      <w:r>
        <w:rPr>
          <w:rStyle w:val="Appleconvertedspace"/>
          <w:rFonts w:cs="Arial" w:ascii="Arial" w:hAnsi="Arial"/>
          <w:color w:val="000000"/>
          <w:sz w:val="20"/>
          <w:szCs w:val="20"/>
        </w:rPr>
        <w:t> </w:t>
      </w:r>
      <w:r>
        <w:rPr>
          <w:rFonts w:cs="Arial" w:ascii="Arial" w:hAnsi="Arial"/>
          <w:sz w:val="20"/>
          <w:szCs w:val="20"/>
        </w:rPr>
        <w:t>cueva de Montesinos</w:t>
      </w:r>
      <w:r>
        <w:rPr>
          <w:rStyle w:val="Appleconvertedspace"/>
          <w:rFonts w:cs="Arial" w:ascii="Arial" w:hAnsi="Arial"/>
          <w:color w:val="000000"/>
          <w:sz w:val="20"/>
          <w:szCs w:val="20"/>
        </w:rPr>
        <w:t> </w:t>
      </w:r>
      <w:r>
        <w:rPr>
          <w:rFonts w:cs="Arial" w:ascii="Arial" w:hAnsi="Arial"/>
          <w:color w:val="000000"/>
          <w:sz w:val="20"/>
          <w:szCs w:val="20"/>
        </w:rPr>
        <w:t>(Cap. XXII).</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Durandarte: primo de Montesinos que estaba encantado. Mujer de Durandarte: Belerma. Y escudero de este: Guadiana (convertido en río).</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Sansón Carrasco: el bachiller que acaba con la locura Quijotesca haciéndose pasar primero por el Caballero de los Espejos y luego por el Caballero de la Blanca Luna. Habia visto impresa la obra del Ingenioso Hidalgo Don Quijote de la Mancha.</w:t>
      </w:r>
    </w:p>
    <w:p>
      <w:pPr>
        <w:pStyle w:val="Normal"/>
        <w:numPr>
          <w:ilvl w:val="0"/>
          <w:numId w:val="6"/>
        </w:numPr>
        <w:shd w:fill="FFFFFF" w:val="clear"/>
        <w:spacing w:lineRule="atLeast" w:line="240" w:before="0" w:after="0"/>
        <w:rPr/>
      </w:pPr>
      <w:r>
        <w:rPr>
          <w:rFonts w:cs="Arial" w:ascii="Arial" w:hAnsi="Arial"/>
          <w:color w:val="000000"/>
          <w:sz w:val="20"/>
          <w:szCs w:val="20"/>
        </w:rPr>
        <w:t>El ventero,</w:t>
      </w:r>
      <w:r>
        <w:rPr>
          <w:rStyle w:val="Appleconvertedspace"/>
          <w:rFonts w:cs="Arial" w:ascii="Arial" w:hAnsi="Arial"/>
          <w:color w:val="000000"/>
          <w:sz w:val="20"/>
          <w:szCs w:val="20"/>
        </w:rPr>
        <w:t> </w:t>
      </w:r>
      <w:r>
        <w:rPr>
          <w:rFonts w:cs="Arial" w:ascii="Arial" w:hAnsi="Arial"/>
          <w:sz w:val="20"/>
          <w:szCs w:val="20"/>
        </w:rPr>
        <w:t>Maese Pedro</w:t>
      </w:r>
      <w:r>
        <w:rPr>
          <w:rStyle w:val="Appleconvertedspace"/>
          <w:rFonts w:cs="Arial" w:ascii="Arial" w:hAnsi="Arial"/>
          <w:color w:val="000000"/>
          <w:sz w:val="20"/>
          <w:szCs w:val="20"/>
        </w:rPr>
        <w:t> </w:t>
      </w:r>
      <w:r>
        <w:rPr>
          <w:rFonts w:cs="Arial" w:ascii="Arial" w:hAnsi="Arial"/>
          <w:color w:val="000000"/>
          <w:sz w:val="20"/>
          <w:szCs w:val="20"/>
        </w:rPr>
        <w:t>(Ginés de Pasamonte), su mono y su criado (cap. XXVI).</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Habitantes de los rebuznos (cap. XXVIII).</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Molineros y pescadores (cap. XXIX).</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Duques y sus criados, dueñas, doncellas, (cap. XXX).</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Sirvientes de Sancho en la ínsula.</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Altisidora y su amiga.</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Paje.</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Doña Rodríguez.</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Roque Guinart.</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Bandoleros.</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Ricote, amigo morisco de Sancho Panza que es expulsado de España por su religión y emigra a Alemania.</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Ana Félix.</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Tosilos.</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Don Antonio Moreno.</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laudia Jerónima.</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Avellaneda, autor del Falso Quijote.</w:t>
      </w:r>
    </w:p>
    <w:p>
      <w:pPr>
        <w:pStyle w:val="Normal"/>
        <w:numPr>
          <w:ilvl w:val="0"/>
          <w:numId w:val="6"/>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Álvaro de Tarfe, personaje del Falso Quijote quien reconoce a Sancho y a Don Quijote como verdaderos protagonistas de la obra y decide ayudarlos a desenmascarar a Avellaneda.</w:t>
      </w:r>
    </w:p>
    <w:p>
      <w:pPr>
        <w:pStyle w:val="NormalWeb"/>
        <w:shd w:fill="FFFFFF" w:val="clear"/>
        <w:spacing w:lineRule="atLeast" w:line="240" w:before="0" w:after="0"/>
        <w:rPr>
          <w:rFonts w:ascii="Arial" w:hAnsi="Arial" w:cs="Arial"/>
          <w:color w:val="000000"/>
          <w:kern w:val="2"/>
          <w:sz w:val="20"/>
          <w:szCs w:val="20"/>
        </w:rPr>
      </w:pPr>
      <w:r>
        <w:rPr>
          <w:rFonts w:cs="Arial" w:ascii="Arial" w:hAnsi="Arial"/>
          <w:color w:val="000000"/>
          <w:kern w:val="2"/>
          <w:sz w:val="20"/>
          <w:szCs w:val="20"/>
        </w:rPr>
      </w:r>
    </w:p>
    <w:p>
      <w:pPr>
        <w:pStyle w:val="Heading2"/>
        <w:rPr/>
      </w:pPr>
      <w:bookmarkStart w:id="10" w:name="resumenpob"/>
      <w:bookmarkEnd w:id="10"/>
      <w:r>
        <w:rPr>
          <w:lang w:val="es-ES"/>
        </w:rPr>
        <w:t>Resumen por capítulos</w:t>
      </w:r>
      <w:r>
        <w:rPr/>
        <w:t xml:space="preserve"> (2ª parte)</w:t>
      </w:r>
    </w:p>
    <w:p>
      <w:pPr>
        <w:pStyle w:val="NormalWeb"/>
        <w:numPr>
          <w:ilvl w:val="0"/>
          <w:numId w:val="7"/>
        </w:numPr>
        <w:shd w:fill="FFFFFF" w:val="clear"/>
        <w:spacing w:lineRule="atLeast" w:line="240" w:before="0" w:after="0"/>
        <w:rPr>
          <w:rFonts w:ascii="Arial" w:hAnsi="Arial" w:cs="Arial"/>
          <w:color w:val="000000"/>
          <w:sz w:val="20"/>
          <w:szCs w:val="20"/>
        </w:rPr>
      </w:pPr>
      <w:bookmarkStart w:id="11" w:name="resumenpob"/>
      <w:bookmarkEnd w:id="11"/>
      <w:r>
        <w:rPr>
          <w:rFonts w:cs="Arial" w:ascii="Arial" w:hAnsi="Arial"/>
          <w:color w:val="000000"/>
          <w:sz w:val="20"/>
          <w:szCs w:val="20"/>
        </w:rPr>
        <w:t>Capítulo 1</w:t>
      </w:r>
    </w:p>
    <w:p>
      <w:pPr>
        <w:pStyle w:val="NormalWeb"/>
        <w:shd w:fill="FFFFFF" w:val="clear"/>
        <w:spacing w:lineRule="atLeast" w:line="240" w:before="0" w:after="0"/>
        <w:ind w:left="720" w:hanging="0"/>
        <w:rPr/>
      </w:pPr>
      <w:r>
        <w:rPr>
          <w:rFonts w:cs="Arial" w:ascii="Arial" w:hAnsi="Arial"/>
          <w:color w:val="000000"/>
          <w:sz w:val="20"/>
          <w:szCs w:val="20"/>
        </w:rPr>
        <w:t>El cura y el barbero estuvieron bastante tiempo sin ir a visitar a don Quijote aunque se enteraban de sus progresos por medio de su ama y de la sobrina las cuales afirmaban que estaba recobrando el juicio.Unos días después, el cura y el barbero fueron a visitar a don Quijote el cual les recibió efusivamente. Estos estuvieron hablando de muy diversas cosas pensando que don Quijote estaba cuerdo. El cura como prueba de oro decidió contarle a don Quijote que el rey estaba recibiendo una invasión. De este modo don Quijote contestó diciendo que tendría que recurrir a los caballeros andantes que gustosamente le ayudarían. De este modo comprendieron que don Quijote seguía loco.</w:t>
      </w:r>
    </w:p>
    <w:p>
      <w:pPr>
        <w:pStyle w:val="NormalWeb"/>
        <w:shd w:fill="FFFFFF" w:val="clear"/>
        <w:spacing w:lineRule="atLeast" w:line="240" w:before="0" w:after="0"/>
        <w:ind w:left="720" w:hanging="0"/>
        <w:rPr/>
      </w:pPr>
      <w:r>
        <w:rPr>
          <w:rFonts w:cs="Arial" w:ascii="Arial" w:hAnsi="Arial"/>
          <w:color w:val="000000"/>
          <w:sz w:val="20"/>
          <w:szCs w:val="20"/>
        </w:rPr>
        <w:t>El barbero contó una historia de un loco que residía en Sevilla. Don Quijote en respuesta a esta historia comenzó a hablar de la edad de los caballeros dando a entender al cura y al barbero que tenía en mente una nueva salida. El cura comienza a provocar a don Quijote diciéndole que los caballeros andantes no existen y don Quijote en respuesta comienza a dar opiniones muy documentadas entre las cuales decía que los caballeros son tan reales que se podría llegar a afirmar que él ha visto a Amadís, a Reinadlos y a Roldán.</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2</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l cura y el barbero decidieron irse a la vez que escuchaban cómo el ama y la sobrina de don Quijote están acusando a Sancho, que quería ir a visitar a su amo, de haber engañando a don Quijote.</w:t>
      </w:r>
    </w:p>
    <w:p>
      <w:pPr>
        <w:pStyle w:val="NormalWeb"/>
        <w:shd w:fill="FFFFFF" w:val="clear"/>
        <w:spacing w:lineRule="atLeast" w:line="240" w:before="0" w:after="0"/>
        <w:ind w:left="720" w:hanging="0"/>
        <w:rPr/>
      </w:pPr>
      <w:r>
        <w:rPr>
          <w:rFonts w:cs="Arial" w:ascii="Arial" w:hAnsi="Arial"/>
          <w:color w:val="000000"/>
          <w:sz w:val="20"/>
          <w:szCs w:val="20"/>
        </w:rPr>
        <w:t>Al oír esto don Quijote manda a Sancho entrar para poder hablar con él. don Quijote le pregunta a Sancho cuál es la opinión del pueblo sobre sus hazañas. Sancho le responde diciendo que en el pueblo todo el mundo dice que don Quijote estaba loco y que Sancho era un mentecato y que también se decía que don Quijote se había puesto el “don” y que se había hecho caballero sin derecho a ello. don Quijote dijo que esos rumores eran toda causa de la envidia.</w:t>
      </w:r>
    </w:p>
    <w:p>
      <w:pPr>
        <w:pStyle w:val="NormalWeb"/>
        <w:shd w:fill="FFFFFF" w:val="clear"/>
        <w:spacing w:lineRule="atLeast" w:line="240" w:before="0" w:after="0"/>
        <w:ind w:left="720" w:hanging="0"/>
        <w:rPr/>
      </w:pPr>
      <w:r>
        <w:rPr>
          <w:rFonts w:cs="Arial" w:ascii="Arial" w:hAnsi="Arial"/>
          <w:color w:val="000000"/>
          <w:sz w:val="20"/>
          <w:szCs w:val="20"/>
        </w:rPr>
        <w:t>Sancho le contó también que Bartolomé Carrasco, que acababa de hacerse bachiller en Salamanca, le contó que había visto impresa la historia de “El ingenioso hidalgo don Quijote de la Mancha”. Don Quijote al oír esto mandó a Sancho en busca del bachiller.</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3</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se fue Sancho, quedó don Quijote pensando cómo era posible que alguien hubiese escrito sus aventuras si no había transcurrido mucho tiempo desde que las comenzó. También le preocupaba el que el escritor del libro se hubiese inventado algo acerca de su amada Dulcine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Sansón Carrasco, el bachiller, llegó a donde estaba don Quijote se arrodillo ante él como si de un gran caballero se tratara, y comenzó a alabar las aventuras que había leído en ese libr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l Capítulo termina contando cómo el bachiller y don Quijote ponen en común detalles de la primera parte, como por ejemplo lo que hizo Sancho con los cien escudos de oro que encontraron en Sierra Morena y los errores del autor, como la inclusión de la novela del Curioso Impertinente y el extraño hurto del jumento de Sancho. Finalmente, el bachiller le manifiesta lo famosas que son sus aventuras ya que las leen todas las personas por todo el mundo.</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4</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Sancho comenzó a explicar qué fue lo que sucedió con los cien escudos y también explicó el famoso robo del jumento.</w:t>
      </w:r>
    </w:p>
    <w:p>
      <w:pPr>
        <w:pStyle w:val="NormalWeb"/>
        <w:shd w:fill="FFFFFF" w:val="clear"/>
        <w:spacing w:lineRule="atLeast" w:line="240" w:before="0" w:after="0"/>
        <w:ind w:left="720" w:hanging="0"/>
        <w:rPr/>
      </w:pPr>
      <w:r>
        <w:rPr>
          <w:rFonts w:cs="Arial" w:ascii="Arial" w:hAnsi="Arial"/>
          <w:color w:val="000000"/>
          <w:sz w:val="20"/>
          <w:szCs w:val="20"/>
        </w:rPr>
        <w:t>En ese momento escucharon relinchar a Rocinante lo que consideraron como un indicio de buena suerte. Más tarde decidieron realizar una nueva salida en unos tres o cuatro días. Mas tarde después que don Quijote le hubo pedido al bachiller que compusiese unos versos para despedirse de Dulcinea, acordaron marcharse en unos ocho días, con la condición de que el bachiller no le dijese nada al cura, al barbero, a su sobrina, ni al am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5</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n este capítulo Sancho mantiene una intensa conversación con su mujer, Teresa, acerca de que don Quijote y él van a volver a las aventuras y que don Quijote le había renovado las promesas de darle una ínsula al terminar sus aventura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urante el resto del capítulo Sancho y su mujer discuten acerca de si cuando Sancho sea monarca de la ínsula su hija deberá casarse con un igual o con un gran monarca vecino. Como conclusión, Sancho obedece a su mujer, la cual se había puesto a llorar, y le dice que nombraría a su hija condesa lo más tarde posibl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cabada la conversación, Sancho se fue con don Quijote para ultimar los detalles de su partid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6</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La sobrina y el ama de don Quijote al temer que éste volviera a las andadas comenzaron a decirle que sería mejor que fuese a servir al rey y que dejara de ser un caballero andante. don Quijote al oír esto comenzó a comparar a los caballeros andantes con los caballeros cortesanos. Mientras tanto su sobrina le intentaba convencer de que los caballeros andantes no son más que tonterías, también le decía la sobrina a don Quijote que otro motivo por el cual él no podía ser caballero era por que era pobre y solo los hidalgos y los ricos podían ser caballero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on Quijote le comenzó a explicar que él había nacido bajo la influencia de Marte por lo que debía dedicarse a las armas y añadió que no se molestasen más en intentar impedírselo ya que era el cielo quien ordenaba que él fuese caballer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poco tiempo apareció Sancho y don Quijote le recibió con grandes abrazos y se encerró con él en sus aposentes.</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7</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n cuanto el ama de don Quijote vio entrar a Sancho se fue a buscar al bachiller para que impidiese la salida de ambos. Cuando el bachiller escuchó lo que le dijo el ama, le aconsejó que se tranquilizara y que se fuese a casa, que más tarde iría él.</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Sancho estuvo solo con don Quijote le pidió, por consejo de su mujer, un salario ya que no se podía mantener de las mercedes. don Quijote le dijo que era tradición que los escuderos se mantuviesen de las mercedes de su señor y que él no estaba dispuesto a romper ninguna tradición caballeresca. don Quijote le dijo a Sancho que si no quería continuar siendo su escudero que ya encontraría otro escuder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poco tiempo apareció el bachiller junto con el ama y la sobrina de don Quijote. El bachiller se acercó a don Quijote y le animó a proseguir con su aventura  ofreciéndose incluso para ser su escudero. Sancho al oír esto comenzó a llorar y le dijo que él seguiría siendo su escudero y que solo le había pedido el sueldo para complacer a su mujer. Después de esto Sancho y don Quijote se abrazaron y acordaron que la salida fuese a los tres días. Después de esto el ama y la sobrina se quedaron asombradas y desesperadas al ver que el bachiller estaba del lado de don Quijote y no del suy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Sancho consiguió calmar a su mujer y don Quijote a su sobrina y al ama. A los tres días partieron hacia el Toboso, pero esta vez Sancho llevaba una bolsa de dinero que le había dado don Quijote para cubrir los gastos que se les presentaran.</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8</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on Quijote antes de comenzar sus aventuras decide ir a ver a Dulcinea al Toboso para recibir su permiso y su bendición para emprender sus aventuras. Sancho le advierte que la última vez que vio a Dulcinea estaba recogiendo trigo pero don Quijote atribuyó este comportamiento a los encantamiento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Sancho comienza a hacer conjeturas acerca de si el escritor del libro le habrá tratado bien a pesar de sus defectos. Mientras tanto don Quijote comienza a manifestar su deseo de alcanzar la fama y acaba explicando cómo los caballeros andantes son capaces de dominar los pecados capitale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Sancho le dice a don Quijote que si lo que quiere es alcanzar la fama seria mejor dedicarse a la vida santa ya que se hace más famoso un buen fraile que un gran caballero andante.</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Al anochecer llegaron al Toboso y don Quijote decidió entrar una vez fuese de noche por lo que estuvieron descasando un rato junto a unas encinas. Sancho estaba preocupado ya que nunca había visto a Dulcinea y tenía miedo de que su amo le mandase a buscarl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9</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on Quijote y Sancho entraron a media noche al Toboso para buscar el palacio de Dulcinea, el que no encontraban ya que no existía. Tras un tiempo buscando llegaron a la conclusión de que ninguno de los dos conocía a Dulcinea pues don Quijote se había enamorado de ella por la buena fama que tenía y Sancho la había visto también por los comentarios que de ella le habían hech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espués de un buen rato buscando Sancho decide convencer a don Quijote para que éste se quede esperando en un encinar hasta que Sancho encuentre a Dulcinea y le diga que su amado caballero le está esperando en un encinar cercano.</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0</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ntes de marchar Sancho en busca de Dulcinea, le había ordenado don Quijote que se fijara en las reacciones físicas que mostrara Dulcinea al enterarse de que estaba allí su caballer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ntes de que Sancho comenzara su búsqueda se sentó, donde su amo no pudiese verle, para reflexionar acerca de la locura de su amo que aunque Sancho le llevase a otra persona que no fuese Dulcinea, don Quijote juraría que su amada está encantada. Al atardecer Sancho vio pasar cerca de él a tres labradoras y fue corriendo junto a su amo para decirle que Dulcinea se acercaba con dos de sus sirvientas y de este modo se inventó sus ropas para que su amo pensase que su amada se acercab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se estaban acercando las tres labradoras, se puso en marcha el plan de Sancho ya que él pensaba que cuando su amo viese a las tres labradoras e hiciese caso a Sancho que decía que era Dulcinea con sus sirvientas, pensaría que estaban encantada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Las labradoras, al oír las alabanzas que don Quijote hacía de ellas, salieron corriendo escapando de don Quijote y de Sancho. Después de ver cómo las tres labradoras huyeron Sancho y don Quijote comenzaron a hablar contra los encantadores que privaron a don Quijote de ver la belleza de su amada, Dulcinea. Finalmente, don Quijote y Sancho prosiguieron su camino hacia Zaragoza donde se celebraban todos los años unas fiestas muy importantes.</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1</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don Quijote y Sancho iban de camino a Zaragoza, conversando tranquilamente, se les apareció una carreta con personajes aterradores como la muerte acompañada de maléficos personajes. Ante el aparente miedo de don Quijote y Sancho estos personajes confesaron pertenecer a una compañía de teatro que acababa de representar “Las Cortes de la Muerte” en un pueblo cercano y todavía no les había dado tiempo a cambiarse de rop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don Quijote se encontraba ya más tranquilo y dispuesto a marcharse apareció otro extraño personaje con un palo en la mano con el cual golpeó el suelo haciendo que Rocinante saliese corriendo tirando a don Quijote al suelo, cuando Sancho estaba dispuesto a ayudarle este extraño personaje se montó encima de Rucio, el burro de Sancho, golpeándolo y haciéndole salir corriendo. Cuando Rucio consiguió tirar a su agresor al suelo volvió con Sanch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don Quijote se levanto estaba dispuesto a pelearse con los actores pero Sancho le quitó la idea de la cabeza diciendo que ellos no eran caballeros con lo que don Quijote no se podía pelear con ellos. Sancho le dijo esto a don Quijote porque había visto cómo los actores se estaban armando con piedras. Pero don Quijote en su afán de venganza le dice a Sancho que es su deber vengarse, pero Sancho rehúsa el ofrecimiento ya que dice que no es un ser vengativ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Finalmente, don Quijote le dice a Sancho que partirán en busca de nuevas aventuras.</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2</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espués de la pequeña aventura del capítulo anterior Sancho y don Quijote se dispusieron a pasar la noche bajo unos árboles no muy alejados del lugar.</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urante la noche, don Quijote comenzó a comparar la comedia con la vida. Sancho le dijo que era una sabia comparación pero que ya estaba demasiado vista. Después de decir esto Sancho comenzó a confesarle a don Quijote lo mucho que estaba prosperando cerca de él ya que antes no tenía ningún tipo de conocimiento y ahora ya conoce bastante más acerca de la caballería, sus leyes y otros temas de cultura de aquella époc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llegar a un prado don Quijote aprovechó para descansar tumbado bajo una encina, mientras Sancho dormía también al pie de un alcornoqu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go más tarde, don Quijote se despertó al oír cómo un hombre, que se hacia llamar “El Caballero del Bosque”, que al igual que don Quijote era caballero andante, bajaba de su caballo y comenzaba a explicar cómo su amada, Casildea de Vandalia, no le correspondía para nada todo el amor que él le ofrecía. Al darse cuenta el caballero de que don Quijote estaba cerca de él se presentó y comenzaron a hablar de sus amores. Los dos escuderos dejaron a sus respectivos caballeros hablando solos mientras ellos se iban a hablar de cosas de escuderos algo más lejos de allí.</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3</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n este Capítulo se nos narran las conversaciones que mantienen Sancho y el escudero del Caballero del Bosqu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mbos comienzan hablando de las recompensas que sus respectivos caballeros les habían ofrecido. El del Caballero del Bosque dice que su amo le había ofrecido un canonicato, de lo que Sancho deduce que El Caballero del Bosque era un caballero a lo eclesiástic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espués comienzan a hablar de las respectivas familias de cada escudero. Sancho dice que tiene dos hijos y alaba especialmente a su hija a la cual convertirá en Condesa en cuanto don Quijote le dé su recompensa. En ese momento tras un comentario no apropiado del colega de Sancho, Sancho le dice que sus formas de hablar no son apropiadas de gente que acompaña a caballeros andante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Mas tarde comienzan a hablar de las enamoradas de sus amos y de las cualidades de sus amos. El del Caballero del Bosque dice que su amo es muy valiente pero algo bellaco. Sancho dice que don Quijote no tiene absolutamente nada de bellaco ya que, en realidad, es incapaz de hacerle daño a nadi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Finalmente ambos escuderos comienzan a comer y a beber unos exquisitos manjares que llevaba el escudero del Caballero del Bosque. Después de haber comido y bebido ambos escuderos se quedaron dormidos.</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4</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Mientras tanto El Caballero del Bosque y don Quijote dialogaban acerca de sus aventuras y de sus amada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l Caballero del Bosque afirmó que entre sus aventuras había vencido a muchísimos caballeros incluyendo entre ellos al gran don Quijote de la Mancha. Don Quijote al oír esto se hizo el tonto para que más tarde confesara su propia mentira. Al ver que éste no lo confesaba y se emperraba en su mentira don Quijote le retó a un duelo en el cual el caballero que saliese vencido obedecería al vencedor.</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mbos caballeros fueron a avisar a sus escuderos para que prepararan todo para la batalla. Momentos antes de la batalla Sancho se subió a un árbol ya que tenía miedo del Caballero del Bosque debido a todo lo que le había contado el escudero de este caballer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Finalmente, debido a que el caballo del Caballero del Bosque se quedó parado justo delante de Rocinante durante la pelea, don Quijote derribó al Caballero del Bosque y salió victorioso del duel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espués de caer al suelo el Caballero del Bosque, Sancho y don Quijote se dieron cuenta de que era el bachiller Sansón Carrasco. A su vez Sancho se dio cuenta de que el escudero del Caballero del Bosque era su vecino Tomé Celial y entonces le pidió a don Quijote que no matara a Sansón Carrasco. Al reanimarse Sansón Carrasco, don Quijote le obligó a ir al Toboso a encomendarse a la dama de don Quijote y a admitir que no había vencido a don Quijote sino a alguien que se parecía mucho a él. Después de esto don Quijote y Sancho prosiguieron su camino hacia Zaragoz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5</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Obviamente, el bachiller había acordado con el cura y el barbero el animar a don Quijote a realizar su tercera salida y que de este modo cuando Sansón se hiciese pasar por el Caballero del Bosque y venciera a don Quijote le obligaría a volver a la ciudad para cumplir el acuerdo como vencido que había salido del duel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Sansón Carrasco manifiesta notablemente su deseo de salir y apalear a don Quijote como venganza mientras que Tomé Celial, su supuesto escudero, decide irse a su casa y dejar de actuar como un simple loco.</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6</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Iba don Quijote muy contento después de su reciente victoria cuando encontró a un hombre, que iba sobre una yegua tordilla. Don Quijote al verle le propuso que hiciesen el camino juntos. El hombre al oír las aventuras que don Quijote contaba se dio cuenta que no debía de estar muy bien de la seser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l hombre dijo que se llamaba don Diego de Miranda y que era un hombre rico que pasaba el tiempo entreteniéndose con buenas obras. Cuando don Quijote le preguntó por la familia este dijo que no estaba muy contento ya que su hijo que acababa de regresar de estudiar leyes en la universidad de Salamanca no quería seguir estudiando leyes porque se encontraba absorto en la poesía. Don Quijote al oír esto le dijo que un padre nunca debía frustrar los deseos de un hijo y que la poesía no tenía nada de malo. Entonces don Quijote comenzó a alabar la poesía de tal manera que el hombre se dio cuenta del buen juicio de don Quijot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poco rato vieron como por el camino se acercaba un carro con muchas banderas reales, don Quijote cuando lo vio se dio cuenta de que estaba ante una nueva aventur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7</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ver don Quijote ese extraño carruaje llamó a Sancho el cual había puesto unos quesos, que acababa de comprar a unos pastores, en la celada de don Quijote, cuando este se la puso y el queso se comenzó a derretir a don Quijote se le comenzó a llenar la cara de queso derretido y pensó que se le estaban derritiendo los sesos o que estaba sudando de una manera impresionante, cuando se quito la celada y se dio cuenta le echó la culpa a los encantadore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on Quijote le preguntó al hombre que conducía el carro que cuál era la mercancía que llevaba, este le dijo que eran dos leones que llevaba al rey como regalo del general Orán. Además de esto les pidió que se apartaran ya que los leones estaban muy hambrientos. Don Quijote le ordenó al hombre del carro que abriese la jaula, que se iba a enfrentar a los leones porque no les tenía ningún miedo. El hombre del carro accedió pero le pidió tiempo para que él y sus compañeros se apartaran. Cuando el leonero le abrió las puertas de la jaula al león se dio la vuelta y al no ver nada interesante se volvió a acostar en la jaula ignorando completamente a don Quijote.</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Don Quijote le pidió al leonero que sacase a los leones pero tras la negativa le dijo al hombre del carro que contase en todas partes la hazaña de don Quijote que a partir de esa hazaña pensaba llamarse el Caballero de los Leone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En ese momento don Diego estaba pensando cómo era posible que don Quijote estuviese loco en actos y comportamiento mientras que cuando habla parece la persona más cuerda del mundo. En ese momento don Quijote comenzó a hablar de las diferencias entre caballeros y el ejército de la andante caballería.</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8</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medio día don Quijote, Sancho y don Diego llegaron a la casa de este ultimo donde se hospedaron durante unos días. Don Diego le dijo a  su hijo, Lorenzo, que juzgara él mismo la locura de don Quijote. Don Quijote comenzó a hablar con don Lorenzo, habló de los caballeros de tal manera que dejó con la boca abierta a todo aquel que le escuchó. Don Lorenzo llegó a la conclusión de que don Quijote estaba loco pero tenía muchos momentos de total cordura en sus comentario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poco tiempo comenzó don Quijote a hablar con don Lorenzo de la poesía y le pidió a don Lorenzo que le leyese algunas de sus poesías, tras leérselas don Quijote opinó que era un gran poet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cabo de unos días don Quijote decidió marcharse ya que dijo que un caballero no podía pasar mucho tiempo sin aventuras.</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irse, Sancho se sentía muy triste ya que en casa de don Diego vivía en la abundancia todos los días.</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19</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proseguían su camino encontraron a dos estudiantes los cuales tras un tiempo hablando invitaron a don Quijote a que asistiera a las bodas de Camacho con una labradora, a la que llamaban Quiteria, la Hermosa. Los estudiantes le dijeron que iban a ser unas bodas muy abundantes y que todos esperaban la reacción de Basilio un joven que estaba enamorado de Quiteria y que además ella le correspondía el amor solo que el padre de ella no les permitía casarse debido a los pocos bienes materiales de Basili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Por el camino ambos estudiantes comenzaron una pelea acerca del arte o la fuerza en los combates con espada, esgrima. Tras un largo enfrentamiento se dio a demostrar que predominaba el arte sobre la fuerza.</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Cuando llegaron al lugar donde se iban a celebrar las bodas, oyeron numerosos instrumentos con lo que don Quijote se negó a entrar y pasaron la noche al aire libre como era costumbre en los caballeros, decisión que no se tomó excesivamente bien Sancho.</w:t>
      </w:r>
    </w:p>
    <w:p>
      <w:pPr>
        <w:pStyle w:val="NormalWeb"/>
        <w:numPr>
          <w:ilvl w:val="0"/>
          <w:numId w:val="7"/>
        </w:numPr>
        <w:shd w:fill="FFFFFF" w:val="clear"/>
        <w:spacing w:lineRule="atLeast" w:line="240" w:before="0" w:after="0"/>
        <w:rPr>
          <w:rFonts w:ascii="Arial" w:hAnsi="Arial" w:cs="Arial"/>
          <w:color w:val="000000"/>
          <w:sz w:val="20"/>
          <w:szCs w:val="20"/>
        </w:rPr>
      </w:pPr>
      <w:r>
        <w:rPr>
          <w:rFonts w:cs="Arial" w:ascii="Arial" w:hAnsi="Arial"/>
          <w:color w:val="000000"/>
          <w:sz w:val="20"/>
          <w:szCs w:val="20"/>
        </w:rPr>
        <w:t>Capítulo 20</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Al amanecer, viendo don Quijote cómo su escudero dormía comenzó a hablar acerca del sueño de su criado.</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Más tarde Sancho se despertó al oler los manjares que se estaban preparando para la boda de Camacho. Sancho al ver estos platos se acercó a un cocinero y le pidió cortésmente si le podía dar un poco, el cocinero le dijo que comiera todo lo que quisiera que tenía su total permiso para comer.</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Mientras Sancho comía, don Quijote se entretenía con las danzas y bailes que, como la noche anterior, animaban el lugar.</w:t>
      </w:r>
    </w:p>
    <w:p>
      <w:pPr>
        <w:pStyle w:val="NormalWeb"/>
        <w:shd w:fill="FFFFFF" w:val="clear"/>
        <w:spacing w:lineRule="atLeast" w:line="240" w:before="0" w:after="0"/>
        <w:ind w:left="720" w:hanging="0"/>
        <w:rPr>
          <w:rFonts w:ascii="Arial" w:hAnsi="Arial" w:cs="Arial"/>
          <w:color w:val="000000"/>
          <w:sz w:val="20"/>
          <w:szCs w:val="20"/>
        </w:rPr>
      </w:pPr>
      <w:r>
        <w:rPr>
          <w:rFonts w:cs="Arial" w:ascii="Arial" w:hAnsi="Arial"/>
          <w:color w:val="000000"/>
          <w:sz w:val="20"/>
          <w:szCs w:val="20"/>
        </w:rPr>
        <w:t>Hasta que comenzaron las bodas don Quijote y Sancho siguieron dialogando sobre la muerte.</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Heading2"/>
        <w:rPr/>
      </w:pPr>
      <w:bookmarkStart w:id="12" w:name="webgrafiaa"/>
      <w:bookmarkEnd w:id="12"/>
      <w:r>
        <w:rPr/>
        <w:t>Web grafía</w:t>
      </w:r>
    </w:p>
    <w:p>
      <w:pPr>
        <w:pStyle w:val="Normal"/>
        <w:spacing w:lineRule="atLeast" w:line="240" w:before="0" w:after="0"/>
        <w:rPr/>
      </w:pPr>
      <w:bookmarkStart w:id="13" w:name="webgrafiaa"/>
      <w:bookmarkEnd w:id="13"/>
      <w:r>
        <w:rPr>
          <w:rFonts w:cs="Arial" w:ascii="Arial" w:hAnsi="Arial"/>
          <w:sz w:val="20"/>
          <w:shd w:fill="FFFFFF" w:val="clear"/>
        </w:rPr>
        <w:t>es.wikipedia.org/wiki/</w:t>
      </w:r>
      <w:r>
        <w:rPr>
          <w:rFonts w:cs="Arial" w:ascii="Arial" w:hAnsi="Arial"/>
          <w:b/>
          <w:bCs/>
          <w:sz w:val="20"/>
          <w:shd w:fill="FFFFFF" w:val="clear"/>
        </w:rPr>
        <w:t>Don</w:t>
      </w:r>
      <w:r>
        <w:rPr>
          <w:rFonts w:cs="Arial" w:ascii="Arial" w:hAnsi="Arial"/>
          <w:sz w:val="20"/>
          <w:shd w:fill="FFFFFF" w:val="clear"/>
        </w:rPr>
        <w:t>_</w:t>
      </w:r>
      <w:r>
        <w:rPr>
          <w:rFonts w:cs="Arial" w:ascii="Arial" w:hAnsi="Arial"/>
          <w:b/>
          <w:bCs/>
          <w:sz w:val="20"/>
          <w:shd w:fill="FFFFFF" w:val="clear"/>
        </w:rPr>
        <w:t>Quijote_de_la</w:t>
      </w:r>
      <w:r>
        <w:rPr>
          <w:rFonts w:cs="Arial" w:ascii="Arial" w:hAnsi="Arial"/>
          <w:sz w:val="20"/>
          <w:shd w:fill="FFFFFF" w:val="clear"/>
        </w:rPr>
        <w:t>_</w:t>
      </w:r>
      <w:r>
        <w:rPr>
          <w:rFonts w:cs="Arial" w:ascii="Arial" w:hAnsi="Arial"/>
          <w:b/>
          <w:bCs/>
          <w:sz w:val="20"/>
          <w:shd w:fill="FFFFFF" w:val="clear"/>
        </w:rPr>
        <w:t>Mancha</w:t>
      </w:r>
    </w:p>
    <w:p>
      <w:pPr>
        <w:pStyle w:val="Normal"/>
        <w:spacing w:lineRule="atLeast" w:line="240" w:before="0" w:after="0"/>
        <w:rPr>
          <w:rFonts w:ascii="Arial" w:hAnsi="Arial" w:cs="Arial"/>
          <w:b/>
          <w:b/>
          <w:bCs/>
          <w:color w:val="000000"/>
          <w:sz w:val="20"/>
        </w:rPr>
      </w:pPr>
      <w:r>
        <w:rPr>
          <w:rStyle w:val="CitaHTML"/>
          <w:rFonts w:cs="Arial" w:ascii="Arial" w:hAnsi="Arial"/>
          <w:i w:val="false"/>
          <w:iCs w:val="false"/>
          <w:color w:val="009933"/>
          <w:sz w:val="20"/>
          <w:szCs w:val="20"/>
          <w:shd w:fill="FFFFFF" w:val="clear"/>
        </w:rPr>
        <w:t>www.rinconcastellano.com/biblio/.../index_</w:t>
      </w:r>
      <w:r>
        <w:rPr>
          <w:rStyle w:val="CitaHTML"/>
          <w:rFonts w:cs="Arial" w:ascii="Arial" w:hAnsi="Arial"/>
          <w:b/>
          <w:bCs/>
          <w:i w:val="false"/>
          <w:iCs w:val="false"/>
          <w:color w:val="009933"/>
          <w:sz w:val="20"/>
          <w:szCs w:val="20"/>
          <w:shd w:fill="FFFFFF" w:val="clear"/>
        </w:rPr>
        <w:t>quijote</w:t>
      </w:r>
      <w:r>
        <w:rPr>
          <w:rStyle w:val="CitaHTML"/>
          <w:rFonts w:cs="Arial" w:ascii="Arial" w:hAnsi="Arial"/>
          <w:i w:val="false"/>
          <w:iCs w:val="false"/>
          <w:color w:val="009933"/>
          <w:sz w:val="20"/>
          <w:szCs w:val="20"/>
          <w:shd w:fill="FFFFFF" w:val="clear"/>
        </w:rPr>
        <w:t>.html</w:t>
      </w:r>
      <w:r>
        <w:rPr>
          <w:rStyle w:val="Appleconvertedspace"/>
          <w:rFonts w:cs="Arial" w:ascii="Arial" w:hAnsi="Arial"/>
          <w:color w:val="666666"/>
          <w:sz w:val="20"/>
          <w:szCs w:val="20"/>
          <w:shd w:fill="FFFFFF" w:val="clear"/>
        </w:rPr>
        <w:t> </w:t>
      </w:r>
      <w:r>
        <w:rPr>
          <w:rFonts w:cs="Arial" w:ascii="Arial" w:hAnsi="Arial"/>
          <w:color w:val="666666"/>
          <w:sz w:val="20"/>
          <w:shd w:fill="FFFFFF" w:val="clear"/>
        </w:rPr>
        <w:t>-</w:t>
      </w:r>
      <w:r>
        <w:rPr>
          <w:rStyle w:val="Appleconvertedspace"/>
          <w:rFonts w:cs="Arial" w:ascii="Arial" w:hAnsi="Arial"/>
          <w:color w:val="666666"/>
          <w:sz w:val="20"/>
          <w:szCs w:val="20"/>
          <w:shd w:fill="FFFFFF" w:val="clear"/>
        </w:rPr>
        <w:t> </w:t>
      </w:r>
      <w:r>
        <w:rPr>
          <w:rStyle w:val="CitaHTML"/>
          <w:rFonts w:cs="Arial" w:ascii="Arial" w:hAnsi="Arial"/>
          <w:i w:val="false"/>
          <w:iCs w:val="false"/>
          <w:color w:val="009933"/>
          <w:sz w:val="20"/>
          <w:szCs w:val="20"/>
          <w:shd w:fill="FFFFFF" w:val="clear"/>
        </w:rPr>
        <w:t>España</w:t>
      </w:r>
    </w:p>
    <w:p>
      <w:pPr>
        <w:pStyle w:val="Normal"/>
        <w:spacing w:lineRule="atLeast" w:line="240" w:before="0" w:after="0"/>
        <w:rPr/>
      </w:pPr>
      <w:r>
        <w:rPr>
          <w:rFonts w:cs="Arial" w:ascii="Arial" w:hAnsi="Arial"/>
          <w:sz w:val="20"/>
          <w:shd w:fill="FFFFFF" w:val="clear"/>
        </w:rPr>
        <w:t>cvc.cervantes.es/literatura/clasicos/</w:t>
      </w:r>
      <w:r>
        <w:rPr>
          <w:rFonts w:cs="Arial" w:ascii="Arial" w:hAnsi="Arial"/>
          <w:b/>
          <w:bCs/>
          <w:sz w:val="20"/>
          <w:shd w:fill="FFFFFF" w:val="clear"/>
        </w:rPr>
        <w:t>quijote</w:t>
      </w:r>
      <w:r>
        <w:rPr>
          <w:rFonts w:cs="Arial" w:ascii="Arial" w:hAnsi="Arial"/>
          <w:sz w:val="20"/>
          <w:shd w:fill="FFFFFF" w:val="clear"/>
        </w:rPr>
        <w:t>/</w:t>
      </w:r>
    </w:p>
    <w:p>
      <w:pPr>
        <w:pStyle w:val="Normal"/>
        <w:spacing w:lineRule="atLeast" w:line="240" w:before="0" w:after="0"/>
        <w:rPr>
          <w:rFonts w:ascii="Arial" w:hAnsi="Arial" w:cs="Arial"/>
          <w:sz w:val="20"/>
          <w:shd w:fill="FFFFFF" w:val="clear"/>
        </w:rPr>
      </w:pPr>
      <w:r>
        <w:rPr>
          <w:rFonts w:cs="Arial" w:ascii="Arial" w:hAnsi="Arial"/>
          <w:sz w:val="20"/>
          <w:shd w:fill="FFFFFF" w:val="clear"/>
        </w:rPr>
        <w:t>www.elmundo.es/</w:t>
      </w:r>
      <w:r>
        <w:rPr>
          <w:rFonts w:cs="Arial" w:ascii="Arial" w:hAnsi="Arial"/>
          <w:b/>
          <w:bCs/>
          <w:sz w:val="20"/>
          <w:shd w:fill="FFFFFF" w:val="clear"/>
        </w:rPr>
        <w:t>quijote</w:t>
      </w:r>
      <w:r>
        <w:rPr>
          <w:rFonts w:cs="Arial" w:ascii="Arial" w:hAnsi="Arial"/>
          <w:sz w:val="20"/>
          <w:shd w:fill="FFFFFF" w:val="clear"/>
        </w:rPr>
        <w:t>/</w:t>
      </w:r>
    </w:p>
    <w:p>
      <w:pPr>
        <w:pStyle w:val="Normal"/>
        <w:spacing w:lineRule="atLeast" w:line="240" w:before="0" w:after="0"/>
        <w:rPr>
          <w:rFonts w:ascii="Arial" w:hAnsi="Arial" w:cs="Arial"/>
          <w:sz w:val="20"/>
          <w:shd w:fill="FFFFFF" w:val="clear"/>
        </w:rPr>
      </w:pPr>
      <w:r>
        <w:rPr>
          <w:rFonts w:cs="Arial" w:ascii="Arial" w:hAnsi="Arial"/>
          <w:sz w:val="20"/>
          <w:shd w:fill="FFFFFF" w:val="clear"/>
        </w:rPr>
      </w:r>
    </w:p>
    <w:p>
      <w:pPr>
        <w:pStyle w:val="Normal"/>
        <w:spacing w:lineRule="atLeast" w:line="240" w:before="0" w:after="0"/>
        <w:rPr>
          <w:rFonts w:ascii="Arial" w:hAnsi="Arial" w:cs="Arial"/>
          <w:sz w:val="20"/>
          <w:shd w:fill="FFFFFF" w:val="clear"/>
        </w:rPr>
      </w:pPr>
      <w:r>
        <w:rPr>
          <w:rFonts w:cs="Arial" w:ascii="Arial" w:hAnsi="Arial"/>
          <w:sz w:val="20"/>
          <w:shd w:fill="FFFFFF" w:val="clear"/>
        </w:rPr>
      </w:r>
    </w:p>
    <w:p>
      <w:pPr>
        <w:pStyle w:val="Normal"/>
        <w:spacing w:lineRule="atLeast" w:line="240" w:before="0" w:after="0"/>
        <w:rPr>
          <w:rFonts w:ascii="Arial" w:hAnsi="Arial" w:cs="Arial"/>
          <w:sz w:val="20"/>
          <w:shd w:fill="FFFFFF" w:val="clear"/>
        </w:rPr>
      </w:pPr>
      <w:r>
        <w:rPr>
          <w:rFonts w:cs="Arial" w:ascii="Arial" w:hAnsi="Arial"/>
          <w:sz w:val="20"/>
          <w:shd w:fill="FFFFFF" w:val="clear"/>
        </w:rPr>
        <w:t>Autor:</w:t>
      </w:r>
    </w:p>
    <w:p>
      <w:pPr>
        <w:pStyle w:val="Normal"/>
        <w:spacing w:lineRule="atLeast" w:line="240" w:before="0" w:after="0"/>
        <w:rPr>
          <w:rFonts w:ascii="Arial" w:hAnsi="Arial" w:cs="Arial"/>
          <w:b/>
          <w:b/>
          <w:sz w:val="20"/>
          <w:shd w:fill="FFFFFF" w:val="clear"/>
        </w:rPr>
      </w:pPr>
      <w:r>
        <w:rPr>
          <w:rFonts w:cs="Arial" w:ascii="Arial" w:hAnsi="Arial"/>
          <w:b/>
          <w:sz w:val="20"/>
          <w:shd w:fill="FFFFFF" w:val="clear"/>
        </w:rPr>
        <w:t>Raúl Rodríguez Calderón</w:t>
      </w:r>
    </w:p>
    <w:p>
      <w:pPr>
        <w:pStyle w:val="Normal"/>
        <w:spacing w:lineRule="atLeast" w:line="240" w:before="0" w:after="0"/>
        <w:rPr>
          <w:rFonts w:ascii="Arial" w:hAnsi="Arial" w:cs="Arial"/>
          <w:iCs/>
          <w:sz w:val="20"/>
          <w:shd w:fill="FFFFFF" w:val="clear"/>
        </w:rPr>
      </w:pPr>
      <w:hyperlink r:id="rId2">
        <w:r>
          <w:rPr>
            <w:rStyle w:val="InternetLink"/>
            <w:rFonts w:cs="Arial" w:ascii="Arial" w:hAnsi="Arial"/>
            <w:iCs/>
            <w:sz w:val="20"/>
            <w:shd w:fill="FFFFFF" w:val="clear"/>
          </w:rPr>
          <w:t>raul.ren@hotmail.com</w:t>
        </w:r>
      </w:hyperlink>
    </w:p>
    <w:p>
      <w:pPr>
        <w:pStyle w:val="Normal"/>
        <w:spacing w:lineRule="atLeast" w:line="240" w:before="0" w:after="0"/>
        <w:rPr>
          <w:rFonts w:ascii="Arial" w:hAnsi="Arial" w:cs="Arial"/>
          <w:iCs/>
          <w:sz w:val="20"/>
          <w:shd w:fill="FFFFFF" w:val="clear"/>
        </w:rPr>
      </w:pPr>
      <w:r>
        <w:rPr>
          <w:rFonts w:cs="Arial" w:ascii="Arial" w:hAnsi="Arial"/>
          <w:iCs/>
          <w:sz w:val="20"/>
          <w:shd w:fill="FFFFFF" w:val="clear"/>
        </w:rPr>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Escuela secundaria técnica numero 74</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Profesor Carlos Tijerina Torres”</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Grupo: E</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Grado: 3</w:t>
      </w:r>
    </w:p>
    <w:p>
      <w:pPr>
        <w:pStyle w:val="Normal"/>
        <w:spacing w:lineRule="atLeast" w:line="240" w:before="0" w:after="0"/>
        <w:rPr>
          <w:rFonts w:ascii="Arial" w:hAnsi="Arial" w:cs="Arial"/>
          <w:color w:val="000000"/>
          <w:sz w:val="20"/>
          <w:szCs w:val="20"/>
          <w:shd w:fill="FFFFFF" w:val="clear"/>
        </w:rPr>
      </w:pPr>
      <w:r>
        <w:rPr>
          <w:rFonts w:cs="Arial" w:ascii="Arial" w:hAnsi="Arial"/>
          <w:color w:val="000000"/>
          <w:sz w:val="20"/>
          <w:szCs w:val="20"/>
          <w:shd w:fill="FFFFFF" w:val="clear"/>
        </w:rPr>
        <w:t>Maestra: María Isabel Rodríguez</w:t>
      </w:r>
    </w:p>
    <w:p>
      <w:pPr>
        <w:pStyle w:val="Normal"/>
        <w:spacing w:lineRule="atLeast" w:line="240" w:before="0" w:after="0"/>
        <w:rPr>
          <w:rFonts w:ascii="Arial" w:hAnsi="Arial" w:cs="Arial"/>
          <w:b/>
          <w:b/>
          <w:bCs/>
          <w:color w:val="000000"/>
          <w:sz w:val="20"/>
          <w:szCs w:val="20"/>
          <w:shd w:fill="FFFFFF" w:val="clear"/>
        </w:rPr>
      </w:pPr>
      <w:r>
        <w:rPr>
          <w:rFonts w:cs="Arial" w:ascii="Arial" w:hAnsi="Arial"/>
          <w:b/>
          <w:bCs/>
          <w:color w:val="000000"/>
          <w:sz w:val="20"/>
          <w:szCs w:val="20"/>
          <w:shd w:fill="FFFFFF" w:val="clea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Fuentedeprrafopredeter">
    <w:name w:val="Fuente de párrafo 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Mwheadline">
    <w:name w:val="mw-headline"/>
    <w:basedOn w:val="Fuentedeprrafopredeter"/>
    <w:qFormat/>
    <w:rPr/>
  </w:style>
  <w:style w:type="character" w:styleId="CitaHTML">
    <w:name w:val="Cita HTML"/>
    <w:qFormat/>
    <w:rPr>
      <w:i/>
      <w:iCs/>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re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1:22:00Z</dcterms:created>
  <dc:creator>WinuE</dc:creator>
  <dc:description/>
  <cp:keywords/>
  <dc:language>en-US</dc:language>
  <cp:lastModifiedBy>Graciela T</cp:lastModifiedBy>
  <cp:lastPrinted>2013-03-04T20:33:00Z</cp:lastPrinted>
  <dcterms:modified xsi:type="dcterms:W3CDTF">2013-04-13T15:53:00Z</dcterms:modified>
  <cp:revision>3</cp:revision>
  <dc:subject/>
  <dc:title/>
</cp:coreProperties>
</file>