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center"/>
        <w:rPr>
          <w:rFonts w:ascii="Arial" w:hAnsi="Arial" w:cs="Arial"/>
          <w:b/>
          <w:b/>
          <w:iCs/>
          <w:lang w:val="fr-FR"/>
        </w:rPr>
      </w:pPr>
      <w:r>
        <w:rPr>
          <w:rFonts w:cs="Arial" w:ascii="Arial" w:hAnsi="Arial"/>
          <w:b/>
          <w:iCs/>
          <w:lang w:val="fr-FR"/>
        </w:rPr>
        <w:t>Las piruetas de la v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center"/>
        <w:rPr>
          <w:rFonts w:ascii="Arial" w:hAnsi="Arial" w:cs="Arial"/>
          <w:b/>
          <w:b/>
          <w:i/>
          <w:i/>
          <w:iCs/>
          <w:sz w:val="20"/>
          <w:szCs w:val="32"/>
          <w:lang w:val="it-IT"/>
        </w:rPr>
      </w:pPr>
      <w:r>
        <w:rPr>
          <w:rFonts w:cs="Arial" w:ascii="Arial" w:hAnsi="Arial"/>
          <w:b/>
          <w:i/>
          <w:iCs/>
          <w:sz w:val="20"/>
          <w:szCs w:val="32"/>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center"/>
        <w:rPr>
          <w:rFonts w:ascii="Arial" w:hAnsi="Arial" w:cs="Arial"/>
          <w:i/>
          <w:i/>
          <w:iCs/>
          <w:sz w:val="20"/>
          <w:szCs w:val="32"/>
          <w:lang w:val="it-IT"/>
        </w:rPr>
      </w:pPr>
      <w:r>
        <w:rPr>
          <w:rFonts w:cs="Arial" w:ascii="Arial" w:hAnsi="Arial"/>
          <w:i/>
          <w:iCs/>
          <w:sz w:val="20"/>
          <w:szCs w:val="32"/>
          <w:lang w:val="it-IT"/>
        </w:rPr>
        <w:t>El destino. Mi destino, tu destino,nuestro destino, el plan de v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center"/>
        <w:rPr>
          <w:rFonts w:ascii="Arial" w:hAnsi="Arial" w:cs="Arial"/>
          <w:i/>
          <w:i/>
          <w:iCs/>
          <w:sz w:val="20"/>
          <w:szCs w:val="36"/>
          <w:lang w:val="it-IT"/>
        </w:rPr>
      </w:pPr>
      <w:r>
        <w:rPr>
          <w:rFonts w:cs="Arial" w:ascii="Arial" w:hAnsi="Arial"/>
          <w:i/>
          <w:iCs/>
          <w:sz w:val="20"/>
          <w:szCs w:val="36"/>
          <w:lang w:val="it-IT"/>
        </w:rPr>
        <w:t>¿El Dios justo o el Dios injusto?</w:t>
      </w:r>
    </w:p>
    <w:p>
      <w:pPr>
        <w:pStyle w:val="Normal"/>
        <w:spacing w:lineRule="atLeast" w:line="240"/>
        <w:rPr>
          <w:rFonts w:ascii="Arial" w:hAnsi="Arial" w:cs="Arial"/>
          <w:i/>
          <w:i/>
          <w:iCs/>
          <w:sz w:val="20"/>
          <w:szCs w:val="36"/>
          <w:lang w:val="it-IT"/>
        </w:rPr>
      </w:pPr>
      <w:r>
        <w:rPr>
          <w:rFonts w:cs="Arial" w:ascii="Arial" w:hAnsi="Arial"/>
          <w:i/>
          <w:iCs/>
          <w:sz w:val="20"/>
          <w:szCs w:val="36"/>
          <w:lang w:val="it-IT"/>
        </w:rPr>
      </w:r>
    </w:p>
    <w:p>
      <w:pPr>
        <w:pStyle w:val="Normal"/>
        <w:rPr>
          <w:rFonts w:ascii="Arial" w:hAnsi="Arial" w:cs="Arial"/>
          <w:b/>
          <w:b/>
          <w:sz w:val="20"/>
          <w:szCs w:val="20"/>
          <w:lang w:val="it-IT"/>
        </w:rPr>
      </w:pPr>
      <w:r>
        <w:rPr>
          <w:rFonts w:cs="Arial" w:ascii="Arial" w:hAnsi="Arial"/>
          <w:b/>
          <w:sz w:val="20"/>
          <w:szCs w:val="20"/>
          <w:lang w:val="it-IT"/>
        </w:rPr>
        <w:t>Pregunta del amigo de Cri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lang w:val="it-IT"/>
        </w:rPr>
        <w:t>Gabriele, hoy te voy a plantear una pregunta inusual. ¿Crees en el ho</w:t>
        <w:softHyphen/>
        <w:t>róscopo, o sea, en la astrología? Ca</w:t>
        <w:softHyphen/>
        <w:t>da vez que abro una revista en</w:t>
        <w:softHyphen/>
        <w:t>cuen</w:t>
        <w:softHyphen/>
        <w:t>tro dentro un horóscopo. De vez en cuando leo lo que los astros me quie</w:t>
        <w:softHyphen/>
        <w:t>ren decir hoy y a veces pienso que algunas cosas que leo en ese momento podrían ocurrir; pero casi siempre está dicho de forma tan ge</w:t>
        <w:softHyphen/>
        <w:t xml:space="preserve">neral que podría valer también para cualquier otra persona. </w:t>
      </w:r>
      <w:r>
        <w:rPr>
          <w:rFonts w:cs="Arial" w:ascii="Arial" w:hAnsi="Arial"/>
          <w:sz w:val="20"/>
          <w:szCs w:val="23"/>
          <w:lang w:val="fr-FR"/>
        </w:rPr>
        <w:t>¿Tu te ocu</w:t>
        <w:softHyphen/>
        <w:t>pas algo de la astrología?,  ¿crees en el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fr-FR"/>
        </w:rPr>
      </w:pPr>
      <w:r>
        <w:rPr>
          <w:rFonts w:cs="Arial" w:ascii="Arial" w:hAnsi="Arial"/>
          <w:sz w:val="20"/>
          <w:szCs w:val="23"/>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b/>
          <w:b/>
          <w:bCs/>
          <w:i/>
          <w:i/>
          <w:iCs/>
          <w:sz w:val="20"/>
          <w:szCs w:val="23"/>
          <w:lang w:val="it-IT"/>
        </w:rPr>
      </w:pPr>
      <w:r>
        <w:rPr>
          <w:rFonts w:cs="Arial" w:ascii="Arial" w:hAnsi="Arial"/>
          <w:b/>
          <w:bCs/>
          <w:i/>
          <w:iCs/>
          <w:sz w:val="20"/>
          <w:szCs w:val="23"/>
          <w:lang w:val="it-IT"/>
        </w:rPr>
        <w:t>Respuesta del profe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t>En un sentido amplio sí creo en la astrología clásica, pero no en el ho</w:t>
        <w:softHyphen/>
        <w:t>róscopo que se puede encontrar en muchas revistas. La astrología se dedica a estudiar los fundamentos de la vida humana, el ca</w:t>
        <w:softHyphen/>
        <w:t>mino de la vida, los acontecimientos y destinos que resultan del minuto en que uno nace y por tanto de las cons</w:t>
        <w:softHyphen/>
        <w:t>tela</w:t>
        <w:softHyphen/>
        <w:t>ciones planetar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t>Según estoy informada, la astro</w:t>
        <w:softHyphen/>
        <w:t>logía se ocupa no obstante sólo de los planetas de nuestro sistema solar al que pertenece nuestro planeta Tier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lang w:val="it-IT"/>
        </w:rPr>
        <w:t>La voz del corazón no habla de la astrología, o sólo en un contexto muy amplio, entre otras cosas, de los planetas de nuestro sistema solar material. Ella se refiere a la parte del ser puro que todo lo abarca y a las cuestiones del alma cargada; habla de los planetas de la existencia pura, de las constelaciones plane</w:t>
        <w:softHyphen/>
        <w:t xml:space="preserve">tarias de los planos de purificación y de todo el cosmos material, de la </w:t>
        <w:softHyphen/>
        <w:t>re</w:t>
        <w:softHyphen/>
        <w:t>lación entre estos universos, el al</w:t>
        <w:softHyphen/>
        <w:t xml:space="preserve">ma y el hombre. </w:t>
      </w:r>
      <w:r>
        <w:rPr>
          <w:rFonts w:cs="Arial" w:ascii="Arial" w:hAnsi="Arial"/>
          <w:sz w:val="20"/>
          <w:szCs w:val="23"/>
          <w:lang w:val="fr-FR"/>
        </w:rPr>
        <w:t>También explica que cada alma que va a convertirse en hombre, trae consigo su plan de vida para reconocer en él los pasos de apren</w:t>
        <w:softHyphen/>
        <w:t>dizaje espiritual durante su existencia como hombre en la Tie</w:t>
        <w:softHyphen/>
        <w:t>rra. Estas son sus tareas que siendo hombre debería superar en este ciclo de vida terrenal. La voz del corazón aclara también que cada hombre que se encuentra en la es</w:t>
        <w:softHyphen/>
        <w:t>cuela de la vida en la Tierra, la de</w:t>
        <w:softHyphen/>
        <w:t>bería concluir etapa por etapa con éxito espiritual. Del Espíritu Divino también sabemos que cada hombre posee el libre albedrío de decidirse a favor de lo bueno, de lo menos bueno o de lo malo, y que nuestro ser puro, lo más interno de nuestra alma, proviene de la exis</w:t>
        <w:softHyphen/>
        <w:t>tencia eter</w:t>
        <w:softHyphen/>
        <w:t>na, es decir, de lo bueno, que es la ley de la vida eterna. La ley de la vida es el amor a Dios y al prójimo, el ser feliz, el estar sano, el ser libre, el ser pacífico, la ar</w:t>
        <w:softHyphen/>
        <w:t>monía, el vivir los unos con y a favor de los otros y al fin y al cabo, visto de forma global, el bien común, el bien para todos. De ahí resulta que todos los hombres son porta</w:t>
        <w:softHyphen/>
        <w:t xml:space="preserve">dores de la herencia del infinito, ya que en todos está lo divino. </w:t>
      </w:r>
      <w:r>
        <w:rPr>
          <w:rFonts w:cs="Arial" w:ascii="Arial" w:hAnsi="Arial"/>
          <w:sz w:val="20"/>
          <w:szCs w:val="23"/>
          <w:lang w:val="it-IT"/>
        </w:rPr>
        <w:t>La ley di</w:t>
        <w:softHyphen/>
        <w:t>vina eterna del amor a Dios y al prójimo, de la libertad y la vida eterna en la gloria de Dios cons</w:t>
        <w:softHyphen/>
        <w:t>tituyen el cuerpo divino de cada alma. La libertad conlleva también la responsabilidad de nuestro com</w:t>
        <w:softHyphen/>
        <w:t>portamiento que se compone de nuestra forma de sentir, percibir, pensar, hablar y actu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56"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lineRule="atLeast" w:line="240"/>
        <w:jc w:val="both"/>
        <w:rPr>
          <w:rFonts w:ascii="Arial" w:hAnsi="Arial" w:cs="Arial"/>
          <w:sz w:val="20"/>
          <w:szCs w:val="23"/>
          <w:lang w:val="it-IT"/>
        </w:rPr>
      </w:pPr>
      <w:r>
        <w:rPr>
          <w:rFonts w:cs="Arial" w:ascii="Arial" w:hAnsi="Arial"/>
          <w:sz w:val="20"/>
          <w:szCs w:val="23"/>
          <w:lang w:val="it-IT"/>
        </w:rPr>
        <w:t>Por lo tanto, nosotros mismos so</w:t>
        <w:softHyphen/>
        <w:t>mos responsables de nuestra vida, lo que significa que si actuamos bien, menos bien o mal, emitimos unas energías determinadas. De acuerdo con el principio de que lo que sentimos, per</w:t>
        <w:softHyphen/>
        <w:t>cibimos, pensa</w:t>
        <w:softHyphen/>
        <w:t>mos, hablamos y hacemos, nuestras pasiones y año</w:t>
        <w:softHyphen/>
        <w:t>ranzas, vuelve de nuevo a nosotros, parecido al eco que lanzamos a la montaña y nos contesta de forma correspondiente, recibiremos lo mis</w:t>
        <w:softHyphen/>
        <w:t>mo o algo simi</w:t>
        <w:softHyphen/>
        <w:t>lar. Esto es la ley de la atracción, denominada también la ley de causa y efecto o la ley de siembra y co</w:t>
        <w:softHyphen/>
        <w:t xml:space="preserve">secha que dice “lo que el hombre siembra, cosechará”.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lang w:val="it-IT"/>
        </w:rPr>
        <w:t>De la responsabilidad por nosotros mismos que hemos recibido de Dios, nuestro Padre, como seres indepen</w:t>
        <w:softHyphen/>
        <w:t>dientes y maduros, here</w:t>
        <w:softHyphen/>
        <w:t>deros del infinito, resulta también el libre albe</w:t>
        <w:softHyphen/>
        <w:t>drío que Dios nos ha dejado también a nosotros los hom</w:t>
        <w:softHyphen/>
        <w:t xml:space="preserve">bres. De acuerdo con el principio de la ley del reino de Dios  de que todo pertenece a todos los seres puros, cada ser espiritual es también responsable del infinito, de la existencia eterna. </w:t>
      </w:r>
      <w:r>
        <w:rPr>
          <w:rFonts w:cs="Arial" w:ascii="Arial" w:hAnsi="Arial"/>
          <w:sz w:val="20"/>
          <w:szCs w:val="23"/>
          <w:lang w:val="fr-FR"/>
        </w:rPr>
        <w:t>Dado que so</w:t>
        <w:softHyphen/>
        <w:t>mos portadores de la ley eterna de la libertad y así herederos de la exis</w:t>
        <w:softHyphen/>
        <w:t>tencia pura, la libertad es un hecho irrevocable. Por ello nosotros como hom</w:t>
        <w:softHyphen/>
        <w:t>bres tenemos también la res</w:t>
        <w:softHyphen/>
        <w:t>ponsabilidad por nuestro compor</w:t>
        <w:softHyphen/>
        <w:t>tamiento, también por el compor</w:t>
        <w:softHyphen/>
        <w:t>tamiento egoísta que resulta de nuestro mundo de deseos y pasio</w:t>
        <w:softHyphen/>
        <w:t>nes, y que a su vez tiene su punto de par</w:t>
        <w:softHyphen/>
        <w:t>tida en nuestra manera de sentir, percibir, pensar, hablar y actu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t>Al coincidir varias o muchas in</w:t>
        <w:softHyphen/>
        <w:t>fracciones similares contra nuestra herencia divina de la li</w:t>
        <w:softHyphen/>
        <w:t>bertad, cuyo principio supremo es el amor a Dios y al prójimo, se va construyendo nues</w:t>
        <w:softHyphen/>
        <w:t>tro destino según la ley de siembra y cosecha. No es nuestro prójimo el que manda lo que nos pasa, no es él el que nos trans</w:t>
        <w:softHyphen/>
        <w:t>mite algo que no nos pertenece, sino que todo lo que nos pasa es la conse</w:t>
        <w:softHyphen/>
        <w:t>cuencia directa de lo que hemos introducido en nuestra alma, en el cosmos material, y también en los astros de los planos de purificación, donde vivirá el alma después de la muerte del cuerpo físico. Por lo tan</w:t>
        <w:softHyphen/>
        <w:t>to, cada hombre está en comuni</w:t>
        <w:softHyphen/>
        <w:t>cación con sus propias emisiones o grabaciones, con las constelaciones planetarias correspondientes al volu</w:t>
        <w:softHyphen/>
        <w:t>men de sus frecuencias. Si un alma va a encarnarse saliendo de su con</w:t>
        <w:softHyphen/>
        <w:t>texto causal en los planos de puri</w:t>
        <w:softHyphen/>
        <w:t>ficación, que es su hábitat actual, entonces en los diferentes planetas, que se juntan en conste</w:t>
        <w:softHyphen/>
        <w:t>laciones pla</w:t>
        <w:softHyphen/>
        <w:t>netarias especiales con</w:t>
        <w:softHyphen/>
        <w:t>densadas, y que van a un punto cul</w:t>
        <w:softHyphen/>
        <w:t>mi</w:t>
        <w:softHyphen/>
        <w:t>nante, se activan las grabaciones de su vida terrenal anterior que constituyen el camino del alma a la encarnación. En el alma que inicia una nueva vida terrenal empiezan a activarse paso a paso estas graba</w:t>
        <w:softHyphen/>
        <w:t>ciones que son ener</w:t>
        <w:softHyphen/>
        <w:t>gías. Esto cons</w:t>
        <w:softHyphen/>
        <w:t>ti</w:t>
        <w:softHyphen/>
        <w:t>tuye entonces la cadena causal del alma y en lo su</w:t>
        <w:softHyphen/>
        <w:t>cesivo del hombre en el cual se ha encarn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eastAsia="Arial" w:cs="Arial" w:ascii="Arial" w:hAnsi="Arial"/>
          <w:sz w:val="20"/>
          <w:szCs w:val="23"/>
          <w:lang w:val="it-IT"/>
        </w:rPr>
        <w:t xml:space="preserve"> </w:t>
      </w:r>
      <w:r>
        <w:rPr>
          <w:rFonts w:cs="Arial" w:ascii="Arial" w:hAnsi="Arial"/>
          <w:sz w:val="20"/>
          <w:szCs w:val="23"/>
          <w:lang w:val="it-IT"/>
        </w:rPr>
        <w:t>En todo el universo no existen ca</w:t>
        <w:softHyphen/>
        <w:t xml:space="preserve">sualidades. </w:t>
      </w:r>
      <w:r>
        <w:rPr>
          <w:rFonts w:cs="Arial" w:ascii="Arial" w:hAnsi="Arial"/>
          <w:sz w:val="20"/>
          <w:szCs w:val="23"/>
          <w:lang w:val="fr-FR"/>
        </w:rPr>
        <w:t>Una vez que el camino de la vida, que es la cadena causal de un alma, se haya activado, tam</w:t>
        <w:softHyphen/>
        <w:t>bién dos seres humanos, una mu</w:t>
        <w:softHyphen/>
        <w:t>jer y un hombre, que están invo</w:t>
        <w:softHyphen/>
        <w:t>lucrados en la cadena causal de este alma preparada para encarnar, se encuen</w:t>
        <w:softHyphen/>
        <w:t>tran en la Tierra; en ellos se activan de la misma manera aspec</w:t>
        <w:softHyphen/>
        <w:t>tos pa</w:t>
        <w:softHyphen/>
        <w:t>recidos de sus grabaciones. Entonces el hombre engendra un hijo y la mujer lo da a luz. Así se puede afirmar que ya desde el mo</w:t>
        <w:softHyphen/>
        <w:t>mento de haberse anidado el óvulo fecundado en la ma</w:t>
        <w:softHyphen/>
        <w:t>triz de la mujer empieza a activarse el plan de vida del alma que quiere encarnarse; es decir, se pone en mar</w:t>
        <w:softHyphen/>
        <w:t>cha a nivel energético y conforma la forma de vida que está desarro</w:t>
        <w:softHyphen/>
        <w:t>llán</w:t>
        <w:softHyphen/>
        <w:t>dose. El plan de vida del alma que va lle</w:t>
        <w:softHyphen/>
        <w:t>gando contiene también el plan de construcción de su cuerpo terre</w:t>
        <w:softHyphen/>
        <w:t>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b/>
          <w:b/>
          <w:bCs/>
          <w:i/>
          <w:i/>
          <w:iCs/>
          <w:sz w:val="20"/>
          <w:szCs w:val="23"/>
          <w:lang w:val="fr-FR"/>
        </w:rPr>
      </w:pPr>
      <w:r>
        <w:rPr>
          <w:rFonts w:cs="Arial" w:ascii="Arial" w:hAnsi="Arial"/>
          <w:b/>
          <w:bCs/>
          <w:i/>
          <w:iCs/>
          <w:sz w:val="20"/>
          <w:szCs w:val="23"/>
          <w:lang w:val="fr-FR"/>
        </w:rPr>
      </w:r>
    </w:p>
    <w:p>
      <w:pPr>
        <w:pStyle w:val="Normal"/>
        <w:rPr>
          <w:lang w:val="fr-FR"/>
        </w:rPr>
      </w:pPr>
      <w:r>
        <w:rPr>
          <w:lang w:val="fr-FR"/>
        </w:rPr>
        <w:t>El amigo de Cri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fr-FR"/>
        </w:rPr>
      </w:pPr>
      <w:r>
        <w:rPr>
          <w:rFonts w:cs="Arial" w:ascii="Arial" w:hAnsi="Arial"/>
          <w:sz w:val="20"/>
          <w:szCs w:val="23"/>
          <w:lang w:val="fr-FR"/>
        </w:rPr>
        <w:t xml:space="preserve">Una pregunta: Si  la fecundación y el anidamiento de un óvulo en la matriz de una mujer tienen que ver con un alma dispuesta a encarnarse, cuando estos dos seres humanos están conectados a la cadena causal de este alma y ésta a su vez los que van a ser sus padres, ¿qué ocurre entonces si estos aborta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b/>
          <w:b/>
          <w:bCs/>
          <w:i/>
          <w:i/>
          <w:iCs/>
          <w:sz w:val="20"/>
          <w:szCs w:val="23"/>
          <w:lang w:val="it-IT"/>
        </w:rPr>
      </w:pPr>
      <w:r>
        <w:rPr>
          <w:rFonts w:cs="Arial" w:ascii="Arial" w:hAnsi="Arial"/>
          <w:b/>
          <w:bCs/>
          <w:i/>
          <w:iCs/>
          <w:sz w:val="20"/>
          <w:szCs w:val="23"/>
          <w:lang w:val="it-IT"/>
        </w:rPr>
        <w:t>Respuesta del profe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lang w:val="it-IT"/>
        </w:rPr>
        <w:t>Entonces estos dos seres humanos no solamente irrumpen en su propio plan de vida, de lo cual puede resul</w:t>
        <w:softHyphen/>
        <w:t>tar para ellos una nueva ra</w:t>
        <w:softHyphen/>
        <w:t>mi</w:t>
        <w:softHyphen/>
        <w:t>ficación kármica para una o más encarna</w:t>
        <w:softHyphen/>
        <w:t>cio</w:t>
        <w:softHyphen/>
        <w:t>nes, sino que tam</w:t>
        <w:softHyphen/>
        <w:t>bién impiden que un alma que está co</w:t>
        <w:softHyphen/>
        <w:t>nectada a sus ca</w:t>
        <w:softHyphen/>
        <w:t>denas de comu</w:t>
        <w:softHyphen/>
        <w:t>nicación pueda cum</w:t>
        <w:softHyphen/>
        <w:t>plir su plan de vida. De ahí surgirá -sobre todo para los padres que esta</w:t>
        <w:softHyphen/>
        <w:t>ban previs</w:t>
        <w:softHyphen/>
        <w:t>tos y que abortan- una nueva cadena causal que va a con</w:t>
        <w:softHyphen/>
        <w:t>ducirlos según las circunstancias a otra encar</w:t>
        <w:softHyphen/>
        <w:t>na</w:t>
        <w:softHyphen/>
        <w:t>ción, en la cual estas grabaciones pecaminosas se fusiona</w:t>
        <w:softHyphen/>
        <w:t>rán en un punto culminante formando un com</w:t>
        <w:softHyphen/>
        <w:t xml:space="preserve">plejo de culpas que volverá a ellos como un golpe de destino. </w:t>
      </w:r>
      <w:r>
        <w:rPr>
          <w:rFonts w:cs="Arial" w:ascii="Arial" w:hAnsi="Arial"/>
          <w:sz w:val="20"/>
          <w:szCs w:val="23"/>
          <w:lang w:val="fr-FR"/>
        </w:rPr>
        <w:t>Es decir, el des</w:t>
        <w:softHyphen/>
        <w:t>tino de ambos conlleva como efecto lo que han causado en encarnaciones previas. Sin embar</w:t>
        <w:softHyphen/>
        <w:t>go, antes de que sus grabaciones caigan sobre ellos for</w:t>
        <w:softHyphen/>
        <w:t>tuitamente, la miser</w:t>
        <w:softHyphen/>
        <w:t>icordia de Dios les da señales que a su vez natu</w:t>
        <w:softHyphen/>
        <w:t>ral</w:t>
        <w:softHyphen/>
        <w:t>mente corresponden al plan de vida que han traído, es decir, que son aspec</w:t>
        <w:softHyphen/>
        <w:t xml:space="preserve">tos de su destino. </w:t>
      </w:r>
      <w:r>
        <w:rPr>
          <w:rFonts w:cs="Arial" w:ascii="Arial" w:hAnsi="Arial"/>
          <w:sz w:val="20"/>
          <w:szCs w:val="23"/>
          <w:lang w:val="it-IT"/>
        </w:rPr>
        <w:t>Lo que cada uno hace de ello, lo determina otra vez él mismo mediante la ley del libre albedrí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lang w:val="fr-FR"/>
        </w:rPr>
        <w:t>Cada día recibimos señales avisa</w:t>
        <w:softHyphen/>
        <w:t>doras que proceden de nuestro plan de vida. No existen las casuali</w:t>
        <w:softHyphen/>
        <w:t>da</w:t>
        <w:softHyphen/>
        <w:t>des, sino que todo con lo que nos encon</w:t>
        <w:softHyphen/>
        <w:t>tramos, por ejemplo hacia dón</w:t>
        <w:softHyphen/>
        <w:t>de va nuestra mi</w:t>
        <w:softHyphen/>
        <w:t>rada, está en conexión con nuestro plan de vida, de otra manera no podría suceder</w:t>
        <w:softHyphen/>
        <w:t xml:space="preserve">nos. </w:t>
      </w:r>
      <w:r>
        <w:rPr>
          <w:rFonts w:cs="Arial" w:ascii="Arial" w:hAnsi="Arial"/>
          <w:sz w:val="20"/>
          <w:szCs w:val="23"/>
          <w:lang w:val="it-IT"/>
        </w:rPr>
        <w:t>Todo, cada acontecimiento, ca</w:t>
        <w:softHyphen/>
        <w:t>da si</w:t>
        <w:softHyphen/>
        <w:t>tuación que nos irrita, tiene algo que decirnos per</w:t>
        <w:softHyphen/>
        <w:t>sonalmente. También el momento que nos estimula a re</w:t>
        <w:softHyphen/>
        <w:t>flexionar, nos per</w:t>
        <w:softHyphen/>
        <w:t>mite que según las circunstancias escu</w:t>
        <w:softHyphen/>
        <w:t>che</w:t>
        <w:softHyphen/>
        <w:t>mos esto o lo otro de forma que podamos reconocer de ello al</w:t>
        <w:softHyphen/>
        <w:t>gunos aspectos de nuestro plan de vida. Este impulso de la energía de nues</w:t>
        <w:softHyphen/>
        <w:t>tro día puede actuar también a tra</w:t>
        <w:softHyphen/>
        <w:t>vés del funcionamiento del resto de las funciones de percepción como oler, degustar, o palpar, pa</w:t>
        <w:softHyphen/>
        <w:t>ra que podamos reconocer de lo que nos es</w:t>
        <w:softHyphen/>
        <w:t>timula, de lo que pensamos y de</w:t>
        <w:softHyphen/>
        <w:t>cimos a continuación y cómo ac</w:t>
        <w:softHyphen/>
        <w:t>tuamos, aquellos aspectos que hay por pu</w:t>
        <w:softHyphen/>
        <w:t xml:space="preserve">rificar en ese día, es decir, para dar los pasos de aprendizaje antes de que recaiga el destino sobre nosotr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lang w:val="fr-FR"/>
        </w:rPr>
        <w:t>Como todo lo que nos sucede en nues</w:t>
        <w:softHyphen/>
        <w:t>tro caminar por la vida son im</w:t>
        <w:softHyphen/>
        <w:t>pulsos surgidos de nuestro plan de vida, cada hora, incluso cada minuto nos exige vivir cons</w:t>
        <w:softHyphen/>
        <w:t>cien</w:t>
        <w:softHyphen/>
        <w:t>temente, para captar estos im</w:t>
        <w:softHyphen/>
        <w:t>pulsos, estas energías que nos mues</w:t>
        <w:softHyphen/>
        <w:t>tran lo que hemos de cambiar. Si apren</w:t>
        <w:softHyphen/>
        <w:t>demos de ello y en adelante nos comportamos tal y como Dios nos lo ha ofrecido en los Diez manda</w:t>
        <w:softHyphen/>
        <w:t>mientos y Jesús en el Sermón de la Montaña, entonces disolvemos poco a poco nuestro comporta</w:t>
        <w:softHyphen/>
        <w:t>mien</w:t>
        <w:softHyphen/>
        <w:t>to erróneo que hemos traído. Con la fuerza de Cristo en nosotros éste se va transformando en vida espi</w:t>
        <w:softHyphen/>
        <w:t xml:space="preserve">ritual, en libertad y en amor a Dios y al prójimo. </w:t>
      </w:r>
      <w:r>
        <w:rPr>
          <w:rFonts w:cs="Arial" w:ascii="Arial" w:hAnsi="Arial"/>
          <w:sz w:val="20"/>
          <w:szCs w:val="23"/>
          <w:lang w:val="it-IT"/>
        </w:rPr>
        <w:t>Así habremos conse</w:t>
        <w:softHyphen/>
        <w:t>guido una maestría en nuestro ca</w:t>
        <w:softHyphen/>
        <w:t>mino terrenal y hemos cumplido nuestro plan de v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fr-FR"/>
        </w:rPr>
      </w:pPr>
      <w:r>
        <w:rPr>
          <w:rFonts w:cs="Arial" w:ascii="Arial" w:hAnsi="Arial"/>
          <w:sz w:val="20"/>
          <w:szCs w:val="23"/>
          <w:lang w:val="fr-FR"/>
        </w:rPr>
        <w:t>Nos sucederá sólo lo que está activo en nuestro plan de vida. Sean situa</w:t>
        <w:softHyphen/>
        <w:t>ciónes, problemas, destinos, o per</w:t>
        <w:softHyphen/>
        <w:t>sonas agradables y desagradables, nosotros mismos y nadie más (y mucho menos Dios) somos los que predestinamos todo. Todo ello no son otra cosa que tareas de apren</w:t>
        <w:softHyphen/>
        <w:t>dizaje que nos hemos dado a no</w:t>
        <w:softHyphen/>
        <w:t>sotros mis</w:t>
        <w:softHyphen/>
        <w:t>mos para resolverlas, para seguir el cami</w:t>
        <w:softHyphen/>
        <w:t>no hacia nuestro ori</w:t>
        <w:softHyphen/>
        <w:t xml:space="preserve">gen que es divino y que significa ser libre, la libertad mism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lang w:val="fr-FR"/>
        </w:rPr>
        <w:t>La mayoría de los hombres pasan su vida irreflexiva y despreocu</w:t>
        <w:softHyphen/>
        <w:t>pa</w:t>
        <w:softHyphen/>
        <w:t>da</w:t>
        <w:softHyphen/>
        <w:t>men</w:t>
        <w:softHyphen/>
        <w:t>te,  aunque todos sepan que la vida terrenal es un caminar “por la vida”, pues un día le llega a cada uno la hora de la muerte. Muy pocos reflexionan sobre lo que pa</w:t>
        <w:softHyphen/>
        <w:t>sará des</w:t>
        <w:softHyphen/>
        <w:t>pués de su vida terrenal, en el mo</w:t>
        <w:softHyphen/>
        <w:t xml:space="preserve">mento en que han acabado su caminar por la vida y han pasado por el portal de la muerte. </w:t>
      </w:r>
      <w:r>
        <w:rPr>
          <w:rFonts w:cs="Arial" w:ascii="Arial" w:hAnsi="Arial"/>
          <w:sz w:val="20"/>
          <w:szCs w:val="23"/>
          <w:lang w:val="it-IT"/>
        </w:rPr>
        <w:t>Es indu</w:t>
        <w:softHyphen/>
        <w:t xml:space="preserve">dable que cada cual vive su  propia muerte y no la de otro. Así también cada cual vive su propia vida. </w:t>
      </w:r>
      <w:r>
        <w:rPr>
          <w:rFonts w:cs="Arial" w:ascii="Arial" w:hAnsi="Arial"/>
          <w:sz w:val="20"/>
          <w:szCs w:val="23"/>
          <w:lang w:val="fr-FR"/>
        </w:rPr>
        <w:t>En esta exis</w:t>
        <w:softHyphen/>
        <w:t>tencia terrenal experi</w:t>
        <w:softHyphen/>
        <w:t>men</w:t>
        <w:softHyphen/>
        <w:t>tamos una parte de lo que en exis</w:t>
        <w:softHyphen/>
        <w:t>tencias previas hemos grabado, es decir, sembrado, y no hemos pu</w:t>
        <w:softHyphen/>
        <w:t>rificado. Nuestro plan personal de vida está formado por partes del pro y contra de nuestras vidas ante</w:t>
        <w:softHyphen/>
        <w:t>riores, está registrado en los astros del cos</w:t>
        <w:softHyphen/>
        <w:t>mos material y en los del cosmos de materia sutil de los pla</w:t>
        <w:softHyphen/>
        <w:t>nos de purificación; por lo tanto no está relacionado únicamente con los planetas de nuestro sistema sol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lang w:val="fr-FR"/>
        </w:rPr>
        <w:t>Raramente nos planteamos la pre</w:t>
        <w:softHyphen/>
        <w:t>gunta: ¿por qué el fin de mi vida transcurrirá de forma dife</w:t>
        <w:softHyphen/>
        <w:t xml:space="preserve">rente al de todas las demás personas? </w:t>
      </w:r>
      <w:r>
        <w:rPr>
          <w:rFonts w:cs="Arial" w:ascii="Arial" w:hAnsi="Arial"/>
          <w:sz w:val="20"/>
          <w:szCs w:val="23"/>
          <w:lang w:val="it-IT"/>
        </w:rPr>
        <w:t xml:space="preserve">Más de uno dirá: “muerto es muerto”. </w:t>
      </w:r>
      <w:r>
        <w:rPr>
          <w:rFonts w:cs="Arial" w:ascii="Arial" w:hAnsi="Arial"/>
          <w:sz w:val="20"/>
          <w:szCs w:val="23"/>
          <w:lang w:val="fr-FR"/>
        </w:rPr>
        <w:t>Pero ¿por qué la muerte tie</w:t>
        <w:softHyphen/>
        <w:t>ne dife</w:t>
        <w:softHyphen/>
        <w:t>rentes señales para cada hombre? ¿Quién puede afirmar que la muerte es la muerte, el final? Ninguno de no</w:t>
        <w:softHyphen/>
        <w:t>sotros puede demostrar que la muerte es el final de la vida, ni tampoco nadie puede probar que ca</w:t>
        <w:softHyphen/>
        <w:t>da uno de los muchos miles de millones de hom</w:t>
        <w:softHyphen/>
        <w:t>bres antes de morir tiene pensa</w:t>
        <w:softHyphen/>
        <w:t>mientos diferentes. Pero cada uno puede experimentar que la vida terrenal de cada ser hu</w:t>
        <w:softHyphen/>
        <w:t>mano trans</w:t>
        <w:softHyphen/>
        <w:t>curre de manera dife</w:t>
        <w:softHyphen/>
        <w:t>rente, ya que en la Tierra no hay dos personas cuyos sentimientos, sen</w:t>
        <w:softHyphen/>
        <w:t>saciones, pensa</w:t>
        <w:softHyphen/>
        <w:t>mien</w:t>
        <w:softHyphen/>
        <w:t>tos, pala</w:t>
        <w:softHyphen/>
        <w:t>bras y actos coincidan completa</w:t>
        <w:softHyphen/>
        <w:t>mente. Una respuesta super</w:t>
        <w:softHyphen/>
        <w:t>ficial podría ser: Somos individuos que hemos sido marcados por las aptitudes y por la educación. Los individuos tienen precisamente sus costumbres y modos de vida indi</w:t>
        <w:softHyphen/>
        <w:t xml:space="preserve">viduales y específicos. </w:t>
      </w:r>
      <w:r>
        <w:rPr>
          <w:rFonts w:cs="Arial" w:ascii="Arial" w:hAnsi="Arial"/>
          <w:sz w:val="20"/>
          <w:szCs w:val="23"/>
          <w:lang w:val="it-IT"/>
        </w:rPr>
        <w:t>Además ca</w:t>
        <w:softHyphen/>
        <w:t>da uno tiene su masa hereditaria anclada en los genes, que se activa en un momento no previsible que el hombre tampoco puede de</w:t>
        <w:softHyphen/>
        <w:t xml:space="preserve">termin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b/>
          <w:b/>
          <w:bCs/>
          <w:i/>
          <w:i/>
          <w:iCs/>
          <w:sz w:val="20"/>
          <w:szCs w:val="23"/>
          <w:lang w:val="it-IT"/>
        </w:rPr>
      </w:pPr>
      <w:r>
        <w:rPr>
          <w:rFonts w:cs="Arial" w:ascii="Arial" w:hAnsi="Arial"/>
          <w:b/>
          <w:bCs/>
          <w:i/>
          <w:iCs/>
          <w:sz w:val="20"/>
          <w:szCs w:val="23"/>
          <w:lang w:val="it-IT"/>
        </w:rPr>
        <w:t>El amigo de Cri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lang w:val="it-IT"/>
        </w:rPr>
        <w:t xml:space="preserve">Todo esto puede ser cierto, Pero ¿quién nos ha transferido la masa hereditaria? </w:t>
      </w:r>
      <w:r>
        <w:rPr>
          <w:rFonts w:cs="Arial" w:ascii="Arial" w:hAnsi="Arial"/>
          <w:sz w:val="20"/>
          <w:szCs w:val="23"/>
          <w:lang w:val="fr-FR"/>
        </w:rPr>
        <w:t>Dices que todos proce</w:t>
        <w:softHyphen/>
        <w:t xml:space="preserve">demos de la existencia pura, de Dios, y que nos hemos cargado. </w:t>
      </w:r>
      <w:r>
        <w:rPr>
          <w:rFonts w:cs="Arial" w:ascii="Arial" w:hAnsi="Arial"/>
          <w:sz w:val="20"/>
          <w:szCs w:val="23"/>
          <w:lang w:val="it-IT"/>
        </w:rPr>
        <w:t>Por lo tanto, por lo menos algunas par</w:t>
        <w:softHyphen/>
        <w:t>tes de esta masa hereditaria son cargas. ¿Cómo han llegado a nues</w:t>
        <w:softHyphen/>
        <w:t>tros ge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b/>
          <w:b/>
          <w:bCs/>
          <w:i/>
          <w:i/>
          <w:iCs/>
          <w:sz w:val="20"/>
          <w:szCs w:val="23"/>
          <w:lang w:val="it-IT"/>
        </w:rPr>
      </w:pPr>
      <w:r>
        <w:rPr>
          <w:rFonts w:cs="Arial" w:ascii="Arial" w:hAnsi="Arial"/>
          <w:b/>
          <w:bCs/>
          <w:i/>
          <w:iCs/>
          <w:sz w:val="20"/>
          <w:szCs w:val="23"/>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b/>
          <w:b/>
          <w:bCs/>
          <w:i/>
          <w:i/>
          <w:iCs/>
          <w:sz w:val="20"/>
          <w:szCs w:val="23"/>
          <w:lang w:val="it-IT"/>
        </w:rPr>
      </w:pPr>
      <w:r>
        <w:rPr>
          <w:rFonts w:cs="Arial" w:ascii="Arial" w:hAnsi="Arial"/>
          <w:b/>
          <w:bCs/>
          <w:i/>
          <w:iCs/>
          <w:sz w:val="20"/>
          <w:szCs w:val="23"/>
          <w:lang w:val="it-IT"/>
        </w:rPr>
        <w:t>Respuesta del profe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lang w:val="it-IT"/>
        </w:rPr>
        <w:t>Naturalmente podríamos seguir es</w:t>
        <w:softHyphen/>
        <w:t>peculando y argumentando intelec</w:t>
        <w:softHyphen/>
        <w:t>tualmente y decir: Nosotros los hom</w:t>
        <w:softHyphen/>
        <w:t>bres tenemos una larga cadena ge</w:t>
        <w:softHyphen/>
        <w:t>nealógica. Sea tan larga como fue</w:t>
        <w:softHyphen/>
        <w:t>re, tiene que haber sido im</w:t>
        <w:softHyphen/>
        <w:t>plantada en algún momento en el hombre por alguien que ha inter</w:t>
        <w:softHyphen/>
        <w:t>venido en la determinación de la línea de nuestra vida, de las sus</w:t>
        <w:softHyphen/>
        <w:t>tancias hereditarias. Nosotros los hombres buscamos siem</w:t>
        <w:softHyphen/>
        <w:t>pre un cul</w:t>
        <w:softHyphen/>
        <w:t>pable. Muy raras veces decimos: “Es mi culpa”. En este caso  po</w:t>
        <w:softHyphen/>
        <w:t>dríamos echar la culpa por ejemplo a Adán y Eva. Sin embargo, si observamos a la humanidad actual tendríamos que defender a Adán y Eva, porque es imposible que Adán y Eva tengan la culpa de todo este engendro diabólico de la huma</w:t>
        <w:softHyphen/>
        <w:t>nidad, como es el abuso de seres humanos, abuso de niños, abortos, violencia, tráfico de drogas y toda la miseria en el mundo de la droga, fraude y corrupción por to</w:t>
        <w:softHyphen/>
        <w:t>das partes, divor</w:t>
        <w:softHyphen/>
        <w:t>cios, mutilación de plantas y animales por medio de cultivos, cruzamientos, manipula</w:t>
        <w:softHyphen/>
        <w:t>ción genética, vivisección, conta</w:t>
        <w:softHyphen/>
        <w:t>minación de las aguas, des</w:t>
        <w:softHyphen/>
        <w:t xml:space="preserve">trucción de la atmósfera terrestre, y muchas, muchas más cosas. </w:t>
      </w:r>
      <w:r>
        <w:rPr>
          <w:rFonts w:cs="Arial" w:ascii="Arial" w:hAnsi="Arial"/>
          <w:sz w:val="20"/>
          <w:szCs w:val="23"/>
          <w:lang w:val="fr-FR"/>
        </w:rPr>
        <w:t>Nosotros somos los malhech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lang w:val="it-IT"/>
        </w:rPr>
        <w:t xml:space="preserve">Se dice que provenimos del mono. </w:t>
      </w:r>
      <w:r>
        <w:rPr>
          <w:rFonts w:cs="Arial" w:ascii="Arial" w:hAnsi="Arial"/>
          <w:sz w:val="20"/>
          <w:szCs w:val="23"/>
          <w:lang w:val="fr-FR"/>
        </w:rPr>
        <w:t>¿No tendríamos que proteger enton</w:t>
        <w:softHyphen/>
        <w:t xml:space="preserve">ces también a estas formas de vida superiores? </w:t>
      </w:r>
      <w:r>
        <w:rPr>
          <w:rFonts w:cs="Arial" w:ascii="Arial" w:hAnsi="Arial"/>
          <w:sz w:val="20"/>
          <w:szCs w:val="23"/>
          <w:lang w:val="it-IT"/>
        </w:rPr>
        <w:t>Si se controlara su ma</w:t>
        <w:softHyphen/>
        <w:t>terial genético, seguramente no se encontraría en él lo inferior hu</w:t>
        <w:softHyphen/>
        <w:t>mano, lo egoísta y el afán destructor de la v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lang w:val="fr-FR"/>
        </w:rPr>
        <w:t>Cuando hablamos de la destrucción de la atmósfera terrestre o de la contaminación de las aguas, nadie dirá que la culpa la tienen los “ex</w:t>
        <w:softHyphen/>
        <w:t>traterrestres”. En este punto sí acep</w:t>
        <w:softHyphen/>
        <w:t xml:space="preserve">tamos la ley de causa y efecto.  </w:t>
      </w:r>
      <w:r>
        <w:rPr>
          <w:rFonts w:cs="Arial" w:ascii="Arial" w:hAnsi="Arial"/>
          <w:sz w:val="20"/>
          <w:szCs w:val="23"/>
          <w:lang w:val="it-IT"/>
        </w:rPr>
        <w:t>Si alguien dijese que el autor de un abuso a un menor no es culpable sino otra persona ajena, nos echa</w:t>
        <w:softHyphen/>
        <w:t>ríamos las manos a la cabeza y diríamos “que no se puede con</w:t>
        <w:softHyphen/>
        <w:t>denar a un inocente habiendo ya localizado al autor”.  Sin embargo, cuando se trata de nuestras propias culpas, de las cadenas de cargas per</w:t>
        <w:softHyphen/>
        <w:t>sonales que se componen de nuestra manera egoísta y des</w:t>
        <w:softHyphen/>
        <w:t>considerada de sentir, percibir, pen</w:t>
        <w:softHyphen/>
        <w:t>sar, hablar y ac</w:t>
        <w:softHyphen/>
        <w:t>tuar, así como de nues</w:t>
        <w:softHyphen/>
        <w:t>tros deseos y ansias perversos, de lo cual van re</w:t>
        <w:softHyphen/>
        <w:t>sultando los planes para nuestras sucesivas encarna</w:t>
        <w:softHyphen/>
        <w:t>cio</w:t>
        <w:softHyphen/>
        <w:t>nes, muchos gritan diciendo: “¡Esto no puede ser!”. O sea que cuando se trata de nosotros mismos somos iló</w:t>
        <w:softHyphen/>
        <w:t>gicos. ¿Por qué?</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t>Porque no queremos admitir que so</w:t>
        <w:softHyphen/>
        <w:t>mos realmente tal y como somos. Queremos aparentar ser de otra ma</w:t>
        <w:softHyphen/>
        <w:t>nera a lo que corresponde actual</w:t>
        <w:softHyphen/>
        <w:t>men</w:t>
        <w:softHyphen/>
        <w:t>te nuestro carácter. En base a la ley del libre albedrío cada uno ha forjado su propia cadena de car</w:t>
        <w:softHyphen/>
        <w:t>gas, de la cual resulta el plan de vida para sus vidas terrenales. El que conozca algo sobre estas inter</w:t>
        <w:softHyphen/>
        <w:t>co</w:t>
        <w:softHyphen/>
        <w:t>municaciones causales puede de</w:t>
        <w:softHyphen/>
        <w:t>cir con razón que ayer fuimos lo que hoy so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lang w:val="it-IT"/>
        </w:rPr>
        <w:t>Cada ser humano está marcado por lo que le sucede, tanto en el aspecto positivo como en el ne</w:t>
        <w:softHyphen/>
        <w:t xml:space="preserve">gativo. Lo que hoy es y lo que hoy se encuentra en su camino de la vida, lo originó en el “ayer”. </w:t>
      </w:r>
      <w:r>
        <w:rPr>
          <w:rFonts w:cs="Arial" w:ascii="Arial" w:hAnsi="Arial"/>
          <w:sz w:val="20"/>
          <w:szCs w:val="23"/>
          <w:lang w:val="fr-FR"/>
        </w:rPr>
        <w:t>El “ayer” significa las en</w:t>
        <w:softHyphen/>
        <w:t>car</w:t>
        <w:softHyphen/>
        <w:t>naciones previas. Cada uno de nosotros se en</w:t>
        <w:softHyphen/>
        <w:t>cuentra en la Tierra como en una escuela para aprender de lo que la vida le muestra. Esto significa que estamos ahora otra vez en la Tierra para aprender de nuestros errores pasados, de lo que todavía no ha si</w:t>
        <w:softHyphen/>
        <w:softHyphen/>
        <w:t>do purificado por nosotros, de lo que no hemos sacado todavía las en</w:t>
        <w:softHyphen/>
        <w:t>señanzas para nuestra vida. Debe</w:t>
        <w:softHyphen/>
        <w:t>ríamos tomar consciencia una y otra vez de que sólo nos puede suceder lo que está ya presente en nuestro plan de vida. Se trata siem</w:t>
        <w:softHyphen/>
        <w:t>pre de cosas que no hemos apren</w:t>
        <w:softHyphen/>
        <w:t>dido en nuestras encarnaciones an</w:t>
        <w:softHyphen/>
        <w:t>te</w:t>
        <w:softHyphen/>
        <w:t>riores o como al</w:t>
        <w:softHyphen/>
        <w:t>mas en los planos de purific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lang w:val="fr-FR"/>
        </w:rPr>
        <w:t>Cada paso de aprendizaje que nos saca fuera del enredo causal en que nos hemos metido, nos acerca un paso más hacia la libertad. En la medida en que nos liberamos de nues</w:t>
        <w:softHyphen/>
        <w:t>tras cargas del alma, transfor</w:t>
        <w:softHyphen/>
        <w:t>man</w:t>
        <w:softHyphen/>
        <w:t>do con la ayuda del Cristo de Dios, nuestro Redentor, los progra</w:t>
        <w:softHyphen/>
        <w:t>mas pe</w:t>
        <w:softHyphen/>
        <w:t>caminosos, es decir, nega</w:t>
        <w:softHyphen/>
        <w:t>ti</w:t>
        <w:softHyphen/>
        <w:t>vos, y no volviendo a caer en ellos, tanto más nos acercaremos a la li</w:t>
        <w:softHyphen/>
        <w:t xml:space="preserve">bertad. </w:t>
      </w:r>
      <w:r>
        <w:rPr>
          <w:rFonts w:cs="Arial" w:ascii="Arial" w:hAnsi="Arial"/>
          <w:sz w:val="20"/>
          <w:szCs w:val="23"/>
          <w:lang w:val="it-IT"/>
        </w:rPr>
        <w:t>Así se nos presentarán tam</w:t>
        <w:softHyphen/>
        <w:t>bién cada vez menos lecciones para aprender, porque nos hemos acer</w:t>
        <w:softHyphen/>
        <w:t>cado más a nuestra herencia divina, al amor a Dios y al prójimo, a la pureza, la libertad y la justi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b/>
          <w:b/>
          <w:bCs/>
          <w:i/>
          <w:i/>
          <w:iCs/>
          <w:sz w:val="20"/>
          <w:szCs w:val="23"/>
          <w:lang w:val="it-IT"/>
        </w:rPr>
      </w:pPr>
      <w:r>
        <w:rPr>
          <w:rFonts w:cs="Arial" w:ascii="Arial" w:hAnsi="Arial"/>
          <w:b/>
          <w:bCs/>
          <w:i/>
          <w:iCs/>
          <w:sz w:val="20"/>
          <w:szCs w:val="23"/>
          <w:lang w:val="it-IT"/>
        </w:rPr>
        <w:t>Pregunta del amigo de Cri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lang w:val="it-IT"/>
        </w:rPr>
        <w:t>Si existe ese plan de vida o plan de construcción para nuestra existencia terrenal, tampoco existen las casua</w:t>
        <w:softHyphen/>
        <w:t xml:space="preserve">lidades. Casualidad significa: a mí me sucede algo por azar. </w:t>
      </w:r>
      <w:r>
        <w:rPr>
          <w:rFonts w:cs="Arial" w:ascii="Arial" w:hAnsi="Arial"/>
          <w:sz w:val="20"/>
          <w:szCs w:val="23"/>
          <w:lang w:val="fr-FR"/>
        </w:rPr>
        <w:t>La ma</w:t>
        <w:softHyphen/>
        <w:t>yoría de las veces creemos que los sucesos nos vienen desde fuera, causados por  otros que nos quieren mal. Pero ahora escuchamos que todo lo que nos su</w:t>
        <w:softHyphen/>
        <w:t xml:space="preserve">cede o con lo que nos encontramos no es otra cosa que nuestras propias emisiones positivas o negativas de acuerdo con nuestro plan de vida. </w:t>
      </w:r>
      <w:r>
        <w:rPr>
          <w:rFonts w:cs="Arial" w:ascii="Arial" w:hAnsi="Arial"/>
          <w:sz w:val="20"/>
          <w:szCs w:val="23"/>
          <w:lang w:val="it-IT"/>
        </w:rPr>
        <w:t>Mi pregunta es: ¿Cómo vuelven nuestras emisio</w:t>
        <w:softHyphen/>
        <w:t xml:space="preserve">nes positivas y negativas a nosotros? </w:t>
      </w:r>
      <w:r>
        <w:rPr>
          <w:rFonts w:cs="Arial" w:ascii="Arial" w:hAnsi="Arial"/>
          <w:sz w:val="20"/>
          <w:szCs w:val="23"/>
          <w:lang w:val="fr-FR"/>
        </w:rPr>
        <w:t>¿Quién establece este plan de v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fr-FR"/>
        </w:rPr>
      </w:pPr>
      <w:r>
        <w:rPr>
          <w:rFonts w:cs="Arial" w:ascii="Arial" w:hAnsi="Arial"/>
          <w:sz w:val="20"/>
          <w:szCs w:val="23"/>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b/>
          <w:b/>
          <w:bCs/>
          <w:i/>
          <w:i/>
          <w:iCs/>
          <w:sz w:val="20"/>
          <w:szCs w:val="23"/>
          <w:lang w:val="it-IT"/>
        </w:rPr>
      </w:pPr>
      <w:r>
        <w:rPr>
          <w:rFonts w:cs="Arial" w:ascii="Arial" w:hAnsi="Arial"/>
          <w:b/>
          <w:bCs/>
          <w:i/>
          <w:iCs/>
          <w:sz w:val="20"/>
          <w:szCs w:val="23"/>
          <w:lang w:val="it-IT"/>
        </w:rPr>
        <w:t>Respuesta del profe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fr-FR"/>
        </w:rPr>
      </w:pPr>
      <w:r>
        <w:rPr>
          <w:rFonts w:cs="Arial" w:ascii="Arial" w:hAnsi="Arial"/>
          <w:sz w:val="20"/>
          <w:szCs w:val="23"/>
          <w:lang w:val="fr-FR"/>
        </w:rPr>
        <w:t>Muchas cosas nos suceden y sin embargo no vienen de fuera; los causantes no son las demás personas sino que solamente nos sucede aquello que en vidas anteriores ya habíamos grabado en los astros, en la computadora cósmica, y de lo que hemos de reconocer y purificar en esta vida terrenal la parte que per</w:t>
        <w:softHyphen/>
        <w:t>tenece al plan de vida de la exis</w:t>
        <w:softHyphen/>
        <w:t>tencia actual en la Tierra. Esto sig</w:t>
        <w:softHyphen/>
        <w:t>nifica que la irradiación de aque</w:t>
        <w:softHyphen/>
        <w:t>llos planetas que llevan una parte determinada de nuestras causas, que se ha activado o que está a punto de activarse, nos conduce a la encar</w:t>
        <w:softHyphen/>
        <w:t>nación. Por lo tanto nosotros, sien</w:t>
        <w:softHyphen/>
        <w:t>do almas, traemos a la existencia terrenal el plan de vida activado, en el cual también está contenido el plan de construcción de nuestro cuerp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lang w:val="fr-FR"/>
        </w:rPr>
        <w:t>Has preguntado de qué manera vuelven a nosotros nuestras graba</w:t>
        <w:softHyphen/>
        <w:t>ciones positivas y negativas y quién establece nuestro plan de vida. Se</w:t>
        <w:softHyphen/>
        <w:t>gún las leyes cósmicas, los univer</w:t>
        <w:softHyphen/>
        <w:t>sos de la existencia pura, el cosmos de los planos de purificación y el cosmos material están en constante movimiento. Tanto los planos de purificación y el cosmos material como las almas y los hombres están entre sí constantemente en comuni</w:t>
        <w:softHyphen/>
        <w:t xml:space="preserve">cación. </w:t>
      </w:r>
      <w:r>
        <w:rPr>
          <w:rFonts w:cs="Arial" w:ascii="Arial" w:hAnsi="Arial"/>
          <w:sz w:val="20"/>
          <w:szCs w:val="23"/>
          <w:lang w:val="it-IT"/>
        </w:rPr>
        <w:t>Cada alma está en comuni</w:t>
        <w:softHyphen/>
        <w:t>cación con sus grabac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fr-FR"/>
        </w:rPr>
      </w:pPr>
      <w:r>
        <w:rPr>
          <w:rFonts w:cs="Arial" w:ascii="Arial" w:hAnsi="Arial"/>
          <w:sz w:val="20"/>
          <w:szCs w:val="23"/>
          <w:lang w:val="fr-FR"/>
        </w:rPr>
        <w:t>En las órbitas rítmicas de los astros se activan en los distintos planetas de los planos de purificación las grabaciones, es decir, impulsos que actúan como emisoras. Estos co</w:t>
        <w:softHyphen/>
        <w:t>nectan inmediatamente con las gra</w:t>
        <w:softHyphen/>
        <w:t>baciones de igual vibración en el re</w:t>
        <w:softHyphen/>
        <w:t>ceptor correspondiente. La e</w:t>
        <w:softHyphen/>
        <w:t>nergía activa, la radiación específica que proviene en ese momento de algún planeta de otras esferas, en</w:t>
        <w:softHyphen/>
        <w:t>cuentra de forma precisa a su re</w:t>
        <w:softHyphen/>
        <w:t>ceptor, -no a alguno que quizá tenga una vibración igual o similar-, en</w:t>
        <w:softHyphen/>
        <w:t>cuentra exacta</w:t>
        <w:softHyphen/>
        <w:t>mente a aquél del que proceden las grabaciones, porque éste está en co</w:t>
        <w:softHyphen/>
        <w:t>municación con todas ellas. Así se producen fuentes de radiación acti</w:t>
        <w:softHyphen/>
        <w:t>vas, emisores de im</w:t>
        <w:softHyphen/>
        <w:t>pulsos ener</w:t>
        <w:softHyphen/>
        <w:t>gé</w:t>
        <w:softHyphen/>
        <w:t>ti</w:t>
        <w:softHyphen/>
        <w:t>cos, que actúan durante tanto tiempo como algunos planetas vayan for</w:t>
        <w:softHyphen/>
        <w:t>mando las cons</w:t>
        <w:softHyphen/>
        <w:t>telaciones corres</w:t>
        <w:softHyphen/>
        <w:t>pon</w:t>
        <w:softHyphen/>
        <w:t>dientes que a</w:t>
        <w:softHyphen/>
        <w:t>nuncian un destino o propician el camino para un deter</w:t>
        <w:softHyphen/>
        <w:t>minado des</w:t>
        <w:softHyphen/>
        <w:t>tino. Estas energías acti</w:t>
        <w:softHyphen/>
        <w:t>vas consti</w:t>
        <w:softHyphen/>
        <w:t>tuyen También el plan de vida para el alma que emprende su camino a la nueva encarnación con</w:t>
        <w:softHyphen/>
        <w:t>ducida por estas vías de radiación. El camino de vida, el  fluido ener</w:t>
        <w:softHyphen/>
        <w:t>gético que acompaña al alma a su en</w:t>
        <w:softHyphen/>
        <w:t>carnación, es idéntico en su volumen vibra</w:t>
        <w:softHyphen/>
        <w:t>cional al plan de vida del alma en el homb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lang w:val="fr-FR"/>
        </w:rPr>
        <w:t>Por lo tanto, el plan de vida viene a SER establecido por la órbita rítmica de los astros y al fin y al cabo también por el alma en los planos de purifi</w:t>
        <w:softHyphen/>
        <w:t>cación a la que se presentan en imá</w:t>
        <w:softHyphen/>
        <w:t>genes situaciones determinadas, -ya que la vida de las almas transcurre en imágenes-, que ella ha grabado con las faltas que cometió cuando fue hombre. De ahí el alma reconoce un ciclo de expiación que a su vez la con</w:t>
        <w:softHyphen/>
        <w:t>duce a la encarnación, por un lado si lo desea, y por otro, si ha de en</w:t>
        <w:softHyphen/>
        <w:t xml:space="preserve">mendar muchas cosas en la Tierra, también junto con sus semejantes. </w:t>
      </w:r>
      <w:r>
        <w:rPr>
          <w:rFonts w:cs="Arial" w:ascii="Arial" w:hAnsi="Arial"/>
          <w:sz w:val="20"/>
          <w:szCs w:val="23"/>
          <w:lang w:val="it-IT"/>
        </w:rPr>
        <w:t>Algo análogo es válido también para un alma luminosa que tiene una misión divina. También esta alma tiene su plan de tareas para esta Tierra que se activa tan pronto como lo previsto entra en acción. Entonces también esta alma va a la encar</w:t>
        <w:softHyphen/>
        <w:t>na</w:t>
        <w:softHyphen/>
        <w:t xml:space="preserve">ción. </w:t>
      </w:r>
      <w:r>
        <w:rPr>
          <w:rFonts w:cs="Arial" w:ascii="Arial" w:hAnsi="Arial"/>
          <w:sz w:val="20"/>
          <w:szCs w:val="23"/>
          <w:lang w:val="fr-FR"/>
        </w:rPr>
        <w:t>Su camino de vida constituye en esta Tierra un plan de tareas para 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lang w:val="it-IT"/>
        </w:rPr>
        <w:t>Por lo tanto somos nosotros mismos los responsables por nuestra vida en la Tierra. Lo que sembremos también lo cosecharemos. Si nos compor</w:t>
        <w:softHyphen/>
        <w:t>ta</w:t>
        <w:softHyphen/>
        <w:t>mos de forma insensata actuando contra nuestra herencia divina, la ley del amor a Dios y al prójimo y la libertad, tendremos que soportar tam</w:t>
        <w:softHyphen/>
        <w:t>bién lo que resulta de ello. Es decir, el destino de cada uno es su propio destino. Este se compone de todo su sentir, percibir, pensar, ha</w:t>
        <w:softHyphen/>
        <w:t>blar, querer y hacer individual. No se graba el mero pensamiento o la palabra “ador</w:t>
        <w:softHyphen/>
        <w:t>nada” sino los conte</w:t>
        <w:softHyphen/>
        <w:t xml:space="preserve">nidos. </w:t>
      </w:r>
      <w:r>
        <w:rPr>
          <w:rFonts w:cs="Arial" w:ascii="Arial" w:hAnsi="Arial"/>
          <w:sz w:val="20"/>
          <w:szCs w:val="23"/>
          <w:lang w:val="fr-FR"/>
        </w:rPr>
        <w:t>Todo lo que introducimos en nuestros senti</w:t>
        <w:softHyphen/>
        <w:t>mientos, sensaciones, pensamien</w:t>
        <w:softHyphen/>
        <w:t>tos, palabras y actos son los ele</w:t>
        <w:softHyphen/>
        <w:t>mentos que constituyen nuestro des</w:t>
        <w:softHyphen/>
        <w:t>tino. Es</w:t>
        <w:softHyphen/>
        <w:t>tos los almacenamos, como ya he ex</w:t>
        <w:softHyphen/>
        <w:t>plicado, en nuestra alma y en los astros correspond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t>Si nuestra alma vuelve a encarnarse, entonces se acoplará de acuerdo con su plan de vida a su árbol genea</w:t>
        <w:softHyphen/>
        <w:t>lógico, a partir del cual se inicia su nuevo ciclo de vida con situaciones, problemas, avisos, destinos y en</w:t>
        <w:softHyphen/>
        <w:t>cuentros con perso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t>Desde el momento de la fecun</w:t>
        <w:softHyphen/>
        <w:t>da</w:t>
        <w:softHyphen/>
        <w:t>ción, y así desde que el óvulo se instala en la matriz, nuestra vida terrenal la de</w:t>
        <w:softHyphen/>
        <w:t>terminamos nosotros mismos y na</w:t>
        <w:softHyphen/>
        <w:t>die más. Nosotros fuimos hombres dentro de nuestro árbol genealógico, el cual también puede trascender a otros árboles genealógicos si ejerce</w:t>
        <w:softHyphen/>
        <w:t>mos influen</w:t>
        <w:softHyphen/>
        <w:t>cia sobre nuestros seme</w:t>
        <w:softHyphen/>
        <w:t>jantes invo</w:t>
        <w:softHyphen/>
        <w:t>lucrándolos así en nuestra cadena kármica, en el caso de que, obli</w:t>
        <w:softHyphen/>
        <w:t>gados por nosotros, hagan lo que nosotros quere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t>El momento de la primera acción en nuestro plan de vida no lo po</w:t>
        <w:softHyphen/>
        <w:t>demos percibir. Por eso la astrología parte del primer minuto del na</w:t>
        <w:softHyphen/>
        <w:t>cimiento, que también es decisivo para la apertura del abanico de posibilidades de nuestro plan de vida. Con el primer grito del recién nacido el alma toma el primer contacto intenso con su cuerpo físico. En ese momento se conecta al ritmo respiratorio de su nuevo vestido terrenal que hasta el falle</w:t>
        <w:softHyphen/>
        <w:t>cimiento del cuerpo es también el ritmo vital. Con el primer grito del niño el nuevo habitante de la Tierra se separa del cuerpo de la madre y obtiene así una vida propia, que sin embargo sigue estando conectada con el padre y la madre a través de la cadena genealóg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b/>
          <w:b/>
          <w:bCs/>
          <w:i/>
          <w:i/>
          <w:iCs/>
          <w:sz w:val="20"/>
          <w:szCs w:val="23"/>
          <w:lang w:val="it-IT"/>
        </w:rPr>
      </w:pPr>
      <w:r>
        <w:rPr>
          <w:rFonts w:cs="Arial" w:ascii="Arial" w:hAnsi="Arial"/>
          <w:b/>
          <w:bCs/>
          <w:i/>
          <w:iCs/>
          <w:sz w:val="20"/>
          <w:szCs w:val="23"/>
          <w:lang w:val="it-IT"/>
        </w:rPr>
        <w:t>El amigo de Cri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t>Por lo tanto, nosotros lo determi</w:t>
        <w:softHyphen/>
        <w:t>namos todo y por consiguiente ya no podemos intervenir en nuestro plan para cambiarlo, es decir, para eli</w:t>
        <w:softHyphen/>
        <w:t>minar e invalidar aquello que nos dirig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b/>
          <w:b/>
          <w:bCs/>
          <w:i/>
          <w:i/>
          <w:iCs/>
          <w:sz w:val="20"/>
          <w:szCs w:val="23"/>
          <w:lang w:val="it-IT"/>
        </w:rPr>
      </w:pPr>
      <w:r>
        <w:rPr>
          <w:rFonts w:cs="Arial" w:ascii="Arial" w:hAnsi="Arial"/>
          <w:b/>
          <w:bCs/>
          <w:i/>
          <w:iCs/>
          <w:sz w:val="20"/>
          <w:szCs w:val="23"/>
          <w:lang w:val="it-IT"/>
        </w:rPr>
        <w:t>Respuesta del profe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lang w:val="it-IT"/>
        </w:rPr>
        <w:t>Eso no es así. La conducción es nuestro comportamiento erróneo que al fin y al cabo se pone en contra de nosotros mismos, porque por Dios, partiendo de nuestro origen, hemos sido creados de forma dife</w:t>
        <w:softHyphen/>
        <w:t>rente, esto es sobre la base de la unidad y liber</w:t>
        <w:softHyphen/>
        <w:t>tad, del amor a Dios y al pró</w:t>
        <w:softHyphen/>
        <w:t>jimo. Como seres puros hemos aceptado estas legitimidades libre</w:t>
        <w:softHyphen/>
        <w:t>mente. Y esto sigue siendo vá</w:t>
        <w:softHyphen/>
        <w:t>lido así porque somos y seguiremos siendo hijos de Dios. Cada uno de nosotros actuamos contra nuestra herencia divina, contra el trascurso irrefutable de las leyes eter</w:t>
        <w:softHyphen/>
        <w:t>nas, cuando obramos en contra de ellas, en contra de nuestra herencia di</w:t>
        <w:softHyphen/>
        <w:t xml:space="preserve">vina, por lo que estamos actuando en contra de nosotros mismos. </w:t>
      </w:r>
      <w:r>
        <w:rPr>
          <w:rFonts w:cs="Arial" w:ascii="Arial" w:hAnsi="Arial"/>
          <w:sz w:val="20"/>
          <w:szCs w:val="23"/>
          <w:lang w:val="fr-FR"/>
        </w:rPr>
        <w:t>Cada día las diferentes situaciones, todo lo que nos sucede, nos está colo</w:t>
        <w:softHyphen/>
        <w:t>cando ante nosotros mismos, ante un as</w:t>
        <w:softHyphen/>
        <w:t>pecto de nuestro plan de vida terrenal que está activo, o bien ante los pe</w:t>
        <w:softHyphen/>
        <w:t>cados que hemos ido gra</w:t>
        <w:softHyphen/>
        <w:t>ban</w:t>
        <w:softHyphen/>
        <w:t>do an</w:t>
        <w:softHyphen/>
        <w:t>taño, o aspectos positivos en los que hemos sentido la libertad y la cercanía de Dios. O sea, como ya se ha ex</w:t>
        <w:softHyphen/>
        <w:t>plicado, nosotros apren</w:t>
        <w:softHyphen/>
        <w:t>demos de todas las adversidades y si damos los pasos hacia la libertad, nos libera</w:t>
        <w:softHyphen/>
        <w:t>remos disolviendo nuestra cadena causal. O por otro lado, vamos crean</w:t>
        <w:softHyphen/>
        <w:t>do en cada situación que se nos pre</w:t>
        <w:softHyphen/>
        <w:t>senta y que no arre</w:t>
        <w:softHyphen/>
        <w:t>glamos otras gra</w:t>
        <w:softHyphen/>
        <w:t>baciones, es decir, componentes de un nuevo plan para una o más en</w:t>
        <w:softHyphen/>
        <w:t>carnaciones futuras o para la cadena astral que significa expiación en los planos de puri</w:t>
        <w:softHyphen/>
        <w:t>ficación, en los reinos de las almas, a las que llegaremos cuando aban</w:t>
        <w:softHyphen/>
        <w:t xml:space="preserve">donemos nuestro cuerpo físico. </w:t>
      </w:r>
      <w:r>
        <w:rPr>
          <w:rFonts w:cs="Arial" w:ascii="Arial" w:hAnsi="Arial"/>
          <w:sz w:val="20"/>
          <w:szCs w:val="23"/>
          <w:lang w:val="it-IT"/>
        </w:rPr>
        <w:t>Tal como nos comportamos hoy, así vol</w:t>
        <w:softHyphen/>
        <w:t>veremos a ser mañana. De estos procesos relacionados entre sí resulta por lo tanto la responsa</w:t>
        <w:softHyphen/>
        <w:t>bi</w:t>
        <w:softHyphen/>
        <w:t>lidad de cada uno por su propia vida, la responsabilidad por lo que siente, percibe, piensa, dice y hace.  Esto nos indica que deberíamos controlar nuestros comportamientos y apren</w:t>
        <w:softHyphen/>
        <w:t>der a reconocer lo que las situaciones del día nos quieren decir. Todo lo que nos empuja a pensar, decir y hacer, nos quiere comunicar algo. La presión, la necesidad acuciante en nosotros, procede de los programas contrarios a la ley de Dios, de las grabaciones activas que nos quieren dirigir en dirección a nuestro destino. Si sen</w:t>
        <w:softHyphen/>
        <w:t>timos presión o deseos impe</w:t>
        <w:softHyphen/>
        <w:t>tuosos, esto puede ser también un aviso que nos hace intuir lo que hemos de aprender para disminuir o eli</w:t>
        <w:softHyphen/>
        <w:t>minar a tiempo nuestros golpes del destino. Los avisos  también pueden presen</w:t>
        <w:softHyphen/>
        <w:t>tarse en forma de pequeños acon</w:t>
        <w:softHyphen/>
        <w:softHyphen/>
        <w:t>tecimientos o sucesos que nos ocu</w:t>
        <w:softHyphen/>
        <w:t>rren y que tienen relación con no</w:t>
        <w:softHyphen/>
        <w:t>sotros o con lo que estamos hacien</w:t>
        <w:softHyphen/>
        <w:t>do. Más tarde reconocemos que hubiera sido mejor no haberlo he</w:t>
        <w:softHyphen/>
        <w:t>cho así. Lo mismo que caídas o irrup</w:t>
        <w:softHyphen/>
        <w:t>ciones mayores o menores en nuestra vida indican que hemos de aprender algo, es decir, cambiar al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fr-FR"/>
        </w:rPr>
      </w:pPr>
      <w:r>
        <w:rPr>
          <w:rFonts w:cs="Arial" w:ascii="Arial" w:hAnsi="Arial"/>
          <w:sz w:val="20"/>
          <w:szCs w:val="23"/>
          <w:lang w:val="fr-FR"/>
        </w:rPr>
        <w:t>Si no tomamos en serio los avisos, o incluso nos dejamos llevar ce</w:t>
        <w:softHyphen/>
        <w:t>diendo a la presión, al acucio en nosotros, que procede de nuestro plan de vida y que nos quiere advertir, nos dejaremos empujar hacia el destino y a los corres</w:t>
        <w:softHyphen/>
        <w:t>pon</w:t>
        <w:softHyphen/>
        <w:t>dientes aconteci</w:t>
        <w:softHyphen/>
        <w:t>mientos o situa</w:t>
        <w:softHyphen/>
        <w:t>ciones de nuestra v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t>El reconocimiento, la introspección y la enmienda a tiempo hubiesen podido evitar o por lo menos sua</w:t>
        <w:softHyphen/>
        <w:t>vizar el golpe del destino. Sin em</w:t>
        <w:softHyphen/>
        <w:t>bargo no hemos aprendido nada de ello. En consecuencia no nos queda otro remedio que tener que sufrir lo que en este momento está activo en nuestro plan de vida, en nuestra cadena kármica, recayendo sobre nosotros. Estos acontecimientos fatales en nuestra vida no tienen que suceder inmediatamente a conti</w:t>
        <w:softHyphen/>
        <w:t>nuación de las necesidades acu</w:t>
        <w:softHyphen/>
        <w:t>cian</w:t>
        <w:softHyphen/>
        <w:t>tes o presiones que sentimos dentro de nosotros. También es posible que estos sucesos o golpes del destino tengan lugar en la próxima encar</w:t>
        <w:softHyphen/>
        <w:t>nación o en los planos de puri</w:t>
        <w:softHyphen/>
        <w:t>fi</w:t>
        <w:softHyphen/>
        <w:t>cación, aunque los avisos nos ha</w:t>
        <w:softHyphen/>
        <w:t>yan advertido ya en esta vida te</w:t>
        <w:softHyphen/>
        <w:t xml:space="preserve">rren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lang w:val="it-IT"/>
        </w:rPr>
        <w:t>Los avisos anuncian lo que está lite</w:t>
        <w:softHyphen/>
        <w:t>ralmente activo en los astros y nues</w:t>
        <w:softHyphen/>
        <w:t xml:space="preserve">tra alma, pero también en la cadena genealógica a la que pertenecemos y la cual nos ata a personas. </w:t>
      </w:r>
      <w:r>
        <w:rPr>
          <w:rFonts w:cs="Arial" w:ascii="Arial" w:hAnsi="Arial"/>
          <w:sz w:val="20"/>
          <w:szCs w:val="23"/>
          <w:lang w:val="fr-FR"/>
        </w:rPr>
        <w:t>Los golpes del destino que ya tuvieron sus avisos en esta vida terrenal pue</w:t>
        <w:softHyphen/>
        <w:t>den llegar a SER activos en la pró</w:t>
        <w:softHyphen/>
        <w:t>xima encarna</w:t>
        <w:softHyphen/>
        <w:t xml:space="preserve">ción según sean las circunstancias ya en la niñez o en la juventud del SER humano. La escuela de la vida en la que se encuentran todos los hombres está organizada de tal manera, que con la ayuda del Cristo de Dios, nuestro Redentor, el Espíritu del amor y de la libertad, a podemos aprender a reconocer lo que nos ata y separa, lo doloroso, a reconocer los pecados y a arrepentirnos de ellos, a reparar lo cometido y a no volver a hacerlo má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fr-FR"/>
        </w:rPr>
      </w:pPr>
      <w:r>
        <w:rPr>
          <w:rFonts w:cs="Arial" w:ascii="Arial" w:hAnsi="Arial"/>
          <w:sz w:val="20"/>
          <w:szCs w:val="23"/>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b/>
          <w:b/>
          <w:bCs/>
          <w:i/>
          <w:i/>
          <w:iCs/>
          <w:sz w:val="20"/>
          <w:szCs w:val="23"/>
          <w:lang w:val="it-IT"/>
        </w:rPr>
      </w:pPr>
      <w:r>
        <w:rPr>
          <w:rFonts w:cs="Arial" w:ascii="Arial" w:hAnsi="Arial"/>
          <w:b/>
          <w:bCs/>
          <w:i/>
          <w:iCs/>
          <w:sz w:val="20"/>
          <w:szCs w:val="23"/>
          <w:lang w:val="it-IT"/>
        </w:rPr>
        <w:t>El amigo de Cri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t>Muchas veces decimos: Si hubiese hecho caso a los avisos que me in</w:t>
        <w:softHyphen/>
        <w:t>dicaron este u otro destino, yo hubiera actuado de otra manera. O también: Lo he intuido, pero no hice ca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b/>
          <w:b/>
          <w:bCs/>
          <w:i/>
          <w:i/>
          <w:iCs/>
          <w:sz w:val="20"/>
          <w:szCs w:val="23"/>
          <w:lang w:val="it-IT"/>
        </w:rPr>
      </w:pPr>
      <w:r>
        <w:rPr>
          <w:rFonts w:cs="Arial" w:ascii="Arial" w:hAnsi="Arial"/>
          <w:b/>
          <w:bCs/>
          <w:i/>
          <w:iCs/>
          <w:sz w:val="20"/>
          <w:szCs w:val="23"/>
          <w:lang w:val="it-IT"/>
        </w:rPr>
        <w:t>Respuesta del profe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t>Sí, frecuentemente es así porque no tomamos las riendas de nuestra vi</w:t>
        <w:softHyphen/>
        <w:t>da, en nuestras manos, es decir, por</w:t>
        <w:softHyphen/>
        <w:softHyphen/>
        <w:t>que no vivimos con la necesaria responsabilidad por nosotros mis</w:t>
        <w:softHyphen/>
        <w:t>mos. Cuando tenemos que sufrir un golpe de destino o lo experimen</w:t>
        <w:softHyphen/>
        <w:t>tamos con algún prójimo muy cer</w:t>
        <w:softHyphen/>
        <w:t>cano, nos damos cuenta de ello du</w:t>
        <w:softHyphen/>
        <w:t>rante o después del sufrimiento. De pronto tomamos consciencia de que esto que nos ha sucedido a nosotros o a nuestro prójimo se había anun</w:t>
        <w:softHyphen/>
        <w:t>ciado ya anteriormente por medio de dife</w:t>
        <w:softHyphen/>
        <w:t xml:space="preserve">rentes indicios. Pero nosotros no cambiamos a tiempo nada, el destino siguió su curs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b/>
          <w:b/>
          <w:bCs/>
          <w:i/>
          <w:i/>
          <w:iCs/>
          <w:sz w:val="20"/>
          <w:szCs w:val="23"/>
          <w:lang w:val="it-IT"/>
        </w:rPr>
      </w:pPr>
      <w:r>
        <w:rPr>
          <w:rFonts w:cs="Arial" w:ascii="Arial" w:hAnsi="Arial"/>
          <w:b/>
          <w:bCs/>
          <w:i/>
          <w:iCs/>
          <w:sz w:val="20"/>
          <w:szCs w:val="23"/>
          <w:lang w:val="it-IT"/>
        </w:rPr>
        <w:t>Pregunta del amigo de Cri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t>A este respecto quisiera hacerte una pregunta: Si sufro las consecuencias de lo que he causado por no haber observado los avisos y no haber hecho caso a las indicaciones de la energía del día, ¿está con esto borrada esta parte de mi potencial pecami</w:t>
        <w:softHyphen/>
        <w:t>noso, este aspecto de mi plan de vida? ¿Se han anulado entonces estas grabaciones negativas? ¿O me volverá a suceder todo otra vez en esta o en otras vidas terren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b/>
          <w:b/>
          <w:bCs/>
          <w:i/>
          <w:i/>
          <w:iCs/>
          <w:sz w:val="20"/>
          <w:szCs w:val="23"/>
          <w:lang w:val="it-IT"/>
        </w:rPr>
      </w:pPr>
      <w:r>
        <w:rPr>
          <w:rFonts w:cs="Arial" w:ascii="Arial" w:hAnsi="Arial"/>
          <w:b/>
          <w:bCs/>
          <w:i/>
          <w:iCs/>
          <w:sz w:val="20"/>
          <w:szCs w:val="23"/>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b/>
          <w:b/>
          <w:bCs/>
          <w:i/>
          <w:i/>
          <w:iCs/>
          <w:sz w:val="20"/>
          <w:szCs w:val="23"/>
          <w:lang w:val="it-IT"/>
        </w:rPr>
      </w:pPr>
      <w:r>
        <w:rPr>
          <w:rFonts w:cs="Arial" w:ascii="Arial" w:hAnsi="Arial"/>
          <w:b/>
          <w:bCs/>
          <w:i/>
          <w:iCs/>
          <w:sz w:val="20"/>
          <w:szCs w:val="23"/>
          <w:lang w:val="it-IT"/>
        </w:rPr>
        <w:t>Respuesta del profe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t>Esta pregunta seguramente se la plantearán muchas personas, pues ¿quién desea vivir cargado por la fatalidad? Si la fatalidad, es decir, el potencial pecaminoso que tuvi</w:t>
        <w:softHyphen/>
        <w:t>mos que sufrir o sufrimos anulado está expiado depende únicamente de nuestro comportamiento. Está defini</w:t>
        <w:softHyphen/>
        <w:t>ti</w:t>
        <w:softHyphen/>
        <w:t>vamente expiado cuando en nuestro golpe del destino hemos reconocido cuál es la tarea que nos hemos puesto al fin y al cabo no</w:t>
        <w:softHyphen/>
        <w:t>sotros mismos a través de nuestras grabaciones peca</w:t>
        <w:softHyphen/>
        <w:t>minosas alejadas de Dios. Si en la fatalidad hemos dado nuestros pasos de aprendizaje, entonces este aspecto del plan de vida se podría decir que está liqui</w:t>
        <w:softHyphen/>
        <w:t>dado y transformado en energía po</w:t>
        <w:softHyphen/>
        <w:t>sitiva que entonces va entablando poco a poco comuni</w:t>
        <w:softHyphen/>
        <w:t xml:space="preserve">cación con el ser eterno, con nuestra verdadera vi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t>Pero si hacemos responsables a nues</w:t>
        <w:softHyphen/>
        <w:t>tro prójimo de nuestro destino, si acusamos por ello a nuestros se</w:t>
        <w:softHyphen/>
        <w:t>me</w:t>
        <w:softHyphen/>
        <w:t>jantes y nuestros sentimientos, pensa</w:t>
        <w:softHyphen/>
        <w:t>mientos, palabras y actos si</w:t>
        <w:softHyphen/>
        <w:t>guen sien</w:t>
        <w:softHyphen/>
        <w:t>do los mismos, es decir, no hemos aprendido nada de nues</w:t>
        <w:softHyphen/>
        <w:t>tro destino ni hemos dado los pasos de aprendizaje, entonces puede que hayamos expiado, o sea, borrado sólo elementos míni</w:t>
        <w:softHyphen/>
        <w:t>mos de nuestro destino, habiendo añadido sin em</w:t>
        <w:softHyphen/>
        <w:t>bargo muchas más cargas al seguir comportándonos de forma errónea. No nos hemos re</w:t>
        <w:softHyphen/>
        <w:t>conocido en las adversidades ni he</w:t>
        <w:softHyphen/>
        <w:t>mos captado los pasos de aprendizaje que resultaron de ello, es decir, nuestra vida no ha sido encauzada en un nuevo rumbo. Con esto seguimos elabo</w:t>
        <w:softHyphen/>
        <w:t>rando un plan de vida para nuevas encarnaciones o configuramos una cadena de expiación que hemos de sufrir como alma en los planos de purific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b/>
          <w:b/>
          <w:bCs/>
          <w:i/>
          <w:i/>
          <w:iCs/>
          <w:sz w:val="20"/>
          <w:szCs w:val="23"/>
          <w:lang w:val="it-IT"/>
        </w:rPr>
      </w:pPr>
      <w:r>
        <w:rPr>
          <w:rFonts w:cs="Arial" w:ascii="Arial" w:hAnsi="Arial"/>
          <w:b/>
          <w:bCs/>
          <w:i/>
          <w:iCs/>
          <w:sz w:val="20"/>
          <w:szCs w:val="23"/>
          <w:lang w:val="it-IT"/>
        </w:rPr>
        <w:t>Pregunta del amigo de Cri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t>¿Es posible, además de lo que mi plan de vida prevé para esta vida terrenal, poder reconocer y borrar ya hoy as</w:t>
        <w:softHyphen/>
        <w:t>pectos de las cargas de mi ego que están grabados en los astros pero que no están activos todavía?, ¿puedo liberarme por anticipado de cargas llenas de reveses del destino de otro planes de v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b/>
          <w:b/>
          <w:bCs/>
          <w:i/>
          <w:i/>
          <w:iCs/>
          <w:sz w:val="20"/>
          <w:szCs w:val="23"/>
          <w:lang w:val="it-IT"/>
        </w:rPr>
      </w:pPr>
      <w:r>
        <w:rPr>
          <w:rFonts w:cs="Arial" w:ascii="Arial" w:hAnsi="Arial"/>
          <w:b/>
          <w:bCs/>
          <w:i/>
          <w:iCs/>
          <w:sz w:val="20"/>
          <w:szCs w:val="23"/>
          <w:lang w:val="it-IT"/>
        </w:rPr>
        <w:t>Respuesta del profe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lang w:val="it-IT"/>
        </w:rPr>
        <w:t>Sí, esto es posible, pues el amor de Dios y Su Misericordia están siem</w:t>
        <w:softHyphen/>
        <w:t xml:space="preserve">pre presentes para ayudarnos a todos nosotros. </w:t>
      </w:r>
      <w:r>
        <w:rPr>
          <w:rFonts w:cs="Arial" w:ascii="Arial" w:hAnsi="Arial"/>
          <w:sz w:val="20"/>
          <w:szCs w:val="23"/>
          <w:lang w:val="fr-FR"/>
        </w:rPr>
        <w:t>No en vano Dios nos dio los Diez mandamientos a través de Moisés; no en vano Jesús, el Cristo de Dios en vestido terre</w:t>
        <w:softHyphen/>
        <w:t>nal, nos en</w:t>
        <w:softHyphen/>
        <w:t>señó el mandamiento principal del amor a Dios y al prójimo; no en vano habló de la vi</w:t>
        <w:softHyphen/>
        <w:t>ga en nuestro ojo y de la paja en el ojo ajeno, y nos regaló el Sermón de la Montaña que con</w:t>
        <w:softHyphen/>
        <w:t>tiene las reglas para toda nuestra vida terrenal, para el estudiante, el tra</w:t>
        <w:softHyphen/>
        <w:t>bajador, la familia, para los com</w:t>
        <w:softHyphen/>
        <w:t>pañeros en el lu</w:t>
        <w:softHyphen/>
        <w:t>gar de trabajo, para todas las si</w:t>
        <w:softHyphen/>
        <w:t>tuaciones y problemas de la vida cotidiana. El que se orienta por los mandamientos de Dios y la ense</w:t>
        <w:softHyphen/>
        <w:t>ñanza de Jesús, no tardará mucho en preguntarse una y otra vez a sí mismo: ¿Puedo pensar, hablar y ac</w:t>
        <w:softHyphen/>
        <w:t>tuar así? ¿Corresponde lo que sien</w:t>
        <w:softHyphen/>
        <w:t>to, pienso y quiero hacer o hago a los mandamientos de Dios y la en</w:t>
        <w:softHyphen/>
        <w:t>se</w:t>
        <w:softHyphen/>
        <w:t>ñanza de Jesús? En la vida del hombre cambiarían muchas cosas para bien, si se planteara a diario estas preguntas con frecuencia, si comparara su comportamiento con los mandamientos y a la enseñanza de Jesús para averiguar cuál es la voluntad de Dios y cuál es la vo</w:t>
        <w:softHyphen/>
        <w:t>luntad del hombre; si él entonces diera preferencia a la voluntad de Dios, arrepintiéndose de sus as</w:t>
        <w:softHyphen/>
        <w:t>pectos adversos a la ley, -es decir, lo que está en contra de los man</w:t>
        <w:softHyphen/>
        <w:t>damientos y de la enseñanza de Jesús-, pidiendo perdón a su pró</w:t>
        <w:softHyphen/>
        <w:t>jimo, perdonando al que le ha hecho daño, reparando los actos peca</w:t>
        <w:softHyphen/>
        <w:t>mi</w:t>
        <w:softHyphen/>
        <w:t>nosos en tanto sea posible, y no volviendo a repetir estos pecados ya arrepentidos y puri</w:t>
        <w:softHyphen/>
        <w:t>fi</w:t>
        <w:softHyphen/>
        <w:t>c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fr-FR"/>
        </w:rPr>
      </w:pPr>
      <w:r>
        <w:rPr>
          <w:rFonts w:cs="Arial" w:ascii="Arial" w:hAnsi="Arial"/>
          <w:sz w:val="20"/>
          <w:szCs w:val="23"/>
          <w:lang w:val="fr-FR"/>
        </w:rPr>
        <w:t>Con la ayuda del Cristo de Dios más de uno podría eliminar de esta manera en el trascurso de pocos años no solamente algunos aspectos esen</w:t>
        <w:softHyphen/>
        <w:t>ciales de su plan de vida, sino que mediante la purificación diaria podría establecer el contacto con otras in</w:t>
        <w:softHyphen/>
        <w:t>formaciones que había gra</w:t>
        <w:softHyphen/>
        <w:t>bado en los astros y que están a pun</w:t>
        <w:softHyphen/>
        <w:t>to de fu</w:t>
        <w:softHyphen/>
        <w:t>sio</w:t>
        <w:softHyphen/>
        <w:t>narse paulatinamente para formar un nuevo camino de encarnación o de expiación para su alma. Una persona que obrando en concordancia con la enseñanza de Jesús aprovecha acti</w:t>
        <w:softHyphen/>
        <w:t>vamente sus días en la Tierra, eli</w:t>
        <w:softHyphen/>
        <w:t>minando las piedras del sendero de su vida y transformando por lo tanto los programas cargados con la ayuda de la fuerza de Cristo en energías positivas de vida, liberará más y más. La luz de su alma aumenta y su consciencia se amplía. Así le es po</w:t>
        <w:softHyphen/>
        <w:t>sible emitir y atraer anticipa</w:t>
        <w:softHyphen/>
        <w:t>da</w:t>
        <w:softHyphen/>
        <w:t>mente partes de las secciones de sus infor</w:t>
        <w:softHyphen/>
        <w:t>maciones grabadas, que fusio</w:t>
        <w:softHyphen/>
        <w:t>nan para un nuevo camino de encar</w:t>
        <w:softHyphen/>
        <w:t>nación o expiación. Estas se mos</w:t>
        <w:softHyphen/>
        <w:t>trarán en</w:t>
        <w:softHyphen/>
        <w:t>tonces en sus sensaciones, senti</w:t>
        <w:softHyphen/>
        <w:t>mientos y pensamientos, pero tam</w:t>
        <w:softHyphen/>
        <w:t>bién aparecerán a través de los cinco sentidos. Al igual se produ</w:t>
        <w:softHyphen/>
        <w:t>ci</w:t>
        <w:softHyphen/>
        <w:t>rán si</w:t>
        <w:softHyphen/>
        <w:t>tuaciones y acontecimientos que le querrán dar indicaciones, y entre ellos algunos sucesos de los que su</w:t>
        <w:softHyphen/>
        <w:t>puestamente eventualmente podrá decir con seguridad: “En esta vida ni he pensado ni he querido hacer algo igual o parec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lang w:val="fr-FR"/>
        </w:rPr>
        <w:t>Si  a esta persona se le presentan en un momento dado situaciones di</w:t>
        <w:softHyphen/>
        <w:t>fíciles y problemáticas o también de repente le surgen pensamientos ma</w:t>
        <w:softHyphen/>
        <w:t>sivos, deseos fuertes, incluso pa</w:t>
        <w:softHyphen/>
        <w:t>sio</w:t>
        <w:softHyphen/>
        <w:t>nes, entonces es posible que estos provengan del plan de esta vi</w:t>
        <w:softHyphen/>
        <w:t>da terrenal, pero también puede ser del potencial de programas e infor</w:t>
        <w:softHyphen/>
        <w:t xml:space="preserve">maciones procedente de la vía de una nueva encarnación o expiación que se está formando. </w:t>
      </w:r>
      <w:r>
        <w:rPr>
          <w:rFonts w:cs="Arial" w:ascii="Arial" w:hAnsi="Arial"/>
          <w:sz w:val="20"/>
          <w:szCs w:val="23"/>
          <w:lang w:val="it-IT"/>
        </w:rPr>
        <w:t>El interesado ape</w:t>
        <w:softHyphen/>
        <w:t>nas puede distinguir si el im</w:t>
        <w:softHyphen/>
        <w:t>pul</w:t>
        <w:softHyphen/>
        <w:t>so que ha traído el día proviene de su plan de vida o no. ¿Pero es eso acaso esen</w:t>
        <w:softHyphen/>
        <w:t>cial saberlo para nuestro crecimiento espiritu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t>Lo importante es que tomemos ac</w:t>
        <w:softHyphen/>
        <w:t>tivamente la responsabilidad por nuestra vida y demos a diario los pasos de aprendizaje correspon</w:t>
        <w:softHyphen/>
        <w:t>dien</w:t>
        <w:softHyphen/>
        <w:t>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fr-FR"/>
        </w:rPr>
      </w:pPr>
      <w:r>
        <w:rPr>
          <w:rFonts w:cs="Arial" w:ascii="Arial" w:hAnsi="Arial"/>
          <w:sz w:val="20"/>
          <w:szCs w:val="23"/>
          <w:lang w:val="fr-FR"/>
        </w:rPr>
        <w:t>Nuestra vida está en nuestras ma</w:t>
        <w:softHyphen/>
        <w:t>nos. Nosotros determinamos lo que vamos a hacer de ella. Recordemos  que el Espíritu de Dios vive en no</w:t>
        <w:softHyphen/>
        <w:t>so</w:t>
        <w:softHyphen/>
        <w:t>tros, que sabe todas las cosas y que desea ayudar y apoyarnos de manera que volvamos a recuperar nuestra ver</w:t>
        <w:softHyphen/>
        <w:t>dadera vida, que es la libert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fr-FR"/>
        </w:rPr>
      </w:pPr>
      <w:r>
        <w:rPr>
          <w:rFonts w:cs="Arial" w:ascii="Arial" w:hAnsi="Arial"/>
          <w:sz w:val="20"/>
          <w:szCs w:val="23"/>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b/>
          <w:b/>
          <w:bCs/>
          <w:i/>
          <w:i/>
          <w:iCs/>
          <w:sz w:val="20"/>
          <w:szCs w:val="23"/>
          <w:lang w:val="fr-FR"/>
        </w:rPr>
      </w:pPr>
      <w:r>
        <w:rPr>
          <w:rFonts w:cs="Arial" w:ascii="Arial" w:hAnsi="Arial"/>
          <w:b/>
          <w:bCs/>
          <w:i/>
          <w:iCs/>
          <w:sz w:val="20"/>
          <w:szCs w:val="23"/>
          <w:lang w:val="fr-FR"/>
        </w:rPr>
        <w:t>El amigo de Cri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lang w:val="fr-FR"/>
        </w:rPr>
        <w:t xml:space="preserve">De lo que has dicho me parece que lo más esencial es que nos volvamos activos. Esto es la fe activa que el Cristo de Dios nos enseña en Sus manifestaciones. </w:t>
      </w:r>
      <w:r>
        <w:rPr>
          <w:rFonts w:cs="Arial" w:ascii="Arial" w:hAnsi="Arial"/>
          <w:sz w:val="20"/>
          <w:szCs w:val="23"/>
        </w:rPr>
        <w:t xml:space="preserve">En el fondo es muy fácil. </w:t>
      </w:r>
      <w:r>
        <w:rPr>
          <w:rFonts w:cs="Arial" w:ascii="Arial" w:hAnsi="Arial"/>
          <w:sz w:val="20"/>
          <w:szCs w:val="23"/>
          <w:lang w:val="it-IT"/>
        </w:rPr>
        <w:t>Sólo estoy sorprendido de que no lo he hecho así durante tantos años de mi vida como cris</w:t>
        <w:softHyphen/>
        <w:t>tiano de iglesia. En este sentido dice la Biblia, es</w:t>
        <w:softHyphen/>
        <w:t>pecialmente en el Ser</w:t>
        <w:softHyphen/>
        <w:t>món de la Mon</w:t>
        <w:softHyphen/>
        <w:t>taña, cómo hemos de comportarnos en la vida diaria pa</w:t>
        <w:softHyphen/>
        <w:t>ra acercarnos a Dios, y cómo lo</w:t>
        <w:softHyphen/>
        <w:t>gramos la paz en nosotros y con nues</w:t>
        <w:softHyphen/>
        <w:t>tros semejantes. Pero ahora he podido experimentar muchas veces qué pasa cuando sigo al Nazareno aprovechando de forma activa los impulsos de mi plan de vida. Es decir: El corazón se alivia, en lo ex</w:t>
        <w:softHyphen/>
        <w:t>terno se presentan caminos y so</w:t>
        <w:softHyphen/>
        <w:t>lu</w:t>
        <w:softHyphen/>
        <w:t>ciones; la confianza en Dios y en Cristo crece y nace la esperanza. ¿No hubiera podido hacerlo así ya antes en mi vida? ¿Por qué no lo hice? ¿Por qué la mayoría de los cristianos no lo hacen así? ¿Cuál es la razón de este comportamiento básicamente pasivo? Ahí debe existir algún pro</w:t>
        <w:softHyphen/>
        <w:t>grama erróneo, y quizá se encuentre ya la respuesta  en lo que voy a decir a conti</w:t>
        <w:softHyphen/>
        <w:t>nua</w:t>
        <w:softHyphen/>
        <w:t>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lang w:val="fr-FR"/>
        </w:rPr>
        <w:t>Cuando tú, Gabriele, hablabas de la libertad, pensé en las institu</w:t>
        <w:softHyphen/>
        <w:t xml:space="preserve">ciones católica y protestante. </w:t>
      </w:r>
      <w:r>
        <w:rPr>
          <w:rFonts w:cs="Arial" w:ascii="Arial" w:hAnsi="Arial"/>
          <w:sz w:val="20"/>
          <w:szCs w:val="23"/>
          <w:lang w:val="it-IT"/>
        </w:rPr>
        <w:t>Ahí se lleva discutiendo desde hace siglos sobre la doctrina de la pre</w:t>
        <w:softHyphen/>
        <w:t>destinación que dice en su forma más consecuente (“duplicada”) lo siguiente: Dios ha elegido en virtud de Su decisión y voluntad eterna a determinados hombres para la glo</w:t>
        <w:softHyphen/>
        <w:t>ria eterna, y a otros los ha predes</w:t>
        <w:softHyphen/>
        <w:t>tinado a la con</w:t>
        <w:softHyphen/>
        <w:t>denación eterna a cau</w:t>
        <w:softHyphen/>
        <w:t>sa de sus pe</w:t>
        <w:softHyphen/>
        <w:t>cados ya previstos. En su versión más suave (“sen</w:t>
        <w:softHyphen/>
        <w:t>cilla”) la doctrina dice que Dios ha elegido a determinados hombres para la gloria eterna y ha previsto, aun</w:t>
        <w:softHyphen/>
        <w:t xml:space="preserve">que no predestinado que los otros sean condenados a causa de sus pecad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t>Casi ningún cristiano de hoy sabe que esta doctrina en su forma más con</w:t>
        <w:softHyphen/>
        <w:t>secuente es no solamente el re</w:t>
        <w:softHyphen/>
        <w:t>sultado de los pensamientos del re</w:t>
        <w:softHyphen/>
        <w:t>for</w:t>
        <w:softHyphen/>
        <w:t>mador suizo Juan Calvino (1509-1564), sino que también Martín Lutero (1483-1546) pensaba así y que este tema ha ido ocasionando una y otra vez nuevas reflexiones en la iglesia católica. Lu</w:t>
        <w:softHyphen/>
        <w:t>tero y Cal</w:t>
        <w:softHyphen/>
        <w:t>vino se apoyaron en las palabras de Pablo y del padre de la iglesia Agus</w:t>
        <w:softHyphen/>
        <w:t>tín (354-430), quien por su actitud altamente ortodoxa es altamente estimado por las grandes institu</w:t>
        <w:softHyphen/>
        <w:t>ciones eclesiásticas y también se basó en  Pablo.  Pablo a su vez inter</w:t>
        <w:softHyphen/>
        <w:t>pretó citas del llamado “Antiguo Tes</w:t>
        <w:softHyphen/>
        <w:t>tamento”, creyendo poder de</w:t>
        <w:softHyphen/>
        <w:t>rivar de ello la siguiente conclu</w:t>
        <w:softHyphen/>
        <w:t>sión: “Por consiguiente, no depende del querer o del aspirar del hombre, sino de la misericordia de Dios. Así El tiene misericordia de quien quiere y a quien quiere le hace obs</w:t>
        <w:softHyphen/>
        <w:t>tinado”. (Epist. Romanos 9, 16.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b/>
          <w:b/>
          <w:bCs/>
          <w:i/>
          <w:i/>
          <w:iCs/>
          <w:sz w:val="20"/>
          <w:szCs w:val="23"/>
          <w:lang w:val="it-IT"/>
        </w:rPr>
      </w:pPr>
      <w:r>
        <w:rPr>
          <w:rFonts w:cs="Arial" w:ascii="Arial" w:hAnsi="Arial"/>
          <w:b/>
          <w:bCs/>
          <w:i/>
          <w:iCs/>
          <w:sz w:val="20"/>
          <w:szCs w:val="23"/>
          <w:lang w:val="it-IT"/>
        </w:rPr>
        <w:t>Respuesta del profe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t>Si entiendo bien lo que has dicho, a pesar de los esfuerzos de ende</w:t>
        <w:softHyphen/>
        <w:t>rezar aquí o allá lo torcido, per</w:t>
        <w:softHyphen/>
        <w:t>ma</w:t>
        <w:softHyphen/>
        <w:t>nece invariable la opinión de que los desig</w:t>
        <w:softHyphen/>
        <w:t>nios del Eterno dicen que a unos los elige para la gloria eterna y a los otros los predestina o por lo menos prevé como eternamente ré</w:t>
        <w:softHyphen/>
        <w:t>probos y con</w:t>
        <w:softHyphen/>
        <w:t>den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lang w:val="it-IT"/>
        </w:rPr>
        <w:t>Qué triste son tales designios, que seguro que no provienen de Dios, nuestro Padre eterno, ni de Cristo, nues</w:t>
        <w:softHyphen/>
        <w:t xml:space="preserve">tro Redentor Más de alguno dirá que estos designios eternos de Dios se han sacado de la Biblia. El que saca tales conclusiones de la Biblia no ha revisado su voluntad personal, su voluntad egocéntrica. Tanto la institución católica como la protestante se remiten  más a  Pablo que a Jesús. </w:t>
      </w:r>
      <w:r>
        <w:rPr>
          <w:rFonts w:cs="Arial" w:ascii="Arial" w:hAnsi="Arial"/>
          <w:sz w:val="20"/>
          <w:szCs w:val="23"/>
          <w:lang w:val="fr-FR"/>
        </w:rPr>
        <w:t>En las citas en que  Pablo inter</w:t>
        <w:softHyphen/>
        <w:t xml:space="preserve">preta las cosas de este modo, se ha equivocado. </w:t>
      </w:r>
      <w:r>
        <w:rPr>
          <w:rFonts w:cs="Arial" w:ascii="Arial" w:hAnsi="Arial"/>
          <w:sz w:val="20"/>
          <w:szCs w:val="23"/>
          <w:lang w:val="it-IT"/>
        </w:rPr>
        <w:t>Que yo sepa, Jesús no dijo nada de e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fr-FR"/>
        </w:rPr>
      </w:pPr>
      <w:r>
        <w:rPr>
          <w:rFonts w:cs="Arial" w:ascii="Arial" w:hAnsi="Arial"/>
          <w:sz w:val="20"/>
          <w:szCs w:val="23"/>
          <w:lang w:val="fr-FR"/>
        </w:rPr>
        <w:t>Estoy sorprendida de lo que las per</w:t>
        <w:softHyphen/>
        <w:t>sonas que se denominan cristianas, y que por tanto pretenden conservar y comunicar las enseñanzas de Jesús de Nazaret literalmente conforme a Su espíritu, han hecho y hacen de Su enseñanza simple y sencilla. Se po</w:t>
        <w:softHyphen/>
        <w:t>drían sacar todavía muchas verdades de la Biblia, -y quizás to</w:t>
        <w:softHyphen/>
        <w:t>davía más de los Evangelios originales-, si se acogiesen las palabras con el coraz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fr-FR"/>
        </w:rPr>
      </w:pPr>
      <w:r>
        <w:rPr>
          <w:rFonts w:cs="Arial" w:ascii="Arial" w:hAnsi="Arial"/>
          <w:sz w:val="20"/>
          <w:szCs w:val="23"/>
          <w:lang w:val="fr-FR"/>
        </w:rPr>
        <w:t>Sin embargo, las palabras de la Bi</w:t>
        <w:softHyphen/>
        <w:t>blia han sido y siguen siendo es</w:t>
        <w:softHyphen/>
        <w:t>tiradas y tergiversadas por el inte</w:t>
        <w:softHyphen/>
        <w:t>lecto de los teólogos como una go</w:t>
        <w:softHyphen/>
        <w:t>ma elástica, se</w:t>
        <w:softHyphen/>
        <w:t>gún sus opiniones humanas. Los ad</w:t>
        <w:softHyphen/>
        <w:t>mi</w:t>
        <w:softHyphen/>
        <w:t>nistradores de am</w:t>
        <w:softHyphen/>
        <w:t xml:space="preserve">bas instituciones eclesiásticas han vuelto a retocar las palabras de la Biblia que ya Jerónimo había “reformado”, para adaptarlas a su voluntad y atar al pueblo a las institucion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fr-FR"/>
        </w:rPr>
      </w:pPr>
      <w:r>
        <w:rPr>
          <w:rFonts w:cs="Arial" w:ascii="Arial" w:hAnsi="Arial"/>
          <w:sz w:val="20"/>
          <w:szCs w:val="23"/>
          <w:lang w:val="fr-FR"/>
        </w:rPr>
        <w:t>El “pueblo” es el foro para aquellos que quieren ejercer el poder. ¿Qué sería el poder sin los objetos sobre los que se practica el poder, - el pue</w:t>
        <w:softHyphen/>
        <w:t>blo obediente, ignorante, una masa controlable? ¿No son consi</w:t>
        <w:softHyphen/>
        <w:t>derados y utilizados así muchos hombres por esa institución que se llama cristia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t>Sin embargo, ¿cómo vio el Naza</w:t>
        <w:softHyphen/>
        <w:t>reno a Sus semejantes y cómo nos ve a nosotros el Padre Eterno? Cada uno de nosotros es un hijo Suyo, nacido de Su amor eterno. Aunque nos haya</w:t>
        <w:softHyphen/>
        <w:t>mos ensombrecido y car</w:t>
        <w:softHyphen/>
        <w:t>gado de pe</w:t>
        <w:softHyphen/>
        <w:t xml:space="preserve">cados, pero cada hombre y cada alma sigue siendo en su interior un el ser divin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t>Como tal retornará de nuevo a la exis</w:t>
        <w:softHyphen/>
        <w:t>tencia eterna, pues somos hijos del amor eterno, hijos de Dios que es el amor, que nunca rechaza ni condena a nadie. Jesús nos enseñó el retorno de todas las almas cuando dijo según el sentido: A noventa y nueve justos dejo para seguir al uno que se ha  perdido. Se refirió a una cifra com</w:t>
        <w:softHyphen/>
        <w:t>pleta, o sea, a todas las al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b/>
          <w:b/>
          <w:bCs/>
          <w:i/>
          <w:i/>
          <w:iCs/>
          <w:sz w:val="20"/>
          <w:szCs w:val="23"/>
          <w:lang w:val="it-IT"/>
        </w:rPr>
      </w:pPr>
      <w:r>
        <w:rPr>
          <w:rFonts w:cs="Arial" w:ascii="Arial" w:hAnsi="Arial"/>
          <w:b/>
          <w:bCs/>
          <w:i/>
          <w:iCs/>
          <w:sz w:val="20"/>
          <w:szCs w:val="23"/>
          <w:lang w:val="it-IT"/>
        </w:rPr>
        <w:t>Pregunta del amigo de Cri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t>Tengo entendido que las institu</w:t>
        <w:softHyphen/>
        <w:t>ciones católica y protestante tam</w:t>
        <w:softHyphen/>
        <w:t>bién afir</w:t>
        <w:softHyphen/>
        <w:t>man que el hombre, o sea el alma son creados por Dios en el momento de la fecundación del ser huma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b/>
          <w:b/>
          <w:bCs/>
          <w:i/>
          <w:i/>
          <w:iCs/>
          <w:sz w:val="20"/>
          <w:szCs w:val="23"/>
          <w:lang w:val="it-IT"/>
        </w:rPr>
      </w:pPr>
      <w:r>
        <w:rPr>
          <w:rFonts w:cs="Arial" w:ascii="Arial" w:hAnsi="Arial"/>
          <w:b/>
          <w:bCs/>
          <w:i/>
          <w:iCs/>
          <w:sz w:val="20"/>
          <w:szCs w:val="23"/>
          <w:lang w:val="it-IT"/>
        </w:rPr>
        <w:t>Respuesta del profe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lang w:val="it-IT"/>
        </w:rPr>
        <w:t xml:space="preserve">Dios, el Eterno, que es el SER puro, eterno y el amor perfecto, nunca ha creado a un alma, ni antes ni durante la fecundación. La palabra “alma” siempre es una expresión de carga, no importa de qué grado. </w:t>
      </w:r>
      <w:r>
        <w:rPr>
          <w:rFonts w:cs="Arial" w:ascii="Arial" w:hAnsi="Arial"/>
          <w:sz w:val="20"/>
          <w:szCs w:val="23"/>
          <w:lang w:val="fr-FR"/>
        </w:rPr>
        <w:t>Dios, el gran amor, creó seres pu</w:t>
        <w:softHyphen/>
        <w:t>ros, divinos, de los cuales algunos se han cargado a causa de la caída, es decir, de la separación de Dios. En la termi</w:t>
        <w:softHyphen/>
        <w:t>no</w:t>
        <w:softHyphen/>
        <w:t>logía espiritual se denominan “al</w:t>
        <w:softHyphen/>
        <w:t xml:space="preserve">mas” a los que se han apartado de Dios. A las almas o seres espirituales encarnados en un cuerpo físico en la Tierra se les llama “hombres”. </w:t>
      </w:r>
      <w:r>
        <w:rPr>
          <w:rFonts w:cs="Arial" w:ascii="Arial" w:hAnsi="Arial"/>
          <w:sz w:val="20"/>
          <w:szCs w:val="23"/>
          <w:lang w:val="it-IT"/>
        </w:rPr>
        <w:t>Por tanto, Dios nunca ha creado almas, ni para el Cielo ni para el infier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lang w:val="fr-FR"/>
        </w:rPr>
        <w:t>Repito: Dios creó y crea seres divi</w:t>
        <w:softHyphen/>
        <w:t xml:space="preserve">nos, cuerpos espirituales puros en la existencia eterna, seres del amor y de la paz, que viven con El en la unidad y la armonía absolutas. </w:t>
      </w:r>
      <w:r>
        <w:rPr>
          <w:rFonts w:cs="Arial" w:ascii="Arial" w:hAnsi="Arial"/>
          <w:sz w:val="20"/>
          <w:szCs w:val="23"/>
          <w:lang w:val="it-IT"/>
        </w:rPr>
        <w:t>El que un alma se esfuerce para llegar al Cielo, pero otra siga cargándose y tenga que sufrir sus reveses del des</w:t>
        <w:softHyphen/>
        <w:t>tino como si fuesen torturas en el infierno, no es la voluntad de Dios sino el libre albedrío del hombre egoísta cuyo núcleo más interno es, a pesar de todo, lo puro, la ley eterna del amor y de la libertad; es la he</w:t>
        <w:softHyphen/>
        <w:t>rencia del ser puro que cada hombre lleva en lo pro</w:t>
        <w:softHyphen/>
        <w:t>fundo de su alma y que cada hombre puede volver a recu</w:t>
        <w:softHyphen/>
        <w:t>per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b/>
          <w:b/>
          <w:bCs/>
          <w:i/>
          <w:i/>
          <w:iCs/>
          <w:sz w:val="20"/>
          <w:szCs w:val="23"/>
          <w:lang w:val="it-IT"/>
        </w:rPr>
      </w:pPr>
      <w:r>
        <w:rPr>
          <w:rFonts w:cs="Arial" w:ascii="Arial" w:hAnsi="Arial"/>
          <w:b/>
          <w:bCs/>
          <w:i/>
          <w:iCs/>
          <w:sz w:val="20"/>
          <w:szCs w:val="23"/>
          <w:lang w:val="it-IT"/>
        </w:rPr>
        <w:t>El amigo de Cri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lang w:val="it-IT"/>
        </w:rPr>
        <w:t xml:space="preserve">Pero según la doctrina eclesiástica, el hombre lleva en sí otra herencia, que es el pecado original. </w:t>
      </w:r>
      <w:r>
        <w:rPr>
          <w:rFonts w:cs="Arial" w:ascii="Arial" w:hAnsi="Arial"/>
          <w:sz w:val="20"/>
          <w:szCs w:val="23"/>
          <w:lang w:val="fr-FR"/>
        </w:rPr>
        <w:t>Dice que esta herencia ha venido a nosotros los hombres a través de los ángeles caídos y los primeros hombres me</w:t>
        <w:softHyphen/>
        <w:t xml:space="preserve">diante la “reproducción”. </w:t>
      </w:r>
      <w:r>
        <w:rPr>
          <w:rFonts w:cs="Arial" w:ascii="Arial" w:hAnsi="Arial"/>
          <w:sz w:val="20"/>
          <w:szCs w:val="23"/>
          <w:lang w:val="it-IT"/>
        </w:rPr>
        <w:t>Y a causa de la así interpretada “unidad del género humano” (Tomás de Aqui</w:t>
        <w:softHyphen/>
        <w:t>no), este pecado original le es atri</w:t>
        <w:softHyphen/>
        <w:t>buído a cada hombre también como “culpa personal”, siendo este pro</w:t>
        <w:softHyphen/>
        <w:t>ceso un “misterio”, “que no pode</w:t>
        <w:softHyphen/>
        <w:t>mos com</w:t>
        <w:softHyphen/>
        <w:t>prender completamente” (versión ale</w:t>
        <w:softHyphen/>
        <w:t>mana del Catecismo de la Iglesia Católica, Nr. 404, p. 13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lang w:val="it-IT"/>
        </w:rPr>
        <w:t>De acuerdo con las doctrinas ecle</w:t>
        <w:softHyphen/>
        <w:t>siásticas, esta culpa se liquida me</w:t>
        <w:softHyphen/>
        <w:t>diante el bautizo, también en el caso del recién nacido (según p.ej. los Es</w:t>
        <w:softHyphen/>
        <w:t>critos Confesionales Protestantes, Ap. II).</w:t>
      </w:r>
      <w:r>
        <w:rPr>
          <w:rFonts w:cs="Arial" w:ascii="Arial" w:hAnsi="Arial"/>
          <w:spacing w:val="-15"/>
          <w:sz w:val="20"/>
          <w:szCs w:val="21"/>
          <w:lang w:val="it-IT"/>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t>Al mismo tiempo “se sella” que es lo mismo que se documenta (Ep. XI), que el bautizado ya pertenece a los que están predestinados para la gloria, -y habría que añadir- mientras que no abandone la iglesia más tarde. De esto se reconoce có</w:t>
        <w:softHyphen/>
        <w:t>mo en las iglesias institucionales todo está relacionado: El bautismo y la gloria eterna o el pecado original y la con</w:t>
        <w:softHyphen/>
        <w:t xml:space="preserve">denación etern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b/>
          <w:b/>
          <w:bCs/>
          <w:i/>
          <w:i/>
          <w:iCs/>
          <w:sz w:val="20"/>
          <w:szCs w:val="23"/>
          <w:lang w:val="it-IT"/>
        </w:rPr>
      </w:pPr>
      <w:r>
        <w:rPr>
          <w:rFonts w:cs="Arial" w:ascii="Arial" w:hAnsi="Arial"/>
          <w:b/>
          <w:bCs/>
          <w:i/>
          <w:iCs/>
          <w:sz w:val="20"/>
          <w:szCs w:val="23"/>
          <w:lang w:val="it-IT"/>
        </w:rPr>
        <w:t>Repuesta del profe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t>¿Y cómo puede comprender esto un hombre que busca a Dios? No se puede entender con la razón, y to</w:t>
        <w:softHyphen/>
        <w:t>davía menos con el corazón. ¿No es así entonces que al feligrés no le queda otro remedio que acogerse “callada y humildemente” a la chis</w:t>
        <w:softHyphen/>
        <w:t>pa de fe que le queda? Más de uno se confiará con su fe al cura, al sa</w:t>
        <w:softHyphen/>
        <w:t>cerdote y al pastor que le habían transmitido esto, en la esperanza de que este por lo menos lo comprenda y posea la visión de todo. El hecho de que este no desenredará a su feligrés la madeja ni levantará el velo del misterio ¿no le convierte en una especie de guardián del secreto o del tesoro? Y con tal nim</w:t>
        <w:softHyphen/>
        <w:t>bo ¿no se está procurando más pod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lang w:val="it-IT"/>
        </w:rPr>
        <w:t>A cualquiera que piense razona</w:t>
        <w:softHyphen/>
        <w:t>ble</w:t>
        <w:softHyphen/>
        <w:t>mente le tienen que surgir pre</w:t>
        <w:softHyphen/>
        <w:t>guntas, a no ser que la persona ya se haya acostumbrado a no seguir pre</w:t>
        <w:softHyphen/>
        <w:t>guntando o incluso a no pensar más. Por ejemplo ¿por qué un alma, su</w:t>
        <w:softHyphen/>
        <w:t xml:space="preserve">puestamente recién creada por Dios está cargada al mismo tiempo con el pecado original? </w:t>
      </w:r>
      <w:r>
        <w:rPr>
          <w:rFonts w:cs="Arial" w:ascii="Arial" w:hAnsi="Arial"/>
          <w:sz w:val="20"/>
          <w:szCs w:val="23"/>
          <w:lang w:val="fr-FR"/>
        </w:rPr>
        <w:t>¿Y qué Dios es ese que además de estas pésimas con</w:t>
        <w:softHyphen/>
        <w:t>diciones de partida pésimas pre</w:t>
        <w:softHyphen/>
        <w:t xml:space="preserve">vé a condenación eterna? </w:t>
      </w:r>
      <w:r>
        <w:rPr>
          <w:rFonts w:cs="Arial" w:ascii="Arial" w:hAnsi="Arial"/>
          <w:sz w:val="20"/>
          <w:szCs w:val="23"/>
          <w:lang w:val="it-IT"/>
        </w:rPr>
        <w:t>Aunque no la determinara para unos y otros sino solamente la previera desde el momento de la creación de Su cria</w:t>
        <w:softHyphen/>
        <w:t>tura recién nacida, ¿no sigue siendo esto una contrariedad para el indi</w:t>
        <w:softHyphen/>
        <w:t>viduo amenazado de ser con</w:t>
        <w:softHyphen/>
        <w:t>de</w:t>
        <w:softHyphen/>
        <w:t>n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b/>
          <w:b/>
          <w:bCs/>
          <w:i/>
          <w:i/>
          <w:iCs/>
          <w:sz w:val="20"/>
          <w:szCs w:val="23"/>
          <w:lang w:val="it-IT"/>
        </w:rPr>
      </w:pPr>
      <w:r>
        <w:rPr>
          <w:rFonts w:cs="Arial" w:ascii="Arial" w:hAnsi="Arial"/>
          <w:b/>
          <w:bCs/>
          <w:i/>
          <w:iCs/>
          <w:sz w:val="20"/>
          <w:szCs w:val="23"/>
          <w:lang w:val="it-IT"/>
        </w:rPr>
        <w:t>El amigo de Cri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t>Por eso Martín Lutero advirtió de no ocuparse demasiado de estas pre</w:t>
        <w:softHyphen/>
        <w:t>guntas. Mejor sería, hablando según el sentido de lo que dijo, creer en ha</w:t>
        <w:softHyphen/>
        <w:t xml:space="preserve">ber sido elegido uno mismo para la salvación y anclarse a ell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b/>
          <w:b/>
          <w:bCs/>
          <w:i/>
          <w:i/>
          <w:iCs/>
          <w:sz w:val="20"/>
          <w:szCs w:val="23"/>
          <w:lang w:val="it-IT"/>
        </w:rPr>
      </w:pPr>
      <w:r>
        <w:rPr>
          <w:rFonts w:cs="Arial" w:ascii="Arial" w:hAnsi="Arial"/>
          <w:b/>
          <w:bCs/>
          <w:i/>
          <w:iCs/>
          <w:sz w:val="20"/>
          <w:szCs w:val="23"/>
          <w:lang w:val="it-IT"/>
        </w:rPr>
        <w:t>El profe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t>¿Para qué entonces todas estas interpretaciones? ¿Para qué por ejem</w:t>
        <w:softHyphen/>
        <w:t>plo el bautizo de los recién nacidos con el fin de anular el pe</w:t>
        <w:softHyphen/>
        <w:t>cado original, teniendo en cuenta que, como Lutero enseña, unos ya están pre</w:t>
        <w:softHyphen/>
        <w:t>vistos para la reprobación eterna y otros para el Cielo? ¿Para qué han de pagar el impuesto a la iglesia los que ya están destinados a ser repro</w:t>
        <w:softHyphen/>
        <w:t>bados eternamente si de todas formas serán entregados a la reprobación, esto es a la conde</w:t>
        <w:softHyphen/>
        <w:t>na</w:t>
        <w:softHyphen/>
        <w:t>ción eterna? Y a todos aquellos que Dios hubiese pre</w:t>
        <w:softHyphen/>
        <w:t>visto para el Cielo no les haría falta ya la institución eclesiástica, puesto que Dios de partida ha predestinado para ellos el Cie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lang w:val="it-IT"/>
        </w:rPr>
        <w:t xml:space="preserve">¿Para qué entonces la fe en Dios si El ya lo ha predestinado todo? </w:t>
      </w:r>
      <w:r>
        <w:rPr>
          <w:rFonts w:cs="Arial" w:ascii="Arial" w:hAnsi="Arial"/>
          <w:sz w:val="20"/>
          <w:szCs w:val="23"/>
          <w:lang w:val="fr-FR"/>
        </w:rPr>
        <w:t>¿Para qué rezar a ese Dios que distingue entre estos dos grupos? ¿Para qué desarrollar valores éticos y morales si la suerte de uno de los grupos de almas ya está echada para la re</w:t>
        <w:softHyphen/>
        <w:t>pro</w:t>
        <w:softHyphen/>
        <w:t xml:space="preserve">bación y condenación eterna y el otro grupo va de todas formas al Cielo? </w:t>
      </w:r>
      <w:r>
        <w:rPr>
          <w:rFonts w:cs="Arial" w:ascii="Arial" w:hAnsi="Arial"/>
          <w:sz w:val="20"/>
          <w:szCs w:val="23"/>
          <w:lang w:val="it-IT"/>
        </w:rPr>
        <w:t>¿Por qué hacer uso de los sacra</w:t>
        <w:softHyphen/>
        <w:t>mentos, cuando por los “de</w:t>
        <w:softHyphen/>
        <w:t>signios” del Eterno todo ya está predestinado, tanto el destino como el Cielo? Si entonces Dios ha dicta</w:t>
        <w:softHyphen/>
        <w:t>do supues</w:t>
        <w:softHyphen/>
        <w:t>ta</w:t>
        <w:softHyphen/>
        <w:t>mente la sentencia para cada uno de nosotros en el momento de la crea</w:t>
        <w:softHyphen/>
        <w:t>ción del alma, o por lo me</w:t>
        <w:softHyphen/>
        <w:t>nos lo ha previsto así, ¿para qué tienen que creer los hombres en la misericord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t>Si todo esto nos está predestinado sin que el individuo pueda hacer algo para cambiarlo, sería preferible que cada uno disfrutara de la vida como pueda, sin frenarse, obte</w:t>
        <w:softHyphen/>
        <w:t>nien</w:t>
        <w:softHyphen/>
        <w:t>do bene</w:t>
        <w:softHyphen/>
        <w:t>ficio, ventajas y toda clase de placeres intentando engañar a los demás, ya que para el condenado todo lo agra</w:t>
        <w:softHyphen/>
        <w:t>dable se terminará de todas formas al final de su vida terre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b/>
          <w:b/>
          <w:bCs/>
          <w:i/>
          <w:i/>
          <w:iCs/>
          <w:sz w:val="20"/>
          <w:szCs w:val="23"/>
          <w:lang w:val="fr-FR"/>
        </w:rPr>
      </w:pPr>
      <w:r>
        <w:rPr>
          <w:rFonts w:cs="Arial" w:ascii="Arial" w:hAnsi="Arial"/>
          <w:b/>
          <w:bCs/>
          <w:i/>
          <w:iCs/>
          <w:sz w:val="20"/>
          <w:szCs w:val="23"/>
          <w:lang w:val="fr-FR"/>
        </w:rPr>
        <w:t>El amigo de Cri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lang w:val="fr-FR"/>
        </w:rPr>
        <w:t>Los escritos confesionales protes</w:t>
        <w:softHyphen/>
        <w:t>tantes me han aclarado que no pue</w:t>
        <w:softHyphen/>
        <w:t xml:space="preserve">do orientarme ni por la “razón” ni por la “Ley de Dios” sino de que Dios quiera apiadarse de “todos”. </w:t>
      </w:r>
      <w:r>
        <w:rPr>
          <w:rFonts w:cs="Arial" w:ascii="Arial" w:hAnsi="Arial"/>
          <w:sz w:val="20"/>
          <w:szCs w:val="23"/>
          <w:lang w:val="it-IT"/>
        </w:rPr>
        <w:t>Y por último podría referirme a  Pablo, quien apela primeramente a la “peni</w:t>
        <w:softHyphen/>
        <w:t>tencia” y a la “obediencia a Dios” antes de hablar de la “elección eter</w:t>
        <w:softHyphen/>
        <w:t>na” de Dios, según la cual al fin y al cabo no todos están elegidos para la salvación (Ep.X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b/>
          <w:b/>
          <w:bCs/>
          <w:i/>
          <w:i/>
          <w:iCs/>
          <w:sz w:val="20"/>
          <w:szCs w:val="23"/>
          <w:lang w:val="it-IT"/>
        </w:rPr>
      </w:pPr>
      <w:r>
        <w:rPr>
          <w:rFonts w:cs="Arial" w:ascii="Arial" w:hAnsi="Arial"/>
          <w:b/>
          <w:bCs/>
          <w:i/>
          <w:iCs/>
          <w:sz w:val="20"/>
          <w:szCs w:val="23"/>
          <w:lang w:val="it-IT"/>
        </w:rPr>
        <w:t>Respuesta del profe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t>Con lo que dices la confusión sería perfecta. Según mi entender todo esto carece de lógica. Sin embargo, Dios es lógico, pues El es el logos y con ello la Sabiduría. Dios no ha colo</w:t>
        <w:softHyphen/>
        <w:t>cado a ningún hom</w:t>
        <w:softHyphen/>
        <w:t>bre un pecado original en su cuna o ha admitido el que a uno de Sus hijos se le im</w:t>
        <w:softHyphen/>
        <w:t>plantara esta carga des</w:t>
        <w:softHyphen/>
        <w:t>de un principio y encima sea cul</w:t>
        <w:softHyphen/>
        <w:t>pable por ello. Repito: Cada hom</w:t>
        <w:softHyphen/>
        <w:t xml:space="preserve">bre lleva en sí la herencia divina. En un sentido muy amplio se podría considerar como pecado original el ensombrecimiento de la luz divina como una cierta culpa parcial de la caída, en el momento en que un ser puro va a encarnarse o un ser de la caída se ha apartado de Di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t>Dios ha dado a Su hijo la libertad para pecar contra Su herencia divina o para esforzarse en recuperarla de</w:t>
        <w:softHyphen/>
        <w:t>jando el pecado paso a paso y en</w:t>
        <w:softHyphen/>
        <w:t>tre</w:t>
        <w:softHyphen/>
        <w:t>gándose a los mandamientos de Dios. Esto es la ley del libre albedrí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b/>
          <w:b/>
          <w:bCs/>
          <w:i/>
          <w:i/>
          <w:iCs/>
          <w:sz w:val="20"/>
          <w:szCs w:val="23"/>
          <w:lang w:val="it-IT"/>
        </w:rPr>
      </w:pPr>
      <w:r>
        <w:rPr>
          <w:rFonts w:cs="Arial" w:ascii="Arial" w:hAnsi="Arial"/>
          <w:b/>
          <w:bCs/>
          <w:i/>
          <w:iCs/>
          <w:sz w:val="20"/>
          <w:szCs w:val="23"/>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b/>
          <w:b/>
          <w:bCs/>
          <w:i/>
          <w:i/>
          <w:iCs/>
          <w:sz w:val="20"/>
          <w:szCs w:val="23"/>
          <w:lang w:val="it-IT"/>
        </w:rPr>
      </w:pPr>
      <w:r>
        <w:rPr>
          <w:rFonts w:cs="Arial" w:ascii="Arial" w:hAnsi="Arial"/>
          <w:b/>
          <w:bCs/>
          <w:i/>
          <w:iCs/>
          <w:sz w:val="20"/>
          <w:szCs w:val="23"/>
          <w:lang w:val="it-IT"/>
        </w:rPr>
        <w:t>El amigo de Cri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lang w:val="it-IT"/>
        </w:rPr>
        <w:t>Dices que Dios ha dado a Su hijo la ley del libre albedrío, pero en la enseñanza protestante leo otra cosa. La iglesia protestante dice que so</w:t>
        <w:softHyphen/>
        <w:t>lamente tengo el libre albedrío en las cosas “que entiende la razón” (Con</w:t>
        <w:softHyphen/>
        <w:t xml:space="preserve">fesión XVIII de Augsburgo). </w:t>
      </w:r>
      <w:r>
        <w:rPr>
          <w:rFonts w:cs="Arial" w:ascii="Arial" w:hAnsi="Arial"/>
          <w:sz w:val="20"/>
          <w:szCs w:val="23"/>
          <w:lang w:val="fr-FR"/>
        </w:rPr>
        <w:t>Sin embargo en cuestiones de fe y sal</w:t>
        <w:softHyphen/>
        <w:t xml:space="preserve">vación no tengo libre albedrío. </w:t>
      </w:r>
      <w:r>
        <w:rPr>
          <w:rFonts w:cs="Arial" w:ascii="Arial" w:hAnsi="Arial"/>
          <w:sz w:val="20"/>
          <w:szCs w:val="23"/>
          <w:lang w:val="it-IT"/>
        </w:rPr>
        <w:t>O bien el Espíritu Santo produce en mí la recta fe o no la produce. La confesión protestante cita aquí otra vez a  Pablo que escribió: “El hom</w:t>
        <w:softHyphen/>
        <w:t>bre natural no percibe las cosas del Espíritu de Dios” (1. Cor. 2,1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t>También Martín Lutero se remite, como ya se ha dicho, a Pablo, com</w:t>
        <w:softHyphen/>
        <w:t>parando al hombre con un “ani</w:t>
        <w:softHyphen/>
        <w:t>mal de monta”, que es mon</w:t>
        <w:softHyphen/>
        <w:t>tado o bien por Dios o por Satanás. En es</w:t>
        <w:softHyphen/>
        <w:t>te contexto anuncia también para un grupo la predestinación divina a la gloria eterna y para el otro gru</w:t>
        <w:softHyphen/>
        <w:t>po la predestinación divina a la con</w:t>
        <w:softHyphen/>
        <w:t>dena</w:t>
        <w:softHyphen/>
        <w:t>ción eterna. No posee pues la li</w:t>
        <w:softHyphen/>
        <w:t>bre voluntad para decidirse por uno de los dos jine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t>Lutero lo escribe literalmente así: “Y no tiene la libertad de decisión para correr hacia uno de los jinetes o buscarlo, sino que los jinetes mismos se disputan para sujetarlo y po</w:t>
        <w:softHyphen/>
        <w:t xml:space="preserve">seerlo”. (De servo arbitrio, Edición alemana de Weimar, p. 635).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t>Y siguiendo a Lutero la iglesia lu</w:t>
        <w:softHyphen/>
        <w:t>terana protestante enseña la falta del libre albedrío en cuestiones de fe. Sólo sobre la predestinación de al</w:t>
        <w:softHyphen/>
        <w:t>gu</w:t>
        <w:softHyphen/>
        <w:t>nos individuos para la conde</w:t>
        <w:softHyphen/>
        <w:t>nación eterna algunos escritos confesionales de la iglesia suavizan la enseñanza del fundador y ense</w:t>
        <w:softHyphen/>
        <w:t>ñan sólo la “providencia”. Por con</w:t>
        <w:softHyphen/>
        <w:t>siguiente Dios no predestina a nadie a la con</w:t>
        <w:softHyphen/>
        <w:t>de</w:t>
        <w:softHyphen/>
        <w:t>nación eterna, pero El ve por ade</w:t>
        <w:softHyphen/>
        <w:t>lantado -según la argu</w:t>
        <w:softHyphen/>
        <w:t>mentación por parte de la iglesia- todo lo que ocurre, así pues también al fin y al cabo quién será con</w:t>
        <w:softHyphen/>
        <w:t>denado etern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b/>
          <w:b/>
          <w:bCs/>
          <w:i/>
          <w:i/>
          <w:iCs/>
          <w:sz w:val="20"/>
          <w:szCs w:val="23"/>
          <w:lang w:val="it-IT"/>
        </w:rPr>
      </w:pPr>
      <w:r>
        <w:rPr>
          <w:rFonts w:cs="Arial" w:ascii="Arial" w:hAnsi="Arial"/>
          <w:b/>
          <w:bCs/>
          <w:i/>
          <w:iCs/>
          <w:sz w:val="20"/>
          <w:szCs w:val="23"/>
          <w:lang w:val="it-IT"/>
        </w:rPr>
        <w:t>Respuesta del profe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lang w:val="it-IT"/>
        </w:rPr>
        <w:t>Oigo decir que Lutero ha enseñado y que sus seguidores confesionales han suavizado su enseñanza. ¿Qué significa eso? ¿Se ha equivocado Lu</w:t>
        <w:softHyphen/>
        <w:t xml:space="preserve">tero? </w:t>
      </w:r>
      <w:r>
        <w:rPr>
          <w:rFonts w:cs="Arial" w:ascii="Arial" w:hAnsi="Arial"/>
          <w:sz w:val="20"/>
          <w:szCs w:val="23"/>
          <w:lang w:val="fr-FR"/>
        </w:rPr>
        <w:t>Entonces hay que cues</w:t>
        <w:softHyphen/>
        <w:t>tio</w:t>
        <w:softHyphen/>
        <w:t>nar el contenido de verdad de lo que ha enseñado Lutero. ¿Qué par</w:t>
        <w:softHyphen/>
        <w:t>tes de su enseñanza pueden ser en conse</w:t>
        <w:softHyphen/>
        <w:t>cuen</w:t>
        <w:softHyphen/>
        <w:t xml:space="preserve">cia también erróneas? </w:t>
      </w:r>
      <w:r>
        <w:rPr>
          <w:rFonts w:cs="Arial" w:ascii="Arial" w:hAnsi="Arial"/>
          <w:sz w:val="20"/>
          <w:szCs w:val="23"/>
          <w:lang w:val="it-IT"/>
        </w:rPr>
        <w:t>¿Hasta qué punto es veraz la enseñanza de la igles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fr-FR"/>
        </w:rPr>
      </w:pPr>
      <w:r>
        <w:rPr>
          <w:rFonts w:cs="Arial" w:ascii="Arial" w:hAnsi="Arial"/>
          <w:sz w:val="20"/>
          <w:szCs w:val="23"/>
          <w:lang w:val="fr-FR"/>
        </w:rPr>
        <w:t>El Espíritu de Dios nunca se equi</w:t>
        <w:softHyphen/>
        <w:t>voca. Lo que enseñó y volvió a en</w:t>
        <w:softHyphen/>
        <w:t>señar a través de Su hijo, que siendo Jesús enseñó desde la ley de Dios, es lo mismo ayer y hoy, porque es la verdad. Dios es el Eterno, Ab</w:t>
        <w:softHyphen/>
        <w:t>soluto, y Su ley es eterna y absoluta, invariable. Eso es la seguridad, y de ello podemos fiar</w:t>
        <w:softHyphen/>
        <w:t>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fr-FR"/>
        </w:rPr>
      </w:pPr>
      <w:r>
        <w:rPr>
          <w:rFonts w:cs="Arial" w:ascii="Arial" w:hAnsi="Arial"/>
          <w:sz w:val="20"/>
          <w:szCs w:val="23"/>
          <w:lang w:val="fr-FR"/>
        </w:rPr>
        <w:t>Aunque en este mundo la equivo</w:t>
        <w:softHyphen/>
        <w:t>cación y el engaño sean muy gran</w:t>
        <w:softHyphen/>
        <w:t>des, hay Uno que nunca Se equi</w:t>
        <w:softHyphen/>
        <w:t>voca ni Se deja engañar. Y por eso tam</w:t>
        <w:softHyphen/>
        <w:t>poco El nunca será una desilu</w:t>
        <w:softHyphen/>
        <w:t>sión para aquel que se dirija a El como Su hijo que le llama y que da los pasos que  El nos indicó a través de Jesús, por ejemplo en el Sermón de la Montañ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t>Si es verdad lo que has expuesto so</w:t>
        <w:softHyphen/>
        <w:t>bre la enseñanza protestante lute</w:t>
        <w:softHyphen/>
        <w:t>rana, entonces para mí está muy alejada de la verdad, de la realidad  auténtica. Día tras día experimento la Voz del corazón. Ella es amor, bondad, benevolencia y ayuda, y dice: todos, absolutamente todos, volverán a Dios, nuestro Padre eterno, a través de Cristo, nuestro Redentor. Sin em</w:t>
        <w:softHyphen/>
        <w:t>bargo cada uno es responsable de lo que piensa, dice y hace. A través del amor eterno de Dios y a través del destello redentor en cada alma todos reconocerán algún día su verdadero origen, que es la libertad y que desemboca en Dios. Algún día aspi</w:t>
        <w:softHyphen/>
        <w:t xml:space="preserve">rará a esta libertad, incluso aunque tenga tras de sí muchos golpes del destino y encarnacion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lang w:val="it-IT"/>
        </w:rPr>
        <w:t>Cada hombre que cree en Dios y no en el Dios de las instituciones ecle</w:t>
        <w:softHyphen/>
        <w:t>siásticas, algún día reconocerá que el contenido de los manda</w:t>
        <w:softHyphen/>
        <w:t>mien</w:t>
        <w:softHyphen/>
        <w:t xml:space="preserve">tos de Dios y del Sermón de la Montaña son el camino al reino de los Cielos. </w:t>
      </w:r>
      <w:r>
        <w:rPr>
          <w:rFonts w:cs="Arial" w:ascii="Arial" w:hAnsi="Arial"/>
          <w:sz w:val="20"/>
          <w:szCs w:val="23"/>
          <w:lang w:val="fr-FR"/>
        </w:rPr>
        <w:t>Quien aspira a cumplir los manda</w:t>
        <w:softHyphen/>
        <w:t xml:space="preserve">mientos de Dios y el Sermón de la Montaña experimenta que él es el templo de Dios y que Dios, el gran amor, vive en El. </w:t>
      </w:r>
      <w:r>
        <w:rPr>
          <w:rFonts w:cs="Arial" w:ascii="Arial" w:hAnsi="Arial"/>
          <w:sz w:val="20"/>
          <w:szCs w:val="23"/>
          <w:lang w:val="it-IT"/>
        </w:rPr>
        <w:t>Para ello no es necesaria la aparatosa pomposidad  de las instituciones eclesiástic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t>No es de extrañar que cada vez haya más ateos, pues quien ponga en fun</w:t>
        <w:softHyphen/>
        <w:t>cionamiento su sensatez para refle</w:t>
        <w:softHyphen/>
        <w:t>xionar sobre lo que las instituciones eclesiásticas a veces enseñan, pierde la fe en Dios. Yo me fijé por pri</w:t>
        <w:softHyphen/>
        <w:t>mera vez en la enseñanza de la pre</w:t>
        <w:softHyphen/>
        <w:t>des</w:t>
        <w:softHyphen/>
        <w:t>tinación por una pregunta. Aho</w:t>
        <w:softHyphen/>
        <w:t>ra comprendo cada vez más por qué el Cristo de Dios ha fundado Su obra mundial fuera de las insti</w:t>
        <w:softHyphen/>
        <w:t>tuciones eclesiásticas. El, el gran Es</w:t>
        <w:softHyphen/>
        <w:t>píritu del infinito, quiere alcanzar a muchos hombres con su ense</w:t>
        <w:softHyphen/>
        <w:t>ñanza sencilla y simple del amor a Dios y del amor al prójimo y de los valores espirituales y morales, para quitarles el miedo a la predes</w:t>
        <w:softHyphen/>
        <w:t>tinación o a la previsión de la con</w:t>
        <w:softHyphen/>
        <w:t>denación eterna, del infierno eter</w:t>
        <w:softHyphen/>
        <w:t>no, así como también del castigo de 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t>Queridos hermanos, queridas her</w:t>
        <w:softHyphen/>
        <w:t>ma</w:t>
        <w:softHyphen/>
        <w:t>nas, si lo que ha expresado el amigo de Cristo corresponde a la verdad, es decir, se puede corro</w:t>
        <w:softHyphen/>
        <w:t>borar, cada uno debería actuar se</w:t>
        <w:softHyphen/>
        <w:t>gún su con</w:t>
        <w:softHyphen/>
        <w:t>ciencia y no según la tra</w:t>
        <w:softHyphen/>
        <w:t>dición anti</w:t>
        <w:softHyphen/>
        <w:t>gua. Me ha horrorizado el que se haya pensado y transmitido oficialmente algo semejante sobre Dios, el Padre del amor. Ahora tam</w:t>
        <w:softHyphen/>
        <w:t>bién comprendo por qué las insti</w:t>
        <w:softHyphen/>
        <w:t>tuciones eclesiásticas califican a los cristianos originarios de “no cris</w:t>
        <w:softHyphen/>
        <w:t>tia</w:t>
        <w:softHyphen/>
        <w:t>nos”. En verdad, los cristianos ori</w:t>
        <w:softHyphen/>
        <w:t>ginarios no tienen nada que ver con ese cristianismo institu</w:t>
        <w:softHyphen/>
        <w:t>cional. El Cristo de las instituciones ecle</w:t>
        <w:softHyphen/>
        <w:t>siásticas no es el Cristo que el Pa</w:t>
        <w:softHyphen/>
        <w:t>dre eterno nos envió a nosotros los homb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fr-FR"/>
        </w:rPr>
      </w:pPr>
      <w:r>
        <w:rPr>
          <w:rFonts w:cs="Arial" w:ascii="Arial" w:hAnsi="Arial"/>
          <w:b/>
          <w:bCs/>
          <w:i/>
          <w:iCs/>
          <w:sz w:val="20"/>
          <w:szCs w:val="23"/>
          <w:lang w:val="fr-FR"/>
        </w:rPr>
        <w:t>El amigo de Cri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lang w:val="fr-FR"/>
        </w:rPr>
        <w:t>A parte de las enseñanzas de las iglesias protestantes luteranas están las enseñanzas de las iglesias evan</w:t>
        <w:softHyphen/>
        <w:t xml:space="preserve">gélicas reformistas. </w:t>
      </w:r>
      <w:r>
        <w:rPr>
          <w:rFonts w:cs="Arial" w:ascii="Arial" w:hAnsi="Arial"/>
          <w:sz w:val="20"/>
          <w:szCs w:val="23"/>
          <w:lang w:val="it-IT"/>
        </w:rPr>
        <w:t>Estas iglesias se basan en Calvino, que incluso rea</w:t>
        <w:softHyphen/>
        <w:t>firmaba la predestinación con más fuerza que Lutero. Esa iglesia está extendida sobre todo en Suiza, en Ho</w:t>
        <w:softHyphen/>
        <w:t>landa y en Escocia y además en algunas regiones de Alemania, y en ella se cultivó durante mucho tiem</w:t>
        <w:softHyphen/>
        <w:t>po la creencia de Calvino, que la pre</w:t>
        <w:softHyphen/>
        <w:t>destinación para la gloria o para la condenación también se podría inter</w:t>
        <w:softHyphen/>
        <w:t>pretar como el éxito en la vida de cada u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t>Si en la tradición de esa fe algunos hombres se han esforzado en cum</w:t>
        <w:softHyphen/>
        <w:t>plir los mandamientos divinos, en</w:t>
        <w:softHyphen/>
        <w:t>tonces su forma de actuar la han interpretado con frecuencia como una señal de predestinación a la gloria, y a su vez  se han asegurado de no per</w:t>
        <w:softHyphen/>
        <w:t>tenecer a los conden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lang w:val="fr-FR"/>
        </w:rPr>
        <w:t>En 1973, es decir, más de 400 años después de la muerte de Calvino, la iglesia de los reformistas evan</w:t>
        <w:softHyphen/>
        <w:t>gélicos en Europa suavizó la fe de Calvino y admitió que ya no existe “un designio eterno de Dios para la definitiva con</w:t>
        <w:softHyphen/>
        <w:t xml:space="preserve">denación de ciertas personas”. </w:t>
      </w:r>
      <w:r>
        <w:rPr>
          <w:rFonts w:cs="Arial" w:ascii="Arial" w:hAnsi="Arial"/>
          <w:sz w:val="20"/>
          <w:szCs w:val="23"/>
          <w:lang w:val="it-IT"/>
        </w:rPr>
        <w:t>Pero se ayudaron con el guardar el debido respeto ante “ el misterio de la forma de actuar de Dios” (Acuerdo de Leuenberg, Art. 24f.)</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b/>
          <w:b/>
          <w:bCs/>
          <w:i/>
          <w:i/>
          <w:iCs/>
          <w:sz w:val="20"/>
          <w:szCs w:val="23"/>
          <w:lang w:val="it-IT"/>
        </w:rPr>
      </w:pPr>
      <w:r>
        <w:rPr>
          <w:rFonts w:cs="Arial" w:ascii="Arial" w:hAnsi="Arial"/>
          <w:b/>
          <w:bCs/>
          <w:i/>
          <w:iCs/>
          <w:sz w:val="20"/>
          <w:szCs w:val="23"/>
          <w:lang w:val="it-IT"/>
        </w:rPr>
        <w:t>El profe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t>Un fundador de una religión expone entonces una enseñanza, formula máximas de fe, que después se re</w:t>
        <w:softHyphen/>
        <w:t>visan; lo que era válido como ver</w:t>
        <w:softHyphen/>
        <w:t>dadero y obligatorio, ahora ya no vale, está anticu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t>De ahí se puede deducir: lo que hoy, aún es válido y es defendido, ¿qué valor tendrá mañana aú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lang w:val="it-IT"/>
        </w:rPr>
        <w:t>En relación a esto pienso en muchos que con motivo de la dura formu</w:t>
        <w:softHyphen/>
        <w:t>lación de la enseñanza de la pre</w:t>
        <w:softHyphen/>
        <w:t xml:space="preserve">destinación se reconocieron como condenados por Dios. </w:t>
      </w:r>
      <w:r>
        <w:rPr>
          <w:rFonts w:cs="Arial" w:ascii="Arial" w:hAnsi="Arial"/>
          <w:sz w:val="20"/>
          <w:szCs w:val="23"/>
          <w:lang w:val="fr-FR"/>
        </w:rPr>
        <w:t>¿No se tuvie</w:t>
        <w:softHyphen/>
        <w:t xml:space="preserve">ron que sentir como los más miserables entre los miserables? </w:t>
      </w:r>
      <w:r>
        <w:rPr>
          <w:rFonts w:cs="Arial" w:ascii="Arial" w:hAnsi="Arial"/>
          <w:sz w:val="20"/>
          <w:szCs w:val="23"/>
          <w:lang w:val="it-IT"/>
        </w:rPr>
        <w:t>¿Cómo podían creer aún en un Padre que era justo, y no digamos en un Padre misericordioso? ¿De dónde iban a sacar la confianza hacia El y la fe en Su amor? ¿Sí, acaso no fueron presa de la desesperación, de la dolorosa resignación? ¿Los tentados, tan dig</w:t>
        <w:softHyphen/>
        <w:t>nos de lástima, no tenían acaso otra alternativa que caer en la pasividad, sin estímulo alguno de esforzarse por una vida en el cumplimiento de los mandamientos divinos, ya que todo era en vano e inút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t>¿No podría eventualmente ser esa una de las causas de la pasiva y resignada postura de fe de muchos cristianos,  de la servidumbre y la ciega obe</w:t>
        <w:softHyphen/>
        <w:t>dien</w:t>
        <w:softHyphen/>
        <w:t>cia, pero también de la deses</w:t>
        <w:softHyphen/>
        <w:t>pe</w:t>
        <w:softHyphen/>
        <w:t>ración, de la frialdad de corazón y de la falta de am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b/>
          <w:b/>
          <w:bCs/>
          <w:i/>
          <w:i/>
          <w:iCs/>
          <w:sz w:val="20"/>
          <w:szCs w:val="23"/>
          <w:lang w:val="it-IT"/>
        </w:rPr>
      </w:pPr>
      <w:r>
        <w:rPr>
          <w:rFonts w:cs="Arial" w:ascii="Arial" w:hAnsi="Arial"/>
          <w:b/>
          <w:bCs/>
          <w:i/>
          <w:iCs/>
          <w:sz w:val="20"/>
          <w:szCs w:val="23"/>
          <w:lang w:val="it-IT"/>
        </w:rPr>
        <w:t>El amigo de Cristo:</w:t>
      </w:r>
    </w:p>
    <w:p>
      <w:pPr>
        <w:pStyle w:val="TextBody"/>
        <w:spacing w:lineRule="atLeast" w:line="240"/>
        <w:rPr>
          <w:rFonts w:ascii="Arial" w:hAnsi="Arial" w:cs="Arial"/>
          <w:szCs w:val="23"/>
          <w:lang w:val="it-IT"/>
        </w:rPr>
      </w:pPr>
      <w:r>
        <w:rPr>
          <w:rFonts w:cs="Arial" w:ascii="Arial" w:hAnsi="Arial"/>
          <w:szCs w:val="23"/>
          <w:lang w:val="it-IT"/>
        </w:rPr>
        <w:t>De forma parecida ocurre en la iglesia católica romana. Esta ha explicado en decisiones de los concilios por una parte que nadie está predestinado a la condenación eterna; sin embargo sí que enseña por otra parte que existe la posibilidad de la condenación eter</w:t>
        <w:softHyphen/>
        <w:t>na: ésta está predestinada para todo aquel que muera en el estado de “pecado capital” (Diccionario de teología e iglesia, tomo 8, 1963, p.669 en idioma alemán) que ella misma define: quien no la siga está con</w:t>
        <w:softHyphen/>
        <w:t>denado: Y Dios lo ve esto ya en la creación del niño recien nacido, y a pesar de ello lo crea.</w:t>
      </w:r>
    </w:p>
    <w:p>
      <w:pPr>
        <w:pStyle w:val="TextBody"/>
        <w:spacing w:lineRule="atLeast" w:line="240"/>
        <w:rPr>
          <w:rFonts w:ascii="Arial" w:hAnsi="Arial" w:cs="Arial"/>
          <w:szCs w:val="23"/>
          <w:lang w:val="it-IT"/>
        </w:rPr>
      </w:pPr>
      <w:r>
        <w:rPr>
          <w:rFonts w:cs="Arial" w:ascii="Arial" w:hAnsi="Arial"/>
          <w:szCs w:val="23"/>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b/>
          <w:bCs/>
          <w:i/>
          <w:iCs/>
          <w:sz w:val="20"/>
          <w:szCs w:val="23"/>
          <w:lang w:val="it-IT"/>
        </w:rPr>
        <w:t>El profe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lang w:val="it-IT"/>
        </w:rPr>
        <w:t>No puedo creer que sea así como lo has explicado tú. Mi sentido de la justicia dice que católicos y pro</w:t>
        <w:softHyphen/>
        <w:t>testantes que quieran revisar algunas de esas enseñanzas pueden leer la literatura correspondiente de su igle</w:t>
        <w:softHyphen/>
        <w:t>sia, y no preguntar a un funcionario eclesiástico, que quizá con justifi</w:t>
        <w:softHyphen/>
        <w:t>ca</w:t>
        <w:softHyphen/>
        <w:t>ciones, con sus propias ideas, des</w:t>
        <w:softHyphen/>
        <w:t>cripciones y disimulos, cuente mu</w:t>
        <w:softHyphen/>
        <w:t>chas otras cosas de lo que es dado como auténtico. Al respecto no quie</w:t>
        <w:softHyphen/>
        <w:t xml:space="preserve">ro hacer ningún comentario. </w:t>
      </w:r>
      <w:r>
        <w:rPr>
          <w:rFonts w:cs="Arial" w:ascii="Arial" w:hAnsi="Arial"/>
          <w:sz w:val="20"/>
          <w:szCs w:val="23"/>
          <w:lang w:val="fr-FR"/>
        </w:rPr>
        <w:t xml:space="preserve">Para mí reulta simplemente terrible que se difundan tales enseñanzas bajo el manto de Jesús, el Cristo. </w:t>
      </w:r>
      <w:r>
        <w:rPr>
          <w:rFonts w:cs="Arial" w:ascii="Arial" w:hAnsi="Arial"/>
          <w:sz w:val="20"/>
          <w:szCs w:val="23"/>
          <w:lang w:val="it-IT"/>
        </w:rPr>
        <w:t xml:space="preserve">Mi único deseo sería que te hayas equivocado. Yo no creo en la enseñanza católica, luterana o calvina de la condenación o de la predestinación, porque puedo experimentar a Dios en mi corazón. Ningún hombre puede indagar en el gran Espíritu, pero todos pueden experimentarle si cumplen paso a paso los Diez Mandamientos y el Sermón de la Montaña. </w:t>
      </w:r>
      <w:r>
        <w:rPr>
          <w:rFonts w:cs="Arial" w:ascii="Arial" w:hAnsi="Arial"/>
          <w:sz w:val="20"/>
          <w:szCs w:val="23"/>
          <w:lang w:val="fr-FR"/>
        </w:rPr>
        <w:t>Entonces experimentan que Dios nos ama a todos y que El nos ha dado el regalo más grande: la ley del amor y de la libertad, a través de la cual nos hemos convertido en herederos de la exis</w:t>
        <w:softHyphen/>
        <w:t>tencia pura. Todos los herederos del reino de Dios volverán a aceptar  Su herencia: esto es inmutable. Nosotros volvemos a regresar al lugar de donde hemos venido, a Dios, nuestro Padre eterno, a través de Cristo, nuestro Redent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fr-FR"/>
        </w:rPr>
      </w:pPr>
      <w:r>
        <w:rPr>
          <w:rFonts w:cs="Arial" w:ascii="Arial" w:hAnsi="Arial"/>
          <w:sz w:val="20"/>
          <w:szCs w:val="23"/>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b/>
          <w:b/>
          <w:bCs/>
          <w:i/>
          <w:i/>
          <w:iCs/>
          <w:sz w:val="20"/>
          <w:szCs w:val="23"/>
        </w:rPr>
      </w:pPr>
      <w:r>
        <w:rPr>
          <w:rFonts w:cs="Arial" w:ascii="Arial" w:hAnsi="Arial"/>
          <w:b/>
          <w:bCs/>
          <w:i/>
          <w:iCs/>
          <w:sz w:val="20"/>
          <w:szCs w:val="23"/>
        </w:rPr>
        <w:t>El amigo de Cri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rPr>
        <w:t>Lo que explicas aquí en las ense</w:t>
        <w:softHyphen/>
        <w:t>ñanzas de las iglesias se cuenta y se rechaza como la “enseñanza de la reconciliación universal”, aunque cada vez más personas, también ca</w:t>
        <w:softHyphen/>
        <w:t>tólicos y protestantes, sospechan, saben y experimentan que es así como tú dices. Las instituciones ecle</w:t>
        <w:softHyphen/>
        <w:t>siásticas tampoco dicen a sus cre</w:t>
        <w:softHyphen/>
        <w:t>yentes que el proceso de limpieza y purificación de cada alma continúa en los mundos del más allá y even</w:t>
        <w:softHyphen/>
        <w:t xml:space="preserve">tualmente en otras encarnaciones. </w:t>
      </w:r>
      <w:r>
        <w:rPr>
          <w:rFonts w:cs="Arial" w:ascii="Arial" w:hAnsi="Arial"/>
          <w:sz w:val="20"/>
          <w:szCs w:val="23"/>
          <w:lang w:val="it-IT"/>
        </w:rPr>
        <w:t>Ellos “prohiben” a los hombres in</w:t>
        <w:softHyphen/>
        <w:t>cluso “contar de principio con una re</w:t>
        <w:softHyphen/>
        <w:t>conciliación y reparación para to</w:t>
        <w:softHyphen/>
        <w:t>dos y para todo, no importa lo que hagamos o dejemos de hacer” (Tra</w:t>
        <w:softHyphen/>
        <w:t>tado del sínodo católico, “Nuestra Esperanza” de 1975; citado de la revista alemana Weltbild 20/96). Entonces apelan al sentido de justicia de los hombres y dicen -ateniéndose al sentido de lo que expresan- que personas “buenas” y “malas” al final no podrían “estar ante Dios sin ser diferenciadas” (revista alemana “Weltbild” 20/96, pág. 2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lang w:val="it-IT"/>
        </w:rPr>
        <w:t>Pero a la vez se teme dar a conocer abiertamente y predicar las propias enseñanzas sobre los determinados casos predestinados de condenación eterna prevista por Dios. ¿Se quiere evitar tal vez que más gente se retire de la iglesia? Así los párrocos y los periodistas de las iglesias están principalmente ocupados en ponerle cosmética a la enseñanza de la iglesia. Tras la fachada, los teólogos cien</w:t>
        <w:softHyphen/>
        <w:t>tíficos continúan sin embargo plan</w:t>
        <w:softHyphen/>
        <w:t>teándo siglo tras siglo las enseñanzas aterrorizantes de la iglesia sin ma</w:t>
        <w:softHyphen/>
        <w:t xml:space="preserve">quillaje, con la finaciación del Estado. </w:t>
      </w:r>
      <w:r>
        <w:rPr>
          <w:rFonts w:cs="Arial" w:ascii="Arial" w:hAnsi="Arial"/>
          <w:sz w:val="20"/>
          <w:szCs w:val="23"/>
          <w:lang w:val="fr-FR"/>
        </w:rPr>
        <w:t xml:space="preserve">Como estas enseñanzas son muy complicadas,  después de largos años de estudios muchos teólogos han podido obtener el título de doctor. </w:t>
      </w:r>
      <w:r>
        <w:rPr>
          <w:rFonts w:cs="Arial" w:ascii="Arial" w:hAnsi="Arial"/>
          <w:sz w:val="20"/>
          <w:szCs w:val="23"/>
          <w:lang w:val="it-IT"/>
        </w:rPr>
        <w:t>Seguro que con ello no podrán despertar la confianza en Dios. Pues cómo voy a confiar en un Dios, al que uno de sus “misterios” pertenece el que muchos hombres y almas tienen que sufrir horrosas torturas por toda la eternidad y en todos los tiempos; aunque este “misterio” se pueda minimizar presentándolo con palabras de color rosa. ¿Acaso en este tema se puede hablar de un “misterio de Dios”? O ¿enseñó Jesús aquí un “misterio” de D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b/>
          <w:b/>
          <w:bCs/>
          <w:i/>
          <w:i/>
          <w:iCs/>
          <w:sz w:val="20"/>
          <w:szCs w:val="23"/>
          <w:lang w:val="it-IT"/>
        </w:rPr>
      </w:pPr>
      <w:r>
        <w:rPr>
          <w:rFonts w:cs="Arial" w:ascii="Arial" w:hAnsi="Arial"/>
          <w:b/>
          <w:bCs/>
          <w:i/>
          <w:iCs/>
          <w:sz w:val="20"/>
          <w:szCs w:val="23"/>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b/>
          <w:bCs/>
          <w:i/>
          <w:iCs/>
          <w:sz w:val="20"/>
          <w:szCs w:val="23"/>
          <w:lang w:val="it-IT"/>
        </w:rPr>
        <w:t>Respuesta del profe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lang w:val="it-IT"/>
        </w:rPr>
        <w:t xml:space="preserve">Una enseñanza tal no es cierta; eso lo sé yo porque mi corazón está lleno de Aquel que ama a todos los hombres y almas, de Dios, nuestro Padre eterno. </w:t>
      </w:r>
      <w:r>
        <w:rPr>
          <w:rFonts w:cs="Arial" w:ascii="Arial" w:hAnsi="Arial"/>
          <w:sz w:val="20"/>
          <w:szCs w:val="23"/>
          <w:lang w:val="fr-FR"/>
        </w:rPr>
        <w:t>La enseñanza de Jesús, del Cristo, era y es sencilla y simple, porque es la verdad. Esta enseñanza era y es el centro de todos los cristianos sin confes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b/>
          <w:b/>
          <w:bCs/>
          <w:i/>
          <w:i/>
          <w:iCs/>
          <w:sz w:val="20"/>
          <w:szCs w:val="23"/>
          <w:lang w:val="fr-FR"/>
        </w:rPr>
      </w:pPr>
      <w:r>
        <w:rPr>
          <w:rFonts w:cs="Arial" w:ascii="Arial" w:hAnsi="Arial"/>
          <w:b/>
          <w:bCs/>
          <w:i/>
          <w:iCs/>
          <w:sz w:val="20"/>
          <w:szCs w:val="23"/>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fr-FR"/>
        </w:rPr>
      </w:pPr>
      <w:r>
        <w:rPr>
          <w:rFonts w:cs="Arial" w:ascii="Arial" w:hAnsi="Arial"/>
          <w:b/>
          <w:bCs/>
          <w:i/>
          <w:iCs/>
          <w:sz w:val="20"/>
          <w:szCs w:val="23"/>
          <w:lang w:val="fr-FR"/>
        </w:rPr>
        <w:t>El amigo de Cri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fr-FR"/>
        </w:rPr>
      </w:pPr>
      <w:r>
        <w:rPr>
          <w:rFonts w:cs="Arial" w:ascii="Arial" w:hAnsi="Arial"/>
          <w:sz w:val="20"/>
          <w:szCs w:val="23"/>
          <w:lang w:val="fr-FR"/>
        </w:rPr>
        <w:t>¿En qué creen esos cristianos sin confesión y en qué creyeron los primeros cristia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b/>
          <w:b/>
          <w:bCs/>
          <w:i/>
          <w:i/>
          <w:iCs/>
          <w:sz w:val="20"/>
          <w:szCs w:val="23"/>
          <w:lang w:val="it-IT"/>
        </w:rPr>
      </w:pPr>
      <w:r>
        <w:rPr>
          <w:rFonts w:cs="Arial" w:ascii="Arial" w:hAnsi="Arial"/>
          <w:b/>
          <w:bCs/>
          <w:i/>
          <w:iCs/>
          <w:sz w:val="20"/>
          <w:szCs w:val="23"/>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b/>
          <w:bCs/>
          <w:i/>
          <w:iCs/>
          <w:sz w:val="20"/>
          <w:szCs w:val="23"/>
          <w:lang w:val="it-IT"/>
        </w:rPr>
        <w:t>Respuesta del profe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rPr>
        <w:t>Los primeros cristianos conocían el camino de la reencarnación, es decir, de las repetidas encarnaciones del alma en un cuerpo terrenal. Sabían que en la brevedad de la encarnación el volver es una posibilidad en lo temporal de reconocer, arrepentirse, pu</w:t>
        <w:softHyphen/>
        <w:t>ri</w:t>
        <w:softHyphen/>
        <w:t>ficar y no volver a hacer más lo pe</w:t>
        <w:softHyphen/>
        <w:t>caminoso, o sea, los compor</w:t>
        <w:softHyphen/>
        <w:t>ta</w:t>
        <w:softHyphen/>
        <w:t>mientos erróneos. También los cris</w:t>
        <w:softHyphen/>
        <w:t>tianos originarios de los siglos si</w:t>
        <w:softHyphen/>
        <w:t>guientes conocían la reencarnación, que también está en los escritos apó</w:t>
        <w:softHyphen/>
        <w:t>crifos, y que Jerónimo sacó a sa</w:t>
        <w:softHyphen/>
        <w:t>bien</w:t>
        <w:softHyphen/>
        <w:t>das porque trabajaba por encargo de su iglesia. También un gran número de cristianos católicos y protestantes cree hoy en la reencarnación y en la misericordia de Dios, de dar en la escuela de la Tierra los pasos de aprendizaje necesarios para volver al reino de Dios, del cual procede cada ser. Nosotros estábamos en Dios, nosotros somos acogidos en Dios y volvemos a Dios, nuestro Padre eter</w:t>
        <w:softHyphen/>
        <w:t xml:space="preserve">no, cuando hayamos dado nuestros pasos de aprendizaje. </w:t>
      </w:r>
      <w:r>
        <w:rPr>
          <w:rFonts w:cs="Arial" w:ascii="Arial" w:hAnsi="Arial"/>
          <w:sz w:val="20"/>
          <w:szCs w:val="23"/>
          <w:lang w:val="it-IT"/>
        </w:rPr>
        <w:t>Esto lo creían los cristianos de los comienzos, y lo creen los cristianos originarios de la actual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t>Así pues, mirándolo bien, cada hom</w:t>
        <w:softHyphen/>
        <w:t>bre, cada alma, no importa cuan pe</w:t>
        <w:softHyphen/>
        <w:t>sada o ligera sea su carga pecaminosa actual, está predestinado  a lo divino. Estamos predestinados a ser here</w:t>
        <w:softHyphen/>
        <w:t>de</w:t>
        <w:softHyphen/>
        <w:t>ros del infinito porque tarde o tem</w:t>
        <w:softHyphen/>
        <w:t>prano cada uno aceptará su herencia divina, a través de Cristo, que nos pro</w:t>
        <w:softHyphen/>
        <w:t>por</w:t>
        <w:softHyphen/>
        <w:t>cionó a todos nosotros y a todo lo que parecía estar perdido la vuelta  el camino al hog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t>Cristo, el Hijo de Dios, vino al ves</w:t>
        <w:softHyphen/>
        <w:t>tido terrenal, para mostrarnos el ca</w:t>
        <w:softHyphen/>
        <w:t xml:space="preserve">mino al hogar eterno, para hacernos de nuevo conscientes de que Dios, nuestro Padre eterno, nunca se se aleja ni siquiera de una sola alma, tampoco nunca condena ni siquiera a uno de Sus hijos, pues entonces se condenaría a El mism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sz w:val="20"/>
          <w:szCs w:val="23"/>
          <w:lang w:val="it-IT"/>
        </w:rPr>
      </w:pPr>
      <w:r>
        <w:rPr>
          <w:rFonts w:cs="Arial" w:ascii="Arial" w:hAnsi="Arial"/>
          <w:sz w:val="20"/>
          <w:szCs w:val="23"/>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pPr>
      <w:r>
        <w:rPr>
          <w:rFonts w:cs="Arial" w:ascii="Arial" w:hAnsi="Arial"/>
          <w:sz w:val="20"/>
          <w:szCs w:val="23"/>
        </w:rPr>
        <w:t xml:space="preserve">Ha llegado el tiempo de que muchos despierten de la dependencia, de la indiferencia, tristeza y desesperación, en la que cayeron muchos que por ejemplo no pudieron comprender y soportar lo que dice la enseñanza de la predestinación y en consecuencia tampoco su propio destino, perdiendo la fe de corazón y la confianza interna en su Padre celestial. Así más de uno perdió la firmeza interna que sólo se puede encontrar en Dios, y se hizo siervo de los que enseñaban que la gloria y la entrada al Padre, al hogar eterno, estaba en sus manos. </w:t>
      </w:r>
      <w:r>
        <w:rPr>
          <w:rFonts w:cs="Arial" w:ascii="Arial" w:hAnsi="Arial"/>
          <w:sz w:val="20"/>
          <w:szCs w:val="23"/>
          <w:lang w:val="fr-FR"/>
        </w:rPr>
        <w:t>Así más de uno perdió el valor y el estímulo de volverse activo por sí mismo, de reconocerse en los impulsos peque</w:t>
        <w:softHyphen/>
        <w:t>ños o más grandes de la energía del día, de purificar y a partir de entonces cunplir los mandamientos de Dios, para enfrentar al destino de forma correc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rFonts w:ascii="Arial" w:hAnsi="Arial" w:cs="Arial"/>
          <w:b/>
          <w:b/>
          <w:bCs/>
          <w:i/>
          <w:i/>
          <w:iCs/>
          <w:sz w:val="20"/>
          <w:szCs w:val="23"/>
          <w:lang w:val="fr-FR"/>
        </w:rPr>
      </w:pPr>
      <w:r>
        <w:rPr>
          <w:rFonts w:cs="Arial" w:ascii="Arial" w:hAnsi="Arial"/>
          <w:sz w:val="20"/>
          <w:szCs w:val="23"/>
          <w:lang w:val="fr-FR"/>
        </w:rPr>
        <w:t>Jesús cuidó de los débiles, de los mí</w:t>
        <w:softHyphen/>
        <w:t>seros, de los enfermos y de los peca</w:t>
        <w:softHyphen/>
        <w:t>dores. Con Su vida El es un ejemplo para nosotros y a la vez el garante del amor absoluto de Dios. Como el Hijo del hombre demostró que el camino a Dios, a través del segui</w:t>
        <w:softHyphen/>
        <w:t>miento paulatino de los Diez Man</w:t>
        <w:softHyphen/>
        <w:t>damientos y de Su enseñanza, es viable y conduce a la meta, al ser eterno.</w:t>
      </w:r>
    </w:p>
    <w:p>
      <w:pPr>
        <w:pStyle w:val="Normal"/>
        <w:spacing w:lineRule="atLeast" w:line="240"/>
        <w:rPr>
          <w:rFonts w:ascii="Arial" w:hAnsi="Arial" w:cs="Arial"/>
          <w:b/>
          <w:b/>
          <w:bCs/>
          <w:i/>
          <w:i/>
          <w:iCs/>
          <w:sz w:val="20"/>
          <w:szCs w:val="32"/>
          <w:lang w:val="fr-FR"/>
        </w:rPr>
      </w:pPr>
      <w:r>
        <w:rPr>
          <w:rFonts w:cs="Arial" w:ascii="Arial" w:hAnsi="Arial"/>
          <w:b/>
          <w:bCs/>
          <w:i/>
          <w:iCs/>
          <w:sz w:val="20"/>
          <w:szCs w:val="32"/>
          <w:lang w:val="fr-FR"/>
        </w:rPr>
      </w:r>
    </w:p>
    <w:p>
      <w:pPr>
        <w:pStyle w:val="Normal"/>
        <w:spacing w:lineRule="atLeast" w:line="240"/>
        <w:rPr>
          <w:rFonts w:ascii="Arial" w:hAnsi="Arial" w:cs="Arial"/>
          <w:sz w:val="20"/>
          <w:lang w:val="fr-FR"/>
        </w:rPr>
      </w:pPr>
      <w:r>
        <w:rPr>
          <w:rFonts w:cs="Arial" w:ascii="Arial" w:hAnsi="Arial"/>
          <w:sz w:val="20"/>
          <w:lang w:val="fr-FR"/>
        </w:rPr>
        <w:t>Fuente autora Gabriele Witteck</w:t>
      </w:r>
    </w:p>
    <w:p>
      <w:pPr>
        <w:pStyle w:val="Normal"/>
        <w:spacing w:lineRule="atLeast" w:line="240"/>
        <w:rPr>
          <w:rFonts w:ascii="Arial" w:hAnsi="Arial" w:cs="Arial"/>
          <w:sz w:val="20"/>
          <w:lang w:val="fr-FR"/>
        </w:rPr>
      </w:pPr>
      <w:r>
        <w:rPr>
          <w:rFonts w:cs="Arial" w:ascii="Arial" w:hAnsi="Arial"/>
          <w:sz w:val="20"/>
          <w:lang w:val="fr-FR"/>
        </w:rPr>
        <w:t>Texto traducido del alemán</w:t>
      </w:r>
    </w:p>
    <w:p>
      <w:pPr>
        <w:pStyle w:val="Normal"/>
        <w:spacing w:lineRule="atLeast" w:line="240"/>
        <w:rPr>
          <w:rFonts w:ascii="Arial" w:hAnsi="Arial" w:cs="Arial"/>
          <w:b/>
          <w:b/>
          <w:sz w:val="20"/>
          <w:szCs w:val="28"/>
          <w:lang w:val="fr-FR"/>
        </w:rPr>
      </w:pPr>
      <w:r>
        <w:rPr>
          <w:rFonts w:cs="Arial" w:ascii="Arial" w:hAnsi="Arial"/>
          <w:b/>
          <w:sz w:val="20"/>
          <w:szCs w:val="28"/>
          <w:lang w:val="fr-FR"/>
        </w:rPr>
        <w:t>Vida Universal</w:t>
      </w:r>
    </w:p>
    <w:p>
      <w:pPr>
        <w:pStyle w:val="Normal"/>
        <w:spacing w:lineRule="atLeast" w:line="240"/>
        <w:rPr>
          <w:rFonts w:ascii="Arial" w:hAnsi="Arial" w:cs="Arial"/>
          <w:sz w:val="20"/>
          <w:lang w:val="fr-FR"/>
        </w:rPr>
      </w:pPr>
      <w:r>
        <w:rPr>
          <w:rFonts w:cs="Arial" w:ascii="Arial" w:hAnsi="Arial"/>
          <w:sz w:val="20"/>
          <w:lang w:val="fr-FR"/>
        </w:rPr>
        <w:t>www.editorialvidauniversal.com</w:t>
      </w:r>
    </w:p>
    <w:p>
      <w:pPr>
        <w:pStyle w:val="Normal"/>
        <w:spacing w:lineRule="atLeast" w:line="240"/>
        <w:jc w:val="right"/>
        <w:rPr>
          <w:rFonts w:ascii="Arial" w:hAnsi="Arial" w:cs="Arial"/>
          <w:sz w:val="20"/>
          <w:lang w:val="fr-FR"/>
        </w:rPr>
      </w:pPr>
      <w:r>
        <w:rPr>
          <w:rFonts w:cs="Arial" w:ascii="Arial" w:hAnsi="Arial"/>
          <w:sz w:val="20"/>
          <w:lang w:val="fr-FR"/>
        </w:rPr>
      </w:r>
    </w:p>
    <w:p>
      <w:pPr>
        <w:pStyle w:val="Normal"/>
        <w:spacing w:lineRule="atLeast" w:line="240"/>
        <w:rPr>
          <w:rFonts w:ascii="Arial" w:hAnsi="Arial" w:cs="Arial"/>
          <w:sz w:val="20"/>
          <w:lang w:val="fr-FR"/>
        </w:rPr>
      </w:pPr>
      <w:r>
        <w:rPr>
          <w:rFonts w:cs="Arial" w:ascii="Arial" w:hAnsi="Arial"/>
          <w:sz w:val="20"/>
          <w:lang w:val="fr-FR"/>
        </w:rPr>
      </w:r>
    </w:p>
    <w:p>
      <w:pPr>
        <w:pStyle w:val="Normal"/>
        <w:spacing w:lineRule="atLeast" w:line="240"/>
        <w:rPr>
          <w:rFonts w:ascii="Arial" w:hAnsi="Arial" w:cs="Arial"/>
          <w:sz w:val="20"/>
          <w:szCs w:val="32"/>
          <w:lang w:val="fr-FR"/>
        </w:rPr>
      </w:pPr>
      <w:r>
        <w:rPr>
          <w:rFonts w:cs="Arial" w:ascii="Arial" w:hAnsi="Arial"/>
          <w:sz w:val="20"/>
          <w:szCs w:val="32"/>
          <w:lang w:val="fr-FR"/>
        </w:rPr>
        <w:t>Autor :</w:t>
      </w:r>
    </w:p>
    <w:p>
      <w:pPr>
        <w:pStyle w:val="Normal"/>
        <w:spacing w:lineRule="atLeast" w:line="240"/>
        <w:rPr>
          <w:rFonts w:ascii="Arial" w:hAnsi="Arial" w:cs="Arial"/>
          <w:b/>
          <w:b/>
          <w:iCs/>
          <w:sz w:val="20"/>
          <w:szCs w:val="32"/>
        </w:rPr>
      </w:pPr>
      <w:r>
        <w:rPr>
          <w:rFonts w:cs="Arial" w:ascii="Arial" w:hAnsi="Arial"/>
          <w:b/>
          <w:iCs/>
          <w:sz w:val="20"/>
          <w:szCs w:val="32"/>
        </w:rPr>
        <w:t>Maite Valderrama</w:t>
      </w:r>
    </w:p>
    <w:p>
      <w:pPr>
        <w:pStyle w:val="Normal"/>
        <w:spacing w:lineRule="atLeast" w:line="240"/>
        <w:rPr>
          <w:rFonts w:ascii="Arial" w:hAnsi="Arial" w:cs="Arial"/>
          <w:iCs/>
          <w:sz w:val="20"/>
          <w:szCs w:val="32"/>
        </w:rPr>
      </w:pPr>
      <w:hyperlink r:id="rId2">
        <w:r>
          <w:rPr>
            <w:rStyle w:val="InternetLink"/>
            <w:rFonts w:cs="Arial" w:ascii="Arial" w:hAnsi="Arial"/>
            <w:iCs/>
            <w:sz w:val="20"/>
            <w:szCs w:val="32"/>
          </w:rPr>
          <w:t>mediosrtv@gmail.com</w:t>
        </w:r>
      </w:hyperlink>
    </w:p>
    <w:p>
      <w:pPr>
        <w:pStyle w:val="Normal"/>
        <w:spacing w:lineRule="atLeast" w:line="240"/>
        <w:rPr>
          <w:rFonts w:ascii="Arial" w:hAnsi="Arial" w:cs="Arial"/>
          <w:b/>
          <w:b/>
          <w:iCs/>
          <w:sz w:val="20"/>
          <w:szCs w:val="32"/>
          <w:lang w:val="fr-FR"/>
        </w:rPr>
      </w:pPr>
      <w:r>
        <w:rPr>
          <w:rFonts w:cs="Arial" w:ascii="Arial" w:hAnsi="Arial"/>
          <w:b/>
          <w:iCs/>
          <w:sz w:val="20"/>
          <w:szCs w:val="32"/>
          <w:lang w:val="fr-FR"/>
        </w:rPr>
      </w:r>
    </w:p>
    <w:p>
      <w:pPr>
        <w:pStyle w:val="KeinAbsatzformat"/>
        <w:spacing w:lineRule="atLeast" w:line="240"/>
        <w:rPr>
          <w:rFonts w:ascii="Arial" w:hAnsi="Arial" w:cs="Arial"/>
          <w:sz w:val="20"/>
          <w:lang w:val="es-ES"/>
        </w:rPr>
      </w:pPr>
      <w:r>
        <w:rPr>
          <w:rFonts w:cs="Arial" w:ascii="Arial" w:hAnsi="Arial"/>
          <w:sz w:val="20"/>
          <w:lang w:val="es-ES"/>
        </w:rPr>
        <w:t>La hoja de la verdad «El Profeta»</w:t>
      </w:r>
    </w:p>
    <w:p>
      <w:pPr>
        <w:pStyle w:val="KeinAbsatzformat"/>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www.EditorialVidaUniversal.com</w:t>
      </w:r>
    </w:p>
    <w:p>
      <w:pPr>
        <w:pStyle w:val="KeinAbsatzformat"/>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fr-FR"/>
        </w:rPr>
      </w:pPr>
      <w:r>
        <w:rPr>
          <w:rFonts w:cs="Arial" w:ascii="Arial" w:hAnsi="Arial"/>
          <w:sz w:val="20"/>
          <w:lang w:val="fr-FR"/>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Liberation Sans">
    <w:altName w:val="Arial"/>
    <w:charset w:val="01"/>
    <w:family w:val="swiss"/>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einAbsatzformat"/>
      <w:jc w:val="center"/>
      <w:rPr>
        <w:rFonts w:ascii="Arial" w:hAnsi="Arial" w:cs="Arial"/>
        <w:color w:val="999999"/>
        <w:sz w:val="16"/>
        <w:szCs w:val="18"/>
        <w:lang w:val="es-ES"/>
      </w:rPr>
    </w:pPr>
    <w:r>
      <w:rPr>
        <w:rFonts w:cs="Arial" w:ascii="Arial" w:hAnsi="Arial"/>
        <w:color w:val="999999"/>
        <w:sz w:val="16"/>
        <w:szCs w:val="18"/>
        <w:lang w:val="es-ES"/>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spacing w:lineRule="atLeast" w:line="360"/>
      <w:jc w:val="center"/>
      <w:outlineLvl w:val="0"/>
    </w:pPr>
    <w:rPr>
      <w:rFonts w:ascii="Times" w:hAnsi="Times" w:cs="Times"/>
      <w:i/>
      <w:iCs/>
      <w:color w:val="000000"/>
      <w:sz w:val="20"/>
      <w:lang w:val="it-IT"/>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8"/>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Minion Pro" w:hAnsi="Minion Pro" w:eastAsia="Times New Roman" w:cs="Minion Pro"/>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iosrtv@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7:42:00Z</dcterms:created>
  <dc:creator>idi</dc:creator>
  <dc:description/>
  <cp:keywords/>
  <dc:language>en-US</dc:language>
  <cp:lastModifiedBy>Graciela T</cp:lastModifiedBy>
  <dcterms:modified xsi:type="dcterms:W3CDTF">2013-03-16T15:55:00Z</dcterms:modified>
  <cp:revision>8</cp:revision>
  <dc:subject/>
  <dc:title>El Profeta </dc:title>
</cp:coreProperties>
</file>