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1276" w:hanging="0"/>
        <w:jc w:val="center"/>
        <w:rPr>
          <w:rFonts w:ascii="Arial" w:hAnsi="Arial" w:cs="Arial"/>
          <w:b/>
          <w:b/>
          <w:sz w:val="24"/>
          <w:szCs w:val="24"/>
        </w:rPr>
      </w:pPr>
      <w:r>
        <w:rPr>
          <w:rFonts w:cs="Arial" w:ascii="Arial" w:hAnsi="Arial"/>
          <w:b/>
          <w:iCs/>
          <w:sz w:val="24"/>
          <w:szCs w:val="24"/>
        </w:rPr>
        <w:t>Derecho Procesal Civil (Argentina)</w:t>
      </w:r>
    </w:p>
    <w:p>
      <w:pPr>
        <w:pStyle w:val="Normal"/>
        <w:spacing w:lineRule="atLeast" w:line="240" w:before="0" w:after="0"/>
        <w:ind w:left="1276" w:hanging="0"/>
        <w:rPr>
          <w:rFonts w:ascii="Arial" w:hAnsi="Arial" w:cs="Arial"/>
          <w:b/>
          <w:b/>
          <w:sz w:val="20"/>
          <w:szCs w:val="24"/>
        </w:rPr>
      </w:pPr>
      <w:r>
        <w:rPr>
          <w:rFonts w:cs="Arial" w:ascii="Arial" w:hAnsi="Arial"/>
          <w:b/>
          <w:sz w:val="20"/>
          <w:szCs w:val="24"/>
        </w:rPr>
      </w:r>
    </w:p>
    <w:p>
      <w:pPr>
        <w:pStyle w:val="Normal"/>
        <w:numPr>
          <w:ilvl w:val="0"/>
          <w:numId w:val="3"/>
        </w:numPr>
        <w:spacing w:lineRule="atLeast" w:line="240" w:before="0" w:after="0"/>
        <w:rPr>
          <w:rFonts w:ascii="Arial" w:hAnsi="Arial" w:cs="Arial"/>
          <w:b/>
          <w:b/>
          <w:sz w:val="20"/>
        </w:rPr>
      </w:pPr>
      <w:hyperlink w:anchor="realizacia">
        <w:r>
          <w:rPr>
            <w:rStyle w:val="InternetLink"/>
            <w:rFonts w:cs="Arial" w:ascii="Arial" w:hAnsi="Arial"/>
            <w:b/>
            <w:sz w:val="20"/>
          </w:rPr>
          <w:t>Realización directa o indirecta del derecho</w:t>
        </w:r>
      </w:hyperlink>
    </w:p>
    <w:p>
      <w:pPr>
        <w:pStyle w:val="Normal"/>
        <w:numPr>
          <w:ilvl w:val="0"/>
          <w:numId w:val="3"/>
        </w:numPr>
        <w:spacing w:lineRule="atLeast" w:line="240" w:before="0" w:after="0"/>
        <w:rPr>
          <w:rFonts w:ascii="Arial" w:hAnsi="Arial" w:cs="Arial"/>
          <w:b/>
          <w:b/>
          <w:sz w:val="20"/>
        </w:rPr>
      </w:pPr>
      <w:hyperlink w:anchor="procedimia">
        <w:r>
          <w:rPr>
            <w:rStyle w:val="InternetLink"/>
            <w:rFonts w:cs="Arial" w:ascii="Arial" w:hAnsi="Arial"/>
            <w:b/>
            <w:sz w:val="20"/>
          </w:rPr>
          <w:t>Procedimientos. Concepto de Proceso y Procedimientos</w:t>
        </w:r>
      </w:hyperlink>
    </w:p>
    <w:p>
      <w:pPr>
        <w:pStyle w:val="Normal"/>
        <w:numPr>
          <w:ilvl w:val="0"/>
          <w:numId w:val="3"/>
        </w:numPr>
        <w:spacing w:lineRule="atLeast" w:line="240" w:before="0" w:after="0"/>
        <w:rPr>
          <w:rFonts w:ascii="Arial" w:hAnsi="Arial" w:cs="Arial"/>
          <w:b/>
          <w:b/>
          <w:sz w:val="20"/>
        </w:rPr>
      </w:pPr>
      <w:hyperlink w:anchor="demandayca">
        <w:r>
          <w:rPr>
            <w:rStyle w:val="InternetLink"/>
            <w:rFonts w:cs="Arial" w:ascii="Arial" w:hAnsi="Arial"/>
            <w:b/>
            <w:sz w:val="20"/>
          </w:rPr>
          <w:t>Demanda y contestación</w:t>
        </w:r>
      </w:hyperlink>
    </w:p>
    <w:p>
      <w:pPr>
        <w:pStyle w:val="Normal"/>
        <w:spacing w:lineRule="atLeast" w:line="240" w:before="0" w:after="0"/>
        <w:ind w:left="1276" w:hanging="0"/>
        <w:rPr>
          <w:rFonts w:ascii="Arial" w:hAnsi="Arial" w:cs="Arial"/>
          <w:b/>
          <w:b/>
          <w:sz w:val="20"/>
        </w:rPr>
      </w:pPr>
      <w:r>
        <w:rPr>
          <w:rFonts w:cs="Arial" w:ascii="Arial" w:hAnsi="Arial"/>
          <w:b/>
          <w:sz w:val="20"/>
        </w:rPr>
      </w:r>
    </w:p>
    <w:p>
      <w:pPr>
        <w:pStyle w:val="Normal"/>
        <w:spacing w:lineRule="atLeast" w:line="240" w:before="0" w:after="0"/>
        <w:rPr>
          <w:rFonts w:ascii="Arial" w:hAnsi="Arial" w:cs="Arial"/>
          <w:sz w:val="20"/>
        </w:rPr>
      </w:pPr>
      <w:r>
        <w:rPr>
          <w:rFonts w:cs="Arial" w:ascii="Arial" w:hAnsi="Arial"/>
          <w:sz w:val="20"/>
        </w:rPr>
        <w:t>1. EL DERECHO PROCESAL CIVIL</w:t>
      </w:r>
    </w:p>
    <w:p>
      <w:pPr>
        <w:pStyle w:val="Normal"/>
        <w:spacing w:lineRule="atLeast" w:line="240" w:before="0" w:after="0"/>
        <w:rPr>
          <w:rFonts w:ascii="Arial" w:hAnsi="Arial" w:cs="Arial"/>
          <w:sz w:val="20"/>
        </w:rPr>
      </w:pPr>
      <w:r>
        <w:rPr>
          <w:rFonts w:cs="Arial" w:ascii="Arial" w:hAnsi="Arial"/>
          <w:sz w:val="20"/>
        </w:rPr>
        <w:t>1.1. Derecho Procesal y el derecho procesal civil.</w:t>
      </w:r>
    </w:p>
    <w:p>
      <w:pPr>
        <w:pStyle w:val="Normal"/>
        <w:spacing w:lineRule="atLeast" w:line="240" w:before="0" w:after="0"/>
        <w:rPr>
          <w:rFonts w:ascii="Arial" w:hAnsi="Arial" w:cs="Arial"/>
          <w:sz w:val="20"/>
        </w:rPr>
      </w:pPr>
      <w:r>
        <w:rPr>
          <w:rFonts w:cs="Arial" w:ascii="Arial" w:hAnsi="Arial"/>
          <w:sz w:val="20"/>
        </w:rPr>
        <w:t>1.1.1. Concepto y Contenido (Cap. I, pág. 11 a 19)</w:t>
      </w:r>
    </w:p>
    <w:p>
      <w:pPr>
        <w:pStyle w:val="Normal"/>
        <w:spacing w:lineRule="atLeast" w:line="240" w:before="0" w:after="0"/>
        <w:ind w:left="1276" w:hanging="0"/>
        <w:rPr>
          <w:rFonts w:ascii="Arial" w:hAnsi="Arial" w:cs="Arial"/>
          <w:sz w:val="20"/>
        </w:rPr>
      </w:pPr>
      <w:r>
        <w:rPr>
          <w:rFonts w:cs="Arial" w:ascii="Arial" w:hAnsi="Arial"/>
          <w:sz w:val="20"/>
        </w:rPr>
      </w:r>
    </w:p>
    <w:p>
      <w:pPr>
        <w:pStyle w:val="Normal"/>
        <w:spacing w:lineRule="atLeast" w:line="240" w:before="0" w:after="0"/>
        <w:ind w:left="1276" w:hanging="0"/>
        <w:rPr>
          <w:rFonts w:ascii="Arial" w:hAnsi="Arial" w:cs="Arial"/>
          <w:sz w:val="20"/>
        </w:rPr>
      </w:pPr>
      <w:r>
        <w:rPr>
          <w:rFonts w:cs="Arial" w:ascii="Arial" w:hAnsi="Arial"/>
          <w:sz w:val="20"/>
        </w:rPr>
      </w:r>
    </w:p>
    <w:p>
      <w:pPr>
        <w:pStyle w:val="Normal"/>
        <w:spacing w:lineRule="atLeast" w:line="240" w:before="0" w:after="0"/>
        <w:ind w:left="142" w:hanging="0"/>
        <w:jc w:val="center"/>
        <w:rPr>
          <w:rFonts w:ascii="Arial" w:hAnsi="Arial" w:cs="Arial"/>
          <w:sz w:val="20"/>
        </w:rPr>
      </w:pPr>
      <w:r>
        <w:rPr>
          <w:lang w:val="es-ES" w:eastAsia="en-US"/>
        </w:rPr>
        <w:drawing>
          <wp:inline distT="0" distB="0" distL="0" distR="0">
            <wp:extent cx="5612130" cy="563054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6" r="-6" b="-6"/>
                    <a:stretch>
                      <a:fillRect/>
                    </a:stretch>
                  </pic:blipFill>
                  <pic:spPr bwMode="auto">
                    <a:xfrm>
                      <a:off x="0" y="0"/>
                      <a:ext cx="5612130" cy="5630545"/>
                    </a:xfrm>
                    <a:prstGeom prst="rect">
                      <a:avLst/>
                    </a:prstGeom>
                  </pic:spPr>
                </pic:pic>
              </a:graphicData>
            </a:graphic>
          </wp:inline>
        </w:drawing>
      </w:r>
    </w:p>
    <w:p>
      <w:pPr>
        <w:pStyle w:val="Normal"/>
        <w:spacing w:lineRule="atLeast" w:line="240" w:before="0" w:after="0"/>
        <w:ind w:left="1276" w:hanging="0"/>
        <w:rPr>
          <w:rFonts w:ascii="Arial" w:hAnsi="Arial" w:cs="Arial"/>
          <w:sz w:val="20"/>
        </w:rPr>
      </w:pPr>
      <w:r>
        <w:rPr>
          <w:rFonts w:cs="Arial" w:ascii="Arial" w:hAnsi="Arial"/>
          <w:sz w:val="20"/>
        </w:rPr>
      </w:r>
    </w:p>
    <w:p>
      <w:pPr>
        <w:pStyle w:val="Normal"/>
        <w:spacing w:lineRule="atLeast" w:line="240" w:before="0" w:after="0"/>
        <w:ind w:left="1276" w:hanging="0"/>
        <w:rPr>
          <w:rFonts w:ascii="Arial" w:hAnsi="Arial" w:cs="Arial"/>
          <w:sz w:val="20"/>
        </w:rPr>
      </w:pPr>
      <w:r>
        <w:rPr>
          <w:rFonts w:cs="Arial" w:ascii="Arial" w:hAnsi="Arial"/>
          <w:sz w:val="20"/>
        </w:rPr>
      </w:r>
    </w:p>
    <w:p>
      <w:pPr>
        <w:pStyle w:val="Normal"/>
        <w:spacing w:lineRule="atLeast" w:line="240" w:before="0" w:after="0"/>
        <w:ind w:left="1276" w:hanging="0"/>
        <w:rPr>
          <w:rFonts w:ascii="Arial" w:hAnsi="Arial" w:cs="Arial"/>
          <w:sz w:val="20"/>
        </w:rPr>
      </w:pPr>
      <w:r>
        <w:rPr>
          <w:rFonts w:cs="Arial" w:ascii="Arial" w:hAnsi="Arial"/>
          <w:sz w:val="20"/>
        </w:rPr>
      </w:r>
    </w:p>
    <w:p>
      <w:pPr>
        <w:pStyle w:val="Heading2"/>
        <w:rPr/>
      </w:pPr>
      <w:bookmarkStart w:id="0" w:name="realizacia"/>
      <w:bookmarkEnd w:id="0"/>
      <w:r>
        <w:rPr/>
        <w:t>Realización directa o indirecta del derecho</w:t>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r>
      <w:bookmarkStart w:id="1" w:name="realizacia"/>
      <w:bookmarkStart w:id="2" w:name="realizacia"/>
      <w:bookmarkEnd w:id="2"/>
    </w:p>
    <w:p>
      <w:pPr>
        <w:pStyle w:val="Normal"/>
        <w:spacing w:lineRule="atLeast" w:line="240" w:before="0" w:after="0"/>
        <w:ind w:left="1276" w:hanging="0"/>
        <w:jc w:val="center"/>
        <w:rPr>
          <w:rFonts w:ascii="Arial" w:hAnsi="Arial" w:cs="Arial"/>
          <w:sz w:val="20"/>
          <w:szCs w:val="24"/>
        </w:rPr>
      </w:pPr>
      <w:r>
        <w:rPr>
          <w:lang w:val="es-ES" w:eastAsia="en-US"/>
        </w:rPr>
        <w:drawing>
          <wp:inline distT="0" distB="0" distL="0" distR="0">
            <wp:extent cx="1743075" cy="1819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0" r="-21" b="-20"/>
                    <a:stretch>
                      <a:fillRect/>
                    </a:stretch>
                  </pic:blipFill>
                  <pic:spPr bwMode="auto">
                    <a:xfrm>
                      <a:off x="0" y="0"/>
                      <a:ext cx="1743075" cy="1819275"/>
                    </a:xfrm>
                    <a:prstGeom prst="rect">
                      <a:avLst/>
                    </a:prstGeom>
                  </pic:spPr>
                </pic:pic>
              </a:graphicData>
            </a:graphic>
          </wp:inline>
        </w:drawing>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ara Robinson Crusoe, es impensable un conflicto de los del tipo que el DERECHO está llamado a soluciona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DERECHO tiene sentido cuando el Hombre deja de vivir para empezar a CONVIVI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1"/>
        </w:rPr>
        <w:t>El Derecho sustancial tiende a lograr el orden en las relaciones entre los hombr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 este modo, consagra derechos y establece obligacion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mayoría de las veces, las normas jurídicas que establecen reglas de conductas so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obedecidas y los derechos espontáneamente gozados por sus titulares (REALIZACIÓN DIRECT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1"/>
        </w:rPr>
        <w:t xml:space="preserve">Pero, cuando ello no ocurre, se debe acudir ante los tribunales (REALIZACIÓN INDIRECTA DEL ORDEN JURÍDICO), por estar PROHIBIDA la justicia por mano propia, </w:t>
      </w:r>
      <w:r>
        <w:rPr>
          <w:rFonts w:cs="Arial" w:ascii="Arial" w:hAnsi="Arial"/>
          <w:color w:val="000000"/>
          <w:sz w:val="20"/>
          <w:szCs w:val="20"/>
        </w:rPr>
        <w:t>salvo: AUTOTUTELA de los derech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egítima defensa: pen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recho de retención: civi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1"/>
        </w:rPr>
        <w:t>Diario la Voz del Interior 16/05/09</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1"/>
        </w:rPr>
        <w:t>“</w:t>
      </w:r>
      <w:r>
        <w:rPr>
          <w:rFonts w:cs="Arial" w:ascii="Arial" w:hAnsi="Arial"/>
          <w:color w:val="000000"/>
          <w:sz w:val="20"/>
          <w:szCs w:val="21"/>
        </w:rPr>
        <w:t>Villa Carlos Paz. Fue una madrugada que cambió las cosas en Carlos Paz. Cerca de las 4,</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1"/>
        </w:rPr>
        <w:t>cuando Oscar Solarís (59) circulaba con su taxi por la zona del hospital Gumersindo Sayago, tres sujetos frenaron su marcha para hacer un viaje. Le dijeron que los llevara a un sector de barrio Colinas, pero a las pocas cuadras lo amenazaron con un arma blanca en su cuello y le pegaron con un elemento contundente (que sería un arma) en la cabeza. Todo sucedió muy rápido. Solarís, un policía federal retirado, tomó el arma que llevaba en el vehículo y efectuó un disparo hacia la parte posterior del vehículo que impactó en uno de los asaltant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1"/>
        </w:rPr>
        <w:t>El fiscal Ricardo Mazzuchi le dijo a este diario que tomó la decisión de no imputar a Solarí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1"/>
        </w:rPr>
        <w:t>porque "actuó en defensa propia". Y añadió: "Es una causa de justificación de una conducta que de otra manera sería delictiva, que es matar a otr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te caso, como bien podemos observar, es de excepción: encuadraría en lo que la ley dispone como Autotutela de los derech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16"/>
        </w:rPr>
        <w:t>Materia: Derecho Procesal II (Procesal Civil)</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16"/>
        </w:rPr>
        <w:t xml:space="preserve">                   </w:t>
      </w:r>
      <w:r>
        <w:rPr>
          <w:rFonts w:cs="Arial" w:ascii="Arial" w:hAnsi="Arial"/>
          <w:color w:val="000000"/>
          <w:sz w:val="20"/>
          <w:szCs w:val="16"/>
        </w:rPr>
        <w:t>Profesora: Sonia Cabr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nuestra asignatura estudiaremos todo lo relacionado con el derecho privado, como es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recho civil y comercial, porque ante la presencia de un conflicto entre las partes éstas podrán solucionarlo ocurriendo al tribun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demos definir al Derecho Procesal com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conjunto de principios y normas jurídicas, que regulan la actividad judicial del Estado y</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 los particulares en la realización indirecta del derech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1"/>
        </w:rPr>
        <w:t>“</w:t>
      </w:r>
      <w:r>
        <w:rPr>
          <w:rFonts w:cs="Arial" w:ascii="Arial" w:hAnsi="Arial"/>
          <w:color w:val="000000"/>
          <w:sz w:val="20"/>
          <w:szCs w:val="20"/>
        </w:rPr>
        <w:t>Ante la violación del orden jurídico, cabe la posibilidad de composición de la controvers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n o sin la intervención de los órganos judicial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sí, el orden jurídico puede recomponerse directa y espontáneamente, sin necesidad d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ntervención de los órganos judiciales. O caso contrario, puede requerirse la interven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 los órganos estatales a fin de lograr su cumplimiento coactivo. (Realización ofici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ndirect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stacamos que hay ciertas situaciones en donde la intervención de los órganos judicial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e torna indispensable para recomponer el jurídico quebrantado. Es el caso cuando se trat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 materia no disponible por exclusiva voluntad de las partes, así por ejemplo, en l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litos de acción pública, o en materia de divorcio, en donde es necesaria la interven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l juez, es decir no existe el divorcio sin sentencia que así lo declar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u objeto de estudio se compone del análisis de principios que hacen a los sistemas procesales y mediatizan las garantías constitucionales que deben asegurarse en la realización del proceso judicial (inviolabilidad de la defensa en juicio, juez natural, debido proceso, etc.), como así también del derecho positivo contenido en las leyes: Constitución Nacional y Provincial, Códigos de fondo y form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estudio de esta disciplina puede realizarse desde un punto de vista estático y dinámico.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imero comprende el análisis de las reglas contenidas en las Constituciones (Nacional y</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ovincial), leyes orgánicas del poder judicial y acordadas en los Tribunales Superiores. La faz dinámica se ocupa de la actividad que desarrollan los sujetos procesales en el trámite judicial y que varía según la materia y el sistem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r otra parte, puede conocerse esta ciencia por su aspecto subjetivo-objetivo. El primero analiza la actuación de los sujetos según su posición en la litis, precisando sus deberes, facultades y cargas. El objetivo atiende a cuestiones formales (circunstancias de lugar, tiempo y mod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principal objeto de estudio de la ciencia procesal es el análisis del proceso como estructur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técnico – jurídica también sus diversas formas de manifestación en la actuación del derech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doctrina sostiene que el contenido del Derecho Procesal 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1- Estudio de las reglas de organización y atribución de competencia del poder judicial (estructura de los órganos judiciales, poderes y deberes de sus integrantes, garantías e incompatibilidades de jueces y auxiliares, reglas de jurisdicción y competencia, organización del Ministerio Públic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2- Análisis del régimen jurídico aplicable a los sujetos procesales. Facultades, deberes y cargas del juez, las partes, sus representantes y apoderados, como así también de terceros participantes y extraños al pleit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3- Estudio de los requisitos y formalidades que deben reunir los actos procesales (circunstancias del actuar, tiempo y modo de la actuación judicial, orden y etapas del trámite proces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16"/>
        </w:rPr>
        <w:t>Materia: Derecho Procesal II (Procesal Civil)</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16"/>
        </w:rPr>
        <w:t xml:space="preserve">                   </w:t>
      </w:r>
      <w:r>
        <w:rPr>
          <w:rFonts w:cs="Arial" w:ascii="Arial" w:hAnsi="Arial"/>
          <w:color w:val="000000"/>
          <w:sz w:val="20"/>
          <w:szCs w:val="16"/>
        </w:rPr>
        <w:t>Profesora: Sonia Cabr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aracteres: los más distintivos son: es público, realizador, secundario y autónom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úblico en virtud de la regla de la oficialidad. Es ejercido por el Poder Judicial y persigue fin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úblicos. Esto resulta inmutable aunque se esté resolviendo sobre derechos disponibles de interés exclusivo de las part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xml:space="preserve">Realizador porque está dirigido a la efectiva realización del derecho de fondo. Por regla general el derecho procesal positivo se encuentra en los códigos procesales pero en algunos casos está contenido en la ley sustancial. Ej. el trámite de separación personal o de divorcio por presentación conjunta se regula en los Art. 215 y 236 </w:t>
      </w:r>
      <w:r>
        <w:rPr>
          <w:rFonts w:cs="Arial" w:ascii="Arial" w:hAnsi="Arial"/>
          <w:color w:val="FF0000"/>
          <w:sz w:val="20"/>
          <w:szCs w:val="20"/>
        </w:rPr>
        <w:t>C.C.</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ecundario por cuanto el derecho sustancial o de fondo preexiste cronológicamente al procesal, aunque es claro que ambos sirven recíprocamente y que uno no puede existir sin el otr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utónomo porque vive con independencia del derecho sustantivo y se rige por sus propias reglas fundamentales. Son normas medio porque sirven para la aplicación o realización de las normas objetivas materiales; también son normas instrumentales porque mediante ellas se realiza el derecho objetivo en los casos concretos. El carácter científico del derecho procesal es alcanzado en recién el siglo diecinueve hasta entonces era considerado una parte del derecho de fondo o sustantiv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5"/>
        </w:rPr>
        <w:t>1.1</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5"/>
        </w:rPr>
        <w:t>El proceso de codificación nacional y en la provincia de Córdob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5"/>
        </w:rPr>
        <w:t>(cap. I Pág.19 a 33).</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La Codificación nacional se inicia a partir de la Constitución Nacional de 1853. L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ovincias en base a lo establecido por los Arts. 1º, 5º y 67º Inc. 11 de la Constitución Nacional, que organizan su poder judicial y dictan sus códigos procesales, dando por resultado la coexistencia esfera de actuación propia del Estado Nacional y otra órbita propia de los Estados Provinciales.</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Los códigos procesales en materia civil en la República Argentina siguieron a l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eyes de enjuiciamiento españolas 1855 y 1881, las que optaron por una tradición civilist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l proceso con trámites escritos, formales muy dispositivos y con régimen de dobl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nstancia como dice Couture, “heredamos el régimen español ya atrasado dos siglos co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specto a sus contemporáneos”.</w:t>
      </w:r>
      <w:r>
        <w:rPr>
          <w:rFonts w:cs="Arial" w:ascii="Arial" w:hAnsi="Arial"/>
          <w:color w:val="000000"/>
          <w:sz w:val="20"/>
          <w:szCs w:val="12"/>
        </w:rPr>
        <w:t>1</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Las primeras leyes nacionales que todavía continúan en vigencia con sus modificaciones, son la ley Nº 48 sobre jurisdicción y competencia y la ley Nº 50 de procedimiento. En la Provincia de Córdoba el proceso de codificación al igual que en el orden nacional, el dictado de las normas procesales sufrió un proceso histórico hasta lograr el Código de Procedimiento Civil y Comercial vigent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Latinoamérica la codificación se realiza por obra del Instituto Iberoamericano de Derech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ocesal, el cual sugiere atenuar el trámite dispositivo y atribuir mayores facultades al Juez. En 1988 se publicó el Anteproyecto de código Procesal Civil Modelo para Iberoaméric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5"/>
        </w:rPr>
        <w:t>1.3-Procedimiento. Concepto. Elementos. Etapas Cargas y Presupuestos Procesales. (Pág. 34 a 51).</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El derecho procesal civil es una rama del derecho procesal que como disciplin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tudia la naturaleza, desenvolvimiento y eficacia del conjunto de relaciones jurídic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nominadas proceso civi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11"/>
        </w:rPr>
        <w:t>1</w:t>
      </w:r>
    </w:p>
    <w:p>
      <w:pPr>
        <w:pStyle w:val="Normal"/>
        <w:spacing w:lineRule="atLeast" w:line="240" w:before="0" w:after="0"/>
        <w:ind w:left="1276" w:hanging="0"/>
        <w:rPr>
          <w:rFonts w:ascii="Arial" w:hAnsi="Arial" w:cs="Arial"/>
          <w:sz w:val="20"/>
          <w:szCs w:val="24"/>
        </w:rPr>
      </w:pPr>
      <w:r>
        <w:rPr>
          <w:rFonts w:cs="Arial" w:ascii="Arial" w:hAnsi="Arial"/>
          <w:color w:val="000000"/>
          <w:sz w:val="20"/>
        </w:rPr>
        <w:t>VÉSCOVI, Enrique, Teoría general de proceso, Temis, Bs. As, 1984, Pág. 47.</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16"/>
        </w:rPr>
        <w:t>Materia: Derecho Procesal II (Procesal Civil)</w:t>
      </w:r>
    </w:p>
    <w:p>
      <w:pPr>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lines" w:linePitch="299" w:charSpace="0"/>
        </w:sect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16"/>
        </w:rPr>
        <w:t xml:space="preserve">                   </w:t>
      </w:r>
      <w:r>
        <w:rPr>
          <w:rFonts w:cs="Arial" w:ascii="Arial" w:hAnsi="Arial"/>
          <w:color w:val="000000"/>
          <w:sz w:val="20"/>
          <w:szCs w:val="16"/>
        </w:rPr>
        <w:t>Profesora: Sonia Cabral</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El derecho procesal civil tiende a la actuación del derecho de fondo o material que 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derecho civil, es decir, tiene como presupuesto una relación jurídica de derecho civi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ermitiendo la realización indirecta del derech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1.3.1 El derecho procesal civil es un instrumento jurídico – técnico para restablecer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orden jurídico alterado y por su intermedio, se procura una resolución jurisdiccional que declar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un derecho que lo constituya o que imponga una condena de dar, hacer o de no hace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Generalmente se resuelven conflictos de carácter patrimonial entre personas de derecho privad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objeto de estudio del derecho procesal civil está dado por aquellos procesos cuyo objet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nsiste en una pretensión o petición fundada en el derecho privado, constituye una rama</w:t>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t>autónoma de la ciencia jurídica, el derecho procesal civil pertenece al derecho público aunque las relaciones jurídicas que se controvierten en el correspondan como regla al derecho privado, esto trae como consecuencia que las partes no se encuentren habilitadas para regular el desenvolvimiento del proceso de acuerdo con su voluntad.</w:t>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ind w:left="1276" w:hanging="0"/>
        <w:jc w:val="center"/>
        <w:rPr>
          <w:rFonts w:ascii="Arial" w:hAnsi="Arial" w:cs="Arial"/>
          <w:sz w:val="20"/>
          <w:szCs w:val="24"/>
        </w:rPr>
      </w:pPr>
      <w:r>
        <w:rPr>
          <w:lang w:val="es-ES" w:eastAsia="en-US"/>
        </w:rPr>
        <w:drawing>
          <wp:inline distT="0" distB="0" distL="0" distR="0">
            <wp:extent cx="3543300" cy="1857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19" r="-10" b="-19"/>
                    <a:stretch>
                      <a:fillRect/>
                    </a:stretch>
                  </pic:blipFill>
                  <pic:spPr bwMode="auto">
                    <a:xfrm>
                      <a:off x="0" y="0"/>
                      <a:ext cx="3543300" cy="1857375"/>
                    </a:xfrm>
                    <a:prstGeom prst="rect">
                      <a:avLst/>
                    </a:prstGeom>
                  </pic:spPr>
                </pic:pic>
              </a:graphicData>
            </a:graphic>
          </wp:inline>
        </w:drawing>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La mayoría de los Códigos Procesales civiles del país presentan la característica de se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critos y formales, lo cual implica que la actividad procesal se realiza de esta manera. L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formas en el proceso no se establecen porque sí, sino por una finalidad trascendente y a ell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obedecen las formalidades de los juicios que son impuestas por la ley para evitar la arbitrariedad del juez. Es opuesto este principio de legalidad de las formas a las formas judiciales, que deja en libertad al juez para imponer la forma de los actos procesales. Las formas procesales se presentan no por la forma misma, el abuso del formalismo el cual se ha presentado en algunos fallos judiciales conduce a lo que se ha denominado como exceso de rigor formal o exceso ritual manifiesto, que ha sido tratado por la Corte Suprema de Justicia de la Na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 dispositivo porque el impulso del trámite, la fijación de la plataforma fáctica y la aportación de pruebas está reservada a las partes, el órgano jurisdiccional provee al trámite y su fun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incipal es la de resolver respetando la regla de la congruencia. El juez es también quie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termina el derecho aplicable, pero como se trata de derechos de naturaleza patrimonial, l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artes tienen amplias facultades de disposición sobre el contenido sustancial y procesal d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relación. El juez es un sujeto pasivo y espectado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tas características hacen que los trámites sean largos y tediosos, que se prolonguen en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tiempo y que excepcionalmente el juez tome contacto con el expediente o con las partes antes de dictar sentenc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doble instancia supone la existencia de dos órganos jurisdiccionales que actúan con un orden de prelación y jerárquico en momentos diferent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superior tiene el poder-deber de revisar, por vía de recursos ordinarios, la apreciación de los hechos y la aplicación del derecho efectuada por un juez de primer grado en su resolu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juez de primera instancia es competente desde la presentación de la demanda hasta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solución de mérito o sentencia, luego alguna o ambas partes pueden interponer un recurs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ordinario que abre la competencia del tribunal de segunda instanc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16"/>
        </w:rPr>
        <w:t>Materia: Derecho Procesal II (Procesal Civil)</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16"/>
        </w:rPr>
        <w:t xml:space="preserve">                   </w:t>
      </w:r>
      <w:r>
        <w:rPr>
          <w:rFonts w:cs="Arial" w:ascii="Arial" w:hAnsi="Arial"/>
          <w:color w:val="000000"/>
          <w:sz w:val="20"/>
          <w:szCs w:val="16"/>
        </w:rPr>
        <w:t>Profesora: Sonia Cabral</w:t>
      </w:r>
    </w:p>
    <w:p>
      <w:pPr>
        <w:pStyle w:val="Normal"/>
        <w:spacing w:lineRule="atLeast" w:line="240" w:before="0" w:after="0"/>
        <w:ind w:left="1276" w:hanging="0"/>
        <w:rPr>
          <w:rFonts w:ascii="Arial" w:hAnsi="Arial" w:cs="Arial"/>
          <w:sz w:val="20"/>
          <w:szCs w:val="24"/>
        </w:rPr>
      </w:pPr>
      <w:r>
        <w:rPr>
          <w:rFonts w:cs="Arial" w:ascii="Arial" w:hAnsi="Arial"/>
          <w:sz w:val="20"/>
          <w:szCs w:val="24"/>
        </w:rPr>
      </w:r>
    </w:p>
    <w:p>
      <w:pPr>
        <w:pStyle w:val="Normal"/>
        <w:spacing w:lineRule="atLeast" w:line="240" w:before="0" w:after="0"/>
        <w:ind w:left="1276" w:hanging="0"/>
        <w:rPr>
          <w:rFonts w:ascii="Arial" w:hAnsi="Arial" w:cs="Arial"/>
          <w:sz w:val="20"/>
          <w:szCs w:val="24"/>
        </w:rPr>
      </w:pPr>
      <w:r>
        <w:rPr>
          <w:rFonts w:cs="Arial" w:ascii="Arial" w:hAnsi="Arial"/>
          <w:sz w:val="20"/>
          <w:szCs w:val="24"/>
        </w:rPr>
      </w:r>
    </w:p>
    <w:p>
      <w:pPr>
        <w:pStyle w:val="Normal"/>
        <w:spacing w:lineRule="atLeast" w:line="240" w:before="0" w:after="0"/>
        <w:ind w:left="1276" w:hanging="0"/>
        <w:jc w:val="center"/>
        <w:rPr>
          <w:lang w:val="es-ES" w:eastAsia="en-US"/>
        </w:rPr>
      </w:pPr>
      <w:r>
        <w:rPr>
          <w:lang w:val="es-ES" w:eastAsia="en-US"/>
        </w:rPr>
        <w:drawing>
          <wp:inline distT="0" distB="0" distL="0" distR="0">
            <wp:extent cx="5010150" cy="1219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30" r="-7" b="-30"/>
                    <a:stretch>
                      <a:fillRect/>
                    </a:stretch>
                  </pic:blipFill>
                  <pic:spPr bwMode="auto">
                    <a:xfrm>
                      <a:off x="0" y="0"/>
                      <a:ext cx="5010150" cy="1219200"/>
                    </a:xfrm>
                    <a:prstGeom prst="rect">
                      <a:avLst/>
                    </a:prstGeom>
                  </pic:spPr>
                </pic:pic>
              </a:graphicData>
            </a:graphic>
          </wp:inline>
        </w:drawing>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El proceso judicial es una serie gradual, progresiva y concatenada de actos jurídic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ocesales cumplidos por órganos predispuestos por el Estado y por los particulares qu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ntervienen en él, en forma voluntaria o coactiva, en ejercicio de las facultades y en cumplimiento de las cargas dispuestas por la ley para la actuación del derecho sustantivo, el restablecimiento del orden jurídico alterado y la realización del valor justicia.</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El proceso representa el conjunto de actos necesarios para obtener la decisión de un caso concreto por parte de determinados órganos. A diferencia de los procedimientos que so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iversas formas o caminos que toma el proceso en la realización jurisdiccional del derecho. La palabra proceso (processus) viene de pro “para adelante” y cedere “caer, caminar”. Implica un desenvolvimiento una sucesión una continuidad dinámic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1.3.2 Caracteres y elementos: el proceso es público, autónomo, realizador, secundario y</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teleológic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úblico, ya que sus fines responden a un interés que excede del privado y su trámite deb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levarse a cabo conforme a los mandatos de la ley adjetiva de naturaleza pública y ante órganos jurisdiccionales del Estad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alizador y Secundario, del derecho material o de fondo, señala el camino procesal para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stablecimiento del orden jurídico alterad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utónomo, en relación con el derecho sustantiv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Teleológico, por cuanto se dirige al cumplimiento de fines individuales o social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cuanto a los elementos del proceso, la doctrina distingue tres esenciales: el objetivo,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ubjetivo y el teleológico.</w:t>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t>El elemento objetivo hace a la “...serie gradual, progresiva y concatenada de actos...”. Gradual porque los actos se realizan conforme a un orden determinado previamente por la ley.</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Progresiva ya que se van cumpliendo en forma paulatina y tienden a un fin. La culminación de un acto supone el inicio de otro y además estos están estructurados en etapas cuyo comienzo y fin están eslabonados, es decir, concatenados. El proceso avanza y se desarrolla sobre la base de impulsos que provienen del actor, del demandado y del propio tribunal, tendiendo a un fin, la resolución definitiva del juicio a través de la sentenc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elemento subjetivo está representado por las personas que intervienen en el trámite proces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ueden ser sujetos necesarios o eventuales. Los primeros indefectiblemente deben esta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esentes en la relación jurídico-procesal. En el proceso civil son protagonistas el actor,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mandado y el juez.</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ada uno de los sujetos ejerce poderes de raigambre constitucional. El actor tiene a su cargo el poder de poner en movimiento el proceso como expresión del derecho constitucional de peticionar ante las autoridades. El juez ejerce el poder de jurisdicción y el demandado ejerce el legítimo derecho de defensa. Asimismo, todos ellos precisan condiciones subjetivas de actuación. El juez y el ministerio público deben ser designados conforme preceptos constitucionales y estructurad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 acuerdo a leyes orgánicas. Los particulares deben contar con capacidad y legitima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conocida y pueden intervenir a través de sus apoderados o representant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r último, los sujetos eventuales comprenden los auxiliares del tribunal y el personal subalterno que colabora con el oficio judicial en calidad de secretarios letrados, prosecretarios, jefes de despacho y demás auxiliares. También comprende a patrocinantes, testigos, peritos, etc.</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elemento teleológico atiende a las expectativas colectivas de la sociedad y a los interes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ndividuales de las partes. En el primer sentido, el fin principal de cualquier proceso, sea d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naturaleza civil, penal o familiar, se identifica con la obtención de una sentencia justa, ya que al dictarla se restablece el orden jurídico alterado y la realización del valor justicia. Desde el punto de vista individual el fin consiste en la obtención de una sentencia favorable o desestimator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 todas formas, el propósito fundamental de cualquier proceso está dado por la tutela general en la realización del derecho objetivo sustancial en casos concretos con el fin de obtener la armonía y la paz soci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1.3.3 Etapas en el procedimiento civil</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Si bien el proceso judicial es un fenómeno único, en la vida jurisdiccional se manifiesta 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través de diversos procedimientos que se estructuran de manera diferente teniendo en cuenta: el derecho de fondo que se pretende realizar, el sistema procesal elegido y la necesidad de imponer determinada forma organizativa a los tribunales. En tal sentido, en el proceso civil, que se rige por el sistema dispositivo, las etapas están estructuradas en forma precisa y determinad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el fuero civil, el proceso tipo por excelencia es el juicio declarativo ordinario; éste tiene po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objeto que una pretensión inicialmente incierta sea conocida a fondo por el tribunal que entiende en la causa mediante la recepción de la prueba pertinente y luego dicte sentencia de mérito, decidiendo en forma definitiva la cuestión. Es la vía de mayor amplitud para resolver contiendas o conflictos y se caracteriza por el efecto de cosa juzgada material que suscita la resolución fin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alacio</w:t>
      </w:r>
      <w:r>
        <w:rPr>
          <w:rFonts w:cs="Arial" w:ascii="Arial" w:hAnsi="Arial"/>
          <w:color w:val="FF0000"/>
          <w:sz w:val="20"/>
          <w:szCs w:val="12"/>
        </w:rPr>
        <w:t xml:space="preserve">2 </w:t>
      </w:r>
      <w:r>
        <w:rPr>
          <w:rFonts w:cs="Arial" w:ascii="Arial" w:hAnsi="Arial"/>
          <w:color w:val="000000"/>
          <w:sz w:val="20"/>
          <w:szCs w:val="20"/>
        </w:rPr>
        <w:t>define al proceso civil de conocimiento u ordinario como aquel que tiene por objeto una pretensión tendiente a que el órgano judicial dilucide y declare, mediante la aplicación de las normas pertinentes a los hechos planteados y (eventualmente) discutidos, el contenido y alcance de la situación jurídica existente entre las part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juicio ordinario por lo general y sin perjuicio de ciertas excepciones, consta de cuatro etapas esenciales: la introductoria, la probatoria, la discusoria y la decisoria. También hay etapas eventuales que pueden plantearse o no: medidas preparatorias, cautelares, impugnativas y de ejecución de sentencia. Cada acto procesal se debe llevar a cabo de una manera lógica, no se cumple en cualquier momento, sino que lleva una ilación, agrupándose en etapas o fases de desarrollo que tienen, cada una, una finalidad propia que contribuye al fin últim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 Etapa Introductor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esta etapa las partes hacen conocer al órgano jurisdiccional la existencia del conflicto a través de sus respectivas versiones acerca de la cuestión, quedando delimitada la plataforma fáctica del juici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actor deduce demanda en la cual efectúa las afirmaciones de hechos jurídicamente relevantes y sobre la base de las cuales solicitará la tutela del derecho que invoca. Luego, el demandado puede contestar la demanda ejerciendo de esta forma su derecho de defensa, en el plazo de diez días (Art. 493 C.P.C.). Ésta debe versar sobre cada uno de los puntos de la demanda, negando o reconociéndolos, debe realizarse con claridad porque en caso de ambigüedad puede constituirse en una presunción de reconocimiento de los hechos afirmados en la demanda (Art. 192 C.P.C.). También es la única oportunidad en que el demandado puede oponer excepciones dilatorias en forma de previo y especial pronunciamiento y reconveni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11"/>
        </w:rPr>
        <w:t>2</w:t>
      </w:r>
    </w:p>
    <w:p>
      <w:pPr>
        <w:pStyle w:val="Normal"/>
        <w:spacing w:lineRule="atLeast" w:line="240" w:before="0" w:after="0"/>
        <w:ind w:left="1276" w:hanging="0"/>
        <w:rPr>
          <w:rFonts w:ascii="Arial" w:hAnsi="Arial" w:cs="Arial"/>
          <w:sz w:val="20"/>
          <w:szCs w:val="24"/>
        </w:rPr>
      </w:pPr>
      <w:r>
        <w:rPr>
          <w:rFonts w:cs="Arial" w:ascii="Arial" w:hAnsi="Arial"/>
          <w:color w:val="000000"/>
          <w:sz w:val="20"/>
        </w:rPr>
        <w:t>Palacio, Lino, Derecho procesal civil, t. 1, Abeledo-Perrot, Bs. As., p. 176 y 184.</w:t>
      </w:r>
    </w:p>
    <w:p>
      <w:pPr>
        <w:pStyle w:val="Normal"/>
        <w:spacing w:lineRule="atLeast" w:line="240" w:before="0" w:after="0"/>
        <w:ind w:left="1276" w:hanging="0"/>
        <w:rPr>
          <w:rFonts w:ascii="Arial" w:hAnsi="Arial" w:cs="Arial"/>
          <w:sz w:val="20"/>
          <w:szCs w:val="24"/>
        </w:rPr>
      </w:pPr>
      <w:r>
        <w:rPr>
          <w:rFonts w:cs="Arial" w:ascii="Arial" w:hAnsi="Arial"/>
          <w:sz w:val="20"/>
          <w:szCs w:val="24"/>
        </w:rPr>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ncluida esta etapa, si se ha producido controversia respecto de los hechos afirmados por cada una de las partes, se abrirá una segunda etap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b) Etapa probator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 el momento procesal en el cual cada una de las partes deberá demostrar la veracidad de sus afirmaciones, introduciendo en la causa elementos de convicción tendientes a probar hechos invocados en la demanda y su contestación. Puede presentarse como no esencial si los hechos no fueran controvertid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e inicia con el decreto de apertura a prueba y comprende recepción de audiencias, peritaj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nspecciones oculares, diligenciamiento de oficios, etc. En ella participan todos los sujet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ocesales y en especial los órganos de prueba (testigos, peritos, intérpretes, etc.).</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ta fase se encuentra dominada por plazos perentorios fatales (Art. 49, Inc. 4 C.P.C.).</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r último, según dispone el Art. 498, el plazo ordinario de prueba asciende a cuarenta días pero el juez podrá designar uno menor que se podrá prorrogar hasta completar aquel, sin necesidad de causa justificada. Existe un plazo extraordinario mayor a cuarenta días reservado para casos especiales cuando la prueba deba rendirse fuera de la provincia, ya sea dentro de la Republica o en el extranjero (Art. 499 C.P.C.). La etapa probatoria concluye con el decreto que ordena correr traslados para alega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 Etapa discusor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 una etapa de plena discusión entre las partes representada por los alegatos. Cada part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portará los elementos que estime necesarios para convencer al juez de que le asiste la raz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También se interpretara la ley y se acompañarán los argumentos jurídicos, doctrinarios y</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jurisprudenciales que avalen su posición y en su caso, destacarán también la ausencia d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ementos probatorios corroborantes de los hechos afirmados por la contraria. Se debate sobre la totalidad de lo sustanciado durante el procedimient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el proceso ordinario los alegatos se realizan en forma de traslados de ley por su orden (Art. 497 y 505 C.P.C.) por seis días sucesivamente a cada litigante, reservándose los escritos en secretaría hasta el decreto de autos. Esto significa que los alegatos de cada parte no son públicos y no se agregan al expediente hasta que se ordene el llamamiento de autos para definitiva. Solo se deja una constancia de su presentación mediante una certificación puesta por el secretari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 Etapa decisor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mienza con el decreto de autos y concluye con la sentencia (Art. 506 y 121, Inc. 3 C.P.C.).</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 partir de este momento concluye la actividad de las partes y es el juez quien asume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xpediente para pronunciarse sobre la controversia, declarando los hechos y aplicando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rech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sde que el decreto de autos queda firme hasta el momento que se dicta sentencia, el juez</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uede ordenar las llamadas medidas para mejor proveer que tienen como finalidad aclarar 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mpletar algún aspecto de los hechos que no surja con nitidez de la prueba incorporada (Art. 325 C.P.C.).</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sentencia es el modo normal de conclusión del proceso, es un acto formal, d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aracterísticas documentales y que es propio de la jurisdicción. Esta decisión final debe responder al principio de congruencia, plenitud y vastedad. El juez debe resolver sobre la base de los hechos fijados en los escritos de la etapa introductiva, teniendo en cuenta los que efectivamente han sido acreditados por las partes y deberá contener decisión expresa sobre cada uno de los puntos sometidos a su decisión (Arts. 326 a 331 C.P.C.). De la misma manera, la Constitución de la Provincia de Córdoba en su artículo 155 exige que toda resolución contenga fundamentación lógica y leg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 las cuatro etapas referidas, son esenciales la introductoria de las cuestiones y la resolutoria, las otras dos son importantes pero no esenciales. Si la cuestión debatida es de puro derecho, no habrá hechos controvertidos y por ende no habrá etapa probatoria, en tanto no hay hechos que probar. Del mismo modo, en ciertos tipos de procedimientos como el abreviado, la etapa discusoria está ausente (Art. 514 C.P.C.).</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l margen de las cuatro etapas mencionadas que en el juicio ordinario son esenciales, existe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otras tantas que tienen carácter de eventuales, tales como: 1) etapa de medidas preparatorias;</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2) etapa de cautelares anteriores a la demanda;</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3) etapa de ejecución de sentencia;</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4) etapa impugnativ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ntro de la primera etapa encontramos las medidas preparatorias propiamente dichas, que están previstas con el fin de obtener datos que resultan de conocimiento indispensable para que el actor en el futuro pueda plantear correctamente su demanda. Configuran casos de excepción, son de interpretación restrictiva e implican para quien las propone la carga de demandar o de concretar la pretensión dentro de los treinta días de su realización bajo apercibimiento de caducidad. Se encuentran previstas en el artículo 485 de nuestro código de rito y entre ellas puede mencionarse a la declaración jurada del futuro demandado sobre hechos relativos a su personalidad y sin cuyo conocimiento no sea posible promover el juicio (Inc. 1); la exhibición de la cosa mueble que fuere objeto del pleito (Inc. 2), o de algún testamento cuando el solicitante se crea heredero, coheredero, legatario o albacea (Inc. 3); se nombre tutor o curador para el juicio de que se trate (Inc. 7); se practique mensura del inmueble objeto de la demanda (Inc. 8); entre otr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Un artículo después se encuentran reguladas las medidas de prueba anticipada que tambié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ntegran esta primera etapa eventual, ya que pueden recepcionarse previo a la interposición de la demanda. Su finalidad es la de preservar elementos de prueba cuando quien pretend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mandar o quien con fundamento prevea ser demandado, tuviere motivos para temer qu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producción de las pruebas que se indican pudiere resultar imposible o muy dificultosa en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eríodo respectivo. Las pruebas a las que hace mención son: la declaración de testigos de muy avanzada edad, gravemente enfermos o próximos a ausentarse del país; el reconocimiento judicial y dictamen pericial para hacer constatar la existencia de documentos o el estado, calidad o condición de personas, cosas o lugares y el pedido de informes o copias a entes privados, a reparticiones públicas o registros notarial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Una segunda etapa eventual se integra por la posibilidad de ordenar medidas cautelares antes de la promoción de la demanda (Arts. 466 C.P.C. y 231 C.C.).</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etapa ejecutoria también tiene el carácter de eventual y tiene lugar a solicitud de part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nteresada cuando el demandado no se hubiere avenido a cumplir voluntariamente la sentencia condenatoria. La resolución debe encontrarse firme y haber pasado en autoridad de cos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r último, cuando alguna de las partes o ambas se sientan perjudicadas por lo resuelto e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entencia, dará comienzo la etapa impugnativa, que les permite interponer recursos ordinarios o extraordinarios para lograr la revocación o anulación de la sentencia.</w:t>
      </w:r>
    </w:p>
    <w:p>
      <w:pPr>
        <w:pStyle w:val="Normal"/>
        <w:spacing w:lineRule="atLeast" w:line="240" w:before="0" w:after="0"/>
        <w:ind w:left="1276" w:hanging="0"/>
        <w:rPr>
          <w:rFonts w:ascii="Arial" w:hAnsi="Arial" w:cs="Arial"/>
          <w:color w:val="000000"/>
          <w:sz w:val="20"/>
          <w:szCs w:val="21"/>
        </w:rPr>
      </w:pPr>
      <w:r>
        <w:rPr>
          <w:rFonts w:cs="Arial" w:ascii="Arial" w:hAnsi="Arial"/>
          <w:color w:val="000000"/>
          <w:sz w:val="20"/>
          <w:szCs w:val="21"/>
        </w:rPr>
        <w:t>Etapas esenciales en el JUICIO ORDINARIO-</w:t>
      </w:r>
    </w:p>
    <w:p>
      <w:pPr>
        <w:pStyle w:val="Normal"/>
        <w:spacing w:lineRule="atLeast" w:line="240" w:before="0" w:after="0"/>
        <w:ind w:left="1276" w:hanging="0"/>
        <w:rPr>
          <w:rFonts w:ascii="Arial" w:hAnsi="Arial" w:cs="Arial"/>
          <w:color w:val="000000"/>
          <w:sz w:val="20"/>
          <w:szCs w:val="21"/>
        </w:rPr>
      </w:pPr>
      <w:r>
        <w:rPr>
          <w:rFonts w:cs="Arial" w:ascii="Arial" w:hAnsi="Arial"/>
          <w:color w:val="000000"/>
          <w:sz w:val="20"/>
          <w:szCs w:val="21"/>
        </w:rPr>
      </w:r>
    </w:p>
    <w:p>
      <w:pPr>
        <w:pStyle w:val="Normal"/>
        <w:spacing w:lineRule="atLeast" w:line="240" w:before="0" w:after="0"/>
        <w:ind w:left="1276" w:hanging="0"/>
        <w:jc w:val="center"/>
        <w:rPr>
          <w:rFonts w:ascii="Arial" w:hAnsi="Arial" w:cs="Arial"/>
          <w:sz w:val="20"/>
          <w:szCs w:val="24"/>
        </w:rPr>
      </w:pPr>
      <w:r>
        <w:rPr>
          <w:lang w:val="es-ES" w:eastAsia="en-US"/>
        </w:rPr>
        <w:drawing>
          <wp:inline distT="0" distB="0" distL="0" distR="0">
            <wp:extent cx="5611495" cy="1738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19" r="-6" b="-19"/>
                    <a:stretch>
                      <a:fillRect/>
                    </a:stretch>
                  </pic:blipFill>
                  <pic:spPr bwMode="auto">
                    <a:xfrm>
                      <a:off x="0" y="0"/>
                      <a:ext cx="5611495" cy="1738630"/>
                    </a:xfrm>
                    <a:prstGeom prst="rect">
                      <a:avLst/>
                    </a:prstGeom>
                  </pic:spPr>
                </pic:pic>
              </a:graphicData>
            </a:graphic>
          </wp:inline>
        </w:drawing>
      </w:r>
      <w:r>
        <w:rPr>
          <w:lang w:val="es-ES" w:eastAsia="en-US"/>
        </w:rPr>
        <w:br/>
      </w:r>
      <w:r>
        <w:rPr>
          <w:lang w:val="es-ES" w:eastAsia="en-US"/>
        </w:rPr>
        <w:drawing>
          <wp:inline distT="0" distB="0" distL="0" distR="0">
            <wp:extent cx="5613400" cy="1297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26" r="-6" b="-26"/>
                    <a:stretch>
                      <a:fillRect/>
                    </a:stretch>
                  </pic:blipFill>
                  <pic:spPr bwMode="auto">
                    <a:xfrm>
                      <a:off x="0" y="0"/>
                      <a:ext cx="5613400" cy="1297940"/>
                    </a:xfrm>
                    <a:prstGeom prst="rect">
                      <a:avLst/>
                    </a:prstGeom>
                  </pic:spPr>
                </pic:pic>
              </a:graphicData>
            </a:graphic>
          </wp:inline>
        </w:drawing>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1.3.4 Cargas procesales y Presupuestos Procesales:</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El objeto del proceso es la actividad de juez por la cual ante la pretensión del actor y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ntrapretensión del demandado, aplicando las reglas de la sana crítica racional y de la lógic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formal, se analizan los hechos afirmados por el actor y contradichos por el demandado a la luz de las pruebas rendidas, llegando a una sentencia definitiv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contenido del proceso está dado por las pretensiones o declaraciones de voluntad cuy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cogimiento se intenta obtener. El actor al ejercer la acción y el demandado al contestar 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nterponer excepciones formulan una declaración de voluntad de tipo imperativo amparada por la ley y exigiendo al juez que se pronuncie sobre la existencia o inexistencia de una obligación determinada. Luego el juez aplica el derecho acogiendo una y reestableciendo el orden jurídico alterad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el desarrollo del contenido procesal C</w:t>
      </w:r>
      <w:r>
        <w:rPr>
          <w:rFonts w:cs="Arial" w:ascii="Arial" w:hAnsi="Arial"/>
          <w:color w:val="000000"/>
          <w:sz w:val="20"/>
          <w:szCs w:val="16"/>
        </w:rPr>
        <w:t xml:space="preserve">LARIA </w:t>
      </w:r>
      <w:r>
        <w:rPr>
          <w:rFonts w:cs="Arial" w:ascii="Arial" w:hAnsi="Arial"/>
          <w:color w:val="000000"/>
          <w:sz w:val="20"/>
          <w:szCs w:val="20"/>
        </w:rPr>
        <w:t>O</w:t>
      </w:r>
      <w:r>
        <w:rPr>
          <w:rFonts w:cs="Arial" w:ascii="Arial" w:hAnsi="Arial"/>
          <w:color w:val="000000"/>
          <w:sz w:val="20"/>
          <w:szCs w:val="16"/>
        </w:rPr>
        <w:t>LMEDO</w:t>
      </w:r>
      <w:r>
        <w:rPr>
          <w:rFonts w:cs="Arial" w:ascii="Arial" w:hAnsi="Arial"/>
          <w:color w:val="000000"/>
          <w:sz w:val="20"/>
          <w:szCs w:val="12"/>
        </w:rPr>
        <w:t xml:space="preserve">3 </w:t>
      </w:r>
      <w:r>
        <w:rPr>
          <w:rFonts w:cs="Arial" w:ascii="Arial" w:hAnsi="Arial"/>
          <w:color w:val="000000"/>
          <w:sz w:val="20"/>
          <w:szCs w:val="20"/>
        </w:rPr>
        <w:t>distingue diferentes categorías y</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ituaciones jurídic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 Atribución facultativa: facultad que compete al actor para accionar en el campo del proceso civil y obtener una satisfac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b) Atribución impuesta: exigencia legal que tiene el juez frente al proceso, ya que dicho funcionario tiene la obligación de pronunciarse ante el simple requerimiento de la part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 Sujeción impuesta: situación que requiere la actuación del sujeto por razones que atienden al interés público (v.gr. posición de testigo que tiene la carga pública de comparecer, declarar y decir la verdad).</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 Sujeción facultativa: tiene como significación satisfacerse a sí mismo para prevenir un perjuicio futuro. En ella se encuentra la carga procesal, que es un imperativo del propio interés. Es una situación jurídica instituida en la ley, consistente en el requerimiento de una conducta de realización facultativa normalmente establecida en interés del propio sujeto y cuya omisión trae aparejada una consecuencia desfavorable para él. Ante el incumplimiento de la carga no existe sanción, sino tan solo importará para el remiso posicionarse en un plano desfavorable (ej. la falta de contestación de la demanda o falta de ofrecimiento de prueba no tienen una sanción jurídica, pero traen aparejado perjuicio para la parte que deje de hacerl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xml:space="preserve">Cargas procesales </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Goldschmidt afirma que “sólo existe en el proceso “cargas”, es decir situaciones de necesidad de realizar determinado acto para evitar que sobrevenga un perjuicio procesal. Se trata d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mperativos de propio interés. Las cargas procesales se hallan en una estrecha relación con las posibilidades procesales, puesto que toda posibilidad impone a las partes la carga de ser diligente para evitar su pérdid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s partes ingresan al proceso a los fines de debatir conforme a determinadas reglas conocidas de antemano y a las cuales se somete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lvarado Velloso señala que la carga “es un imperativo que la parte tiene respecto de sí mism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11"/>
        </w:rPr>
        <w:t>3</w:t>
      </w:r>
    </w:p>
    <w:p>
      <w:pPr>
        <w:pStyle w:val="Normal"/>
        <w:spacing w:lineRule="atLeast" w:line="240" w:before="0" w:after="0"/>
        <w:ind w:left="1276" w:hanging="0"/>
        <w:rPr>
          <w:rFonts w:ascii="Arial" w:hAnsi="Arial" w:cs="Arial"/>
          <w:sz w:val="20"/>
          <w:szCs w:val="24"/>
        </w:rPr>
      </w:pPr>
      <w:r>
        <w:rPr>
          <w:rFonts w:cs="Arial" w:ascii="Arial" w:hAnsi="Arial"/>
          <w:color w:val="000000"/>
          <w:sz w:val="20"/>
        </w:rPr>
        <w:t>Claria Olmedo, Jorge, Derecho procesal, Depalma, Bs. As., t. I, 1982, p. 170.</w:t>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Y nadie puede compelerla a que la cumpla, no se trata de una obligación, pues la obliga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upone que otro sujeto tiene un derecho correlativo con esa obligación y que por ende pued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xigir su cumplimient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incumplimiento de la carga no genera una sanción, sino la consecuencia de preclusión y u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fecto contrario a su situación procesal Se diferencia de la carga pública porque en esta puede haber coacción sobre el sujeto, mientras que en la carga procesal sólo se realiza una conminación o advertencia de que se puede perjudica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esupuestos procesal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on presupuestos procesales aquellos que determinan el nacimiento válido del proceso, su</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senvolvimiento y normal culminación con la sentencia. Son requisitos previos al proces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in los cuales no puede ser iniciado validamente. Se distinguen de los presupuestos sustanciales porque estos hacen a las pretensiones de las part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tre los presupuestos procesales, la doctrina mayoritaria acepta la siguiente clasifica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 Competencia del Tribunal: se funda en los límites territoriales, materiales y funcional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tablecidos por la ley para que el juez ejerza su jurisdicción. La competencia territorial se divide entre jurisdicción nacional y provincial y dentro de cada una de ellas la competencia encuentra fundamento en la división del trabajo, en la especialización y en la necesidad de que el juzgador se encuentre lo más cerca posible del lugar de los hech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b) Capacidad procesal de las partes: es una capacidad de hecho o de obrar y se relaciona con la aptitud para poder realizar eficazmente los actos procesales de parte. Es el requisito en virtud del cual debe mediar una coincidencia entre las personas que efectivamente actúan en el proceso y las personas a las cuales la ley habilita para requerir (actor) y contradecir (demandado) respecto de la materia sobre la cual versa el proceso. En el supuesto de incapacidades como la de los menores, dementes, sordomudos o ausentes, la ley autoriza que concurran a juicio con sus representantes. No debe olvidarse que en la materia rige la máxima por la cual la capacidad es la regla y la incapacidad la excep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 Observancia de los requisitos de forma: todo planteo debe efectuarse respetando l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formalidades establecidas por la ley a tal efecto (Art. 175 y 176 C.P.C.; Arts. 315 y 316 C.P.P.).</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el caso de no respetarse alguno de los presupuestos procesales requeridos para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nstitución de una relación jurídico procesal válida ¿Cuál será la institución procesal que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ódigo de Procedimiento Civil y Comercial de la provincia de Córdoba establec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3.1 Bases constitucionales (cap. II, Págs. 53 a 76)</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artículo 1 de la C.N. establece que la Nación Argentina adopta para su gobierno la form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presentativa, republicana y federal. Ello permite inferir además de la forma jurídica que asume el Estado, su organización y los denominados derechos fundamentales de los individu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r su parte, el artículo 5 impone a cada Provincia el deber de organizar su administración d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justicia respetando las reglas de la Constitución Nacional. En virtud de lo expuesto, coexisten en nuestro sistema judicial dos órdenes que corresponden uno al nacional federal y otro al de cada provinc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nsecuentemente, la Constitución Nacional es la fuente primaria de realización del derech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ubicada en la cúspide de la cual descienden todas las demás normas realizadoras. Las provincias están obligadas a conformar sus constituciones locales y demás normas jurídicas que dictaren a esa ley suprema y a su vez, la Constitución de cada provincia es la ley suprema frente a las otras normas que dictaren las autoridades del gobierno provincial o de los distintos municipios o comunas. En tal sentido establece el artículo 28 de la C.N.: “las declaraciones, derechos y garantías proclamados por la Constitución no pueden ser alterados por las leyes que reglamente su ejercici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tento lo expuesto, se observa que la construcción del modelo refleja un escalonamient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jerárquico entre las diferentes normas que la integran y es allí donde detectamos las norm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alizadoras procesales que sirven a las sustanciales y permiten abrir las puertas de los tribunales para obtener el respeto del derecho de fondo. De este modo se consagra el acceso a la justicia o derecho a la jurisdic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Constitución sienta principios de neto corte procesal a los cuales deben acomodarse las leyes nacionales y provinciales y que los jueces tienen el deber de respetar aun cuando contraríen disposiciones expresas de las leyes. Ello da origen a la facultad del juez para declarar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nconstitucionalidad de una ley en un caso concreto. Esto es lo que se conoce como el contro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 constitucionalidad de las leyes, que se fundamenta en el Art. 31 C.N. Cualquier juez, y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ea de la Nación o de las provincias, ejerce ese control ante la vulneración de un derech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ndividual o de incidencia colectiv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 acuerdo al régimen republicano de gobierno, el Poder Judicial es independiente de los demás poderes del estad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a independencia es fundamental para asegurar la imparcialidad del tribunal en cumplimiento de la función jurisdiccional y significa que los órganos de la justicia no pueden estar subordinados a ninguna autoridad del Poder Ejecutivo o del Legislativo. Permanece ajeno a los vaivenes de la política, con autonomía de criterio a la hora de resolver. La única sujeción admisible es la ley misma, no habiendo ataduras de índole moral o material a ninguna autoridad.</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Hacen a la imparcialidad del Poder Judicial los siguientes artículos de nuestra Carta Magna: Art. 109, “en ningún caso el presidente de la Nación puede ejercer funciones judiciales...”; Art. 110, “los jueces conservarán sus empleos mientras dure su buena conducta, y recibirán por sus servicios una compensación que determinará la ley y que no podrá ser disminuida en manera alguna, mientras permanecieren en sus funciones”. También su forma de designación a través de un Consejo de la Magistratura que debe convocar a concurso público y que luego efectúa una propuesta en ternas vinculantes para la designación de los magistrados de los tribunales federales inferiores, quienes luego son nombrados por el presidente de la Nación con acuerdo del Senado, coadyuva a la independencia (Art. 114, Inc. 1 y 2). En la provincia de Córdoba la designación de los jueces y representantes del Ministerio Público recae también, en el Consejo de la Magistratur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Juicio previ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za el artículo 18 de la Constitución Nacional en su primera parte: “Ningún habitante de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Nación puede ser penado sin juicio previo fundado en ley anterior al hecho del proces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sglosando la anterior concepción se puede comenzar estableciendo que cuando se hac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ferencia a penado, significa condena. Refiere a una imposición establecida por sentenc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iendo comprensiva tanto de la condena criminal como de la civi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xml:space="preserve">El término </w:t>
      </w:r>
      <w:r>
        <w:rPr>
          <w:rFonts w:cs="Arial" w:ascii="Arial" w:hAnsi="Arial"/>
          <w:sz w:val="20"/>
          <w:szCs w:val="20"/>
        </w:rPr>
        <w:t xml:space="preserve">juicio previo </w:t>
      </w:r>
      <w:r>
        <w:rPr>
          <w:rFonts w:cs="Arial" w:ascii="Arial" w:hAnsi="Arial"/>
          <w:color w:val="000000"/>
          <w:sz w:val="20"/>
          <w:szCs w:val="20"/>
        </w:rPr>
        <w:t>alude al proceso o a la sentencia, como resultado final de un proceso. No es equivalente a proceso sino que comprende un juicio lógico integrado por tres elementos: tesis, demanda de acusador o actor, antítesis, contestación del imputado o demandado y síntesis, la resolución contenida en la sentencia del juzgador, que debe referirse al hecho del proceso y fundarse en el derech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xml:space="preserve">Por último, </w:t>
      </w:r>
      <w:r>
        <w:rPr>
          <w:rFonts w:cs="Arial" w:ascii="Arial" w:hAnsi="Arial"/>
          <w:sz w:val="20"/>
          <w:szCs w:val="20"/>
        </w:rPr>
        <w:t xml:space="preserve">la mención a ley anterior al hecho del proceso, </w:t>
      </w:r>
      <w:r>
        <w:rPr>
          <w:rFonts w:cs="Arial" w:ascii="Arial" w:hAnsi="Arial"/>
          <w:color w:val="000000"/>
          <w:sz w:val="20"/>
          <w:szCs w:val="20"/>
        </w:rPr>
        <w:t>implica que el juicio debe ser previo a la sanción, no al hecho que motiva el proceso, pero éste debe fundarse en una ley que sí tiene que ser anterior al hecho del proceso. El desarrollo lógico y cronológico es el siguient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1) ley que prevé y sanciona el hech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2) el hecho captado por la ley y que provoca el proces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3) el proceso que contenga atribución responsable de ese hecho y la audiencia del perseguid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4) la sentencia condenatoria conclusiva del proces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5) la ejecución de la pena impuesta en esa sentencia, si es firm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principio constitucional de juicio previo tiene honda repercusión en el proceso penal po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vigencia del aforismo nulla poena, nullum crimen sine lege praevia, que exige para condenar la adecuación del hecho criminal con el tipo legal. Encierra tres subprincipios, el de reserva penal, el de indispensabilidad del proceso previo y el de estado de inocenc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Juez natur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artículo 18 de la Constitución Nacional también contiene el principio del juez natural 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xml:space="preserve">establecer que ningún habitante de la </w:t>
      </w:r>
      <w:r>
        <w:rPr>
          <w:rFonts w:cs="Arial" w:ascii="Arial" w:hAnsi="Arial"/>
          <w:sz w:val="20"/>
          <w:szCs w:val="20"/>
        </w:rPr>
        <w:t>Nación puede: “... ser juzgado por comisiones especiales o sacado de los jueces designados por la ley antes del hecho de la caus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Juez natural es el juez u órgano jurisdiccional designado por la ley anteriormente al hecho que provoca el proces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No son jueces naturales y por lo tanto están prohibidos, los siguient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Jueces ex post facto, creados con posterioridad al hecho. Para cada perseguido judicialmente sólo deber haber un tribunal con competencia determinada de antemano, objetiva e imparcialment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Jueces ad hoc, creados para juzgar determinados hecho o cas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misiones especiales: tribunales extraordinarios que sin ser competentes por no formar parte del Poder Judicial del Estado, intervienen o deciden en un proceso dado. Son creados de manera inconstitucion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o que se impone es un tribunal permanente, en el que aunque se sustituyan los jueces que lo personifican, sigue siendo juez natural (ej. jubilación del juez) y un tribunal competente, que al contrario de la comisión especial, aplique el principio de generalidad. La función jurisdiccional debe ser ejercida por magistrados instituidos previamente por la ley para juzgar una clase de asuntos o una categoría de person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nviolabilidad del derecho de defensa en juici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xml:space="preserve">Idéntica norma constitucional establece que </w:t>
      </w:r>
      <w:r>
        <w:rPr>
          <w:rFonts w:cs="Arial" w:ascii="Arial" w:hAnsi="Arial"/>
          <w:sz w:val="20"/>
          <w:szCs w:val="20"/>
        </w:rPr>
        <w:t xml:space="preserve">es inviolable la defensa en juicio de la persona y de los derechos, </w:t>
      </w:r>
      <w:r>
        <w:rPr>
          <w:rFonts w:cs="Arial" w:ascii="Arial" w:hAnsi="Arial"/>
          <w:color w:val="000000"/>
          <w:sz w:val="20"/>
          <w:szCs w:val="20"/>
        </w:rPr>
        <w:t>entendida como la potestad que tienen el demandante y el demandado de defender sus derechos en el proceso, en cualquier momento del desarrollo de este. Implica la posibilidad de todo particular que intervenga en un proceso, ya sea como actor, acusador o demandado de ser escuchado, de contradecir y de ofrecer prueb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vocablo juicio tiene una significación objetiva referida al camino o trámite para la realización de la justicia y no capta solamente lo que es el juicio en sentido estricto, sino que se refiere a todo el proceso, asegurando a cada una de las partes la posibilidad de postular sus respectivas pretensiones. Presupone el proceso regular y legal, en el cual no se puede condenar a quien no ha sido oído y como contrapartida, prohíbe la declaración en contra de si mism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Corte Suprema de Justicia ha sentado que “la garantía de la defensa en juicio requiere, por sobre todas las cosas, que no se prive a nadie, arbitrariamente, de la adecuada y oportuna tutela de los derechos que pudieren asistirl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defensa en juicio comprende la defensa técnica y la material. La material supone reconocerle al justiciable el derecho de participar en la invocación o defensa de sus intereses, mientras que la técnica importa establecer la exigencia legal de un patrocinio letrado obligatorio y asegurarlo para el caso de carencia de recurs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ta garantía se encuentra presente en cualquier tipo de proceso y comprende diferent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ubprincipios: el de la intervención en juicio, el de audiencia ante el tribunal, el de prueba de las cuestiones planteadas, el de asistencia técnica y el de igualdad de oportunidad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intervención en juicio, importa la irrestrictible oportunidad de todo sujeto de derecho par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mparecer ante el tribunal y hacer valer sus derechos como pretendiente activo o pasiv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irectamente o por representación legítima, ya sea como actor, acusador, demandado 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erseguid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audiencia ante el tribunal funciona como impedimento para ser condenado sin ser oíd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eviament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prueba de las cuestiones planteadas hace a la posibilidad de las partes de acreditar l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xtremos fácticos que el tribunal habrá de asumir en el proceso para la aplicación del derecho y fijación de los hech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asistencia técnica implica la facultad de las partes para hacerse asesorar durante el juicio por abogados y para el caso de pruebas específicamente reguladas, por peritos controladores. Esta asistencia debe ser dejada a la elección de las partes interesadas. En el proceso penal la asistencia técnica es obligatoria y en el caso que el imputado no eligiere un abogado de su confianza, el Estado le nombrará un defensor ofici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r último, el subprincipio de igualdad de oportunidades se refiere al equilibrio con respecto 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s oportunidades que deben tener las partes para hacer valer sus derechos y garantías. Siempre que se otorga una oportunidad a una parte, hay una análoga para la otr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garantía de igualdad está contemplada en el Art. 16 de la C.N. y alude a la igualdad racial, de rango social, laboral y principalmente, igualdad en el aspecto de la justic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i bien la ley predica que todos los hombres son iguales ante la ley, no se desconoce que existen diferencias de persona a persona, ya sea de orden físico o moral, por ello, es la propia ley que debe garantizar no excluirse o prohibirse a unos lo que se concede o garantiza a otros en las mismas condicion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e trata de la igualdad de los iguales en iguales circunstancias. Procesalmente implica que debe atribuirse a cada una de las partes idénticas posibilidades de actuación en el proces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lgunas instituciones que abrevan en este principio son el beneficio de litigar sin gastos,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sistencia técnica para los carentes de recursos, etc.</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1.4.1.- El abuso del proces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artículo 1071 del Código Civil regula el instituto del abuso del derecho, que tambié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cuentra recepción en los cuerpos normativos procesales a partir del principio de moralidad y sus derivados, el de lealtad y el de buena fe proces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s normas de derecho procesal delimitan y asignan los poderes de actuación de los sujet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ocesales con el objeto de realizar el derecho sustancial y hacer justicia. Los sujetos del proceso deberían intervenir en el trámite observando la finalidad última del proceso, sin embargo, en muchas ocasiones las estructuras procesales se utilizan para obtener ilegalmente más de lo que la ley concede o de lo que la ley no concede, dando lugar al abuso proces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ara que este se configure deben reunirse ciertas condiciones, a sabe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 que se ejercite una prerrogativa-facultad o potestad proces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b) que se observe una desviación del fin con que esa facultad, prerrogativa o potestad que fue conferida por la ley;</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 que dicha conducta no se encuentre prohibida por ninguna norma proces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acto abusivo puede provenir de cualquiera de las partes, incluso del propio juez, quien podría incurrir en un exceso de formas que impidiera el acceso a la justicia. Asimismo, el acto además debe generar un daño, graficado como una dilación o un retardo injustificado que produce el acto, durante el curso del proceso o cuando se exige la aplicación a ultranza de una norma procesal en desmedro del derecho de defensa incurriendo de este modo en un exceso ritual manifiest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uración razonable del proceso: para hablar de la duración razonable del proceso es útil tomar como base el Código Procesal Penal que expresamente establece en su artículo 1, bajo el título “garantías constitucionales”, que el proceso no podrá durar más de dos años, salvo las excepciones previstas en el Art. 337 de idéntico cuerpo normativ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igual sentido se expresa la Constitución de la Provincia de Córdoba en su artículo 39, cuando reza: “...todo proceso debe concluir en un término razonabl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Código Procesal Civil y Comercial de la Provincia no establece expresamente un plazo d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uración del proceso, aunque si comprende ciertos plazos fatales como los del juicio abreviado, los plazos para oponer excepciones en el juicio ejecutivo, los plazos para recusar o interponer recursos o el artículo 121 que establece los plazos para el dictado de las resoluciones judiciales, junto con el artículo siguiente que permite recusar con causa al juez que no hubiera resuelto en ese plaz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los fueros de familia y laboral, las leyes organizativas responden a pautas modernas y su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sultados demostrados estadísticamente reflejan que en la tramitación de los pleitos se observa mayor eficiencia y se cumplen razonablemente con los plaz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acceso a la justicia. En virtud del Art. 49 de la Constitución de la Provincia de Córdoba,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tado debe prestar el servicio público de justicia a los interesados que la requieran para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atisfacción de sus pretension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No obstante ello, existen restricciones de carácter patrimonial que a veces condicionan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ctuación en el proceso por lo que tanto la Constitución como el C.P.C. de la Provincia, para evitar esta desigualdad, han creado el instituto del beneficio de litigar sin gastos, como una forma de permitir a las personas carentes de recursos el acceso a la justicia (Art. 101 C.P.C.).</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igual sentido, también se ha reglamentado el servicio de asistencia jurídica gratuita a cargo de asesores letrados de los distintos fuer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derecho a la jurisdicción presenta un doble enfoque, por un lado significa que el Estado debe brindar el servicio público de justicia a los particulares que lo requieran, para obtener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atisfacción de sus pretensiones. Por el otro, su vigencia importa que todo sujeto al que se l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mponga una modificación de su situación jurídica existente o una atribución de responsabilidad, tiene el derecho de acceder al proceso judici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Constitución de Córdoba incorpora de modo explícito garantías de acceso a la justicia como son la acción de amparo (Art. 48 y 52), el acceso a la justicia propiamente dicho (Art. 49) y el derecho de protección de intereses difusos o comunes (Arts. 53).</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la Carta Magna Nacional también se encuentra expresamente prevista la acción de amparo (Art. 43). Por su parte, el artículo 42 consagra garantías para los usuarios y consumidores de bienes y servicios, estableciendo la obligación de las autoridades de proveer a su protección y a la educación de los habitant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acceso a la justicia implica que el individuo pueda requerir la realización del derecho y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olución de los conflictos a través de una administración específica. Sin embargo, el acceso 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veces se ve impedido por la existencia de obstáculos como la desigualdad, la prolongada duración de los juicios en el tiempo o el alto costo de los procedimient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desigualdad, por lo general, toca a personas de clases sociales más desvalidas, quienes tienen una sensación generalizada de desamparo y desconfianza en el sistema de justicia, ello no hace más que promover la solución de los conflictos acudiendo a vías de hech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r su parte, cuando un proceso excede los límites razonables de duración, se convierte en un serio obstáculo para el acceso a la justicia porque se plasma en una sentencia tardía, dejando paso al aforismo: “cuando la justicia llega tarde deja de ser justa”. El trámite excesivo, el aumento de la litigiosidad en todos los fueros, el congestionamiento, la mora y la demora no hacen más que obstaculizar irremediablemente el acceso a la justicia por razones temporal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r último, el inicio y desarrollo del pleito tiene un alto costo de tramitación. Así, gastos y</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honorarios profesionales se transforman en un impedimento cuando el costo supera los límites de lo razonable en orden al valor del asunto que se venti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itigar supone solvencia económica porque el Estado grava las actuaciones judiciales con tasas y aportes, a los que se debe sumar el costo de envío de cartas documentos, confección de actas notariales, despacho de cédulas, etc., por lo que en causas de poco monto, litigar 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ntieconómic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1.5- Sistemas procesales (Cap. II Pág.76 a 82)</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os sistemas procesales son los distintos modos de desenvolverse en el proceso, examinad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sde el punto de vista externo, y que tienen estrecha vinculación con los principios formativos del proceso y la teoría de los actos jurídicos procesal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istema es una estructura orgánica diseñada por la ley teniendo en cuenta ciertos principios 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deas rectoras que le imprimen caracteres que lo define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Tratándose el proceso de una institución jurídica única, los sistemas o tipos procesales son los modos de regular ese fenómeno y adecuarlo al criterio jurídico-político imperante y a la naturaleza de las distintas cuestiones. De esto resulta que el proceso es único pero los procedimientos son múltiples, adoptando diferentes fisonomías o tip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clasificación de los procedimientos depende de criterios políticos relativos a la relación de los particulares entre sí y de éstos con el Estado, la forma de satisfacer el interés público, etc.</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También depende de criterios jurídicos relativos a la manera de garantizar el ejercicio de l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rechos y garantías constitucionales, como el derecho de defensa o el ejercicio de los poderes de los órganos judiciales. Por último, entran en consideración criterios económicos, relativos a la posibilidad de abaratar costos y reducir el tiempo necesario para la obtención de una decisión final firm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aracteres: a) Relatividad: significa que no hay tipos absolutos, sino prevalentes. Ningún sistema se manifiesta de manera pura, sino que se presentan combinaciones dependiendo de las formas de organización y la evolución sociocultural.</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b) Neutralidad a los juicios de valor: los tipos procesales no son buenos ni mal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ni justos, ni injustos en tanto se trata de formas metódicas con cierto grado de abstracción. Entre dos sistemas no podemos decir que uno sea mejor que otro, sino que uno sirve mejor que el otro para determinados actos procesales.</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c) Intercambiabilidad: en un ordenamiento pueden existir dos tipos antagónic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pendiendo del legislador, quien puede cambiarlos, transferirlos o hacerlos coexisti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Tipo dispositiv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e substancian pretensiones que no comprometen el orden público, sino sólo el interés particula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s partes son protagonist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juez es mero espectador hasta el momento de la decis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impulso del proceso queda en manos de las partes, que tienen la facultad de fijar la cuestión fáctica y el poder de renunciar a ciertos actos del proces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s partes fijan los términos exactos del litigio a resolver (la petición deducida por el actor marca el límite de lo que el juez puede otorgar en la sentencia principio de congruenc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s partes son las que aportan el material probatorio necesario para corroborar sus afirmacion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procedimiento civil adopta prevalentemente el sistema o tipo dispositivo, es meneste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tener presente que éste confía a las partes el estímulo de la función judicial, como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terminación del tema de la caus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l juez civil no le es permitido tomar iniciativas tendientes a promover el proceso, ni valerse de hechos no afirmados por las partes. Implica, por tanto, que el actor es el que inicia el proceso y lo impulsa cumpliendo actividades procesales al efecto. Las partes tienen el poder de renunciar a ciertos actos del proces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sulta claro entonces, que el poder de las partes se manifiesta, como regla general, en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isposición de la relación jurídico procesal, lo que influye y se vincula con los poderes que l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eyes procesales les acuerdan por un lado a las partes y por el otro al juez. En esta líne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eñalamos que lo dispositivo se manifiesta en tres aspectos fundamentales: a) en las facultades de las partes referidas al impulso inicial y posterior; b) en la disponibilidad del objeto litigioso por las mismas; c) en la aportación de las pruebas, que sólo le está reservado a los litigant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demás, el accionante y el accionado tienen total libertad y predominio para fijar el objeto litigioso lo que determina los límites del juez para decidir. Correlativamente el juez debe fallar de acuerdo con lo alegado y probado por las partes, u homologar lo acordado por ell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istema oral o escrit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proceso oral es aquel en que los actos procesales se cumplen prevalentemente mediante el uso de la palabra por sobre la escritura, en estos casos, el tribunal solamente puede tener en cuenta el material procesal enunciado oralmente en la audienc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cambio, el trámite será escrito cuando el tribunal solamente pueda tener en cuenta el material procesal suministrado bajo la formalidad o recogido en actas. El tipo escrito supone que toda la actividad procesal sea trasladada, sin excepción, a la expresión gráfica de la escritura que sirve además de vehículo de expresión, de medio de conservación y comunicación de la materia proces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No existen tipos orales o escritos puros ya que en una u otra secuencia aparece el dominio de la palabra o de la escritura, por lo que puede hablarse de prevalencia oral o escrita, lo cual n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xcluye la existencia de actos escritos u orales en uno u otro sistem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la provincia de Córdoba, el proceso civil es escrito y se rige por reglas absolutamente formales, mientras que la oralidad es propia de otras ramas como la penal, laboral o de famil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Ventajas del sistema or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nmediación: comunicación directa entre el juez, las partes y los órganos de prueb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Favorece la recepción de la concentración procesal en la unidad del debate oral. La concentración supone la reunión de la mayor cantidad de actividad procesal en el menor número de actos posibl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celera los trámites judiciales al dotarlos de sencillez en las formas procesales y favorece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cortamiento de los tiempos del proces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Ventajas del sistema escrit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Facilita el estudio y la reflexión de los juec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leja peligros de la improvisación y la ligerez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Favorece la publicidad y la permanencia porque las actuaciones quedan fijas y permanentes, por ello en cualquier momento pueden ser reconstruidas y examinad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ado que los sistemas no pueden encontrarse en estado puro y atento que el interés soci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clama soluciones rápidas y económicas, es que en la actualidad se requiere de un sistema que conjugue la oralidad y la escritura y así extraiga de uno y otro aquellos elementos valiosos para que sean aprovechados en la actividad proces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istema de instancia única o plur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doble instancia supone la existencia de dos órganos jurisdiccionales que actúan con un orden de prelación y jerárquico en momentos diferent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superior tiene el poder-deber de revisar, por vía de recursos ordinarios, la apreciación de los hechos y la aplicación del derecho efectuada por un juez de primer grado en su resolu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juez de primera instancia es competente desde la presentación de la demanda hasta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solución de mérito o sentencia, luego alguna o ambas partes pueden interponer un recurs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ordinario que abre la competencia del tribunal de segunda instanc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nuestro país, por lo general, el trámite de doble instancia domina en los procesos civiles, en tanto que la instancia única se identifica con el trámite oral propio del proceso penal, familiar y laboral. En la doble instancia, el juez de primera instancia actúa de manera unipersonal, mientras que el tribunal de alzada lo hace de manera colegiada. Cuando el trámite es oral el tribunal se integra con tres miembros aunque en la actualidad se admite en casos excepcionales, la integración con salas unipersonal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s ventajas del sistema de doble instancia se encuentran en las mayores garantías que ofrece el número de los componentes del tribunal de alzada y por el superior criterio y experiencia de est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 más de ello, la revisión permite que las partes aporten, en ciertas circunstancias, nuev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ementos de prueba omitidos en la primera instanc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r su parte, los defensores de la oralidad en única instancia argumentan en su favor la agilidad y la vigencia de la inmediación.</w:t>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t>TIPOS O SISTEMAS PROCESALES</w:t>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ind w:left="1276" w:hanging="0"/>
        <w:jc w:val="center"/>
        <w:rPr>
          <w:lang w:val="es-ES" w:eastAsia="en-US"/>
        </w:rPr>
      </w:pPr>
      <w:r>
        <w:rPr>
          <w:lang w:val="es-ES" w:eastAsia="en-US"/>
        </w:rPr>
        <w:drawing>
          <wp:inline distT="0" distB="0" distL="0" distR="0">
            <wp:extent cx="5181600" cy="3800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9" r="-7" b="-9"/>
                    <a:stretch>
                      <a:fillRect/>
                    </a:stretch>
                  </pic:blipFill>
                  <pic:spPr bwMode="auto">
                    <a:xfrm>
                      <a:off x="0" y="0"/>
                      <a:ext cx="5181600" cy="3800475"/>
                    </a:xfrm>
                    <a:prstGeom prst="rect">
                      <a:avLst/>
                    </a:prstGeom>
                  </pic:spPr>
                </pic:pic>
              </a:graphicData>
            </a:graphic>
          </wp:inline>
        </w:drawing>
      </w:r>
    </w:p>
    <w:p>
      <w:pPr>
        <w:pStyle w:val="Normal"/>
        <w:spacing w:lineRule="atLeast" w:line="240" w:before="0" w:after="0"/>
        <w:ind w:left="1276" w:hanging="0"/>
        <w:jc w:val="center"/>
        <w:rPr>
          <w:lang w:val="es-ES" w:eastAsia="en-US"/>
        </w:rPr>
      </w:pPr>
      <w:r>
        <w:rPr>
          <w:lang w:val="es-ES" w:eastAsia="en-US"/>
        </w:rPr>
      </w:r>
    </w:p>
    <w:p>
      <w:pPr>
        <w:pStyle w:val="Normal"/>
        <w:numPr>
          <w:ilvl w:val="0"/>
          <w:numId w:val="2"/>
        </w:numPr>
        <w:spacing w:lineRule="atLeast" w:line="240" w:before="0" w:after="0"/>
        <w:ind w:left="993" w:hanging="360"/>
        <w:jc w:val="center"/>
        <w:rPr>
          <w:lang w:val="es-ES" w:eastAsia="en-US"/>
        </w:rPr>
      </w:pPr>
      <w:r>
        <w:rPr>
          <w:lang w:val="en-US" w:eastAsia="en-US"/>
        </w:rPr>
        <w:t>Desde el punto de vista de las formas de comunicación y expresión del proceso</w:t>
      </w:r>
    </w:p>
    <w:p>
      <w:pPr>
        <w:pStyle w:val="Normal"/>
        <w:spacing w:lineRule="atLeast" w:line="240" w:before="0" w:after="0"/>
        <w:ind w:left="1276" w:hanging="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ind w:left="1276" w:hanging="0"/>
        <w:jc w:val="center"/>
        <w:rPr>
          <w:lang w:val="es-ES" w:eastAsia="en-US"/>
        </w:rPr>
      </w:pPr>
      <w:r>
        <w:rPr>
          <w:lang w:val="es-ES" w:eastAsia="en-US"/>
        </w:rPr>
        <w:drawing>
          <wp:inline distT="0" distB="0" distL="0" distR="0">
            <wp:extent cx="5276850" cy="2390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15" r="-7" b="-15"/>
                    <a:stretch>
                      <a:fillRect/>
                    </a:stretch>
                  </pic:blipFill>
                  <pic:spPr bwMode="auto">
                    <a:xfrm>
                      <a:off x="0" y="0"/>
                      <a:ext cx="5276850" cy="2390775"/>
                    </a:xfrm>
                    <a:prstGeom prst="rect">
                      <a:avLst/>
                    </a:prstGeom>
                  </pic:spPr>
                </pic:pic>
              </a:graphicData>
            </a:graphic>
          </wp:inline>
        </w:drawing>
      </w:r>
    </w:p>
    <w:p>
      <w:pPr>
        <w:pStyle w:val="Normal"/>
        <w:numPr>
          <w:ilvl w:val="0"/>
          <w:numId w:val="2"/>
        </w:numPr>
        <w:spacing w:lineRule="atLeast" w:line="240" w:before="0" w:after="0"/>
        <w:jc w:val="center"/>
        <w:rPr>
          <w:rFonts w:ascii="Arial" w:hAnsi="Arial" w:cs="Arial"/>
          <w:sz w:val="20"/>
          <w:szCs w:val="24"/>
        </w:rPr>
      </w:pPr>
      <w:r>
        <w:rPr>
          <w:rFonts w:cs="Arial" w:ascii="Arial" w:hAnsi="Arial"/>
          <w:sz w:val="20"/>
          <w:szCs w:val="24"/>
        </w:rPr>
        <w:t>Desde el punto de vista de la organización judicial.</w:t>
      </w:r>
    </w:p>
    <w:p>
      <w:pPr>
        <w:pStyle w:val="Normal"/>
        <w:spacing w:lineRule="atLeast" w:line="240" w:before="0" w:after="0"/>
        <w:ind w:left="1276" w:hanging="0"/>
        <w:jc w:val="center"/>
        <w:rPr>
          <w:rFonts w:ascii="Arial" w:hAnsi="Arial" w:cs="Arial"/>
          <w:sz w:val="20"/>
          <w:szCs w:val="24"/>
        </w:rPr>
      </w:pPr>
      <w:r>
        <w:rPr>
          <w:rFonts w:cs="Arial" w:ascii="Arial" w:hAnsi="Arial"/>
          <w:sz w:val="20"/>
          <w:szCs w:val="24"/>
        </w:rPr>
      </w:r>
    </w:p>
    <w:p>
      <w:pPr>
        <w:pStyle w:val="Normal"/>
        <w:spacing w:lineRule="atLeast" w:line="240" w:before="0" w:after="0"/>
        <w:ind w:left="1276" w:hanging="0"/>
        <w:rPr>
          <w:rFonts w:ascii="Arial" w:hAnsi="Arial" w:cs="Arial"/>
          <w:sz w:val="20"/>
          <w:szCs w:val="24"/>
        </w:rPr>
      </w:pPr>
      <w:r>
        <w:rPr>
          <w:rFonts w:cs="Arial" w:ascii="Arial" w:hAnsi="Arial"/>
          <w:sz w:val="20"/>
          <w:szCs w:val="24"/>
        </w:rPr>
      </w:r>
    </w:p>
    <w:p>
      <w:pPr>
        <w:pStyle w:val="Normal"/>
        <w:spacing w:lineRule="atLeast" w:line="240" w:before="0" w:after="0"/>
        <w:ind w:left="567" w:hanging="0"/>
        <w:jc w:val="center"/>
        <w:rPr>
          <w:lang w:val="es-ES" w:eastAsia="en-US"/>
        </w:rPr>
      </w:pPr>
      <w:r>
        <w:rPr>
          <w:lang w:val="es-ES" w:eastAsia="en-US"/>
        </w:rPr>
        <w:drawing>
          <wp:inline distT="0" distB="0" distL="0" distR="0">
            <wp:extent cx="5295900" cy="3486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10" r="-7" b="-10"/>
                    <a:stretch>
                      <a:fillRect/>
                    </a:stretch>
                  </pic:blipFill>
                  <pic:spPr bwMode="auto">
                    <a:xfrm>
                      <a:off x="0" y="0"/>
                      <a:ext cx="5295900" cy="3486150"/>
                    </a:xfrm>
                    <a:prstGeom prst="rect">
                      <a:avLst/>
                    </a:prstGeom>
                  </pic:spPr>
                </pic:pic>
              </a:graphicData>
            </a:graphic>
          </wp:inline>
        </w:drawing>
      </w:r>
    </w:p>
    <w:p>
      <w:pPr>
        <w:pStyle w:val="Normal"/>
        <w:spacing w:lineRule="atLeast" w:line="240" w:before="0" w:after="0"/>
        <w:ind w:left="1276" w:hanging="0"/>
        <w:rPr>
          <w:rFonts w:ascii="Arial" w:hAnsi="Arial" w:cs="Arial"/>
          <w:color w:val="000000"/>
          <w:sz w:val="20"/>
          <w:szCs w:val="20"/>
          <w:lang w:val="es-ES" w:eastAsia="en-US"/>
        </w:rPr>
      </w:pPr>
      <w:r>
        <w:rPr>
          <w:rFonts w:cs="Arial" w:ascii="Arial" w:hAnsi="Arial"/>
          <w:color w:val="000000"/>
          <w:sz w:val="20"/>
          <w:szCs w:val="20"/>
          <w:lang w:val="es-ES" w:eastAsia="en-US"/>
        </w:rPr>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1.6- Principios o reglas que gobiernan el proceso y reglas procesales (cap. II,</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ág. 83 a 92)</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os principios del proceso son los presupuestos políticos que determinan la existencia funcional de un ordenamiento procesal cualquier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bido al diferente predicamento entre uno u otro principio, merece especial aten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ndividualizar a cada uno de ellos y definir su contenido, de tal modo que de su conforma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urgirá cada sistema proces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adopción de un principio y el descarte de otros por parte del legislador, responde a razones de política procesal. Cada código procesal puede ser definido en virtud de sus directivas y orientaciones fundamentales, las cuales se concretan en los principios procesal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ublicidad</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virtud de este principio, los actos procesales deben ser pasibles de conocimiento incluso por quienes no participan del proceso como partes, funcionarios o auxiliares. Reconoce su</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fundamento en la conveniencia de acordar a la opinión pública un medio para controlar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nducta de magistrados y litigantes, a más de cumplir una función educativ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tablece el Art. 68 del C.P.C.: “el expediente será de conocimiento público, salvo que la ley</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isponga lo contrario, o que el tribunal lo decida por razones de seguridad, de moral o e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otección de alguna de las part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drán consultarlo en la oficina las partes o todos los que tuvieran algún interés en la exhibi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general la publicidad se manifiesta en los distintos actos del proceso, así en las audiencias, en la discusión de las pruebas, en la motivación del fallo y en su publica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Oralidad</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 uno de los principios que tienden a consolidarse cada vez más en la mayoría de l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ocedimientos, aunque por regla general pertenece al proceso penal, donde los actos procesales se realizan a viva voz, dejándose algunas constancias escritas, no permitiéndose el uso de memoriales, salvo excepciones. Beneficia la rapidez y la comunicación entre el tribunal, las partes y las pruebas ofrecid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nmedia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mplica la directa, personal y pública comunicación del juez con las partes, sus letrados y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material probatori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te principio tiene plena vigencia en los procesos orales, mas no tanta en los escrit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xiste contacto directo, sin intermediarios, entre las cosas y las personas del proceso y el juez, que debe ser el mismo que luego dicta sentenc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utoridad</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 un principio que podría definirse como “nuevo” en la evolución del derecho procesal. El mismo refleja la incidencia que tiene el juez en el proceso, considerado como poder del Estado político. El juez tiene un complejo de poderes-deberes limitados por la ley para administrar justicia y es entendido como director y conductor del proceso con incidencia en la formación del material de cognición y en la vigilancia de la conducta de los justiciabl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ta figura de juez director deriva del principio de publicidad del proceso en el que el Estado es también un sujeto interesado en su resolu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No obstante lo expuesto, la mayoría de los códigos procesales civiles del país aún sostienen la figura del juez neutral derivada de una concepción liberal-individualista. El juez es un mer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pectador de la contienda judicial y no interviene en el proceso en forma activa, cuya iniciativa, impulso, conducción y disposición es un atributo del justiciable. El juez no actúa de oficio sino a petición de parte (principio de roga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Bilateralidad o contradic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 un principio que encuentra raigambre constitucional en el legítimo derecho de defensa e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juicio. La bilateralidad o contradicción hace alusión a la idea de que toda decisión judicial debe ser tomada previo a que se haya dado igual oportunidad a todas las partes de ser oídas. Implica la posibilidad de alegar y probar, aunque no interesa al derecho que la parte efectivamente se pronuncie, basta con que se le haya otorgado una razonable oportunidad de defenderse o de cumplir con la carga procesal de expresarse, de ofrecer, producir y controlar la prueba (Art. 210 C.P.C.).</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os actos de comunicación procesal van desde la simple notificación, hasta el traslado o vist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ara contestar la demand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nuestra legislación se advierten numerosas disposiciones que imponen la noticia de las partes, como el Art. 142 C.P.C.: “las providencias y resoluciones judiciales no obligan si no son notificadas con arreglo a la ley” y otras normas que prevén sanciones por la violación del principio (teoría de las nulidades procesales - Art. 76 a 78), (recursos de apelación o casación por violación de las formas o solemnidades - Arts. 362 y 383, Inc. 1).</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También existen excepciones a la obligación de comunicación, como por ejemplo, las medidas cautelares, que pueden ordenarse sin ser notificadas aunque ello no implica derogación del principio, sino que tan sólo que se difiere el contradictorio por la especial naturaleza del act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Formalism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Formas son las exteriorizaciones que deben presentar ciertos actos procesales, tanto del tribunal como de las partes. Son la manera, el cómo se exterioriza un determinado act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te principio postula que la actividad que se cumple en el proceso debe llevarse a cabo d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cuerdo a ciertas condiciones de lugar, tiempo y mod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Tradicionalmente el principio ha presentado dos formulaciones opuestas: el de libertad de formas y el de legalidad.</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de libertad de formas postula que el proceso debe desarrollarse sin formas preordenadas 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edeterminadas, pudiendo las partes cumplir la actividad según sea lo más adecuado para ell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sistema de legalidad establece que la ley señala rígidamente las condiciones que debe reunir un acto procesal. Las partes no pueden convenir los requisitos y el juez no tiene facultades para arbitrar otras modalidades que las fijadas por la ley.</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s formas procesales son establecidas como garantía del justiciable y se basan en el principio de seguridad jurídic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apego riguroso al sistema de legalidad degeneró antiguamente en lo que se denomin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w:t>
      </w:r>
      <w:r>
        <w:rPr>
          <w:rFonts w:cs="Arial" w:ascii="Arial" w:hAnsi="Arial"/>
          <w:color w:val="000000"/>
          <w:sz w:val="20"/>
          <w:szCs w:val="20"/>
        </w:rPr>
        <w:t>formalismo”, que eleva la forma en un ritual excesivo y que trata principalmente de fórmul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bstract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la actualidad, vinculado al tema del juez director, se postula un sistema de adecuación de las formas, de adaptabilidad y de elasticidad o flexibilidad. El juez cuenta con un margen d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iscrecionalidad que debe ejercer prudentemente a fin de procurar la seguridad jurídic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abuso del formalismo el cual se ha presentado en algunos fallos judiciales conduce a l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que se ha denominado como exceso de rigor formal o exceso ritual manifiesto, que ha sid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tratado por la Corte Suprema de Justicia de la Nación sentó el precedente con el caso “Colalillo”, se dijo que el proceso “no puede ser conducidos en términos estrictamente formales”.(C.S.N. autos “Colalillo, Domingo, c. Compañía de Seguros España y Río de la Plata”, del 18/9/57, en “Fallos”, 238-550.). Está íntimamente relacionado el concepto de verdad jurídico objetiva. En el proceso civil las limitaciones impuestas por el sistema dispositivo le adjudican a este el carácter de comprobación o demostración, de corroboración de la verdad o falsedad de las proposiciones formuladas en el juicio. Debemos diferenciar el proceso civil del penal, y la verdad que se persigue en cada uno de ellos, en el primero la verdad formal o ficticia, en el segundo se busca la verdad material o re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in embargo en las Ciencias Sociales el sentido de la palabra verdad está limitada por diferentes circunstancias. El primer límite surge de la ley procesal. Por ejemplo el sistema dispositivo le confiere a las partes de modo exclusivo la tarea de aportar las pruebas que hacen a sus respectivas pretensiones. Otro límite a la búsqueda de la verdad lo impone el sistema de tarifa legal o pruebas legales que se manifiestan en señalar la precalificación de la prueba es decir el valor convictito que tienen estas para el juez, como por ejemplo la prueba confesional. Son los códigos de fondo como los formales los que determinan el valor probatorio en algunos supuest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verdad real consiste en la búsqueda de cómo acontecieron los hechos históricamente.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verdad formal se remite a la búsqueda de la verdad la cual surge del expediente de lo que l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artes acreditaron, probaron. La doctrina sostiene que estos conceptos han sido superados por el concepto de verdad jurídica objetiva o verdad procesal. La figura de “verdad jurídica objetiva” nació, en el derecho argentino conectada con la del “exceso ritual manifiesto”, a su vez, simultáneamente, ambas se han relacionado con la especie del “servicio de la justicia”. En el caso “Colalillo”, se dijo que el proceso “no puede ser conducido en términos estrictamente formal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S.N. autos “Colalillo, Domingo, c. Compañía de Seguros España y Río de la Plata”, del 18/9/57, en “Fallos”, 238-550.) El exceso ritual manifiesto se refiere a la exagerada sujeción a normas formales y el consiguiente ritualismo, éste concebido como desnaturalización de las formas. La idea de verdad jurídica objetiva, se refiere a los hechos de la causa y a la actitud del juez frente al dato procesal, según como aparecen en el proceso. Berizonce, siguiendo a Calamandrei, nos dice que no se trata de considerar al proceso a la manera de un rito que deber ser observado como una suma de actos que en sí mismos constituyen una finalidad, la formas procesales no son válidas en sí mismas, de manera que no tiene cabida en el proceso moderno el principio de que las formas deben ser observadas por sí mismas, por el contrario el principio es el de finalidad de las formas. La verdad real consiste en la búsqueda de cómo acontecieron los hechos históricamente. La verdad formal se remite a la búsqueda de la verdad la cual surge del expediente de lo que las partes acreditaron, probaron. La doctrina sostiene que estos conceptos han sido superados por el concepto de verdad jurídica objetiva o verdad procesal. La figura de “verdad jurídica objetiva” nació, en el derecho argentino conectada con la del “exceso ritual manifiesto”, a su vez, simultáneamente, ambas se han relacionado con la especie del “servicio de la justic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conomía proces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te principio comprende dos aspectos fundamentales: la reducción de gastos y la reducción de esfuerzos o de actividad.</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u adopción supone procedimientos que no resulten altamente costosos y que no se extiendan excesivamente en el tiemp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economía de gastos pone su acento en el aspecto financiero del proceso. Ello implica que el costo del juicio no sea un obstáculo que impida a las partes su inicio. Los procedimientos generan gastos y ellos no pueden evitarse, pero sí pueden ser postergados atendiendo a ciertas circunstancias o aun, por razones de política procesal, resolverse su eximición por el contenido social de la cuestión que se presenta. Los gastos de un juicio no pueden ser un obstáculo para el acceso a la justicia de las personas menos pudient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xisten dos reglas que colaboran con la economía procesal, ellas son la regla de la eventualidad y la de la concentra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eventualidad es un principio derivado de la economía y que se refiere al ejercicio de ciert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facultades de las partes, concretamente, supone la simultaneidad en el ejercicio de una facultad, que puede ser de alegación o de impugna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e aprovecha la oportunidad que la ley acuerda para la acumulación eventual de las actividades de ataque y de defensa. Por ejemplo, el Art. 183 del C.P.C. prevé que la oposición de excepciones dilatorias, deben deducirse simultáneament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concentración, por su parte, procura reunir la mayor cantidad posible de actividad procesal en el menor número de actos procesales. Importa reducir la cantidad de actos procesales con un criterio de razonabilidad (el proceso oral favorece la concentra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punta a evitar la prolongación de los procesos en el tiempo (duración razonable del mism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on ejemplos de concentración los Art. 507 y 508 del C.P.C. El primero de ellos establece que la prueba deberá ofrecerse con la demanda bajo pena de caducidad. El Art. 508 regula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ntestación de la demanda en el juicio abreviado y establece que el demandado deberá en el lapso de seis días comparecer, contestar la demanda y, en su caso, oponer excepciones o deducir reconvención, como así también deberá ofrecer toda la prueba de que haya de valers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dquisición proces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te principio predica que los resultados de la actividad procesal cumplida por las partes en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oceso se incorporan a él de manera que los actos cumplidos benefician o perjudican 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ualquiera, pudiendo el juzgador valorarlo independientemente del sujeto que lo haya aportad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os actos incorporados al proceso son adquiridos por éste, se despersonalizan y desde entonces, las partes no tienen disposición libre sobre ell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Moralidad</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principio de moralidad se encuentra presente y debe regir todas las etapas del proceso. 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través del mismo no se trata de dar contenido jurídico a deberes morales, sino que se busc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sumir un imperativo ético en las distintas figuras procesal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te principio puede conceptualizarse como el conjunto de reglas de conducta, presididas por el imperativo ético, a que deben ajustar su comportamiento procesal todos los sujetos procesales (el juez, las partes y demás participant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 comprensivo de otros subprincipios que lo enriquecen, a saber: la lealtad, la probidad y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buena fe procesal. Sin embargo, estas reglas que gobiernan el proceso deben conjugarse con el legítimo derecho de defensa en juicio. Es decir, existen actitudes como la reticencia,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ntemperancia, la agresividad, la obstrucción o la ambigüedad que hacen a la inmoralidad y poca lealtad, no obstante, el juzgador deberá precisar los límites de estas conductas para no afectar tampoco la inviolabilidad de la defensa en juici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los códigos de forma no se encuentran previstos estos principios sino que se establece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xpresamente las sanciones por los desví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Art. 45 del C.P.C. de la Nación impone a la parte o a su letrado una multa, cuando la conducta sea declarada maliciosa o temeraria. En igual sentido se expresa el C.P.C. de la provincia de Córdoba en sus artículos 83 y 84 cuando las partes no actúen en el proceso con probidad y buena f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1.7.1Reglas procesales (Cap. II, Pág. 89 a 92)</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mpuls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mpulsar es hacer avanzar el proceso a través de las distintas etapas. Este principio caracteriza al sistema dispositivo con el que se encuentra íntimamente vinculado, ya que implica que el estímulo de la función jurisdiccional corresponde a las partes, que son las encargadas de empujar el proces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impulsión inicial en el proceso civil corresponde al actor, toda vez que el juez no puede actuar de ofici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impulsión de mantenimiento en el proceso civil, también corresponde a las partes y en el caso que estas no cumplan actividades para que el proceso avance, se produce su muerte por inactividad en lo que se denomina perención de instanc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eclus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gla procesal que parte de considerar al proceso dividido en etapas que se desarrollan en forma sucesiva, siendo que el tránsito de una a otra implica la superación y conclusión de la anterior, por lo que la preclusión impide el retroceso a la fase agotada. También impide la realización de la actividad cumplid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r efecto de la preclusión se genera la pérdida de un derecho por el incumplimiento de una carga proces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ada actividad procesal destinada a una finalidad específica debe ser cumplida en un momento determinado, de otro modo, la actividad no sería susceptible de producir efectos útil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efectiva vigencia de la preclusión se garantiza a través de las sanciones procesales de nulidad o de inadmisibilidad. Se aplica la primera cuando el acto procesal se cumple en inobservancia a la preclusión (ej. se formula una liquidación final apartándose de lo establecido en la sentencia, por lo que se vulnera la cosa juzgada). Por su parte, la sanción procesal de inadmisibilidad se aplicará cuando se intente producir un acto procesal una vez vencido el plazo fijado por la ley para ello o cuando se hubiere declarado la pérdida del derecho a petición de parte.</w:t>
      </w:r>
    </w:p>
    <w:p>
      <w:pPr>
        <w:pStyle w:val="Normal"/>
        <w:spacing w:lineRule="atLeast" w:line="240" w:before="0" w:after="0"/>
        <w:ind w:left="1276" w:hanging="0"/>
        <w:rPr>
          <w:rFonts w:ascii="Arial" w:hAnsi="Arial" w:cs="Arial"/>
          <w:color w:val="000000"/>
          <w:sz w:val="20"/>
          <w:szCs w:val="25"/>
        </w:rPr>
      </w:pPr>
      <w:r>
        <w:rPr>
          <w:rFonts w:cs="Arial" w:ascii="Arial" w:hAnsi="Arial"/>
          <w:color w:val="000000"/>
          <w:sz w:val="20"/>
          <w:szCs w:val="25"/>
        </w:rPr>
        <w:t>2. Competencia - (Cap. III, Pág.93 a 118)</w:t>
      </w:r>
    </w:p>
    <w:p>
      <w:pPr>
        <w:pStyle w:val="Normal"/>
        <w:spacing w:lineRule="atLeast" w:line="240" w:before="0" w:after="0"/>
        <w:ind w:left="1276" w:hanging="0"/>
        <w:rPr>
          <w:rFonts w:ascii="Arial" w:hAnsi="Arial" w:cs="Arial"/>
          <w:color w:val="000000"/>
          <w:sz w:val="20"/>
          <w:szCs w:val="25"/>
        </w:rPr>
      </w:pPr>
      <w:r>
        <w:rPr>
          <w:rFonts w:cs="Arial" w:ascii="Arial" w:hAnsi="Arial"/>
          <w:color w:val="000000"/>
          <w:sz w:val="20"/>
          <w:szCs w:val="25"/>
        </w:rPr>
      </w:r>
    </w:p>
    <w:p>
      <w:pPr>
        <w:pStyle w:val="Normal"/>
        <w:spacing w:lineRule="atLeast" w:line="240" w:before="0" w:after="0"/>
        <w:ind w:left="1276" w:hanging="0"/>
        <w:jc w:val="center"/>
        <w:rPr>
          <w:rFonts w:ascii="Arial" w:hAnsi="Arial" w:cs="Arial"/>
          <w:color w:val="000000"/>
          <w:sz w:val="20"/>
          <w:szCs w:val="25"/>
        </w:rPr>
      </w:pPr>
      <w:r>
        <w:rPr>
          <w:lang w:val="es-ES" w:eastAsia="en-US"/>
        </w:rPr>
        <w:drawing>
          <wp:inline distT="0" distB="0" distL="0" distR="0">
            <wp:extent cx="5613400" cy="6016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6" t="-5" r="-6" b="-5"/>
                    <a:stretch>
                      <a:fillRect/>
                    </a:stretch>
                  </pic:blipFill>
                  <pic:spPr bwMode="auto">
                    <a:xfrm>
                      <a:off x="0" y="0"/>
                      <a:ext cx="5613400" cy="6016625"/>
                    </a:xfrm>
                    <a:prstGeom prst="rect">
                      <a:avLst/>
                    </a:prstGeom>
                  </pic:spPr>
                </pic:pic>
              </a:graphicData>
            </a:graphic>
          </wp:inline>
        </w:drawing>
      </w:r>
      <w:r>
        <w:rPr>
          <w:lang w:val="es-ES" w:eastAsia="en-US"/>
        </w:rPr>
        <w:br/>
      </w:r>
      <w:r>
        <w:rPr>
          <w:lang w:val="es-ES" w:eastAsia="en-US"/>
        </w:rPr>
        <w:drawing>
          <wp:inline distT="0" distB="0" distL="0" distR="0">
            <wp:extent cx="5608955" cy="22282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15" r="-6" b="-15"/>
                    <a:stretch>
                      <a:fillRect/>
                    </a:stretch>
                  </pic:blipFill>
                  <pic:spPr bwMode="auto">
                    <a:xfrm>
                      <a:off x="0" y="0"/>
                      <a:ext cx="5608955" cy="2228215"/>
                    </a:xfrm>
                    <a:prstGeom prst="rect">
                      <a:avLst/>
                    </a:prstGeom>
                  </pic:spPr>
                </pic:pic>
              </a:graphicData>
            </a:graphic>
          </wp:inline>
        </w:drawing>
      </w:r>
    </w:p>
    <w:p>
      <w:pPr>
        <w:pStyle w:val="Normal"/>
        <w:spacing w:lineRule="atLeast" w:line="240" w:before="0" w:after="0"/>
        <w:ind w:left="1276" w:hanging="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1"/>
        </w:rPr>
        <w:t>2.1 Concepto</w:t>
      </w:r>
      <w:r>
        <w:rPr>
          <w:rFonts w:cs="Arial" w:ascii="Arial" w:hAnsi="Arial"/>
          <w:color w:val="000000"/>
          <w:sz w:val="20"/>
          <w:szCs w:val="20"/>
        </w:rPr>
        <w:t>: La Función Judicial nace con motivo de la prohibición de la defensa propia de los intereses, de allí que el Estado Moderno imponga que sea un tercero quien intervenga en la resolución de los conflictos. La función judicial de cada Estado está atribuida al Poder Judicial, por lo que la función jurisdiccional comprende tanto la creación y constitución de los órganos encargados de administrar justicia, como la determinación de sus facultades y la fijación de las reglas para la tramitación de los juicios. Más precisamente, la actividad jurisdiccional (motivo de estudio de esta unidad) ha sido delimitada como un “poder-deber” del Estado político moderno para dirimir a través de órganos específicos conflictos entre los particulares con la finalidad de proteger el orden jurídico alterado., si bien el Poder Jurisdiccional es único, es imposible que un solo juez pueda dirimir la totalidad de los conflictos suscitados, es por ello, y por razones de una adecuada administración de justicia que este poder único se divide en competencias. Couture sostiene que la competencia es la medida de la jurisdicción, toda vez que si ésta es el género, la competencia es una especie dentro de aquélla. La jurisdicción por ser única no puede medirse, cada juez la tiene íntegramente</w:t>
      </w:r>
      <w:r>
        <w:rPr>
          <w:rFonts w:cs="Arial" w:ascii="Arial" w:hAnsi="Arial"/>
          <w:sz w:val="20"/>
          <w:szCs w:val="20"/>
        </w:rPr>
        <w:t>, la jurisdicción es la potestad soberana del Estado, cumplida por órganos públicos predispuestos y conforme a un procedimiento legalmente regulado, para resolver</w:t>
      </w:r>
    </w:p>
    <w:p>
      <w:pPr>
        <w:pStyle w:val="Normal"/>
        <w:spacing w:lineRule="atLeast" w:line="240" w:before="0" w:after="0"/>
        <w:ind w:left="1276" w:hanging="0"/>
        <w:rPr>
          <w:rFonts w:ascii="Arial" w:hAnsi="Arial" w:cs="Arial"/>
          <w:sz w:val="20"/>
          <w:szCs w:val="24"/>
        </w:rPr>
      </w:pPr>
      <w:r>
        <w:rPr>
          <w:rFonts w:cs="Arial" w:ascii="Arial" w:hAnsi="Arial"/>
          <w:sz w:val="20"/>
          <w:szCs w:val="20"/>
        </w:rPr>
        <w:t>los conflictos intereses subjetivos que culmina con una resolución la cual puede hacerse</w:t>
      </w:r>
      <w:r>
        <w:rPr>
          <w:rFonts w:cs="Arial" w:ascii="Arial" w:hAnsi="Arial"/>
          <w:color w:val="000000"/>
          <w:sz w:val="20"/>
          <w:szCs w:val="20"/>
        </w:rPr>
        <w:t xml:space="preserve"> cumplir coactivamente. La competencia responde a exigencias técnico-jurídicas de política procesal, a cuestiones de orden práctico tendientes a delimitar la actuación de un determinado tribunal. Es la facultad que cada juez tiene para ejercer la jurisdicción en determinados asuntos y dentro de cierto territorio.</w:t>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t>Como ya hemos visto, los presupuestos procesales son los requisitos necesarios o indispensables para la constitución de una relación jurídico procesal válida, dentro de estos requisitos ineludibles para la constitución de un proceso válido nos referimos a la competencia del juez o tribunal (órgano jurisdiccional). ¿Recuerda cuáles y cuántos son los presupuestos procesales para la constitución de la relación jurídico procesal válida?</w:t>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ind w:left="1276" w:hanging="0"/>
        <w:jc w:val="center"/>
        <w:rPr>
          <w:rFonts w:ascii="Arial" w:hAnsi="Arial" w:cs="Arial"/>
          <w:color w:val="000000"/>
          <w:sz w:val="20"/>
          <w:szCs w:val="20"/>
        </w:rPr>
      </w:pPr>
      <w:r>
        <w:rPr>
          <w:lang w:val="es-ES" w:eastAsia="en-US"/>
        </w:rPr>
        <w:drawing>
          <wp:inline distT="0" distB="0" distL="0" distR="0">
            <wp:extent cx="5608955" cy="20745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15" r="-6" b="-15"/>
                    <a:stretch>
                      <a:fillRect/>
                    </a:stretch>
                  </pic:blipFill>
                  <pic:spPr bwMode="auto">
                    <a:xfrm>
                      <a:off x="0" y="0"/>
                      <a:ext cx="5608955" cy="2074545"/>
                    </a:xfrm>
                    <a:prstGeom prst="rect">
                      <a:avLst/>
                    </a:prstGeom>
                  </pic:spPr>
                </pic:pic>
              </a:graphicData>
            </a:graphic>
          </wp:inline>
        </w:drawing>
      </w:r>
    </w:p>
    <w:p>
      <w:pPr>
        <w:pStyle w:val="Normal"/>
        <w:spacing w:lineRule="atLeast" w:line="240" w:before="0" w:after="0"/>
        <w:ind w:left="1276" w:hanging="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1"/>
        </w:rPr>
        <w:t></w:t>
      </w:r>
      <w:r>
        <w:rPr>
          <w:rFonts w:cs="Arial" w:ascii="Arial" w:hAnsi="Arial"/>
          <w:color w:val="000000"/>
          <w:sz w:val="20"/>
          <w:szCs w:val="21"/>
        </w:rPr>
        <w:t>COMPETENC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1"/>
        </w:rPr>
        <w:t>Juez ÚNICO: imposibl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1"/>
        </w:rPr>
        <w:t>La COMPETENCIA es una herramienta mediante la cual se REPARTE la facultad de juzgar entre distintos órganos jurisdiccionales que</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1"/>
        </w:rPr>
        <w:t xml:space="preserve">                       </w:t>
      </w:r>
      <w:r>
        <w:rPr>
          <w:rFonts w:cs="Arial" w:ascii="Arial" w:hAnsi="Arial"/>
          <w:color w:val="000000"/>
          <w:sz w:val="20"/>
          <w:szCs w:val="21"/>
        </w:rPr>
        <w:t>COEXISTEN en TIEMPO Y LUGA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us caracteres son: debe estar prevista legalmente, es de orden público, es indelegable y 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mprorrogabl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be estar fijada previamente por ley: el justiciable debe saber de antemano que existe un órgano jurisdiccional con competencia atribuida en la ley para conocer del asunto que le aquej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Orden público: los particulares no pueden disponer de la regla de la competencia ni modificarla en cuanto a su distribu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ndelegable: los actos atribuidos al juez deben ser cumplidos indefectiblemente por él, salv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xcepciones en que puede encomendarse a otros órganos (Art. 291 C.P.C.).</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mprorrogable: la competencia no es prorrogable, la distribución pertenece a la ley y las partes no podrán conferir otras competencias ya sea por razón de la materia, grado o valor a otro órgano jurisdiccional. La competencia es prorrogable solamente cuando en el caso concreto no prima el interés público y las partes, mediante un convenio escrito, hayan elegido otro juez para que conozca el conflicto (expresa), o cuando una de las partes realice actos que impliquen renunciar a la competencia del juez determinado por ley y la otra no se oponga, ej. interponer demanda ante un juez incompetente y que el demandado no se oponga (tácit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2.1.2 Criterios para la distribución. Prorroga (Cap. III Pág. 96 a 109): el legislador h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nsiderado diferentes factores para fundamentar el reparto de la competencia, entre ell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demos mencionar a los siguient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 Especialización y naturaleza de las causas: las diversas ramas del derecho se hacen cad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ía más complejas por la mayor cantidad de situaciones que el ordenamiento jurídico tiende 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solver y por las modificaciones sociales, económicas o laborales, ello permite concluir que sería inconcebible que un magistrado tuviera que conocer todas las ramas del derecho y resolver con serenidad y justicia en cada una de ellas. A través de la competencia, a cada magistrado se facilita la tarea de comprender cuál es la naturaleza de la cuestión a resolver, el objeto del litigio, el estado civil de las personas, el valor económico de la pretensión.</w:t>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ind w:left="1276" w:hanging="0"/>
        <w:jc w:val="center"/>
        <w:rPr>
          <w:lang w:val="es-ES" w:eastAsia="en-US"/>
        </w:rPr>
      </w:pPr>
      <w:r>
        <w:rPr>
          <w:lang w:val="es-ES" w:eastAsia="en-US"/>
        </w:rPr>
        <w:drawing>
          <wp:inline distT="0" distB="0" distL="0" distR="0">
            <wp:extent cx="3581400" cy="1114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0" t="-32" r="-10" b="-32"/>
                    <a:stretch>
                      <a:fillRect/>
                    </a:stretch>
                  </pic:blipFill>
                  <pic:spPr bwMode="auto">
                    <a:xfrm>
                      <a:off x="0" y="0"/>
                      <a:ext cx="3581400" cy="1114425"/>
                    </a:xfrm>
                    <a:prstGeom prst="rect">
                      <a:avLst/>
                    </a:prstGeom>
                  </pic:spPr>
                </pic:pic>
              </a:graphicData>
            </a:graphic>
          </wp:inline>
        </w:drawing>
      </w:r>
    </w:p>
    <w:p>
      <w:pPr>
        <w:pStyle w:val="Normal"/>
        <w:spacing w:lineRule="atLeast" w:line="240" w:before="0" w:after="0"/>
        <w:ind w:left="1276" w:hanging="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 Funcional o el orden jerárquico: este criterio se funda en la conveniencia de establecer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iversificación del órgano jurisdiccional para el ejercicio de la función cognoscitiva y la ejecutiv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e trata de la competencia por razón del grado en el fuero civil entre el juez de primera instancia y la Cámara en lo Civi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orden jerárquico es establecido como una garantía para el justiciable.</w:t>
      </w:r>
    </w:p>
    <w:p>
      <w:pPr>
        <w:pStyle w:val="Normal"/>
        <w:spacing w:lineRule="atLeast" w:line="240" w:before="0" w:after="0"/>
        <w:ind w:left="1276" w:hanging="0"/>
        <w:rPr>
          <w:rFonts w:ascii="Arial" w:hAnsi="Arial" w:cs="Arial"/>
          <w:color w:val="000000"/>
          <w:sz w:val="20"/>
          <w:szCs w:val="21"/>
        </w:rPr>
      </w:pPr>
      <w:r>
        <w:rPr>
          <w:rFonts w:cs="Arial" w:ascii="Arial" w:hAnsi="Arial"/>
          <w:color w:val="000000"/>
          <w:sz w:val="20"/>
          <w:szCs w:val="21"/>
        </w:rPr>
        <w:t>DOBLE INSTANCIA</w:t>
      </w:r>
    </w:p>
    <w:p>
      <w:pPr>
        <w:pStyle w:val="Normal"/>
        <w:spacing w:lineRule="atLeast" w:line="240" w:before="0" w:after="0"/>
        <w:ind w:left="1276" w:hanging="0"/>
        <w:rPr>
          <w:rFonts w:ascii="Arial" w:hAnsi="Arial" w:cs="Arial"/>
          <w:color w:val="000000"/>
          <w:sz w:val="20"/>
          <w:szCs w:val="21"/>
        </w:rPr>
      </w:pPr>
      <w:r>
        <w:rPr>
          <w:rFonts w:cs="Arial" w:ascii="Arial" w:hAnsi="Arial"/>
          <w:color w:val="000000"/>
          <w:sz w:val="20"/>
          <w:szCs w:val="21"/>
        </w:rPr>
      </w:r>
    </w:p>
    <w:p>
      <w:pPr>
        <w:pStyle w:val="Normal"/>
        <w:spacing w:lineRule="atLeast" w:line="240" w:before="0" w:after="0"/>
        <w:ind w:left="426" w:hanging="0"/>
        <w:jc w:val="center"/>
        <w:rPr>
          <w:rFonts w:ascii="Arial" w:hAnsi="Arial" w:cs="Arial"/>
          <w:color w:val="000000"/>
          <w:sz w:val="20"/>
          <w:szCs w:val="21"/>
        </w:rPr>
      </w:pPr>
      <w:r>
        <w:rPr>
          <w:lang w:val="es-ES" w:eastAsia="en-US"/>
        </w:rPr>
        <w:drawing>
          <wp:inline distT="0" distB="0" distL="0" distR="0">
            <wp:extent cx="5553075" cy="3714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6" t="-10" r="-6" b="-10"/>
                    <a:stretch>
                      <a:fillRect/>
                    </a:stretch>
                  </pic:blipFill>
                  <pic:spPr bwMode="auto">
                    <a:xfrm>
                      <a:off x="0" y="0"/>
                      <a:ext cx="5553075" cy="3714750"/>
                    </a:xfrm>
                    <a:prstGeom prst="rect">
                      <a:avLst/>
                    </a:prstGeom>
                  </pic:spPr>
                </pic:pic>
              </a:graphicData>
            </a:graphic>
          </wp:inline>
        </w:drawing>
      </w:r>
    </w:p>
    <w:p>
      <w:pPr>
        <w:pStyle w:val="Normal"/>
        <w:spacing w:lineRule="atLeast" w:line="240" w:before="0" w:after="0"/>
        <w:ind w:left="1276" w:hanging="0"/>
        <w:rPr>
          <w:rFonts w:ascii="Arial" w:hAnsi="Arial" w:cs="Arial"/>
          <w:color w:val="000000"/>
          <w:sz w:val="20"/>
          <w:szCs w:val="21"/>
        </w:rPr>
      </w:pPr>
      <w:r>
        <w:rPr>
          <w:rFonts w:cs="Arial" w:ascii="Arial" w:hAnsi="Arial"/>
          <w:color w:val="000000"/>
          <w:sz w:val="20"/>
          <w:szCs w:val="21"/>
        </w:rPr>
      </w:r>
    </w:p>
    <w:p>
      <w:pPr>
        <w:pStyle w:val="Normal"/>
        <w:spacing w:lineRule="atLeast" w:line="240" w:before="0" w:after="0"/>
        <w:ind w:left="1276" w:hanging="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 División del trabajo o Turno: entre jueces de una misma circunscripción judicial que atienden la misma materia y dentro del mismo grado, existe además otra división del trabajo en virtud de la cual se distribuyen las causas que ingresan. Existen dos métodos: la recepción de causas dentro de un período limitado de tiempo (utilizado en materia penal, cada fiscalía de instrucción se encuentra de turno una semana) y la recepción de un número determinado de causas (se utiliza en materia civi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el Poder Judicial de la provincia de Córdoba, se ha instituido un sistema informático d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eguimiento de los expedientes (Sistema de Administración de Causas “S.A.C”), creándose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mesa de entradas general del fuero Civil y Comercial de la ciudad de Córdoba donde los letrados presentan los expedientes y el sistema informático establece una distribución azarosa, equilibrada y equitativa de ingresos entre los tribunales comprendid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b) La dimensión territorial: tampoco es posible que un mismo tribunal atienda los conflict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uscitados en un extenso ámbito territorial o densamente poblado. Surge la competencia territorial por la que se distribuyen zonalmente las causas de una misma materia entre diversos tribunal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ta distribución persigue la aproximación del tribunal a la persona, cosa o hecho que deb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nsiderarse como el centro del despliegue jurisdiccional en la correspondiente causa. En razón del territorio, la competencia puede distribuirse por el lugar de la cosa, el domicilio del demandado, el lugar de cumplimiento del contrato o el lugar del contrato. El principio que rige en este aspecto es que las personas se encuentran sometidas al juez de su domicilio y las cosas al juez del lugar de su ubicación.</w:t>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ind w:left="1276" w:hanging="0"/>
        <w:jc w:val="center"/>
        <w:rPr>
          <w:rFonts w:ascii="Arial" w:hAnsi="Arial" w:cs="Arial"/>
          <w:color w:val="000000"/>
          <w:sz w:val="20"/>
          <w:szCs w:val="20"/>
        </w:rPr>
      </w:pPr>
      <w:r>
        <w:rPr>
          <w:lang w:val="es-ES" w:eastAsia="en-US"/>
        </w:rPr>
        <w:drawing>
          <wp:inline distT="0" distB="0" distL="0" distR="0">
            <wp:extent cx="4972050" cy="10763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7" t="-33" r="-7" b="-33"/>
                    <a:stretch>
                      <a:fillRect/>
                    </a:stretch>
                  </pic:blipFill>
                  <pic:spPr bwMode="auto">
                    <a:xfrm>
                      <a:off x="0" y="0"/>
                      <a:ext cx="4972050" cy="1076325"/>
                    </a:xfrm>
                    <a:prstGeom prst="rect">
                      <a:avLst/>
                    </a:prstGeom>
                  </pic:spPr>
                </pic:pic>
              </a:graphicData>
            </a:graphic>
          </wp:inline>
        </w:drawing>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En la provincia de Córdoba la Ley Orgánica del Poder Judicial en su Art. 115, divide al Poder</w:t>
      </w:r>
    </w:p>
    <w:p>
      <w:pPr>
        <w:pStyle w:val="Normal"/>
        <w:spacing w:lineRule="atLeast" w:line="240" w:before="0" w:after="0"/>
        <w:ind w:left="1276" w:hanging="0"/>
        <w:rPr>
          <w:rFonts w:ascii="Arial" w:hAnsi="Arial" w:cs="Arial"/>
          <w:color w:val="656565"/>
          <w:sz w:val="20"/>
          <w:szCs w:val="20"/>
        </w:rPr>
      </w:pPr>
      <w:r>
        <w:rPr>
          <w:rFonts w:cs="Arial" w:ascii="Arial" w:hAnsi="Arial"/>
          <w:color w:val="656565"/>
          <w:sz w:val="20"/>
          <w:szCs w:val="20"/>
        </w:rPr>
        <w:t>Judicial en diez circunscripciones estableciendo así el Mapa Judicial.</w:t>
      </w:r>
    </w:p>
    <w:p>
      <w:pPr>
        <w:pStyle w:val="Normal"/>
        <w:spacing w:lineRule="atLeast" w:line="240" w:before="0" w:after="0"/>
        <w:ind w:left="1276" w:hanging="0"/>
        <w:rPr>
          <w:rFonts w:ascii="Arial" w:hAnsi="Arial" w:cs="Arial"/>
          <w:color w:val="656565"/>
          <w:sz w:val="20"/>
          <w:szCs w:val="20"/>
        </w:rPr>
      </w:pPr>
      <w:r>
        <w:rPr>
          <w:rFonts w:cs="Arial" w:ascii="Arial" w:hAnsi="Arial"/>
          <w:color w:val="656565"/>
          <w:sz w:val="20"/>
          <w:szCs w:val="20"/>
        </w:rPr>
      </w:r>
    </w:p>
    <w:p>
      <w:pPr>
        <w:pStyle w:val="Normal"/>
        <w:spacing w:lineRule="atLeast" w:line="240" w:before="0" w:after="0"/>
        <w:ind w:left="1276" w:hanging="0"/>
        <w:jc w:val="center"/>
        <w:rPr>
          <w:lang w:val="es-ES" w:eastAsia="en-US"/>
        </w:rPr>
      </w:pPr>
      <w:r>
        <w:rPr>
          <w:lang w:val="es-ES" w:eastAsia="en-US"/>
        </w:rPr>
        <w:drawing>
          <wp:inline distT="0" distB="0" distL="0" distR="0">
            <wp:extent cx="3800475" cy="5505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9" t="-7" r="-9" b="-7"/>
                    <a:stretch>
                      <a:fillRect/>
                    </a:stretch>
                  </pic:blipFill>
                  <pic:spPr bwMode="auto">
                    <a:xfrm>
                      <a:off x="0" y="0"/>
                      <a:ext cx="3800475" cy="5505450"/>
                    </a:xfrm>
                    <a:prstGeom prst="rect">
                      <a:avLst/>
                    </a:prstGeom>
                  </pic:spPr>
                </pic:pic>
              </a:graphicData>
            </a:graphic>
          </wp:inline>
        </w:drawing>
      </w:r>
    </w:p>
    <w:p>
      <w:pPr>
        <w:pStyle w:val="Normal"/>
        <w:spacing w:lineRule="atLeast" w:line="240" w:before="0" w:after="0"/>
        <w:ind w:left="1276" w:hanging="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1"/>
        </w:rPr>
        <w:t>El C.P.C ley 8465 rige esta competencia en los Art.6º a 8º,</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Artículo 6- Competencia territorial. Reglas generales. Con excepción de los casos de prórroga</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expresa o tácita y de las reglas especiales contenidas en este Código o en otras leyes, será</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tribunal competente en razón del territorio:</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1) Cuando se ejerciten acciones reales sobre bienes inmuebles, el del lugar en que está</w:t>
      </w:r>
    </w:p>
    <w:p>
      <w:pPr>
        <w:pStyle w:val="Normal"/>
        <w:spacing w:lineRule="atLeast" w:line="240" w:before="0" w:after="0"/>
        <w:ind w:left="1276" w:hanging="0"/>
        <w:rPr>
          <w:rFonts w:ascii="Arial" w:hAnsi="Arial" w:cs="Arial"/>
          <w:sz w:val="20"/>
          <w:szCs w:val="24"/>
        </w:rPr>
      </w:pPr>
      <w:r>
        <w:rPr>
          <w:rFonts w:eastAsia="Arial" w:cs="Arial" w:ascii="Arial" w:hAnsi="Arial"/>
          <w:color w:val="656565"/>
          <w:sz w:val="20"/>
          <w:szCs w:val="20"/>
        </w:rPr>
        <w:t xml:space="preserve">   </w:t>
      </w:r>
      <w:r>
        <w:rPr>
          <w:rFonts w:cs="Arial" w:ascii="Arial" w:hAnsi="Arial"/>
          <w:color w:val="656565"/>
          <w:sz w:val="20"/>
          <w:szCs w:val="20"/>
        </w:rPr>
        <w:t>situado el bien litigioso. Si la acción se refiere a varios inmuebles de diversa ubicación, o a</w:t>
      </w:r>
    </w:p>
    <w:p>
      <w:pPr>
        <w:pStyle w:val="Normal"/>
        <w:spacing w:lineRule="atLeast" w:line="240" w:before="0" w:after="0"/>
        <w:ind w:left="1276" w:hanging="0"/>
        <w:rPr>
          <w:rFonts w:ascii="Arial" w:hAnsi="Arial" w:cs="Arial"/>
          <w:sz w:val="20"/>
          <w:szCs w:val="24"/>
        </w:rPr>
      </w:pPr>
      <w:r>
        <w:rPr>
          <w:rFonts w:eastAsia="Arial" w:cs="Arial" w:ascii="Arial" w:hAnsi="Arial"/>
          <w:color w:val="656565"/>
          <w:sz w:val="20"/>
          <w:szCs w:val="20"/>
        </w:rPr>
        <w:t xml:space="preserve">   </w:t>
      </w:r>
      <w:r>
        <w:rPr>
          <w:rFonts w:cs="Arial" w:ascii="Arial" w:hAnsi="Arial"/>
          <w:color w:val="656565"/>
          <w:sz w:val="20"/>
          <w:szCs w:val="20"/>
        </w:rPr>
        <w:t>uno solo pero situado en más de una circunscripción o competencia territorial, el del lugar</w:t>
      </w:r>
    </w:p>
    <w:p>
      <w:pPr>
        <w:pStyle w:val="Normal"/>
        <w:spacing w:lineRule="atLeast" w:line="240" w:before="0" w:after="0"/>
        <w:ind w:left="1276" w:hanging="0"/>
        <w:rPr>
          <w:rFonts w:ascii="Arial" w:hAnsi="Arial" w:cs="Arial"/>
          <w:sz w:val="20"/>
          <w:szCs w:val="24"/>
        </w:rPr>
      </w:pPr>
      <w:r>
        <w:rPr>
          <w:rFonts w:eastAsia="Arial" w:cs="Arial" w:ascii="Arial" w:hAnsi="Arial"/>
          <w:color w:val="656565"/>
          <w:sz w:val="20"/>
          <w:szCs w:val="20"/>
        </w:rPr>
        <w:t xml:space="preserve">   </w:t>
      </w:r>
      <w:r>
        <w:rPr>
          <w:rFonts w:cs="Arial" w:ascii="Arial" w:hAnsi="Arial"/>
          <w:color w:val="656565"/>
          <w:sz w:val="20"/>
          <w:szCs w:val="20"/>
        </w:rPr>
        <w:t>en que se halle cualquiera de ellos o alguna de sus partes, que coincida con el domicilio</w:t>
      </w:r>
    </w:p>
    <w:p>
      <w:pPr>
        <w:pStyle w:val="Normal"/>
        <w:spacing w:lineRule="atLeast" w:line="240" w:before="0" w:after="0"/>
        <w:ind w:left="1276" w:hanging="0"/>
        <w:rPr>
          <w:rFonts w:ascii="Arial" w:hAnsi="Arial" w:cs="Arial"/>
          <w:sz w:val="20"/>
          <w:szCs w:val="24"/>
        </w:rPr>
      </w:pPr>
      <w:r>
        <w:rPr>
          <w:rFonts w:eastAsia="Arial" w:cs="Arial" w:ascii="Arial" w:hAnsi="Arial"/>
          <w:color w:val="656565"/>
          <w:sz w:val="20"/>
          <w:szCs w:val="20"/>
        </w:rPr>
        <w:t xml:space="preserve">   </w:t>
      </w:r>
      <w:r>
        <w:rPr>
          <w:rFonts w:cs="Arial" w:ascii="Arial" w:hAnsi="Arial"/>
          <w:color w:val="656565"/>
          <w:sz w:val="20"/>
          <w:szCs w:val="20"/>
        </w:rPr>
        <w:t>del demandado, o de uno de los demandados, si fueran varios. No concurriendo tales</w:t>
      </w:r>
    </w:p>
    <w:p>
      <w:pPr>
        <w:pStyle w:val="Normal"/>
        <w:spacing w:lineRule="atLeast" w:line="240" w:before="0" w:after="0"/>
        <w:ind w:left="1276" w:hanging="0"/>
        <w:rPr>
          <w:rFonts w:ascii="Arial" w:hAnsi="Arial" w:cs="Arial"/>
          <w:sz w:val="20"/>
          <w:szCs w:val="24"/>
        </w:rPr>
      </w:pPr>
      <w:r>
        <w:rPr>
          <w:rFonts w:eastAsia="Arial" w:cs="Arial" w:ascii="Arial" w:hAnsi="Arial"/>
          <w:color w:val="656565"/>
          <w:sz w:val="20"/>
          <w:szCs w:val="20"/>
        </w:rPr>
        <w:t xml:space="preserve">   </w:t>
      </w:r>
      <w:r>
        <w:rPr>
          <w:rFonts w:cs="Arial" w:ascii="Arial" w:hAnsi="Arial"/>
          <w:color w:val="656565"/>
          <w:sz w:val="20"/>
          <w:szCs w:val="20"/>
        </w:rPr>
        <w:t>circunstancias, será el del lugar en que esté situado cualquiera de los bienes, a elección</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del demandante.</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Quedan incluidas en esta regla las acciones de división de condominio, de mensura y</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deslinde, de desalojo, posesorias, las de restricciones y límites del dominio, medianería,</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prescripción adquisitiva y las derivadas de la ley de expropiación.</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2) Cuando se ejerciten acciones reales sobre bienes muebles, el del lugar en que se</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encuentren.</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3) Cuando se ejerciten acciones que versen sobre bienes muebles e inmuebles a la vez, el</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que corresponda según la regla del Inc. 1).</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4) Cuando se ejerciten acciones personales derivadas de contratos, el del lugar convenido,</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expresa o tácitamente, para el cumplimiento de la obligación; a falta de éste, el del lugar de</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su celebración.</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5) Cuando se ejerciten acciones personales por responsabilidad extracontractual, el del</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lugar del hecho.</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6) Cuando se reclamen alimentos o litis expensas, el del domicilio del beneficiario.</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7) Cuando se ejerciten acciones personales y sean varios los demandados y se trate de</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obligaciones solidarias, indivisibles o mancomunadas, y no estuviere convenido el lugar de</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cumplimiento de la obligación, el del domicilio de cualquiera de aquéllos, a elección del</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actor.</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8) Cuando se ejerciten acciones cautelares, el del lugar en que la obligación debe ser</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cumplida.</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9) Cuando se ejerciten acciones sobre rendición o aprobación de cuentas, el del lugar</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donde éstas deben presentarse.</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10) Cuando se ejerciten acciones fiscales por cobro de tributos o multas, el del lugar del</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bien o actividad gravados, sometidos a inspección, inscripción o fiscalización.</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11) Cuando se ejecuten sentencias dictadas fuera de la Provincia, el del lugar donde</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deben cumplirse.</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12) Cuando se pida segunda copia o rectificación de errores de escrituras públicas, el del</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lugar donde se otorgaron o protocolizaron.</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13) Cuando se solicite protocolización de testamentos, el del lugar donde debe iniciarse la</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sucesión.14) Cuando se ejerciten acciones derivadas de relaciones societarias, el del lugar</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del domicilio social inscripto. Si la sociedad no requiere inscripción, el del lugar del</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domicilio fijado en el contrato; en su defecto, o tratándose de sociedades irregulares o de</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hecho, el del lugar de la sede social.</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15) Cuando se ejerciten actos de jurisdicción voluntaria, el del domicilio de la persona en</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cuyo interés se promueven.</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En los casos de los Incs. 1), 2), 3), 4), 5), 6), 8), 9), 10) y 14), habiendo un solo</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demandado, el actor puede optar por el del lugar del domicilio de aquél.</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Si los demandados fueren varios, tiene igual opción si todos ellos tienen el domicilio en el</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mismo lugar, incluso en los casos del Inc. 7).</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Las mismas reglas son aplicables aunque mediare prórroga expresa, salvo que ello afecte</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la defensa enjuicio del o los demandados.</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En todos los casos en que se ejerciten acciones personales y el demandado no</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tuviere domicilio conocido, será tribunal competente el del lugar en que se halle o en</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el de su última residenc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órroga de competencia: En primer lugar debemos tener e claro el principio general d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mprorrogabilidad de la competencia establecido en el CPCC en su Art. 1. Principio Gener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xcepciones. La competencia atribuida a los tribunales provinciales es improrrogable, co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xcepción de la territorial. Esta última podrá ser prorrogada por las partes y la incompetencia del tribunal no puede ser declarada de ofici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xml:space="preserve">Entonces por </w:t>
      </w:r>
      <w:r>
        <w:rPr>
          <w:rFonts w:cs="Arial" w:ascii="Arial" w:hAnsi="Arial"/>
          <w:sz w:val="20"/>
          <w:szCs w:val="20"/>
        </w:rPr>
        <w:t>regla general, la competencia es de orden público e improrrogable, sin</w:t>
      </w:r>
      <w:r>
        <w:rPr>
          <w:rFonts w:cs="Arial" w:ascii="Arial" w:hAnsi="Arial"/>
          <w:color w:val="000000"/>
          <w:sz w:val="20"/>
          <w:szCs w:val="20"/>
        </w:rPr>
        <w:t xml:space="preserve"> embarg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xisten supuestos excepcionales que permiten que le pleito se radique ante un tribunal distinto al que tenía que interveni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No son prorrogables la competencia en razón del grado y la mater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on prorrogables las cuestiones claramente patrimoniales y en relación al territorio por lo qu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osteníamos que la competencia territorial es relativ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prórroga de competencia se encuentra expresamente regulada en los artículos 2, 3 y 4 d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P.C.</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CPCC establece en su Art. 2: Prórroga. Supuestos: La competencia territorial es prorrogable por sumisión de las partes a tribunal que, por razón de la materia, de la cuantía del derecho litigioso y de la jerarquía que tenga en el orden judicial, pueda conocer del asunto que ante él se prorrog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tendemos por improrrogabilidad de la competencia que no se puede cambiar a un Tribunal que ha instituido la ley como competente por otro, ya sea en razón de la materia, el grado 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funcionalidad.</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competencia territorial se prorroga cuando la ley procesal le reconoce a las partes la facultad de producir un desplazamiento de competencia de el juez que resultaría competente según las reglas de competencia territorial (establecidas en el Art.6) a otro juez que es incompetente territorialmente por acuerdo de partes (prorroga expresa) o cuando el actor entable la demanda y el demandado la conteste y no oponga excepción de incompetencia.</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El CPCC establece en el Art.3, Los modos de prorroga: “Los interesados deben manifesta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xplícitamente y por escrito su decisión de someterse a la competencia del tribunal a quie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cuden. Ejemplo: Contrato de locación la cláusula décimo tercera estable: En caso de las partes tuvieran que accionar judicialmente se someterán a la jurisdicción de los Tribunales Ordinarios de la Ciudad de Córdoba, renunciando expresamente a cualquier otro fuero o jurisdicción que pudiere corresponderl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PRORROGA puede se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TÁXITA: Cuando el actor inicie la demanda ante un tribunal distinto al que corresponde en razón de la competencia territorial y el demandado la conteste, deje de hacerlo , deje de hacerlo u oponga excepciones previas sin declinar la competenc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2.1.3.-Competencia por conexidad. Fuero de atrac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r razones de economía procesal, cuando entre dos o más asuntos haya alguna conexión, la ley determina que sea un mismo juez el que interveng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xisten causas de interés público y privado en la acumulación. Las primeras porque tienden 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vitar el dictado de sentencia contradictorias entre asuntos relacionados. Las razones de interés privado se vinculan con la economía procesal y el ahorro de costos y esfuerz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conexión puede existir por razones subjetivas, objetivas o causales y será competente para entender el juez que entienda sobre la materia principal o el que intervino primero en el tiemp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Fuero de atracción: tiene aplicación en los procesos universales como los juicios de sucesión y concursos o quiebras. Por regla general estos producen el desplazamiento de todas l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etensiones de contenido económico iniciadas contra el patrimonio del causante o concursado, hacia el juez de la sucesión o concurso o quiebra. Se justifica en razones de índoles jurídicas y prácticas: el patrimonio es prenda común de los acreedores y en conveniencia que sea un solo juez para tratar forma conjunta y simultánea todas las pretensiones deducidas contra el caudal común. De esta forma se otorga certeza al derecho que se declara en acciones independientes pero que se encuentran vinculad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materia de sucesiones, el fuero de atracción está contemplado en el artículo 3284 del Código Civil, siendo por ello, una norma procesal en un código de fondo y por tanto, con alcance nacional, aunque solamente alcanza a las pretensiones con contenido patrimonial, toda vez que las acciones personales deberán tramitarse por ante el juez de famil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l imponerse por razones de orden público por el hecho de que pueden verse afectadas muchas personas, por lo general indeterminadas, el fuero de atracción es improrrogable e irrenunciable y en consecuencia debe ser aplicado de oficio por el tribun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Una vez concluido el juicio sucesorio o finiquitada la quiebra o el concurso, el fuero de atracción también finaliz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2.1.4- Cuestiones de competencia: Declinatoria de competencia, inhibitoria. Conflictos d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mpetencia. (Pág. 110 a 112)</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Existe cuestión de competencia cuando se DESCONOCE a un órgano jurisdiccional, se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r alguna de las partes, o por otro tribunal, la competencia para intervenir en un proceso, 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uando dos o más órganos judiciales declaran carecer de dicha aptitud.</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ueden ser plantearse de oficio o a petición de parte. El CPCC en su Art. 9 declara: “Las partes pueden intentarlas por vía de DECLINATORIA o por vía de INHIBITOR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clinatoria de competencia: Es la vía procesal mediante la cual el demandado se presenta, ante el juez que interviene y le solicita que decline su intervención en el proceso, es decir, se declare incompetente. Se plantea como excepción de incompetencia (Art.184 Inc.1 del CPC) y deberá hacerse valer en la oportunidad que fija la ley según fuere el tipo de procedimiento. Es necesario aclarar que participa necesariamente en todas las cuestiones de competencia el Ministerio Público Fiscal (Art. 33 de la ley 7826).</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Una vez declarada procedente la declinatoria planteada como excepción de incompetencia,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Tribunal a pedido de parte, remitirá la causa al tribunal tenido por competente, si pertenece a la Provincia, en caso contrario, ordenará su archiv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nhibitoria de competencia: Es la vía procesal por la cual el demandado se presenta ante el juez que considera competente y le solicita que se declare competente por lo cual se comunique con el juez que está interviniendo para que se inhiba de seguir actuad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NFLICTOS DE COMPETENC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conflicto de competencia se suscita cuando dos órganos se declaran competentes 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ncompetentes para entender en un mismo proces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2.1.5 -Competencia federal:</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Estado Federal: dos esferas de gobierno: nación y provincias.</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Justicia provincial u ordinaria y justicia federal, extraordinaria o de excepción</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Es la facultad reconocida a los órganos que integran el Poder Judicial de la Na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ara ejercer sus funciones en los casos, respecto de las personas y en los lugares especialmente determinados por la Constitución Nacion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os artículos 116 y 117 de la Constitución Nacional establecen los asuntos que incumben a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mpetencia feder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aracter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1. PÚBLICA Y ORIGEN CONSTITUCION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2. TAXATIV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3. LIMITADA Y DE EXCEP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4. CONTENCIOS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5. PRIVATIVA Y EXCLUYENT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 limitada: la C.N. establece taxativamente sus límites, no hay ley, interpretación ni voluntad de parte que pueda extenderlos a otros cas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b) privativa: a contrario sensu, en las causas asignadas a la justicia federal resulta excluida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justicia provincial que no puede entender en dichas cuestiones y debe declarar su incompetencia de oficio en cualquier estado del proceso. En casos de competencia concurrente entre Nación y provincias, la ley nº 927 sustrajo del fuero federal este tipo de causas (en casos en que el fuero federal proceda por distinta vecindad o nacionalidad de las partes, cuando la cuantía del asunto no exceda de un determinado monto, así como los juicios universal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También se admite la prórroga de competencia cuando el demandado extranjero o vecino de otra provincia no opone la excepción pertinente, entendiéndose por ello que renuncia al fuero feder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 improrrogable: la competencia material es improrrogable, no así en razón de las person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 contenciosa: nunca procede de oficio y solamente se ejerce la judicatura cuando es solicitado a instancia de part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riterios para su determina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 fin de elucidar si una causa corresponde ser resuelta por los tribunales locales de cada provincia o si corresponde al Poder Judicial de la Nación se establecen tres criterios diferenciadores: el territorio, la materia y las person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razón del territorio, la competencia nacional corresponde cuando se hayan afectado derechos federales o intereses nacionales en aquellos lugares que sean de propiedad del Estado Nacional, adquiridos a las provincias o cesión de estas, con el objeto de instalar allí establecimientos de utilidad nacional (ej. Universidad Nacional de Córdoba). El solo hecho que se trate de un lugar propiedad del Estado Nacional no le atribuye toda la potestad legislativa, administrativa y judicial en forma exclusiva y excluyente, ésta sólo corresponde a la Justicia Nacional cuando se haya interferido directa o indirectamente en la satisfacción del servicio de interés público que requiere el establecimiento nacional (ej. Municipios y provincias conservan la facultad de controlar las normas de tránsito dentro de la órbita territorial de su competencia sobre rutas nacional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razón de la materia, está relacionada al conocimiento de los litigios que impliquen aplicación de la legislación federal. Dentro del país existen leyes federales, leyes comunes y leyes provincial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legislación federal se integra por la Constitución Nacional, los tratados con las nacion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xtrajeras o con los organismos internaciones de carácter público y las leyes dictadas por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ngreso que regulan la actividad propia de la Nación y sus organismos descentralizados (ej.</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nvención Americana sobre Derechos Humanos, decretos del Ministerio de Economía de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Nación, resoluciones del Banco Central de la Repúblic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legislación común es aquella dictada por el Congreso de la Nación, haciendo uso de l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facultades que las provincias le delegaron en virtud del artículo 75, inciso 12 de la C.N. y</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mprende materias sustantivas de nuestro ordenamiento jurídico. Pueden ser aplicadas por los tribunales federales y por los tribunales de provinc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legislación provincial es dictada por cada provincia, con validez espacial circunscripta al ámbito territorial de la provincia que la dictó. Comprende todas las facultades no delegadas (ejs. Códigos de procedimiento civil, penal, laboral, etc.).</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r último, en razón de las personas, la competencia federal se arroga teniendo en cuenta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ualidad especial de las personas que son parte en la controversia (ej. Si en el pleito intervienen ministros o embajadores extranjeros) o por la presencia del Estado Nacional en el juicio, si existiese un interés federal en disput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mpetencia de la Corte Suprema de Justicia de la Na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mpetencia originaria y exclusiv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suntos que se susciten entre dos o más provincias; entre una provincia y los vecinos de otr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tre los vecinos de diferentes provincias; y entre una provincia o sus vecinos, contra un Estado o ciudadano extranjer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ausas concernientes a embajadores y otros ministros diplomáticos extranjeros, personas que compongan la delegación e individuos de sus famili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ausas que versen sobre privilegios y exenciones de los cónsules extranjeros en su carácte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úblico, es decir, por hechos o actos cumplidos en el ejercicio de sus funciones propias, siempre que en ellas cuestione su responsabilidad civil o pen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mpetencia derivad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mpetencia por apelación extraordinaria: prevista por ley 48, artículo 14, ley 4.055, artículo 6 y recursos directos deducidos con motivo de la denegatoria del recurso extraordinario. Esta vía permite elevar a la Corte Suprema un litigio sobre el cual haya recaído sentencia definitiv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manada de un tribunal superior de justicia de la provincia donde se tramitó el pleito. Est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mpetencia atiende al control judicial de la constitucionalidad de las normas para el cual la Corte Suprema es el máximo y último tribunal que puede decidir acerca de ella en el caso concreto. No obstante ello, todos los tribunales pueden ejercer el control de constitucionalidad en el caso concreto. Esta vía del recurso extraordinario tiene como finalidad mantener la supremacía de los preceptos constitucionales asegurando una uniforme interpretación de ell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mpetencia por apelación ordinaria: Se trata de un recurso contra las sentencias definitivas de las Cámaras Nacionales de Apelaciones, pronunciadas en los siguientes cas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Causas en que la Nación es parte, en la medida que superen un monto determinad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Causas por extradición de criminales reclamados por países extranjer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Causas suscitadas por apresamiento o embargos marítimos en tiempos de guerra, sobr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alvamento militar y sobre nacionalidad del buque, legitimidad de su patente o regularidad de sus papel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Recurso de apelación que prevé el artículo 4 de la ley 4055 contra las sentencias dictadas en material federal por la Cámara de Casación penal en los recursos de revisión deducidos con arreglo a lo dispuesto por el artículo 479 del C.P.P. de la Na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Recursos contra sentencias definitivas de la Cámara Federal de la Seguridad Soci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Recursos directos que sean consecuencia de la denegatoria de los recursos mencionad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ecedentemente.</w:t>
      </w:r>
    </w:p>
    <w:p>
      <w:pPr>
        <w:pStyle w:val="Heading2"/>
        <w:rPr>
          <w:szCs w:val="24"/>
        </w:rPr>
      </w:pPr>
      <w:bookmarkStart w:id="3" w:name="procedimia"/>
      <w:bookmarkEnd w:id="3"/>
      <w:r>
        <w:rPr/>
        <w:t>Procedimientos. Concepto de Proceso y Procedimientos</w:t>
      </w:r>
    </w:p>
    <w:p>
      <w:pPr>
        <w:pStyle w:val="Normal"/>
        <w:spacing w:lineRule="atLeast" w:line="240" w:before="0" w:after="0"/>
        <w:ind w:left="1276" w:hanging="0"/>
        <w:rPr>
          <w:rFonts w:ascii="Arial" w:hAnsi="Arial" w:cs="Arial"/>
          <w:sz w:val="20"/>
          <w:szCs w:val="24"/>
        </w:rPr>
      </w:pPr>
      <w:bookmarkStart w:id="4" w:name="procedimia"/>
      <w:bookmarkEnd w:id="4"/>
      <w:r>
        <w:rPr>
          <w:rFonts w:cs="Arial" w:ascii="Arial" w:hAnsi="Arial"/>
          <w:color w:val="000000"/>
          <w:sz w:val="20"/>
          <w:szCs w:val="28"/>
        </w:rPr>
        <w:t>(Cap. IV Pág. 119 a 140)</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1"/>
        </w:rPr>
        <w:t xml:space="preserve">    </w:t>
      </w:r>
      <w:r>
        <w:rPr>
          <w:rFonts w:cs="Arial" w:ascii="Arial" w:hAnsi="Arial"/>
          <w:color w:val="000000"/>
          <w:sz w:val="20"/>
          <w:szCs w:val="21"/>
        </w:rPr>
        <w:t>El Estado, que es quien dicta el derecho y en cierto modo lo monopoliza en la época moderna, no sólo establece las sanciones para quien no cumpla con las normas de conducta estatuidas en el derecho objetivo y desconozca las facultades de otro miembro de la sociedad (derecho subjetivo), sino que, también, debe establecer los mecanismos para imponerlas</w:t>
      </w:r>
      <w:r>
        <w:rPr>
          <w:rFonts w:cs="Arial" w:ascii="Arial" w:hAnsi="Arial"/>
          <w:color w:val="FF0000"/>
          <w:sz w:val="20"/>
          <w:szCs w:val="14"/>
        </w:rPr>
        <w:t>1</w:t>
      </w:r>
      <w:r>
        <w:rPr>
          <w:rFonts w:cs="Arial" w:ascii="Arial" w:hAnsi="Arial"/>
          <w:color w:val="FF0000"/>
          <w:sz w:val="20"/>
          <w:szCs w:val="21"/>
        </w:rPr>
        <w:t>.</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11"/>
        </w:rPr>
        <w:t>1</w:t>
      </w:r>
    </w:p>
    <w:p>
      <w:pPr>
        <w:pStyle w:val="Normal"/>
        <w:spacing w:lineRule="atLeast" w:line="240" w:before="0" w:after="0"/>
        <w:ind w:left="1276" w:hanging="0"/>
        <w:rPr>
          <w:rFonts w:ascii="Arial" w:hAnsi="Arial" w:cs="Arial"/>
          <w:sz w:val="20"/>
          <w:szCs w:val="24"/>
        </w:rPr>
      </w:pPr>
      <w:r>
        <w:rPr>
          <w:rFonts w:cs="Arial" w:ascii="Arial" w:hAnsi="Arial"/>
          <w:color w:val="000000"/>
          <w:sz w:val="20"/>
        </w:rPr>
        <w:t>Vescobi Enrique, Teoría Gral. del Proceso, Editorial Temis, Colombia, Bogotá. Pág. 3</w:t>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r este motivo y producto de pautas culturales que se transmiten a través del tiempo, l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ntroversias generalmente no se suscitan. El hombre tiene una natural tendencia a cumplir el derecho y en definitiva aspira a la paz soci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nte la violación de las normas sustanciales, es el Estado quien debe proveer su tutela jurídica, y recomposición del orden jurídico con el dictado de normas formales para que se respeten las situaciones legítimas y se cumpla con el derech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ara componer los conflictos entre particulares el Estado expropia la función sancionadora y, en sustitución de los particulares, organiza los mecanismos necesarios para resolver l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ntroversias y aplicar las sanciones por medio de la función jurisdiccion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primera alternativa que se presenta en el plano de los conflictos o de los “no conflictos” es la realización directa del derecho; esto significa cumplimiento espontáneo de lo estatuido si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ntervención de los órganos judiciales. Ello puede suceder solamente en el campo de los derechos disponibles. Pero, si el afectado ante el incumplimiento elige o se ve necesitado de utilizar vías coactivas debe hacerlo por medio de los órganos jurisdiccionales previstos de antemano para la realización indirecta a través del proceso judici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proceso Judicial es un ente abstracto una unidad conceptual que se manifiesta en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áctica a través de los procedimientos. Etimológicamente el vocablo “proceso” significa u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njunto o serie de actos o actividades que se desenvuelven a través del tiempo, destinados a lograr un fin o alcanzar un objetivo. Palacio afirma que el proceso es “el conjunto de act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cíprocamente coordinados entre si por vínculos de causalidad y cuyo objeto consiste en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onunciamiento de una sentencia por parte de un órgano perteneciente al poder judicial”, 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iferencia de Procedimientos, los cuales son el conjunto de formalidades que deben cumplir los sujetos procesales, es decir, tanto el Juez como las partes y los sujetos eventuales, en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tramitación del proceso. “Aunque el proceso configura, jurídicamente un fenómeno único, n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iempre se encuentra normativamente regulado de acuerdo con las mismas modalidades y</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fectos. Ciertas circunstancias como son la naturaleza del órgano decisor, la existencia 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nexistencia de u conflicto entre partes, la índole y el número de las pretensiones y peticiones que puede tener por objeto, y la forma en que se haya estructurado, constituyen variantes que, dentro de aquella unidad conceptual, autorizan a formular distintas clasificaciones del proceso.” Palaci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lasificación del los Procedimient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os procedimientos son los caminos establecidos por las leyes procesales que los sujet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ocesales deben seguir para arribar a la sentenc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diversificación de los procedimientos surge por la necesidad de contemplar nuevas situaciones a las que un sistema único no puede brindar solucion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el derecho primitivo existía un solo tipo de proceso y no se conocían diferentes modalidad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n el transcurso del tiempo con la aparición de nuevas formas de vida, nacen las nuevas formas procesales. Las clasificaciones de los procedimientos se la realiza la doctrina con un fin metodológico tomando en cuenta diferentes criterios para establecerl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 acuerdo al criterio utilizado, el proceso civil puede clasificars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r la naturaleza del órgano; - Judicial y Arbitr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r la existencia de conflicto;- Contenciosos y Actos de Jurisdicción voluntar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r el fin perseguido;- Declarativos- Ejecutiv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r la estructura;- Generales y Especial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r la naturaleza de la pretensión – Universales y Singular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r la naturaleza de la pretens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xisten procesos universales y singulares. Los primeros tienden a la distribución del patrimonio de una persona por causa de muerte o falenc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estos juicios resulta de aplicación el denominado “fuero de atracción” por lo que todas l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ctuaciones personales que tengan terceros contra el causante de la sucesión o el fallido, s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cumulan por ante el juez que entiende en la sucesión o la quiebra. Los procesos universal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gulados en nuestro derecho son el juicio sucesorio, el proceso concursal (Art. 22, ley nº 24.552) y el juicio de quiebra (Art. 136, ley 24.552).</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e denominan procesos singulares a aquellos en los que existen partes individuales en conflict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Tanto actor como demandado se encuentran en una posición doble, igual y contradictoria y deben contar con capacidad procesal. Doble, porque deben existir dos partes con poderes de acción y excepción respectivamente. Iguales, en cuanto a oportunidades para defenderse y probar y contradictoria porque ante la pretensión del actor se esgrime una pretensión negativa u opuesta del demandad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istema o clasificación del Código Procesal Civil y Comercial de Córdoba:</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Libro I TÍTULO IV</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CLASES DE JUICI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rtículo 408.- Contenciosos y voluntarios . Son juicios contenciosos los que tienen por objeto la declaración o ejecución de un derecho contra personas determinadas. Se llaman actos d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jurisdicción voluntaria aquellos en que se ejercitan derechos que no son debidos por ningun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erson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r la existencia o no de conflicto: se clasifican en Contenciosos: son aquellos que tienden a la obtención de un pronunciamiento que dirima un conflicto u oposición de intereses suscitados entre dos o más personas, que revisten la calidad de “partes” (Palacio). Ante la pretensión del actor, el demandado puede tomar la postura de comparecer y contestar la demanda, en cuyo caso se da la plena vigencia del contradictorio ya que podrá ofrecer y producir pruebas y discutir las pretensiones hechas valer por el actor. Caso contrario y de no comparecer, el demandado es declarado rebelde y el proceso continuará su curso teniéndoselo por notificado de las resoluciones dictadas en el futur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ctos de jurisdicción voluntaria: La función jurisdiccional ejercida por el Estado a través de sus jueces, interviene ante la existencia de conflictos que se suscitan entre los particulares a fin que se actúe la voluntad concreta de la ley. De esta forma se mantiene la paz social, pues se compone el orden jurídico alterado. Además de este supuesto también se provoca la intervención del magistrado con motivo de situaciones que no presentan la idea de controversia, pero en las que por necesidad o disposición de la ley debe ocurrirse ante él para que otorgue tutela jurídica a la pretensión deducida. Los actos de jurisdicción voluntaria tienen por finalidad integrar, constituir o dar eficacia a ciertos estados o relaciones jurídicas privadas frente a la sociedad. La resolución que pone fin a estos procedimientos se dicta eventualmente a favor de quien lo promueve (peticionario), pero no en contra de un demandado, sino frente a la sociedad. En estos actos de jurisdicción voluntaria no hay conflicto aunque pueden tornarse contenciosos. En ellos participa siempre el Ministerio Público Fiscal, efectúa un control de legalidad del trámite y asegura el efectivo cumplimiento del derecho sustancial. Libro IV- Actos de Jurisdicción Voluntaria. Titulo I.</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isposiciones Generales- Art. 828 y sig. (últimamente y para descongestionar la actividad d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der Judicial, se ha sostenido que sería conveniente que estos procesos se tramitasen en sede administrativa).</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Artículo 409- Declarativos y ejecutivos . Los juicios contenciosos son declarativos o ejecutivos, según tengan por objeto hacer declarar o hacer ejecutar el derecho de los litigant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ta clasificación la doctrina la realiza teniendo en cuenta el fin perseguido el resultado d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oceso y permite clasificarlo en declarativos, ejecutivos. Son juicios declarativos aquellos que tiene por objeto una pretensión inicialmente incierta y que busca lograr que el tribunal que conoce el problema reciba la prueba y dicte la sentencia decidiendo sobre el fondo de la cuestión, en definitiva, se pretende la declaración de un derech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ntro de los juicios declarativos se encuentran el juicio ordinario y el abreviado (Art. 411 C.P.C.).</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sentencia que se dicte en estos procesos produce el efecto de cosa juzgada material, es decir, una vez firme y ejecutoriada goza de inmutabilidad y no puede ser modificada. En este tipo de procesos, las partes tienen la posibilidad de discutir y alegar abiertamente sus pretensiones como así también de ofrecer y diligenciar todas las medidas de pruebas pertinent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on juicios ejecutivos aquellos en los cuales preexistiendo un derecho cierto o presumiblemente cierto, se procura su efectivización para satisfacer el interés del titular. Se procura la efectivización coactiva de un derecho reconocido en una sentencia o en un título de ejecución.</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656565"/>
          <w:sz w:val="20"/>
          <w:szCs w:val="20"/>
        </w:rPr>
        <w:t>Los juicios Contenciosos a su vez se clasifican en</w:t>
      </w:r>
    </w:p>
    <w:p>
      <w:pPr>
        <w:pStyle w:val="Normal"/>
        <w:spacing w:lineRule="atLeast" w:line="240" w:before="0" w:after="0"/>
        <w:ind w:left="1276" w:hanging="0"/>
        <w:jc w:val="center"/>
        <w:rPr>
          <w:rFonts w:ascii="Arial" w:hAnsi="Arial" w:cs="Arial"/>
          <w:color w:val="000000"/>
          <w:sz w:val="20"/>
          <w:szCs w:val="20"/>
        </w:rPr>
      </w:pPr>
      <w:r>
        <w:rPr>
          <w:rFonts w:cs="Arial" w:ascii="Arial" w:hAnsi="Arial"/>
          <w:color w:val="000000"/>
          <w:sz w:val="20"/>
          <w:szCs w:val="20"/>
        </w:rPr>
        <w:t>Declarativos ------ Ejecutivos</w:t>
      </w:r>
    </w:p>
    <w:p>
      <w:pPr>
        <w:pStyle w:val="Normal"/>
        <w:spacing w:lineRule="atLeast" w:line="240" w:before="0" w:after="0"/>
        <w:ind w:left="1276" w:hanging="0"/>
        <w:jc w:val="center"/>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Artículo 410- Generales y especiales Los juicios declarativos y los ejecutivos so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generales o especiales, según constituyan una forma general para la declaración o ejecución de los derechos o simplemente una forma especial para casos determinados.</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Por su estructur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os juicios contenciosos declarativos y ejecutivos por su estructura, se subclasifican en especiales y generales, atendiendo a las formas procesales asignadas para su trámit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uando la ley procesal no prevé un trámite especial, el juicio se lleva adelante por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ocedimiento general o de conocimiento amplio. Esta regla general está expresamente instituida en los artículos 420 y 423 del C.P.C., mientras que el artículo 418 de idéntico cuerpo normativo contempla los casos de aplicación del trámite abreviad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rtículo 411- Declarativos generales. Los juicios declarativos generales son:</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1) Ordinario.</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2) Abreviad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on juicios declarativos general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 Juicio ordinario: pueden plantearse y decidirse en forma definitiva la totalidad de las cuestiones jurídicas derivadas de un conflicto entre partes. Es la forma más común de tramitación de una liti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sentencia produce el efecto de cosa juzgada material por lo que no podrá realizarse otro juicio entre las mismas partes, con el mismo objeto y por la misma causa.</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 xml:space="preserve">b) Juicio </w:t>
      </w:r>
      <w:r>
        <w:rPr>
          <w:rFonts w:cs="Arial" w:ascii="Arial" w:hAnsi="Arial"/>
          <w:color w:val="000000"/>
          <w:sz w:val="20"/>
          <w:szCs w:val="20"/>
        </w:rPr>
        <w:t>abreviado: se reserva para cuestiones de menor cuantía económica con un trámite más escueto. Toda demanda cuya cuantía no exceda de doscientos cincuenta Jus. Tambié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xml:space="preserve">comprende los juicios por consignación de alquileres, la acción declarativa de certeza, el pedido de alimentos y litis expensas, los incidentes y todos los casos para los cuales la ley sustantiva establece el juicio sumario u otra expresión equivalente y los demás casos que la ley establezca </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rt. 418 C.P.C.). La sentencia produce el efecto de cosa juzgada material</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Artículo 412.- Declarativos especiales . Los juicios declarativos especiales son los que la ley</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establece para determinadas relaciones de derecho.</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Juicios declarativos especiales: son aquellos que la ley establece para determinadas relaciones de derecho. Entre ellos se encuentran el juicio de división de condominio, el de mensura y deslinde, el desalojo. Son juicios sometidos a particularidades procesales y trámites específicos</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Artículo 414.- Ejecutivos . El juicio ejecutivo general es el que establece la ley para toda clase de obligaciones que traigan aparejada ejecución y los especiales, el establecido para la ejecución de sentencia y demás casos que expresamente se determinan.</w:t>
      </w:r>
    </w:p>
    <w:p>
      <w:pPr>
        <w:pStyle w:val="Normal"/>
        <w:spacing w:lineRule="atLeast" w:line="240" w:before="0" w:after="0"/>
        <w:ind w:left="1276" w:hanging="0"/>
        <w:rPr>
          <w:rFonts w:ascii="Arial" w:hAnsi="Arial" w:cs="Arial"/>
          <w:sz w:val="20"/>
          <w:szCs w:val="24"/>
        </w:rPr>
      </w:pPr>
      <w:r>
        <w:rPr>
          <w:rFonts w:eastAsia="Arial" w:cs="Arial" w:ascii="Arial" w:hAnsi="Arial"/>
          <w:color w:val="656565"/>
          <w:sz w:val="20"/>
          <w:szCs w:val="20"/>
        </w:rPr>
        <w:t xml:space="preserve"> </w:t>
      </w:r>
      <w:r>
        <w:rPr>
          <w:rFonts w:cs="Arial" w:ascii="Arial" w:hAnsi="Arial"/>
          <w:color w:val="656565"/>
          <w:sz w:val="20"/>
          <w:szCs w:val="20"/>
        </w:rPr>
        <w:t>Juicio ejecutivo general: es el procedimiento que permite a través de una sustanciación ágil</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obtener la realización del crédito plasmado en el título, título ejecutivo que goza de una presunción de autenticidad, siempre que contenga ciertas condiciones indispensables como la de contener una obligación de pagar una suma de dinero, que la cantidad sea líquida o fácilmente liquidable por una simple operación aritmética sobre la base que el mismo título suministre y que resulte exigible, o sea de plazo vencido, no sujeta a condición. Produce el efecto de cosa juzgada formal por lo que tanto actor como demandado podrán entablar demanda en juicio declarativo (Art. 529 y 557), aunque no pueden volver a discutirse las defensas que hayan sido motivo de pronunciamient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Juicio ejecutivo especial: Son pretensiones de naturaleza ejecutiva que están contenidas e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ocumentos a los que la ley les asigna una forma particular de sustanciación. Comprende l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juicios de ejecución prendaria, hipotecaria, ejecución de sentencia, ejecuciones fiscales, cobro de multa y costas liquidadas, cobro de honorarios regulados judicialmente (Art. 801 C.P.C.).</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Art.425 Tribunales y árbitros . Los juicios contenciosos se siguen ante tribunales ordinarios o ante árbitros en los casos en que la ley o la voluntad de las partes establece el arbitraj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r la naturaleza del órgan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ta clasificación considera al sujeto que va a dirimir el conflicto y por ello puede diferenciars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tre el procedimiento judicial público del procedimiento arbitral realizado ante jueces privad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oceso judicial hace referencia al que se desarrolla ante el órgano jurisdiccional o tribunal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úblicos y constituye el proceso por excelencia. Se realiza ante un juez investido por el Estado de la potestad de administrar justicia con todas las facultades que le son inherentes. Su fundamento constitucional deriva de los principios de juez natural y debido proces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oceso arbitral, a diferencia del proceso judicial, es aquel que se lleva adelante ante un árbitro que recibe el mandato de las partes o de la ley, con el fin de dirimir la contienda, respetando las garantías de imparcialidad y ecuanimidad. El órgano jurisdiccional se sustituye por un juez privado elegido por las partes. El límite está dado por los puntos propuestos por las partes y por tanto carece de coertio y de executio. Sólo puede conocer y llamar a las partes para que comparezcan y se defiendan y dicta sentencia que se denomina “laudo arbitral”. Para que éste tenga posibilidades de ser ejecutado, debe ser inscripto en los libros de un juzgado ordinario ante el que se llevaran a cabo los trámites de ejecución de sentenc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3.1. Procesos de conocimiento o de cognición. Clases. (Pág.121 a 122).</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El proceso de conocimiento es aquel que tiene por objeto una pretensión tendiente a que el órgano judicial dilucide y declare, mediante la aplicación de las normas pertinentes a los hechos planteados y discutidos, el contenido y alcance de la situación jurídica existente entre las partes.</w:t>
      </w:r>
      <w:r>
        <w:rPr>
          <w:rFonts w:cs="Arial" w:ascii="Arial" w:hAnsi="Arial"/>
          <w:color w:val="000000"/>
          <w:sz w:val="20"/>
          <w:szCs w:val="12"/>
        </w:rPr>
        <w:t>4</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on aquellos que parten de la una pretensión incierta y que debe ser probada y resuelta mediante la aplicación de las normas pertinentes, en la resolución que el juez dicte. En la doctrina se lo denomina “juicio declarativo”.</w:t>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t>La diferencia de los juicios declarativos abreviados con el procedimiento de juicio ordinario es la distinta “cuantía” o valor económico de las pretensiones discutidas, que en el procedimiento</w:t>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t>abreviado son menos de doscientos cincuenta (250) jus. (El “Jus” es la unidad arancelaria de</w:t>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t>honorarios profesionales del abogado dispuesto por la Ley 9459 Código Arancelario para</w:t>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t>abogados y procuradores de la Provincia de Córdoba. Establece el JUS. Unidad Económica-</w:t>
      </w:r>
    </w:p>
    <w:p>
      <w:pPr>
        <w:pStyle w:val="Normal"/>
        <w:spacing w:lineRule="atLeast" w:line="240" w:before="0" w:after="0"/>
        <w:ind w:left="1276" w:hanging="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ind w:left="1276" w:hanging="0"/>
        <w:rPr>
          <w:rFonts w:ascii="Arial" w:hAnsi="Arial" w:cs="Arial"/>
          <w:sz w:val="20"/>
          <w:szCs w:val="24"/>
        </w:rPr>
      </w:pPr>
      <w:r>
        <w:rPr>
          <w:rFonts w:cs="Arial" w:ascii="Arial" w:hAnsi="Arial"/>
          <w:color w:val="000000"/>
          <w:sz w:val="20"/>
          <w:szCs w:val="11"/>
        </w:rPr>
        <w:t>4</w:t>
      </w:r>
    </w:p>
    <w:p>
      <w:pPr>
        <w:pStyle w:val="Normal"/>
        <w:spacing w:lineRule="atLeast" w:line="240" w:before="0" w:after="0"/>
        <w:ind w:left="1276" w:hanging="0"/>
        <w:rPr>
          <w:rFonts w:ascii="Arial" w:hAnsi="Arial" w:cs="Arial"/>
          <w:sz w:val="20"/>
          <w:szCs w:val="24"/>
        </w:rPr>
      </w:pPr>
      <w:r>
        <w:rPr>
          <w:rFonts w:cs="Arial" w:ascii="Arial" w:hAnsi="Arial"/>
          <w:color w:val="000000"/>
          <w:sz w:val="20"/>
        </w:rPr>
        <w:t>PALACIO, Lino Enrique. Manual de Derecho Procesal Civil. Edt. LexisNexis –Abeledo-Perrot. Bs. As.</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rPr>
        <w:t xml:space="preserve"> </w:t>
      </w:r>
      <w:r>
        <w:rPr>
          <w:rFonts w:cs="Arial" w:ascii="Arial" w:hAnsi="Arial"/>
          <w:color w:val="000000"/>
          <w:sz w:val="20"/>
        </w:rPr>
        <w:t>Año.2005, Pág.337.</w:t>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rt.36.- Instituyese con la denominación de “Jus” la unidad arancelaria de honorari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ofesionales del abogado, cuyo valor al momento de publicarse la presente ley, asciende a la</w:t>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t>suma de Pesos Cincuenta ($50,00). Tal valor se incrementará en la misma proporción en que se incrementen las remuneraciones o haberes totales asignados al cargo de Juez de Cámara con una antigüedad de ocho (8) años, incluidos rubros remunerativos y no remunerativos, y con la denominación “Unidad Económica” (U.E) al ciento por ciento (100%) de dicha remuneración, en ambos casos al tiempo de efectuarse la regulación. El Tribunal Superior de Justicia deberá informar el último día hábil de cada mes, a todos los organismos judiciales y a los Colegios de Abogados de cada Circunscripción Judicial, el valor del Jus y de la U.E. vigente para el mes siguiente…)</w:t>
      </w:r>
    </w:p>
    <w:p>
      <w:pPr>
        <w:pStyle w:val="Normal"/>
        <w:spacing w:lineRule="atLeast" w:line="240" w:before="0" w:after="0"/>
        <w:ind w:left="1276" w:hanging="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ind w:left="1276" w:hanging="0"/>
        <w:jc w:val="center"/>
        <w:rPr>
          <w:lang w:val="es-ES" w:eastAsia="en-US"/>
        </w:rPr>
      </w:pPr>
      <w:r>
        <w:rPr>
          <w:lang w:val="es-ES" w:eastAsia="en-US"/>
        </w:rPr>
        <w:drawing>
          <wp:inline distT="0" distB="0" distL="0" distR="0">
            <wp:extent cx="5613400" cy="59366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6" t="-6" r="-6" b="-6"/>
                    <a:stretch>
                      <a:fillRect/>
                    </a:stretch>
                  </pic:blipFill>
                  <pic:spPr bwMode="auto">
                    <a:xfrm>
                      <a:off x="0" y="0"/>
                      <a:ext cx="5613400" cy="5936615"/>
                    </a:xfrm>
                    <a:prstGeom prst="rect">
                      <a:avLst/>
                    </a:prstGeom>
                  </pic:spPr>
                </pic:pic>
              </a:graphicData>
            </a:graphic>
          </wp:inline>
        </w:drawing>
      </w:r>
    </w:p>
    <w:p>
      <w:pPr>
        <w:pStyle w:val="Normal"/>
        <w:spacing w:lineRule="atLeast" w:line="240" w:before="0" w:after="0"/>
        <w:ind w:left="1276" w:hanging="0"/>
        <w:jc w:val="center"/>
        <w:rPr>
          <w:rFonts w:ascii="Arial" w:hAnsi="Arial" w:cs="Arial"/>
          <w:sz w:val="20"/>
          <w:szCs w:val="24"/>
        </w:rPr>
      </w:pPr>
      <w:r>
        <w:rPr>
          <w:lang w:val="es-ES" w:eastAsia="en-US"/>
        </w:rPr>
        <w:drawing>
          <wp:inline distT="0" distB="0" distL="0" distR="0">
            <wp:extent cx="5581650" cy="18478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6" t="-19" r="-6" b="-19"/>
                    <a:stretch>
                      <a:fillRect/>
                    </a:stretch>
                  </pic:blipFill>
                  <pic:spPr bwMode="auto">
                    <a:xfrm>
                      <a:off x="0" y="0"/>
                      <a:ext cx="5581650" cy="1847850"/>
                    </a:xfrm>
                    <a:prstGeom prst="rect">
                      <a:avLst/>
                    </a:prstGeom>
                  </pic:spPr>
                </pic:pic>
              </a:graphicData>
            </a:graphic>
          </wp:inline>
        </w:drawing>
      </w:r>
    </w:p>
    <w:p>
      <w:pPr>
        <w:pStyle w:val="Normal"/>
        <w:spacing w:lineRule="atLeast" w:line="240" w:before="0" w:after="0"/>
        <w:ind w:left="1276" w:hanging="0"/>
        <w:rPr>
          <w:rFonts w:ascii="Arial" w:hAnsi="Arial" w:cs="Arial"/>
          <w:sz w:val="20"/>
          <w:szCs w:val="24"/>
        </w:rPr>
      </w:pPr>
      <w:r>
        <w:rPr>
          <w:rFonts w:cs="Arial" w:ascii="Arial" w:hAnsi="Arial"/>
          <w:sz w:val="20"/>
          <w:szCs w:val="24"/>
        </w:rPr>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3.2 Procesos de Ejecución. Clas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proceso de ejecución es aquel en el cual preexistiendo un derecho cierto o presumiblemente cierto, se procura su efectivización para satisfacer el interés del titulara. En este tipo de proceso se pide la efectividad coactiva de un derecho reconocido en una sentencia o en un título de ejecución (Coutur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legislador al establecer el juicio ejecutivo en la ley procesal ha tenido en mira otorgar un</w:t>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t>instrumento ágil y apto para lograr el cobro de ciertos créditos en un tiempo razonable. En estos procesos se pretende solucionar un conflicto, pero sobre la base de un título ejecutivo, al cual la ley otorga una presunción de autenticidad. Por ello el conocimiento es limitado, las defensas son taxativamente enumeradas por la ley y los plazos son breves y perentorios. La sentencia que en el se dicte produce efecto de cosa juzgada formal.</w:t>
      </w:r>
    </w:p>
    <w:p>
      <w:pPr>
        <w:pStyle w:val="Normal"/>
        <w:spacing w:lineRule="atLeast" w:line="240" w:before="0" w:after="0"/>
        <w:ind w:left="1276" w:hanging="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ind w:left="1276" w:hanging="0"/>
        <w:rPr>
          <w:rFonts w:ascii="Arial" w:hAnsi="Arial" w:cs="Arial"/>
          <w:sz w:val="20"/>
          <w:szCs w:val="24"/>
        </w:rPr>
      </w:pPr>
      <w:r>
        <w:rPr>
          <w:rFonts w:cs="Arial" w:ascii="Arial" w:hAnsi="Arial"/>
          <w:sz w:val="20"/>
          <w:szCs w:val="24"/>
        </w:rPr>
      </w:r>
    </w:p>
    <w:p>
      <w:pPr>
        <w:pStyle w:val="Normal"/>
        <w:spacing w:lineRule="atLeast" w:line="240" w:before="0" w:after="0"/>
        <w:ind w:left="284" w:hanging="0"/>
        <w:jc w:val="center"/>
        <w:rPr>
          <w:lang w:val="es-ES" w:eastAsia="en-US"/>
        </w:rPr>
      </w:pPr>
      <w:r>
        <w:rPr>
          <w:lang w:val="es-ES" w:eastAsia="en-US"/>
        </w:rPr>
        <w:drawing>
          <wp:inline distT="0" distB="0" distL="0" distR="0">
            <wp:extent cx="5613400" cy="37839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6" t="-8" r="-6" b="-8"/>
                    <a:stretch>
                      <a:fillRect/>
                    </a:stretch>
                  </pic:blipFill>
                  <pic:spPr bwMode="auto">
                    <a:xfrm>
                      <a:off x="0" y="0"/>
                      <a:ext cx="5613400" cy="3783965"/>
                    </a:xfrm>
                    <a:prstGeom prst="rect">
                      <a:avLst/>
                    </a:prstGeom>
                  </pic:spPr>
                </pic:pic>
              </a:graphicData>
            </a:graphic>
          </wp:inline>
        </w:drawing>
      </w:r>
    </w:p>
    <w:p>
      <w:pPr>
        <w:pStyle w:val="Normal"/>
        <w:spacing w:lineRule="atLeast" w:line="240" w:before="0" w:after="0"/>
        <w:ind w:left="284" w:hanging="0"/>
        <w:jc w:val="center"/>
        <w:rPr>
          <w:lang w:val="es-ES" w:eastAsia="en-US"/>
        </w:rPr>
      </w:pPr>
      <w:r>
        <w:rPr>
          <w:lang w:val="es-ES" w:eastAsia="en-US"/>
        </w:rPr>
      </w:r>
    </w:p>
    <w:p>
      <w:pPr>
        <w:pStyle w:val="Normal"/>
        <w:spacing w:lineRule="atLeast" w:line="240" w:before="0" w:after="0"/>
        <w:ind w:left="284" w:hanging="0"/>
        <w:rPr>
          <w:lang w:val="en-US" w:eastAsia="en-US"/>
        </w:rPr>
      </w:pPr>
      <w:r>
        <w:rPr>
          <w:lang w:val="en-US" w:eastAsia="en-US"/>
        </w:rPr>
        <w:t>Art.546- Transcurrido el plazo de la citación de remate sin que se haya opuesto excepción</w:t>
      </w:r>
    </w:p>
    <w:p>
      <w:pPr>
        <w:pStyle w:val="Normal"/>
        <w:spacing w:lineRule="atLeast" w:line="240" w:before="0" w:after="0"/>
        <w:ind w:left="284" w:hanging="0"/>
        <w:rPr>
          <w:lang w:val="en-US" w:eastAsia="en-US"/>
        </w:rPr>
      </w:pPr>
      <w:r>
        <w:rPr>
          <w:lang w:val="en-US" w:eastAsia="en-US"/>
        </w:rPr>
        <w:t>legitima, el tribunal dictará sentencia sin llamamiento de autos.</w:t>
      </w:r>
    </w:p>
    <w:p>
      <w:pPr>
        <w:pStyle w:val="Normal"/>
        <w:spacing w:lineRule="atLeast" w:line="240" w:before="0" w:after="0"/>
        <w:ind w:left="284" w:hanging="0"/>
        <w:jc w:val="center"/>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3.3 ACCIÓN MERAMENTE DECLARATIVA-</w:t>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t>La acción declarativa. Concepto. Es la vía prevista por el ordenamiento procesal, que se inscribe en el derecho procesal preventivo, ante el reclamo de quien invoca un interés legítimo y mediante un procedimiento contencioso de conocimiento abreviado, busca hacer cesar un estado de incertidumbre existente sobre una relación jurídica a través de la sentencia final que declare los alcances jurídicos de la relación, esclareciendo sus aspectos dubitativos y controvertidos, respecto de su existencia, alcance, eficacia, modalidad o interpretación de aquella relación. Su regulación en el Código Procesal Civil y Comercial de la Provincia de Córdoba en su Art. 413 la prevé, estableciendo los siguientes requisitos:</w:t>
      </w:r>
    </w:p>
    <w:p>
      <w:pPr>
        <w:pStyle w:val="Normal"/>
        <w:numPr>
          <w:ilvl w:val="0"/>
          <w:numId w:val="2"/>
        </w:numPr>
        <w:spacing w:lineRule="atLeast" w:line="240" w:before="0" w:after="0"/>
        <w:rPr>
          <w:rFonts w:ascii="Arial" w:hAnsi="Arial" w:cs="Arial"/>
          <w:sz w:val="20"/>
          <w:szCs w:val="24"/>
        </w:rPr>
      </w:pPr>
      <w:r>
        <w:rPr>
          <w:rFonts w:cs="Arial" w:ascii="Arial" w:hAnsi="Arial"/>
          <w:color w:val="000000"/>
          <w:sz w:val="20"/>
          <w:szCs w:val="20"/>
        </w:rPr>
        <w:t>Que el peticionante ostente un interés legítimo.</w:t>
      </w:r>
    </w:p>
    <w:p>
      <w:pPr>
        <w:pStyle w:val="Normal"/>
        <w:numPr>
          <w:ilvl w:val="0"/>
          <w:numId w:val="2"/>
        </w:numPr>
        <w:spacing w:lineRule="atLeast" w:line="240" w:before="0" w:after="0"/>
        <w:rPr>
          <w:rFonts w:ascii="Arial" w:hAnsi="Arial" w:cs="Arial"/>
          <w:sz w:val="20"/>
          <w:szCs w:val="24"/>
        </w:rPr>
      </w:pPr>
      <w:r>
        <w:rPr>
          <w:rFonts w:cs="Arial" w:ascii="Arial" w:hAnsi="Arial"/>
          <w:color w:val="000000"/>
          <w:sz w:val="20"/>
          <w:szCs w:val="20"/>
        </w:rPr>
        <w:t>Que el propósito sea hacer cesar un estado de incertidumbre sobre una relación jurídica;</w:t>
      </w:r>
    </w:p>
    <w:p>
      <w:pPr>
        <w:pStyle w:val="Normal"/>
        <w:numPr>
          <w:ilvl w:val="0"/>
          <w:numId w:val="2"/>
        </w:numPr>
        <w:spacing w:lineRule="atLeast" w:line="240" w:before="0" w:after="0"/>
        <w:rPr>
          <w:rFonts w:ascii="Arial" w:hAnsi="Arial" w:cs="Arial"/>
          <w:sz w:val="20"/>
          <w:szCs w:val="24"/>
        </w:rPr>
      </w:pPr>
      <w:r>
        <w:rPr>
          <w:rFonts w:cs="Arial" w:ascii="Arial" w:hAnsi="Arial"/>
          <w:color w:val="000000"/>
          <w:sz w:val="20"/>
          <w:szCs w:val="20"/>
        </w:rPr>
        <w:t>Que ocasione un perjuicio</w:t>
      </w:r>
    </w:p>
    <w:p>
      <w:pPr>
        <w:pStyle w:val="Normal"/>
        <w:numPr>
          <w:ilvl w:val="0"/>
          <w:numId w:val="2"/>
        </w:numPr>
        <w:spacing w:lineRule="atLeast" w:line="240" w:before="0" w:after="0"/>
        <w:rPr>
          <w:rFonts w:ascii="Arial" w:hAnsi="Arial" w:cs="Arial"/>
          <w:sz w:val="20"/>
          <w:szCs w:val="24"/>
        </w:rPr>
      </w:pPr>
      <w:r>
        <w:rPr>
          <w:rFonts w:cs="Arial" w:ascii="Arial" w:hAnsi="Arial"/>
          <w:color w:val="000000"/>
          <w:sz w:val="20"/>
          <w:szCs w:val="20"/>
        </w:rPr>
        <w:t>Todo ello aún cuando no exista lesión actual a sus derech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w:t>
      </w:r>
      <w:r>
        <w:rPr>
          <w:rFonts w:cs="Arial" w:ascii="Arial" w:hAnsi="Arial"/>
          <w:color w:val="000000"/>
          <w:sz w:val="20"/>
          <w:szCs w:val="20"/>
        </w:rPr>
        <w:t>AUTO NÚMER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Y VISTOS: Estos autos caratulados: “PONTE DANIELA MERCEDES Y OTROS C/</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OVINCIA DE CORDOBA – ACCION DECLARATIVA DE CERTEZA”, de los que resulta: a f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23/29 comparecen los señores Daniela Mercedes Ponte, …, con el patrocinio letrado de los Dres. Miguel Angel Gallardo y Germán Antonio Contreras, entablando demanda declarativa de certeza en contra de la Provincia de Córdoba, con el objeto que se ponga fin al estado de incertidumbre jurídica, susceptible de producir y agraviar con una lesión ilegítima o un daño injusto los derechos de los comparecientes, atento el extenso período de tiempo transcurrido desde su ingreso a la administración como becarios del programa “Becas Especiales de Capacitación e Integración Laboral para Discapacitados”, sin que la demandada haya adoptado resolución alguna respecto a su incorporación definitiva tras el proceso de capacitación, constituyendo una amenaza a la existencia, alcance o modalidad de una relación jurídica en condiciones de indeterminación temporal, que produce un estado de verdadera incertidumbre jurídica. Expresan que con la acción entablada se persigue que se obligue a la Administración Provincial a dar efectivo cumplimiento a las disposiciones de la Ley Nacional 22.341 y su adhesión provincial mediante la ley 8501 y las leyes provinciales 5624 y 8834, en tanto imponen como de obligado cumplimiento un porcentaje de personas con discapacidad que imperativamente deben desempeñarse en el ámbito de la administración con carácter de empleado público y cumplimente, además, con los precept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nstitucionales de la Provincia de Córdoba, de la Nación y los Tratados Internacional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Manifiestan que son veintiséis becarios del programa mencionado que ingresaron en form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gradual, durante los años 1993, 1994, 1997 y 1998 a prestar servicios en la Administra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ública Provincial a través de las Resoluciones Ministeriales N° 405/93 y las que en su</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nsecuencia se dictaron, 336/94, 187/99, 27/2000 y 34/2000, emanadas del Ministerio d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sarrollo Social y luego Ministerio de la Solidaridad. Que el programa se implementó a fin d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umplimentar lo establecido por la ley 5624, asignándoles distintas tareas de acuerdo a su</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ndición pero similares al resto de los agentes de planta permanente, tareas que son cumplidas en el ámbito de la Administración Pública Provincial y en el horario propuesto por el programa, bajo la supervisión de los jefes de las respectivas áreas y de la Coordinadora de Programas de Atención Integral de Personas con Discapacidad. Continúan diciendo que hace ya más de nueve años que se puso en práctica el programa de becas y entienden que su capacitación e integración se encuentra totalmente acreditada, pues de lo contrario no se concebiría que la Administración Pública Provincial los haya mantenido cumpliendo funciones en forma continuada. Luego de insistir con el hecho que las tareas que desempeñan no difieren de las asignadas a los demás agentes de planta permanente, agregan que la obligación impuesta por el legislador no se satisface con el programa de becas, pues lo que la ley garantiza es el ingreso a la administración y el programa coadyuva a la capacitación, que ha sido ya alcanzada por los comparecientes, pues de otro modo no se explica la extensa duración de su prestación efectiva de servicios para la Administración en condiciones casi idénticas al resto del personal de planta permanent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xpresan que no obstante la situación descripta y el tiempo transcurrido en nueve años nunc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fueron llamados por el orden de mérito para cubrir el cupo impuesto por la legislación sobr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iscapacidad; agregando que ingresaron al Ministerio de Desarrollo Social, luego convertido en Ministerio de la Solidaridad y al tiempo de la demanda en Agencia Córdoba Solidaria, continuando con el programa, sin tener la mínima certeza acerca de su futuro laboral. Ponen de resalto que su necesidad de certeza encuentra mayor justificación pues de ello depende su situación frente al régimen previsional, la falta de obra social, vacaciones y otro tipo de beneficios como el aguinaldo, por ejemplo; por lo que se impone una impostergable definición. Citan las normas Internacionales y Constitucionales que entienden aplicables, y profusa Doctrina y Jurisprudencia. Ofrecen prueba Documental, Informativa y Testimonial. -------- Impreso trámite de juicio abreviado y citada la demandada a estar a derecho, a fs. 38 comparece el Sr. Procurador del Tesoro, con patrocinio letrado del Dr. Silvio Casimiro Parisato, quién solicita la suspensión del proceso en virtud del decreto 2656/01, a lo cual no se oponen los actores a fin de evitar mayores dilaciones. Una vez reanudados los términos, a fs. 55/59 el Dr. Parisato evacua el traslado de la demanda, solicitando su rechazo, con especial imposición de costas. Articula excepción de falta de acción fundándola en que los mismos actores reconocen ser becarios, por lo que luego de transcribir definiciones del</w:t>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t xml:space="preserve">Diccionario de la Real Academia, concluye en que las Becas son una liberalidad para que puedan cumplir con el plan de Integración y Capacitación Laboral, para que se integren en Sociedad, pero ni la ley ni las resoluciones ministeriales establecen que serán incorporados en relación de dependencia; ya que el Art. 2 de la ley 8834 sólo exige al Estado provincial la reserva del 5 % de los cargos para ser cubiertos por personas con capacidades diferentes. Entiende, por tanto, que la pretensión de los actores obedece a una interpretación por demás forzada de la ley, que ni en su literalidad, ni en su espíritu existe un imperativo para incorporar a los discapacitados a la administración pública. Luego de analizar los requisitos de procedencia de la acción declarativa de certeza, concluye que siendo los actores beneficiarios del programa de becas ya mencionado reiteradamente no existe ningún tipo de dudas o incertidumbre al respecto. Hace reserva del Caso Federal. </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No ofrece prueba. ----------------------------------------------------------------- Corrido traslado de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xcepción, a fs. 67/71 y 73/77 la evacuan los actores, con igual patrocinio letrado, solicitando su rechazo, con costas. Manifiestan que los mismos argumentos de la demandada para fundar la excepción resultan favorables para la procedencia de la acción, pues reconoce el carácter de los demandantes como integrantes del Programa de Becas Especiales de Capacitación e Integración Laboral para Discapacitados; es decir reconociendo la accionada el status jurídico de los actores como “becarios”, está justificada la legitimación activa para demandar. Que lo controvertido es que esos becarios que han obtenido una capacitación que les permite su integración laboral en la Administración demandada, vienen por un período de tiempo que ha excedido razonables pautas temporales sin que la Administración haya dado acabado cumplimiento al objetivo del programa; pues entre sus objetivos figura precisamente el de lograr la capacitación laboral integradora en la Administración Pública Provincial; citando a continuación el Anexo I de la Resolución 405/93 y el nuevo Art. 2 bis incorporado por la ley 8834 en cuanto establece iguales derechos y obligaciones para los discapacitados respecto del resto de personal de la Administración. Luego de citar doctrina y jurisprudencia acerca de qué debe entenderse por legitimación activa, expresa que la acción declarativa de certeza tiene por finalidad despejar un estado de incertidumbre originado en la relación esencialmente jurídica, siempre y cuando esa falta de certeza pudiera producir un perjuicio y no exista otra vía legal para solucionarlo; siendo la intervención de la actividad jurisdiccional la necesaria para hacer cesar ese estado de incertidumbre sobre los alcances o modalidades de una relación jurídica que, en autos, ha sido objeto de expreso reconocimiento por la demandada. Expresa que los demandantes ostentan el título de becarios por más de nueve años, sin que la Administración cumpla los mandatos del legislador, no obstante ser la encargada de ejecutarlos; que se viola la igualdad pues los comparecientes cumplen funciones de plant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ermanente pero como becarios y han acreditado haber adquirido la capacitación laboral que les permite su integración laborativa a la Administración demandada. Agregan que la demandada en su carácter de sujeto pasivo de la relación jurídica de los becarios es el legítimo contradictor pasivo, máxime cuando la falta de certeza jurídica les produce perjuicios jurídicos en menoscavo con los agentes que cumplen tareas de planta permanente, sustancialmente idénticas a las cumplidas por los becarios aún ajustadas a sus diferentes capacidades. Por tanto, el carácter de legitimado sustancial pasivo se deriva de la relación jurídica existente con los becarios y la accionada como autoridad de aplicación del programa de becas expresamente reconocido por ella. Reiteran que la cuestión que constituye el objeto de la acción es dar certeza jurídica a esa relación sustancial y en función de la interpretación de las normas legales y constitucionales que consagran un régimen de tutela especial para quienes presentan discapacidades especiales, determinar la situación en la que se encuentran al momento de interponer la acción y al de dictar sentencia que dé certeza jurídica a una relación que se presenta dudosa en cuanto a su modalidad y alcances, no así a su existencia, que ha sido expresamente reconocida por la demandada. ----------- Una vez diligenciada la prueba que consta en autos, dictado y firme el decreto de autos y el avocamiento de la suscripta, queda la causa en estado de resolver. ------------</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Y CONSIDERANDO: I) La acción declarativa de certeza, prevista en el Art. 413 del C.P.C. pretende una respuesta jurisdiccional preventiva, evitando que quienes discrepan se conviertan en litigantes y, por lo mismo, tiende a defender el valor seguridad jurídica. Su objeto, entonces es eliminar dudas, interpretaciones diferentes y por consiguiente “...conflictos hostiles acerca de la existencia, inexistencia, oponibilidad, alcances o modalidades de una relación jurídica....se postula como manifestación jurisdiccional de solución de conflictos en germen o larvados, que luego derivan en complicadas y onerosas controversias –como resultado de una pretensión de condena- y que bien podrían ser dilucidadas desde ese cuadrante preventivo que se reputa aconsejable como línea normal de política procesal...” (Vénica, Código Procesal, Civil y Comercial, Tomo IV, Pág. 150, Ed. Marcos Lerner, 2001). -----------------------------------------------------</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II) Desde esa óptica y atento el modo en que ha quedado trabada la litis, debe tratarse en primer lugar la excepción de falta de acción. Al respecto, conviene recordar que con la defensa "sine actione agit" se persigue un pronunciamiento en el sentido que actor o demandado "no son las personas especialmente habilitadas por la ley para asumir tales calidades con referencia a la concreta materia sobre la que versa el proceso" (Palacio-Alvarado Velloso, N° 357.3.2, Pág.343-344); o lo que es lo mismo, significa no "...tener derecho a que se resuelva lo que se solicita en la demanda..." (C.N.Civ., Sala A, 14.06.84; J.A. 1985-11-511). Si en autos, los actores entablan la acción entendiendo que su prolongada situación de becarios, sin ingresar a la planta permanente de agentes de la administración pública, en violación a las disposiciones legales les provoca incertidumbre y la demandada admite su calidad de becarios y no expresa porqué no han superado ya ese status jurídico, ni cuáles son las razones que la llevaron a no incluirlos en las previsiones legales, resulta evidente que la defensa intentada no es el medio procesal idóneo cuando se la invoca -como en el presente- fundada en la diversa interpretación de la relación que vincula a ambos participantes en la relación. Porque allí radica justamente el nudo de la cuestión. Asimismo, se ha dicho “...que la legitimación activa se halla estrechamente vinculada al concepto de interés en orden a la particular naturaleza del objeto de la pretensión, ya que, sin la declaración judicial de certeza se sufriría un daño actual, siendo la declaración pretendida no sólo el medio necesario y útil, sino el único para evitarlo...” (TSJ La Pampa, LL 1999-E-603, citado por Vénica...op. cit. Pág.156). Esto es: la parte actora tiene derecho a que e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entencia se dé certidumbre a los alcances de la relación jurídica (entendida por tal el Programa de Becas... en el que se encuentran insertos). El tema de cuál sea la declaración que aquí se obtenga que conforme a las pruebas rendidas determinará que prospere o no la demanda, excede el marco de la excepción; por lo tanto, deber ser rechazada, lo que así decido. --------------------------</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III) Retomando el hilo de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uestión de fondo, la acción que se intenta en el presente aparece en principio como apta para alcanzar el pronunciamiento objeto de la pretensión; esto es: que queden por medio de esta resolución definidos los términos de la relación que vincula a las partes. Sin embargo, cabe acotar que el trámite previsto implica la bilateralidad plena y con ello, la facultad que la demandada, al evacuar el traslado de la demanda, en lugar de limitarse a negar (que, en definitiva, es lo único que hace) hubiera aportado, a su vez, las pautas necesarias no sólo para dar satisfacción a las dudas planteadas por la actora, sino las pruebas que entendiera le daban la razón a su negativa; ello no ha sucedido en autos. "Los litigantes deben probar los presupuestos que invocan como fundamento de su pretensión, defensa o excepción, y tal imposición no depende de la condición del actor o demandado, sino de la situación en que cada litigante se coloque dentro del proceso"[Cf.: C.N. Civ., sala M, L.L. 1989-E-542] "La carga de la prueba es una circunstancia de riesgo, donde quien no prueba los hechos que debe probar pierde el pleito, si de ello depende la suerte de la "litis". Es una noción procesal que contiene la regla del juicio, para lo cual se le indica al juez cómo debe fallar cuando no encuentre en el proceso pruebas que le den certeza sobre los hechos que debe fundamentar su decisión, e indirectamente, establece a cuál de las partes le interesa acreditar tales hechos, para evitarse consecuencias desfavorables." [C.N.Com. sala B, diciembre 30-988, L.L. 1991-C-339. Sin embargo, ello no exime a la suscripta del análisis de lo actuado en el pleito, a fin de establecer si la actora ha acreditado los extremos invocados, por l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que se impone el análisis de las constancias arrimadas a juicio. ----------------------------------- IV)</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nforme el Decreto 405/93 y su Anexo I se puso en marcha un Programa de Becas Especiales de Capacitación e Integración Laboral para Discapacitados, que conforme el artículo 1° tiene como objetivo primordial “rescatar capacidades y potencialidades de las personas con discapacidad e integrarlas socialmente a través del desarrollo de actividades para su adaptación y capacitación laboral en un ambiente de trabajo real” , y por el artículo 3° se autorizó a la Dirección de Administración del entonces Ministerio de Desarrollo Social a abonar una suma de $ 200 mensuales a cada uno de los beneficiarios del programa por el término de “nueve meses”. A su vez el Anexo, entre los objetivos, señala el de “prepararlos y entrenarlos para desarrollar una actividad específica, ya sea administrativa, de servicio o técnica de modo tal que les permita producir servicios idóneos, tanto para utilidad personal como para las dependencias de la Administración Pública Provincial”. ------------------------------- V) Si se observa el desarrollo del tema, a lo largo de los diversos Decretos y Resoluciones dictados, se advierte que, siempre fueron designados por un tiempo determinado, y que fue variando el modo de atender a la erogación del programa; así inicialmente fue por Caja Chica, en 1999 se imputó a los Auxilios a la Vejez e Invalidez, en 2000 a Subsidios Generales. Es decir: los beneficiarios del programa se desempeñaban año a año, a la espera de una próxima resolución, sin saber siquiera de qué partida se dispondrían los fondos y lo que es peor, sin que se expresara razón alguna que pusiera de manifiesto porqué podían seguir desempeñándose en el programa pero no si habían alcanzado o no la capacitación necesaria para integrar la planta permanente. Es cierto que de las normas analizadas, al crearse el programa no se estableció término alguno, pero de la lectura de las restantes resoluciones surge claramente que se trataba de un tiempo no mayor de un año, a juzgar por los períodos por los cuales se los volvía a designar. ------------------------------------------- VI)</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r otra parte, también surge acreditado de las constancias agregadas a la causa que siempre se desempeñaron como becarios, esto es: sin tener derechos previsionales ni laborales elementales, como son aguinaldo, vacaciones, licencias por enfermedad y por esa misma condición no los ampara el estatuto para los empleados públicos. Sin embargo, cumplen tareas, aunque acordes a sus capacidades, similares a los empleados de planta permanente, por las que son evaluados por sus superiores (y diariamente por todo el público que concurre al Ministerio, ya que basta interesarse por cualquier trámite o consulta en el área para ver que los actores se desempeñan allí al igual que el resto del personal). Así surge de las testimoniales rendidas por las personas que los tuvieron bajo su responsabilidad. De tal modo el objetivo “superior” tenido en mira al instaurar el Programa sólo cumplió parte de sus objetivos: capacitó a los becarios pero sólo en beneficio de la Administración Pública. NO se cumplió, en cambio el objetivo de integración, con todo lo que ello implica, no sólo en desmedro de los becarios, ya sea nivel económico, ni por simple necesidad de “status”, sino, más concreta y fríamente, mirado del lado de la Administración: ésta nuevamente se benefició pues se dispone de personal capacitado por una considerable diferencia en las erogaciones. ------------------ VII) No quiero avanzar en el análisis sin destacar que causa al menos estupor la conducta del Sr. Procurador del Tesoro y el letrado patrocinante, cuando aluden a liberalidad”; casi podría pensarse que la respuesta ha sido: porqué se quejan si el Estado les regala una suma de dinero mensual. Pues bien, es precisamente esa actitud despreciativa por el ser humano en general y por las personas con capacidades diferentes el motivo central que nos convoca en esta causa. Deberá entender la Administración Pública que estas personas padecen sí, alguna disminución en alguna de sus facultades o aptitudes físicas e incluso mentales, pero no en la faz espiritual; que, asimismo, aquél que sufre la disminución d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lguna facultad acrecienta las demás, que se trata de personas esencialmente sensibles; a las que además de la incertidumbre mantenida por años al permanecer incluidos en un programa que nació provisorio (conforme la normativa citada) se suma la ofensa de pretender considerarlas desagradecidas con la generosidad de la Provincia. ¿Cuál es la liberalidad? Si cumplen tareas deben ser remuneradas conforme a derecho; si no están en condiciones de prestar ninguna, entonces serán incluidos en un régimen de pensión (tampoco de becas). La ley es clara en esto, no todos los que tienen capacidades diferentes pueden acceder a un empleo en el cupo de la Administración, en cuyo caso deben ser pensionados; pero asimismo es clara en cuanto a los que son capaces de desempeñarse: debe nombrárselos cubriendo el cinco por ciento de las vacantes totales, que se reservaron con ese fin. -------------------------------------------------------------------------------</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VIII) El problema, como se advierte, sólo leyendo la contestación de la demanda, es muy</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ofundo y va mucho más allá. Aunque algo hemos avanzado desde que a mediados del siglo XX se ocultaba en la intimidad familiar a los discapacitados, aún la legislación no aplica a rajatabla los mandatos de los Tratados Internacionales y las Constituciones, tanto Nacional como Provinci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hora los discapacitados pueden acceder gratuitamente al transporte público, por ejemplo, pero los vehículos no están adaptados para ellos; los semáforos con señal sonora son una ínfima proporción; en las escuelas no hay rampas, ni se prevé adecuar las aulas de planta baja para discapacitados motrices; las leyes imponen la cobertura integral de salud para estas personas, por parte de las obras sociales si la poseen, quienes sin embargo dilapidan los fondos de los asociados afrontando costas en toda clase de procesos, especialmente amparos, en lugar de cumplir con su obligación y requerir el reintegro de los gastos a la Administración de Programas Especiales de la Nación; la Dirección de Políticas Educativas especiales funciona con sólo dieciséis profesionales de distintas disciplinas que deben asesorar a todas las escuelas de la provincia en lo referente a la integración de alumnos con capacidades diferentes. ----------------------</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IX) Así mirado, los actores casi pueden decir que tocan el cielo con las manos, ya que “generosamente” el Estado les otorga una beca mensual a cambio de “capacitarlos”, esto es de prepararlos. Y yo me preguntó: para qué estamos preparándolos; si después de nueve años están en el mismo lugar y las tareas que ellos desempeñan se consideran adecuadas a las necesidades de la Administración (de otro modo se hubiera nombrado personal “capaz” para suplantarlos o ayudarlos) sólo cabe responder: el Estado prepara a los becarios para que cumplan su tarea sin quejarse; sin ejercer el derecho de huelga (ni siquiera el de afiliación a un sindicato); para que no discutan; y para vivir con los magros ingresos que perciben; sin tener en cuenta que no son suficientes ni siquiera para afrontar sus gastos en salud; esto es: la Administración Provincial sigue escondiendo las personas con capacidades diferentes en la habitación del fondo. Están, nos resultan útiles, pero deben trabajar y callar, salvo que alcen sus voces para “agradecer” lo mucho que hacemos por ellos... Realmente suena inaudito, lamentable, pero es la realidad (y no sólo en el sector público). --------------------------</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X) No debe perderse de vista que la incorporación a nuestra Constitución Nacional de las convenciones internacionales, obliga a todos, en especial al Estado a un serio replanteo de los instrumentos legales vigentes y demanda un considerable, pero ineludible esfuerzo para dotarlos de eficacia. La discapacidad está tutelada en nuestra Carta Magna estableciéndose el reconocimiento igualitario (Arts. 16,17,19,33,41,43,), la no discriminación (Art. 75 Inc. 22) y también la diferenciación para la igualdad (Art. 75 Inc. 23). A su vez la Constitución Provincial, en su artículo 27 alude a que los discapacitados tienen derecho a obtener la protección del Estado que abarque la prevención, asistencia, rehabilitación, educación, capacitación, inserción en la vida social y a la promoción de políticas tendientes a la toma de conciencia de la sociedad respecto de los deberes de solidaridad. Así el mandato constitucional impone la integración de los discapacitados, fundándose en el acceso a la igualdad real de oportunidades con los demás, por lo que las medidas de acción positiva adquieren en el tema una puesta en marcha inmediata, impostergable. Esa solidaridad a la que aluden las normas no es sinónimo de lástima, ni de caridad, (ni de liberalidad, como gusta llamar la demandada) sino, como bien anota Kraut “un mínimo de solidaridad exige poner los medios necesarios para la inserción de éste sector poblacional, procurar un espacio de inclusión y aceptación social, reducir las desigualdades y el rechazo. Si bien el tema es eminentemente político, el mero reconocimiento de los derechos específicos para ciertos grupos esencialmente vulnerables, puede contribuir a contrarrestar la vulnerabilidad laboral y la precariedad relacional en el derrotero de un amparo eficaz a éstos desafiliados de la sociedad”. --------------------------------------------------------------------------------------------</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XI) Por ello, aunque el programa de Becas instrumentado en la Provincia aparezc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mo muy loable y sirva para acallar nuestras conciencias, en realidad es una burla más no sólo a las mandas constitucionales, sino a los seres humanos a los que va dirigido. Pensemos por un momento: La provincia adhiere por ley a las normas nacionales sobre protección d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iscapacitados, es más amplía el cupo (que en el orden nacional es del 4 %) de vacantes a cubrir con estas personas y luego crea un programa de capacitación e integración en virtud del cual ingresan a prestar servicios los actores, por nueve meses, al año siguiente se los designa por un año más, sus superiores y responsables no ya del área donde se desempeñan, sino de la Dirección que debe realizar su seguimiento laboral estiman que están tan capacitados como los demás empleados; entonces, en lugar de designarlos en forma permanente, se esgrimen razones pueriles: la ley nunca se aplicó, durante la emergencia no se cubren las vacantes, nunca se hizo, se necesita un contrato previo... reconociendo públicamente que se desempeñan satisfactoriamente, de acuerdo a sus capacidades. Ergo: se burlan las legítimas expectativas de estas personas y se viola la ley, positiva, vigente, operativa, que no obliga sólo a la reserva de vacantes, sino a la cobertura con discapacitados. Interpretarlo como lo destaca la Procuración en su responde equivaldría a decir: la Administración necesita 100 empleados para funcionar; como la ley me exige reservar el 5 % para los discapacitados, entonces la Administración tendrá que funcionar con 95 empleados. NO resiste el menor análisis. ----------------------------------------------------</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XII) Así las cosas, asiste razón a los actores cuando impetran la presente, porque luce evidente que deben fijarse los alcances y modalidades de la relación que los vincula a la administración, en tanto están inmersos en un programa concreto de capacitación e integración (reitero), que no se articula convenientemente con la legislación positiva vigente. La demanda, por tanto debe ser acogida, y atendiendo al fin último de la seguridad jurídica, declarar que el hoy Ministerio de Solidaridad debe confeccionar un orden de mérito con los becarios actores y nombrarlos como empleados de planta permanente, con iguales beneficios y obligaciones que el resto del personal (Art. 2 bis ley 8834), a fin de cumplir las leyes y así dar finiquito a la discusión, evitando la contienda judicial. ----------------------------------------------------- XIII) Las costas, atento el resultado del proceso, se imponen a la demandada y por tratarse de un proceso sin monto estimo prudente regular el mínimo de quince Jus previsto para este tipo de procesos en el Art. 34 de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ey 8226. ------------------------------------------------------ Por todo ello, RESUELVO: Hacer lugar a la demanda incoada por los señores Daniela Mercedes Ponte, Mercedes M. Del C. Coria, Lucas Federico Vucovich, Dante Javier Giménez, Miguel Alejandro Moreira, Patricia Graciela Córdoba, Miriam Rita Morellato, Cecilia Beatriz Basla, Carolina Natalia Maturano, Rosa Isabel Moyano, Daniel Enrique De Raedemaeker, Roberto Sesma, Diego Javier Chignoli, Alfredo Luis Cipriani, Grisel Paola Donini, Javier Angel Peralta Rodríguez, Néstor Fabián Sosa, Vilma Graciela Osses, Ivana Isabel Toledo, Claudia Alejandra Vivas, David Eric Ortiz Skarp, Rita Liliana Albertengo, Alejandro Santillán, Sandra Liliana Agüero, Mónica Gladis Iturres y Adolfo Esteban Sorbera y en consecuencia, fijar el alcance del Programa de Becas Especiales de Capacitación e Integración Laboral para Discapacitados del que participan, en el sentido que el hoy Ministerio de Solidaridad debe confeccionar un orden de mérito con los becarios actores y nombrarlos como empleados de planta permanente, con iguales beneficios y obligaciones que el resto del personal (Art. 2 bis ley 8834). Con costas, a cuyo fin regulo los honorarios de los Dres. …..y…, en conjunto y proporción de ley, en la suma de pesos trescientos sesenta y ocho y los del Dr.…en igual sum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OTOCOLICESE, HAGASE SABER Y DESE COP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5"/>
        </w:rPr>
        <w:t>3.4- La oralidad en el proceso civil: Audiencia preliminar- Funcion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búsqueda de superar el excesivo formalismo del proceso escrito y dispositivo, en la actualidad se intenta encontrar una propuesta superadora y alentadora para tornar el deficiente proceso civil en una herramienta ágil y útil para la solución de conflict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tre los mayores problemas que se presentan en la actualidad se pueden destacar el excesivo formalismo, la falta de inmediación, la utilización abusiva de instituciones que prolongan innecesariamente los trámites como son los incidentes o las recusaciones, la falta de infraestructura y escasez de recursos humanos y económicos del poder judicial y por último, la imposibilidad de acceso a la justicia de un grupo de justiciables por las desigualdades económicas y cultural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pos de superar estos viejos problemas, las tendencias actuales implican un paso hacia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oralidad con participación activa del juez que pasa de ser un mero espectador, a transformarse en un verdadero director del proceso. Juntamente con ello, se intenta instaurar el denominado proceso por audiencias, éste no está contemplado en el C.P.C.C. de la Provincia de Córdoba, el Código de Procedimientos Civil y Comercial de la Nación ha incorporado en reformas parciales la audiencia preliminar como así también el CPCC Río Negr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este proceso, se pasa de un trámite completamente escrito como el que existe en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ctualidad, a uno eminentemente mixto que comprenda una 1º etapa: que se denomina de l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stulaciones: Comienza con la articulación de la demanda que constituye el primer acto d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stulación mediante el cual se efectúa la reclamación. Los actos introductorias se realizan por escrito, como también la contestación de la demanda, estos deberán ir acompañados de toda la prueba documental, lo más notorio de esta ésta etapa es que los hechos que resulten allí fijados lo serán provisoriamente ya que deberá estarse al resultado de lo que pueda acontecer en la audiencia prelimina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2º Etapa encontramos la Audiencia Preliminar: Constituye una forma para resolver el conflict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lanteado, lo cual redunda en la contracción de los tiempos y costos que genera un proceso. El juez ejercerá en esta audiencia todos sus poderes, fijará los puntos de controversia. En esta se procurará conciliar a las partes, determinar lo que será objeto de prueba en relación con los hechos controvertidos y sanear el proces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Todos los sujetos procesales se reúnen luego de que ellos hubieren aportado los hechos y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recho por escrito. Objeto y Función: Sus fines deben limitarse a la siguientes funcion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ctividad de conciliación, determinación del objeto litigioso (o puntos de controversia) y en relación a ello fijación de la prueba y saneamient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nciliación es la primera actividad que debe cumplir el juez en la audiencia preliminar, est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irigida a lograr la autocomposición del litigio por lo que deben reunirse todos los sujet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ocesales para poder lograr un arreglo el que puede ser total o parcial. Si se logra la conciliación el acuerdo es homologado por el juez. La segunda actividad es la sanear los defectos que pudieran advertirse en el procedimiento. La tercera actividad es fijar el objeto o los puntos litigiosos y así delimitar el objeto de prueba. Esto significa la determinación de los puntos litigiosos sobre los que se deberá producir prueba y quienes tendrán la carga de la prueba, es en este momento donde quedará fijada la plataforma fáctica, si no existieren hechos controvertidos la cuestión será de puro derech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audiencia preliminar deberá ser oral y actuada, labrándose un acta sucinta de lo acontecido en la audiencia, debiendo protocolizarse.</w:t>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t>El procedimiento se completa con la 3º etapa la audiencia de vista de causa en la que se lleva a cabo el debate oral de las cuestiones oportunamente introducidas. Luego se cierra el trámite al que solo resta agregarle el dictado de sentencia.</w:t>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ind w:left="1276" w:hanging="0"/>
        <w:jc w:val="center"/>
        <w:rPr>
          <w:lang w:val="es-ES" w:eastAsia="en-US"/>
        </w:rPr>
      </w:pPr>
      <w:r>
        <w:rPr>
          <w:lang w:val="es-ES" w:eastAsia="en-US"/>
        </w:rPr>
        <w:drawing>
          <wp:inline distT="0" distB="0" distL="0" distR="0">
            <wp:extent cx="2143125" cy="1266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7" t="-28" r="-17" b="-28"/>
                    <a:stretch>
                      <a:fillRect/>
                    </a:stretch>
                  </pic:blipFill>
                  <pic:spPr bwMode="auto">
                    <a:xfrm>
                      <a:off x="0" y="0"/>
                      <a:ext cx="2143125" cy="1266825"/>
                    </a:xfrm>
                    <a:prstGeom prst="rect">
                      <a:avLst/>
                    </a:prstGeom>
                  </pic:spPr>
                </pic:pic>
              </a:graphicData>
            </a:graphic>
          </wp:inline>
        </w:drawing>
      </w:r>
    </w:p>
    <w:p>
      <w:pPr>
        <w:pStyle w:val="Normal"/>
        <w:spacing w:lineRule="atLeast" w:line="240" w:before="0" w:after="0"/>
        <w:ind w:left="1276" w:hanging="0"/>
        <w:jc w:val="center"/>
        <w:rPr>
          <w:lang w:val="es-ES" w:eastAsia="en-US"/>
        </w:rPr>
      </w:pPr>
      <w:r>
        <w:rPr>
          <w:lang w:val="es-ES" w:eastAsia="en-US"/>
        </w:rPr>
      </w:r>
    </w:p>
    <w:p>
      <w:pPr>
        <w:pStyle w:val="Normal"/>
        <w:spacing w:lineRule="atLeast" w:line="240" w:before="0" w:after="0"/>
        <w:ind w:left="1276" w:hanging="0"/>
        <w:jc w:val="center"/>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1"/>
        </w:rPr>
        <w:t xml:space="preserve">     </w:t>
      </w:r>
      <w:r>
        <w:rPr>
          <w:rFonts w:cs="Arial" w:ascii="Arial" w:hAnsi="Arial"/>
          <w:color w:val="000000"/>
          <w:sz w:val="20"/>
          <w:szCs w:val="21"/>
        </w:rPr>
        <w:t>Acta</w:t>
      </w:r>
    </w:p>
    <w:p>
      <w:pPr>
        <w:pStyle w:val="Normal"/>
        <w:spacing w:lineRule="atLeast" w:line="240" w:before="0" w:after="0"/>
        <w:ind w:left="1276" w:hanging="0"/>
        <w:jc w:val="center"/>
        <w:rPr>
          <w:rFonts w:ascii="Arial" w:hAnsi="Arial" w:cs="Arial"/>
          <w:color w:val="000000"/>
          <w:sz w:val="20"/>
          <w:szCs w:val="21"/>
        </w:rPr>
      </w:pPr>
      <w:r>
        <w:rPr>
          <w:lang w:val="es-ES" w:eastAsia="en-US"/>
        </w:rPr>
        <w:drawing>
          <wp:inline distT="0" distB="0" distL="0" distR="0">
            <wp:extent cx="5614035" cy="40055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6" t="-9" r="-6" b="-9"/>
                    <a:stretch>
                      <a:fillRect/>
                    </a:stretch>
                  </pic:blipFill>
                  <pic:spPr bwMode="auto">
                    <a:xfrm>
                      <a:off x="0" y="0"/>
                      <a:ext cx="5614035" cy="4005580"/>
                    </a:xfrm>
                    <a:prstGeom prst="rect">
                      <a:avLst/>
                    </a:prstGeom>
                  </pic:spPr>
                </pic:pic>
              </a:graphicData>
            </a:graphic>
          </wp:inline>
        </w:drawing>
      </w:r>
    </w:p>
    <w:p>
      <w:pPr>
        <w:pStyle w:val="Normal"/>
        <w:spacing w:lineRule="atLeast" w:line="240" w:before="0" w:after="0"/>
        <w:ind w:left="1276" w:hanging="0"/>
        <w:rPr>
          <w:rFonts w:ascii="Arial" w:hAnsi="Arial" w:cs="Arial"/>
          <w:color w:val="000000"/>
          <w:sz w:val="20"/>
          <w:szCs w:val="21"/>
        </w:rPr>
      </w:pPr>
      <w:r>
        <w:rPr>
          <w:rFonts w:cs="Arial" w:ascii="Arial" w:hAnsi="Arial"/>
          <w:color w:val="000000"/>
          <w:sz w:val="20"/>
          <w:szCs w:val="21"/>
        </w:rPr>
      </w:r>
    </w:p>
    <w:p>
      <w:pPr>
        <w:pStyle w:val="Normal"/>
        <w:spacing w:lineRule="atLeast" w:line="240" w:before="0" w:after="0"/>
        <w:ind w:left="1276" w:hanging="0"/>
        <w:rPr>
          <w:rFonts w:ascii="Arial" w:hAnsi="Arial" w:cs="Arial"/>
          <w:color w:val="000000"/>
          <w:sz w:val="20"/>
          <w:szCs w:val="21"/>
        </w:rPr>
      </w:pPr>
      <w:r>
        <w:rPr>
          <w:rFonts w:cs="Arial" w:ascii="Arial" w:hAnsi="Arial"/>
          <w:color w:val="000000"/>
          <w:sz w:val="20"/>
          <w:szCs w:val="21"/>
        </w:rPr>
      </w:r>
    </w:p>
    <w:p>
      <w:pPr>
        <w:pStyle w:val="Heading2"/>
        <w:rPr/>
      </w:pPr>
      <w:bookmarkStart w:id="5" w:name="demandayca"/>
      <w:bookmarkEnd w:id="5"/>
      <w:r>
        <w:rPr/>
        <w:t>Demanda y contestación</w:t>
      </w:r>
    </w:p>
    <w:p>
      <w:pPr>
        <w:pStyle w:val="Normal"/>
        <w:spacing w:lineRule="atLeast" w:line="240" w:before="0" w:after="0"/>
        <w:ind w:left="1276" w:hanging="0"/>
        <w:rPr>
          <w:rFonts w:ascii="Arial" w:hAnsi="Arial" w:cs="Arial"/>
          <w:sz w:val="20"/>
          <w:szCs w:val="24"/>
        </w:rPr>
      </w:pPr>
      <w:bookmarkStart w:id="6" w:name="demandayca"/>
      <w:bookmarkEnd w:id="6"/>
      <w:r>
        <w:rPr>
          <w:rFonts w:eastAsia="Arial" w:cs="Arial" w:ascii="Arial" w:hAnsi="Arial"/>
          <w:color w:val="000000"/>
          <w:sz w:val="20"/>
          <w:szCs w:val="20"/>
        </w:rPr>
        <w:t xml:space="preserve"> </w:t>
      </w:r>
      <w:r>
        <w:rPr>
          <w:rFonts w:cs="Arial" w:ascii="Arial" w:hAnsi="Arial"/>
          <w:color w:val="000000"/>
          <w:sz w:val="20"/>
          <w:szCs w:val="20"/>
        </w:rPr>
        <w:t>(Capítulo VI. Pág. 153 a 202).</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4.1.1 Demanda. Concepto y forma de la demanda. Documentos que deben acompañars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mpliación de la demanda. (Pág. 153 a 170).</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Breve introducción: Para Robinson Crusoe es impensable un conflicto de los del tipo que el</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DERECHO está llamado a soluciona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DERECHO tiene sentido cuando el Hombre deja de vivir para empezar a CONVIVI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1"/>
        </w:rPr>
        <w:t>El Derecho tiende a lograr el orden en las relaciones entre los hombr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 este modo, consagra derechos    y establece obligaciones la mayoría de las veces las leyes son obedecidas y los derechos espontáneamente gozados por  sus titulares (realización direct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1"/>
        </w:rPr>
        <w:t>Pero cuando ello no ocurre, se debe acudir ante los tribunales (realización indirecta del orden</w:t>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1"/>
        </w:rPr>
        <w:t xml:space="preserve">jurídico), ya que está PROHIBIDA la justicia por mano propia, </w:t>
      </w:r>
      <w:r>
        <w:rPr>
          <w:rFonts w:cs="Arial" w:ascii="Arial" w:hAnsi="Arial"/>
          <w:color w:val="000000"/>
          <w:sz w:val="20"/>
          <w:szCs w:val="20"/>
        </w:rPr>
        <w:t xml:space="preserve">salvo: </w:t>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UTOTUTELA de los derechos</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legítima defensa: pen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recho de retención: civil).</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A fin de acudir ante los tribunal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os particulares cuentan con un pode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CCIÓN PROCES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w:t>
      </w:r>
      <w:r>
        <w:rPr>
          <w:rFonts w:cs="Arial" w:ascii="Arial" w:hAnsi="Arial"/>
          <w:color w:val="000000"/>
          <w:sz w:val="20"/>
          <w:szCs w:val="20"/>
        </w:rPr>
        <w:t>es el poder de presentar y mantener ante el órgano jurisdiccional</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una pretensión</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fundada en hechos jurídicamente relevant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n el fin de obtener una decisión concreta y en su caso conseguir</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la ejecución de la misma</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hasta su agotamiento”</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CLARIÁ OLMEDO, J.)</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 este poder, con el fundamento constitucional que significa la acción procesal, se hace necesario atribuirle un contenido (pretensión) y a la vez efectuar un deslinde en relación a otros institutos procesales que resultan correlativos y complementarios: la pretensión y la demanda, que representan respectivamente su contenido y su vía de realiza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sí, acción-pretensión-demanda, son instituciones correlativas y que se vinculan en form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cíproca para explicar el fenómeno judicial, que no puede ser entendido de modo integral sino con la conjunción de tales conceptos: adviértase que la demanda consiste materialmente en un acto procesal formal y documental cuya presentación al juez implica el ejercicio de la acción y que resulta ser el continente de un contenido necesario: la pretens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lsina define a la demanda, en su acepción estricta, como “el acto procesal por el cual el actor ejercita la acción solicitando al tribunal la protección, la declaración o la constitución de una situación jurídic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alacio, define a la demanda como un acto que se funde con la pretensión del actor, de mod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imultáneo, “es la petición encaminada a lograr la iniciación de un proceso, a cuyo efecto quien la formula ejerce y agota el derecho de acción que le compet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definitiva, es un acto procesal, un acto jurídico voluntario. A la vez es un acto formal que debe cumplir una serie de requisitos mínimos establecidos por las leyes procesales: ser escrito y firmado. De esta manera constituye un documento que tiene la siguiente importanc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Es el acto inicial que da origen a la relación procesal e influye en su desarroll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Abre la instancia y a partir de su admisión se cuenta el plazo para la perención de la instanc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Pone en ejercicio a la jurisdicción y, con ella, a los poderes del juez, pero al mismo tiempo los limita en tanto aquél no puede pronunciarse sobre peticiones que no estén deducidas en al demand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Establece lo relativo a la prueb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ntenido y requisit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ntiene las afirmaciones de hechos jurídicamente relevantes que justifiquen la pretensión del actor. En su esencia la demanda constituye un silogismo: la premisa mayor es la norma jurídica invocada, la menor, la relación de los hechos y la conclusión, es el resultado al que arriba el actor entre ambas premisas y se exterioriza en la peti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Nuestro CPCC establece en su artículo 175 se deducirá por escrito y expresará:</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1) El nombre, domicilio real, edad, estado civil del demandante; tipo y número de documento de identidad.</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2) El nombre y domicilio del demandado</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3) La cosa que se demande designada con exactitud.</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Si se reclamase el pago de una suma de dinero, deberá establecerse el importe pretendid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uando lo fuese posible, inclusive respecto de aquellas obligaciones cuyo monto depende d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udente arbitrio judici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4) Los hechos y el derecho en que se funde la ac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5) La petición en términos claros y precis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ara una mejor comprensión, exponemos a continuación el siguiente modelo de demand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ordinaria por daños y perjuici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w:t>
      </w:r>
      <w:r>
        <w:rPr>
          <w:rFonts w:cs="Arial" w:ascii="Arial" w:hAnsi="Arial"/>
          <w:color w:val="000000"/>
          <w:sz w:val="20"/>
          <w:szCs w:val="20"/>
        </w:rPr>
        <w:t>DEMANDA ORDINARIA - (Daños y Perjuici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r. Juez en lo Civil y Comercial:</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LAURA SINS, D.N.I. Nº 24.473.786, por derecho propio, co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omicilio real en calle Maestro Vidal Nº 12 - Planta Alta - Barrio Alto Alberdi, de nacionalidad</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rgentina, de 27 años de edad, de profesión Médica, estado civil soltera, y constituyendo domicilio a todos los efectos procesales en Av. Maipú Nº 2 - P.B. - Of. 8, ambos de esta ciudad de Córdoba, ante V.S. respetuosamente comparezco y digo:</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En las condiciones aludidas, efectúo ésta presentación a los fin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que seguidamente se detallan, solicitando consecuentemente participación legal y se me tenga por constituido domicilio ad-litem en el lugar supra indicado.-</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I.- EXORDIO:</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I.1.- Que a los fines de la acción correspondiente en el carácte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nvocado, como directamente damnificada por las lesiones sufridas en el hecho criminoso por el cual se reclama vengo a entablar formal demanda de indemnización de daños y perjuicios en contra de ALFREDO PORERA - D.N.I. Nº 10.555. 000 con domicilio en calle Maldonado Nº 81 de Barrio Los Plátanos, DANIEL SELLES - D.N.I. Nº 21.766.680 con domicilio en Av. Gral. Mosco Nº 1.009 de Barrio Fragueiro o Barrio Panamericano, todos de esta ciudad de Córdoba, y/o en contra de quién resulte responsable directo o civil del accidente que se relatará, por la suma de Pesos Cuarenta y ocho mil treinta y cinco con treinta y uno centavos ($48.035,31) en concepto de daño emergente (gastos médicos), lucro cesante futuro y daño moral, que V.S. determinará en más o en menos, al momento de dictar sentencia de acuerdo a los elementos que se presentan como formando parte de la presente demanda y los que se aporten en la etapa probatoria, con más los intereses que pudieran corresponder desde que la suma es debida hasta la de su efectivo pago y costas; con más los tres (3) Jus del Art. 99 Inc. 5 de la Ley 8226.-///</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I.2.- Se demanda al Sr. Gustavo Selles en su carácter d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nductor y titular dominial inscripto del vehículo marca Peugeot 504 - Dominio BJH122 (afectado al servicio de "TAXI") al momento del hecho, autor material y directamente responsable del evento dañoso, y al Sr. Alfredo Porera en su carácter de titular dominial inscripto del automotor marca Renault 19 - Dominio BMP155, afectado al servicio de "TAXI" (transporte público de pasajeros), vehículo en el que se transportaba la actora Laura Sins al momento del evento dañoso.-</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II.- HECHOS:</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II.1.- Que fundo la acción en los hechos que a continuación s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latan, los que a tenor del derecho aplicable generan la responsabilidad de los demandados en la reparación de los perjuicios mencionados.-</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II.2.- Que el día 05 de Febrero de 2003, siendo alrededor de l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12:00 horas, en circunstancias en que era transportada en calidad de pasajera a bordo del TAXI - Interno Nº 3000 - Marca Renault 19 - Dominio BMP… de propiedad del Sr. ALFREDO PORERA - D.N.I. Nº…, y conducido por el chofer Sr. RICARDO TARRES, que transitaba por calle San Lorenzo - San Luis (continuación de la calle San Lorenzo) en la intersección con la Av. Hipólito Irigoyen de Barrio Nueva Córdoba de esta ciudad de Córdoba, cuando al momento de estar atravesando la avenida ya mencionada, el "taxi" en el que me transportaba, fue embestido "violentamente" desde atrás por otro "taxi" - marca Peugeot 504 - dominio BJH… de propiedad del Sr. GUSTAVO SELLES, el cual era conducido por el Sr. Gustavo Selles al momento del evento dañoso. A raíz del fuerte impacto, mi cuerpo se balanceó bruscamente una y otra vez hacia el asiento de adelante del taxi en el que me transportaba, perdiendo levemente la conciencia, padeciendo mareos, obnubilación, síntomas que en conjunto y con motivo del impacto me hicieron sentir un fuerte y agudo dolor en el cuello con más inestabilidad. Seguidamente, y luego de unos 15 o 20 minutos me trasladaron a bordo de una Ambulancia de Emergencias del "107" al Sanatorio Allende - atento a ser afiliada a D.A.S.P.U. - en el cual me realizaron una serie de radiografías de la columna cervical, a los fines de detectar alguna posible lesión ósea, me diagnostican un "traumatismo cervical"; lo que conllevó en forma inmediata a la colocación y uso de manera permanente de un COLLAR CERVICAL por el plazo /// /// de 25 días, con más miorrelajantes y analgésicos debido al intenso dolor que padecía en ese momento.</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El Sr. Ricardo Tarres (conductor del taxi que me trasladab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irculaba velozmente por la calle mencionada, de manera imprudente y sin tener las precauciones necesarias al transportar pasajeros, por cuanto al frenar, resultó ser embestido violentamente desde atrás por el otro taxi (marca Peugeot 504) el cual era conducido y es de propiedad del Sr. Gustavo Selles, todo lo cual me ocasionó los daños por los que reclamo; la maniobra realizada por el conductor Daniel Gustavo Salles fue tan imprevista, que me resultó imposible evitar el brusco y reiterado balanceo, una y otra vez, a los fines de evitar las lesiones que lamentablemente he sufrido, pudiendo las mismas ser mayores y ocasionarme la muerte.-</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II.3.- El conductor del taxi que embiste desde atrás (Gustav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elles) en una actitud imprudente y negligente guiaba sin prestar la debida atención, y</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saprensivamente sin tomar los recaudos necesarios, produce los daños materiales y personales por los que reclam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II.- RESPONSABILIDAD:</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III.1.- Sin perjuicio del relato de los hechos, se adviert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laramente la responsabilidad del conductor del Taxi embistente (Gustavo Selles), surgiendo de la especial consideración de determinados elementos ya aludidos, como por ejemplo la falta de atención que demuestra al conducir su unidad, la excesiva velocidad a la que se conduce por las calles de la ciudad, lo cual lo obliga a frenar bruscamente, sin medir consecuencia alguna.-</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III.2.- Tal como se desprende del veraz y pormenorizado relat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ecedente, son culpables el conductor y titular dominial inscripto del Taxi marca Peugeot 504 - dominio BJH… - ( GUSTAVO SELLES) que embiste desde atrás al taxi en el cual me transportaba al momento del evento dañoso, quien produce el hecho con sus consecuencias dañosas, debiendo por ello responder por su obrar culpable; y el Sr. ALFREDO PORERA en su carácter de titular dominial del Taxi en el que me transportaba al momento del hecho daños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IV.- DAÑOS:</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Como consecuencia directa del hecho dañoso relatado en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unto II. (Hechos) de la presente demanda, la accionante - Laura Sins - sufrió serios dañ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uyas secuelas lesivas aún perduran, y que a continuación se detallan:</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IV.1.- Lesiones Físicas: Consecuencia directa del hecho lesiv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mpacto), sufrí algunas lesiones que atentaron contra mi equilibrio anátomo-fisiológico del que gozaba con anterioridad. Dichas lesiones fueron diagnosticadas como TRAUMATISM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ERVICAL, con lo cual, la lesión y el síndrome doloroso consecutivo afecta no sólo la zon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ervical sino también las regiones deltoidea y escapular. Dentro del Diagnóstico y Estado actual, la actora y damnificada ha sufrido el Síndrome del "Latigazo cervical", cervicalgia post-traumática por el mecanismo de desaceleración brusca, marcada limitación funcional del segmento cervical, omalgia y escapulalgia derecha, a todo lo cual cabe agregar el padecimiento del Síndrome de Stress Post-traumático; siendo atendida en primer término en el Sanatorio Allende en donde me realizan "URGENTE" dos radiografías (Rx. de Columna Cervical frente y perfil, y Rx. Transoral), indicándose de inmediato "reposo absoluto por 48 hs." y tres (3) semanas con el uso de "collar cervical", prolongándose una semana más el uso del collar cervical porque sentía inestabilidad en el cuello y NO PODIA HACER NINGUN TIPO DE ESFUERZO. El dolor en la zona del cuello era en forma permanente.-</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Toda la situación relatada en el párrafo precedente, entorpeció</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mi tarea laboral, atento que desempeño mi primer año de RESIDENCIA como MÉDICA en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Hospital Nacional de Clínicas de la ciudad de Córdoba, a los fines de obtener la especialidad en OFTALMOLOGIA, y los daños físicos sufridos hicieron que no pudiera cumplir con la realización de las guardias médicas de 24 Horas, como también me inhabilitó y obligó a faltar al trabajo profesional por el término de 10 días en principio, y en el resto de mis lugares de trabajo en forma privada por el término de 25 días (siendo observada periódicamente el estado de la lesión sufrida); luego fuí reintegrada a trabajar sólo con tareas pasivas, no pudiendo aún, cumplir con las GUARDIAS MEDICAS que son obligatorias; atento la vasta serie de obligaciones /// profesionales que a su vez requieren de una responsabilidad profesional, que necesariamente debo cumplir como RESIDENTE MEDICO DE 1º AÑO en el Hospital Nacional de Clínicas de la ciudad de Córdoba, a los fines de obtener la especialidad en "OFTALMOLOGIA"; además he adquirido compromisos profesionales en otros lugares como ser el Centro Clínico Quirúrgico de la Visión sito en Bv. Illia Nº 396 de Barrio Nueva Córdoba de esta ciudad de Córdoba, al cual asisto todos los días Miércoles en el horario de 14:00 hs. a 20:00 hs., en las cuales debí ausentarme por el término de 25 días, todo lo cual me trajo aparejado una serie de incumplimientos de mi parte en relación con la labor profesional asumida frente a dichas clínicas, en las que actualmente desarrollo TAREAS COMO MÉDICA OFTALMÓLOGA, que consisten en la atención del Consultorio en el cual se evacuan consultas médicas y en consecuencia proceder a revisar pacientes, visualizar la lámpara de hendidura en la que al efectuar la inspección de la misma necesito levantar los brazos para revisar los párpados, conjuntiva, lesión producida por algún cuerpo extraño, realizar fondo de ojo (FO), esquiascopía (estudio de refracción), preparar las mesas quirúrgicas e instrumentar a los fines de intervenir como "AYUDANTE DE QUIRÓFAN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las diversas intervenciones quirúrgicas a realizar, y demás tareas que hacen a la especialidad y que permiten formarme profesionalmente, etc.</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En la actualidad y con posterioridad al accidente continúa mi</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tención médica de manera particular (sesiones de fisioterapia de columna cervical), terminando con serias secuelas físicas y psíquicas como consecuencia del daño sufrido. Actualmente me ha quedado una limitación funcional al doblar el cuello y continúo con las sesiones de fisioterapia.-</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IV.2.- Lesiones Psíquicas: Atento a la medida del daño inferido 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persona de la actora (Art. 1068 - C.C.) corresponde apreciarla no sólo desde el punto de vista físico, sino también desde el psíquico, considerándose a la "salud" como un todo integral. La actora padece de "trastornos por Stress post-traumático", que la sumerge en un periódico estado depresivo, provocándole una incapacidad para trabajar.-</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Remitiéndome a lo descripto en el segundo párrafo del punt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V.1 (Lesiones Físicas), pero en estrecha relación con el daño psíquico sufrido, atento a qu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mpecé a tener problemas en el ámbito laboral, pues al ser RESIDENTE de 1º Año "no me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hacían fácil", ya que en toda residencia médica existe mucha competencia entre los residentes como a su vez mucha exigencia por parte de los profesores, desde el punto de vista práctico e intelectual, incluso resulté perjudicada rindiendo mal parte de los exámenes como residente para la aprobación del 1º Año.</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Además, las guardias que me correspondían cumplir como residente médico debieron ser cubiertas por otro médico-residente al que le tuve que "pagar" dichas guardias; pues por un problema interno de mi servicio, aunque esté enferma, indefectiblemente tengo que hacerme cargo de las mismas, eso ocurrió durante mi embarazo y ahora con motivo del accidente sufrido. Todas estas circunstancias me hacían sentir "impotente" para realizar mis tareas profesionales, las cuales requieren una serie de exigencias académicas y prácticas médicas que toda RESIDENCIA MEDICA exige para la obtención de la especialidad.</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Hago conocer a V.S. que soy madre de un bebé (mi primer hij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lamado "Francisco Reich Sins" nacido el día 10-09-2002, y que actualmente tiene diez (10) meses de edad, pero que a la fecha del accidente sufrido, el bebé tenía casi cinco (5) meses de edad, y EN BASE A LOS DAÑOS PSÍQUICOS Y FÍSICOS SUFRIDOS, los mismos me trajeron aparejada la INTERRUPCION DE LA "LACTANCIA", no pudiendo levantar ni amamantar a mi bebé (situación que me hacía sentir "culpable"), en consecuencia debí requerir la compañía y auxilio de una persona, y en ciertas oportunidades de más personas a los fines del cuidado del bebé y de mi persona, ya que las lesiones sufridas me impedían poder asearme por mí misma, y realizar cualquier tipo de tarea doméstica. La inestabilidad emocional, el cambio de mi carácter (tornándome agresiva y con tendencia a la depresión), alteraciones en el sueño, pesadillas, fobias y temor a viajar en vehículos y al tránsito en general, me obligan a requerir de un tratamiento farmacológico y "psicoterapia" por un tiempo que dependerá de la evolución y remisión de los síntomas.-///</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Todo lo relatado en el párrafo precedente hizo que mi vida s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sorganizara, entrando en "crisis" a raíz de todas las consecuencias descriptas que se derivaron del evento dañoso padecid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V.3.- Gastos Médicos: Asistencia Médico - Farmacéutica y</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gastos de traslado.-</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Se reclama en su calidad de directamente damnificada,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sarcimiento de los gastos médicos realizados en oportunidad del evento criminos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esunciones "hominis" sobre el daño causado), como consecuencia de las lesiones sufridas por la accionante, quien debió realizar erogaciones a los fines de su tratamiento. Dichos gastos médicos resultaron ser, los siguient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 Collar Filadelfia: .......................................................................................... $40,00.-</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b) Medicament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Alplax 0,5 x 60 comp.: .................................................................................. $16,00.-</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Doxtram-flex x 20 comp. (4 cajas - $25 x caja): ........................................... $100,00.-</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Doxtram-flex x 10 comp. (1 caja): ................................................................ $13,00.-</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Flexicam B12 (Caja x 3 ampollas): ............................................................... $28,00.-</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 TRASLADOS en Taxi (40 viajes): .............................................................. $200,00.-</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 FISIOTERAPIA: (20 sesiones) ................................................................... $200,00.-</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 Visitas Médicas Domiciliarias: .................................................................... $100,00.-</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f) Visitas Médicas - Consultorio: ..................................................................... $100,00.-</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TOTAL DE LA LIQUIDACION EN GASTOS: ........................................ $797,00.-</w:t>
      </w:r>
    </w:p>
    <w:p>
      <w:pPr>
        <w:pStyle w:val="Normal"/>
        <w:spacing w:lineRule="atLeast" w:line="240" w:before="0" w:after="0"/>
        <w:ind w:left="1276" w:hanging="0"/>
        <w:rPr>
          <w:rFonts w:ascii="Arial" w:hAnsi="Arial" w:cs="Arial"/>
          <w:color w:val="000000"/>
          <w:sz w:val="20"/>
          <w:szCs w:val="20"/>
        </w:rPr>
      </w:pPr>
      <w:r>
        <w:rPr>
          <w:rFonts w:eastAsia="Arial" w:cs="Arial" w:ascii="Arial" w:hAnsi="Arial"/>
          <w:color w:val="000000"/>
          <w:sz w:val="20"/>
          <w:szCs w:val="20"/>
        </w:rPr>
        <w:t xml:space="preserve">                              </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Nuestra Jurisprudencia y Doctrina, pacíficamente reconocen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esente rubro, independientemente de su acreditación, puesto que existiendo las lesion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mencionadas precedentemente, necesariamente se debieron realizar erogaciones dinerarias a los fines de la atención médica, rehabilitación de fisioterapia, diversos medicamentos, material descartable, traslados, cuidados, etc. La Jurisprudencia y Doctrina entienden que los gastos de atención médica y de farmacia no exigen prueba acabada de su existencia, si luego de las pericias médicas se evidencia su ocurrencia a través de la naturaleza de las lesiones experimentadas (Cám. Civ. y Com. Morón, Sala 2º, 13/3/84, JA, 1985-III-401); o cuando la necesidad de efectuar dichos /// gastos surge de la naturaleza de las lesiones sufridas o tratamientos a los que debió ser sometida la víctima atento a que todo hace a la asistencia del lesionado en su integridad psicofísica.-</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Se reclama por el presente rubro la suma de Pes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ETECIENTOS NOVENTA Y SIETE ($797,00), de acuerdo con los comprobantes y facturas de los gastos realizados, en original y fotocopia, debiendo dichas fotocopias ser glosadas en autos, una vez que sean debidamente compulsados con sus originales, los cuales deberán ser devueltos a su presentant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V.-</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ncapacidad Psíquica.-</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V.1.- Como consecuencia del impacto, sufrí una serie d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esiones, las cuales fueron diagnosticadas como "TRAUMATISMO CERVICAL", con lo cual,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esión y el síndrome doloroso consecutivo afecta no sólo la zona cervical sino también l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giones deltoidea y escapular. Dentro del Diagnóstico y Estado actual, la actora y damnificada ha sufrido el Síndrome del "Latigazo cervical", cervicalgia post-traumática por el mecanismo de desaceleración brusca, marcada limitación funcional del segmento cervical, omalgia y escapulalgia derecha, a todo lo cual cabe agregar el padecimiento del Síndrome de Stress Post-traumático.</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Se reclama el "lucro cesante futuro", derivados de los grav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erjuicios físicos y psíquicos producidos por el accidente ya descriptos y que de acuerdo a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valuación médica de los Dres. Pablo Gómez (Especialista en Medicina Legal y Laboral) y Agusto del Pont (Médico Psiquiatra) le ha producido una INCAPACIDAD PARCIAL Y PERMANENTE DEL 30 % DE LA T.O. en más o menos resulte de acuerdo a las periciales médica y psiquiátrica que se realizarán oportunamente, como se acredita con los dos certificados médicos expedidos por los mencionados profesionales, los cuales se agrega en autos.-</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Cabe destacar, que dentro de la incapacidad parcial y</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ermanente del 30 % de la T.O. padecida por la actora según el certificado médico expedido por el Dr. Pablo Gómez (Especialista en Medicina Legal y Laboral), se considera incluido el daño psíquico sufrido por la actora (síndrome de stress post-traumático), el cual fue diagnosticado por el Dr. Agusto del Pont (Médico /// Psiquiatra), considerando que dicho stress post-traumático le provoca una incapacidad parcial y permanente del 15 % de la T.O.-</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V.2.- El resarcimiento reclamado en concepto de "lucro cesant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futuro" corresponde ser resarcido debido a que el accidente sufrido le ha producido a la actora una serie de secuelas que la incapacitan para seguir ejerciendo su actividad lucrativa, la cual se verá deteriorada, produciéndole un menoscabo en sus ingresos y posibilidades futuras de progreso con motivo del accidente sufrido, dado que dicha actividad laboral consiste en el ejercicio profesional como MÉDICA residente en el Hospital Nacional de Clínicas de la ciudad de Córdoba, a los fines de obtener la especialidad en OFTALMOLOGIA, como también se desempeña profesionalmente en el Centro Clínico Quirúrgico de la Visión ya citado ut-supra, teniendo un ingreso mensual de Pesos Seiscientos dieciséis ($616,00), el cual se acredita con el recibo de haberes correspondiente al mes de Abril del año 2003; en dichos lugares de trabajo la actora Laura Sin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UCR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ESANT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FUTUR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ncapacidad</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Físic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sarrolla una serie de tareas a las cuales me remito a los efectos "brevitatis causae" al punto IV.1) de la presente demanda.-</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V.3.- A título ilustrativo y/o doctrinario cabe citar la obra titulad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sarcimiento de daños - 2ª Daños a la persona" de la Dra. Matilde Zavala de González, s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fine a la incapacidad como "la inhabilidad o impedimento o bien la dificultad apreciable en algún grado para el ejercicio de funciones vitales. Se trata de la incapacidad sobreviniente, es decir la que se verifica luego de la curación, al no haberse logrado la recuperación total". Debe resarcirse el daño vinculado a la incapacidad. La afectación de la integridad psíquica o física de una persona que le impide continuar desempeñando en forma normal la actividad lucrativa (tipo de tareas profesionales desempeñadas por la actora), que era su modo de vida, debe ser resarcida adecuadamente. Esta incapacidad parcial y permanente como el caso que nos ocupa, derivada de los daños físicos y psíquicos que incapacitan a la actora Laura Sins, produciéndoles un daño patrimonial indemnizable, se acredita en principio mendiante los certificados médicos y radiografías acompañadas, y mediante el peritaje médico pertinente. Cabe agregar que dado el estado psíquico post-traumático de la actora como víctima del accidente, su capacidad laborativa se vea disminuida, atendiendo que las /// tareas profesionales de la actora requieren no sólo de un esfuerzo físico sino también de una gran concentración intelectual a la hora de desempeñar con responsabilidad profesional su trabajo.-</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V.4.- Tal como surge de los datos aportados en la presente, mi</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ctividad laboral se verá deteriorada, produciendo un menoscabo a mis ingresos y posibilidades futuras de progreso, obviamente como consecuencia directa del siniestro. Me desempeñaba al momento del hecho dañoso por el que reclamo, y actualmente, como Médica Residente de Primer Año en el Hospital Nacional de Clínicas de la ciudad de Córdoba, a los fines de obtener la especialidad en OFTALMOLOGÍA, además trabajo profesionalmente en el Centro Clínico Quirúrgico de la Visión sito en Bv. Illia Nº 396 de Barrio Nueva Córdoba de esta ciudad de Córdoba, al cual asisto todos los días Miércoles en el horario de 14:00 hs. a 20:00 hs., en las cuales debí ausentarme por el término de 25 días, todo lo cual me ocasionó el hecho de tener que incumplir profesionalmente en dichos lugares, en los cuales desarrollo una serie de tareas profesionales que describo de manera específica y a las cuales me remito a los efectos "brevitatis causae" al punto IV.1.- de la presente demanda que trata sobre Lesiones Físicas.-</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V.5.- Tal como se expresa en el punto V.2.- de la presente demanda, la actora Laura Sins tenía a la fecha del evento dañoso y actualmente tiene un ingreso mensual de Pesos Seiscientos dieciséis ($616,00), monto que a los fines de la determinación d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uantum" resarcitorio siendo necesario determinar la incidencia de la disminución física y</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síquica en la generación de ingresos futuros es aplicable la fórmula matemática financier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ugerida por el Tribunal Superior de Justicia en la causa "Brizuela de Cavagna C/ Minervi</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nstrucciones" de 1.984 (Caso Marshall) - Fórmula Abreviada - teniendo como base mi ingreso mensual aproximado de Pesos Seiscientos dieciséis ($616,00).- Sobre el particular, hago presente que las bases del cálculo son las siguientes: Edad de la víctima al momento del evento dañoso: 27 años - Años de vida útil: 38 - Ingresos mensuales aproximados: $616,00 -</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ncapacidad: 30 % de la T.O.-</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V.6.- En tales supuestos y similares, la teoría de las carg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obatorias dinámicas traslada al demandado la prueba adversa a la existencia del daño, en virtud del principio de sentido común de que quien alega un hecho contrario /// al curso normal y ordinario de las cosas, soporta la necesidad de acreditarlo. Dentro de tal orientación, se inscriben también los precedentes que admiten el resarcimiento del daño económico derivado de la incapacidad de una persona joven, a pesar de que no pruebe que trabajaba o cuál era el trabajo desempeñado.-</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Este lucro cesante deberá ser resarcido mediante una indemnización dineraria traducida en un capital que sea capaz de generar una renta equivalente a la pérdida de su capacidad de ganancia. Este rubro lo fijo en la suma de Pesos Treinta y siete mi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etecientos noventa con sesenta y cinco centavos ($37.790,65) que surge de la fórmu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matemática financiera que se emplea al efecto.-</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VI. DAÑO MORAL:</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VI.1.- También se reclama, en virtud de los sufrimient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adecidos por la damnificada, el "Daño Moral" que implica haber sido víctima de éste hech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staco los intensos dolores que he padecido y que aún sufro, ya que me han tocado vivi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momentos de alta tensión, quedando muy afectada desde aquel desagradable suces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fectándome tanto en el trabajo como en mi vida personal, viéndome privada de poder amamantar a mi bebé; atento y con motivo de los daños físicos y psíquicos sufridos por el evento dañoso, los cuales me produjeron la INTERRUPCION DE LA LACTANCIA cuando mi hijo aún no cumplía los cinco meses de vida al momento del accidente, siendo que el mínimo de lactancia aconsejado médicamente es de seis meses.-</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Párrafo aparte merece expresar que el daño moral, conforme a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octrina y jurisprudencia unánime, refiere a una lesión en los sentimientos, es decir en el ámbito espiritual e íntimo de la persona, lo cual le produce toda clase de padecimientos no susceptibles de apreciación pecuniaria, como ser inquietud espiritual, agravio moral, etc., entendiéndose que el damnificado se ve agraviado en los valores sobre los cuales se sustenta toda su vida, como ser la libertad individual, la tranquilidad de espíritu, la privacidad, etc.-</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VI.2.- Que a los fines del reclamo con carácter resarcitorio por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AÑO MORAL padecido por la damnificada, ME REMITO a tales efectos al punto IV.2.- (Lesiones psíquicas) de la presente demanda; en dicho punto /// se describen las lesiones psíquicas padecidas por la actora, y que en relación con las lesiones físicas sufridas por el hecho dañoso, las cuales le causaron la INTERRUPCION DE LA LACTANCIA, porque éstas más el uso del "collar cervical" a los fines de corregir o evitar una mayor agravación del daño sufrido, le impedían realizar cualquier tipo de movimiento de los miembros superiores y del cuello, por lo cual le fue imposible AMAMANTAR A SU HIJO por el período de tiempo de 25 días, más la alteración de su equilibrio espiritual necesario le provocó la pérdida total de la leche materna a partir del daño padecido.</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Además de la interrupción de la lactancia, la actora pierde part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 la relación con su hijo, no pudiendo higienizarlo, vestirlo, ni satisfacer ninguna necesidad</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habitual que requiere el cuidado de un bebé, y que es de vital importancia para el logro afectivo entre madre e hijo. Toda esta situación le hacía "SENTIR CULPABLE" a la actora (damnificada), aparejándole una inestabilidad emocional y un continuo estado de depresión.-</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El DAÑO MORAL es una modificación disvaliosa del espíritu e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desenvolvimiento de su capacidad de entender, querer o sentir, que se traduce en un modo de estar la persona diferente al que se hallaba antes del hecho, como consecuencia de éste y</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nícamente perjudicial.-</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El Daño Moral como resultado nocivo espiritualmente, n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quiere de una prueba específica, sino presuncional, atento a que el agravio moral reside en lo más íntimo de la personalidad; dicha prueba de tipo presuncional será prudentemente analizada por el juez al apreciar las circunstancias del hecho y las cualidades morales de la víctima para establecer objetiva y presuntivamente el agravio moral en la órbita reservada de la intimidad del damnificado; por lo que estimo provisoriamente por éste rubro (de acuerdo a la circunstancias fácticas del caso que nos ocupa), el 25 % del total reclamado, es decir, la suma de Pesos Nueve mil cuatrocientos cuarenta y siete con sesenta y seis centavos ($9.447,66) que podrá variar en más o en menos y que dejo librado al criterio de V.S.-</w:t>
      </w:r>
    </w:p>
    <w:p>
      <w:pPr>
        <w:sectPr>
          <w:headerReference w:type="default" r:id="rId25"/>
          <w:footerReference w:type="default" r:id="rId26"/>
          <w:type w:val="nextPage"/>
          <w:pgSz w:w="11906" w:h="16838"/>
          <w:pgMar w:left="1134" w:right="1134" w:gutter="0" w:header="720" w:top="1417" w:footer="709" w:bottom="1417"/>
          <w:pgNumType w:fmt="decimal"/>
          <w:formProt w:val="false"/>
          <w:textDirection w:val="lrTb"/>
          <w:docGrid w:type="lines" w:linePitch="299" w:charSpace="0"/>
        </w:sectPr>
        <w:pStyle w:val="Normal"/>
        <w:spacing w:lineRule="atLeast" w:line="240" w:before="0" w:after="0"/>
        <w:ind w:left="1276" w:hanging="0"/>
        <w:rPr>
          <w:rFonts w:ascii="Arial" w:hAnsi="Arial" w:cs="Arial"/>
          <w:sz w:val="20"/>
          <w:szCs w:val="24"/>
        </w:rPr>
      </w:pPr>
      <w:r>
        <w:rPr>
          <w:rFonts w:cs="Arial" w:ascii="Arial" w:hAnsi="Arial"/>
          <w:color w:val="000000"/>
          <w:sz w:val="20"/>
          <w:szCs w:val="20"/>
        </w:rPr>
        <w:t>VII.- DOCUMENTAL ACOMPAÑAD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 Fotocopia del Documento Nacional de Identidad de la actora Laura Celina Sans.- ///</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b.- Certificado Médico expedido por el Dr. Pablo Gómez (Especialista en Medicina Laboral y</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eg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 Informe Médico Psiquiátrico expedido por el Dr. Agusto del Pont (Médico Psiquiatr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 Certificado Médico expedido en el Sanatorio Allende de la ciudad de Córdoba con fecha 12-03-2003 por el Dr. Lucas E. Marc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 Una receta expedida por el Dr. Lucas Buteler Abarca (Sanatorio Allende) en la cual se solicita a la paciente Laura Sins una serie de radiografías para detectar las lesiones sufrid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f.- Copia debidamente certificada del diploma a través del cual la Facultad de Ciencias Médicas de la Universidad Nacional de Córdoba le otorga a la Srta. Laura Celina Sans el título profesional académico de Médica Cirujan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g.- Certificado otorgado por el Consejo de Médicos de la Provincia de Córdoba en el que s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ertifica que la Dra. Laura Celina Sans M.P. Nº 26.685/5 se halla colegiada en dicha institución desde el 19/05/2000 hasta la fech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h.- Copia certificada de la Resolución Nº 1196 de fecha 18-06-2002 en la cual se resuelv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signación por concurso) el resultado del Concurso para cubrir cargos de médicos Residentes de Primer Año (COD 014) en las distintas Cátedras, Unidades Hospitalarias y Servicios de la Facultad de Ciencias Médicas de la Universidad Nacional de Córdob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 Certificado expedido por la Facultad de Ciencias Médicas - Cátedra de Oftalmología - de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Universidad Nacional de Córdoba, en el cual se certifica que la Srta. Médica Laura Sins s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sempeña como Residente de 1º año en la Cátedra de Clínica Oftalmológica del Hospit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Nacional de Clínicas de la ciudad de Córdob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j.- Partida de Nacimiento del menor de edad Francisco Reich Sins (hijo de la actora Laura Sin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k.- Recibo de Haberes de la Universidad Nacional de Córdoba (Facultad de Ciencias Médicas) perteneciente a la actora Laura Sins y que corresponde a la liquidación del mes de Abril del año 2003.-</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 Un Recibo "C" Nº 0000 00000068 de fecha 17-06-2003 expedido por la Licenciada e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Kinesiología y Fisioterapia Alejandra Gallardo por la suma de Pesos Doscientos ($200,00).-</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Dicha prueba documental se acompaña en original y fotocop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biendo dichas fotocopias ser glosadas en autos, una vez que sean debidamente compulsados con sus originales, los cuales deberán ser devueltos a su presentante.-</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VIII.- EMBARGO PREVENTIVO: I. Que a los fines de garantiza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cobro de mi legítimo crédito, vengo por la presente a solicitar a V.S. que libre orden d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MBARGO PREVENTIVO sobre el inmueble inscripto en el Registro General de la Propiedad de la Provincia de Córdoba bajo la Matrícula Nº 350.569 - Capital (11), de propiedad del demandado Gustavo Selles - D.N.I. Nº…, de nacionalidad argentina, nacido el 28-01-1969, por la suma de Pesos Cuarenta y ocho mil treinta y cinco con treinta y uno centavos ($48.035,31) con más el 30 % ($14.410,59) en que se estiman las costas provisorias del presente juicio, todo lo cual asciende a la suma de Pesos Sesenta y dos mil cuatrocientos cuarenta y cinco con noventa centavos ($62.445,90), a cuyo fin deberá librar el respectivo oficio al Sr. Director de la citada reparti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icho inmueble se encuentra ubicado en Barrio Mariano Fragueiro, 1º Secc. Municipio de esta ciudad, Dpto. Capital, designado como lote cuatro de la manzana trece, que mide: 10 ms. de fte. por 26,62 ms. al E. y 26,66 ms. al O. de fondo, con una sup. total de 266,40 m2; lindando: al N. c/ calle pública; al E. lte.5; al O. lte.3; y al S. loteo del Bº H. Irigoyen (hoy lte.4-Parc.17 de la Mz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 Dichos datos se acreditan con la fotocopia del informe registral de la matrícula citada ut-</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upra.-</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Asimismo, y a los efectos de que el embargo preventiv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olicitado precedentemente resulte insuficiente a los fines de garantizar el cobro de dich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creencia, se solicita se proceda a oficiar al Registro Nacional de la Propiedad del Automotor Nº 19 de la ciudad de Córdoba a los fines de trabar embargo por la suma de Pesos ($) sobre el vehículo marca Peugeot - modelo 504 G - Sedan 4 puertas - Dominio BJH119 de propiedad del demandado Daniel Selles (titular - 100,00 %).-</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VIII.1- OFRECE FIANZA: Que a tales efectos, se ofrece la fianz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ersonal de los Dres. Alejandro Cosetti, M.P. 1-285683, /// Cecilia Casanobas M.P. 1-351549 y demás letrados quienes se ratificarán en legal forma a fs. ........... en el libro respectivo; y de ser necesario se ofrecerá la fianza de algún otro letrado.-</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VIII.2- DERECHO: Fundo la presente medida cautelar solicitad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lo prescripto por el Art. 466 del C. de P.C. y ss.-</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IX.- EL DERECHO:</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IX.1.- Que pese a la innecesariedad de cita de la legisla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plicable en la materia, que se suma al principio "iura curia novit", de aplicación pese a la omisión, destaco que estimo corresponde al caso lo dispuesto por los Arts. 505, 512, 519, 520, 1068, 1069, 1109, 1113, 1078, 1084, 1086, concordantes y correlativos del Código Civil; y Arts. 26, 1, correlativos y concordantes de la normativa de creación del Registro Nacional de la Propiedad del Automotor y sus modificatorias.-</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X.- DOCTRINA Y JURISPRUDENCIA:</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X.1.- Que a fin de no extendernos más en éste líbelo inici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omitimos expresamente las citas doctrinarias y jurisprudenciales que dan apoyo expreso a todas y cada una de las pretensiones; ello sin perjuicio de la reserva de efectuarlas en toda etapa procesal que se considere adecuada.-</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XI. RESERVA DEL CASO FEDERAL: Dejo planteado desde y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reserva al Caso Federal que  se instrumenta por vía del Recurso Extraordinario previsto por el  Art. 14 de la Ley Nacional Nº 48.-</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XII.- PETITUM:</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Por todo lo expuesto a V.S. pido:</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a) Me tenga por presentada, en el carácter invocado y por part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n domicilio constituido en legal forma.-</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b) Tenga por iniciada la presente acción en los términ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xpresados, imprimiéndole el trámite legal correspondiente.-</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c) Cite de comparendo a los demandados y oportunament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otorgue a la misma traslado de la acción.-///</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d) Oportunamente haga lugar a la demanda en todos su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términos con expresa imposición de costas a la parte contraria, y en consecuencia condene a los accionados al pago de la totalidad de los daños y prejuicios causados.-</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e) Que previa ratificación de la fianza ofrecida, libr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mandamiento de embargo preventivo en la forma y a los fines solicitados.-</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Proveer de conformidad.-</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ES JUSTICIA.-“</w:t>
      </w:r>
    </w:p>
    <w:p>
      <w:pPr>
        <w:pStyle w:val="Normal"/>
        <w:spacing w:lineRule="atLeast" w:line="240" w:before="0" w:after="0"/>
        <w:ind w:left="1276" w:hanging="0"/>
        <w:rPr>
          <w:rFonts w:ascii="Arial" w:hAnsi="Arial" w:cs="Arial"/>
          <w:sz w:val="20"/>
          <w:szCs w:val="24"/>
        </w:rPr>
      </w:pPr>
      <w:r>
        <w:rPr>
          <w:rFonts w:cs="Arial" w:ascii="Arial" w:hAnsi="Arial"/>
          <w:color w:val="393736"/>
          <w:sz w:val="20"/>
          <w:szCs w:val="20"/>
        </w:rPr>
        <w:t>El Art.175 Inc.3 establece como necesario la determinación del quantum de la pretensión, ¿Cuál les parece que será la razón, que se afectaría de no cumplir con este requisito formal de la demanda exigido por el Inc.3?</w:t>
      </w:r>
    </w:p>
    <w:p>
      <w:pPr>
        <w:pStyle w:val="Normal"/>
        <w:spacing w:lineRule="atLeast" w:line="240" w:before="0" w:after="0"/>
        <w:ind w:left="1276" w:hanging="0"/>
        <w:rPr>
          <w:rFonts w:ascii="Arial" w:hAnsi="Arial" w:cs="Arial"/>
          <w:sz w:val="20"/>
          <w:szCs w:val="24"/>
        </w:rPr>
      </w:pPr>
      <w:r>
        <w:rPr>
          <w:rFonts w:cs="Arial" w:ascii="Arial" w:hAnsi="Arial"/>
          <w:color w:val="393736"/>
          <w:sz w:val="20"/>
          <w:szCs w:val="20"/>
        </w:rPr>
        <w:t>¿Procedería el Art.176 C.P.C.?</w:t>
      </w:r>
    </w:p>
    <w:p>
      <w:pPr>
        <w:pStyle w:val="Normal"/>
        <w:spacing w:lineRule="atLeast" w:line="240" w:before="0" w:after="0"/>
        <w:ind w:left="1276" w:hanging="0"/>
        <w:rPr>
          <w:rFonts w:ascii="Arial" w:hAnsi="Arial" w:cs="Arial"/>
          <w:sz w:val="20"/>
          <w:szCs w:val="24"/>
        </w:rPr>
      </w:pPr>
      <w:r>
        <w:rPr>
          <w:rFonts w:cs="Arial" w:ascii="Arial" w:hAnsi="Arial"/>
          <w:color w:val="393736"/>
          <w:sz w:val="20"/>
          <w:szCs w:val="20"/>
        </w:rPr>
        <w:t>Demanda defectuosa: Art. 176 - Los tribunales deben rechazar de oficio las demandas que no se dedujeren de acuerdo con las prescripciones establecidas, expresando el defecto que contengan o podrán ordenar que el actor aclare cualquier punto para hacer posible su admisión.</w:t>
      </w:r>
    </w:p>
    <w:p>
      <w:pPr>
        <w:pStyle w:val="Normal"/>
        <w:spacing w:lineRule="atLeast" w:line="240" w:before="0" w:after="0"/>
        <w:ind w:left="1276" w:hanging="0"/>
        <w:rPr>
          <w:rFonts w:ascii="Arial" w:hAnsi="Arial" w:cs="Arial"/>
          <w:sz w:val="20"/>
          <w:szCs w:val="24"/>
        </w:rPr>
      </w:pPr>
      <w:r>
        <w:rPr>
          <w:rFonts w:cs="Arial" w:ascii="Arial" w:hAnsi="Arial"/>
          <w:color w:val="393736"/>
          <w:sz w:val="20"/>
          <w:szCs w:val="20"/>
        </w:rPr>
        <w:t>No subsanados los defectos o no hechas las aclaraciones en le plazo de treinta días, se operará el desistimiento de pleno derech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esentada la demanda el tribunal realizará un juicio de admisibilidad de está el cual se trata de un juicio formal en donde el órgano jurisdiccional se limita a verificar si han cumplido con los requisitos establecidos en el Art. 175 del C.P.C. para su admisión. El juez no admitirá el acto procesal cuando no reúna las condiciones. El análisis de admisibilidad consiste en un análisis formal con base en el derecho procesal. Sin hacer un juicio sobre el mérito de la demanda el cual hace alusión a un buen derecho. Se vincula con las pretensiones de actor, demandado de contenido sustancial. Esta configurado por aquellos requisitos necesarios para que el juez pueda en la sentencia proveer al fondo o mérito de la cuestión, es decir resolver si el demandante tiene o no el derecho pretendido y el demandado la obligación correlativ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bemos recordar que los requisitos establecidos en el Art.175 C.P.C forman parte de uno de los presupuestos procesales, los cuales eran los elementos esenciales para la constitución de una relación jurídicamente válida. En el caso que el tribunal omita realizar este análisis d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dmisibilidad formal, la parte demandada podrá discutirlo por medio de las excepciones dilatorias CPC Art.184.</w:t>
      </w:r>
    </w:p>
    <w:p>
      <w:pPr>
        <w:pStyle w:val="Normal"/>
        <w:spacing w:lineRule="atLeast" w:line="240" w:before="0" w:after="0"/>
        <w:ind w:left="1276" w:hanging="0"/>
        <w:rPr>
          <w:rFonts w:ascii="Arial" w:hAnsi="Arial" w:cs="Arial"/>
          <w:sz w:val="20"/>
          <w:szCs w:val="24"/>
        </w:rPr>
      </w:pPr>
      <w:r>
        <w:rPr>
          <w:rFonts w:cs="Arial" w:ascii="Arial" w:hAnsi="Arial"/>
          <w:color w:val="393736"/>
          <w:sz w:val="20"/>
          <w:szCs w:val="25"/>
        </w:rPr>
        <w:t>Documentos que deben acompañarse con la demanda.</w:t>
      </w:r>
    </w:p>
    <w:p>
      <w:pPr>
        <w:pStyle w:val="Normal"/>
        <w:spacing w:lineRule="atLeast" w:line="240" w:before="0" w:after="0"/>
        <w:ind w:left="1276" w:hanging="0"/>
        <w:rPr>
          <w:rFonts w:ascii="Arial" w:hAnsi="Arial" w:cs="Arial"/>
          <w:sz w:val="20"/>
          <w:szCs w:val="24"/>
        </w:rPr>
      </w:pPr>
      <w:r>
        <w:rPr>
          <w:rFonts w:eastAsia="Arial" w:cs="Arial" w:ascii="Arial" w:hAnsi="Arial"/>
          <w:color w:val="393736"/>
          <w:sz w:val="20"/>
          <w:szCs w:val="20"/>
        </w:rPr>
        <w:t xml:space="preserve">       </w:t>
      </w:r>
      <w:r>
        <w:rPr>
          <w:rFonts w:cs="Arial" w:ascii="Arial" w:hAnsi="Arial"/>
          <w:color w:val="393736"/>
          <w:sz w:val="20"/>
          <w:szCs w:val="20"/>
        </w:rPr>
        <w:t>Documentos a acompañar – C.P.C. Art. 182: “El actor deber acompañar a la demanda los</w:t>
      </w:r>
    </w:p>
    <w:p>
      <w:pPr>
        <w:pStyle w:val="Normal"/>
        <w:spacing w:lineRule="atLeast" w:line="240" w:before="0" w:after="0"/>
        <w:ind w:left="1276" w:hanging="0"/>
        <w:rPr>
          <w:rFonts w:ascii="Arial" w:hAnsi="Arial" w:cs="Arial"/>
          <w:sz w:val="20"/>
          <w:szCs w:val="24"/>
        </w:rPr>
      </w:pPr>
      <w:r>
        <w:rPr>
          <w:rFonts w:cs="Arial" w:ascii="Arial" w:hAnsi="Arial"/>
          <w:color w:val="393736"/>
          <w:sz w:val="20"/>
          <w:szCs w:val="20"/>
        </w:rPr>
        <w:t>documentos de que haya de valers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xml:space="preserve">La noción de "documento" puede ser entendida, en un sentido genérico, como toda "toda cosa que sea producto de un acto humano, perceptible por los sentidos de la vista y el tacto, que sirve de prueba histórica indirecta y representativa de un hecho cualquiera". </w:t>
      </w:r>
      <w:r>
        <w:rPr>
          <w:rFonts w:cs="Arial" w:ascii="Arial" w:hAnsi="Arial"/>
          <w:color w:val="000000"/>
          <w:sz w:val="20"/>
          <w:szCs w:val="12"/>
        </w:rPr>
        <w:t>5</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12"/>
        </w:rPr>
        <w:t xml:space="preserve">       </w:t>
      </w:r>
      <w:r>
        <w:rPr>
          <w:rFonts w:cs="Arial" w:ascii="Arial" w:hAnsi="Arial"/>
          <w:color w:val="000000"/>
          <w:sz w:val="20"/>
          <w:szCs w:val="20"/>
        </w:rPr>
        <w:t xml:space="preserve">La interpretación del </w:t>
      </w:r>
      <w:r>
        <w:rPr>
          <w:rFonts w:cs="Arial" w:ascii="Arial" w:hAnsi="Arial"/>
          <w:color w:val="FF0000"/>
          <w:sz w:val="20"/>
          <w:szCs w:val="20"/>
        </w:rPr>
        <w:t xml:space="preserve">TSJ </w:t>
      </w:r>
      <w:r>
        <w:rPr>
          <w:rFonts w:cs="Arial" w:ascii="Arial" w:hAnsi="Arial"/>
          <w:color w:val="000000"/>
          <w:sz w:val="20"/>
          <w:szCs w:val="20"/>
        </w:rPr>
        <w:t>importó un cambio sustancial y positivo del concepto d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w:t>
      </w:r>
      <w:r>
        <w:rPr>
          <w:rFonts w:cs="Arial" w:ascii="Arial" w:hAnsi="Arial"/>
          <w:color w:val="000000"/>
          <w:sz w:val="20"/>
          <w:szCs w:val="20"/>
        </w:rPr>
        <w:t>documento” en nuestro Código adjetivo. Según el máximo Tribunal, documento “es tod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testación escrita emanada de una de las partes del juicio”.</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La doctrina los clasifica en documentos: Habilitantes de la instancia, fundantes de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etensión, justificantes de la pretensión.</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Los documentos que deben acompañarse con la demanda son los habilitantes de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nstancia aquellos en donde el derecho se manifiesta, como por ejemplo, la partida de defunción en el caso de la declaratoria de herederos o la partida de matrimonio para tramitar el divorcio, el estatuto social del cual deriva la calidad de representante del un ente societari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fectos de la interposición de la demand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ustanciales: aquellos que se relacionan con la validez y vigencia de las normas positivas de</w:t>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t>fond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Interrupción de la prescripción: surge del Art. 3986 del CC que la presentación de la demanda tiene por efecto la interrupción del curso de la prescripción adquisitiva contra el poseedor y de la prescripción liberatoria contra el deudo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11"/>
        </w:rPr>
        <w:t>5</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14"/>
        </w:rPr>
        <w:t>DEVIS ECHANDÍA, Hernando, Teoría General de la prueba judicial, T II, 3ª ED., ED. Zavalía, Bs. As., n° 321, p. 486</w:t>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Extinción de las opciones del actor: la presentación de la demanda produce efectos respecto de diversas opciones que puede realizar el actor desde que, elegida una, ya no le es posible solicitar la otra prevista en la misma norma. Se trata de obligaciones alternativas, en las cuales se obliga a optar 8arts. 635, 641, 646 y 648 CC).</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Incapacidad de derecho para la compra de cosas litigiosas: la interposición de la demand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oduce el efecto previsto en el Art. 1361 del CC que establece la prohibición que reza para los abogados, jueces, fiscales, defensor de menores, procurador, escribanos y tasadores de adquirir, aun en remate, los bienes mencionados en la demanda, los que adquieren la calidad de litigios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ocesales: se relacionan con normas establecidas en la ley procesal específica que regula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oces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Apertura de instancia: la demanda es el acto mediante el cual se pone en ejercicio el poder de acción, medio por el cual queda abierto el juicio pues provoca la excitación de la jurisdicción, referida al acceso al primer grado de instrucción del proceso y de conocimiento de sus actos por el juez. Para el actor aparece la carga procesal del impulso procesal para evitar la perención de la instanc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Estado de litispendencia: con la interposición de la demanda, aun antes de su notificación, se produce el estado de litispendencia, el que será perfeccionado con la respectiva notifica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Competencia del juez respecto del actor: el actor al interponer la demanda, hace una elección que puede implicar una prórroga de competencia en razón del territori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Fija el principio de congruencia C.P.C. Art.330.</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Objeto litigioso: salvo excepciones, el actor no podrá modificar el objeto de la demanda.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mandado, mientras no reconvenga, deberá limitarse a contestar sobre el objeto litigioso, si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der variarlo. Además establece un límite a los poderes del juez en la sentencia, quien deberá pronunciarse sobre éste, manteniendo el principio de congruenc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4.3. Contestación de la demanda. 4.3.1. Actitudes que puede asumir el demandado. (Cap. VII</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ág.171 a 202).</w:t>
      </w:r>
    </w:p>
    <w:p>
      <w:pPr>
        <w:pStyle w:val="Normal"/>
        <w:spacing w:lineRule="atLeast" w:line="240" w:before="0" w:after="0"/>
        <w:ind w:left="1276" w:hanging="0"/>
        <w:rPr>
          <w:rFonts w:ascii="Arial" w:hAnsi="Arial" w:cs="Arial"/>
          <w:color w:val="000000"/>
          <w:sz w:val="20"/>
          <w:szCs w:val="14"/>
        </w:rPr>
      </w:pPr>
      <w:r>
        <w:rPr>
          <w:rFonts w:cs="Arial" w:ascii="Arial" w:hAnsi="Arial"/>
          <w:color w:val="000000"/>
          <w:sz w:val="20"/>
          <w:szCs w:val="14"/>
        </w:rPr>
      </w:r>
    </w:p>
    <w:p>
      <w:pPr>
        <w:pStyle w:val="Normal"/>
        <w:spacing w:lineRule="atLeast" w:line="240" w:before="0" w:after="0"/>
        <w:ind w:left="1276" w:hanging="0"/>
        <w:jc w:val="center"/>
        <w:rPr>
          <w:rFonts w:ascii="Arial" w:hAnsi="Arial" w:cs="Arial"/>
          <w:color w:val="000000"/>
          <w:sz w:val="20"/>
          <w:szCs w:val="14"/>
        </w:rPr>
      </w:pPr>
      <w:r>
        <w:rPr>
          <w:lang w:val="es-ES" w:eastAsia="en-US"/>
        </w:rPr>
        <w:drawing>
          <wp:inline distT="0" distB="0" distL="0" distR="0">
            <wp:extent cx="1209675" cy="7524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30" t="-48" r="-30" b="-48"/>
                    <a:stretch>
                      <a:fillRect/>
                    </a:stretch>
                  </pic:blipFill>
                  <pic:spPr bwMode="auto">
                    <a:xfrm>
                      <a:off x="0" y="0"/>
                      <a:ext cx="1209675" cy="752475"/>
                    </a:xfrm>
                    <a:prstGeom prst="rect">
                      <a:avLst/>
                    </a:prstGeom>
                  </pic:spPr>
                </pic:pic>
              </a:graphicData>
            </a:graphic>
          </wp:inline>
        </w:drawing>
      </w:r>
    </w:p>
    <w:p>
      <w:pPr>
        <w:pStyle w:val="Normal"/>
        <w:spacing w:lineRule="atLeast" w:line="240" w:before="0" w:after="0"/>
        <w:ind w:left="1276" w:hanging="0"/>
        <w:jc w:val="center"/>
        <w:rPr>
          <w:rFonts w:ascii="Arial" w:hAnsi="Arial" w:cs="Arial"/>
          <w:color w:val="000000"/>
          <w:sz w:val="20"/>
          <w:szCs w:val="14"/>
        </w:rPr>
      </w:pPr>
      <w:r>
        <w:rPr>
          <w:lang w:val="es-ES" w:eastAsia="en-US"/>
        </w:rPr>
        <w:drawing>
          <wp:inline distT="0" distB="0" distL="0" distR="0">
            <wp:extent cx="5133975" cy="33718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7" t="-11" r="-7" b="-11"/>
                    <a:stretch>
                      <a:fillRect/>
                    </a:stretch>
                  </pic:blipFill>
                  <pic:spPr bwMode="auto">
                    <a:xfrm>
                      <a:off x="0" y="0"/>
                      <a:ext cx="5133975" cy="3371850"/>
                    </a:xfrm>
                    <a:prstGeom prst="rect">
                      <a:avLst/>
                    </a:prstGeom>
                  </pic:spPr>
                </pic:pic>
              </a:graphicData>
            </a:graphic>
          </wp:inline>
        </w:drawing>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En los juicios declarativos generales (C.P.C. Art. 411) presentada la demanda en la forma establecida por el Art.175 del C.P.C. el juez ordenará el traslado de ella al demandado para que comparezca a estar a derecho. El traslado es definido por Palacio como “aquellas providencias mediante las cuales el juez o tribunal resuelve poner en conocimiento de una de las partes alguna petición formulada por la otra”</w:t>
      </w:r>
      <w:r>
        <w:rPr>
          <w:rFonts w:cs="Arial" w:ascii="Arial" w:hAnsi="Arial"/>
          <w:color w:val="000000"/>
          <w:sz w:val="20"/>
          <w:szCs w:val="12"/>
        </w:rPr>
        <w:t xml:space="preserve">6 </w:t>
      </w:r>
      <w:r>
        <w:rPr>
          <w:rFonts w:cs="Arial" w:ascii="Arial" w:hAnsi="Arial"/>
          <w:color w:val="000000"/>
          <w:sz w:val="20"/>
          <w:szCs w:val="20"/>
        </w:rPr>
        <w:t>su finalidad es la de asegurar la vigencia del principio de contradicción, es decir poner en conocimiento del demandado las pretensiones formuladas por el actor y ordenar que aquel sea citado para comparecer y contestar la demanda.</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El demandado debe ser llamado al proceso para que ejercite su derecho de defensa. Ello se realiza a través de la citación y emplazamiento que efectúa el juez. El C.P.C establece en su Art. 161 “Las disposiciones relativas a las notificaciones son aplicables, en cuanto procediere, a las citaciones y a los emplazamientos” diferencia estos dos términos. El emplazamiento se refiere al llamado que se hace al demandado para que se presente al juicio es decir comparezca a estar a derecho (Art. 162), la citación en cambio es el llamado para contestar la demanda. El plazo para que comparezca el demandado a estar a derecho es de tres días si residiere en otro lugar el tribunal podrá fijar otro según las circunstancias del caso Art. 163. La citación como el emplazamiento se comunica al demandado por cédula de notificación u otro medio de notificación Art. 142 C.P.C.</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el juicio ordinario, determina el Art. 493: “Comparecido el demandado, o firme la declaración de rebeldía se decretará el traslado para contestar la demanda por diez días. En este tipo de procedimiento o juicio surge claramente la diferencia entre emplazamiento y citación con diferentes plaz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el juicio abreviado (Art. 508) “El tribunal citará y emplazará al demandado para que en el lapso de seis días comparezca, conteste la demanda, oponga excepciones o deduzca reconvención…” la citación y el emplazamiento tienen el mismo plazo por lo que se realizaran en un solo acto. Esto significa que en este tipo de juicio no se distinguen dos oportunidades procesales diferentes para comparecer y para contestar la demand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11"/>
        </w:rPr>
        <w:t>6</w:t>
      </w:r>
    </w:p>
    <w:p>
      <w:pPr>
        <w:pStyle w:val="Normal"/>
        <w:spacing w:lineRule="atLeast" w:line="240" w:before="0" w:after="0"/>
        <w:ind w:left="1276" w:hanging="0"/>
        <w:rPr>
          <w:rFonts w:ascii="Arial" w:hAnsi="Arial" w:cs="Arial"/>
          <w:sz w:val="20"/>
          <w:szCs w:val="24"/>
        </w:rPr>
      </w:pPr>
      <w:r>
        <w:rPr>
          <w:rFonts w:cs="Arial" w:ascii="Arial" w:hAnsi="Arial"/>
          <w:color w:val="000000"/>
          <w:sz w:val="20"/>
        </w:rPr>
        <w:t>PALACIO, Lino Enrique, Manual de Derecho Procesal Civil, Ed. LexisNexis Abeledo-Perrot, Bs. As.</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rPr>
        <w:t xml:space="preserve"> </w:t>
      </w:r>
      <w:r>
        <w:rPr>
          <w:rFonts w:cs="Arial" w:ascii="Arial" w:hAnsi="Arial"/>
          <w:color w:val="000000"/>
          <w:sz w:val="20"/>
        </w:rPr>
        <w:t>2005, Pág. 313.</w:t>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t>Ante la notificación de la demanda el demandado puede asumir diferentes actitudes:</w:t>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ind w:left="1276" w:hanging="0"/>
        <w:jc w:val="center"/>
        <w:rPr>
          <w:rFonts w:ascii="Arial" w:hAnsi="Arial" w:cs="Arial"/>
          <w:sz w:val="20"/>
          <w:szCs w:val="24"/>
        </w:rPr>
      </w:pPr>
      <w:r>
        <w:rPr>
          <w:lang w:val="es-ES" w:eastAsia="en-US"/>
        </w:rPr>
        <w:drawing>
          <wp:inline distT="0" distB="0" distL="0" distR="0">
            <wp:extent cx="4724400" cy="13906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8" t="-26" r="-8" b="-26"/>
                    <a:stretch>
                      <a:fillRect/>
                    </a:stretch>
                  </pic:blipFill>
                  <pic:spPr bwMode="auto">
                    <a:xfrm>
                      <a:off x="0" y="0"/>
                      <a:ext cx="4724400" cy="1390650"/>
                    </a:xfrm>
                    <a:prstGeom prst="rect">
                      <a:avLst/>
                    </a:prstGeom>
                  </pic:spPr>
                </pic:pic>
              </a:graphicData>
            </a:graphic>
          </wp:inline>
        </w:drawing>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Negando los hechos y el derecho en se funda en los términos del Art. 192 C.P.C.</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conociendo hechos y negando solamente el derecho (cuestión de puro derecho Art. 497</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P.C.)</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conocer los hechos y el derecho lo que se denomina allanamiento evita la actividad probatoria y alegatoria Art. 352 C.P.C.</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ntestar y oponer excepcion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ntestar y reconvenir.</w:t>
      </w:r>
    </w:p>
    <w:p>
      <w:pPr>
        <w:pStyle w:val="Normal"/>
        <w:spacing w:lineRule="atLeast" w:line="240" w:before="0" w:after="0"/>
        <w:ind w:left="1276" w:hanging="0"/>
        <w:rPr>
          <w:rFonts w:ascii="Arial" w:hAnsi="Arial" w:cs="Arial"/>
          <w:b/>
          <w:b/>
          <w:sz w:val="20"/>
          <w:szCs w:val="24"/>
        </w:rPr>
      </w:pPr>
      <w:r>
        <w:rPr>
          <w:rFonts w:cs="Arial" w:ascii="Arial" w:hAnsi="Arial"/>
          <w:b/>
          <w:color w:val="000000"/>
          <w:sz w:val="20"/>
          <w:szCs w:val="20"/>
        </w:rPr>
        <w:t>Rebeldí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1- No comparecer, por lo que a pedido del actor puede incurrir en rebeldí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Notificada la demanda, nace para el demandado la carga procesal de comparecer al proceso el incumplimiento de la misma trae aparejada la declaración de rebeldía, continuando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ocedimiento como si se estuviese presente. Couture define a la carga procesal como un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ituación jurídica instituida en la ley, consistente en el requerimiento de una conducta d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alización facultativa, normalmente establecida en interés del propio sujeto y cuya omisión trae aparejada una consecuencia gravosa para él. La carga es una conminación o compulsión para ejercer el derecho, en este caso, para comparecer y contestar la demand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Tiene el actor la carga procesal de notificar el emplazamiento y citación al demandado? ¿Cuál será su fundament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primer lugar para responder debemos tener presente el sistema o tipo procesal adoptado es DISPOSITIVO lo que impone a las partes el impulso del proceso La impulsión de mantenimiento en el proceso civil, también corresponde a las partes y en el caso que estas no cumplan actividades para que el proceso avance, se produce su muerte por inactividad en lo que se denomina perención de instancia. El fundamente lo encontramos en el principio de bilateralidad o contradicción que implica la posibilidad de alegar y probar, aunque no interesa al derecho que la parte efectivamente se pronuncie, basta con que se le haya otorgado una razonable oportunidad de defenderse o de cumplir con la carga procesal de expresarse, tiene raigambre constitucion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rt. 18 C.N derecho de defensa, entendido como la potestad que tienen el demandante y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mandado de defender sus derechos en el proceso, en cualquier momento del desarrollo d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t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Quienes pueden ser declarados rebeld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respuesta a esta pregunta la encontramos en el Art. 110 del CPCCba. Que establece: será</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clarado rebeld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demandado que no hubiere comparecido a estar a derecho en el plazo que se le hubier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cordad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parte que habiendo comparecido a juicio no constituyera domicilio en el radio que correspond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parte que actuando por apoderado o representante, fuere emplazado de acuerdo con los Art. 96 o 97 (renuncia, muerte o incapacidad del apoderado), y no compareciere en el plazo otorgado.</w:t>
      </w:r>
    </w:p>
    <w:p>
      <w:pPr>
        <w:pStyle w:val="Normal"/>
        <w:spacing w:lineRule="atLeast" w:line="240" w:before="0" w:after="0"/>
        <w:ind w:left="1276" w:hanging="0"/>
        <w:rPr>
          <w:rFonts w:ascii="Arial" w:hAnsi="Arial" w:cs="Arial"/>
          <w:color w:val="000000"/>
          <w:sz w:val="20"/>
          <w:szCs w:val="20"/>
        </w:rPr>
      </w:pPr>
      <w:r>
        <w:rPr>
          <w:rFonts w:cs="Arial" w:ascii="Arial" w:hAnsi="Arial"/>
          <w:color w:val="000000"/>
          <w:sz w:val="20"/>
          <w:szCs w:val="20"/>
        </w:rPr>
        <w:t>La parte que revocando el poder que hubiere otorgado no compareciere por sí o por apoderado.</w:t>
      </w:r>
    </w:p>
    <w:p>
      <w:pPr>
        <w:pStyle w:val="Normal"/>
        <w:spacing w:lineRule="atLeast" w:line="240" w:before="0" w:after="0"/>
        <w:ind w:left="1276" w:hanging="0"/>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ind w:left="1276" w:hanging="0"/>
        <w:jc w:val="center"/>
        <w:rPr>
          <w:rFonts w:ascii="Arial" w:hAnsi="Arial" w:cs="Arial"/>
          <w:sz w:val="20"/>
          <w:szCs w:val="24"/>
        </w:rPr>
      </w:pPr>
      <w:r>
        <w:rPr>
          <w:lang w:val="es-ES" w:eastAsia="en-US"/>
        </w:rPr>
        <w:drawing>
          <wp:inline distT="0" distB="0" distL="0" distR="0">
            <wp:extent cx="5362575" cy="43529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7" t="-8" r="-7" b="-8"/>
                    <a:stretch>
                      <a:fillRect/>
                    </a:stretch>
                  </pic:blipFill>
                  <pic:spPr bwMode="auto">
                    <a:xfrm>
                      <a:off x="0" y="0"/>
                      <a:ext cx="5362575" cy="4352925"/>
                    </a:xfrm>
                    <a:prstGeom prst="rect">
                      <a:avLst/>
                    </a:prstGeom>
                  </pic:spPr>
                </pic:pic>
              </a:graphicData>
            </a:graphic>
          </wp:inline>
        </w:drawing>
      </w:r>
    </w:p>
    <w:p>
      <w:pPr>
        <w:pStyle w:val="Normal"/>
        <w:spacing w:lineRule="atLeast" w:line="240" w:before="0" w:after="0"/>
        <w:ind w:left="1276" w:hanging="0"/>
        <w:rPr>
          <w:rFonts w:ascii="Arial" w:hAnsi="Arial" w:cs="Arial"/>
          <w:sz w:val="20"/>
          <w:szCs w:val="24"/>
        </w:rPr>
      </w:pPr>
      <w:r>
        <w:rPr>
          <w:rFonts w:cs="Arial" w:ascii="Arial" w:hAnsi="Arial"/>
          <w:sz w:val="20"/>
          <w:szCs w:val="24"/>
        </w:rPr>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La rebeldía del demandado citado en su domicilio tendrá los siguientes efectos:</w:t>
      </w:r>
    </w:p>
    <w:p>
      <w:pPr>
        <w:pStyle w:val="Normal"/>
        <w:spacing w:lineRule="atLeast" w:line="240" w:before="0" w:after="0"/>
        <w:ind w:left="1276" w:hanging="0"/>
        <w:rPr>
          <w:rFonts w:ascii="Arial" w:hAnsi="Arial" w:cs="Arial"/>
          <w:sz w:val="20"/>
          <w:szCs w:val="24"/>
        </w:rPr>
      </w:pPr>
      <w:r>
        <w:rPr>
          <w:rFonts w:eastAsia="Arial" w:cs="Arial" w:ascii="Arial" w:hAnsi="Arial"/>
          <w:color w:val="656565"/>
          <w:sz w:val="20"/>
          <w:szCs w:val="20"/>
        </w:rPr>
        <w:t xml:space="preserve">              </w:t>
      </w:r>
      <w:r>
        <w:rPr>
          <w:rFonts w:cs="Arial" w:ascii="Arial" w:hAnsi="Arial"/>
          <w:color w:val="656565"/>
          <w:sz w:val="20"/>
          <w:szCs w:val="20"/>
        </w:rPr>
        <w:t>1) Sin perjuicio de lo dispuesto en el Art. 144 Inc. 2) (Deberán ser notificadas al</w:t>
      </w:r>
    </w:p>
    <w:p>
      <w:pPr>
        <w:pStyle w:val="Normal"/>
        <w:spacing w:lineRule="atLeast" w:line="240" w:before="0" w:after="0"/>
        <w:ind w:left="1276" w:hanging="0"/>
        <w:rPr>
          <w:rFonts w:ascii="Arial" w:hAnsi="Arial" w:cs="Arial"/>
          <w:sz w:val="20"/>
          <w:szCs w:val="24"/>
        </w:rPr>
      </w:pPr>
      <w:r>
        <w:rPr>
          <w:rFonts w:eastAsia="Arial" w:cs="Arial" w:ascii="Arial" w:hAnsi="Arial"/>
          <w:color w:val="656565"/>
          <w:sz w:val="20"/>
          <w:szCs w:val="20"/>
        </w:rPr>
        <w:t xml:space="preserve">              </w:t>
      </w:r>
      <w:r>
        <w:rPr>
          <w:rFonts w:cs="Arial" w:ascii="Arial" w:hAnsi="Arial"/>
          <w:color w:val="656565"/>
          <w:sz w:val="20"/>
          <w:szCs w:val="20"/>
        </w:rPr>
        <w:t>domicilio real: 2) La providencia que declara la rebeldía y la sentencia dictada</w:t>
      </w:r>
    </w:p>
    <w:p>
      <w:pPr>
        <w:pStyle w:val="Normal"/>
        <w:spacing w:lineRule="atLeast" w:line="240" w:before="0" w:after="0"/>
        <w:ind w:left="1276" w:hanging="0"/>
        <w:rPr>
          <w:rFonts w:ascii="Arial" w:hAnsi="Arial" w:cs="Arial"/>
          <w:sz w:val="20"/>
          <w:szCs w:val="24"/>
        </w:rPr>
      </w:pPr>
      <w:r>
        <w:rPr>
          <w:rFonts w:eastAsia="Arial" w:cs="Arial" w:ascii="Arial" w:hAnsi="Arial"/>
          <w:color w:val="656565"/>
          <w:sz w:val="20"/>
          <w:szCs w:val="20"/>
        </w:rPr>
        <w:t xml:space="preserve">              </w:t>
      </w:r>
      <w:r>
        <w:rPr>
          <w:rFonts w:cs="Arial" w:ascii="Arial" w:hAnsi="Arial"/>
          <w:color w:val="656565"/>
          <w:sz w:val="20"/>
          <w:szCs w:val="20"/>
        </w:rPr>
        <w:t>mientras ella subsita) las demás resoluciones se tendrán por notificadas en el día</w:t>
      </w:r>
    </w:p>
    <w:p>
      <w:pPr>
        <w:pStyle w:val="Normal"/>
        <w:spacing w:lineRule="atLeast" w:line="240" w:before="0" w:after="0"/>
        <w:ind w:left="1276" w:hanging="0"/>
        <w:rPr>
          <w:rFonts w:ascii="Arial" w:hAnsi="Arial" w:cs="Arial"/>
          <w:sz w:val="20"/>
          <w:szCs w:val="24"/>
        </w:rPr>
      </w:pPr>
      <w:r>
        <w:rPr>
          <w:rFonts w:eastAsia="Arial" w:cs="Arial" w:ascii="Arial" w:hAnsi="Arial"/>
          <w:color w:val="656565"/>
          <w:sz w:val="20"/>
          <w:szCs w:val="20"/>
        </w:rPr>
        <w:t xml:space="preserve">              </w:t>
      </w:r>
      <w:r>
        <w:rPr>
          <w:rFonts w:cs="Arial" w:ascii="Arial" w:hAnsi="Arial"/>
          <w:color w:val="656565"/>
          <w:sz w:val="20"/>
          <w:szCs w:val="20"/>
        </w:rPr>
        <w:t>de su fecha.</w:t>
      </w:r>
    </w:p>
    <w:p>
      <w:pPr>
        <w:pStyle w:val="Normal"/>
        <w:spacing w:lineRule="atLeast" w:line="240" w:before="0" w:after="0"/>
        <w:ind w:left="1276" w:hanging="0"/>
        <w:rPr>
          <w:rFonts w:ascii="Arial" w:hAnsi="Arial" w:cs="Arial"/>
          <w:sz w:val="20"/>
          <w:szCs w:val="24"/>
        </w:rPr>
      </w:pPr>
      <w:r>
        <w:rPr>
          <w:rFonts w:eastAsia="Arial" w:cs="Arial" w:ascii="Arial" w:hAnsi="Arial"/>
          <w:color w:val="656565"/>
          <w:sz w:val="20"/>
          <w:szCs w:val="20"/>
        </w:rPr>
        <w:t xml:space="preserve">              </w:t>
      </w:r>
      <w:r>
        <w:rPr>
          <w:rFonts w:cs="Arial" w:ascii="Arial" w:hAnsi="Arial"/>
          <w:color w:val="656565"/>
          <w:sz w:val="20"/>
          <w:szCs w:val="20"/>
        </w:rPr>
        <w:t>2) El rebelde será admitido como parte en cualquier estado del juicio, cesando el</w:t>
      </w:r>
    </w:p>
    <w:p>
      <w:pPr>
        <w:pStyle w:val="Normal"/>
        <w:spacing w:lineRule="atLeast" w:line="240" w:before="0" w:after="0"/>
        <w:ind w:left="1276" w:hanging="0"/>
        <w:rPr>
          <w:rFonts w:ascii="Arial" w:hAnsi="Arial" w:cs="Arial"/>
          <w:sz w:val="20"/>
          <w:szCs w:val="24"/>
        </w:rPr>
      </w:pPr>
      <w:r>
        <w:rPr>
          <w:rFonts w:eastAsia="Arial" w:cs="Arial" w:ascii="Arial" w:hAnsi="Arial"/>
          <w:color w:val="656565"/>
          <w:sz w:val="20"/>
          <w:szCs w:val="20"/>
        </w:rPr>
        <w:t xml:space="preserve">              </w:t>
      </w:r>
      <w:r>
        <w:rPr>
          <w:rFonts w:cs="Arial" w:ascii="Arial" w:hAnsi="Arial"/>
          <w:color w:val="656565"/>
          <w:sz w:val="20"/>
          <w:szCs w:val="20"/>
        </w:rPr>
        <w:t>procedimiento en rebeldía.</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La rebeldía del demandado citado por edictos, tendrá los siguientes efectos:</w:t>
      </w:r>
    </w:p>
    <w:p>
      <w:pPr>
        <w:pStyle w:val="Normal"/>
        <w:spacing w:lineRule="atLeast" w:line="240" w:before="0" w:after="0"/>
        <w:ind w:left="1276" w:hanging="0"/>
        <w:rPr>
          <w:rFonts w:ascii="Arial" w:hAnsi="Arial" w:cs="Arial"/>
          <w:sz w:val="20"/>
          <w:szCs w:val="24"/>
        </w:rPr>
      </w:pPr>
      <w:r>
        <w:rPr>
          <w:rFonts w:eastAsia="Arial" w:cs="Arial" w:ascii="Arial" w:hAnsi="Arial"/>
          <w:color w:val="656565"/>
          <w:sz w:val="20"/>
          <w:szCs w:val="20"/>
        </w:rPr>
        <w:t xml:space="preserve">    </w:t>
      </w:r>
      <w:r>
        <w:rPr>
          <w:rFonts w:cs="Arial" w:ascii="Arial" w:hAnsi="Arial"/>
          <w:color w:val="656565"/>
          <w:sz w:val="20"/>
          <w:szCs w:val="20"/>
        </w:rPr>
        <w:t>1) No será necesaria la notificación de la rebeldía.</w:t>
      </w:r>
    </w:p>
    <w:p>
      <w:pPr>
        <w:pStyle w:val="Normal"/>
        <w:spacing w:lineRule="atLeast" w:line="240" w:before="0" w:after="0"/>
        <w:ind w:left="1276" w:hanging="0"/>
        <w:rPr>
          <w:rFonts w:ascii="Arial" w:hAnsi="Arial" w:cs="Arial"/>
          <w:sz w:val="20"/>
          <w:szCs w:val="24"/>
        </w:rPr>
      </w:pPr>
      <w:r>
        <w:rPr>
          <w:rFonts w:eastAsia="Arial" w:cs="Arial" w:ascii="Arial" w:hAnsi="Arial"/>
          <w:color w:val="656565"/>
          <w:sz w:val="20"/>
          <w:szCs w:val="20"/>
        </w:rPr>
        <w:t xml:space="preserve">    </w:t>
      </w:r>
      <w:r>
        <w:rPr>
          <w:rFonts w:cs="Arial" w:ascii="Arial" w:hAnsi="Arial"/>
          <w:color w:val="656565"/>
          <w:sz w:val="20"/>
          <w:szCs w:val="20"/>
        </w:rPr>
        <w:t>2) La sentencia se dictará con arreglo al mérito de los autos y será</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notificada por edictos, publicados por un día.</w:t>
      </w:r>
    </w:p>
    <w:p>
      <w:pPr>
        <w:pStyle w:val="Normal"/>
        <w:spacing w:lineRule="atLeast" w:line="240" w:before="0" w:after="0"/>
        <w:ind w:left="1276" w:hanging="0"/>
        <w:rPr>
          <w:rFonts w:ascii="Arial" w:hAnsi="Arial" w:cs="Arial"/>
          <w:sz w:val="20"/>
          <w:szCs w:val="24"/>
        </w:rPr>
      </w:pPr>
      <w:r>
        <w:rPr>
          <w:rFonts w:eastAsia="Arial" w:cs="Arial" w:ascii="Arial" w:hAnsi="Arial"/>
          <w:color w:val="656565"/>
          <w:sz w:val="20"/>
          <w:szCs w:val="20"/>
        </w:rPr>
        <w:t xml:space="preserve">    </w:t>
      </w:r>
      <w:r>
        <w:rPr>
          <w:rFonts w:cs="Arial" w:ascii="Arial" w:hAnsi="Arial"/>
          <w:color w:val="656565"/>
          <w:sz w:val="20"/>
          <w:szCs w:val="20"/>
        </w:rPr>
        <w:t>3) En juicios declarativos respecto de los cuales no puede promoverse otro</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sobre el mismo objeto:</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a) Se designará corno representante al asesor letrado, quien podrá responder sin</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admitir ni negar los hechos expuestos.</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b) Si el rebelde compareciera luego de vencido el plazo de ofrecimiento de pruebas,</w:t>
      </w:r>
    </w:p>
    <w:p>
      <w:pPr>
        <w:pStyle w:val="Normal"/>
        <w:spacing w:lineRule="atLeast" w:line="240" w:before="0" w:after="0"/>
        <w:ind w:left="1276" w:hanging="0"/>
        <w:rPr>
          <w:rFonts w:ascii="Arial" w:hAnsi="Arial" w:cs="Arial"/>
          <w:sz w:val="20"/>
          <w:szCs w:val="24"/>
        </w:rPr>
      </w:pPr>
      <w:r>
        <w:rPr>
          <w:rFonts w:cs="Arial" w:ascii="Arial" w:hAnsi="Arial"/>
          <w:color w:val="656565"/>
          <w:sz w:val="20"/>
          <w:szCs w:val="20"/>
        </w:rPr>
        <w:t>podrá pedir la apertura en segunda instanc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clarada la rebeldía el proceso continúa, pero se alivia la carga de notificación que pesa sobre el actor. Firma la providencia que declara la rebeldía del demandado, la ley por regla general exime de cursar notificaciones al domicilio, salvo en el caso de la realización de actos personalísimos y de la sentencia (Art. 144 Inc. 2). El demandante de deberá acreditar los hechos fundantes de la pretensión esgrimida, en consecuencia el juez dictará sentencia conforme a lo alegado y probado (Art. 327 C.P.C.).</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bstención - El demandado puede no contestar la demanda</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Corrido el traslado de la demanda, nace para el demandado la “carga procesal” d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ntestarla. En el supuesto que el demandado comparezca a estar a derecho y no contesta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manda incumple la carga procesal de contestar a pedido del actor se le dará por decaído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recho dejado de usar al no evacuar el traslado. Es necesaria que el actor o demandante solicite el decaimiento del derecho ya que el demandado debe realizar el acto procesal de contestar la demanda dentro del plazo legal según el tipo de procedimiento de que se trate, se trata de un plazo improrrogable pero no perentorio, de allí que una vez finalizado no precluye la oportunidad, salvo que el actor, solicite el decaimiento del derecho dejado de usar y el juez lo declare así a partir de esta, precluye para el demandado la facultad de contestar. No contestar la demanda genera una presunción judicial en contra del demandado que será valorada por el juez en la sentencia juntamente con los otros elementos probatorios. Esta presunción judicial significa que el juzgador podrá estimar el silencio del demandado como reconocimiento de la verdad de los hechos afirmados en la demanda (Arts. 192 C.P.C) Ello no significa que el juez quedará obligado a tener por ciertos los hechos consignados en la demanda y la documental, sino que constituirá un elemento de juicio más, que deber.</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La ABSTENCIÓN del demandado civil</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Puede ocurrir que el demandado</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NO CONCURRA</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al PROCESO</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porque no se enteró o porque no le interesa</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Esto es, que exista SILENCIO</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en la FASE DE NEGA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s leyes procesales deben darle un</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VALOR al SILENCI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1"/>
        </w:rPr>
        <w:t>En CÓRDOBA    =  INDICIO (Art. 192, CPC)</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rt. 192, C.P.C. DISTINTO valor según se trate de SILENCIO opuesto a HECHOS AFIRMADOS o  a DOCUMENTOS ACOMPAÑADOS en la demand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contestación de la demand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doctrina mayoritariamente entiende que la contestación de la demanda constituye un act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jurídico procesal que importa el ejercicio del derecho de defensa. Palacio define a la contestación de la demanda como “el acto mediante el cual el demandado alega, en el proceso ordinario, aquellas defensas que no deban ser opuestas como de previo y especial pronunciamiento, y en los procesos sumario y sumarísimo (se refiere al CPC de la nación), toda clase de defensas que intente hacer valer contra la pretensión proces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contestación de la demanda, consiste en un acto que exterioriza el ejercicio del derecho de el derecho de defensa y como tal, se dirige al juzgador, al estado, de allí que se entienda al traslado de la demanda como una interrogación que el juez hace al demandado acerca de su deseo de ejercer su respectivo poder de excepción, y con él, su derecho de defens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e la ha definido como un …</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os requisitos que deben observarse en la contestación de la demanda son los mismos qu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tablece el Art. 175 C.P.C por supuesto omitiendo el Inc. 1 el cual está referido a los dat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ersonales del acto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Art. 192 C.P.C , señala que “en la contestación, el demandado deberá confesar o nega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ategóricamente los hechos afirmados en la demanda, bajo pena de que su silencio o respuestas evasivas puedan ser tomadas como confesión. La negativa general no satisface tal exigenc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berá también reconocer o negar categóricamente la autenticidad de los document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compañados que se le atribuyan y la recepción de las cartas y telegramas a él dirigidos que se acompañen, bajo pena de tenerlos por reconocidos o recibidos, según el cas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Manifestación sobre los hechos: confesión o negación categórica: El demandado debe efectuar sus manifestaciones sobre cada uno de los hechos expresados en la demanda, de una manera rotunda y terminante, sin vacilaciones ni reservas. Esas manifestaciones pueden consistir en afirmaciones, aserciones o confesión. Reconocido un hecho por el demandado se excluye respecto de él la prueba, puesto que desaparece respecto de ese hecho el carácter controvertid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i la manifestación consiste en una negación u oposición estamos ante la expresión amplia de la defensa, que se exterioriza como la oposición al progreso de la pretensión del actor. La negación debe serlo de cada uno de los hechos en particular, o de un conjunto de hechos que constituyan una unidad. La negativa general, lo dice el Art. 192, no satisface la exigencia y produce al demandado el perjuicio señalado para el caso de silencio o respuestas evasiv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perjuicio consiste en crear una presunción en contra del demandado, en tanto supone confesión de los hechos sobre los que guardó silencio, vaciló o incluyó en una negación genérica. Estas situaciones pueden ser tomadas por el juez como confesión, lo que dependerá de los demás elementos de valoración en el momento de dictar sentenc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Manifestación sobre los documentos: el demandado tiene la carga de manifestar acerca de ellos, debiendo distinguirse entre documentos privados y públic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specto de los documentos privados, si se le atribuyen deberá expresar si son auténticos; en cuanto a la firma y al contenido. El código prevé la pericial caligráfica e subsidio en caso de no reconocimiento del documento Art. 248 y Art. 249 C.P.C.: ”Cuando la parte negaré la firma o autenticidad del documento, o declarase desconocer la firma que se atribuye a otra person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specto a los documentos públicos; habrá que distinguir si se trata de falsedad material, en cuyo caso habrá que plantear el incidente de redargución de falsedad Art. 244 C.P.C., lo que implica un ataque directo al oficial público que labro el documento; si se trata de falsedad ideológica (respecto de los dichos de los intervinientes acerca de los hechos no presenciados por el oficial público) bastará el procedimiento seguido para los instrumentos privados.</w:t>
      </w:r>
    </w:p>
    <w:p>
      <w:pPr>
        <w:pStyle w:val="Normal"/>
        <w:spacing w:lineRule="atLeast" w:line="240" w:before="0" w:after="0"/>
        <w:ind w:left="1276" w:hanging="0"/>
        <w:rPr>
          <w:rFonts w:ascii="Arial" w:hAnsi="Arial" w:cs="Arial"/>
          <w:color w:val="000000"/>
          <w:sz w:val="20"/>
          <w:szCs w:val="21"/>
        </w:rPr>
      </w:pPr>
      <w:r>
        <w:rPr>
          <w:rFonts w:cs="Arial" w:ascii="Arial" w:hAnsi="Arial"/>
          <w:color w:val="000000"/>
          <w:sz w:val="20"/>
          <w:szCs w:val="21"/>
        </w:rPr>
        <w:t>Allanamiento</w:t>
      </w:r>
      <w:r>
        <w:rPr>
          <w:rFonts w:cs="Arial" w:ascii="Arial" w:hAnsi="Arial"/>
          <w:color w:val="000000"/>
          <w:sz w:val="20"/>
          <w:szCs w:val="20"/>
        </w:rPr>
        <w:t>: Puede ocurrir que, iniciado un proceso</w:t>
      </w:r>
      <w:r>
        <w:rPr>
          <w:rFonts w:cs="Arial" w:ascii="Arial" w:hAnsi="Arial"/>
          <w:color w:val="000000"/>
          <w:sz w:val="20"/>
          <w:szCs w:val="21"/>
        </w:rPr>
        <w:t xml:space="preserve">, </w:t>
      </w:r>
    </w:p>
    <w:p>
      <w:pPr>
        <w:pStyle w:val="Normal"/>
        <w:spacing w:lineRule="atLeast" w:line="240" w:before="0" w:after="0"/>
        <w:ind w:left="1276" w:hanging="0"/>
        <w:jc w:val="center"/>
        <w:rPr>
          <w:rFonts w:ascii="Arial" w:hAnsi="Arial" w:cs="Arial"/>
          <w:color w:val="000000"/>
          <w:sz w:val="20"/>
          <w:szCs w:val="20"/>
        </w:rPr>
      </w:pPr>
      <w:r>
        <w:rPr>
          <w:rFonts w:cs="Arial" w:ascii="Arial" w:hAnsi="Arial"/>
          <w:color w:val="000000"/>
          <w:sz w:val="20"/>
          <w:szCs w:val="21"/>
        </w:rPr>
        <w:t xml:space="preserve">el DEMANDADO decida </w:t>
      </w:r>
      <w:r>
        <w:rPr>
          <w:rFonts w:cs="Arial" w:ascii="Arial" w:hAnsi="Arial"/>
          <w:color w:val="000000"/>
          <w:sz w:val="20"/>
          <w:szCs w:val="20"/>
        </w:rPr>
        <w:t>NO OPONER RESISTENCIA,</w:t>
      </w:r>
    </w:p>
    <w:p>
      <w:pPr>
        <w:pStyle w:val="Normal"/>
        <w:spacing w:lineRule="atLeast" w:line="240" w:before="0" w:after="0"/>
        <w:ind w:left="1276" w:hanging="0"/>
        <w:jc w:val="center"/>
        <w:rPr>
          <w:rFonts w:ascii="Arial" w:hAnsi="Arial" w:cs="Arial"/>
          <w:sz w:val="20"/>
          <w:szCs w:val="24"/>
        </w:rPr>
      </w:pPr>
      <w:r>
        <w:rPr>
          <w:rFonts w:cs="Arial" w:ascii="Arial" w:hAnsi="Arial"/>
          <w:color w:val="000000"/>
          <w:sz w:val="20"/>
          <w:szCs w:val="20"/>
        </w:rPr>
        <w:t>es decir, sometiéndose a la pretensión del actor y realizando la prestación reclamada</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por él en la demanda.</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Esta sumisión del demandado procesalmente</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se denomina ALLANAMIENTO implica VOLUNTAD de NO LITIGAR</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y para que sea EFICAZ debe tratarse</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de DERECHOS DISPONIBLES y</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puede ocurrir en CUALQUIER ETAPA del proceso, ANTES de la sentencia</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Art. 352, CPC)</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5"/>
        </w:rPr>
        <w:t>4.3.2 La RECONVENCIÓN del demandad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1"/>
        </w:rPr>
        <w:t>Puede ocurrir que, iniciado un proceso, el DEMANDADO decid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1"/>
        </w:rPr>
        <w:t>OPONERSE a la pretensión del actor, CONTRADEMANDÁNDOLO</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Cuando ello ocurre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ctor originario pasa a llamarse RECONVENIDO y el demandado que introduce la reconven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CONVINIENT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ara la ADMISIBILIDAD de la RECONVEN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PRETENSIÓN introducida</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por vía reconvencional</w:t>
      </w:r>
    </w:p>
    <w:p>
      <w:pPr>
        <w:pStyle w:val="Normal"/>
        <w:spacing w:lineRule="atLeast" w:line="240" w:before="0" w:after="0"/>
        <w:ind w:left="1276" w:hanging="0"/>
        <w:rPr>
          <w:rFonts w:ascii="Arial" w:hAnsi="Arial" w:cs="Arial"/>
          <w:sz w:val="20"/>
          <w:szCs w:val="24"/>
        </w:rPr>
      </w:pPr>
      <w:r>
        <w:rPr>
          <w:rFonts w:eastAsia="Arial" w:cs="Arial" w:ascii="Arial" w:hAnsi="Arial"/>
          <w:color w:val="000000"/>
          <w:sz w:val="20"/>
          <w:szCs w:val="20"/>
        </w:rPr>
        <w:t xml:space="preserve">         </w:t>
      </w:r>
      <w:r>
        <w:rPr>
          <w:rFonts w:cs="Arial" w:ascii="Arial" w:hAnsi="Arial"/>
          <w:color w:val="000000"/>
          <w:sz w:val="20"/>
          <w:szCs w:val="20"/>
        </w:rPr>
        <w:t>DEBE SE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w:t>
      </w:r>
      <w:r>
        <w:rPr>
          <w:rFonts w:cs="Arial" w:ascii="Arial" w:hAnsi="Arial"/>
          <w:color w:val="000000"/>
          <w:sz w:val="20"/>
          <w:szCs w:val="20"/>
        </w:rPr>
        <w:t>COMPETENCIA TRIBUNAL (mismo juez)</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w:t>
      </w:r>
      <w:r>
        <w:rPr>
          <w:rFonts w:cs="Arial" w:ascii="Arial" w:hAnsi="Arial"/>
          <w:color w:val="000000"/>
          <w:sz w:val="20"/>
          <w:szCs w:val="20"/>
        </w:rPr>
        <w:t>MISMO TRÁMITE (procedimient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rt. 194 y 195, CPC</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conven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 una contestación en la que, además de negar los hechos, el demandado asume una posición de ataque hacia el actor. Es una acción que puede ejercerse de modo independiente, pero que se admite en el presente proceso por cuestiones de economía procesal, y por la cual el demandado asume el carácter de sujeto activ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oduce los mismos efectos procesales y sustanciales que la demanda. Se traba una nueva litis a resolverse en la sentencia definitiva, conjuntamente con la demanda, pero en forma independiente al resultado de ést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32"/>
        </w:rPr>
        <w:t>4.4 Excepción proces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2.1 Definición. Contenido. Caracteres. Ejercicio (Pág. 51 a 64)</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e identifica con el derecho de defensa atribuido a toda persona que es demandada y se ejerce en las oportunidades fijadas por la ley ritual. Se presenta, precisamente, como una facultad o atribución de concurrir ante el juez para contradecir la acción, en sentido ampli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poder de excepción como tal corresponde exclusivamente al demandado y se ejerce en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ámbito del proceso. Por ello, cierta parte de la doctrina entiende ver en el poder de excepción “un diverso aspecto del derecho de ac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egún Clariá Olmedo, en una acepción genérica, la excepción “es un poder, es toda defensa que el demandado opone a la pretensión del actor esgrimiendo hechos modificativos, impeditivos o extintiv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r su parte, Couture atribuye a la excepción un significado más amplio, expresando que “es el poder jurídico de que se halla investido el demandado para oponerse a la acción promovida en su contr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r ello se nos presenta la acción con el poder de atacar y la excepción como la expresión del derecho a oponers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xml:space="preserve">La excepción encuentra fundamento específico en el Art. 18 CN que expresa </w:t>
      </w:r>
      <w:r>
        <w:rPr>
          <w:rFonts w:cs="Arial" w:ascii="Arial" w:hAnsi="Arial"/>
          <w:color w:val="FF0000"/>
          <w:sz w:val="20"/>
          <w:szCs w:val="20"/>
        </w:rPr>
        <w:t xml:space="preserve">“es </w:t>
      </w:r>
      <w:r>
        <w:rPr>
          <w:rFonts w:cs="Arial" w:ascii="Arial" w:hAnsi="Arial"/>
          <w:color w:val="000000"/>
          <w:sz w:val="20"/>
          <w:szCs w:val="20"/>
        </w:rPr>
        <w:t>inviolable 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fensa en juicio de la persona y de los derechos”, abarcando dicho derecho la garantía d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bido proceso, que no se agota con el mero ejercicio de la jurisdicción sino que, ademá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quiere de otros aditamentos que se actúan durante el trámite, comprensivo del derecho d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udiencia y de prueba. En este sentido, la doctrina ha señalado que “la garantía de defensa en juicio consiste, en último término, en no ser privado de la vida, libertad o propiedad sin la garantía que supone la tramitación de un proceso desenvuelto en la forma que establece la ley”.</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poder de excepción, al igual que la acción, constituye un poder de carácter abstracto pero con contenido determinado que denominamos “pretensión”. Es así que el contenido del poder de excepción está constituido por la afirmación de hechos con relevancia jurídica opuestos a la pretensión del actor, que respecto de aquel presentan similitudes y diferenci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 tal modo, la acción o la postulación del actor debe ser ineludiblemente formulada: en cambio, la pretensión del demandado, puede consistir en afirmaciones de hechos opuestos con relevancia jurídica o estos hechos pueden esta representados por simples actitudes omisivas. Estas situaciones también configuran la pretensión del demandado y establecen el vínculo entre el poder de excepción y las normas del derecho sustanci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Técnicamente y utilizando un acepción restringida, el vocablo “excepción” se refiere a ciertos tipos de defensas regladas por la ley procesal y en otros casos, por la sustancial. Nos estamos refiriendo al concepto de excepción en sentido estricto que reconocen identidad conceptual y nominación expresa en el sistema jurídic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oposición de excepciones, en sentido estricto, importa para el demandado una posibilidad de introducir objeciones fundadas en la falta de algún presupuesto procesal o dirigidas a poner de manifiesto alguna obstancia sustancial. Tal sucede con las posibilidades previstas en los códigos de fondo, para resistir la pretensión jurídica contra él ejercida que se viabiliza a través de modos reglados por la ley sustancial (v.gr. los medios extintivos de las obligaciones consagrados en el Art. 724 C.C., la prescripción liberatoria, etc.). Así podrá el demandado alegar ante un reclamo de carácter patrimonial, el haber pagado o que la obligación se encuentra prescript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or otro lado, se señala que el ejercicio del poder de excepción en sentido estricto se manifiesta en diferentes oportunidades, ya sea que se ejercite en el proceso civil o en el proceso penal. Sin embargo, en forma coincidente, sea cual fuere el tipo de proceso, la ley señala la secuencia o tiempo en que debe ser puesto en act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cuanto al órgano a quien corresponde este poder, se identifica con el sujeto posicionado en la faz pasiva de la relación jurídica proces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realización o desenvolvimiento del poder de excepción, exige de su titular que ostent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apacidad proces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bemos diferenciar claramente el “PODER DE EXCEPCIÓN” de las “EXCEPCIÓN” en sentido estrict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s excepciones hacen referencia al instituto procesal o sustancial por el que el demandado se opone a las pretensiones del acto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s excepciones podemos clasificarlas como perentorias o sustanciales y “dilatorias formales o también llamadas por la doctrina excepciones previ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alacio define a las excepciones dilatorias como aquellas oposiciones que, en caso de prosperar, excluyen temporalmente un pronunciamiento sobre el derecho del actor, de manera tal que sólo hacen perder a la pretensión su eficacia actual, pero no impiden que ésta sea satisfecha una vez eliminados los defectos de que adolecí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xcepciones Perentorias o sustanciales son aquellas que, en el supuesto de prosperar, excluyen definitivamente el derecho del actor, de manera tal que la pretensión pierde toda posibilidad de volver a proponerse eficazment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s excepciones en particula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demandado puede en la oportunidad procesal de contestar la demanda plantear excepciones perentorias o dilatori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xcepciones Dilatorias oportunidad y forma de deducirlas Art. 183 Las excepciones dilatori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resentan distintas modalidades según se trate de juicio declarativo ordinario o abreviad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n el Juicio Ordinario las excepciones dilatorias deberán oponerse en forma de artículo previo y serán resueltas por el juez como de previo y especial pronunciamiento. Esto significa que su</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lanteo y resolución deben producirse antes de que se trabe la litis. Por lo cual el demandado no tendrá la carga de contestar la demanda hasta que se resuelva las excepciones dilatori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opuestas lo cual implica que se suspende el trámite del juici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ncompetencia: Se trata de un reclamo por falta de presupuesto de competencia, constituyendo un impedimento procesal. Cuando la competencia es prorrogable, la cuestión debe oponerla el interesado en el plazo legal, la falta oportuna de planteamiento de la excepción de competencia comporta sumisión tácita a al jurisdicción del juez interviniente. La incompetencia absoluta debe ser declarada de oficio por el juez, sin perjuicio de que la parte lo pid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Falta de personería: tanto en el actor como en el demandado sólo puede fundarse en que la parte carece de capacidad civil para estar en juicio, o en que la representación invocada no existe o es insuficiente. Tal es el caso del actor que es menor de dad y no está suficiente o debidamente representado o cuando el mandato adolece de defectos de forma o la demanda se dirige a una persona distinta de la indicada en el poder.</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itis Pendencia: Se origina cuando existe otro proceso pendiente entre las mismas partes, e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virtud de la misma causa y por el mismo Objeto (triple identidad). La excepción, además de evitar un desgaste jurisdiccional innecesario, se funda en la necesidad de impedir el pronunciamiento de fallos contradictori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alacio señala los requisitos para que prospere la excep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xistencia de triple identidad</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Que el primer tramite ante otro tribunal competente (el mismo). No procederá si en el proceso invocado para fundarla recayó declaración de incompetencia firme, o se ha operado la caducidad de instanc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Que el traslado de la demanda del primer proceso haya sido notificad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Que ambos procesos sean susceptibles de sustanciarse por los mismos trámit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Que las partes actúen con la misma calidad en ambos proces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fecto legal: Tiende a lograr el cumplimiento de las formalidades prescriptas para la interposición de la demanda, de modo de permitir el eficaz ejercicio del derecho de defensa. Existe defecto legal cuando la demanda es oscura, lo que impide conocer o comprender lo que se demande, o no se precisa la cosa demandad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ta circunstancia vulnera el ejercicio del derecho de defensa, pues es imposible defenderse de lo que no se conoc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rraigo: Consiste en una garantía que reclama el demandado al actor que no tiene domicilio ni bienes en la República, para que afiance su pedido, en virtud de las eventuales responsabilidades del juici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xcepciones Perentori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demandado puede reconocer el hecho y el derecho invocados, pero alegar un hecho impeditivo o extintivo de la relación sustancial. Es con la contestación de la demanda cuando el demandado puede oponer todas aquellas excepciones que no han sido calificadas por la ley procesal como de previo y especial pronunciamiento, debido que para su constatación se requiere la apertura a prueba de la caus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ntro de estas llamadas defensas están la de espera, compensación, falsedad o inhabilidad de título, nulidad, inconstitucionalidad, pago, novación, remisión de deuda, etc.</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 tal modo, queda trabada la litis, es decir, se integra y perfecciona la relación jurídica procesa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e pierde el derecho a oponer la prescripción y se establece de modo definitivo el aspecto fáctico del debate, respecto del cual recaerá la prueba y la sentencia; es decir, fija las pautas del objeto litigios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Nuestro CC prescribe que debe oponerse al contestar la demanda o en la primera presentación en el juicio que haga quien intente oponerl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4.5 Medidas preparatori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s medidas preparatorias se limitan a los trámites requeridos para salvar jurisdiccionalmente los obstáculos que impiden presentar válida y derechamente la demanda. Esta instancia preparatoria implica ya el ejercicio del poder de ac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s medidas preparatorias están reguladas en el Art. 485 del CPCCba, el que dispon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w:t>
      </w:r>
      <w:r>
        <w:rPr>
          <w:rFonts w:cs="Arial" w:ascii="Arial" w:hAnsi="Arial"/>
          <w:color w:val="000000"/>
          <w:sz w:val="20"/>
          <w:szCs w:val="20"/>
        </w:rPr>
        <w:t>1- El juicio ordinario podrá prepararse por la persona que pretenda iniciarlo, solicitando qu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2- La persona contra quien se dirija la demanda, preste declaración jurada sobre hechos relativ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 su personalidad y sin cuyo conocimiento no sea posible promover el juici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3- Se exhiba la cosa mueble que fuere objeto del pleito y se deposite a la orden del tribunal, en poder del mismo tenedor o de un tercer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4- Se exhiba algún testamento, cuando el solicitante se crea heredero, coheredero, legatario o albacea y a quien fuere necesario para comenzar la demand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5- El vendedor o el comprador, en caso de evicción, exhiba los títulos u otros document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lativos a la cosa vendid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6- El socio, comunero o quien tena en su poder los documentos o cuentas de la sociedad 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omunidad, los presente o exhib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7- El tutor, curador o administrador de bienes, presente las cuentas de su administració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8- Se nombre tutor o curador para el juicio de que se trat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9- Se practique mensura del inmueble objeto de la demand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10- La persona que pueda ser demandada por reivindicación u otra acción sobre cos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terminada que exija conocer si la ocupa y el carácter en que lo hace, exprese si reconoc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tenerla en su poder y a qué título la tien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11- Si el eventual demandado tuviere que ausentarse del país, constituya domicilio dentro d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lazo que el tribunal fije, bajo apercibimiento de rebeldí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e cite para el reconocimiento de la obligación de rendir cuenta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alvo los casos de los Incs. 8 y 10, no podrán invocarse las diligencias decretadas si no s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dujere la demanda dentro de los treinta días de su realización. En relación al Inc. 1, si el</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reconocimiento fuere ficto el plazo correrá desde que hubiere quedado firme la declaración que lo declar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5. INTERVENCIÓN DE TERCEROS (Cap. VII Pág. 203 a 220)</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 un instituto que permite que quien es tercero al momento inicial del proceso se incorpore a éste adquiriendo la calidad de part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e trata de otorgar el derecho de defensa en sentido amplio a aquella persona que siendo tercero acredita determinado interés a los fines de que se le otorgue la participación de ley.</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De tal modo, nuestra ley ritual establece que “declarada admisible la intervención del tercero, éste asume la calidad de parte con sus derechos, obligaciones, cargas, facultades y deberes, porque el propósito de la institución consiste en brindar a aquél la protección judicial de un derecho o interés propi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las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ntervención espontánea o voluntaria: La intervención del tercero es facultativa cuando el tercero se incorpora al proceso por su propia, libre y espontánea voluntad. Adquiere las formas d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dhesiva autónoma o litisconsorcial: Este tipo de intervención implica que el tercero que ingresa al proceso lo hace asumiendo la calidad de parte y posee independencia de estrategia actividad procedimental respecto del sujeto con el cual conforma el litisconsorci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dhesiva coadyuvante: este tercero al solicitar su intervención no lo hace en forma principal. Su intervención se debe a hacer valer un interés que puede verse perjudicado por el dictado de una sentencia contraria a una de las partes. No adquiere una calidad de parte plena en las mismas condiciones, sino que su intervención es a los fines de ayudar o coadyuvar a la parte en su relación procesal, por ello, su participación es secundaria o accesoria a la parte y sus poderes y cargas se ven supeditadas a la estrategia procesal de la parte a la cual coadyuvan.</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Ad excludendum: es una intervención principal, mediante la cual el tercero opone una pretensión en contra de ambas partes. Su intervención es autónoma respecto de ambas partes, pues sus intereses son contrarios a los intereses de ambas partes. El caso típico se da cuando las partes discuten su derecho posesorio sobre un determinado inmueble. El tercero interviene interponiendo su derecho de propiedad que excluye para un segundo plano la discusión entre las partes para el momento posterior a la determinación de la pretensión del tercero principal o ad exludendum. Se dicta un pronunciamiento único respecto de las tres relacion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ntervención provocada o coactiva: se deriva de la citación que realiza el tribunal a este tercero a los fines de que integre la relación procesal adquiriendo la calidad de part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sta citación puede ser efectuada, conforme las legislaciones procesales, de oficio o a petición de parte, vinculando al tercero como consecuencia de dicha citación a la relación procesal originari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sentencia que se dicte lo vinculará con los efectos del caso juzgad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5.2 Tercerías. Concepto, clas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doctrina mayoritaria trasladó el concepto a la faz subjetiva, es decir, teniendo en cuenta a un sujeto que siendo tercero se ve perjudicado en un derecho e intenta hacerlo valer en el proceso, en el cual se ha afectado el dominio de un bien de su propiedad o hacer valer un derecho privilegiado a los fines e su cancelación mediante el producido de la venta de un determinado bien en subast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u incorporación al proceso se realiza mediante la forma accidental, siendo que el tercerista no adquiere la calidad de parte, como acontece con la denominada intervención de tercer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u legitimación no es ad causam en cuanto al debate procesal, sino que interviene accidentando el proceso, interponiendo en forma de cuya una pretensión en contra de las partes procesales derivadas de la afectación de un bien de su propiedad (tercería de dominio) y solicitando el preferente pago con el producido de la subasta de un bien determinado (tercería de mejor derech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Clase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Tercería de dominio: se denomina así a la pretensión deducida en proceso por un tercero que, en virtud de haberse afectado un bien de su propiedad por una medida cautelar dictada en proceso, solicita el levantamiento de dicha medid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 xml:space="preserve">Está regulado en el CPCCba a partir del Art. 436, prescribiendo el Art. 437 que </w:t>
      </w:r>
      <w:r>
        <w:rPr>
          <w:rFonts w:cs="Arial" w:ascii="Arial" w:hAnsi="Arial"/>
          <w:color w:val="FF0000"/>
          <w:sz w:val="20"/>
          <w:szCs w:val="20"/>
        </w:rPr>
        <w:t xml:space="preserve">“el </w:t>
      </w:r>
      <w:r>
        <w:rPr>
          <w:rFonts w:cs="Arial" w:ascii="Arial" w:hAnsi="Arial"/>
          <w:color w:val="000000"/>
          <w:sz w:val="20"/>
          <w:szCs w:val="20"/>
        </w:rPr>
        <w:t>tercerista debe acreditar, con instrumentos fehacientes, conforme se trate la tercería o la clase de los bienes de que se trate, la verosimilitud del derecho invocado, o dar garantías por los perjuicios que pueda ocasionar la suspensión del proceso ejecutorio, todo bajo sanción de inadmisibilidad.</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Puede incorporarse en cualquier momento mientras no haya sido otorgada la posesión de los</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bienes, no obstante, si ella fuera interpuesta con posterioridad a los diez días de haberse conocido la traba cautelar o de la ejecución, o desde el rechazo del levantamiento de embargo sin tercería, el tercerista cargará con las costas causadas por su presentación tardí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Se tramita por cuerda separada y en ella interviene el tercerista y las dos partes principales del proces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efecto de la interposición de la tercería de dominio, una vez admitida ésta, es la de suspender el trámite del remate.</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Tercería de mejor derecho: procede cuando un tercero al proceso, hace valer un privilegio o un derecho de preferencia sobre el bien o patrimonio del ejecutad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La finalidad no es el levantamiento de la medida cautelar, sino que con el producido de la subasta se le pague preferentemente el crédito que aduce con privilegi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También se sustancia por pieza separada con la participación del tercerista y del ejecutante y</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jecutado, por el trámite del juicio declarativo que corresponda.</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El efecto es la suspensión del pago, a diferencia de la suspensión de la subasta que es el fin de la tercería de dominio.</w:t>
      </w:r>
    </w:p>
    <w:p>
      <w:pPr>
        <w:pStyle w:val="Normal"/>
        <w:spacing w:lineRule="atLeast" w:line="240" w:before="0" w:after="0"/>
        <w:ind w:left="1276" w:hanging="0"/>
        <w:rPr>
          <w:rFonts w:ascii="Arial" w:hAnsi="Arial" w:cs="Arial"/>
          <w:sz w:val="20"/>
          <w:szCs w:val="24"/>
        </w:rPr>
      </w:pPr>
      <w:r>
        <w:rPr>
          <w:rFonts w:cs="Arial" w:ascii="Arial" w:hAnsi="Arial"/>
          <w:color w:val="000000"/>
          <w:sz w:val="20"/>
          <w:szCs w:val="20"/>
        </w:rPr>
        <w:t>Interpuesta la tercería de mejor derecho, y aún no resuelta, se procede a la subasta, pues ésta no ha sido suspendida, lo que sí se suspende en el pago del producido de la subasta, tal cual lo preceptúa el Art. 438 del CPCCba.</w:t>
      </w:r>
    </w:p>
    <w:p>
      <w:pPr>
        <w:pStyle w:val="Normal"/>
        <w:spacing w:lineRule="atLeast" w:line="240" w:before="0" w:after="0"/>
        <w:ind w:left="1276" w:hanging="0"/>
        <w:rPr>
          <w:rFonts w:ascii="Arial" w:hAnsi="Arial" w:cs="Arial"/>
          <w:sz w:val="20"/>
          <w:szCs w:val="24"/>
        </w:rPr>
      </w:pPr>
      <w:r>
        <w:rPr>
          <w:rFonts w:cs="Arial" w:ascii="Arial" w:hAnsi="Arial"/>
          <w:sz w:val="20"/>
          <w:szCs w:val="24"/>
        </w:rPr>
      </w:r>
    </w:p>
    <w:p>
      <w:pPr>
        <w:pStyle w:val="Normal"/>
        <w:spacing w:lineRule="atLeast" w:line="240" w:before="0" w:after="0"/>
        <w:ind w:left="1276" w:hanging="0"/>
        <w:rPr>
          <w:rFonts w:ascii="Arial" w:hAnsi="Arial" w:cs="Arial"/>
          <w:sz w:val="20"/>
          <w:szCs w:val="24"/>
        </w:rPr>
      </w:pPr>
      <w:r>
        <w:rPr>
          <w:rFonts w:cs="Arial" w:ascii="Arial" w:hAnsi="Arial"/>
          <w:sz w:val="20"/>
          <w:szCs w:val="24"/>
        </w:rPr>
        <w:t>Autor:</w:t>
      </w:r>
    </w:p>
    <w:p>
      <w:pPr>
        <w:pStyle w:val="Normal"/>
        <w:spacing w:lineRule="atLeast" w:line="240" w:before="0" w:after="0"/>
        <w:ind w:left="1276" w:hanging="0"/>
        <w:rPr>
          <w:rFonts w:ascii="Arial" w:hAnsi="Arial" w:cs="Arial"/>
          <w:b/>
          <w:b/>
          <w:iCs/>
          <w:sz w:val="20"/>
          <w:szCs w:val="24"/>
        </w:rPr>
      </w:pPr>
      <w:r>
        <w:rPr>
          <w:rFonts w:cs="Arial" w:ascii="Arial" w:hAnsi="Arial"/>
          <w:b/>
          <w:iCs/>
          <w:sz w:val="20"/>
          <w:szCs w:val="24"/>
        </w:rPr>
        <w:t>Maximiliano Herrera</w:t>
      </w:r>
    </w:p>
    <w:p>
      <w:pPr>
        <w:pStyle w:val="Normal"/>
        <w:spacing w:lineRule="atLeast" w:line="240" w:before="0" w:after="0"/>
        <w:ind w:left="1276" w:hanging="0"/>
        <w:rPr>
          <w:rFonts w:ascii="Arial" w:hAnsi="Arial" w:cs="Arial"/>
          <w:i/>
          <w:i/>
          <w:iCs/>
          <w:sz w:val="20"/>
          <w:szCs w:val="24"/>
        </w:rPr>
      </w:pPr>
      <w:hyperlink r:id="rId31">
        <w:r>
          <w:rPr>
            <w:rStyle w:val="InternetLink"/>
            <w:rFonts w:cs="Arial" w:ascii="Arial" w:hAnsi="Arial"/>
            <w:iCs/>
            <w:sz w:val="20"/>
            <w:szCs w:val="24"/>
          </w:rPr>
          <w:t>max_argentinian@hotmail.com</w:t>
        </w:r>
      </w:hyperlink>
    </w:p>
    <w:p>
      <w:pPr>
        <w:pStyle w:val="Normal"/>
        <w:spacing w:lineRule="atLeast" w:line="240" w:before="0" w:after="0"/>
        <w:ind w:left="1276" w:hanging="0"/>
        <w:rPr>
          <w:rFonts w:ascii="Arial" w:hAnsi="Arial" w:cs="Arial"/>
          <w:i/>
          <w:i/>
          <w:iCs/>
          <w:sz w:val="20"/>
          <w:szCs w:val="24"/>
        </w:rPr>
      </w:pPr>
      <w:r>
        <w:rPr>
          <w:rFonts w:cs="Arial" w:ascii="Arial" w:hAnsi="Arial"/>
          <w:i/>
          <w:iCs/>
          <w:sz w:val="20"/>
          <w:szCs w:val="24"/>
        </w:rPr>
      </w:r>
    </w:p>
    <w:sectPr>
      <w:headerReference w:type="default" r:id="rId32"/>
      <w:footerReference w:type="default" r:id="rId33"/>
      <w:type w:val="nextPage"/>
      <w:pgSz w:w="11906" w:h="16838"/>
      <w:pgMar w:left="1134" w:right="1134" w:gutter="0" w:header="720" w:top="1417" w:footer="709" w:bottom="1417"/>
      <w:pgNumType w:fmt="decimal"/>
      <w:formProt w:val="false"/>
      <w:textDirection w:val="lrTb"/>
      <w:docGrid w:type="line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96" w:hanging="360"/>
      </w:pPr>
      <w:rPr>
        <w:rFonts w:ascii="Symbol" w:hAnsi="Symbol" w:cs="Symbol" w:hint="default"/>
      </w:rPr>
    </w:lvl>
  </w:abstractNum>
  <w:abstractNum w:abstractNumId="3">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s-AR"/>
    </w:rPr>
  </w:style>
  <w:style w:type="character" w:styleId="PiedepginaCar">
    <w:name w:val="Pie de página Car"/>
    <w:qFormat/>
    <w:rPr>
      <w:sz w:val="22"/>
      <w:szCs w:val="22"/>
      <w:lang w:val="es-AR"/>
    </w:rPr>
  </w:style>
  <w:style w:type="character" w:styleId="Ttulo2Car">
    <w:name w:val="Título 2 Car"/>
    <w:qFormat/>
    <w:rPr>
      <w:rFonts w:ascii="Cambria" w:hAnsi="Cambria" w:eastAsia="Times New Roman" w:cs="Times New Roman"/>
      <w:b/>
      <w:bCs/>
      <w:i/>
      <w:iCs/>
      <w:sz w:val="28"/>
      <w:szCs w:val="28"/>
      <w:lang w:val="es-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hyperlink" Target="mailto:max_argentinian@hotmail.com" TargetMode="Externa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7:25:00Z</dcterms:created>
  <dc:creator>VeryPDF</dc:creator>
  <dc:description/>
  <cp:keywords/>
  <dc:language>en-US</dc:language>
  <cp:lastModifiedBy>Graciela T</cp:lastModifiedBy>
  <dcterms:modified xsi:type="dcterms:W3CDTF">2012-12-17T09:54:00Z</dcterms:modified>
  <cp:revision>30</cp:revision>
  <dc:subject/>
  <dc:title/>
</cp:coreProperties>
</file>