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bCs/>
        </w:rPr>
      </w:pPr>
      <w:r>
        <w:rPr>
          <w:rFonts w:cs="Arial" w:ascii="Arial" w:hAnsi="Arial"/>
          <w:b/>
          <w:bCs/>
        </w:rPr>
        <w:t>“</w:t>
      </w:r>
      <w:r>
        <w:rPr>
          <w:rFonts w:cs="Arial" w:ascii="Arial" w:hAnsi="Arial"/>
          <w:b/>
          <w:bCs/>
        </w:rPr>
        <w:t>El programa de TV” “De la oscuridad a la luz la verdad nos liberará”</w:t>
      </w:r>
    </w:p>
    <w:p>
      <w:pPr>
        <w:pStyle w:val="Normal"/>
        <w:spacing w:lineRule="atLeast" w:line="240"/>
        <w:ind w:right="-261" w:hanging="0"/>
        <w:jc w:val="both"/>
        <w:rPr>
          <w:rFonts w:ascii="Arial" w:hAnsi="Arial" w:cs="Arial"/>
          <w:color w:val="000000"/>
          <w:sz w:val="20"/>
          <w:lang w:val="es-ES_tradnl"/>
        </w:rPr>
      </w:pPr>
      <w:r>
        <w:rPr>
          <w:rFonts w:eastAsia="Arial" w:cs="Arial" w:ascii="Arial" w:hAnsi="Arial"/>
          <w:color w:val="000000"/>
          <w:sz w:val="20"/>
          <w:lang w:val="es-ES_tradnl"/>
        </w:rPr>
        <w:t xml:space="preserve">                                               </w:t>
      </w:r>
    </w:p>
    <w:p>
      <w:pPr>
        <w:pStyle w:val="Normal"/>
        <w:numPr>
          <w:ilvl w:val="0"/>
          <w:numId w:val="3"/>
        </w:numPr>
        <w:spacing w:lineRule="atLeast" w:line="240"/>
        <w:ind w:left="720" w:right="-261" w:hanging="360"/>
        <w:jc w:val="both"/>
        <w:rPr>
          <w:rFonts w:ascii="Arial" w:hAnsi="Arial" w:cs="Arial"/>
          <w:b/>
          <w:b/>
          <w:color w:val="000000"/>
          <w:sz w:val="20"/>
          <w:lang w:val="es-ES_tradnl"/>
        </w:rPr>
      </w:pPr>
      <w:hyperlink w:anchor="aloslectoa">
        <w:r>
          <w:rPr>
            <w:rStyle w:val="InternetLink"/>
            <w:rFonts w:cs="Arial" w:ascii="Arial" w:hAnsi="Arial"/>
            <w:b/>
            <w:sz w:val="20"/>
          </w:rPr>
          <w:t>A los lectores</w:t>
        </w:r>
      </w:hyperlink>
    </w:p>
    <w:p>
      <w:pPr>
        <w:pStyle w:val="Normal"/>
        <w:numPr>
          <w:ilvl w:val="0"/>
          <w:numId w:val="3"/>
        </w:numPr>
        <w:spacing w:lineRule="atLeast" w:line="240"/>
        <w:ind w:left="720" w:right="-261" w:hanging="360"/>
        <w:jc w:val="both"/>
        <w:rPr>
          <w:rFonts w:ascii="Arial" w:hAnsi="Arial" w:cs="Arial"/>
          <w:b/>
          <w:b/>
          <w:color w:val="000000"/>
          <w:sz w:val="20"/>
          <w:lang w:val="es-ES_tradnl"/>
        </w:rPr>
      </w:pPr>
      <w:hyperlink w:anchor="prologoa">
        <w:r>
          <w:rPr>
            <w:rStyle w:val="InternetLink"/>
            <w:rFonts w:cs="Arial" w:ascii="Arial" w:hAnsi="Arial"/>
            <w:b/>
            <w:sz w:val="20"/>
          </w:rPr>
          <w:t>Prólogo</w:t>
        </w:r>
      </w:hyperlink>
    </w:p>
    <w:p>
      <w:pPr>
        <w:pStyle w:val="Normal"/>
        <w:numPr>
          <w:ilvl w:val="0"/>
          <w:numId w:val="3"/>
        </w:numPr>
        <w:spacing w:lineRule="atLeast" w:line="240"/>
        <w:ind w:left="720" w:right="-261" w:hanging="360"/>
        <w:jc w:val="both"/>
        <w:rPr>
          <w:rFonts w:ascii="Arial" w:hAnsi="Arial" w:cs="Arial"/>
          <w:b/>
          <w:b/>
          <w:color w:val="000000"/>
          <w:sz w:val="20"/>
          <w:lang w:val="es-ES_tradnl"/>
        </w:rPr>
      </w:pPr>
      <w:hyperlink w:anchor="lexicoa">
        <w:r>
          <w:rPr>
            <w:rStyle w:val="InternetLink"/>
            <w:rFonts w:cs="Arial" w:ascii="Arial" w:hAnsi="Arial"/>
            <w:b/>
            <w:sz w:val="20"/>
          </w:rPr>
          <w:t>Léxico</w:t>
        </w:r>
      </w:hyperlink>
    </w:p>
    <w:p>
      <w:pPr>
        <w:pStyle w:val="Normal"/>
        <w:numPr>
          <w:ilvl w:val="0"/>
          <w:numId w:val="3"/>
        </w:numPr>
        <w:spacing w:lineRule="atLeast" w:line="240"/>
        <w:ind w:left="720" w:right="-261" w:hanging="360"/>
        <w:jc w:val="both"/>
        <w:rPr>
          <w:rFonts w:ascii="Arial" w:hAnsi="Arial" w:cs="Arial"/>
          <w:b/>
          <w:b/>
          <w:color w:val="000000"/>
          <w:sz w:val="20"/>
          <w:lang w:val="es-ES_tradnl"/>
        </w:rPr>
      </w:pPr>
      <w:hyperlink w:anchor="bibliograa">
        <w:r>
          <w:rPr>
            <w:rStyle w:val="InternetLink"/>
            <w:rFonts w:cs="Arial" w:ascii="Arial" w:hAnsi="Arial"/>
            <w:b/>
            <w:sz w:val="20"/>
          </w:rPr>
          <w:t>Bibliografía</w:t>
        </w:r>
      </w:hyperlink>
    </w:p>
    <w:p>
      <w:pPr>
        <w:pStyle w:val="Normal"/>
        <w:spacing w:lineRule="atLeast" w:line="240"/>
        <w:ind w:right="-261" w:hanging="0"/>
        <w:jc w:val="both"/>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ind w:right="-261" w:hanging="0"/>
        <w:jc w:val="center"/>
        <w:rPr>
          <w:rFonts w:ascii="Arial" w:hAnsi="Arial" w:cs="Arial"/>
          <w:color w:val="000000"/>
          <w:sz w:val="20"/>
          <w:szCs w:val="52"/>
          <w:lang w:val="es-ES_tradnl"/>
        </w:rPr>
      </w:pPr>
      <w:r>
        <w:rPr>
          <w:rFonts w:cs="Arial" w:ascii="Arial" w:hAnsi="Arial"/>
          <w:color w:val="000000"/>
          <w:sz w:val="20"/>
          <w:szCs w:val="52"/>
          <w:lang w:val="es-ES_tradnl"/>
        </w:rPr>
        <w:t>PORTADA</w:t>
      </w:r>
    </w:p>
    <w:p>
      <w:pPr>
        <w:pStyle w:val="Normal"/>
        <w:spacing w:lineRule="atLeast" w:line="240"/>
        <w:jc w:val="both"/>
        <w:rPr/>
      </w:pPr>
      <w:r>
        <w:rPr>
          <w:rFonts w:eastAsia="Arial" w:cs="Arial" w:ascii="Arial" w:hAnsi="Arial"/>
          <w:color w:val="000000"/>
          <w:sz w:val="20"/>
          <w:szCs w:val="52"/>
          <w:lang w:val="es-ES_tradnl"/>
        </w:rPr>
        <w:t xml:space="preserve">  </w:t>
      </w:r>
      <w:r>
        <w:rPr>
          <w:rFonts w:eastAsia="Arial" w:cs="Arial" w:ascii="Arial" w:hAnsi="Arial"/>
          <w:b/>
          <w:sz w:val="20"/>
          <w:szCs w:val="28"/>
        </w:rPr>
        <w:t xml:space="preserve">                                                                       </w:t>
      </w:r>
      <w:r>
        <w:rPr>
          <w:rFonts w:cs="Arial" w:ascii="Arial" w:hAnsi="Arial"/>
          <w:b/>
          <w:sz w:val="20"/>
          <w:szCs w:val="28"/>
        </w:rPr>
        <w:t>NOVELA TIPO ENSAYO</w:t>
      </w:r>
    </w:p>
    <w:p>
      <w:pPr>
        <w:pStyle w:val="Normal"/>
        <w:spacing w:lineRule="atLeast" w:line="240"/>
        <w:jc w:val="both"/>
        <w:rPr>
          <w:rFonts w:ascii="Arial" w:hAnsi="Arial" w:cs="Arial"/>
          <w:b/>
          <w:b/>
          <w:sz w:val="20"/>
          <w:szCs w:val="48"/>
        </w:rPr>
      </w:pPr>
      <w:r>
        <w:rPr>
          <w:rFonts w:eastAsia="Arial" w:cs="Arial" w:ascii="Arial" w:hAnsi="Arial"/>
          <w:b/>
          <w:sz w:val="20"/>
          <w:szCs w:val="48"/>
        </w:rPr>
        <w:t xml:space="preserve">            </w:t>
      </w:r>
      <w:r>
        <w:rPr>
          <w:rFonts w:cs="Arial" w:ascii="Arial" w:hAnsi="Arial"/>
          <w:b/>
          <w:sz w:val="20"/>
          <w:szCs w:val="48"/>
        </w:rPr>
        <w:t>“</w:t>
      </w:r>
      <w:r>
        <w:rPr>
          <w:rFonts w:cs="Arial" w:ascii="Arial" w:hAnsi="Arial"/>
          <w:b/>
          <w:sz w:val="20"/>
          <w:szCs w:val="48"/>
        </w:rPr>
        <w:t>EL PROGRAMA DE TV”</w:t>
      </w:r>
    </w:p>
    <w:p>
      <w:pPr>
        <w:pStyle w:val="Normal"/>
        <w:spacing w:lineRule="atLeast" w:line="240"/>
        <w:ind w:right="-261" w:hanging="0"/>
        <w:jc w:val="both"/>
        <w:rPr>
          <w:rFonts w:ascii="Arial" w:hAnsi="Arial" w:cs="Arial"/>
          <w:b/>
          <w:b/>
          <w:color w:val="000000"/>
          <w:sz w:val="20"/>
          <w:szCs w:val="52"/>
        </w:rPr>
      </w:pPr>
      <w:r>
        <w:rPr>
          <w:rFonts w:cs="Arial" w:ascii="Arial" w:hAnsi="Arial"/>
          <w:b/>
          <w:color w:val="000000"/>
          <w:sz w:val="20"/>
          <w:szCs w:val="52"/>
        </w:rPr>
      </w:r>
    </w:p>
    <w:p>
      <w:pPr>
        <w:pStyle w:val="Normal"/>
        <w:spacing w:lineRule="atLeast" w:line="240"/>
        <w:jc w:val="both"/>
        <w:rPr>
          <w:rFonts w:ascii="Arial" w:hAnsi="Arial" w:cs="Arial"/>
          <w:color w:val="000000"/>
          <w:sz w:val="20"/>
          <w:lang w:val="es-ES_tradnl"/>
        </w:rPr>
      </w:pPr>
      <w:r>
        <w:rPr>
          <w:rFonts w:eastAsia="Arial" w:cs="Arial" w:ascii="Arial" w:hAnsi="Arial"/>
          <w:sz w:val="20"/>
          <w:szCs w:val="18"/>
        </w:rPr>
        <w:t xml:space="preserve">                            </w:t>
      </w:r>
      <w:r>
        <w:rPr>
          <w:rFonts w:cs="Arial" w:ascii="Arial" w:hAnsi="Arial"/>
          <w:sz w:val="20"/>
          <w:szCs w:val="18"/>
        </w:rPr>
        <w:drawing>
          <wp:inline distT="0" distB="0" distL="0" distR="0">
            <wp:extent cx="3881120" cy="558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3881120" cy="5588000"/>
                    </a:xfrm>
                    <a:prstGeom prst="rect">
                      <a:avLst/>
                    </a:prstGeom>
                  </pic:spPr>
                </pic:pic>
              </a:graphicData>
            </a:graphic>
          </wp:inline>
        </w:drawing>
      </w:r>
    </w:p>
    <w:p>
      <w:pPr>
        <w:pStyle w:val="Normal"/>
        <w:spacing w:lineRule="atLeast" w:line="240"/>
        <w:ind w:right="-261" w:hanging="0"/>
        <w:jc w:val="both"/>
        <w:rPr>
          <w:rFonts w:ascii="Arial" w:hAnsi="Arial" w:eastAsia="Arial" w:cs="Arial"/>
          <w:color w:val="000000"/>
          <w:sz w:val="20"/>
          <w:lang w:val="es-ES_tradnl"/>
        </w:rPr>
      </w:pPr>
      <w:r>
        <w:rPr>
          <w:rFonts w:eastAsia="Arial" w:cs="Arial" w:ascii="Arial" w:hAnsi="Arial"/>
          <w:color w:val="000000"/>
          <w:sz w:val="20"/>
          <w:lang w:val="es-ES_tradnl"/>
        </w:rPr>
        <w:t xml:space="preserve">                                                   </w:t>
      </w:r>
    </w:p>
    <w:p>
      <w:pPr>
        <w:pStyle w:val="Normal"/>
        <w:spacing w:lineRule="atLeast" w:line="240"/>
        <w:ind w:right="-261" w:hanging="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INICIÓ EL 03-10-90 Y CULMINÓ EL 03-09-2007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w:t>
      </w:r>
      <w:r>
        <w:rPr>
          <w:rFonts w:cs="Arial" w:ascii="Arial" w:hAnsi="Arial"/>
          <w:color w:val="000000"/>
          <w:sz w:val="20"/>
          <w:lang w:val="es-ES_tradnl"/>
        </w:rPr>
        <w:t>Estaba obligado a hacerlo y lo hice con placer”</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jc w:val="both"/>
        <w:rPr/>
      </w:pPr>
      <w:r>
        <w:rPr>
          <w:rFonts w:eastAsia="Arial" w:cs="Arial" w:ascii="Arial" w:hAnsi="Arial"/>
          <w:b/>
          <w:color w:val="000000"/>
          <w:sz w:val="20"/>
        </w:rPr>
        <w:t xml:space="preserve">              </w:t>
      </w:r>
      <w:r>
        <w:rPr>
          <w:rFonts w:cs="Arial" w:ascii="Arial" w:hAnsi="Arial"/>
          <w:color w:val="000000"/>
          <w:sz w:val="20"/>
        </w:rPr>
        <w:t>DIRECCIÓN:  CALLE CAMATAGUA, BARRIO LOS LAGOS, Nº 16</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OS TEQUES, ESTADO MIRANDA, VENEZUELA.</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TELÉFONOS: </w:t>
      </w:r>
      <w:r>
        <w:rPr>
          <w:rFonts w:cs="Arial" w:ascii="Arial" w:hAnsi="Arial"/>
          <w:b/>
          <w:color w:val="000000"/>
          <w:sz w:val="20"/>
          <w:szCs w:val="28"/>
        </w:rPr>
        <w:t>0414-1375457</w:t>
      </w:r>
      <w:r>
        <w:rPr>
          <w:rFonts w:cs="Arial" w:ascii="Arial" w:hAnsi="Arial"/>
          <w:b/>
          <w:color w:val="000000"/>
          <w:sz w:val="20"/>
        </w:rPr>
        <w:t xml:space="preserve">, </w:t>
      </w:r>
      <w:r>
        <w:rPr>
          <w:rFonts w:cs="Arial" w:ascii="Arial" w:hAnsi="Arial"/>
          <w:b/>
          <w:color w:val="444444"/>
          <w:sz w:val="20"/>
          <w:szCs w:val="22"/>
        </w:rPr>
        <w:t>0414-3781116, 0416-7955557,</w:t>
      </w:r>
    </w:p>
    <w:p>
      <w:pPr>
        <w:pStyle w:val="Normal"/>
        <w:spacing w:lineRule="atLeast" w:line="240"/>
        <w:jc w:val="both"/>
        <w:rPr/>
      </w:pPr>
      <w:r>
        <w:rPr>
          <w:rFonts w:eastAsia="Arial" w:cs="Arial" w:ascii="Arial" w:hAnsi="Arial"/>
          <w:color w:val="444444"/>
          <w:sz w:val="20"/>
          <w:szCs w:val="22"/>
        </w:rPr>
        <w:t xml:space="preserve">                                </w:t>
      </w:r>
      <w:r>
        <w:rPr>
          <w:rFonts w:cs="Arial" w:ascii="Arial" w:hAnsi="Arial"/>
          <w:b/>
          <w:color w:val="000000"/>
          <w:sz w:val="20"/>
        </w:rPr>
        <w:t>0212-7455747, 0212-8832101</w:t>
      </w:r>
    </w:p>
    <w:p>
      <w:pPr>
        <w:pStyle w:val="Normal"/>
        <w:spacing w:lineRule="atLeast" w:line="240"/>
        <w:rPr>
          <w:rFonts w:ascii="Arial" w:hAnsi="Arial" w:cs="Arial"/>
          <w:color w:val="000000"/>
          <w:sz w:val="20"/>
        </w:rPr>
      </w:pPr>
      <w:r>
        <w:rPr>
          <w:rFonts w:cs="Arial" w:ascii="Arial" w:hAnsi="Arial"/>
          <w:color w:val="000000"/>
          <w:sz w:val="20"/>
        </w:rPr>
        <w:t>Portada realizada por TAFS</w:t>
      </w:r>
    </w:p>
    <w:p>
      <w:pPr>
        <w:pStyle w:val="Normal"/>
        <w:spacing w:lineRule="atLeast" w:line="240"/>
        <w:rPr>
          <w:rFonts w:ascii="Arial" w:hAnsi="Arial" w:cs="Arial"/>
          <w:color w:val="000000"/>
          <w:sz w:val="20"/>
        </w:rPr>
      </w:pPr>
      <w:r>
        <w:rPr>
          <w:rFonts w:cs="Arial" w:ascii="Arial" w:hAnsi="Arial"/>
          <w:color w:val="000000"/>
          <w:sz w:val="20"/>
        </w:rPr>
        <w:t>Ilustraciones realizadas por TAF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  LA MUJER!…   ¡BENDITAS DE JEHOVÁ!</w:t>
      </w:r>
    </w:p>
    <w:p>
      <w:pPr>
        <w:pStyle w:val="Heading2"/>
        <w:rPr/>
      </w:pPr>
      <w:bookmarkStart w:id="0" w:name="aloslectoa"/>
      <w:bookmarkEnd w:id="0"/>
      <w:r>
        <w:rPr/>
        <w:t>A los lectores</w:t>
      </w:r>
    </w:p>
    <w:p>
      <w:pPr>
        <w:pStyle w:val="Normal"/>
        <w:spacing w:lineRule="atLeast" w:line="240"/>
        <w:jc w:val="both"/>
        <w:rPr>
          <w:rFonts w:ascii="Arial" w:hAnsi="Arial" w:cs="Arial"/>
          <w:color w:val="000000"/>
          <w:sz w:val="20"/>
        </w:rPr>
      </w:pPr>
      <w:bookmarkStart w:id="1" w:name="aloslectoa"/>
      <w:bookmarkEnd w:id="1"/>
      <w:r>
        <w:rPr>
          <w:rFonts w:eastAsia="Arial" w:cs="Arial" w:ascii="Arial" w:hAnsi="Arial"/>
          <w:color w:val="000000"/>
          <w:sz w:val="20"/>
        </w:rPr>
        <w:t xml:space="preserve">   </w:t>
      </w:r>
      <w:r>
        <w:rPr>
          <w:rFonts w:cs="Arial" w:ascii="Arial" w:hAnsi="Arial"/>
          <w:color w:val="000000"/>
          <w:sz w:val="20"/>
        </w:rPr>
        <w:t>Este trabajo, el cual fue concebido bajo las mismas circunstancias y  condiciones    del anterior, lo realicé con premeditación y con la clara intención de lograr un objetivo muy preciso, como lo es: el de ayudar a muchas personas a conocer verdades que están en nuestro entorno, y que la gente ignora, o que en su defecto, no conoce a plenitud, por circunstancias de distintas índoles. Es por ello, y pensando en esa gran mayoría de personas que se encuentran bajo las condiciones antes descritas; que me tomé la libertad de inducir a éstas a encontrar y a conocer esas verdades por este medio ¡Logrando a la vez!  Satisfacer una necesidad interna que me obligaba a hacerlo.   Pero en el caso de no lograr mi  objetivo principal ¡Que no creo suceda así! Puesto que percibo que lo voy a conseguir;  por lo menos aliviaré mi espiritualidad de la pesada carga que la agobia, como lo es la de conocer tantas cosas, y no haber buscado la forma de hacérselas llegar y saber a mi prójimo de una manera u otra, ya que lo estoy intentando nuevamente, después de haber fracasado en otras oportunidades, en que traté de hacerlo por otros medios de comunicación masiva.</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Es mi deseo, </w:t>
      </w:r>
      <w:r>
        <w:rPr>
          <w:rFonts w:cs="Arial" w:ascii="Arial" w:hAnsi="Arial"/>
          <w:b/>
          <w:bCs/>
          <w:color w:val="000000"/>
          <w:sz w:val="20"/>
        </w:rPr>
        <w:t>con el corazón expuesto</w:t>
      </w:r>
      <w:r>
        <w:rPr>
          <w:rFonts w:cs="Arial" w:ascii="Arial" w:hAnsi="Arial"/>
          <w:color w:val="000000"/>
          <w:sz w:val="20"/>
        </w:rPr>
        <w:t xml:space="preserve">; que las personas que lean este trabajo ¡Convirtiéndose de hecho en mis lectores!; se sientan tan bien como me siento yo; porque al conocer las verdades verdaderas, uno se llena de satisfacción y de interés por seguir conociendo, y es atacado por una placentera ansiedad de conocer y aprender cada día más  y más cosas.  ¿Y en dónde se puede encontrar y adquirir el conocimiento de ellas?...  ¡En los libros por supuesto!   Porque es leyendo, preguntando, investigando, comparando, verificando;  que se aprenden muchas cosas que no están dentro de nuestros conocimientos ¡Por ejemplo!  Yo nunca me hubiese enterado de qué era el molinismo, el mitraísmo, el gnosticismo, el molinosismo, el quietismo, el agnosticismo, el criticismo,  la teosofía, la dialéctica…   Si no lo hubiese encontrado en los libros por mi leídos ¡Interesándome a la vez!, en averiguar y saber de qué  trataban estos temas ¡Eso sí!,  siempre teniendo en cuenta y siguiendo el consejo que me dio mi profesor de Biología  de primer año de educación básica:  él  siempre  me  recalcaba  que  toda  búsqueda  debe  hacerse con mucha  amplitud mental, objetiva e imparcialmente, sin dejarse llevar en ningún  momento por influencias o presiones externas; para que   así,  al final de la investigación, poder saber a ciencia cierta  y con plena certeza; que lo que encontramos y aprendimos es cierto o es falso, al no haber estado rodeado el proceso investigativo, de ningún tipo de fanatismo o dogmatismo…  ¡Si no hubiese yo actuado así!  Siguiendo el consejo de mi profesor de Biología siempre que me ha sido necesario ¡En este momento por ejemplo!, después de haber leído, durante mis indagaciones, varios libros que tratan sobre extraños extraterrestres de raro  aspecto, con naves voladoras en forma de plato(OVNI), </w:t>
      </w:r>
    </w:p>
    <w:p>
      <w:pPr>
        <w:pStyle w:val="Normal"/>
        <w:spacing w:lineRule="atLeast" w:line="240"/>
        <w:jc w:val="both"/>
        <w:rPr>
          <w:rFonts w:ascii="Arial" w:hAnsi="Arial" w:cs="Arial"/>
          <w:color w:val="000000"/>
          <w:sz w:val="20"/>
        </w:rPr>
      </w:pPr>
      <w:r>
        <w:rPr>
          <w:rFonts w:cs="Arial" w:ascii="Arial" w:hAnsi="Arial"/>
          <w:color w:val="000000"/>
          <w:sz w:val="20"/>
        </w:rPr>
        <w:t>como el de Andreas Faber Kaiser “¿Sacerdotes o Cosmonautas?”, publicado en septiembre del mil novecientos setenta y cuatro en España por Plaza &amp; Janes, S. A. Editores;  yo fuese un  férreo  defensor  de la teoría, de que fueron unos  extraterrestres de este tipo, los que nos colocaron aquí en la tierra como sus conejillos de indias, para experimentar con nosotros, y que los mismos están en permanente vigilancia sobre el planeta para ver cómo evolucionamos ¡Y es que los autores de dichos libros!  Y los de otros muchos libros que apoyan ésta y otras teorías y creencias; los concibieron de un modo muy convincente, muy bien esquematizados, con basamentos, comparaciones y suposiciones bastante creíbles ¡Hasta con pasajes de La Biblia! ¡Y sin ninguna prueba por supuesto!, pero expresados de tal manera, que si tu mente no es objetiva e imparcial y no razonas con inteligencia; comienzan por ponerte a dudar, y te van envolviendo de tal forma, que cuando menos acuerda, de manera dogmática y fanatizada; estarás defendiendo como una verdad, dichas creencias…  ¡Es por todo esto!  Que cuando uno llega a la conclusión de decir y asegurar: “Que tal cosa es así y así”,  es porque ya lo ha investigado en profundidad, comparado y comprobado o desmentido; de una manera imparcial y con mucha objetividad... De allí mi deseo sincero, de lo que pretendo con este trabajo; que sea ésta la actitud que tomen ustedes, al leer este ejemplar de mi labor literaria… ¡Muchas gracia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tentamente</w:t>
      </w:r>
    </w:p>
    <w:p>
      <w:pPr>
        <w:pStyle w:val="Normal"/>
        <w:spacing w:lineRule="atLeast" w:line="240"/>
        <w:jc w:val="both"/>
        <w:rPr/>
      </w:pPr>
      <w:r>
        <w:rPr>
          <w:rFonts w:eastAsia="Arial" w:cs="Arial" w:ascii="Arial" w:hAnsi="Arial"/>
          <w:b/>
          <w:color w:val="000000"/>
          <w:sz w:val="20"/>
        </w:rPr>
        <w:t xml:space="preserve">                                            </w:t>
      </w:r>
      <w:r>
        <w:rPr>
          <w:rFonts w:cs="Arial" w:ascii="Arial" w:hAnsi="Arial"/>
          <w:bCs/>
          <w:color w:val="000000"/>
          <w:sz w:val="20"/>
        </w:rPr>
        <w:t>Francisco Tovar (TAFS)</w:t>
      </w:r>
    </w:p>
    <w:p>
      <w:pPr>
        <w:pStyle w:val="Normal"/>
        <w:spacing w:lineRule="atLeast" w:line="240"/>
        <w:jc w:val="both"/>
        <w:rPr>
          <w:rFonts w:ascii="Arial" w:hAnsi="Arial" w:eastAsia="Arial" w:cs="Arial"/>
          <w:b/>
          <w:b/>
          <w:color w:val="000000"/>
          <w:sz w:val="20"/>
        </w:rPr>
      </w:pPr>
      <w:r>
        <w:rPr>
          <w:rFonts w:eastAsia="Arial" w:cs="Arial" w:ascii="Arial" w:hAnsi="Arial"/>
          <w:b/>
          <w:color w:val="000000"/>
          <w:sz w:val="20"/>
        </w:rPr>
        <w:t xml:space="preserve">     </w:t>
      </w:r>
    </w:p>
    <w:p>
      <w:pPr>
        <w:pStyle w:val="Normal"/>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La oscuridad espiritual es un producto  ¡Entre otros muchos!,  de la ignorancia;  la cual es como una intrincada, tenebrosa y peligrosa selva; y para salir de ella, hay que buscar la luz implícita en la verdad, porque es hallando ésta, que llegaremos a sentirnos verdaderamente libres”</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Francisco Tovar (TAF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b/>
          <w:b/>
          <w:color w:val="000000"/>
          <w:sz w:val="20"/>
        </w:rPr>
      </w:pPr>
      <w:r>
        <w:rPr>
          <w:rFonts w:cs="Arial" w:ascii="Arial" w:hAnsi="Arial"/>
          <w:b/>
          <w:color w:val="000000"/>
          <w:sz w:val="20"/>
        </w:rPr>
        <w:t>“</w:t>
      </w:r>
      <w:r>
        <w:rPr>
          <w:rFonts w:cs="Arial" w:ascii="Arial" w:hAnsi="Arial"/>
          <w:b/>
          <w:color w:val="000000"/>
          <w:sz w:val="20"/>
        </w:rPr>
        <w:t>La valía del hombre no la forma la verdad en cuya posesión está o cree  estar, sino en el  esfuerzo sincero  que ha aplicado para llegar a  poseer  esta  verdad”</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Gotthold Ephraim   ( Lessing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b/>
          <w:color w:val="000000"/>
          <w:sz w:val="20"/>
        </w:rPr>
        <w:t>Si permanecen en mi palabra, verdaderamente serán mis discípulos, y conocerán la verdad y la verdad los liberará”</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Jesús El Cristo  (Juan  8: 32)</w:t>
      </w:r>
    </w:p>
    <w:p>
      <w:pPr>
        <w:pStyle w:val="Normal"/>
        <w:spacing w:lineRule="atLeast" w:line="240"/>
        <w:jc w:val="both"/>
        <w:rPr>
          <w:rFonts w:ascii="Arial" w:hAnsi="Arial" w:cs="Arial"/>
          <w:b/>
          <w:b/>
          <w:color w:val="000000"/>
          <w:sz w:val="20"/>
          <w:szCs w:val="40"/>
        </w:rPr>
      </w:pPr>
      <w:r>
        <w:rPr>
          <w:rFonts w:cs="Arial" w:ascii="Arial" w:hAnsi="Arial"/>
          <w:b/>
          <w:color w:val="000000"/>
          <w:sz w:val="20"/>
          <w:szCs w:val="40"/>
        </w:rPr>
      </w:r>
    </w:p>
    <w:p>
      <w:pPr>
        <w:pStyle w:val="Normal"/>
        <w:spacing w:lineRule="atLeast" w:line="240"/>
        <w:jc w:val="both"/>
        <w:rPr/>
      </w:pPr>
      <w:r>
        <w:rPr>
          <w:rFonts w:cs="Arial" w:ascii="Arial" w:hAnsi="Arial"/>
          <w:b/>
          <w:color w:val="000000"/>
          <w:sz w:val="20"/>
          <w:szCs w:val="40"/>
        </w:rPr>
        <w:t>Recomendación:</w:t>
      </w:r>
      <w:r>
        <w:rPr>
          <w:rFonts w:cs="Arial" w:ascii="Arial" w:hAnsi="Arial"/>
          <w:b/>
          <w:color w:val="000000"/>
          <w:sz w:val="20"/>
        </w:rPr>
        <w:t xml:space="preserve">  </w:t>
      </w:r>
      <w:r>
        <w:rPr>
          <w:rFonts w:cs="Arial" w:ascii="Arial" w:hAnsi="Arial"/>
          <w:color w:val="000000"/>
          <w:sz w:val="20"/>
          <w:szCs w:val="32"/>
        </w:rPr>
        <w:t xml:space="preserve">Esta novela, en la parte que corresponde;  debe leerse como si se estuviera viendo un programa de televisión, ya que al igual que en estos, se dedican diez minutos al tema que se trata y cinco minutos a supuestos comerciales o propagandas.  Durante los diez minutos que dura el negro o el cuadro en donde se habla lo referente al programa, con la intervención del moderador; hay guía y coherencia con el tema tratado delante de las cámaras; y durante los cinco minutos de supuestos comerciales o propagandas,  los panelistas, de forma incoherente y sin guía; hablan de cualquier cosa entre ellos, por estar éstos fuera de cámaras, y el narrador no interviene para nada, ni modera las conversaciones que se efectúan allí  en ese lapso de tiempo, y el lector puede jugar  muy bien con los puntos suspensivos... </w:t>
      </w:r>
    </w:p>
    <w:p>
      <w:pPr>
        <w:pStyle w:val="Normal"/>
        <w:spacing w:lineRule="atLeast" w:line="240"/>
        <w:jc w:val="both"/>
        <w:rPr>
          <w:rFonts w:ascii="Arial" w:hAnsi="Arial" w:cs="Arial"/>
          <w:color w:val="000000"/>
          <w:sz w:val="20"/>
          <w:szCs w:val="32"/>
        </w:rPr>
      </w:pPr>
      <w:r>
        <w:rPr>
          <w:rFonts w:cs="Arial" w:ascii="Arial" w:hAnsi="Arial"/>
          <w:color w:val="000000"/>
          <w:sz w:val="20"/>
          <w:szCs w:val="32"/>
        </w:rPr>
      </w:r>
    </w:p>
    <w:p>
      <w:pPr>
        <w:pStyle w:val="Heading2"/>
        <w:rPr/>
      </w:pPr>
      <w:bookmarkStart w:id="2" w:name="prologoa"/>
      <w:bookmarkEnd w:id="2"/>
      <w:r>
        <w:rPr>
          <w:rFonts w:eastAsia="Arial"/>
        </w:rPr>
        <w:t xml:space="preserve">                                                 </w:t>
      </w:r>
      <w:r>
        <w:rPr/>
        <w:t>Prólogo</w:t>
      </w:r>
    </w:p>
    <w:p>
      <w:pPr>
        <w:pStyle w:val="Normal"/>
        <w:spacing w:lineRule="atLeast" w:line="240"/>
        <w:jc w:val="both"/>
        <w:rPr>
          <w:rFonts w:ascii="Arial" w:hAnsi="Arial" w:cs="Arial"/>
          <w:color w:val="000000"/>
          <w:sz w:val="20"/>
        </w:rPr>
      </w:pPr>
      <w:bookmarkStart w:id="3" w:name="prologoa"/>
      <w:bookmarkEnd w:id="3"/>
      <w:r>
        <w:rPr>
          <w:rFonts w:eastAsia="Arial" w:cs="Arial" w:ascii="Arial" w:hAnsi="Arial"/>
          <w:color w:val="000000"/>
          <w:sz w:val="20"/>
        </w:rPr>
        <w:t xml:space="preserve">       </w:t>
      </w:r>
      <w:r>
        <w:rPr>
          <w:rFonts w:cs="Arial" w:ascii="Arial" w:hAnsi="Arial"/>
          <w:color w:val="000000"/>
          <w:sz w:val="20"/>
        </w:rPr>
        <w:t xml:space="preserve">La vida es efímera, los que triunfan en ella, son los que, con Jesucristo en sus corazones, se empeñan en alcanzar nuevas metas y servir a la humanidad como nuestro Padre  “Jehová”  lo dispuso, aunque uno de los seres creados por Él, dotado de gran inteligencia y habilidades, cuyo nombre es Satanás, se haya opuesto a  ello, eligiendo a la tierra como su principal centro de maldad, para entorpecer el propósito que nuestro Hacedor tiene para con sus demás hijos, hecho que ha motivado esta obra, la cual no necesita recomendación. Un cuidadoso análisis del contenido de la misma, demuestra que la persona que la escribió, durante su ardua labor; se esmeró en producir conocimientos llenos de sabiduría y verdad. El autor proyecta con su sensibilidad humana y perseverancia, la grandeza de su fe en la existencia cierta del Creador Todopoderoso y de Su propósi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r esa investigación tesonera y exhaustiva, el autor, quien ha dedicado su vida a indagar todo lo concerniente a las distintas creencias del ser, a las religiones y  a la literatura que las respalda; conoce y ha comprobado la verdad contenida en las Sagradas Escrituras y todo el abundante amor, el conocimiento y los sabios consejos establecidos en ell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los actuales momentos, en que los antivalores juegan un papel de importancia en el mundo ; esta obra viene a ser un inmenso aporte en beneficio del fortalecimiento de los valores morales que sostienen cualquier sociedad ¡Sin temor a equivocarme!.</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esta maravillosa novela tipo ensayo titulada: “El Programa de TV”; su creador busca que el lector descubra, de una forma amena y sencilla, cómo salir de la oscuridad en la que está sumergido y llegar a la verdad.</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r su valioso contenido, es recomendable, que este libro sea de lectura imperiosa y necesaria dentro del núcleo familiar y utilizado en la labor pedagógica, como un aporte valioso en las dimensiones del SER, CONOCER, SABER, HACER Y CONVIVI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bservo que esta obra fue realizada, con el claro propósito de ayudar a aquellas personas que desconocen a nuestro Creador Todopoderoso y del amor que Él le profesa a la humanidad, hecho este, que despertó en mí al leerla; una ferviente necesidad de que la misma sea conocida en todo los ámbitos, y que al ser internalizada por el lector, produzca un efecto de tal magnitud, que traspase fronteras y continente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Que nuestro Padre  “JEHOVÁ”, del cual él es un instrumento; derrame sus bendiciones sobre el escritor y poeta  FRANCISCO TOVAR (TAFS), y le conserve por muchos años para bien de la humanidad como orgullo de los que lo conocemos, queremos y creemos en él.</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plauso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argarita Grimán</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aestr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03 de octubre del año 1990</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eastAsia="Arial" w:cs="Arial" w:ascii="Arial" w:hAnsi="Arial"/>
          <w:b/>
          <w:color w:val="000000"/>
          <w:sz w:val="20"/>
        </w:rPr>
        <w:t xml:space="preserve">   </w:t>
      </w:r>
      <w:r>
        <w:rPr>
          <w:rFonts w:eastAsia="Arial" w:cs="Arial" w:ascii="Arial" w:hAnsi="Arial"/>
          <w:color w:val="000000"/>
          <w:sz w:val="20"/>
        </w:rPr>
        <w:t xml:space="preserve"> </w:t>
      </w:r>
      <w:r>
        <w:rPr>
          <w:rFonts w:cs="Arial" w:ascii="Arial" w:hAnsi="Arial"/>
          <w:color w:val="000000"/>
          <w:sz w:val="20"/>
        </w:rPr>
        <w:t xml:space="preserve">En una estación de televisión de amplia cobertura, tanto nacional como internacional; ubicada en la capital de un país conocido, Joe Végaz, quien labora en uno de los departamentos de producción como asistente del mismo, en la planta televisiva en cuestión;  decía en voz alta y con preocupac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stia!, ahí viene el jefe,  y trae cara de pocos amigos-         </w:t>
      </w:r>
    </w:p>
    <w:p>
      <w:pPr>
        <w:pStyle w:val="Normal"/>
        <w:spacing w:lineRule="atLeast" w:line="240"/>
        <w:jc w:val="both"/>
        <w:rPr>
          <w:rFonts w:ascii="Arial" w:hAnsi="Arial" w:cs="Arial"/>
          <w:color w:val="000000"/>
          <w:sz w:val="20"/>
        </w:rPr>
      </w:pPr>
      <w:r>
        <w:rPr>
          <w:rFonts w:cs="Arial" w:ascii="Arial" w:hAnsi="Arial"/>
          <w:color w:val="000000"/>
          <w:sz w:val="20"/>
        </w:rPr>
        <w:t xml:space="preserve">-Buenos días Végaz-         </w:t>
      </w:r>
    </w:p>
    <w:p>
      <w:pPr>
        <w:pStyle w:val="Normal"/>
        <w:spacing w:lineRule="atLeast" w:line="240"/>
        <w:jc w:val="both"/>
        <w:rPr>
          <w:rFonts w:ascii="Arial" w:hAnsi="Arial" w:cs="Arial"/>
          <w:color w:val="000000"/>
          <w:sz w:val="20"/>
        </w:rPr>
      </w:pPr>
      <w:r>
        <w:rPr>
          <w:rFonts w:cs="Arial" w:ascii="Arial" w:hAnsi="Arial"/>
          <w:color w:val="000000"/>
          <w:sz w:val="20"/>
        </w:rPr>
        <w:t xml:space="preserve">-Buenos días señor Rafael Benítez  ¿Cómo está uste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no estoy muy bien que digamos, vengo de tener una reunión con los altos ejecutivos del canal que están mucho peor que yo, y me están presionando fuertemente por el rating que está por el suelo  ¡Y como es lógico!  Yo tengo que presionar al personal a mi cargo...  ¡Tenemos que buscar, inventar  algo!  ¡No sé!  Algo que nos haga subir de nuevo.  Tiene que ser un programa diferente, impactante, un programa que atraiga de nuevo a los televidentes hacia nuestro canal  ¡No sé cómo lo vamos a hacer!  Pero tenemos que encontrar la idea para salir de este estancamiento en que nos encontramos actualmente  ¡Y la tenemos que encontrar lo más pronto posible!  ¡Para ayer pues!-               </w:t>
      </w:r>
    </w:p>
    <w:p>
      <w:pPr>
        <w:pStyle w:val="Normal"/>
        <w:spacing w:lineRule="atLeast" w:line="240"/>
        <w:jc w:val="both"/>
        <w:rPr>
          <w:rFonts w:ascii="Arial" w:hAnsi="Arial" w:cs="Arial"/>
          <w:color w:val="000000"/>
          <w:sz w:val="20"/>
        </w:rPr>
      </w:pPr>
      <w:r>
        <w:rPr>
          <w:rFonts w:cs="Arial" w:ascii="Arial" w:hAnsi="Arial"/>
          <w:color w:val="000000"/>
          <w:sz w:val="20"/>
        </w:rPr>
        <w:t xml:space="preserve">-Señor Rafael Benítez  ¿Puedo decirle alg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i Végaz! Dime-       </w:t>
      </w:r>
    </w:p>
    <w:p>
      <w:pPr>
        <w:pStyle w:val="Normal"/>
        <w:spacing w:lineRule="atLeast" w:line="240"/>
        <w:jc w:val="both"/>
        <w:rPr>
          <w:rFonts w:ascii="Arial" w:hAnsi="Arial" w:cs="Arial"/>
          <w:color w:val="000000"/>
          <w:sz w:val="20"/>
        </w:rPr>
      </w:pPr>
      <w:r>
        <w:rPr>
          <w:rFonts w:cs="Arial" w:ascii="Arial" w:hAnsi="Arial"/>
          <w:color w:val="000000"/>
          <w:sz w:val="20"/>
        </w:rPr>
        <w:t xml:space="preserve">-Ese programa que ustedes necesitan y que andan buscando, yo lo tengo desde hace mucho tiempo-       </w:t>
      </w:r>
    </w:p>
    <w:p>
      <w:pPr>
        <w:pStyle w:val="Normal"/>
        <w:spacing w:lineRule="atLeast" w:line="240"/>
        <w:jc w:val="both"/>
        <w:rPr>
          <w:rFonts w:ascii="Arial" w:hAnsi="Arial" w:cs="Arial"/>
          <w:color w:val="000000"/>
          <w:sz w:val="20"/>
        </w:rPr>
      </w:pPr>
      <w:r>
        <w:rPr>
          <w:rFonts w:cs="Arial" w:ascii="Arial" w:hAnsi="Arial"/>
          <w:color w:val="000000"/>
          <w:sz w:val="20"/>
        </w:rPr>
        <w:t xml:space="preserve">-¡Cómo es la cosa?  ¡Que tú tienes lo que necesitamos!...  ¡Y cómo es que no nos has dicho nada?  Cuál es la razón por la que no nos lo hayas mostrado hasta ahor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erdad señor Rafael Benítez que eso no es así...  Hace más de tres años que yo presenté la idea para la realización de un programa impactante, polémico, de corte totalmente desconocido en el medio;  pero me lo rechazaron en esa oportunidad... Hace casi dos años lo intenté nuevamente y sucedió lo mismo  ¡O sea!  Que en dos oportunidades he presentado mi idea de un proyecto de programa para la televisión y no me lo han querido aceptar por influencias externas e internas  ¡Y también por tabúes ridículos!  Que existen en esta planta y en toda la televisión de este país...  Pero yo puedo asegurarle señor Rafael Benítez, que el contenido de este programa no sólo  va a impactar a la tele audiencia, sino que también la va a mantener interesada y a la expectativa día tras día-      </w:t>
      </w:r>
    </w:p>
    <w:p>
      <w:pPr>
        <w:pStyle w:val="Normal"/>
        <w:spacing w:lineRule="atLeast" w:line="240"/>
        <w:jc w:val="both"/>
        <w:rPr>
          <w:rFonts w:ascii="Arial" w:hAnsi="Arial" w:cs="Arial"/>
          <w:color w:val="000000"/>
          <w:sz w:val="20"/>
        </w:rPr>
      </w:pPr>
      <w:r>
        <w:rPr>
          <w:rFonts w:cs="Arial" w:ascii="Arial" w:hAnsi="Arial"/>
          <w:color w:val="000000"/>
          <w:sz w:val="20"/>
        </w:rPr>
        <w:t xml:space="preserve">-¡Y dime una cosa Végaz!  ¿De qué trata ese programa que tú pintas tan interesante?-       </w:t>
      </w:r>
    </w:p>
    <w:p>
      <w:pPr>
        <w:pStyle w:val="Normal"/>
        <w:spacing w:lineRule="atLeast" w:line="240"/>
        <w:jc w:val="both"/>
        <w:rPr>
          <w:rFonts w:ascii="Arial" w:hAnsi="Arial" w:cs="Arial"/>
          <w:color w:val="000000"/>
          <w:sz w:val="20"/>
        </w:rPr>
      </w:pPr>
      <w:r>
        <w:rPr>
          <w:rFonts w:cs="Arial" w:ascii="Arial" w:hAnsi="Arial"/>
          <w:color w:val="000000"/>
          <w:sz w:val="20"/>
        </w:rPr>
        <w:t xml:space="preserve">-Ese programa gira alrededor de la Biblia-       </w:t>
      </w:r>
    </w:p>
    <w:p>
      <w:pPr>
        <w:pStyle w:val="Normal"/>
        <w:spacing w:lineRule="atLeast" w:line="240"/>
        <w:jc w:val="both"/>
        <w:rPr>
          <w:rFonts w:ascii="Arial" w:hAnsi="Arial" w:cs="Arial"/>
          <w:color w:val="000000"/>
          <w:sz w:val="20"/>
        </w:rPr>
      </w:pPr>
      <w:r>
        <w:rPr>
          <w:rFonts w:cs="Arial" w:ascii="Arial" w:hAnsi="Arial"/>
          <w:color w:val="000000"/>
          <w:sz w:val="20"/>
        </w:rPr>
        <w:t xml:space="preserve">-¡QUÉÉÉ?  ¡De la Biblia!-       </w:t>
      </w:r>
    </w:p>
    <w:p>
      <w:pPr>
        <w:pStyle w:val="Normal"/>
        <w:spacing w:lineRule="atLeast" w:line="240"/>
        <w:jc w:val="both"/>
        <w:rPr>
          <w:rFonts w:ascii="Arial" w:hAnsi="Arial" w:cs="Arial"/>
          <w:color w:val="000000"/>
          <w:sz w:val="20"/>
        </w:rPr>
      </w:pPr>
      <w:r>
        <w:rPr>
          <w:rFonts w:cs="Arial" w:ascii="Arial" w:hAnsi="Arial"/>
          <w:color w:val="000000"/>
          <w:sz w:val="20"/>
        </w:rPr>
        <w:t xml:space="preserve">-¡Se fija!  Si hubiese visto en un espejo la expresión de su rostro,  se ríe de usted mismo...  Y la verdad que no termino de entender el porqué de ese terror a tratar el tema...  Sinceramente no lo entiendo-       </w:t>
      </w:r>
    </w:p>
    <w:p>
      <w:pPr>
        <w:pStyle w:val="Normal"/>
        <w:spacing w:lineRule="atLeast" w:line="240"/>
        <w:jc w:val="both"/>
        <w:rPr>
          <w:rFonts w:ascii="Arial" w:hAnsi="Arial" w:cs="Arial"/>
          <w:color w:val="000000"/>
          <w:sz w:val="20"/>
        </w:rPr>
      </w:pPr>
      <w:r>
        <w:rPr>
          <w:rFonts w:cs="Arial" w:ascii="Arial" w:hAnsi="Arial"/>
          <w:color w:val="000000"/>
          <w:sz w:val="20"/>
        </w:rPr>
        <w:t xml:space="preserve">-Discúlpame Végaz, pero es que me agarraste fuera de base.  Lo siento de veras... Pero es que tú mismo lo acabas de decir, ese tema es tabú en el medio,   y es muy delicado para tratarlo alegremente delante de las cámar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ro por qué?,  no me explico el porqué;  ya que supuestamente es este país hay libertad de culto como en otros tantos países de la tierra  ¡Más o menos avanzados que él!,   y en estos se  habla  libremente  por  la  radio  y  por  la televisión de las religiones y de la Biblia y del mensaje que contiene ésta  ¡Y por qué aquí no?  ¡Sigo sin comprenderlo!…   ¡Bueno!  De todas maneras ahí le dejo eso  ¡Usted verá!  El canal está enfermo y yo tengo la medicina que lo puede curar  ¡Amarga pero efectiva!-       </w:t>
      </w:r>
    </w:p>
    <w:p>
      <w:pPr>
        <w:pStyle w:val="Normal"/>
        <w:spacing w:lineRule="atLeast" w:line="240"/>
        <w:jc w:val="both"/>
        <w:rPr>
          <w:rFonts w:ascii="Arial" w:hAnsi="Arial" w:cs="Arial"/>
          <w:color w:val="000000"/>
          <w:sz w:val="20"/>
        </w:rPr>
      </w:pPr>
      <w:r>
        <w:rPr>
          <w:rFonts w:cs="Arial" w:ascii="Arial" w:hAnsi="Arial"/>
          <w:color w:val="000000"/>
          <w:sz w:val="20"/>
        </w:rPr>
        <w:t xml:space="preserve">-Mira Végaz, te veo tan seguro de lo que dices, que creo que te voy a secundar  ¡Más que todo porque tienes razón!...  Estamos muy mal y necesitamos cualquier cosa que parezca buena,  y en esta ocasión puede ser que te salgas con la tuya.  Preséntame tu idea en detalles y yo la llevaré a los de arriba a ver qué pasa;  nada perdemos con intentarlo...  Lo más seguro es que pase lo que deseamos que pase, porque si yo estoy pensando en agarrarme  de esa tabla, no me extrañaría que mis jefes se agarren también de ella…  ¡Anda!  ¡Muéstrame tu proyecto para leerlo!  Y ya veremos-       </w:t>
      </w:r>
    </w:p>
    <w:p>
      <w:pPr>
        <w:pStyle w:val="Normal"/>
        <w:spacing w:lineRule="atLeast" w:line="240"/>
        <w:jc w:val="both"/>
        <w:rPr>
          <w:rFonts w:ascii="Arial" w:hAnsi="Arial" w:cs="Arial"/>
          <w:color w:val="000000"/>
          <w:sz w:val="20"/>
        </w:rPr>
      </w:pPr>
      <w:r>
        <w:rPr>
          <w:rFonts w:cs="Arial" w:ascii="Arial" w:hAnsi="Arial"/>
          <w:color w:val="000000"/>
          <w:sz w:val="20"/>
        </w:rPr>
        <w:t xml:space="preserve">-Bueno señor Rafael Benítez, en realidad no lo tengo en mi oficina en este momento.  Pero mañana con seguridad lo traigo y se lo muestr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no me puedes adelantar algo?  ¡Digo yo no sé!-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acerca de él le puedo adelantar, que nosotros trataríamos el tema de una manera totalmente distinta a como es tratado en otros países...  Nosotros tendríamos a varias personas polemizando en un panel...  Estos estarían representando a las distintas religiones  ¡Tanto a las que usan la Biblia!  Como a las que no  ¡Si no a todas!  Por lo menos a las más representativas...  También tendríamos en el panel, a otras personas de pensar distinto al de las religiones, que podrían ser científicos  o  investigadores o historiadores...  Cada una de estas personas estarían defendiendo sus puntos de vista;  tanto científicos como religiosos  ¡Eso sí!  Siempre buscando la mayor objetividad posible para establecer la verdad  ¡Sobre todo la que está contenida en la Biblia!-       -¡Me gusta Végaz!  Me gusta  ¿Entonces cuento con eso para mañana?-      </w:t>
      </w:r>
    </w:p>
    <w:p>
      <w:pPr>
        <w:pStyle w:val="Normal"/>
        <w:spacing w:lineRule="atLeast" w:line="240"/>
        <w:jc w:val="both"/>
        <w:rPr>
          <w:rFonts w:ascii="Arial" w:hAnsi="Arial" w:cs="Arial"/>
          <w:color w:val="000000"/>
          <w:sz w:val="20"/>
        </w:rPr>
      </w:pPr>
      <w:r>
        <w:rPr>
          <w:rFonts w:cs="Arial" w:ascii="Arial" w:hAnsi="Arial"/>
          <w:color w:val="000000"/>
          <w:sz w:val="20"/>
        </w:rPr>
        <w:t xml:space="preserve">-¡Sí señor Rafael Benítez!  Mañana a primera hora le entrego el proyecto de programa para la televisión.  Yo lo tengo muy bien esquematizado, pero de todas maneras le hago una revisión esta noche y lo actualizo, para que usted haga lo que tenga que hacer con él-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Végaz, estamos pendientes;  y espero que tú tengas  razón con ese producto que nos vas a enseñar...  Hasta mañana entonces-         </w:t>
      </w:r>
    </w:p>
    <w:p>
      <w:pPr>
        <w:pStyle w:val="Normal"/>
        <w:spacing w:lineRule="atLeast" w:line="240"/>
        <w:jc w:val="both"/>
        <w:rPr>
          <w:rFonts w:ascii="Arial" w:hAnsi="Arial" w:cs="Arial"/>
          <w:color w:val="000000"/>
          <w:sz w:val="20"/>
        </w:rPr>
      </w:pPr>
      <w:r>
        <w:rPr>
          <w:rFonts w:cs="Arial" w:ascii="Arial" w:hAnsi="Arial"/>
          <w:color w:val="000000"/>
          <w:sz w:val="20"/>
        </w:rPr>
        <w:t xml:space="preserve">-Hasta mañana señor Rafael Benít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ras más tarde,  en la casa de Joe Végaz, éste conversaba con su esposa y le decía,  evidenciando lo emocionado que estab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la Mivi!  ¿Cómo has pasado el d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bien Quito!  ¿Y a ti cómo te fue hoy?  Te veo ojos de alegr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alegría, de ilusión y de emoción Mivi!-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eso Quito!-       </w:t>
      </w:r>
    </w:p>
    <w:p>
      <w:pPr>
        <w:pStyle w:val="Normal"/>
        <w:spacing w:lineRule="atLeast" w:line="240"/>
        <w:jc w:val="both"/>
        <w:rPr>
          <w:rFonts w:ascii="Arial" w:hAnsi="Arial" w:cs="Arial"/>
          <w:color w:val="000000"/>
          <w:sz w:val="20"/>
        </w:rPr>
      </w:pPr>
      <w:r>
        <w:rPr>
          <w:rFonts w:cs="Arial" w:ascii="Arial" w:hAnsi="Arial"/>
          <w:color w:val="000000"/>
          <w:sz w:val="20"/>
        </w:rPr>
        <w:t xml:space="preserve">-Creo que por fin van a tomar en cuenta mi programa de televisión ¡Por fin lo van a ver los chivos grandes!  ¡Los que mandan!-       </w:t>
      </w:r>
    </w:p>
    <w:p>
      <w:pPr>
        <w:pStyle w:val="Normal"/>
        <w:spacing w:lineRule="atLeast" w:line="240"/>
        <w:jc w:val="both"/>
        <w:rPr>
          <w:rFonts w:ascii="Arial" w:hAnsi="Arial" w:cs="Arial"/>
          <w:color w:val="000000"/>
          <w:sz w:val="20"/>
        </w:rPr>
      </w:pPr>
      <w:r>
        <w:rPr>
          <w:rFonts w:cs="Arial" w:ascii="Arial" w:hAnsi="Arial"/>
          <w:color w:val="000000"/>
          <w:sz w:val="20"/>
        </w:rPr>
        <w:t xml:space="preserve">-¡Perdóname Quito!...  ¿Pero de qué me estás hablando tú?  ¡Qué programa de televisión?...  ¡Tú tienes algún programa?-       </w:t>
      </w:r>
    </w:p>
    <w:p>
      <w:pPr>
        <w:pStyle w:val="Normal"/>
        <w:spacing w:lineRule="atLeast" w:line="240"/>
        <w:jc w:val="both"/>
        <w:rPr>
          <w:rFonts w:ascii="Arial" w:hAnsi="Arial" w:cs="Arial"/>
          <w:color w:val="000000"/>
          <w:sz w:val="20"/>
        </w:rPr>
      </w:pPr>
      <w:r>
        <w:rPr>
          <w:rFonts w:cs="Arial" w:ascii="Arial" w:hAnsi="Arial"/>
          <w:color w:val="000000"/>
          <w:sz w:val="20"/>
        </w:rPr>
        <w:t xml:space="preserve">-¡Pero claro que tengo un programa Mivi!… ¿Tú no te acuerdas de aquella idea que yo te mostré?, la que se me ocurrió hace años,  y que pensé llevarla a la televisión en forma de un programa nunca visto en ella-...       -¡Aaah sííí  Quito!  Aquél programa acerca de…  ¡Y no me digas que te lo van a aceptar?-       </w:t>
      </w:r>
    </w:p>
    <w:p>
      <w:pPr>
        <w:pStyle w:val="Normal"/>
        <w:spacing w:lineRule="atLeast" w:line="240"/>
        <w:jc w:val="both"/>
        <w:rPr>
          <w:rFonts w:ascii="Arial" w:hAnsi="Arial" w:cs="Arial"/>
          <w:color w:val="000000"/>
          <w:sz w:val="20"/>
        </w:rPr>
      </w:pPr>
      <w:r>
        <w:rPr>
          <w:rFonts w:cs="Arial" w:ascii="Arial" w:hAnsi="Arial"/>
          <w:color w:val="000000"/>
          <w:sz w:val="20"/>
        </w:rPr>
        <w:t xml:space="preserve">-Bueno,  en realidad no debería de alegrarme mucho,  no vaya a resultar una </w:t>
      </w:r>
      <w:r>
        <w:rPr>
          <w:rFonts w:cs="Arial" w:ascii="Arial" w:hAnsi="Arial"/>
          <w:b/>
          <w:color w:val="000000"/>
          <w:sz w:val="20"/>
        </w:rPr>
        <w:t>alegría de cochino</w:t>
      </w:r>
      <w:r>
        <w:rPr>
          <w:rFonts w:cs="Arial" w:ascii="Arial" w:hAnsi="Arial"/>
          <w:color w:val="000000"/>
          <w:sz w:val="20"/>
        </w:rPr>
        <w:t xml:space="preserve"> </w:t>
      </w:r>
      <w:r>
        <w:rPr>
          <w:rFonts w:cs="Arial" w:ascii="Arial" w:hAnsi="Arial"/>
          <w:b/>
          <w:color w:val="000000"/>
          <w:sz w:val="20"/>
        </w:rPr>
        <w:t>gordo</w:t>
      </w:r>
      <w:r>
        <w:rPr>
          <w:rFonts w:cs="Arial" w:ascii="Arial" w:hAnsi="Arial"/>
          <w:color w:val="000000"/>
          <w:sz w:val="20"/>
        </w:rPr>
        <w:t xml:space="preserve">;  pero tengo la sensación de que se  va a hacer  realidad mi sueño  ¡Con la ayuda del Dios Creador Todopodero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pienso lo mismo,  con respecto a que no deberías de alegrarte mucho y hacerte falsas ilusiones otra vez;  mira que ya te  lo  han  rechazado  dos veces, y lo pueden volver a hacer  ¡Y no es que sea pesimista!  ¡Ni tampoco porque no tenga fe en lo que haces!,  tú sabes muy bien que yo creo en ti,  y que si eres feliz yo soy feliz;  que dependiendo de cómo tú te sientas así me sentiré yo, que eres para mí alguien muy especial e inteligente;  pero esa gente y este país no creo que estén preparados para algo así...  De todas maneras tú sabes que cuentas con todo mi apoyo como siempre,  y rogaré fervorosamente, pidiendo para que se te realice tu tan anhelado sueño  ¡Te lo digo </w:t>
      </w:r>
      <w:r>
        <w:rPr>
          <w:rFonts w:cs="Arial" w:ascii="Arial" w:hAnsi="Arial"/>
          <w:b/>
          <w:color w:val="000000"/>
          <w:sz w:val="20"/>
        </w:rPr>
        <w:t>con el corazón expuesto</w:t>
      </w:r>
      <w:r>
        <w:rPr>
          <w:rFonts w:cs="Arial" w:ascii="Arial" w:hAnsi="Arial"/>
          <w:color w:val="000000"/>
          <w:sz w:val="20"/>
        </w:rPr>
        <w:t xml:space="preserve"> Quito!,  como dices tú-      </w:t>
      </w:r>
    </w:p>
    <w:p>
      <w:pPr>
        <w:pStyle w:val="Normal"/>
        <w:spacing w:lineRule="atLeast" w:line="240"/>
        <w:jc w:val="both"/>
        <w:rPr>
          <w:rFonts w:ascii="Arial" w:hAnsi="Arial" w:cs="Arial"/>
          <w:color w:val="000000"/>
          <w:sz w:val="20"/>
        </w:rPr>
      </w:pPr>
      <w:r>
        <w:rPr>
          <w:rFonts w:cs="Arial" w:ascii="Arial" w:hAnsi="Arial"/>
          <w:color w:val="000000"/>
          <w:sz w:val="20"/>
        </w:rPr>
        <w:t xml:space="preserve">-¡Gracias Mivi!,  gracias por esas palabras… Es ese aliento que tú me das,  lo que me ayuda a vivir, lo que me ayuda a seguir adelante aun cuando fracasan mis proyectos,  porque aunque sean fracasos tú los conviertes en triunfos;  al elevarme la moral y el espíritu como sólo tú sabes hacerlo  ¡Y es por eso que te amo tanto como te amo Mivi!,  si te tengo a mi lado,  lo demás es sólo eso:  “Lo demás”  ¡Simplemente lo demás!-       </w:t>
      </w:r>
    </w:p>
    <w:p>
      <w:pPr>
        <w:pStyle w:val="Normal"/>
        <w:spacing w:lineRule="atLeast" w:line="240"/>
        <w:jc w:val="both"/>
        <w:rPr>
          <w:rFonts w:ascii="Arial" w:hAnsi="Arial" w:cs="Arial"/>
          <w:color w:val="000000"/>
          <w:sz w:val="20"/>
        </w:rPr>
      </w:pPr>
      <w:r>
        <w:rPr>
          <w:rFonts w:cs="Arial" w:ascii="Arial" w:hAnsi="Arial"/>
          <w:color w:val="000000"/>
          <w:sz w:val="20"/>
        </w:rPr>
        <w:t xml:space="preserve">-¡Aay  Quito!  ¡Te amo te quiero!  Muuuuush-       </w:t>
      </w:r>
    </w:p>
    <w:p>
      <w:pPr>
        <w:pStyle w:val="Normal"/>
        <w:spacing w:lineRule="atLeast" w:line="240"/>
        <w:jc w:val="both"/>
        <w:rPr>
          <w:rFonts w:ascii="Arial" w:hAnsi="Arial" w:cs="Arial"/>
          <w:color w:val="000000"/>
          <w:sz w:val="20"/>
        </w:rPr>
      </w:pPr>
      <w:r>
        <w:rPr>
          <w:rFonts w:cs="Arial" w:ascii="Arial" w:hAnsi="Arial"/>
          <w:color w:val="000000"/>
          <w:sz w:val="20"/>
        </w:rPr>
        <w:t xml:space="preserve">-¡Y mira Mivi!  ¿En dónde están las muchachas que no las siento?-       </w:t>
      </w:r>
    </w:p>
    <w:p>
      <w:pPr>
        <w:pStyle w:val="Normal"/>
        <w:spacing w:lineRule="atLeast" w:line="240"/>
        <w:jc w:val="both"/>
        <w:rPr>
          <w:rFonts w:ascii="Arial" w:hAnsi="Arial" w:cs="Arial"/>
          <w:color w:val="000000"/>
          <w:sz w:val="20"/>
        </w:rPr>
      </w:pPr>
      <w:r>
        <w:rPr>
          <w:rFonts w:cs="Arial" w:ascii="Arial" w:hAnsi="Arial"/>
          <w:color w:val="000000"/>
          <w:sz w:val="20"/>
        </w:rPr>
        <w:t xml:space="preserve">-Aah,  Frances salió con una amiga,  y  Franyarit no ha llegado del liceo aún  ¡Aaah!  Antes de que se me olvide;  llamaron tus hijos para confirmar la salida del domingo, y te dejaron dicho que los llames para ver si vienen a encontrarse contigo y salir juntos desde aquí,  o si tú vas a pasar buscándolos por su casa-       -¡Que bueno!  Mis tres tesoros vienen a buscarme aqu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ueno, los tres no,  Joe  y  Jea  solamente,  porque Jía y que se va con la mamá a casa de la abuela-       -Bueno,  qué se le va a hacer, me conformo, y seguiré esperando con paciencia y dándole tiempo al tiempo-       -¡A no Quito!,  no te pongas así,  no te me entristezcas...  Tú mismo lo acabas de decir,  hay que tener paciencia  ¡Vente!,  échate un baño, relájate y luego a comer, que te preparé algo rico,  y después a la camita a descansar y  esperar a ver qué nos depara el día de mañan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l día siguiente, en la empresa televisiva en donde Joe Végaz labora,  éste pensaba esperanzado,  mientras se dirigía a la oficina del señor Benítez, su jef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aquí estamos intentándolo de nuevo,  vamos a ver si el señor Rafael Benítez ve con buenos ojos lo que le traigo y le gusta mi proyecto y subimos este primer escalón…  ¡Hola Éucaris!  Buenos días  ¿Cómo amaneciste?-       </w:t>
      </w:r>
    </w:p>
    <w:p>
      <w:pPr>
        <w:pStyle w:val="Normal"/>
        <w:spacing w:lineRule="atLeast" w:line="240"/>
        <w:jc w:val="both"/>
        <w:rPr>
          <w:rFonts w:ascii="Arial" w:hAnsi="Arial" w:cs="Arial"/>
          <w:color w:val="000000"/>
          <w:sz w:val="20"/>
        </w:rPr>
      </w:pPr>
      <w:r>
        <w:rPr>
          <w:rFonts w:cs="Arial" w:ascii="Arial" w:hAnsi="Arial"/>
          <w:color w:val="000000"/>
          <w:sz w:val="20"/>
        </w:rPr>
        <w:t xml:space="preserve">-¡Hola Joe!  Buenos días  ¿Cómo te ha ido?-       </w:t>
      </w:r>
    </w:p>
    <w:p>
      <w:pPr>
        <w:pStyle w:val="Normal"/>
        <w:spacing w:lineRule="atLeast" w:line="240"/>
        <w:jc w:val="both"/>
        <w:rPr>
          <w:rFonts w:ascii="Arial" w:hAnsi="Arial" w:cs="Arial"/>
          <w:color w:val="000000"/>
          <w:sz w:val="20"/>
        </w:rPr>
      </w:pPr>
      <w:r>
        <w:rPr>
          <w:rFonts w:cs="Arial" w:ascii="Arial" w:hAnsi="Arial"/>
          <w:color w:val="000000"/>
          <w:sz w:val="20"/>
        </w:rPr>
        <w:t xml:space="preserve">-Vivo y con salud que es lo importante,  y también algo nervioso-       </w:t>
      </w:r>
    </w:p>
    <w:p>
      <w:pPr>
        <w:pStyle w:val="Normal"/>
        <w:spacing w:lineRule="atLeast" w:line="240"/>
        <w:jc w:val="both"/>
        <w:rPr>
          <w:rFonts w:ascii="Arial" w:hAnsi="Arial" w:cs="Arial"/>
          <w:color w:val="000000"/>
          <w:sz w:val="20"/>
        </w:rPr>
      </w:pPr>
      <w:r>
        <w:rPr>
          <w:rFonts w:cs="Arial" w:ascii="Arial" w:hAnsi="Arial"/>
          <w:color w:val="000000"/>
          <w:sz w:val="20"/>
        </w:rPr>
        <w:t xml:space="preserve">-¡Tranquilo que todo va a ir bien!,  con el favor de Dios-       </w:t>
      </w:r>
    </w:p>
    <w:p>
      <w:pPr>
        <w:pStyle w:val="Normal"/>
        <w:spacing w:lineRule="atLeast" w:line="240"/>
        <w:jc w:val="both"/>
        <w:rPr>
          <w:rFonts w:ascii="Arial" w:hAnsi="Arial" w:cs="Arial"/>
          <w:color w:val="000000"/>
          <w:sz w:val="20"/>
        </w:rPr>
      </w:pPr>
      <w:r>
        <w:rPr>
          <w:rFonts w:cs="Arial" w:ascii="Arial" w:hAnsi="Arial"/>
          <w:color w:val="000000"/>
          <w:sz w:val="20"/>
        </w:rPr>
        <w:t xml:space="preserve">-Gracias Éucaris,  te sigo agradeciendo y te sigo debiendo-       </w:t>
      </w:r>
    </w:p>
    <w:p>
      <w:pPr>
        <w:pStyle w:val="Normal"/>
        <w:spacing w:lineRule="atLeast" w:line="240"/>
        <w:jc w:val="both"/>
        <w:rPr>
          <w:rFonts w:ascii="Arial" w:hAnsi="Arial" w:cs="Arial"/>
          <w:color w:val="000000"/>
          <w:sz w:val="20"/>
        </w:rPr>
      </w:pPr>
      <w:r>
        <w:rPr>
          <w:rFonts w:cs="Arial" w:ascii="Arial" w:hAnsi="Arial"/>
          <w:color w:val="000000"/>
          <w:sz w:val="20"/>
        </w:rPr>
        <w:t xml:space="preserve">-¡A pues Joe!,  tranquilo que no hay por qué...  Sabes que lo hago con gus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querida  ¿Ya llegó el jefe?-       </w:t>
      </w:r>
    </w:p>
    <w:p>
      <w:pPr>
        <w:pStyle w:val="Normal"/>
        <w:spacing w:lineRule="atLeast" w:line="240"/>
        <w:jc w:val="both"/>
        <w:rPr>
          <w:rFonts w:ascii="Arial" w:hAnsi="Arial" w:cs="Arial"/>
          <w:color w:val="000000"/>
          <w:sz w:val="20"/>
        </w:rPr>
      </w:pPr>
      <w:r>
        <w:rPr>
          <w:rFonts w:cs="Arial" w:ascii="Arial" w:hAnsi="Arial"/>
          <w:color w:val="000000"/>
          <w:sz w:val="20"/>
        </w:rPr>
        <w:t xml:space="preserve">-Sí ya llegó  ¿Te anuncio?-      </w:t>
      </w:r>
    </w:p>
    <w:p>
      <w:pPr>
        <w:pStyle w:val="Normal"/>
        <w:spacing w:lineRule="atLeast" w:line="240"/>
        <w:jc w:val="both"/>
        <w:rPr>
          <w:rFonts w:ascii="Arial" w:hAnsi="Arial" w:cs="Arial"/>
          <w:color w:val="000000"/>
          <w:sz w:val="20"/>
        </w:rPr>
      </w:pPr>
      <w:r>
        <w:rPr>
          <w:rFonts w:cs="Arial" w:ascii="Arial" w:hAnsi="Arial"/>
          <w:color w:val="000000"/>
          <w:sz w:val="20"/>
        </w:rPr>
        <w:t xml:space="preserve">-Sí por favor-       </w:t>
      </w:r>
    </w:p>
    <w:p>
      <w:pPr>
        <w:pStyle w:val="Normal"/>
        <w:spacing w:lineRule="atLeast" w:line="240"/>
        <w:jc w:val="both"/>
        <w:rPr>
          <w:rFonts w:ascii="Arial" w:hAnsi="Arial" w:cs="Arial"/>
          <w:color w:val="000000"/>
          <w:sz w:val="20"/>
        </w:rPr>
      </w:pPr>
      <w:r>
        <w:rPr>
          <w:rFonts w:cs="Arial" w:ascii="Arial" w:hAnsi="Arial"/>
          <w:color w:val="000000"/>
          <w:sz w:val="20"/>
        </w:rPr>
        <w:t xml:space="preserve">-Señor Benítez, aquí está el señor Végaz…  ¡Pasa Joe!  Te está esperan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querida…   Buenos días señor Rafael Benítez, permi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sa Végaz!  Pasa...  Buenos días...  Aquí estoy,  ansioso por ver qué es lo que me tra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aquí lo tiene todo bien explicado-      </w:t>
      </w:r>
    </w:p>
    <w:p>
      <w:pPr>
        <w:pStyle w:val="Normal"/>
        <w:spacing w:lineRule="atLeast" w:line="240"/>
        <w:jc w:val="both"/>
        <w:rPr>
          <w:rFonts w:ascii="Arial" w:hAnsi="Arial" w:cs="Arial"/>
          <w:color w:val="000000"/>
          <w:sz w:val="20"/>
        </w:rPr>
      </w:pPr>
      <w:r>
        <w:rPr>
          <w:rFonts w:cs="Arial" w:ascii="Arial" w:hAnsi="Arial"/>
          <w:color w:val="000000"/>
          <w:sz w:val="20"/>
        </w:rPr>
        <w:t xml:space="preserve">-¡A ver a ver! ¿Qué es lo que tenemos aquí?  </w:t>
      </w:r>
      <w:r>
        <w:rPr>
          <w:rFonts w:cs="Arial" w:ascii="Arial" w:hAnsi="Arial"/>
          <w:color w:val="000000"/>
          <w:sz w:val="20"/>
          <w:lang w:val="es-ES_tradnl"/>
        </w:rPr>
        <w:t xml:space="preserve">¡Huug huug!… </w:t>
      </w:r>
      <w:r>
        <w:rPr>
          <w:rFonts w:cs="Arial" w:ascii="Arial" w:hAnsi="Arial"/>
          <w:b/>
          <w:bCs/>
          <w:color w:val="000000"/>
          <w:sz w:val="20"/>
          <w:lang w:val="es-ES_tradnl"/>
        </w:rPr>
        <w:t>Proyecto</w:t>
      </w:r>
      <w:r>
        <w:rPr>
          <w:rFonts w:cs="Arial" w:ascii="Arial" w:hAnsi="Arial"/>
          <w:color w:val="000000"/>
          <w:sz w:val="20"/>
          <w:lang w:val="es-ES_tradnl"/>
        </w:rPr>
        <w:t xml:space="preserve">:  programa de televisión,  diario, dos o tres veces a la semana,  o semanal...  </w:t>
      </w:r>
      <w:r>
        <w:rPr>
          <w:rFonts w:cs="Arial" w:ascii="Arial" w:hAnsi="Arial"/>
          <w:b/>
          <w:bCs/>
          <w:color w:val="000000"/>
          <w:sz w:val="20"/>
        </w:rPr>
        <w:t>Corte o estilo</w:t>
      </w:r>
      <w:r>
        <w:rPr>
          <w:rFonts w:cs="Arial" w:ascii="Arial" w:hAnsi="Arial"/>
          <w:color w:val="000000"/>
          <w:sz w:val="20"/>
        </w:rPr>
        <w:t xml:space="preserve">:  de polémica o controversia...  </w:t>
      </w:r>
      <w:r>
        <w:rPr>
          <w:rFonts w:cs="Arial" w:ascii="Arial" w:hAnsi="Arial"/>
          <w:b/>
          <w:bCs/>
          <w:color w:val="000000"/>
          <w:sz w:val="20"/>
        </w:rPr>
        <w:t>Basamento</w:t>
      </w:r>
      <w:r>
        <w:rPr>
          <w:rFonts w:cs="Arial" w:ascii="Arial" w:hAnsi="Arial"/>
          <w:color w:val="000000"/>
          <w:sz w:val="20"/>
        </w:rPr>
        <w:t xml:space="preserve">:  el programa estará basado en la Biblia y su relación con el hombre, las religiones y la ciencia...  </w:t>
      </w:r>
      <w:r>
        <w:rPr>
          <w:rFonts w:cs="Arial" w:ascii="Arial" w:hAnsi="Arial"/>
          <w:b/>
          <w:bCs/>
          <w:color w:val="000000"/>
          <w:sz w:val="20"/>
        </w:rPr>
        <w:t>Posibles nombres</w:t>
      </w:r>
      <w:r>
        <w:rPr>
          <w:rFonts w:cs="Arial" w:ascii="Arial" w:hAnsi="Arial"/>
          <w:color w:val="000000"/>
          <w:sz w:val="20"/>
        </w:rPr>
        <w:t xml:space="preserve">:  “La única verdad” ,  “Cuál es la verdad”,  “Se descubre el engaño”,  “De la oscuridad a la luz”,  “Cuál es la verdadera religión”,  “La verdad sale a la luz”,  “La  verdad  nos  liberará”...   </w:t>
      </w:r>
      <w:r>
        <w:rPr>
          <w:rFonts w:cs="Arial" w:ascii="Arial" w:hAnsi="Arial"/>
          <w:b/>
          <w:bCs/>
          <w:color w:val="000000"/>
          <w:sz w:val="20"/>
        </w:rPr>
        <w:t>Conducción</w:t>
      </w:r>
      <w:r>
        <w:rPr>
          <w:rFonts w:cs="Arial" w:ascii="Arial" w:hAnsi="Arial"/>
          <w:color w:val="000000"/>
          <w:sz w:val="20"/>
        </w:rPr>
        <w:t xml:space="preserve">:   el programa será conducido de una manera imparcial y objetiva, por una persona que tenga fe en el Dios  Creador Todopoderoso, que tenga la certeza clara y precisa de Su existencia y la de Su hijo  y  que tenga un conocimiento abundante de Su Santa Palabra plasmada en la Biblia  ¡Pero que a la vez!  No profese ninguna religión, ni pertenezca a ninguna secta religiosa habida ni por haber,  y que tampoco practique ni apoye ningún tipo de creencias ¡De las tantas que hay!,  que también se derivan del satanismo ¡Y mucho menos sus ritos!.  La persona que vaya a moderar el programa ¡Además de los requisitos predichos!,  debe estar despojada de todo tipo de dogmas y fanatismos...  </w:t>
      </w:r>
      <w:r>
        <w:rPr>
          <w:rFonts w:cs="Arial" w:ascii="Arial" w:hAnsi="Arial"/>
          <w:b/>
          <w:bCs/>
          <w:color w:val="000000"/>
          <w:sz w:val="20"/>
        </w:rPr>
        <w:t>Integrantes</w:t>
      </w:r>
      <w:r>
        <w:rPr>
          <w:rFonts w:cs="Arial" w:ascii="Arial" w:hAnsi="Arial"/>
          <w:color w:val="000000"/>
          <w:sz w:val="20"/>
        </w:rPr>
        <w:t xml:space="preserve">: aparte del moderador, </w:t>
      </w:r>
      <w:r>
        <w:rPr>
          <w:rFonts w:cs="Arial" w:ascii="Arial" w:hAnsi="Arial"/>
          <w:b/>
          <w:bCs/>
          <w:color w:val="000000"/>
          <w:sz w:val="20"/>
        </w:rPr>
        <w:t>el programa</w:t>
      </w:r>
      <w:r>
        <w:rPr>
          <w:rFonts w:cs="Arial" w:ascii="Arial" w:hAnsi="Arial"/>
          <w:color w:val="000000"/>
          <w:sz w:val="20"/>
        </w:rPr>
        <w:t xml:space="preserve"> estará integrado por un panel polemizador, en donde habrá  representantes de las principales religiones, además de científicos especialistas o doctos en arqueología, teología, biología, historia en todas sus modalidades, religiones y sectas…  </w:t>
      </w:r>
      <w:r>
        <w:rPr>
          <w:rFonts w:cs="Arial" w:ascii="Arial" w:hAnsi="Arial"/>
          <w:b/>
          <w:bCs/>
          <w:color w:val="000000"/>
          <w:sz w:val="20"/>
        </w:rPr>
        <w:t>Objetivo</w:t>
      </w:r>
      <w:r>
        <w:rPr>
          <w:rFonts w:cs="Arial" w:ascii="Arial" w:hAnsi="Arial"/>
          <w:color w:val="000000"/>
          <w:sz w:val="20"/>
        </w:rPr>
        <w:t xml:space="preserve">:  sacar a relucir la verdad que está escrita en la Biblia,  la cual ha estado oculta por muchos siglos para la mayoría de la gente,  y que ha sido modificada, tergiversada  ¡Falseada!  Y  hasta anulada, por culpa de la gran cantidad de religiones y sectas religiosas existentes en toda la tierra habitada  ¡Como por ejemplo!,  esa gran mentira, esparcida inconcebiblemente;  de que la joven virgen escogida por el Ser Supremo, por su obediencia y rectitud, para que le tuviera a Su hijo engendrado por Su espíritu santo;  María,  la madre biológica de Jesús el Cristo,  después que lo parió a él,  siguió siendo virgen  ¡Cosa que es totalmente falsa!  Como también es totalmente falsa la común aseveración de que esta mortal es la madre del Creador Todopoderoso.  Estas falsas creencias  ¡Y muchas!  Pero muchas otras;  son claramente desmentidas por las Sagradas Escrituras, ya que ellas nos dicen ¡Sin desmerecer ni dejar de reconocer su santidad!, que esta María a la cual nos referimos; tuvo otros hijos con su esposo José, y que nació y vivió como una común mortal,  y así se lo haremos saber y entender  ¡Basándonos en la Biblia!,  al público televidente que sintonice y vea y oiga el programa,  procurando que a éste no le quede ninguna duda acerca de estos asuntos ¡Y de muchos otros que serán desmentidos! Como el del cuento fabulado, de que Jesús el Cristo estuvo escondido dentro de una pirámide hasta los treinta años, aprendiendo y adquiriendo los conocimientos y poderes que mostró;  o el de la grosera y ofensiva mentira inventada contra el Mesías y su Padre, de que la muerte de Jesús el Cristo en el madero fue un teatro montado, y que luego se casó con María Magdalena la pecadora, teniendo hijos con ésta, que formaron luego una dinastía  milenaria o un linaje  real secreto, que en su momento gobernará a nivel mundial, comenzando por Francia, que fue el lugar al que ella huyó supuestamente para que no la asesinaran...  Al lograr este objetivo,  automáticamente se estaría logrando otro, como lo es: el de sacar a la humanidad de la oscuridad espiritual en que la han tenido sumida por siglos; al ponerla en conocimiento de todas estas cosas, hechos y verdades verdaderas…  </w:t>
      </w:r>
      <w:r>
        <w:rPr>
          <w:rFonts w:cs="Arial" w:ascii="Arial" w:hAnsi="Arial"/>
          <w:b/>
          <w:bCs/>
          <w:color w:val="000000"/>
          <w:sz w:val="20"/>
        </w:rPr>
        <w:t>Escenario</w:t>
      </w:r>
      <w:r>
        <w:rPr>
          <w:rFonts w:cs="Arial" w:ascii="Arial" w:hAnsi="Arial"/>
          <w:color w:val="000000"/>
          <w:sz w:val="20"/>
        </w:rPr>
        <w:t xml:space="preserve">:  el estudio en donde se realizará y grabará el programa, tendrá una escenografía acorde con el contenido del mismo, un mobiliario adecuado y cómodo, tanto para el moderador como para los panelistas...  Debe estar dotado con el material didáctico necesario,  entre ello,  las distintas versiones de la Biblia, tanto en sus ediciones antiguas, como en sus versiones modernas y corregidas, pasando por las intermedias... </w:t>
      </w:r>
      <w:r>
        <w:rPr>
          <w:rFonts w:cs="Arial" w:ascii="Arial" w:hAnsi="Arial"/>
          <w:b/>
          <w:bCs/>
          <w:color w:val="000000"/>
          <w:sz w:val="20"/>
        </w:rPr>
        <w:t>Horario</w:t>
      </w:r>
      <w:r>
        <w:rPr>
          <w:rFonts w:cs="Arial" w:ascii="Arial" w:hAnsi="Arial"/>
          <w:color w:val="000000"/>
          <w:sz w:val="20"/>
        </w:rPr>
        <w:t xml:space="preserve">:  preferiblemente el de mayor audiencia, entre las cinco de la tarde y las diez de la noche...  </w:t>
      </w:r>
      <w:r>
        <w:rPr>
          <w:rFonts w:cs="Arial" w:ascii="Arial" w:hAnsi="Arial"/>
          <w:b/>
          <w:bCs/>
          <w:color w:val="000000"/>
          <w:sz w:val="20"/>
        </w:rPr>
        <w:t>Tiempo de duración</w:t>
      </w:r>
      <w:r>
        <w:rPr>
          <w:rFonts w:cs="Arial" w:ascii="Arial" w:hAnsi="Arial"/>
          <w:color w:val="000000"/>
          <w:sz w:val="20"/>
        </w:rPr>
        <w:t xml:space="preserve">:  entre una y dos horas...  </w:t>
      </w:r>
      <w:r>
        <w:rPr>
          <w:rFonts w:cs="Arial" w:ascii="Arial" w:hAnsi="Arial"/>
          <w:b/>
          <w:bCs/>
          <w:color w:val="000000"/>
          <w:sz w:val="20"/>
        </w:rPr>
        <w:t>Días de</w:t>
      </w:r>
      <w:r>
        <w:rPr>
          <w:rFonts w:cs="Arial" w:ascii="Arial" w:hAnsi="Arial"/>
          <w:b/>
          <w:bCs/>
          <w:color w:val="000000"/>
          <w:sz w:val="20"/>
          <w:u w:val="single"/>
        </w:rPr>
        <w:t xml:space="preserve"> </w:t>
      </w:r>
      <w:r>
        <w:rPr>
          <w:rFonts w:cs="Arial" w:ascii="Arial" w:hAnsi="Arial"/>
          <w:b/>
          <w:bCs/>
          <w:color w:val="000000"/>
          <w:sz w:val="20"/>
        </w:rPr>
        <w:t>transmisión</w:t>
      </w:r>
      <w:r>
        <w:rPr>
          <w:rFonts w:cs="Arial" w:ascii="Arial" w:hAnsi="Arial"/>
          <w:color w:val="000000"/>
          <w:sz w:val="20"/>
        </w:rPr>
        <w:t xml:space="preserve">:  dos, tres, cuatro o cinco días a la semana…  ¡Huuug¡  ¡La verdad Végaz!  Que esto me atrae sobre manera...  ¡Lo voy a subir ya!  No sólo porque representa una tabla de salvación,  sino también porque en verdad me impresiona y me gusta mucho,  causándome un cosquilleo en todo el cuerpo…  ¡Okey  Végaz!  Me voy de inmediato a mostrarle esto a los chivos grandes,  a ver qué les parece.  En esto veo una respuesta a lo que queremos y voy a hacer todo lo que esté a mi alcance para convencerlos a ellos  ¡Aunque yo creo!,  que como están las cosas, no se me va a hacer difícil lograrlo... Nos vemos más tarde Végaz, vamos a desearnos suer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señor Rafael Benítez, nos vemos más tarde, que nos vaya 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pensaba Joe, ansioso, nervioso y emocionado, mientras se dirigía a su oficina           </w:t>
      </w:r>
    </w:p>
    <w:p>
      <w:pPr>
        <w:pStyle w:val="Normal"/>
        <w:spacing w:lineRule="atLeast" w:line="240"/>
        <w:jc w:val="both"/>
        <w:rPr>
          <w:rFonts w:ascii="Arial" w:hAnsi="Arial" w:cs="Arial"/>
          <w:color w:val="000000"/>
          <w:sz w:val="20"/>
        </w:rPr>
      </w:pPr>
      <w:r>
        <w:rPr>
          <w:rFonts w:cs="Arial" w:ascii="Arial" w:hAnsi="Arial"/>
          <w:color w:val="000000"/>
          <w:sz w:val="20"/>
        </w:rPr>
        <w:t xml:space="preserve">-La verdad que ya no aguanto los nervios y la emoción... Siento algo así, como que si por fin lo voy a lograr… ¡Algo mío!  Algo que me pertenece, algo que he deseado hacer desde hace tanto tiempo  ¡En pantalla y bajo mi control!  Me siento tan emocionado,  que no sé si podré controlar las ganas de ponerme a gritar,  no sé si podré controlar mis ímpetus...  Pero tengo que hacer todo lo posible para no mostrarles mi ansiedad, para así poder manejarlos a mi antojo y lograr lo que quiero…  ¡Éucaris!,  le dices al señor Rafael Benítez que voy a estar en mi oficina esperando noticias-        </w:t>
      </w:r>
    </w:p>
    <w:p>
      <w:pPr>
        <w:pStyle w:val="Normal"/>
        <w:spacing w:lineRule="atLeast" w:line="240"/>
        <w:jc w:val="both"/>
        <w:rPr>
          <w:rFonts w:ascii="Arial" w:hAnsi="Arial" w:cs="Arial"/>
          <w:color w:val="000000"/>
          <w:sz w:val="20"/>
        </w:rPr>
      </w:pPr>
      <w:r>
        <w:rPr>
          <w:rFonts w:cs="Arial" w:ascii="Arial" w:hAnsi="Arial"/>
          <w:color w:val="000000"/>
          <w:sz w:val="20"/>
        </w:rPr>
        <w:t xml:space="preserve">-Está bien Joe, yo se lo comunico en lo que baje   ¡Y tranquilo!  Que todo va a ir bien, ya verá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estoy tranquilo, no te preocup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ras más tarde,  en la oficina de Joe Végaz, su jefe, el señor Benítez;  muy entusiasmado, le comunicaba a aquél,  lo que había logrado con la gerencia mayor de la planta, luego de una larga conversación          </w:t>
      </w:r>
    </w:p>
    <w:p>
      <w:pPr>
        <w:pStyle w:val="Normal"/>
        <w:spacing w:lineRule="atLeast" w:line="240"/>
        <w:jc w:val="both"/>
        <w:rPr>
          <w:rFonts w:ascii="Arial" w:hAnsi="Arial" w:cs="Arial"/>
          <w:color w:val="000000"/>
          <w:sz w:val="20"/>
        </w:rPr>
      </w:pPr>
      <w:r>
        <w:rPr>
          <w:rFonts w:cs="Arial" w:ascii="Arial" w:hAnsi="Arial"/>
          <w:color w:val="000000"/>
          <w:sz w:val="20"/>
        </w:rPr>
        <w:t xml:space="preserve">-¡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Dígame señor Rafael Benít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erdad Végaz que no fue fácil convencer a esa gente  ¡Y lo único que los hizo claudicar!  ¡Aún sabiendo y sintiendo!  Que el programa es novedoso, bueno e impactante;  fue lo mal que estamos en el survey...   ¡Bien!, aparte de algunas pequeñas objeciones, una de las condiciones de ellos, para hacer factible la firma del contrato esta misma tarde o mañana a primera hora; es que quieren que la religión oficial supervise el programa  ¡Tú sabes!  Para evitarnos problem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ééé!…  ¡NO!  ¡Señor Rafael Benítez lo siento!  Pero bajo esas condiciones no va el programa-      -¡Pero Végaz!  ¡Qué estás diciendo?  ¡Te has vuelto loco acaso?  ¿Vas a desaprovechar esta oportunidad?...  ¡Qué te pasa?-...       </w:t>
      </w:r>
    </w:p>
    <w:p>
      <w:pPr>
        <w:pStyle w:val="Normal"/>
        <w:spacing w:lineRule="atLeast" w:line="240"/>
        <w:jc w:val="both"/>
        <w:rPr>
          <w:rFonts w:ascii="Arial" w:hAnsi="Arial" w:cs="Arial"/>
          <w:color w:val="000000"/>
          <w:sz w:val="20"/>
        </w:rPr>
      </w:pPr>
      <w:r>
        <w:rPr>
          <w:rFonts w:cs="Arial" w:ascii="Arial" w:hAnsi="Arial"/>
          <w:color w:val="000000"/>
          <w:sz w:val="20"/>
        </w:rPr>
        <w:t xml:space="preserve">-¡No señor Rafael Benítez!,  no es que me haya vuelto loco,  ni que no quiera aprovechar esta oportunidad  ¡No!,  no es nada de eso... Lo que pasa simplemente es:  que éste es mi bebé,  y no voy a permitir ni aceptar intromisiones que me lo deformen y le hagan perder su objetivo  ¡Y mucho menos de esa religión!  Que es la principal  culpable de la oscuridad espiritual en que se encuentra sumida la humanidad...  Y si lo que queremos y buscamos es imparcialidad, sinceridad, objetividad y verdad verdadera;  con los representantes de esa religión entrometiéndose, supervisando y sugiriendo; no vamos a conseguir nada de eso,  ya que ellos no van a aceptar  ¡Bajo ningún concepto!  Que revelemos y denunciemos abiertamente, la estafa que han venido cometiendo contra la humanidad por siglos y sigl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afa Végaz?-      </w:t>
      </w:r>
    </w:p>
    <w:p>
      <w:pPr>
        <w:pStyle w:val="Normal"/>
        <w:spacing w:lineRule="atLeast" w:line="240"/>
        <w:jc w:val="both"/>
        <w:rPr>
          <w:rFonts w:ascii="Arial" w:hAnsi="Arial" w:cs="Arial"/>
          <w:color w:val="000000"/>
          <w:sz w:val="20"/>
        </w:rPr>
      </w:pPr>
      <w:r>
        <w:rPr>
          <w:rFonts w:cs="Arial" w:ascii="Arial" w:hAnsi="Arial"/>
          <w:color w:val="000000"/>
          <w:sz w:val="20"/>
        </w:rPr>
        <w:t xml:space="preserve">-¡Sííí,  estafa!  Porque el hecho de engañar a la gente no diciéndole toda la verdad, sino sólo la que les conviene decir; y mantenerla así ¡Engañada a sabiendas!...  Y habiendo estado conscientes de que lo que han venido diciendo y enseñando desde hace ya bastantes siglos; son en su mayoría puras mentiras  ¡Es una flagrante estafa!… ¡O no es así?...  Es por eso que no puedo aceptar que esa gente venga a cambiarle la finalidad al programa por mi ideado  ¡Y si he esperado tanto tiempo para realizarlo!  Puedo esperar otro poco  ¡Aunque se me acaba de ocurrir una idea!,  que no es nueva, porque en ciertas oportunidades se me ha venido a la mente, pero en este momento es más firme, y creo ¡Para mí!,  que las condiciones están dadas;  y es la de enviar mi proyecto de programa de televisión a  todos los canales, a ver cuál se decide a ponerlo en la pantalla  ¡Bajo mis condiciones por supuesto!-           </w:t>
      </w:r>
    </w:p>
    <w:p>
      <w:pPr>
        <w:pStyle w:val="Normal"/>
        <w:spacing w:lineRule="atLeast" w:line="240"/>
        <w:jc w:val="both"/>
        <w:rPr>
          <w:rFonts w:ascii="Arial" w:hAnsi="Arial" w:cs="Arial"/>
          <w:color w:val="000000"/>
          <w:sz w:val="20"/>
        </w:rPr>
      </w:pPr>
      <w:r>
        <w:rPr>
          <w:rFonts w:cs="Arial" w:ascii="Arial" w:hAnsi="Arial"/>
          <w:color w:val="000000"/>
          <w:sz w:val="20"/>
        </w:rPr>
        <w:t xml:space="preserve">-¡No   Végaz  por  favor!  No  vaya a hacer eso ¡O por lo menos no lo haga!  Hasta que yo intente convencerlos nuevamente ¡Déme otro chance por favor!,  en este mismo momento voy para allá a reunirme con ellos otra vez,  y  a  más tardar,  esta misma tarde le tengo una respuesta definitiva  ¡Aguánteseme por favor!  Que es por el bien de tod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señor Rafael Benítez, espero  ¡Pero recuerde!,  no di  mi brazo a torcer anteriormente,  y no pienso darlo a torcer ahora-       </w:t>
      </w:r>
    </w:p>
    <w:p>
      <w:pPr>
        <w:pStyle w:val="Normal"/>
        <w:spacing w:lineRule="atLeast" w:line="240"/>
        <w:jc w:val="both"/>
        <w:rPr>
          <w:rFonts w:ascii="Arial" w:hAnsi="Arial" w:cs="Arial"/>
          <w:color w:val="000000"/>
          <w:sz w:val="20"/>
        </w:rPr>
      </w:pPr>
      <w:r>
        <w:rPr>
          <w:rFonts w:cs="Arial" w:ascii="Arial" w:hAnsi="Arial"/>
          <w:color w:val="000000"/>
          <w:sz w:val="20"/>
        </w:rPr>
        <w:t xml:space="preserve">-¡Okey Végaz!  ¡Y le repito!  Voy a  hacer lo imposible, nos vem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nutos luego, en la oficina del Presidente de la planta televisiva, el señor Benítez le preguntaba a la secretaria del mism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Zenobia Dolores!  ¿Están los jefes ahí todav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señor Benítez!,  a excepción del gerente general que acaba de salir en este momen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núnciame por favor!  ¡De urgenci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or Mass!,  aquí está de nuevo el señor Benítez,  y dice que es urgente…   Que pase señor Benítez-       -Gracias ¡Zenobia Dolores!…  Permi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é pasó Benítez?  ¿No quedó todo arregla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o creíamos nosotros señor Mass!  Pero  Végaz no quiere de ninguna forma  ¡Bajo ningún concepto!,  la supervisión de la religión oficial-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ro Benítez!   A nosotros no nos conviene un enfrentamiento con esa gente  ¡Y usted lo sab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íí  pero...   ¿Qué es lo que nosotros queremos y buscamos? ¿Qué es lo que nos va a beneficiar más y qué es lo que nos va a perjudicar más en este momento?...  ¡Además!  Végaz nos promete imparcialidad y objetividad  ¡O sea!,  que no va a dar ventajas a unos más que a otros, y la religión oficial va a tener su representante en el panel,  para que defienda su posición y sus puntos de vista, y si lo que profesan es la verdad y está en la Biblia  ¿Cuál es el problema?  ¡Y si no está!,  yo supongo que como personas inteligentes y razonables, no van a refutar lo que sí está, reconociendo esto conscientemente...  El problema radicaría mayormente en que ellos con seguridad, no dejarían que se dijera en pantalla  lo que a ellos no les conviene que se diga ¡Y es eso precisamente!  Lo que Végaz no va a aceptar,  y hasta me amenazó con presentarle el proyecto con sus respectivas condiciones, a los demás canales de televis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sí es la cos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Él dice que si ha esperado pacientemente tanto tiempo para llevar a cabo su proyecto, puede esperar otro poco, porque el mismo debe llevarse a cabo tal como lo ideó, y no va a hacer concesiones que lo vayan a desvirtua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é dices tú María Zenaida? ¿Cuál es tu opinión al respec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Frank, yo como gerente jefe de la División Televisión, y a sabiendas del bajón que hemos venido experimentando,  no puedo dejar a un lado algo tan bueno como esto,  y no tengo más remedio que apoyarlo, aceptando las condiciones de Végaz  ¡Sin embargo!  Tú eres el Presidente y tú dices la última palabr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Zenobia Dolores por favor!... Dígale al señor Alayón, que por favor se acerque nuevamente a mi oficina, que aquí se encuentra el señor Benítez otra vez … Vamos a ver qué opina Jesús al respecto  ¡Aunque ya lo sabemos!...  Él como gerente general  es actor principal en la decisión que hemos de tomar  ¡Y sea cual sea esta decisión!  La voy a apoyar  ¡Y si es la que creo!,  ya me imagino las caras de mis familiares ¡Y la lluvia de reclamos de parte de ellos!,  si este programa llega a salir al aire...  Como ustedes saben, tengo un primo y un hermano en altos puestos dentro de la religión oficial del Estado...  Lo más sutil que me va a decir mi hermano el Arzobispo es: que le vendí mi alma al Diablo por el rating, secundado por mi primo el Cardenal...  ¡Y mi madre y mi abuela ni se diga!  Esas no van a dejar de reclamarme a cada momento  ¡Y las beatas de mis tías!,  en ellas no quiero ni pensa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rmi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sa Jesús pasa!   Sabes que Végaz no está de acuerdo, ni quiere aceptar por nada del mundo,  la condición de que la religión oficial supervise el programa en cuestión ¿Qué te parec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esperaba menos de Végaz, ya les había hecho ver esa posibilidad a ustedes...  Yo conozco a ese hombre, él  es una persona de ideas muy claras y firmes, ese nunca ha aceptado  ¡Ni aceptará condiciones!  Que vayan en detrimento de su forma de pensar  y actuar  ¡Y manipulaciones mucho menos!...  Ése después que ha tomado una decisión previamente estudiada y razonada, es muy difícil que se le haga cambiar...  Es por esa forma de ser de él,  que no ha surgido más dentro de la planta...  Ese programa ideado por Joe Végaz es bueno  ¡Muy bueno!...  Desde el mismo momento en que leí su proyecto me gusto mucho y lo apoyé... Yo veo en ese programa algo fuera de serie  ¡Y ustedes saben!  Que mi interés en él es puramente comercial, porque como ateo a ultranza que soy;  no creo en ninguna de esas estupideces que se van a tratar allí  ¡Pero como ustedes saben también!,  yo sé cuando un producto va a producir grandes ganancias  ¡Y ese programa nos hará ganar mucho dinero!  ¡Que se los digo yo!  Son ustedes que por mojigaterías y pensando en tabúes estúpidos e injerencias externas, ponen trabas y condiciones,  y no se deciden a apoyar de una vez por todas, ese proyecto de programa televisivo ideado por Végaz-       </w:t>
      </w:r>
    </w:p>
    <w:p>
      <w:pPr>
        <w:pStyle w:val="Normal"/>
        <w:spacing w:lineRule="atLeast" w:line="240"/>
        <w:jc w:val="both"/>
        <w:rPr>
          <w:rFonts w:ascii="Arial" w:hAnsi="Arial" w:cs="Arial"/>
          <w:color w:val="000000"/>
          <w:sz w:val="20"/>
        </w:rPr>
      </w:pPr>
      <w:r>
        <w:rPr>
          <w:rFonts w:cs="Arial" w:ascii="Arial" w:hAnsi="Arial"/>
          <w:color w:val="000000"/>
          <w:sz w:val="20"/>
        </w:rPr>
        <w:t xml:space="preserve">-¡María Zenaida!  Tu decis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Frank, todos saben, que al igual que tú,  yo también tengo familiares y amigos ligados a esa religión,  y que me van a halar las orejas muy duro  ¡Y a lo mejor hasta dejan de tratarme por algún tiempo!  ¡Pero te repito!  Este producto es muy bueno,  y no lo podemos despreciar  ¡Y en este momento por el que estamos pasando!   ¡Mucho menos!...  Por otro lado,  no podemos aceptar  bajo ningún concepto,  que sea vendido a otro canal de televisión  ¡Este programa tiene que quedarse aqu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No hay nada más que hablar ni discutir,  porque  creo que de las condiciones que tiene Végaz en mente, esta era la más difícil de superar  ¡Zenobia Dolores por favor!…  Hay un cambio,  vamos a hacerlo mejor así...  Cíteme para mañana a las ocho de la mañana, a todos los gerentes,  subgerentes  y  jefes de departamento;  a una reunión en el salón de conferencias,  y encárguese de que cada uno de ellos tenga en sus manos para esa hora; copias del proyecto y de los otros papeles que tienen que ver con el asunto…  ¡Benít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Dígame-       </w:t>
      </w:r>
    </w:p>
    <w:p>
      <w:pPr>
        <w:pStyle w:val="Normal"/>
        <w:spacing w:lineRule="atLeast" w:line="240"/>
        <w:jc w:val="both"/>
        <w:rPr>
          <w:rFonts w:ascii="Arial" w:hAnsi="Arial" w:cs="Arial"/>
          <w:color w:val="000000"/>
          <w:sz w:val="20"/>
        </w:rPr>
      </w:pPr>
      <w:r>
        <w:rPr>
          <w:rFonts w:cs="Arial" w:ascii="Arial" w:hAnsi="Arial"/>
          <w:color w:val="000000"/>
          <w:sz w:val="20"/>
        </w:rPr>
        <w:t xml:space="preserve">-Mañana los quiero a usted y a Végaz en esa reunión a la misma hora...  Allí vamos a finiquitar todo lo concerniente al proyecto de programa en cuestión: como lo del contrato, nombre, horario, etcétera  ¡Eso sí!,  que  Végaz no se dé cuenta de lo ansioso e interesados que estamos,  porque va a querer sacarnos el jugo-       </w:t>
      </w:r>
    </w:p>
    <w:p>
      <w:pPr>
        <w:pStyle w:val="Normal"/>
        <w:spacing w:lineRule="atLeast" w:line="240"/>
        <w:jc w:val="both"/>
        <w:rPr>
          <w:rFonts w:ascii="Arial" w:hAnsi="Arial" w:cs="Arial"/>
          <w:color w:val="000000"/>
          <w:sz w:val="20"/>
        </w:rPr>
      </w:pPr>
      <w:r>
        <w:rPr>
          <w:rFonts w:cs="Arial" w:ascii="Arial" w:hAnsi="Arial"/>
          <w:color w:val="000000"/>
          <w:sz w:val="20"/>
        </w:rPr>
        <w:t xml:space="preserve">-¡Pero señor Mass!  ¿Quién cree usted que es Végaz?,  ese además de inteligente y razonable es muy perspicaz...  Él sabe a ciencia cierta la situación en que nos encontramos,  y por eso se sacó ese as de la manga en el momento jus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a como sea Benítez!,  no se lo debemos demostrar en ningún momento,  porque aquí los que mandamos somos nosotros,  y somos nosotros los que ponemos las reglas del juego  ¡Y también somos nosotros!, los que decimos la última palabra  ¿Estamos de acuer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acuerdo señor Mass!, como usted  dig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e respondía este, sonriendo internamente, porque él, le había mostrado ya su desesperación   a Joe    Végaz;      y     también,   porque   sabía   que   lo que decía su jefe, eran bravuconadas para darse  ánimo... Y vuelve a decir Frank Mas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María Zenaida!…  ¡O  tú mismo Jesús!,  encárgate de que la doctora Mirtha del Carmen asista a esa reunión de mañana y también nuestros abogados-       -¡Okey señores!,  yo me despido entonces,  voy a proceder a ponerme de acuerdo con Végaz...  Hasta mañana a las och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key Benítez!  Hasta mañana  ¡Y no se olvide de lo que dij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se preocupe señor Mas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Varios minutos después, en la oficina del señor Benítez, éste, no pudiendo aguantar la emoción que lo embargaba, le decía a su secretari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Éucaris!-         </w:t>
      </w:r>
    </w:p>
    <w:p>
      <w:pPr>
        <w:pStyle w:val="Normal"/>
        <w:spacing w:lineRule="atLeast" w:line="240"/>
        <w:jc w:val="both"/>
        <w:rPr>
          <w:rFonts w:ascii="Arial" w:hAnsi="Arial" w:cs="Arial"/>
          <w:color w:val="000000"/>
          <w:sz w:val="20"/>
        </w:rPr>
      </w:pPr>
      <w:r>
        <w:rPr>
          <w:rFonts w:cs="Arial" w:ascii="Arial" w:hAnsi="Arial"/>
          <w:color w:val="000000"/>
          <w:sz w:val="20"/>
        </w:rPr>
        <w:t xml:space="preserve">-¡Dígame señor Benít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ocalíceme urgentemente al señor Végaz!  A ver si no se ha ido…  ¡A no, déjelo así!  ¡Ahí viene!…  ¡Végaz!  ¡Pasa a mi oficina por favor!-       </w:t>
      </w:r>
    </w:p>
    <w:p>
      <w:pPr>
        <w:pStyle w:val="Normal"/>
        <w:spacing w:lineRule="atLeast" w:line="240"/>
        <w:jc w:val="both"/>
        <w:rPr>
          <w:rFonts w:ascii="Arial" w:hAnsi="Arial" w:cs="Arial"/>
          <w:color w:val="000000"/>
          <w:sz w:val="20"/>
        </w:rPr>
      </w:pPr>
      <w:r>
        <w:rPr>
          <w:rFonts w:cs="Arial" w:ascii="Arial" w:hAnsi="Arial"/>
          <w:color w:val="000000"/>
          <w:sz w:val="20"/>
        </w:rPr>
        <w:t xml:space="preserve">-¡Y bien jefe!  ¿Cómo nos fue?-       </w:t>
      </w:r>
    </w:p>
    <w:p>
      <w:pPr>
        <w:pStyle w:val="Normal"/>
        <w:spacing w:lineRule="atLeast" w:line="240"/>
        <w:jc w:val="both"/>
        <w:rPr>
          <w:rFonts w:ascii="Arial" w:hAnsi="Arial" w:cs="Arial"/>
          <w:color w:val="000000"/>
          <w:sz w:val="20"/>
        </w:rPr>
      </w:pPr>
      <w:r>
        <w:rPr>
          <w:rFonts w:cs="Arial" w:ascii="Arial" w:hAnsi="Arial"/>
          <w:color w:val="000000"/>
          <w:sz w:val="20"/>
        </w:rPr>
        <w:t xml:space="preserve">-¡Muy bien Végaz!  ¡Pero que muy bien!...  Mañana tenemos una reunión en asamblea con el Presidente de la planta, el gerente general y nuestra jefa, la señora María Zenaida Almey... Ahí se va a finiquitar todo lo que tiene que ver con tu proyecto  ¡Contrato y todo eso!  ¿Qué te  parec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ómo me va a parecer  señor Rafael Benítez?  ¡No sé cómo me aguanto los deseos de ponerme a gritar de alegría!  ¡No puedo describir lo emocionado que estoy en este momen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Végaz!  Esta es una magnífica oportunidad que se te presenta...  Vas a tener tu propio programa, y ya no voy a ser tu jefe;  pero quiero hacerte una recomendación:  yo sé que estás consciente de que nos tienes agarrados por el cuello, pero ten cuidado y se te pasa la mano  ¡Sobre todo con el señor Alayón!,  mira que él te respeta mucho y te tiene en alta estima  ¡Él fue el que más apoyo tu idea fíja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por qué cree usted que yo me la llevo tan bien con él?  ¡A pesar del abismo que existe entre nuestras creencias!...  Mis relaciones con el señor Jesús Alayón son buenas, porque él es uno de los pocos, de entre los ejecutivos de la planta,  que no es sofisticado;  y actuamos y pensamos con sinceridad...  Por otro lado jefe, no se preocupe, que yo considero que sé actuar de manera inteligente y razonada, y sé hasta qué punto les puedo apretar el cuello ¡Ja Ja Ja!…  ¡Y jefe!  ¡Muchas gracias!,  le voy a estar muy agradecido siempre  ¡De verdad verda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hombre Végaz tranquilo!…  ¡Bueno Végaz!  La mesa está servida,  y lo que hay que hacer es comenzar a comer  ¡Pero procurando no cometer el pecado de la gula!  Nos vemos mañana a la ocho en el salón de conferencias ¡Te traes tu abogado!  O te consigues uno de confianz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key señor Rafael Benítez!  Hasta mañana…  ¡Chao Éucaris!  ¡Hasta mañan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hao Joe!  ¡Hasta mañana!  ¡Caramba Joe!  Se te nota en la mirada y en los gestos lo emocionado que estás-       -¡Lo estoy Éucaris!  ¡Lo estoy!  ¡Claro que lo estoy!  ¡No te imaginas cuanto!  ¡Chao!   ¡Y gracias de nuevo!,  porque tú sigues jugando un papel muy importante en las cosa buenas que me pasan a mí en este canal  ¡Desde antes de entrar en él a trabajar!  ¡Cha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ras más tarde, en la casa de Joe 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la muchachas!   ¿Cómo  han pasado el d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w:t>
      </w:r>
    </w:p>
    <w:p>
      <w:pPr>
        <w:pStyle w:val="Normal"/>
        <w:spacing w:lineRule="atLeast" w:line="240"/>
        <w:jc w:val="both"/>
        <w:rPr>
          <w:rFonts w:ascii="Arial" w:hAnsi="Arial" w:cs="Arial"/>
          <w:color w:val="000000"/>
          <w:sz w:val="20"/>
        </w:rPr>
      </w:pPr>
      <w:r>
        <w:rPr>
          <w:rFonts w:cs="Arial" w:ascii="Arial" w:hAnsi="Arial"/>
          <w:color w:val="000000"/>
          <w:sz w:val="20"/>
        </w:rPr>
        <w:t xml:space="preserve">-¡Bien y tú?-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bien!  ¡Muy bien!  ¡Su mamá en dónde está?  ¿No ha llega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no ha llega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voy a echarme un baño y a ponerme cómodo, y a despejar la mente y a relajarme porque mañana es un día  muy  ¡Hola Mivi!  ¡Ya estás aquí?  Muuush  ¿Cómo te fue hoy en el trabaj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ay cansada!,  los proveedores como que se pusieron de acuerdo entre ellos  para ir todos hoy a conformar facturas...  ¡Y a ti Quito?  ¿Cómo te fue hoy?-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ecisamente!  Les estaba diciendo a las muchachas, que voy a ponerme cómodo y a despejar la mente, porque mañana es un día muy importante para nosotros, y tengo que estar preparado psicológicamente para enfrentarlo-       </w:t>
      </w:r>
    </w:p>
    <w:p>
      <w:pPr>
        <w:pStyle w:val="Normal"/>
        <w:spacing w:lineRule="atLeast" w:line="240"/>
        <w:jc w:val="both"/>
        <w:rPr>
          <w:rFonts w:ascii="Arial" w:hAnsi="Arial" w:cs="Arial"/>
          <w:color w:val="000000"/>
          <w:sz w:val="20"/>
        </w:rPr>
      </w:pPr>
      <w:r>
        <w:rPr>
          <w:rFonts w:cs="Arial" w:ascii="Arial" w:hAnsi="Arial"/>
          <w:color w:val="000000"/>
          <w:sz w:val="20"/>
        </w:rPr>
        <w:t xml:space="preserve">-¡Quito!...  ¡No me digas que te aceptaron el program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laro Mivi!  ¡No se me nota?... ¡Bueno!,  todavía no está aceptado aceptado  definitivamente;   pero por lo que me dijo mi jefe,  las condiciones están dadas...  Mañana a las ocho tenemos una reunión con los chivos grandes del canal, para discutir todo lo concerniente al programa, para ver si en definitiva va a salir al aire o no...  Y me dijo que llevara a mi abogado  ¡Recuérdame llamar a Adiáni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mira Quito!  ¿Qué crees tú que pueda pasa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Yo tengo fe en el Creador Todopoderoso, que sí van a aceptar todas mis condiciones y van a poner el programa en pantalla...  ¡Ya por lo menos!,  por lo que me dio a entender el señor Rafael Benítez;  aceptaron mi condición de que la religión del Estado no se inmiscuirá en él-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ito!...  ¿Y tú eres capaz de rechazar esta oportunidad, si no aceptan una o dos de tus condiciones?-       -¡Mivi!...  ¡Me extraña esa pregunta!...  Tú me conoces bien,  y sabes que puedo hacer eso  ¡Y no es por engreimiento no!  Sino por convicción...  Si ellos intentan condicionar el programa, de forma que pierda parte de su esencia para lo cual lo creé;  o que lo desvíe del objetivo buscado por mí,  no lo podría aceptar  ¡Ahora!, si no sucede nada de esto,  se podría concertar en algunas condiciones que ellos pongan  ¡No sin antes luchar por supuesto!-       </w:t>
      </w:r>
    </w:p>
    <w:p>
      <w:pPr>
        <w:pStyle w:val="Normal"/>
        <w:spacing w:lineRule="atLeast" w:line="240"/>
        <w:jc w:val="both"/>
        <w:rPr>
          <w:rFonts w:ascii="Arial" w:hAnsi="Arial" w:cs="Arial"/>
          <w:color w:val="000000"/>
          <w:sz w:val="20"/>
        </w:rPr>
      </w:pPr>
      <w:r>
        <w:rPr>
          <w:rFonts w:cs="Arial" w:ascii="Arial" w:hAnsi="Arial"/>
          <w:color w:val="000000"/>
          <w:sz w:val="20"/>
        </w:rPr>
        <w:t xml:space="preserve">-¡Ay Quito!  Eres tan drástico en tus convicciones,  que sinceramente no deja de sorprenderme tu forma de ser  ¡Es por eso que te quiero tanto!...   ¡Muchachas!...  ¿Ustedes pueden creer que una persona sea capaz de rechazar fama, dinero, el tener su propio programa de televisión;  por el  tan sólo hecho de que las cosas o alguna de ellas, no se hagan como él considera que deben hacerse por dignidad o conscienci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te digo sinceramente mamá!,  yo tengo que verlo para creerl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pienso lo mismo mami, a pesar de mis quince años,  he visto la maldad en que está sumido este mundo,  y me costaría creer que alguien pueda actuar de esa forma en estos tiempos...  La mayoría de la gente busca su propio beneficio sin importarle el de los demás; el lema que rige hoy día es:  “Yo gano sin importarme quien pierd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ues mis niñas!  ¡Déjenme decirles algo!... Este hombre que ustedes ven aquí, es una  rareza dentro de ese mundo que pinta Franyarit, él lleva por dentro una especie de… Huug ¿Cómo decirlo?  ¡Algo así como un Robin Hood!  ¡Un luchador contra lo malo!  ¡Aunque últimamente casi no deja salir esa manía quijotesca de luchar por utopías!  ¡Fíjense que él!,  en una oportunidad pudo hacerse rico de la noche a la mañana, y para eso, lo único que tenía que hacer, era traicionar a un grupo de compañeros de trabajo que habían depositado su confianza en él  ¡Pero no!,  él agarró el cheque que le estaban dando para que no legalizara el sindicato en cuestión;  lo arrugó y se lo mandó a meter a los jefes por el trasero, tirándoselo a los pies...  ¡Claro!  Esto me lo han contado amistades de él que lo conocen de años;  pero en el tiempo que llevo conociéndolo,  yo lo he visto actuando de esa manera y haciendo cosas parecidas a esas que me han contado  ¡Y sé que es capaz de eso y más!...  Ése es capaz de dejarse matar antes de violar sus principios-       -Bueno,  en realidad en estos últimos tiempos,  he dejado la manía que mencionó Francys  ¡Pero la dejé!,  porque comprobé definitivamente que es como darse  golpes contra una pared como un sapo,  y más que todo sabiendo a ciencia cierta,  como lo sé por mis estudios e investigaciones,  que sólo un gobierno mundial, dirigido celestialmente por el  Creador Todopoderoso nuestro Dios Padre y su hijo Jesús el Cristo junto con sus huestes;  puede controlar y hacer de la tierra y el mundo que la habita,  lo que anhelan las personas de buen corazón, de buenos sentimientos y de buena voluntad…  ¡Ahora!  En cuanto a eso de mis principios,  ha cambiado algo últimamente  ¡Exactamente desde que conocí algo!,  algo,  que a pesar de ser muy hermoso y placentero,  ha descontrolado mi forma de ser y de actuar  ¡Conocí el amor!  ¡Me enamoré de su mamá!,  y desde que eso me sucedió ya nada ha sido igual para mí...  Se puede decir que he perdido el control  ¡Si no todo!,  por lo menos parte de él;  y el sentimiento del amor ha tomado el mando  ¡Porque así es el amor!,  un sentimiento incontrolable  ¡Y muchas de las aguas que alguna vez dije que no bebería!, las he bebido  ¡Muchas de las escupidas que eché hacia arriba!,  me están cayendo en la cara...  ¡Y todo eso!  Por el tan sólo hecho de estar enamorado,  de estar amando como estoy amando...  ¡Por ejemplo!:  Yo siempre dije que nunca viviría en un apartamento  ¡Es más!,  llegué a tener uno que obtuve por medio de una Institución en la cual laboré,  y lo vendí sin siquiera habitarlo para comprarme una casa; porque yo siempre he pensado que los apartamentos son como una caja de fósforos, en la cual uno no tiene piso, ni paredes, ni tiene techo propio, ni un solar para despejarse...  ¡Y como ven!,  aquí estoy viviendo en uno;  porque Francys me dijo que era mejor, que se conserva más limpio, que es más íntimo, etcétera  ¡Y bueno!  Me convenció...  ¡Y eso es así muchachas!,  el amor nos hace cometer locuras y hacer cosas que uno en su sano juicio no las haría  ¡Claro!  Esto lo digo yo ahora porque lo estoy viviendo,  pero antes yo decía que el amor no existía,  que no había buenas razones para cometer locuras en nombre de él;  que el amor era sólo una ilusión;  pero como ven,  ya estoy convencido de que no es así  ¡Y le puedo asegurar una cosa!  Estar enamorado,  amar a alguien con sinceridad, con el corazón y la mente;  es lo más placentero, lo más regocijante que puede llegar a sentir el ser humano...  Esa es la mejor virtud que le puso nuestro Creador Todopoderoso a las personas...  El amor,  por ser impredecible, impetuoso, bello, placentero, deseoso;  no se compara con el odio,  porque a pesar de ser tan fuerte como este,  su fuerza va siempre dirigida hacia el bien;  mientras que el odio,  que es uno de los frutos del pecado;  es controlable siempre hacia el mal… ¡Cónchale muchachas!  ¡Perdónenme!  Pero es que cuando me pongo a filosofar,  si alguien no me detiene, sigo sin ver para atrá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y Joe!,  me gustó mucho todo lo que dijis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mí también me gustó mucho el oírte hablar de esas cosas!  ¡Tanto!  Que te iba a interrumpir para preguntarte algo al comienzo,  y no me atreví-       </w:t>
      </w:r>
    </w:p>
    <w:p>
      <w:pPr>
        <w:pStyle w:val="Normal"/>
        <w:spacing w:lineRule="atLeast" w:line="240"/>
        <w:jc w:val="both"/>
        <w:rPr>
          <w:rFonts w:ascii="Arial" w:hAnsi="Arial" w:cs="Arial"/>
          <w:color w:val="000000"/>
          <w:sz w:val="20"/>
        </w:rPr>
      </w:pPr>
      <w:r>
        <w:rPr>
          <w:rFonts w:cs="Arial" w:ascii="Arial" w:hAnsi="Arial"/>
          <w:color w:val="000000"/>
          <w:sz w:val="20"/>
        </w:rPr>
        <w:t xml:space="preserve">-¿Y qué me ibas a preguntar Frances-       </w:t>
      </w:r>
    </w:p>
    <w:p>
      <w:pPr>
        <w:pStyle w:val="Normal"/>
        <w:spacing w:lineRule="atLeast" w:line="240"/>
        <w:jc w:val="both"/>
        <w:rPr>
          <w:rFonts w:ascii="Arial" w:hAnsi="Arial" w:cs="Arial"/>
          <w:color w:val="000000"/>
          <w:sz w:val="20"/>
        </w:rPr>
      </w:pPr>
      <w:r>
        <w:rPr>
          <w:rFonts w:cs="Arial" w:ascii="Arial" w:hAnsi="Arial"/>
          <w:color w:val="000000"/>
          <w:sz w:val="20"/>
        </w:rPr>
        <w:t xml:space="preserve">-Es con respecto al programa de televisión  ¿Tú crees que si se da, me puedas conseguir algo que hacer all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cariño, verdaderamente,  por el momento ya tengo todo planificado en el caso de que se me dé,  y en realidad no veo qué papel podrías desempeñar tú en el program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ito!...   ¿Qué te parece el de secretaria?  ¡Porque vas a necesitar una secretaria creo y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vi es cierto!  ¡Secretaria!  ¡Frances puede ser mi secretaria!  ¿Y cómo haríamos con tu horario en la universida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Joe,  yo tengo las mañanas libres, a excepción de los lunes y martes, no sé-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sí se puede, porque yo pienso grabar los jueves y los viernes en la mañana…  ¡Bueno!...  Si es que llego a grabar de verdad,  con el favor del Creador Todopodero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laro que vas a grabar Quito!,  yo tengo fe en Dios que sí-       </w:t>
      </w:r>
    </w:p>
    <w:p>
      <w:pPr>
        <w:pStyle w:val="Normal"/>
        <w:spacing w:lineRule="atLeast" w:line="240"/>
        <w:jc w:val="both"/>
        <w:rPr>
          <w:rFonts w:ascii="Arial" w:hAnsi="Arial" w:cs="Arial"/>
          <w:color w:val="000000"/>
          <w:sz w:val="20"/>
        </w:rPr>
      </w:pPr>
      <w:r>
        <w:rPr>
          <w:rFonts w:cs="Arial" w:ascii="Arial" w:hAnsi="Arial"/>
          <w:color w:val="000000"/>
          <w:sz w:val="20"/>
        </w:rPr>
        <w:t xml:space="preserve">-¿Puedo preguntarte algo Joe?-      </w:t>
      </w:r>
    </w:p>
    <w:p>
      <w:pPr>
        <w:pStyle w:val="Normal"/>
        <w:spacing w:lineRule="atLeast" w:line="240"/>
        <w:jc w:val="both"/>
        <w:rPr>
          <w:rFonts w:ascii="Arial" w:hAnsi="Arial" w:cs="Arial"/>
          <w:color w:val="000000"/>
          <w:sz w:val="20"/>
        </w:rPr>
      </w:pPr>
      <w:r>
        <w:rPr>
          <w:rFonts w:cs="Arial" w:ascii="Arial" w:hAnsi="Arial"/>
          <w:color w:val="000000"/>
          <w:sz w:val="20"/>
        </w:rPr>
        <w:t xml:space="preserve">-¡Que chévere! Me alegra que Franyarit también tenga algo que preguntar...  Dime cariño  ¿Qué quieres preguntarm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 que me quedó como una duda,  de lo que tú pensabas o piensas de los apartamentos  ¿Eso es un principio? ¿Tú violaste uno de tus principios al hacerle caso a mi mami?-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 mi amor, eso solamente es un parecer, una opinión;  y lo puse como ejemplo sólo para hacerles ver como el amor lo hace cambiar de opinión a uno...  Tú te confundes,  porque como estábamos hablando de las dos cosas;  de los principios de las personas y de las cosas que el amor lo puede llevar a hacer a uno...  ¡Ahora!,  en cuanto a mis principios, sí he violado algunos a causa de lo que siento por Francys,  pero el mismo sentimiento, el amar y ser amado, el estar tan unidos como lo estamos tu mamá y yo cubre la falta  ¡Lo que sí no quiero!,  es decir cuáles he violado,  pero Francys los conoce,  y si ella en alguna ocasión considera que puede decírselos, tiene mi autorización para hacerlo; pero yo en realidad no sé,  no me atrevo… ¡Bueno bueno!,  yo creo que está bien por hoy,  voy a echarme ese baño del que hablé…  ¡Mivi mi amor!,  no te vayas a poner a cocinar,  preparen una de esas cenas frías,  que son muy buenas  ¡Tanto para alimento como para salir del paso!..</w:t>
      </w:r>
    </w:p>
    <w:p>
      <w:pPr>
        <w:pStyle w:val="Normal"/>
        <w:spacing w:lineRule="atLeast" w:line="240"/>
        <w:jc w:val="both"/>
        <w:rPr>
          <w:rFonts w:ascii="Arial" w:hAnsi="Arial" w:cs="Arial"/>
          <w:color w:val="000000"/>
          <w:sz w:val="20"/>
        </w:rPr>
      </w:pPr>
      <w:r>
        <w:rPr>
          <w:rFonts w:eastAsia="Arial" w:cs="Arial" w:ascii="Arial" w:hAnsi="Arial"/>
          <w:b/>
          <w:color w:val="000000"/>
          <w:sz w:val="20"/>
        </w:rPr>
        <w:t xml:space="preserve">     </w:t>
      </w:r>
      <w:r>
        <w:rPr>
          <w:rFonts w:cs="Arial" w:ascii="Arial" w:hAnsi="Arial"/>
          <w:color w:val="000000"/>
          <w:sz w:val="20"/>
        </w:rPr>
        <w:t xml:space="preserve">Al día siguiente, en la planta baja del edificio en donde vive la familia Végaz-Alarcón,  ésta se despedía            -Chao mis niñas,  que me les vaya bien muchachas-       </w:t>
      </w:r>
    </w:p>
    <w:p>
      <w:pPr>
        <w:pStyle w:val="Normal"/>
        <w:spacing w:lineRule="atLeast" w:line="240"/>
        <w:jc w:val="both"/>
        <w:rPr>
          <w:rFonts w:ascii="Arial" w:hAnsi="Arial" w:cs="Arial"/>
          <w:color w:val="000000"/>
          <w:sz w:val="20"/>
        </w:rPr>
      </w:pPr>
      <w:r>
        <w:rPr>
          <w:rFonts w:cs="Arial" w:ascii="Arial" w:hAnsi="Arial"/>
          <w:color w:val="000000"/>
          <w:sz w:val="20"/>
        </w:rPr>
        <w:t xml:space="preserve">-¡¡Chao Joe, igualmen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hao Mivi   Muuuuush -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hao Quito, que todo te salga bien, en el nombre de Dios,  lo deseo de todo coraz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men-...</w:t>
      </w:r>
    </w:p>
    <w:p>
      <w:pPr>
        <w:pStyle w:val="Normal"/>
        <w:spacing w:lineRule="atLeast" w:line="240"/>
        <w:jc w:val="both"/>
        <w:rPr>
          <w:rFonts w:ascii="Arial" w:hAnsi="Arial" w:cs="Arial"/>
          <w:color w:val="000000"/>
          <w:sz w:val="20"/>
        </w:rPr>
      </w:pPr>
      <w:r>
        <w:rPr>
          <w:rFonts w:cs="Arial" w:ascii="Arial" w:hAnsi="Arial"/>
          <w:color w:val="000000"/>
          <w:sz w:val="20"/>
        </w:rPr>
        <w:t xml:space="preserve">Horas más tarde, en el amplio y hermoso salón de conferencias de la planta televisiva, en donde Joe Végaz presta sus servicios,  el Presidente de la misma se dirigía a las personas reunidas allí en ese momento, tal como habían quedado el día anterio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s días  señoras y señor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S DÍ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Habiendo tenido ya el tiempo suficiente para revisar, estudiar y analizar los papeles que tienen en sus manos, tengo la seguridad  de que ya están en conocimiento del porqué de esta reunión, cuyo tema principal es: la idea de programa de televisión,  del cual tienen copias en su poder,  y en las cuales está muy bien explicado el proyecto en cuestión...  El señor Jesús Rafael Alayón,  gerente general; la señora María Zenaida Almey,  gerente jefe de la División Televisión  y  yo,  como Presidente de la planta televisiva;  los hemos reunidos aquí en el día de hoy,  para que nos ayuden a tomar algunas decisiones con respecto a este proyecto de programa de televisión... El procedimiento es el siguiente: a su alcance tienen pequeños recortes de papel en blanco y lápices, y van a responder colocando en ellos si o no, doblándolos y depositándolos luego es ese cenicero grande de color azul, que la señorita Rosa  Ruiz de protocolo les va a ir pasando… ¡Bien!,  vamos  a empezar por responder a lo siguiente:  ¿Creen ustedes que un programa como el que han analizado, nos ayude a salir de este bajón de tele-audiencia en que nos encontramos?   ¿Creen ustedes que gracias a él logremos un buen rating?  ¡Sí o n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uego de cierto tiempo               </w:t>
      </w:r>
    </w:p>
    <w:p>
      <w:pPr>
        <w:pStyle w:val="Normal"/>
        <w:spacing w:lineRule="atLeast" w:line="240"/>
        <w:jc w:val="both"/>
        <w:rPr>
          <w:rFonts w:ascii="Arial" w:hAnsi="Arial" w:cs="Arial"/>
          <w:color w:val="000000"/>
          <w:sz w:val="20"/>
        </w:rPr>
      </w:pPr>
      <w:r>
        <w:rPr>
          <w:rFonts w:cs="Arial" w:ascii="Arial" w:hAnsi="Arial"/>
          <w:color w:val="000000"/>
          <w:sz w:val="20"/>
        </w:rPr>
        <w:t xml:space="preserve">-¡Muy bien!,  sólo dos personas respondieron que no...  Vamos a la siguiente pregunta:  ¿Piensan ustedes que un programa de este tipo y estilo  ¡Fuera de lo común!, en donde se va a tratar temas tan delicados;   sea recomendable sacarlo al aire?...  Respondan por favor ¿Sí o n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nutos despué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Por abrumadora mayoría!, con sólo dos votos en contra,  queda aprobado el programa…  Ahora vamos a proceder a ponerle el nombre al mismo;  cada quien escoja el nombre que más le atraiga de los que están en el proyecto de programa, lo anota en uno de los papelitos y lo deposita en el cenicero dispuesto para tal fin...  ¡Procedamos pu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entras esto sucedía,  Joe pensaba con satisfacc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or lo que veo,  esta gente está decidida de verdad a aceptarme el programa sin poner muchas objeciones, porque ni siquiera han oído mis condiciones y ya le están buscando el nombre...  ¡Bueno!, eso me da más confianza y me ayuda a no dar marcha atrás con lo que voy a pedir ¡Porque si aceptaron lo de la no supervisión de la religión oficial!  ¡Qué era lo más difícil!  Las otras cosas las aceptarán con más facilida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luego de haber transcurrido cierto tiemp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después de haber revisado todos los papelitos depositados por  ustedes,   nos  encontramos  que  hay un empate entre los nombres:  </w:t>
      </w:r>
      <w:r>
        <w:rPr>
          <w:rFonts w:cs="Arial" w:ascii="Arial" w:hAnsi="Arial"/>
          <w:b/>
          <w:color w:val="000000"/>
          <w:sz w:val="20"/>
        </w:rPr>
        <w:t>“De la</w:t>
      </w:r>
      <w:r>
        <w:rPr>
          <w:rFonts w:cs="Arial" w:ascii="Arial" w:hAnsi="Arial"/>
          <w:color w:val="000000"/>
          <w:sz w:val="20"/>
        </w:rPr>
        <w:t xml:space="preserve"> </w:t>
      </w:r>
      <w:r>
        <w:rPr>
          <w:rFonts w:cs="Arial" w:ascii="Arial" w:hAnsi="Arial"/>
          <w:b/>
          <w:color w:val="000000"/>
          <w:sz w:val="20"/>
        </w:rPr>
        <w:t>oscuridad a la luz</w:t>
      </w:r>
      <w:r>
        <w:rPr>
          <w:rFonts w:cs="Arial" w:ascii="Arial" w:hAnsi="Arial"/>
          <w:color w:val="000000"/>
          <w:sz w:val="20"/>
        </w:rPr>
        <w:t xml:space="preserve">”  y el de </w:t>
      </w:r>
      <w:r>
        <w:rPr>
          <w:rFonts w:cs="Arial" w:ascii="Arial" w:hAnsi="Arial"/>
          <w:b/>
          <w:color w:val="000000"/>
          <w:sz w:val="20"/>
        </w:rPr>
        <w:t xml:space="preserve"> “La verdad nos liberará</w:t>
      </w:r>
      <w:r>
        <w:rPr>
          <w:rFonts w:cs="Arial" w:ascii="Arial" w:hAnsi="Arial"/>
          <w:color w:val="000000"/>
          <w:sz w:val="20"/>
        </w:rPr>
        <w:t xml:space="preserve">”…  Yo creo que podríamos quedarnos con los dos y combinarlos  ¡Pero bueno!  Eso lo decidiremos más tarde nosotros en pequeño… ¡Ahora bien!,  para contestar a esta última pregunta,  quiero que tomen en cuenta varios factores:  lo novedoso del programa,  lo impactante,  la clase de público,  las ventas, etcétera… ¿En qué horario, entre las cinco de la tarde  y  las diez de la noche,  y cuántas veces a la semana se debería poner al aire el programa?...  ¡Adelante pu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ierto tiempo después               </w:t>
      </w:r>
    </w:p>
    <w:p>
      <w:pPr>
        <w:pStyle w:val="Normal"/>
        <w:spacing w:lineRule="atLeast" w:line="240"/>
        <w:jc w:val="both"/>
        <w:rPr>
          <w:rFonts w:ascii="Arial" w:hAnsi="Arial" w:cs="Arial"/>
          <w:color w:val="000000"/>
          <w:sz w:val="20"/>
        </w:rPr>
      </w:pPr>
      <w:r>
        <w:rPr>
          <w:rFonts w:cs="Arial" w:ascii="Arial" w:hAnsi="Arial"/>
          <w:color w:val="000000"/>
          <w:sz w:val="20"/>
        </w:rPr>
        <w:t xml:space="preserve">-¡Bueno!,  casi hay una igualdad entre el horario de las dos horas los domingos de ocho a diez de la noche y una hora todos los días de lunes a viernes a las ocho de la noche… ¡Bueno!  Esto también lo terminaremos de decidir en pequeño, gracias por su colaboración, les estamos agradecidos y-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or Mass permiso!...  ¿Puedo decir algo, si me lo permite?-       </w:t>
      </w:r>
    </w:p>
    <w:p>
      <w:pPr>
        <w:pStyle w:val="Normal"/>
        <w:spacing w:lineRule="atLeast" w:line="240"/>
        <w:jc w:val="both"/>
        <w:rPr>
          <w:rFonts w:ascii="Arial" w:hAnsi="Arial" w:cs="Arial"/>
          <w:color w:val="000000"/>
          <w:sz w:val="20"/>
        </w:rPr>
      </w:pPr>
      <w:r>
        <w:rPr>
          <w:rFonts w:cs="Arial" w:ascii="Arial" w:hAnsi="Arial"/>
          <w:color w:val="000000"/>
          <w:sz w:val="20"/>
        </w:rPr>
        <w:t xml:space="preserve">-Sí, dígame señor Hernánd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señor Gutiérrez, gerente de variedades, y yo, como gerente de producciones especiales;  queremos objetar el hecho,  de que una persona inexperta se haga cargo ella sola,  de un programa de tal envergadura,  y que por otro lado,  no se nos vaya a tomar en cuenta a nosotros para nada...  Nosotros queremos que lo piensen muy bien,  antes de aceptar las condiciones del señor 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dígame una cosa señor Hernández!  ¿De dónde sacaron ustedes esa especie?,  porque lo que somos nosotros,  no estábamos informados de eso que usted está diciendo  ¡Es más!  Ni siquiera hemos entrado en discusión con el señor Végaz sobre sus condiciones  ¡Bueno!  ¡Ni siquiera las conocemos!,  para decirle todo-       </w:t>
      </w:r>
    </w:p>
    <w:p>
      <w:pPr>
        <w:pStyle w:val="Normal"/>
        <w:spacing w:lineRule="atLeast" w:line="240"/>
        <w:jc w:val="both"/>
        <w:rPr>
          <w:rFonts w:ascii="Arial" w:hAnsi="Arial" w:cs="Arial"/>
          <w:color w:val="000000"/>
          <w:sz w:val="20"/>
        </w:rPr>
      </w:pPr>
      <w:r>
        <w:rPr>
          <w:rFonts w:cs="Arial" w:ascii="Arial" w:hAnsi="Arial"/>
          <w:color w:val="000000"/>
          <w:sz w:val="20"/>
        </w:rPr>
        <w:t xml:space="preserve">-Señor Mass,  ustedes no las sabrán,  pero nosotros sí...  Y lo sabemos, por unos comentarios ¡Qué él mismo!,  sin recato de ningún tipo,  estaba haciendo en el cafetín de la planta...  Él dijo:  que en el supuesto negado, de que le llegaran a aceptar su proyecto de programa,  él  no iba a aceptar la intromisión de nadie,  y que como dueño del mismo,  sólo él aceptaría o no,  la colaboración de otras personas-       </w:t>
      </w:r>
    </w:p>
    <w:p>
      <w:pPr>
        <w:pStyle w:val="Normal"/>
        <w:spacing w:lineRule="atLeast" w:line="240"/>
        <w:jc w:val="both"/>
        <w:rPr>
          <w:rFonts w:ascii="Arial" w:hAnsi="Arial" w:cs="Arial"/>
          <w:color w:val="000000"/>
          <w:sz w:val="20"/>
        </w:rPr>
      </w:pPr>
      <w:r>
        <w:rPr>
          <w:rFonts w:cs="Arial" w:ascii="Arial" w:hAnsi="Arial"/>
          <w:color w:val="000000"/>
          <w:sz w:val="20"/>
        </w:rPr>
        <w:t xml:space="preserve">-¿Y no será que ustedes mal interpretaron lo que supuestamente dijo el señor Végaz?,  de todas formas,  eso lo aclararemos más adelante…  ¡Si no hay más nada que decir, pueden retirarse!,  y de nuevo muchas gracias por su colaboración... El señor Benítez, el señor Végaz junto con su abogado y los nuestros,  seguiremos adelante  ¡Aaah!  Y usted también doctora Mirtha del Carmen,  quédese con nosotros por favor…   ¡Doctora Mirtha del Carmen!  ¿Tengo entendido que usted,  además de ser una psicólogo y una sociólogo de renombre,  tiene bastante conocimiento de la materia de la cual tratará el programa en cuest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Tiene razón señor Mass, así 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esa es la principal razón de haberla invitado a esta reunión;  porque quiero hacerle una pregunta al respecto ¡Muy importante por demás!... Usted como la psicólogo y la sociólogo experimentada que es, y conociendo del tema;  nos puede decir,  después de haber analizado el proyecto de programa de televisión que tiene en sus manos  ¿Qué implicaciones puede tener éste, en el público televidente;  en la sociedad de nuestro paí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señor Mass,  voy a comenzar por decirle,  que el libro en el cual se va a basar el programa, es conocido en todo el globo terráqueo...  ¡Es mínimo!  El porcentaje de personas que no lo conocen...  ¡Es mínima!  ¡Pero que muy mínima!, la cantidad de seres humanos que no lo hayan oído nombrar  ¡Pero así mismo!,  por otro lado  ¡Y por muy extraño que parezca!, es pequeño el porcentaje de personas que lo hayan leído o que conozcan su contenido…  ¡En este país por ejemplo!  El noventa y nueve punto noventa y nueve por ciento de la gente, posee un ejemplar de la Biblia en su casa, en su trabajo, en su vehículo  ¡Equis!  ¡Hasta en los hoteles la colocan como parte del mobiliario!  ¡O sea!,  que casi la totalidad de sus habitantes la tiene en su poder  ¡Y sin embargo!  Sólo el cero punto dos y medio por ciento de la población, ha leído o lee de cuando en vez algún párrafo;  sólo un cero punto uno por ciento ¡Se interesa por leer algo!, que pueda contener para su interés personal  ¡Y sólo una cantidad!  ¡Muy por debajo del cero punto cero cinco por ciento!,  la lee,  la estudia  y  la analiza en profundidad,  para  conocer su contenido  y  guiarse por él...  ¡Entonces!  ¡Imagínese usted el impacto a causar!,  en un universo de treinta y un millones de personas, que es el número aproximado de habitantes de este país; en el que sólo un promedio de cuarenta o cincuenta mil personas, conocen el contenido de la Biblia, y no les va a tomar por sorpresa muchas de las cosas que se van a decir en el programa, ni los temas que se van a tratar en el mismo... Es un gran impacto a causar, en las mentes nescientes del asunto,  de ese conglomerado de más de treinta millones de personas... Tomando en cuenta también;  que los mayores culpables de esa nesciencia,  son sus propios líderes espirituales ¡Qué todos lo tienen por supuesto!... Dichos líderes son los encargados de impartirles el conocimiento y de sacarlos de su nesciencia,  pero no lo han hecho  ¡Por el contrario!,  los han mantenido en ella con premeditación y de una manera alevosa,  para su propio beneficio personal  ¡Fíjense ustedes por ejemplo!,  que la gran mayoría de la gente, en su nesciencia  y  guiados sólo por supersticiones estúpidas  y  ridículas,  poseen la Biblia  ¡Única y exclusivamente!,  para mantenerla abierta en ciertos y determinados escritos;  como en el salmo noventa y uno por ejemplo  ¡Y que para alejar a los malos espíritus, las malas influencias, a los enemigos particulares  y el daño que éstos quieran hacerle,  etcétera…  ¡No les parece a ustedes que este es el colmo de la nesciencia?, que un libro tan instructivo, tan interesante, tan impresionante, con un mensaje tan sublimemente bello, esperanzador, educativo e importante para el mundo que habita este hermoso planeta;  sea utilizado de una manera tan chabacana y ridícula  ¡Que este súper gran  best séller!,   sea  tenido  tan  en  poca  estima ¡Incluso! Intelectuales ¡Si es que se les puede llamar así! Escritores de supuesto renombre, pseudo-investigadores… Hablan, dicen, inventan, repiten y escriben cada patraña y atrocidad acerca del Creador, de Su Hijo y de Su Palabra ¡Sin conocer bien el contenido del mensaje bíblico!  ¡Es más!  Algunos de ellos ni siquiera  han abierto la Biblia alguna vez...  ¡Ahora  bien!,  pongámonos en el lugar de esas personas tan escasas de conocimiento ¡O sin nada de conocimiento del asunto a tratar!...  ¡Y de repente!,  de la noche a la mañana, comienzan a recibir de improvisto ese caudal de información... Comienzan a enterarse de verdades tan interesantes e impresionantes que han existido por miles de años, pero que eran para ellas desconocidas... Esta información, estas verdades los van a dejar boquiabiertos,  y no las van a poder creer,  y van a estar muy impactados y desconcertados; a causa de lo que  van a ir conociendo y aprendiendo,  gracias al poder de comunicación de la televisión…  ¡En resumen!,  la impresión que van a recibir va a ser tremenda... Este programa va a marcar el antes y el después…  ¡Y vayan preparándose para la serie de ataques que van a recibir!  ¡De todos tipos!...   ¡Principalmente de parte de la religión oficial!,  ya que van a tocar intereses muy poderosos;  y a ella se le unirán por supuesto, líderes religiosos de otras creencias y  la gran cantidad de mojigatos con sus respectivas beaterías; que hay en este país... Y tratarán ¡Solamente tratarán!, los unos y los otros, de arrastrar contra ustedes a la gran masa nesciente, para que los apoye en sus fines....  Por otro  lado,  la gran mayoría de los televidentes del país,  después de irse recuperando de esa  primera impresión ¡Muy fuerte por cierto!  Como  es, la de sentir que le han quitado el piso que creían sólido y seguro;  e irse dando cuenta de quién en realidad les está diciendo la verdad;  no  dejarán que los sigan  arrastrando como ovejas al degüello;  pensarán, razonarán y se irán amoldando inteligentemente y apoyarán mayoritariamente el programa y los conocimientos y verdades que van a ir adquiriendo del mismo;  tomando más interés en él,  a medida que vaya avanzando en el tiempo;  lo que quiere decir: que este programa  ¡Si es llevado tal y como está esquematizado en este proyecto!,  y que va a estar basado mayormente en las verdades verdaderas que están escritas en la Biblia desde hace siglos y siglos; sin que la mayoría del mundo las conozca;  va a sacudir,  va a estremecer, va a cambiar esta sociedad  que está adormecida espiritualmente,  sin ver caminos o salidas por ningún lado...  Por estar también muy decepcionada de las religiones,  ya que por muchos siglos, las personas se han venido sintiendo engañadas por éstas y no representadas por las mismas,  sin encontrar en las religiones las respuestas sinceras a sus preguntas y a sus incertidumbres ¡Hasta llegar al extremo!  ¡Por culpa de ellas!, de rechazar al Ser Supremo, nuestro Creador;  o de decir que está muerto o a no creer el Él  ¡Y por todo esto!  Lo dije y lo repito:  este programa marcará el antes y el después  ¡Sobre todo!,  porque va a responder a las preguntas que la humanidad se ha venido haciendo por siglos y siglos,  y que a esta fecha  ¡A pesar de los grandes esfuerzos investigativos que ella ha hecho!  Más de seis mil millones de personas que pueblan la tierra en este momento,  no saben sus respuestas...  </w:t>
      </w:r>
    </w:p>
    <w:p>
      <w:pPr>
        <w:pStyle w:val="Normal"/>
        <w:spacing w:lineRule="atLeast" w:line="240"/>
        <w:jc w:val="both"/>
        <w:rPr>
          <w:rFonts w:ascii="Arial" w:hAnsi="Arial" w:cs="Arial"/>
          <w:color w:val="000000"/>
          <w:sz w:val="20"/>
        </w:rPr>
      </w:pPr>
      <w:r>
        <w:rPr>
          <w:rFonts w:cs="Arial" w:ascii="Arial" w:hAnsi="Arial"/>
          <w:color w:val="000000"/>
          <w:sz w:val="20"/>
        </w:rPr>
        <w:t xml:space="preserve">Estas preguntas son: ¿De dónde venimos?  ¿Quiénes somos?  ¿Por qué y para qué existimos?  ¿Hacia dónde vamos?...  ¡Por cierto!  Existe una pintura muy famosa con este nombre, sin las palabras el porqué y para qué existimos;  hecha en las postrimerías de su vida por el pintor francés  Paul Gauguin,  quien existió entre el mil ochocientos cuarenta y ocho y el mil novecientos tres;  queriendo así,  dejar plasmada en su obra, dicha incertidumbre que lo acongojaba…  ¡Todo el mundo que habita este planeta!,  sin importar su nivel cultural, educativo, de instrucción, raza, sexo, clase social, etcétera,  se ha hecho estas preguntas o algunas de ellas... De ahí mi apreciación de lo que va a pasar con este proyecto televisivo;  por contener, repito, las respuestas a las preguntas  en cuestión…  Bien, espero que con todo esto que he dicho, haya cubierto su expectativa de respuesta a la pregunta que me hizo-       </w:t>
      </w:r>
    </w:p>
    <w:p>
      <w:pPr>
        <w:pStyle w:val="Normal"/>
        <w:spacing w:lineRule="atLeast" w:line="240"/>
        <w:jc w:val="both"/>
        <w:rPr>
          <w:rFonts w:ascii="Arial" w:hAnsi="Arial" w:cs="Arial"/>
          <w:color w:val="000000"/>
          <w:sz w:val="20"/>
        </w:rPr>
      </w:pPr>
      <w:r>
        <w:rPr>
          <w:rFonts w:cs="Arial" w:ascii="Arial" w:hAnsi="Arial"/>
          <w:color w:val="000000"/>
          <w:sz w:val="20"/>
        </w:rPr>
        <w:t xml:space="preserve">-¡Y muy bien doctora Mirtha del Carmen!  Satisfactoriamente…   Muchas   gracias  por  esa  importante   y   contundente respuesta  ¡Y muy valiosa también!...  Por lo menos ya estamos en cuenta de lo que nos espera, y  a  que debemos atenernos y enfrentarnos  ¡O por lo menos tenemos una idea aproximada!-       -Bueno... Si no hay otra pregunta o algo más que pueda hacer por ustedes, yo me retir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omo no doctora!,  está bien,  y de nuevo muchas gracias por su valiosa colaborac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key, hasta luego,  ha sido un place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ASTA LUEG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ien!, nosotros vamos a proceder a discutir todo lo referente al contrato, para ver si lo cerramos ahora mismo y sin muchos contratiempos… ¡Zenobia Dolores por favo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rmis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sa Zenobia Dolores!, pasa…  ¡Bueno señor Végaz!,  plantéenos qué es lo que usted quiere,  para ver hasta qué punto podemos nosotros complacerlo con sus peticion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uug huug!,  buenos señores, en realidad mis condiciones son muy viables y lógicas, y habiendo sido muy bien estudiadas previamente, les digo de antemano, que es muy poco el espacio que queda para ceder… Como ustedes ya saben, esta es la creación de mi mente, este es mi bebé, el mismo que ha estado varios años pugnando por salir a la luz…  ¡Años atrás!, por estar prematuro aún, a lo mejor hubiese cedido ¡Quién sabe hasta qué punto!,  pero hoy día,  que mi bebé está bien formado, preparado,  y estando dadas las condiciones ideales;  no lo voy a hacer...  ¡Bien!.. Primero que nada, como ya lo tenemos entendido claramente, la religión oficial no tendrá ningún tipo de injerencia ¡Ni la más mínima!, en la realización del programa, no tendrá nada que ver con éste  ¡A excepción!, de lo que produzca las intervenciones del panelista escogido, representante de la misma…  Quiero el control total del programa, como lo es la producción, dirección, conducción, escenografía, etcétera;  estando solamente por encima de mí ustedes tres... Todo lo referente a mi programa debemos discutirlo nosotros cuatro ¡O por lo menos tres de nosotros… Como segunda condición tendríamos:  que no se deben escatimar esfuerzos y recursos,  tanto humanos como económicos;  para que el programa salga al aire con la mayor excelencia posibl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 decir!, que todo lo que yo pida para el mismo, se me debe conceder  ¡Esto por supuesto!,  sujeto a razonable discusión, al igual que la siguiente condición, que se refiere,  a que yo tendré el control total sobre el personal que laborará en mi programa  y  sobre el panel que lo conformará... Cuarto: solamente yo,  seré el encargado de la escogencia y selección de los panelistas, estando bajo mi supervisión y control,  porque yo y sólo yo puedo saber,  si lo están haciendo bien en beneficio del programa, o mal en detrimento del mismo; ya que voy a estar en contacto continuo y directo con ellos...  ¡No por esto, por supuesto!, voy a dejar de oír sugerencias de cualquier persona, que sinceramente y de todo corazón, quiera colaborar para beneficiar el programa en cualquier circunstancia...  Quinto: el horario debe mantenerse entre las cinco de la tarde y las diez de la noche, comenzando con dos horas los domingos de ocho a diez de la noche, y una hora los jueves de nueve a diez de la noche...  Sexto: como ya lo dije, este es el bebé de mi entrañas, y como padre de la criatura, sólo mi persona puede protegerlo de deformaciones y de que sea utilizado para otros fines diferentes a los que fue concebido, por eso  no  acepto  la  injerencia  de ninguna religión, secta o creencia que pueda influenciar en él... Tampoco está planteado el venderlo ni el cambiarle su forma ni su fondo; este programa es de mi exclusiva propiedad  ¡Y así será!,  hasta que yo decida lo contrario...  Séptimo: aquí entramos en el aspecto económico: por cada millón de ganancias brutas… ¡Óigase bien!, ganancias brutas; yo tengo que recibir el veinte por ciento de esas ganancias...  Octavo: por consejo de mi abogado, la señorita Adiániz Odraz,  a quien ya ustedes conocen;  yo sigo siendo un asalariado de la empresa, pero en vez de un millón novecientos mil, mi sueldo será de tres millones ochocientos mil  mensuales...  Noveno: mis labores sólo estarán supeditadas única y exclusivamente a mi programa ¡Al menos que yo decida lo contrario por voluntad propia!, aportando ideas y colaborando...  El nombre </w:t>
      </w:r>
      <w:r>
        <w:rPr>
          <w:rFonts w:cs="Arial" w:ascii="Arial" w:hAnsi="Arial"/>
          <w:b/>
          <w:color w:val="000000"/>
          <w:sz w:val="20"/>
        </w:rPr>
        <w:t>“De la</w:t>
      </w:r>
      <w:r>
        <w:rPr>
          <w:rFonts w:cs="Arial" w:ascii="Arial" w:hAnsi="Arial"/>
          <w:color w:val="000000"/>
          <w:sz w:val="20"/>
        </w:rPr>
        <w:t xml:space="preserve"> </w:t>
      </w:r>
      <w:r>
        <w:rPr>
          <w:rFonts w:cs="Arial" w:ascii="Arial" w:hAnsi="Arial"/>
          <w:b/>
          <w:color w:val="000000"/>
          <w:sz w:val="20"/>
        </w:rPr>
        <w:t>oscuridad a la luz, la verdad nos liberará”</w:t>
      </w:r>
      <w:r>
        <w:rPr>
          <w:rFonts w:cs="Arial" w:ascii="Arial" w:hAnsi="Arial"/>
          <w:color w:val="000000"/>
          <w:sz w:val="20"/>
        </w:rPr>
        <w:t xml:space="preserve"> , le queda perfecto… Décimo: en el caso de que el programa sea sacado del aire por presiones o influencias externas a la planta televisiva, yo recibiré una indemnización por daños y perjuicios, cuya cantidad de dinero será discutida de llegarse el caso... Por último, y ésta no es una condición, sino una petición, un ruego;  quisiera pedirles a ustedes y al señor Rafael Benítez ¡Aunque yo sé que él es una persona muy ocupada!, pero me gustaría, ya que él tiene más  experiencia y más tiempo que yo en el medio; que él fuese una especie de consejero, de asesor, o de guía para mí, y me ayudara en todo lo que pudiera,  sin descuidar por supuesto, sus ocupaciones y recibiendo a la vez su justa remuneración por ese trabajo… ¡De verdad apreciaría mucho esa ayuda señor Rafael Benítez!... ¡Bueno!, creo que eso sería todo por el  momen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erdad señor Végaz, que sus condiciones, en general, son muy razonables, tomando en cuenta, que usted es el único que sabe ¡Qué es lo que se trae entre manos!, y que es el que conoce en profundidad el tema del que va a tratar el programa  ¡Pero sin embargo!, es en lo referente a lo económico, en donde no puedo estar completamente de acuerdo con usted, ya que nos pide que no escatimemos esfuerzos de ningún tipo: buen personal, buenos equipos, buena escenografía, etcétera... ¡En fin!,  usted quiere lo mejor, y eso significa el desembolso de mucho dinero, por eso debemos presupuestar primero ¿Cuánto vamos a invertir en este producto?, para luego ver, qué ganancia neta puede generar, o va a ir generando;  por eso mi contra-oferta es la siguiente: usted va a seguir siendo un asalariado con el sueldo que pide, pero en cuanto al porcentaje de ganancias que quiere, debemos esperar por lo menos cinco semanas a partir de su puesta en el aire, para ir viendo cómo se asienta el programa, porque como todos sabemos, los comienzos son siempre inciertos y a veces hasta casi nulos; y hay que esperar a ver cómo va a redituar el capital invertido en el producto... ¡Ahora bien!, pasadas estas cinco semanas, podemos hablar de porcentajes sobre las ganancias ¡Pero eso sí!, de una vez se lo digo, ese porcentaje, que será del siete por ciento de cada millón, siempre será calculado sobre ganancias netas  ¡Jamás sobre ganancias brutas!... En cuanto a la colaboración o ayuda del señor Benítez, estoy de acuerdo, pero será él, el que decida si lo va a hacer o no…  Otra variante a sus condiciones sería: lo referente a la propiedad del programa; éste es suyo, y eso no lo vamos a discutir, pero usted tiene que darnos la exclusividad del mismo, porque si nosotros vamos a poner todo lo que esté a nuestro alcance, para que salga y se mantenga en el aire, debemos tener ese derecho;  como también la primera opción para renovar el contrato… Eso es todo por mi parte…  ¡María Zenaida!  ¡Jesús!  Sus observaciones por favo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Frank, yo estoy muy de acuerdo contigo y apoyo todo lo dicho por ti… Pero quiero agregar algo, porque no sé si fue que no entendí bien,  o eso fue lo que quiso decir el señor Végaz  ¡Y María Zenaida me va a apoyar en lo que voy   a   decir!,    y  es  lo  que  se  refiere  al  personal  que  va a laborar en el programa...  El señor Végaz pide tener el control total sobre el mismo, y yo como gerente general y María Zenaida como gerente jefe de la División Televisión; no podemos estar de acuerdo con eso  ¡Y tú como Presidente de la planta mucho menos!, porque seríamos unos convidados de piedra… Todo lo que se relaciona con contratación, selección  ¡En fin!,  todo lo que se refiere al personal de empleados, es algo delicado, y debe estar bajo nuestro control, por medio de la gerencia de recursos humanos, como es normal ¡Y como debe ser!...  nosotros tenemos que conocer y controlar a las personas, y seguir, como siempre, teniendo el poder  de decidir quién se queda y quién se va, como directivos jefes de esta estación de televisión… Es todo por el momen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yo por mi parte agregaría, apoyándolos a ustedes dos en todo lo que han dicho; lo que se refiere a la calidad, excelencia y la objetividad e imparcialidad del programa...  El mismo, debe mantener en todo momento las cualidades antes mencionadas...  Esto debe estar condicionado, para que así nosotros,  en caso de observar lo contrario: como decadencia, parcialidad, chabacanería, falta de objetividad, etcétera;  tengamos un asidero legal para revisar, objetar o en su defecto, sacar el programa del aire si ello fuere necesario… Por otra parte,  yo,  por el puesto que ocupo en la estación, y por las responsabilidades a que éste conlleva;  no debo,  ni puedo dejar de tener la supervisión directa del programa y la respectiva injerencia en el mismo-         </w:t>
      </w:r>
    </w:p>
    <w:p>
      <w:pPr>
        <w:pStyle w:val="Normal"/>
        <w:spacing w:lineRule="atLeast" w:line="240"/>
        <w:jc w:val="both"/>
        <w:rPr>
          <w:rFonts w:ascii="Arial" w:hAnsi="Arial" w:cs="Arial"/>
          <w:color w:val="000000"/>
          <w:sz w:val="20"/>
        </w:rPr>
      </w:pPr>
      <w:r>
        <w:rPr>
          <w:rFonts w:cs="Arial" w:ascii="Arial" w:hAnsi="Arial"/>
          <w:color w:val="000000"/>
          <w:sz w:val="20"/>
        </w:rPr>
        <w:t xml:space="preserve">-Señor Végaz… ¿Qué tiene que decir a lo que hemos expuesto?-       </w:t>
      </w:r>
    </w:p>
    <w:p>
      <w:pPr>
        <w:pStyle w:val="Normal"/>
        <w:spacing w:lineRule="atLeast" w:line="240"/>
        <w:jc w:val="both"/>
        <w:rPr>
          <w:rFonts w:ascii="Arial" w:hAnsi="Arial" w:cs="Arial"/>
          <w:color w:val="000000"/>
          <w:sz w:val="20"/>
        </w:rPr>
      </w:pPr>
      <w:r>
        <w:rPr>
          <w:rFonts w:cs="Arial" w:ascii="Arial" w:hAnsi="Arial"/>
          <w:color w:val="000000"/>
          <w:sz w:val="20"/>
        </w:rPr>
        <w:t xml:space="preserve">-Bueno, yo me voy a retirar a solas por un momento, para consultar con Adiániz,  y tomar una decisión-...            Y luego de trece minutos de conversación con su abogado, Joe Végaz se acerca de nuevo a sus jefes, y les dice, con mucha seguridad y sin vestigios de nervi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esta es mi decisión definitiva, para firmar o no el contra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 ! ¿ ¡ ¿ ¡-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rtiendo del punto, de que las demás condiciones quedan tal como las expuse;  la petición del tiempo de gracia considero que es razonable, pero sólo será por tres semanas a lo sumo, porque todos sabemos la calidad de programa que tenemos entre las manos, y estimamos que ese tiempo es más que suficiente...  Acepto también, que los porcentajes sean calculados sobre las ganancias netas, pero éstos serán de un doce por ciento de cada millón...  Estoy de acuerdo con lo de la exclusividad y lo de la primera opción para renovar el contrato... En cuanto al control del personal de empleados, es razonable lo que dice el señor Jesús Alayón y lo acepto  ¡Pero con una condición!,  yo debo participar en la toma de decisiones… ¡Ahora!  ¡En lo que no voy a ceder ni un ápice!,  es en lo que se refiere,  a las personas que van a integrar el panel que va a polemizar en el programa... ¡Yo y sólo yo!,  sin la intromisión de nadie,  las debo audicionar, escoger y seleccionar;  porque yo soy el único que las conoce, yo soy el que las ha tratado por muchos años de mi vida,  y sé cómo piensan y actúan;  y también sé cómo pueden reaccionar en determinadas circunstancias...  </w:t>
      </w:r>
    </w:p>
    <w:p>
      <w:pPr>
        <w:pStyle w:val="Normal"/>
        <w:spacing w:lineRule="atLeast" w:line="240"/>
        <w:jc w:val="both"/>
        <w:rPr>
          <w:rFonts w:ascii="Arial" w:hAnsi="Arial" w:cs="Arial"/>
          <w:color w:val="000000"/>
          <w:sz w:val="20"/>
        </w:rPr>
      </w:pPr>
      <w:r>
        <w:rPr>
          <w:rFonts w:cs="Arial" w:ascii="Arial" w:hAnsi="Arial"/>
          <w:color w:val="000000"/>
          <w:sz w:val="20"/>
        </w:rPr>
        <w:t xml:space="preserve">Es por eso,  que debo ser yo quien determine quién sí y quién no;  ya que no puedo aceptar fanáticos irracionales, locos o estúpidos dentro del programa...  ¡Todo lo contrario!,  el panel polemizador debe estar   conformado    por    personas    inteligentes,   razonables,   no  abantos abacorados  ¡Defensores de sus creencias sí!,  pero dispuestos a claudicar ante la razón de la verdad escrita y expuesta  ¡Que estén dispuestos a rendirse ante la evidencia pues!,  cosa ésta, que no harían el tipo de personas que   mencioné   primero...    Es   por  ello  que  no  puedo  ceder  nada en esta condición… En cuanto a lo que dijo la señora María Zenaida Almey, estoy de acuerdo  ¡Es más!,  yo mismo,  sin necesidad de que me lo pidan,  estoy dispuesto a renunciar,  si el programa no va como yo deseo que vaya  ¡De bueno a muy bueno!  ¡De mejor a excelente!  ¡Aah!, y les recuerdo lo de la sacada del aire por razones diferentes,  ya que por los intereses de tal o cual poder;  esto puede llegar a suceder... En todo caso, yo seguiré siendo un trabajador asalariado de la estación, como hasta ahora lo he sido, pero con el sueldo ya acordado y sus beneficios contractuales...  Por otro lado, señora María Zenaida Almey, al principio de mis condiciones dije, que ustedes tres estarían por encima de mí,  pero a lo mejor usted no lo entendió bien;  en ningún momento he pretendido  ¡Ni pretenderé!,  estar por encima de usted, en lo que a su cargo y responsabilidades se refiere  ¡Ni tampoco por encima del señor Frank Mass y del señor Jesús Rafael Alayón!...  ¡Claro que acepto y aceptaré!, la supervisión y la injerencia de ustedes en el program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señor Végaz!,  yo por mi parte estoy de acuerdo  ¿Qué dicen ustedes?  ¡Tú Jesús!-        </w:t>
      </w:r>
    </w:p>
    <w:p>
      <w:pPr>
        <w:pStyle w:val="Normal"/>
        <w:spacing w:lineRule="atLeast" w:line="240"/>
        <w:jc w:val="both"/>
        <w:rPr>
          <w:rFonts w:ascii="Arial" w:hAnsi="Arial" w:cs="Arial"/>
          <w:color w:val="000000"/>
          <w:sz w:val="20"/>
        </w:rPr>
      </w:pPr>
      <w:r>
        <w:rPr>
          <w:rFonts w:cs="Arial" w:ascii="Arial" w:hAnsi="Arial"/>
          <w:color w:val="000000"/>
          <w:sz w:val="20"/>
        </w:rPr>
        <w:t xml:space="preserve">-Bueno Frank, no me queda otro remedio que estar de acuerdo contigo ¡Porque sinceramente!,  este señor es difícil cuando está seguro de lo que busca y de lo que quiere ¡Si lo conozco y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tú María Zenaida!-       </w:t>
      </w:r>
    </w:p>
    <w:p>
      <w:pPr>
        <w:pStyle w:val="Normal"/>
        <w:spacing w:lineRule="atLeast" w:line="240"/>
        <w:jc w:val="both"/>
        <w:rPr>
          <w:rFonts w:ascii="Arial" w:hAnsi="Arial" w:cs="Arial"/>
          <w:color w:val="000000"/>
          <w:sz w:val="20"/>
        </w:rPr>
      </w:pPr>
      <w:r>
        <w:rPr>
          <w:rFonts w:cs="Arial" w:ascii="Arial" w:hAnsi="Arial"/>
          <w:color w:val="000000"/>
          <w:sz w:val="20"/>
        </w:rPr>
        <w:t xml:space="preserve">-¡Qué remedio!,  con mis reservas; pero estoy de acuerdo tambié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tonces de acuerdo todos!  ¡Zenobia Dolores por favor! Procede a pasarnos el contrato en limpio y nos lo traes… ¡Y usted amigo  Benítez?... No ha dicho nada en toda la mañana  ¿Qué ha pensado de la petición del señor 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erdad señor Mass que no he dicho nada, porque en el asunto tratado, yo sólo soy un intermediario, interesado en el asunto y que confía en que todo salga bien ¡Pero intermediario al fin!  ¡Eso sí!, me siento muy satisfecho, porque el asunto llegó a feliz término  ¡Sobre todo por Végaz!,  que se merece esta oportunidad... Y te agradezco mucho Végaz,  que me hayas tomado en cuenta,  pero lamentablemente no puedo comprometerme a colaborar contigo,  y tú mismo mencionaste las razones  ¡Pero eso no quiere decir!,  que en equis  y determinado momento no puedas buscar mi ayuda;  estoy a tus órdenes para cualquier cosa  ¡Aunque Végaz!,  yo te conozco muy bien,  y sé que estás capacitado y tienes la suficiente inteligencia,  para echar adelante esto que tú llamas tu bebé,  y  te deseo de todo corazón la mayor de las suertes  ¡Aunque yo sé que tú no crees en ell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señor Rafael Benítez,  muchas gracias  ¡Le debo una grand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me alegra que nos hayamos puesto de acuerdo tan armoniosamen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uego de haber pasado algunos minutos, el Presidente de la estación, Frank Mass, se dirige al resto de los presentes, diciéndole con animosidad          </w:t>
      </w:r>
    </w:p>
    <w:p>
      <w:pPr>
        <w:pStyle w:val="Normal"/>
        <w:spacing w:lineRule="atLeast" w:line="240"/>
        <w:jc w:val="both"/>
        <w:rPr>
          <w:rFonts w:ascii="Arial" w:hAnsi="Arial" w:cs="Arial"/>
          <w:color w:val="000000"/>
          <w:sz w:val="20"/>
        </w:rPr>
      </w:pPr>
      <w:r>
        <w:rPr>
          <w:rFonts w:cs="Arial" w:ascii="Arial" w:hAnsi="Arial"/>
          <w:color w:val="000000"/>
          <w:sz w:val="20"/>
        </w:rPr>
        <w:t xml:space="preserve">-¿Qué les parece, si mientras Zenobia Dolores termina de redactar el contrato, hacemos un brindis por el acuerdo logrado?, esperando que el éxito nos acompañ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Frank, ése es nuestro deseo, ya nos montamos en esta nave, y lo que hay que hacer ahora es llevarla por buen rumbo, poniendo todo nuestro empeño en ell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como parte de la tripulación, estoy muy de acuerdo con eso,  y sólo quiero pedirte algo Frank-       -¿Qué será mij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Que saques esa botella que tienes por ahí desde hace tiempo, y que alguna vez dijiste ¡Y tengo como testigo a Jesús!, que era para una ocasión muy especial  ¡Y yo creo que se presentó esa ocasión!  ¿No crees tú?    Como para comenzar con buen pie, digo yo no sé  ¿Qué te parec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JA JA JA!  ¡Caramba mija!  ¡Como te gusta lo bueno!  ¡Y sabes en qué momento pedirl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lo vas a saber tú que es as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vamos  para mi oficina-...                            </w:t>
      </w:r>
    </w:p>
    <w:p>
      <w:pPr>
        <w:pStyle w:val="Normal"/>
        <w:spacing w:lineRule="atLeast" w:line="240"/>
        <w:jc w:val="both"/>
        <w:rPr>
          <w:rFonts w:ascii="Arial" w:hAnsi="Arial" w:cs="Arial"/>
          <w:color w:val="000000"/>
          <w:sz w:val="20"/>
        </w:rPr>
      </w:pPr>
      <w:r>
        <w:rPr>
          <w:rFonts w:cs="Arial" w:ascii="Arial" w:hAnsi="Arial"/>
          <w:color w:val="000000"/>
          <w:sz w:val="20"/>
        </w:rPr>
        <w:t xml:space="preserve">Algunos minutos después            </w:t>
      </w:r>
    </w:p>
    <w:p>
      <w:pPr>
        <w:pStyle w:val="Normal"/>
        <w:spacing w:lineRule="atLeast" w:line="240"/>
        <w:jc w:val="both"/>
        <w:rPr>
          <w:rFonts w:ascii="Arial" w:hAnsi="Arial" w:cs="Arial"/>
          <w:color w:val="000000"/>
          <w:sz w:val="20"/>
        </w:rPr>
      </w:pPr>
      <w:r>
        <w:rPr>
          <w:rFonts w:cs="Arial" w:ascii="Arial" w:hAnsi="Arial"/>
          <w:color w:val="000000"/>
          <w:sz w:val="20"/>
        </w:rPr>
        <w:t xml:space="preserve">-¿Cuántas copas?,  una, dos…    Ocho   ¡Aaah!  Pasa Zenobia Dolores, nueve  ¡Bueno!... Como ya Zenobia Dolores nos trajo el contrato, vamos a proceder a revisar  y a firmar el documento y luego brindamos ¿Estamos de acuerdo?-       </w:t>
      </w:r>
    </w:p>
    <w:p>
      <w:pPr>
        <w:pStyle w:val="Normal"/>
        <w:spacing w:lineRule="atLeast" w:line="240"/>
        <w:jc w:val="both"/>
        <w:rPr>
          <w:rFonts w:ascii="Arial" w:hAnsi="Arial" w:cs="Arial"/>
          <w:color w:val="000000"/>
          <w:sz w:val="20"/>
        </w:rPr>
      </w:pPr>
      <w:r>
        <w:rPr>
          <w:rFonts w:cs="Arial" w:ascii="Arial" w:hAnsi="Arial"/>
          <w:color w:val="000000"/>
          <w:sz w:val="20"/>
        </w:rPr>
        <w:t xml:space="preserve">-¡¡DE ACUER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spués de cierto tiempo, Frank Mass dice, dirigiéndose a Joe 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señor Végaz, solo falta usted por firmar-       </w:t>
      </w:r>
    </w:p>
    <w:p>
      <w:pPr>
        <w:pStyle w:val="Normal"/>
        <w:spacing w:lineRule="atLeast" w:line="240"/>
        <w:jc w:val="both"/>
        <w:rPr>
          <w:rFonts w:ascii="Arial" w:hAnsi="Arial" w:cs="Arial"/>
          <w:color w:val="000000"/>
          <w:sz w:val="20"/>
        </w:rPr>
      </w:pPr>
      <w:r>
        <w:rPr>
          <w:rFonts w:cs="Arial" w:ascii="Arial" w:hAnsi="Arial"/>
          <w:color w:val="000000"/>
          <w:sz w:val="20"/>
        </w:rPr>
        <w:t xml:space="preserve">-Déjenme revisar bien primero, si me lo permiten ¡Y me disculpan no!...      Bien, todo está como lo acordamos y a mi entera satisfacción…  ¡Listo!-       </w:t>
      </w:r>
    </w:p>
    <w:p>
      <w:pPr>
        <w:pStyle w:val="Normal"/>
        <w:spacing w:lineRule="atLeast" w:line="240"/>
        <w:jc w:val="both"/>
        <w:rPr>
          <w:rFonts w:ascii="Arial" w:hAnsi="Arial" w:cs="Arial"/>
          <w:color w:val="000000"/>
          <w:sz w:val="20"/>
        </w:rPr>
      </w:pPr>
      <w:r>
        <w:rPr>
          <w:rFonts w:cs="Arial" w:ascii="Arial" w:hAnsi="Arial"/>
          <w:color w:val="000000"/>
          <w:sz w:val="20"/>
        </w:rPr>
        <w:t xml:space="preserve">-Bueno, ahora sí,  vamos a comenzar con buen pie,  como lo sugirió María Zenaida,  porque esto que estoy sirviendo es calidad  ¡Pura calidad!...  ¡POR EL ÉXITO Y QUE NOS VAYA BIEN EN ESTA EMPRESA!-       -¡¡POR EL ÉXI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oras más tarde, en la casa de Francys Alarcón de Végaz... Joe Végaz llegaba a ésta, y entrando en ella, comenzó a llamar a su esposa; muy alegre y emociona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VI! Mivi mi amo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QUÍ ESTOY QUITO, EN EL CUAR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vi! Muuush-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aramba Quito!  ¿A qué se debe ese alboroto?  ¡Estás muy feliz!-      </w:t>
      </w:r>
    </w:p>
    <w:p>
      <w:pPr>
        <w:pStyle w:val="Normal"/>
        <w:spacing w:lineRule="atLeast" w:line="240"/>
        <w:jc w:val="both"/>
        <w:rPr>
          <w:rFonts w:ascii="Arial" w:hAnsi="Arial" w:cs="Arial"/>
          <w:color w:val="000000"/>
          <w:sz w:val="20"/>
        </w:rPr>
      </w:pPr>
      <w:r>
        <w:rPr>
          <w:rFonts w:cs="Arial" w:ascii="Arial" w:hAnsi="Arial"/>
          <w:color w:val="000000"/>
          <w:sz w:val="20"/>
        </w:rPr>
        <w:t xml:space="preserve">-¡Claro que estoy feliz Mivi!  ¡Feliz feliz!,  todo me salió como a pedir de boca,  como yo quería  ¡Con decirte!, que si hubiera querido pedir más,  me hubieran dado má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ay que bueno Quito!,  gracias a Dios, sinceramente estoy dichosa, muy dichosa con esa noticia... Todo el día estuve preocupada por lo que podía pasar  ¡Y gracias a Dios que pasó!, lo que por toda la noche y por todo el día rogué que pasara-       </w:t>
      </w:r>
    </w:p>
    <w:p>
      <w:pPr>
        <w:pStyle w:val="Normal"/>
        <w:spacing w:lineRule="atLeast" w:line="240"/>
        <w:jc w:val="both"/>
        <w:rPr>
          <w:rFonts w:ascii="Arial" w:hAnsi="Arial" w:cs="Arial"/>
          <w:color w:val="000000"/>
          <w:sz w:val="20"/>
        </w:rPr>
      </w:pPr>
      <w:r>
        <w:rPr>
          <w:rFonts w:cs="Arial" w:ascii="Arial" w:hAnsi="Arial"/>
          <w:color w:val="000000"/>
          <w:sz w:val="20"/>
        </w:rPr>
        <w:t xml:space="preserve">-¡Toc toc toc!  Qué está pasando ah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 pued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sen muchachas!,  pasen...  Lo que pasa es que Quito logró que le aceptaran su programa de televisión con todo y condicion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Joe! ¡Te aprobaron el programa? ¡Qué 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ué chévere Joe!  ¡Ahora sí vamos a ser famosas de verdad!  ¡Que bueno!-      </w:t>
      </w:r>
    </w:p>
    <w:p>
      <w:pPr>
        <w:pStyle w:val="Normal"/>
        <w:spacing w:lineRule="atLeast" w:line="240"/>
        <w:jc w:val="both"/>
        <w:rPr>
          <w:rFonts w:ascii="Arial" w:hAnsi="Arial" w:cs="Arial"/>
          <w:color w:val="000000"/>
          <w:sz w:val="20"/>
        </w:rPr>
      </w:pPr>
      <w:r>
        <w:rPr>
          <w:rFonts w:cs="Arial" w:ascii="Arial" w:hAnsi="Arial"/>
          <w:color w:val="000000"/>
          <w:sz w:val="20"/>
        </w:rPr>
        <w:t xml:space="preserve">-Sí muchachas, ya tengo mi propio programa de televisión,  y tú Frances,  ya tienes asegurado tu puesto de secretaria en él  ¡Pero después hablamos de eso!,  hay tiempo suficiente para eso...  Por el momento lo que vamos a hacer es: irnos a la calle a cenar y luego a bailar para celebrar nuestro éxito;  arréglense  y  pónganseme  bellas... Voy a llamar a mis hijos, para comunicarles las buenas notici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lgunos minutos después,  mientras esperaban a sus hijas, Francys y Joe conversaban,  y éste decía,  muy emociona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vi Mivi!   Muuush, que bien me siento ¡Qué bien me sien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también Quito!,  yo sabía que lo ibas a lograr algún día ¡Yo tenía fe en que lo conseguirías!  Porque tú te lo merec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s lo merecemos  Mivi!, nos lo merecemos,  porque tú tienes mucho que ver;  por ese apoyo que siempre me brindas,  por animarme a cada momento,  por confiar y creer en mí siempre  ¡Te amo Mivi!  Te amo te amo te amo-       </w:t>
      </w:r>
    </w:p>
    <w:p>
      <w:pPr>
        <w:pStyle w:val="Normal"/>
        <w:spacing w:lineRule="atLeast" w:line="240"/>
        <w:jc w:val="both"/>
        <w:rPr>
          <w:rFonts w:ascii="Arial" w:hAnsi="Arial" w:cs="Arial"/>
          <w:color w:val="000000"/>
          <w:sz w:val="20"/>
        </w:rPr>
      </w:pPr>
      <w:r>
        <w:rPr>
          <w:rFonts w:cs="Arial" w:ascii="Arial" w:hAnsi="Arial"/>
          <w:color w:val="000000"/>
          <w:sz w:val="20"/>
        </w:rPr>
        <w:t xml:space="preserve">-Yo también Quito, te quiero  ¡Te quiero mucho!-       </w:t>
      </w:r>
    </w:p>
    <w:p>
      <w:pPr>
        <w:pStyle w:val="Normal"/>
        <w:spacing w:lineRule="atLeast" w:line="240"/>
        <w:jc w:val="both"/>
        <w:rPr>
          <w:rFonts w:ascii="Arial" w:hAnsi="Arial" w:cs="Arial"/>
          <w:color w:val="000000"/>
          <w:sz w:val="20"/>
        </w:rPr>
      </w:pPr>
      <w:r>
        <w:rPr>
          <w:rFonts w:cs="Arial" w:ascii="Arial" w:hAnsi="Arial"/>
          <w:color w:val="000000"/>
          <w:sz w:val="20"/>
        </w:rPr>
        <w:t xml:space="preserve">-¡Ídem!  Muuuuush Muuuuush   ¡Ay Mivi!  ¿Qué me haría yo sin ti?,  porque tú eres como esa medicina para una enfermedad incurable,  la cual hay que tenerla siempre a mano y no dejarla de tomar nunca  ¡Así eres tú para mí!...  Porque esa mente mía que no deja de pensar y pensar en tantos problemas sentimentales, que la envuelven    y    la   hacen  lucubrar   tantas  locuras  ¡Pero  tú  estás  allí  para disiparlas con tu amor!,  con tus caricias y bes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y Quito!, cada vez que me hablas así, me siento tan dichosa,  se me llena todo el cuerpo de una emoción tan,  tan...  ¡Bueno!,  tú me entiendes... Son indescriptibles estas emociones que siento contigo,  y a veces pienso,  que me parecen mentiras todas estas cosas que estoy viviendo a tu lado  ¡Es tan bello!, que me parece un sueñ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Mivi,  un sueño  ¡Un hermoso sueño!,  del cual a veces pienso que sería terrible el despertar...  ¡Pero es verdad!,  una verdad que vivimos en contra del mundo,  una verdad que nos ha hecho cometer locuras de las cuales no nos arrepentimos  ¡Y espero que jamás nos arrepintamos de ellas!,  ya que por ellas estamos viviendo esto tan hermoso;  lo único que faltaría para sentirme totalmente feliz,  es que todos mis hijos  se reconcilien plenamente conmigo... Ya que a tus hijas se les ha ido pasando el impacto y nos estamos llevando muy bien últimamente ¡Y confío en el Creador Todopoderoso!,  nos mantengamos así,  como una verdadera familia  ¡Mira, ahí vienen!...   ¿Ya están listas muchachas?...  ¡Vamos pues!  ¡A celebrar y a divertirnos en grande!,  que comienza una nueva etapa en nuestras vidas!-       -¡Y para dónde vamos Joe?-       -¡Sí Quito!  ¿Para dónde vamos!-       </w:t>
      </w:r>
    </w:p>
    <w:p>
      <w:pPr>
        <w:pStyle w:val="Normal"/>
        <w:spacing w:lineRule="atLeast" w:line="240"/>
        <w:jc w:val="both"/>
        <w:rPr>
          <w:rFonts w:ascii="Arial" w:hAnsi="Arial" w:cs="Arial"/>
          <w:color w:val="000000"/>
          <w:sz w:val="20"/>
        </w:rPr>
      </w:pPr>
      <w:r>
        <w:rPr>
          <w:rFonts w:cs="Arial" w:ascii="Arial" w:hAnsi="Arial"/>
          <w:color w:val="000000"/>
          <w:sz w:val="20"/>
        </w:rPr>
        <w:t>-Bueno,  primero vamos a cenar en el  “Uribacoa”,  y luego nos vamos para la “Swing Discotheque”,  hasta que el cuerpo aguante  ¡Adelante mis amores!  ¡A disfruta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Varias semanas después,  en el auditorio de la estación de televisión  donde labora Joe Végaz,  éste se dirigía, en alta y segura voz, a los que allí se encontraban reunid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s días señoras y señor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S DÍAS!!-     </w:t>
      </w:r>
    </w:p>
    <w:p>
      <w:pPr>
        <w:pStyle w:val="Normal"/>
        <w:spacing w:lineRule="atLeast" w:line="240"/>
        <w:jc w:val="both"/>
        <w:rPr>
          <w:rFonts w:ascii="Arial" w:hAnsi="Arial" w:cs="Arial"/>
          <w:color w:val="000000"/>
          <w:sz w:val="20"/>
        </w:rPr>
      </w:pPr>
      <w:r>
        <w:rPr>
          <w:rFonts w:cs="Arial" w:ascii="Arial" w:hAnsi="Arial"/>
          <w:color w:val="000000"/>
          <w:sz w:val="20"/>
        </w:rPr>
        <w:t xml:space="preserve">-Mi nombre es Joe Végaz... Yo soy la persona encargada de hacer la selección de los que van a constituir el panel polemizador,  del programa que vamos a poner en el aire dentro de pocos días por este canal de televisión...  Ustedes han sido escogidos previamente, de una gran cantidad de personas que formalizaron su inscripción y presentaron credenciales,  durante todos estos días que estuvo el aviso en los medios de comunicación  ¡Sobre todo en la prensa escrita!... Y de los ciento cincuenta que hemos escogidos previamente  ¡Y que se encuentran presentes aquí en este momento!, van a ser seleccionados un mínimo de cinco y un máximo de diez;  que son los que van a integrar el panel del cual hemos hablado...  Las personas que meritoriamente sean seleccionadas,  van a recibir por su colaboración con el programa,  una especie de dieta en efectivo,  cuyo monto será acordado en su debido momento…  ¡Ahora bien!,  como les dije al comienzo, yo soy el que va a seleccionar a esas personas,  pero a la vez también, soy el productor del programa, el director, el escenógrafo, etcétera  ¡Y también!,  voy a ser el que lo va a conducir delante de las cámaras de televisión... ¡Voy a ser el moderador del programa!  ¡Y cuál es la razón de esto?,  muy sencilla:..  La razón es:  que yo soy la persona más indicada…  ¡Y por qué soy la persona más indicada?...  Paso a explicárselos:..  Yo soy la persona más indicada, porque no profeso ni practico ninguna de las religiones existentes...  Yo no pertenezco a ninguna de las religiones habidas ni por haber...  Como tampoco pertenezco a ningún culto ni secta religiosa...  ¡Además!, detesto ¡Odio sobre manera la otra cara del satanismo!  ¡Y todo lo que tiene que ver con él!,  como lo es:  la   quiromancia,  la brujería,  la  astrología, la angeología,  la  numerología,  la simbología, el   espiritismo, la reencarnación,  la   santería,  el  vudú  o  vodun,  el  candomblé,  la  idolatría,   las supersticiones y sus ritos, las magias, la metafísica, la fisiognomía, la hechicería, la predicción del futuro, etcétera...  ¡Ahora bien!,  lo que si sé,  tengo la certeza y estoy seguro de ello... ¡Porque lo he comprobado fehacientemente!... Es que existe un  Ser Omnipotente y Omnisapiente,  un Ser Supremo que nos creó,  nuestro Dios Padre Todopoderoso;  y también de que existe Su hijo Jesús el Cristo, al cual Él envió a la tierra... Y tengo también la certeza, de que Él dejó un mensaje escrito muy claro y preciso,  en el cual se va a basar el programa en cuestión... Este mensaje escrito, dejado por el Creador Todopoderoso, nuestro Dios Padre,  y que algunos conocen como: “Las Santas Escrituras”,  otros como “La Biblia”, otros como “La Santa Palabra”,  otros como “Las Santas Escrituras”,  etcétera... Yo lo he estado estudiando, investigando y analizando desde la edad de trece años... ¡Y son doce las ocasiones!,  en el transcurso de esos años  ¡Que suman más de treinta!, las veces que la he leído muy profunda y concienzudamente, desde su principio hasta su fin... ¡Y voy por la ocasión número trece!...  ¡Y es este escudriñamiento concienzudo de las Escrituras Sagradas!,  lo que me ha llevado a saber con certeza y a ciencia cierta, lo que es la verdad y lo que es la mentira;  lo que está escrito en ella y lo que no está escrito ¡Aunque algunos digan que sí está escrito!... ¡Y si sumamos a todo esto!, mis largos y profundos estudios investigativos de las creencias religiosas de los seres humanos, desde la antigüedad hasta nuestros días;  ustedes se podrán  dar cuenta de:  que las razones para que yo sea el que controle en su totalidad el programa son muy valederas... Y esto les puede dar también una idea precisa de:  qué es lo que queremos con él; de cuál es el fin que perseguimos...  Porque ninguno de ustedes  ¡Óigase bien!, ninguno de ustedes va a venir a engatusarme, ninguno de ustedes va a engañarme con sus creencias y dogmas;  porque yo sé lo que está escrito o no, yo sé lo que es fanatismo o no, yo sé lo que es pagano o no, yo sé lo que es tradición y lo que no lo es, yo sé lo que el hombre ha inventado y lo que no… ¡Yo sé la verdad contenida en la Biblia!, porque además de mi afanosa investigación y comprobación de lo que en ella está escrito;  me he infiltrado como un espía cualquiera,  en muchas de las religiones y sectas existentes;  para investigarlas y conocerlas desde sus entrañas  ¡Sobre todo las que tienen más adeptos ,seguidores y creyentes!  ¡Es por eso!, que los que queden seleccionados para conformar el panel polemizador del programa,  cuando vayan a exponer o a responder a las inquietudes y preguntas del público televidente, deben tener siempre muy en cuenta, el nombre del mismo </w:t>
      </w:r>
      <w:r>
        <w:rPr>
          <w:rFonts w:cs="Arial" w:ascii="Arial" w:hAnsi="Arial"/>
          <w:b/>
          <w:color w:val="000000"/>
          <w:sz w:val="20"/>
        </w:rPr>
        <w:t>“De la oscuridad a la luz la verdad</w:t>
      </w:r>
      <w:r>
        <w:rPr>
          <w:rFonts w:cs="Arial" w:ascii="Arial" w:hAnsi="Arial"/>
          <w:color w:val="000000"/>
          <w:sz w:val="20"/>
        </w:rPr>
        <w:t xml:space="preserve"> </w:t>
      </w:r>
      <w:r>
        <w:rPr>
          <w:rFonts w:cs="Arial" w:ascii="Arial" w:hAnsi="Arial"/>
          <w:b/>
          <w:color w:val="000000"/>
          <w:sz w:val="20"/>
        </w:rPr>
        <w:t>nos liberará”</w:t>
      </w:r>
      <w:r>
        <w:rPr>
          <w:rFonts w:cs="Arial" w:ascii="Arial" w:hAnsi="Arial"/>
          <w:color w:val="000000"/>
          <w:sz w:val="20"/>
        </w:rPr>
        <w:t xml:space="preserve">,  y por consiguiente,  la objetividad e imparcialidad con que queremos conducirlo y sacarlo al aire…  La veracidad con que este programa va a llegar a la gente, no debe decaer en ningún momento  ¡Por eso!,  como yo soy el que pone las reglas del juego y lo dirige,  voy a ser el que decide quién se queda y quién se va en determinado momento,  para así lograr lo deseado…  ¡Por lo que estoy viendo!,  me estoy dando a entender…  Lo digo por la cantidad de personas que se están levantando y están abandonando el auditorio  ¡Y eso es bueno!,  ya que eso quiere decir:  que los que van quedando,  son los que están dispuestos a seguir las reglas, que someramente he venido exponiendo,  y que más adelante serán claramente explicadas… ¿Alguna pregunta, antes de comenzar las pruebas de selección?... ¡Sí,  dígam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or Végaz,  la verdad es; que he estado a punto de seguir a las personas que han ido retirándose...  ¡Pero me dije!,   voy  a  esperar  hasta el final, para poder aclarar mi inquietud e irme tranquilo...  Y es por la forma prepotente en que usted nos ha hablado ¡Así lo siento yo!, diciéndonos de una manera subrepticia: ¡El que no esté de acuerdo conmigo!  ¡El que no esté dispuesto a hacer lo que yo digo!  ¡Puede marcharse!...  ¡No sé!  ¡Es mi parecer!, pero creo que hablo por la mayoría,  y yo pienso  ¡Y me perdona si estoy equivocado en lo que estoy diciendo!,  que lo que usted quiere como panelistas, es un conjunto de borregos, que digan amen a todo lo que usted diga o haga;  porque por lo que he oído hasta este momento,  usted es el todopoderoso en lo que a este programa se refiere  ¡Y yo!  ¡Aunque puedo aportar mucho al mismo!,  porque al igual que usted,  tengo muchos años estudiando el famoso libro y a las religiones, y me considero un teólogo autodidacta;  no puedo estar abacorado a todo lo que quiera o diga equis o determinada persona,  ya que me respeto como un ser pensante, inteligente y de libre razonamiento ¡Y como yo!, creo que hay bastantes personas en este auditorio... Eso es todo lo que quería decir, gracias-       -Señor…  ¡Cómo me dijo que se llamab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se lo dije!  ¡Pero me llamo Marcos Eduardo Vázquez Velásqu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or Marcos Eduardo Vásquez Velásquez!  ¡Primero que nada déjeme decirle!,  que si yo he actuado en forma prepotente,  usted ha actuado de una forma altanera  ¡Y eso me choca!,  y me choca:  porque me recuerda mi personalidad; ya que  soy, si se quiere;  parecido a usted… ¡Por otro lado!, al no irse, demostró ser lo que dice ser:  un ser pensante, inteligente y que utiliza la razón  ¡Y actuó como tal!,  al no abandonar el auditorio ¡Como estoy seguro!, han actuado los demás que están aquí aún;  puesto que </w:t>
      </w:r>
      <w:r>
        <w:rPr>
          <w:rFonts w:cs="Arial" w:ascii="Arial" w:hAnsi="Arial"/>
          <w:b/>
          <w:bCs/>
          <w:color w:val="000000"/>
          <w:sz w:val="20"/>
        </w:rPr>
        <w:t>uno tiene que</w:t>
      </w:r>
      <w:r>
        <w:rPr>
          <w:rFonts w:cs="Arial" w:ascii="Arial" w:hAnsi="Arial"/>
          <w:color w:val="000000"/>
          <w:sz w:val="20"/>
        </w:rPr>
        <w:t xml:space="preserve"> </w:t>
      </w:r>
      <w:r>
        <w:rPr>
          <w:rFonts w:cs="Arial" w:ascii="Arial" w:hAnsi="Arial"/>
          <w:b/>
          <w:bCs/>
          <w:color w:val="000000"/>
          <w:sz w:val="20"/>
        </w:rPr>
        <w:t>oír, conocer, aprender, analizar;  para así poder opinar, actuar y juzgar</w:t>
      </w:r>
      <w:r>
        <w:rPr>
          <w:rFonts w:cs="Arial" w:ascii="Arial" w:hAnsi="Arial"/>
          <w:color w:val="000000"/>
          <w:sz w:val="20"/>
        </w:rPr>
        <w:t xml:space="preserve">...  En cuanto a lo que usted piensa…  ¡Sí!,  sí está equivocado y lo perdono...  Lo dicho por mí hasta ahora, lo voy a repetir, pero de una manera más clara: ¡Todas las personas!  ¡Óigase bien! ,  todas las personas que vamos a participar en el programa  ¡Incluyéndome principalmente!,  estamos obligadas a someternos a la palabra escrita en la “Biblia”, tenemos que someternos a la verdad plasmada en ella, y si hablé en la forma en que lo hice,  fue precisamente,  porque yo ya estoy sometido a lo que dicen “Las Sagradas Escrituras”,  y lo que yo quiero,  es que los integrantes del panel lo hagan también  ¡Y ahora sí lo voy a decir!  ¡Los que no estén dispuestos a ello!, pueden retirarse y seguir a los que ya han salido del auditorio…  ¿Estamos claros ahora señor Marcos Eduardo Vásquez Velásqu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señor Végaz!, estamos claros,  y me que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e gusta mucho esa decisión,  porque personas como usted son las que necesitamos en el programa, y espero que supere todas las pruebas y quede seleccionado, lo deseo con toda sinceridad…  Lo rigurosa que va a ser la selección  ¡Es precisamente!,  porque yo no quiero a mansos borregos en este espacio televisivo,  que se vayan a plegar por ignorancia, conveniencia, dogma o fanatismo;  a lo que se diga en él  ¡Porque son precisamente!, los diferentes y conocidos líderes espirituales,  quienes han venido actuando así,  haciendo de sus seguidores,  mansos corderos serviles, ignorantes y de fácil conducción;  para su propio beneficio y conveniencia;  sin incentivarlos de ninguna manera ni en ningún momento,  a que investiguen, disciernan y aprendan la verdad verdadera  ¡Y es a esos pseudo-líderes espirituales precisamente!,  a quienes queremos desenmascarar en este programa que hemos ideado,  haciéndole conocer a la humanidad  ¡Con la venia de nuestro Creador  Todopoderoso  por  supuesto!,   el   verdadero mensaje contenido en “Las Sagradas Escrituras”… ¡Es a personas como el señor Marcos Eduardo Vázquez!,  las que queremos aquí...  Es a personas pensantes, inteligentes, razonables, discernidoras;  las que queremos en el programa,  para que nos ayuden a sacarlo adelante con toda la honestidad posible…  ¡Bueno!, si no hay objeción,  voy a proceder a explicarles la forma en que vamos a hacer la selección:..  Las carpetas que están recibiendo es este momento de manos de las señoritas Rosa Ruiz y Elena Bandes, contienen varias hojas numeradas…  La primera es: para que coloquen todos sus datos personales ¡Muy importante su dirección y teléfono!,  para poder así localizarlos rápidamente…  Luego está el examen psicotécnico y después el de conocimientos generales…  Esto por el día de hoy...  Para mañana en la mañana, a primera hora,  se les va a realizar el examen médico de rigor, cuyos resultados se les anexarán al resto de los exámenes médicos previos, que ustedes ya se realizaron y que trajeron junto con su currículum…  Dentro del marco del examen médico, serán entrevistados por nuestra médico psicólogo, la doctora Mirtha del Carmen Tovar,  quién les ha preparado un test, con el cual nos podremos dar cuenta del perfil psicológico y de la personalidad de cada uno de ustedes, y saber cómo pueden reaccionar bajo ciertas y determinadas situaciones  ¡Sobre todo las de presión!... Aquí en la planta se les va a brindar el desayuno y el almuerzo,  así que no se preocupen    ¡¡JA JA JA JA JA!!…   Para pasado mañana, en horas de la mañana, les he preparado un cuestionario conformado por doscientas preguntas aproximadamente;  entre ellas van a encontrar preguntas científicas, históricas, religiosas, etcétera… Y encontrarán también,  preguntas acerca de la vida cotidiana del ser humano como tal,  de cosas que nos pasaron o pueden pasarnos o que nos pasarán,  de cosas que estamos viviendo, de razonamiento, conchitas de mango, etcétera… ¡Bueno!,  pueden comenzar... Tienen dos horas de tiempo para realizar las pruebas de hoy:  media hora para el psicotécnico y hora y media para el de conocimientos generales  ¡Aah!, se me olvidaba decirles una cosa  ¡Una cosa que es de suma importancia!, deben identificar muy bien su especialidad:  científico, teólogo, historiador, biólogo… ¿A qué religión representan?, etcétera;  para poder así  calificarlos de acuerdo a lo que profesan, a lo que conocen, a lo que saben  o a la combinación de todo ello… ¡Otra cosa!  Los que no queden seleccionados, por ser las plazas disponibles muy pocas;  deben estar pendientes,  porque pueden ser llamados en cualquier momento,  ya que alguno o algunos, de los que queden escogidos; pueden enfermar, renunciar, no asistir, ser sacados o desistir…  ¡Adelante pues!  ¡Qué les vaya bien!  ¡Y que queden los mejor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n ese momento, un joven alto, de buen aspecto, se le acerca a Joe Végaz,  y le dice, con seguridad         -Señor Végaz-       </w:t>
      </w:r>
    </w:p>
    <w:p>
      <w:pPr>
        <w:pStyle w:val="Normal"/>
        <w:spacing w:lineRule="atLeast" w:line="240"/>
        <w:jc w:val="both"/>
        <w:rPr>
          <w:rFonts w:ascii="Arial" w:hAnsi="Arial" w:cs="Arial"/>
          <w:color w:val="000000"/>
          <w:sz w:val="20"/>
        </w:rPr>
      </w:pPr>
      <w:r>
        <w:rPr>
          <w:rFonts w:cs="Arial" w:ascii="Arial" w:hAnsi="Arial"/>
          <w:color w:val="000000"/>
          <w:sz w:val="20"/>
        </w:rPr>
        <w:t xml:space="preserve">-¡Sí, dígame-       </w:t>
      </w:r>
    </w:p>
    <w:p>
      <w:pPr>
        <w:pStyle w:val="Normal"/>
        <w:spacing w:lineRule="atLeast" w:line="240"/>
        <w:jc w:val="both"/>
        <w:rPr>
          <w:rFonts w:ascii="Arial" w:hAnsi="Arial" w:cs="Arial"/>
          <w:color w:val="000000"/>
          <w:sz w:val="20"/>
        </w:rPr>
      </w:pPr>
      <w:r>
        <w:rPr>
          <w:rFonts w:cs="Arial" w:ascii="Arial" w:hAnsi="Arial"/>
          <w:color w:val="000000"/>
          <w:sz w:val="20"/>
        </w:rPr>
        <w:t xml:space="preserve">-Mi nombre es Domingo Luis Pietrof ...  Me dijeron que usted me pidió, para que fuera su asistente en la dirección del programa que está montan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ah sí!,  mucho gusto... El señor Rafael Benítez fue quien me lo recomendó;  me dijo que usted era de lo mejor que hay en este país como director de cine y televis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uchas gracias!, favor que me hace… ¡Ese señor Benítez si  que tiene cos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osas no!  ¡Qué él sabe reconocerle los méritos a quien los tiene  ¡Que se lo digo yo!, que soy su amigo... Él sabe reconocer lo que sirve y lo que no… ¡Bien!... Primero que nada, yo quiero que me haga el favor de irme enseñando en la práctica su trabajo,  porque yo lo que sé es pura teoría,  sobre todo de entrepitear y ver desde lejitos cómo es que lo hac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así  también  se  aprende señor Véga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 me lo dices a mí!, que casi todo mi conocimiento,  casi todo lo que sé,  lo he aprendido leyendo, entrepiteando, viendo, preguntando… ¡Mira Domingo Luis!, nosotros somos lo que queremos ser... Cada quien es lo quiere  ser...  Si  una persona tiene mente marginal, y no tiene ambiciones  por mejorarse, y no quiere cambiar;  siempre será un marginal,  y no saldrá, ni procurará salir de ese entorno;  y sólo estará pendiente del día de cobro,  más que todo para jugarse lo que pueda a la lotería, a los caballos y de bebérselo en cerveza y de burdelear;  sin preocuparse por más nada  ¡Ni siquiera por aprender a vivir en sociedad!...  Y si vive en un rancho en un cerro, y no paga luz, ni agua ni aseo, etcétera, y tu llegas y lo sacas de allí a una vivienda decente amoblaba  en una urbanización,  en donde tiene que pagar todos los servicios;  con el tiempo te ranchifica y margina la urbanización,  o vende todo y se devuelve para su rancho en el cerro… ¡Todo está en la mente de la persona!  Si cambiamos de manera de pensar,  cambiaremos nuestras vidas... Si esa persona de mente marginal y sin ambiciones; quiere y  logra cambiar su forma de pensar y de ser  ¡O alguien logra que la cambie!,  esa persona cambiará totalmente su estilo de vida… Yo tengo un decir,  que a mucha gente no le gusta que lo exprese,  pero que considero que es la verdad:  “Cada quien tiene lo que se merece”,  y uno se merece lo que quiere y busca… ¡Por qué tú eres lo que eres?... Porque quisiste serlo y buscarte serlo con esmero para merecerlo… Nosotros somos lo queremos ser,  y la mente juega un papel muy importante en ese fin... En nuestra mente lucubramos, pensamos las cosas, las imaginamos, fabricamos, reformamos, destruimos, volvemos a construir y a transformar;  hasta que queda como queremos que quede y lo llevamos a cabo...  Es por la noche,  cuando más realizamos esta labor de imaginación con nuestra mente, en donde trabajan alternativamente nuestro subconsciente y nuestro consciente,  para poner en práctica durante el día lo que hemos imaginado... De ahí que dicen que el éxito en una ciencia aprendible, mientras nos vamos inventando el futuro...  Hay un antiguo proverbio chino que dice:  “El futuro es difícil de predecir, por eso hay que inventárnoslo”  ¡Y yo agregaría a esto!: hacerlo sin desesperarnos por adelantarlo,  pero sin detener nuestros pasos hacia él,  y sin añorar el pasado;  ya que éste sólo nos sirve para consultarlo y rectificar o evitar posibles errores…</w:t>
      </w:r>
    </w:p>
    <w:p>
      <w:pPr>
        <w:pStyle w:val="Normal"/>
        <w:spacing w:lineRule="atLeast" w:line="240"/>
        <w:jc w:val="both"/>
        <w:rPr>
          <w:rFonts w:ascii="Arial" w:hAnsi="Arial" w:cs="Arial"/>
          <w:color w:val="000000"/>
          <w:sz w:val="20"/>
        </w:rPr>
      </w:pPr>
      <w:r>
        <w:rPr>
          <w:rFonts w:eastAsia="Arial" w:cs="Arial" w:ascii="Arial" w:hAnsi="Arial"/>
          <w:b/>
          <w:bCs/>
          <w:color w:val="000000"/>
          <w:sz w:val="20"/>
        </w:rPr>
        <w:t xml:space="preserve">     </w:t>
      </w:r>
      <w:r>
        <w:rPr>
          <w:rFonts w:eastAsia="Arial" w:cs="Arial" w:ascii="Arial" w:hAnsi="Arial"/>
          <w:color w:val="000000"/>
          <w:sz w:val="20"/>
        </w:rPr>
        <w:t xml:space="preserve"> </w:t>
      </w:r>
      <w:r>
        <w:rPr>
          <w:rFonts w:cs="Arial" w:ascii="Arial" w:hAnsi="Arial"/>
          <w:color w:val="000000"/>
          <w:sz w:val="20"/>
        </w:rPr>
        <w:t xml:space="preserve">Dos semanas después, en la residencia de Joe Végaz,  éste dec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uuuj!   ¡Mivi!  ¡Qué rico está esto!  ¡Quién preparó la cena?-       </w:t>
      </w:r>
    </w:p>
    <w:p>
      <w:pPr>
        <w:pStyle w:val="Normal"/>
        <w:spacing w:lineRule="atLeast" w:line="240"/>
        <w:jc w:val="both"/>
        <w:rPr>
          <w:rFonts w:ascii="Arial" w:hAnsi="Arial" w:cs="Arial"/>
          <w:color w:val="000000"/>
          <w:sz w:val="20"/>
        </w:rPr>
      </w:pPr>
      <w:r>
        <w:rPr>
          <w:rFonts w:cs="Arial" w:ascii="Arial" w:hAnsi="Arial"/>
          <w:color w:val="000000"/>
          <w:sz w:val="20"/>
        </w:rPr>
        <w:t xml:space="preserve">-¡Adivin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fuiste tú?-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la preparó Frances-     </w:t>
      </w:r>
    </w:p>
    <w:p>
      <w:pPr>
        <w:pStyle w:val="Normal"/>
        <w:spacing w:lineRule="atLeast" w:line="240"/>
        <w:jc w:val="both"/>
        <w:rPr>
          <w:rFonts w:ascii="Arial" w:hAnsi="Arial" w:cs="Arial"/>
          <w:color w:val="000000"/>
          <w:sz w:val="20"/>
        </w:rPr>
      </w:pPr>
      <w:r>
        <w:rPr>
          <w:rFonts w:cs="Arial" w:ascii="Arial" w:hAnsi="Arial"/>
          <w:color w:val="000000"/>
          <w:sz w:val="20"/>
        </w:rPr>
        <w:t xml:space="preserve">-¡Sí!  ¡Pero  yo la ayudé!-      </w:t>
      </w:r>
    </w:p>
    <w:p>
      <w:pPr>
        <w:pStyle w:val="Normal"/>
        <w:spacing w:lineRule="atLeast" w:line="240"/>
        <w:jc w:val="both"/>
        <w:rPr>
          <w:rFonts w:ascii="Arial" w:hAnsi="Arial" w:cs="Arial"/>
          <w:color w:val="000000"/>
          <w:sz w:val="20"/>
        </w:rPr>
      </w:pPr>
      <w:r>
        <w:rPr>
          <w:rFonts w:cs="Arial" w:ascii="Arial" w:hAnsi="Arial"/>
          <w:color w:val="000000"/>
          <w:sz w:val="20"/>
        </w:rPr>
        <w:t xml:space="preserve">-Sí,  Franyarit me ayudó much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s felicito mis niñas!  ¡Porque esto está rico ric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w:t>
      </w:r>
    </w:p>
    <w:p>
      <w:pPr>
        <w:pStyle w:val="Normal"/>
        <w:spacing w:lineRule="atLeast" w:line="240"/>
        <w:jc w:val="both"/>
        <w:rPr>
          <w:rFonts w:ascii="Arial" w:hAnsi="Arial" w:cs="Arial"/>
          <w:color w:val="000000"/>
          <w:sz w:val="20"/>
        </w:rPr>
      </w:pPr>
      <w:r>
        <w:rPr>
          <w:rFonts w:cs="Arial" w:ascii="Arial" w:hAnsi="Arial"/>
          <w:color w:val="000000"/>
          <w:sz w:val="20"/>
        </w:rPr>
        <w:t xml:space="preserve">-¡Por cierto Frances!, la semana que viene  ¡El jueves en la mañana para ser exactos!, comenzamos a grabar las  primeras dos horas de mi programa,  y te confirmo tu puesto de secretaria ¿Estás preparada para la tarea?-     </w:t>
      </w:r>
    </w:p>
    <w:p>
      <w:pPr>
        <w:pStyle w:val="Normal"/>
        <w:spacing w:lineRule="atLeast" w:line="240"/>
        <w:jc w:val="both"/>
        <w:rPr>
          <w:rFonts w:ascii="Arial" w:hAnsi="Arial" w:cs="Arial"/>
          <w:color w:val="000000"/>
          <w:sz w:val="20"/>
        </w:rPr>
      </w:pPr>
      <w:r>
        <w:rPr>
          <w:rFonts w:cs="Arial" w:ascii="Arial" w:hAnsi="Arial"/>
          <w:color w:val="000000"/>
          <w:sz w:val="20"/>
        </w:rPr>
        <w:t xml:space="preserve">-¡Claro que estoy preparada!, he estado practicando,  y mi mami me ha estado preparando y dándome algunas instrucciones esenciales  ¡Ay Joe!,  no sabes lo emocionada que estoy-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e lo imagin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Joe!,  mi hermanita lo que está es monísima porque va a trabajar en la televisión ¡Que te lo digo yo!, lo que está es mona-      </w:t>
      </w:r>
    </w:p>
    <w:p>
      <w:pPr>
        <w:pStyle w:val="Normal"/>
        <w:spacing w:lineRule="atLeast" w:line="240"/>
        <w:jc w:val="both"/>
        <w:rPr>
          <w:rFonts w:ascii="Arial" w:hAnsi="Arial" w:cs="Arial"/>
          <w:color w:val="000000"/>
          <w:sz w:val="20"/>
        </w:rPr>
      </w:pPr>
      <w:r>
        <w:rPr>
          <w:rFonts w:cs="Arial" w:ascii="Arial" w:hAnsi="Arial"/>
          <w:color w:val="000000"/>
          <w:sz w:val="20"/>
        </w:rPr>
        <w:t xml:space="preserve">-¡Ay Franyarit!,  no seas así con tu hermana,  más bien asustada, nerviosa es lo que está diría yo,  verdad Qui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es normal que esté algo nerviosa, pero ya se acostumbrará... De todas maneras podemos hacer algo,  ya casi todo está listo en el estudio,  y lo que resta de esta semana y lo de la que viene,  le voy a estar dando los últimos toques... Ya todas las cosas que mandé a hacer están casi listas, y en cualquier rato libre que tengas puedes ir a ayudarme, y así cuando llegue el momento, ya has entrado en ambiente ¿Qué te parece-      </w:t>
      </w:r>
    </w:p>
    <w:p>
      <w:pPr>
        <w:pStyle w:val="Normal"/>
        <w:spacing w:lineRule="atLeast" w:line="240"/>
        <w:jc w:val="both"/>
        <w:rPr>
          <w:rFonts w:ascii="Arial" w:hAnsi="Arial" w:cs="Arial"/>
          <w:color w:val="000000"/>
          <w:sz w:val="20"/>
        </w:rPr>
      </w:pPr>
      <w:r>
        <w:rPr>
          <w:rFonts w:cs="Arial" w:ascii="Arial" w:hAnsi="Arial"/>
          <w:color w:val="000000"/>
          <w:sz w:val="20"/>
        </w:rPr>
        <w:t xml:space="preserve">-¡Ay!,  ¡Me parece muy bien Joe!  ¡Cheverísimo!   ¡Entonces mañana me voy contig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Joe  ¿Y yo no tengo oportunidad de trabajar contigo en la televis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cariño, oportunidades son las que se nos van a presentar de ahora en adelante ¡Si nuestro Creador Todopoderoso quiere y nos va bien!  ¡Quién dice, que una muchacha tan linda y tan inteligente como tú, no puede ser escritora, animadora o una actriz o productora?;  pero vamos a esperar un poco,  vamos a tener paciencia ¡Mi palabra favorita!  ¡Paciencia!, que las cosas llegan ¡Tarde o temprano!, pero llegan  ¡Si lo sé yo!,  que he esperado tantos años con paciencia, esto que ha llegado ahora… ¡De todas maneras!, nada te impide acompañarnos a tu hermana y a mí en el estudio cuando quier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ÍÍ!  ¡Qué chévere Joe!  ¡Qué chévere!  ¡Te quiero Muuush!  ¡Oíste mami!  ¡Yo también voy a estar en la televisió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Caramba mi niña!,  si lo hubiese sabido,  las habría invitado antes a mi trabajo...  Esto me hace sentir bien  ¡Más de lo que ya estoy!,  el verlas a ustedes felices, me hace feliz a mí tambié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Quito!-       -¡De qué Mivi?  ¡Por qué?-       </w:t>
      </w:r>
    </w:p>
    <w:p>
      <w:pPr>
        <w:pStyle w:val="Normal"/>
        <w:spacing w:lineRule="atLeast" w:line="240"/>
        <w:jc w:val="both"/>
        <w:rPr>
          <w:rFonts w:ascii="Arial" w:hAnsi="Arial" w:cs="Arial"/>
          <w:color w:val="000000"/>
          <w:sz w:val="20"/>
        </w:rPr>
      </w:pPr>
      <w:r>
        <w:rPr>
          <w:rFonts w:cs="Arial" w:ascii="Arial" w:hAnsi="Arial"/>
          <w:color w:val="000000"/>
          <w:sz w:val="20"/>
        </w:rPr>
        <w:t xml:space="preserve">-¡Por todo Quito!  ¡Por todo!  Muuuuush-...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ías después de esa misma semana,  en el canal de televisión, en el estudio siete del mismo, sitio en el cual se va a realizar el programa de Joe Végaz, este se dirigía a un grupo de personas, y les decía sonriente y orgulloso, luego de haberlos saludados a ellos y al personal de la planta          </w:t>
      </w:r>
    </w:p>
    <w:p>
      <w:pPr>
        <w:pStyle w:val="Normal"/>
        <w:spacing w:lineRule="atLeast" w:line="240"/>
        <w:jc w:val="both"/>
        <w:rPr>
          <w:rFonts w:ascii="Arial" w:hAnsi="Arial" w:cs="Arial"/>
          <w:color w:val="000000"/>
          <w:sz w:val="20"/>
        </w:rPr>
      </w:pPr>
      <w:r>
        <w:rPr>
          <w:rFonts w:cs="Arial" w:ascii="Arial" w:hAnsi="Arial"/>
          <w:color w:val="000000"/>
          <w:sz w:val="20"/>
        </w:rPr>
        <w:t xml:space="preserve">-Buenos días señor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S DÍAS!!-       </w:t>
      </w:r>
    </w:p>
    <w:p>
      <w:pPr>
        <w:pStyle w:val="Normal"/>
        <w:spacing w:lineRule="atLeast" w:line="240"/>
        <w:jc w:val="both"/>
        <w:rPr>
          <w:rFonts w:ascii="Arial" w:hAnsi="Arial" w:cs="Arial"/>
          <w:color w:val="000000"/>
          <w:sz w:val="20"/>
        </w:rPr>
      </w:pPr>
      <w:r>
        <w:rPr>
          <w:rFonts w:cs="Arial" w:ascii="Arial" w:hAnsi="Arial"/>
          <w:color w:val="000000"/>
          <w:sz w:val="20"/>
        </w:rPr>
        <w:t xml:space="preserve">-¡Bueno señores!, mis más sinceras felicitaciones ¡Se los digo </w:t>
      </w:r>
      <w:r>
        <w:rPr>
          <w:rFonts w:cs="Arial" w:ascii="Arial" w:hAnsi="Arial"/>
          <w:b/>
          <w:color w:val="000000"/>
          <w:sz w:val="20"/>
        </w:rPr>
        <w:t>con el corazón expuesto</w:t>
      </w:r>
      <w:r>
        <w:rPr>
          <w:rFonts w:cs="Arial" w:ascii="Arial" w:hAnsi="Arial"/>
          <w:color w:val="000000"/>
          <w:sz w:val="20"/>
        </w:rPr>
        <w:t xml:space="preserve">!, ustedes han sido las personas escogidas, para conformar el panel polemizador con que vamos a comenzar a grabar </w:t>
      </w:r>
      <w:r>
        <w:rPr>
          <w:rFonts w:cs="Arial" w:ascii="Arial" w:hAnsi="Arial"/>
          <w:b/>
          <w:bCs/>
          <w:color w:val="000000"/>
          <w:sz w:val="20"/>
        </w:rPr>
        <w:t>el programa</w:t>
      </w:r>
      <w:r>
        <w:rPr>
          <w:rFonts w:cs="Arial" w:ascii="Arial" w:hAnsi="Arial"/>
          <w:color w:val="000000"/>
          <w:sz w:val="20"/>
        </w:rPr>
        <w:t xml:space="preserve">...  Quiero aprovechar para presentarles a parte de mi familia, estas dos cositas bellas e inteligentes que tengo a mi lado… Frances, que trabajará con nosotros, pues ella es mi secretaria,  y Franyarit, que por el momento, nos estará acompañando de cuando en vez aquí en el estudio,  como una agradable visita...  Quiero presentarles también, a la persona que va a dirigir el programa junto conmigo:  el señor Domingo Luis Pietrof…  Como ya estarán enterados por las promociones del canal y la publicidad desplegada por los demás medios, </w:t>
      </w:r>
      <w:r>
        <w:rPr>
          <w:rFonts w:cs="Arial" w:ascii="Arial" w:hAnsi="Arial"/>
          <w:b/>
          <w:bCs/>
          <w:color w:val="000000"/>
          <w:sz w:val="20"/>
        </w:rPr>
        <w:t>el programa</w:t>
      </w:r>
      <w:r>
        <w:rPr>
          <w:rFonts w:cs="Arial" w:ascii="Arial" w:hAnsi="Arial"/>
          <w:color w:val="000000"/>
          <w:sz w:val="20"/>
        </w:rPr>
        <w:t xml:space="preserve"> de televisión:  </w:t>
      </w:r>
      <w:r>
        <w:rPr>
          <w:rFonts w:cs="Arial" w:ascii="Arial" w:hAnsi="Arial"/>
          <w:b/>
          <w:color w:val="000000"/>
          <w:sz w:val="20"/>
        </w:rPr>
        <w:t>“De la oscuridad a la luz la verdad nos liberará”</w:t>
      </w:r>
      <w:r>
        <w:rPr>
          <w:rFonts w:cs="Arial" w:ascii="Arial" w:hAnsi="Arial"/>
          <w:color w:val="000000"/>
          <w:sz w:val="20"/>
        </w:rPr>
        <w:t xml:space="preserve">, saldrá al aire de este domingo que viene en ocho...  El mismo será grabado los días miércoles y jueves ¡Y también los viernes!,  por algún hecho circunstancial; en el horario comprendido entre las ocho de la mañana y las doce del mediodía...  Este primer programa lo grabaremos el día jueves ¡O sea!, que a partir de hoy, contamos con seis días para terminar de prepararnos y documentarnos muy bien para nuestro debut-...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or Végaz ¿Cómo vamos a empezar?  ¿Con qué tem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ara ese día... La tarea principal que tendremos será:  comprobar la existencia real del Dios Creador Todopoderoso,  la de Su hijo Jesús el Cristo, y la de otra de Sus creaciones: la de Satanás el Diablo  ¡Además de comprobar!,  la veracidad de la Biblia y lo de la verdad escrita en ella ¡O por el contrario!,  comprobar lo opuesto a todo esto  ¡Si es que es comprobable digo!...  Y en el caso que el tiempo no nos alcance para tocar todos estos tópicos, lo haremos en el siguiente programa ¡Y así sucesivamente!...  ¡Así  que  se  me  preparan  muy  bien  para  el  jueves que viene…  Yo mientras tanto, además de terminar de prepararme también; terminaré de ajustar la pauta del programa, lo que falta del estudio y su ambientación escenográfica, etcétera… ¡Bueno!... yo creo que por el día de hoy no hay  nada más de qué hablar...  Sólo me queda darles la más cordial bienvenida al seno de esta familia, y felicitarlos nuevamente por haberlo logrado,  esperando que nos vaya bien a todos, en el nombre de nuestro Dios Creador Todopoderoso...  Los espero el jueves que viene a las ocho de la mañana...  ¡Sí!  ¡Dígam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señor Végaz, que como usted lo sabe, nosotros no sabemos nada de televisión ¡Pero nana nada!,  y sería bueno que usted nos diera una orientación más o menos…  ¡De cómo es el maní pue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verdad es esa!  ¡Y me disculpan!,  pero lo había olvidado completamente, debe ser porque no le había dado mucha importancia a ese hecho,  y es que en realidad, no necesitan saber mucho;  porque este tipo de programas no presentan muchas complicaciones y es muy sencillo:  </w:t>
      </w:r>
      <w:r>
        <w:rPr>
          <w:rFonts w:cs="Arial" w:ascii="Arial" w:hAnsi="Arial"/>
          <w:b/>
          <w:bCs/>
          <w:color w:val="000000"/>
          <w:sz w:val="20"/>
        </w:rPr>
        <w:t xml:space="preserve">el programa </w:t>
      </w:r>
      <w:r>
        <w:rPr>
          <w:rFonts w:cs="Arial" w:ascii="Arial" w:hAnsi="Arial"/>
          <w:color w:val="000000"/>
          <w:sz w:val="20"/>
        </w:rPr>
        <w:t xml:space="preserve">es de polémica,  yo hago una pregunta, o  sugiero algo ¡O hablo sobre algo!,  y cada uno de ustedes dirá, refutará o responderá de acuerdo a su punto de vista;  y si alguien quiere interrumpir o refutar lo dicho o lo que está diciendo uno de los panelistas o el moderador,  simplemente levanta la mano y yo le doy la entrada,  contando con un tiempo prudencial para dicha interrupción…  ¡Aah!  ¡Otra cosa!  ¡Y esto si es importante y casi se me olvida!  ¡Y menos mal que usted preguntó!, dándome tiempo a acordarme,  porque es muy importante de verdad...  Lo que se hable en </w:t>
      </w:r>
      <w:r>
        <w:rPr>
          <w:rFonts w:cs="Arial" w:ascii="Arial" w:hAnsi="Arial"/>
          <w:b/>
          <w:color w:val="000000"/>
          <w:sz w:val="20"/>
        </w:rPr>
        <w:t>el programa</w:t>
      </w:r>
      <w:r>
        <w:rPr>
          <w:rFonts w:cs="Arial" w:ascii="Arial" w:hAnsi="Arial"/>
          <w:color w:val="000000"/>
          <w:sz w:val="20"/>
        </w:rPr>
        <w:t xml:space="preserve">, sea científico, religioso, histórico o bíblico, debe estar siempre respaldado, se debe citar y dar fuentes, para que el público televidente verifique y compruebe lo dicho... Se trata de un programa de confrontación de ideas, creencias y puntos de vista;  y deben traer suficiente material de apoyo a todos los programas;  para respaldar lo que estén exponiendo... Preparando dichas citas con antelación, si es posible;  para que </w:t>
      </w:r>
      <w:r>
        <w:rPr>
          <w:rFonts w:cs="Arial" w:ascii="Arial" w:hAnsi="Arial"/>
          <w:b/>
          <w:color w:val="000000"/>
          <w:sz w:val="20"/>
        </w:rPr>
        <w:t>el programa</w:t>
      </w:r>
      <w:r>
        <w:rPr>
          <w:rFonts w:cs="Arial" w:ascii="Arial" w:hAnsi="Arial"/>
          <w:color w:val="000000"/>
          <w:sz w:val="20"/>
        </w:rPr>
        <w:t xml:space="preserve"> siga fluyendo normalmente… ¡Me explico!,  si estamos hablando por ejemplo de la evolución… Y usted quiere refutar algo que se está diciendo al respecto, debe ordenar sus ideas,  y  las citas que va a hacer referente al  asunto; y dichas citas, tenerlas listas y a la mano  ¡Esto es igual!,  para la persona que está interviniendo y para la que le toca intervenir;  porque repito, así </w:t>
      </w:r>
      <w:r>
        <w:rPr>
          <w:rFonts w:cs="Arial" w:ascii="Arial" w:hAnsi="Arial"/>
          <w:b/>
          <w:bCs/>
          <w:color w:val="000000"/>
          <w:sz w:val="20"/>
        </w:rPr>
        <w:t>el programa</w:t>
      </w:r>
      <w:r>
        <w:rPr>
          <w:rFonts w:cs="Arial" w:ascii="Arial" w:hAnsi="Arial"/>
          <w:color w:val="000000"/>
          <w:sz w:val="20"/>
        </w:rPr>
        <w:t xml:space="preserve"> se hará más fluido, sin retrasos y nos dará más tiempo para decir más cosas… ¡Bien!... Otras instrucciones que no recuerde en este momento,  se las daré en el momento oportuno  ¡Y no se preocupen!, los que sabemos,  haremos lo que hay que hacer  ¡No es así Domingo Luis?-    </w:t>
      </w:r>
    </w:p>
    <w:p>
      <w:pPr>
        <w:pStyle w:val="Normal"/>
        <w:spacing w:lineRule="atLeast" w:line="240"/>
        <w:jc w:val="both"/>
        <w:rPr>
          <w:rFonts w:ascii="Arial" w:hAnsi="Arial" w:cs="Arial"/>
          <w:color w:val="000000"/>
          <w:sz w:val="20"/>
        </w:rPr>
      </w:pPr>
      <w:r>
        <w:rPr>
          <w:rFonts w:cs="Arial" w:ascii="Arial" w:hAnsi="Arial"/>
          <w:color w:val="000000"/>
          <w:sz w:val="20"/>
        </w:rPr>
        <w:t xml:space="preserve">-¡Así mismo es jefe!-     </w:t>
      </w:r>
    </w:p>
    <w:p>
      <w:pPr>
        <w:pStyle w:val="Normal"/>
        <w:spacing w:lineRule="atLeast" w:line="240"/>
        <w:jc w:val="both"/>
        <w:rPr>
          <w:rFonts w:ascii="Arial" w:hAnsi="Arial" w:cs="Arial"/>
          <w:color w:val="000000"/>
          <w:sz w:val="20"/>
        </w:rPr>
      </w:pPr>
      <w:r>
        <w:rPr>
          <w:rFonts w:cs="Arial" w:ascii="Arial" w:hAnsi="Arial"/>
          <w:color w:val="000000"/>
          <w:sz w:val="20"/>
        </w:rPr>
        <w:t xml:space="preserve">-¡Bueno!... Quedamos así entonces ¿De acuer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ACUERDO!!-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Aaah!  Se me olvidaba decirles, que:  la dieta que van a recibir por su colaboración con </w:t>
      </w:r>
      <w:r>
        <w:rPr>
          <w:rFonts w:cs="Arial" w:ascii="Arial" w:hAnsi="Arial"/>
          <w:b/>
          <w:bCs/>
          <w:color w:val="000000"/>
          <w:sz w:val="20"/>
        </w:rPr>
        <w:t>el programa</w:t>
      </w:r>
      <w:r>
        <w:rPr>
          <w:rFonts w:cs="Arial" w:ascii="Arial" w:hAnsi="Arial"/>
          <w:color w:val="000000"/>
          <w:sz w:val="20"/>
        </w:rPr>
        <w:t xml:space="preserve"> es de cien mil por cada hora de grabación… Chao pues-…</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ías luego,  en la casa de María Velásquez,  la ex-esposa de Joe Végaz;  ella le decía a sus hijos,  de muy mal humor  ¡Más bien con rabi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uchachos!  ¿Hoy viene su papá?...  ¡El desgraciado es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má por favor!  ¿Cuántas veces te voy a pedir, que no hables ni trates así a mi papá-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Sí lo trato así!  ¡Y lo trato peor!,  porque ustedes saben lo que me hizo ese perro  ¡Claro!, tú lo defiendes porque eres hombre igual que él,  y te ha lavado el cerebro;  pero eso que él me hizo,  después de haberle dado los años más lindos de mi vida, no se lo voy a perdonar nunca ¡Nunca!  ¡Me oyeron bien! ¡NUNC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mami está bien, no se lo perdones nunca, pero por eso no te vas a pasar el resto de tu vida amargada.  Como dice mi papá </w:t>
      </w:r>
      <w:r>
        <w:rPr>
          <w:rFonts w:cs="Arial" w:ascii="Arial" w:hAnsi="Arial"/>
          <w:b/>
          <w:color w:val="000000"/>
          <w:sz w:val="20"/>
        </w:rPr>
        <w:t>“¿Cómo sabe uno cuáles son nuestros mejores o los más lindos años, mientras se está vivo y</w:t>
      </w:r>
      <w:r>
        <w:rPr>
          <w:rFonts w:cs="Arial" w:ascii="Arial" w:hAnsi="Arial"/>
          <w:color w:val="000000"/>
          <w:sz w:val="20"/>
        </w:rPr>
        <w:t xml:space="preserve"> </w:t>
      </w:r>
      <w:r>
        <w:rPr>
          <w:rFonts w:cs="Arial" w:ascii="Arial" w:hAnsi="Arial"/>
          <w:b/>
          <w:color w:val="000000"/>
          <w:sz w:val="20"/>
        </w:rPr>
        <w:t>se va a seguir viviendo?”...</w:t>
      </w:r>
      <w:r>
        <w:rPr>
          <w:rFonts w:cs="Arial" w:ascii="Arial" w:hAnsi="Arial"/>
          <w:color w:val="000000"/>
          <w:sz w:val="20"/>
        </w:rPr>
        <w:t xml:space="preserve"> Tú eres una mujer joven todavía, tienes toda una vida por delante y puedes rehacerla de nuevo  ¡Qué sabes tú si tus mejores años o los más lindos!,  van a comenzar es ahora…  ¡Pero por favor mamá!, deja de odiar, no odies más a mi papá, porque como dice él; el odio enferma, el odio hace sentir mal a la gente y no la deja vivir  ¡Y tiene razón! Porque yo lo sufrí  ¡Yo también lo odié!  ¡Lo odié mucho por lo que nos hizo!, y me sentía doblemente mal;  pero ahora que  se me ha ido pasando me he sentido mejor  ¡Mucho mejor!,  porque entré en razón, y así como te comprendo a ti, lo estoy comenzando a comprender a él... Uno no puede mandar sobre  los sentimientos y dominarlos a nuestro antojo y-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sí que tú también!  ¡Al igual que Joe y Jea!  ¡Tú también te vas a poner a favor del perro es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favor de él no mamá!  ¡Comprende por favor!-       </w:t>
      </w:r>
    </w:p>
    <w:p>
      <w:pPr>
        <w:pStyle w:val="Normal"/>
        <w:spacing w:lineRule="atLeast" w:line="240"/>
        <w:jc w:val="both"/>
        <w:rPr>
          <w:rFonts w:ascii="Arial" w:hAnsi="Arial" w:cs="Arial"/>
          <w:color w:val="000000"/>
          <w:sz w:val="20"/>
        </w:rPr>
      </w:pPr>
      <w:r>
        <w:rPr>
          <w:rFonts w:cs="Arial" w:ascii="Arial" w:hAnsi="Arial"/>
          <w:color w:val="000000"/>
          <w:sz w:val="20"/>
        </w:rPr>
        <w:t xml:space="preserve">-¡NO COMPRENDO NADA!...  ¡DIOS MÍO!  ¡Qué hice yo para merecer tanta desgracia?  ¡Qué mala suerte la mía!  ¡Hasta mis propios hijos me abandonan!  ¡TODO LO MALO PARA MÍ!  ¡TODO LO MALO PARA MÍ!  ¡Snif!-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má por favor!, no te pongas así  ¡No llores!,  nosotros no te hemos abandonado, los tres estamos aquí contigo y no te abandonaremos... Nosotros te queremos mucho mamá-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mi mami no llores!,  yo te quiero y no te voy a dejar te lo prometo  snif  yo te quiero  snif  snif-       -¡Sí mami, cálmate por favor!,  mira como se puso Jea, cálmate,  sigue mi consejo;  no te amargues más la vida ¡Mira que te vas a poner vieja prematuramente! ¡Y mira que eso es muy feo!  ¡Vieja prematura y amargada-       -¡Snif  snif!,  tú lo dices como que si fuera muy fácil de hacer  snif,  pero tú misma lo acabas de decir  snif,  no es fácil dominar nuestros sentimientos snif-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lo sé mami,  yo sé que no es fácil,  yo no he dicho que sea fácil,  pero tú tienes que esforzarte,  tienes que poner todo tu empeño para lograrlo, y así poder seguir viviendo y disfrutando de la vida...  Lo que pasó pasó,  y ya no se puede cambiar  ¡Y tampoco lo vas a remediar actuando así!  ¡Ni de otra forma!, la vida es bella y hay que seguirla viviendo;  no sigas viendo hacia atrás,  ahora ve siempre hacia delante por favor  ¡Tú crees que poniéndote así, cada vez  que piensas en mi papá y en lo que él hizo, vas a cambiar en algo las cosas?...  ¡No mamá!  ¡No vas a cambiar nada!,  mi papá está muy tranquilo y sin nervios  ¡Y feliz! ¡Y tú dañándote tu vida cada día más y más!  ¡Mami!  ¡Ponte a pensar por un momento!,  y di para tus adentros:..  “Yo si soy tonta de verdad, mortificándome la vida por ese hombre; amargada, sufriendo y llorando;  sin paz ni tranquilidad ¡Y él muy tranquilo y feliz!  ¡Divirtiéndose de lo lindo!,  sin sentirse afectado en lo más mínimo por mis berrinches, y sin importarle un comino lo que me pase, o deje de pasarme a mí… ¡No!  ¡No señor!  ¡Esto se acabó!  ¡De ahora en adelante me voy a preocupar por mí!,  por mi vida,  y voy a esforzarme por buscar mi felicidad  ¡Yo valgo mucho y me lo merezco!  ¡Yo me merezco todo lo mejor! ¡Y  si no me lo dan!  ¡Voy lo busco y lo encuentro!  ¡Porque también tengo derecho a ser feliz!”…  Piensa así mami,  piensa así, esfuérzate y verás como te vas a comenzar a sentir 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iiiiiiiiiiiiiiing-       </w:t>
      </w:r>
    </w:p>
    <w:p>
      <w:pPr>
        <w:pStyle w:val="Normal"/>
        <w:spacing w:lineRule="atLeast" w:line="240"/>
        <w:jc w:val="both"/>
        <w:rPr>
          <w:rFonts w:ascii="Arial" w:hAnsi="Arial" w:cs="Arial"/>
          <w:color w:val="000000"/>
          <w:sz w:val="20"/>
        </w:rPr>
      </w:pPr>
      <w:r>
        <w:rPr>
          <w:rFonts w:cs="Arial" w:ascii="Arial" w:hAnsi="Arial"/>
          <w:color w:val="000000"/>
          <w:sz w:val="20"/>
        </w:rPr>
        <w:t xml:space="preserv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a llegó mi papá!...-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bendición Muuush!-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ndición Muuush!-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bendición papi!-      </w:t>
      </w:r>
    </w:p>
    <w:p>
      <w:pPr>
        <w:pStyle w:val="Normal"/>
        <w:spacing w:lineRule="atLeast" w:line="240"/>
        <w:jc w:val="both"/>
        <w:rPr>
          <w:rFonts w:ascii="Arial" w:hAnsi="Arial" w:cs="Arial"/>
          <w:color w:val="000000"/>
          <w:sz w:val="20"/>
        </w:rPr>
      </w:pPr>
      <w:r>
        <w:rPr>
          <w:rFonts w:cs="Arial" w:ascii="Arial" w:hAnsi="Arial"/>
          <w:color w:val="000000"/>
          <w:sz w:val="20"/>
        </w:rPr>
        <w:t xml:space="preserve">-¡El Creador Todopoderoso me los bendiga!  ¡Cómo han estado mis tesoros bellos?-      </w:t>
      </w:r>
    </w:p>
    <w:p>
      <w:pPr>
        <w:pStyle w:val="Normal"/>
        <w:spacing w:lineRule="atLeast" w:line="240"/>
        <w:jc w:val="both"/>
        <w:rPr>
          <w:rFonts w:ascii="Arial" w:hAnsi="Arial" w:cs="Arial"/>
          <w:color w:val="000000"/>
          <w:sz w:val="20"/>
        </w:rPr>
      </w:pPr>
      <w:r>
        <w:rPr>
          <w:rFonts w:cs="Arial" w:ascii="Arial" w:hAnsi="Arial"/>
          <w:color w:val="000000"/>
          <w:sz w:val="20"/>
        </w:rPr>
        <w:t xml:space="preserve">-¡¡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ira papá!,  mi mamá se puso muy mal, y Jea y yo nos vamos a quedar acompañándola, pero Joe sí va a ir contigo, él te explicará...  El próximo domingo será mejor-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tá bien mis princesas bellas, el Creador Todopoderoso me las bendig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uuush    Muuush.   Chao-        </w:t>
      </w:r>
    </w:p>
    <w:p>
      <w:pPr>
        <w:pStyle w:val="Normal"/>
        <w:spacing w:lineRule="atLeast" w:line="240"/>
        <w:jc w:val="both"/>
        <w:rPr>
          <w:rFonts w:ascii="Arial" w:hAnsi="Arial" w:cs="Arial"/>
          <w:color w:val="000000"/>
          <w:sz w:val="20"/>
        </w:rPr>
      </w:pPr>
      <w:r>
        <w:rPr>
          <w:rFonts w:cs="Arial" w:ascii="Arial" w:hAnsi="Arial"/>
          <w:color w:val="000000"/>
          <w:sz w:val="20"/>
        </w:rPr>
        <w:t xml:space="preserve">-¡¡Cha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qué fue lo que pasó pap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papá, que a mi mamá le dio otro de sus ataques de amargura y se puso a llorar y a gritar  ¡Y la razón?,  la misma de siempre  ¡Y para completar!... Jía le dijo que te estaba comprendiendo a ti también y que ya no te odiaba por lo que hiciste-      </w:t>
      </w:r>
    </w:p>
    <w:p>
      <w:pPr>
        <w:pStyle w:val="Normal"/>
        <w:spacing w:lineRule="atLeast" w:line="240"/>
        <w:jc w:val="both"/>
        <w:rPr>
          <w:rFonts w:ascii="Arial" w:hAnsi="Arial" w:cs="Arial"/>
          <w:color w:val="000000"/>
          <w:sz w:val="20"/>
        </w:rPr>
      </w:pPr>
      <w:r>
        <w:rPr>
          <w:rFonts w:cs="Arial" w:ascii="Arial" w:hAnsi="Arial"/>
          <w:color w:val="000000"/>
          <w:sz w:val="20"/>
        </w:rPr>
        <w:t xml:space="preserve">-¡Quééé?  ¡Qué Jía me está comprendien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papá-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Señor Todopoderoso!  ¡Muchas gracias!  ¡Tú sabes cuánto te he pedido esto!  ¡Entre otras cosas!... Me siento mal por tu madre papa, pero ella tiene que comprender, ella tiene que terminarse de adaptar a su nueva situación  ¡Debe procurar hacerlo!  ¡Y ustedes tienen que ayudarla!-       </w:t>
      </w:r>
    </w:p>
    <w:p>
      <w:pPr>
        <w:pStyle w:val="Normal"/>
        <w:spacing w:lineRule="atLeast" w:line="240"/>
        <w:jc w:val="both"/>
        <w:rPr>
          <w:rFonts w:ascii="Arial" w:hAnsi="Arial" w:cs="Arial"/>
          <w:color w:val="000000"/>
          <w:sz w:val="20"/>
        </w:rPr>
      </w:pPr>
      <w:r>
        <w:rPr>
          <w:rFonts w:cs="Arial" w:ascii="Arial" w:hAnsi="Arial"/>
          <w:color w:val="000000"/>
          <w:sz w:val="20"/>
        </w:rPr>
        <w:t xml:space="preserve">-¡Lo estamos haciendo papá!, entre Jía y yo lo estamos haciendo.  Estamos poniendo todo lo que está de nuestra parte para ayudarl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mira papa!  ¿Tú cómo has estado?, vamos a sentarnos aquí en la plaza para conversar un rato de tus cos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no sé, en estos últimos días me he sentido como cansado,  sin ánimo de nada ¡Ni siquiera he ido a jugar con el equipo en estos día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h no! ¡Eso sí está grave!, yo te conozco muy bien, y sé que tú prefieres dejar cualquier cosa ¡Hasta de comer!, antes que dejar de ir a jugar al fútbol  ¡Te duele algo?  ¡Tienes mareos?  ¡Te ha dado fiebre?-       -Me han dado algunos quebrantos sin importancia, nada má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Has estado preocupado por algo?  ¿Será por lo que pasó, o está pasando entre tu mamá y y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 sé, pero si fuera por eso me hubiera sentido así desde hace mucho tiempo...  Esto me está pasando desde hace poco tiempo para acá-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o no tiene nada que ver papa!, algunas veces pasa, que los males de ese tipo son retenidos por mucho tiempo dentro del organismo ¡En el cerebro particularmente!, sin manifestarse, como una especie de autodefensa; pero están latentes allí,  y salen a relucir en cualquier momento  ¡Sobre todo si pasa algo que se les suma y los activa!...  ¡Mira papa!  ¿No será que estás enamorado, ilusionado o algo as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ueno, hay una muchacha que me gusta y yo le gusto a ella; pero no sé, no creo,  porque al pensar en ella lo que hago es sentirme bien  ¡Lo cierto es que me he venido sintiendo algo extraño!  ¡Fíjate papá!,  que en los últimos juegos que he tenido con el equipo, no he marcado ni un gol  ¡Y ni siquiera he colaborado para que mis compañeros los hagan!   ¡Y para completar!, el equipo ha perdido los últimos encuentro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rPr>
        <w:t xml:space="preserve"> </w:t>
      </w:r>
      <w:r>
        <w:rPr>
          <w:rFonts w:cs="Arial" w:ascii="Arial" w:hAnsi="Arial"/>
          <w:color w:val="000000"/>
          <w:sz w:val="20"/>
        </w:rPr>
        <w:t>-¡Mira papa!  ¡Ya más o menos caigo en lo que te está pasando!...  Tú estás en una edad difícil...  En esa edad en la que uno se siente como en una encrucijada, sin saber qué hacer o decir en determinado momento... Esa edad en que uno no sabe si lo está haciendo bien o si lo está haciendo mal...  Esa etapa de la vida en que uno siente como una incertidumbre  ¡Y si por un momento o razón!, te percatas de que lo estás haciendo mal, o tienes la sensación de que es así  ¡Crees que lo estás haciendo mal o que lo haces mal!,   se te baja la moral,  pierdes  espíritu  o  energía;  ¡Y como estás en esa etapa inestable!, no sabes qué camino seguir o cómo actuar bajo esas circunstancias, para realzar la moral y recobrar el espíritu o la energía perdida  ¡Y eso te va afectando cada día más y más!,  y te vas sintiendo alicaído,  sin ánimos, desinteresado, comenzando a restarle importancia a las cosas, haciéndose peor a medida que avanza en el tiempo  ¡Y cuando menos acuerda!, ya está tan avanzado el mal, que ya no tiene ningún remedio, encontrándote de repente en un negro  y tenebroso laberinto sin poder salir de él…  ¡Y no te creas!, los males del espíritu también dan malestares, fiebre, dolores, etcétera; porque el cerebro es el afectado,  y la gente puede hasta llegar a morir de tristeza, de remordimiento…  ¡Y tú dices que no!, pero yo digo que sí, que la separación te ha afectado ¡Y que ha lo  sucedido!,  se le han ido sumando y acumulando otras cosas que te han afectado  ¡O que te están afectando!,  y que es ahora que sientes los síntomas y los malestares, motivados por esos fracasos ¡Creo yo!, que has tenido últimamente con tu equipo de fútbol... Estos vienen a ser algo así, como la gota que derramó el vaso;  siendo estos fracasos en sí, la resultante de lo otro  ¡Y no es porque estés enfermo físicamente!  Sino porque tu subconsciente te domina diciéndote:  “no vayas, vas a fracasar de nuevo, tampoco hoy lo vas a hacer bien”...  ¡Y si por  otro lado te presentas a jugar!,  te pasará lo mismo  ¡A pesar de ser eso lo que más te gusta hacer!...  ¡Y es eso lo que tienes que cambiar!,  lo que tienes en tu interior ¡Lo que afecta tu mente!...  Debes cambiar tu mentalidad negativa, debes hacer un gran esfuerzo y enfrentar esas cosas que pueden estarte agobiando, sacarlas de tu subconsciente y desecharlas de tu mente, convertir las desilusiones y los fracasos, en un incentivo para triunfar... Obligar a tu mente a actuar positivamente…  ¡Mira papa!, la vida se compone de fracasos, triunfos, errores, correcciones, caídas, levantadas, desilusiones, alegrías y tristezas…  Los fracasos, las tristezas, los errores, las desilusiones y las caídas; tenemos que aprender a soportarlas y a sobreponernos a ellas ¡Porque es en base a éstas!, que corregiremos, que nos levantaremos y obtendremos los triunfos, las alegrías... Y resurgiremos satisfechos y con nuestra espiritualidad engrandecida y fortalecida, la cual no debemos dejar de tener en ningún momento…  ¡Pero eso sí!  ¡Sea cual sea la situación!, siempre debemos tener tres cosas en mente y actuar de acuerdo a ellas:  ¡Paciencia, coraje y humildad!  ¡Tanto para lo bueno como para lo malo!...  Lo que te quiero decir, para que lo entiendas mejor, es:   que si usted se me cae  ¡No se me va a quedar allí tirado!  ¡No señor!  ¡De ninguna manera!,  usted saca fuerzas de donde no las tenga,  y valientemente se me levanta y continua hacia delante ¡Y si se vuelve a caer!  ¡Usted se vuelve a levantar!,  porque son esas caídas y esas levantadas, las que te van a ir formando el carácter y solidificándote la mente y la espiritualidad  ¡Las que te van a enseñar a vivir!  ¡Y recuerda algo muy importante!:.. No siempre vas a tener  a alguien a tu lado, para que te ayude a levantar; ya que la mayoría de las veces, lo vas a tener que hacer tú</w:t>
      </w:r>
      <w:r>
        <w:rPr>
          <w:rFonts w:cs="Arial" w:ascii="Arial" w:hAnsi="Arial"/>
          <w:color w:val="000000"/>
          <w:sz w:val="20"/>
          <w:lang w:val="es-ES_tradnl"/>
        </w:rPr>
        <w:t xml:space="preserve"> solo... ¡Mira papa!  ¡Y eso ha pasado!, una persona que se haya acostumbrado a salir siempre triunfante, que se le haya hecho la vida fácil, que siempre salga ganando y que no conozca el fracaso; si un buen día éste le sobreviene repentinamente ¡Como lo determina el imprevisto del que tanto te he hablado!,  se convierte en un ser anómico; traumatizándose y desmoralizándose mucho,  ¡Y podría hasta enloquecer!,  por habérsele  roto  o cambiado repentinamente su forma de vida; llegando a marginarse de la sociedad; desorganizándose personal y socialmente, y los valores tradicionales pierden  significado para él ¡Despreciándolos desvergonzadamente!, porque el imprevisto negativo, lo encuentra con una baja espiritualidad, con una debilidad mental y de carácter, y una falta de formación de éstos,  que lo hace  entrar en un oscuro túnel sin salida, o en un profundo y oscuro foso, del cual es muy difícil salir. ¡Por eso papa!... Cuando usted vea por ahí, a una persona desesperada, de espiritista en espiritista, de brujo en brujo, de hechicero en hechicero; dejándose embaucar y estafar por éstos al andar solicitando y buscando ayuda  ¡Y sólo encontrando  ruina y más oscuridad!... Cuando tú veas por ahí, a un indigente, a un alcohólico, a  un mendigo, a un drogadicto en etapa terminal...  ¡O cuando sepas u  oigas de alguien que enloqueció o que se suicidó!...  Piensa en lo que lo pudo haber llevado a eso... Todo por  no tener una alta espiritualidad y una mente acondicionada y resistente... Todo por no tener un carácter fuerte y bien formado... Estos casos yo estoy cansado de verlos y de oírlos ¡Es  por eso!, que las dificultades para conseguir las cosas, uno que otro fracaso o uno que otro sufrimiento; le hacen falta al ser humano, para aprender a desenvolvernos en la vida, moldearnos  y afirmarnos el carácter, y fortalecernos la mente y nuestra espiritualidad... ¡Así que usted!  </w:t>
      </w:r>
      <w:r>
        <w:rPr>
          <w:rFonts w:cs="Arial" w:ascii="Arial" w:hAnsi="Arial"/>
          <w:b/>
          <w:color w:val="000000"/>
          <w:sz w:val="20"/>
          <w:lang w:val="es-ES_tradnl"/>
        </w:rPr>
        <w:t>“Vea para</w:t>
      </w:r>
      <w:r>
        <w:rPr>
          <w:rFonts w:cs="Arial" w:ascii="Arial" w:hAnsi="Arial"/>
          <w:color w:val="000000"/>
          <w:sz w:val="20"/>
          <w:lang w:val="es-ES_tradnl"/>
        </w:rPr>
        <w:t xml:space="preserve"> </w:t>
      </w:r>
      <w:r>
        <w:rPr>
          <w:rFonts w:cs="Arial" w:ascii="Arial" w:hAnsi="Arial"/>
          <w:b/>
          <w:color w:val="000000"/>
          <w:sz w:val="20"/>
          <w:lang w:val="es-ES_tradnl"/>
        </w:rPr>
        <w:t>allá, que allá adelante está”</w:t>
      </w:r>
      <w:r>
        <w:rPr>
          <w:rFonts w:cs="Arial" w:ascii="Arial" w:hAnsi="Arial"/>
          <w:color w:val="000000"/>
          <w:sz w:val="20"/>
          <w:lang w:val="es-ES_tradnl"/>
        </w:rPr>
        <w:t xml:space="preserve">...  Mire papa, no es la primera vez que tenemos este tipo de conversación ¡Ni será la última!, porque mientras nuestro Creador Todopoderoso me dé vida y salud, yo estaré aquí para ayudarlo y aconsejarlo... ¡Al igual que a sus hermanas!... Como siempre les digo... Vea en mí a un amigo fiel que no le va a fallar y que siempre tendrá un buen consejo para usted... Tenga siempre presente estas cosas que le digo, que le van a servir de mucho en su transitar por la vida... Yo siempre recuerdo a dos personas que me han ayudado mucho en la mía: una de ellas por ejemplo ¡Que por cierto te cuadra muy bien a ti!; es un señor que se llama: Edson Arantes Do Nacimento, “El Rey Pelé”, este señor fue muy pobre en su infancia, pero supo aguantar con paciencia su pobreza y sus fracasos, y con paciencia y humildad esperó su oportunidad ¡Sin dejar de trabajar y aguantar muchas cosas buscándola por supuesto!, ¡Hasta que al fin se la dieron!, no por eso sin embargo, todos fueron triunfos, siguió teniendo fracasos, pero con paciencia los asimilaba y se volvía a levantar, hasta llegar  a convertirse en lo que es hoy día, ¡Pero hay algo que no ha abandonado ni cambiado!  ¡Su humildad!, y es por ello que  es lo que es, como futbolista y como persona “El Rey Pelé”... La otra persona, fue mi profesor de castellano de cuarto año; él me decía: “¡Mira muchacho!, es verdad que los problemas existen: tú los tienes, yo los tengo ¡Todos los tenemos!, porque ellos forman parte de nuestra vida; pero no hay que tomárselos demasiado a pecho ¡Y te voy a decir  el porqué!: si tú tienes un problema, y ves que ese problema tiene solución  de  una  forma  u  otra   ¿Para  qué  entonces te preocupas si tiene solución?... Si por el contrario, tú tienes un problema, y ese problema, por más vueltas que le des, no tiene solución  ¿Entonces para qué te preocupas?, si por más que te mortifiques no lo vas a resolver”...  También una vez, éste mismo profesor me dijo: “Mire muchacho, el hombre, cuando reconoce sus errores, se engrandece”… Todas estas  cosas me han ayudado bastante en el transcurso de mi vida, y quiero que tú las tomes muy en cuenta también, para que hagan en ti, el mismo efecto que han hecho en mí... ¡Teniendo siempre presente!, que somos seres humanos imperfectos, y que vamos a cometer errores, y que vamos a fallar, en donde era preciso no hacerlo...  ¡Y es allí! ¡En ese preciso momento!, que con voluntad debemos, habiendo hecho nuestro respectivo acto de constricción; seguir adelante... ¡Recuerde papa!,  ¡Humildad, coraje, paciencia!   ¡Y otra cosa!, esto que siempre te repito: Para uno pedir respeto, para uno esperar que lo respeten , primero tiene uno que respetar, primero tiene uno que dar respeto; porque si tú te portas mal, no respetas, no quieres, no cuidas, no agradeces, no valorizas; no puedes estar esperando que te quieran, que te respeten, que te valoricen, etcétera-       -¡Gracias papá!, no sé qué es lo que tú tienes... Yo me puedo sentir muy mal, pero después que hablo contigo, o después que me hablas así, me siento tan bien, tan alegre;  experimento sensaciones tan raras en el cuerpo, que siento como que si voy a flotar o a volar ¡No sé!, es tan chévere, que lo que deseo es salir corriendo a tragarme el mun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Ése es el objetivo papa!, por eso es que me gusta tener estas conversaciones contigo y con tus hermanas... Ustedes deben recordar siempre que yo sigo siendo su padre, y que siempre estaré aquí para darles todo lo que pueda darles, porque además de ser mi obligación, siempre lo deseo, y disfruto haciéndolo ¡No se imaginan ustedes cuánto lo disfrut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Cónchale papá!  ¿Por qué tuvo que pasar lo que pasó? ¿Por qué las cosas tienen que ser así?-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No papa por favor!, no nos sintamos mal tocando ese tema nuevamente, sólo te puedo decir que uno se enamora, que uno ama, y sobre el corazón uno no tiene dominio ¡Ya lo comprenderás cuando te toque a ti!, sólo le ruego al Creador Todopoderoso, que no te pase en la forma que me pasó a mí, y aquí cabe otro consejo: “Nunca digas nunc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sta bien papá!...  ¡Y mira papá!  ¿Para dónde vamos?, porque ya las nalgas me están doliendo, y este banco no se abland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JA JA JA JA JA J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Qué te parece si vamos a  montar a caballo a la granja de Artur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Oye que bien!, me gusta la idea papá ¡Vamos pue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Vente por aquí, que el carro lo estacioné de aquel lado...  ¡Aah!, antes de que se me olvide; la razón que más me motivaba a verlos hoy:  es para confirmarles que este jueves que viene, en la mañana, voy a comenzar a grabar mi programa; y lo que es el lunes, el martes y el miércoles, voy a estar haciendo los arreglos finales, y quería invitarlos, a ti y a tus hermanas, ¿A ver si querían ir a ver y a ayudarme?, para que se diviertan y se den cuenta de cómo se hace un programa de televisió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Que chévere papá! ¡Que emocionante!, las muchachas se van a poner muy contentas cuando se los diga-        -Pero quiero que estén en cuenta de algo, que posiblemente se encuentren con las hijas de Francys, porque también las invité...  ¿Por qué pones esa cara?  ¿No crees tú que es hora de que comiencen a tratarse?, ustedes son mis  tres únicos hijos y viven con su mamá, y ellas son mis dos hijastras y conmigo viven, y ese resquemor no es bueno y es  dañino para el espíritu de los jóvenes;   por eso me gustaría que se trataran, que se llevaran bien entre ustedes, no hay razones suficientes para que ustedes se mezclen y tomen para sí los problemas nuestros...  Trata de ir, y procura convencer a tus hermanas para que lo hagan también  ¿Me harías ese favor hijo mío?... ¡Te lo pido</w:t>
      </w:r>
      <w:r>
        <w:rPr>
          <w:rFonts w:cs="Arial" w:ascii="Arial" w:hAnsi="Arial"/>
          <w:b/>
          <w:color w:val="000000"/>
          <w:sz w:val="20"/>
          <w:lang w:val="es-ES_tradnl"/>
        </w:rPr>
        <w:t xml:space="preserve"> con el corazón expuesto</w:t>
      </w:r>
      <w:r>
        <w:rPr>
          <w:rFonts w:cs="Arial" w:ascii="Arial" w:hAnsi="Arial"/>
          <w:color w:val="000000"/>
          <w:sz w:val="20"/>
          <w:lang w:val="es-ES_tradnl"/>
        </w:rPr>
        <w:t xml:space="preserve">! ¿Sí?  ¿Lo hará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stá bien papá!, haré mi mejor esfuerzo ¡Aunque yo sé que esto va a afectar a mi mami más de lo que está!-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No papa!  ¡No!, ella no tiene que enterarse ¡Por lo menos en estos momentos!, con el tiempo que lo sepa, pero por ahora no; hay que ahorrarle sufrimientos;  ya ustedes se encargarán de irla amoldando, para que se acostumbre definitivamente, a estas nuevas etapas que se nos han ido presentado en nuestras vidas-        -Okey papá, voy a hacer todo lo posible para convencer a mis hermanas; por mi parte puedes estar seguro de que me presentaré por tu trabajo ¡Y no sólo para complacerte!,  sino también por la curiosidad que has despertado en mí, por conocer el  canal,  más  allá  de  las  oficinas  en  donde  estabas  trabajando  hasta   ahor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Gracias papa!, muchas gracias, te quiero mucho hijo mío, tienes tan buenas cualidades y eres tan inteligente, que el solo hecho de que existas, de que seas carne de mi carne, me hace sentir  que no viví por el gusto, y siento que puedo morir tranquil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ónchale papá!...</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Días después, en la estación de televisión en donde labora  Joe Végaz,  éste decí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NO NO NO SEÑORES!, esa luz no tiene la tonalidad que buscamos, el estudio tiene que estar bañado por una luz entre azulada y nacarada,  dando una sensación celestial;  estando en oscuridad total, la luz que va  ir iluminando el escenario debe dar esa impresión ¿Me entienden lo que quiero decir?, </w:t>
      </w:r>
      <w:r>
        <w:rPr>
          <w:rFonts w:cs="Arial" w:ascii="Arial" w:hAnsi="Arial"/>
          <w:b/>
          <w:color w:val="000000"/>
          <w:sz w:val="20"/>
          <w:lang w:val="es-ES_tradnl"/>
        </w:rPr>
        <w:t>el</w:t>
      </w:r>
      <w:r>
        <w:rPr>
          <w:rFonts w:cs="Arial" w:ascii="Arial" w:hAnsi="Arial"/>
          <w:color w:val="000000"/>
          <w:sz w:val="20"/>
          <w:lang w:val="es-ES_tradnl"/>
        </w:rPr>
        <w:t xml:space="preserve"> </w:t>
      </w:r>
      <w:r>
        <w:rPr>
          <w:rFonts w:cs="Arial" w:ascii="Arial" w:hAnsi="Arial"/>
          <w:b/>
          <w:color w:val="000000"/>
          <w:sz w:val="20"/>
          <w:lang w:val="es-ES_tradnl"/>
        </w:rPr>
        <w:t>programa</w:t>
      </w:r>
      <w:r>
        <w:rPr>
          <w:rFonts w:cs="Arial" w:ascii="Arial" w:hAnsi="Arial"/>
          <w:color w:val="000000"/>
          <w:sz w:val="20"/>
          <w:lang w:val="es-ES_tradnl"/>
        </w:rPr>
        <w:t xml:space="preserve"> se llama</w:t>
      </w:r>
      <w:r>
        <w:rPr>
          <w:rFonts w:cs="Arial" w:ascii="Arial" w:hAnsi="Arial"/>
          <w:b/>
          <w:color w:val="000000"/>
          <w:sz w:val="20"/>
          <w:lang w:val="es-ES_tradnl"/>
        </w:rPr>
        <w:t>: “De la Oscuridad a la Luz, La Verdad nos Liberará”</w:t>
      </w:r>
      <w:r>
        <w:rPr>
          <w:rFonts w:cs="Arial" w:ascii="Arial" w:hAnsi="Arial"/>
          <w:color w:val="000000"/>
          <w:sz w:val="20"/>
          <w:lang w:val="es-ES_tradnl"/>
        </w:rPr>
        <w:t xml:space="preserve">  ¡Y hablando del título!,  ¿El que se va a encargar de generar los caracteres por favor?...   Mire señor César Francisco, yo quiero que  el título del </w:t>
      </w:r>
      <w:r>
        <w:rPr>
          <w:rFonts w:cs="Arial" w:ascii="Arial" w:hAnsi="Arial"/>
          <w:bCs/>
          <w:color w:val="000000"/>
          <w:sz w:val="20"/>
          <w:lang w:val="es-ES_tradnl"/>
        </w:rPr>
        <w:t xml:space="preserve">programa </w:t>
      </w:r>
      <w:r>
        <w:rPr>
          <w:rFonts w:cs="Arial" w:ascii="Arial" w:hAnsi="Arial"/>
          <w:color w:val="000000"/>
          <w:sz w:val="20"/>
          <w:lang w:val="es-ES_tradnl"/>
        </w:rPr>
        <w:t xml:space="preserve">salga en pantalla de la siguiente manera: en la parte de arriba de la pantalla   </w:t>
      </w:r>
      <w:r>
        <w:rPr>
          <w:rFonts w:cs="Arial" w:ascii="Arial" w:hAnsi="Arial"/>
          <w:b/>
          <w:color w:val="000000"/>
          <w:sz w:val="20"/>
          <w:lang w:val="es-ES_tradnl"/>
        </w:rPr>
        <w:t>“DE LA OSCURIDAD A LA LUZ”</w:t>
      </w:r>
      <w:r>
        <w:rPr>
          <w:rFonts w:cs="Arial" w:ascii="Arial" w:hAnsi="Arial"/>
          <w:color w:val="000000"/>
          <w:sz w:val="20"/>
          <w:lang w:val="es-ES_tradnl"/>
        </w:rPr>
        <w:t xml:space="preserve"> , en letras de molde, y en la parte de abajo, más grandes que las de arriba, pero en letras de caligrafía  </w:t>
      </w:r>
      <w:r>
        <w:rPr>
          <w:rFonts w:cs="Arial" w:ascii="Arial" w:hAnsi="Arial"/>
          <w:b/>
          <w:i/>
          <w:color w:val="000000"/>
          <w:sz w:val="20"/>
          <w:lang w:val="es-ES_tradnl"/>
        </w:rPr>
        <w:t>“La</w:t>
      </w:r>
      <w:r>
        <w:rPr>
          <w:rFonts w:cs="Arial" w:ascii="Arial" w:hAnsi="Arial"/>
          <w:color w:val="000000"/>
          <w:sz w:val="20"/>
          <w:lang w:val="es-ES_tradnl"/>
        </w:rPr>
        <w:t xml:space="preserve"> </w:t>
      </w:r>
      <w:r>
        <w:rPr>
          <w:rFonts w:cs="Arial" w:ascii="Arial" w:hAnsi="Arial"/>
          <w:b/>
          <w:i/>
          <w:color w:val="000000"/>
          <w:sz w:val="20"/>
          <w:lang w:val="es-ES_tradnl"/>
        </w:rPr>
        <w:t>verdad nos Liberará”</w:t>
      </w:r>
      <w:r>
        <w:rPr>
          <w:rFonts w:cs="Arial" w:ascii="Arial" w:hAnsi="Arial"/>
          <w:color w:val="000000"/>
          <w:sz w:val="20"/>
          <w:lang w:val="es-ES_tradnl"/>
        </w:rPr>
        <w:t xml:space="preserve">  ¿De acuerdo?-    -De acuerdo señor Joe-    -¡Qué opinas papa?-      -Me parece que será muy motivador-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Y a ustedes muchachas, qué les parec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Que está bien, es como interesant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ara mí que se verá muy bonit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e gusta me gust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Bueno... Volvemos a lo de la luz... ¡Ya todos los focos tienen colocado el celofán o la gelatina con los respectivos colores que acordamos?...   ¿Usted quiere decir los filtros de colores?... ¡Eso, los filtros!...  ¡Ya tenemos las luces negras?... ¡Muchachos!,  dejemos los cuatro focos que proyectan luz blanca  o amarillenta en las esquinas, y ahora  vamos a colocar cuatro que proyecten luz azul en los centros de las paredes...    ¡Okey!... Ahora, a cada uno de esos focos, le vamos a colocar al lado unos que proyecten luz amarilla; pero que su intensidad sea menor que la de los que proyectan luz azul y amarillenta... ¡Contrapícalo!... ¡Contrapícalo!...       ¿Listo?...  ¡Okey!, recuerden que la iluminación del escenario debe comenzar por mi escritorio, para luego irse extendiendo  progresivamente al resto, hasta iluminarlo todo... Los doce focos a los que le colocamos celofán... ¡Los filtros!... Esos focos deben encenderse al mismo tiempo, junto con el control de las demás luces...  ¡Los llevaron todos al mismo suíche?... ¡BIEN!  ¡LISTOS!  ¡DÉNME OSCURIDAD TOTAL!  ¡FONDO MUSICAL LISTO!  ¡ILUMINACIÓN!...  ¡YAA!...  ¡Que bien, que bien!  ¡Eso es, me gust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ay Joe, que lin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recioso papi!-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Que bello!, se siente una sensación  de calma, de paz-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a verdad que impresiona papá,  está muy bie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Veo que les gustó mis hijos!,  esa es la idea... Eso mismo quiero que sientan los televidentes... ¡Bueno muchachos!, estuvo muy bien, así es que debe salir cada vez que vayamos a salir al aire, ¡Muchas gracias señores luminitos!...  Vamos ahora con la escenografía...   ¡Ajá!, ese lienzo que representa a Mesopotamia, cuna de la humanidad; me lo ponen en la pared que va a estar a mis espaldas...  ¡Ese ese!, el del mapa con el nombre de los cuatro ríos y un gran territorio en medio del Hidequel y el Éufrates, y que tiene las  flechas ramificadas que señalan hacia otros territorios ¡Ese mism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or qué ese nombre Hidequel? ¿No es Tigris que se llama uno de esos río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en el persa antiguo: Tigra, y en el griego: Tigris, pero en la Biblia su nombre es Hidequel... Todos los lienzos tienen en la parte de atrás un número, que dice el sitio en donde irá colocado, por ejemplo: dos derecha  o cinco izquierda, tomando en cuenta, cuál es mi derecha al estar sentado yo... ¡Prosigan pues!...  ¡Fíjense muchachos!, todos estos lienzos representan templos; sitios de adoración y oración de diferentes épocas y cultos, y también  construcciones muy significativas, como aquella de las pirámides...  ¡Así mismo es!, está quedando muy bien... ¡Sí sí!, ese que representa a la Roma antigua va ahí, y ese de la Roma moderna va allí... ¡Muy bien!...  ¡Sí!, el  de la Mezquita de Córdoba lo colocan en ese sitio...  ¿Qué número tiene ese de la Mec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 Seis derecha-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Entonces ese va entre el del Vaticano y el que representa a Buda, y ese de las Naciones Unidas,  va  entre  el  que  representa   a  Confucio  y  el  del    Templo Dorado de los Sikhs de la India...                                              ¿Aah? ¿Qué les parec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Impresionante papá!, sobre todo porque están en relieve y muy bien  hechos-          </w:t>
      </w:r>
    </w:p>
    <w:p>
      <w:pPr>
        <w:pStyle w:val="Normal"/>
        <w:spacing w:lineRule="atLeast" w:line="240"/>
        <w:jc w:val="both"/>
        <w:rPr>
          <w:rFonts w:ascii="Arial" w:hAnsi="Arial" w:cs="Arial"/>
          <w:b/>
          <w:b/>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recioso!...                  -Señor Felipe Frei, en aquella caja  están todas las versiones de la Biblia que usaremos en </w:t>
      </w:r>
      <w:r>
        <w:rPr>
          <w:rFonts w:cs="Arial" w:ascii="Arial" w:hAnsi="Arial"/>
          <w:b/>
          <w:color w:val="000000"/>
          <w:sz w:val="20"/>
          <w:lang w:val="es-ES_tradnl"/>
        </w:rPr>
        <w:t>el programa</w:t>
      </w:r>
      <w:r>
        <w:rPr>
          <w:rFonts w:cs="Arial" w:ascii="Arial" w:hAnsi="Arial"/>
          <w:color w:val="000000"/>
          <w:sz w:val="20"/>
          <w:lang w:val="es-ES_tradnl"/>
        </w:rPr>
        <w:t xml:space="preserve">, y en aquellas dos están  los pequeños atriles que mandé a hacer, y las tablillas con las identificaciones que les mandé a hacer a cada uno de los integrantes del panel ¡Y la mía por supuesto!... Hágame el favor y las trae para acá  ¡Ayúdalo Joe!...       ¡Muy bien!, ahora coloquen los atriles sobre mi escritorio, y a cada uno le colocan una versión de la Biblia...  ¡Okey Frances, ayúdalos!...  ¡Jea!, tú y Franyarit vayan colocando las identificaciones en los escritorios de los panelistas, cada tablilla tiene el título y el nombre de la persona, y la especialidad con que va a participar en </w:t>
      </w:r>
      <w:r>
        <w:rPr>
          <w:rFonts w:cs="Arial" w:ascii="Arial" w:hAnsi="Arial"/>
          <w:b/>
          <w:color w:val="000000"/>
          <w:sz w:val="20"/>
          <w:lang w:val="es-ES_tradnl"/>
        </w:rPr>
        <w:t>el</w:t>
      </w:r>
      <w:r>
        <w:rPr>
          <w:rFonts w:cs="Arial" w:ascii="Arial" w:hAnsi="Arial"/>
          <w:color w:val="000000"/>
          <w:sz w:val="20"/>
          <w:lang w:val="es-ES_tradnl"/>
        </w:rPr>
        <w:t xml:space="preserve"> </w:t>
      </w:r>
      <w:r>
        <w:rPr>
          <w:rFonts w:cs="Arial" w:ascii="Arial" w:hAnsi="Arial"/>
          <w:b/>
          <w:color w:val="000000"/>
          <w:sz w:val="20"/>
          <w:lang w:val="es-ES_tradnl"/>
        </w:rPr>
        <w:t xml:space="preserve">programa-      </w:t>
      </w:r>
    </w:p>
    <w:p>
      <w:pPr>
        <w:pStyle w:val="Normal"/>
        <w:spacing w:lineRule="atLeast" w:line="240"/>
        <w:jc w:val="both"/>
        <w:rPr>
          <w:rFonts w:ascii="Arial" w:hAnsi="Arial" w:cs="Arial"/>
          <w:color w:val="000000"/>
          <w:sz w:val="20"/>
          <w:lang w:val="es-ES_tradnl"/>
        </w:rPr>
      </w:pPr>
      <w:r>
        <w:rPr>
          <w:rFonts w:eastAsia="Arial" w:cs="Arial" w:ascii="Arial" w:hAnsi="Arial"/>
          <w:b/>
          <w:color w:val="000000"/>
          <w:sz w:val="20"/>
          <w:lang w:val="es-ES_tradnl"/>
        </w:rPr>
        <w:t xml:space="preserve"> </w:t>
      </w:r>
      <w:r>
        <w:rPr>
          <w:rFonts w:cs="Arial" w:ascii="Arial" w:hAnsi="Arial"/>
          <w:color w:val="000000"/>
          <w:sz w:val="20"/>
          <w:lang w:val="es-ES_tradnl"/>
        </w:rPr>
        <w:t xml:space="preserve">-¿Las colocamos en cualquier parte del escritorio papi?-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mi amor!, después las ubicaremos de la manera más conveniente,       lo   que    quiero    es    ver   la  perspectiva completa de la escenografí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y bien!... Vamos a probar ahora los diez micrófonos  uno por uno, agarre cada uno el suyo...            ¡Okey! ¡Todo bajo control!...       ¿Qué nos faltarí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as cámara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laro Francisco José!, las cámaras!, lo más importante, y nos estábamos olvidando de ellas ¡No digo yo!. ¿Cómo las vamos a situar?...   Detrás de mí tiene que  moverse  una, por lógica, y detrás de los panelistas otra ¡Vayan marcando los puntos por favor!, ahí está la cinta adhesiva...  ¡Uugh!... A ambos lado del estudio una,  y otra que esté colocada en el techo del escenario, ¡Aunque podríamos utilizar la voladora!, vamos a ver si nos la autorizan... ¡Francisco José por favor! ¿Te parece bien la forma en que estoy disponiendo las cámaras? ¿O tienes alguna otra sugerencia?, porque tú eres el que sabes  de est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Por el momento  ninguna  señor  Végaz;  pero  si noto algo se lo diré-        -¡Te lo agradezco por favor!...  Tú te encargas entonces de colocar los monitores a conveniencia tuya y de Domingo Luis, sólo que no se les olvide colocarme uno debajo  del  escritorio  de  los panelistas, al frente mío, como refuerzo del que está incrustado en mi escritorio...   ¡Bueno!... ¡Todo listo para  comenzar a grabar   mañana!, algunos pequeños detalles  que finiquitar ¡Y y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w:t>
      </w:r>
      <w:r>
        <w:rPr>
          <w:rFonts w:cs="Arial" w:ascii="Arial" w:hAnsi="Arial"/>
          <w:color w:val="000000"/>
          <w:sz w:val="20"/>
          <w:lang w:val="es-ES_tradnl"/>
        </w:rPr>
        <w:t xml:space="preserve">La verdad Joe que te botaste, si </w:t>
      </w:r>
      <w:r>
        <w:rPr>
          <w:rFonts w:cs="Arial" w:ascii="Arial" w:hAnsi="Arial"/>
          <w:b/>
          <w:color w:val="000000"/>
          <w:sz w:val="20"/>
          <w:lang w:val="es-ES_tradnl"/>
        </w:rPr>
        <w:t>el</w:t>
      </w:r>
      <w:r>
        <w:rPr>
          <w:rFonts w:cs="Arial" w:ascii="Arial" w:hAnsi="Arial"/>
          <w:color w:val="000000"/>
          <w:sz w:val="20"/>
          <w:lang w:val="es-ES_tradnl"/>
        </w:rPr>
        <w:t xml:space="preserve"> </w:t>
      </w:r>
      <w:r>
        <w:rPr>
          <w:rFonts w:cs="Arial" w:ascii="Arial" w:hAnsi="Arial"/>
          <w:b/>
          <w:color w:val="000000"/>
          <w:sz w:val="20"/>
          <w:lang w:val="es-ES_tradnl"/>
        </w:rPr>
        <w:t>programa</w:t>
      </w:r>
      <w:r>
        <w:rPr>
          <w:rFonts w:cs="Arial" w:ascii="Arial" w:hAnsi="Arial"/>
          <w:color w:val="000000"/>
          <w:sz w:val="20"/>
          <w:lang w:val="es-ES_tradnl"/>
        </w:rPr>
        <w:t xml:space="preserve"> va a ser llevado con  la misma mística con que fue decorado el estudio ¡Va a gustar!-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papá!, esto es impresionante, de que va a gustar, va a gustar ¡Con el favor del Creador Todopoderoso va a gustar!-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s cierto Joe!, con ese decorado, el fondo musical y la manera celestial en que está iluminado; este lugar irradia paz, tranquilidad... ¡Tan es así!, que  dan ganas de quedarse aquí, nada más observando y disfrutando de esta  sensación de quietud tan agradabl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papi sí!,  yo también siento eso que dice Franyarit, es tan bello-        </w:t>
      </w:r>
    </w:p>
    <w:p>
      <w:pPr>
        <w:pStyle w:val="Normal"/>
        <w:spacing w:lineRule="atLeast" w:line="240"/>
        <w:jc w:val="both"/>
        <w:rPr/>
      </w:pPr>
      <w:r>
        <w:rPr>
          <w:rFonts w:cs="Arial" w:ascii="Arial" w:hAnsi="Arial"/>
          <w:color w:val="000000"/>
          <w:sz w:val="20"/>
          <w:lang w:val="es-ES_tradnl"/>
        </w:rPr>
        <w:t xml:space="preserve">-Gracias mis hijos, muchas gracias por ese apoyo ¡Pero no será hoy que se queden!, tienen que irse, a cumplir con sus responsabilidades de estudiantes ¡Y recuerden!, el domingo a las ocho de la noche, sale al aire por primera vez nuestro programa ¡Sí nuestro Dios Padre Creador Todopoderoso lo permite!...   </w:t>
      </w:r>
      <w:r>
        <w:rPr>
          <w:rFonts w:cs="Arial" w:ascii="Arial" w:hAnsi="Arial"/>
          <w:b/>
          <w:color w:val="000000"/>
          <w:sz w:val="20"/>
          <w:lang w:val="es-ES_tradnl"/>
        </w:rPr>
        <w:t xml:space="preserve">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ras más tarde, ya de noche; en el hogar de la familia Végaz-Alarcón, Francys le decía a su esposo, en un tono de preocupación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Quito!, te noto muy  tenso y nervioso-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nso, nervioso, asustado; el día de mañana me tiene así Mivi...  Pon tu oído aquí en mi pecho para que oigas-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to!, ese corazón te salta como loco, tienes que calmarte;  respira hondo mi amor, hazte cuenta que no es la primera vez que vas a hacer ese tipo de trabajo... ¡Tranquilízate!... Te voy a preparar un té de manzanilla,  ¡No parecen cosas tuyas! ¡Contrólate!-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es mejor que me sienta así ahorita  ¡Como un desahogo digo yo!, y mañana estoy controlado ¿No crees tú Mivi?-     ¡No sé!, de todas maneras  voy a ir a prepararte el té...        </w:t>
      </w:r>
    </w:p>
    <w:p>
      <w:pPr>
        <w:pStyle w:val="TextBody"/>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g!, este té está sabroso...  Mira Mivi, ¿Llamaste a tu mamá  para la cuestión que me dijiste?-        </w:t>
      </w:r>
    </w:p>
    <w:p>
      <w:pPr>
        <w:pStyle w:val="TextBody"/>
        <w:tabs>
          <w:tab w:val="clear" w:pos="708"/>
          <w:tab w:val="left" w:pos="-284" w:leader="none"/>
        </w:tabs>
        <w:spacing w:lineRule="atLeast" w:line="240"/>
        <w:ind w:left="0" w:right="0" w:hanging="0"/>
        <w:rPr/>
      </w:pPr>
      <w:r>
        <w:rPr>
          <w:rFonts w:cs="Arial"/>
          <w:color w:val="000000"/>
          <w:sz w:val="20"/>
        </w:rPr>
        <w:t xml:space="preserve">-Sí, y me dijo que estaba bien, que no hay problema  ¡Ay!, ahora que me dices de llamada, voy a ir a decirle a las muchachas, que el papá llamó  y les dejó dicho, que las va a venir a buscar el domingo, que se comuniquen con él, ya vengo ¡Y cierra ese libro y apaga la luz!, que tienes que estar bien descansado para el día de mañana...                                                                                                                                          </w:t>
      </w:r>
      <w:r>
        <w:rPr>
          <w:rFonts w:cs="Arial"/>
          <w:b/>
          <w:color w:val="000000"/>
          <w:sz w:val="20"/>
        </w:rPr>
        <w:t xml:space="preserve">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 día siguiente, en la puerta del apartamento en donde reside Joe Végaz, éste se despedía de su familia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Franyarit -         </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t xml:space="preserve">-¡Chao Joe! ¡Que te vaya bien! *Muush*-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Mivi-        </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t xml:space="preserve">-Chao Quito, que te vaya bien ¡Y tranquilo! ¡Que yo sé, y tú sabes que puedes! *Muuussh*-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manita-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mana, suerte-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Chao mami,  la bendición-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Dios te bendiga y te proteja mamita... ¡Ya sabes!, tranquilita mi amor, no te pongas nerviosa ¡Que Quito estará a tu lado! ¡Nada que temer!...</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szCs w:val="24"/>
        </w:rPr>
        <w:t xml:space="preserve">    </w:t>
      </w:r>
      <w:r>
        <w:rPr>
          <w:rFonts w:eastAsia="Arial" w:cs="Arial"/>
          <w:color w:val="000000"/>
          <w:sz w:val="20"/>
        </w:rPr>
        <w:t xml:space="preserve"> </w:t>
      </w:r>
      <w:r>
        <w:rPr>
          <w:rFonts w:cs="Arial"/>
          <w:color w:val="000000"/>
          <w:sz w:val="20"/>
        </w:rPr>
        <w:t xml:space="preserve">Casi una hora  después, en la estación televisiva, en el estudio siete de la misma; Joe Végaz, con animosidad; decía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s días señore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S DÍA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complace el estar comenzando con buen pie, ya que la puntualidad es esencial  ¡Sobre todo en este medio!...  Pueden tomar asiento en los sitios que les han sido asignados; cada lugar está identificado con el título, el nombre y la especialidad, materia o creencia que va a defender cada uno de ustedes en este programa...  Veo que atendieron a mi sugerencia, porque trajeron bastante material de apoyo ¡Muy bien!… En sus escritorios, por debajo; tienen bastante espacio para colocarlo, y pueden dejarlo allí si quieren, para que no estén llevándolo y trayéndolo ¡Y no se preocupen!, que nadie se meterá con sus papeles…  Les explico rápidamente la dinámica del programa... En este medio, el tiempo es controlado de una manera muy cuidadosa y estricta... ¿Me imagino que todos ustedes han escuchado  la frase: “el tiempo es oro”?...  Bueno, aquí en la televisión, esa frase se traduce en una verdad verdadera...  ¡Y una ley a cumplir cabalmente!...  Para cada negro  del programa, contamos con diez minutos para tratar y discutir sobre  el tema, por cada cinco minutos de comerciales... Para los que no lo sepan, se le llama negro o cuadro, al espacio entre corte y corte de publicidad... Si en un  negro dejamos de consumir un minuto por ejemplo, ese minuto lo tomamos en el otro cuadro; lo mismo rige para el tiempo de comerciales... Si por el contrario, le tomamos tiempo a los comerciales, éste nos será descontado, haciéndose de menos minutos el siguiente negro... Como pueden ver, las cámaras tienen allí arriba sobre el visor, una especie de semáforo horizontal; cuando está en verde, estamos en nuestro tiempo, cuando se enciende la luz amarilla, es para avisarnos que nos quedan treinta segundos para finalizar el cuadro, y debemos concretar el tema o la idea que estamos expresando en ese momento, o en su defecto, dejarlo para el próximo cuadro, ya que por supuesto, al encenderse la luz roja, ésta nos indica que estamos en el tiempo de los comerciales... Esa especie de semáforo casi no se usa ahora, pero por tratarse de que ustedes son novatos  ¡Por ahora!,  le pedí a los técnicos que se los adaptaran mientras tanto... A todas estas cosas no iremos acostumbrando, a medida que pase el tiempo... En lo que mi asistente, el señor Domingo Luis Pietrof; dé la orden de comenzar la acción,  sólo actuaremos y hablaremos con naturalidad; háganse  cuenta, que  es una conversación común y corriente, la  que vamos a sostener aquí ¡Y les recuerdo de nuevo!, si van a citar de un libro,  de una revista, un recorte de periódico ¡O de la misma Biblia!, en lo posible, preparen su cita con antelación... Esto es muy importante, porque no perderemos tiempo, y el televidente quedará mejor informado...      ¡Maquillaje!  Okey, adelante pues...              ¡Bien bien!, haz eso, pero rapidito por favor, que ya no hay tiempo... ¡Domingo Lui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ígame jefe!-        </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t xml:space="preserve">-Déjame hacerlo ésta primera vez a mí,  y luego lo sigues haciendo tú ¿De acuerdo?-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De acuerdo jefe!  ¡Tiene quince segundos!...</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r>
    </w:p>
    <w:p>
      <w:pPr>
        <w:pStyle w:val="Textodebloque1"/>
        <w:tabs>
          <w:tab w:val="clear" w:pos="708"/>
          <w:tab w:val="left" w:pos="-284" w:leader="none"/>
        </w:tabs>
        <w:spacing w:lineRule="atLeast" w:line="240"/>
        <w:ind w:left="0" w:right="0" w:hanging="0"/>
        <w:rPr/>
      </w:pPr>
      <w:r>
        <w:rPr>
          <w:rFonts w:eastAsia="Arial" w:cs="Arial"/>
          <w:color w:val="000000"/>
          <w:sz w:val="20"/>
        </w:rPr>
        <w:t xml:space="preserve">     </w:t>
      </w:r>
      <w:r>
        <w:rPr>
          <w:rFonts w:cs="Arial"/>
          <w:b/>
          <w:color w:val="000000"/>
          <w:sz w:val="20"/>
        </w:rPr>
        <w:t>*COMIENZO DEL 1er CUADRO*</w:t>
      </w:r>
      <w:r>
        <w:rPr>
          <w:rFonts w:cs="Arial"/>
          <w:sz w:val="20"/>
        </w:rPr>
        <w:t xml:space="preserve"> </w:t>
      </w:r>
    </w:p>
    <w:p>
      <w:pPr>
        <w:pStyle w:val="Textodebloque1"/>
        <w:tabs>
          <w:tab w:val="clear" w:pos="708"/>
          <w:tab w:val="left" w:pos="-284" w:leader="none"/>
        </w:tabs>
        <w:spacing w:lineRule="atLeast" w:line="240"/>
        <w:ind w:left="0" w:right="0" w:hanging="0"/>
        <w:rPr/>
      </w:pPr>
      <w:r>
        <w:rPr>
          <w:rFonts w:cs="Arial"/>
          <w:sz w:val="20"/>
        </w:rPr>
        <w:t xml:space="preserve">¡OKEY SEÑORES!  ¡TODOS LISTOS!  ¡FONDO MUSICAL LISTO!  ¡DÉNME OSCURIDAD TOTAL!  ¡SILENCIO, CÁMARAS LISTAS,  CUATRO, TRES, DOS, UNO...  ¡Muy buenas noches querida humanidad televidente!...  Seas cordialmente bienvenida a este novedoso programa:   </w:t>
      </w:r>
      <w:r>
        <w:rPr>
          <w:rFonts w:cs="Arial"/>
          <w:b/>
          <w:sz w:val="20"/>
        </w:rPr>
        <w:t>“De la Oscuridad a la Luz, La</w:t>
      </w:r>
      <w:r>
        <w:rPr>
          <w:rFonts w:cs="Arial"/>
          <w:sz w:val="20"/>
        </w:rPr>
        <w:t xml:space="preserve"> </w:t>
      </w:r>
      <w:r>
        <w:rPr>
          <w:rFonts w:cs="Arial"/>
          <w:b/>
          <w:sz w:val="20"/>
        </w:rPr>
        <w:t xml:space="preserve">Verdad nos Liberará” </w:t>
      </w:r>
      <w:r>
        <w:rPr>
          <w:rFonts w:cs="Arial"/>
          <w:sz w:val="20"/>
        </w:rPr>
        <w:t xml:space="preserve">  ¡Y es nuestro más sincero deseo!,  que nosotros también seamos bienvenidos y bien recibidos en tu hogar...    ¡Bien!...  ¡Ya estamos aquí!    ¡Después de la inquietante espera! Y debo comenzar por decirte,   habiendo sido ya muy bien difundidos los titulares del contenido de este espacio, durante los últimos  días que han precedido al actual;  que la expectativa creada hasta el momento, ha dejado en evidencia, que un programa</w:t>
      </w:r>
      <w:r>
        <w:rPr>
          <w:rFonts w:cs="Arial"/>
          <w:b/>
          <w:sz w:val="20"/>
        </w:rPr>
        <w:t xml:space="preserve"> </w:t>
      </w:r>
      <w:r>
        <w:rPr>
          <w:rFonts w:cs="Arial"/>
          <w:sz w:val="20"/>
        </w:rPr>
        <w:t xml:space="preserve">como éste era necesario, y que era esperado por el mundo, especialmente el que habita nuestro país... Y anhelamos, </w:t>
      </w:r>
      <w:r>
        <w:rPr>
          <w:rFonts w:cs="Arial"/>
          <w:b/>
          <w:sz w:val="20"/>
        </w:rPr>
        <w:t>con el corazón expuesto</w:t>
      </w:r>
      <w:r>
        <w:rPr>
          <w:rFonts w:cs="Arial"/>
          <w:sz w:val="20"/>
        </w:rPr>
        <w:t xml:space="preserve">; que sea de tu agrado y de tu provecho  ¡Llenando a la vez las expectativas creadas!,   para cumplir así con el objetivo que nos hemos propuesto...   ¡Okey!... Como ya lo dije,   conociendo de antemano, por las promociones que ha venido haciendo éste  ¡El canal que tú quieres ver!;  lo que vamos a tratar en este espacio todos los domingos de ocho a diez de la noche, y todos los jueves de nueve a diez de la noche; vamos a conocernos nosotros también:.. Nuestro distinguido panel lo conforman, iniciando por la izquierda de la pantalla de tú televisor,  el señor Omar Bakr, ulema y representante de la religión islámica... De seguida tenemos a un reconocido científico, el licenciado Marco Tulio Pulido, quien representa a los ateos y a sus creencias  evolucionistas... Le sigue,  el pastor José Elías Méndez, en representación de la religión evangélica o protestante... Contamos también, con la presencia de una prestigiosa biólogo, antropóloga y arqueóloga, la doctora Tatiány Arley Tow, muy reconocida en los círculos científicos nacionales e internacionales...  Nos acompaña asimismo, el señor Marcos Eduardo Vázquez, un teólogo experto, especialista en el trato del  Creador Todopoderoso para con nosotros, en Sus atributos y Sus perfecciones,    él   es especialista también en  la Biblia y en las religiones... A su lado tenemos a un exégeta bíblico, el licenciado Cadiz Ramón Torres, él  es un especialista en hebraísmo ¡Y sobre todo muy docto en los idiomas arameo, hebreo y griego...   Está seguido éste, por un representante de la religión católica, el licenciado  César Antonio Varto,  quien también es profesor en una prestigiosa universidad privada del país…   En representación de la religión judía, tenemos al rabino Josué Molinar...  Y por último, contamos con la presencia de un reconocido especialista, estudioso e investigador de las diferentes religiones y de la Biblia; con postgrados y doctorados en sus diferentes especialidades,  él es   doctor y profesor de historia universal, su nombre: Miguel José del Toro, quien es decano y catedrático en la principal universidad pública de éste país…   La conducción del programa, estará bajo la responsabilidad   de   quien te habla: Joe Végaz  ¡Tu servidor!.... </w:t>
      </w:r>
    </w:p>
    <w:p>
      <w:pPr>
        <w:pStyle w:val="Textodebloque1"/>
        <w:tabs>
          <w:tab w:val="clear" w:pos="708"/>
          <w:tab w:val="left" w:pos="-284" w:leader="none"/>
        </w:tabs>
        <w:spacing w:lineRule="atLeast" w:line="240"/>
        <w:ind w:left="0" w:right="0" w:hanging="0"/>
        <w:rPr/>
      </w:pPr>
      <w:r>
        <w:rPr>
          <w:rFonts w:eastAsia="Arial" w:cs="Arial"/>
          <w:color w:val="000000"/>
          <w:sz w:val="20"/>
        </w:rPr>
        <w:t xml:space="preserve">                                            </w:t>
      </w:r>
      <w:r>
        <w:rPr>
          <w:rFonts w:cs="Arial"/>
          <w:b/>
          <w:color w:val="000000"/>
          <w:sz w:val="20"/>
        </w:rPr>
        <w:t>“</w:t>
      </w:r>
      <w:r>
        <w:rPr>
          <w:rFonts w:cs="Arial"/>
          <w:b/>
          <w:color w:val="000000"/>
          <w:sz w:val="20"/>
        </w:rPr>
        <w:t xml:space="preserve">EL  PROGRAMA  de  TV”    </w:t>
      </w:r>
    </w:p>
    <w:p>
      <w:pPr>
        <w:pStyle w:val="Textodebloque1"/>
        <w:tabs>
          <w:tab w:val="clear" w:pos="708"/>
          <w:tab w:val="left" w:pos="-284" w:leader="none"/>
        </w:tabs>
        <w:spacing w:lineRule="atLeast" w:line="240"/>
        <w:ind w:left="0" w:right="0" w:hanging="0"/>
        <w:rPr>
          <w:rFonts w:cs="Arial"/>
          <w:b/>
          <w:b/>
          <w:color w:val="000000"/>
          <w:sz w:val="20"/>
        </w:rPr>
      </w:pPr>
      <w:r>
        <w:rPr>
          <w:rFonts w:cs="Arial"/>
          <w:b/>
          <w:color w:val="000000"/>
          <w:sz w:val="20"/>
        </w:rPr>
      </w:r>
    </w:p>
    <w:p>
      <w:pPr>
        <w:pStyle w:val="Textodebloque1"/>
        <w:tabs>
          <w:tab w:val="clear" w:pos="708"/>
          <w:tab w:val="left" w:pos="-284" w:leader="none"/>
        </w:tabs>
        <w:spacing w:lineRule="atLeast" w:line="240"/>
        <w:ind w:left="0" w:right="0" w:hanging="0"/>
        <w:jc w:val="center"/>
        <w:rPr>
          <w:rFonts w:cs="Arial"/>
          <w:color w:val="000000"/>
          <w:sz w:val="20"/>
        </w:rPr>
      </w:pPr>
      <w:r>
        <w:rPr>
          <w:rFonts w:cs="Arial"/>
          <w:color w:val="000000"/>
          <w:sz w:val="20"/>
        </w:rPr>
        <w:drawing>
          <wp:inline distT="0" distB="0" distL="0" distR="0">
            <wp:extent cx="3810000" cy="2857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inline>
        </w:drawing>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Bien!, hechas las presentaciones de rigor, entramos en materia…    Las inquietudes y preguntas que genere en ti este programa, te serán respondidas en lo posible, todos los días jueves en la noche de nueve a diez.   ¡Muy bien!, a lo que estamos aquí entonces... Para entrar en materia, voy a comenzar a consultar a este prestigioso panel ¡Qué como te podrás haber dado cuenta!, es de primera calidad; para que comience a darnos luz ¡Y en su medida!, también libertad...    ¡Díganme señores! ¿Existe o no, un Creador Todopoderoso?  ¿Su palabra, su mensaje dejado en la Biblia, es verdadero ¡Es confiable este libro?  ¿Existe o no, Jesús el Cristo, el hijo del Creador Todopoderoso?  ¿Existe o no  ¡Es una verdad o es una mentira!, la existencia de Satanás el Diablo?...   ¡Profesor Miguel José del Toro por favor!  ¿Qué nos puede decir al respect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Gracias señor Végaz. Buenos días...  ¡Perdón!...   Buenas noches... Primero que nada debo aclarar, que si bien he leído la Biblia, estudiándola a la vez; no puedo decir que soy un docto especialista en ella, como lo puede ser un teólogo o un exégeta; yo la he estudiado e investigado, por tener estrecha relación con una de mis especialidades, como lo son las religiones y creencias que profesa el mundo que habita la tierra ¡Porque de éstas sí conozco bastante!, tanto de las que utilizan la Biblia, como de las que no, entre ellas las basadas en mitologías;  y es basándome es mis estudios e investigaciones de ellas, que puedo asegurar que todas ¡Absolutamente todas!, creen en cosas o seres poderosos y sobrenaturales ¡Tanto terrestres como extraterrestres!, a los cuales adoran o veneran fervorosamente y les piden cosas de todo tipo... Algunas de estas religiones o creencias, adoran a millones y a miles de dioses, otras adoran a cientos, algunas adoran a varios; hasta llegar al judaísmo y al islam, que adoran a un solo dios, ¡O sea!, que son monoteístas; porque la religión católica, que es tenida como tal, no lo es ¡Y no lo es!, porque adora a una trinidad de dioses, copiada  ésta, de religiones más antiguas que ella ¡Sobre todo de la egipcia;  sumándose a esto, las miles de imágenes, estatuas o iconos, ante las  cuales  sus  fieles  se  inclinan  y  persignan, para venerarlas y pedirles cosas de distintas índole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erdón!, el licenciado César Antonio Varto quiere decir algo, ¡Adelante!-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Es con respecto a lo que dijo el profesor del Toro ¡Eso es una paradoja!, porque la nuestra es una religión monoteísta ¡Y eso es bien sabido!, en cuanto a lo de la Santísima Trinidad, nuestros fieles saben todo y están claros, acerca de este misterio... También es una mala apreciación lo de la adoración de imágenes, porque dicha   adoración se dirige es,  al espíritu que la imagen representa, y llega a él, porque ésta es la mediadora del tributo que merece el espíritu en sí. ¡O lo que es lo mismo! La imagen es una mediadora del  espíritu representa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rofesor Miguel José del Tor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Yo creo licenciado Varto, que eso que usted dice no es así, sobre todo lo de la trinidad ¡Bíblicamente hablando digo!,  pero ya eso lo aclararán los especialistas en la materia... En cuanto a lo de la paradoja, permítame decirle, que primero habría que ver ¿Qué es lo paradójico? ¡Porque para mí!, la paradoja la ha presentado la religión católica, haciendo ver como verdadera, su condición de monoteísta; porque si partimos del significado de la palabra dios, cuya  acepción es:  “persona o cosa que se venera o adora, por encima o más que otras”; tendríamos un politeísmo claro y palpable, por la cantidad de imágenes, a las cuales los fieles católicos rinden culto ¡Y eso sin meter repito!  Que  adoran a tres dioses en forma de trinidad ¡Y si eso es monoteísmo! ¡Que me ahorquen!, porque como todos lo sabemos, el prefijo mono significa uno, y el prefijo poli significa varios... Mire licenciado Varto, la diferencia entre un ídolo y una simple imagen, es el uso que se le dé a dicha imagen ¡Y de allí!,  la ambivalencia que se nota y me confunde, en su apreciación acerca de las imágenes ¡Y le voy a explicar con un ejemplo!, el porqué de mi confusión:.. El día de mañana, a la misma hora  ¡Por equis circunstancia!, a usted lo van a homenajear y se le van a rendir honores en todo este país ¡Pero por supuesto!, como usted no puede estar presente en todos los lugares al mismo tiempo, simplemente se recurre a colocar fotos suyas en los distintos sitios, para rendirle dicha honra, ya que según su apreciación ¡Cualquier imagen o foto suya que le hayan tomado, es igual para el fin perseguido, verdad?...   ¡Pues bien!, la forma en que adoran los católicos a las imágenes no es así, ya que ustedes  le confieren distintos grados o  jerarquía de adoración a las imágenes ¡Aún representando a un mismo espíritu o persona! ¡Y ejemplos hay miles!, como el de la catedral de Chartres en Francia, en la cual hay una serie de representaciones de María, la madre de Jesús, tanto en los ventanales de vidrios a colores o vitrales, como pintadas o esculpidas ¡Pero no todas son conocidas!, no todas son famosas ni reciben el mismo grado de adoración ¡Únicamente tres de ellas son veneradas realmente!:   “Nuestra Señora de la  `Belle Verriere´, Nuestra Señora de la Cripta y Nuestra Señora del Pilar”...  ¡Y por qué esto?...  Si es a la misma María, la madre de Jesús; a quien se le rinde culto por medio de su imagen ¡Todas las imágenes de ella que están en dicha catedral!  ¡Todas las representaciones de ella en toda la tierra!, deberían tener la misma jerarquía y el mismo nivel de adoración... Para mí que este ejemplo ¡Entre miles!, como ya dije; evidencia claramente la idolatría, y deja sentado el politeísmo de la religión católica-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ero profesor del Toro!, lo que usted está diciendo, n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erdón señores!, perdónenme que los interrumpa, pero no me están contestando, ni me están comprobando ¡Como lo queremos mi querida humanidad televidente y  yo!... ¿La existencia o no, de las personas antes mencionadas?... Por eso quiero pedirles algo: algo que podríamos establecer como una norma; y es que las interrupciones no deben de durar más de treinta segundos  y ser lo más concisos posible, para que así no nos desviemos demasiado del tema o punto que se está tratando en el momento, ya que más tarde o  más temprano, todos esos temas, como el de las imágenes, las trinidades, el de María, etcétera; ya serán tratados ampliamente ¿Estamos de acuer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DE ACUER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rosiga entonces  profesor Miguel José del Toro  ¡Y acuérdense que para interrumpir, yo les tengo que dar la entrada!-        -Gracias...  Bueno, siguiendo el hilo de lo que venía diciendo;  esa adoración de supuestos seres poderosos, cosas, imágenes ¡Incluyendo distintas trinidades de dioses!, se ha venido haciendo desde  hace varios miles de años atrás ¡Desde que al hombre se le conoce como tal pues!... Mucho antes de la era  común ¡Pero que muchos cientos de años antes!, en los pueblos conocidos como paganos, es sabido que esta adoración existía, y que se hacía en una forma organizada, de donde se han copiado la gran mayoría de los modelos actuales... En el sitio conocido como Babel, palabra hebrea que significa confusión; y que luego se llamaría Babilonia ¡Sitio éste!, que está muy bien demarcado en ese mapa de Mesopotamia que está detrás del señor Végaz; fue en donde nacieron y  desde donde se extendieron y se derivaron  las diversificadas y abundantes formas de adoración pagánicas que se conocen y que aún se conservan en la mayoría de las religiones y creencias existentes hoy día... De las  más de seis mil millones de personas que habitan el planeta, son muy escasas aquellas ¡Si no ninguna! De las que se pueda decir que no profesan ninguna religión... Todas tienen algún tipo de fidelidad y devoción piadosa a algún principio a algo o a alguien...   ¡Ahora bien!, esa constante espiritual de los seres humanos: de venerar, adorar, rogar y temerle a algo a cosas y a seres sobrenaturales y poderosos, me ha llevado a pensar y a decir: que de una forma u otra, tiene que existir ese poder, ese Ser Todopoderoso del que estamos hablando...  ¡Ahora!, yo, con todo mi conocimiento; no puedo comprobarlo a ciencia cierta ¡Aún sintiendo que existe!, como lo siento; pero sí digo, que para mí, sí existe Dios-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Qué nos puede decir el rabino Josué Molinar?-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Yo estoy claro!, y mi respuesta es contundente señor Végaz ¡Sí existe un Dios Todopoderoso! ¡Nuestro Creador!, y no sólo lo aseguro, sino que lo puedo probar, porque Él mismo hizo que se escribieran y quedaran para siempre esas pruebas, cuya historia se remonta a más de cuatro mil años atrás, ¡Allí está escrito todo!, en la Tora y en el Talmud-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Dénos su opinión del asunto, licenciado César Antonio Vart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Gracias...  Bien, mi respuesta es igual de precisa y clara, como la del señor Molinar ¡Sí existe un Dios Todopoderoso!, y la prueba palpable está aquí, en las “Sagradas Escrituras”-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Su respuesta a la interrogante, señor Omar Bakr, por favor-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i respuesta a la interrogante es obvia señor Végaz  ¡Sí existe Alá! ¡El misericordioso!  ¡El compasivo!, y en la historia de su profeta Mahoma y en el Corán están las pruebas que lo verifican-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Señor José Elías Méndez, su opinión por favor-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Gracias...  Buenas... Noches...  Señor Végaz, mi respuesta no puede ser otra que la misma de mis predecesores  ¡Sí existe El Señor!, y yo que lo que lo predico a diario basándome en Su palabra la Biblia, puedo probarl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uy bien!... ¿Qué nos puede decir usted, licenciado Marco Tulio Puli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Esas sonrisas me indican, que ya saben cómo voy a responder ¡Y así mismo es señor Végaz!  ¡Dios no existe!, y la Biblia, la cual presentan como prueba de que sí, es un falso testimoni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or qué piensa así, licenciado Marco Tulio Puli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ire señor Végaz!, la principal razón para no creer, son las investigaciones y descubrimientos científicos que se han hecho a través del tiempo, que han venido  desmintiendo esas ridículas creencias... Por otra parte, yo no puedo creer en algo que nadie ha visto, ni han probado palpablemente su existencia ¡Ni pueden ni podrán hacerlo... ¡Ahora bien!  ¡Dígame usted una cosa!  ¿Cómo es posible, que un ser que describen como bueno, bondadoso, misericordioso, justo  ¡Que es puro amor pues!, además de Todopoderoso; pueda permitir que el  mundo esté como está:  guerras peleándose por doquier, hambruna generalizada, enfermedades y pestes en abundancia, infinidad de males incurables, millones de niños muriendo injustamente de distintas causas por toda la tierra, el tráfico y consumo de drogas, una criminalidad incontrolable ¡Y en aumento cada día que pasa!, etcétera etcétera;  son cosas que no me dejan dudas de la no existencia de un Dios Todopoderoso; porque si yo fuera todopoder, haría todo lo que estuviera a mi alcance, para cambiar radicalmente éste feo panorama que he descrito... En cuanto a la Biblia ¡Vuelvo y repito!, las investigaciones y descubrimientos científicos que se han hecho y que se hacen; la desmienten claramente... Ese no es más que un libro  ¡Muy interesante y muy conocido por cierto!, pero un libro al fin como cualquier otro;  y el mensaje que contiene, no es más que una forma de defensa, utilizada por un pueblo de la antigüedad, que viéndose indefenso y sintiendo su inferioridad bélica con respecto a los demás pueblos que lo rodeaban; optaron por defenderse con lo que mejor sabían utilizar ¡La palabra!, y dándose cuenta del poder de convencimiento que lograban con ella, resolvieron escribir los mensajes y dichos que usaban, para que así generaciones futuras supieran cómo defenderse en momentos determinados... Y así fue como evitaron infinidad de enfrentamientos y luchas sangrientas, y lograron muchos triunfos también... En nuestra época tuvimos, y es conocida por todos esa misma forma de defensa; y sucedió en la India, encabezada por el señor Mohandas Karamchand Gandhi “El Mahatma”, que con su filosofía de   la   no violencia o ahimsa, y utilizando muy bien la palabra; fue el artífice de la independencia de su paí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Quería decir algo, Profesor Miguel José del Tor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Sí señor Végaz, y voy a ser breve, porque veo que se acerca el corte...  Se nota bastante, que el licenciado Pulido no ha leído mucho la Biblia ¡Pero ya eso se le demostrará!... Lo que quería era dejarle una reflexión a él, para que la analizara y me respondiera más adelante; y es con respecto a que él no cree en lo que no ve; lo que me hace preguntarle:.. ¿Si él cree en el aire que respira, o en la existencia del espectro electromagnético o en la electricidad?... ¡Licenciado Pulido!  ¡Usted cree que exista la ondas electromagnéticas? ¿Usted cree que hay ondas hertzianas, o luminosas o sonoras,  radiación infrarroja, rayos gama,  ultravioleta o   rayos equis o cósmicos?... ¡Existen las telecomunicaciones? ¡Cree en la fuerza de gravedad, en la velocidad de la luz o la del sonido?  ¿O si cree  que con un  control remoto se pueden movilizar, cambiar o programar cosas, etcétera?  ¡Y si su respuesta es positiva! ¿Qué me diga por qué cree en todo eso?-       </w:t>
      </w:r>
    </w:p>
    <w:p>
      <w:pPr>
        <w:pStyle w:val="Textodebloque1"/>
        <w:tabs>
          <w:tab w:val="clear" w:pos="708"/>
          <w:tab w:val="left" w:pos="-284" w:leader="none"/>
        </w:tabs>
        <w:spacing w:lineRule="atLeast" w:line="240"/>
        <w:ind w:left="0" w:right="0" w:hanging="0"/>
        <w:rPr>
          <w:rFonts w:cs="Arial"/>
          <w:b/>
          <w:b/>
          <w:sz w:val="20"/>
        </w:rPr>
      </w:pPr>
      <w:r>
        <w:rPr>
          <w:rFonts w:eastAsia="Arial" w:cs="Arial"/>
          <w:sz w:val="20"/>
        </w:rPr>
        <w:t xml:space="preserve"> </w:t>
      </w:r>
      <w:r>
        <w:rPr>
          <w:rFonts w:cs="Arial"/>
          <w:sz w:val="20"/>
        </w:rPr>
        <w:t>-¡Querida humanidad televidente!, vamos a ver y a oír algo que también nos puede interesar ¡Y ya estaremos contigo nuevamente!...</w:t>
      </w:r>
      <w:r>
        <w:rPr>
          <w:rFonts w:cs="Arial"/>
          <w:b/>
          <w:sz w:val="20"/>
        </w:rPr>
        <w:t xml:space="preserve">  </w:t>
      </w:r>
    </w:p>
    <w:p>
      <w:pPr>
        <w:pStyle w:val="Textodebloque1"/>
        <w:tabs>
          <w:tab w:val="clear" w:pos="708"/>
          <w:tab w:val="left" w:pos="-284" w:leader="none"/>
        </w:tabs>
        <w:spacing w:lineRule="atLeast" w:line="240"/>
        <w:ind w:left="0" w:right="0" w:hanging="0"/>
        <w:rPr>
          <w:rFonts w:cs="Arial"/>
          <w:sz w:val="20"/>
        </w:rPr>
      </w:pPr>
      <w:r>
        <w:rPr>
          <w:rFonts w:eastAsia="Arial" w:cs="Arial"/>
          <w:b/>
          <w:sz w:val="20"/>
        </w:rPr>
        <w:t xml:space="preserve">  </w:t>
      </w:r>
      <w:r>
        <w:rPr>
          <w:rFonts w:cs="Arial"/>
          <w:b/>
          <w:sz w:val="20"/>
        </w:rPr>
        <w:t>*FINAL DEL 1er CUADRO*</w:t>
      </w:r>
      <w:r>
        <w:rPr>
          <w:rFonts w:cs="Arial"/>
          <w:sz w:val="20"/>
        </w:rPr>
        <w:t xml:space="preserve">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Caramba!, muy elocuente y convincente el licenciado Marco Tulio Pulido, si le dejamos </w:t>
      </w:r>
      <w:r>
        <w:rPr>
          <w:rFonts w:cs="Arial"/>
          <w:b/>
          <w:sz w:val="20"/>
        </w:rPr>
        <w:t>el</w:t>
      </w:r>
      <w:r>
        <w:rPr>
          <w:rFonts w:cs="Arial"/>
          <w:sz w:val="20"/>
        </w:rPr>
        <w:t xml:space="preserve"> </w:t>
      </w:r>
      <w:r>
        <w:rPr>
          <w:rFonts w:cs="Arial"/>
          <w:b/>
          <w:sz w:val="20"/>
        </w:rPr>
        <w:t>programa</w:t>
      </w:r>
      <w:r>
        <w:rPr>
          <w:rFonts w:cs="Arial"/>
          <w:sz w:val="20"/>
        </w:rPr>
        <w:t xml:space="preserve"> para el sólo; es capaz de convertirnos a todos en unos empedernidos ateos-evolucionista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JA JA JA JA JA  JA JA!!-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 ¡Vamos a ver con qué le sale a la pregunta del profesor Miguel José del Tor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Aah!, eso es fácil de-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No no!, espere a que estemos en el aire  ¡Míralo a él pues!...  ¡Domingo Luis!, ¿Cómo fue este comienzo? ¿Cómo está quedan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Todo bien jefe!,  a excepción de la equivocación del profesor del Toro, en donde tenemos que editar, cuando dijo buenos días, en vez de buenas noches; está quedando bien-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Es cierto eso!, y se me olvidó recalcarle eso a los panelistas; durante las grabaciones, ustedes tienen que ubicarse mentalmente, en los días en que </w:t>
      </w:r>
      <w:r>
        <w:rPr>
          <w:rFonts w:cs="Arial"/>
          <w:b/>
          <w:sz w:val="20"/>
        </w:rPr>
        <w:t>el</w:t>
      </w:r>
      <w:r>
        <w:rPr>
          <w:rFonts w:cs="Arial"/>
          <w:sz w:val="20"/>
        </w:rPr>
        <w:t xml:space="preserve"> </w:t>
      </w:r>
      <w:r>
        <w:rPr>
          <w:rFonts w:cs="Arial"/>
          <w:b/>
          <w:sz w:val="20"/>
        </w:rPr>
        <w:t>programa</w:t>
      </w:r>
      <w:r>
        <w:rPr>
          <w:rFonts w:cs="Arial"/>
          <w:sz w:val="20"/>
        </w:rPr>
        <w:t xml:space="preserve"> va a ser transmitido al público, y también en la hora; ya sea domingo en la noche o jueves en la noche ¡O sea!, que en este momento, para nosotros son las ocho y doce minutos de la noche  del día doming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Señor Végaz-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Dígame licenciado César Antonio Vart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Es con respecto a las interrupciones... ¿Se pueden o no se pueden hacer?-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Claro que se pueden hacer!, de eso se trata </w:t>
      </w:r>
      <w:r>
        <w:rPr>
          <w:rFonts w:cs="Arial"/>
          <w:b/>
          <w:sz w:val="20"/>
        </w:rPr>
        <w:t>el</w:t>
      </w:r>
      <w:r>
        <w:rPr>
          <w:rFonts w:cs="Arial"/>
          <w:sz w:val="20"/>
        </w:rPr>
        <w:t xml:space="preserve"> </w:t>
      </w:r>
      <w:r>
        <w:rPr>
          <w:rFonts w:cs="Arial"/>
          <w:b/>
          <w:sz w:val="20"/>
        </w:rPr>
        <w:t>programa</w:t>
      </w:r>
      <w:r>
        <w:rPr>
          <w:rFonts w:cs="Arial"/>
          <w:sz w:val="20"/>
        </w:rPr>
        <w:t xml:space="preserve">; lo que se quiere es brevedad en ellas, si no van a ampliar lo tratado; para no perder el hilo del punto que se está tratando es ese momento ¡Y como ya lo dije!, todos los temas ¡Sobre todo los más importantes!, tarde o temprano serán tratados en profundidad en </w:t>
      </w:r>
      <w:r>
        <w:rPr>
          <w:rFonts w:cs="Arial"/>
          <w:b/>
          <w:sz w:val="20"/>
        </w:rPr>
        <w:t xml:space="preserve">el </w:t>
      </w:r>
      <w:r>
        <w:rPr>
          <w:rFonts w:cs="Arial"/>
          <w:sz w:val="20"/>
        </w:rPr>
        <w:t xml:space="preserve"> </w:t>
      </w:r>
      <w:r>
        <w:rPr>
          <w:rFonts w:cs="Arial"/>
          <w:b/>
          <w:sz w:val="20"/>
        </w:rPr>
        <w:t>programa</w:t>
      </w:r>
      <w:r>
        <w:rPr>
          <w:rFonts w:cs="Arial"/>
          <w:sz w:val="20"/>
        </w:rPr>
        <w:t xml:space="preserve">;   y  cada  uno  de  ustedes  será protagonista de ell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Aquí lo que ha pasado también, refiriéndome a eso que usted dijo: de la autoridad del anciano entre algunas tribus indígenas: es que a las personas mayores las hemos ido desplazando, usurpándole el puesto que le corresponde por derecho... En la Roma antigua por ejemplo: ocupar el senado era una alta dignidad, y este gran honor estaba reservado a personas mayores, por su paciencia, experiencia, conocimientos y sabiduría ¡Y es que precisamente!, la palabra senador viene de senecto, que significa anciano;  como decano, que también quiere decir anciano, y presbítero, que viene de présbite que significa viejo... Sin embargo todavía hay países ¡Sobre todo hacia el oriente lejano!, en donde la dignidad y la majestad del anciano es valorada, y la mejor ropa, la mejor comida, la mejor habitación, el mejor trato y el mayor respeto, es para las personas de mayor edad entre la familia y la sociedad...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Frances cariño, llévale esta nota a Éucaris por favor...                   ¡Juhg!, eso del dejarse llevar, me hace recordar el cuento del  burro y sus dueño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Qué cuento es ese?, díganoslo, para nosotros  saberlo  también-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No sé ¡Tengo tiempo?-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Sí!  ¡Si no es muy largo digo!-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sz w:val="20"/>
        </w:rPr>
        <w:t xml:space="preserve"> </w:t>
      </w:r>
      <w:r>
        <w:rPr>
          <w:rFonts w:cs="Arial"/>
          <w:sz w:val="20"/>
        </w:rPr>
        <w:t xml:space="preserve">-¡No no!, es corto, no te preocupes...  Resulta que iban por un camino, un hombre, junto con su hijo; y uno de ellos, llevaba a un burro de las riendas... Y les tocó atravesar un pueblo, y la gente que los veía, murmuraba:.. “Mira, ese burro con tremenda albarda, y ellos a pie; sí, parecen gafos; verdad; en vez de montarse uno de ellos”... Y llegó el hombre, y le dijo al muchacho que se montara en el burro; y la gente comenzó a murmurar:.. “Mira, el muchacho montado en el  burro, y el pobre viejo a pie; sí, que falta de amor para con el papá; verdad, no considera ni la edad, vergüenza debería de darle”... Entonces el hombre, le dijo al muchacho que se bajara y se montó él; y la gente comenzó a murmurar:..  “¡Qué desvergonzado!; sí, no le da vergüenza;  la verdad es esa, él tan robusto y lleno  de  vida,  arriba del burro,  y el pobre muchacho a pie; y míralo, quién </w:t>
      </w:r>
      <w:r>
        <w:rPr>
          <w:rFonts w:cs="Arial"/>
          <w:color w:val="000000"/>
          <w:sz w:val="20"/>
        </w:rPr>
        <w:t xml:space="preserve">sabe desde donde lo traerá así; mal padre”... Lo que hizo que el hombre optara, por montar también al muchacho sobre el burro; y la gente comenzó a murmurar:.. “¡Qué inconscientes!;  sí,  que falta de consciencia, ese pobre burro va sufriendo; la verdad es esa, mira como va cimbrado con el peso ¡Claro!, como es un burro;  sí, que importa, ese es un animal”...   ¡Y cuando ya iban saliendo del pueblo!, la gente ¡Muy extrañada!, los veía y se preguntaban:  “¡Gua!  ¡Y esos hombres cargando ese burro?  ¡Verdad!  ¿Por qué será?”-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JA JA...                   ¡Es que eso  entra dentro de lo usted dice!:  tiran papeles al suelo, no cuidan las cosas, desordenan; porque dicen sencillamente: "Para eso te pagan, o para eso les pagan; para que limpien, para que reparen o para que ordenen, etcétera”...  ¡Y allí queda evidenciada la inconsciencia y la falta de amor al prójimo!, en una gran cantidad de persona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o que pasa es que yo me rijo, por las tres grandes reglas de la vida, que son: la primera:.. Saber soportar las cosas... La segunda:.. Negarse a soportar las cosas...  ¡Y la tercera, y la más difícil!:.. Tener la percepción,  ser capaz de ver, o de sentir  el momento justo, para distinguir entre la primera y la segunda-         -Yo agregaría otra regla, a esas tres que usted sigue:.. Que las cosas para soportarlas y para enfrentarlas, hay que conocerla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Aah por supuesto, hay que saber a que se enfrenta uno...                Yo tengo una forma efectiva para liberar tensiones:.. Usted llega y se relaja, ya sea sentado o parado; y pega un grito a todo dar, lo más duro que pueda y extendido, eso es efectivo. ¡O si no!, usted llega y se relaja, ya sea sentado en una silla o en el suelo, ¡O en la posición que se sienta más cómodo!, cierra los ojos, despeja la mente, y comienza a decir, de una forma concentrada e imaginándose  estar en  parajes tranquilos y silenciosos, o que anda flotando o volando sobre estos lugares: “AUUUM  AUUUM AUUUM”, sintiendo que le vibran los senos paranasales ¡O si no!, contando cada una de sus respiraciones ¡Muy concentradamente!, y sintiendo cómo el aire entra, llega a los pulmones y es purificado el que se va utilizar y expulsado luego el resto hasta salir por las narices...</w:t>
      </w:r>
    </w:p>
    <w:p>
      <w:pPr>
        <w:pStyle w:val="Textodebloque1"/>
        <w:tabs>
          <w:tab w:val="clear" w:pos="708"/>
          <w:tab w:val="left" w:pos="-284" w:leader="none"/>
        </w:tabs>
        <w:spacing w:lineRule="atLeast" w:line="240"/>
        <w:ind w:left="0" w:right="0" w:hanging="0"/>
        <w:rPr>
          <w:rFonts w:eastAsia="Arial" w:cs="Arial"/>
          <w:b/>
          <w:b/>
          <w:color w:val="000000"/>
          <w:sz w:val="20"/>
        </w:rPr>
      </w:pPr>
      <w:r>
        <w:rPr>
          <w:rFonts w:eastAsia="Arial" w:cs="Arial"/>
          <w:b/>
          <w:color w:val="000000"/>
          <w:sz w:val="20"/>
        </w:rPr>
        <w:t xml:space="preserve">    </w:t>
      </w:r>
    </w:p>
    <w:p>
      <w:pPr>
        <w:pStyle w:val="Textodebloque1"/>
        <w:tabs>
          <w:tab w:val="clear" w:pos="708"/>
          <w:tab w:val="left" w:pos="-284" w:leader="none"/>
        </w:tabs>
        <w:spacing w:lineRule="atLeast" w:line="240"/>
        <w:ind w:left="0" w:right="0" w:hanging="0"/>
        <w:rPr>
          <w:rFonts w:cs="Arial"/>
          <w:b/>
          <w:b/>
          <w:color w:val="000000"/>
          <w:sz w:val="20"/>
        </w:rPr>
      </w:pPr>
      <w:r>
        <w:rPr>
          <w:rFonts w:eastAsia="Arial" w:cs="Arial"/>
          <w:b/>
          <w:color w:val="000000"/>
          <w:sz w:val="20"/>
        </w:rPr>
        <w:t xml:space="preserve"> </w:t>
      </w:r>
      <w:r>
        <w:rPr>
          <w:rFonts w:cs="Arial"/>
          <w:b/>
          <w:color w:val="000000"/>
          <w:sz w:val="20"/>
        </w:rPr>
        <w:t>*COMIENZO DEL 2do CUADRO</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VEINTE SEGUNDOS Y AL AIRE!...                        ¡SILENCIO, PREPARADAS LAS CÁMARAS,  CUATRO, TRES, DOS...  ¡Querido mundo que nos ve y nos oye!, ya estamos aquí nuevamente contigo; y el licenciado Marco Tulio Pulido, le va a responder al profesor    Miguel  José   del  Toro...   ¡Adelante     pue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Sí profesor del Toro,  yo creo en todas esas cosas que usted dijo ¡Y creo en ellas!, porque las percibo, y porque veo y siento  sus acciones y efecto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uy bien licenciado Pulido!, muy bien; no podía ser otra su respuesta ¡Y de ahora en adelante!, recuerde y analice muy bien esa respuesta que acaba de dar... ¡Porque es esa misma respuesta!, la que demuestra la existencia de un Ser Supremo...  Fíjese usted  por ejemplo, en esto que leí  yo en la revista Discover, en su edición de enero de  mil novecientos noventa y siete; dice allí: que los astrónomos localizaron con certeza,  lo que son unos doce planetas que orbitan remotas  estrellas  ¡Y aunque no los han visto en lo absoluto! ¡Ni siquiera uno solo!, saben que existen  ¡Y lo saben!,  por la acción que su gravedad ejerce en el ritmo de la estrella madre... Como se pueden dan cuenta, estos científicos admiten lo que es invisible, solamente por testimonios indirectos, y no por haberlo visualizado directamente... Y quiero decirle esta otra cosa, para que lo analice... ¡Si al sol!   ¡Que es solamente, una de  las aproximadamente doscientos mil millones de estrellas que hay en nuestra galaxia, la vía láctea!   ¡Estando a la distancia que está!, no le podemos sostener la mirada  y  nos asaría, si la tierra se acercara un poco más a él, por la inconmensurable energía que despide; ¡Qué podemos decir o esperar entonces!,  de la energía de Quien lo creó a él, para pensar siquiera en verlo físicamente a alguna distancia-...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Okey, muy bien...  Doctora Tatiány Arley Tow, tiene usted la palabra, ¿Qué nos puede decir, acerca de lo que estamos tratan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uchas gracias... Buenas noches... Bueno señor Végaz, en el transcurso de los años que llevo como biólogo, antropóloga y como arqueóloga; he investigado y descubierto muchas cosas que concuerdan con lo que  la Biblia contiene...  ¡Es más!, muchas veces me he valido de ella como guía para algunos de mis descubrimientos, y para aclarar algunas de mis investigaciones ¡Tanto en la antropología y en arqueología!,  como en la biología; y esto a la vez me ha servido, para comprobar la veracidad de lo que está escrito en ella, y al mismo tiempo para confirmar hechos históricos de la antigüedad;  tanto de los hebreos, que es el pueblo de donde provienen los judíos y que fue su lenguaje original, al igual que el arameo;  como de otros pueblos que existieron en épocas pasadas... Y también de antiguos pueblos que aún perduran en esta era  común; ¡Pero hasta allí!, porque aunque siento la existencia de ese ser Todopoderoso del que estamos hablando, tampoco puedo probarlo a ciencia cierta, al igual que el profesor del Tor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Quería decir algo licenciado Cadiz Ramón Torre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sz w:val="20"/>
        </w:rPr>
        <w:t xml:space="preserve"> </w:t>
      </w:r>
      <w:r>
        <w:rPr>
          <w:rFonts w:cs="Arial"/>
          <w:sz w:val="20"/>
        </w:rPr>
        <w:t xml:space="preserve">-Sí señor Végaz ¡Antes de que se enfríe lo dicho! Es con respecto a algo que dijo el licenciado Pulido acerca de la Biblia... El profesor Del Toro tiene razón licenciado Pulido, usted ha leído muy poco la Biblia  ¡Es más!, yo aseguraría que no la ha leído nada, ya que, tal como lo acaba de expresar la doctora Arley, es evidente que la ciencia no desmiente a la Biblia ¡Sino que por el contrario!, la avala... Sobre todo por muchas cosas, que estando escritas desde tiempos remotos en ella, no fue sino en estos tiempos que la ciencia las encontró o descubrió... Como por ejemplo la moderna práctica médica de la antisepsia, como forma de evitar y  prevenir  las enfermedades y su contagio, método éste, que era conocido por los israelitas de la antigüedad, a quienes se les recomendaba enterrar lo excrementos, para evitar que el agua se contaminara y prevenir la Shigelosis, un mal que es  transportado por las moscas; y otras enfermedades diarreicas... ¡El lavarse las manos!, que era rutinario sólo entre los judíos, sobre todo antes de ingerir alimentos... Si se sospechaba de alguna enfermedad contagiosa o infecciosa, o si la persona tenía contacto con un cadáver de animal o persona, se tomaban las previsiones del caso, como lavarse bien las manos o la cuarentena por ejemplo; de esto  podemos leer en Deuteronomio veintitrés, doce y trece... Levítico once, veintisiete, veintiocho, treinta y dos y treinta y tres; y Números diecinueve, uno al trece...  ¡Porque fíjese en estas prácticas médicas de esos tiempos!, según un documento egipcio llamado el “Papiro Ebers”,  uno de los más antiguos textos de medicina que existen, el cual data del año mil quinientos cincuenta antes de la era común aproximadamente:.. “Para sacar astillas: “Sangre de gusanos, cuézase  y aplástese en aceite; topo, mátese, </w:t>
      </w:r>
      <w:r>
        <w:rPr>
          <w:rFonts w:cs="Arial"/>
          <w:color w:val="000000"/>
          <w:sz w:val="20"/>
        </w:rPr>
        <w:t xml:space="preserve">cuézase y déjese escurrir en aceite; excremento de asno, mézclese en leche fresca”... Para las lesiones que quedan luego del desprendimiento de la costra de sangre: “Excremento humano, mézclese en leche fresca, hágase cataplasma, y aplíquese en el lugar”... ¡Y Moisés!, que creció y se hizo hombre entre los egipcios, no plasmo en la Biblia dichos procedimientos, sino los que eran y son correctos ¡Y no porque fuera médico!...  ¡Aah!, otra cosa:..  El ciclo del agua; aunque siempre estuvo escrito en la Biblia, en Eclesiastés uno, siete y en Amos cinco: ocho... Se creyó por mucho tiempo, que los mares no aumentaban, porque la tierra derramaba agua por sus extremos ¡Aún sabiendo ya!, que la tierra era redonda... En el texto: “God and the Astronomers ”(Dios y los astrónomos), publicado en New York en el año mil novecientos setenta y ocho, en su página catorce; el astrónomo Robert Jastrow escribió lo siguiente:.. “Ahora vemos que la prueba que presenta la astronomía conduce a un punto de vista bíblico del origen del mundo... Los detalles difieren, pero los elementos esenciales en el relato astronómico y en el relato bíblico de Génesis son iguales... La cadena de los sucesos que culminaron en la aparición del hombre comenzó repentina y bruscamente en un momento específico en el tiempo, en un instante de luz y energía”... ¡Y así como estos!, hay muchos otros ejemplos de concordancia entre la Biblia y la ciencia; que ya irán saliendo, a medida que avance este programa en el tiempo... ¡Así que licenciado Pulido!, como se podrá haber dado cuenta, la ciencia no desmiente a “Las Sagradas Escrituras”... ¡Lo que si ha pasado!, y es en eso en lo que usted se basa para emitir sus erróneas opiniones; es que la Biblia ha sido muy manipulada y tergiversada en su contenido por muchas personas; entre ellas, teólogos con una estrechez  mental excesiva, que en su razonar irreflexivo y equivocado, al interpretar la Biblia, fijaron límites a la ciencia, desacreditando a la vez “La Santa Palabra”; ¡O sea!, que no fue la Biblia la que trabó irracionalmente a la ciencia ¡Sino que por el contrario!, fue la errónea y dogmática interpretación que hicieron de ella dichos teólogos ¡Y a éstos se unieron!, los fundamentalistas religiosos contemporáneos, que al igual que los primeros; tergiversan “Las Sagradas Escrituras”...  ¡Más que todo!, por su insistencia dogmática, de profesar que la tierra fue creada en seis días literales de veinticuatro horas; sin tomar en cuenta, que la palabra hebrea que se traduce “día” en la Biblia, puede significar  también y simplemente “un pequeño, mediano, largo ¡O inmenso  período  de tiempo!”...  ¡Pero las que más han ido en contra de  “La Santa Palabra”!  Son precisamente las religiones mismas ¡Sobre todo!... Las que supuestamente se guían por  ella...   Éstas han empañado a la vista del mundo su reputación, tergiversando, mal interpretando y cambiando su contenido a conveniencia... Sumándose a esto, todo el daño que le han causado con su forma de actuar con respecto a la humanidad: como por ejemplo: derramar sangre en nombre de Dios, o esquilmándole a sus seguidores, el dinero que tanto trabajo les cuesta ganar;  exhibiendo desvergonzadamente su grosera opulencia... ¡Es por eso licenciado Pulido!, que no se deben  emitir juicios, basados solamente en los malos pensamientos, palabras o ejecutorias; de personas que citen o aseguren ¡No siendo así!, actuar armoniosamente con la Palabra del Dios Creador-        </w:t>
      </w:r>
    </w:p>
    <w:p>
      <w:pPr>
        <w:pStyle w:val="Textodebloque1"/>
        <w:tabs>
          <w:tab w:val="clear" w:pos="708"/>
          <w:tab w:val="left" w:pos="-284" w:leader="none"/>
        </w:tabs>
        <w:spacing w:lineRule="atLeast" w:line="240"/>
        <w:ind w:left="0" w:right="0" w:hanging="0"/>
        <w:rPr>
          <w:rFonts w:cs="Arial"/>
          <w:sz w:val="20"/>
        </w:rPr>
      </w:pPr>
      <w:r>
        <w:rPr>
          <w:rFonts w:cs="Arial"/>
          <w:color w:val="000000"/>
          <w:sz w:val="20"/>
        </w:rPr>
        <w:t xml:space="preserve">-¡Bueno querida humanidad televidente!... Hasta el momento tenemos a cuatro personas que afirman rotundamente la existencia de un Dios Creador Todopoderoso,  y  también que pueden probarlo por medio de </w:t>
      </w:r>
      <w:r>
        <w:rPr>
          <w:rFonts w:cs="Arial"/>
          <w:sz w:val="20"/>
        </w:rPr>
        <w:t xml:space="preserve">los escritos mencionados anteriormente por ellos, como son el Talmud, el Corán y la Biblia... También tenemos a dos personas que han estudiado estos libros, comprobando la veracidad de uno de ellos por medio de sus estudios   e investigaciones y uniéndose a esto sus conocimientos de las religiones, pero que a pesar de esto, y sabiendo la existencia del Ser Supremo por sentir Su acción y efectos; no se sienten en capacidad de comprobarlo; y tenemos a una persona, que no cree en lo absoluto, que pueda existir el Creador, ni tampoco en Su mensaje escrito...  ¡Ahora bien!, yo me pregunto, al igual que el mundo televidente que nos ve y nos oye...  ¡Y esto va con usted, señor Marcos Eduardo Vázquez!, además de la interrogante inicial... ¿Cómo es posible?  ¿Qué causa que se dé esta situación, que haya personas doctas en la Biblia, y que digan poder probar la existencia del Creador por medio de ella, pero que a la misma vez, con iguales conocimientos, tanto de la Biblia, como de las religiones; y documentados con pruebas arqueológicas, históricas y experimentales; haya personas que digan no poder probarl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uchas gracias señor Végaz. Buenas noches... ¡Bien!... Primero que nada, voy a responder a la pregunta central ¡Sí!, si existe un Dios Todopoderoso, y eso es de fácil  comprobación  ¡Y no sólo por medio de la Biblia!, sino por la existencia misma del universo y sus leyes, de la tierra y del hombre mismo... Con respecto a su inquietud señor Végaz, le puedo decir, que lo que causa esa incongruencia se  centra,  en la medida que tengamos o no, una expectativa segura de lo que esperamos y de lo que observamos; de que tengamos o no, confianza  y seguridad de lo que se nos ha garantizado u ofrecido... ¡En resumen!  ¡Todo depende de que tengamos  “fe”, o de que no la poseamos!...  Es por eso, que las primeras personas dicen poder probarlo; porque tienen una expectativa segura de lo que esperan; tienen la demostración probada de la realidad ¡Aún no observándola! ; tienen seguridad y confianza en lo que se les ofreció y garantizó ¡Tienen fe!... Por el contrario, las otras personas no ¡O tienen muy poca!, y es por eso, que aún teniendo la evidencia ante sus ojos, dicen no poder probarlo, o simplemente, pueden decir que no existe-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Bueno, la verdad es, que si fuésemos a probar la existencia del Creador Todopoderoso por mayoría, ya tendríamos el problema resuelto ¡Pero usted que nos está viendo y oyendo!  ¡Esa humanidad que nos ve y nos oye!, quiere que se le diga las cosas de una forma clara y explícita... Ella no quiere tener dudas al respecto ¡Y tenemos que complacerla!, ya que al hacerlo, haremos que se interese más en lo que estamos expresando, y en lo que seguiremos haciendo y diciendo en </w:t>
      </w:r>
      <w:r>
        <w:rPr>
          <w:rFonts w:cs="Arial"/>
          <w:b/>
          <w:sz w:val="20"/>
        </w:rPr>
        <w:t>el</w:t>
      </w:r>
      <w:r>
        <w:rPr>
          <w:rFonts w:cs="Arial"/>
          <w:sz w:val="20"/>
        </w:rPr>
        <w:t xml:space="preserve"> </w:t>
      </w:r>
      <w:r>
        <w:rPr>
          <w:rFonts w:cs="Arial"/>
          <w:b/>
          <w:sz w:val="20"/>
        </w:rPr>
        <w:t>programa</w:t>
      </w:r>
      <w:r>
        <w:rPr>
          <w:rFonts w:cs="Arial"/>
          <w:bCs/>
          <w:sz w:val="20"/>
        </w:rPr>
        <w:t>..</w:t>
      </w:r>
      <w:r>
        <w:rPr>
          <w:rFonts w:cs="Arial"/>
          <w:sz w:val="20"/>
        </w:rPr>
        <w:t xml:space="preserve">.  ¿Qué nos puede decir el licenciado Cadiz Ramón Torres?-         </w:t>
      </w:r>
    </w:p>
    <w:p>
      <w:pPr>
        <w:pStyle w:val="Textodebloque1"/>
        <w:tabs>
          <w:tab w:val="clear" w:pos="708"/>
          <w:tab w:val="left" w:pos="-284" w:leader="none"/>
        </w:tabs>
        <w:spacing w:lineRule="atLeast" w:line="240"/>
        <w:ind w:left="0" w:right="0" w:hanging="0"/>
        <w:rPr>
          <w:rFonts w:cs="Arial"/>
          <w:color w:val="000000"/>
          <w:sz w:val="20"/>
        </w:rPr>
      </w:pPr>
      <w:r>
        <w:rPr>
          <w:rFonts w:cs="Arial"/>
          <w:sz w:val="20"/>
        </w:rPr>
        <w:t xml:space="preserve">-Gracias...  ¡Señor Végaz!, primero que nada, me sumaré a la respuesta afirmativa, de la existencia de Dios, nuestro Padre Creador  ¡Y no es que crea en Él!, ya que a la palabra creer, muchas personas la toman como dudar, como decir sí dudando ¡Sobre todo los ateos-evolucionistas!...  ¡Sino que estoy seguro! ¡Tengo la certeza de la aseidad y de la existencia de nuestro Dios Padre, el Creador Todopoderoso!...  ¡Ahora bien!... Yo tengo que probarle eso,  al mundo que nos está mirando y nos está escuchando; razonando a partir de las “Sagradas Escrituras”, e interpretándola para él a cabalidad  ¡Y pondré en ello todo mi empeño!, para por lo menos sembrarle en la mente una duda razonable, y así discierna y se interese en ver, oír, leer, averiguar  ¡Investigar y comprobar la verdad de las cosas!,  ya que ése es el fin de este instructivo programa , y  de ello estamos </w:t>
      </w:r>
      <w:r>
        <w:rPr>
          <w:rFonts w:cs="Arial"/>
          <w:color w:val="000000"/>
          <w:sz w:val="20"/>
        </w:rPr>
        <w:t xml:space="preserve">todos conscientes y de acuerdo en este lugar-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es muy cierto!, esas son las razones principales para  que este programa: </w:t>
      </w:r>
      <w:r>
        <w:rPr>
          <w:rFonts w:cs="Arial"/>
          <w:b/>
          <w:color w:val="000000"/>
          <w:sz w:val="20"/>
        </w:rPr>
        <w:t>“De la</w:t>
      </w:r>
      <w:r>
        <w:rPr>
          <w:rFonts w:cs="Arial"/>
          <w:color w:val="000000"/>
          <w:sz w:val="20"/>
        </w:rPr>
        <w:t xml:space="preserve"> </w:t>
      </w:r>
      <w:r>
        <w:rPr>
          <w:rFonts w:cs="Arial"/>
          <w:b/>
          <w:color w:val="000000"/>
          <w:sz w:val="20"/>
        </w:rPr>
        <w:t xml:space="preserve">Oscuridad a la Luz, La Verdad nos Liberará”, </w:t>
      </w:r>
      <w:r>
        <w:rPr>
          <w:rFonts w:cs="Arial"/>
          <w:color w:val="000000"/>
          <w:sz w:val="20"/>
        </w:rPr>
        <w:t xml:space="preserve"> salga  al  aire...  ¡Prosiga  licenciado Cadiz Ramón Torres!-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partiendo de lo dicho por el señor Marcos Eduardo Vázquez ¡Con lo que estoy de acuerdo en un cien por ciento!, de que todo depende, de que tengamos “fe”  o  no; pero hay que agregar algo a ésta, para que ella sea consciente y razonada ¡El conocimiento!...  ¡Sí!, dependiendo del abundante conocimiento que obtengamos del Creador y de Su palabra, y de la suficiente fe que poseamos;  podemos tener la certeza de la existencia del Ser Supremo, y poderla probar a la vez...  ¡Tomemos por ejemplo!: El caso del licenciado Pulido, que no tiene nada de “fe”, ni conocimiento de las “Sagradas Escrituras”, y por eso niega rotundamente la existencia de nuestro Dios Padre ¡Y no solamente eso!, no; eso no es lo más grave; sino que también distorsiona el fin para el cual fue hecha la Biblia, y deforma el mensaje expresado en ella... ¡Y así como él!, hay miles de personas, que son dogmáticas en su forma de pensar; porque no investigan en profundidad  el mensaje dejado por el Creador para todo el mundo que  habita  la tierra ¡Y por ende!, no se despierta en ellos un mínimo de “fe”,  viendo las cosas con frialdad, tal como suceden o sucedieron; sin estudiar ni analizar la razón de ser de ellas, llegando a decir: impasible y sencillamente, ¡No hay Dios!  ¡Dios no existe!, pero en ningún momento se ponen a pensar de una manera inteligentemente razonada y preguntarse, ¿Del porqué y el para qué de su existencia?, en ningún momento se hacen preguntas como las siguientes: ¿Por qué nací?... ¿Por qué existo?... ¿Cuál es la razón de mi existencia?... ¿La vida es simplemente sólo nacer, crecer y morir?...  ¡Y si es así de natural!...  ¿Por qué nunca me acostumbro a la muerte?... ¿Por qué ese deseo vehemente de permanecer siempre joven y fuerte, no queriendo morir jamás?... ¿Por qué cuando estoy en pleno disfrute de la vida, entre los cuarenta y sesenta años, a plena capacidad de goce, habiendo adquirido un buen cúmulo de conocimientos, y con la capacidad de seguir obteniendo esa misma cantidad de conocimientos cientos de miles de veces más, ya que la capacidad de mi cerebro para acumular información se puede decir que es infinita, y sólo  he utilizado de él una diezmilésima parte; estando lleno de energía y gozando de perfecta salud  ¡En ese momento!  ¡En ese preciso momento!, comienzo a envejecer y a perder facultades, comienzo a enfermar, y empieza a deteriorárseme la salud?... ¿Por qué?... ¡Debe haber una razón!...  ¡Tiene que haber una explicación lógica!... ¡Esto no puede, no debe ser así!, porque la vejez no tiene explicación ¡No tiene razón de ser!... Porque científicamente está comprobado, que las células del cuerpo humano se regeneran ¡Se renuevan constantemente!, y no deberíamos ponernos viejos... ¡Y después de todas estas reflexiones!, decir:.. Tengo que buscar, tengo que encontrar las respuestas a mis preguntas, tengo que saber el porqué de estas cosas... Porque es el preguntarnos, es el razonar inteligentemente; lo que nos hace buscar, lo que nos hace encontrar, lo que nos hace aprender; y al comenzar a aprender, comenzamos a adquirir conocimiento, y a la vez, estos conocimientos van reforzando  nuestra “fe”, y así, al tener el suficiente conocimiento y nuestra “fe” bien afianzada, tendremos la certeza de la existencia de Dios, nuestro Padre Creador, y a la vez podremos comprobárselo  a  quien  nos lo pida... Este conocimiento proviene de una escala muy eleva por supuesto,  y lo adquirimos mediante un sistema de realización intuitiva de intelectualidad, donde entra la cultura universal; siendo los libros uno de los vehículos que conducen a él ¡Pero hay que estar apto!, y con disposición para adquirirlo… Tenemos que estar conscientes de la Divinidad y de la espiritualidad…   ¡Ahora bien!,  antes de comenzar a dar pruebas razonables de la aseidad  de nuestro Dios Padre Todopoderoso; deseo ¡Y es mi deber hacerlo!... Llamar a Éste por Su nombre propio  ¡Porque Él lo tiene!, y mal puedo yo en este programa, seguir llamándolo simplemente Dios, puesto que éste  es solamente uno de Sus títulos; como lo puede ser Padre, Creador, Ser Supremo, Todopoderoso u Omnisapiente... ¡Y habiéndonos dado el profesor del Toro el significado de la palabra dios!, es más importante todavía que yo utilice ¡Y deberían utilizarlo todos!, el nombre propio de nuestro Padre Creador...  ¡Y les voy a dar un ejemplo de la importancia del nombre!...  Por favor:  todos volteen hacia la parte que está detrás de sus asientos... ¡Muy bien!...   ¡Licenciado!...   ¡Aja! ¡Se fijaron!, todos los licenciados voltearon hacia mí, al yo llamarlos por su título; por eso yo tenía que especificar, con cuál de los licenciados quería yo hablar, llamándolo por su nombre propio... ¡Y por esa misma razón!, a  “Jehová” nuestro Dios Padre, hay que llamarlo por Su nombre  ¡Y más adelante probaremos y sabremos el porqué, y por qué es ese Su nombre!, a Él hay que llamarlo por Su nombre como un deber, y para distinguirlo de la infinidad de dioses falsos que existen, ¡Y sobre todo!, para distinguirlo del dios de este sistema de cosas, del dios gobernante del mundo en este momento  ¡Satanás el Diablo!...  A “Jehová” nuestro Dios Padre, le gusta que lo llamemos por Su nombre  ¡El mismo que aparece en las escrituras Hebreas-Arameas, en más de siete mil ocasiones, y en muchas oportunidades en las escrituras Griegas-Cristianas!... ¡Y le gusta que lo llamemos por Su nombre!, porque al igual que a nosotros, no hay sensación más placentera al oído, que el escuchar nuestro propio nombre... ¡Ahora bien!... ¿Existe  “Jehová” nuestro Dios Padre?... Partamos de la norma o ley, de que toda cosa hecha tiene un hacedor...  Estos sillones, estos escritorios, esta escenografía, este estudio ¡Este edificio en donde nos encontramos!, no salieron de la nada ¡Alguien los diseñó y alguien lo hizo!  ¡No es así?...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Ahora supongamos, que todos nosotros vamos atravesando un inmenso e inhóspito desierto, en el cual no se encuentra ni se halla a más nadie ¡A ningún ser vivo!... Y después de haber andado en esa soledad escalofriante, kilómetros, kilómetros y kilómetros a través de él  ¡De repente!  ¡Como de la nada!, nos encontramos con una hermosa casa, en medio de la inmensidad de ese desierto... ¡Muy amplia y muy cómoda!, con aire acondicionado y calefacción; con su sistema de cañerías, con su tubería de aguas blancas y  agua potable; con su sistema de electricidad, amueblada, con refrigerador y una alacena llena de alimentos, con una inmensa piscina, un sótano en donde hay combustible y cosas útiles y necesarias, rodeada de árboles de todos los tipos y tamaños y el suelo cubierto de grama y bellas flores ¡En fin!, sin que le falte nada para vivir a placer y cómodamente en ella  y disfrutarla a plenitud...  ¡Y yo me pregunto!,  ¿Quién de nosotros se atrevería a decir y a asegurar  ¡Que esa casa apareció allí de la nada!  ¡Que no tuvo diseñador!  ¡Que nadie la hizo!  ¡O que no tiene dueño?... ¡Ninguno verdad?...  ¡Claro que ninguno!... Porque lo menos que pensaríamos el resto de nosotros, de alguien que diga eso, de uno que haga tal aseveración; es que esa persona está totalmente loca de remate, al decir y asegurar algo así  ¡No es verdad?-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lo mismo pensarían todos los televidentes que nos miran  y nos escuchan!... ¿Cierto?-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w:t>
      </w:r>
    </w:p>
    <w:p>
      <w:pPr>
        <w:pStyle w:val="Textodebloque1"/>
        <w:tabs>
          <w:tab w:val="clear" w:pos="708"/>
          <w:tab w:val="left" w:pos="-284"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Bien ¡Traslademos ese mismo ejemplo a nuestro hermoso planeta tierra!, éste está situado en un inmenso desierto  ¡En un desierto infinito!, llamado universo, porque a pesar de que los seres que lo habitamos, hemos tratado de comunicarnos por todos los medios posibles, con otras entidades, para ver si encontramos algo parecido a nuestra tierra; no lo hemos logrado ¡Y lo único que hemos hallado es!:  ¡Soledad y más soledad! ¡Silencio y más silencio!… ¡Por cierto!, en el año mil novecientos setenta y dos, en la Armenia soviética; se llevó a cabo la primera conferencia internacional para la comunicación con  inteligencia  extraterrestre, cuyas siglas son CETI... Y se acordó allí, que la radioastronomía, sería la más rápida y económica forma de hacerlo; acordándose la organización cooperativa internacional, con nuevos y enormes radiotelescopios... ¡Pero todavía en el día de hoy!... ¡NADA!  ¡Absolutamente nada!... Esto nos comprueba  así, que nuestro planeta es el único existente con las condiciones necesarias, para que haya en él todo tipo de vida;  ¡Desde la microscópica!, hasta la más avanzada de todas:  ¡Nosotros los humanos!...  La tierra tiene el tamaño preciso para que existamos, porque si fuera algo más grande, ésta tuviera más gravedad, y un gas liviano como el hidrógeno se aglomeraría, al no poder desligarse de la gravedad de la tierra, y la atmósfera se haría irrespirable y no habría vida... Del otro lado, si nuestro planeta fuera algo más pequeño, el oxígeno, que es tan indispensable para la vida, se iría, y el agua del planeta se evaporaría... ¡En ambas situaciones no sería viable la vida... La tierra fue ubicada con toda precisión en el sitio justo, ni muy  cerca del sol para que no se queme, ni muy alejada de él para que no se congele; ya que está comprobado científicamente, que si estuviera más cerca del sol en un cinco por ciento, hubiera ocurrido un efecto invernadero desde hace miles de millones de años... Del otro lado, si estuviera alejada del sol en un uno por ciento, desde hace miles de millones de años, la glaciación hubiera sido inevitable... Su inclinación adecuada, su movimiento giratorio sobre su eje y su orbitar casi circular alrededor del sol, aparte de propiciar la fuerza de gravedad justa; es muy idóneo, para que tengamos temperaturas moderadas y disfrutemos de cambios necesarios y agradables de estaciones, de días y noches... Ella tiene una atmósfera única en el universo, compuesta por diferentes gases, cuidadosamente mezclados en ella, para poder respirarla y seguir viviendo; aparte de esto, está dotada de todas las comodidades:  ¡Luz! ¡Agua dulce y salada!, alimentos y los medios para producirlos, plantas, animales, calefacción, combustible e infinidad de cosas útiles y necesarias  ¡Y todo esto para qué?...  ¡Para que nos sintamos felizmente cómodos y disfrutemos del placer de vivir en ella!...  ¡Entonces!... Si la casa de la cual hablamos al principio, por lógica tuvo un diseñador y un hacedor inteligente  ¡Nuestro planeta tierra!  ¡Nuestro hogar en éste inhóspito desierto llamado universo!, que está por mucho mejor diseñada y hecha, y muy bien acondicionada para la vida,  ¡Por lógica, también tuvo Su diseñador y hacedor inteligente!,  a “Jehová nuestro Dios Padre...  ¡Por otra parte!  ¡Y además de todo lo dicho!, este universo infinito, en el cual está situada nuestra bella tierra; se rige por leyes muy precisas  ¡Tan precisas!, que los científicos de la NASA  pueden saber con toda precisión, el momento exacto en que un satélite artificial, un cohete, una sonda espacial, etcétera; lanzado por ellos,  llegará, estará o pasará por un determinado punto del espacio universal...  Un jefe de la NASA, el científico alemán Wernher Von Braun, experto en cohetes, lo aseguró de una mejor forma, cuando dijo lo siguiente: “Las leyes naturales del universo son tan exactas, que podemos medir   el  tiempo  de  vuelo  de  una  nave a la luna, con la precisión de una fracción de segundo”... Y estas leyes físicas tan precisas  ¡Como todas las leyes existentes!, exigen que se haya  legislado para ellas ¡Exigen un legislador!...    ¡Y quién es ese inteligente legislador de las leyes a las cuales  estamos aludiendo!...  “Jehová” nuestro Dios Padre por supuesto, el Creador Todopoderoso y Omnisapiente... ¡En resumen!, si encontráramos un reloj de sorprendente precisión... ¡Concluiríamos razonadamente!, que éste fue diseñado de manera concienzuda, hecho y ensamblado por alguien inteligente ¡Y no!, que fue el resultado, de que el viento por puro azar o casualidad, reunió y mezcló en un envase algunas partículas  de polvo, que se convirtieron en las partes del mismo y se ensamblaron  para su formación... ¡Pues el universo!, es un inmenso y magnífico reloj, que es por mucho ¡Pero que por mucho!, más preciso que cualquier reloj que haya fabricado el hombre  ¡O que esté por fabricar!... Y por lo tanto debemos concluir, que fue diseñado y construido por alguien muy inteligente  ¡Mucho más inteligente que cualquier humano!, a saber, “Jehová” nuestro Dios Padre...  Otra prueba palpable de la existencia de Éste, la tenemos en Su propia palabra escrita:  la Biblia; ya que ésta y su mensaje, ha permanecido inalterable hasta el día de hoy  ¡A pesar de la infinidad de enemigos que ha encontrado en su camino!... Los cuales han tratado de destruirla, de ocultarla, de desviar el fin para lo que fue escrita, de cambiar y tergiversar el mensaje  contenido en ella, etcétera;  ¡Pero nunca han podido lograr su cometido!... “Las  Sagradas Escrituras”, comenzaron a escribirse en lengua hebrea y aramea, hace más de tres mil quinientos años... Comenzaron a traducirse a otros idiomas hace más de dos mil doscientos  años, y se terminaron de escribir en el año noventa y ocho de esta era común, en el idioma griego, hace más de  mil novecientos  años...  “Jehová” nuestro Dios Padre, utilizando la acción directa de Su fuerza activa o espíritu santo, escribió personalmente los diez mandamientos, y para escribir  la Biblia en su totalidad, ¡Hecho éste que duró aproximadamente mil seiscientos doce años!, se valió de cuarenta escritores diferentes ¡Hombres estos!, de distintas épocas y condiciones y educación, a los que divinamente inspiró y guió con Su  fuerza activa; como lo dice la misma Biblia en el segundo libro de Samuel, capítulo veintitrés, versículo dos; el cual dice así: “!El  espíritu de  “Jehová”  fue lo que habló por mí y Su palabra estuvo en mí boca”; o en la segunda carta del apóstol Pedro, capítulo uno, versículo veintiuno, que dice: “Hombres hablaron de parte de Dios, al ser llevados por espíritu santo”; o en el libro de Mateo, diez: veinte, que dice:.. “Porque los que hablan no son únicamente ustedes, sino que el espíritu de su Padre habla por ustedes”; o en la segunda carta del apóstol Pablo a Timoteo, capítulo  tres,  versículo  dieciséis, la  cual refiriéndose a la Biblia;  dice  así: “Toda  escritura  es inspirada de Dios”-         -¡Perdón señor  Végaz!, pero quisiera objetar lo que él está diciendo-         -Sí, lo puede hacer licenciado Marco Tulio Pulido; pero cuando regresemos. ¡Querida humanidad televidente!, te invito a ver y a oír algo, que también nos puede interesar...        *</w:t>
      </w:r>
      <w:r>
        <w:rPr>
          <w:rFonts w:cs="Arial"/>
          <w:b/>
          <w:color w:val="000000"/>
          <w:sz w:val="20"/>
        </w:rPr>
        <w:t>FINAL DEL 2do CUADRO*</w:t>
      </w:r>
      <w:r>
        <w:rPr>
          <w:rFonts w:cs="Arial"/>
          <w:color w:val="000000"/>
          <w:sz w:val="20"/>
        </w:rPr>
        <w:t xml:space="preserve">                </w:t>
      </w:r>
    </w:p>
    <w:p>
      <w:pPr>
        <w:pStyle w:val="Textodebloque1"/>
        <w:tabs>
          <w:tab w:val="clear" w:pos="708"/>
          <w:tab w:val="left" w:pos="-284" w:leader="none"/>
        </w:tabs>
        <w:spacing w:lineRule="atLeast" w:line="240"/>
        <w:ind w:left="0" w:right="0" w:hanging="0"/>
        <w:rPr>
          <w:rFonts w:eastAsia="Arial" w:cs="Arial"/>
          <w:color w:val="000000"/>
          <w:sz w:val="20"/>
        </w:rPr>
      </w:pPr>
      <w:r>
        <w:rPr>
          <w:rFonts w:eastAsia="Arial" w:cs="Arial"/>
          <w:color w:val="000000"/>
          <w:sz w:val="20"/>
        </w:rPr>
        <w:t xml:space="preserve">                                   </w:t>
      </w:r>
    </w:p>
    <w:p>
      <w:pPr>
        <w:pStyle w:val="Textodebloque1"/>
        <w:tabs>
          <w:tab w:val="clear" w:pos="708"/>
          <w:tab w:val="left" w:pos="-284" w:leader="none"/>
        </w:tabs>
        <w:spacing w:lineRule="atLeast" w:line="240"/>
        <w:ind w:left="0" w:right="0" w:hanging="0"/>
        <w:rPr>
          <w:rFonts w:cs="Arial"/>
          <w:sz w:val="20"/>
        </w:rPr>
      </w:pPr>
      <w:r>
        <w:rPr>
          <w:rFonts w:eastAsia="Arial" w:cs="Arial"/>
          <w:color w:val="000000"/>
          <w:sz w:val="20"/>
        </w:rPr>
        <w:t xml:space="preserve">  </w:t>
      </w:r>
      <w:r>
        <w:rPr>
          <w:rFonts w:cs="Arial"/>
          <w:sz w:val="20"/>
        </w:rPr>
        <w:t xml:space="preserve">-Licenciado Cadiz Ramón Torres, nos pasamos más de tres minutos  ¿Qué pasó?-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Si le digo la verdad señor Végaz, ni siquiera reparé en las luces, estaba tan inspirado... ¡Que bueno pues!, discúlpeme ésa ¡Y las que faltan!-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Tranquilo, igual de inspirados estábamos nosotros  ¡Pero vamos a procurar de estar más pendiente!, porque si no a Domingo Luis nos le puede dar algo  ¿Verdad Domingo Lui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Cónchale jefe!, ya no encontraba que señas hacerles, para que me dieran el pase al tiempo de los comerciale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No te preocupes, esa deuda la pagamos ahorita: en el otro negro...  ¡Anthony Joseph!-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Dígame señor Végaz!-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Hazme el favor, y levantas un poco ese faro, que me está molestando la vista...   ¡No, ese no!, el de luz blanca... Okey, así está bien...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Permiso señores!, les vamos a retocar el maquillaje...    </w:t>
      </w:r>
    </w:p>
    <w:p>
      <w:pPr>
        <w:pStyle w:val="Textodebloque1"/>
        <w:tabs>
          <w:tab w:val="clear" w:pos="708"/>
          <w:tab w:val="left" w:pos="-284" w:leader="none"/>
        </w:tabs>
        <w:spacing w:lineRule="atLeast" w:line="240"/>
        <w:ind w:left="0" w:right="0" w:hanging="0"/>
        <w:rPr>
          <w:rFonts w:cs="Arial"/>
          <w:sz w:val="20"/>
        </w:rPr>
      </w:pPr>
      <w:r>
        <w:rPr>
          <w:rFonts w:cs="Arial"/>
          <w:sz w:val="20"/>
        </w:rPr>
        <w:t>–</w:t>
      </w:r>
      <w:r>
        <w:rPr>
          <w:rFonts w:cs="Arial"/>
          <w:sz w:val="20"/>
        </w:rPr>
        <w:t xml:space="preserve">Frances, ¿Qué has estado haciend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Lo que me dijiste Joe: estoy tomando nota, de cosas que pueden ser importantes, y de cosas que yo considere que pueden hacer falta, para luego comentarlas entre los do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Aah muy bien!  ¡Así es!...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Yo comparo la ignorancia con la falta del sentido de la vista... Una persona ignorante de algo es ciega respecto a ese asunto; y una persona conocedora, puede llegar a utilizar la ceguera de la otra persona en ese aspecto, para su beneficio, enseñándole y haciéndole ver lo que le conviene; llegando la persona ciega del asunto, a defenderlo como si en verdad lo hubiera visto... Hay un cuento sufí muy conocido, que ilustra claramente lo que quiero decir:.. ¡Sí!... ¡Okey!... El cuento dice así:..  Había un pueblo en el que todos sus habitantes eran ciegos, y llegaron a las afueras de su ciudad  los habitantes de otro pueblo, comandados por su Rey, el cual,  para atemorizar a la gente, se trasladaba en un gigantesco elefante, y los  ciegos, que  no sabían nada de lo que era y cómo era un elefante, comisionaron a cuatro de los suyos, para que fueran a estudiarlo y trajeran la información... Al llegar al sitio, cada uno tomó al elefante por  distintos lugares y comenzó a palparlo...  Cuando fueron a rendirle informe al resto de su pueblo, cada uno por su lado, describía  al elefante según el área que había palpado, asegurando vehementemente que el mismo era tal y como lo decía cada uno de ellos... Lo que le creó más ignorancia y confusión a sus coterráneos, ya que uno decía, por haberle palpado una de las patas; que era algo muy firme, fuerte, alto y poderoso como  un gran pilar... Otro decía, por haberle palpado un lado del cuerpo; que era inmenso, semi-redondo, muy rugoso y nudoso... Otro decía, por haberle palpado la trompa; que era  cilíndrico, muy grueso, largo, derecho y hueco por dentro,  y de aspecto horroroso y destructor; y el otro, por haberlo palpado una de las orejas; decía que era algo muy grande y rugoso, amplio y llano como un tapiz...  ¡Y por supuesto!, cada quien creyó lo que quiso creer, y nadie sabía que era y cómo era en realidad el elefante, y  a la hora de defenderse del animal, cada uno lo hacía según el aspecto mental que tenía de él, siendo inútil todo esfuerzo, ya que el que manejaba  al elefante; si lo conocía globalmente  en todo sus aspectos, y  le sacaba el mejor y mayor provecho sobre los otros-        </w:t>
      </w:r>
    </w:p>
    <w:p>
      <w:pPr>
        <w:pStyle w:val="Textodebloque1"/>
        <w:tabs>
          <w:tab w:val="clear" w:pos="708"/>
          <w:tab w:val="left" w:pos="-284" w:leader="none"/>
        </w:tabs>
        <w:spacing w:lineRule="atLeast" w:line="240"/>
        <w:ind w:left="0" w:right="0" w:hanging="0"/>
        <w:rPr>
          <w:rFonts w:cs="Arial"/>
          <w:sz w:val="20"/>
        </w:rPr>
      </w:pPr>
      <w:r>
        <w:rPr>
          <w:rFonts w:cs="Arial"/>
          <w:sz w:val="20"/>
        </w:rPr>
        <w:t>-¡Es que eso es así!, cada quien puede llegar a tener diferentes puntos de vista de una misma cosa o de un mismo suceso; y cada quien  manipula los hechos circunstanciales a su conveniencia;  ¡Porque si bien es cierto!, estos hechos fortuitos, causales, casuales o Imprevistos, que están latentes y que pueden suceder en cualquier momento; no son manejables,    al llegar a acaecer; pueden, por una parte, fijar en la mente de unas personas: miedos, creencias, tabúes, enjuiciamientos, sugestiones; haciéndolas a la vez muy vulnerables física, moral y espiritualmente; ¡Y por  otro lado!, otras personas, siendo afectadas en poco o en nada por lo acaecido; pueden sacar ventajas de esos sucesos y de la forma en que hayan afectado a los demás... Con respecto a esto, hay un hecho curioso que yo  leí  ¡De las tantas cosas que yo he leído!, que ilustra muy bien lo que dije... Ustedes saben que por la influencia de la cristiandad, los reyes comenzaron a ser coronados y ungidos por las autoridades eclesiásticas, bajo la justificación teórica, del derecho divino de los reyes; hecho  por  el cual  llegaron a ser considerados “representantes de Dios en la tierra”, “designados directamente por Él”, lo que hacía sagrado todo lo que tenía que ver con ellos ¡Sobre todo los de España!... ¡Pues bien!, durante la época de las colonias, en el tiempo en que una de éstas comenzaba su proceso  para independizarse del régimen español, acaecieron en ella dos de estos hechos fortuitos, los cuales  llegaron a generar  unas singulares consecuencias y resultados, que hicieron que fuese otra la historia de esa colonia... El primero de estos hechos fue: que a uno de los hombres más ricos de ese territorio, poseedor de uno de los más grandes mayorazgos de la región, recién casado y prácticamente recién llegado a su pueblo, luego de haber estado varios años fuera de él; se le murió su joven y hermosa esposa, a los cinco meses de haber regresado  del exterior, y habiendo transcurridos apenas ocho meses de haber contraído matrimonio ¡Le faltaban cuatro días para cumplir los ocho meses de casado!... Esto hizo que la vida de éste hombre tomara otro rumbo, llegando a convertirse en “El libertador Simón Bolívar”, y a descolonizar a cinco naciones...  El otro hecho fue:  que a Venezuela ¡Que es la colonia a la cual me estoy refiriendo!, estando ya ésta,  en  pleno apogeo independentista, y  pareciendo indicar todo, que este proceso no iba a durar más de lo necesario, y que no iba a costar más sacrificios de los ya previstos; el veintiséis de marzo de mil ochocientos doce, día jueves santo a las cuatro y siete minutos de la tarde, le sobrevino una catástrofe natural de inmensas proporciones... Un gran  terremoto que casi destruye por entero la región, se piensa que si hubieran existido sismógrafos para la época, lo hubieran ubicado en once o doce puntos en la Escala del sismólogo italiano Giuseppe Mercalli; o en ocho o nueve puntos ¡O más!, en la Escala del sismólogo estadounidense Charles Francis  Richter... ¡Sólo en la ciudad de Caracas!, murieron alrededor</w:t>
      </w:r>
      <w:r>
        <w:rPr>
          <w:rFonts w:cs="Arial"/>
          <w:b/>
          <w:sz w:val="20"/>
        </w:rPr>
        <w:t xml:space="preserve"> </w:t>
      </w:r>
      <w:r>
        <w:rPr>
          <w:rFonts w:cs="Arial"/>
          <w:sz w:val="20"/>
        </w:rPr>
        <w:t xml:space="preserve">de diez mil personas ¡Que actualmente representaría más de un millón de personas  ¡Y por supuesto!, dadas las circunstancias bajo las cuales ocurrió el hecho y las resultantes de éste; los defensores de la corona y sus seguidores, comenzaron a interpretar este fenómeno natural a su conveniencia, regando la bola, que este desastre era un castigo divino, en contra de los insurgentes y sus seguidores, por haber cometidos éstos el horrible pecado, de revelarse contra el supuesto “mediador de Dios”, el Rey,  y oponerse a su sagrado mandato, colaborando en esto, y con bastante vehemencia; muchos de los clérigos de la época, la mayoría de ellos españoles; quienes arengaban a la gente a que se arrepintieran de su pecado y proclamaran su obediencia al Rey y su lealtad a éste y a la corona... Todos los realistas, para asegurar tal cosa, se basaron en dos curiosas coincidencias, una:.. Que este sismo se extendió por toda la costa y  el pie de las montañas, arrasando precisamente, con todas las ciudades y territorios que estaban en manos de los insurgentes contra el régimen español, mientras que el territorio que estaba en manos de los defensores de la corona española, ubicado en su mayoría hacia los llanos; casi no sufrió daños ¡Si no ninguno!... Y dos, que el día que marcó el inicio de la revolución venezolana, el diecinueve de abril de mil ochocientos diez, también fue precisamente, un jueves santo... ¡Y por supuesto!, el dolor, el miedo, la confusión, el sufrimiento, el terror; el enjuiciamiento ¡El pánico que causó esta contingencia!, unido al método de sugestión y la manipulación a conveniencia del hecho; hizo que muchos insurgentes y sus seguidores, entre civiles  y  militares;  se  pasaran a  la causa de los realistas y  sus seguidores; ¡Y dependiendo del punto de vista de cada quien!, los malos pasaron a ser buenos; los buenos pasaron a ser malos, y otros no tenían definición clara, de quién era bueno y quién era malo ¡Y esto!, junto con otras graves consecuencias causadas por el terremoto; hizo que el proceso independentista de la colonia en cuestión; se alargara por muchos años más, y causara muchos más  sacrificios de los previstos-           -Hay algo en que difiero, de todo eso que usted dijo... Yo tengo entendido que este Bolívar a quien usted se refiere, estaba como predestinado desde muy jovencito a ser lo que fue-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Es que ese entendimiento suyo viene ¡Pienso yo!, de haber leído algunos escritores cursis y con un exceso de romanticismo ¡Que además  creen y  practican esa falsa creencia!  ¡Casi generalizada¡ ¡Que llaman destino!, y que es una mentira de marca mayor, la cual se originó en Babilonia, se regó por la tierra , arraigándose en los pueblos, y que hoy día convive con la mayoría de la gente como una verdad...  ¡Yo también  he leído a esos escritores!, para comparar y poder criticar… Éstos se dedican a adornar y a endiosar a los héroes;  olvidándose de que éstos son seres humanos, con cierto grado de inteligencia superior ¡Pero humanos al fin!, con sus defectos y virtudes... Muchos de estos escritores e historiadores, llegaron a dogmatizarse y fanatizarse, cambiando la verdadera historia con su necio fantasear...  ¡Por eso es que yo traje esta maleta!, y sé que ustedes se extrañaron al verme cargarla; pero es que yo aquí cargo mucha información, que sé que me va a hacer falta aquí en cualquier momento; como este libro por ejemplo: “El Libertador”, del escritor venezolano Augusto Mijares... Éste es el más fidedigno de todos ¡En mi opinión!, de los que han escrito sobre el personaje en cuestión; se los recomiendo ampliamente; ésta es una   edición publicada en Venezuela por el gobierno de ésta; en el  año de mil novecientos ochenta y siete; en la cual podemos leer, en las páginas noventa y uno y noventa y dos, algo que le comentó el propio Simón Bolívar a su edecán, el francés Luis  Perú de Lacroix, quien fuera el escritor de un  libro acerca del libertador titulado: “El diario de Bucaramanga”... Y dice así: “Miren ustedes lo que son las cosas; si no hubiera enviudado, quizá mi vida hubiera sido otra; no sería el general Bolívar, ni el Libertador, aunque convengo en que mi genio no era para ser Alcalde de San Mateo. (...). La muerte de mi mujer me puso muy temprano sobre el camino de la política; me hizo seguir después el carro de Marte en lugar de seguir el arado de Ceres: vean, pues, ustedes, si ha influido sobre mi suerte”...  ¡Como pueden ver!,  él mismo Simón Bolívar reconoció el hecho, de que fue esta muerte imprevista, la que vino a...               Yo tengo un relato también, que se amolda a eso que usted dice del imprevisto, del hecho casual o circunstancial  ¡Y no predestinado!;  de cómo alguien puede sacar ventaja de ellos... Esto le sucedió hace muchos años, a  la gente de un pueblo asiático, la cual fue afectada en su gran mayoría, por una mortal peste en forma de diarrea,  que los estaba diezmando poco a poco; y no había ni hechicero, ni curandero que lograra dar con la cura para esta grave enfermedad... Hasta que a uno de los hechiceros se le ocurrió, que las oraciones y ruegos que hacían a sus dioses para que les perdonaran sus pecados y los librara del mal; no eran escuchados, por encontrarse muy lejos de ellos, por lo que hizo que la gente lo siguiera hasta la cima de una alta colina, para acercarse más a sus dioses, y decir sus rezos y hacer sus peticiones  desde  allí...  En  ese pueblo se estilaba, como todavía se estila en algunas regiones hoy  día; que la gente al hacer estos actos religiosos, se arrodillara o se acostara y lamiera la tierra en señal de humillación...  ¡Y  resultó ser!, que la gente inexplicablemente, comenzó a sanar... ¡Pues bien!, por este solo hecho, este hechicero  ¡Aunque el primer sorprendido era él!, llegó a alcanzar mucha  fama y un gran poderío ¡Aunque no había hecho, ni hizo nada sobresaliente después de esto!...  </w:t>
      </w:r>
    </w:p>
    <w:p>
      <w:pPr>
        <w:pStyle w:val="Textodebloque1"/>
        <w:tabs>
          <w:tab w:val="clear" w:pos="708"/>
          <w:tab w:val="left" w:pos="-284" w:leader="none"/>
        </w:tabs>
        <w:spacing w:lineRule="atLeast" w:line="240"/>
        <w:ind w:left="0" w:right="0" w:hanging="0"/>
        <w:rPr>
          <w:rFonts w:cs="Arial"/>
          <w:sz w:val="20"/>
        </w:rPr>
      </w:pPr>
      <w:r>
        <w:rPr>
          <w:rFonts w:eastAsia="Arial" w:cs="Arial"/>
          <w:sz w:val="20"/>
        </w:rPr>
        <w:t xml:space="preserve"> </w:t>
      </w:r>
      <w:r>
        <w:rPr>
          <w:rFonts w:cs="Arial"/>
          <w:sz w:val="20"/>
        </w:rPr>
        <w:t xml:space="preserve">Muchos años después se descubrió, que dicha colina, situada en las islas de Mentawai, al Oeste de Sumatra; en donde dicho curandero hizo tan espectacular milagro, era una mina de silicato hidratado de aluminio... Una arcilla blanca de alta pureza, que hoy día en medicina, es utilizada y recetada por los médicos, como medicamento para curar la diarrea precisamente... El nombre con que se conoce dicha arcilla es el de Kaolín o Caolín, palabra que viene del chino y que significa: Kao   -alto  y  ling  -colina...    </w:t>
      </w:r>
    </w:p>
    <w:p>
      <w:pPr>
        <w:pStyle w:val="Textodebloque1"/>
        <w:tabs>
          <w:tab w:val="clear" w:pos="708"/>
          <w:tab w:val="left" w:pos="-284" w:leader="none"/>
        </w:tabs>
        <w:spacing w:lineRule="atLeast" w:line="240"/>
        <w:ind w:left="0" w:right="0" w:hanging="0"/>
        <w:rPr>
          <w:rFonts w:cs="Arial"/>
          <w:sz w:val="20"/>
        </w:rPr>
      </w:pPr>
      <w:r>
        <w:rPr>
          <w:rFonts w:cs="Arial"/>
          <w:sz w:val="20"/>
        </w:rPr>
        <w:t>–</w:t>
      </w:r>
      <w:r>
        <w:rPr>
          <w:rFonts w:cs="Arial"/>
          <w:sz w:val="20"/>
        </w:rPr>
        <w:t xml:space="preserve">Fíjense lo extrañamente que operan las casualidades...  Fíjense como las circunstancias convergentes en un momento dado, producen hechos de distintas índoles; de los cuales se aprovechan personas sin escrúpulos, valiéndose de las nesciencia  de las masas, sacándole todo el beneficio personal-…     -¡Nesciencia!  ¿Qué es eso?-...     </w:t>
      </w:r>
    </w:p>
    <w:p>
      <w:pPr>
        <w:pStyle w:val="Textodebloque1"/>
        <w:tabs>
          <w:tab w:val="clear" w:pos="708"/>
          <w:tab w:val="left" w:pos="-284" w:leader="none"/>
        </w:tabs>
        <w:spacing w:lineRule="atLeast" w:line="240"/>
        <w:ind w:left="0" w:right="0" w:hanging="0"/>
        <w:rPr>
          <w:rFonts w:cs="Arial"/>
          <w:sz w:val="20"/>
        </w:rPr>
      </w:pPr>
      <w:r>
        <w:rPr>
          <w:rFonts w:cs="Arial"/>
          <w:sz w:val="20"/>
        </w:rPr>
        <w:t xml:space="preserve">-¡Aah!...   Esa  es  una  palabra  que  le  tomé  prestada  a  la doctora Mirtha del Carmen Tovar, que significa simple y llanamente ¡Ignorancia!... </w:t>
      </w:r>
    </w:p>
    <w:p>
      <w:pPr>
        <w:pStyle w:val="Textodebloque1"/>
        <w:tabs>
          <w:tab w:val="clear" w:pos="708"/>
          <w:tab w:val="left" w:pos="-284" w:leader="none"/>
        </w:tabs>
        <w:spacing w:lineRule="atLeast" w:line="240"/>
        <w:ind w:left="0" w:right="0" w:hanging="0"/>
        <w:rPr>
          <w:rFonts w:cs="Arial"/>
          <w:sz w:val="20"/>
        </w:rPr>
      </w:pPr>
      <w:r>
        <w:rPr>
          <w:rFonts w:cs="Arial"/>
          <w:sz w:val="20"/>
        </w:rPr>
      </w:r>
    </w:p>
    <w:p>
      <w:pPr>
        <w:pStyle w:val="Textodebloque1"/>
        <w:tabs>
          <w:tab w:val="clear" w:pos="708"/>
          <w:tab w:val="left" w:pos="-284" w:leader="none"/>
        </w:tabs>
        <w:spacing w:lineRule="atLeast" w:line="240"/>
        <w:ind w:left="0" w:right="0" w:hanging="0"/>
        <w:rPr/>
      </w:pPr>
      <w:r>
        <w:rPr>
          <w:rFonts w:eastAsia="Arial" w:cs="Arial"/>
          <w:color w:val="000000"/>
          <w:sz w:val="20"/>
        </w:rPr>
        <w:t xml:space="preserve">     </w:t>
      </w:r>
      <w:r>
        <w:rPr>
          <w:rFonts w:cs="Arial"/>
          <w:b/>
          <w:color w:val="000000"/>
          <w:sz w:val="20"/>
        </w:rPr>
        <w:t>*COMIENZO DEL 3er CUADRO*</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t xml:space="preserve">¡DIEZ SEGUNDOS Y AL AIRE!...   ¡SILENCIO, PREPARADAS LAS CÁMARAS, CUATRO, TRES, DOS...   ¡Querido    mundo que nos ve y nos oye!,   ¡Aquí   estamos  otra    vez contigo!,   y tiene   la   palabra   el  licenciado               </w:t>
      </w:r>
    </w:p>
    <w:p>
      <w:pPr>
        <w:pStyle w:val="Textodebloque1"/>
        <w:tabs>
          <w:tab w:val="clear" w:pos="708"/>
          <w:tab w:val="left" w:pos="-284" w:leader="none"/>
        </w:tabs>
        <w:spacing w:lineRule="atLeast" w:line="240"/>
        <w:ind w:left="0" w:right="0" w:hanging="0"/>
        <w:rPr>
          <w:rFonts w:cs="Arial"/>
          <w:color w:val="000000"/>
          <w:sz w:val="20"/>
        </w:rPr>
      </w:pPr>
      <w:r>
        <w:rPr>
          <w:rFonts w:cs="Arial"/>
          <w:color w:val="000000"/>
          <w:sz w:val="20"/>
        </w:rPr>
      </w:r>
    </w:p>
    <w:p>
      <w:pPr>
        <w:pStyle w:val="Textodebloque1"/>
        <w:tabs>
          <w:tab w:val="clear" w:pos="708"/>
          <w:tab w:val="left" w:pos="-284" w:leader="none"/>
        </w:tabs>
        <w:spacing w:lineRule="atLeast" w:line="240"/>
        <w:ind w:left="0" w:right="0" w:hanging="0"/>
        <w:jc w:val="center"/>
        <w:rPr>
          <w:rFonts w:cs="Arial"/>
          <w:color w:val="000000"/>
          <w:sz w:val="20"/>
        </w:rPr>
      </w:pPr>
      <w:r>
        <w:rPr>
          <w:rFonts w:cs="Arial"/>
          <w:color w:val="000000"/>
          <w:sz w:val="20"/>
        </w:rPr>
        <w:drawing>
          <wp:inline distT="0" distB="0" distL="0" distR="0">
            <wp:extent cx="5373370" cy="262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5373370" cy="2628900"/>
                    </a:xfrm>
                    <a:prstGeom prst="rect">
                      <a:avLst/>
                    </a:prstGeom>
                  </pic:spPr>
                </pic:pic>
              </a:graphicData>
            </a:graphic>
          </wp:inline>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arco Tulio Puli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Gracias...  Es con respecto a lo que dijo el licenciado Torres... Él está dando como una de las pruebas de la existencia de Dios a la Biblia, pero al decir que fue escrita por hombres me está dando la razón  ¡Hombres!, simples hombres fueron los que la escribieron, y ellos podían poner allí lo que mejor les conviniera para sus fine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icenciado Cadiz Ramón Torre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Yo lo dije, es cierto, hombres comunes y corrientes fueron los que escribieron la Biblia; pero también dije: que fueron inspirados por “Jehová”...  Y para que se entienda mejor esto de la inspiración, voy a dar un claro ejemplo...  Licenciado Pulido, como profesional y científico que usted es, me imagino que tiene muchas obligaciones y ocupaciones, y por ello debe tener  su oficina o despacho y por ende una secretaria ¿Ciert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í-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Y cuántas secretarias ha tenido hasta ahor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Cinco, incluyendo la actual-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Muy bien... Ahora dígame una cosa,  cuándo usted le  dicta a su secretaria y ella toma el dictado, ¿Quién es el responsable de lo que queda escrito? ¿Quién es responsable de ese pensamiento? ¿Usted o su secretari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Yo por supuest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key...  Ahora respóndame a esto: cuando usted a despedido a su secretaria o ésta lo ha dejado; y llega la que la va a sustituir ¿El archivo existente  queda invalidado,  y hay un recomenzar de su actividad con la nueva empleada... O el archivo existente sigue vigente y se continua trabajando sobre lo que está hecho o sobre lo que se viene hacien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Hay  continuidad-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y bien!... Es su pensamiento y su actuar, y hay una continuidad en él...  ¡Ahora!, conociendo, como lo conocemos todos; el poder de las telecomunicaciones, con el cual podemos recibir  un mensaje desde cualquier parte, o entrar  en contacto   con otra persona desde cualquier lugar, ¿Es posible que un ser con poderes extraordinarios, se comunique con seres comunes y corrientes, como está planteado respecto al Autor de la Biblia y sus escritores, ¡Tomando en cuenta!; que Ese mismo Ser es el Creador de los medios y las leyes para comunicars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icenciado Marco Tulio Pulid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Bueno, estéé-...         </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Está dudando, y eso es bueno!, pero no importa, yo responderé por usted...  ¡Sí es posible que eso suceda!, y eso fue lo que pasó con el libro en cuestión... “Jehová” le transmitió Sus pensamientos de una forma continua, a Sus cuarenta secretarios, durante un período de mil seiscientos doce años ¡Aproximadamente!; desde el año mil quinientos catorce antes de la era común, hasta el año noventa y ocho de la era común... Entre estos escritores hubo reyes, profetas, sacerdotes, pescadores, pastores, un recaudador de impuestos, artesanos, un médico, etcétera...   ¡Y desde Moisés!, quien fue el que la comenzó a escribir ¡Hasta el apóstol Juan!, quien fue el que la terminó; hubo en  “La Sagrada Palabra”;  una prosecución, una armonía  y  una   sincronización  en  el  tiempo  impresionante, la cual nos deja abismados a los que la conocemos  ¡Y otra cosa!, a pesar de ser un libro tan antiguo!, se adapta a los tiempos modernos; ¡Como si la hubieran escrito esta mañana!... Por otro lado: su mensaje principal no ha variado en nada...  El tema en cual se centra la palabra del Creador; no ha variado en todo ese tiempo, y ese mensaje es la vindicación de Su nombre “Jehová” y el establecimiento de Su Reino... ¡Sí! ¡El Reino!  La Biblia en su primer libro, Génesis, palabra ésta que significa principio; nos explica que el Reino se perdió por la desobediencia y la rebeldía   en contra del Todopoderoso, y en los demás libros, hasta llegar al de Apocalipsis o Revelación, que es el último de los que la conforman;  se nos dice y se nos explica, como “Jehová” nuestro Dios Padre, restaurará el Reino y reivindicará definitivamente Su Santo Nombre; haciendo de toda la tierra un paraíso; de esto  podemos leer en Génesis, capítulo tres, versículo diecinueve al veintitrés... Y en Revelación, capítulo  doce, versículo diez, y también en Revelación, capítulo veintiuno,  versículo tres al cuatro...   Nuestro Creador ha protegido muy bien Su mensaje, y prueba de ello es: que ha prevalecido a pesar de los enemigos que ha tenido ¡Y tiene!, los cuales se cuentan por legiones; éstos han querido destruirla o cambiarla, entre ellos los de la época del oscurantismo, tiempo en el cual la iglesia católica, en el concilio de Verona, en el año de mil ciento ochenta y tres, estableció “La Inquisición”, procedimiento mediante el cual, se veía a  líderes religiosos, que quemaban montones de biblias incautadas... También se les observó, cuando quemaban en hogueras, a personas vivas, con su respectiva Biblia amarrada en el pecho  ¡Y que por herejes!, ya que el fin principal de esta perquisición  a que eran sometida las personas; era la de mantener la verdad escrita en el libro, alejada de la gente común; porque no les convenía, que las personas se enteraran de que las mantenían engañadas, cosa  ésta, que aún hoy día persiste  ¡Y eso es lo impresionante!  ¡Y lo que prueba la intervención divina de un Ser Supremo en su resguardo!, visto que a pesar de todo, se ha mantenido incólume a todo tipo de ataques y persecuciones, que comandadas por Satanás el Diablo, han querido deshacerla y ocultar las verdades que ella contiene... ¡Y que por el contrario!, se ha convertido en el libro más conocido; sobreviviendo a las más violentas controversias...  La Biblia ha sido reconocida como el libro más grande de todos los tiempos, sosteniendo su expansión en toda la tierra y su prestigio trascendental  para la humanidad... Para que un libro sea considerado un éxito, solo se tienen que vender unos cuantos miles de ejemplares  ¡Sin embargo!, ningún libro habido ni por haber, se acerca ni remotamente a la cantidad de biblias producidas, porque del que se supone le sigue en segundo lugar, se han vendido o distribuido ochocientos millones de ejemplares, que es el libro rojo “Citas del presidente Mao Tsé-Tung”...  La  Biblia, desde el primer momento en que salió impresa la primera; de la prensa inventada por el alemán Johannes Gutenberg en el mil cuatrocientos cincuenta y cinco, hasta el día de hoy; ha tenido un tiraje aproximado de  más de cuatro mil millones de ejemplares... ¡Más de cuatro mil millones de ejemplares! ¡Cómo les parece?... ¡Impresionante no!... A  ella la podríamos considerar “El Gran Best Séller”, o “El Best Séller de los Best Séller”, puesto que cada año se imprimen y se distribuyen alrededor de sesenta millones de biblias o porciones de ella, siendo que la misma ha sido traducida a más de dos mil cien idiomas y dialectos, atravesando fronteras de todos los tipos y superando trabas nacionales, de razas, étnicas y tribales... Hoy día,  son muy pocos los lugares de la tierra, en donde no haya un ejemplar, y son muy pocas las personas que no puedan leerla en su propia lengua... ¡Toda ella es impresionante y llena de una excelsitud sobrecogedora! ¡Destacándose en ella su honradez y honestidad!, ya que no oculta las faltas, errores o fallas de las personas ¡Ni siquiera las faltas, errores o fallas de quienes la escribieron!, como si lo hacen a conveniencia otros textos... ¡Claro que las personas que no la leen, ni la conocen en profundidad!, no pueden saber ni sentir estas cosas, y sólo dicen necedades con respecto a ella; porque usted los oye decir cosas como las que dice el licenciado Pulido ¡Y peores que esas!, pero únicamente porque se las oyen decir a los demás; pero en ningún momento se han tomado la molestia de abrir la Biblia para estudiarla e investigarla, y así ver y aprender si es verdad o es mentira lo que le han dicho, o si dice o no dice lo que han escuchado de ella...  Para este tipo de personas ¡Que son bastantes!, como también para los ateos-evolucionistas; yo  uso  ciertos  pasajes  de  “Las Santas Escrituras”  ¡Episodios éstos!, que ellos ni remotamente se imaginan que están escritos en la Biblia, y los uso para que se impresionen y a la misma vez se motiven a averiguar si es verdad o no que están contenidos en ella... ¡Como por ejemplo este!:…Es un hecho cierto,  que en la antigüedad se creía ¡Y la misma iglesia católica lo apoyaba!, que la tierra era plana y que estaba sostenida por animales gigantescos, montados éstos a la vez sobre otro que nadaba en un mar cósmico; como también aseguraba  dicha  iglesia:  que  la  tierra  era  el  centro  del  universo,   según es afirmado  en  un  decreto  emanado por un tribunal,  del  “Índice  de  la  Iglesia  católica” condenando el movimiento de la tierra,  en   el   mil seiscientos  dieciséis,  que  dice:..  “La  tesis  del  doble  movimiento  de  la tierra,  sobre  su  eje  y  alrededor  del  sol  es  falsa  y  completamente opuesta  a  la  Santa  Escritura”...   ¡Y  el  que  osara  refutar,  o  ir  en  contra de  esto!,  era  tildado  de  hereje,  tal  como  sucedió  con  el  astrónomo  polaco   Nicolás   Copérnico,  en    el   mil  quinientos  cuarenta  y   tres,</w:t>
      </w:r>
      <w:r>
        <w:rPr>
          <w:rFonts w:cs="Arial" w:ascii="Arial" w:hAnsi="Arial"/>
          <w:sz w:val="20"/>
        </w:rPr>
        <w:t xml:space="preserve">  cuando  formuló   su   teoría,  conocida</w:t>
      </w:r>
      <w:r>
        <w:rPr>
          <w:rFonts w:cs="Arial" w:ascii="Arial" w:hAnsi="Arial"/>
          <w:color w:val="000000"/>
          <w:sz w:val="20"/>
          <w:lang w:val="es-ES_tradnl"/>
        </w:rPr>
        <w:t xml:space="preserve">  </w:t>
      </w:r>
      <w:r>
        <w:rPr>
          <w:rFonts w:cs="Arial" w:ascii="Arial" w:hAnsi="Arial"/>
          <w:sz w:val="20"/>
        </w:rPr>
        <w:t xml:space="preserve">como heliocéntrica... De  que  lo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center"/>
        <w:rPr>
          <w:rFonts w:ascii="Arial" w:hAnsi="Arial" w:cs="Arial"/>
          <w:color w:val="000000"/>
          <w:sz w:val="20"/>
          <w:lang w:val="es-ES_tradnl"/>
        </w:rPr>
      </w:pPr>
      <w:r>
        <w:rPr>
          <w:rFonts w:cs="Arial" w:ascii="Arial" w:hAnsi="Arial"/>
          <w:color w:val="000000"/>
          <w:sz w:val="20"/>
          <w:lang w:val="es-ES_tradnl"/>
        </w:rPr>
        <w:drawing>
          <wp:inline distT="0" distB="0" distL="0" distR="0">
            <wp:extent cx="5373370" cy="2005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4" r="-11" b="-14"/>
                    <a:stretch>
                      <a:fillRect/>
                    </a:stretch>
                  </pic:blipFill>
                  <pic:spPr bwMode="auto">
                    <a:xfrm>
                      <a:off x="0" y="0"/>
                      <a:ext cx="5373370" cy="2005330"/>
                    </a:xfrm>
                    <a:prstGeom prst="rect">
                      <a:avLst/>
                    </a:prstGeom>
                  </pic:spPr>
                </pic:pic>
              </a:graphicData>
            </a:graphic>
          </wp:inline>
        </w:drawing>
      </w:r>
    </w:p>
    <w:p>
      <w:pPr>
        <w:pStyle w:val="Normal"/>
        <w:spacing w:lineRule="atLeast" w:line="240"/>
        <w:jc w:val="center"/>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center"/>
        <w:rPr>
          <w:rFonts w:ascii="Arial" w:hAnsi="Arial" w:cs="Arial"/>
          <w:color w:val="000000"/>
          <w:sz w:val="20"/>
          <w:lang w:val="es-ES_tradnl"/>
        </w:rPr>
      </w:pPr>
      <w:r>
        <w:rPr>
          <w:rFonts w:cs="Arial" w:ascii="Arial" w:hAnsi="Arial"/>
          <w:color w:val="000000"/>
          <w:sz w:val="20"/>
          <w:lang w:val="es-ES_tradnl"/>
        </w:rPr>
        <w:drawing>
          <wp:inline distT="0" distB="0" distL="0" distR="0">
            <wp:extent cx="5373370" cy="2171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4" r="-11" b="-14"/>
                    <a:stretch>
                      <a:fillRect/>
                    </a:stretch>
                  </pic:blipFill>
                  <pic:spPr bwMode="auto">
                    <a:xfrm>
                      <a:off x="0" y="0"/>
                      <a:ext cx="5373370" cy="2171065"/>
                    </a:xfrm>
                    <a:prstGeom prst="rect">
                      <a:avLst/>
                    </a:prstGeom>
                  </pic:spPr>
                </pic:pic>
              </a:graphicData>
            </a:graphic>
          </wp:inline>
        </w:drawing>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center"/>
        <w:rPr>
          <w:rFonts w:ascii="Arial" w:hAnsi="Arial" w:cs="Arial"/>
          <w:color w:val="000000"/>
          <w:sz w:val="20"/>
          <w:lang w:val="es-ES_tradnl"/>
        </w:rPr>
      </w:pPr>
      <w:r>
        <w:rPr>
          <w:rFonts w:cs="Arial" w:ascii="Arial" w:hAnsi="Arial"/>
          <w:color w:val="000000"/>
          <w:sz w:val="20"/>
          <w:lang w:val="es-ES_tradnl"/>
        </w:rPr>
        <w:drawing>
          <wp:inline distT="0" distB="0" distL="0" distR="0">
            <wp:extent cx="5373370" cy="2171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 r="-11" b="-14"/>
                    <a:stretch>
                      <a:fillRect/>
                    </a:stretch>
                  </pic:blipFill>
                  <pic:spPr bwMode="auto">
                    <a:xfrm>
                      <a:off x="0" y="0"/>
                      <a:ext cx="5373370" cy="2171065"/>
                    </a:xfrm>
                    <a:prstGeom prst="rect">
                      <a:avLst/>
                    </a:prstGeom>
                  </pic:spPr>
                </pic:pic>
              </a:graphicData>
            </a:graphic>
          </wp:inline>
        </w:drawing>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sz w:val="20"/>
        </w:rPr>
      </w:pPr>
      <w:r>
        <w:rPr>
          <w:rFonts w:cs="Arial" w:ascii="Arial" w:hAnsi="Arial"/>
          <w:sz w:val="20"/>
        </w:rPr>
        <w:t xml:space="preserve">planetas ejecutaban órbitas alrededor del sol; y también más adelante, en la estación invernal  de mil seiscientos nueve a mil seiscientos diez,  con el físico y astrónomo italiano  Galileo Galilei, cuando éste comprobó que lo dicho por el primero era una verdad científica, lo que lo llevó a comparecer ante la Inquisición, la cual lo interrogó fuertemente, lo obligó  a desdecirse de lo que había encontrado y lo arrestó en su domicilio hasta su muerte... Cosmas Indicopleustes, monje católico del siglo seis, en su libro “Topografía cristiana”, escrito en el quinientos treinta y cinco después de Cristo; escribió, haciendo comparaciones con textos bíblicos, negando las antípodas; que la tierra era un paralelogramo o rectángulo, cuya longitud era dos veces su latitud…  ¡Bueno!, los pasajes bíblicos a los que me refiero, tienen que ver con el hecho: de que fue en el año de mil cuatrocientos noventa y dos, cuando Cristóbal Colón, comprobó que la tierra era redonda  ¡Aunque no es!, sino hasta el siglo veinte, cuando el hombre tiene verdaderamente, una visión clara del círculo de nuestro planeta, al poderlo ver desde el espacio... Pero ya en la Biblia estaba escrito, en el libro de Job, capítulo veintiséis, versículos siete y diez, lo siguiente:.. “Dios está extendiendo el norte sobre el lugar vacío, colgando la tierra sobre nada” – “Ha descrito un círculo sobre la haz de las aguas”...  Y en el libro de Isaías, capítulo cuarenta, versículo veintidós, se puede leer esto:.. “Hay uno que mora por encima del globo de la tierra, los moradores de la cual son como saltamontes [...]”... Aquí, en este versículo, algunas versiones colocan “esfera o círculo de la tierra”, como la Traducción del Nuevo Mundo; o, “el orbe terrestre”, como la Biblia de Jerusalén...  Y yo leí  “el globo de la tierra”, según “La Sagrada Biblia” de Pedro Franquesa y José María Solé, o versión “Franquesa-Solé”, de los años mil novecientos sesenta y cinco y mil novecientos setenta... ¡Como vemos entonces!, tanto en el libro de Job, que fue  escrito por Moisés, dos mil novecientos sesenta y cinco años antes de lo de Colón; como en el de Isaías, que fue escrito por éste, dos mil doscientos veinticuatro años antes del mismo suceso; ya en “Las Sagradas Escrituras” estaba escrito:.. Que la tierra orbita en el espacio y que es de forma circular...  ¡Y no porque Moisés, Job e Isaías fuesen unos expertos en astronomía!  ¡No señor!... Sino por lo que ya dijimos, que ellos escribieron eso por inspiración Divina... Y así como estas cosas, hay muchas otras escritas en la Biblia desde hace miles de años, pero que las personas ignoran que están allí, y es un deber de los que sí estamos informados, el hacérselas saber de una forma u otra... ¡Resumimos entonces!, que sólo un Ser Todopoderoso, pudo hacer de la Biblia lo que es:.. Un libro exclusivo  ¡Único!, independiente de cualquier otro... Que no emula ni es la variante de ninguno... Un libro que lo tiene todo y lo dice todo:.. Lo que pasó, lo que está pasando y lo que pasará en el futuro... Un libro que lo único que hay que hacer es leerlo y estudiarlo a consciencia, para darse cuenta de lo inmenso, de lo hermoso, de lo sublime e imponente que 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erdaderamente que el licenciado Cadiz Ramón Torres, nos ha dado muy buenas razones probatorias para convencernos de la existencia del Ser Supremo...  ¡Sí!...  ¡Dígame, señor Marcos Eduardo Vázquez!-          -En Proverbios ocho: veintisiete; se menciona también lo del círculo de la tierra... Y hay también mención acerca de la redondez de la tierra, en los libros apócrifos o inventados, los cuales nadie ¡O casi nadie lee!... Como es el caso del capítulo nueve versículo tres, del libro Sabiduría, de la versión bíblica Torres Amat, del año mil novecientos cincuenta y siete y cincuenta y ocho, que dice: “a fin de que gobernase la redondez de la tierra”…  ¡Si me lo permite de una vez!, yo puedo seguir dando pruebas de esa existencia del Dios Todopoderoso-         </w:t>
      </w:r>
    </w:p>
    <w:p>
      <w:pPr>
        <w:pStyle w:val="Normal"/>
        <w:spacing w:lineRule="atLeast" w:line="240"/>
        <w:jc w:val="both"/>
        <w:rPr>
          <w:rFonts w:ascii="Arial" w:hAnsi="Arial" w:cs="Arial"/>
          <w:sz w:val="20"/>
        </w:rPr>
      </w:pPr>
      <w:r>
        <w:rPr>
          <w:rFonts w:cs="Arial" w:ascii="Arial" w:hAnsi="Arial"/>
          <w:sz w:val="20"/>
        </w:rPr>
        <w:t xml:space="preserve">-¡Claro que sí, señor Marcos Eduardo Vázquez!  ¡Eso queremos!  ¡Pero eso sí!, lo va a hacer, después de que nos enteremos de otras cosas que también pueden interesarnos ¡Querida humanidad televidente! ¡Ya estaremos contigo de nuevo!... </w:t>
      </w:r>
    </w:p>
    <w:p>
      <w:pPr>
        <w:pStyle w:val="Normal"/>
        <w:spacing w:lineRule="atLeast" w:line="240"/>
        <w:jc w:val="center"/>
        <w:rPr>
          <w:rFonts w:ascii="Arial" w:hAnsi="Arial" w:cs="Arial"/>
          <w:sz w:val="20"/>
        </w:rPr>
      </w:pPr>
      <w:r>
        <w:rPr>
          <w:rFonts w:cs="Arial" w:ascii="Arial" w:hAnsi="Arial"/>
          <w:sz w:val="20"/>
        </w:rPr>
        <w:t>*</w:t>
      </w:r>
      <w:r>
        <w:rPr>
          <w:rFonts w:cs="Arial" w:ascii="Arial" w:hAnsi="Arial"/>
          <w:b/>
          <w:sz w:val="20"/>
        </w:rPr>
        <w:t>FINAL DEL 3er CUAD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Qué pasó Domingo Luis!, estabas haciendo más señas que chimpancé en un zoológico, ya te estamos pagando la deuda, este cuadro no duró el tiempo estipulado-         </w:t>
      </w:r>
    </w:p>
    <w:p>
      <w:pPr>
        <w:pStyle w:val="Normal"/>
        <w:spacing w:lineRule="atLeast" w:line="240"/>
        <w:jc w:val="both"/>
        <w:rPr>
          <w:rFonts w:ascii="Arial" w:hAnsi="Arial" w:cs="Arial"/>
          <w:sz w:val="20"/>
        </w:rPr>
      </w:pPr>
      <w:r>
        <w:rPr>
          <w:rFonts w:cs="Arial" w:ascii="Arial" w:hAnsi="Arial"/>
          <w:sz w:val="20"/>
        </w:rPr>
        <w:t xml:space="preserve">-Sí  jefe, está bien, pero era para que estuvieran pendientes... Mire Jefe, a lo mejor lo llaman dentro de un momen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Quién?-         </w:t>
      </w:r>
    </w:p>
    <w:p>
      <w:pPr>
        <w:pStyle w:val="Normal"/>
        <w:spacing w:lineRule="atLeast" w:line="240"/>
        <w:jc w:val="both"/>
        <w:rPr>
          <w:rFonts w:ascii="Arial" w:hAnsi="Arial" w:cs="Arial"/>
          <w:sz w:val="20"/>
        </w:rPr>
      </w:pPr>
      <w:r>
        <w:rPr>
          <w:rFonts w:cs="Arial" w:ascii="Arial" w:hAnsi="Arial"/>
          <w:sz w:val="20"/>
        </w:rPr>
        <w:t xml:space="preserve">-Su señora, le mandé a decir que llamara en dos minutos, ¡Ahí está su llamada!, me están haciendo señas...               -¡Aló!-         </w:t>
      </w:r>
    </w:p>
    <w:p>
      <w:pPr>
        <w:pStyle w:val="Normal"/>
        <w:spacing w:lineRule="atLeast" w:line="240"/>
        <w:jc w:val="both"/>
        <w:rPr>
          <w:rFonts w:ascii="Arial" w:hAnsi="Arial" w:cs="Arial"/>
          <w:sz w:val="20"/>
        </w:rPr>
      </w:pPr>
      <w:r>
        <w:rPr>
          <w:rFonts w:cs="Arial" w:ascii="Arial" w:hAnsi="Arial"/>
          <w:sz w:val="20"/>
        </w:rPr>
        <w:t xml:space="preserve">-¡Aló!  ¡Quito, eres tú?-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í Mivi, soy yo!  ¿Qué pas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y Quito!, es que no voy a poder ir a la reunión de Franyarit, para que se lo digas sí-         </w:t>
      </w:r>
    </w:p>
    <w:p>
      <w:pPr>
        <w:pStyle w:val="Normal"/>
        <w:spacing w:lineRule="atLeast" w:line="240"/>
        <w:jc w:val="both"/>
        <w:rPr>
          <w:rFonts w:ascii="Arial" w:hAnsi="Arial" w:cs="Arial"/>
          <w:sz w:val="20"/>
        </w:rPr>
      </w:pPr>
      <w:r>
        <w:rPr>
          <w:rFonts w:cs="Arial" w:ascii="Arial" w:hAnsi="Arial"/>
          <w:sz w:val="20"/>
        </w:rPr>
        <w:t xml:space="preserve">-¿Qué reunión es esa Mivi?-         </w:t>
      </w:r>
    </w:p>
    <w:p>
      <w:pPr>
        <w:pStyle w:val="Normal"/>
        <w:spacing w:lineRule="atLeast" w:line="240"/>
        <w:jc w:val="both"/>
        <w:rPr>
          <w:rFonts w:ascii="Arial" w:hAnsi="Arial" w:cs="Arial"/>
          <w:sz w:val="20"/>
        </w:rPr>
      </w:pPr>
      <w:r>
        <w:rPr>
          <w:rFonts w:cs="Arial" w:ascii="Arial" w:hAnsi="Arial"/>
          <w:sz w:val="20"/>
        </w:rPr>
        <w:t xml:space="preserve">-Una reunión de padres y representantes en el liceo, a las cuatro de la tarde; pero es que se me presentó un problema con unos proveedores, y por lo que veo me va a llevar todo el día resolverlo, después te explico-          -Está bien, yo le digo. ¡Mira Mivi!  ¿Si quieres yo voy en tu lugar? ¡Si ella lo acepta por supuesto!-         -¡Ay Quito!, te lo agradezco-         </w:t>
      </w:r>
    </w:p>
    <w:p>
      <w:pPr>
        <w:pStyle w:val="Normal"/>
        <w:spacing w:lineRule="atLeast" w:line="240"/>
        <w:jc w:val="both"/>
        <w:rPr>
          <w:rFonts w:ascii="Arial" w:hAnsi="Arial" w:cs="Arial"/>
          <w:sz w:val="20"/>
        </w:rPr>
      </w:pPr>
      <w:r>
        <w:rPr>
          <w:rFonts w:cs="Arial" w:ascii="Arial" w:hAnsi="Arial"/>
          <w:sz w:val="20"/>
        </w:rPr>
        <w:t xml:space="preserve">-Sabes que lo hago con todo gusto.  ¡Mivi!  ¿Sabes qué?-         </w:t>
      </w:r>
    </w:p>
    <w:p>
      <w:pPr>
        <w:pStyle w:val="Normal"/>
        <w:spacing w:lineRule="atLeast" w:line="240"/>
        <w:jc w:val="both"/>
        <w:rPr>
          <w:rFonts w:ascii="Arial" w:hAnsi="Arial" w:cs="Arial"/>
          <w:sz w:val="20"/>
        </w:rPr>
      </w:pPr>
      <w:r>
        <w:rPr>
          <w:rFonts w:cs="Arial" w:ascii="Arial" w:hAnsi="Arial"/>
          <w:sz w:val="20"/>
        </w:rPr>
        <w:t xml:space="preserve">-Si Quito lo sé-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e amo Mivi! ¿Oíst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i Quito!, yo también te amo ¡Te quiero!... ¡Bueno te dejo *Muuush* ¡Te quiero!-         </w:t>
      </w:r>
    </w:p>
    <w:p>
      <w:pPr>
        <w:pStyle w:val="Normal"/>
        <w:spacing w:lineRule="atLeast" w:line="240"/>
        <w:jc w:val="both"/>
        <w:rPr>
          <w:rFonts w:ascii="Arial" w:hAnsi="Arial" w:cs="Arial"/>
          <w:sz w:val="20"/>
        </w:rPr>
      </w:pPr>
      <w:r>
        <w:rPr>
          <w:rFonts w:cs="Arial" w:ascii="Arial" w:hAnsi="Arial"/>
          <w:sz w:val="20"/>
        </w:rPr>
        <w:t xml:space="preserve">-¡Ídem! *Muuush*...          ¡Franyarit!, tu mamá llamó, para avisarte que no va a poder ir al liceo esta tarde, pero si no te importa me esperas allá, que yo puedo ir por ell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y sí Joe!  ¡Que bueno!, es que lo que van a decir es muy importante, según me dijo mi profesora guía, y así tú le comunicas la información a mi mami-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key!, estamos de acuerdo entonc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ira Joe, quiero aprovechar para  preguntar  algo  ¿Pue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laro que sí cariño ¿Qué será?-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que no entiendo, cuando el señor dice lo de libro, capítulo  ¡Eso pu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 iMi amor!, acabas de hacer una pregunta muy importante... Lo que pasa es que  uno está tan acostumbrado a trabajar el libro, y es algo tan normal para nosotros, que cree que las demás personas están igualmente entendidas... Mira mi amor, este libro se cita así, porque...             ¿Y qué nombre tiene ese taller que usted dicta? ¿De qué se trata?...  ¡Si se puede saber dig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o lo llamo:  “Taller de desarrollo personal y crecimiento espiritual” “Los problemas   no    son   problemas”,    y   contiene: espiritualidad, auto-estima, razonamiento, auto-valorización y concientización”,  ya que estos conceptos en la práctica deben estar unidos, ir concatenados muy firmemente en un solo concepto: “Desarrollo o crecimiento personal”,  auto-estima y valorización es igual a éxito, bienestar, felicidad; ¡Pero para lograr esto!, hay que pasar por el camino del razonamiento concienzudo, practicando la virtud de la paciencia  ¡Y todo esto cubierto de un factor muy importante e imprescindible!  ¡La espiritualidad!, porque sin ella no hay equilibrio para lograr las otras cosas...             ¡Claro que tiene que ver!...  Usted me hace recordar un pensamiento del peruano Fray Antonio de la Calancha que dice así: ”No es más infeliz quien no tiene amigos,  sino quien no tiene enemigos; porque eso prueba: que no tiene honra que le murmuren;  valor que le teman;  riquezas que le codicien;  bienes que le esperen, ni nada bueno que le envidien”-         -¡Yo a eso puedo agregar un pensamiento propio!: “Si te critican, existes”...                Pudiera ser eso... Ustedes saben que Juan Ponce de León, el conquistador de Puerto Rico; cansado ya; después de buscar por mucho tiempo, incitado por los indígenas; un supuesto manantial que lo iba a mantener joven por siempre; dijo un día:.. “Encontré la fuente de la juventud eterna: soñar con quimeras, y buscarlas ansioso hasta el final”...                    Cuando él dice que es empírico y autodidacta, se entiende fácilmente... Porque empirismo es el sistema filosófico que toma la experiencia como base del conocimiento, ¡O sea!, que funda su conocimiento en la observación y la experiencia... Y autodidacta, porque se ha instruido y ha aprendido por si mismo, sin maestros ni profesores, al igual que usted, con la diferencia que usted además es opsímat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o me hace recordar algo!, que no sé si tiene relación ¡Yo creo que sí!... Es algo que leí no recuerdo donde, y que decía más o menos así: “Una persona que no tenga talento,  pero que tenga mucha voluntad y método, puede llegar muy lejos, y sobrepasar a una persona con talento, si ésta no tiene método ni voluntad”... ¡Y yo estoy cansado de ver casos de este tipo...                        ¡Es que en los libros está todo!, ellos son una fuente inagotable para la obtención  de conocimientos; por medio de ellos se aprenden muchas cosas ¡Yo por lo menos soy adicto a ellos!, y les debo lo que soy...  Y es que es tan gratificante encontrar en ellos cosas, y aprendérselas y luego poder comunicárselas a los demás... Hay un libro que a mi me gusta mucho, y me encanta utilizarlo con mis alumnos... Porque además de que aprenden con él, se divierten bastante, se llama: “Palabras, etimología y semántica”... Y es entretenido, por la curiosidad de que uno lleva toda una vida pronunciando las palabras cotidianamente como parte de nuestro idioma, y cuando se aprende de dónde se originan éstas, siente como que se llena un vacío o que encuentra algo que le faltaba, lo que hace que sea placentero a la vez...  ¡Por ejemplo!: la palabra compañero... Compañero para acá y compañero para allá: y cuando uno lee: “Compañero, viene de la combinación de dos palabras latinas: cum y pais, que es igual a: con pan, e inicialmente significaba: lo que se comía con pan, y luego pasó a señalar al que se come el mismo pan, o sea: el compañero... O la palabra bayoneta, el arma blanca esa que es complemento del fusil; ésta se deriva del francés balonnete, tomando este nombre del de Bayona, ciudad en donde por primera vez se construyó esta arma... O la palabra hermético-        </w:t>
      </w:r>
    </w:p>
    <w:p>
      <w:pPr>
        <w:pStyle w:val="Normal"/>
        <w:spacing w:lineRule="atLeast" w:line="240"/>
        <w:jc w:val="both"/>
        <w:rPr>
          <w:rFonts w:ascii="Arial" w:hAnsi="Arial" w:cs="Arial"/>
          <w:color w:val="000000"/>
          <w:sz w:val="20"/>
          <w:lang w:val="es-ES_tradnl"/>
        </w:rPr>
      </w:pPr>
      <w:r>
        <w:rPr>
          <w:rFonts w:eastAsia="Arial" w:cs="Arial" w:ascii="Arial" w:hAnsi="Arial"/>
          <w:sz w:val="20"/>
        </w:rPr>
        <w:t xml:space="preserve"> </w:t>
      </w:r>
      <w:r>
        <w:rPr>
          <w:rFonts w:cs="Arial" w:ascii="Arial" w:hAnsi="Arial"/>
          <w:sz w:val="20"/>
        </w:rPr>
        <w:t xml:space="preserve">-¡Esa la sé  yo!,  yo  sé  de  donde  proviene...  Ese  es  un  adjetivo  que  se origina de </w:t>
      </w:r>
      <w:r>
        <w:rPr>
          <w:rFonts w:cs="Arial" w:ascii="Arial" w:hAnsi="Arial"/>
          <w:color w:val="000000"/>
          <w:sz w:val="20"/>
          <w:lang w:val="es-ES_tradnl"/>
        </w:rPr>
        <w:t xml:space="preserve">Hermes Trimegisto, quien es tenido como el que inventó la alquimia y las artes ocultas y secretas... Como Hermes, por medio de fundir el vidrio, conseguía cerrar completamente  los vasos de cristal; de allí proviene hermético, que es igual a perfectamente cerra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y bien!.  ¿Y por qué nosotros sabemos esto?...  ¡Por eso mismo!, porque no tenemos los libros para adorn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center"/>
        <w:rPr>
          <w:rFonts w:ascii="Arial" w:hAnsi="Arial" w:cs="Arial"/>
          <w:b/>
          <w:b/>
          <w:sz w:val="20"/>
        </w:rPr>
      </w:pPr>
      <w:r>
        <w:rPr>
          <w:rFonts w:cs="Arial" w:ascii="Arial" w:hAnsi="Arial"/>
          <w:sz w:val="20"/>
        </w:rPr>
        <w:t>*</w:t>
      </w:r>
      <w:r>
        <w:rPr>
          <w:rFonts w:cs="Arial" w:ascii="Arial" w:hAnsi="Arial"/>
          <w:b/>
          <w:sz w:val="20"/>
        </w:rPr>
        <w:t>COMIENZO DEL 4to CUADRO*</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rFonts w:ascii="Arial" w:hAnsi="Arial" w:cs="Arial"/>
          <w:sz w:val="20"/>
        </w:rPr>
      </w:pPr>
      <w:r>
        <w:rPr>
          <w:rFonts w:cs="Arial" w:ascii="Arial" w:hAnsi="Arial"/>
          <w:sz w:val="20"/>
        </w:rPr>
        <w:t xml:space="preserve">¡VEINTE SEGUNDOS Y AL AIRE!...                      ¡SILENCIO, CÁMARAS PREPARADAS, CUATRO, TRES, DOS...    </w:t>
      </w:r>
    </w:p>
    <w:p>
      <w:pPr>
        <w:pStyle w:val="Normal"/>
        <w:spacing w:lineRule="atLeast" w:line="240"/>
        <w:jc w:val="both"/>
        <w:rPr>
          <w:rFonts w:ascii="Arial" w:hAnsi="Arial" w:cs="Arial"/>
          <w:color w:val="000000"/>
          <w:sz w:val="20"/>
        </w:rPr>
      </w:pPr>
      <w:r>
        <w:rPr>
          <w:rFonts w:cs="Arial" w:ascii="Arial" w:hAnsi="Arial"/>
          <w:sz w:val="20"/>
        </w:rPr>
        <w:t xml:space="preserve">-Querido mundo que nos ve y nos oye!  ¡Aquí estamos de nuevo contigo!, y quiero aprovechar para decirte algo... ¡Para explicarte mejor dicho!... Cuál es la forma de buscar en la Biblia las citas que aquí se mencionan, para que anoten y verifiquen... ¡Bien!, este texto está dividido en secciones llamadas libros, cada cual con su respectivo nombre; estos libros están divididos en capítulos numerados, y éstos a su vez se encuentran subdivididos en frases, oraciones o pequeños párrafos llamados versículos y que también están numerados con pequeños guarismos  ¡Y siempre se citan en ese orden!  ¡Libro, capítulo y versículo!, por ejemplo: si yo digo: Mateo siete, veintiuno; es igual a decir: en el libro de Mateo, en su capítulo siete, versículo veintiuno... ¡Bueno!, dicho esto, le damos la palabra al señor Marcos Eduardo Vázquez ¡Adelante!-          -Gracias... Bien, ya el licenciado  Torres nos aportó evidencias, refiriéndose a la tierra, las leyes universales, la palabra escrita... Yo voy a argumentar, expresándome del hombre, del ser humano como tal... Nosotros fuimos diseñados y hechos de una manera tan perfecta, que atemoriza el ponernos a detallarnos; como lo dijo el Rey David en el Salmo ciento treinta y nueve, catorce:  “Te  elogiaré  porque  de  manera  que  inspira  temor  estoy  hecho maravillosamente”... De una   manera increíble nos desenvolvemos  y  nos  desempeñamos,    y   disfrutamos  haciéndolo  ¡Porque  fíjense  ustedes!, que  a    menos   que  nos  encontremos  enfermos;  disfrutamos de la vida ¡Es un placer estar vivo!, y todos nuestros sentidos, tanto los comúnmente conocidos, como los  cenestésicos, los kinestésicos y los vestibulares ¡Y también los espirituales!, son los medios para extasiarnos plenamente; y hasta cuando tenemos que hacer nuestras necesidades básicas para la vida, como dormir, comer, ir al baño, reproducirnos, etcétera; sentimos un gran placer... ¡Imagínense ustedes!, que cada vez que tuviéramos  que ir a realizar algunas de nuestras necesidades, que son indispensables para poder seguir viviendo; esto fuese un tormento, una angustia ¡Algo doloroso pues! ¡Cómo sería eso?...    La naturaleza, con toda su variedad de seres vivos e infinidad de colores y tantas otras cosas, la percibimos y disfrutamos con embeleso y regocijo...   Corremos,   saltamos,   caminamos,   realizamos   una  multiplicidad   de   movimientos  de  un  modo muy natural  si se quiere, ¡Pero no por eso!, deja de ser admirable e impresionante  ¡Y todas estas cosas!  ¡Todo esto controlado y dirigido en forma perfecta!, por un prodigioso órgano denominado cerebro  ¡Que de todas las cosas maravillosas conocidas!, él es por mucho la más sorprendente... </w:t>
      </w:r>
      <w:r>
        <w:rPr>
          <w:rFonts w:cs="Arial" w:ascii="Arial" w:hAnsi="Arial"/>
          <w:sz w:val="20"/>
          <w:lang w:val="en-US"/>
        </w:rPr>
        <w:t xml:space="preserve">En la obra: “Why We Believe in Creation Not Evolution?” </w:t>
      </w:r>
      <w:r>
        <w:rPr>
          <w:rFonts w:cs="Arial" w:ascii="Arial" w:hAnsi="Arial"/>
          <w:sz w:val="20"/>
        </w:rPr>
        <w:t xml:space="preserve">(¿Por qué nosotros creemos en la creación y no en la evolución?), escrito por Fred Jota. Meldau y editado en el año de mil novecientos sesenta y cuatro, en su página doscientos treinta y ocho; El antropólogo Henry  eFe. Osborn,  se refirió a él de la siguiente manera:.. “El cerebro humano es el objeto más maravilloso y misterioso de todo el universo”... ¡Y nos hacemos preguntas como la siguiente!: ¿Cómo puede esta pequeña masa, que no llega a kilo y medio de peso; enfrentarse a cientos de millones de mensajes que lo inundan por segundo, y auto explorarse a sí mismo al propio tiempo cada décima de segundo, para considerar sólo los asuntos significativos, valiosos o imprescindibles en determinado momento; sin que resulte sepultado bajo ese torrente de información, y al mismo tiempo controlar y dirigir inteligente y perfectamente, una estructura tan compleja, como la que conforma al cuerpo humano?... El cerebro humano, puede recibir y acumular una cantidad de  información que podría llenar unos veinte millones  de volúmenes ¡Tantos!, como las bibliotecas más grandes de la tierra... En él se encuentran también, virtudes exclusivas de nosotros los seres  humanos, como lo son: el intelecto, el razonamiento, la consciencia, el discernimiento entre lo bueno y lo malo, la espiritualidad ¡Y sobre todo!, el control del incomprensible y complicado modo de comunicarnos, como lo es el lenguaje, algo tan netamente psíquico, intelectual... ¡Porque si bien es cierto!, que el artista ¡Y el instrumento que utiliza para crear!, se confunden en la ejecución de la obra... ¡Más cierto es!: que tanto el instrumento como el artista son dos realidades distintas... El lenguaje ¡Sobre todo el hablado!, es una obra del intelecto, el cual viene a ser el artista; quien lo plasma, por medio del conjunto de herramientas o instrumentos, formado por las cuerdas vocales, laringe, lengua, mandíbula, boca ¡Que de ninguna manera!, pueden llamarse centros del lenguaje, ya que éste es esencialmente psíquico… Un loro puede articular palabras y frases, después de una enseñanza repetitiva ¡Pero nadie jamás ha soñado!  ¡Ni soñará!, que dicho animal adquiera o desarrolle, la facultad del razonado lenguaje verbal... En las páginas doscientos treinta y siete a la doscientos cuarenta y cuatro, y doscientos sesenta y dos a la doscientos sesenta y cuatro, del  libro: “Vías y centros nerviosos” “Introducción a la neurología”, del profesor de Anatomía de la facultad de medicina de la Universidad de París, el francés A. Delmas, en su séptima edición en castellano del año mil novecientos setenta y nueve; se puede ampliar bastante sobre esto… Al igual que en las páginas ciento sesenta y tres a la ciento setenta y nueve, del  libro de Lewis Thomas: “Las vidas de las células”, publicado en los años setenta… ¡Ya los científicos lo han comprobado!  ¡Y se han convencido plenamente!, que el lenguaje es: una propiedad biológica de la mente humana, cuyos atributos están fijados genéticamente de forma exclusiva, sólo en nosotros los humanos... El cual se produce a la misma edad en todas las culturas, hasta los niños sordos adquieren el lenguaje de los signos según las mismas reglas, que son universales para todos los idiomas... ¡Gramática profunda!, la llamó el famoso psicolingüista estadounidense Abraham Noam Chomsky... ¡No lo aprendemos! ¡No lo aprendimos en el camino! ¡Ni tampoco lo inventamos!...  El lenguaje es algo innato en el ser humano, al igual que el arte y la música... ¡El habla es sinónimo de humano! ¡Nos une como tales!...   ¡Y así muchas cosas!, que los animales no poseen, por ser lo que son: seres limitados; puesto que el cerebro de uno de ellos, que pudiéramos considerar inteligente; comparado con el del ser humano, es totalmente tosco e inepto ¡Y no tienen ni han tenido!,  las áreas del habla, del lenguaje y del  razonamiento lógico e inteligente, conocidas como las áreas de Broca y de Wernicke ¡O sea!, que la diferencia es abismal ¡Inmensurable!...   Y   paso a dar un ejemplo contundente de lo que digo:  Si uno de nosotros se traslada a una  selva virgen, que esté situada en el lugar más recóndito de la tierra, un lugar extremadamente aislado de la civilización; y logra capturar a un ser humano, que haya vivido en forma salvaje desde su nacimiento, al igual que su parentela, y que prácticamente tenga su mente en blanco, viviendo únicamente por instinto y comunicándose por medio de un lenguaje rudimentario ¡Rudimentario para nosotros por supuesto!, y se lo trae a su civilizada ciudad de residencia... A ese ser se le puede enseñar, y él aprenderá a leer y a escribir en nuestro idioma en un tiempo relativamente corto, también aprenderá moral y luces ¡Y preguntará, preguntará y preguntará!  ¡Facultad ésta!, y también virtud, que sólo los seres humanos poseemos; y según el grado de inteligencia del ser en cuestión; discernirá y razonará, adaptándose totalmente a nuestra forma de vivir y actuar, y con el tiempo, hasta puede llegar a aprender varios idiomas, aparte del de él y del que se le ha enseñado...  ¡Por otro lado!, con un animal pasa todo lo contrario, por muy inteligente que se le considere con respecto a los de su clase, y aunque viva con nosotros por muchos años, desde su nacimiento, jamás ¡Pero que jamás!, lograremos absolutamente nada de esto con él...  ¡Aun poniendo todo nuestro empeño para conseguirlo!, ni siquiera podremos hacer que coordine o razone sobre una sola idea o frase ¡Mucho menos decirla o escribirla!... Porque si tomamos por ejemplo a los chimpancés, que son los familiares más cercanos de los ateos-evolucionistas...  ¡No!  ¡No se rían!, es muy en serio... Todos sabemos que estos señores, por mucho tiempo ¡Años y años! ¡Obsesiva y fanáticamente!, han dedicado todos sus esfuerzos e investigaciones, a comprobar que ellos son unos animales, al igual que sus familiares más cercanos, los chimpancés; a los cuales utilizan mayoritariamente en sus experimentos, por el grado de inteligencia de éstos, sobre otras especies animales...  ¡Afortunadamente!, son ellos solamente los que aseguran ser animales,  ¡Aunque es bastante lamentable!, que con mucho apoyo gubernamental, sectaria y discriminadamente; ellos transmiten sus vacuas e inaceptables ideas, tanto  personalmente como por medio de textos de consulta e investigación, los cuales están  llenos de especulaciones y suposiciones absurdas y colocados en librerías, bibliotecas, escuelas, liceos y universidades; a estudiantes y demás personas interesadas, sin permitir que simultáneamente y de manera alternativa,  se comparen y se discutan, con otras diferentes formas de pensar... Como les decía: en su hábitat natural y salvaje, los chimpancés usan aproximadamente tres docenas de sonidos distintos, para expresar una cantidad similar, de diferentes significados; pudiendo en ocasiones, repetir alguno de estos sonidos, para hacer más fuerte la significación  ¡Pero jamás!  ¡Óigase bien!, jamás juntarán varios de estos sonidos a su lenguaje, para agregar una nueva expresión a su vocabulario... A  lo más que se ha llegado con ellos, aparte de lograr que garabateen rayas, sin ninguna capacidad de representación; es a armar un limitado lenguaje de señas, en esencia circunscripto al  de sus necesidades básicas, como lo es: la de  solicitar alimentos...  Nosotros,  por el contrario, aunque utilizamos más o menos la misma cantidad de vocalizaciones o fonemas, poseemos la capacidad   de   sintaxis,   o   lo   que   es   lo   mismo,    juntamos      dichas </w:t>
      </w:r>
      <w:r>
        <w:rPr>
          <w:rFonts w:cs="Arial" w:ascii="Arial" w:hAnsi="Arial"/>
          <w:color w:val="000000"/>
          <w:sz w:val="20"/>
        </w:rPr>
        <w:t xml:space="preserve">vocalizaciones, para formar palabras,  o a éstas para formar frases, luego oraciones y luego párrafos. ¡En resumen!, el salto es enorme, entre el método limitado: “un sonido igual a un significado”, utilizado por los animales,   y  el método  sintáctico infinito, usado por los humanos... Nuestro  cerebro ¡Que para mí es la cuarta dimensión!...  Fue diseñado y preparado muy especialmente para comunicarnos ¡Sobre todo por medio del lenguaje hablado!, y lo digo por la razón siguiente: mientras que por un lado: las dos mil fibras musculares de la pantorrilla, son controladas por una sola célula cerebral, por el otro lado: sólo dos o tres fibras musculares de la laringe, son controladas por  varias células cerebrales a la vez... Toda frase que nosotros pronunciemos, por corta que ella sea, necesita una secuencia determinada de movimientos musculares; lo que hace la diferencia en lo que queremos expresar  ¡Porque no es el pronunciar un simple hola!  ¡Sino lo que expresa ese hola al pronunciarlo!, ya que puede ser un hola cariñoso, un hola despectivo, un hola de amor, un hola de odio, un hola alegre, un hola sensual, un hola temeroso, un hola indiferente, un hola de rabia, un hola ansioso, un hola irónico, un hola de malestar, un hola triste, un hola histérico, etcétera... Hablando normalmente, nosotros pronunciamos por segundo, un aproximado de trece, catorce o quince sonidos, lo que viene a ser dos veces la velocidad con que controlamos por separado, a cualquiera de las partes que intervienen en el hablar; quienes al interactuar simultáneamente:.. La mandíbula, los labios, la lengua, la laringe, etcétera, producen el lenguaje hablado; funcionando armoniosamente, como una orquesta sinfónica de alta calidad... Todo esto ha hecho, que gran cantidad de científicos hayan concluido: que el lenguaje humano, sobre todo el hablado, siendo mucho más enrevesado de lo que se pudiera describir, representa un enorme obstáculo para los evolucionistas; y han llegado también a tildarlo de secreto, de milagro, de ser un don Divino... ¡Y podemos llegar a preguntarnos!: ¿Por qué esa diferencia tan inmensamente  amplia?... ¿Por qué esa separación abismal entre el hombre y el animal?...  ¡Y la respuesta es muy sencilla!... Porque “Jehová” nuestro Dios Padre, creó al hombre a Su imagen y a Su semejanza, con la capacidad de razonar, discernir, con consciencia, con libre albedrío, con la virtud de dar sin egoísmo, con la facultad de sentir bondad, misericordia y de amar y ser amado ¡Con espiritualidad!... En la revista: “Reader´s  Digest” (Recopilación de lecturas), en el artículo “Thoughts of a Brain Surgeon”(Pensamientos del cerebro de un cirujano), publicado en el mes de septiembre del mil novecientos setenta y ocho, el doctor Robert Jota. White, neurocirujano, dijo:.. “El decir que el cerebro humano evolucionó del de algún animal, es resistirse a la razón y a los hechos, mucho más lógica es esta conclusión: “A mí no me queda más remedio que reconocer la existencia de un intelecto superior, responsable de diseño y desarrollo de la increíble relación entre el cerebro y la mente... Algo que está más allá de lo que el hombre puede entender.[...] Tengo que creer que todo esto tuvo un principio inteligente, que alguien hizo que sucediera”...   ¡Ahora!, si bien es cierto, que por cientos y cientos de años, los científicos han hecho estudios superficiales del cerebro humano, y que en las últimas décadas, dichos estudios se han intensificado y profundizado; nuestro  insólito   cerebro  sigue  siendo  básicamente, junto con el universo, un misterio... ¡Y en verdad!, el cerebro humano es por demasía, la parte más misteriosa del milagro creado; siendo que milagro significa: “Cosa Maravillosa”...  ¡Ahora vamos a pasearnos!, por las cosas que el hombre con toda su inteligencia a creado; y de las cuales nos maravillamos constantemente;   pero  que  si  nos  fijamos  objetivamente,  y  las estudiamos  y  comparamos  fríamente;  éstas  no  son mas que unas burdas   y   pobres    imitaciones     de     las     creadas    por    “Jehová”… ¡Veamos por ejemplo la comunicación inalámbrica!, o  teléfono celular con identificador de llamadas; algo burdo, si lo comparamos con el aparato que produce nuestra voz… El aparato fonador… El oído convierte los sonidos en impulsos eléctricos que a la vez son procesados y estudiados por el maravilloso cerebro, quien calcula la diferencia con que el sonido llega a cada oído en millonésimas de segundo, lo que nos permite ¡Entre muchas otras cosas maravillosas!, reconocer a la gente por su timbre de voz y a entender lo que está diciendo alguien, aunque haya varios a su alrededor conversando a la vez, y a responder razonadamente a lo que éste dice, entrando en acción allí, de manera coordinada y precisa: la lengua, los labios, la mandíbula, la garganta con sus cuerdas vocales y el pecho; que son movidos por un centenar de músculos controlados por más de la mitad de las miles de millones de neuronas contenidas en la corteza cerebral ¡No es maravilloso nuestro aparato fonador?... Ah?… ¡Si es la televisión!, a ésta le falta mucho para llegar a igualar al maravilloso órgano de la vista… Nuestro ojo, con un diámetro de dos punto cuatro centímetros y un peso de sólo siete gramos y medio; es como una pequeñísima cámara, que transforma las imágenes en señales eléctricas, y posee distintos sistemas sensibles a las diferentes intensidades de luz, que llegan a aumentar hasta en diez mil veces dicha sensibilidad; posee cien veces más células fotosensibles, que cualquier video cámara; llegando a dintinguir millones de tonalidades; de manera automática procesa las señales para aceptar y redimensionar la información importante y descartar lo nímeo o innecesario. En la lejanía y dentro de una cantidad grande de personas, llega a enfocar y a reconocer  con claridad, a alguien que tenemos dentro del archivo de la memoria… El cerebro, en la parte que corresponde la visión, es como un finísimo y sutil video captador; aumenta la nitidez, define contornos, compara señales, analiza colores, compara diferencias ¡Hasta las más sutiles e imperceptibles!, en millonésimas de segundos con los dos ojos en actuación, lo que nos permite ¡Entre muchas otras cosas!, el cálculo de distancias y espacios  ¡Y así!, muchas maravillas que realiza nuestro órgano de la vista…Veamos ahora el avión, con el que se ha tratado de imitar a las aves; ¡Pero que comparado con éstas!, todavía está bastante atrasado ¡Sobre todo!, con respecto a la impresionante ingeniería que se encuentra evidenciada en las alas de ellas; las cuales pueden hacer batir por horas o días, debido a otro portento ¡Su sistema respiratorio!, ellas poseen una especie de motor refrigerado por aire; bolsas de éste llegan a toda parte importante de su cuerpo ¡Hasta dentro de los sus huesos!, ya que éstos son huecos; enfriándolos, y a la vez llevando el oxígeno, el cual  extraen del aire con mucho mayor eficacia  que cualquier otro vertebrado; se sabe que la aguja colipinta, cuando emprende su viaje desde Alaska hasta nueva Zelanda, vuela por ocho días: ciento noventa horas volando sin detenerse ¡Impresionante verdad!... ¡La navegación automática!, como el sistema de posicionamiento global: nada impresionante, al compararlo con el sistema de navegación que poseen los animales ¡Sobre todo el de las aves migratorias y el del salmón!, muchos animales son capaces de regresar a su casa, por muy lejos que se les lleve y por muy dormidos o anestesiados que estén… Una tortuga laúd, llegó a nadar veinte mil kilómetros, desde Indonesia, su sitio de desove; hasta los Estados Unidos… ¡El sonar!, poca cosa, comparado con el de los murciélagos y el de los delfines... ¡El submarino!, tosca réplica, copiada de los peces y de algunos caracoles como el nautilo... ¡La iluminación!, a Thomas Alba Édison, se le atribuye la invención de la bombilla eléctrica, pero ésta no es muy eficaz que se diga, puesto que pierde energía en forma de calor; en cambio las luciérnagas lo hacen mejor, visto que, cuando prenden y apagan sus luces no pierden energía... También hay en la tierra infinidad de peces eléctricos, que poseen en su interior especies de baterías o acumuladores... Las sacudidas de una especie de anguila de Sur América, se han llegado a medir hasta en ochocientos ochenta y seis voltios...  ¡Y lo último!  ¡La computadora!, a este artefacto, han llegado a compararlo con nuestro maravilloso cerebro, pero esta comparación es injusta, ya que nuestro sorprendente órgano, sale perdiendo por mucho ¡Pero que por mucho!, en esta risible comparación... La diferencia entre la computadora más moderna y nuestro cerebro, es inmensamente abismal... ¡Fíjense en esto!: actualmente, una computadora posee unos diez millones de transistores, y puede realizar cuatrocientos cuarenta y cuatro millones, cuatrocientos cuarenta y cuatro mil, cuatrocientas operaciones por segundo... Para el año dos mil siete, se calcula que pueda poseer cincuenta millones de transistores, y realizar dos mil doscientos veintidós millones, doscientos veintidós mil operaciones por segundo... Y para el año dos mil diez, ya poseerá ochocientos millones de transistores, y realizará treinta y cinco mil quinientos cincuenta y cinco  millones, quinientos cincuenta y dos mil operaciones por segundo... ¡Oyendo éstas grandes cantidades!, dirán ustedes, muy abrumados: ¡Que capacidad tan impresionante!...  ¡Pues!, nuestro pequeño órgano, en etapa adulta, que como dije no llega a kilo y medio de peso; puede llegar a poseer hasta cien mil millones de neuronas, con mil billones de sinapsis, o conexiones, cuyo total de combinaciones posibles, es mayor que el número de las partículas atómicas que conforman el universo; y promedia unos diez mil billones de transmisiones por segundo  ¡Casi nada la diferencia verdad!...  Cada  neurona es diferente a la otra, y cada  una  de  ellas  puede   comunicarse hasta  con   otras  doscientas   mil  neuronas,    conformando  una   cantidad inimaginable de circuitos  ¡Cada neurona por sí sola! ¡Entre las cien mil millones que pueden llegar a conformar nuestro cerebro!; viene a ser una sofisticada computadora  ¡Muy superior por cierto!, ¡Pero que muy superior!, con respecto a las computadoras que ellas han ayudado a crear, ¡Y que ayudarán a actualizar cada día que pase!... ¡Las cuales por cierto! ¡No se acercan ni remotamente  siquiera!,   a   las  habilidades  que pueda desarrollar   un niño  en  sus  primeros  años;  como  hablar,  moverse  o  actuar  por sentido común...  La capacidad de procesar información, que pueda poseer la más    avanzada     supercomputadora    de    redes   neuronales,   equivale a la del sistema nervioso de un minúsculo caracol ¡O más aún!, equivale a la diezmilésima parte de la  capacidad   mental   de   una   mosca    comú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iga licenciado Marco Tulio Puli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qué me dice de su rápida capacidad de respuesta?, un campeón de ajedrez fue derrotado por una computadora-         </w:t>
      </w:r>
    </w:p>
    <w:p>
      <w:pPr>
        <w:pStyle w:val="Normal"/>
        <w:spacing w:lineRule="atLeast" w:line="240"/>
        <w:jc w:val="both"/>
        <w:rPr>
          <w:rFonts w:ascii="Arial" w:hAnsi="Arial" w:cs="Arial"/>
          <w:color w:val="000000"/>
          <w:sz w:val="20"/>
        </w:rPr>
      </w:pPr>
      <w:r>
        <w:rPr>
          <w:rFonts w:cs="Arial" w:ascii="Arial" w:hAnsi="Arial"/>
          <w:color w:val="000000"/>
          <w:sz w:val="20"/>
        </w:rPr>
        <w:t xml:space="preserve">- Señor Marcos Eduardo Vázquez-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ecisamente licenciado Pulido!, las creamos para que nos hicieran la vida más cómoda, agradable e interesante, para que nos resolvieran  problemas y nos ahorraran tiempo, etcétera... Pero cuando yerran, denotan la imperfección del que la hizo, programó o configuró: y si funciona perfectamente, los honores se los atribuye el hombre... Por otro lado, yo sé que usted sacó a relucir lo de la computadora que derrotó a Gari Kaspárov; porque en ese momento se quiso llevar a  la gente a pensar, en la posible inteligencia de esa máquina ¡Pero resulta ser!, que Deep Blue, que es como nombran a ésta; no es más inteligente que esa papelera que está allí... Ya que el verdadero inteligente en este caso, es el ajedrecista profesional con  categoría de “Gran Maestro Internacional: ” el español Miguel Illescas;  quien en  mil novecientos noventa y cinco, derrotó a una de las primeras versiones de Deep Blue, y que luego, en el mil novecientos noventa y siete, fue contratado por la  “I Be eMe”, ya que éste se había especializado en informática, antes de decidirse por el ajedrez; para que elaborara </w:t>
      </w:r>
      <w:r>
        <w:rPr>
          <w:rFonts w:cs="Arial" w:ascii="Arial" w:hAnsi="Arial"/>
          <w:b/>
          <w:color w:val="000000"/>
          <w:sz w:val="20"/>
        </w:rPr>
        <w:t>el programa</w:t>
      </w:r>
      <w:r>
        <w:rPr>
          <w:rFonts w:cs="Arial" w:ascii="Arial" w:hAnsi="Arial"/>
          <w:color w:val="000000"/>
          <w:sz w:val="20"/>
        </w:rPr>
        <w:t xml:space="preserve"> que derrotaría a Kaspárov en mayo de ese mismo año...  Lo que nos hace concluir: que el hombre es un inteligente creador de avanzadas máquinas; porque mientras el cerebro humano ¡Que no es de ninguna forma!, una simple cosa para recibir, captar y almacenar información para utilizarla en determinado momento;  analiza, piensa, imagina, se autoanaliza y se auto repara, reescribe él mismo sus programas, se renueva y mejora por si sólo a través de los años, trata de entenderse a sí mismo y se hace un yo único y personal, etcétera; las computadoras jamás  harán nada de esto, ya que siempre necesitarán que esté allí algún ser humano, para que las haga funcionar y las actualice... ¡Las computadoras! ¡Al igual que los animales!, nunca jamás ¡Pero que nunca jamás!, meditarán, ni razonarán,  ni analizarán, ni se harán preguntas respecto al pasado, presente y futuro, ni acerca de   qué les puede reparar éste último a corto, mediano y a largo plazo, ni reflexionarán acerca del pasado, para aprender de él y evitar  posibles errores en el presente o en el futuro ¡Las computadoras, al igual que los animales!,   jamás ¡Pero que jamás!, llegarán a poseer sentido común, ni  tendrán religión,  ni participaran en política, ni  en alguna forma de adoración... Los animales al igual que las computadoras: nunca jamás discernirán sobre lo bueno o lo malo, ni se avergonzarán, ni se enorgullecerán por tal o cual cosa o hecho, nunca tendrán espiritualidad, ni moralidad,    ni   sabrán   de   justicia,  ni serán   creativos,   misericordiosos, sensibles, ni serán perceptivos con respecto a sí mismos, al tiempo, la estética,  la cultura,  el arte, la belleza,  el buen humor...  ¡Ya quisiera yo!, ver a una computadora o a un chimpancé, viéndose frente a un espejo y preguntándose: ¿Será que me veo bien así? Me veo demacrada, voy a echarme un poquito de maquillaje; este peinado no me queda; estoy engordando y no me gusta; o diciendo: ¡Ay Dios mío!, voy a llegar tarde a la cita... ¡O diciendo!:  ¡Epa!,  no  me  trates  así,   yo   tengo mis derechos; o admirando y criticando una obra de teatro, una exposición de pinturas, una orquesta sinfónica, una ópera; o abrumado, y a la vez empequeñecido; por el hermoso espectáculo que le ofrece un atardecer sobre la combinación paisajística del mar y la montaña, o ante la inmensidad y el misterio de una hermosa noche plétora de estrellas y una esplendorosa y brillante luna;  o triste, sufriendo o llorando por cualquier causa, o riéndose a carcajadas de un buen chiste...   ¡¿!   ¡Es cómica la cosa verdad?...  ¡Pero es así!, ni la computadora ni los animales nunca jamás llegarán a tener conciencia ¡Nunca se darán cuenta de que se están dando cuenta!... ¡Ni razonarán!  ¡Aún viviendo los científicos ateos-evolucionistas eternamente!  ¡Y dedicándole todo su tiempo a perfeccionar la computadora! ¡Jamás de los jamases!, ésta le llegará ni remotamente cerca, al diseñado y creado cerebro humano... ¡Y esto va también!, para la cantidad de cosas que ha inventado el hombre, imitándolas burdamente de la naturaleza ya  existente desde hace miles y miles de años...  Vamos ahora a argumentar, poniendo a la vida misma como prueba de la existencia de un Creador ¡El milagro de la vida!... En un pequeño óvulo femenino, fertilizado por un igualmente mínimo espermatozoide, cuyo tamaño en conjunto, no llega a igualar el punto que marca una máquina de escribir en un papel... ¡En ese minúsculo paquetico!  ¡En esa mínima cosita!, están programadas todas las partes que conformarán el cuerpo y la personalidad de ese ser humano; el cual comienza a formarse desde el mismo momento en que ocurre la concepción: el corazón, los pulmones, los brazos ¡Y así todo el resto del organismo viviente!  ¡Incluyendo el misterioso e imponente cerebro!  ¡Sí!, tres semanas después del encuentro del óvulo con el espermatozoide, comienzan a formarse las células cerebrales en una intensa actividad, a veces llegan a producirse hasta  cincuenta mil células por minuto... Todas estas partes del cuerpo ya están escritas antes de su formación, en el código genético contenido en el conjunto óvulo-espermatozoide, que se ha fertilizado en la matriz de la madre... En el contenido de este código genético, hay horarios internos preestablecidos, los cuales marcan el tiempo y el momento preciso para la aparición de dichas partes... ¡Pues bien!, esta verdad fue escrita en la Biblia, casi tres mil años antes de que los científicos modernos descubrieran el código genético... ¡Sí señor!, así es.  ¡Y fue escrita con una perspicacia  increíble por el Rey David!, dándole todo el crédito al Dios Creador Todopoderoso; en el libro de Salmos ciento treinta y nueve, trece al dieciséis... Para ver...  ¡Aja!, dice así:.. “Me tuviste cubierto en forma protectora en el vientre de mi madre... Te elogiaré, porque de manera que inspira temor, estoy maravillosamente hecho... Tus obras son maravillosas, como muy bien se da cuenta mi alma... Mis huesos no estuvieron escondidos de ti, cuando fui hecho en secreto, cuando fui tejido en las partes más bajas de la tierra... Tus ojos vieron hasta mi embrión,  y  en tu libro todas sus partes estaban escritas”... ¡Y me pregunto yo!  ¿Es que acaso el Rey David era algún gineco-obstetra especializado, o experto en genética?  ¿Existían acaso en esa época, aparatos para hacer ecosonogramas o algo por el estilo?...   ¡No!, no señor ¡Y aquí podemos sacar a relucir también el caso de Abraham!, a quien el Creador, dentro del pacto acordado; le recomendó circuncidar a los niños varones a los ocho días de nacidos ¡Y Abraham no era ningún especialista en hematología! ¡Ni existían los medios para saberlo!  Pero hoy  se ha comprobado que ese es el día ideal para extirparle el prepucio al recién nacido, y así evitar una posible hemorragia; ya que los elementos coagulantes de la sangre como la vitamina “Ka” y la protrombina, no alcanzan sus niveles normales sino hasta ese día... En el caso de la protrombina por ejemplo, es solamente por esa única vez en la vida del niño ¡O sea!, al octavo día de haber nacido; que ella rompe los parámetros establecidos, elevándose más de lo normal, y llegando a alcanzar niveles  hasta de un ciento diez por ciento...  ¡Y es que tanto  Abraham como el Rey David!, como ya se ha dicho, actuaron por inspiración Divina  ¡Como todos los demás escritores de la Biblia!...  ¡Ahora bien!  ¿No es realmente fascinante e imponente, el milagro de nuestro cuerpo?  ¿No es cierto, que si nos ponemos a hablar de uno solo de nuestros órganos, pasaríamos conversando horas y horas y  llenaríamos varios espacios de televisión?  ¡Es más!, una sola de nuestras células es de tal complejidad en su funcionalidad, que explicar y entender tan intrincado desempeño es realmente difícil... Cada una de ellas puede llegar a contener doscientos billones de moléculas... Si a alguien se le ocurriese, ponerse a escribir todas las instrucciones contenidas dentro  del A De eNe de una célula, llegaría a llenar mil libros conformados por seiscientas páginas cada uno... En su libro “Las vidas de las células”, Lewis Thomas nos dice, en la página cuarenta y uno: que el sólo estudiar una forma de vida simple y conocerla, nos tomaría muchos años ¡Y nos propone!, hacerlo con el protozoario “Myxotricha paradoxa, el cual vive fagocitando en el sistema digestivo de la termita australiana, haciendo digerible la madera, al producir enzimas que la convierten en carbohidratos aprovechables; dejando sólo la lignina que es indigerible y las termitas la expulsan o excretan como bolitas, las cuales utilizan como ladrillo, para construir pilares y arcos en su termiteros-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octora Tatiany Arley Tow!  ¿Todo eso que está diciendo el  señor Marcos Eduardo Vázquez es cierto?  Porque tal parece que el biólogo aquí es él y no uste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JA JA JA JA J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señor Végaz!, todo lo dicho por el señor Vázquez en totalmente ciert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siga señor Marcos Eduardo Vázquez-     </w:t>
      </w:r>
    </w:p>
    <w:p>
      <w:pPr>
        <w:pStyle w:val="Normal"/>
        <w:spacing w:lineRule="atLeast" w:line="240"/>
        <w:jc w:val="both"/>
        <w:rPr>
          <w:rFonts w:ascii="Arial" w:hAnsi="Arial" w:cs="Arial"/>
          <w:color w:val="000000"/>
          <w:sz w:val="20"/>
        </w:rPr>
      </w:pPr>
      <w:r>
        <w:rPr>
          <w:rFonts w:cs="Arial" w:ascii="Arial" w:hAnsi="Arial"/>
          <w:color w:val="000000"/>
          <w:sz w:val="20"/>
        </w:rPr>
        <w:t xml:space="preserve">-Bueno sí... Todo lo que he dicho está científicamente probado… Como esto que podemos leer también, en el citado libro de Lewis Thomas: “Las organelas llamadas Mitocondrias, que conforman el cincuenta por ciento del peso físico de nuestro cuerpo y los cloroplastos de las plantas, son los seres más importantes de la tierra; ellos producen y utilizan el oxigeno ¡En realidad manejan el mundo!”...  ¡Ahora bien!  ¿Cuánto no habría que escribir ¡Como ya se ha hecho!, para explicar, cómo es que estos microscópicos organismos, que conforman el condrioma o esquema  celular de los seres vivos, ejercen la función de respirar, manteniendo la vida en el planeta?…  ¡Pero a pesar de todo lo expresado! ¡A pesar de todos   estos   hechos   comprobados!,   llega   alguien    y   dice   simple    y alegremente: ¡No hay inteligencia superior omnisapiente! ¡No hubo diseño!  ¡No hubo creación!  ¡Todo esto es producto del azar!  ¡Por casualidad, el viento  junto ciertas partículas y salió todo esto!  ¡Sopa orgánica!  ¡Big-Bang! ¡Caldo prebiótico!  ¡No hay Dios Creador!...  Sin embargo, no todos los científicos  piensan así: Isaac Newton, fiel creyente en  el Todopoderoso, comprobó su existencia científicamente y predijo el fin de este mundo para el  año dos mil sesenta;  Albert Einstein  comprobó también científicamente la existencia de “Jehová” al igual que Pitágoras matemáticamente; Descartes dijo, que el -sé-, por un proceso matemático; prueba que existe Dios y admite la existencia de un universo creado por Él y regido por las leyes del movimiento; Liebnitz comprueba Su existencia, viendo a Dios en toda su creación, especialmente en el ser humano por la imagen y semejanza ¡Son muchos los científicos prominentes!, que creen en “Jehová” y han comprobado su existencia real;  por lo que no puedo dejar pasar la oportunidad, para traer a colación este informe de prensa,  que salió en un diario venezolano el día jueves dieciocho de diciembre del mil novecientos noventa y siete...  Aquí el señor Julius Jaflomar, columnista del periódico “Últimas Noticias”; saca a relucir de nuevo una información que ha recorrido por mucho tiempo la tierra habitada... ¡Y leo textualmente!: “Desarrollo científico mantiene fe en Dios... Mucho antes de que el eminente científico Albert Einstein, declarara que el universo es creación de Dios, porque nada se forma de la nada;  en mil novecientos dieciséis el famoso psicólogo  estadounidense  James Leuba, hizo una encuesta entre mil prominentes científicos, a quienes preguntó: si creían en la existencia de Dios... El cuarenta y dos por ciento dio una contestación afirmativa... Leuba predijo entonces, que la creencia en Dios declinaría a medida que aumentara el desarrollo de la ciencia y la tecnología... Ahora, ochenta y un años después, el científico Edward Larson, de la Universidad de Georgia, Estados Unidos, hizo una encuesta entre mil biólogos, físicos, químicos y matemáticos, sobre si creían en la existencia de Dios... El cuarenta y uno por ciento manifestó creer en Dios... Con el resultado de la averiguación, Edward Larson comentó entonces, que Leuba se equivocó, al pensar que el adelanto de la educación y la ciencia harían declinar la creencia en un Ser Supremo que es Dios... Millones de personas cultas en el mundo son laicas, porque no pertenecen a ninguna religión, es decir: son libres pensadores, pero creen en la existencia de Dios, a quien veneran y respetan... Los astrónomos escrutan el universo con enormes telescopios, los astronautas surcan el espacio, los físicos dividen la materia en partículas cada vez más pequeñas, sin descubrir nada que se oponga a la creencia de que Dios hizo el universo...  Las religiones pueden desaparecer o transformarse, pero la certidumbre de que la chispa Divina originó la vida en el universo, se afirma cada vez más a medida que la ciencia domina la naturaleza y aumenta la potencia mental del hombre... Se puede ser revolucionario, sin perder la fe en Dios, porque la perfectibilidad del individuo  y la sociedad, nada tiene que ver con el ateísmo”...  Bien...  A esto que acabo de leer, yo agregaría, que hasta la clonación, la división del cromosoma veintidós en todas sus partes y el conocimiento y estudio profundo del mapa genético o genoma humano ¡O mapa de la vida!, como lo llaman también; que son los últimos logros impresionantes ¡Para nosotros!, de la mente del hombre, nos confirman la existencia de un Dios Creador que estuvo, está y estará vivo por siempre; el cual diseñó, creó y nos dio la vida, porque sólo lo que tiene vida puede generar vida!  Y el científico, lo que hace es imitar el papel de un dios; estudiando, investigando, diseñando, manipulando, ordenando y creando  ¡Y no de la nada!, sino a partir de algo que ya es ¡Que ya existe! ¡Pudiendo recalcar aquí!, lo dicho, comprobado y reafirmado por Albert Einstein: “Nada se forma de la nada”, todo lo contrario a la paradójica y gran mentira que profesa la evolución: que de la nada salió todo... ¡Y aprovecho para decir con respecto a la clonación!, que   ya    los   mismos   científicos   han   reconocido  las  dificultades  o  la imposibilidad de clonar completamente a un ser humano: por la mente y lo enrevesado de su órgano, nuestro misterioso, infinito e insólito cerebro, y lo más que podrían lograr de intentarlo, sería un ser totalmente vegetal ¡Pero nosotros podríamos darnos una idea!, con respecto al genoma humano y a la clonación; de cómo podría darse la re-creación o  resurrección de los muertos,  prometida por “Jehová”, nuestro Dios Padre Creador... ¡Hay que destacar aquí!, que en algunos de los animales que han clonado con distintas técnicas; se ha hallado que  las células de éstos, presentan menos edad de la que deberían  tener realmente ¡O sea!, que se han rejuvenecido… ¡La juventud eterna! ¡Vivir eternamente!, esto nos podría explicar también, como nuestro Creador Todopoderoso piensa mantenernos así, por los siglos de los siglos... La existencia del Ser Supremo, nuestro Creador; es evidente, sobre todo por lo que ya dijo el licenciado del Toro: de que todo el mundo cree y adora una forma de poder que está por encima de lo que se considera natural  y  más allá  de su limitado entender... ¡Todos tenemos espiritualidad!... ¡Independientemente de que en su mayoría!, estén errados en la forma de creer y adorar...  ¡Este sólo hecho! Comprueba la existencia del Todopoderoso, ya que de no existir Éste, tampoco existiría el creer y el adorar ese poder sobrenatural, ni las religiones, ni la espiritualidad, ni el amor, ni la fe, ni la esperanza ¡Ni nada que tenga que ver!...   ¡Solamente imagínense eso pues!... ¡Y es que todo eso!, se nos ha transmitido y lo hemos heredado psíquica y genéticamente  ¡Al igual que el querer vivir eternamente! ¡Y jóvenes!...  En este mundo creyente en Dios, solamente un porcentaje mínimo no cree en un Ser Todopoderoso como tal, ya que no dejan de tener su dios y su religión o forma de devoción piadosa dogmática, hacia la nada y el azar y hacia los animales de los cuales dicen proceder: ellos son los ateos evolucionistas, que para mí serán algunos pocos miles con respecto a los más de seis mil millones que somos... Por lo que su pensamiento no hace ninguna mella en la evidente y comprobada existencia de “Jehová” nuestro Padre Creador; aparte de que su forma de pensar, tiene muy poco tiempo de existencia con respecto a las otras ¡Y ni siquiera existe en ella!, un criterio único que la guíe y la normatic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Verdaderamente que el señor Marcos Eduardo Vázquez, conjuntamente con otro de nuestros panelistas, el licenciado Cadiz Ramón Torres; en su disertar, nos han dado un cúmulo de pruebas para evidenciar la existencia del Dios Todopoderoso, que a mí particularmente ¡Y espero que a nuestro querido mundo televidente también!, me han dejado satisfecho... ¡Recuerda que puedes hacer tus preguntas y objeciones!, dirigiendo tus cartas al apartado postal: ciento setenta y uno, raya veintitrés, programa :  </w:t>
      </w:r>
      <w:r>
        <w:rPr>
          <w:rFonts w:cs="Arial" w:ascii="Arial" w:hAnsi="Arial"/>
          <w:b/>
          <w:color w:val="000000"/>
          <w:sz w:val="20"/>
        </w:rPr>
        <w:t>“De la Oscuridad a La Luz, La Verdad nos</w:t>
      </w:r>
      <w:r>
        <w:rPr>
          <w:rFonts w:cs="Arial" w:ascii="Arial" w:hAnsi="Arial"/>
          <w:color w:val="000000"/>
          <w:sz w:val="20"/>
        </w:rPr>
        <w:t xml:space="preserve"> </w:t>
      </w:r>
      <w:r>
        <w:rPr>
          <w:rFonts w:cs="Arial" w:ascii="Arial" w:hAnsi="Arial"/>
          <w:b/>
          <w:color w:val="000000"/>
          <w:sz w:val="20"/>
        </w:rPr>
        <w:t>Liberará”</w:t>
      </w:r>
      <w:r>
        <w:rPr>
          <w:rFonts w:cs="Arial" w:ascii="Arial" w:hAnsi="Arial"/>
          <w:color w:val="000000"/>
          <w:sz w:val="20"/>
        </w:rPr>
        <w:t xml:space="preserve">,  Caracuay, Belavencia; o llamar a los siguientes números telefónicos ¡Que igualmente sirven para enviar tus fax: cero cero cero uno raya treinta y cinco, siete cinco, tres dos, nueve, con diez líneas, y cero cero cero uno raya treinta y cinco, siete cinco, tres seis, nueve, con diez líneas; o también a nuestra página Web:  doble W doble W doble W punto programa oscuridad a luz verdad libertad punto com, o a nuestro correo electrónico: jotavegaz arroba luzverdadlibertad punto net... Y en los siguientes programas te responderemos, dentro de las posibilidades del tiempo disponible para ello... ¡Apreciado mundo televidente que esta noche nos acompaña! ¡Vamos a ver y a oír algo, que también nos puede interesar! ¡Y ya estaremos contigo otra vez!...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sz w:val="20"/>
        </w:rPr>
      </w:pPr>
      <w:r>
        <w:rPr>
          <w:rFonts w:cs="Arial" w:ascii="Arial" w:hAnsi="Arial"/>
          <w:color w:val="000000"/>
          <w:sz w:val="20"/>
        </w:rPr>
        <w:t>*</w:t>
      </w:r>
      <w:r>
        <w:rPr>
          <w:rFonts w:cs="Arial" w:ascii="Arial" w:hAnsi="Arial"/>
          <w:b/>
          <w:color w:val="000000"/>
          <w:sz w:val="20"/>
        </w:rPr>
        <w:t>FINAL DEL 4to CUADRO*</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Domingo Luis!  ¡Ya sé!, estamos sobre girados, pero eso lo pagamos más adelante  ¡De todas maneras!, tú sabes que es lo que tienes que hacer, para quedar bien con los que nos pagan, nos recortas tiempo y metes más comerciales  ¡Aunque yo sé que al final!, cuando editemos para cuadrar las dos horas de programa, vamos a tener que quitar algunas cosas, hecho que se me va a  hacer difícil llevar a cabo, porque creo que todo lo que se ha dicho, y lo que falta por decir, es muy importante...                       Eso es lo bueno de estos programas de opinión, prácticamente se hacen solos, sin presentar mayores problemas-          -Si Domingo Luis lo dice, así debe ser  ¡Él sabe más de esto que nosotros!...             ¡Franyarit cariño!  ¿No sería bueno que te fueras?, tienes que ir a casa a arreglarte  ¡No sé, digo yo!-         </w:t>
      </w:r>
    </w:p>
    <w:p>
      <w:pPr>
        <w:pStyle w:val="Normal"/>
        <w:spacing w:lineRule="atLeast" w:line="240"/>
        <w:jc w:val="both"/>
        <w:rPr>
          <w:rFonts w:ascii="Arial" w:hAnsi="Arial" w:cs="Arial"/>
          <w:color w:val="000000"/>
          <w:sz w:val="20"/>
        </w:rPr>
      </w:pPr>
      <w:r>
        <w:rPr>
          <w:rFonts w:cs="Arial" w:ascii="Arial" w:hAnsi="Arial"/>
          <w:color w:val="000000"/>
          <w:sz w:val="20"/>
        </w:rPr>
        <w:t xml:space="preserve">-Sí  Joe, voy a esperar el otro negro y me voy-        </w:t>
      </w:r>
    </w:p>
    <w:p>
      <w:pPr>
        <w:pStyle w:val="Normal"/>
        <w:spacing w:lineRule="atLeast" w:line="240"/>
        <w:jc w:val="both"/>
        <w:rPr>
          <w:rFonts w:ascii="Arial" w:hAnsi="Arial" w:cs="Arial"/>
          <w:color w:val="000000"/>
          <w:sz w:val="20"/>
        </w:rPr>
      </w:pPr>
      <w:r>
        <w:rPr>
          <w:rFonts w:cs="Arial" w:ascii="Arial" w:hAnsi="Arial"/>
          <w:color w:val="000000"/>
          <w:sz w:val="20"/>
        </w:rPr>
        <w:t xml:space="preserve">-¡Caramba caramba!, ya estás utilizando nuestro lenguaje...  ¡Y tú Frances?  ¿Ya estás más tranquila?-         -Sí sí!, estoy en ambiente, ya me siento como en cas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o está muy bien cariño...  ¡Bienvenidos!...   Señores del panel, aprovecho para presentarles a las personas que acaban de entrar al estudio: el señor  Frank Mass, presidente de la planta; el señor Jesús Rafael Alayón,  gerente general;  y la señora María Zenaida Almey, gerente jefe de la división televisión...  Gracias a estas tres personas y al señor Rafael Benítez, que no se encuentra aquí en esta momento; se ha hecho posible  la  realización  de este programa...  ¡Me imagino que nos han estado viendo por monitores, verdad?-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í!!-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 qué les ha parecido?-         </w:t>
      </w:r>
    </w:p>
    <w:p>
      <w:pPr>
        <w:pStyle w:val="Normal"/>
        <w:spacing w:lineRule="atLeast" w:line="240"/>
        <w:jc w:val="both"/>
        <w:rPr>
          <w:rFonts w:ascii="Arial" w:hAnsi="Arial" w:cs="Arial"/>
          <w:color w:val="000000"/>
          <w:sz w:val="20"/>
        </w:rPr>
      </w:pPr>
      <w:r>
        <w:rPr>
          <w:rFonts w:cs="Arial" w:ascii="Arial" w:hAnsi="Arial"/>
          <w:color w:val="000000"/>
          <w:sz w:val="20"/>
        </w:rPr>
        <w:t xml:space="preserve">-¡Bueno buen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 mí me está gustando much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e gusta bastante; pero a la vez ciento como un friito que me recorre todo el cuerpo... Señor Végaz lo felicito; a pesar de su poca experiencia, lo está haciendo muy 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Gracias señora María Zenaida Almey, le agradezco mucho su incentivo  ¡Y a ustedes también!, por sus conceptos...                      ¡Mire!, yo quisiera que usted me aclarara eso que dijo  de los sentidos, que yo no entendí muy bien-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ómo qué sería?-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o!, de vestidores, anestésicos ¡Algo así no sé!-         </w:t>
      </w:r>
    </w:p>
    <w:p>
      <w:pPr>
        <w:pStyle w:val="Normal"/>
        <w:spacing w:lineRule="atLeast" w:line="240"/>
        <w:jc w:val="both"/>
        <w:rPr>
          <w:rFonts w:ascii="Arial" w:hAnsi="Arial" w:cs="Arial"/>
          <w:color w:val="000000"/>
          <w:sz w:val="20"/>
        </w:rPr>
      </w:pPr>
      <w:r>
        <w:rPr>
          <w:rFonts w:cs="Arial" w:ascii="Arial" w:hAnsi="Arial"/>
          <w:color w:val="000000"/>
          <w:sz w:val="20"/>
        </w:rPr>
        <w:t xml:space="preserve">-¡Ja ja ja!, no; no son anestésicos, ni vestidores... Son vestibulares, cenestésicos y kinestésicos, que son los sentidos que vienen a complementar la clasificación moderna de los mismos; ya que en la antigüedad, y según la clasificación aristotélica, éstos eran cinco; lo cual duró hasta hace poco, visto que hoy  día, se han detectado otros sentidos internos diseminados en todo el organismo, como los cenestésicos, que configuran el fundamento de las impresiones de la situación en que se encuentra el cuerpo, como la sensación de bienestar, de placer, de salud, de excitación sexual, de molestia, de agrado, de comodidad, etcétera, y que responden ante la energía química, al igual que el gusto y el olfato... Los kinestésicos, que acompañan los movimientos de los miembros del cuerpo,  encontrándose éstos en los tejidos musculares, las articulaciones y los tendones; y que responden ante la energía mecánica, al igual que el oído, el tacto,  y los vestibulares o estáticos; éstos últimos interpretan las modificaciones en la estabilidad en el interior del organismo: dolores de cabeza, mareos,  nauseas, equilibrio, etcétera... La vista responde ante la energía electromagnética... ¡Pero sin embargo!, esta clasificación no es definitiva... Los psicólogos de hoy día dicen que pueden haber más sentidos, pero que por encontrarse éstos en lugares bastantes delicados del organismo, entre ellos la masa cerebral; se hace difícil la experimentación... ¡Y yo les sumo!, los sentidos espirituales, que están más allá de lo físico…Bueno, espero que haya entendido ahora  ¡De todas formas!, si quiere confirmar lo que le dije, y ampliar la información; puede buscar en el texto de psicología de Antonio Napolitano, que fue publicado en los años ochenta del mil novecientos, en sus páginas setenta y tres y setenta y cuatro. ¡En ese texto se puede leer también la definición acerca de nosotros!, que dice: “Los humanos somos seres biológicos, de tipo psicológico, de clase social y de orden ético”...    Yo he investigado bastante sobre ese tema, que es muy apasionante ¡Y yo también sé!, y conozco los sentidos espirituales ¡No es usted solo!...  ¡Y yo también!... Y hay que conocer mucho de fisiología también, porque hay una intrínseca        relación entre la ciencia de la fisiología, los sentidos y la psicología…      ¡Es que eso es así!...   Y  ya aquí hemos tocado ese tema...  Es muy bien sabido que la mente es muy sugestionable y manejabl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o tengo unos cuentos para comprobar eso!  ¿Pued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laro que sí!, tenemos tiempo, ¡Adelant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Éstas eran una lagartija  y una culebra, que en el campo y en el medio de un camino; se encontraban  discutiendo entre ellas, acerca de quién era más peligrosa y más temida de las dos; y la lagartija le decía a la culebra:  “Tú no eres peligrosa nada, lo que pasa es que los humanos  te temen, porque por miles de años te han ido creando esa fama, que les tiene la mente sugestionada contigo, y que de sólo verte se aterrorizan  ¡Y te lo voy a comprobar ya!.  ¿Vez aquel hombre que viene allá?...  Okey, vamos a escondernos, y cuando venga pasando por aquí tú lo vas a morder, pero la que va a salir soy yo”.  ¡Y así lo hicieron efectivamente!, cuando la persona pasó cerca de ellos, la culebra la mordió, y la lagartija salió corriendo... El hombre cuando la vio, alzo la pierna, y dándose un manotazo en el tobillo dijo, despectivamente:  ¡Shees!, una piche lagartija”... Y siguió caminando tranquilamente... Al rato, la lagartija le dice nuevamente a la culebra:  “¡Okey!, allá viene otro hombre, pero ahora lo voy a morder yo, y la que va a salir eres tú”.  ¡Y así lo hicieron!... Cuando la otra  persona les pasó cerca, la lagartija la mordió y la culebra salió disparada, y cuando el hombre la vio, lanzó un grito aterrador: “ME MORDIÓ UNA CULEBRA”.  Y cayó al suelo con un infarto al corazón, muriendo al poco tiempo; y la lagartija decía: “Te lo dije, te lo dije”...   El otro cuento, es el de un hombre, que en su ignorancia, y carente de un carácter fuerte y bien formado ¡Al igual que muchos!, vivía sometido a lo que le dijera el brujo del pueblo  ¡Y éste! ¡Un vividor!, como todos los de su clase, ni corto ni perezoso, se aprovechaba de la ignorancia y de la estupidez del hombre, y con sus marramuncias y engaños, lo desangraba, al igual que a todos los que acudían a él... Lo cierto fue, que un día cualquiera, el hombre en cuestión, agobiado por los problemas, amaneció con la sensación de que se iba a morir, o de que estaba cerca su muerte... Y acudió a casa del brujo, para poner a éste en aprietos; ya que le pidió le dijera el momento en que se iba a morir  ¡Y tanto fue el empeño!, que el brujo no tuvo más remedio, que acudir a su arte para manejar la mente de los débiles y a su poder de sugestión:  y luego de una pseudo-concentración y pronunciar una  sarta de guturales  e inentendibles sonidos; le  dijo: “¡Tú te vas a morir!  ¡En el momento en que tu burro lance tres rebuznos seguidos”...  Pero resulto ser, que con el primer rebuzno solamente, el hombre cayó y se desnucó...  ¡Que cómo Pasó!...  Muy sencillo: el hombre se fue muy sugestionado para su casa, y estaba muy tenso con el anuncio... Y así llegó la noche, y el hombre, estando en el mismo estado; se fue a dormir  en su zarzo o  troje, que en el campo los ubican a más de dos metros de altura, por los tigres o leones; y cuando ya amanecía, y  el burro dio su normal rebuzno de todos los días; el hombre, que estaba soñando que el burro lo había hecho ya en dos oportunidades; despertó sobresaltado y con el impulso cayó del lado afuera del zarzo...   ¡Pero este cuento!, me trae a la memoria también, un hecho de la vida real, el cual yo viví muy de cerca...  Resulta que una vecina mía ¡Idéntica al hombre del cuento!; a la cual yo me la pasaba aconsejándola, y procurando  que entendiera y comprendiera; para que saliera de ese oscuro foso;  llevó a uno de sus hermanos a la casa de un  ¡Y que espiritista!, porque supuestamente el hermano tenía al lado un espíritu que lo atormentaba; pero el estafador éste, viendo la ignorancia y la estupidez  de mi vecina y de su familia, y lo fácil que era manejarlos, por lo sumergido que estaban en estas creencias; llamó a un lugar aparte a la mujer en cuestión y a una hermana de ésta, ya que ella había ido acompañada de su madre y de otros hermanos y hermanas; y les dijo, muy teatral: “¡Miren muchachas!, en lo que  los vi entrar a ustedes, sentí algo muy feo ¡Terrible!, y después vi clarito que su mamá está por morirse”...  ¡Y por supuesto!, las mujeres al oír esto, se asustaron mucho y se echaron a llorar... Pero el hombre las consoló diciéndoles, en el mismo tono teatral:  “Pero no se preocupen, yo puedo y tengo el poder para evitar esa desgracia... Consíganme cinco millones, y les salvo a su mamá de la muerte”... ¡Y como era de esperarse!,  los hijos de la señora, no dejaron lo que no hicieron, para pagarle los cinco millones al estafador en cuestión; para que su madre siguiera viviendo...  ¡Qué les parece!...    ¡Bueno!, cuando mi vecina me contó esto, yo no supe si reírme a carcajadas en su cara, o darle una insultada  de marca mayor, para que no fuera tan boba...  ¡Porque por supuesto que su mamá se iba a morir!, como efectivamente ocurrió a casi tres años después ¡Y sin que nadie pudiera prevenirlos o decirles el momento… Una señora avanzada en años, que sufría de hipertensión, complicada con el corazón y los riñones y para completar enferma de los nervios; que cuando habría la cartera la misma parecía una farmacia... ¡Claro!, yo con el tiempo, y analizando en frío el asunto;  me puse en lugar de ellos y me dije: unas personas que tienen un cerebro enjuiciado y sugestionado con estas creencias, y sumergidas en su ignorancia y su estupidez; ¡Qué les hubiera pasado? ¡Cómo se hubieran sentido?,  si no le hubiesen podido conseguir esos cinco millones al embaucador,  y que por alguna casualidad de la vida se les muere la madre precisamente en ese tiempo?...  ¡Y también pensé!, que con razón estos estafadores consiguen dominar con tanta facilidad, a estas pobres personas de mentes frágiles... Ya que saben cómo, con qué y en qué momento las van a inducir; para conducirlas y ponerlas en donde ellos quieren; porque como la señora no se murió en esos momentos, él quedó como un gran curandero y con más prestigio, pero si la señora en cuestión se hubiera muerto en ese tiempo ¡A  pesar  que ya le habían pagado el dinero al estafador!, éste, con huir de allí bien lejos, a seguir estafando a otras personas y a disfrutar con esos cinco millones ¡Tal como lo hizo!, le bastaba; dejándolos  impotentes  ¡Sin dinero y sin poder hacerle nada!...    De la santería yo he oído cosas parecidas, que para colocarle un muerto como protector a una persona, le cobran cinco, diez, veinte ¡Y hasta cincuenta millones! Según la jerarquía del muerto…  ¡De verdad? ¡Tanto así!... ¡Ay doctora! Usted no ha visto nada, la ignorancia y la estupidez da para eso y mucho má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pPr>
      <w:r>
        <w:rPr>
          <w:rFonts w:cs="Arial" w:ascii="Arial" w:hAnsi="Arial"/>
          <w:b/>
          <w:sz w:val="20"/>
        </w:rPr>
        <w:t>*COMIENZO DEL 5</w:t>
      </w:r>
      <w:r>
        <w:rPr>
          <w:rFonts w:cs="Arial" w:ascii="Arial" w:hAnsi="Arial"/>
          <w:b/>
          <w:sz w:val="20"/>
          <w:vertAlign w:val="superscript"/>
        </w:rPr>
        <w:t xml:space="preserve">to </w:t>
      </w:r>
      <w:r>
        <w:rPr>
          <w:rFonts w:cs="Arial" w:ascii="Arial" w:hAnsi="Arial"/>
          <w:b/>
          <w:sz w:val="20"/>
        </w:rPr>
        <w:t>CUADRO*</w:t>
      </w:r>
    </w:p>
    <w:p>
      <w:pPr>
        <w:pStyle w:val="Normal"/>
        <w:spacing w:lineRule="atLeast" w:line="240"/>
        <w:jc w:val="both"/>
        <w:rPr>
          <w:rFonts w:ascii="Arial" w:hAnsi="Arial" w:cs="Arial"/>
          <w:sz w:val="20"/>
        </w:rPr>
      </w:pPr>
      <w:r>
        <w:rPr>
          <w:rFonts w:cs="Arial" w:ascii="Arial" w:hAnsi="Arial"/>
          <w:sz w:val="20"/>
        </w:rPr>
        <w:t xml:space="preserve">¡DIEZ SEGUNDOS Y AL AIRE!...               ¡SILENCIO, PREPARADAS LAS CÁMARAS, CUATRO, TRES, DOS...  -¡Querido mundo que nos ve y nos oye!  ¡Aquí estamos contigo de nuevo!  Y antes de proseguir, quiero preguntar:  ¿Si alguien tiene alguna objeción a lo dicho hasta ahora?...  ¡Sí!...  ¡Adelante, licenciado Marco Tulio Pul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o quería decir... Que en lo que a mí respecta, no me convencen esas pruebas dadas para confirmar la existencia de un supuesto dios; porque lo que yo entiendo, es que esas son palabras utilizadas razonadamente bien, hacía la lógica, para influenciar las mentes poco conocedoras y así lograr el objetivo deseado...  Ese es el mismo método utilizado por un vendedor experto, para colocar sus productos, o por un estafador profesional, cuando va a embaucar a alguna de sus víctimas; ellos utilizan una psicología influenciante sobre la persona escogida, para lograr el fin buscado... Como ya lo he dicho antes, la palabra bien utilizada es un arma muy poderos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ga, profesor Miguel José del Tor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ueno... Como  es de esperarse  ¡Y yo por mis investigaciones lo sé muy bien!, en toda religión impera ¡Reina la intransigencia!, ya que ése es el ingrediente principal, junto al dogmatismo y el fanatismo; para mantenerse como tales, ya que la gran mayoría de sus miembros no oyen razones, ni entienden argumentaciones ¡Y bueno!, no podíamos esperar menos del licenciado Pulido ¡Porque déjenme recordarles! ¡Por si lo han olvidado!, que el ateísmo   y  el  evolucionismo, forman   parte    de    esa   gran    cantidad   de religiones conocid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icenciado,  Marco Tulio Pul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fesor del Toro, usted está muy errado en esa apreciación suya ¡Eso no es así!, lo de nosotros ha sido ¡Y es!, investigación, estudios  ¡Pura ciencia pues!, y han sido años, años y más años de arduo trabajo y de tiempo invertido en ello; así que por favor, no nos eche en ese mismo saco maloliente, con el cual no tenemos nada que ve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ofesor, Miguel José del Tor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sculpe licenciado Pulido, pero  yo no estoy errado, ni es esa una apreciación particularmente mía ¡Sino que eso sí es así!... Porque no es que yo los esté echando en el mismo saco maloliente, como usted lo llama ¡Sino es que ustedes ya están allí desde hace ya mucho tiempo!, y tienen bastante que ver con él; puesto que, aparte de su sentido etimológico: del latín= religare: reunir, juntar, reunificar, ligar… Se entiende como religión: ¡La devoción  a algún principio!  ¡La fidelidad estricta a dicho principio!,  guiarse por la consciencia, afecto, o apego piadoso... Y sus creencias dogmáticas cumplen con todos estos requisitos para ser una religión ¡Sobre todo!, porque lo hacen igual o a mayor grado, que las otras; creyendo y profesando sus creencias evolucionistas ¡Con un fanatismo tal! ¡Que bueno pues!, siendo la evolución, una de las religiones que produce más textos, para apoyar su vacua fantasía… ¡Pues bien!, como les venía diciendo, debido a la intransigencia dogmática, estas personas son difíciles de convencer, porque se apegan de tal forma a sus principios y creencias, que su devoción llega a convertirse en fanatismo; y esa fidelidad a sus normas, no deja espacio para la objetividad y el análisis imparcial de las otras cosas existentes  ¡Y déjeme decirle algo licenciado Pulido!, cuando usted habla de la utilización de la psicología influenciante para estafar ¡Yo pienso que precisamente!,  ese es el método utilizado por los evolucionistas, para vender como una verdad  ¡Como un hecho comprobado!, su paradójica y absurda teoría!, y nada más alejado de la realidad, porque la teoría que ustedes profesan sigue siendo eso ¡Una simple e irracional teoría!, y no un hecho comprobado; como  definiría un diccionario la palabra hecho: suceso real, una realidad, una verdad...  ¡Por ejemplo!, hubo un tiempo en que se defendía la teoría de que la tierra era plana, y luego surgió la teoría de que era redonda  ¡Pues bien!, ahora se tiene la certeza que tiene forma de esfera ¡Ese es un hecho!...  Hubo un tiempo en que se defendía la teoría de que la tierra era el centro del universo; luego surgió la teoría contraria, que negaba que fueran los cielos los que giraran alrededor de ella...  ¡Pues ahora sabemos de seguro!, que la tierra gira en una órbita alrededor del sol ¡Eso también es un hecho!, pero la fulana teoría de la evolución está muy lejos ¡Pero que muy lejos de ser un hecho!, sin haber dejado de ser una vacua hipótesis ¡Es más!, para mí no es ni siquiera una inferencia, porque no llena los requisitos básicos para serlo...  ¡El mismo Charles Robert Darwin!, uno de los padres de la criatura y autor del libro: “The Origin of Species” (El origen de las especies)... Indicó que estaba consciente de las limitaciones y debilidades de su teoría, y escribió en la conclusión de su libro, lo siguiente: “Con respecto a lo imponente de la ‘visión de la vida’ con sus distintos poderes, en su principio concebida por el Creador en unas pocas formas, o en una sola, y esto hacía evidente que la tesis de los orígenes, quedaba exhibida a investigación complementaria”...  ¡Nótese!... ¡Qué aquí en lo citado! ¡Darwin reconoce a un Creador!... Igualmente, en la segunda parte de su libro, en la página ochenta y tres, Darwin  escribió lo siguiente: “Si numerosas  especies  [...]  en realidad han comenzado su existencia de una vez, ese hecho sería mortal para la teoría de la evolución”...  ¡Y efectivamente es así!  La teoría de la evolución falleció  ¡Porque es un hecho! ¡Probado y comprobado!, que las especies, bastante numerosas;  comenzaron  su existencia de una vez ¡Y la doctora Arley!, al igual que sus colegas y los paleontólogos; lo ha confirmado en muchas oportunidades.... El registro fósil nos enseña, que la vida en el planeta tierra apareció de súbito, compleja y de gran variedad... En las investigaciones, a las distintas especies, llámense: unicelulares, pluricelulares, vegetales, insectos, peces, anfibios, reptiles, aves, mamíferos, humanos...  No se le ha hallado ni el más leve indicio de ascendencia o antecesor a ninguna, ni se ha encontrado ningún punto de transición ni de eslabonamiento entre ellas ¡O sea! Que no tienen ayer, ni vestigios de cambios graduales entre las mismas...  El autor del libro: “The Neck of the Giraffe” (El cuello de la jirafa), publicado en el mil novecientos ochenta y dos; el evolucionista Francis Hitching, en las páginas ciento tres, ciento siete, ciento ocho y ciento diecisiete de su texto, haciendo una compilación  acerca de las materias sin solventar a que se encara la teoría de la evolución, declara:.. “En tres áreas fundamentales en las cuales (La teoría moderna de la evolución) puede ser sometida a prueba, ha fracasado: El registro fósil revela un patrón de saltos evolutivos más bien que de cambio gradual... Los genes son un poderoso mecanismo estabilizador, cuya función principal es impedir la evolución de nuevas formas... Las mutaciones aleatorias graduales en el nivel molecular, no pueden explicar la complejidad organizada y creciente de la vida”... Después Hitching concluye diciendo lo siguiente: “Para decirlo del modo menos vigoroso, una teoría evolucionista tan asaltada por las dudas, hasta entre los mismos que la enseñan, puede ser cuestionada... Si el darvinismo es en realidad el gran principio unificador de la biología, abarca áreas de ignorancia extraordinariamente grandes... No llega a explicar algunas de las cuestiones más fundamentales de todas: ¿Cómo adquirieron vida unas sustancias químicas inanimadas?  ¿Qué reglas de gramática hay tras el código genético?  ¿Cómo dan forma los genes a los organismos vivientes?”...  ¡En realidad Francis Hitching lo que confesó aquí, en su libro, fue!: que veía la teoría moderna de la evolución  tan desacertada, que es digna de ser considerada como asunto de “fe o creencia religiosa”, y no como hecho científico  probado o probable...  ¡Dése cuenta licenciado Pulido!, que estas declaraciones las escribió un colega suyo  ¡Y así como él!, hay muchos que han confesado y reconocido la imposibilidad, de que la vacua hipótesis que defienden,  pueda en algún momento, llegar a convertirse por lo menos en una verdadera teoría  ¡Y mucho menos en un hecho probable o comprobable!...  Yo por mi parte, si lo que  me  faltaban  eran pruebas para certificar la existencia de Dios; ya las he adquirido, gracias a este programa; para poder divulgar ese hecho  ¡O más bien!, no era que no las tenía, sino que no me las había planteado como lo hicieron el licenciado Torres y el señor Vázquez-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ga, doctora  Tatiány Arley Tow!-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ueno... Primero que nada debo aclarar que no soy docta en paleontología, aunque en algunas oportunidades he tenido que trabajar en combinación con paleontólogos; y eso de la aparición abrupta de las especies en un momento determinado sin ningún otro pasado, es la pura verdad ¡Probada y comprobada!...  ¡Por otro lado debo decir también!, que mi relación con los paleontólogos no es muy buena, ya que la gran mayoría de ellos, en su afán por probar la evolución; no son objetivos y se ofuscan;  lo que los lleva a decir, a asegurar ¡Y a publicar tales barbaridades!  ¡Que bueno pues!... Estas barbaridades, que son el producto muchas veces, de la manipulación a conveniencia de las pruebas fósiles encontradas;  no se acercan ni remotamente a los hechos aprobados y comprobados por la biología en todas sus ramas ¡Especialmente la molecular!... Por lo que son totalmente  ilógicas  e  irracionales...  Y  estoy muy de acuerdo  y  soy  de  la misma opinión del profesor del Toro... ¡En la escala del método investigativo científico!, la evolución no llega a ser siquiera una inferencia creíble, mucho menos pasar a ser una hipótesi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 eso lo afirman dos científicos expertos y de gran credibilidad!  ¡Vamos a estar claros en eso!... ¡Prosiga doctor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Gracias... Yo quisiera que el licenciado Pulido me aclarara una incógnita que tengo, y que no he podido dilucidar por más que lo he intentado  ¡Y él!  ¡Basándose en el evolucionismo que predica!, y como científico que es; me pudiera explicar dicha interrogante, la cual tiene que ver con el origen del código genético completo... Es de nuestro conocimiento, que un requisito primordial para la formación de  proteínas, es el ácido desoxirribonucleico, conocido también como A De eNe...  Las proteínas dependen de la existencia previa de éste, para formarse o existir...  ¡Pero por otro lado!,  el ácido desoxirribonucleico o A De eNe, tampoco  puede formarse o existir, sin proteína ya existente... Es en el núcleo de la célula donde se encuentra  la llamada molécula maestra de la vida, el A De eNe, la cual posee la información  e instrucción necesaria, ya codificada,  para la formación y producción de las llamadas artesanas de la vida en todas sus clases: las  proteínas; cuyo plano codificado, es llevado desde el núcleo de la célula  al área de la misma en donde se producirán éstas, por el ácido ribonucleico o A erRe eNe, del cual se precisan diferentes formas, para realizar dicha  tarea... Esta labor celular, que se podría definir como trabajo en equipo, pero que yo sé que se queda muy corta tal apreciación; ya que todo lo que está implicado en este proceso, esta revestido de una  extrema complejidad y de una interacción ejecutada con increíble precisión;  en la cual están implicados otra gran cantidad de agentes, y es larga su mención; es llevada a cabo por estos tres elementos mencionados, y se realiza en nuestro cuerpo rutinariamente miles de millones de veces todos los días ¡Sin que nos percatemos de ello! ¡Y sin nuestra dirección consciente! ¡Pero que si  llegara a faltar uno de los tres!, la vida se detendría de inmediato, porque está científicamente comprobado  y recomprobado, que para el momento del surgimiento de la vida, este equipo: ¡Este trío!: A De eNe, Proteína, A erRe eNe... Tenía que estar completo y operando simultáneamente...  ¡Pues bien, licenciado Pulido!, contésteme usted, según su creencia  ¿Quién vino a existir primero, el A De eNe o la proteína?, ésta es la misma pregunta que los ha atormentado a ustedes por siglos, pero formulada de otra manera: ¿Quién fue primero, la gallina o el huevo?...   ¡Aaah!  ¡Y no ose responderme!, de la misma forma que lo hizo años atrás ese colega suyo apellidado Dickerson, quien se atrevió a afirmar que se desarrollaron en paralelo  ¡Y eso es una irracionalidad de marca mayor!, ya que en efecto, lo que el dijo fue: que la gallina y el huevo evolucionaron uno al lado del otro, de modo que ninguno de los dos es proveniente del otro ¡La gallina no llegó a poner el huevo!  ¡Y del huevo no llegó a nacer la gallina!, lo que viene a ser inconcebible desde todo punto de vista...  ¡De manera que usted licenciado Pulido!, me va a responder ¡Si le es posible digo!, haciendo su propio análisis  basado en lo que usted cre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icenciado, Marco Tulio Pulido, respond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ra explicar eso...  Se formuló, en la década de los ochenta;  la teoría del ‘mundo del A erRe eNe’; la cual fue el resultado de una serie de experimentos, mediante los cuales se descubrió, que las moléculas del A erRe eNe, podían funcionar como sus mismas  enzimas,  separándose  en  dos  y  volviéndose a unir luego... Por lo que suponemos que el  A erRe eNe, pudo haber sido la primera molécula con aptitud para la réplica de sí misma... Se cree que con el paso del tiempo, estas moléculas de A erRe eNe, aprendieron a formar membranas celulares, y al final el A erRe eNe, dio lugar a la formación del A De eNe...  Nosotros, los que predicamos el ‘mundo del A erRe eNe’, creemos que esta teoría debe tomarse ¡Si no como el evangelio!, por lo menos como lo más cercano a la ver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octora Tatiány Arley Tow-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ero no la verdad licenciado! ¿Cierto?...  ¡Se cree! ¡Creemos!  ¡Pudo haber sido!  ¡Suponemos!  Lo más cercano a la verdad...  ¡Estas  palabras!  ¡Y muchas otras por el mismo estilo!... Son las preferidas y las más utilizadas por los ateos-evolucionistas... Y la mejor forma que encuentran para explicar su pseudo-teoría, es inventando otras vacuas y absurdas pseudo-teorías... Licenciado Pulido, usted no dilucidó de ninguna forma mi incógnita, y he quedado en lo mismo con esa explicación; ya que eso de que el A erRe eNe fue la primera chispa de la vida no es creíble desde ningún punto de vista ¡Se lo digo yo como biólogo!, visto que es inmensurablemente abismal, la distancia que hay que transitar entre el hecho de que dos moléculas de A erRe eNe de alguna manera se dividieran por sí mismas en el laboratorio, a que el A erRe eNe sea capaz él solo de fabricar una célula e iniciar el surgir de la vida en nuestro planeta... La pseudo-teoría del ‘mundo del A erRe eNe’, la cual no es otra cosa que optimismo especulativo; surgió con una grave herida y murió al nacer; porque no resuelve  de primera la cuestión, de cómo se formó el A erRe eNe, ni esclarece de qué lugar provino la energía para originar la creación de las primeras moléculas del mismo; además de que los investigadores nunca han encontrado A erRe eNe que se pueda duplicar iniciándose de cero  ¡Y éste es tan solo otro!, de los tantos absurdos que llenan sus textos de consulta; porque está científicamente más que probado, que el enrevesado proceso para duplicarse que poseen el A De eNe, el A erRe eNe y las proteínas es perfecto y  de operatividad simultánea desde el principio ¡Y lo repito!  ¡Simultánea! ¡Los tres al mismo tiempo!, ya que de no haber sido así; los organismos vivos no existirían... Es definitivo mi querido amigo, que la biología molecular le dio el toque de muerte a la teoría de la evolución... Licenciado Pulido, se lo digo de otra manera: Una membrana celular no puede formarse sin un aparato sintético proteínico existente previamente; pero este aparato sintético proteínico tampoco puede formarse, si previamente no existe una membrana celular... ¡Entonces!  ¿Quién fue primero, la membrana celular,  o el aparato sintético proteínico?  ¿Fue primero el huevo o la gallin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icenciado Marco Tulio Pul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eee...  Buen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lo que estoy viendo!, la pregunta de la doctora Tatiány Arley Tow, tiene desconcertado al licenciado Marco Tulio Pulido; y su actitud nos da a entender que no va a poder responderla  ¡O por lo menos que no tiene una respuesta en este momento!  ¡Y esto nos dice además!, que le ha sembrado una duda razonable en su mente, con respecto a lo que se ha venido hablando ¡Hecho que es muy importante para el fin de este programa...  ¡Por otro lado!, lo que se ha dicho aquí hasta ahora, nos da la certeza a nosotros  ¡Y espero que a nuestra humanidad televidente también!,  de que existe un Dios Todopoderoso que es nuestro Creador, y de que Él nos dejó un mensaje escrito que es verídico; para enseñarnos, para que aprendamos y para que nos guiemos por él  ¡La Biblia!.  ¡Dígame, licenciado César Antonio Var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ólo una cosa señor Végaz, la cual no puedo dejar pasar por alto; por lo que estaba esperando el momento oportuno para sacarla a relucir... Y es con respecto al nombre que dijo el licenciado Torres que tenía Dios... Lo que aparece escrito en el “Antiguo Testamento” son únicamente cuatro letras hebreas, cuya pronunciación se desconoce, por haberlo dejado de hacer los mismos que las escribieron, me refiero a los judíos; y por lo tanto, el título es Señor y el nombre es Di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icenciado Cadiz Ramón Tor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e parece incongruente e ilógico!, lo que acaba de decir el señor cura...  ¡De manera entonces!, que yo a él  ¡Según su opinión!, lo tengo que llamar: cura, profesor, seminarista, licenciado ¡Sin que aparezca por ningún lado!, los nombres César o Antonio, ni tampoco los apellidos Varto  o Castillo...  ¡Según él!, yo para llamar a aquella persona, tengo que decirle: licenciado, catedrático, doctor, profesor; sin tener que pronunciar los nombres Miguel o José, ni los apellidos del Toro o Almeida...  ¡No!, me parece a mí que no, creo que no es así; porque ya estamos claros sobre la importancia del nombre propio, y acerca de lo que lo puede acompañar como título ¡Tanto Señor, como Dios, Todopoderoso, Ser Supremo, Creador!, son títulos solamente... Tengamos en cuenta lo que significa la palabra dios; porque a cualquier cantante o deportista que sobresale y se hace famoso, es idolatrado y adorado como un dios; lo convierten en ídolo y lo veneran; de cualquier persona fallecida, las personas se hacen dioses particulares ¡Y de animales también!, a muchos personajes famosos los invocan y santifican;  es innumerable la cantidad de imágenes de personas, animales, cosas ¡De todas las índoles pues!, a quienes le dan jerarquía de un dios, y que son tratadas como tal, adorándolas, rogándoles, haciéndoles promesas, jurando por ellas, rindiéndole culto y veneración, como es  el caso del médico guerrillero comunista nacido en argentina Ernesto Che Guevara, o el del astro del fútbol argentino: Diego Armando Maradona, a quien le rinden culto y adoración ¡Y hasta existe una secta religiosa con su nombre!... ¡Sí!... Se llama “la iglesia maradoniana”… ¡A los dalái lamas y a los gurús!, los veneran como dioses ¡Fíjense en este ejemplo!: al Francés Serge Raynaud de la Ferriere, fundador y presidente, sacerdote supremo, gran maestre o supremo regente de una de las iglesias universales existentes, llamada “La augusta gran fraternidad universal”, lo nombran el Mahatma Chandra Balat, que se traduciría: “gran alma con luz y poder”, iluminador Universal, Sublime Maestro, y le han otorgado los siguientes títulos: “Maitreya” o gran maestro por los hindúes… “Imán-Mahdi” o mesías por los musulmanes; “Avatar” y “Décima reencarnación del dios Visnú”, por los orientales; “Cristo Rey” o hijo del hombre por la cristiandad y “El maestre de acuario” o mesías esperado, Hombre del cántaro del agua y El aguador por los esotéricos y simbologistas… ¡Qué les parece aah?... ¡Hay muchos dioses!... Los ángeles, tanto los caídos, como los leales a nuestro Creador Todopoderoso; son dioses... ¡Satanás el Diablo!, él es un dios poderoso ¡El dios de este sistema de cosas!, como lo certifica la Biblia en la Segunda a los Corintios cuatro: cuatro; en Mateo cuatro: ocho y nueve; en la Primera a los Corintios ocho: cinco… ¡Jesús el Cristo!, el mediador entre “Jehová” nuestro Creador y nosotros, también es un poderoso dios ¡Más que Satanás!...  ¡Jesús el Cristo es el dios principal!  ¡Después del Ser Supremo!; como lo avalan Las Sagradas Escrituras en Juan uno: uno al cinco; Juan uno: dieciocho; Juan veinte: veintiocho; Isaías nueve: seis… ¡En el Salmo ochenta y dos!, el Dios Todopoderoso Jehová, le habla a los demás dioses... ¡Y así sucesivamente!... En cuanto al nombre de nuestro Creador en cuestión ¡El sólo hecho que aparezca el Tetragrámaton en la Santa Palabra!, como usted mismo lo confirma licenciado Varto; certifica y comprueba, que nuestro Dios Todopoderoso tiene nombre propio... Lo que evidencia más, la incongruencia de su aseveración de que el nombre de Dios es Dios… El Tetragrámaton que aparece miles de veces en las escrituras Hebreas-Arameas o Antiguas Escrituras; se traduce en cuatro consonantes, a saber:  Jota acHe Ve y acHe, o Ye acH doble W acHe, ya que los hebreos no escribían con signos vocálicos, colocándolos sólo al momento de pronunciar las palabras... ¡Es como cuando nosotros por ejemplo!, escribimos una o algunas palabras abreviadas o en abreviaturas, como: ce te ese, y la pronunciamos: céntimos; o escribimos: i eme pe ere te, y la pronunciamos: imprenta... Estos caracteres hebreos  ¡Como ya dije!  ¡Y repito!,  dejan sentado  que  nuestro Dios Creador Todopoderoso  ¡Sí tiene nombre propio!, y en la gran mayoría de esas versiones de la Biblia que tiene el señor Végaz sobre su escritorio está escrito... ¡Por ejemplo!: en esa versión, la Torres Amat, el nombre “Jehová”, que es la forma latinizada de pronunciarlo; aparece en el Salmo ochenta y dos,  diecinueve; y en Isaías cuarenta y dos, ocho; pero usa ‘Adonai’  en Éxodo seis, tres; y lo cambia por ‘Señor’ en la mayoría de los casos... ¡En esa!...  La traducción Cantera-Iglesias, aparece en Génesis dos, cuatro al cinco; en Génesis tres, once al catorce  y en otros lugares; usa ‘Yahveh’ seguido por ‘Elohim’... En esa que está allí, la Versión Reina-Valera, aparece el nombre de “Jehová”, por todas las escrituras Hebreas-Arameas ¡Al igual que en esa!, que se llama: Traducción del Nuevo Mundo de Las Santas Escrituras; y que también lo menciona en las escrituras Griegas-Cristianas... En aquella, la traducción de Felipe Scio de San Miguel, en una referencia sobre Éxodo seis, tres, dice:.. ¡Aja! ¡Aquí lo tengo:”  “Jehová”. [...]. Este nombre Adonai, no se debe tomar en su propia significación, (que es Señor), sino como está en hebreo, igual a Ye acHe doble W acHe) [...]. Era tan grande la veneración que le profesaban, considerándolo como el propio y esencial de Dios, y como raíz y fundamento de los otros nombres, que solamente el sumo pontífice solía pronunciarlo públicamente cuando bendecía al pueblo en el templo [...]. Después de la ruina del templo cesó enteramente de pronunciarse y así se olvidó su primitiva y verdadera  pronunciación, de donde se originó la variedad de opiniones que hay en esta parte entre los expositores” “…  ¡Es importante destacar!, que también “The Catholic Encyclopedia” (La enciclopedia católica), editada en el mil novecientos trece; reconoce que Dios tiene nombre propio; y lo hace en el tomo ocho, página trescientos veintinueve, que dice: “Jehová”, el nombre propio de Dios en el Antiguo Testamento; por consiguiente los judíos lo llamaban el nombre por excelencia, el gran nombre, el único nombre”… En muchos escritos y textos antiguos, han puntuado el Tetragrámaton para que se lea el Nombre Divino, como por ejemplo: “El códice de Leningrado” B diecinueve”, del siglo once de la era común, que lo puntúa para que se lea: Yehwáh, Yehwíh y Yeho-wáh; y la edición de Ginsburs del texto masotérico, puntúa el Nombre Divino para que se lea: Yeho-wah… ¡Es más licenciado Varto!, le diré algo, que es un hecho muy relevante: ¡El primero que tradujo y utilizó el Nombre Divino como “Jehová”!  ¡Fue precisamente un sacerdote católico!, cuyo nombre es Raymundus Martín o Ramón Martí!; un monje español perteneciente a la Orden de los Dominicos; y lo hizo en su obra en latín: “Pugeo Fidei(Defensa de la fe), publicado en el mil doscientos setenta y ocho de la era común; ¡O sea!, que fue un monje católico, el primero que utilizó el nombre latinizado de nuestro Creador Todopoderoso como “Jehová”, hace más de setecientos  años... ¡Hace más de setecientos veinte años para ser más exactos!, comenzando a popularizarse así, desde ese momento para acá… ¡Entonces!, por lo antes expuesto queda asentado ¡Sin dudas!, que el Ser Supremo tiene Su nombre propio ¡Y es “Jehová”... ¡Ahora bien!, ya le he hablado de la importancia de pronunciar el Nombre Divino  ¡Pero tan importante es la pronunciación!, como lo es el significado que encierra este Nombre Divino; que es una manera causativa de la forma verbal hebrea  “ha·wah”,  que significa:  “llegar  a  ser”   o   “resultar  ser”,  como  lo  podemos  verificar  en  Génesis  veintisiete:  veintinueve  y en Proverbios tres: veintiséis, y “Jehová” significaría: “Él hace que llegue a Ser”, como lo traducen muchas obras, entre ellas: “The Oxford Companion to the Bible” (La Biblia compañera de Oxford), y que también podemos  leer en Éxodo tres: catorc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Gracias licenciado Cadiz Ramón Torres... Bueno, aclarado este punto, creo que es bueno que comencemos a hablar de las otras personas, por las cuales preguntamos también al principio del programa  ¡Jesús el Cristo y Satanás el Diablo!... ¿Usted, profesor Miguel José del Tor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Gracias... Bien... En realidad la historicidad de Jesucristo y por ende,  el hecho de que existió; es innegable... Algunos historiadores de la antigüedad cercana a los hechos, hicieron referencias a él, como es el caso del historiador judío del primer siglo, Flavio Josefo; él, informando respecto al apedreamiento de Santiago, en su libro: “Antigüedades Judaicas”, declara: “Santiago hermano de Jesús, a quien llamaban el Cristo”...  O en el caso  del historiador romano de finales del primer siglo de la era común, Publio Cornelio Tácito... En las obras completas de Tácito, en Los Anales, libro quince, parte cuarenta y cuatro, está escrito lo siguiente: “Christus”. Forma latina de Cristo, del cual el nombre cristiano se originó, sufrió la pena capital durante el reinado de Tiberio a manos de nuestros procuradores, Poncio Pilatos”...  Y refiriéndose a estas menciones de Jesús de procedencia  no  cristiana, “The New  Encyclopoedia  Britannica”(La nueva enciclopedia británica), publicada en el mil novecientos setenta y seis, dice: en Macropaedia tomo diez, página ciento cuarenta y cinco: “Estos relatos independientes, demuestran que en tiempos antiguos, ni siquiera los adversarios del cristianismo dudaron alguna vez de la historicidad de Jesucristo, la cual, algunos autores de a finales del siglo dieciocho, del siglo diecinueve y de principios del siglo veinte; pusieron en tela de juicio por primera vez y por razones de poco peso”...  ¡Es por eso!, y basándome en mis investigaciones, en las cuales he hallado infinidad de referencias de este tipo; que puedo decir con propiedad que Jesucristo es un personaje real, y por ende, parte de la histori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uy bien, muy bien!...  ¿Qué nos puede decir usted, doctora Tatiány Arley Tow-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ueno...  Apoyando todo lo dicho por el profesor del Toro, yo agregaría: que las dudas que podían haber respecto a la existencia de Jesucristo, se han ido despejando con algunos descubrimientos hechos: como el realizado en el mil novecientos sesenta y uno, llevado a cabo por una expedición arqueológica procedente de Italia; cuando un obrero de ésta, encontrándose trabajando en las ruinas del antiguo teatro romano de Cesárea, al darle vuelta a una piedra que era usada como escalera, ésta tenía la siguiente inscripción en latín: “Caesariensibus Tiberium Pontius Pilatus Praefectus Iudaeae”, que traducido significa: “Al pueblo de Cesárea Tiberio Poncio Pilatos prefecto de Judea”... Este hallazgo comprobó, que él fue gobernador de Judea, y vino a aniquilar  las dudas en cuanto a la existencia del hombre que ordenó la ejecución de Jesucristo, ya que por  vez primera se tenía evidencia epigráfica contemporánea de la vida de este personaje con la de Jesú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ien...     Licenciado    César   Antonio    Varto    ¿Qué    nos puede decir?      ¡Recuerden  también   a   Satanás el Diabl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ueno.. Es innegable que nuestro señor Jesucristo existe, y esa es una verdad que nadie   puede   refutar...   Él   estuvo   en   la   tierra,  nació   y   creció    como hombre,   con   la   diferencia   que   él   fue   perfecto   en   su   actuar...   Todo   esto   está   registrado   en   la   Biblia,   allí   están   detalladas   sus principales vivencias, los sitios en donde estuvo y las cosas que hizo y dijo y predijo a la gente... En cuanto a Satanás el Diablo, él viene a ser lo antitético con respecto a Jesucristo; él representa el pecado, la maldad... En la Biblia ¡Que como ya se dijo y se ha confirmado, es auténtica!; se habla mucho de este personaje; como en la ocasión que tentó a Jesús en tres oportunidad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Qué nos puede decir usted licenciado Marco Tulio Pul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 Lo que puedo decir es: que ese tan nombrado Satanás el Diablo,  no es más que la representación mental que se han hecho las personas desde tiempos muy antiguos de la maldad, de lo feo, lo asqueroso, lo repugnante ¡En fin!, de todas las cosas abominables no deseadas por el ser humano, transmitiéndose dicha representación mental de generación en generación, hasta llegar a nuestros días como si fuese una entidad re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 de Jesús el Cristo! ¿Qué me dice?... Licenciado Marco Antonio Pul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o no puedo ¡Y en realidad no se puede negar a Jesús!... Él fue un hombre muy bueno, con una capacidad mental fuera de lo normal, tenía un poder de convencimiento asombroso, que lo hacía tener una autoridad increíble sobre las personas ¡Como la pudo tener también Siddharta Gautama “El Buda”!,  Mahoma o el mismo Mahatma Gandhi; con la diferencia que él llegó a hacer cosas extremadamente maravillosas, ya que consiguió dominar el poder mental al máximo, llegando a superar  al de aquellos por mucho,  visto que con la mente, al saber  el poder que ella encierra y tener la capacidad para controlarlo  ¡Y esto está comprobado!, se pueden llegar a hacer cosas atemorizantes, pasmosas ¡Pero de allí!, a que él  sea un dios, o un supuesto hijo de un dios; hay mucha distancia ¡Y se ha escrito mucha literatura! En la que se nos explica cómo el hombre Jesús llegó a ser y a hacer lo que fue e hizo... Lo que pasa también es: que la gente siempre ha actuado así... Cuando ven o conocen a una persona que es superior a ellos física o mentalmente, llegan y la endiosan ¡Y de allí las mitologí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iga!, licenciado Cadiz Ramón Tor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allí las mitologías licenciado Pulido! ¡De allí las mitologías!...  ¡Precisamente licenciado Pulido!, puras leyendas fantasiosas ¡Invenciones mitológicas! ¡Eso es lo que son!, la sarta de mentiras escritas respecto a nuestro Señor Jesús el Cristo, en esa literatura a la que usted hace referencia, para explicarse ustedes su grandeza: “Que si fue raptado a una ciudad secreta en el centro de la tierra”, ”Que si fue llevado por extraterrestres a un fulano planeta a sopotocientos años luz del nuestro”, “Que si estuvo en el interior de una pirámide”, “Que si Leonardo Da Vinci dejó unos códigos secretos en donde se revelan todos los enigmas”... Con respecto a esto último por ejemplo; se ha inventado mucho, como es el caso del libro publicado en el mil novecientos ochenta y dos, de Michael Baigent  y Richard Leigh: “Holy Blood, Holy Grial” (Santa sangre, santo grial), publicado en español con el título: “El enigma sagrado”; allí escribieron que Jesús el Cristo no murió en el madero, por tratarse lo ocurrido de un montaje, y que luego de haber sobrevivido a dicha muerte se casó con María Magdalena la pecadora, y de esta unión nacieron hijos que se fueron casando con reyes de Francia (los merovingios), conformando en el tiempo una sociedad secreta, cuya intención es restituir esa dinastía real ¡A esos supuestos descendientes de Jesús el Cristo y María Magdalena!, a la cabeza ¡Como reyes en sus tronos!, de los gobiernos europeos, empezando por el país mencionado ¡Vaya usted a creer semejante embuste!...  Lo que pasa es: que el hombre, común mortal imperfecto y pecador; al no querer entender y aceptar la existencia de “Jehová” nuestro Dios Padre Creador y el hecho de que debe estar sujeto a Él, que no es libre de hacer lo que mejor le parezca sin entregarle cuentas a nadie... El hombre, común mortal imperfecto y pecador; al no comprender que él es básicamente espiritual, y que lo espiritual no es explicable ni entendible desde el punto de vista físico, sino que lo es desde el punto de vista espiritual precisamente; el hombre, común mortal imperfecto y pecador, al no entender, ni creer, ni aceptar lo espiritual, trata  de explicarse las cosas que son espirituales, desde su punto de vista físico ¡Y al hacerlo así!, ha inventado, está inventando e inventará toda esta serie de patrañas y disparates increíbles, no teniendo estos ni pies ni cabeza, por más que  traten de buscárselos por algún lado... Al hombre, común mortal e imperfecto por pecador; “Jehová” nuestro Dios Padre, lo creó perfecto… “Jehová”, que es espíritu de energía pura y perfecta; creo al hombre a Su imagen y a Su semejanza ¡No igual!, pero sí parecido; por lo que el hombre es básicamente espiritual, aunque en menor grado que la creación celestial del Todopoderoso que también es espiritual ¡Su hijo Jesús el Cristo es espíritu!, y éste manda a adorar al Padre y a creer en Él con espíritu y con verdad, con fe, y así lo dice La Santa Palabra en</w:t>
      </w:r>
      <w:r>
        <w:rPr>
          <w:rFonts w:cs="Arial" w:ascii="Arial" w:hAnsi="Arial"/>
          <w:color w:val="000000"/>
          <w:sz w:val="20"/>
          <w:szCs w:val="18"/>
        </w:rPr>
        <w:t xml:space="preserve"> Juan cuatro: veintitrés al veinticuatro y Segunda a los Corintios cinco: siete... ¡Tiene razón usted licenciado Pulido!, cuando dice que al dominar el poder de la mente, se pueden llegar a hacer cosas maravillosas ¡Milagros!... Y Jesús el Cristo, al ser perfecto espiritualmente, poseía tal dominio perfecto del poder mental, por lo que realiza tantos y asombrosos portentos... Esto nos deja claro, que si progresamos espiritualmente ¡Ya que somos básicamente espirituales!, podemos ir progresando hacia el dominio del poder de la mente, y al poseer la suficiente grandeza espiritual, podemos explicarnos y entender todo lo que tiene que ver con nuestro Padre Creador “Jehová” y Su hijo Jesús el Cristo  ¡Y a la vez! ¡Podemos explicárselo y hacérselo entender a los demás!; porque es en esa perfección espiritual y mental precisamente, sobre la que estará basado el reino prometido venidero… El cuerpo físico, es sólo una representación, es sólo una imagen del espíritu que somos. Lo físico, lo que se ve, perece, desaparece… Lo espiritual, lo que no se ve, vive, perdura… En estos tiempos, las prácticas del sufi, el zen, la yoga y otras, nos demuestran como el hombre, por medio de una larga y constante ejercitación y adiestramiento en sus métodos de control mental; puede alcanzar una supremacía espiritual y ver y sentir la experiencia del perenne presente, del no tiempo y del no espacio ¡De la eternidad!; ver y sentir la unidad del Hiper-organismo social universal de que todo es uno y que uno es todo; de palpar la verdad verdadera de que el todo es “Jehová” y de que “Jehová” es todo… Logran ubicarse en esa franja intermedia de lo que ya pasó y de lo que no ha pasado, logran ubicarse en ese infra-instante de presente de la verdad verdadera…  ¡Pero ojo!... Sólo han podido ver, sentir, comprobar cómo es y cómo va a ser para el resto de la gente ¡O sea! Que sólo se han asomado a la ventana y ver, sin poder ir más allá y disfrutarlo plenamente; al no poder ejercerla, ni comunicarla, ni expandirla a toda la humanidad; pues sienten la necesidad imperiosa de que todo el mundo vea, sepa y se sienta igual; pero quedan atados, estáticos en ese punto, sin más opción que quedarse allí sin poder avanzar ¡O regresarse si pueden!… ¡Y no han podido pasar de allí!, por razones obvias y de mucho peso… Primero: por ser esa una experiencia exclusiva, individual, limitada a quien lo logra. Segundo: sólo ha encontrado y ejecutado un método para lograrlo, pero no el verdadero, no tiene la actitud correcta, no ha seguido ni sigue el camino marcado por “Jehová” por medio de Su hijo Jesús el Cristo ¡O sea!, que ha tomado un atajo, apoyado y guiado por Satanás el Diablo, y rodeándolo con sus doctrinas de esoterismo, astrología, angeología, magía, reencarnación, hermetismo, misticismo, numerología, simbología … Y tercero y principal: la instauración de esa forma de vida de perfección mental y espiritual para la humanidad, se la reservó “Jehová” nuestro Dios Padre Creador Todopoderoso para Él por medio de Su hijo Ungid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Gracias licenciado Cadiz Ramón Torres!... ¡Muchas gracias por esa iluminación! ¡Por esa claridad! ¡Por esa luz que nos acaba de dar!... Me sientooo... Me siento así comooo... ¡Bueno!...  En realidad no sé cómo explicar lo que siento en mi interior en este momento... Pero es algo sublime, algo hermoso que me emocionó, que movió todas las fibras de mi ser... Al sentir, al ver con claridad la superioridad real de lo espiritual sobre nuestro ser físico... Al aprender y entender con certeza, que por ser creado a imagen y semejanza de nuestro Padre Todopoderoso, soy básicamente espiritual, y que es desde lo espiritual que mi trato con Él y su hijo Jesús el Cristo se hará más comprensible y placentero ¡Y espero que nuestra humanidad televidente!, haya sentido también, lo que sentimos nosotros aquí  ¡Qué se sienta como nosotros!  Al recibir tan sublime luz que nos saca de la oscuridad y nos conduce a la libertad...  ¡Bien!  ¡Mundo televidente que nos ve y nos oye!  ¡Vamos a enterarnos de otras cosas que también pueden interesarnos !  ¡Y ya volvem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t>FINAL DEL 5</w:t>
      </w:r>
      <w:r>
        <w:rPr>
          <w:rFonts w:cs="Arial" w:ascii="Arial" w:hAnsi="Arial"/>
          <w:b/>
          <w:sz w:val="20"/>
          <w:vertAlign w:val="superscript"/>
        </w:rPr>
        <w:t>to</w:t>
      </w:r>
      <w:r>
        <w:rPr>
          <w:rFonts w:cs="Arial" w:ascii="Arial" w:hAnsi="Arial"/>
          <w:b/>
          <w:sz w:val="20"/>
        </w:rPr>
        <w:t xml:space="preserve"> CUADR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inevitable Domingo Luis!, cuchilla con él, porque no hemos logrado pagar todo...         ¡Franyarit cariño! ¿Ya te v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í, ahora sí... Hasta luego... Chao Joe-       </w:t>
      </w:r>
    </w:p>
    <w:p>
      <w:pPr>
        <w:pStyle w:val="Normal"/>
        <w:spacing w:lineRule="atLeast" w:line="240"/>
        <w:jc w:val="both"/>
        <w:rPr>
          <w:rFonts w:ascii="Arial" w:hAnsi="Arial" w:cs="Arial"/>
          <w:sz w:val="20"/>
        </w:rPr>
      </w:pPr>
      <w:r>
        <w:rPr>
          <w:rFonts w:cs="Arial" w:ascii="Arial" w:hAnsi="Arial"/>
          <w:sz w:val="20"/>
        </w:rPr>
        <w:t xml:space="preserve">-Chao amor *Muush* me esperas en el liceo. ¡Y tú Frances, no vas a la univers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í, pero a las cuatro, no te preocupes, tengo tiempo suficiente... ¡Mira Joe!, no he visto muchas discusion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ah!, eso es porque la mayoría está de acuerdo en lo tratado hasta ahora ¡A excepción del licenciado Marco Tulio Pulido!, pero espera que entremos en otros puntos y verás como difieren en ell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ómo cuál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infierno por ejemplo, la virginidad de María, la trinidad de dioses, etcétera...            ¡Por eso se lo digo!, uno puede, inteligentemente; inducir a la gente, llevar a las personas al terreno que uno quiere ¡Y si son ignorantes del punto!, se hace más fácil... ¡Mire  este sencillo ejemplo!, yo le apuesto a usted lo que sea, con la seguridad de que le voy a ganar; de que usted ¡O cualquiera de ellos!,  se mete debajo de su escritorio, y no me aguanta tres golpes que yo dé arriba de él-        </w:t>
      </w:r>
    </w:p>
    <w:p>
      <w:pPr>
        <w:pStyle w:val="Normal"/>
        <w:spacing w:lineRule="atLeast" w:line="240"/>
        <w:jc w:val="both"/>
        <w:rPr>
          <w:rFonts w:ascii="Arial" w:hAnsi="Arial" w:cs="Arial"/>
          <w:sz w:val="20"/>
        </w:rPr>
      </w:pPr>
      <w:r>
        <w:rPr>
          <w:rFonts w:cs="Arial" w:ascii="Arial" w:hAnsi="Arial"/>
          <w:sz w:val="20"/>
        </w:rPr>
        <w:t xml:space="preserve">-¡Cómo es el asunto!,  que usted va a dar los tres golpes sobre el escritorio y yo no los aguanto estando metido debajo de él ¡A  ver!, explíqueme cómo los va a da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ncillo!, así: ¡Tac tac tac!,  suavecito ¡Es más!, yo creo que no me aguanta ni d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amos a ver si es verdad!, dé los golpes pues, que estoy lis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Okey, voy ¡Tac!-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Qué pasó?, ha dado uno sol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í yo sé, el número dos lo voy a dar cuando termine el negro que viene-         </w:t>
      </w:r>
    </w:p>
    <w:p>
      <w:pPr>
        <w:pStyle w:val="Normal"/>
        <w:spacing w:lineRule="atLeast" w:line="240"/>
        <w:jc w:val="both"/>
        <w:rPr>
          <w:rFonts w:ascii="Arial" w:hAnsi="Arial" w:cs="Arial"/>
          <w:sz w:val="20"/>
        </w:rPr>
      </w:pPr>
      <w:r>
        <w:rPr>
          <w:rFonts w:cs="Arial" w:ascii="Arial" w:hAnsi="Arial"/>
          <w:sz w:val="20"/>
        </w:rPr>
        <w:t xml:space="preserve">-¡A no!  ¡Eso es trampa!-        ¡¡JA JA JA ...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Vio!, que no aguantó ni dos golpes metido debajo del escritorio... Porque yo lo llevé a donde quería... Lo  induje  a  creer  que  era aguantar de impacto, de dolor; y es aguantar de tiempo... Si usted me llegare a aguantar el segundo golpe, no me aguantará el tercero, porque yo puedo decidir darlo mañana o pasado mañana...                Es que las tareas más difíciles del hombre no son las hazañas físicas, ni los logros intelectuales  ¡Sino actos morales!, como brindar amor a cambio de odio; o recibir con los brazos abiertos a los segregados, separados o apartados; o reconocer nuestros propios errores...               Se ha hallado a menudo, que aquel hombre que no confía en nadie; es el tipo de hombre en que nadie confía...      ¡Y es que acaso usted nada más sabe expresar pensamientos¡ ¡Yo tengo un pensamiento también!, pero éste si es de mi autoría propia propia ¡Escúchenlo! : </w:t>
      </w:r>
      <w:r>
        <w:rPr>
          <w:rFonts w:cs="Arial" w:ascii="Arial" w:hAnsi="Arial"/>
          <w:b/>
          <w:sz w:val="20"/>
        </w:rPr>
        <w:t>“Los días pasan y</w:t>
      </w:r>
      <w:r>
        <w:rPr>
          <w:rFonts w:cs="Arial" w:ascii="Arial" w:hAnsi="Arial"/>
          <w:sz w:val="20"/>
        </w:rPr>
        <w:t xml:space="preserve"> </w:t>
      </w:r>
      <w:r>
        <w:rPr>
          <w:rFonts w:cs="Arial" w:ascii="Arial" w:hAnsi="Arial"/>
          <w:b/>
          <w:sz w:val="20"/>
        </w:rPr>
        <w:t>pasan apresuradamente, queriendo convertirse en futuro, pero misteriosamente se estancan en el</w:t>
      </w:r>
      <w:r>
        <w:rPr>
          <w:rFonts w:cs="Arial" w:ascii="Arial" w:hAnsi="Arial"/>
          <w:sz w:val="20"/>
        </w:rPr>
        <w:t xml:space="preserve"> </w:t>
      </w:r>
      <w:r>
        <w:rPr>
          <w:rFonts w:cs="Arial" w:ascii="Arial" w:hAnsi="Arial"/>
          <w:b/>
          <w:sz w:val="20"/>
        </w:rPr>
        <w:t>presente, llenando a la vez, a la vida de pasado”-</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aramba caramba!, está muy boni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 muy profundo...        ¡Precisamente!, al envidioso le gustan  las cosas fáciles, lograr las cosas sin el mayor esfuerzo ¡Aprender Ingles acostado! ¡Rebajar de peso sin dietas ni ejercicios! ¡Graduarse sin estudiar!  ¡Etcétera!,  generalmente el mediocre es envidioso ¡Y el que es    envidioso  es mediocre per se! ¡Es una simbiosis axiomática!... Este  ser envidioso puede estar muy tranquilo, pero si se llega a enterar, ya sea por medio del periódico, la radio, la televisión o porque alguien se lo dice; de que alguna amistad, algún vecino o de que alguien conocido alcanzó algún logro por propio esfuerzo, ya sea que  se compró un carro, una casa o triunfó en cualquier cosa; enseguida siente como que se le revuelven las entrañas, le duele la cabeza, el estómago, se enfurece, se enferma  ¡En fin!, lo invade un malestar general, y comienza a desear  que la alegría no le dure mucho a la persona en cuestión y que le sobrevenga el m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envidia!  ¡Hug!, ese pecado capital es el causante de muchos males... Hay una fábula del siglo diecinueve, escrita por el dramaturgo español Juan Eugenio Hartzenbusch; que la describe perfectamente, y dice así:.. “Está un grande y horrible sapo en un sitio, solo, en la tenebrosa oscuridad de la noche ¡Y de pronto!,  una luciérnaga, con su bella lucecita, le pasa por el frente; y el sapo, muy molesto; salta y la aplasta, y la luciérnaga, ya moribunda, le pregunta con débil voz: “Por qué lo hiciste, por qué me matas?”....  Y el sapo le responde, furioso y con gruesa voz: “¡Porque brillas, por eso te mato!”...                       ¡Todos y cada uno de nosotros posee un poder y  motivos internos!  ¡Y debemos esforzarnos, buscarlos, encontrarlos y luego pasar inmediatamente a la acción!, simultáneamente motivación interna y poder... ¡Claro que como ya dije no es fácil!, porque hay que saber distinguir al encontrar  esos motivos, ya que los tenemos para todo; para lo bueno y también para lo malo; para lo positivo, pero también para lo negativo... ¡Y el poder!, encontrándolo, hay que saber usarlo... Hay una leyenda hindú, que cuenta que los dioses querían esconder la fuente del poder ¡Poder viene del griego enérgeia, energía!, ellos querían ocultarla, de manera que  los hombres no la encontraran, y uno de ellos dijo: “vamos a esconderla en el fondo de mar”. Pero otro dijo: “¡No!, porque puede venir un maremoto que la haga surgir”. Y otro dijo: “Vamos a esconderla en el fondo de la tierra”. Pero otro dijo: “¡No!, porque puede venir un terremoto que la deje al descubierto”. En eso otro dijo: “¡Ya sé en donde la vamos a esconder!, vamos a esconderla en el corazón del hombre mismo”... Y todos los dioses estuvieron de acuerdo...       Esa  me  recuerda  a mí otra leyenda... Un joven idealista le pedía a su dios: “Señor, dame la capacidad, el conocimiento, la fuente del poder para cambiar al mundo y mejorarlo”...  Pero no fue oído... Pasó el tiempo, y pidió de nuevo a su dios: “Señor, dame la capacidad, el conocimiento, la fuente del poder para cambiar a mi nación y mejorarla”... Pero tampoco fue oído... Pasó el tiempo, y pidió nuevamente a su dios: “Señor, dame la capacidad, el conocimiento, la fuente del poder para cambiar a mi distrito y mejorarlo”... Tampoco fue oído... Pasó el Tiempo, y pidió a su dios: “Señor, dame la capacidad, el conocimiento, la fuente del poder para cambiar a mi comunidad y mejorarla”... Y tampoco fue oído... Pasó el tiempo, y ya en una edad bastante madura pidió de nuevo a su dios: “Señor, dame la capacidad, el conocimiento, la fuente del poder para cambiarme y mejorar mi persona”... Y en esta oportunidad sí fue oído, pudiendo cambiar y mejorar él, y luego pudo también cambiar y mejorar su comunidad, su distrito, su nación y al mundo...             ¡Eso depende!, porque yo puedo hacer ver que me estoy comunicando, pero con la intención oculta de que se me entienda lo menos posible; hablar mucho sin decir nada, para impresionar y lograr mi objetivo, el cual es: mantener en la ignorancia, para manejar a mi antojo...  ¡Por ejemplo!, yo puedo decir lo siguiente: “En el orbe hay una profusión de nesciencia, que ha irrogado en la vastedad de los entes gregarios, una oquedad maginal y los ha trastrocado en abantos abacorados precipuamente”...  Por sus caras me doy cuenta plenamente, de que no entendieron lo que dije  ¡Y que conste!, que me comuniqué en correcto y claro castellano puro y vernáculo... Pero  con la pura  intención de impresionar solamente y no de que se me entendiera; porque uno puede expresarse correctamente, pero sin comunicar nad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 qué fue lo que dijo usted ahí? ¡Si se puede saber digo!, porque aunque no entendimos nada, esas palabras tienen su significa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ada del otro mundo:.. “En la tierra hay una abundancia de ignorancia, que ha causado en la mayoría de los seres faltos de ideas propias, un vacío cerebral  y los ha cambiado en torpes subordinados principalmente”... </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before="0" w:after="0"/>
        <w:ind w:left="0" w:right="0" w:hanging="0"/>
        <w:jc w:val="center"/>
        <w:rPr>
          <w:rFonts w:ascii="Arial" w:hAnsi="Arial" w:cs="Arial"/>
          <w:b/>
          <w:b/>
          <w:bCs/>
          <w:color w:val="000000"/>
          <w:sz w:val="20"/>
          <w:lang w:val="es-ES_tradnl"/>
        </w:rPr>
      </w:pPr>
      <w:r>
        <w:rPr>
          <w:rFonts w:cs="Arial" w:ascii="Arial" w:hAnsi="Arial"/>
          <w:b/>
          <w:bCs/>
          <w:color w:val="000000"/>
          <w:sz w:val="20"/>
          <w:lang w:val="es-ES_tradnl"/>
        </w:rPr>
        <w:t>*COMIENZO DEL 6</w:t>
      </w:r>
      <w:r>
        <w:rPr>
          <w:rFonts w:cs="Arial" w:ascii="Arial" w:hAnsi="Arial"/>
          <w:b/>
          <w:bCs/>
          <w:color w:val="000000"/>
          <w:sz w:val="20"/>
          <w:vertAlign w:val="superscript"/>
          <w:lang w:val="es-ES_tradnl"/>
        </w:rPr>
        <w:t>to</w:t>
      </w:r>
      <w:r>
        <w:rPr>
          <w:rFonts w:cs="Arial" w:ascii="Arial" w:hAnsi="Arial"/>
          <w:b/>
          <w:bCs/>
          <w:color w:val="000000"/>
          <w:sz w:val="20"/>
          <w:lang w:val="es-ES_tradnl"/>
        </w:rPr>
        <w:t xml:space="preserve"> CUADRO*</w:t>
      </w:r>
    </w:p>
    <w:p>
      <w:pPr>
        <w:pStyle w:val="TextBodyIndent"/>
        <w:spacing w:lineRule="atLeast" w:line="240" w:before="0" w:after="0"/>
        <w:ind w:left="0" w:right="0" w:hanging="0"/>
        <w:jc w:val="both"/>
        <w:rPr>
          <w:rFonts w:ascii="Arial" w:hAnsi="Arial" w:eastAsia="Arial" w:cs="Arial"/>
          <w:b/>
          <w:b/>
          <w:bCs/>
          <w:color w:val="000000"/>
          <w:sz w:val="20"/>
          <w:lang w:val="es-ES_tradnl"/>
        </w:rPr>
      </w:pPr>
      <w:r>
        <w:rPr>
          <w:rFonts w:eastAsia="Arial" w:cs="Arial" w:ascii="Arial" w:hAnsi="Arial"/>
          <w:b/>
          <w:bCs/>
          <w:color w:val="000000"/>
          <w:sz w:val="20"/>
          <w:lang w:val="es-ES_tradnl"/>
        </w:rPr>
        <w:t xml:space="preserve">        </w:t>
      </w:r>
    </w:p>
    <w:p>
      <w:pPr>
        <w:pStyle w:val="TextBody"/>
        <w:spacing w:lineRule="atLeast" w:line="240"/>
        <w:ind w:left="0" w:right="0" w:hanging="0"/>
        <w:rPr>
          <w:rFonts w:cs="Arial"/>
          <w:color w:val="000000"/>
          <w:sz w:val="20"/>
        </w:rPr>
      </w:pPr>
      <w:r>
        <w:rPr>
          <w:rFonts w:cs="Arial"/>
          <w:color w:val="000000"/>
          <w:sz w:val="20"/>
        </w:rPr>
        <w:t xml:space="preserve">¡DIEZ SEGUNDOS Y AL AIRE!...  ¡SILENCIO!  ¡CÁMARAS PREPARADAS!  CUATRO, TRES DOS...  ¡Querida humanidad televidente!  ¡Aquí estamos nuevamente contigo!, y vamos a dejar en el uso de la palabra, al pastor evangélico, José Elías Méndez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Bien, nuestro señor Jesucristo no sólo existió ¡Sino que existe!, es nuestro guía, nuestro maestro ¡Aleluya! ¡Gloria a Dios!... El vigila nuestras vidas y siempre reprende y  está en permanente lucha en contra de Satanás el Diablo, el cual nos incita a pecar con pertinaz insistencia, convirtiéndose esto en una diaria lucha entre estos dos seres  ¡Que son muy reales y conviven con nosotros!, y no como se refiere a ellos el licenciado Pulido, expresando simples conjeturas, como todo evolucionista ateo, falto de “fe” y de conocimientos acerca de ell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nos puede decir el rabino Josué Molinar al respec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Yo no puedo desmentir el hecho de que Jesús fue un personaje real... El existió en el tiempo señalado, y fue un judío que se autonombró Mesías salvador, hijo de Dios y enviado por Él... Este personaje implantó una forma de adoración muy diferente a la nuestra, causa por la cual buscó su propia muerte por herej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Omar Bakr!, su opinión por fav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Indudablemente que Jesús existió... Él fue un gran profeta, como lo fue luego nuestro Mahoma, el mensajero de Alá ¡Y en nuestro libro sagrado!: “El Corán”, es mencionado en muchas oportunidades, como en La sura tres: cuarenta y cinco que dice: “Su nombre es el Ungido, Jesús, hijo de María, que será considerado en la vida de acá y en la ot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dénos su apreciación al respec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 esta parte quiero insistir en lo dicho por el licenciado Torres...  Con respecto a la importancia de los nombres... Ya que en la antigüedad, los nombres estaban muy ligados a los sucesos, hechos o circunstancias que rodeaban la etapa de gestación del niño, o a lo que era o sería la persona durante su vida; visto que el nombre le podía ser cambiado en cualquier momento, por algún hecho que la afectara directamente o que incidiera en otra u otras personas... Así tenemos por ejemplo: Que Jacob, que significa: Asirse del talón y Suplantador; fue llamado así, por haber nacido  agarrado del talón de su  gemelo y hermano mayor, Esaú, y por suplantarlo luego en su progenitura; luego , cuando Jacob contaba con noventa y siete años aproximadamente, le fue cambiado el nombre por el de Israel, que significa: Dios contiende, El que persevera con Dios o Contendiente; por haber contendido con un ángel de “Jehová” y perseverar en esa lucha toda la noche... Tenemos también ¡Como ya lo expresó el licenciado Torres!, que “Jehová”  significa: “Él hace que llegue a ser!”, “El que causa que llegue a ser”, “El que hace que llegue a ser”, “El que causó que llegó a ser”, “Yo resultaré ser lo que resultaré ser”,  “Yo soy el que soy”, “Yo resultaré ser”; tal como lo podemos leer en Éxodo tres, catorce... Este nombre es muy adecuado y se amolda muy bien a nuestro Padre   Creador Todopoderoso; porque Él es lo que Es por Sí Mismo, Él hizo que todo esto sea, Él es el causante de que exista todo lo que existe, y el que hace que toda Su palabra expresada se cumpliera, se cumpla y sea cumplida... Por otro lado: Jesús el Cristo, es el nombre y el título que se le dio al hijo de “Jehová” cuando estuvo aquí en la tierra... El nombre Jesús viene del griego I-e-sóus,  que corresponde al nombre Hebreo Jesúa, o en su forma completa Jehosúa que significa: “Jehová es Salvación”... Este nombre era muy común en su tiempo, y por eso lo distinguían llamándolo “Jesús el Nazareno”, o proveniente de Nazaret... El título Cristo, viene del griego Kjristos, y cuyo equivalente en hebreo es: Ma-sohi-aj, que es igual a Mesías y que significa ungido... ¡O sea!, Jesús el Cristo, es igual a: “Salvador ungido”, para Rey Universal... Antes de este nombre, ya él poseía otro que se le había asignando antes de nacer, el de “Emmanuel”, que significa: “Con nosotros está Dios”, y lo podemos leer en Mateo uno: veintitrés...  Pero esta persona, antes de venir a la tierra a convertirse en Jesús el Cristo; ya tenía una existencia pre-humana, ya que él es el unigénito y primogénito de “Jehová” ¡Primogénito!, porque fue lo primero que el Padre omnisapiente creó; él representó y representa el inicio de la creación... ¡Unigénito!, porque él es único en su clase, el único a quien  Dios mismo  creó directamente sin la intervención de nadie más, y fue a él, a quien “Jehová” utilizó para dar existencia a todos los demás seres y a todas las demás cosas... El Rey Salomón, cuya gran sabiduría a trascendido en el tiempo; lo llamó el “Obrero Maestro” por medio de quién se hicieron todas las otras cosas, en Proverbios ocho: veintidós, veintisiete y treinta, se puede leer al respecto... ¡Esta creación única y exclusiva  del Dios Todopoderoso!, era conocida en los predios celestiales, como el “Arcángel Miguel”... Miguel significa ¿Quién es como Dios? o ¡Quien es como Dios!, y Arcángel significa “El ángel Mayor”, “Ángel Principal”  o  “El Ángel de todos los ángeles” ¡O sea!, que él es el jefe de todos los ángeles... Aprovecho para aclarar algo, ya  que algunas religiones, en su sarta de mentiras; inventaron a varios arcángeles con sus respectivos nombres…Y tengo que resaltar, que el título “Arcángel”, aparece en las “Sagradas Escrituras” únicamente en singular, hecho tal, que nos da a entender claramente, que existe una sola persona a quien “Jehová” a designado cabeza principal sobre las demás huestes celestiales y el resto de las criaturas, al “Arcángel Miguel”, el Rey de reyes, el Jefe de jefes ¡O lo que es lo mismo!, a Jesús el Cristo “El Maestro de maestros” “El Señor de señores”... Es bastante probable, que él mismo, sea el ángel  mencionado en el libro de Éxodo y que sirvió de guía y mensajero  al pueblo de Israel... En su existencia pre-humana; al Arcángel Miguel también se le conocía como “La  Palabra”, “El Verbo” o “El Logos”, y es de creerse que este nombre o quizás  título, tenía mucho que ver con su desempeño con respecto a las demás creaciones que vinieron después de él y por medio de él, que era la de vocero del Padre, “El Mediador”... Luego de su resurrección y una vez en el cielo, adquirió más gloria de la que ya poseía y volvió a obtener sus nombres  y títulos, sumándose a éstos, los adquiridos aquí en la tierra ¡Haciéndose extensivo hasta nosotros!, el de “Mediador”, puesto que él es el  único mediador entre el Creador y nosotros... De esto que he dicho, podemos obtener más información en: Éxodo tres: trece al quince... Éxodo veintitrés: veinte al veintitrés... Éxodo treinta y dos: treinta y cuatro... Éxodo treinta y tres: dos...   Isaías siete: catorce... Daniel diez: trece, veinte y veintiuno... Daniel doce: uno... Mateo uno: veintitrés... Mateo veintiocho: dieciocho... Hechos cuatro: doce… Judas uno: nueve...  Primera a los Tesalonicenses cuatro: dieciséis... Revelación o Apocalipsis diecisiete: catorce... Juan seis: treinta y ocho y sesenta y dos... Juan ocho: veintitrés, cuarenta y dos y cincuenta y ocho... Juan uno: uno... Juan siete: diecisiete... ¡Y muchos otros versículos!... La muerte humana de Jesús el Cristo, como forma de sacrificio; juega un papel muy importante en la salvación de los humanos ¡Pero esto no representa de ninguna manera!, todo lo que nos puede llevar a poner “fe” en su nombre... Como lo podemos leer en hechos diez: cuarenta y tres... Después que él resucitó, hablando con  sus discípulos les dijo: “Toda autoridad me ha sido dada en el cielo y sobre la tierra”... Mateo veintiocho: dieciocho... Mostrando así, que él encabeza un gobierno de dominio universal... El apóstol Pablo aclaró, que el Padre de Jesús el Cristo no dejó nada que no estuviera sujeto a éste ¡Con la excepción, naturalmente!, de aquel que le sujetó todas las cosas, a saber “Jehová” nuestro Dios Padre, el Creador Soberano Todopoderoso... El nombre de Jesús el Cristo, es por mucho el más elevado y prominente con respecto a los demás ángeles del Dios Omnisapiente, en el sentido que él representa la gran autoridad ejecutoria que “Jehová” le ha delegado... Cuando los seguidores de Jesús el Cristo se dirigían a él o hacían referencias a éste; era frecuente que usaran expresiones como: “El Señor Jesús” o “Nuestro Señor Jesucristo” ¡Y lo reconocieron como su señor!, porque además del hecho de que era y fue su recomprador y amo designado por el Dios Omnisapiente, debido al sacrificio de rescate, según la ley mosaica; tiene posición Real y autoridad... De esto podemos ampliar en: Hechos ocho: dieciséis... Hechos quince: veintiséis... Hechos diecinueve: cinco y diecisiete... Primera a los Corintios quince: veintisiete... Hebreos uno: uno al catorce... Hebreos dos: ocho... Efesios cinco: veinte... Colosenses tres: diecisiete... Rut cuatro: seis... Isaías cuarenta y siete: cuatro...   Isaías  cuarenta  y  cuatro:   veinticuatro...   Isaías  cincuenta y nueve: veinte... Isaías sesenta y tres: dieciséi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bien!... ¡Y usted licenciado Cadiz Ramón Torres ¿Qué más nos puede deci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Aprovechando lo expuesto por el señor Vázquez... Aclaro que el término ángel, tanto en el hebreo mal´áhj, como en el griego ág-gue-los: quieren decir literalmente: mensajero... Generalmente en la Biblia, cuando el mensajero es una persona espíritu, se le aplica el término ángel, y si es una criatura humana, el de mensajero ¡Aunque  en el libro de Revelaciones o Apocalipsis!, por utilizarse  mucho el mensaje simbólico en él; se aplica indistintamente a humanos y espíritus... Dentro de la organización celestial, hay una jerarquización angelical, que como ya dijo el señor Vázquez, está encabezada, comandada por la persona que viene a ser la mano derecha ¡La persona de confianza del Creador! “El Ángel Principal”  “El Jefe de todos los ángeles” : “Miguel el Arcángel” “Jesús el Cristo”; éste es seguido por los serafines, quienes vienen a conformar la clase principesca ¡El ángel Gabriel, puede ser uno de ellos!... Luego vienen los querubines, quienes complementan el alto rango de esa jerarquización celestial, éstos vienen a ser los generales, comúnmente hablando; quienes comandan directamente al resto de ángeles legionarios integrantes de las miles y miles de legiones; que conforman las huestes angelicales... Por otra parte ¡Creo para mí!, que el señor Vázquez ha sido muy claro en su exposición acerca de Jesús el Cristo; y por el momento no agregaré más... ¡Voy más bien a referirme!, al otro personaje en cuestión; voy a referirme al ángel caído, al serafín llamado: Satanás el Diablo... Esta persona no siempre fue Satanás el Diablo; él fue creado en perfección por el Todopoderoso y por medio del hijo unigénito, al igual que las demás criaturas celestiales... Poseyendo también el libre albedrío otorgado a los otros, el cual fue mal utilizado por él, al dejar que lo invadieran, sin desecharlas de inmediato; las ideas que le habían comenzado a surcar la mente; convirtiéndose en lo que es. ¡Y aquí vuelvo a insistir con lo de los nombres, y las circunstancias que rodean a los mismos, tal como lo expresó el señor Vázquez; puesto que Satanás viene del hebreo Sa-tán, y del griego  Sa-ta-nás, y  significa: resistidor, adversario, reaccionario, opositor... Y Diablo, que proviene del griego Di-a-bo-los; significa: mentiroso, tergiversador, acusador, falso, calumniador... Esta persona espíritu se convierte en Satanás, al resistirse u oponerse a la autoridad y al gobierno de “Jehová”, reaccionando contra éste y transformándose así en el principal adversario u opositor del Dios Todopoderoso; y se convierte en el Diablo: porque fue, y siguió siendo un mentiroso; cuando haciéndola de ventrílocuo, logró engañar a Adán y a Eva, con respecto a lo que más les convenía a ambos, y también en un calumniador, tergiversador y acusador en falso de la buena palabra del Ser Supremo y del Nombre Santo de “Jehová”... De manera pues, que de una criatura celestial perfecta y justa,  y que estuvo en la verdad, tal como lo afirmó Jesús el Cristo en Juan ocho: cuarenta y cuatro:.. “Ese era homicida cuando principió y no permaneció firme en la verdad, porque la verdad  no está en él”... Pasó a ser lo que es: un engañador, tentador, opositor al Creador ¡Padre de la mentira!... Este personaje hace surgir la cuestión de la soberanía, ya que al abordar a Eva, mediante la serpiente y haciéndola de ventrílocuo como ya dije; ¡Retó lo justo y lo recto de la soberanía de “Jehová” nuestro Dios Padre!, haciéndole creer a la mujer, que el Todopoderoso le estaba reteniendo algo sin derecho a hacerlo, y llamó mentiroso al Ser Supremo, porque mientras el Creador le había advertido que moriría si comía  del árbol prohibido, Satanás el Diablo le hacía ver que se liberaría y se independizaría  de “Jehová” y que a la vez se haría  igual a Él y no moriría... Todo esto lo hizo este ángel caído, porque él quería convertirse en el benefactor de la humanidad , haciéndose merecedor de agradecimiento por parte de ella... Con todo esto, este espíritu inicuo se quiso poner a la misma altura de “Jehová”, y llegó a convencer, y arrastró en su rebelión, a muchísimos ángeles, entre ellos, a otros serafines y a querubin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icenciado Cadiz Ramón Torres por favor!...  ¡Querido mundo que nos ve y nos oye!  ¡Vamos a ver y a oír algo que nos puede interesar también!  ¡Y ya estaremos contigo nuevamente!  ¡Para seguirte dando luz en esa oscuridad y te vayas sintiendo libre!...     </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b/>
          <w:b/>
          <w:color w:val="000000"/>
          <w:sz w:val="20"/>
        </w:rPr>
      </w:pPr>
      <w:r>
        <w:rPr>
          <w:rFonts w:cs="Arial"/>
          <w:color w:val="000000"/>
          <w:sz w:val="20"/>
        </w:rPr>
        <w:t>*</w:t>
      </w:r>
      <w:r>
        <w:rPr>
          <w:rFonts w:cs="Arial"/>
          <w:b/>
          <w:color w:val="000000"/>
          <w:sz w:val="20"/>
        </w:rPr>
        <w:t>FINAL DEL 6</w:t>
      </w:r>
      <w:r>
        <w:rPr>
          <w:rFonts w:cs="Arial"/>
          <w:b/>
          <w:color w:val="000000"/>
          <w:sz w:val="20"/>
          <w:vertAlign w:val="superscript"/>
        </w:rPr>
        <w:t>to</w:t>
      </w:r>
      <w:r>
        <w:rPr>
          <w:rFonts w:cs="Arial"/>
          <w:b/>
          <w:color w:val="000000"/>
          <w:sz w:val="20"/>
        </w:rPr>
        <w:t xml:space="preserve"> CUADRO*</w:t>
      </w:r>
    </w:p>
    <w:p>
      <w:pPr>
        <w:pStyle w:val="TextBody"/>
        <w:spacing w:lineRule="atLeast" w:line="240"/>
        <w:ind w:left="0" w:right="0" w:hanging="0"/>
        <w:rPr>
          <w:rFonts w:cs="Arial"/>
          <w:color w:val="000000"/>
          <w:sz w:val="20"/>
        </w:rPr>
      </w:pPr>
      <w:r>
        <w:rPr>
          <w:rFonts w:eastAsia="Arial" w:cs="Arial"/>
          <w:b/>
          <w:color w:val="000000"/>
          <w:sz w:val="20"/>
        </w:rPr>
        <w:t xml:space="preserve">  </w:t>
      </w:r>
      <w:r>
        <w:rPr>
          <w:rFonts w:cs="Arial"/>
          <w:color w:val="000000"/>
          <w:sz w:val="20"/>
        </w:rPr>
        <w:t xml:space="preserve">¡Sinceramente Domingo Luis!, te pones comiquísimo  cuando se acerca el corte... No te preocupes que yo estoy pendiente de lo que debemos para pagártelo ¡De todas maneras ahí está mi secretaria para recordárme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jefe, pero usted sabe que ésta es mi responsabilidad 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o!  ¡Si yo no lo digo por nada malo!  ¡Ni por reclamarte!  ¡Al contrario!, es bueno que lo hagas, pero me asustas ¡Tú estás bien del coraz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Con el negro que pasó, ya te estamos pagando algo de la deu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 espero que para cuando terminen los dos cuadros que faltan ya esté cancelada ¡Porque si no!, cuando vayamos a editar, el uso de la cuchilla va a ser bast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 eso es lo que menos me gusta oírte decir!, porque como ya lo dije, todo lo dicho aquí, es de valor y muy beneficioso, y  vale la pena que lo oiga el público televidente sin perderse nada...              ¡Señores!, retoque de maquillaje nuevam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 que menos le gusta esta parte es al licenciado Tor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é me iba a imaginar yo, que siendo tan místico con las cosas de los hombres y de las mujeres y a esta edad, iba a estar usando maquillaje en mi ca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es necesario ¡Aunque nos cueste acostumbrarnos a el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n tal no nos quede el gusti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Señor Felipe Frei por fav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Dígam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éngase la bondad,  y nos trae más agua  ¡Y que esté tan fría como la primera 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oy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ntonio por fav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la ord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 la entrada del negro que acaba de finalizar, noté un ruido desagradable en el fondo musical, revise a ver si permanece para que lo elimine por favor...    ¡Y ustedes no me han dicho cómo se han sentido en las butacas que diseñé especialmente para nosotr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alegro... Ese abultamiento en donde reposan los muslos y el vacío hacia la parte del cóccix, permite permanecer mucho tiempo sentado, sin sentir molestia ni cansancio...           ¡Y quién ha dicho lo contrario?, eso es una realidad innegabl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cierto!, los logros son el resultado de pacientes procesos de  experimentación, lo que nos confirma que las cosas son el producto de un proceso progresivo, que se inicia con la formación de la idea, pasando por el diseño, elaboración, experimentación, hasta llegar al producto final... ¡Thomas Alba Édison por ejemplo! : uno se pone a leer acerca de todo lo que tuvo que hacer  este personaje y por todo lo que tuvo que pasar para lograr su bombilla, y queda abismado, al igual que con sus otros inventos ¡Y como le ha pasado a todo inventor por supues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se puede aplicar a la formación del carácter de la persona, paciencia, experimentación, constancia... Estando consciente del poder que hemos hallado, el cual tiene su dosis de ambición bien entendida ¡Sin codicia!; nos cargamos de paciencia y emprendemos el camino para alcanzar nuestras metas,  conseguir el éxito y sentirnos bien; experimentando y siendo constantes, sin que decaigan  nuestros esfuerzos por lograr el objetiv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me recuerda algunas cosas que leí en uno de los  libros de Dénzil Romero: “Códice del Nuevo Mundo”, entre ellas, el procedimientos que tenían que  seguir algunos integrantes de una tribu suramericana de nombre Caribes; para lograr el grado de capitán dentro de la tribu y obtener la macana que los identificaba como tal... El aspirante a capitán, tenía que irse solo a terrenos enemigos, matar a cierta cantidad de hombres de otra tribu ¡Tres, cuatro, cinco!, y preparar, la carne de estos al bucán , de forma que durara largo tiempo; al llegar a su tribu, le era guindada una hamaca o chinchorro, en el monte, lejos de la comunidad de chozas, entre los árboles y bajo un techo improvisado... Allí tenía que permanecer acostado sin levantarse y sin hablar, por seis meses y sometido a una rigurosa dieta de casabe y agua tres veces al día ¡Única y exclusivamente!, la cual le era  llevada y suministrada por una anciana de la tribu, seleccionada previamente, para atenderlo y para vigilar que se cumpliera cabalmente el proceso... Al fin de los seis meses previstos ¡Si el individuo sobrevivía!, la anciana, habiendo recogido con anterioridad en un envase, toda clase de hormigas y bachacos en gran cantidad, se acercaba al chinchorro o hamaca, vaciaba el contenido del envase sobre el hombre y lo  envolvía con la misma hamaca y lo amarraba... Así tenía que pasar el aspirante a capitán otro día, aguantando las picadas y mordidas de dichos insectos, y si llegaba a moverse, a quejarse o emitir algún ruido, la anciana daba todo su esfuerzo por perdi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 crueldad-      -¡Que masoquism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es!... Al día siguiente, si superaba esta prueba; la anciana preparaba un brebaje en una totuma como de litro y medio a dos litros, compuesto con hierbas amargas y con diferentes tipos de ajíes de los más fuertes, y se lo daba a beber al individuo, y éste tenía que beberlo impasiblemente, como que si tuviera bebiendo agua natural;  de una sola vez, y sin que su rostro denotara alguna expresión, ni que su cuerpo hiciera algún movimiento, ya que de hacerlo, perdería toda oportunidad  de alcanzar su objetivo... Al superar esta prueba, comenzaba la celebración por el futuro capitán... Éste era vestido con vistosos plumajes y era trasladado todo tambaleante, casi sin poder sostenerse en pie por la debilidad adquirida; hasta la plaza pública, lo sentaban en el centro de ella, y comenzaba a ser alimentado con la carne que había conseguido seis meses atrás, de la cual comía también el resto de la tribu. ¡Pero ahí no terminaba la co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odavía má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eñora!... En la celebración participaba toda la tribu, incluyendo otros capitanes y el cacique, y eran invitadas otras tribus de los alrededores; y el aspirante a capitán  ¡Porque todavía era eso!, un aspirante a capitán; tenía que permanecer sentado en el medio de la plaza, hasta que todos los presentes en el festín, pasaran a darle su saludo, el cual consistía el darle fuertes golpes, ya fuere con las manos solamente o con cualquier cosa que llevara el saludador en  éstas... El individuo tenía que aguantar todos estos golpes, todo el tiempo que fuese necesario; con impasibilidad,  sin esquivarlos y sin emitir ninguna queja, hasta que el último hombre pasara a saludarlo, ya que de no hacerlo así, su aspiraciones de convertirse en capitán,  se  desvanecerían  totalmente  ¡Y  era  de  esta  forma!,  que al final adquiría y le era entregada su macana, la que lo identificaría como capitán de la tribu de ahí en adelante...  ¡Se imaginan ustedes!, el orgullo y la satisfacción que debía de haber sentido un individuo de éstos, después de haberse propuesto un objetivo y alcanzarlo finalmente, a base de su poder interno, de su paciencia y de su constancia  ¡Y no solo eso!, el respeto y la admiración que debía inspirar al resto de la tribu, cuando se paseara por el pueblo con su macana en la ma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no todos alcanzaban su objetiv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supuesto que no!, algunos no llegarían ni a la mitad del cami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sted tenía otra cosa de que hablarnos  ¿Qué e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la forma en que preparaban  el veneno conocido como curare... Estos indios Caribes, después de recolectar ciertas hierbas especiales, que encontraban mayormente bajo las piedras a orillas de lagunas y ríos, se las entregaban a la mujer más anciana de la tribu para que las cociera, algunas de éstas morían en el proceso de cocimiento, debido a los vapores venenosos; y era suplantada por otra... Cuando se calculaba que estaba cocido, unos de los guerreros jóvenes de la tribu, se cortaba con un hueso en la pierna o en el brazo, y el cacique, habiendo mojado la punta de una lanza o de una flecha en el veneno, se la acercaba a la herida, y si la sangre  asomaba a la misma pero retrocedía , el veneno estaba listo, pero si por el contrario brotaba y se quedaba estática o llegaba a chorrear, le faltaban algunos minutos de cocimiento...  ¡Imagínense ustedes!, cuánto tiempo de experimentación no se llevarían para llegar a esto ¡Y cuántos hombres no morirían en el proceso!, lo mismo para las medicinas que utilizaban sus médicos brujos o piaches, para realizar curacion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ran bastante crueles esos indi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astante!, esos no aceptaban debilidades entre los hombres de las tribus, los ancianos, y los  defectuosos o enfermos era eliminados, solo dejaban vivir a algunas ancianas, para utilizarlas en determinados fines, los hijos que procreaban  con sus cautivas los mataban, para no contaminar su raza, se comían a sus enemigos en el momento o los preparaban al bucán, para ingerirlos luego, se creían la mejor raza y despreciaban a las otras, su grito de guerra era: “Ana Karina Rote”, que significa en el  dialecto de ellos: “solo nosotros somos hombres”... Teniendo a los demás como esclavos, se creían una raza única  ¡Por cierto!  Y como un hecho curioso, los alemanes nazis, hicieron suyo este grito de guerra de los caribes, y las palabras Ana Karina Rote, aparecían al final de su himno, y eran pronunciadas como su grito de guerra constantemente...              ¡Mira Domingo Luis! ¿Y cuánto tiempo piensas quitarnos para cobrarte?-      </w:t>
      </w:r>
    </w:p>
    <w:p>
      <w:pPr>
        <w:pStyle w:val="TextBody"/>
        <w:spacing w:lineRule="atLeast" w:line="240"/>
        <w:ind w:left="0" w:right="0" w:hanging="0"/>
        <w:rPr>
          <w:rFonts w:cs="Arial"/>
          <w:color w:val="000000"/>
          <w:sz w:val="20"/>
        </w:rPr>
      </w:pPr>
      <w:r>
        <w:rPr>
          <w:rFonts w:cs="Arial"/>
          <w:color w:val="000000"/>
          <w:sz w:val="20"/>
        </w:rPr>
        <w:t xml:space="preserve">-¡Ya va jefe!, ya va...             ¡Mire! ¿Y qué es eso de “al bucá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so se trata d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Ya va!  ¡Ya va!  ¡Espere el otro intermedio para que se lo explique!  ¡Que ya vamos al aire...</w:t>
      </w:r>
    </w:p>
    <w:p>
      <w:pPr>
        <w:pStyle w:val="TextBody"/>
        <w:spacing w:lineRule="atLeast" w:line="240"/>
        <w:ind w:left="0" w:right="0" w:hanging="0"/>
        <w:rPr>
          <w:rFonts w:cs="Arial"/>
          <w:color w:val="000000"/>
          <w:sz w:val="20"/>
        </w:rPr>
      </w:pPr>
      <w:r>
        <w:rPr>
          <w:rFonts w:cs="Arial"/>
          <w:color w:val="000000"/>
          <w:sz w:val="20"/>
        </w:rPr>
      </w:r>
    </w:p>
    <w:p>
      <w:pPr>
        <w:pStyle w:val="Normal"/>
        <w:spacing w:lineRule="atLeast" w:line="240"/>
        <w:jc w:val="center"/>
        <w:rPr/>
      </w:pPr>
      <w:r>
        <w:rPr>
          <w:rFonts w:cs="Arial" w:ascii="Arial" w:hAnsi="Arial"/>
          <w:color w:val="000000"/>
          <w:sz w:val="20"/>
          <w:lang w:val="es-ES_tradnl"/>
        </w:rPr>
        <w:t>*</w:t>
      </w:r>
      <w:r>
        <w:rPr>
          <w:rFonts w:cs="Arial" w:ascii="Arial" w:hAnsi="Arial"/>
          <w:b/>
          <w:color w:val="000000"/>
          <w:sz w:val="20"/>
          <w:lang w:val="es-ES_tradnl"/>
        </w:rPr>
        <w:t>COMIENZO DEL  7mo CUADRO*</w:t>
      </w:r>
    </w:p>
    <w:p>
      <w:pPr>
        <w:pStyle w:val="TextBody"/>
        <w:spacing w:lineRule="atLeast" w:line="240"/>
        <w:ind w:left="0" w:right="0" w:hanging="0"/>
        <w:rPr>
          <w:rFonts w:cs="Arial"/>
          <w:color w:val="000000"/>
          <w:sz w:val="20"/>
        </w:rPr>
      </w:pPr>
      <w:r>
        <w:rPr>
          <w:rFonts w:cs="Arial"/>
          <w:color w:val="000000"/>
          <w:sz w:val="20"/>
        </w:rPr>
        <w:t xml:space="preserve">¡DIEZ SEGUNDOS Y AL AIRE!...                    ¡SILENCIO,CÁMARAS PREPARADAS, AACCIÓN!...  ¡Querida humanidad televidente!  ¡De nuevo contigo!, y continua en el uso de la palabra el licenciado Cadiz Ramón Torres-         </w:t>
      </w:r>
    </w:p>
    <w:p>
      <w:pPr>
        <w:pStyle w:val="TextBody"/>
        <w:spacing w:lineRule="atLeast" w:line="240"/>
        <w:ind w:left="0" w:right="0" w:hanging="0"/>
        <w:rPr>
          <w:rFonts w:cs="Arial"/>
          <w:color w:val="000000"/>
          <w:sz w:val="20"/>
        </w:rPr>
      </w:pPr>
      <w:r>
        <w:rPr>
          <w:rFonts w:cs="Arial"/>
          <w:color w:val="000000"/>
          <w:sz w:val="20"/>
        </w:rPr>
        <w:t xml:space="preserve">-Bueno...  Decía que el Diablo quiso a sí mismo, elevarse a la altura o por encima de su Padre Creador, convirtiéndose así, en el dios de Adán y Eva  ¡Aunque ellos todavía!, no conocían al que los estaba engañando; y a la vez se convirtió también, en un dios opositor al Creador Todopoderoso y rival de éste, colocando al hombre y a la mujer bajo su mando...  Satanás  el  Diablo  se fue convirtiendo en el dueño y manejador del mundo viviente, y hasta llegó a desafiar a su Dios Padre en la propia cara de Éste, diciéndole que él podía apartar de Él a Su siervo Job, y por consiguiente a cualquiera de los siervos de “Jehová”...  Me voy a permitir leer textualmente de la Biblia, partes de estas historias a las que me estoy refiriendo. En Génesis tres: uno al siete, dice así: “Ahora bien, la serpiente resultó ser la más cautelosa de todas las bestias salvajes del campo que “Jehová” había hecho, de modo que comenzó a decirle a la mujer: ¿Es realmente el caso que Dios dijo que ustedes no deben comer de todo árbol del jardín?... Ante esto la mujer le dijo a la serpiente: Del fruto de los árboles del jardín podemos comer. Pero en cuanto a comer del fruto del árbol que está en medio  del jardín, ha dicho Dios: ‘No deben comer de él ¡No!, no deben tocarlo para que no mueran’... Ante esto, la serpiente le dijo a la mujer: ‘Positivamente no morirán. Porque Dios sabe que el mismo día que coman de él tendrán que abrírseles los ojos y tendrán que ser como Dios, conociendo  lo bueno y lo malo... Por consiguiente, vio la mujer que el árbol era deseable para contemplarlo. De modo que empezó a tomar su fruto y a comerlo... ¡Después de esto!... Dio de él también a su esposo cuando él estuvo con ella y él empezó a comerlo. Entonces se le abrieron los ojos a ambos y empezaron a darse cuenta de que estaban desnudos... Por lo tanto cosieron hojas de higuera y se hicieron coberturas para sus lomos”...  En esto que acabo de leer, podemos notar  ¡Entre otras cosas!; que lo que simbolizaba ese árbol  prohibido, no importando si era de naranja, de pera, de mango o de ciruelas; era la obediencia y el respeto que le debían Eva y Adán a su Padre Creador, que les había dado la vida...  ¡Es igual como que si yo llegara a mi casa y dijera!:.. Les compré de todo y ya están cubiertas todas sus necesidades para que se sientan bien ¡Sólo una cosa les voy a pedir!: “esta cajita de dulces importados que voy a poner en el centro de la mesa del comedor, no me la toquen ¡Todo lo demás lo pueden utilizar y comer!, menos eso”...  Y mi familia, al seguir mis instrucciones; me demostrará con ello, su respeto y obediencia y su amor para con mi persona; de no hacerlo así, contrariando mi disposición; tendrían que  atenerse a las consecuencias que le acarrearía su proceder... Otra cosa que notamos en lo leído: es que Eva   estaba sola cuando fue tentada y  comió, y luego fue que hizo comer a su esposo... Bien, sigo leyendo. En el libro de Job uno: seis al doce, dice: “Ahora bien, llegó a ser el día en que los hijos del Dios verdadero entraban a tomar su puesto delante de “Jehová”, y aun Satanás procedió a entrar allí mismo entre ellos... Entonces “Jehová” le dijo a Satanás: ¿De dónde vienes?... Ante esto, Satanás le contestó a “Jehová” y dijo: De discurrir por la tierra y de andar por ella... Y “Jehová” pasó a decirle a Satanás: ¿Has fijado tu corazón en mi siervo Job, que no hay ninguno como él en la tierra, un hombre sin culpa y recto, temeroso de Dios y apartado del mal?...  Ante esto Satanás le contestó y dijo: ‘’¿Es por nada que Job ha temido a Dios? ¿No has puesto tú mismo una cerca alrededor de su casa y alrededor de todo lo que tiene?...  La obra de sus manos has bendecido, y su ganado mismo se ha extendido en la tierra... Pero para  variar, alarga tu mano, por favor, y toca todo lo que tiene y ve si no te maldice en tú mismísima cara’’...  Por consiguiente, “Jehová” le dijo a Satanás: “¡Mira!, todo lo que tiene está en tu mano... ¡Sólo que contra él mismo no alargues tu mano’’...  De manera que Satanás salió de ante la persona de “Jehová”...    Este  desafío  del  Diablo  para  con el Creador Todopoderoso, se sigue narrando en este libro, y a pesar de que en este reto, Job perdió todo ¡Familia, ganado, riquezas y a hasta la salud!, no renegó ni maldijo al Ser Supremo, y al final fue recompensado con el doble de lo que tenía... En Mateo cuatro: ocho al diez, leemos:.. “De nuevo el Diablo llevó a Jesús consigo a una montaña excepcionalmente alta, y le mostró ¡Todos los reinos de la tierra!... ¡Y el mundo y su gloria!... Y le dijo:.. ‘Todas estas cosas te las daré si caes y me rindes un acto de adoración’... Entonces Jesús  le dijo:.. ‘¡Vete Satanás!... Porque está escrito: Es a “Jehová” tu Dios que tienes que adorar... ¡Y es a Él sólo que tienes que rendir servicio sagrado!”...  Aquí, el mismo hijo de “Jehová”, Jesús el Cristo; nos confirma que, es a nuestro Dios Padre el Creador Todopoderoso, a quien debemos de adorar única y exclusivamente...  ¡Bien!... Por lo que he leído aquí en las “Santas Escrituras”, queda verificado entonces, que Satanás el Diablo es una persona real, que ha contendido en contra del Dios Omnisapiente y de Su hijo Jesús el Cristo ¡Y que aún lo sigue haciendo!...  Y también hemos verificado: que él es el que gobierna y dirige este mundo pecaminoso  ¡Ya que de no ser así!, no podría haberle ofrecido a Jesús el Cristo todos los reinos que lo rigen, ¡Ni tampoco tendría que haber dicho Jesús el Cristo!, poco antes de que lo mataran como hombre; que su reino no era de este mundo... Lo dicho, nos  viene a  confirmar lo que estamos viviendo en estos últimos tiempos... Tal como lo predijo “Jehová” en su palabra, en Revelación o Apocalipsis doce: siete al doce... Que dice:.. “Y estalló guerra en el cielo: Miguel y sus ángeles combatieron con el dragón, y el dragón y sus ángeles combatieron, pero éste no prevaleció, ni halló ya lugar para ellos en el cielo... De modo que hacía abajo fue arrojado el gran dragón, la serpiente original... El que es llamado Diablo y Satanás, que está extraviando a toda la tierra habitada; fue arrojado abajo a la tierra, y sus ángeles fueron arrojados con él... Y oí una voz fuerte en el cielo decir:.. ‘Ahora han acontecido la salvación y el poder en el reino de nuestro Dios y la autoridad de Su Cristo... Porque ha sido arrojado hacia abajo el acusador de nuestros hermanos, que los acusa día y noche delante de nuestro Dios... Y ellos lo vencieron a causa de la sangre del cordero y a causa de la palabra del testimonio que dieron... Y no amaron sus almas ni siquiera al arrostrar la muerte... A causa de esto ¡Alégrense, cielos y los que residen en ellos!...  ¡Ay de la tierra y del mar!, porque el Diablo ha descendido a ustedes, teniendo gran cólera, sabiendo que tiene un corto período de tiempo”... Bueno... Esto que acabo de leer, nos da una idea del porqué el mundo está como está  ¡Convulsionado!...  ¡Sí!... Por éste ser, es que se están viendo las cosas que se están viendo y sintiendo... ¡Es por él!, que  la tierra y el mundo que la habita, van de mal en peor sin ver una salida...  ¡Pero esa salida está allí!  ¡En la Biblia!, en ella se encuentra indicado el camino que conduce a las soluciones de este caos ideado por Satanás  ¡O sea!, la forma en que quedará resuelta la cuestión de la soberanía y el establecimiento definitivo del reino y la vindicación del nombre de “Jehová”, que como lo dije con anterioridad, es el tema central de los sesenta y seis libros que componen la “Santa Bibl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doctora Tatiany Arley Tow-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licenciado Torres...  ¿Cómo se llamaba Satanás el Diablo o la Serpiente Original, antes de llevar  estos nombres por los cuales lo conocemos   aho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icenciado Cadiz Ramón Tor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doctora Arley... Aunque en Hebreos doce: veintidós y Judas uno: catorce; se habla de miríadas y miríadas de ángeles... Y en Daniel siete: diez; éste dice que alcanzó  a  ver, mil millares que continuaban dándole servicio sagrado al Dios Creador y diez mil veces diez mil que continuaban de pie directamente delante de Él; en la Biblia  se mencionan por su nombre solamente a dos de ellos:.. A Jesús el Cristo como Miguel, el jefe de todos ellos, y a Gabriel, que significa: “Uno Físicamente Capacitado de Dios”... Esto fue una buena previsión por parte del Todopoderoso ¡Porque si no imagínense!  ¡Qué grados no  abarcaría  la  bulía?, visto lo propenso que ha sido ¡Y es el ser humano!, a adorar lo creado y no al Creador... ¡Ahora bien!, se han hecho muchas conjeturas alrededor de la Serpiente Original el Diablo, el cual era un poderoso y hermoso serafín principal ¡Después de Miguel!, y se piensa que su nombre era Lucífero, Luzbel o Lucifer, que significa: El Resplandeciente, Lucero de la Mañana, El que da Luz , Ángel de Luz o Luz Bella o Bella Luz...  ¡Por supuesto que de haber sido así!, al dejar de pertenecer a las huestes celestiales de “Jehová”, dejó de ser serafín y de llevar estos nombres, pero siguió siendo un hermoso y poderoso ángel ¡Caído!, pero ángel al fin, al igual que los que lo siguieron en su deser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ueno licenciado Cadiz Ramón Torres!...  ¡Muy buena  su apreciación respecto al personaje en cuestión!...  En cuanto a lo último que dijo, antes de que preguntara la doctora Tatiany Arley Tow,  ¿Me podría ampliar más sobre e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obre qué, señor Végaz?...  Que no re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obre los sesentiséis libros que componen la Bibl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éjeme a mí hablar de eso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hay ningún problema, licenciado Cadiz Ramón Tor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inguno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delante entonces, 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Como lo mencionó el licenciado Torres, la Biblia es una pequeña biblioteca conformada por sesentiséis libros... Treinta y nueve de ellos pertenecientes a la escrituras Hebreas-Arameas, y veintisiete a las Griegas-Cristianas... Es bueno hacer notar, y puede tomarse como un suceso curioso y sobresaliente; el hecho que, de los veintisiete libros de las escrituras Griegas-Cristianas, catorce fueron escritos por una persona, que antes de ser cristiano, había sido un vehemente devoto judío ¡A tal grado!  ¡Que con ahínco y un inusitado fervor religioso!, perseguía, acorralaba, encarcelaba y asesinaba a los cristianos que conseguía, durante las comisiones encomendadas por el Consejo Supremo de los Judíos o Sanedrín; como una forma de primigenia  inquisición... La mayoría de estas misiones en las que participaba este hombre, eran pedidas por la misma  persona en cuestión; a su rabino, o al Sumo Sacerdote; creyendo fielmente que actuando así, estaba sirviendo de la mejor manera a su Dios “Jehová” , y que lo agradaba y a la vez estaba más cerca de Él... El nombre de este cristiano era: “Saulo de Tarso... Esta historia es verídica, y se pueden leer todos sus detalles en el libro escrito por Lucas, en Hechos siete:   cincuenta y ocho... Hechos ocho: uno y  tres y Hechos nueve: uno al treinta y uno... Saulo de Tarso ¡Que es el mismo Pablo!, después de haber sido uno de los más fervientes defensores de la fe judía, y un afanoso perseguidor de los discípulos de Jesús el Cristo; pasó a ser un celoso y apasionado predicador de las “buenas nuevas” o “Evangelios”, y un entusiasta defensor de ellas y de sus condiscípulos cristianos... Los libros que escribió Saulo de Tarso o Pablo, son los siguientes: Carta a los Romanos, Primera Carta a los Corintios, Segunda Carta a los Corintios, Carta a los  Gálatas, Carta a los Efesios, Carta a los Filipenses, Carta a los Colosenses,  Primera Carta a los Tesalonicenses,  Segunda  Carta  a  los Tesalonicenses, Primera Carta a Timoteo, Segunda carta a Timoteo, Carta a Tito, Carta a Filemón y Carta a los Hebre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licenciado César Antonio Var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sculpe que interrumpa!... Pero estoy en desacuerdo  con lo aseverado por el licenciado Torres y confirmado por el señor Vázquez... Y es con respecto a los libros que conforman la Biblia; ya que ésta contiene más libros de la cantidad que ellos menciona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verdad que es bueno hacer esa aclaratoria!...  Pero es que nosotros nos referimos únicamente a los libros canónicos de las “Sagradas Escrituras”... ¡A los que fueron autentificados pues!, y la razón de que el licenciado Varto no esté de acuerdo con nosotros, es por el hecho, que los católicos ¡O mejor dicho!  La Iglesia católica, en el concilio de Trento de mil quinientos cuarenta y seis, declaró que los libros conocidos como apócrifos, espurios o no canónicos; formaban parte del canon bíblico  ¡Cosa que no es así!, porque todas las evidencias nos muestran, que el canon bíblico hebreo, fue cerrado luego de haber sido escritos los libros de Nehemías y Malaquías ¡Y esto fue!, en el siglo cinco antes de la era común ¡Quinientos años antes de Cristo... Los escritores católicos nombran a estos libros como deuterocanónicos, o lo que es igual a: del segundo o posterior canon, a diferencia de los protocanónicos...  A los libros en cuestión se les llama apócrifos, que significa  ¡Entre otras cosas!: inventados, ocultos... Porque en las listas y exposiciones  antiguas no se mostraban éstos, por contener muchos mitos, además de presentar multiplicidad de discrepancias con respecto a los libros aceptados en el canon bíblico...  ¡Canon significa!: regla, decreto, o ley por extensión... ¡Sin embargo!, algunos de ellos tienen valor histórico, como por ejemplo: Uno y Dos de Los Macabeos... Estos libros en total, son once, y sus nombres son: el libro de Tobías, el de Judit, Sabiduría de Salomón, Eclesiástico  ¡Que no es el mismo Eclesiastés!, el de Baruc, Primero y Segundo de Los Macabeos, Las  Añadiduras al Libro de Ester, y tres añadiduras al libro de Daniel, a saber: El Cántico de los tres Jóvenes, La historia de Susana y La historia de Bel y el Drag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eso me da setenta y siete libros, señor Marcos Eduardo Vázquez!, y no los setenta y tres que contienen algunas versiones católicas y evangélic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verdad señor Végaz!, pero si le restamos las añadiduras, tanto las del libro de Ester, como las tres al libro de Daniel, nos da setenta y t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h!...  Porque son añadiduras... Entiendo... ¡Prosiga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No se sabe con exactitud la época en que se escribieron estos libros, pero podemos estar seguros de que no fue antes del siglo dos o tres antes de la era común... La evidencia en contra de la canonicidad de estos libros es palpable, como la que nos facilita el historiador judío, Flavio Josefo... Él apuntó, que sólo se le concedía reconocimiento a pocos libros del canon hebreo que se consideraban sagrados... En su obra contra Apión... ¡Apión!, fue un antisemítico gramático griego!, que lanzó serías acusaciones contra los judíos, al igual que lo hicieron otros escritores que opinaban igual que él; y esta obra la hizo Flavio Josefo, para refutar estas acusaciones... En esta obra, en el libro primero, sección ocho, él escribió lo siguiente: “Por esto entre nosotros no hay multitud de libros que discrepen y disientan entre sí, sino solamente veintidós libros que abarcan la historia de todo tiempo y que, con razón se consideran divinos”...  Estos veintidós libros a que se refiere Flavio Josefo, equivalen a los treinta y nueve de las escrituras Hebreas-Arameas, según  la  división moderna... Más adelante siguiendo la lectura; Flavio Josefo da a mostrar claramente, que él está al tanto de la existencia de los libros apócrifos y de su eliminación del canon hebreo, por no ser éstos de origen Divino; al decir:..  “Además, desde el imperio de Artajerjes hasta nuestra época, todos los sucesos se han puesto por escrito; pero no merecen tanta autoridad y fe como los libros mencionados anteriormente, pues ya no hubo sucesión exacta de profet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dón!... Señor Marcos Eduardo Vásquez ¡Por favor!, explíquenos mejor, eso de la equivalencia de los veintidós libros con los treinta y nueve de la división modern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eñor Végaz!, cómo no... En realidad son veinticuatro, los libros que conforman el canon judío tradicional; pero algunas autoridades judías, ponían el libro de Rut junto con el de Jueces, y el de Lamentaciones junto con el de Jeremías, para que concordaran con las veintidós letras del alfabeto griego; entre las autoridades que hacían esto, se cuentan Flavio Josefo  y el escriturario Eusebio Jerónimo, quien completó su traducción de la  Biblia al latín, alrededor del año cuatrocientos cinco de la era común; esta versión bíblica es conocida como  la Vulgata latina... Jerónimo escribió en su versión, en los prólogos de Samuel y Reyes, lo siguiente:.. “Así que hay veintidós libros”… ¡Ahora bien!, como ya dije, el canon judío tradicional, cuenta como veinticuatro los treinta y nueve libros de la división moderna, ya que los judíos combinaban ¡O combinan!, varios de estos libros en uno solo, lo que da como resultado dicha cantidad; como lo podemos verificar, en la “Encyclopaedia Judaica, publicada en el año mil novecientos setenta y tres, en su tomo cuatro, columnas ochocientos veintiséis y ochocientos veintisie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está bien señor Marcos Eduardo Vásquez! ¡Muy bien!... ¡Pero cómo es esa combinación que hacen los judíos, para que los treinta y nueve libros queden en veinticuatro? ¡Queremos saber eso ahorita!  ¡En este momento!  ¡Porque de aquí a que encontremos eso, en la referencia que usted nos da! ¡Bueno pues!... ¡Y usted debe tener esa información!  ¡Me supon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Claro que la tengo señor Végaz… Pero como es un poco larga, quise reducirla un poco… ¡Bien!... Según el canon tradicional judío, cuya compilación y catalogación, fue iniciada por Esdras y completada por Nehemías, a fines del siglo cinco antes de Cristo; la forma de numerar los libros de las Escrituras Hebreas-Arameas o Antiguas Escrituras, es la siguiente: el uno Génesis, el dos Éxodo, el tres Levítico, el cuatro Números, el cinco Deuteronomio... Estos primeros cinco forman la parte del Pentateuco o la ley… El seis Josué, el siete Jueces, el ocho Samuel (juntos los dos, primero y segundo), el nueve Reyes (juntos los dos, primero y segundo), el diez Isaías, el once Jeremías, el doce Ezequiel... Estos siete libros forman la parte de los profetas mayores… El libro número trece, lo conforman los doce profetas menores y forma la parte del mismo nombre: “Profetas menores”:.. Oseas, Joel, Amós, Abdías, Jonás, Miqueas, Nahúm, Habacuc, Sofonías, Ageo, Zacarías y Malaquías… El catorce Salmos, el quince proverbios, el dieciséis Job, el diecisiete El Cantar de los Cantares, el dieciocho Rut, el diecinueve lamentaciones, el veinte Eclesiastés, el veintiuno Ester, el veintidós Daniel, el veintitrés Esdras (Esdras y Nehemías juntos), y el veinticuatro Paralipómenos o Crónicas (primero y segundo juntos)… Estos once últimos forman la parte de los libros escritos o hagiógraf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licenciado César Antonio Var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sted me va a disculpar señor Vázquez...  Pero en muchas copias antiguas de la versión de ”Los Setenta”, están incluidos esos libros de los cuales estamos hablando, y eso prueba su canonici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scúlpeme usted a mí licenciado Varto...  ¡Pero eso no es así!, y parece ser  que usted no oyó, o no le puso mucha atención a todo lo que acabo de decir. ¡Porque si bien es cierto su argumento!, de que en algunas copias de esa versión, que también se conoce como la “Septuaginta”; los judíos de Alejandría, de habla griega; llegaron a insertar los libros en cuestión…¡Hecho que se ha querido utilizar como prueba de la canonicidad de éstos! ; no quiere decir eso, que sea cierta su aseveración... De la versión “Septuaginta”, la misma que comenzó a escribirse alrededor del año doscientos ochenta antes de la era común  ¡Casi tres siglos antes de Jesús el Cristo!, no se tienen ejemplares originales, y por eso no se puede decir a ciencia cierta, que los libros apócrifos o espurios estuvieran incluidos originalmente en ella… ¡Y se suma a todo esto que he expuesto! ¡El hecho! Que en nuestra era  ¡Los mismos Judíos!, sacaron concretamente del canon hebreo, a todos estos escritos en cuestión... Esto sucedió en el concilio judío de Jamnia, llevado a cabo por éstos, en el año noventa de la era común  ¡Teniendo ellos todo el derecho y el aval para hacerlo; cosa ésta apoyada por lo que dice el apóstol Pablo en Romanos tres: uno y dos, y que es lo siguiente:.. “¿Cuál, pues es la superioridad del judío o cuál es el provecho de la circuncisión? Muchísimo de todas maneras... En primer lugar, porque a ellos fueron encomendadas las Sagradas Declaraciones formales de Dios”… Y también lo dice en Romanos nueve: cuatro y cin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a humanidad televidente!  ¡Vamos a enterarnos de algo que nos puede interesar también!  ¡Y ya regresamos contigo de nuevo...  </w:t>
      </w:r>
    </w:p>
    <w:p>
      <w:pPr>
        <w:pStyle w:val="TextBody"/>
        <w:spacing w:lineRule="atLeast" w:line="240"/>
        <w:ind w:left="0" w:right="0" w:hanging="0"/>
        <w:rPr>
          <w:rFonts w:cs="Arial"/>
          <w:color w:val="000000"/>
          <w:sz w:val="20"/>
        </w:rPr>
      </w:pPr>
      <w:r>
        <w:rPr>
          <w:rFonts w:eastAsia="Arial" w:cs="Arial"/>
          <w:color w:val="000000"/>
          <w:sz w:val="20"/>
        </w:rPr>
        <w:t xml:space="preserve">  </w:t>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7mo CUADRO*</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 presentó una buena controversia Joe!-         </w:t>
      </w:r>
    </w:p>
    <w:p>
      <w:pPr>
        <w:pStyle w:val="TextBody"/>
        <w:spacing w:lineRule="atLeast" w:line="240"/>
        <w:ind w:left="0" w:right="0" w:hanging="0"/>
        <w:rPr>
          <w:rFonts w:cs="Arial"/>
          <w:color w:val="000000"/>
          <w:sz w:val="20"/>
        </w:rPr>
      </w:pPr>
      <w:r>
        <w:rPr>
          <w:rFonts w:cs="Arial"/>
          <w:color w:val="000000"/>
          <w:sz w:val="20"/>
        </w:rPr>
        <w:t xml:space="preserve">-¡Así mismo es cariño!, y a medida que vayamos profundizando se presentarán con más continuidad...                       ¡Por fin?  ¿Qué es eso de al bucá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sa es una forma de  preparar la carne, para que se conserve por mucho tiempo a la intemperie sin dañarse... El procedimiento es sencillo: se agarra la carne y se envuelve en hojas de plátano y se pone a ahumar en el suelo entre piedras y cenizas calientes... A este procedimiento, los Franceses de la época de las colonias lo llamaron “Boucan”, de donde proviene  “al bucán”, y de éste a la vez, proviene el término bucanero... Los bucaneros eran un pueblo numeroso, que habitaba en una región costeña del mar caribe, cerca de Haití y la isla de La Tortuga; en la cual abundaba el ganado vacuno alzado o salvaje, procedente de las primeras fundaciones de los españoles y abandonadas luego; y que se encargaba de suministrar carne preparada de esta forma, como el principio de la charcutería; a los navegantes de casi todas las nacionalidades; y su territorio tácitamente era neutral, debido a la necesidad que tenían los que transitaban por allí; de adquirir este alimento para sus largas travesías; esto fue a inicios del siglo diecisiete... ¡Hasta que un día!, por  el mil seiscientos treinta, a un gobernador recién llegado a la isla de Santo Domingo, se le ocurrió atacar el poblado de los pacíficos cocineros, para exterminarlo; por considerarlos enemigos de la corona española, cosa que no logró, por que los que sobrevivieron a la masacre, decidieron tomar venganza, y los bucaneros pasaron de vendedores de carne al bucán y excelentes charcuteros;  a ser los peores asesinos del mar...         ¡Oye Frances!, se me acaba de ocurrir una idea para el cierre del programa.  ¿Qué te parece si al final vamos cerrando las luces hacia la oscuridad, al contrario de como lo hacemos cada vez que comienza un negro?-          </w:t>
      </w:r>
    </w:p>
    <w:p>
      <w:pPr>
        <w:pStyle w:val="TextBody"/>
        <w:spacing w:lineRule="atLeast" w:line="240"/>
        <w:ind w:left="0" w:right="0" w:hanging="0"/>
        <w:rPr>
          <w:rFonts w:cs="Arial"/>
          <w:color w:val="000000"/>
          <w:sz w:val="20"/>
        </w:rPr>
      </w:pPr>
      <w:r>
        <w:rPr>
          <w:rFonts w:cs="Arial"/>
          <w:color w:val="000000"/>
          <w:sz w:val="20"/>
        </w:rPr>
        <w:t xml:space="preserve">-¡Uuuh!  ¡No sé!  ¡No me gus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qu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s que... ¡Mira!, </w:t>
      </w:r>
      <w:r>
        <w:rPr>
          <w:rFonts w:cs="Arial"/>
          <w:b/>
          <w:color w:val="000000"/>
          <w:sz w:val="20"/>
        </w:rPr>
        <w:t>el programa</w:t>
      </w:r>
      <w:r>
        <w:rPr>
          <w:rFonts w:cs="Arial"/>
          <w:color w:val="000000"/>
          <w:sz w:val="20"/>
        </w:rPr>
        <w:t xml:space="preserve"> se llama: </w:t>
      </w:r>
      <w:r>
        <w:rPr>
          <w:rFonts w:cs="Arial"/>
          <w:b/>
          <w:color w:val="000000"/>
          <w:sz w:val="20"/>
        </w:rPr>
        <w:t>“De la Oscuridad a La Luz, La Verdad nos Liberará”</w:t>
      </w:r>
      <w:r>
        <w:rPr>
          <w:rFonts w:cs="Arial"/>
          <w:color w:val="000000"/>
          <w:sz w:val="20"/>
        </w:rPr>
        <w:t xml:space="preserve">, y comienza impresionantemente, con esa luz  anacarada que sale del centro del estudio, y se va extendiendo al resto de él, iluminando todos los rincones de una forma que pudiéramos definir como celestial  ¡Y eso va muy bien!, con el nombre y el fin que persigue </w:t>
      </w:r>
      <w:r>
        <w:rPr>
          <w:rFonts w:cs="Arial"/>
          <w:b/>
          <w:color w:val="000000"/>
          <w:sz w:val="20"/>
        </w:rPr>
        <w:t>el programa</w:t>
      </w:r>
      <w:r>
        <w:rPr>
          <w:rFonts w:cs="Arial"/>
          <w:color w:val="000000"/>
          <w:sz w:val="20"/>
        </w:rPr>
        <w:t xml:space="preserve">; y por eso no estoy de acuerdo, no me gusta la idea de volver  a  la  oscuridad   ¡No  sé!,  no  me  parece  que se debiera dar esa impres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s razón Frances!, tienes mucha razón, nos quedamos con la misma iluminación para el final-         -¡Pero Joe!  ¿Y si se hace lo contrario de lo que tú pensaste?  ¿Si en vez de reducir, intensificamos la claridad hasta desaparecer en ella?  ¿Se podrá hace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aramba mi niña!, se te ocurren unas ideas magníficas  ¡Me gusta eso!  ¡Me gusta!   ¡Domingo Luis!  ¡Anthony Joseph!...           ¿Ustedes creen que se pueda llevar a cabo la idea de mi secretar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e se puede jefe!-         </w:t>
      </w:r>
    </w:p>
    <w:p>
      <w:pPr>
        <w:pStyle w:val="TextBody"/>
        <w:spacing w:lineRule="atLeast" w:line="240"/>
        <w:ind w:left="0" w:right="0" w:hanging="0"/>
        <w:rPr>
          <w:rFonts w:cs="Arial"/>
          <w:color w:val="000000"/>
          <w:sz w:val="20"/>
        </w:rPr>
      </w:pPr>
      <w:r>
        <w:rPr>
          <w:rFonts w:cs="Arial"/>
          <w:color w:val="000000"/>
          <w:sz w:val="20"/>
        </w:rPr>
        <w:t xml:space="preserve">-¡Sí señor!, sí se pued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tonces vamos a ensayarlo de una vez! , para ver cómo queda...       ¡Oye!  ¡Que bien se ve en los monitores!  ¡Me gusta!   ¡Que salga así al final del programa!  ¡Te felicito Frances!  ¡Muy buena tu idea!-        -Gracias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no es para que te apenes  ¡Al contrario!, enorgullécete. Me gusta eso de que las personas que estén a mi lado sean inteligentes y que tengan iniciativa propia, porque así yo aprendo más cada dí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nchale Joe, no sigas por fav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pues!, está bien, no sigo...                           ¡Usted tiene mucha razón en lo que está diciendo!  ¡Y precisamente es por eso!,  que uno debe tener una mente preparada, organizada, acondicionada y resistente,  y  poseer un carácter fuerte y bien formado... Porque uno se enfrenta a diario con responsabilidades de horarios, de trabajo de estudios, responsabilidades con nuestra familia, con nuestro prójimo  ¡Con nuestra misma persona!...  Adquirimos deudas, compromisos... Además se nos presentan situaciones ¡Previstas o no!, que llamamos problemas... ¡Y todo este cúmulo de cosas!,  cuando no nos organizamos, cuando no planificamos, cuando no establecemos prioridades, cuando no decimos no, cuando pequeños problemas, viéndolos como grandes no los resolvemos, y acumulándose se convierten de verdad en enormes problemas; nos desbordan y hacen que nos sobrevenga el temido “Stress”, que no es otra cosa, que un estado de tensión nerviosa, física o emocional... Un agotamiento general del organismo, el cual presenta un conjunto de alteraciones que aparecen en éste, al estar sometido a las desbordadas situaciones antes dichas, que al salirse de control, se convierten en impactos o agresiones externas, ante las cuales, el sistema nervioso vegetativo, que está conformado por los sistemas simpático y parasimpático ¡Y que gobierna el funcionamiento de los órganos!  ¡Principalmente las vísceras!; activa las defensas del organismo, por medio del eje “Hipófisis-Pituitario-Suprarrenal”, aumentando la producción normal de adrenalina como una forma de alarma... Ya sea para avisarnos que debemos hacer algo ante la proximidad del daño;  o como resistencia  para oponerse al daño establecido; o como señalización del agotamiento o derrota, ante la constancia de los ataques, agresiones o impactos externos... Reflejándose en una enfermedad, ya sea físico-patológica o psíquica; al haber cedido las defensas del organismo, ante el desbordamiento descrito... Las formas más comunes de manifestarse el “Stress” ; es en males como las úlceras,  asma,  retención de líquidos, nervios, depresión, hipertensión, granos, diarreas, etcéte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es lo que podemos hacer ante eso, que es tan común hoy día?-         -¡Sí sí! ¿Cómo evitamos llegar al “Stress”?  ¡O por lo menos!   ¿Cómo lo controlamos o lo mantenemos de bajo perfil?, para que no nos perjudique tan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a eso voy... Generalmente estos consejos son los mismos que yo doy en el transcurso de mis talleres de desarrollo personal y espiritual… ¡De crecimiento!... Primero: como ya dije, conocer el problema, saber a ciencia cierta qué es lo que nos pasa... Segundo: una vez estando en cuenta de la situación, enfrentarnos a ella con firmeza y decisión... Tercero: planificar y organizar nuestras vidas y establecer prioridades en ella... Cuarto: No asumir más responsabilidades y compromisos de los que están dentro de nuestra capacidad o posibilidades... Quinto: ¡Hay que decir no!  ¡Hay que aprender a decir no!... Un no a tiempo puede evitarnos muchas presiones... Un no en el momento indicado, nos ayuda a deslastrarnos de compromisos innecesarios... Sexto: cultivar la amistad sincera y ser comunicativo, exteriorizar, no encerrarnos entre nosotros mismos, ser positivos...  Séptimo: deslastrarnos de sentimientos y actitudes negativas, como envidia, celos,  odio,  intriga, etcétera... Ésta recomendación, aunque estando de última, es una de las principales, como bien lo dice nuestro Padre Creador en... ¡Anoten ahí!, para que lo busquen y verifiquen por su propia cuenta; en Proverbios catorce: veintinueve y treinta... Santiago tres: catorce y quince... Primera de Timoteo seis: cuatro... Primera de Pedro dos: uno...   ¡Bien!... Hasta el momento les he hablado de las formas de evitarlo; son éstas las maneras de no caer en el Stress; pero estando estresados, por haber sido desbordados por las situaciones ya descritas, y el catabolismo o destrucción de los tejidos y células a aumentado su aceleración ¡Y hay más presión!  ¡Y más presión!  ¡Qué hacemos?...   ¡Muy simple!,  decimos  ¡YA!  ¡Hasta aquí!, y nos enfrentamos a lo que nos pasa, lo estudiamos concienzudamente, vemos sus resistencias y sus debilidades, teniendo siempre en cuenta: que los problemas, ya sean pequeños, medianos o grandes, son obstáculos que encontramos en el camino de nuestra vida, a los cuales ¡Queramos o no!  ¡Tarde o temprano!, tenemos que afrontar, resolver, eliminar, traspasar, bordear... Es como ir caminando hacia un objetivo que nos va a beneficiar, o que nos es necesario alcanzar; y de repente  nos encontramos  al frente una enorme pared, muy alta y extremadamente ancha; lo que la  hace bastante difícil de superar, pero que sin embargo tenemos que hacerlo, porque es vital para nosotros, o de extrema necesidad; que pasemos al otro lado... ¿Qué hacemos entonces?  ¡Porque de ninguna manera podemos devolvernos!... Entonces lo primero es mentalizarnos en positivo, para no crearnos angustias y ansiedades ¡Ya que no podemos eludir el compromiso!... Nos cercioramos de las herramientas con que contamos... Sopesamos nuestras posibilidades para bordearla, saltarla, romperla o pasarla por debajo, y del tiempo que nos tomará hacerlo... Y puede que al finalizar con nuestro examen, lo único que tengamos a la mano sea  una pequeña piedra filosa... ¡Pues bien!, tenemos que ponernos a roer la pared con ella para abrirle un hueco, o a escarbarla por debajo, para poder pasar; porque el análisis nos dio, que, con la sola herramienta que contamos, es lo que menos trabajo y menos tiempo nos tomará, para ir al otro lado, porque es inevitable que lo hagamos...  ¡Ahora bien!, para complementar este trabajo físico mental,  yo siempre  recomiendo el consumo de adaptógenos, que son plantas naturales medicinales, contenidas dentro de las que se conocen como plantas superiores;  que nos pueden ayudar mucho, y las hay para aliviar o curar todo tipo  de mal  que puede llegar a  sufrir nuestro organismo... Ellas están encuadradas dentro lo que se llama “Medicina sistémica”…                   ¡Bueno Domingo Luis!  ¡Y entonces?-        </w:t>
      </w:r>
    </w:p>
    <w:p>
      <w:pPr>
        <w:pStyle w:val="TextBody"/>
        <w:spacing w:lineRule="atLeast" w:line="240"/>
        <w:ind w:left="0" w:right="0" w:hanging="0"/>
        <w:rPr>
          <w:rFonts w:cs="Arial"/>
          <w:b/>
          <w:b/>
          <w:color w:val="000000"/>
          <w:sz w:val="20"/>
        </w:rPr>
      </w:pPr>
      <w:r>
        <w:rPr>
          <w:rFonts w:eastAsia="Arial" w:cs="Arial"/>
          <w:color w:val="000000"/>
          <w:sz w:val="20"/>
        </w:rPr>
        <w:t xml:space="preserve"> </w:t>
      </w:r>
      <w:r>
        <w:rPr>
          <w:rFonts w:cs="Arial"/>
          <w:color w:val="000000"/>
          <w:sz w:val="20"/>
        </w:rPr>
        <w:t>-¡Ya jefe!  ¡Ya!..</w:t>
      </w:r>
      <w:r>
        <w:rPr>
          <w:rFonts w:cs="Arial"/>
          <w:b/>
          <w:color w:val="000000"/>
          <w:sz w:val="20"/>
        </w:rPr>
        <w:t xml:space="preserve">                               </w:t>
      </w:r>
    </w:p>
    <w:p>
      <w:pPr>
        <w:pStyle w:val="TextBody"/>
        <w:spacing w:lineRule="atLeast" w:line="240"/>
        <w:ind w:left="0" w:right="0" w:hanging="0"/>
        <w:rPr>
          <w:rFonts w:eastAsia="Arial" w:cs="Arial"/>
          <w:b/>
          <w:b/>
          <w:color w:val="000000"/>
          <w:sz w:val="20"/>
        </w:rPr>
      </w:pPr>
      <w:r>
        <w:rPr>
          <w:rFonts w:eastAsia="Arial" w:cs="Arial"/>
          <w:b/>
          <w:color w:val="000000"/>
          <w:sz w:val="20"/>
        </w:rPr>
        <w:t xml:space="preserve">                        </w:t>
      </w:r>
    </w:p>
    <w:p>
      <w:pPr>
        <w:pStyle w:val="TextBody"/>
        <w:spacing w:lineRule="atLeast" w:line="240"/>
        <w:ind w:left="0" w:right="0" w:hanging="0"/>
        <w:jc w:val="center"/>
        <w:rPr>
          <w:rFonts w:cs="Arial"/>
          <w:b/>
          <w:b/>
          <w:color w:val="000000"/>
          <w:sz w:val="20"/>
        </w:rPr>
      </w:pPr>
      <w:r>
        <w:rPr>
          <w:rFonts w:cs="Arial"/>
          <w:b/>
          <w:color w:val="000000"/>
          <w:sz w:val="20"/>
        </w:rPr>
        <w:t>*COMIENZO DEL 8vo CUADRO*</w:t>
      </w:r>
    </w:p>
    <w:p>
      <w:pPr>
        <w:pStyle w:val="TextBody"/>
        <w:spacing w:lineRule="atLeast" w:line="240"/>
        <w:ind w:left="0" w:right="0" w:hanging="0"/>
        <w:rPr>
          <w:rFonts w:eastAsia="Arial" w:cs="Arial"/>
          <w:b/>
          <w:b/>
          <w:color w:val="000000"/>
          <w:sz w:val="20"/>
        </w:rPr>
      </w:pPr>
      <w:r>
        <w:rPr>
          <w:rFonts w:eastAsia="Arial" w:cs="Arial"/>
          <w:b/>
          <w:color w:val="000000"/>
          <w:sz w:val="20"/>
        </w:rPr>
        <w:t xml:space="preserve">     </w:t>
      </w:r>
    </w:p>
    <w:p>
      <w:pPr>
        <w:pStyle w:val="TextBody"/>
        <w:spacing w:lineRule="atLeast" w:line="240"/>
        <w:ind w:left="0" w:right="0" w:hanging="0"/>
        <w:rPr>
          <w:rFonts w:cs="Arial"/>
          <w:color w:val="000000"/>
          <w:sz w:val="20"/>
        </w:rPr>
      </w:pPr>
      <w:r>
        <w:rPr>
          <w:rFonts w:cs="Arial"/>
          <w:color w:val="000000"/>
          <w:sz w:val="20"/>
        </w:rPr>
        <w:t xml:space="preserve">¡DIEZ SEGUNDOS Y AL AIRE!...                  ¡SILENCIO, CÁMARAS PREPARADAS, CUATRO, TRES, DOS, UNO!-   </w:t>
      </w:r>
    </w:p>
    <w:p>
      <w:pPr>
        <w:pStyle w:val="TextBody"/>
        <w:spacing w:lineRule="atLeast" w:line="240"/>
        <w:ind w:left="0" w:right="0" w:hanging="0"/>
        <w:rPr>
          <w:rFonts w:cs="Arial"/>
          <w:color w:val="000000"/>
          <w:sz w:val="20"/>
        </w:rPr>
      </w:pPr>
      <w:r>
        <w:rPr>
          <w:rFonts w:cs="Arial"/>
          <w:color w:val="000000"/>
          <w:sz w:val="20"/>
        </w:rPr>
        <w:t xml:space="preserve">-¡Querido mundo que nos ve y nos oye!  ¡Aquí estamos otra vez contigo!... ¡Y te digo una cosa!... ¡Hay que ver la mar de cosas interesantes que aprende uno con estos señores detrás de las cámaras!...  ¡Pero bueno!, ya buscaremos la forma de hacértelas llegar también a ti, querida humanidad que nos ve y nos oye... Bien... En éste último segmento del programa; continua en el uso de la palabra, el señor Marcos Eduardo Vázquez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iguiendo con el tema de los libros apócrifos, podemos decir, que es reconocido el hecho ¡Que casi todos ellos se escribieron!, mucho tiempo después de haberse comenzado a traducir la versión “Septuaginta”  en Egipto, y por consiguiente no podían, de ninguna manera, estar en la lista original de libros que iban a ser traducidos, y sólo pueden ser considerados adheridos a dicha obra… Y también dijimos de éstos, que están total y evidentemente fuera del canon hebreo, por haber sido cerrado éste en el siglo cinco antes de la era común, y de los libros inventados, el de más antigua data, no llega a los doscientos cincuenta años antes de la era común ¡O sea!, hay una diferencia  de casi trescientos años entre el cierre del canon hebreo y la aparición del primero de estos libros… Una de las evidencias externas y que es primordial, en contra de la canonicidad de los libros espurios; es el hecho de que ninguno de los escritores cristianos de la Biblia, hizo citas de los libros en cuestión  ¡Y aunque tampoco citaron de algunos de los canonizados!, como Ester, Eclesiastés y el Cantar de los Cantares ¡El solo hecho!,  que no hayan citado de ninguno de los once libros apócrifos, es muy significativo  ¡Como también lo es!,  el hecho,  que los principales eruditos bíblicos y “los padres de la iglesia’’ de los primeros siglos; le asignaban una posición inferior y le daban poca importancia a dichos libros...  ¡Orígenes!, exégeta y teólogo del siglo tres de la era común; los diferenció del canon verdadero, después de hacer una cuidadosa investigación... Atanasio, Cirilo de Jerusalén, Gregorio Nacianceno y Anfíloco, todos del siglo cuatro de la era común; dispusieron catálogos de los “Escritos Sagrados”, e hicieron caso omiso de los escritos apócrifos, o en su defecto, los colocaron en una categoría inferior a los canónicos ¡Y Eusebio Jerónimo!, el autor de la versión bíblica “Vulgata Latina”;  que ya mencioné en el cuadro anterior ¡Y a quien se tiene como el mejor docto de la primigenia iglesia!, estuvo  claramente en contra de dichos libros inventados ¡Y fue él!, quién por primera vez, utilizó de manera diáfana y formal el término: “apócrifo”… ¡Ahora bien!... La evidencia interna en estos libros espurios, es lo más contundente en contra de su canonicidad, ya que no existen en ellos elementos proféticos... Lo que enseñan y lo que contienen los susodichos libros, es muy discrepante ¡Y hasta llegan a  contradecirse entre ellos mismos!...  Son  abundantes también las inexactitudes,  tanto  históricas como geográficas... Algunos de los escritores de estos libros no fueron muy honrados, al decir que eran inspirados por escritores de otras épocas... En ellos está demostrado también la influencia griega, habiendo recurrido en ocasiones a una forma extravagante de escribir, y a un estilo literario que dista mucho ¡Pero que mucho!, de los escritores inspirados por “Jehová”... Dos de los escritores de los libros apócrifos, hacen ver que no fueron inspirados, como es el caso en el prólogo de Eclesiástico;  el Segundo de Los Macabeos dos: veinticuatro al treinta y dos; y Segundo de Los Macabeos quince: treinta y ocho al cuarenta de la versión bíblica de José María Bover y Francisco Cantera Burgos ¡O sea!,  la traducción Bíblica de “Bover y Cantera”, del año mil novecientos cuarenta y siete... ¡En resumen se puede decir!, que los mismos libros en cuestión, son en sí, la mejor evidencia y la prueba más contundente en contra de su canonici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diga, Profesor Miguel José del Toro-        </w:t>
      </w:r>
    </w:p>
    <w:p>
      <w:pPr>
        <w:pStyle w:val="TextBody"/>
        <w:spacing w:lineRule="atLeast" w:line="240"/>
        <w:ind w:left="0" w:right="0" w:hanging="0"/>
        <w:rPr>
          <w:rFonts w:cs="Arial"/>
          <w:color w:val="000000"/>
          <w:sz w:val="20"/>
        </w:rPr>
      </w:pPr>
      <w:r>
        <w:rPr>
          <w:rFonts w:cs="Arial"/>
          <w:color w:val="000000"/>
          <w:sz w:val="20"/>
        </w:rPr>
        <w:t xml:space="preserve">-Es con respecto a la inclusión de los libros apócrifos en las versiones católicas de la Biblia...  Señor Vázquez, fue en el concilio de Cartago del siglo cuatro, y no en el de Trento del siglo dieciséis, cuando se incluyeron dichos libros por primera vez en las versiones mencionadas, siguiendo la intención de Agustín “padre de la iglesia”, que ya había tomado esa iniciativa en esos tiemp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profesor del Toro!  ¡Eso es muy cierto!...  Fue en el año trescientos noventa y siete de la era común, para ser más exactos  ¡Pero fue en el concilio de Trento del año mil quinientos cuarenta y seis!, que la iglesia católica romana convalidó en forma decisiva y aceptó definitivamente estas añadiduras en su catálogo de libros bíblicos; y también fue en este concilio de Trento, en que tres de estos libros que habían formado parte de estas versiones por más de mil cien años, no fueron aceptados, y los excluyeron de éstas; ellos fueron: el de La Oración a Manasés, y el Primero y el Segundo de Esdras  ¡Que no son los mismos que Uno y Dos de Esdras!, que en la versión Torres Amat del mil ochocientos cincuenta y seis, corresponden con los libros de Esdras y  Nehemías-       </w:t>
      </w:r>
    </w:p>
    <w:p>
      <w:pPr>
        <w:pStyle w:val="TextBody"/>
        <w:spacing w:lineRule="atLeast" w:line="240"/>
        <w:ind w:left="0" w:right="0" w:hanging="0"/>
        <w:rPr>
          <w:rFonts w:cs="Arial"/>
          <w:color w:val="000000"/>
          <w:sz w:val="20"/>
          <w:lang w:val="es-ES"/>
        </w:rPr>
      </w:pPr>
      <w:r>
        <w:rPr>
          <w:rFonts w:eastAsia="Arial" w:cs="Arial"/>
          <w:color w:val="000000"/>
          <w:sz w:val="20"/>
        </w:rPr>
        <w:t xml:space="preserve">  </w:t>
      </w:r>
      <w:r>
        <w:rPr>
          <w:rFonts w:cs="Arial"/>
          <w:color w:val="000000"/>
          <w:sz w:val="20"/>
        </w:rPr>
        <w:t xml:space="preserve">-¡Muy bien!, queda aclarado y asentado entonces, que  “Las Sagradas Escrituras” o la Biblia, está conformada únicamente por sesenta y seis libros, que son los que pertenecen al Canon Sagrado... ¿Alguna otra pregunta u objeción, a esta luz que nos han dado con respecto a los libros que conforman la Biblia?  </w:t>
      </w:r>
      <w:r>
        <w:rPr>
          <w:rFonts w:cs="Arial"/>
          <w:color w:val="000000"/>
          <w:sz w:val="20"/>
          <w:lang w:val="es-ES"/>
        </w:rPr>
        <w:t xml:space="preserve">¿Usted, doctora Tatiany Arley Tow?-         </w:t>
      </w:r>
    </w:p>
    <w:p>
      <w:pPr>
        <w:pStyle w:val="TextBody"/>
        <w:spacing w:lineRule="atLeast" w:line="240"/>
        <w:ind w:left="0" w:right="0" w:hanging="0"/>
        <w:rPr>
          <w:rFonts w:cs="Arial"/>
          <w:color w:val="000000"/>
          <w:sz w:val="20"/>
        </w:rPr>
      </w:pPr>
      <w:r>
        <w:rPr>
          <w:rFonts w:eastAsia="Arial" w:cs="Arial"/>
          <w:color w:val="000000"/>
          <w:sz w:val="20"/>
          <w:lang w:val="es-ES"/>
        </w:rPr>
        <w:t xml:space="preserve"> </w:t>
      </w:r>
      <w:r>
        <w:rPr>
          <w:rFonts w:cs="Arial"/>
          <w:color w:val="000000"/>
          <w:sz w:val="20"/>
        </w:rPr>
        <w:t xml:space="preserve">-Yo quería saber el porqué de esos nombres... “Los Setenta”  “Septuagin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profesor Miguel José del Toro, le va a contestar su pregunta, doctora Tatiany Arley Tow ¡Adelante!-         -Gracias... Septuaginta es una voz latina que significa setenta... Esta versión vino a ser, la primera traducción que se hizo de la Biblia a otro idioma; y fue hecha, a raíz de que en Alejandría, entre los años doscientos ochenta y cinco y doscientos cuarenta y seis antes de la era común, durante el gobierno del Rey egipcio Tolomeo Segundo Filadelfo; se reunieron en esa ciudad, setenta y dos sabios judíos, doctos en las Escrituras Hebreas-Arameas, procedentes en su mayoría de Israel; que tradujeron en setenta y dos  días,  del hebreo y del arameo, al griego común o Koiné; los cinco primeros libros de las “Escrituras Sagradas”, conocidos como “Los libros de Moisés”, “La Tora” o “El Pentateuco”... Al principio,  el término “ Septuaginta” sólo comprendió estos libros, pero luego llegó a designar a toda la colección de las Escrituras Hebreas-Arameas que se fueron vaciando al griego, lo cual abarcó un tiempo aproximado de  cien años...  Las  causas que llevaron a esta traducción de “Las Santas Escrituras”, están cubiertas de leyenda... En una carta de Aristeo, que según la mitología griega, fue el que le enseñó a los hombres la apicultura; dice que el Rey Tolomeo Segundo Filadelfo, quien era un gran amante y un mecenas de la literatura y la erudición; quería tener en su biblioteca particular “La Tora” traducida al griego, por lo que se le encargó a setenta y dos eruditos israelitas dicho trabajo, siendo el Sumo Sacerdote, a estancias del Rey; el encargado de buscar, seleccionar y contratar a los  doctos en cuestión... Actualmente se dice, que dicha epístola es espuria o apócrifa... Por otro lado se sostiene, que Tolomeo Segundo Filadelfo, no tuvo nada que ver con este proyecto; y que  fueron los propios judíos residentes en Alejandría, encabezados por sus líderes; cuya lengua materna era el griego; quienes temerosos por olvidar “Las Sagradas Escrituras”, solicitaron a los setenta y dos sabios israelitas;  el volcamiento  de las mismas de un idioma a otro... Los judíos del primer siglo de la era común, según los escritos del historiador judío Flavio Josefo y del filósofo judío Filón de Alejandría; consideraban la versión “Septuaginta”, como inspirada por Dios, tal como lo fueron las Escrituras originales; hecho que también se puede leer en el libro sagrado de los judíos “El Talmud”... Pero ya para el segundo siglo, por el extenso uso de dicha versión y de las controversias surgidas con los cristianos; se produjo por parte de los judíos; reacciones violentas en contra de ella, por lo que le  volvieron la espalda, y la  dejaron de considerar inspirada... Para esa época, los rabinos comenzaron a decir que era una traducción inexacta y llegaron a negar lo de los setenta y dos doctos, diciendo que era leyenda, y que fueron solamente cinco ancianos que hicieron el trabajo para el Rey, haciendo de ese día igual o más abominable para el pueblo, que aquel en que Israel hizo el becerro de oro; ya que no era posible hacer una traducción exacta del Pentateuco... En ese mismo siglo, se comisionó a un discípulo del rabino Aquiba, de nombre Áquila, para que realizara una traducción al griego de dichas escrituras, que tuviera una concordancia más estricta con las ideas rabínicas... Los judíos dejaron de utilizar la Septuaginta, y ésta se convirtió en el Viejo Testamento, patrón de la incipiente Iglesia católica; hasta que fue reemplazada por la Vulgata Latina de Jerónim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la palabra, licenciado Cadiz Ramón Tor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Lo felicito profesor del Toro!, muy buena esa información acerca de la Septuaginta... Yo sólo quería agregar algo a lo dicho por usted, y es lo siguiente: Aunque en realidad, una traducción no llega a sustituir al original, la versión “Septuaginta” o de “Los Setenta”, jugó un papel muy importante y distinguido, al ayudar a difundir y dar a conocer el nombre de “Jehová” nuestro Dios Padre y   los objetivos que Éste persigue, entre ellos:.. El de reivindicar Su nombre y el de establecer Su Reino definitivamente mediante Su hijo Jesús el Cristo...  ¡Y también ayudó bastante!, en la expansión del cristianismo... La gran mayoría de las citas que hicieron los apóstoles y los escritores cristianos del primer siglo, de las Escrituras Hebreas-Arameas, y que aparecen en las Escrituras Griegas-Cristianas, están basadas en dicha versión... Por todas estas razones, se le considera la traducción bíblica que cambió al mundo...  ¡Y aprovecho para acotar algo!... Las traducciones bíblicas a otros idiomas ¡Fueron, han sido, son, y serán!, muy necesarias y muy beneficiosas... ¡Aquí en este estudio por ejemplo!, la mayoría no sabe hablar ni leer, hebreo, arameo, griego o inglés, y necesitan su traducción en el idioma castellano, para aprender de la Biblia ¡Eso sí!, hay que procurar en lo posible, utilizar versiones traducidas por los doctos especialistas directamente de los pergaminos y códices hebreos, arameos o griegos, o las traducidas directamente de los textos maestros; desechando en lo posible las versiones que son hechas sobre versiones ¡Y valga la redundancia!,  de un mismo idioma-         </w:t>
      </w:r>
    </w:p>
    <w:p>
      <w:pPr>
        <w:pStyle w:val="TextBody"/>
        <w:spacing w:lineRule="atLeast" w:line="240"/>
        <w:ind w:left="0" w:right="0" w:hanging="0"/>
        <w:rPr>
          <w:rFonts w:cs="Arial"/>
          <w:color w:val="000000"/>
          <w:sz w:val="20"/>
        </w:rPr>
      </w:pPr>
      <w:r>
        <w:rPr>
          <w:rFonts w:cs="Arial"/>
          <w:color w:val="000000"/>
          <w:sz w:val="20"/>
        </w:rPr>
        <w:t xml:space="preserve">-El licenciado Marco Tulio Pulido quiere decir algo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uando el señor Vázquez disertaba sobre los libros apócrifos, dijo dos palabras que me hicieron como un clip en la mente... Estas dos palabras me aclararon y  formaron ese algo que me estaba fastidiando en el cerebro desde hacía bastante rato, y que yo quería usar para objetar, pero que no se  llegaba a concretar  qué era exactamente... ¡Discrepan y  contradicen!... Yo no soy ningún especialista en la Biblia ¡Y ese hecho ustedes lo saben muy bien!, porque en realidad nunca me he tomado la molestia de abrirla... Pero sí he leído a muchos doctos en la materia, los cuales en su mayoría concuerdan en asegurar, que la Biblia tiene muchas discrepancias y se contradi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s déjeme decirle licenciado Pulido...  Que esos doctos a quienes usted se refiere no son tales, porque de serlo en verdad, no asegurarían tal barbaridad  ¡Y la diferencia entre usted y ellos no es mucha!, porque aunque ellos han leído la Biblia, lo han hecho prejuiciados y superficialmente ¡Y con el sólo objetivo!, de procurar encontrar esas supuestas fallas para desacreditarla; y no con el objetivo de conocer y aprender de ella y de Quien la escribió... ¡Apoyándose éstos evidentemente!, más que todo; en lo leído por ellos en los libros apócrifos que forman parte de muchas versiones bíblicas adulteradas ¡Y que como ya dijimos!, no forman parte de las Santas Escrituras, pero que las personas en cuestión han hecho comunes entre sí... Tenemos también lo de lo diferentes puntos de vista ¡Puntos de vista licenciado Pulido!  ¡Sólo eso!, diferentes puntos de vista; diferentes perspectivas...  Creo que ya alguien habló de eso aquí  ¡Si es que no fui yo mismo!...  ¡Por qué cree usted licenciado Pulido!, que en algunos deportes o eventos, es necesaria la intervención de varios árbitros o jueces?, como en el boxeo por ejemplo;  en donde los ubican en distintos ángulos del ring de pelea, o en el fútbol, en donde se utilizan tres o cuatro árbitros ¡En un juego de béisbol hay hasta seis árbitros!…  ¡Otro ejemplo!:  Yo voy conduciendo mi vehículo tranquilamente por una céntrica avenida dividida por una larga defensa ¡Y de repente!, oigo un fuerte  ruido, y veo cuando uno de los vehículos que iba  delante del mío, como a cincuenta metros, tumba la defensa y queda montado  sobre la isla, y otro para esquivarlo hace un giro hacia la derecha  y viene otro y apenas le llega a este último ¡A pesar que trató de evitarlo!; quedando el transito paralizado... Vienen las autoridades y comienzan a indagar y a preguntarle a los testigos, para establecer responsabilidades; y uno de ellos que venía caminando por el sentido opuesto de la avenida dice: “Yo vi cuando él giró hacia acá, se montó sobre la isla y tumbó la defensa”... Otro que se encontraba parado de ese mismo lado, dijo: “Sí, él para no darle a un carro que iba adelante y que frenó de repente, no sé por cuál razón; se desvió hacia acá, pero esa defensa ya estaba caída, él no la tumbó”... Otro que venía saliendo de una tienda situada en frente del accidente, por el mismo lado que íbamos nosotros dijo: “Yo oí el frenazo, y vi cuando golpeó la defensa”... El chofer del vehículo montado sobre la isla dijo: “Los carros que iban delante de mí frenaron de repente no  sé por qué, y yo para no darle al que iba delante de mí, lo único que me quedó después de frenar, fue desviar el vehículo, pero yo no vi la defensa”...   ¡Y yo les pregunto!  ¿Cuál de los cuatro está mintiendo?  o  ¿Cuál de los cuatro no está en lo cierto?  ¿Y qué, o quién fue el causante del accidente? ¿Hay contradicciones o discrepancias?...   ¡¿?!   ¡Ninguno miente y todos están en lo cierto!... ¡Ninguno sabe quién o qué causó el accidente!... ¡No hay contradicciones ni discrepancias!...  ¿Por qué?...  ¡Les explico!:.. El testigo que estaba parado vive por allí, y sabe que en esa parte,  la defensa  estaba caída, por haber sido derribada con anterioridad por otro vehículo; pero no llegaba al suelo... El que venía caminando, que no es del lugar; vio cuando el vehículo se montaba en la isla y terminaba de pegar la defensa al suelo... El que viene saliendo de la tienda no tiene visibilidad hacia ese lado, por obstruírsela el mismo vehículo,  pero él, por apreciación lógica y por el ruido, dice que vio cuando golpeó la defensa... Y el chofer, al estar caída la defensa, no pudo verla desde su asiento al hacer el giro... Por eso, aunque teniendo distintos puntos de vista y diferentes apreciaciones, no discrepan ni se contradicen, y todos dicen la verdad ¡Incluyéndome!, ya que lo que yo aprecié  también es verdad  ¡Y si alguien más adelante!, se interesa en investigar el caso meticulosamente, para llegar al fondo del asunto y descubrir toda la verdad verdadera; encontrará, que en el balcón de una casa de dos pisos, situada algunos metros más adelante; para el momento del accidente, se encontraba una señora mayor regando las plantas en el mismo, la cual  vio, cuando desde un lado de la calle, salió un gato  persiguiendo una rata, y se metieron en el hueco de la alcantarilla situado del otro lado, lo que hizo que el conductor de un carrito rojo que parecía de juguete, frenara de repente y después siguió su marcha, el que iba detrás del carrito rojo también frenó y luego siguió, y el que le seguía, que iba muy pegado;  freno y se desvió hacia la defensa, y así siguieron frenando los demás consecutivamente... De esta misma forma, vino a suceder con los escritores de la Biblia, sobre todo con los cuatro que escribieron los evangelios... Generalmente, es en algunos pasajes de estos libros, en lo que se basan los “pseudo doctos bíblicos’’, para decir que hay discrepancias o contradicciones... Estos escritores tuvieron cada uno su punto de vista, y no se pusieron de acuerdo entre ellos para escribir los evangelios al mismo tiempo, e ir copiando exactamente lo mismo...  ¡Porque Mateo y Juan por ejemplo!, aunque fueron apóstoles de Jesús el Cristo, y estuvieron como protagonistas y testigos, viviendo los acontecimientos de su ministerio; los escribieron con muchos años de separación... Mateo escribió su evangelio alrededor de año cuarenta y uno de la era común, primero en hebreo y después en griego Koiné; y Juan lo escribió cincuenta y siete años después, en el noventa y ocho de la era común, el mismo año en que escribió sus tres cartas... Marcos, que se hizo discípulo de Jesús el Cristo, casi al final del ministerio de éste; lo escribió entre los años sesenta y sesenta y cinco de la era común, siguiendo  las indicaciones del apóstol Pedro, y  basado en gran parte, en la información suministrada por éste, ya que también debió adquirir buena  información, de las reuniones que se hacían en casa de su madre, ya que ésta fue usada como centro de congregación y de adoración, por la primitiva comunidad cristiana... Y Lucas, el médico, que no fue un testigo ocular del ministerio de Jesús el Cristo; lo escribió entre los años cincuenta y seis y cincuenta y ocho de la era común, haciendo de investigador e historiador; preguntando, examinando, verificando; y  oyendo lo que le decía el apóstol Pablo, de quien fue fiel compañero; sobre todo  mientras lo acompañaba en sus viajes misionales... Como vemos entonces, cada uno lo escribió en diferentes fechas y desde su propia perspectiva... Podemos ver por ejemplo: que en Mateo veintiséis: sesenta y siete, los que escupían, golpeaban y abofeteaban a Jesús el Cristo, lo interrogaban e incitaban para que les dijera quién era el que le hacía esto... ¿Y qué lógica tenía que le pidieran esto, si el tenía sus agresores al frente?... ¡Simple!, tenía el rostro cubierto con algo, tal como nos los dicen Marcos catorce: sesenta y cinco y Lucas veintidós: sesenta y cuatro... Podemos ver también, como narra cada  evangelista, uno de los momentos en que es  aprehendido Jesús el Cristo, según su criterio y según lo percibió cada uno de ellos... En  Mateo veintiséis: cincuenta y uno y cincuenta y dos dice: “Pero, ¡Mire!, uno de los que estaban con Jesús, extendiendo la mano, sacó su espada, e hiriendo al esclavo del sumo sacerdote, le quitó la oreja... Entonces Jesús le dijo: “Vuelve tu espada a su lugar, porque todos los que toman espada perecerán por  la espada... En Lucas veintidós: cincuenta y cincuenta y uno dice: “Uno de ellos sí hirió al esclavo del sumo sacerdote y le quito la oreja derecha... Pero respondiendo, Jesús dijo: “Hasta esto dejen que llegue”. Y tocó la oreja y lo sanó... En Juan dieciocho: diez y once dice: “Entonces Simón Pedro, dado que tenía una espada, la desenvainó e hirió al esclavo del sumo sacerdote, y le cortó la oreja derecha... El nombre del esclavo era Malco... Jesús, sin embargo, dijo a Pedro: “Mete la espada en su vaina... La copa que el Padre me ha dado ¿No la he de beber?... En Marcos catorce:  cuarenta y siete y cuarenta y ocho dice: “Sin embargo, uno de los que estaban de pie allí sacó su espada e hirió al esclavo del sumo sacerdote y le quitó la oreja. Más, tomando la palabra, Jesús les dijo: “¿Salieron con espadas y garrotes como contra un salteador para arrestarme?... ¡Podemos ver entonces!, como cada uno de ellos narra el hecho desde su punto de vista, escribiendo sólo lo que es considerado relevante según la  óptica individual de cada quien, siendo más detallistas unos que otros... ¡Por ejemplo!:  Sólo uno dice, que el esclavo fue sanado de su oreja herida... Solamente dos dicen que es la oreja derecha... Sólo uno dice, el nombre del agresor y el del agredido... Dos solamente, dicen lo de mandar a guardar la espada... Sólo uno de ellos, menciona lo de la pregunta sobre el beber la copa... Y si leemos todo el relato, del momento en que Jesús el cristo es apresado, seguiremos encontrando más perspectivas diferentes... ¡Al igual que en los otros relatos!... ¡Ahora bien!, si queremos profundizar más en el asunto, podríamos preguntarnos con curiosidad: ¿Y por qué Juan es el único que menciona el nombre del esclavo agredido?... Como también preguntarnos: ¿Por qué Marcos es el único que menciona, en los versículos cincuenta al  cincuenta y dos, de ese mismo capítulo; al joven que salió corriendo y escapó desnudo esa  noche?...  ¡Y como somos unos doctos bíblicos de verdad verdad!... ¡Que investigamos! ¡Qué discernimos!  ¡Y que usamos razonamiento lógico concienzudo!... Podemos respondernos así: ¡Aaah!, porque Juan se relacionaba con el sumo sacerdote, y conocía a la servidumbre de éste; como lo podemos ver en Juan dieciocho: quince y dieciséis... Y en cuanto al joven desnudo: porque era el mismo Marcos, y en la confusión y en la oscuridad, los otros no notaron el incidente... ¡Y así hay muchos detalles en la Biblia!, que buscando y analizando conscienzudamente, razonando lógicamente y usando el discernimiento; se pueden dilucidar y aclarar  ¡Como por ejemplo!:.. ¿Por qué Jesús el Cristo, en Juan seis: cinco; le pregunta específicamente a su apóstol Felipe; qué en dónde podrían comprar pan?: Esto se nos aclara, cuando leemos en Lucas nueve diez, que estaban en una ciudad llamada Betsaida; y  como en Juan uno: cuarenta y cuatro, ya habíamos leído que Felipe era de Betsaida, al igual que Pedro y Andrés  ¡Decimos!:  ¡Aaah!, le pregunta, porque  él es conocedor del pueblo, y los otros dos que lo conocen no estaban cerca en el momento... ¡También cuando leemos por ejemplo!:.. En Marcos uno: cinco;  y trece: tres, que llama al río por su nombre,  y  dice que desde el Monte de los Olivos se divisaba el templo; o cuando dice que los fariseos practican el ayuno y que los saduceos no creen en la resurrección, en Marcos dos: dieciocho; y doce: dieciocho; o cuando habla en Marcos catorce: doce;  y quince: cuarenta y dos, explicando cuando se sacrificaba la víctima pascual y la preparación; o cuando explica y traduce Boanerges (Hijos del trueno), ”Talithá Kumi” (“Jovencita, te digo levántate), “corbán” (“un don dedicado a Dios) y “Elí, Elí, ¿Lama sabakhthani?” (“Dios mío Dios mío, ¿Por qué me has desamparado?”), en Marcos tres; diecisiete; y  cinco: cuarenta y uno; y siete: once; y quince treinta y cuatro...  Todo esto nos puede llevar a preguntarnos:.. ¡Y bueno!...  ¿Por qué Marcos explica y traduce y da tantos detalles, aparentemente innecesarios; si se supone que  los judíos ya tienen que saber todas estas cosas y conocen su idioma?...  ¡Y nos respondemos!, después de haber investigado concienzudamente, razonado lógicamente y usado el discernimiento:..  “¡Aaah!, ya entiendo... Lo que pasa es que el evangelio inspirado de Marcos, está dirigido más que todo a los que no eran judíos  ¡A los gentiles o de otras naciones!”...  Podemos leer también, como narran los evangelistas, desde sus diferentes perspectivas; el suceso del joven que quería  ganar el reino y preguntó a Jesús el Cristo cómo ganarlo, en Mateo diecinueve: dieciséis al veintiséis,  Marcos diez: diecisiete al veintisiete y Lucas dieciocho: dieciocho al veintisiete; y veremos allí más evidencia de lo que he dicho, porque los ejemplos abundan, en lo que se refiere a los diferentes puntos de vista y a las distintas perspectivas de los que  inspiradamente; escribieron la Bibl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señor Marcos Eduardo Vázquez!  ¡Muy bien!... ¡Diga profesor Miguel José del To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í!... Que debo aclarar, que no sólo existen estos libros apócrifos o inventados, de los que bastante habló y explicó el señor Vásquez; sino que también existen otros libros apócrifos o inventados, que se escribieron sobre todo, a partir del siglo dos de la era común, de los cuales han surgido, muchas de las leyendas, mitos y creencias tradicionalistas de las iglesias ¡Sobre todo de la católica... Y también en donde hallan los pseudo doctos bíblicos la mayoría de las  supuestas discrepancias y contradicciones a que se refirió el Licenciado Pulido con respecto a la Biblia, y que el señor Vázquez desmintió claramente...  A estos escritos, que son un monumento a la mentira, al engaño; se les ha llamado “El nuevo testamento apócrifo”, y son la tentativa de imitar, parodiar o falsear ¡Todo el Nuevo Testamento de las Sagradas Escrituras!... Ellos son más de cien, y fueron escritos en su mayoría, por pseudo cristianos gnósticos, como por ejemplo: “El evangelio según los hebreos”, “El evangelio según Tomás”,”El evangelio de Judas Iscariote”, “El evangelio según María”, ”La epístola de Eugnostos”, “El evangelio de María Magdalena”, “Historia de la infancia de Tomás”, “Los hechos de Pilatos”... El evangelio de Felipe... ¡En fin!... ¡Y casi todos fueron escritos!, con la clara intención de satisfacer la curiosidad de la gente común de la iglesia, al rellenar supuestos huecos dejados por los escritores bíblicos; con  fantásticos detalles, acerca de los aspectos desconocidos de la vida de Jesucristo… En algunos de ellos por ejemplo: como en el “Evangelio de Tomás” y el “Protoevangelio de Santiago”: se habla mucho de la infancia de Jesús y de sus supuestos poderes y milagros realizados... En estos fantásticos relatos, pintan a Jesús como un niño antojadizo, fatuo y engreído… Y en  los “Hechos apócrifos”, como en los “Hechos de Pablo” y los “Hechos de Pedro”, se le da mucha relevancia a la abstención sexual ¡Y hasta se insta a la separación de las parejas de parte de las mujeres! ¡Todo esto en contradicción!, con las Sagradas Escrituras; como lo dice Lucas dos: cincuenta y uno y cincuenta y dos; y en todo el capítulo siete de la Primera a los  Corintios… En el  “The Interpreter’s Dictionary of the Bible”(Diccionario interpretativo de la Biblia), en su volumen uno, página ciento sesenta y seis, refiriéndose a estos libros inventados o apócrifos, se puede leer lo siguiente: “Muchos de éstos son triviales, algunos altamente teatrales, algunos son repugnantes y hasta asquerosos”… También en el “The New Standard Bible Dictionary”(El nuevo diccionario clásico de la Biblia), de Funk y Wagnalls; en su página cincuenta y seis; está escrito lo siguiente ¡Refiriéndose a los mismos libros!:.. “Han sido la fructífera fuente de leyendas sagradas y tradiciones eclesiásticas... Es a estos libros que debemos recurrir, para encontrar el origen de algunos de los dogmas de la Iglesia católica romana”... ¡Y también dichos escritos!, han aportado mucho material a los cuentos, leyendas y mitologías  inventadas sobre Jesucristo; de las cuales ya habló el licenciado Torres en un segmento anterior...Creo que fue en el segmento número cinco sino me equivoco-      -¡Gracias profesor Miguel José del Toro! Muchas gracias... ¡Menos mal que usted no es muy docto en La Biblia! ¡Según sus mismas palabras! Porque sino... ¡Bueno pues!    ¡¡JA JA JA JA JA!!   ¡Okey!... Entonces la Biblia está compuesta por sesenta y seis libros canonizados, que son los únicos que tienen origen Divino ¡O sea!, que estos sesenta y seis libros que conforman la Biblia ¡Fueron los únicos inspirados por el Creador Todopoderoso!, que no se contradicen ni discrepan  ¡Y nos preguntamos mi querida humanidad televidente que nos oye y nos ve, y yo!  ¡Ese mensaje se ha conservado igual, no ha cambiado en nada con el transcurrir de los años?...  ¿Está idéntico a como fue concebido hace tantos siglos atrás?...  ¡Responda usted, licenciado Cadiz Ramón Tor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e ha conservado inalterable...  ¡Especialmente su tema y mensaje central!, como lo es la santificación y vindicación del nombre de “Jehová” y el establecimiento de Su Reino...  ¡Aunque no han faltado personas y entidades!, que han querido cambiar la palabra para su beneficio y para apoyar sus enseñanzas particulares  ¡Pero no han logrado su objetivo!...  A  través del tiempo,  en el copiar y recopiar, se cometieron algunos pequeños errores, pero estos se han corregidos en las traducciones fieles de la Biblia que se han hecho en los tiempos modernos, gracias a los hallazgos recientes de antiguos manuscritos, como por ejemplo: los Escritos del Mar Muerto, que fueron encontrados entre los años del mil novecientos cuarenta y siete y mil novecientos cincuenta y cinco de nuestra era; dentro de unas vasijas colocadas en cuevas ubicadas a orillas del Mar Muerto, en la región del valle de Qumran en Jordania, al noroeste de dicho mar... El primero de estos manuscritos fue hallado por un beduino nómada de nombre Jum´a, pastor de la tribu Ta-amireh... Tras este primer hallazgo, se fueron sucediendo el resto de los descubrimientos... Dentro de estos rollos están contenidas copias de libros de las Escrituras Hebreas que datan entre los cien y los doscientos años antes del nacimiento de Jesús el Cristo, entre ellos una copia del libro de Isaías... El mensaje leído en los Rollos del Mar Muerto, es el mismo que leemos en las traducciones más recientes de las “Sagradas Escrituras”... ¡O sea!, que no ha cambiado, en nada, el contenido de las mismas... ¡Ahora bien!, entre los intentos premeditados por cambiar la palabra del Todopoderoso, tenemos el caso muy relevante del libro de Juan cinco: siete; en la versión Reina-Valera del año mil novecientos treinta y cuatro, que dice: “Porque son tres los que dan testimonio en el cielo, el Padre, el Verbo y el Espíritu Santo; y estos tres son uno”...  ¡Pues!, estas palabras no se encuentran en ninguna de las antiquísimas copias de la Biblia; puesto que las mismas fueron añadidas por algunas personas interesadas en enseñar sus propias creencias acerca de una supuesta trinidad de dioses, cosa de la cual hablaremos más adelante...  Debido a la falta de veracidad de las palabras en cuestión, y de otras tantas, y a la comprobación de su falsedad, se han hecho las correcciones correspondientes, y éstas no aparecen en las biblias editadas hoy día, manteniéndose la promesa de “Jehová”, de conservar su palabra impoluta e intacta, como lo podemos leer en Salmo doce: seis al siete... Daniel doce; cuatro... Primera de Pedro uno: veinticuatro al veinticinco y en  Revelación   o   Apocalipsis  veintidós:  dieciocho al diecinuev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díganme una cosa, ¿Aparte de los Rollos del Mar Muerto, hay otros documentos que comprueben que el mensaje se ha conservado igual hasta nuestros días?... ¡Adelante, señor Marcos Eduardo Vázquez!-         -¡Claro que hay otra fuentes!...  ¡Hay cúmulos de manuscritos antiguos que lo comprueban!... Alrededor de mil setecientos, de las diversas porciones de las Escrituras Hebreas, y también hay miles muy antiguos,  de las Escrituras Griegas-Cristianas...  ¡Algunos de estos son casi contemporáneos con Jesús el Cristo!...  Entre estos escritos tenemos: “El Códice Sinaítico”, este manuscrito tiene por lo menos mil seiscientos años de antigüedad, y es una parte neurálgica en el catálogo de escritos bíblicos... Konstantín Von Tischendowf, nacido en el mil ochocientos quince, al Norte de Sajónia; lo redescubrió hace más de cien años, en el mil ochocientos cuarenta y cuatro, en el monasterio de Santa Catalina; el cual está situado a mil cuatrocientos metros sobre el nivel del Mar Rojo en Sinaí...  A Konstantín le molestaba la crítica  de los teólogos alemanes, que decían, acerca de las Escrituras Griegas-Cristianas; que éstas no eran auténticas, y de allí su interés por demostrarles lo contrario con sus investigaciones... Él encontró en una primera ocasión, en dicho monasterio, ciento veintinueve hojas dentro de unos cestos que los monjes pensaban destruir, de las cuales ellos le dieron cuarenta y tres que estaban escritas en hebreo y griego; luego en el mil ochocientos cincuenta y tres, encontró un fragmento de Génesis del siglo cinco, y en el mil ochocientos cincuenta y nueve, consiguió todas las Escrituras Griegas-Cristianas... Aunque al principio el Códice Sinaítico contaba con unas setecientas treinta hojas, en la actualidad sólo quedan trescientas noventa; una parte de él se encuentra en Leipzig (Alemania), fragmentos de tres hojas en Leningrado o San Petersburgo (Rusia), y la porción más grande en Londres, en el Museo Británico... Con el Códice Sinaítico se comprobó, que en el evangelio de Juan, capítulo uno, versículo dieciocho, dice: ¡Dios!, y no hijo, como aparecía en algunas versiones adulteradas... También tenemos otro códice “El Alejandrino”; éste es el primero de los manuscritos bíblicos accesibles... En el mil seiscientos veintiuno, Kyrillos Loukaris, patriarca de Alejandría, lo redescubrió... Este códice data de la primera parte del siglo cinco, siendo más antiguo y mucho mejor para adverar la Biblia, que otros manuscritos griegos; sirviendo éste de base, para la versión en ingles conocida como “La Versión del Rey Jaime” o “Versión en Ingles Autorizada”, del mil seiscientos once... Este códice, sirvió para probar que en la Primera carta a Timoteo, capítulo seis, versículo dieciséis, dice: “quién o el cual”  ¡Y no Dios!, como aparece el algunas versiones... Existe también un manuscrito numerado mil doscientos nueve, conocido como: “El Manuscrito Vaticano”  y  “El Códice Vaticano”; éste está designado con el símbolo “Be” a nivel internacional, y fue escrito en letras unciales y sobre vitela, data del siglo cuatro de la era común, es proveniente de Alejandría probablemente y originalmente contenía toda la Biblia en griego... Dicho manuscrito se encuentra en la biblioteca del Vaticano, desde el siglo quince, pero no fue sino hasta el mil ochocientos noventa, que las autoridades del mismo, publicaron una copia en fotografías de todo el códice, habiéndose dificultado hasta ese instante el estudio del mismo, para los conocedores y entendidos en la materia... ¡Resumiendo!  La cantidad de manuscritos que certifican la autenticidad   e   invariabilidad  de  los  escritos bíblicos, no da cabida a duda alguna; haciendo de la Biblia el libro antiguo mejor adverado, ya que de los manuscritos adverantes de ella, existen unas once mil copias aproximadamente: seis mil de las Escrituras Hebreas-Arameas, en su totalidad o en partes, siendo la más antigua de éstas del siglo tres antes de la era común;  y cinco mil de las Escrituras Griegas-Cristianas, datando la más antigua de éstas, del siglo dos de la era común... También existen muchas copias antiguas de traducciones a otros idiomas diferentes al hebreo, al arameo y al griego... ¡Mientras que por otro lado!, los manuscritos que adveran los escritos clásicos, como por ejemplo: los de Homero o los de Platón, no pasan de ser un pequeño puñado, comparándolos con aquell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bien!...   ¡Querida humanidad!   ¿Querido mundo televidente que nos vio y nos escuchó en la noche de hoy!...  ¡Lamentablemente hemos llegado al final del programa!   ¡Pero es por hoy solamente!, y con toda sinceridad y </w:t>
      </w:r>
      <w:r>
        <w:rPr>
          <w:rFonts w:cs="Arial"/>
          <w:b/>
          <w:color w:val="000000"/>
          <w:sz w:val="20"/>
        </w:rPr>
        <w:t>con el</w:t>
      </w:r>
      <w:r>
        <w:rPr>
          <w:rFonts w:cs="Arial"/>
          <w:color w:val="000000"/>
          <w:sz w:val="20"/>
        </w:rPr>
        <w:t xml:space="preserve"> </w:t>
      </w:r>
      <w:r>
        <w:rPr>
          <w:rFonts w:cs="Arial"/>
          <w:b/>
          <w:color w:val="000000"/>
          <w:sz w:val="20"/>
        </w:rPr>
        <w:t>corazón expuesto</w:t>
      </w:r>
      <w:r>
        <w:rPr>
          <w:rFonts w:cs="Arial"/>
          <w:color w:val="000000"/>
          <w:sz w:val="20"/>
        </w:rPr>
        <w:t>, deseamos que te haya agradado  ¡Y sobre todo!, que con la luz que te hemos brindado hoy, hayas comenzado a salir de la oscuridad y a conocer y asimilar la verdad que te liberará... La invitación es para el día jueves a las nueve de la noche, por éste  ¡El canal que tú quieres ver!, para responderte en lo posible, todas tus preguntas, inquietudes u objeciones... En el nombre de nuestro panel de colaboradores, del equipo humano de trabajo y el mío propio  ¡Gracias!  ¡Muchas gracias por dejarnos entrar en tu casa!  ¡Y ve con el Creador Todopoderoso!...</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8vo CUADRO*</w:t>
      </w:r>
    </w:p>
    <w:p>
      <w:pPr>
        <w:pStyle w:val="TextBody"/>
        <w:spacing w:lineRule="atLeast" w:line="240"/>
        <w:ind w:left="0" w:right="0" w:hanging="0"/>
        <w:jc w:val="center"/>
        <w:rPr>
          <w:rFonts w:cs="Arial"/>
          <w:color w:val="000000"/>
          <w:sz w:val="20"/>
        </w:rPr>
      </w:pPr>
      <w:r>
        <w:rPr>
          <w:rFonts w:cs="Arial"/>
          <w:b/>
          <w:color w:val="000000"/>
          <w:sz w:val="20"/>
        </w:rPr>
        <w:t>FINAL DE LAS DOS HORAS DE PROGRAMA</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eñores!   ¡Para mí que esto quedó muy bien!  ¿Qué dicen usted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opino lo mism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yo tambié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rances cariño!, dame las notas, y luego las discutimos   ¡Porque ahora es que nos queda trabajo!  ¡Sobre todo lo de la edición!  ¿Verdad Domingo Lui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es jefe!, hay que revisar toda la grabación, hacer los correctivos y los cortes que sean necesarios ¡Si es que usted me deja hacerl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e hablamos de eso!, pero fuera de cámaras; con lo de los elefantes yyy-      -¡Aaah sí es verdad! Lo del terremoto y todo eso...       ¿Vamos a grabar cuá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creo que lunes y martes es suficiente para seleccionar y organizar todo lo que genere </w:t>
      </w:r>
      <w:r>
        <w:rPr>
          <w:rFonts w:cs="Arial"/>
          <w:b/>
          <w:color w:val="000000"/>
          <w:sz w:val="20"/>
        </w:rPr>
        <w:t>el programa</w:t>
      </w:r>
      <w:r>
        <w:rPr>
          <w:rFonts w:cs="Arial"/>
          <w:color w:val="000000"/>
          <w:sz w:val="20"/>
        </w:rPr>
        <w:t xml:space="preserve"> el domingo... Así que prepárenseme bien para el miércoles a las ocho de la mañana  ¿De acuerdo?-         -¡¡DE ACUERDO!!...                    ¡Y Acuérdese  de lo que nos prometi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serí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o de los Adaptógen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sí!, usted nos prometió ampliar sobre el te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si es verdad ¡Y no se preocupen!, no sólo les voy a hablar sobre el tema, sino que también les voy a traer folletos de los que reparto en mis talleres...              Señor Végaz, ¿Puedo hablar con usted?-         -¡Como no señor Marcos Eduardo Vázquez!, dígam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s que yo quería saber ¿Si es posible que yo me pueda quedar aquí para el resto del trabajo, viendo y aprendiendo? ¡Y si es posible!, colaborar en lo que esté a mi alcan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verdad señor Marcos Eduardo Vázquez, que no me sorprende su petición  ¡Y claro que puede quedarse!  ¡Claro que sí!...              ¡César Francisco!, acuérdese por favor, de hacer que aparezcan  cada  cuatro minutos, en la parte de abajo de la pantalla, los números telefónicos, la dirección de nuestra página Web, la del correo electrónico y la dirección a donde puede el público enviar sus cartas... ¡Y también la invitación para </w:t>
      </w:r>
      <w:r>
        <w:rPr>
          <w:rFonts w:cs="Arial"/>
          <w:b/>
          <w:color w:val="000000"/>
          <w:sz w:val="20"/>
        </w:rPr>
        <w:t>el programa</w:t>
      </w:r>
      <w:r>
        <w:rPr>
          <w:rFonts w:cs="Arial"/>
          <w:color w:val="000000"/>
          <w:sz w:val="20"/>
        </w:rPr>
        <w:t xml:space="preserve"> del día jueves y la ho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a bien señor Végaz, no se preocupe…       Me gustaría que en algunas partes muy curiosas e interesantes, se hiciera una repetición, como por ejemplo en la partecita esa, en donde el licenciado Cadiz Ramón Torres manda a voltear a los panelistas hacia su espalda...        ¡No!... Mensajes de texto no... En un programa grabado no le veo razón de ser a eso ¡Digo yo! ¡No sé!...     ¡Ya te vas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voy para la casa a echarme un baño, a cambiarme, y luego irme a la universidad-    -¡Chao amor pues! *Muush*-        -Chao *Muush* ¡Y acuérdate de la reunión de Franyarit!-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No te preocupes!, estoy pendiente y no se me olvidar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jefe, para que  queden cuadradas exactamente las dos horas de programa ¡Con comerciales y todo!, tenemos que echarle cuchilla a tres minutos má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ás todavía?, tú sabes cuánto me ha costado cortar lo que hemos cortado; y tres minutos más representa otro lapso de conversación como de seiscientas o setecientas palabras ¡No veo dónde más podemos cortar!-         </w:t>
      </w:r>
    </w:p>
    <w:p>
      <w:pPr>
        <w:pStyle w:val="TextBody"/>
        <w:spacing w:lineRule="atLeast" w:line="240"/>
        <w:ind w:left="0" w:right="0" w:hanging="0"/>
        <w:rPr>
          <w:rFonts w:cs="Arial"/>
          <w:color w:val="000000"/>
          <w:sz w:val="20"/>
        </w:rPr>
      </w:pPr>
      <w:r>
        <w:rPr>
          <w:rFonts w:cs="Arial"/>
          <w:color w:val="000000"/>
          <w:sz w:val="20"/>
        </w:rPr>
        <w:t xml:space="preserve">-Pero tenemos que hacerlo jefe ¡Además!, usted dijo que en el próximo programa, iba a inducir a los panelistas a  decir de nuevo lo que hemos cortado ¡Y para eso lo hemos dejado grabado apar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es verdad; pero siento que se pierde parte de la esencia  ¡Y además!, se dice fácil voy a inducir, pero la cuestión es hacerlo, estando ya sumergido en un mar de ideas y exposiciones  con hilos de conversación difer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do decir algo? ¡Y perdónenme la entrepitu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Marcos Eduardo!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no sé nada de esto ¡Y no sé si se podrá hacer!, pero como el señor Végaz dijo entre seiscientas y setecientas palabras, se podría hacer eso;  en vez de cortar  lapsos completos; cortar una palabra aquí y otra allá, hasta disminuir esos tres minutos  ¡Claro que se tomará más tiempo!, pe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Así lo haremos!   ¡Buena idea muchacho!  ¡Buena idea!...                             ¡Bueno muchachos!  ¡Ya está listo!  ¡Así sale!... Ahora lo que nos queda es esperar a ver qué reacción va a tener la gente después del domingo en la noch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do decir algo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Marcos Eduardo!  ¡Vamos a hacer algo!, ese señor vamos a dejarlo para cuando estemos frente  a las cámaras de televisión  ¿De a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usted dig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pas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a bien!, como tú dig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era lo que me querías deci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que yo creo que nos es necesario esperar tanto para ver la reacción de las personas; aquí hay gente  que es público también si se quiere: los camarógrafos, los luminitos, tramoyistas, etcétera; que han visto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y podemos preguntarles a ellos qué les ha parecido, y así sacar conclusiones de una v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aramba Marcos Eduardo!   ¡Otra buena idea!...   ¡A ver a ver!...   ¡Señor Felipe Frei!, hágame el favor-         -¡Sí!, dígam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sted le puso cuidado al programa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en la medida que pude cuando se estaba grabando, y ahora que volví a ver partes de la grabación mientras lo editaban-         </w:t>
      </w:r>
    </w:p>
    <w:p>
      <w:pPr>
        <w:pStyle w:val="TextBody"/>
        <w:spacing w:lineRule="atLeast" w:line="240"/>
        <w:ind w:left="0" w:right="0" w:hanging="0"/>
        <w:rPr>
          <w:rFonts w:cs="Arial"/>
          <w:color w:val="000000"/>
          <w:sz w:val="20"/>
        </w:rPr>
      </w:pPr>
      <w:r>
        <w:rPr>
          <w:rFonts w:cs="Arial"/>
          <w:color w:val="000000"/>
          <w:sz w:val="20"/>
        </w:rPr>
        <w:t xml:space="preserve">-¿Y lo entendió,  qué le pareci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De entenderlo , lo entendí, porque se oía muy bien lo que decían-         </w:t>
      </w:r>
    </w:p>
    <w:p>
      <w:pPr>
        <w:pStyle w:val="TextBody"/>
        <w:spacing w:lineRule="atLeast" w:line="240"/>
        <w:ind w:left="0" w:right="0" w:hanging="0"/>
        <w:rPr>
          <w:rFonts w:cs="Arial"/>
          <w:color w:val="000000"/>
          <w:sz w:val="20"/>
        </w:rPr>
      </w:pPr>
      <w:r>
        <w:rPr>
          <w:rFonts w:cs="Arial"/>
          <w:color w:val="000000"/>
          <w:sz w:val="20"/>
        </w:rPr>
        <w:t xml:space="preserve">-¡Claro claro!, pero yo lo que le pregunto es:.. ¿Qué si asimiló algo, qué si comprendió el mensaje?  ¿Qué si le agradó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aah bueno!...   ¡Sí sí!, me gustó, es entretenido, pero dijeron cosas que no comprendí muy bien; debe ser porque no las había oído nunca; y hubo otras que me molestaron y me hicieron sentir mal; porque dijeron que eran mentiras, cosas en que yo siempre he creído fielmente, porque las he tenido como verdad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uántos años tiene usted señor Felipe Fre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incuenta y cuatro, entrado en los cincuenta y cin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cuáles son sus creencias religios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soy católi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practica su relig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Yo soy bautizado, confirmado, hice la primera comunión y me casé por la iglesia católica; y desde que tengo uso de razón voy a misa todos los doming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dígame una cosa!  ¿Usted posee la Biblia?-         </w:t>
      </w:r>
    </w:p>
    <w:p>
      <w:pPr>
        <w:pStyle w:val="TextBody"/>
        <w:spacing w:lineRule="atLeast" w:line="240"/>
        <w:ind w:left="0" w:right="0" w:hanging="0"/>
        <w:rPr>
          <w:rFonts w:cs="Arial"/>
          <w:color w:val="000000"/>
          <w:sz w:val="20"/>
        </w:rPr>
      </w:pPr>
      <w:r>
        <w:rPr>
          <w:rFonts w:cs="Arial"/>
          <w:color w:val="000000"/>
          <w:sz w:val="20"/>
        </w:rPr>
        <w:t xml:space="preserve">-Sí… Sí la ten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la lee much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unca la he leí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los domingos cuando usted va a misa, el representante de sus creencias no le dice ¡No le aconseja!, que la lea y que averigüe si lo que él le está diciendo es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unca lo ha hech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eñor Felipe Frei!...  Usted representa para nosotros, el ejemplo presente de la gran mayoría de las personas que  habitan este planeta... A las mismas que va dirigido este programa...  ¡Porque fíjese!, en tantos años que usted tiene de existencia, ahora es que viene a oír cosas que nunca había oído, cosas que lo confundieron, cosas que lo hicieron sentir mal, ya que usted las concebía de otra forma...   ¡Pero déjeme decirle algo!  ¡Agárrese duro sabe!, porque no ha oído nada todavía, ya que apenas estamos comenzando... ¡Así que prepárese para irse desengañando cada día más y más  ¿Está dispues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señor Végaz!  ¡Que pregunta esa!... Yo trabajo aquí, al lado suyo  ¡Como quien dice pues!  “al ladito de la candela”  ¿Para dónde voy a coger con esa pata hinch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JA 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a ti Domingo Luis, qué te pareci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jefe... Yo como público lo encuentro muy interesante, y bastante instructivo... Se aprecian muchas cosas; se entera uno de cosas que ignoraba totalmente ¡Y antes que me lo pregunte!, le diré que soy  católico!, pero un católico nominal si se quiere, ya que esa es la religión que profesan mis padres... Me bautizaron, me confirmaron, me enseñaron a rezar, hice la primera comunión; pero después de que me hice un hombrecito, no he pisado más nunca la puerta de una iglesia  ¡Ni me acuerdo de los rezos que me enseñaron!... ¡En fin!, no sé, no conozco mi religión, ni sé qué meta persigu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nthony Joseph!  ¿Qué piensas tú?-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verdad jefe...  Que después de haber visto la grabación me siento así como atontado, como que si hubiera recibido un golpe en la mandíbula... Porque al principio, a pesar de que no podía ponerle toda la atención necesaria  por estar pendiente de mi trabajo, lo que veía me gustaba  ¡Como programa de televisión en sí!, pero ahora que pude verlo y analizarlo en frío, me doy cuenta de que no sé nada  ¡A pesar de creer que lo sabía casi todo!...  Yo creo que soy católico, porque estamos en un país mayoritariamente católico, lleno de iglesias por todas partes y en donde hay catedrales a montones...  ¡Pero es que yo nunca había visto esta cuestión de otra forma!, que no fuera como un adorno...  ¡Como algo complementario de la mayoría de los sistemas de gobierno!...  ¡Como un mal necesario diría yo! Porque es que a mí, desde que tengo usa de razón, se me enseñó todo acerca de la evolución: que si el caldo prebiótico, que si el experimento de Stanley Miller, que si la sopa orgánica, que si el Australopithecus Aferensis, que si los australopitecinos, que si Lucy, que si el hombre de Pekín, que si el Pithecanthropus  Erectus, que también le dicen el Hombre de Java o Homo Erectus; que si el Homo Habilis, que si el Hombre de Neandertal, que si Charles Darwin y su libro acerca del origen de las especies, que si el Homo Sapiens...  ¡Pero nunca!   ¡Óigase bien!  ¡Nunca se me dijo nada!   ¡Nunca nadie me enseñó!, sobre el contenido de la Biblia... Porque aunque siempre supe de su existencia y de su fama, yo siempre la tuve simplemente, como parte integral del adorno... Pero las cosas que he oído aquí hoy ¡Y que están grabadas allí!, me tienen impresionado, y me han puesto a pensar mucho ¡Siento como que si me hubieran quitado el piso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te parece Marcos Edua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Joe... Con   la   opinión de estos tres señores podemos sac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dón Jefe!  ¿Puedo dar mi opin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Francisco José!, toda opinión es valiosa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Yo, al igual que Anthony Joseph, me encontraba en la misma situación; ya que en la primaria , la secundaría y ahora en la universidad, se me inculcó siempre, y de una forma detallada; la forma en que un primate se fue transformando progresivamente en hombre mono, hasta llegar al Homo-Sapiens; y nunca se me enseñó la otra alternativa de la creación... Y eso hizo que esa teoría ¡A la cual,  también estoy comenzando a considerar absurda!, se fijara en mi mente como un hecho cierto y comprobado... Por otro lado... Las religiones que nos rodean, han colaborado mucho a que la gente se lleve más por la evolución; ya que no nos han enseñado nada, imperando la hipocresía en ellas, y ocupadas siempre en estar bien con los gobiernos de turno, para su propio beneficio social y económico  ¡Y como uno siempre relaciona a la Biblia con ellas!, piensa que se basan en ésta para enseñar... ¡Cosa de la cual!, me he dado cuenta hoy que no es así...  Es por eso que me siento tan impresionado de lo oído  ¡Es como dice Anthony Joseph!, siento como que si me hubiesen dado un sopapo, o un mazazo aquí en el  cráneo... Porque es que yo creía tanto que las cosas eran así, y no de otra manera;  que cuando las religiones comenzaron a plegarse a la evolución y a dar justificaciones para integrar ambas creencias, pensé: “Por fin se dieron cuenta, que no podían seguir sosteniendo, en esta era moderna; esas estupideces y esos absurdos que enseñan, porque van contra los hechos, contra la ciencia y contra toda lógica”... Pero ahora esto  que he aprendido hoy, lo que hace es reafirmarme lo que siempre he pensado de las religiones: que son hipócritas, mentirosas, interesadas, acomodaticias  ¡Pero con la diferencia!... Que ahora sé que Dios, Jesucristo y la Biblia, no tienen nada que ver con ellas y la forma en que  se comportan ni con lo que hacen... Por eso es que me siento así comooo... Comooo... ¡Bueno, eso mismo!, no lo puedo explicar-         </w:t>
      </w:r>
    </w:p>
    <w:p>
      <w:pPr>
        <w:pStyle w:val="TextBody"/>
        <w:spacing w:lineRule="atLeast" w:line="240"/>
        <w:ind w:left="0" w:right="0" w:hanging="0"/>
        <w:rPr>
          <w:rFonts w:cs="Arial"/>
          <w:color w:val="000000"/>
          <w:sz w:val="20"/>
        </w:rPr>
      </w:pPr>
      <w:r>
        <w:rPr>
          <w:rFonts w:cs="Arial"/>
          <w:color w:val="000000"/>
          <w:sz w:val="20"/>
        </w:rPr>
        <w:t xml:space="preserve">-¡Gracias muchachos!, han sido muy importantes sus opiniones...  ¡Entonces Marcos Eduardo?-         -Bueno Joe, como te decía...  Con las opiniones de estos amigos  ¡Muy interesantes por cierto!, podemos deducir cuál puede ser la reacción del público que vea este programa con objetividad, y razonando inteligentemente con respecto al mismo... ¡Qué yo como tú!, espero que sea la gran mayoría... Pero también habría que ver la reacción de las personas... Uuh  ¿Cómo te diría?... De las personas  a quien se refirió uno de los que conforman el panel  ¡Creo que fue el profesor del Toro!, que son cerradas, obtusas, tercas  ¡Tercas!, eso es, las personas terc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h!, tú te refieres a las personas intransigent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mismo!, es la opinión de ese tipo de personas dogmáticas, fanatizadas; la que nos faltaría oír; para hacernos un cuadro general del impacto del progra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Ya la psicólogo del canal, la doctora Mirtha del Carmen Tovar, nos asomó algo de eso, y si sacamos la cuenta por la reacción de algunos de los del panel, que se quedaban como paralizados, sin poder responder ni refutar nada ante la evidencia; los augurios son buen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si es verdad!, entre nosotros, y por las opiniones oídas aquí en pequeño, podemos hacer una proyección de reacciones favorables, y mayoritariamente positivas hacia él-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agrada tu optimismo  ¡Que al igual que el mío!  Es bastante grande...       ¡Bien!...  Tengo que irme, le meteré algo al estómago por el camino  y sigo para la reunión de mi hija  ¿Quieres la col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i pasas cerca de la central de autobus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vente!...                                   </w:t>
      </w:r>
    </w:p>
    <w:p>
      <w:pPr>
        <w:pStyle w:val="TextBody"/>
        <w:spacing w:lineRule="atLeast" w:line="240"/>
        <w:ind w:left="0" w:right="0" w:hanging="0"/>
        <w:rPr>
          <w:rFonts w:cs="Arial"/>
          <w:color w:val="000000"/>
          <w:sz w:val="20"/>
        </w:rPr>
      </w:pPr>
      <w:r>
        <w:rPr>
          <w:rFonts w:eastAsia="Arial" w:cs="Arial"/>
          <w:color w:val="000000"/>
          <w:sz w:val="20"/>
          <w:szCs w:val="24"/>
        </w:rPr>
        <w:t xml:space="preserve">   </w:t>
      </w:r>
      <w:r>
        <w:rPr>
          <w:rFonts w:eastAsia="Arial" w:cs="Arial"/>
          <w:color w:val="000000"/>
          <w:sz w:val="20"/>
        </w:rPr>
        <w:t xml:space="preserve">  </w:t>
      </w:r>
      <w:r>
        <w:rPr>
          <w:rFonts w:cs="Arial"/>
          <w:color w:val="000000"/>
          <w:sz w:val="20"/>
        </w:rPr>
        <w:t xml:space="preserve">Rato después, en el liceo en donde cursa estudios  Franyarit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OE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la cariño!...  ¿Ya comenzó la reun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todavía 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lévame al sitio pues...   ¡Franyarit!  ¿Tú te sientes bien aqu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iempre me he sentido chéver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con tus compañeros y profesores te la llevas bi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con la mayoría; pero aquellas dos que están allá, son las que considero mis amigas de verdad verdad  ¡Ven para presentártelas!...   ¡Muchachas!, les presento al esposo de mi mam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o gusto Odra-         -Adian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oe Végaz, un placer; gracias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í en ese salón es la reunión Joe-         -¡Okey!...   ¿Me esperas para irnos junt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está bien, voy a estar con Odra y Adianez en el gimnasi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as tard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AS TARD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es representantes, la directiva del instituto, junto con los profesores guías, hemos convocado esta reunión con carácter de urgencia, debido a un problema, o a una anomalía que hemos comenzado a notar  ¡Y todos juntos!  Ustedes y nosotros, tenemos que unir esfuerzos para ponerle fin, antes que se agrave...  ¡Estoy hablando de la distribución y consumo de drogas dentro del lice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 ¡? ¡!¿-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como lo están oyendo!, a pesar de los talleres de orientación que hemos venido implementando desde hace tiempo, con respecto a problemas como la sexualidad precoz, el SIDA, las drogas y otros; han surgido focos de drogadicción...  Es por eso que cada uno de ustedes está en el deber de averiguar, preguntar, investigar a sus hijos... Ya se han detectado a dos niñas bajo los efectos del mal, y los padres de ellas ya procedieron a ponerlas en manos de especialistas para su desintoxicación... A dichas niñas las estamos tratando suavemente, para averiguar quién les proporcionó la droga... Lo primero que hay que establecer, es la forma en que les llega o la adquieren; si es con personas de afuera directamente, o por intermediarios internos...  ¡Cualquier cosa que averigüen!  ¡Por insignificante que parezca!, deben comunicárnosla rápidamente, para tomar las acciones que el caso amerite  ¡Pero eso sí!, actúen en forma sutil, para obtener buenos resultados... A los muchachos hay que tratarlos con mano de seda,  para que así nos digan lo que queremos...   ¡Les vuelvo a recordar!, Y quiero ser machacante es esto   ¡Es trabajando juntos, que lo lograremos!, la prueba de ello es el hecho, de que gracias al trabajo mancomunado, hemos logrado mantener a raya a los vándalos y delincuentes que antes saqueaban y destrozaban  el Instituto, y asaltaban a los muchachos  ¡Dígame señora Rui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profesora, pero eso lo veo yo como más difícil... Porque uno conoce al delincuente y sabe lo que va a hacer, o lo que está haciendo... Y uno llama a los demás y lo agarramos o lo hacemos correr y ya; pero con este problema es diferente... Porque uno los aconseja y los orienta con respecto a los problemas y peligros que los rodean, y de la consecuencias perjudiciales que generan estos... Pero los muchachos de hoy  día son tan independientes, que se nos dificulta saber lo que piensan, lo que quieren o lo que ocultan en determinado momento... Y eso hace más difícil, el poder entrar en esa especie de círculo cerrado que es el problema de las drog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mucha razón!, y es por ello que sus indagaciones en el hogar  ¡Que son esenciales!, tienen que hacerlas cuidadosa e inteligentemente, utilizando métodos delicados para conseguir las respuestas deseadas, como por ejemplo...  Estee... ¿Qué podría decirles como ejemplo?...  Uuuhg... ¡Bueno!...   Ustedes tienen que ingeniárselas pa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ígame señ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i me lo permiten, yo podría darles algunas ejemplos o ideas, de cómo entrarle a nuestros hijos-         -¡Claro que sí!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Bien... Lo primero que tenemos que hacer es entablar una conversación con nuestro hijo o hija  ¡Sobre cualquier tema!, y después, dentro de la misma conversación, como quien no quiere la cosa;  se le puede preguntar o decir algo así como lo siguiente: “¡Cónchale papa!  Hoy leí en el periódico acerca de un liceo, en el que encontraron a unos alumnos distribuyendo o vendiendo drogas”... O   “¡Mira mijo!  ¿Qué te parece lo que oí hoy en la radio?, que encontraron a una alumna drogada en unos de los baños del liceo tal”...   O   “¡Mire mijo cuídese oyó!  Mire que las cosas se están poniendo cada día peor, fíjese que hoy leí en el periódico, que la venta y el consumo de drogas va en aumento dentro de los liceos del país  ¡Tenga cuidado oyó!”...   O   “La verdad que la cosa está cada día más fea, dígame ese problema de la droga, hoy leí que ni las escuelas, ni los liceos están a salvo de ella  ¿Qué te parece papa?”...    ¡Eso sí!, cuando introduzcan el tema dentro de la conversación; véanlo a los ojos, para ver cuál es su reacción; si de indiferencia, de nerviosismo, de sorpresa, etcétera.. Y de acuerdo a la reacción se sigue tratando el tema...   ¡Pero sin mostrar interés, ni darle importancia!, siguiendo la conversación normalmente como cualquier otra... Eso nos va a ayudar mucho, puesto que el muchacho de por sí, por naturaleza, tiende a ser sincero si se le induce a ello sutilmente, si se le motiva sin presiones...  Tratando el asunto con él de esta manera, él solito  nos va a decir lo que queremos  ¡Sobre todo si no está involucrado!, pero conociendo a la vez a quien, o a quienes sí lo están  ¡Pero es muy importante!  Les repito, mantener la calma y mostrarnos desinteresados durante la conversación; no demostrarles en ningún momento, lo importante que es para nosotros  lo que ellos puedan decir... Y al lograr sacarle algo, y ante algunas de sus respuestas o comentarios ¡Y dependiendo de eso que nos digan!, podríamos actuar así por ejemplo:  “¡La verdad es esa papá!, en el liceo mío está pasa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i mijo!, entonces el periódico dice la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e sí papá!, yo lo he vis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cómo harán?, porque a mí me daría miedo hacer algo así que es ilegal...  ¡Digo yo 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llos tienen sus métodos papá; a mí me llegó Juan un día, diciéndome que tenía algo chévere para mí, que me alegraría la vida y me haría sentir bien; pero como yo lo conozco y sabía por dónde venía; le dije que no estaba interesado y me retiré; y cuando volvió a insistir y le volví a salir con lo mismo, me dejó tranquilo y no me ha vuelto a abordar nuevamente... Pero hay otros muchachos que sí caen fácilmente-         -¡Cónchale papa!, que malo que hayan muchachos que caigan en eso;  pero ese... ¿Cómo se llama?-         -¡Jua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e Juan no es amigo tuyo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o!  ¡Claro que 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es hijo de algún conocido o amigo mí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no sé, él es el hijo del señor Carvajal, uno que vive en la primera manzan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no!, no lo conozco...  Y pensar que ese Juan a lo mejor lo hace por su ración y no gana nada  ¿Cómo hará para conseguirl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nosotros a veces vemos que él se mete en un Malibú gris que se estaciona cerca del liceo, a lo mejor es así que la consigue”...  ¡Captaron la idea de cómo más o menos deben llevar la conversación?-         -¡¡SII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por sus valiosas ideas, señor...¿Cuál es su nombre por favor?-         </w:t>
      </w:r>
    </w:p>
    <w:p>
      <w:pPr>
        <w:pStyle w:val="TextBody"/>
        <w:spacing w:lineRule="atLeast" w:line="240"/>
        <w:ind w:left="0" w:right="0" w:hanging="0"/>
        <w:rPr>
          <w:rFonts w:cs="Arial"/>
          <w:color w:val="000000"/>
          <w:sz w:val="20"/>
        </w:rPr>
      </w:pPr>
      <w:r>
        <w:rPr>
          <w:rFonts w:cs="Arial"/>
          <w:color w:val="000000"/>
          <w:sz w:val="20"/>
        </w:rPr>
        <w:t xml:space="preserve">-Joe Végaz, para servirl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usted es el representante de qué alumno?-          </w:t>
      </w:r>
    </w:p>
    <w:p>
      <w:pPr>
        <w:pStyle w:val="TextBody"/>
        <w:spacing w:lineRule="atLeast" w:line="240"/>
        <w:ind w:left="0" w:right="0" w:hanging="0"/>
        <w:rPr>
          <w:rFonts w:cs="Arial"/>
          <w:color w:val="000000"/>
          <w:sz w:val="20"/>
        </w:rPr>
      </w:pPr>
      <w:r>
        <w:rPr>
          <w:rFonts w:cs="Arial"/>
          <w:color w:val="000000"/>
          <w:sz w:val="20"/>
        </w:rPr>
        <w:t xml:space="preserve">-Yo vine a representar a Franyarit Alicia Borges Alarcón... Ya que a su madre se le presentó un problema que resolver de inmediato, y yo me ofrecí a venir en su lug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muy bien!...  Bueno señores, seguimos tratando el problema que nos ocupa, y podemos...                                                   Horas más tarde, en casa de los Végaz-Alarcón                       </w:t>
      </w:r>
    </w:p>
    <w:p>
      <w:pPr>
        <w:pStyle w:val="TextBody"/>
        <w:spacing w:lineRule="atLeast" w:line="240"/>
        <w:ind w:left="0" w:right="0" w:hanging="0"/>
        <w:rPr>
          <w:rFonts w:cs="Arial"/>
          <w:color w:val="000000"/>
          <w:sz w:val="20"/>
        </w:rPr>
      </w:pPr>
      <w:r>
        <w:rPr>
          <w:rFonts w:cs="Arial"/>
          <w:color w:val="000000"/>
          <w:sz w:val="20"/>
        </w:rPr>
        <w:t xml:space="preserve">-¡Franyarit cariño!,  ¿Qué te parece si preparamos una cena bien sabrosa?  Vamos a aprovechar que llegamos temprano; para que cuando lleguen tu mamá y tu hermana, la encuentren lista  ¡Le damos?-         -¡Vamos a darle pues!  ¿Qué vamos a prepar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amos a ver qué tenemos en la nevera...uugh  carne para guisar, carne para mechar, chorizo,  carne molida   ¡Ya sé!, vamos a preparar una espaguetada; yo me sé una receta para una salsa italiana  ¡Que bueno pues!...   Búscate la harina, vamos a acompañarla con chorizo de ajo, una ensalada mixta y arepitas frit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hago entonces-         </w:t>
      </w:r>
    </w:p>
    <w:p>
      <w:pPr>
        <w:pStyle w:val="TextBody"/>
        <w:spacing w:lineRule="atLeast" w:line="240"/>
        <w:ind w:left="0" w:right="0" w:hanging="0"/>
        <w:rPr>
          <w:rFonts w:cs="Arial"/>
          <w:color w:val="000000"/>
          <w:sz w:val="20"/>
        </w:rPr>
      </w:pPr>
      <w:r>
        <w:rPr>
          <w:rFonts w:cs="Arial"/>
          <w:color w:val="000000"/>
          <w:sz w:val="20"/>
        </w:rPr>
        <w:t xml:space="preserve">-Primero que nada móntate la olla para los espaguetis, y esa más pequeña para la salsa, después te encargas de la ensalada; voy a comenzar a picar estos ingredientes para...            Cierto tiempo después              -¡Hola Qui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la Mivi! *Muuussh*  ¿Cómo te fue!-         </w:t>
      </w:r>
    </w:p>
    <w:p>
      <w:pPr>
        <w:pStyle w:val="TextBody"/>
        <w:spacing w:lineRule="atLeast" w:line="240"/>
        <w:ind w:left="0" w:right="0" w:hanging="0"/>
        <w:rPr>
          <w:rFonts w:cs="Arial"/>
          <w:color w:val="000000"/>
          <w:sz w:val="20"/>
        </w:rPr>
      </w:pPr>
      <w:r>
        <w:rPr>
          <w:rFonts w:cs="Arial"/>
          <w:color w:val="000000"/>
          <w:sz w:val="20"/>
        </w:rPr>
        <w:t xml:space="preserve">-¡Bien!,  cansada pero bien; creí que no sacaba ese trabajo hoy, pero lo hi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endición mam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os te bendiga mi amor  ¿Todo bi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mami todo bi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tú Quito?  ¿Cómo te fue?   ¡Cuéntame!-     </w:t>
      </w:r>
    </w:p>
    <w:p>
      <w:pPr>
        <w:pStyle w:val="TextBody"/>
        <w:spacing w:lineRule="atLeast" w:line="240"/>
        <w:ind w:left="0" w:right="0" w:hanging="0"/>
        <w:rPr>
          <w:rFonts w:cs="Arial"/>
          <w:color w:val="000000"/>
          <w:sz w:val="20"/>
        </w:rPr>
      </w:pPr>
      <w:r>
        <w:rPr>
          <w:rFonts w:cs="Arial"/>
          <w:color w:val="000000"/>
          <w:sz w:val="20"/>
        </w:rPr>
        <w:t xml:space="preserve">-¡Mivi!  ¡Yo creo que muy bien!  ¡Excelente!   ¡Bueno!, eso es lo que yo pienso, pero hay que esperar a ver; porque </w:t>
      </w:r>
      <w:r>
        <w:rPr>
          <w:rFonts w:cs="Arial"/>
          <w:b/>
          <w:bCs/>
          <w:color w:val="000000"/>
          <w:sz w:val="20"/>
        </w:rPr>
        <w:t>“En una cosa anda la presa y en otra el cazador”</w:t>
      </w:r>
      <w:r>
        <w:rPr>
          <w:rFonts w:cs="Arial"/>
          <w:color w:val="000000"/>
          <w:sz w:val="20"/>
        </w:rPr>
        <w:t xml:space="preserve">... Pero para mí, todo está muy bien preparado y listo para el despegue exito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Me alegro mucho Quito!  Me alegro de verdad, y viendo que estás en la tónica de lo que predicas: “Mente positiva todo el tiempo”...  Te lo confirmo: “Todo va a ser un éxito”</w:t>
      </w:r>
      <w:r>
        <w:rPr>
          <w:rFonts w:cs="Arial"/>
          <w:b/>
          <w:bCs/>
          <w:color w:val="000000"/>
          <w:sz w:val="20"/>
        </w:rPr>
        <w:t xml:space="preserve">  *</w:t>
      </w:r>
      <w:r>
        <w:rPr>
          <w:rFonts w:cs="Arial"/>
          <w:color w:val="000000"/>
          <w:sz w:val="20"/>
        </w:rPr>
        <w:t>Muush</w:t>
      </w:r>
      <w:r>
        <w:rPr>
          <w:rFonts w:cs="Arial"/>
          <w:b/>
          <w:bCs/>
          <w:color w:val="000000"/>
          <w:sz w:val="20"/>
        </w:rPr>
        <w:t xml:space="preserve">*  </w:t>
      </w:r>
      <w:r>
        <w:rPr>
          <w:rFonts w:cs="Arial"/>
          <w:color w:val="000000"/>
          <w:sz w:val="20"/>
        </w:rPr>
        <w:t xml:space="preserve">¿Y la reunión de Franyarit Alic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importante y muy interesante!  ¡Pero de eso hablamos lue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uuuhg  huele rico  ¿Qué están prepara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preparamos?, será lo que quieres decir, porque esto está casi listo; ve a echarte un baño y a ponerte cómoda para que cenemos...  ¡Franyarit!, pon a freír las arepitas, que ya Frances debe estar por llegar también...                       ¡Joe!  ¡Te luciste con esta cen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lucí no!  ¡Nos lucimos Franyarit y y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verdad Quito que les quedó rica-         </w:t>
      </w:r>
    </w:p>
    <w:p>
      <w:pPr>
        <w:pStyle w:val="TextBody"/>
        <w:spacing w:lineRule="atLeast" w:line="240"/>
        <w:ind w:left="0" w:right="0" w:hanging="0"/>
        <w:rPr>
          <w:rFonts w:cs="Arial"/>
          <w:color w:val="000000"/>
          <w:sz w:val="20"/>
        </w:rPr>
      </w:pPr>
      <w:r>
        <w:rPr>
          <w:rFonts w:cs="Arial"/>
          <w:color w:val="000000"/>
          <w:sz w:val="20"/>
        </w:rPr>
        <w:t xml:space="preserve">-¡Gracias gracias!, pero no se acostumbren ¡Y aprovechen que esto no es todos los días!-         -¡¡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abes mam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me mi am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 mis amigas, Odra y Adianez; se enamoraron de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erdad!  ¡Y cómo lo supis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por lo que decían... Que si el esposo de tu mamá si está bien bueno; que si tu padrastro es bello; que si ese señor si es elegante;  que si cuándo lo vuelves a traer  ¡Cosas así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nchale Franyarit, cariño!, no digas esas cosas mientras estoy comiendo; porque me puede dar algo-         -¡Ay sí!  ¡Míralo a él pues, tan engreído!...   ¡Pues mire mi amor!,  me les dice a esas niñas, que terminen de crecer primero, que no se ilusionen, y que él no va más para all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mamá!   ¿No me digas que estás celo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 mami está celosa!   iMi mami está celo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niñas!  ¡No sean tontas!  ¡Ustedes saben que es echando bro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w:t>
      </w:r>
      <w:r>
        <w:rPr>
          <w:rFonts w:cs="Arial"/>
          <w:color w:val="000000"/>
          <w:sz w:val="20"/>
        </w:rPr>
        <w:t xml:space="preserve">Mira Joe, me vas a enseñar a hacer esta sal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a mí también Quito, nunca la había comido a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uando ustedes quieran!, ya Franyarit aprendió a hacerla  ¡Verdad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Creo que sí!...              ¡Frances!   ¡No me has contado!...  ¿Cómo te fue en tu primer día de trabajo?-         -¡Muy bien mamá!   ¡Chévere chévere!... El ambiente, las personas, la jovialidad, Joe  ¡Todo!  ¡Todo bien!...   Estoy tan emocionada, sobre todo por lo que estoy aprendiendo   en   </w:t>
      </w:r>
      <w:r>
        <w:rPr>
          <w:rFonts w:cs="Arial"/>
          <w:b/>
          <w:color w:val="000000"/>
          <w:sz w:val="20"/>
        </w:rPr>
        <w:t>el   programa</w:t>
      </w:r>
      <w:r>
        <w:rPr>
          <w:rFonts w:cs="Arial"/>
          <w:bCs/>
          <w:color w:val="000000"/>
          <w:sz w:val="20"/>
        </w:rPr>
        <w:t>...</w:t>
      </w:r>
      <w:r>
        <w:rPr>
          <w:rFonts w:cs="Arial"/>
          <w:color w:val="000000"/>
          <w:sz w:val="20"/>
        </w:rPr>
        <w:t xml:space="preserve">    ¡Es   tan  excitante!    ¡Que   bueno!    Es inexplicable-       ¡Sabes una cosa Mivi?... ¡Tú te acuerdas de aquel muchacho del que te hablé... El que se me alzó el día que iba a comenzar a seleccionar el panel del progra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Que te llamó todopoderoso, y que no te calló en sangre y todo e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e mismo!   ¡Tú sabes quien es Frances!  Marcos Eduardo, el teólogo autodidac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h sí!...  El que se sentó frente a ti.  Me parece buena persona e inteligente  ¡Es simpáti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y!  ¡Me huele a novi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nía que salir Franyarit con sus impertinenci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favor niñas!  ¡No se pele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como les decía, ese muchacho se ofreció a ayudarme desinteresadamente, y se quedó conmigo hasta que terminamos...  ¡Y su colaboración fue muy valiosa!, sumándose a esto, que me gustó mucho la forma en que se desenvolvió y se expresó  en </w:t>
      </w:r>
      <w:r>
        <w:rPr>
          <w:rFonts w:cs="Arial"/>
          <w:b/>
          <w:color w:val="000000"/>
          <w:sz w:val="20"/>
        </w:rPr>
        <w:t>el programa</w:t>
      </w:r>
      <w:r>
        <w:rPr>
          <w:rFonts w:cs="Arial"/>
          <w:color w:val="000000"/>
          <w:sz w:val="20"/>
        </w:rPr>
        <w:t xml:space="preserve">...  ¡Ya entablamos amistad!, y yo que conozco a la gente, sé que es una buena persona y que se puede confiar en él  ¡Como ya lo percibió Frances!   ¡Y ya hasta se me metió en el cerebro!, el hacerlo mi hombre de confianza  ¡Y a lo mejor hasta mi sustituto!-         -¡Pero Quito!, no te vayas de las primeras, tienes que conocerlo bien primero  ¡Tú sab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Mivi!  Lo sé; pero estoy seguro de no equivocarme con él...                    Más tarde, en la habitación de los esposos Végaz-Alarcón, Joe y Francys conversaba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no Quito!   Ya te volvió a dar la depre, por eso es que no me gusta que te pongas a pensar mucho; no deberías ponerte así  ¡Al contrario!, deberías estar feliz;  porque por lo que me contó Frances, por lo que tú dijiste, y por las opiniones positivas que ella oyó de los trabajadores y de los jefes; </w:t>
      </w:r>
      <w:r>
        <w:rPr>
          <w:rFonts w:cs="Arial"/>
          <w:b/>
          <w:color w:val="000000"/>
          <w:sz w:val="20"/>
        </w:rPr>
        <w:t>el programa</w:t>
      </w:r>
      <w:r>
        <w:rPr>
          <w:rFonts w:cs="Arial"/>
          <w:color w:val="000000"/>
          <w:sz w:val="20"/>
        </w:rPr>
        <w:t xml:space="preserve"> es muy bueno, que impresiona, que atrae  ¡Bueno!, todas esas cosas; sin embargo te veo triste, como desanimado  ¡Qué te pa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que me siento mal espiritualmente, como que si estuviera actuando hipócritamente; y eso me martiriza la consciencia y me da como un ratón moral-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por qué!  ¿Cuál es la raz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misma de siempre, cada vez que me pongo a meditar sobre el asunto me pasa lo mismo  ¡Y es que sabiendo tantas cosas!, habiendo aprendido durante el transcurso de mi existencia todas las verdades sobre la vida y las muerte... Verdades que he comprobado una y mil veces a través del tiempo, por medio de mis extensos estudios e investigaciones  ¡Y también por mis vivencias propias!... Me abruma seguir siendo pecaminoso, seguir estando en el camino equivocado  ¡Aún teniendo la certeza!, de saber en qué forma quiere nuestro Creador que actúe... ¿Por qué no actúo de acuerdo a las normas y verdades que conozco?...  ¿Por qué si sé que el mundo actual está perdido, no me salgo de él como lo mandó Jesús el Cristo?...  ¿Por qué conociendo la verdadera “fe”, no la practico?...  ¿Por qué sigo el camino fácil, ancho y espacioso?  ¡Si sé!, en donde está el camino angosto, y difícil de transitar, por medio del cual me salvaré y viviré eternamente...  ¿Por qué si conozco los verdaderos mandatos de nuestro Creador Todopoderoso, que Él dejó establecidos por medio de Su hijo Jesús el Cristo y de Su palabra la Biblia; no los obedezco cabalmente para lograr mi salvación?... Por qué, por qué, por qué  ¡Son tantos por qués sin respuestas!, los que hacen que me deprima, que decaiga, que me sienta hipócrita...  ¡Aunque a veces!, cuando le predico estas verdades a otros seres; cuando enumero la cantidad de personas que he inducido a seguir la verdadera “fe” y la siguen fielmente; veo en ello como un consuelo, y siento como un alivio, como un expiar de mis culpas  internas,  como  un  limpiar  de mi conciencia...   ¡Y lo mismo pensé y sentí!, cuando hace años, se me ocurrió la idea del programa, y lo sigo pensando y sintiendo así, ahora que va a salir al aire  ¡Pero con todo!, no puedo dejar de sentirme culpable cuando me pongo a medit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Quito mi cielo!, tienes que evitar en lo posible esos estados de ánimo que te hacen ver tan mal; y que hacen que yo me sienta igual o peor  ¡Porque tú sabes!, que dependiendo de cómo tú te sientas, así nos sentimos los que te rodeamos... ¡Por eso me gusta que estés siempre contento, animoso, emprendedor!  ¡Que es tu manera normal de actuar!, contagiándosela a los demás  ¡Así que por favor!, cambia esa actitud  ¡Alégrate!  Recuerda que los estados de ánimos, como tú mismo lo afirmas; tienen mucho que ver con la buena o mala salud...  Por lo tanto rehúyele   a las meditaciones que te perturban la mente...  Por otra parte, yo pienso, y lo deben de pensar muchas personas; que tú estás haciendo una muy buena labor...  ¿Sea como sea!  Le estás haciendo un bien a la gente, enseñándole la verdad, y yo pienso, que eso lo debe tomar Dios en cuenta ¡Digo yo!, porque como tú mismo lo has dicho, nadie conoce todos los pensamientos de Dios, ni todos Sus caminos ¡Aparte de los que escribió en la Biblia!...  ¡Quién conoce?  ¡Quién sabe lo que piensa Él en este momento?  ¡Quién conoce todos los caminos del Todopoderoso?  ¡Así que quédate tranquilo Quito!, no te martirices más; que tú no sabes al fin y al cabo, qué es lo que quiere Dios de ti  ¡Ni de qué forma quiere Él utilizarte!... Porque tú no sabes si Dios te escogió a ti, para que lo dieras a conocer a Él, a Su Hijo y a Su Palabra, de la forma en que tú lo estás haciendo...  ¡Y tampoco tienes que sentirte hipócrita!   ¿Por qué?...  Hipócrita fueras, si siendo como eres, aparentaras pertenecer o andar en la verdadera “fe”, y le hicieras ver a la gente eso, engañándola y engañándote tú mismo  ¡Porque  a Dios nunca!...   ¡Pero no!, tú eres todo sinceridad, siempre con la verdad por delante  ¡Aunque por ella misma!, actúes con dureza algunas veces; eres honesto, sencillo...  ¡Ay Quito!, tú eres especial, tú eres de verdad  ¡Es por eso que te amo tanto!  ¡Es por eso que te quiero tanto, con todas mis fuerz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Mivi!, muchas gracias *Muuuuuuush*... Te amo Mivi, te amo mucho... Tus palabras, tus sentimientos, tu proceder me levanta el ánimo, me eleva el espíritu... Es por eso que no me canso de repetir, de decirlo cada vez que tengo la oportunidad:.. ¿Qué fuera de mí, si tú no tuvieras a mi lado?  ¿Qué fuera de mí, si no sintiera este amor por ti, si tú no sintieras ese amor tan bello por mí?  ¿Qué sería de mi vida, si no amaramos como nos amamos?  ¿Si no estuvieras todo el tiempo animándome, dándome fuerzas y confiando en mí?  ¡Gracias Mivi! *Muush*-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De qué Quito?, yo soy la que te está agradecida por todas las cosas que tengo y que siento por ti *Muuuuuuuuuush*       ¡Aaaaah!      Uuuhg   ¡Aaaah!    ¡Mivi me enloqueces!  ¡Te amo!...   ¡Ídem!       *Muuuuuuuuuush*...   Uuuugh     ¡Aaaah!...</w:t>
      </w:r>
    </w:p>
    <w:p>
      <w:pPr>
        <w:pStyle w:val="TextBody"/>
        <w:spacing w:lineRule="atLeast" w:line="240"/>
        <w:ind w:left="0" w:right="0" w:hanging="0"/>
        <w:rPr>
          <w:rFonts w:cs="Arial"/>
          <w:color w:val="000000"/>
          <w:sz w:val="20"/>
        </w:rPr>
      </w:pPr>
      <w:r>
        <w:rPr>
          <w:rFonts w:eastAsia="Arial" w:cs="Arial"/>
          <w:b/>
          <w:color w:val="000000"/>
          <w:sz w:val="20"/>
        </w:rPr>
        <w:t xml:space="preserve"> </w:t>
      </w:r>
      <w:r>
        <w:rPr>
          <w:rFonts w:cs="Arial"/>
          <w:color w:val="000000"/>
          <w:sz w:val="20"/>
        </w:rPr>
        <w:t xml:space="preserve">Pasaron los días, y llegó el domingo en la noche... Y en la casa de María Velázquez, sus hijos se disponían a ver </w:t>
      </w:r>
      <w:r>
        <w:rPr>
          <w:rFonts w:cs="Arial"/>
          <w:b/>
          <w:color w:val="000000"/>
          <w:sz w:val="20"/>
        </w:rPr>
        <w:t>el programa</w:t>
      </w:r>
      <w:r>
        <w:rPr>
          <w:rFonts w:cs="Arial"/>
          <w:color w:val="000000"/>
          <w:sz w:val="20"/>
        </w:rPr>
        <w:t xml:space="preserve"> de su padre, y Joe Végaz hijo decí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amá ven!...  Ya va a comenzar </w:t>
      </w:r>
      <w:r>
        <w:rPr>
          <w:rFonts w:cs="Arial"/>
          <w:b/>
          <w:color w:val="000000"/>
          <w:sz w:val="20"/>
        </w:rPr>
        <w:t>el programa</w:t>
      </w:r>
      <w:r>
        <w:rPr>
          <w:rFonts w:cs="Arial"/>
          <w:color w:val="000000"/>
          <w:sz w:val="20"/>
        </w:rPr>
        <w:t xml:space="preserve"> de mi pap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mami v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no quiero saber nada de ese señor!  ¡Además!  Tengo sueño  ¡Y tu Jea!, deberías de irte a dormir, tienes clases mañana y tienes que levantarte tempra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pues mamá!  ¡Vas a seguir con eso?, deja que la niña vea </w:t>
      </w:r>
      <w:r>
        <w:rPr>
          <w:rFonts w:cs="Arial"/>
          <w:b/>
          <w:color w:val="000000"/>
          <w:sz w:val="20"/>
        </w:rPr>
        <w:t>el programa</w:t>
      </w:r>
      <w:r>
        <w:rPr>
          <w:rFonts w:cs="Arial"/>
          <w:color w:val="000000"/>
          <w:sz w:val="20"/>
        </w:rPr>
        <w:t xml:space="preserve"> tranquila, ven a verlo tú también ¡Mira!, va a comenzar-         </w:t>
      </w:r>
    </w:p>
    <w:p>
      <w:pPr>
        <w:pStyle w:val="TextBody"/>
        <w:spacing w:lineRule="atLeast" w:line="240"/>
        <w:ind w:left="0" w:right="0" w:hanging="0"/>
        <w:rPr>
          <w:rFonts w:cs="Arial"/>
          <w:color w:val="000000"/>
          <w:sz w:val="20"/>
        </w:rPr>
      </w:pPr>
      <w:r>
        <w:rPr>
          <w:rFonts w:cs="Arial"/>
          <w:color w:val="000000"/>
          <w:sz w:val="20"/>
        </w:rPr>
        <w:t xml:space="preserve">-¡Mira el efec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y que li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hermoso de verdad verdad-         </w:t>
      </w:r>
    </w:p>
    <w:p>
      <w:pPr>
        <w:pStyle w:val="TextBody"/>
        <w:spacing w:lineRule="atLeast" w:line="240"/>
        <w:ind w:left="0" w:right="0" w:hanging="0"/>
        <w:rPr>
          <w:rFonts w:cs="Arial"/>
          <w:color w:val="000000"/>
          <w:sz w:val="20"/>
        </w:rPr>
      </w:pPr>
      <w:r>
        <w:rPr>
          <w:rFonts w:cs="Arial"/>
          <w:color w:val="000000"/>
          <w:sz w:val="20"/>
        </w:rPr>
        <w:t xml:space="preserve">-¡Ay!,  desde hoy comenzamos a ser famosas, y la gente va a decir: ¡Mira!, esa que va ahí es la hija menor de Joe Végaz, el de la televisión... ¡Nos van a envidiar!  ¡Que emo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a Jea cállate!, que no dejas oí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en lo ve al ridículo ese, dirigiendo un programa de ese tipo, cualquiera se come la coba de que es un angelito; y lo que es, es un traidor, un mujeriego, un sinvergüenza ¡Un mal nacido y un mentiroso!...  ¡Eso es lo que es!  ¡U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amá por favor!...  ¡Ya sí!-     -¡Hasta cuándo mamá?...  ¿De qué manera te vamos a pedir que no trates a mi papá así?-      </w:t>
      </w:r>
    </w:p>
    <w:p>
      <w:pPr>
        <w:pStyle w:val="TextBody"/>
        <w:spacing w:lineRule="atLeast" w:line="240"/>
        <w:ind w:left="0" w:right="0" w:hanging="0"/>
        <w:rPr>
          <w:rFonts w:cs="Arial"/>
          <w:color w:val="000000"/>
          <w:sz w:val="20"/>
        </w:rPr>
      </w:pPr>
      <w:r>
        <w:rPr>
          <w:rFonts w:cs="Arial"/>
          <w:color w:val="000000"/>
          <w:sz w:val="20"/>
        </w:rPr>
        <w:t xml:space="preserve">-¡Sí!, sí lo trato así cuantas veces me dé la gana  ¡Y hasta que me dé la gan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mamá!, no quieres darte cuenta de ninguna forma, que nos haces daño a nosotros, a la vez que te dañas tú misma... Yo creo que es mejor que te vayas a dormir de verdad, así nosotros vemos </w:t>
      </w:r>
      <w:r>
        <w:rPr>
          <w:rFonts w:cs="Arial"/>
          <w:b/>
          <w:color w:val="000000"/>
          <w:sz w:val="20"/>
        </w:rPr>
        <w:t>el programa</w:t>
      </w:r>
      <w:r>
        <w:rPr>
          <w:rFonts w:cs="Arial"/>
          <w:color w:val="000000"/>
          <w:sz w:val="20"/>
        </w:rPr>
        <w:t xml:space="preserve"> con tranquili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mamá!, es lo mej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Y por qué!  ¡Yo estoy en mi ca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mami!, pero déjanos ver </w:t>
      </w:r>
      <w:r>
        <w:rPr>
          <w:rFonts w:cs="Arial"/>
          <w:b/>
          <w:color w:val="000000"/>
          <w:sz w:val="20"/>
        </w:rPr>
        <w:t>el programa</w:t>
      </w:r>
      <w:r>
        <w:rPr>
          <w:rFonts w:cs="Arial"/>
          <w:color w:val="000000"/>
          <w:sz w:val="20"/>
        </w:rPr>
        <w:t xml:space="preserve"> ¿Sí?-       ¡Está bien está bien!, yo sé que cuando se trata del  muérgano ese; todos ustedes se ponen en mi cont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es eso mamá!  ¡Pero comprende, trata más bien de serle indiferente, no lo odies que eso te hace mal...  ¡Y mira a Jea!, como la pones con tus cos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ni que fuera tan fácil  ¡Ustedes no saben n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a ya por favor!, que no me dejan oí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opagandas!  Voy a aprovechar de llamar a mi papá...    ¡Aló!...  ¿Se encuentra mi papá?  ¡Es Joe!, su hij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hola!, ya te lo pa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bendi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Creador Todopoderoso te bendiga  ¿Cómo estás pap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viendo tu progra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te pare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lo poco que he logrado ver me ha gusta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mo es e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que...  ¡Bueno!, después te expli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a sé!, me lo imagino...  ¡Mira papa!  ¿Y qué han comentado las muchachas del paseo de hoy?-        -¡Ellas!...  ¡Encantadas!  ¡Al igual que yo!, no han dejado de hablar de él desde que nos dejaste aquí  ¡Hasta ahora que están frente al televisor!...   ¡Te dejo!, ya va a comenzar, la bendi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Todopoderoso te bendig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ara qué te llamaba tu hijo?  ¿Están viendo </w:t>
      </w:r>
      <w:r>
        <w:rPr>
          <w:rFonts w:cs="Arial"/>
          <w:b/>
          <w:color w:val="000000"/>
          <w:sz w:val="20"/>
        </w:rPr>
        <w:t>el programa</w:t>
      </w:r>
      <w:r>
        <w:rPr>
          <w:rFonts w:cs="Arial"/>
          <w:color w:val="000000"/>
          <w:sz w:val="20"/>
        </w:rPr>
        <w:t xml:space="preserv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lo están vie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ella también?-         </w:t>
      </w:r>
    </w:p>
    <w:p>
      <w:pPr>
        <w:pStyle w:val="TextBody"/>
        <w:spacing w:lineRule="atLeast" w:line="240"/>
        <w:ind w:left="0" w:right="0" w:hanging="0"/>
        <w:rPr>
          <w:rFonts w:cs="Arial"/>
          <w:color w:val="000000"/>
          <w:sz w:val="20"/>
        </w:rPr>
      </w:pPr>
      <w:r>
        <w:rPr>
          <w:rFonts w:cs="Arial"/>
          <w:color w:val="000000"/>
          <w:sz w:val="20"/>
        </w:rPr>
        <w:t xml:space="preserve">-Por lo que entendí, 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no dir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én mami?  ¿De qu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ada mi amor!, nada.... Sigamos viendo </w:t>
      </w:r>
      <w:r>
        <w:rPr>
          <w:rFonts w:cs="Arial"/>
          <w:b/>
          <w:color w:val="000000"/>
          <w:sz w:val="20"/>
        </w:rPr>
        <w:t>el programa</w:t>
      </w:r>
      <w:r>
        <w:rPr>
          <w:rFonts w:cs="Arial"/>
          <w:color w:val="000000"/>
          <w:sz w:val="20"/>
        </w:rPr>
        <w:t xml:space="preserve"> que es lo que nos interesa...            ¡Pero cónchale!, ese licenciado si es terco, con todo lo que le han dicho ¡Y sigue neceando!-         -¡Tranquila mamá!, que por ahí viene una parte, en donde la doctora lo deja cortado-         -¡Ssssshhiiito!-          -¡A pues!  ¿Me la ca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Frances!  ¡Te la calas!, porque creo que fue después de este negro  que yo me fui, y quiero oír lo que dicen  ¡Así que por favor no interrumpas!, que para eso están las propagand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ora sí pues!  ¡Estás viendo mam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ranquilas niñas!, tranquilas, porque así si es verdad que no vamos a poder...     Horas después, Joe preguntab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bien Mivi!  ¿Qué te pareci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encantó Quito!  ¡Me fascinó!, es bastante interesante... No sé si es que estoy influenciada, por tratarse de que es tu programa, pero me gustó mucho ¡Para mí!, que va a atraer bastante público; por lo novedoso, por lo instructivo ¡Sobre todo por esto último!...  Porque se aprenden cosas nuevas, cosas ignoradas que impresionan ¡Fíjate cómo se me a mantenido la piel eriz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so es  señal de que no sólo te  gusto   por   estar   influenciada;   sino   que   lo   has  sentido  ¡Y ustedes muchach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no tengo palabras!, el escenario, la iluminación, las personas, la forma en que dicen las cosas  ¡Todo todo es tan bello!, que no sé cómo describir estas cosas que siento... Pero mis ojos te lo pueden decir...        –Yo por mi parte, no sé en realidad, cuándo me he sentido más impresionada; si cuando lo oí y lo vi en vivo durante la grabación; o ahora que lo vi y lo oí por televisión... ¡Lo cierto es!, que no he dejado de sentir raras sensaciones  ¡Porque fíjate!... Antes, cuando yo veía que tú le decías a mi mama:  “¡Deja de hacer esas tonterías!...   ¡Eso que tú haces es ignorancia!...  ¡Esas son creencias estúpidas!”...   ¡Y a veces hasta te burlabas!...  ¡Bueno!  Eso me sacaba de quicio  ¡Me daba rabia!, y pensaba:  “¿Por qué ese señor tiene que meterse con nuestras creencias?...  ¿Qué le importa a él lo que nosotras creamos o no?... Cada quien tiene derecho a creer lo que mejor le parezca...  ¿Por qué él tiene que tratar de hacernos cambiar de religión?...  ¡Y hasta se burla de nosotras!, e indirectamente nos llama estúpidas e ignorantes...  ¡Y mi mamá tan tranquila que no le dice nada!, pero un día de éstos me va a encontrar y se las voy a cantar claritas, como ha debido hacerlo mi mamá desde hace tiempo”... Pero ahora me doy cuenta  ¡O estoy comenzando a darme cuenta!, de cómo son las cosas en realidad  ¡Que es muy seria la cuestión!  O sea, que el  asunto no es lo que pueda pensar una persona u otra, ni lo que quiera una persona que tú creas ¡Ni siquiera lo que tú creas o quieras creer!...  ¡Sino que es creer!, en lo que está establecido desde siempre;  en lo que hay que creer...  ¡Que la cosa no es broma pues!, que la verdad está allí, al alcance de todos; y lo único que hay que hacer es ponerse a estudiarla, a aprenderla y a analizarla  ¡Sin ningún vestigio de fanatismo, dogma o prejuicio!, de forma  razonable, inteligente y objetivamente... ¡Yo por ejemplo!, a raíz de lo que dijo Marcos Eduardo, acerca de Saulo de Tarso o Pablo  ¡Cosa que me impresionó mucho!, busqué junto con Franyarit en la Biblia, en donde él dijo que se podía leer la historia completa, para verificarlo...  ¡Y bueno!, eso me tiene desbalanceada totalmente...  ¡En fin!...  </w:t>
      </w:r>
      <w:r>
        <w:rPr>
          <w:rFonts w:cs="Arial"/>
          <w:b/>
          <w:color w:val="000000"/>
          <w:sz w:val="20"/>
        </w:rPr>
        <w:t>El programa</w:t>
      </w:r>
      <w:r>
        <w:rPr>
          <w:rFonts w:cs="Arial"/>
          <w:color w:val="000000"/>
          <w:sz w:val="20"/>
        </w:rPr>
        <w:t xml:space="preserve"> me gusto mucho, y te doy las gracias por permitirme formar parte de él  ¡Cosa de la cual estoy muy orgullo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hombre cariño!, gracias a ti más bien por esas palabras ¡Y a ti también Franyarit!...  ¡Y doy gracias al Creador también!, porque no tuviste tiempo de cantármelas clarit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tonces Joe!...  ¿A  mi mami la criaron engañada, y ella nos ha criado engañadas a nosotras-         -¡Lamento decirte que sí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por qué mami?, tú misma nos has dicho que el engaño es ma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Franyarit cariño!, pero no la culpes a ella...  Ni tus abuelos, ni los padres de tus abuelos, ni tu mamá, tienen la culpa... Ellos simplemente han venido transmitiéndose de generación en generación, las cosas que les enseñaron como ciertas, sin haberse preocupado nunca, por averiguar si era verdad lo que le decían ¡Ignorando así!, lo que en realidad dejó escrito el Todopoderoso, como mandato y guía; en su palabra, la Biblia...  ¡Está claro por supuesto!, que esta ignorancia ha sido fomentada a conveniencia, por los líderes religiosos de estas creencias y ritos; basándose en el lema: “Mientras más ignorantes sean y más estupidizados estén, mejor para controlarlos y manejarlos a nuestro antojo”...  ¡Bueno mis amores!  ¡Vamos a dejarlo hasta aquí!, que ya es muy tarde, y mañana es lunes y hay que levantarse tempra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es lo mejor Quito, porque tú cuando te pones   a   hablar   del   tema   no   hay   quien   te  pare... ¡Y  eres  capaz  de trasnocharn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A JA JA...               ¡En serio!  ¡Y ustedes saben que es a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amos pues, a descans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chas!, saben que tienen que levantarse a la misma hora que yo, acuérdense que tienen cita con el dentis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mami!  ¡Yo no quiero i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 no Franyarit!, no vayas a empezar con lo mismo de siempre  ¡Tienen cita y tienen que ir!,  y ahora a dormir...     ¡Dios me las bendiga mis niñ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 día siguiente, en la planta televisiva, los compañeros de trabajo de Joe Végaz lo recibían con entusiasmo y lo felicitaba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s días muchach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S DÍ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elicitaciones jefe!-         </w:t>
      </w:r>
    </w:p>
    <w:p>
      <w:pPr>
        <w:pStyle w:val="TextBody"/>
        <w:spacing w:lineRule="atLeast" w:line="240"/>
        <w:ind w:left="0" w:right="0" w:hanging="0"/>
        <w:rPr>
          <w:rFonts w:cs="Arial"/>
          <w:color w:val="000000"/>
          <w:sz w:val="20"/>
        </w:rPr>
      </w:pPr>
      <w:r>
        <w:rPr>
          <w:rFonts w:cs="Arial"/>
          <w:color w:val="000000"/>
          <w:sz w:val="20"/>
        </w:rPr>
        <w:t xml:space="preserve">-¡Gracias!-         </w:t>
      </w:r>
    </w:p>
    <w:p>
      <w:pPr>
        <w:pStyle w:val="TextBody"/>
        <w:spacing w:lineRule="atLeast" w:line="240"/>
        <w:ind w:left="0" w:right="0" w:hanging="0"/>
        <w:rPr>
          <w:rFonts w:cs="Arial"/>
          <w:color w:val="000000"/>
          <w:sz w:val="20"/>
        </w:rPr>
      </w:pPr>
      <w:r>
        <w:rPr>
          <w:rFonts w:cs="Arial"/>
          <w:color w:val="000000"/>
          <w:sz w:val="20"/>
        </w:rPr>
        <w:t xml:space="preserve">-Jefe lo felici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s días jefe!  ¡Lo felici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efe!  ¡Un éxito!  ¡Lo felici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Buenos días  jefe!  ¡Felicitaciones!  ¡</w:t>
      </w:r>
      <w:r>
        <w:rPr>
          <w:rFonts w:cs="Arial"/>
          <w:b/>
          <w:color w:val="000000"/>
          <w:sz w:val="20"/>
        </w:rPr>
        <w:t>El programa</w:t>
      </w:r>
      <w:r>
        <w:rPr>
          <w:rFonts w:cs="Arial"/>
          <w:color w:val="000000"/>
          <w:sz w:val="20"/>
        </w:rPr>
        <w:t xml:space="preserve"> ha sido un éxito treme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Domingo Luis!   ¡Buenos dí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jefe!   ¡Aquí está la lista de las llamadas!  ¡Todavía se siguen recibiendo!   ¡Y ya comenzaron a llegar los primeros cables y Fax!   ¡Y el correo electrónico ni se dig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sitiv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gran mayoría!...  Hacen todo tipo de preguntas con referencia al programa... Preguntas que quieren que les respondan, felicitaciones, sugerencias, objeciones...  ¡En fin!...  ¡Es increíble!...  ¡Lo vieron jefe!  ¡Lo vieron y lo oyeron!-      </w:t>
      </w:r>
    </w:p>
    <w:p>
      <w:pPr>
        <w:pStyle w:val="TextBody"/>
        <w:spacing w:lineRule="atLeast" w:line="240"/>
        <w:ind w:left="0" w:right="0" w:hanging="0"/>
        <w:rPr>
          <w:rFonts w:cs="Arial"/>
          <w:color w:val="000000"/>
          <w:sz w:val="20"/>
        </w:rPr>
      </w:pPr>
      <w:r>
        <w:rPr>
          <w:rFonts w:cs="Arial"/>
          <w:color w:val="000000"/>
          <w:sz w:val="20"/>
        </w:rPr>
        <w:t xml:space="preserve">-¡Y lo que falta!, porque apenas estamos comenzando ¡Gracias Dios mío, Creador Todopoderoso!  ¡Gracias de todo coraz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jefe!, le dejaron dicho, que apenas llegara pasara por presidenc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Domingo Luis!, voy para allá...          Buenos días Zenobia Dolo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la Joe, buenos días!  ¡Felicitacion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Creo que me están espera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Joe, pasa-...         -Permiso, buenos dí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delante señor Végaz!, pase adelante, lo estamos esperando-        </w:t>
      </w:r>
    </w:p>
    <w:p>
      <w:pPr>
        <w:pStyle w:val="TextBody"/>
        <w:spacing w:lineRule="atLeast" w:line="240"/>
        <w:ind w:left="0" w:right="0" w:hanging="0"/>
        <w:rPr>
          <w:rFonts w:cs="Arial"/>
          <w:color w:val="000000"/>
          <w:sz w:val="20"/>
        </w:rPr>
      </w:pPr>
      <w:r>
        <w:rPr>
          <w:rFonts w:cs="Arial"/>
          <w:color w:val="000000"/>
          <w:sz w:val="20"/>
        </w:rPr>
        <w:t xml:space="preserve">-Ustedes dirán para qué soy bue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imero que nada queremos felicitarlo!, la sintonía que tuvimos anoche fue muy buena... Teníamos tiempo que no sabíamos lo que era eso...  ¡Pero no sólo por eso es la felicitación!, sino también, porque la conducción del programa y todo lo que tuvo que ver con él, se realizó muy bien... ¡Es esa la opinión de los que saben!  ¡Incluyéndonos!, y estábamos lamentándonos del hecho, de que usted estuviera desperdiciándose desde hace tanto tiempo, en esa oficina en donde se encontraba hasta hace po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dón Frank-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María Zenai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señor Végaz!...  Queríamos decirle también ¡Además de apoyar lo expresado por Frank!, que ya estamos montados en este burro, y ahora lo que tenemos que hacer es seguir arreándolo cueste lo que cueste... ¡Digo esto!, porque ya comenzaron las represalias...  Anoche  ¡Tanto a Frank como a mí!, nuestros familiares nos reclamaron por teléfono, la salida al aire del programa...  ¡A Frank por ejemplo!:  su hermano el obispo le preguntó:  ¿Qué si era que se había vuelto loco?  Y tal como lo predijo él mismo, amenazó con excomulgarlo  por seguir los consejos del Diablo...  ¡Mi tía!, que es la directora del colegio de monjas en donde estudian mis hijas; me amenazó con expulsármelas si no impido que </w:t>
      </w:r>
      <w:r>
        <w:rPr>
          <w:rFonts w:cs="Arial"/>
          <w:b/>
          <w:color w:val="000000"/>
          <w:sz w:val="20"/>
        </w:rPr>
        <w:t>el programa</w:t>
      </w:r>
      <w:r>
        <w:rPr>
          <w:rFonts w:cs="Arial"/>
          <w:color w:val="000000"/>
          <w:sz w:val="20"/>
        </w:rPr>
        <w:t xml:space="preserve"> vuelva a salir al aire; el secretario de la Conferencia Episcopal, me llamó para preguntarme, acerca de la razón y el porqué no se le mandó la copia del programa que él solicitó, para hacerle las correcciones necesarias, y quitarle lo que había que quitarle...  ¡Según él!, antes de que saliera al aire  ¡Aah!, y también me dijo: que hoy nos sería enviada una comunicación oficial, en donde expresarán su malestar, su descontento y sus objeciones al desaguisado cometido ¡Según él!,  y  a  partir  de  allí,  tomar  las  acciones  del  caso de  acuerdo a nuestra respuesta, y que a la vez esperan nuestro desagravi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estia!, y eso que todavía no hemos comenzado realmente...  ¡Cómo será entonces?, cuando de verdad verdad comencemos a quitarles las máscaras  y a descubrirle al mundo televidente, la realidad del engaño bajo el cual ellos  lo han mantenido por siglos y sigl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ecisamente señor Végaz, por eso le dije: lo de cueste lo que cueste; porque ha comenzado la pelea, y estamos dispuestos a respaldarlo y a estar a su lado y a utilizar todas las armas que estén a nuestro alcance, estando usted al frente  ¡Usted es el general  de esta  batalla pues!, usted va a responder a todos los ataques como sea necesario responder, y nosotros como sus soldados, estaremos detrás suyo, apoyándolo, y cuando nos toque a nosotros dar el frente, usted se encargará de  asesorarnos  para saber qué responder en determinados casos, ya que usted es el que conoce la materia... ¿Estamos de acuerdo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acuerdo señora María Zenaida Almey!  ¡Totalmente de a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eñor Végaz!...  Otra de las razones de esta cita; es que nos hemos puesto de acuerdo también, en que si usted tiene, o se le llega a ocurrir otra buena idea; que pueda ayudar a mejorar nuestra programación; no se demore en hacérnosla saber, que estaremos siempre dispuestos o oírla, y de ser viable, llevarla a cabo...  ¡Usted tiene carta blanca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usted diga señor Jesús Alayón...  ¡Y díganme una cosa!...  ¿El señor  Rafael Benítez está en cuenta de estas cos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pero si usted quier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se preocupe señor Frank Mass!, yo paso por su oficina ahorita y le doy todos los pormenores a él...  ¡Algo má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creo que no... Es todo por el momen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Entonces me retiro... Gracias por todo... Estoy muy agradecido por esa confianza depositada en mí por ustedes;  y voy a poner todo mi empeño para no defraudarlos,  hasta lue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asta lue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Zenobia Dolo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Caramba Joe!,  irradias felicidad...  ¡Qué pasó?  ¿Te sacaste el premio go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go parecido Zenobia Dolores, pero mucho mejor!...  ¡Sí!  ¡Mucho mejor-                Y se aleja Joe, pensando alegremente, acerca del modo que se estaban presentando las cosas, y decía, agradeciéndole al Ser Supremo de todo coraz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Dios mío, Creador Todopoderoso!  ¡ </w:t>
      </w:r>
      <w:r>
        <w:rPr>
          <w:rFonts w:cs="Arial"/>
          <w:b/>
          <w:bCs/>
          <w:color w:val="000000"/>
          <w:sz w:val="20"/>
        </w:rPr>
        <w:t>C</w:t>
      </w:r>
      <w:r>
        <w:rPr>
          <w:rFonts w:cs="Arial"/>
          <w:b/>
          <w:color w:val="000000"/>
          <w:sz w:val="20"/>
        </w:rPr>
        <w:t>on el corazón expuesto</w:t>
      </w:r>
      <w:r>
        <w:rPr>
          <w:rFonts w:cs="Arial"/>
          <w:color w:val="000000"/>
          <w:sz w:val="20"/>
        </w:rPr>
        <w:t xml:space="preserve"> gracias!... Ya abrimos un hueco en el muro, lo que quiere decir: que con el tiempo podremos derribarlo definitivamente...  ¡Ya tengo el poder!, que era lo que necesitaba; ahora ayúdame a utilizarlo de la mejor manera posible...  ¡Sobre todo!, para que el mayor beneficiado sea mi prójimo...  ¡Dame lu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efe jef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é pas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esto!, siguen llegando cartas, cables, fax y llamadas a montón, y el correo electrónico está que revienta  ¡Y mire!, muchas de las  personas que se han comunicado con nosotros, están pidiendo que se repita </w:t>
      </w:r>
      <w:r>
        <w:rPr>
          <w:rFonts w:cs="Arial"/>
          <w:b/>
          <w:color w:val="000000"/>
          <w:sz w:val="20"/>
        </w:rPr>
        <w:t>el programa</w:t>
      </w:r>
      <w:r>
        <w:rPr>
          <w:rFonts w:cs="Arial"/>
          <w:color w:val="000000"/>
          <w:sz w:val="20"/>
        </w:rPr>
        <w:t xml:space="preserve"> de anoche... Unos quieren volver a verlo, y otros, que por los comentarios; quieren saber qué fue lo que se perdiero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Que bien!... Dame esa lista, voy a hablar con mi jefa; a ver si es posible complacer a estos televidentes ¡Ya vengo!... Mientras tanto sigan con la clasificación de las preguntas y las objeciones de acuerdo al objetivo...</w:t>
      </w:r>
    </w:p>
    <w:p>
      <w:pPr>
        <w:pStyle w:val="TextBody"/>
        <w:spacing w:lineRule="atLeast" w:line="240"/>
        <w:ind w:left="0" w:right="0" w:hanging="0"/>
        <w:rPr>
          <w:rFonts w:cs="Arial"/>
          <w:color w:val="000000"/>
          <w:sz w:val="20"/>
        </w:rPr>
      </w:pPr>
      <w:r>
        <w:rPr>
          <w:rFonts w:cs="Arial"/>
          <w:color w:val="000000"/>
          <w:sz w:val="20"/>
        </w:rPr>
        <w:t xml:space="preserve">Días después, en el estudio siete, del canal televisivo en donde labora Joe Végaz, se comenzaba a grabar el segundo espacio, del programa dirigido por éste,  y Domingo Luis Pietrof lanzaba su habitual grito </w:t>
      </w:r>
    </w:p>
    <w:p>
      <w:pPr>
        <w:pStyle w:val="TextBody"/>
        <w:spacing w:lineRule="atLeast" w:line="240"/>
        <w:ind w:left="0" w:right="0" w:hanging="0"/>
        <w:rPr>
          <w:rFonts w:cs="Arial"/>
          <w:color w:val="000000"/>
          <w:sz w:val="20"/>
        </w:rPr>
      </w:pPr>
      <w:r>
        <w:rPr>
          <w:rFonts w:cs="Arial"/>
          <w:color w:val="000000"/>
          <w:sz w:val="20"/>
        </w:rPr>
      </w:r>
    </w:p>
    <w:p>
      <w:pPr>
        <w:pStyle w:val="TextBodyIndent"/>
        <w:spacing w:lineRule="atLeast" w:line="240" w:before="0" w:after="0"/>
        <w:ind w:left="0" w:right="0" w:hanging="0"/>
        <w:jc w:val="center"/>
        <w:rPr>
          <w:rFonts w:ascii="Arial" w:hAnsi="Arial" w:cs="Arial"/>
          <w:b/>
          <w:b/>
          <w:bCs/>
          <w:color w:val="000000"/>
          <w:sz w:val="20"/>
        </w:rPr>
      </w:pPr>
      <w:r>
        <w:rPr>
          <w:rFonts w:cs="Arial" w:ascii="Arial" w:hAnsi="Arial"/>
          <w:b/>
          <w:bCs/>
          <w:color w:val="000000"/>
          <w:sz w:val="20"/>
        </w:rPr>
        <w:t>*COMIENZO DEL 1er CUADRO*</w:t>
      </w:r>
    </w:p>
    <w:p>
      <w:pPr>
        <w:pStyle w:val="TextBody"/>
        <w:spacing w:lineRule="atLeast" w:line="240"/>
        <w:ind w:left="0" w:right="0" w:hanging="0"/>
        <w:rPr>
          <w:rFonts w:cs="Arial"/>
          <w:color w:val="000000"/>
          <w:sz w:val="20"/>
        </w:rPr>
      </w:pPr>
      <w:r>
        <w:rPr>
          <w:rFonts w:cs="Arial"/>
          <w:color w:val="000000"/>
          <w:sz w:val="20"/>
        </w:rPr>
        <w:t xml:space="preserve">¡VEINTE SEGUNDOS Y AL AIRE!...                      ¡SILENCIO, PREPARADAS LAS CÁMARAS,  CUATRO, TRES, DOS...  ¡Muy buenas noches, querida humanidad televidente!  ¡Nuevamente seas muy bienvenida, a éste!  ¡El canal que tú quieres ver! Y a tu espacio:  </w:t>
      </w:r>
      <w:r>
        <w:rPr>
          <w:rFonts w:cs="Arial"/>
          <w:b/>
          <w:color w:val="000000"/>
          <w:sz w:val="20"/>
        </w:rPr>
        <w:t>“De la Oscuridad a La Luz, La VERDAD NOS LIBERARÁ”</w:t>
      </w:r>
      <w:r>
        <w:rPr>
          <w:rFonts w:cs="Arial"/>
          <w:color w:val="000000"/>
          <w:sz w:val="20"/>
        </w:rPr>
        <w:t xml:space="preserve">,  </w:t>
      </w:r>
      <w:r>
        <w:rPr>
          <w:rFonts w:cs="Arial"/>
          <w:b/>
          <w:color w:val="000000"/>
          <w:sz w:val="20"/>
        </w:rPr>
        <w:t>el programa</w:t>
      </w:r>
      <w:r>
        <w:rPr>
          <w:rFonts w:cs="Arial"/>
          <w:color w:val="000000"/>
          <w:sz w:val="20"/>
        </w:rPr>
        <w:t xml:space="preserve"> que te pertenece...  ¡Primero que nada!, queremos darte las más sinceras gracias, </w:t>
      </w:r>
      <w:r>
        <w:rPr>
          <w:rFonts w:cs="Arial"/>
          <w:b/>
          <w:bCs/>
          <w:color w:val="000000"/>
          <w:sz w:val="20"/>
        </w:rPr>
        <w:t>con el corazón expuesto</w:t>
      </w:r>
      <w:r>
        <w:rPr>
          <w:rFonts w:cs="Arial"/>
          <w:color w:val="000000"/>
          <w:sz w:val="20"/>
        </w:rPr>
        <w:t xml:space="preserve">; por ese gran recibimiento que nos diste en tu hogar el domingo próximo pasado, y por esa incondicional aceptación, manifestada a través de esa gran cantidad de comunicaciones recibidas por todos los medios disponibles  ¡Y que seguimos recibiendo!... ¡A tal grado!, que a pesar,  que desde el día lunes en la mañana, hasta esta hora; un calificado  equipo de personas se ha esmerado en clasificar y ordenar dichas comunicaciones según su intención; no se ha dado abasto para  hacerlo con todas...  ¡Y es por esa avalancha de comunicaciones!, en las que también nos hiciste llegar  tus innumerables peticiones; por lo que nos vimos obligados a repetir  en la noche de ayer, ese primer programa que transmitimos... Te estamos de verdad muy agradecidos de todo corazón...  ¡Y es nuestro sincero deseo!, que este afecto mutuo que ha nacido entre tú y nosotros, se mantenga y crezca  a través de los programas venideros, y que el tiempo con su acción, lo haga arraigarse en nuestros seres...  ¡Bien!...  ¡Démosle también la bienvenida!, a nuestro prestigioso panel...  ¡Y también nuestro agradecimiento!, porque es gracias a ellos ¡En una gran proporción!, que estamos saliendo de la oscuridad, al ir adquiriendo la luz que ellos nos han  venido dando, por lo que  hemos   comenzado a sentirnos libres... ¡Y por supuesto!, nos darán y nos seguirán dando esa luz...  ¡Bueno!...  Como ya lo dijimos en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anterior, y lo hemos visto y oído por las promociones ¡De éste!  ¡El canal que tú quieres ver!...   El espacio de hoy estará dedicado a responder en lo posible, a las numerosas interrogantes, dudas y objeciones, que nuestro mundo televidente ha formulado a través de cartas, llamadas, cables, fax, y también a través de nuestro correo electrónico... ¡Para tal fin!, hemos hecho una concienzuda selección, de acuerdo a la importancia de las mismas...  ¡Pero ojo!, no es que unas sean más importantes que otras; porque todo lo que tiene que ver con “Las Sagradas Escrituras”, es importante... El criterio que hemos utilizado para esta selección, es la importancia, según la urgencia que tiene nuestra humanidad televidente ¡A nuestro juicio!, a que  se le responda tal o cual pregunta... Como ya lo dije, haremos todo lo posible, dentro de nuestras posibilidades y del tiempo televisivo de que disponemos, que es muy pequeño; para responder a todas sus inquietudes ¡Que son excesivas! ¡Y doy gracias al Creador Todopoderoso por eso!...  ¡Dicho esto!, y recordándole a nuestro prestigioso panel, lo de las citas textuales y la forma de hacerlo; pasamos a formular la primera interrogante  ¡No sin aclarar antes!, que no se dirán los nombres de los que hacen las preguntas, ya que solo una de ellas, pudo haber sido formulada por una gran cantidad de personas ¡Y repito!, no podemos desperdiciar el valioso tiempo... Así que nos disculpas esa, querido mundo que nos ve y nos oye... ¡Bien!... La primera interrogante dice así:..  “¿Cómo se entiende que Dios no fue hecho por alguien, que no tuvo un principio?... ¡Por más que razono sobre ello, no lo puedo concebir!”...  ¡Usted licenciado Cadiz Ramón Torres?...  ¡Adelante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Buenas   noches...   En   el   Salmo  noventa:  versículo  dos, podemos leer lo siguiente: “Antes de que nacieran las montañas mismas, o tú procedieras a producir como con dolores de parto la tierra y el terreno productivo, aún desde tiempo indefinido tú eres Dios”...   ¿Es esto sensato para nosotros?...  En realidad nuestro intelecto no puede concebir esta cuestión  de la aseidad del Creador; aunque es confirmada y reafirmada por la Biblia en muchos de sus pasajes;  como por ejemplo en Isaías cuarenta y cuatro: seis, que dice: “Esto es lo que ha dicho “Jehová” el Rey de Israel y el recomprador de él,  “Jehová” de los ejércitos: “Yo soy el primero y yo soy el último, y fuera de mí no hay Dios”...  En Revelación o Apocalipsis uno: ocho,  Revelación veintiuno: seis y Revelación veintidós: trece, dice:  “Yo soy el Alfa y la Omega”   dice  “Jehová”  Dios  “El que es y que era y que viene, el Todopodero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Y me dijo: “¡Han acontecido!  Yo soy el Alfa y la Omega, el principio y el fin... A cualquiera que tenga sed le daré de la fuente del agua de la vida gratis”.  </w:t>
      </w:r>
    </w:p>
    <w:p>
      <w:pPr>
        <w:pStyle w:val="TextBody"/>
        <w:spacing w:lineRule="atLeast" w:line="240"/>
        <w:ind w:left="0" w:right="0" w:hanging="0"/>
        <w:rPr>
          <w:rFonts w:cs="Arial"/>
          <w:color w:val="000000"/>
          <w:sz w:val="20"/>
        </w:rPr>
      </w:pPr>
      <w:r>
        <w:rPr>
          <w:rFonts w:cs="Arial"/>
          <w:color w:val="000000"/>
          <w:sz w:val="20"/>
        </w:rPr>
        <w:t xml:space="preserve">-  “Yo soy el Alfa y la Omega, el  primero y el último, el principio y el fin”...    ¡Pero aunque esto no es del todo comprensible para nosotros!, no podemos rechazarlo como una verdad... Una comparación entre el Creador y nosotros  ¡Aunque me quedo muy corto en ella!, sería como que si uno de nosotros estuviera observando una hilera de hormigas, y resolviera de repente, interrumpir su trayectoria, abriendo un inmenso hueco en su itinerario y llenarlo de agua; o aplastar con la punta del  dedo índice tres, cuatro ¡O  cien de ellas!...  ¿Estaría el resto sobreviviente de esas hormigas, en capacidad de analizar y comprender a ciencia cierta ese hecho?... ¿O estarían ellas en capacidad de llegar a concebir en todo su contenido, las razones de que un ser tan poderoso e inmensamente grande, con una capacidad mental muy superior,  que no se sabe de dónde viene, ni si tuvo principio o no, y  sin razón aparente; se aparezca de improviso a abrir tan inmenso hueco y llenarlo de agua; o  a aplastar con su dedo a parte de  sus compañeras?...  ¡No!   ¡Verdad que no?...  Ellas solamente llegan hasta donde les da su capacidad instintiva; se reorganizan, buscan otro itinerario, recogen sus muertos y siguen adelante con su labor con toda normalidad...  ¡Pero ojo!, no por que la mente de esas hormigas no pueda, ni tenga capacidad para llegar a concebir todas estas cosas tan profundas en todo su contenido, y poder comprender las razones del suceso... Van a venir a rechazar y a negarse la existencia del ser en cuestión como una verdad  ¡Ni  tampoco el hecho realizado por él!...  ¡No señor!...  ¡No pueden hacerlo!...  ¡Ya que el ser en cuestión estuvo de cierto allí y realizó en verdad el hecho, dejando las evidencias palpables del mismo como pruebas de él!...  ¡Diciéndoles a ellas  su instinto!, que puede llegar a repetirse el caso, o acaecerles otros hechos de igual o distintas índoles... Traigamos a colación algunos ejemplos que explicarían también esto que digo:  ¡El espacio!... Mientras más lo escudriñan los científicos, sobre todo los astrónomos; más encuentran en él; pero no le hayan principio ni fin...  ¡Miles de millones, millones y millones de galaxias!  ¡Trillones, trillones y trillones de estrellas!... ¡En una escala comparativa!  ¡Y también me quedo  corto en esta comparación!, el espacio es algo así, como que si tomáramos quinientos millones de resmas de papel blanco tamaño carta, ¡Quinientos millones!... Representando cada resma a un cúmulo de galaxias... Y cada hoja de cada resma representando a una galaxia... Y marcáramos con un lápiz ¡En una sola de esas hojas!, un punto negro, para representar a nuestro sistema solar... Y luego lanzáramos todas esas resmas de  papel  al aire...   ¡Tal inmensidad,  y  tales  cantidades   no  las concebimos verdad?...  ¡Sobre todo!, si nos ponemos a pensar en el lugar que ocupa nuestro planeta tierra, en ese sistema solar representado por ese mínimo punto negro... Y en el puesto que ocupa cada uno de nosotros en ese mismo punto marcado... ¡Sin embargo!, ni los científicos ni nosotros, rechazamos la muestra evidente de que el espacio existe y de que es infinito; condición ésta que es atribuible también a “Jehová”...   ¡El tiempo!... Al cual algunos toman como la cuarta dimensión...   ¿Quién puede precisar el momento justo de su principio?...  ¡Nadie!, ni antes ni ahora... ¡Ni tampoco lo harán en el futuro!... Porque aunque es un hecho, que conocemos el inicio y el transcurso de nuestra  existencia, y también sabemos que nuestra vida termina; el tiempo siempre está allí y  sigue transcurriendo infinitamente... ¡Pero!... ¿Rechazamos la idea del tiempo, porque no es concebible para nosotros si tuvo o no principio; o porque no comprendemos a plenitud muchos de sus aspectos... Como el del constante ahora, y el perenne principio y  fin;  fin  y  principio?...  ¡No verdad!... Podríamos también, dar otros ejemplos... ¡Como el del sol!... Que en su centro, según los astrónomos; el calor es de ¡Quince millones de grados centígrados!, que es equivalente a ¡Veintisiete millones de grados Fahrenheit!;  o el de nuestra galaxia...  “La vía láctea”, cuyo tamaño es tan grande, que un haz de luz, para atravesarla de un lado a otro, viajando a trescientos mil kilómetros por segundo  ¡Se tarda cien mil años!....   ¡Nuestra mente!, no puede concebir con toda plenitud, un calor tan inmensurablemente intenso, ni una distancia tan descomunalmente grande...  ¡Pero no por ello rechazamos tales ideas!... ¡Al contrario!, las aceptamos plenamente, debido a la evidencia científica que las apoya...  ¡Entonces yo me pregunto!...  ¿Qué es lo más concebible para nuestra mente?  ¿Qué es lo más comprensible para nuestro intelecto:  que el universo infinito como está hecho, organizado y dirigido por leyes infranqueables, y cuyo orden y armonía es impresionante... ¡Desde las cosas más pequeñas como el átomo!  ¡Hasta las más gigantescas como las galaxias!... Que están organizadas en cúmulos como los racimos de uvas;  fue diseñado y hecho por un Creador inteligente y Todopoderoso que no tuvo principio...  ¡O que simplemente surgió de la nada!, al azar, sin ser dirigido, sin un organizador inteligente, de una fuente desorganizada y sin  vida?...   Los científicos ateos- evolucionistas  ¡Por ir siempre contra lo evidente!,  asumen esto último, ya que de no hacerlo así; se verían obligados a aceptar la existencia de un Creador, cuya esencia, méritos y cualidades; no se atreven a reconocer  ¡Ni perciben a plenitud!...  ¡Como tampoco perciben a plenitud!, la fotosíntesis y la formación de azúcares; ni el desempeño que llevan a cabo los genes en el interior de las células vivas y que causan su desarrollo;  ni comprenden en su totalidad el desempeño del cerebro humano;  ¡Pero sin embargo!...  ¿Quién de ellos se atreve a negar la veracidad de estas cosas?...  Yo opino, que nosotros en realidad, siendo tan insignificantes  ¡Tal como lo insinuó el Rey David en el Salmo ocho: tres y cuatro y en el Salmo diecinueve: uno!...  Teniendo una mente  tan infinitesimalmente pequeña comparada con la de nuestro Creador...   ¡No deberíamos creer!, que podemos entenderlo todo con respecto a un Ser  tan inmenso, poseedor de una mente y una inteligencia inimaginablemente grande, que es omnisapiente, y que por su poder omnímodo, logró hacer nuestro insólito universo, con todo su tamaño extraordinario y sus leyes, con su contenido y toda su complejidad...  Siendo nosotros comparativamente tan insignificantes, personal y mentalmente con respecto a “Jehová” nuestro Dios Padre, el Creador Todopoderoso... No deberíamos ponernos a buscar infatigablemente “el cómo”,  “el cuándo”,  ni el “de dónde”; sino que por el contrario, deberíamos afanarnos por  estudiar, aprender y apegarnos  “al porqué”, “al  para qué” y el “hacia dónde”; el cual está muy bien explicado por Él en Su mensaje, la Biblia; con todos Sus preceptos; estando el mismo adaptado a nuestra capacidad mental, para que lo conociéramos, comprendiéramos y siguiéramos... ¡Tanto a Él, como a Su palabra!, por medio de Su hijo Jesús el Cris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licenciado Cadiz Ramón Torres...  ¡Querido mundo que nos ve y nos oye!... Él nos acaba de dar una respuesta muy satisfactoria a la pregunta formulada ¡Tal como es nuestro deseo!...  Pero habrán notado el tiempo que tomó en responderla  ¡Cosa que dificulta!, como lo dije al principio, el darle contestación en éste sólo espacio, a todas sus interrogantes... Les digo esto para que estén pendientes... Ya que tarde o temprano, en programas siguientes y subsiguientes, les serán respondidas a su tiempo, las que no se diluciden en la noche de hoy...  ¡Bien!... Voy a la segunda pregunta, y dice así: “¿Qué mente medianamente inteligente, puede aceptar la creación del universo en seis días?”...  ¡Señor Marcos Eduardo Vázquez!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as noches... Gracias...  Debo aclarar primero, que esa  pregunta de nuestros televidentes; se debe referir solamente a la tierra  ¡Y no a todo el universo!, ya que en la Biblia no se hace mención a períodos de creación del mismo...  ¡Pero todo esto!, se debe a una mala interpretación del relato que aparece en la Biblia, en su primer libro, comenzando por  la palabra  hebrea “yohm”, que se traduce día, y que aparte de su significado literal, puede significar también un corto, mediano, largo o larguísimo período de tiempo;  ¡Y es ésta misma interpretación!  ¡Incorrecta desde todo punto de vista!, la que ha llevado a mucha gente al escepticismo con respecto al día de la creación  ¡Y por ende a otras cosas!... ¡Ahora bien!... La Biblia no refleja tales aseveraciones; la tierra y todo lo que en ella existe, no fue creado en seis días literales de veinticuatro horas...  ¡Primero que nada!, debemos dejar sentado, que lo que “Jehová” nuestro Dios mandó a Moisés a escribir, o lo que le inspiró a éste en Génesis; no fue con el fin de informarnos “el cuándo” ni “el cómo” de la creación, sino que más bien  fue, para decirnos el “para qué”... Con el propósito de informarnos en forma progresiva, sobre sucesos importantes que iban sucediendo; describiéndolos en la forma en que los hubiéramos visto nosotros como observadores humanos, de haber estado presentes en el momento del proceso creativo... ¡Adaptando ese relato a nuestra mente por supuesto!... De esto nos podemos cerciorar, examinando la forma en que se narran los hechos en el cuarto día de la creación... Allí se describió al sol y a la luna con respecto a las estrellas, como dos grandes lumbreras  ¡Aunque gran cantidad de estrellas!, son mucho más grandes que el sol  ¡Y la pequeñez de la luna!, es evidente delante de ellas... Pero que viéndolas nosotros desde aquí, desde la tierra; son dos grandes lámparas; una grande para el día, y otra, algo más pequeña; para la noche...   ¡Ahora bien!...  ¿Qué dice la Biblia en realidad, con respecto a los seis días que duró la creación?...  En Génesis uno: uno al dos, se puede leer lo siguiente: “En el principio creó Dios los cielos y la tierra... Ahora bien, la tierra resultó desierta y sin forma, y había oscuridad sobre la superficie de la profundidad acuosa; y la fuerza activa de Dios estaba moviéndose de un lugar a otro sobre las superficies de las aguas”...  Esto nos da a entender, que la tierra ya existía desde mucho antes de comenzarse a suceder los hechos importantes, que se narran durante los días  en  cuestión; informándonos las condiciones en que se encontraba para ese momento... Esto concuerda con la realidad, ya que si observamos la luz que despide la nebulosa de Andrómeda durante una clara noche, y sabiendo que esa luz para llegar a la tierra tarda dos millones de años, podemos deducir que el universo tiene por lo menos varios millones de años... Y  es también conocido el hecho, de que algunas formaciones rocosas de la tierra han estado en la misma condición por muchos  millones de años, y esto ha sido señalado por los productos terminales de la degradación radiactiva en las rocas...  ¡Ahora bien!...  Después que se nos describe las condiciones de la tierra, es que comienza el primero de los días en cuestión, tal como nos lo dice Génesis capítulo uno; versículo tres al cinco: “Y procedió Dios a decir: Llegue a haber luz.  Entonces llegó a haber luz... Después de eso vio Dios que la luz era buena, y efectuó Dios una división entre la luz y la oscuridad. Y comenzó Dios a llamar a la luz día, pero a la oscuridad llamó noche. Y llegó a haber tarde y llegó a haber mañana, un primer día”...  ¡Ahora!, como ya lo dijimos, para muchos la palabra día utilizada en Génesis, es para designar períodos de veinticuatro horas...  ¡Pero no es así!  Visto que acabamos de leer aquí en la Biblia, en Génesis uno: cinco; que también se le llama  día, sólo a la parte de luz, y ese período de claridad, sólo tiene aproximadamente doce horas  ¡Y no por eso vamos a pensar!, que la palabra día designa solamente esa cantidad de horas...  La palabra día, como ya lo dije  ¡Y me perdonan lo repetitivo!, que en hebreo es “yohm”, y en griego en “he mé ra”; puede significar o dar a entender distintos períodos de tiempo de diferentes magnitudes  ¡Y en “Las Sagradas Escrituras”, así como es usada en forma literal, también es utilizada generalmente en forma figurada o simbólic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sculpe, señor Marcos Eduardo Vázquez!  ¡Mundo televidente que nos ve y nos oye!   ¡Vamos a ver algo que puede interesarnos también!  ¡Y en seguida volvemos!... </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1er CUADRO*</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jefe!, siguen llegando cartas y llamadas...  ¡Y eso que no han visto la repetición del programa!-         -La verdad que yo estaba optimista, pero estoy sorprendido... Las expectativas que teníamos se han sobrepasado enormemente...  ¡Frances!  ¿Cómo va la clasifica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Le indiqué a Jesús Gabriel y a Josué Daniel, que tanto las cartas como los fax y los cables, así como el correo electrónico y las llamadas que están tomando  Cristina y Carmen; las clasificaran de manera que tengan relación  ¡O sea!, las comunicaciones  que se refieren a Dios en un lote, las que se refieren a Jesús en otro, las que se refieren a la virgen María en otro, las de carácter científico en otro, etcétera-        -¡Muy bien Frances!, es  mejor de esa forma , que como yo lo había pensado; así es más fácil para seleccionarlas por orden de importancia;  ¡Gracias cariño!-         ¡A  pues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nthony Joseph!, antes de que se me olvide, recuerda que en el mismo momento que yo comienzo a hablar, simultáneamente se debe iniciar la iluminación del estudio, en este negro que pasó, se me atrasaron un po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jef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rancisco José!, la cámara que me poncha de frente... ¡Esa!, hay un momento en que  cuando la van a dirigir hacia mí  ¡O sea!, cuando viene de mi izquierda hacia la cara; produce un destello que me hiere la vista  ¡Anthony Joseph!, ayúdalo a ver cuál de los faros es el que causa el efecto...                        Es que el mal humor es tan contagioso y tan molesto, como lo puede ser un fuerte  resfriado; y nos puede conducir a la cólera... Por eso mi recomendación es  la  más  usual,  pero también  la  más  efectiva:   “respirar profundamente mientras contamos hasta diez”, antes de tomar alguna acción, ya que lamentablemente ¡Y es como axiomático!, siempre reservamos lo peor de nosotros, para descargarlo sobre los seres que más amamos; sobre los seres que están más cerca de nosotros, y por eso debemos controlarnos... El que es tardo para la cólera y domina su espíritu, puede controlar a otros supuestamente más fuertes y conquistar muchas cosas, tal como lo dice Proverbios dieciséis: treinta y dos...                     ¡Mire!, usted nos prometió algo para ho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Lo de la medicina sistémica, los adaptógenos... Aquí les traje los catálogos... Tomen...    Los adaptógenos son plantas medicinales, conocidas como plantas superiores; cuyo poder curativo es increíble... Estas fueron descubiertas hace miles de años  ¡Pero es ahora!, que han tomado auge, y como su nombre lo indica, adaptan el organismo a anomalías y a situaciones distintas a las habituales y lo equilibran curándolo a la vez... Fueron algunos científicos rusos, quienes notando, como algunos animales se adaptaban a climas, alturas, vegetación, etcétera; distintas a su hábitat natural; se pusieron a investigar  ¡Y descubrieron!, que dichos animales, instintivamente;  buscaban, localizaban y consumían una planta conocida como: “Leuzea-Carthamoides”... Esto los llevó a experimentar con sus astronautas; lo cual le dio excelentes resultados, en la adaptación de éstos al espacio... De las casi trescientas mil plantas medicinales conocidas; hay trescientas que son adaptógenos, viniendo esta a ser la nobleza, la aristocracia  ¡La realeza!, entre las plantas con poderes curativos... Los adaptógenos o plantas superiores, tienen una gran virtud, y una gran ventaja sobre la medicina sintética, y es que mientras ésta es unidireccional y tiende a producir efectos secundarios  ¡O sea!, que ataca un mal específico, y sus residuos son desechados  o producen una nueva dolencia... Los adaptógenos son bidireccionales o de efecto pendular, ya que además de atacar el mal específico para el cual se ingiere; las otras cualidades curativas que poseen, son captadas también por la inteligencia biológica que posee nuestro organismo, y las utiliza para curar otro u otros males ya iniciados o en ciernes ¡Y hasta puede llegar a reservarlos por algún lapso!, por la posible aparición de algún daño futuro y usarlo contra éste efectivamente... Los adaptógenos desaceleran el catabolismo  del que ya les hablé la vez anterior, reduciéndolo al mínimo, hasta hacer desaparecer el daño causado por Stress: ¡Y lo más importante!, no hay ningún riesgo de efectos secundarios...  En cualquier tienda naturista, pueden informarse más al respecto  ¡De todas maneras!, allí en el catálogo los van a conocer a casi todos o los más utilizados; como el Ñame Salvaje o Discorea Villosa, que sirve para el control de la menopausia; el Astrágalus o Astrágalos membranéceo, que sirve para controlar la hipertensión; el Palo de Arco o Tabebufa, para los hongos y herpes;  el Saw Palmeto o Serenoa Serrulata, que sirve para la próstata   ¡El Caballo Viejo!, o Potra lozana, para la sexualidad, Cáscara Sagrada como laxante, Leuzea Carthamoides contra la fatiga y el estrés propiamente dicho, el eSe Te. </w:t>
      </w:r>
      <w:r>
        <w:rPr>
          <w:rFonts w:cs="Arial"/>
          <w:color w:val="000000"/>
          <w:sz w:val="20"/>
          <w:lang w:val="es-ES"/>
        </w:rPr>
        <w:t xml:space="preserve">John´s Wort como antidepresivo...                </w:t>
      </w:r>
      <w:r>
        <w:rPr>
          <w:rFonts w:cs="Arial"/>
          <w:color w:val="000000"/>
          <w:sz w:val="20"/>
        </w:rPr>
        <w:t xml:space="preserve">¡Eso es así!, tenemos que dignificar el trabajo, muy por encima de la dádiva y el facilismo.. Para reclamar nuestros derechos; debemos primero de estar orgullosos de haber cumplido con nuestros deberes...      </w:t>
      </w:r>
      <w:r>
        <w:rPr>
          <w:rFonts w:cs="Arial"/>
          <w:b/>
          <w:color w:val="000000"/>
          <w:sz w:val="20"/>
        </w:rPr>
        <w:t xml:space="preserve">          </w:t>
      </w:r>
      <w:r>
        <w:rPr>
          <w:rFonts w:cs="Arial"/>
          <w:color w:val="000000"/>
          <w:sz w:val="20"/>
        </w:rPr>
        <w:t xml:space="preserve">La verdad es esa, uno tiene que hacer a los demás, como  queremos que ellos le hagan a uno...   Esta  es la regla áurea o de oro, establecida por Jesús, y que podemos leer en Mateo siete: doce...                        Como ya se ha dicho: los seres humanos, aparte de ser básicamente espirituales; somos seres biológicos, de tipo psicológico, de clase social y de orden ético; unido a sus tres principios básicos: conservación, alimentación y sexualidad…  Y esto genera normas específicas al estado psíquico, patológico, a la ubicación geográfica, a la situación o hábitat en que nos toca desenvolvernos...  ¡Nosotros no somos predecibles!, tomando en cuenta sobre todo, que somos de por sí inconformes  ¿Qué si llueve por que llueve!  ¡Que si hace sol porque hace sol!   ¡Que si hace calor!  ¡Que si hace frío!...   Por otro lado, siempre andamos justificándonos por todo, buscando a quien culpar de nuestras fallas, sin asumir a plenitud nuestra responsabilidad y la verdad   ¡Y por eso debemos tomar acciones al respecto!, para mejorarnos día a día...                        Los esfínteres   cerebrales nos ayudan a actuar dentro de los parámetros establecidos y  a controlar y regular nuestras acciones y emocion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es que hay esfínteres en el cerebro aca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literalmente, como los músculos que controlan la orina y la heces ¡No!, pero yo, basándome el lo dicho por el padre del psicoanálisis, Sigmund Freud; los he establecido de una forma simbólica  ¡Aunque Freud y sus seguidores!, relacionan estos esfínteres directamente con el ano, y mentalmente, como reguladores de la comunicación y cohibidores de muchas cosas que queremos hacer... Yo los tomo como esa rayita  imaginaria que tenemos en el cerebro, la cual nos indica que no debemos pasar de allí...  ¡Yo por ejemplo!, puedo imaginarme, o puedo lucubrar en mi mente el crimen perfecto, pero el esfínter cerebral, controla, regula o cierra la posibilidad de llevarlo a cabo... Es por eso, que así como controlamos los esfínteres literales del cuerpo, debemos controlar los esfínteres simbólicos del cerebro ¡Porque si no!...  ¡La ponemos!...  Visto que así como hay personas que sufren de incontinencia literal, hay personas que sufren de incontinencia cerebral;  y son las que cometen hechos de inmoralidad,   delinquen  o asesinan  ¡Cometen monstruosidad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es eso de que están relacionados con el a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los psicoanalistas lo toman como el desarrollo de  la socialización de hoy día, ya que según ellos, el humano tiene como base la educación del esfínter anal, que en la  primera etapa debe controlar voluntariamente para poder asistir a la escuela, y sigue por el comportamiento en público: no ensucies, no digas groserías, no te busques en las narices en público, no tengas mal aliento, ten buenos modales, no eructes, no escupas, etcétera ¡Todo esto!, dentro de sus generalizaciones simbólicas…  ¡Pero si quieren entender mejor esto!, y conocer más del asunto; consíganse el libro “Dios es una mujer”, escrito por el doctor venezolano Rafael Ernesto López... Entre las páginas ciento veintisiete y ciento cuarenta y cuatro está muy bien explicado el asunto... En ese libro pueden conseguir también; muy buena información sobre la impronta, el ello, el yo, etcéte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a  ya,  viene el negro viene el negro!...    </w:t>
      </w:r>
    </w:p>
    <w:p>
      <w:pPr>
        <w:pStyle w:val="TextBody"/>
        <w:spacing w:lineRule="atLeast" w:line="240"/>
        <w:ind w:left="0" w:right="0" w:hanging="0"/>
        <w:rPr>
          <w:rFonts w:eastAsia="Arial" w:cs="Arial"/>
          <w:color w:val="000000"/>
          <w:sz w:val="20"/>
        </w:rPr>
      </w:pPr>
      <w:r>
        <w:rPr>
          <w:rFonts w:eastAsia="Arial" w:cs="Arial"/>
          <w:color w:val="000000"/>
          <w:sz w:val="20"/>
        </w:rPr>
        <w:t xml:space="preserve">                 </w:t>
      </w:r>
    </w:p>
    <w:p>
      <w:pPr>
        <w:pStyle w:val="TextBody"/>
        <w:spacing w:lineRule="atLeast" w:line="240"/>
        <w:ind w:left="0" w:right="0" w:hanging="0"/>
        <w:jc w:val="center"/>
        <w:rPr/>
      </w:pPr>
      <w:r>
        <w:rPr>
          <w:rFonts w:cs="Arial"/>
          <w:b/>
          <w:color w:val="000000"/>
          <w:sz w:val="20"/>
        </w:rPr>
        <w:t>*COMIENZO DEL 2</w:t>
      </w:r>
      <w:r>
        <w:rPr>
          <w:rFonts w:cs="Arial"/>
          <w:b/>
          <w:color w:val="000000"/>
          <w:sz w:val="20"/>
          <w:vertAlign w:val="superscript"/>
        </w:rPr>
        <w:t>do</w:t>
      </w:r>
      <w:r>
        <w:rPr>
          <w:rFonts w:cs="Arial"/>
          <w:b/>
          <w:color w:val="000000"/>
          <w:sz w:val="20"/>
        </w:rPr>
        <w:t xml:space="preserve">  CUADRO*</w:t>
      </w:r>
    </w:p>
    <w:p>
      <w:pPr>
        <w:pStyle w:val="TextBody"/>
        <w:spacing w:lineRule="atLeast" w:line="240"/>
        <w:ind w:left="0" w:right="0" w:hanging="0"/>
        <w:rPr>
          <w:rFonts w:cs="Arial"/>
          <w:color w:val="000000"/>
          <w:sz w:val="20"/>
        </w:rPr>
      </w:pPr>
      <w:r>
        <w:rPr>
          <w:rFonts w:cs="Arial"/>
          <w:color w:val="000000"/>
          <w:sz w:val="20"/>
        </w:rPr>
        <w:t xml:space="preserve">¡DIEZ SEGUNDOS Y AL AIRE!...                   ¡SILENCIO, CÁMARAS PREPARADAS, CUATRO, TRES, DOS...   ¡Querida humanidad televidente!   ¡Aquí estamos de nuevo contigo!, y continua en el uso de la palabra el señor Marcos Eduardo Vázquez-          </w:t>
      </w:r>
    </w:p>
    <w:p>
      <w:pPr>
        <w:pStyle w:val="TextBody"/>
        <w:spacing w:lineRule="atLeast" w:line="240"/>
        <w:ind w:left="0" w:right="0" w:hanging="0"/>
        <w:rPr>
          <w:rFonts w:cs="Arial"/>
          <w:color w:val="000000"/>
          <w:sz w:val="20"/>
        </w:rPr>
      </w:pPr>
      <w:r>
        <w:rPr>
          <w:rFonts w:cs="Arial"/>
          <w:color w:val="000000"/>
          <w:sz w:val="20"/>
        </w:rPr>
        <w:t xml:space="preserve">-Gracias...  ¡Bien!...  Como les dije, en la Biblia se utiliza la palabra día de distintas maneras: literal, figurada o simbólica, de la misma forma en que son utilizadas muchísimas  otras palabras en ella... En  Génesis  dos: cuatro, por ejemplo: se abarcan todos los días de la creación en un solo día, cuando dice: “Esta es la historia de los cielos y la tierra en el tiempo de ser creados ¡En el día!, que hizo “Jehová”  Dios tierra y cielo”...  Por lo dicho hasta ahora, podemos deducir entonces, en una forma acertada;  que los días de la creación pueden abarcar grandes períodos de tiempo ¡Cientos o miles de años!...  ¡Y la Biblia nos lo confirma!, cuando nos dice, en el Salmo noventa: cuatro; lo siguiente: “Porque mil años son a tus ojos como el día de ayer cuando ha pasado, y como una vigilia durante la noche”...  Y también en la Segunda de Pedro tres: ocho, que nos dice: “Sin embargo, no vayan a dejar que este hecho en particular se les escape, amados, que un día es para “Jehová” como mil años y mil años como un día”... ¡Esto nos dice entonces!... Que lo que para nosotros puede parecer una eternidad, a los ojos de nuestro  Padre “Jehová”,  puede ser una hora, un minuto  ¡O un segundo!...  ¡Y esto es desde todo punto de vista concebible!, puesto que nosotros no podemos comparar nuestro efímero tiempo de vida  ¡Consecuencia del pecado adánico!;  con la existencia eterna del Ser Supremo... A Él el tiempo no lo afecta como nos afecta a nosotros... Él, como un ser eterno e infinito, sin principio ni fin; no ve, ni siente el tiempo como lo podemos ver y sentir nosotros, seres humanos imperfectos y mortales... ¡Sin embargo!  Y a pesar de lo dicho; algunos podrían objetar, preguntando: ¿Por qué se habla de que llegó a haber tarde y llegó a haber mañana, en el día tal?...  ¡Bueno!, esto tampoco es indicativo de un día de veinticuatro horas, visto que la noche no es mencionada  ¡Y ésta  también es parte integral del día literal en cuestión... Por otro lado, el día literal de los hebreos, comienza a las seis de la tarde, y termina a las seis de la tarde del día siguiente ¡Y fue un hebreo en que escribió Génesis!...  Lo que quiere decir: que mientras para ellos comienza a amanecer a las seis de la tarde; para nosotros ese mismo período comienza a la una de la mañana... Muchas veces, también  nos referimos al período de vida de una persona, como el día de fulano, el día de mi padre, el día de mis abuelos  ¡Es más!, a veces  subdividimos  esos días cuando decimos: en la alborada o amanecer de su vida; o en el ocaso o atardecer de su existencia...  Por eso no son limitantes a un día literal de veinticuatro horas, las palabras mañana, tarde y día que aparecen en el libro Génesis de la Biblia... Pero lo  que dilucida claramente esta cuestión, desde el punto de vista de las leyes físicas:.. Es lo relativo de la palabra día, al igual que lo relativo de la palabra tiempo... ¡Y como lo relativo de todo lo demás!, tal y como lo estipula la ley de la relatividad… En el libro “¿Qué es la teoría de la relatividad?”, de Levi Landau  y Ye Rumer ¡Que aquí tengo a la mano!, se nos aclara lo variable que puede ser el tiempo, tanto para uno como para otros... En el capítulooo… Para ver… ¡Ajá!, en el capítulo quinto de este libro, se nos habla de la máquina del tiempo, refiriéndose al tren de Einstein... Y leemos en la página cincuenta y ocho lo siguiente: ”Hay estrellas a tal distancia de nosotros, que un rayo de luz que viaja a trescientos mil kilómetros por segundo, le toma cuarenta años llegar a ella... Si volamos a la estrella en el cohete de Einstein, a una velocidad de doscientos cuarenta kilómetros por segundo, a los que vamos en el cohete nos tomaría treinta años llegar, pero para los que se quedan en la tierra, la alcanzaríamos en cincuenta años... Si aumentamos la velocidad a la de la luz, nos tomaría llegar relativamente, si se quiere un minuto…¡Para los de la tierra sin embargo!, habrían transcurridos ochenta años”... ¡De llegar a alcanzar estas velocidades!, ya sea por tele-transportación, desmolecularización o desintegración… Continúa diciendo aquí:  “Si   permanecemos  volando  en  el  cohete a estas velocidades, y transcurre un período de tres años para los que volamos en él; para los de la tierra transcurrirían trescientos sesenta años”…     ¡En conclusión!, en el capítulo uno de este libro de la Biblia... Génesis; desde el versículo tres, hasta el versículo treinta y uno; lo que se considera  es el “para qué”; allí  no se considera “el cómo”  creó “Jehová”  la materia y los cuerpos celestes; ni el cuándo ni cuánto tiempo exactamente se tomó al hacerlo... Lo que se considera allí, es el acondicionamiento de la tierra ya existente, proceso mediante el cual, el Creador fue disponiendo y organizando todo, hasta la creación de la primera pareja humana...  ¡Que para cuando fue hecha!... Ya todas las condiciones estaban dadas, para que pudiera ella  existir y  desenvolverse sobre la tierra... Al igual que para los demás seres vivos; que ya tenían cientos de miles de años de existencia algunos de ellos;  para cuando fue creado el hombre... Lo que nos viene a responder  el “para qué”, que es lo que debe interesarnos a nosotros...  ¡Al igual que todo lo que  considera  la Biblia en su totalidad!: ¡El porqué y el para qu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señor Marcos Eduardo Vázquez!, está muy clara su argumentación y respuesta, con respecto a la pregunta...  Voy con la siguiente interrogante... ¡Pero aquí me veo en la necesidad de formular varias preguntas a la vez!, porque éstas tienen relación entre sí...  ¿Por qué permite Dios el sufrimiento, la maldad o la iniquidad?...  ¿Por qué no destruyó desde un principio a Satanás el Diablo y a sus huestes de ángeles que lo siguieron?... ¿Por qué dejó vivir a Adán y a Eva, teniendo tiempo éstos de transmitir el pecado y los males adquiridos por éste y también la muerte al resto de la humanidad?...  ¿Quién?...   ¿Usted licenciado Cadiz Ramón Torres?...  ¡Responda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Antes de pasar a responder ésta... Quiero decir, como colofón a la respuesta que el señor Vásquez acaba de dar: que es la ley de la relatividad, lo que explica claramente lo de la eternidad… La ley de la relatividad nos dice cómo es que fuimos creados para vivir eternamente y cómo es que vamos a vivir así en el futuro... Bueno...  Con respecto a la pregunta formulada, todo comienza desde el preciso momento en que Adán y Eva  ¡Asesorados por el Diablo!, desobedecieron las órdenes impartidas por “Jehová” nuestro Dios Padre; convirtiéndose así en pecadores, desligándose del Creador y poniéndose bajo las órdenes de Satanás...  ¡Y en ese preciso momento!,  comenzó la iniquidad, el sufrimiento y la decadencia del ser humano: la muerte...  ¡De manera que!, no fue el Todopoderoso el culpable de ello, visto que Él les dio un inicio en perfección y el libre albedrío ¡El cual utilizaron mal!; para que disfrutaran a plenitud del paraíso y lo sojuzgaran eternamente...  ¡Y lo único que tenían que hacer para merecer todo esto!...  Era obedecer y respetar al Padre que les dio la vida; pero resolvieron hacer las cosas por su propia cuenta, sin el aval del Ser Supremo... Comenzando allí la degeneración de ellos, la cual le fue transmitida al resto de la humanidad...   ¡Pasó!, como pasaría con la nevera de nuestra casa: que mientras la tengamos conectada a la energía eléctrica, nos conservará los alimentos que le coloquemos en su interior; pero que si la desconectásemos  de dicha energía, los alimentos comenzarían a descomponerse paulatina y progresivamente, hasta llegar a hacerse inservibles... ¡Adán y Eva se desconectaron de la energía de su Padre el Creador!, la cual, eternamente; los iba a mantener vivos y en perfecta salud física, mental, emocional y espiritual; y comenzaron a deteriorarse hasta morir; cosa que le heredaron a su prole... Vamos a leer varios pasajes bíblicos, los cuales reflejan muy bien lo que dije... Y dicen así: Eclesiastés siete: veintinueve:.. “¡Ve!  ¡Esto sólo he hallado!  Que el Dios verdadero hizo a la humanidad recta, pero ellos mismos han buscado muchos planes”...  Eclesiastés ocho: once:.. “Por cuanto la sentencia contra una obra mala no se ha ejecutado velozmente, es por eso que el corazón de los hijos  de   los   hombres   ha   quedado plenamente resuelto a hacer lo malo”...  Eclesiastés ocho: nueve: [...] “Que el hombre ha dominado al hombre para su propio perjuicio”...   Jeremías diez: veintitrés:..  “Bien sé yo, oh “Jehová” que al hombre terrestre no le pertenece su camino. No le pertenece al hombre que está andando siquiera dirigir su paso”...    ¡Y esto en realidad es así!...  El hombre en toda su trayectoria, ha buscado de gobernarse por sí mismo ¡Sin “Jehová” Dios! ¡Confiando en el mismo hombre! ¡De las mil y una manera lo ha hecho!: ¡Que si monarquía!  ¡Que si fascismo!  ¡Qué si apartheid!   ¡Que si dictaduras!  ¡Que si comunismo! ¡Que si socialismo!  ¡Que si nacionalismo!  ¡Que si nazismo o nacional socialismo! ¡Que si autoritarismo! ¡Que si anarquía!  ¡Que si democracia! ¡Que si laborismo! ¡Que si cogestión o autogestión! ¡Que si social democracia!  ¡Que si democracia cristiana!   ¡Que si gobiernos eclesiásticos dependientes del Vaticano, de la Meca o del Patriarcado Ortodoxo!... ¡Y también de la reforma o protestantismo!, como el de Juan Calvino en Suiza y Francia en el siglo dieciséis¡... En fin!... Han sido muchas las formas  y sistemas de gobierno que ha ideado el hombre durante su historia ¡Auspiciados por Satanás!, para guiarse por ellos y por sí mismos; independientemente del Creador Todopoderoso; y han sido muchos los progresos y logros que ha alcanzado por medio de la ciencia y la tecnología ¡Hay que reconocerlo!  Sobre todo en medicina, el espacio y el ciberespacio... ¡Pero con todo y eso!, siente un vacío, siente que le falta un propósito definido, que le falta algo que le dé sentido a su vida y la llene... Sumándose a esto, que tampoco  ha logrado librarse de la</w:t>
      </w:r>
      <w:r>
        <w:rPr>
          <w:rFonts w:cs="Arial"/>
          <w:b/>
          <w:color w:val="000000"/>
          <w:sz w:val="20"/>
        </w:rPr>
        <w:t xml:space="preserve"> </w:t>
      </w:r>
      <w:r>
        <w:rPr>
          <w:rFonts w:cs="Arial"/>
          <w:color w:val="000000"/>
          <w:sz w:val="20"/>
        </w:rPr>
        <w:t>maldad, ni de los males o enfermedades, ni del sufrimiento causado por una u otra circunstancia...  ¡Al contrario!, la situación se hace más incontrolable para él,  día a día, tal como lo dice la Biblia aquí... En la Segunda a Timoteo tres: uno al cinco:.. “Más sabe esto, que en los últimos días se presentarán tiempos críticos, difíciles de manejar, por que los hombres se harán amadores de sí mismos, amadores del dinero, presumidos, altivos, blasfemos, desobedientes a los padres, desagradecidos, desleales, sin tener cariño natural, no dispuestos a ningún acuerdo, calumniadores, sin gobierno de sí mismos, feroces, sin amor de la bondad, traicioneros, testarudos, hinchados de orgullo, amadores de placeres más bien que amadores de Dios, teniendo una forma hipócrita de devoción piadosa más resultando falsos a su poder; y de éstos apártate”...  Esto nos confirma que es el mismo hombre, el culpable de la maldad y de su sufrimiento  ¡Por supuesto!,  ayudado y asesorado por Satanás el Diablo… ¡El hombre por cifrar su confianza y expectativa de vida  en el hombre es maldito!, como se puede leer en Jeremías diecisiete: cinco: “Esto es lo que ha dicho “Jehová”: “Maldito es el hombre físicamente capacitado que cifra su confianza  y expectativas en el hombre terrestre”… El hombre se envuelve en guerras religiosas, económicas, fronterizas, etcétera; destruye el medio ambiente, comete toda clase de atrocidades criminales, lleva sus negocios avariciosamente, se aficiona a vicios de todo tipo  ¡Y todo esto!, sin importarle para nada como pueda afectar o no a su prójimo  ¡Y por eso tiene que atenerse a las consecuencias de sus actos, tal y como lo dice la Biblia en Gálatas seis: siete:.. “No se extravíen: de Dios uno no se puede mofar. Porque cualquier cosa que el hombre esté sembrando, esto también segará”... Y en la Segunda a los Corintios cuatro: cuatro:.. “Entre quienes el dios de este sistema de cosas,  (Satanás el Diablo); ha cegado la mente de los incrédulos, para que la iluminación de las gloriosas buenas nuevas acerca del Cristo, que es la imagen de Dios, no resplandezcan a través de ellos”...  ¡Ahora bien!... Y aquí viene la respuesta a la otra parte de la pregunta...  ¿Por qué no fueron eliminadas al principio las personas involucradas, para que hubiera un recomienzo y una nueva oportunidad?  ¡Como quien dice!  “</w:t>
      </w:r>
      <w:r>
        <w:rPr>
          <w:rFonts w:cs="Arial"/>
          <w:b/>
          <w:bCs/>
          <w:color w:val="000000"/>
          <w:sz w:val="20"/>
        </w:rPr>
        <w:t>No hay mal de Chagas si el insecto está muerto</w:t>
      </w:r>
      <w:r>
        <w:rPr>
          <w:rFonts w:cs="Arial"/>
          <w:color w:val="000000"/>
          <w:sz w:val="20"/>
        </w:rPr>
        <w:t xml:space="preserve">”... Y nos hubiésemos evitado tantos males y sinsabores...  ¡Y la respuesta es la siguiente!... Teniendo en cuenta, la existencia y la presencia en ese momento de toda la creación celestial del Ser Supremo; “Jehová” no debía tomar tan drástica acción en ese instante, ya que en ese momento de desobediencia se plantearon muchas interrogantes, se le hizo un reto a la gobernación de “Jehová”, y se puso en duda su equidad y lo adecuado de la misma; al igual que la probidad y lealtad de la huestes celestiales fieles al Todopoderoso...  Las cuestiones de índole moral que surgieron en ese instante había que resolverlas; fue por ello, que a los pecadores no se les destruyó en ese mismo momento de desobediencia, puesto que el uso del poder, no hubiera demostrado lo incorrecto o lo correcto de actuar de esa manera... El tiempo que “Jehová” a dado para resolver  estas cuestiones, no es para probar algo para Él mismo  ¡No!...  Sino más bien, para que las personas con libre albedrío vean con sus propios ojos lo que ha pasado y lo que está pasando, debido a la resistencia que ha presentado la gente, ante la posibilidad de ser gobernados por Él... Y también para darles chance a resolver qué posición van a adoptar con respecto a estos asuntos de vital importancia...  Voy a darles un ejemplo, para ilustrar mejor esto:..  Si en la comunidad en donde usted vive, alguien perteneciente a ella le sonsaca a sus hijos y lo calumnia, acusándolo de que usted abusa de su posición y del poder que tiene como cabeza de familia; diciéndole a ésta: que a ella le iría mejor si sus hijos tomaran sus propias decisiones sin depender de usted como padre... ¡Y de que si lo obedecen!, no es porque le tengan amor y respeto; sino por los beneficios materiales y la comodidad con que los ha provisto y los seguirá haciendo...  ¿Qué acciones  tomaría usted para resolver de la mejor manera la cuestión?... Ya que además de estar en entredicho su nombre ante la comunidad; uno o algunos de sus hijos oyen al calumniador y salen de su seno... ¿Resolvería el asunto de su autoridad, y de las falsas acusaciones que ya están en la mente de las personas; eliminando a los que le desobedecieron, y al individuo culpable de la intriga?... ¿Quedaría saldada la cuestión, matando a los hijos descarriados... Y al instigador responsable de esto y de que la gente crea algo de usted que no es cierto?...  ¡No!  ¿Verdad que no?...  ¡Sobre todo porque lo que va a lograr!,  es agravar más la situación en lugar de resolverla; además de darle la razón a su adversario... Mientras que   el resto de su familia se mantendría sujeta a usted, pero sin el libre albedrío y coaccionada; al darse cuenta que hay que obedecerlo obligada y ciegamente; o perecer si no... ¡Entonces tenemos!, que la mejor manera de solucionar el problema planteado:.. Es dar el tiempo necesario, y  dejar que sean sus propios hijos los que testifiquen a su favor... Dándoles la oportunidad para que le demuestren al resto de las personas, que usted es un cabeza de familia justo, bondadoso y amoroso;  y de que si  conviven con usted  y le siguen y le obedecen, es porque lo aman y lo respetan ¡Y no por interés ni por miedo!...  ¡Y en el caso de que por creerle a su acusador!, uno, o algunos de sus hijos; lo abandonan por seguir los consejos de su adversario acusador; llegando éstos a arruinar sus vidas... Esto servirá para que los que observan con sinceridad, objetividad y honestidad; se den cuenta,  de que a estos muchachos les hubiera ido mejor, de haberse mantenido bajo su justo gobierno,  siguiendo su guía y sus consejos; sin hacerle caso al intrigante, calumniador y mentiroso...  ¡Teniendo éstos sin embargo!, la oportunidad  de rectificar y salir de su error, y de regresar a su hogar arrepentidos...  ¡Y todo esto por qué?, porque usted, inteligentemente; alargó lo  suficiente  ese  día,  para que sus hijos resolvieran qué posición adoptar con respecto al asunto; y para que su nombre quedara limpio de toda acusación y calumn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icenciado Cadiz Ramón torres!, un previo por favor...  ¡Querido mundo que nos ve y nos oye!  ¡Vamos a enterarnos de otras cosas que nos pueden interesar también!  ¡Y ya estamos contigo nuevamente para seguirte iluminando!...    </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2</w:t>
      </w:r>
      <w:r>
        <w:rPr>
          <w:rFonts w:cs="Arial"/>
          <w:b/>
          <w:color w:val="000000"/>
          <w:sz w:val="20"/>
          <w:vertAlign w:val="superscript"/>
        </w:rPr>
        <w:t>do</w:t>
      </w:r>
      <w:r>
        <w:rPr>
          <w:rFonts w:cs="Arial"/>
          <w:b/>
          <w:color w:val="000000"/>
          <w:sz w:val="20"/>
        </w:rPr>
        <w:t xml:space="preserve"> CUADRO*</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me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do hablar a solas conti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v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Tú no crees que se molesten los del resto del panel,  porque los únicos que están respondiendo a las preguntas son Marcos Eduardo 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aramba Frances!   ¿Y ya lo llamas Marcos Eduardo y demá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Joe no seas a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como te pusiste colorada!   ¡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oe por favor! ¡Me voy a molestar conti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está bien no sigo!  ¿Qué me decí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que los únicos que están tomando la palabra son el señor Marcos Eduardo 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pues chica!, síguelo llamando Marcos Eduardo a secas  ¡Ya no comenzaste!-        </w:t>
      </w:r>
    </w:p>
    <w:p>
      <w:pPr>
        <w:pStyle w:val="TextBody"/>
        <w:spacing w:lineRule="atLeast" w:line="240"/>
        <w:ind w:left="0" w:right="0" w:hanging="0"/>
        <w:rPr>
          <w:rFonts w:cs="Arial"/>
          <w:color w:val="000000"/>
          <w:sz w:val="20"/>
        </w:rPr>
      </w:pPr>
      <w:r>
        <w:rPr>
          <w:rFonts w:cs="Arial"/>
          <w:color w:val="000000"/>
          <w:sz w:val="20"/>
        </w:rPr>
        <w:t xml:space="preserve">-¡Me voy!  ¡No te digo n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mbuste cariño embuste!, no sigo... ¡Te lo prometo!  ¡En serio dim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pregunto...  ¿Que si no es inconveniente, que los únicos que hablen sean el licenciado Torres y Marcos Eduardo?...  ¡No te rí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sino me estoy riendo cariñ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pero esa sonrisa pícara que tienes, dice muchas cosas...  ¡Respóndeme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Frances... No te preocupes mucho por eso, ya que ese tipo de preguntas están hechas a la medida para ellos, por sus conocimientos de la Biblia y de Su autor...  ¡Además!, cuando yo formulo la pregunta, siempre hago una pausa, para ver quién se ofrece a responderla, y si el resto no lo hace, sus razones tendrán para no hacerlo  ¿No crees tú?-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uuhg  ¡Bueno sí!...  ¡Tienes raz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w:t>
      </w:r>
      <w:r>
        <w:rPr>
          <w:rFonts w:cs="Arial"/>
          <w:color w:val="000000"/>
          <w:sz w:val="20"/>
        </w:rPr>
        <w:t xml:space="preserve">Es que usted habla de esa acepción filosófica ambivalente de que “no todo es mentira, no todo es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es verdad!, el hombre debe proyectarse más allá de lo que puede comprender y entender  ¡Si no!, para qué existe el cielo ¡Para qué existe el universo?...        </w:t>
      </w:r>
    </w:p>
    <w:p>
      <w:pPr>
        <w:pStyle w:val="TextBody"/>
        <w:spacing w:lineRule="atLeast" w:line="240"/>
        <w:ind w:left="0" w:right="0" w:hanging="0"/>
        <w:rPr>
          <w:rFonts w:cs="Arial"/>
          <w:color w:val="000000"/>
          <w:sz w:val="20"/>
        </w:rPr>
      </w:pPr>
      <w:r>
        <w:rPr>
          <w:rFonts w:cs="Arial"/>
          <w:color w:val="000000"/>
          <w:sz w:val="20"/>
        </w:rPr>
        <w:t xml:space="preserve">-¡No por eso es que sea así! ¡No señor!... Es que es el hombre, desde siempre; al querer ser independiente y no querer aceptar los hechos tal como son, dice: “No, esto no puede ser así de sencillo, no puede ser tan claro. Aquí falta algo, esto tiene que tener algo oculto, debe haber algo oscuro”; llega y toma y examina cosas casuales y causales, escritos, esculturas, manuscritos, textos como la Biblia, símbolos, etcétera;  hace conjeturas, inferencias, comparaciones; saca sus conclusiones, y dice: “Esto tiene que ser así”… De ahí la simbología y la numerología basadas en la Biblia, el esoterismo, la astrología, la iniciática, la alquimia, la evolución… ¡Por ejemplo la palabra INRI!, que mandó a colocar Poncio Pilatos en el madero en que mataron a Jesús el Cristo: en la Biblia está bien clarito, que lo que decía ahí era: “Jesús de Nazaret Rey de los Judíos”, pero el hombre le ha ido dando otros significados a través del tiempo: que si “Jesús nazareno reencarnación de Visnú”, que si “Jesús nazareno reencarnación de Buda”, que si ”Jesús nazareato rey iniciado”, que si “Tierra, aire, agua y fuego”, que si “Jesús nazareno el niño rey”, que si “Jesús nazareo salvado por Rafael” ¡En fin!, pasan de cien los distintos significado que se le han dado a esta palabra…         Es que hay otras formas de clasificar los sentidos, aparte de la clasificación psicológica moderna que usted nos explicó... Está la clasificación aristotélica, que es la conocida comúnmente: vista, oído, olfato, gusto y tacto, y están también las dos clasificaciones dadas a éstos por el  fisiólogo británico Sir Charles Scott Sherrington, premio Nobel de fisiología y medicina en mil novecientos treinta y dos; él los dividió en tres grupos sensoriales:.. Los exterorreceptores, como los ojos; los interorreceptores, como las papilas gustativas; y los propioceptores, que se encuentran en las profundidades del organismo; y los ubicó en tres planos: el plano Visceral: conformado por las sensaciones viscerales, interceptivas y cenestésicas... El plano muscular: conformado por las sensaciones propiciativas, de equilibrio, de movimientos, tendinosas y de la periferia del cerebro... Y el plano cutáneo: conformado por las sensaciones exteroceptivas, teleceptivas y tangiceptiv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lo que veo!... Estuvo consultando el texto de psicología que les recomend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es!, pero en ese texto no aparece el nombre completo de Sherrington, y su división en grupos de los sentidos; información ésta que localicé en otro texto...           </w:t>
      </w:r>
    </w:p>
    <w:p>
      <w:pPr>
        <w:pStyle w:val="TextBody"/>
        <w:spacing w:lineRule="atLeast" w:line="240"/>
        <w:ind w:left="0" w:right="0" w:hanging="0"/>
        <w:rPr>
          <w:rFonts w:cs="Arial"/>
          <w:color w:val="000000"/>
          <w:sz w:val="20"/>
        </w:rPr>
      </w:pPr>
      <w:r>
        <w:rPr>
          <w:rFonts w:cs="Arial"/>
          <w:color w:val="000000"/>
          <w:sz w:val="20"/>
        </w:rPr>
        <w:t xml:space="preserve">-Sí, son los sentidos los receptores y los vasos comunicantes con nuestro cerebro... De las cosas que nos afectan negativa o positivamente, y es por eso que debemos procurar tenerlos siempre a tono, recibiendo y emanando energía positiva, ya que es así que podemos emprender misiones, fijarnos metas y prepararnos para llevarlas a cabo; siguiendo los procedimientos adecuados en sus tiempos pautados... ¡Porque es fácil visual y técnicamente!, escalar un elevado risco:.. Primero un pie,  luego   una  mano, después el otro pie y luego la otra mano... O atravesar a nado un largo trecho: primero una brazada y después otra... O pasar de un alto edificio a otro, equilibrándose sobre una delgada cuerda: primero un pie luego el otro...  ¡Pero aunque todos estamos en capacidad de hacerlo!, sólo unos pocos realizan estos portentos  ¡Y por qué!, porque han seguido procedimientos preliminares, han ejercitado, han utilizado las herramientas adecuadas para lograrlo... ¡Yo no puedo!...  ¡Y ninguno de ustedes tampoco!... Decir de repente, sin haber aprendido y entrenado:.. “Voy a participar en tal o cual competencia, o deporte”...  ¡No!, sólo podré hacerlo... Después de haber acondicionado el cuerpo, practicado y entrenado...  ¡Así mismo!, para uno sentirse bien con uno mismo, para ser feliz, para lograr el éxito... Hay procedimientos preliminares a seguir, y herramientas adecuadas a utilizar  ¡Que si no los conocemos o tenemos!, podemos llegar a conocerlas y tenerlas; porque están en la vida misma ¡Siendo ésta una gran escuela!, de la cual debemos y podemos tomar sus enseñanzas ¡Sin Menospreciarlas!, asimilándolas y aprendiendo de ell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usted sabe que procedimientos hay que seguir para lograr el éxito, la felicidad, para sentirse bien?  ¡O por lo menos tiene alguna idea de cómo intentar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e sí!...  Primero y principal:.. Hay que deslastrarse de las bajas pasiones como la envidia, el odio, la intriga, etcétera  ¡Tal como lo dicen las “Sagradas Escrituras” en Proverbios diez: doce...  Proverbios dieciséis: veintiocho y veintinueve... Proverbios catorce: veintinueve y treinta... Santiago tres: catorce y quince, y en la Primera Carta de Pedro dos: uno...  Segundo y muy importante: buscar, obtener y practicar la virtud de la paciencia, respecto a lo cual, la palabra del Creador Todopoderoso habla en:  Eclesiastés siete: ocho... Proverbios veinticinco quince y Hebreos seis: quince...  Tercero: desear con vehemencia  lo que queremos ser,  hacer  o  conseguir... Cuarto: lo que queremos ser,  hacer o conseguir:  tenemos que visualizarlo y afirmárnoslo  en nuestra mente... Quinto: planificar muy bien el cómo lo vamos a lograr, y el camino que vamos a seguir, para llegar a eso que queremos ser, hacer o conseguir... Sexto: desear y buscar firmemente la oportunidad para lograrlo, realizarlo o llevarlo a cabo... Séptimo: Buscar ansiosos, sin desfallecer ni rendirnos, lo que queremos ser,  hacer  o  conseguir, hasta lograrlo...  ¡Recuerden esto!: una persona con buena auto estima, es ambiciosa sin ser codiciosa, poderosa sin ser opresora, autoafirmativa sin ser agresiva, inteligente sin ser pedante, humilde sin ser servil y comprensiva sin ser idio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Es que muchas veces, el fin perseguido es colectivo, y todo ese colectivo que busca un fin determinado, debe enfocar su energía hacia ése solo objetivo...  ¡Es como un once de fútbol!, su objetivo es marcar el gol, y hacia ese fin enfilan su energía... Quién hace el mejor pase, o quién mete el balón en la red no importa, al final se verá; pero todos deben luchar hacia ese fin común, cumpliendo cada uno con su papel: el defensor a defender, el organizador a organizar, el atacante a atacar; hasta lograrlo...          ¡Hey hey!   ¡Ya terminó el corte...</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b/>
          <w:b/>
          <w:color w:val="000000"/>
          <w:sz w:val="20"/>
        </w:rPr>
      </w:pPr>
      <w:r>
        <w:rPr>
          <w:rFonts w:cs="Arial"/>
          <w:b/>
          <w:color w:val="000000"/>
          <w:sz w:val="20"/>
        </w:rPr>
        <w:t>*COMIENZO DEL 3er CUADRO*</w:t>
      </w:r>
    </w:p>
    <w:p>
      <w:pPr>
        <w:pStyle w:val="TextBody"/>
        <w:spacing w:lineRule="atLeast" w:line="240"/>
        <w:ind w:left="0" w:right="0" w:hanging="0"/>
        <w:rPr>
          <w:rFonts w:cs="Arial"/>
          <w:color w:val="000000"/>
          <w:sz w:val="20"/>
        </w:rPr>
      </w:pPr>
      <w:r>
        <w:rPr>
          <w:rFonts w:cs="Arial"/>
          <w:color w:val="000000"/>
          <w:sz w:val="20"/>
        </w:rPr>
        <w:t xml:space="preserve">¡DIEZ SEGUNDOS Y AL AIRE!...               ¡SILENCIO, CÁMARAS PREPARADAS, CUATRO, TRES, DOS!...  ¡Querida humanidad televidente!  ¡De nuevo aquí contigo!,  y el licenciado Cadiz Ramón Torres, continua dándole respuesta a la interrogante plante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Después de lo dicho hasta ahora, las personas pueden preguntar... ¡Como lo han venido preguntando por cientos de años!...  ¿Por qué se ha tardado tanto tiempo “Jehová” en resolver este asunto?... Para responder a esto, hay que sacar a relucir nuevamente la forma en que afecta el tiempo a nuestras vidas, y cómo lo hace con el Creador Todopoderoso...  Como ya lo dijo el señor Vázquez; el tiempo transcurrido desde que el hombre fue creado hasta hoy ¡Que son casi siete mil años !, es para nosotros un período inmensamente grande...  ¡Toda una eternidad!  ¡Sobre todo por lo corto de nuestra existencia!... Pero a los ojos del Ser Supremo, es como que si hubiesen transcurridos solamente unos seis o siete días literales de veinticuatro  horas, o seis o siete horas, o seis o siete minutos ¡O seis o siete segundos!...  ¡Ahora bien!, el tiempo transcurrido nos ha beneficiado  mucho  ¡Porque de qué otra manera!, íbamos a conocer nosotros actualmente a “Jehová” nuestro Dios Padre y a su hijo Jesús el Cristo y a su palabra escrita... Si a Él se le hubiera ocurrido destruir al mundo que habita la tierra tiempos atrás?... Sin haber dado el tiempo suficiente para que se resuelvan, todas las cuestiones planteadas por la rebelión del Diablo y sus huestes de ángeles caídos; junto con la desobediencia de la primera pareja humana?...  Debemos estar agradecidos, de que haya alargado el tiempo del fin hasta nuestros días; para que así tengamos la oportunidad de ser testigos de cómo se resuelve el asunto en estos últimos años... Aquí podríamos citar de la Biblia, en la Segunda de Pedro tres: nueve que dice:.. “No es lento “Jehová” respecto a su promesa, según lo que algunos consideran lentitud, sino que es paciente para con ustedes porque no desea que ninguno sea destruido, sino que desea que todos alcancen el arrepentimiento”...  También en Salmo treinta y siete: diez y once leemos:.. “Y sólo un poco más de tiempo, y el inicuo ya no será; y ciertamente darás atención a su lugar, y él no será... Pero los mansos mismos poseerán la tierra”...  ¡Y lo que dice en Revelación veintiuno:  tres y cuatro!:.. “Con eso oí una voz fuerte desde el trono decir: ¡Mira!  La tienda de Dios está con la humanidad, y Él residirá con ellos... Y Él limpiará toda lágrima de sus ojos, y la muerte no será más, ni existirá más lamento, ni clamor ni dolor... Las cosas anteriores han pasado... Y el que estaba sentado sobre el trono dijo: ¡Mira! Estoy haciendo nuevas todas las cosas...  También dice: Escribe, porque estas palabras son fieles y verdaderas”-...         </w:t>
      </w:r>
    </w:p>
    <w:p>
      <w:pPr>
        <w:pStyle w:val="TextBody"/>
        <w:spacing w:lineRule="atLeast" w:line="240"/>
        <w:ind w:left="0" w:right="0" w:hanging="0"/>
        <w:rPr>
          <w:rFonts w:cs="Arial"/>
          <w:color w:val="000000"/>
          <w:sz w:val="20"/>
        </w:rPr>
      </w:pPr>
      <w:r>
        <w:rPr>
          <w:rFonts w:cs="Arial"/>
          <w:color w:val="000000"/>
          <w:sz w:val="20"/>
        </w:rPr>
        <w:t xml:space="preserve">-¡Muy bueno licenciado Cadiz Ramón Torres!  ¡Muy bueno!...  ¡Bien!... Procedamos a formular  la siguiente pregunta:  ¿Cómo es el Diablo?  ¿Qué aspecto tiene Satanás?...  ¡Usted señor Marcos Eduardo Vázquez?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ya se ha dicho...  Todas las obras de “Jehová” fueron hechas perfectas, y también sabemos que  Él no actúa con injusticia...  ¡Lo que quiere decir, que Él no creó a nadie inicuo...  Esto nos da a entender, que el ángel que Él creó con libre albedrío, al igual que los demás, y que luego se convertiría en Satanás  el Diablo, tiene el mismo aspecto de hermosura y perfección de las demás creaciones celestiales, tal como ya lo dijo el licenciado Torres en </w:t>
      </w:r>
      <w:r>
        <w:rPr>
          <w:rFonts w:cs="Arial"/>
          <w:b/>
          <w:color w:val="000000"/>
          <w:sz w:val="20"/>
        </w:rPr>
        <w:t>el programa</w:t>
      </w:r>
      <w:r>
        <w:rPr>
          <w:rFonts w:cs="Arial"/>
          <w:color w:val="000000"/>
          <w:sz w:val="20"/>
        </w:rPr>
        <w:t xml:space="preserve"> anterior...  ¡Ahora bien!, la imagen que tiene la humanidad de este personaje ¡O la gran mayoría de ella!: de unos cuernos en la cabeza, una cola larga rematada en forma de cuchilla,  de pezuñas en vez de pies y un tridente en una de sus manos; además de pasarse la vida asando gente en un supuesto infierno ardiente; no es más que una representación o descripción muy torsionada, producto de la imaginación de algunos artistas medievales, en cuyas mentes influyó mucho, las representaciones de un dios de la mitología griega  conocido como Pan, el dios de los pastores y de la vida campestre; cuya imagen era la de un ser mixto con busto de hombre con cuernos en la cabeza y cuerpo de macho cabrío... Y como en la Biblia se representa simbólicamente como cabras a los malos o inicuos; estos artistas relacionaron una cosa con otra e idearon en su mente el supuesto aspecto del susodicho, transmitiéndoselo así a los demás a través de los años y de los siglos, hasta llegar a nuestros días...  ¡Por lo tanto!, la imagen del personaje en cuestión, que es la que tiene el mundo en su mente  ¡Es totalmente falsa!...  La Biblia, que es la fuente de información fidedigna, no da una imagen detallada del Diablo, pero debemos asumir, como ya lo dijimos al principio, que Satanás en un ángel  ¡Caído sí!, pero ángel al fin, y con un bello aspecto al igual que sus congéne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Siguiente pregunta... ¿Hasta cuándo soportaremos a Satanás!... ¡Adelante señor José Elías Ménd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Como ya lo dije en una oportunidad; nuestro señor Jesucristo está en una lucha permanente con Satanás y lo reprende constantemente ¡Y en esta lucha estamos involucrados todos nosotros también!... Ya que somos la razón de esa lucha por la busca de la salvación...  ¡Pero nuestros corazones están felices!  ¡Aleluya! ¡Gloria a Dios!... Porque esta pelea se acerca a su fin, porque los días de Satanás están contados, y nuestro señor Jesucristo saldrá triunfante y el maligno será destruido definitivamente, su poder sobre el mundo no será más, y nuestro Señor tomará el mando de una forma definitiva para reinar eternamente... La seguridad de que los días de Satanás están acabando, nos la da la Biblia, porque las señales indicadas en ella para ese final, ya las estamos viendo y viviendo, como bien nos lo dice La Palabra del Señor en  Lucas veintiuno: once, veinticinco y veintisiete: de que en un lugar tras otro habrá pestes y escasez de alimento, y en la tierra angustias de naciones no conociendo la salida, los hombres desmayarán por el temor y la expectativa de las cosas que vienen sobre la tierra habitada... Y también las cosas que ya citó el licenciado Torres en la Segunda Epístola a Timoteo tres: uno al cinco... De allí la angustia de la gente que no ve salida a su tormento  ¡A excepción por supuesto!, de los que conocemos y somos amigos del Cristo nuestro señor, porque él es la salvación, y sabemos que lo que está pasando es señal de que el fin de Satanás está muy cerca ¡Aleluya! ¡Gloria a Di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Marcos Eduardo Vázque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quería agregar algo más... Respecto a lo que dijo el señor Méndez; citando a Mateo veinticuatro: tres al ocho, once y doce:.. “Estando él (Jesús), sentado en el Monte de los Olivos, se acercaron a él los discípulos privadamente, diciendo: “Dinos: ¿Cuándo sucederán estas cosas, y cuál será la señal de tu venida y del fin de este sistema de cosas?”... Y en  respuesta Jesús les habló diciendo: Cuídense que no los extravíen; porque muchos vendrán en mi nombre diciendo: ‘Yo soy el Cristo’ y extraviarán a muchos... Van a oír de guerras e informes de guerras, porque estas cosas tienen que suceder, más todavía no es el fin... Porque se levantará nación contra nación y reino contra reino y habrá escasez de alimento  y  terremotos en un lugar tras otro... Todas estas cosas son principio de dolores y aflicción... Y muchos falsos profetas se levantarán y extraviarán a muchos; y por el aumento del desafuero se enfriará el amor de la mayor parte”... ¡Y qué es lo que estamos viviendo actualmente?...  Terremotos e inundaciones en forma consecutiva como nunca antes se habían sucedido, los tsunamis, escasez de alimento y hambre a nivel mundial, pestes inimaginables como el SIDA, y enfermedades tan inconcebibles como la causada por la bacteria come carne y el évola; que se sienten en todo el globo terráqueo, guerras por doquier, como la de Bosnia-Herzegobina, Kosovo, Uganda  ¡En Argelia!, en donde la violencia es terrible, y se manifiesta en las masacres llevadas a cabo por los extremistas islámicos, quienes destrozan con machetes y hachas a sus víctimas y les prenden fuego estando vivas aún; el problema árabe-israelí, sobre todo en la ¡Y que tierra santa!, entre palestinos y judíos; los atentados terroristas en toda la tierra , etcétera  ¡Y casi todas por motivos religiosos!... Los crímenes, la maldad, la delincuencia, los secuestros, la corrupción generalizada  ¡Sobre todo moral!, la cual aumenta cada día más… ¡Es sorprendente!,  el aumento del amor al dinero y a lo material sobre lo espiritual; ya que entre las familias, que es el núcleo de la convivencia humana; no se ve el amor y el respeto ¡O se ve muy poco!... ¡A cada momento se asesinan en el vientre a miles de seres humanos!  ¡A niños indefensos totalmente!...  ¡La homosexualidad en todos sus aspectos!, a distorsionado todas las bases morales de la familia, pidiendo iguales derechos ¡Y hasta casarse y criar hijos quieren! ¡Y los están complaciendo desgraciadamente! ¡En fin!...  El estado de degradación en que está el mundo es inaguantable ¡Sodoma y Gomorra pues!, pero extendidas en toda la tierra habitada... ¡Todas estas cosas que están sucediendo!, nos dan la certeza de que el establecimiento  del Reino de “Jehová” está muy cerca  ¡Y por ende!, al establecerse definitiva y firmemente este Reino; el largo reinado de Satanás y sus huestes de ángeles caídos sobre la tierra y la humanidad que la habita; habrá llegado a su fin de una vez por todas-      -¡Muy bien!, gracias al señor José Elías Méndez y al señor Marcos Eduardo Vázquez por esa respuesta…  Aquí tenemos la carta de unos televidentes, que se expresan de esta manera… ¡Recuerda querido mundo televidente  que nos ve y nos oye!, que las preguntas son un resumen, de miles de cartas que coinciden en la misma interrogante… Dice así la carta:  “Tengo entendido que Dios es un ser amoroso, bondadoso y justo  ¡Que se preocupa por nosotros!  Pero yo no veo que sea así, ya que permite que sucedan cosas como”: …   ¡Aquí los televidentes!, enumeran las cosas ya expresadas hace unos momentos por los panelistas, y continua diciendo así:  “que nos afligen diariamente, afectándonos a todos por igual, tanto a justos como a pecadores, y Él no toma acciones rápidas y  drásticas contra quien supuestamente es el responsable  ¡El fulano Diablo!” ...   ¿Quién va a refutar esta objeción?...  ¡Usted de nuevo, señor Marcos Eduardo Vázquez?  ¡Adelante pu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Gracias...  Por la manera en que está formulada esa objeción  ¡Hasta un poco irónica me suena!, es posible que sean unos colegas del licenciado Pulido quienes la formulan... ¿Bien!,  voy a referirme solamente a lo de la bondad, lo justo y lo amoroso que puede ser el Creador Todopoderoso, ya que el licenciado Torres, el señor Méndez y yo; acabamos de aclarar las razones y el porqué de la no destrucción hasta ahora, de Satanás el Diablo y sus huestes... ¡ “Jehová” sí es amoroso, bondadoso y justo!... ¡Y sí se preocupó y se preocupa por nosotros!... Y lo demostró desde el mismo momento en que tuvo principio el pecado; cuando tomó las previsiones con respecto a la descendencia de los transgresores, y haciendo arreglos para dejarnos un mensaje escrito, en el cual se nos dice, se nos enseña y se nos guía, de manera que sepamos qué es  lo  que Él quiere de nosotros... Ha esperado paciente, bondadosa, justa  y amorosamente; a los que por fidelidad y demostrando  el amor hacia Él, están dispuestos a servirle y a obedecerle de todo corazón; para que así disfruten de las bendiciones de las que fueron privados injustamente; por el desafío que se le hizo a Su gobernación...  ¡Pero Su mayor demostración de bondad, preocupación y amor hacia nosotros!  La hizo, cuando de forma inimaginablemente sublime, hermosa, desprendida... Hizo el sacrificio de enviar a Su posesión más valiosa, a Su primera creación  ¡A lo que más Él ama!...  ¡A Su hijo primogénito y unigénito a la tierra!, para que se sacrificara  por todos nosotros, y para que nos sirviera de medio de salvación, muriendo por toda la humanidad en ofrenda sagrada, y así expiar nuestros pecados...  ¡Y por supuesto!, el sacrificio de Jesús el Cristo está tan lleno de sublimes virtudes como el de su Padre; puesto que fue él, el que lo sufrió en carne propia, obedeciéndolo fielmente y demostrándole su amor  tanto a Él como a nosotros...  Hay sin embargo quienes creían y  creen no ser pecadores... Pero los hechos demuestran que todos lo somos, tan solo por el hecho de descender de Adán y Eva, como lo dice la Biblia en Romanos cinco: doce:.. “Por eso, así como por medio de un solo hombre el pecado entró en el mundo, y la muerte mediante del pecado, y así la muerte se extendió a todos los hombres porque todos habían pecado”...  Esto resulta más fácil entender, cuando vemos como defectos y enfermedades  son heredadas a los hijos, sin tener estos la más mínima culpa de ello; como la anemia mediterránea o talasemia, la enfermedad coronaria, algunos tipos de diabetes, el cáncer de mamas ¡La hemofilia!, cuyo caso más famoso ha sido el del príncipe Alexis, hijo de Nicolás Segundo, Zar de Rusia y de la princesa alemana Alix de Hesse, quien adoptó el nombre de Alejandra Feodorovna... También tenemos las enfermedades causadas por los padres de forma intencional o culposa, podríamos decir  así; como el SIDA y los males y malformaciones por la ingesta de alcohol, drogas, etcétera...  ¡Bien!, éste sacrificio de Jesús el Cristo, era la única manera de recuperar lo perdido por culpa de Adán, quien fue un hombre creado perfecto sin padre humano, pero que no obedeció, pecó y el reino se perdió... Y siendo que todo lo que desciende de Adán, trae esa marca del pecado, y no podía equipararse a él cuando fue creado perfecto; “Jehová” nuestro Creador, preocupado por nosotros y por nuestro futuro; envió a un hombre perfecto, sin padre humano y obediente; en forma de rescate y como nuestro salvador; para recuperar  y restablecer dicho reino...  ¡Pasó como que si en una computadora!, alguien introdujera un virus en un  programa</w:t>
      </w:r>
      <w:r>
        <w:rPr>
          <w:rFonts w:cs="Arial"/>
          <w:b/>
          <w:color w:val="000000"/>
          <w:sz w:val="20"/>
        </w:rPr>
        <w:t xml:space="preserve"> </w:t>
      </w:r>
      <w:r>
        <w:rPr>
          <w:rFonts w:cs="Arial"/>
          <w:color w:val="000000"/>
          <w:sz w:val="20"/>
        </w:rPr>
        <w:t>perfecto; ese registro electrónico se dañaría, y todas las reproducciones que se originen de ese archivo viciado serán perjudicadas; por lo que necesariamente, habrá que tomar la decisión de crear un nuevo programa</w:t>
      </w:r>
      <w:r>
        <w:rPr>
          <w:rFonts w:cs="Arial"/>
          <w:b/>
          <w:color w:val="000000"/>
          <w:sz w:val="20"/>
        </w:rPr>
        <w:t xml:space="preserve"> </w:t>
      </w:r>
      <w:r>
        <w:rPr>
          <w:rFonts w:cs="Arial"/>
          <w:color w:val="000000"/>
          <w:sz w:val="20"/>
        </w:rPr>
        <w:t xml:space="preserve">especial y sin defectos, para salvar lo que se pueda salv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ascinante señor Marcos Eduardo Vázquez!  ¡Reconforta ese mensaje y esa esperanza!   ¡Y espero que así lo sienta nuestro mundo televidente!...  ¡Bien!... Formulemos otra pregunta   ¿No estaba dentro de los planes de Dios, el que Adán pecara?...  ¡Usted señor José Elías Méndez?...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No es de ninguna manera razonable, el pensar o creer eso; porque si yo hago algo, que estaba dentro de Sus  planes que yo hiciera; no tiene por qué venir luego a reprenderme o a castigarme; eso sería injusto de toda  injusticia...  Esto tiene mucho que ver con la personalidad del Señor “Jehová”, que es un Ser justo, equitativo, imparcial ¡Aleluya! ¡Gloria a Dios!... Y no sería justo, que Él  castigara a Adán por hacer algo que  era  Su  voluntad  ¡Al contrario!...  El Señor le previno para que no cometiera la falta, pero como a él se le había dado la libertad de escoger; éste escogió el desobedecer y fue reprendido y castigado por “Jehová”; castigo que comenzó con la expulsión del paraí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o mundo que nos ve y nos oye!  ¡Vamos a enterarnos de otras cosas que pueden interesarnos también!  ¡Y ya volvemos contigo para seguirte aclarando tus incógnitas!...   </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b/>
          <w:b/>
          <w:color w:val="000000"/>
          <w:sz w:val="20"/>
        </w:rPr>
      </w:pPr>
      <w:r>
        <w:rPr>
          <w:rFonts w:cs="Arial"/>
          <w:color w:val="000000"/>
          <w:sz w:val="20"/>
        </w:rPr>
        <w:t>*</w:t>
      </w:r>
      <w:r>
        <w:rPr>
          <w:rFonts w:cs="Arial"/>
          <w:b/>
          <w:color w:val="000000"/>
          <w:sz w:val="20"/>
        </w:rPr>
        <w:t>FINAL DEL 3er CUADRO*</w:t>
      </w:r>
    </w:p>
    <w:p>
      <w:pPr>
        <w:pStyle w:val="TextBody"/>
        <w:spacing w:lineRule="atLeast" w:line="240"/>
        <w:ind w:left="0" w:right="0" w:hanging="0"/>
        <w:rPr>
          <w:rFonts w:cs="Arial"/>
          <w:color w:val="000000"/>
          <w:sz w:val="20"/>
        </w:rPr>
      </w:pPr>
      <w:r>
        <w:rPr>
          <w:rFonts w:eastAsia="Arial" w:cs="Arial"/>
          <w:b/>
          <w:color w:val="000000"/>
          <w:sz w:val="20"/>
        </w:rPr>
        <w:t xml:space="preserve">  </w:t>
      </w:r>
      <w:r>
        <w:rPr>
          <w:rFonts w:cs="Arial"/>
          <w:color w:val="000000"/>
          <w:sz w:val="20"/>
        </w:rPr>
        <w:t xml:space="preserve">¡Dime Domingo Lui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 ahí viene el gerente de publicidad y mercadeo a hablar con usted-        </w:t>
      </w:r>
    </w:p>
    <w:p>
      <w:pPr>
        <w:pStyle w:val="TextBody"/>
        <w:spacing w:lineRule="atLeast" w:line="240"/>
        <w:ind w:left="0" w:right="0" w:hanging="0"/>
        <w:rPr>
          <w:rFonts w:cs="Arial"/>
          <w:color w:val="000000"/>
          <w:sz w:val="20"/>
        </w:rPr>
      </w:pPr>
      <w:r>
        <w:rPr>
          <w:rFonts w:cs="Arial"/>
          <w:color w:val="000000"/>
          <w:sz w:val="20"/>
        </w:rPr>
        <w:t xml:space="preserve">-¡Aah!  ¡Gracias Domingo Lui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Végaz, perdone que lo moleste-         -Sí señor José Santana  ¿En qué puedo servirle?-         </w:t>
      </w:r>
    </w:p>
    <w:p>
      <w:pPr>
        <w:pStyle w:val="TextBody"/>
        <w:spacing w:lineRule="atLeast" w:line="240"/>
        <w:ind w:left="0" w:right="0" w:hanging="0"/>
        <w:rPr>
          <w:rFonts w:cs="Arial"/>
          <w:color w:val="000000"/>
          <w:sz w:val="20"/>
        </w:rPr>
      </w:pPr>
      <w:r>
        <w:rPr>
          <w:rFonts w:cs="Arial"/>
          <w:color w:val="000000"/>
          <w:sz w:val="20"/>
        </w:rPr>
        <w:t xml:space="preserve">-El asunto es el siguiente señor Végaz: es con respecto a unos nuevos clientes que quieren patrocinar </w:t>
      </w:r>
      <w:r>
        <w:rPr>
          <w:rFonts w:cs="Arial"/>
          <w:b/>
          <w:color w:val="000000"/>
          <w:sz w:val="20"/>
        </w:rPr>
        <w:t>el programa</w:t>
      </w:r>
      <w:r>
        <w:rPr>
          <w:rFonts w:cs="Arial"/>
          <w:color w:val="000000"/>
          <w:sz w:val="20"/>
        </w:rPr>
        <w:t xml:space="preserve">, y el señor Alayón me dijo que le entregara a usted los videos, para que los viera y analizara, y luego discutir y acordar cuáles quedan aprobados para acuñ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señor José Santana; déjemelos con Frances, mi secretaria, y mañana en la tarde o el viernes en la mañana lo discutimos  ¡Es más!, a lo mejor lo hacemos esta misma tarde  ¿Le pare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parece muy bien señor Végaz!,  ¡Quedamos así entonces!,  hasta lue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señor José Santana!, hasta luego...  ¡César Francisco por fav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César Francisco, desde el negro que viene en adelante y en los programas sucesivos, me gustaría que apareciera en la parte inferior de la pantalla  ¡Por lo menos tres veces en cada cuadro!,  el anuncio del siguiente programa, el día, la hora, de lo que vamos a tratar y los teléfonos y direcciones  ¿Estamos de a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no jefe!  ¡De acuerdo!... </w:t>
      </w:r>
      <w:r>
        <w:rPr>
          <w:rFonts w:cs="Arial"/>
          <w:b/>
          <w:color w:val="000000"/>
          <w:sz w:val="20"/>
        </w:rPr>
        <w:t xml:space="preserve">                    </w:t>
      </w:r>
      <w:r>
        <w:rPr>
          <w:rFonts w:cs="Arial"/>
          <w:color w:val="000000"/>
          <w:sz w:val="20"/>
        </w:rPr>
        <w:t xml:space="preserve">Es que si no lo hacemos de esa forma, no veremos los resultados positivos, hay que seguir adelante pacientemente ¡Pero con firmeza!... ¡Tenemos que trabajar y actuar hoy!, día a día, paso a paso  ¡Sin detenernos!  ¡Sin voltear a ver el pasado que ya no se puede cambiar!... Haciendo de este día el primero y el mejor del resto de nuestras vidas, cualitativamente hablando sin desperdiciarlo ¡Viviéndolo intensamente!, sin echarme encima ¡En un solo día!, el peso insoportable de toda una vida... ¡Recuerden aquel pensamiento!: </w:t>
      </w:r>
      <w:r>
        <w:rPr>
          <w:rFonts w:cs="Arial"/>
          <w:b/>
          <w:color w:val="000000"/>
          <w:sz w:val="20"/>
        </w:rPr>
        <w:t>“Los días pasan y</w:t>
      </w:r>
      <w:r>
        <w:rPr>
          <w:rFonts w:cs="Arial"/>
          <w:color w:val="000000"/>
          <w:sz w:val="20"/>
        </w:rPr>
        <w:t xml:space="preserve"> </w:t>
      </w:r>
      <w:r>
        <w:rPr>
          <w:rFonts w:cs="Arial"/>
          <w:b/>
          <w:color w:val="000000"/>
          <w:sz w:val="20"/>
        </w:rPr>
        <w:t>pasan apresuradamente queriendo convertirse en futuro, pero misteriosamente se estancan en el presente, llenando a la vez a la vida de pasado”.  “Y si no pensamos y actuamos dentro de ciertos parámetros vivenciales existentes; no veremos nuestros sueños realizados, ni veremos el éxito ni la felicidad por ningún lado”</w:t>
      </w:r>
      <w:r>
        <w:rPr>
          <w:rFonts w:cs="Arial"/>
          <w:color w:val="000000"/>
          <w:sz w:val="20"/>
        </w:rPr>
        <w:t xml:space="preserve">... ¡Pero primero que nada!, siguiendo los parámetros mencionados; debemos comenzar por conocernos nosotros mismos, querernos y hacer muchas cosas buenas por nosotros; para así poder conocer a los otros, quererlos y hacer muchas cosas buenas por los demás ¡Por nuestro prójimo!, siguiendo la regla de oro: “Haz a los demás, todo lo que quieres que te hagan a ti”  : Mateo siete: do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 me acaba de ocurrir!, que deberíamos de buscar la forma de hacer llegar, por medio de esos  talleres que usted dicta; todas esas enseñanzas a los empleados públicos, para crearles o recuperarles la consciencia   ¡Sobre todo a los que prestan salud!,  porque a la mayoría de esos centros llega un paciente a buscar ayuda, lo hacen esperar horas... ¡Y cuando por fin lo atienden!, lo hacen de mala gana, le dan los récipes para que reclame la medicina, y en la farmacia, después que lo hacen esperar otro rato, lo vuelven a tratar mal  ¡Y a lo mejor ni la medicina le es dada y tiene que comprarl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que no es a los empleados públicos nada más!... ¡Es a todos que deberíamos hacérselas llegar!   ¡Y no crea!, yo  había pensado ya en eso...  Porque el mayor problema que tenemos aquí, es la falta de educación  ¡Sobre todo espiritual y moral!, y resolviendo este problema, los otros se solucionarían asociadamente ¡Yo diría que automáticamente!...  Porque en las escuelas, liceos, tecnológicos y universidades; se les da mucha instrucción a los alumnos, pero muy poca educación; y ponen el énfasis en lo económico y en el roce social, olvidando por completo lo espiritual... Cosa que ha desembocado en la inversión de los valores...  Ya a mí se me ocurrió: que el gobierno, por decreto; debería utilizar ese gran monstruo comunicacional que es la televisión y la radio; y obligarlo a transmitir a determinadas horas, educación  en todos sus niveles: espiritual, moral, cultural, instruccional, etcétera... ¡Y yo diría que hasta el estudio objetivo de la Biblia!, como lo estamos haciendo en este programa... Sin dogmatismo, ni fanatismo ¡Sobre todo sin fanatismo religioso!...   ¡Y si las empresas objetan que si el rating , que si los clientes, que si el survey!... ¡Se les resuelve el problema fácilmente!:.. Se les decreta un mismo horario a todas, para que transmitan educación a la misma hora  ¡Se les encadena nacionalmente pues!...   ¡Y en el pensum de estudios!, también se debería de hacer una obligatoriedad de estas cosas, obligando a preguntar y a analizar con respecto a los programas educativos transmitidos en día anterior... ¡Estando así obligados!, tanto el profesor como el alumno, a oír y a ver dichos program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es una muy buena idea!... Vamos a ver si por este canal, sin necesidad de esperar por algún decreto; la llevamos a cab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idea que él plantea, es más o menos ¡Creo yo!, el método de propaganda aplicado por Adolf Hitler, y tomando de éste lo positivo y aplicándolo hacia el progreso educativo e instruccional de la gente, debe dar buenos resultados...     ¡Y educación no es lo mismo que instruc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oo!... Instrucción es: enseñar lo que no se conoce, hablarle a la gente de lo que no sabe;  y educación es: enseñar a actuar, enseñarle a la gente comportamiento, y tiene que ver con la naturaleza física, psíquica, intelectual y espiritual del hombre… Hay muchos instruidos que no son educados ni sabios y hay muchos sabios o educados que no son instruidos… Debe haber una concatenación, del saber, la educación, la instrucción…       Aprendemos a pensar adquiriendo conocimientos, y gracias a él y usándolo adecuadamente, obtenemos una idea justa del mecanismo universal que nos lleva a una pura inspiración elevada de nuestro espíritu…   Yo utilizo mucho eso en mis talleres, para liberar tensiones; aparte de los gritos y el relajamiento mental; yo pongo a las personas a vocalizar, y les preparo obras teatrales para que las actúen...                  Bueno, tengo varias formas de iniciar los talleres: a veces entro dando gritos, o brincando por encima de las sillas y escritorios, o cuando me voy a sentar hago que la silla se voltee y caigo sentado en el suelo... ¡Pero la entrada que más me gusta hacer!, es la de tropezarme en la puerta y caerme al suelo estruendosamente  regando las carpetas y libros que traigo en la mano... Ahí mi asistente corre y me ayuda a levantarme, mientras yo me sobo y hago muecas de dolor; y cuando ella se pone a levantar los libros y las carpetas, yo me dirijo al micrófono, y llegando me vuelvo a tropezar y caigo, pero ahí me levanto solo, sin ayuda, haciendo los mismos gestos, y al agarrar el micrófono, dejo el teatro y comienzo a presentarme-         -¿Y para qué todo e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Bueno!... Eso cumple varios objetivos... Uno de ellos es el de relajar el organismo de los presentes, provocando diferentes reacciones en ellos: como sorpresa, burla, nerviosismo, risas, vergüenza, lástima   ¡Y hasta alegría a algunos por mi desgracia!... De encontrarse en el público alguien o varios que me conozcan y que sufran del mal de la envidia!... Otro objetivo es: el de crear una atmósfera de confianza, ridiculizándome y humillándome ante ellos;  ya  que  está  en la naturaleza humana, el sentirnos superiores ante nuestro semejante humillado, lo que nos motiva a querer ayudarlo, aconsejarlo, etcétera...  ¡Aunque también nos puede motivar a cosas negativas!, pero  para el fin que persigue el  taller, cumple su cometido...  ¡Ahora bien!... El principal objetivo que persigo con esa  grotesca entrada... Es el de representar a la vida misma con sus errores, sus correcciones, sus triunfos, sus fracasos, sus caídas, sus levantadas; a veces teniendo a alguien al lado que nos ayude y otras veces no; centrando el taller en ello  ¡La vida!...</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b/>
          <w:b/>
          <w:color w:val="000000"/>
          <w:sz w:val="20"/>
        </w:rPr>
      </w:pPr>
      <w:r>
        <w:rPr>
          <w:rFonts w:cs="Arial"/>
          <w:b/>
          <w:color w:val="000000"/>
          <w:sz w:val="20"/>
        </w:rPr>
        <w:t>*COMIENZO DEL 4to CUADRO*</w:t>
      </w:r>
    </w:p>
    <w:p>
      <w:pPr>
        <w:pStyle w:val="TextBody"/>
        <w:spacing w:lineRule="atLeast" w:line="240"/>
        <w:ind w:left="0" w:right="0" w:hanging="0"/>
        <w:rPr>
          <w:rFonts w:cs="Arial"/>
          <w:color w:val="000000"/>
          <w:sz w:val="20"/>
        </w:rPr>
      </w:pPr>
      <w:r>
        <w:rPr>
          <w:rFonts w:cs="Arial"/>
          <w:color w:val="000000"/>
          <w:sz w:val="20"/>
        </w:rPr>
        <w:t xml:space="preserve">¡DIEZ SEGUNDOS Y AL AIRE!...                ¡SILENCIO, PREPARADAS LAS CÁMARAS, AACCIÓN!... ¡Querida humanidad televidente!  ¡Ya estamos  de nuevo aquí contigo!, con la última parte de nuestro programa de hoy... ¡Y continuamos despejando tus dudas!... Aquí tenemos dos preguntas que se relacionan entre sí...  ¿Es pecado hacer relaciones sexuales?  ¿Fue el hacer relaciones sexuales, lo que convirtió en pecadores a Adán y a Eva?...  ¡El licenciado Cadiz Ramón Torres nos responderá!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o son pecaminosas las relaciones sexuales;  ni tampoco fue el realizarlas, lo que convirtió en pecadores a la primera pareja humana... Lo que ha pasado es: que esa idea, que surgió no se sabe de dónde ni por quién; se ha venido transmitiendo a la gente hasta nuestros días, y las personas en su ignorancia, al no estar informados de la verdad, la dan por cierta  ¡Pero no es así!  ¡No es eso lo que dice la Biblia!  ¡Todo lo contrario!...  En Génesis uno: veintiocho por ejemplo; se puede leer esto:.. “Además los bendijo Dios (a Adán y a Eva), y les dijo: sean fructíferos y háganse muchos, llenen la tierra y sojúzguenla”... ¡Pues!, para cumplir este mandato del Padre Creador: de hacerse muchos y llenar la tierra; tenían por obligación que tener relaciones sexuales... ¡Por otra parte!... Cuando Él les dio esta orden, todavía no les había impuesto la prohibición del fruto que no debían  comer...  ¡Fruto que como ya dijimos!, muchas personas creen que tiene que ver con el sexo  ¡Hecho que es imposible!, por lo ya dicho, y porque cuando Eva comió de él se encontraba sola; y después fue que llegó Adán y procedió a comer también, previo ofrecimiento de ella;  ¡Y es así que lo dice la Biblia en Génesis tres:  seis!...  Leamos este pasaje para cerciorarnos de ello:  “Por consiguiente, vio la mujer que el árbol era bueno para alimento y que a los ojos era algo que anhelar,  sí, el árbol era deseable para contemplarlo... De modo que empezó a tomar de su fruto y comerlo.  ¡Después!, dio de él también a su esposo cuando él estuvo con ella y él empezó a comerlo”...  Otra cuestión que nos ayuda a descartar por completo esa absurda idea, es el hecho de que, aunque Adán y Eva habían comido del fruto prohibido, no fue sino hasta después que fueron expulsados del Edén, cuando se hace la primera mención de ayuntamiento sexual en Génesis cuatro: uno que dice:.. “Ahora bien, Adán tuvo coito con Eva su esposa y ella llegó a estar en cinta”... Debemos tomar en cuenta también ¡Y lo repito de nuevo!, que lo que ese árbol representaba  ¡Sin importar que fuera de mango, durazno, manzana o pera!, era el símbolo de obediencia y respeto al Creador... ¡Y vuelvo a dar el mismo ejemplo!: Es como si yo  llegara a mi casa y le dijera a mi familia: “Los he dotado de todas las comodidades y  les he cubierto todas sus necesidades habidas y por haber, pero esta caja de dulces importados que está en el centro de la mesa no me la toquen, porque de no ser así, tendrán que atenerse a las consecuencias que  les  acarree   su  desobediencia”...  ¡Entonces  está  claro!,  que  hay  un antagonismo evidente entre la verdad dicha en la Biblia por “Jehová”  y  lo que piensa, dice y profesa la gente y las religiones; puesto que esas ideas absurdas ¡Como muchas otras!,  no están en concordancia con el mandato Divino...  ¡Mandato que es repetido nuevamente!, a Noé y a su familia en Génesis nueve: uno que dice:.. “Y pasó Dios a bendecir a Noé y a sus hijos y a decirles: “Sean fructíferos y háganse muchos y llenen la tierra”... ¡Ahora bien!, lo que sí debemos  aclarar de una manera firme y categórica, es el hecho, de que el Creador Todopoderoso sí puso restricciones y prohibiciones a la forma en que se deberían llevar a cabo las relaciones sexuales... Y esto también está plasmado en su palabra, como por ejemplo: en la Primera a los Tesalonicenses cuatro: tres que dice:.. “Porque esto es la voluntad de Dios, la santificación de ustedes, que se abstengan de la fornicación”...  En la Primera de Timoteo uno: nueve y diez que dice:.. “No se promulga la ley para el justo, sino para los desaforados e ingobernables, impíos y pecadores, faltos de bondad amorosa y profanos, parricidas y matricidas, homicidas  ¡Fornicadores!  ¡Hombres que se acuestan con hombres[...]”...  En levítico veinte: trece que dice: “Y en el caso donde un hombre se acueste con un varón igual a como se acuesta con una mujer, ambos han hecho una cosa detestable. Deben ser muertos sin falta. Su propia sangre está sobre ellos”... Esto atañe al lesbianismo también...  ¡Aquí debemos recordar lo que le pasó a Sodoma y a Gomorra!, que eran unas ciudades en donde todas las formas de desviaciones sexuales eran practicadas: fornicación, relaciones sexuales entre personas del mismo sexo, estupro, etcétera; y que fueron destruidas debido a ello  ¡Por cierto!, que la palabra sodomía que generalmente aplica a las prácticas homosexuales, de deriva del nombre de Sodoma... ¡Concluimos entonces con que!... Las relaciones sexuales no son pecaminosas ¡Pero sí lo es el salirse!, el violar  las normas morales impuestas por el Ser Supremo para llevarlas a cab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Muy buena esa aclaratoria del licenciado Cadiz Ramón Torres...  La siguiente pregunta debe provenir de personas que quieren una  confirmación de las cosas expresadas  ¡Y dice así!: ¿Es verdad que todo el mundo desciende de una misma familia?...  ¡Usted profesor Miguel José del Toro?  ¡Proceda pues!-        -Yo  más bien creo...  Que las personas que formularon esa pregunta, son otros escépticos que quieren una respuesta científica, y por eso me ofrecí a responderla; para hacerlo partiendo desde ese punto hacia lo bíblico... ¡Bien!...  En el tiempo en que Charles Darwin hizo pública su teoría de la evolución; él mismo admitió y confesó: que pudiera ser que originalmente la vida hubiera sido inspirada por el Creador en unas cuantas formas, o en una sola; esta información la podemos ampliar más; leyendo el boletín publicado por el Museo de historia natural de Chicago en enero del setenta y nueve, páginas veintidós, veintitrés y veinticinco, en el artículo: “Conflictos entre Darwin y la paleontología”, de David  eMe.  Raup...  ¡En su mismo libro!  “El origen de las especies”, en su edición del mil novecientos dos, en su primera parte, página doscientos cincuenta; Charles Darwin admite: que los órganos en su formación y la manera en que la totalidad de sus partes trabajan juntas; representaba un problema para su teoría, ya que éstos habrían sido inservibles hasta que todos sus componentes individuales estuvieran completos  ¡Y escribió lo siguiente!: “Suponer que el ojo [...] pudiera haberse formado por evolución; confieso tranquilamente que parece totalmente absurdo”...  ¡Respecto a éste mismo órgano!,  Robert  Jastrow,  en  su libro: “The Enchanted loom” (El telar  encantado) en la página noventa y seis, escribió lo siguiente: “El ojo parece haber sido diseñado; ningún diseñador de telescopios pudiera haber efectuado mejor labor”...  Tenemos también la opinión de un escritor del periódico “Times de Londres”; Christopher Booker  ¡El cual por cierto acepta la teoría de la evolución!, quien, en el libro de Michael Ruse: “New Scientist, Darwin´s Theory: An Exercice in Science (Nuevos científicos de la teoría Darwiniana: y prácticas dentro de la ciencia), publicado en junio de mil novecientos ochenta y uno, en su página ochocientos veintiocho; escribió esto:.. “Era una teoría hermosamente simple y atractiva, lo único que pasaba era que, como por lo menos Darwin mismo lo sabía, estaba llena de huecos de tamaño colosal... Tenemos aquí la suprema ironía, de que un libro que se ha hecho famoso por explicar el origen de las especies... ¡No hace en realidad nada de eso!”...  ¡Y de nuevo menciono!, al astrónomo Robert Jastrow y a su libro: “The Enchanted Loom: Mind in the Universe”(El telar encantado: mente en el universo) publicado en Nueva York en el mil novecientos ochenta y uno; ya que en la página diecinueve de éste, él escribió lo siguiente: “Para desazón suya ( ¡La de los científicos! ), no tienen respuesta clara, porque los químicos nunca han logrado reproducir los experimentos de la naturaleza sobre la creación de la vida desde materia inanimada... Los científicos no saben cómo sucedió eso”...  El evolucionista Loren Eiseley reconoció el dogmatismo de la ciencia, al escribir en su libro: “The Immense Journey” (El larguísimo viaje), publicado en el mil novecientos cincuenta y siete, en su página doscientos, lo siguiente:.. “Después de haber regañado al teólogo por confiar en mito y milagro; la ciencia se halló en la posición no envidiable de tener que crear una mitología propia:.. A saber, la suposición de lo que tras de mucho esfuerzo no pudo ser probado que estuviera sucediendo hoy, había, en realidad, tenido lugar en el pasado primitivo”...  El evolucionista Francis Hitching, autor del libro: “The Neck of the Giraffe” (El cuello de la jirafa), publicado en el mil novecientos ochenta y dos, escribió, en la página sesenta y cinco del mismo:.. “Estallaron contiendas acerca de la teoría de la evolución[...]  En lugares encumbrados se establecieron posturas firmes en pro y en contra, y los insultos volaron como bombas de mortero desde ambos lados. Diciendo que era una controversia institucional de proporciones trascendentales,  potencialmente, uno de esos períodos de la  ciencia en que, muy de súbito, una idea que ha sido sostenida por mucho tiempo es derribada por el peso de la prueba contraria, y otra, una nueva, toma el lugar de ella”...  Christopher Booker  concuerda con Hitching, cuando escribe, en la página diecinueve del “Telar encantado”. Y también en su libro: “The Star, Johannesburgo, The Evolution of a Theory” (La estrella Johannesburgo: la evolución de una teoría), publicado el veinte de abril del mil novecientos ochenta y dos, en su página diecinueve; lo siguiente:.. “Un siglo después de la muerte de Darwin, todavía no tenemos ni la más ligera idea demostrable, o siquiera plausible, de cómo en realidad tuvo lugar la evolución...   Y en los últimos años esto ha llevado a una serie extraordinaria de batallas en cuanto a toda la cuestión. [...].   Entre los evolucionistas mismos existe un estado casi de guerra abierta, que toda clase de secta  -¡Evolucionista!-  insta a que se efectúe alguna nueva modificación”...  ¡Y completa Booker diciendo!: “En cuanto a cómo o por qué realmente sucedió, no tenemos la más leve idea, ¡Y probablemente   jamás   la   tendremos!”...    ¡Todas  estas  citas  nos  dan   a entender!:.. Que los que han promovido la ridícula idea de que el hombre desciende del mono, por medio de una no menos ridícula teoría evolucionista; no están de acuerdo ¡Ni siquiera entre ellos mismos!, con las ideas que predican dentro de su religión; pero se aferran a ellas de una manera absurda, con la esperanza de encontrar  ¡Cosa que nunca harán!, pruebas para su teorizar... ¡Y se aferran a estas absurdas ideas!, por su terquedad de no reconocer lo que está allí  ¡Palpable!: La existencia de un Creador inteligente... Ya que la ciencia misma ha comprobado, que la humanidad entera desciende de un mismo tronco común  ¡Muy distante éste!, del de las otras especies existentes; por existir entre ellas y nosotros unas diferencias tan inmensamente grandes  ¡Que es increíble!, que haya personas estudiosas y razonables, que digan y afirmen que no descendemos de esa primera pareja humana; sin siquiera poner en la balanza las dos vías estudiadas e investigadas, y ver objetiva e imparcialmente, Cuál de las dos es la más creíble:.. Si la de que nos originamos de unas bestias simiescas e irracionales, que evolucionaron de la nada sin control de ningún tipo, dotadas de un cerebro nulificado, intelectualmente; para manejarse sólo por instinto... O la de que nos originamos de una primera pareja de humanos de hermosa apariencia y racional, que fue creada por un Dios Todopoderoso y omnisapiente, que la dotó de un cerebro increíblemente desarrollado, lleno de un sin número de cualidades y virtudes,  capacitado para adquirir una cantidad inconmensurable de conocimientos y para desenvolverse en la vida  con libre albedrío e inteligentemente... ¡Pero nosotros sí lo hemos hecho!...  ¡Nosotros si hemos puesto en la balanza las dos vías!, y las hemos estudiado e investigado por años, objetiva e imparcialmente,  profundizando en ellas concienzudamente; y los resultados que hemos obtenido, nos han demostrado sin lugar a dudas, que la evolución no es otra cosa que teorizar dogmático, fanatizado, absurdo y ridículo; basado en supuestos e ilusión imaginativa; siendo que:.. A medida que ha ido avanzando la ciencia en el tiempo, ésta lo que hace es desmentirla abiertamente... ¡Ahí tenemos por ejemplo!, lo de la tabla periódica y su ley, ordenada y precisa...  La ciencia ha ido descubriendo decenas y decenas de elementos de estructura atómica, de relación recíproca matemática compleja y de ubicación pre-establecida  en dicha tabla; tal como lo predijo, quien hizo la tabla y formuló su ley en el mil ochocientos sesenta y nueve:.. El químico ruso Dimitri Ivanovich Mendelejev; el cual dejó espacios en ella y pronosticó:.. Que en dichos espacios, se ubicarían el resto de los elementos que irían apareciendo en el transcurso del tiempo... ¡Y así ha venido sucediendo precisa y correctamente!... Todo esto lo que nos habla evidentemente es, de diseño y más diseño, de orden y más orden ¡Y nunca de azar o casualidad o de desorden o de la nada!, lo que desmiente claramente la paradoja de la evolución...  ¡Sucediendo todo lo contrario con la creación!,  que no es otra cosa que la materialización de la energía del Todopoderoso; tal como está probado:.. Que la materia no es otra cosa que energía concentrada, y el estudio del núcleo del átomo lo ha certificado... A la creación, los avances científicos la avalan claramente cada día más y más  ¡Como por ejemplo!, un hecho que se suma al milagro universal, del complejo y exclusivo lenguaje humano, que como ya se ha comprobado a  lo largo de la historia,  todos los pueblos que existieron, que existen y que se han descubierto que existieron; han tenido uno ¡Y que ninguno de ellos!, es la cuna de él, desde donde se podría haber extendido... Y el hecho es: que en los últimos años, la ciencia, habiendo profundizado mucho su conocimiento en genética humana; ha cotejado elementos genéticos del ser humano existente en diferentes puntos del planeta... Y estos elementos genéticos, no se relacionan !Ni remotamente!, con los de algún animal... Comprobando de hecho, que la humanidad tiene un ancestro común, que no tiene nada que ver con los animales ¡Ni siquiera remotamente con los superiores!.… Los científicos han comprobado, que el A De eNe recibido por todas las personas que habitaron, que habitan y que habitarán la tierra, proviene de la misma fuente humana ¡No animal... Las investigaciones que confirmaron este hecho, se fundamentaron en una clase de A De eNe mitocondrial, elemento genético éste, que únicamente se transmite a través de la madre... Y en el  A De eNe masculino y  su elemento genético conocido como cromosoma Ye, que es afín a todos los hombres   que  habitan  el  planeta... Todo  esto  nos  comprueba la existencia pasada de nuestro padres biológicos Adán y Eva ¡Que es desde donde desciende el mundo!, y verifica el relato de Génesis  ¡Y por ende! A  toda la Biblia y a Su Autor... ¡Podríamos concluir entonces!: que la única razón valedera para que estas personas no den su brazo a torcer al respecto; es psicológica más bien que científica; puesto que sabemos que muchos de ellas dicen y aceptan ¡Creándose una absurda e innecesaria ambigüedad mental!; que obligatoriamente tiene que haber inteligencia en el origen de la vida, pero que la idea de un creador es inaceptable; así lo expresaron Fred Hoyle y Chandra Wickramasinghe, en su libro: “Evolution From Space” (Evolución desde el espacio), publicado en el mil novecientos ochenta y uno en la página treinta y uno; ellos reconocieron allí, inteligencia en el diseño, propósito y dirección del origen de la vida; pero dicen no creer que un creador personal sea el responsable  ¡Y esto se nos hace!, desde todo punto de vista; muy contradictorio e incoherente; porque si hay inteligencia, diseño, dirección y propósito, tiene que haber un diseñador con su respectiva mente inteligente, que dirige su interés hacia  un fi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Muy bien profesor Miguel José del Toro!  ¡Bueno!... Lamentablemente el tiempo del que disponíamos hoy se nos agotó; teniendo  aquí todavía, una inmensa cantidad de preguntas que responder, como por ejemplo estas  ¡Que son muy interesantes y muy importantes!:.. ¿Quiero saber el porqué de las diferentes razas humanas?...  ¿Cómo y de dónde consiguió esposa Caín?...  ¿María, la madre biológica de Jesucristo, es virgen o no, tuvo más hijos o no?...   ¿El dogma de la trinidad es cierto o es falso?...  ¡Etcétera!.  ¡Estas y otras muchas interrogantes les serán respondidas muy ampliamente en </w:t>
      </w:r>
      <w:r>
        <w:rPr>
          <w:rFonts w:cs="Arial"/>
          <w:b/>
          <w:color w:val="000000"/>
          <w:sz w:val="20"/>
        </w:rPr>
        <w:t>el programa</w:t>
      </w:r>
      <w:r>
        <w:rPr>
          <w:rFonts w:cs="Arial"/>
          <w:color w:val="000000"/>
          <w:sz w:val="20"/>
        </w:rPr>
        <w:t xml:space="preserve"> del próximo jueves y a esta misma hora...  ¡Querido mundo que nos ve y nos oye!  ¡Solícitamente quedas invitado para </w:t>
      </w:r>
      <w:r>
        <w:rPr>
          <w:rFonts w:cs="Arial"/>
          <w:b/>
          <w:color w:val="000000"/>
          <w:sz w:val="20"/>
        </w:rPr>
        <w:t>el programa</w:t>
      </w:r>
      <w:r>
        <w:rPr>
          <w:rFonts w:cs="Arial"/>
          <w:color w:val="000000"/>
          <w:sz w:val="20"/>
        </w:rPr>
        <w:t xml:space="preserve"> del domingo próximo a las ocho de la noche  ¡Por éste!, el canal que tú quieres ver...  Este programa</w:t>
      </w:r>
      <w:r>
        <w:rPr>
          <w:rFonts w:cs="Arial"/>
          <w:b/>
          <w:color w:val="000000"/>
          <w:sz w:val="20"/>
        </w:rPr>
        <w:t xml:space="preserve"> </w:t>
      </w:r>
      <w:r>
        <w:rPr>
          <w:rFonts w:cs="Arial"/>
          <w:color w:val="000000"/>
          <w:sz w:val="20"/>
        </w:rPr>
        <w:t xml:space="preserve">será muy atrayente y sorprendente, puesto que estaremos tratando sobre las diferentes religiones y sectas existentes... Y también acerca del Reino venidero...  ¡Bien!, en el nombre de nuestros patrocinadores, de los señores del panel  ¡Y de todos los que laboramos para ti en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de este día!  ¡Gracias!  ¡Muchas gracias </w:t>
      </w:r>
      <w:r>
        <w:rPr>
          <w:rFonts w:cs="Arial"/>
          <w:b/>
          <w:bCs/>
          <w:color w:val="000000"/>
          <w:sz w:val="20"/>
        </w:rPr>
        <w:t>con el corazón expuesto</w:t>
      </w:r>
      <w:r>
        <w:rPr>
          <w:rFonts w:cs="Arial"/>
          <w:color w:val="000000"/>
          <w:sz w:val="20"/>
        </w:rPr>
        <w:t xml:space="preserve">!  ¡Ve con nuestro Creador Todopoderoso!  ¡Y cuídate, que te queremos mucho!...                            </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4to CUADRO*    FINAL DE LA HORA DE PROGRAMA</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muchachos!, preparen todo para la revisión...    ¡Señores del panel!, muchas gracias  ¡Y recuerden!, se me preparan bien para mañana con eso de las religiones  ¡Y quiero pedirles de una vez control!  ¡Mucho control!, ustedes saben por qué se los digo...               ¡Entonces hasta mañana a las ocho!-        -Señor Végaz-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doctora Tatiány Arley Tow, dígam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será posible que grabemos el viernes?,  para  así tener más tiempo de prepararnos mejor, digo-        -Bueno, no sé  ¿Qué opinan ustedes?...                   </w:t>
      </w:r>
    </w:p>
    <w:p>
      <w:pPr>
        <w:pStyle w:val="TextBody"/>
        <w:spacing w:lineRule="atLeast" w:line="240"/>
        <w:ind w:left="0" w:right="0" w:hanging="0"/>
        <w:rPr>
          <w:rFonts w:cs="Arial"/>
          <w:color w:val="000000"/>
          <w:sz w:val="20"/>
        </w:rPr>
      </w:pPr>
      <w:r>
        <w:rPr>
          <w:rFonts w:cs="Arial"/>
          <w:color w:val="000000"/>
          <w:sz w:val="20"/>
        </w:rPr>
        <w:t xml:space="preserve">-¡Se pusieron de acuerdo tod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SÍÍÍ !!-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Entonces hasta el viernes a las ocho de la mañana...  Si el licenciado Cadiz Ramón Torres y el señor Marcos Eduardo Vázquez me hacen el favor de quedarse un momento; se los agradecería, que necesito hablar con ustedes  ¡Y tu también Frances!...    ¡Domingo Luis!, monta los videos de los comerciales para verlos...           ¡Bien!, les voy a comunicar algo importante  ¡Y lo voy a hacer!, porque he comprobado, lo que ya sabía cuando los seleccioné para conformar   el   panel   del   programa:.. Que   nuestros   estudios,    nuestros conocimientos, nuestras ideas y pensamientos, nuestra forma de ver y de analizar las cosas; son concordantes en un gran porcentaje...  El asunto es, que como ustedes ya saben; comenzaron los ataques y las presiones  en contra del programa ¡Y van a arreciar y a hacerse más fuertes a medida que avancemos!...  Pero ya los chivos grandes  del canal me han ofrecido su apoyo irrestricto, para enfrentarme a ello; y quiero pedirles ¡Si están de acuerdo conmigo por supuesto!, que por favor me ayuden, que me apoyen!...  ¡Que estén a mi lado pues!, para resolver lo que haya que resolver...  ¿Qué me dic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no señor Végaz!, estoy a sus órdenes  ¡Cuente conmigo para lo que sea!, no hay problema-         -Tú sabes Joe, que a mí no tienes ni que pedírmelo  ¡Cuenta conmigo para todo lo que haga fal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tú Franc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pues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Muchas gracias!, les estoy muy agradecido...  Otra cosa es, que los jefes me dieron carta blanca para </w:t>
      </w:r>
      <w:r>
        <w:rPr>
          <w:rFonts w:cs="Arial"/>
          <w:b/>
          <w:color w:val="000000"/>
          <w:sz w:val="20"/>
        </w:rPr>
        <w:t>el programa</w:t>
      </w:r>
      <w:r>
        <w:rPr>
          <w:rFonts w:cs="Arial"/>
          <w:color w:val="000000"/>
          <w:sz w:val="20"/>
        </w:rPr>
        <w:t xml:space="preserve">, y para otros que se me ocurran, o algunas modificaciones que yo considere que haya que hacer en la programación normal del canal  ¡Cualquier cosa que se  les ocurra a ustedes!  ¡Cualquier idea que se les venga a la mente!, me la comunican que será bien recibida, para estudiarla y analizarla entre los cuatro  ¡Y si es factible!, se la pasamos a los de arriba   ¿Estamos de a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acuerdo Jo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oy de acuerdo señor Végaz, y gracias por su confianz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 la merece licenciado Cadiz Ramón Torres!, yo que se lo di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mí ni tienes que preguntarme!  ¡Y precisamente Joe!, estando yo viendo como gesticulan y hacen señas para explicarse los panelistas; se me ocurrió, que sería bueno instalar una pizarra o algo por el estilo; en un lugar estratégico; para que ellos se expliquen mejor, y gráficamente aclaren sus conceptos  ¿Qué opina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aramba señorita!, esa me parece una excelente ide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es una idea magnífica Frances!, me gust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sólo puedo decir que estoy de acuerdo con ella, y que la vamos a llevar a cabo; porque si te digo todo lo que quiero decirte para halagarte... ¡Bueno pues!...  ¡Mira como estás de colorada, solamente por lo dicho por ellos!         ¡¡ JA JA JA ...            ¡Y bien!...  ¿En dónde estaría colocada esa pizar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te parece Joe, si la colocamos en alguno de los lados de tu escritorio en uno de los rincones del estudi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había pensado, que sería bueno que bajara del techo, a espaldas tuyas o a un la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idea que baje del techo me parece buena, me gusta... Pero lo que no me gusta, al igual que en la sugerencia de Marcos Eduardo; es la distancia que tendrían que recorrer los panelistas desde sus asientos al sitio en que está ubicada-         </w:t>
      </w:r>
    </w:p>
    <w:p>
      <w:pPr>
        <w:pStyle w:val="TextBody"/>
        <w:spacing w:lineRule="atLeast" w:line="240"/>
        <w:ind w:left="0" w:right="0" w:hanging="0"/>
        <w:rPr>
          <w:rFonts w:cs="Arial"/>
          <w:color w:val="000000"/>
          <w:sz w:val="20"/>
        </w:rPr>
      </w:pPr>
      <w:r>
        <w:rPr>
          <w:rFonts w:cs="Arial"/>
          <w:color w:val="000000"/>
          <w:sz w:val="20"/>
        </w:rPr>
        <w:t xml:space="preserve">-Señor Végaz  ¿Y qué le parece si baja delante de usted?, cerca de los panelistas-         </w:t>
      </w:r>
    </w:p>
    <w:p>
      <w:pPr>
        <w:pStyle w:val="TextBody"/>
        <w:spacing w:lineRule="atLeast" w:line="240"/>
        <w:ind w:left="0" w:right="0" w:hanging="0"/>
        <w:rPr>
          <w:rFonts w:cs="Arial"/>
          <w:color w:val="000000"/>
          <w:sz w:val="20"/>
        </w:rPr>
      </w:pPr>
      <w:r>
        <w:rPr>
          <w:rFonts w:cs="Arial"/>
          <w:color w:val="000000"/>
          <w:sz w:val="20"/>
        </w:rPr>
        <w:t xml:space="preserve">-¡Eso me parece mejor!. Para ver...  Uuh... ¡No!, tampoco cuadra... Porque estaría bien para Marcos Eduardo, para la doctora Tatiány Arley Tow  y  para usted  ¡Y eso si tienen en la mano algo para señalar!, y previamente hayan escrito en la pizarra el asunto al cual se van a referir, porque de lo contrario tendrían que rodear el escritorio al igual que el resto de los panelistas, y caemos en lo mismo-         ¡Ya sé!...  ¡Lo tengo Joe!...  ¡Ya lo ten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rances cariño!  ¿Lo tienes?...  ¡Dínoslo pues!-         </w:t>
      </w:r>
    </w:p>
    <w:p>
      <w:pPr>
        <w:pStyle w:val="TextBody"/>
        <w:spacing w:lineRule="atLeast" w:line="240"/>
        <w:ind w:left="0" w:right="0" w:hanging="0"/>
        <w:rPr>
          <w:rFonts w:cs="Arial"/>
          <w:color w:val="000000"/>
          <w:sz w:val="20"/>
        </w:rPr>
      </w:pPr>
      <w:r>
        <w:rPr>
          <w:rFonts w:cs="Arial"/>
          <w:color w:val="000000"/>
          <w:sz w:val="20"/>
        </w:rPr>
        <w:t xml:space="preserve">-¡Sencillo!... Que baje por detrás de los panelistas, y que a la vez se mueva cerca de las sillas, siguiendo la misma forma semicircular del escritorio-       </w:t>
      </w:r>
    </w:p>
    <w:p>
      <w:pPr>
        <w:pStyle w:val="TextBody"/>
        <w:spacing w:lineRule="atLeast" w:line="240"/>
        <w:ind w:left="0" w:right="0" w:hanging="0"/>
        <w:rPr>
          <w:rFonts w:cs="Arial"/>
          <w:color w:val="000000"/>
          <w:sz w:val="20"/>
        </w:rPr>
      </w:pPr>
      <w:r>
        <w:rPr>
          <w:rFonts w:cs="Arial"/>
          <w:color w:val="000000"/>
          <w:sz w:val="20"/>
        </w:rPr>
        <w:t xml:space="preserve">-¡¿!?¡¿-        </w:t>
      </w:r>
    </w:p>
    <w:p>
      <w:pPr>
        <w:pStyle w:val="TextBody"/>
        <w:spacing w:lineRule="atLeast" w:line="240"/>
        <w:ind w:left="0" w:right="0" w:hanging="0"/>
        <w:rPr>
          <w:rFonts w:cs="Arial"/>
          <w:color w:val="000000"/>
          <w:sz w:val="20"/>
        </w:rPr>
      </w:pPr>
      <w:r>
        <w:rPr>
          <w:rFonts w:cs="Arial"/>
          <w:color w:val="000000"/>
          <w:sz w:val="20"/>
        </w:rPr>
        <w:t xml:space="preserve">-¡Maravilloso Frances!  ¡Maravilloso!, la verdad que el equipo humano con que cuenta </w:t>
      </w:r>
      <w:r>
        <w:rPr>
          <w:rFonts w:cs="Arial"/>
          <w:b/>
          <w:color w:val="000000"/>
          <w:sz w:val="20"/>
        </w:rPr>
        <w:t>el programa</w:t>
      </w:r>
      <w:r>
        <w:rPr>
          <w:rFonts w:cs="Arial"/>
          <w:color w:val="000000"/>
          <w:sz w:val="20"/>
        </w:rPr>
        <w:t xml:space="preserve"> está     sobrado    ¡No    nos   para   nadie!... ¡Solamente   nuestro   Creador Todopoderoso!... ¿En dónde estará el jefe de tramoya?, esto debe estar listo para el viernes  ¡Señor Felipe Fre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ígame jefe!-         </w:t>
      </w:r>
    </w:p>
    <w:p>
      <w:pPr>
        <w:pStyle w:val="TextBody"/>
        <w:spacing w:lineRule="atLeast" w:line="240"/>
        <w:ind w:left="0" w:right="0" w:hanging="0"/>
        <w:rPr>
          <w:rFonts w:cs="Arial"/>
          <w:color w:val="000000"/>
          <w:sz w:val="20"/>
        </w:rPr>
      </w:pPr>
      <w:r>
        <w:rPr>
          <w:rFonts w:cs="Arial"/>
          <w:color w:val="000000"/>
          <w:sz w:val="20"/>
        </w:rPr>
        <w:t xml:space="preserve">-Hágame el favor y me localiza a el señor Francisco Castillo...         ¡Frances cariño!  ¿Hoy entras más temprano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así es, ya voy salie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arcos Eduardo ¿Ya sacaste el carro del talle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ayer en la tarde me lo entregaro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puedes hacer el  favor de llevar a Frances a la casa?, yo todavía tengo mucho que hacer aquí-         -¡Por favor!, no se preocupen por mí, a lo mejor Marcos Eduardo tiene algo más importante que hacer y-         -¡No hombre chica!, no es molestia, lo haré con gusto-         </w:t>
      </w:r>
    </w:p>
    <w:p>
      <w:pPr>
        <w:pStyle w:val="TextBody"/>
        <w:spacing w:lineRule="atLeast" w:line="240"/>
        <w:ind w:left="0" w:right="0" w:hanging="0"/>
        <w:rPr>
          <w:rFonts w:cs="Arial"/>
          <w:color w:val="000000"/>
          <w:sz w:val="20"/>
        </w:rPr>
      </w:pPr>
      <w:r>
        <w:rPr>
          <w:rFonts w:cs="Arial"/>
          <w:color w:val="000000"/>
          <w:sz w:val="20"/>
        </w:rPr>
        <w:t xml:space="preserve">-¡Viste que no es molestia!  ¡Además!, lo dices de la boca para afuera, porque-         </w:t>
      </w:r>
    </w:p>
    <w:p>
      <w:pPr>
        <w:pStyle w:val="TextBody"/>
        <w:spacing w:lineRule="atLeast" w:line="240"/>
        <w:ind w:left="0" w:right="0" w:hanging="0"/>
        <w:rPr>
          <w:rFonts w:cs="Arial"/>
          <w:color w:val="000000"/>
          <w:sz w:val="20"/>
        </w:rPr>
      </w:pPr>
      <w:r>
        <w:rPr>
          <w:rFonts w:cs="Arial"/>
          <w:color w:val="000000"/>
          <w:sz w:val="20"/>
        </w:rPr>
        <w:t xml:space="preserve">-¡No empieces Joe!  ¡No empieces!, que yo sé por donde vienes tú.  ¡Chao! *Muush*-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cariño!  ¡Ja ja ja!, se me portan bien...         Rato después, Joe Végaz se encontraba conversando con el señor José Santana, y le decía a éste, algo alterado          </w:t>
      </w:r>
    </w:p>
    <w:p>
      <w:pPr>
        <w:pStyle w:val="TextBody"/>
        <w:spacing w:lineRule="atLeast" w:line="240"/>
        <w:ind w:left="0" w:right="0" w:hanging="0"/>
        <w:rPr>
          <w:rFonts w:cs="Arial"/>
          <w:color w:val="000000"/>
          <w:sz w:val="20"/>
        </w:rPr>
      </w:pPr>
      <w:r>
        <w:rPr>
          <w:rFonts w:cs="Arial"/>
          <w:color w:val="000000"/>
          <w:sz w:val="20"/>
        </w:rPr>
        <w:t xml:space="preserve">-¡Es que no podemos aceptar comerciales de ese tipo señor José Santana!  ¡Y mucho menos ese de las mujeres casi desnudas!... ¡Y casi haciendo el amor en cámara!  ¿Usted se imagina eso?...  ¡En un programa del estilo del nuest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señor Végaz!, recuerde que pagan muy buen dinero-         </w:t>
      </w:r>
    </w:p>
    <w:p>
      <w:pPr>
        <w:pStyle w:val="TextBody"/>
        <w:spacing w:lineRule="atLeast" w:line="240"/>
        <w:ind w:left="0" w:right="0" w:hanging="0"/>
        <w:rPr>
          <w:rFonts w:cs="Arial"/>
          <w:color w:val="000000"/>
          <w:sz w:val="20"/>
        </w:rPr>
      </w:pPr>
      <w:r>
        <w:rPr>
          <w:rFonts w:cs="Arial"/>
          <w:color w:val="000000"/>
          <w:sz w:val="20"/>
        </w:rPr>
        <w:t xml:space="preserve">-¡Así sea señor José Santana!  ¡Así sea!  ¡Pueden ser los mejores clientes!, pero no podemos empañar la imagen del </w:t>
      </w:r>
      <w:r>
        <w:rPr>
          <w:rFonts w:cs="Arial"/>
          <w:b/>
          <w:color w:val="000000"/>
          <w:sz w:val="20"/>
        </w:rPr>
        <w:t>programa</w:t>
      </w:r>
      <w:r>
        <w:rPr>
          <w:rFonts w:cs="Arial"/>
          <w:color w:val="000000"/>
          <w:sz w:val="20"/>
        </w:rPr>
        <w:t xml:space="preserve">, los únicos que voy a aceptar son los dos de estas marcas de pantalones... ¡Y eso después de hacerle las modificaciones y la edición necesaria!, porque tampoco podemos aceptar ese tipo de poses y gestos insinuantes hacia la libídine-         </w:t>
      </w:r>
    </w:p>
    <w:p>
      <w:pPr>
        <w:pStyle w:val="TextBody"/>
        <w:spacing w:lineRule="atLeast" w:line="240"/>
        <w:ind w:left="0" w:right="0" w:hanging="0"/>
        <w:rPr>
          <w:rFonts w:cs="Arial"/>
          <w:color w:val="000000"/>
          <w:sz w:val="20"/>
        </w:rPr>
      </w:pPr>
      <w:r>
        <w:rPr>
          <w:rFonts w:cs="Arial"/>
          <w:color w:val="000000"/>
          <w:sz w:val="20"/>
        </w:rPr>
        <w:t>-Está bien señor Végaz, así se lo comunicaré al señor Alayón...</w:t>
      </w:r>
      <w:r>
        <w:rPr>
          <w:rFonts w:cs="Arial"/>
          <w:b/>
          <w:color w:val="000000"/>
          <w:sz w:val="20"/>
        </w:rPr>
        <w:t xml:space="preserve"> </w:t>
      </w:r>
      <w:r>
        <w:rPr>
          <w:rFonts w:cs="Arial"/>
          <w:color w:val="000000"/>
          <w:sz w:val="20"/>
        </w:rPr>
        <w:t xml:space="preserv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ras más tarde, en la casa de la familia Végaz-Alarcón, Joe le decía a su esposa, muy cariñosam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vi!  ¿Sabes qu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ito!, lo s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amo te amo te am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yo te quiero te quiero te quiero *Muuuush*    ¡¿!?¡   *Muuuush*  ¿Qué estás preparando Miv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go rico!  ¿Tienes mucha hambr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en realidad no; me metí dos taquitos y un refresco en el carrito de Lo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entonces puedes esperar tranquilo; así damos tiempo a que lleguen las muchachas del cin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película  fueron a ver?-         </w:t>
      </w:r>
    </w:p>
    <w:p>
      <w:pPr>
        <w:pStyle w:val="TextBody"/>
        <w:spacing w:lineRule="atLeast" w:line="240"/>
        <w:ind w:left="0" w:right="0" w:hanging="0"/>
        <w:rPr>
          <w:rFonts w:cs="Arial"/>
          <w:color w:val="000000"/>
          <w:sz w:val="20"/>
        </w:rPr>
      </w:pPr>
      <w:r>
        <w:rPr>
          <w:rFonts w:cs="Arial"/>
          <w:color w:val="000000"/>
          <w:sz w:val="20"/>
        </w:rPr>
        <w:t xml:space="preserve">-Es una romántica, no me acuerdo muy bien del título; pero es algo así como...  Si tú respiras yo vivo... Yo vivo si tú respiras... Para yo vivir tú tienes que estar respirando  ¡Es algo así!-         </w:t>
      </w:r>
    </w:p>
    <w:p>
      <w:pPr>
        <w:pStyle w:val="TextBody"/>
        <w:spacing w:lineRule="atLeast" w:line="240"/>
        <w:ind w:left="0" w:right="0" w:hanging="0"/>
        <w:rPr>
          <w:rFonts w:cs="Arial"/>
          <w:color w:val="000000"/>
          <w:sz w:val="20"/>
        </w:rPr>
      </w:pPr>
      <w:r>
        <w:rPr>
          <w:rFonts w:cs="Arial"/>
          <w:color w:val="000000"/>
          <w:sz w:val="20"/>
        </w:rPr>
        <w:t xml:space="preserve">-¡Cónchale Mivi!, un título así nos cuadra muy bien a nosotros  ¡No crees tú?-        </w:t>
      </w:r>
    </w:p>
    <w:p>
      <w:pPr>
        <w:pStyle w:val="TextBody"/>
        <w:spacing w:lineRule="atLeast" w:line="240"/>
        <w:ind w:left="0" w:right="0" w:hanging="0"/>
        <w:rPr>
          <w:rFonts w:cs="Arial"/>
          <w:color w:val="000000"/>
          <w:sz w:val="20"/>
        </w:rPr>
      </w:pPr>
      <w:r>
        <w:rPr>
          <w:rFonts w:cs="Arial"/>
          <w:color w:val="000000"/>
          <w:sz w:val="20"/>
        </w:rPr>
        <w:t xml:space="preserve">-¡Sí!, sí lo creo...  ¡En eso pensé yo!, cuando las niñas me dijeron como se llamaba la película-         -¡Tenemos que ir a verla!-         </w:t>
      </w:r>
    </w:p>
    <w:p>
      <w:pPr>
        <w:pStyle w:val="TextBody"/>
        <w:spacing w:lineRule="atLeast" w:line="240"/>
        <w:ind w:left="0" w:right="0" w:hanging="0"/>
        <w:rPr>
          <w:rFonts w:cs="Arial"/>
          <w:color w:val="000000"/>
          <w:sz w:val="20"/>
        </w:rPr>
      </w:pPr>
      <w:r>
        <w:rPr>
          <w:rFonts w:cs="Arial"/>
          <w:color w:val="000000"/>
          <w:sz w:val="20"/>
        </w:rPr>
        <w:t xml:space="preserve">-¡Cuando tú quieras Quito!-          -Muy bien Mivi! *Muuush*...  Voy a aprovechar que tengo tiempo, mientras está la comida para echarle una llamadita a mis hijos...    ¡Alo! ¡Jía?-        </w:t>
      </w:r>
    </w:p>
    <w:p>
      <w:pPr>
        <w:pStyle w:val="TextBody"/>
        <w:spacing w:lineRule="atLeast" w:line="240"/>
        <w:ind w:left="0" w:right="0" w:hanging="0"/>
        <w:rPr>
          <w:rFonts w:cs="Arial"/>
          <w:color w:val="000000"/>
          <w:sz w:val="20"/>
        </w:rPr>
      </w:pPr>
      <w:r>
        <w:rPr>
          <w:rFonts w:cs="Arial"/>
          <w:color w:val="000000"/>
          <w:sz w:val="20"/>
        </w:rPr>
        <w:t xml:space="preserve">-¡Sí!, la bendi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Creador Todopoderoso me la bendiga mi tesoro!  ¿Cómo has estado?-         </w:t>
      </w:r>
    </w:p>
    <w:p>
      <w:pPr>
        <w:pStyle w:val="TextBody"/>
        <w:spacing w:lineRule="atLeast" w:line="240"/>
        <w:ind w:left="0" w:right="0" w:hanging="0"/>
        <w:rPr>
          <w:rFonts w:cs="Arial"/>
          <w:color w:val="000000"/>
          <w:sz w:val="20"/>
        </w:rPr>
      </w:pPr>
      <w:r>
        <w:rPr>
          <w:rFonts w:cs="Arial"/>
          <w:color w:val="000000"/>
          <w:sz w:val="20"/>
        </w:rPr>
        <w:t xml:space="preserve">-¡Bien papá!  ¡Chévere!-         </w:t>
      </w:r>
    </w:p>
    <w:p>
      <w:pPr>
        <w:pStyle w:val="TextBody"/>
        <w:spacing w:lineRule="atLeast" w:line="240"/>
        <w:ind w:left="0" w:right="0" w:hanging="0"/>
        <w:rPr>
          <w:rFonts w:cs="Arial"/>
          <w:color w:val="000000"/>
          <w:sz w:val="20"/>
        </w:rPr>
      </w:pPr>
      <w:r>
        <w:rPr>
          <w:rFonts w:cs="Arial"/>
          <w:color w:val="000000"/>
          <w:sz w:val="20"/>
        </w:rPr>
        <w:t xml:space="preserve">-¿Qué te ha pasado?, que no te he visto por el canal...  A  tus hermanos les ha gustado y se han divertido mucho-         </w:t>
      </w:r>
    </w:p>
    <w:p>
      <w:pPr>
        <w:pStyle w:val="TextBody"/>
        <w:spacing w:lineRule="atLeast" w:line="240"/>
        <w:ind w:left="0" w:right="0" w:hanging="0"/>
        <w:rPr>
          <w:rFonts w:cs="Arial"/>
          <w:color w:val="000000"/>
          <w:sz w:val="20"/>
        </w:rPr>
      </w:pPr>
      <w:r>
        <w:rPr>
          <w:rFonts w:cs="Arial"/>
          <w:color w:val="000000"/>
          <w:sz w:val="20"/>
        </w:rPr>
        <w:t xml:space="preserve">-Sí papá, ellos no hablan sino es de eso, y también me han hablado de las hijas de Francys y de lo chéveres que son... ¡Y también sé!, que tu mayor interés porque yo vaya, es el de que yo congenie con ellas; pero tienes que comprenderme, las cosas que han pasado no se borran fácilmente, y apenas estoy comenzando a sobreponerme de ellas, ha sido muy duro para mí  ¡Sobre todo!, porque mamá también me  ha recostado sus despechos, sus penas y sus odios; y eso hizo que la carga se haya hecho más pesada...  ¡Pero gracias a Dios!  ¡Y a tus numerosos consejos!, en los cuales he buscado refugio y ayuda; he ido alivianando el peso; ya he comprendido en algo el porqué actuaste  de la forma que lo hiciste, y mis sentimientos hacia ti ya no están opacados por la sombra del rencor  ¡Te quiero papá!-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mi tesoro!...  ¡Muchas gracias por hacerme tan feliz!, yo también te quiero ¡Te quiero mucho!-         -¡Mira papá!, aprovecho para felicitarte por tu programa...   ¡Es de lo mejor que he visto!,  estás reflejando las cosas tal y como lo hiciste con nosotros  ¡Sobre todo conmigo!, no esperaba menos de ti; me sigo sintiendo orgullosa de que seas mi padre; lástima que pasó lo que pasó...  ¡Pero esas son cosas de la vida!...  ¡Papá, sigue siendo el mismo!, porque eres mi guía y mi orgullo  ¡No cambies!   ¡PERO ESPÉRATE CHICA!...  ¡Ya va!-         </w:t>
      </w:r>
    </w:p>
    <w:p>
      <w:pPr>
        <w:pStyle w:val="TextBody"/>
        <w:spacing w:lineRule="atLeast" w:line="240"/>
        <w:ind w:left="0" w:right="0" w:hanging="0"/>
        <w:rPr>
          <w:rFonts w:cs="Arial"/>
          <w:color w:val="000000"/>
          <w:sz w:val="20"/>
        </w:rPr>
      </w:pPr>
      <w:r>
        <w:rPr>
          <w:rFonts w:cs="Arial"/>
          <w:color w:val="000000"/>
          <w:sz w:val="20"/>
        </w:rPr>
        <w:t xml:space="preserve">-¡Qué pasa teso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ea!, que está con un fastidio aquí...  ¡Bueno papá te dejo!, porque esta niña no me va a dejar seguir hablando contigo; el domingo lo seguimos haciendo con más calma, bendi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Creador Todopoderoso te bendiga mi teso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bendición pap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Creador Todopoderoso te bendiga mi tesorito  ¿Cómo estás?-         </w:t>
      </w:r>
    </w:p>
    <w:p>
      <w:pPr>
        <w:pStyle w:val="TextBody"/>
        <w:spacing w:lineRule="atLeast" w:line="240"/>
        <w:ind w:left="0" w:right="0" w:hanging="0"/>
        <w:rPr>
          <w:rFonts w:cs="Arial"/>
          <w:color w:val="000000"/>
          <w:sz w:val="20"/>
        </w:rPr>
      </w:pPr>
      <w:r>
        <w:rPr>
          <w:rFonts w:cs="Arial"/>
          <w:color w:val="000000"/>
          <w:sz w:val="20"/>
        </w:rPr>
        <w:t xml:space="preserve">-¡Bien papi!   ¡Mira papi!... Le dije a la profesora lo que tú me dijiste que le dijera  ¡Y la convencí!...   ¡Gracias papi!-                  </w:t>
      </w:r>
    </w:p>
    <w:p>
      <w:pPr>
        <w:pStyle w:val="TextBody"/>
        <w:spacing w:lineRule="atLeast" w:line="240"/>
        <w:ind w:left="0" w:right="0" w:hanging="0"/>
        <w:rPr>
          <w:rFonts w:cs="Arial"/>
          <w:color w:val="000000"/>
          <w:sz w:val="20"/>
        </w:rPr>
      </w:pPr>
      <w:r>
        <w:rPr>
          <w:rFonts w:cs="Arial"/>
          <w:color w:val="000000"/>
          <w:sz w:val="20"/>
        </w:rPr>
        <w:t xml:space="preserve">-¡De   nada    mi     tesorito!   ¡ De nada!,    para    eso soy tu padre... Yo siempre les he dicho: que razonando inteligentemente se resuelven muchos problemas  ¡Para eso tenemos esa cabezota sobre los hombros!  ¡Para usarla y para actuar concienzudamente con tranquilidad y cordura!...  ¡Y mira mi tesorito!, cuando hablaste con la profesora  ¡Me nombraste a mí?... ¿O lo hiciste como cosa tuy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papi!, lo hice como cosa mí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me gusta mi tesorito!, porque la gente siempre respeta  a quien le demuestra inteligencia  ¡Ya sabe!, sígalo haciendo así...  ¡Y no le dé miedo decirme las cosas o consultarme!, que entre los dos las podemos resolver  ¡Además!, a tu lado tienes a Jía, ella también sabe cómo es todo...   ¡Y mira mi tesorito!... ¿Cómo saliste en este lap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papi!  ¡Las pasé todas!  ¡Hasta matemáticas la pasé!... ¡En la rayita pero la pas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felicito mi tesorito!, pero tienes que esforzarte más con esa materia para el otro lapso, porque cero nueve y diez no te dan-        </w:t>
      </w:r>
    </w:p>
    <w:p>
      <w:pPr>
        <w:pStyle w:val="TextBody"/>
        <w:spacing w:lineRule="atLeast" w:line="240"/>
        <w:ind w:left="0" w:right="0" w:hanging="0"/>
        <w:rPr>
          <w:rFonts w:cs="Arial"/>
          <w:color w:val="000000"/>
          <w:sz w:val="20"/>
        </w:rPr>
      </w:pPr>
      <w:r>
        <w:rPr>
          <w:rFonts w:cs="Arial"/>
          <w:color w:val="000000"/>
          <w:sz w:val="20"/>
        </w:rPr>
        <w:t xml:space="preserve">-¡Sí papi!, pero es que esas matemáticas... ¡No sé!-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te culpo tesorito!, toda mi vida de estudiante, esa materia me echó broma, y mientras más tiempo pasaba, más rabia le agarraba a esa materia del carrizo...  ¡Dígame esos complejos en forma trigonométrica de cuarto año!  ¡Si la trigonometría se me hizo difícil!  ¡Imagínate los bichos esos!, pero al fin y al cabo tenía que enfrentarme a las fulanas matemáticas  ¡Y tú tienes que hacer lo mismo...  ¡Mi tesorito!  ¿Joe está allí?-         -¡Sí!, ya te lo paso... ¡JOE!...  ¡TOMA PUES!...  ¡La bendición pap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Creador Todopoderoso te bendiga mi tesorito...              ¡Y mira papa!  ¡Que hay de nuevo-          -¡Bueno papá!...  ¡Nuevo nuevo!...  ¡Que metí dos goles en   el   juego   de   ho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cho!   ¡Te  felicito papa!... Debes estar que revientas de satisfacción... Quiere decir entonces: que llevas tres juegos seguidos anotando  ¡Que bueno!...  ¡Muy bueno!, me siento feliz, de veras  ¡Entonces tienes la moral por las nub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moral, el espíritu, el ánimo!...  ¡Todo papá, todo!  ¡Estoy contento, estoy feliz!-         </w:t>
      </w:r>
    </w:p>
    <w:p>
      <w:pPr>
        <w:pStyle w:val="TextBody"/>
        <w:spacing w:lineRule="atLeast" w:line="240"/>
        <w:ind w:left="0" w:right="0" w:hanging="0"/>
        <w:rPr>
          <w:rFonts w:cs="Arial"/>
          <w:color w:val="000000"/>
          <w:sz w:val="20"/>
        </w:rPr>
      </w:pPr>
      <w:r>
        <w:rPr>
          <w:rFonts w:cs="Arial"/>
          <w:color w:val="000000"/>
          <w:sz w:val="20"/>
        </w:rPr>
        <w:t xml:space="preserve">-¡Me alegro papa!... Me contenta mucho que estés así... ¡Pero recuerda lo que te dije en estos días!..  ¡Mesura!  ¡Mucha mesu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Papá!, no te preocupes, lo estoy haciendo así...  ¡Fíjate!, que los dos últimos partidos los habíamos perdido dos a uno  y  tres a uno; y para el de hoy los ánimos estaban por el suelo... Pero yo, he venido hablándole a los muchachos más o menos parecido a la forma en que tú me hablas; y hoy en el descanso del primer tiempo  ¡Les volví a dar un jarabe de lengua!, ya que estábamos perdiendo  dos a uno ¡Y resultó  positivo!... Porque salieron muy alegres para el segundo tiempo, y con el ánimo a millón, y eso ayudó a que ganáramos cuatro a tres ¡Qué te pare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papa!  ¡Muy bien!... Es por eso que siempre te digo lo orgulloso que estoy de ser tu padre... ¡Tú no te imaginas!... Lo bien que se siente el maestro, la honra que produce el ver al alumno asimilando las enseñanzas y ejecutándolas... ¡Gracias hijo mío!, sigue haciéndome sentir así; ya que al actuar de esa manera trae beneficios... ¡A ti para cuando seas hombre!... ¡Y a mí!, si llego a anciano; al observar mi obra y sentirme feliz y orgulloso de que tú seas  lo que vas a ser en la vi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hombre papá!... Yo soy el que está agradecido por tus enseñanzas, por tu guía, por tu amor  ¡Por tantas cosas!... Yo siempre le doy gracias a Dios por ser tu hijo; yo no soy otra cosa que tu reflejo ¡Y procuraré no defraudarte nunca!... Te lo he prometido, y te lo vuelvo a promete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o sé papa!, lo sé muy bi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papá!...  ¿Para dónde vamos a ir éste doming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papa!... La verdad que no tengo nada aún... Pero si quieres, tú y las muchachas piensan en algo, se ponen de acuerdo, planifican y me avisan  ¡Te parece?-         </w:t>
      </w:r>
    </w:p>
    <w:p>
      <w:pPr>
        <w:pStyle w:val="TextBody"/>
        <w:spacing w:lineRule="atLeast" w:line="240"/>
        <w:ind w:left="0" w:right="0" w:hanging="0"/>
        <w:rPr>
          <w:rFonts w:cs="Arial"/>
          <w:color w:val="000000"/>
          <w:sz w:val="20"/>
        </w:rPr>
      </w:pPr>
      <w:r>
        <w:rPr>
          <w:rFonts w:cs="Arial"/>
          <w:color w:val="000000"/>
          <w:sz w:val="20"/>
        </w:rPr>
        <w:t xml:space="preserve">-¡Chévere papá!... Planifico con las muchachas y te llamamos... ¡Okey!, la bendición-         </w:t>
      </w:r>
    </w:p>
    <w:p>
      <w:pPr>
        <w:pStyle w:val="TextBody"/>
        <w:spacing w:lineRule="atLeast" w:line="240"/>
        <w:ind w:left="0" w:right="0" w:hanging="0"/>
        <w:rPr>
          <w:rFonts w:cs="Arial"/>
          <w:color w:val="000000"/>
          <w:sz w:val="20"/>
        </w:rPr>
      </w:pPr>
      <w:r>
        <w:rPr>
          <w:rFonts w:cs="Arial"/>
          <w:color w:val="000000"/>
          <w:sz w:val="20"/>
        </w:rPr>
        <w:t xml:space="preserve">-El Creador Todopoderoso te bendiga papa ¡Chao!...        </w:t>
      </w:r>
    </w:p>
    <w:p>
      <w:pPr>
        <w:pStyle w:val="TextBody"/>
        <w:spacing w:lineRule="atLeast" w:line="240"/>
        <w:ind w:left="0" w:right="0" w:hanging="0"/>
        <w:rPr>
          <w:rFonts w:cs="Arial"/>
          <w:color w:val="000000"/>
          <w:sz w:val="20"/>
        </w:rPr>
      </w:pPr>
      <w:r>
        <w:rPr>
          <w:rFonts w:cs="Arial"/>
          <w:color w:val="000000"/>
          <w:sz w:val="20"/>
        </w:rPr>
        <w:t xml:space="preserve">-¿Cómo están tus hij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odos bien ¡Gracias al Creador Todopodero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Quito!... Se me había olvidado decirte: que hoy me llegó una cita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itación!... ¿De qué,   para qué?-       </w:t>
      </w:r>
    </w:p>
    <w:p>
      <w:pPr>
        <w:pStyle w:val="TextBody"/>
        <w:spacing w:lineRule="atLeast" w:line="240"/>
        <w:ind w:left="0" w:right="0" w:hanging="0"/>
        <w:rPr>
          <w:rFonts w:cs="Arial"/>
          <w:color w:val="000000"/>
          <w:sz w:val="20"/>
        </w:rPr>
      </w:pPr>
      <w:r>
        <w:rPr>
          <w:rFonts w:cs="Arial"/>
          <w:color w:val="000000"/>
          <w:sz w:val="20"/>
        </w:rPr>
        <w:t xml:space="preserve">-De los tribunales de menores... Para el mismo problema de siempr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que cosa tan seria!...  ¡Es que siempre va a haber algo que nos perturbe la paz y la felicidad?...  ¡Es que no hay manera de hacer entender a ese seño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arece que no... Tú sabes lo que piensa, e insiste en lo mism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cómo va a pensar ese señor que yo le puedo violar a su hija!... ¡Ultrajarla!...  ¡Dios mío!...  ¡En qué cabeza cabe semejante monstruosidad?-         </w:t>
      </w:r>
    </w:p>
    <w:p>
      <w:pPr>
        <w:pStyle w:val="TextBody"/>
        <w:spacing w:lineRule="atLeast" w:line="240"/>
        <w:ind w:left="0" w:right="0" w:hanging="0"/>
        <w:rPr>
          <w:rFonts w:cs="Arial"/>
          <w:color w:val="000000"/>
          <w:sz w:val="20"/>
        </w:rPr>
      </w:pPr>
      <w:r>
        <w:rPr>
          <w:rFonts w:cs="Arial"/>
          <w:color w:val="000000"/>
          <w:sz w:val="20"/>
        </w:rPr>
        <w:t xml:space="preserve">-Bueno Quito!... Como están las cosas en la actualidad, cualquiera en su lugar puede  llegar a pensar lo mismo...  ¡Por otro lado!;  él no puede creer y confiar en ti como lo hago yo  ¡Que te conozco bien!, y sé que tú  eres incapaz de algo así...  ¡Que ni siquiera se te cruza por la mente!... Si él tuviera la más ligera idea de la clase de persona que tú eres; ese pensamiento  tan feo no estaría en su mente; pero así son las cosas-         -¡Mira Mivi!...  ¿Y si tus propias hijas hablan con él, y abogan por ti y por mí?...  ¿No crees tú que funcione y retire la deman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uuhg, no sé, pero se podría intentar a ver qué pasa... Voy a hablar con ellas ahora; y así me las llevo mañana para el tribunal  ¡Si están de acuerdo digo!-        </w:t>
      </w:r>
    </w:p>
    <w:p>
      <w:pPr>
        <w:pStyle w:val="TextBody"/>
        <w:spacing w:lineRule="atLeast" w:line="240"/>
        <w:ind w:left="0" w:right="0" w:hanging="0"/>
        <w:rPr>
          <w:rFonts w:cs="Arial"/>
          <w:color w:val="000000"/>
          <w:sz w:val="20"/>
        </w:rPr>
      </w:pPr>
      <w:r>
        <w:rPr>
          <w:rFonts w:cs="Arial"/>
          <w:color w:val="000000"/>
          <w:sz w:val="20"/>
        </w:rPr>
        <w:t xml:space="preserve">-¡Pero Mivi!, tú sabes; háblales con sutileza-          </w:t>
      </w:r>
    </w:p>
    <w:p>
      <w:pPr>
        <w:pStyle w:val="TextBody"/>
        <w:spacing w:lineRule="atLeast" w:line="240"/>
        <w:ind w:left="0" w:right="0" w:hanging="0"/>
        <w:rPr>
          <w:rFonts w:cs="Arial"/>
          <w:color w:val="000000"/>
          <w:sz w:val="20"/>
        </w:rPr>
      </w:pPr>
      <w:r>
        <w:rPr>
          <w:rFonts w:cs="Arial"/>
          <w:color w:val="000000"/>
          <w:sz w:val="20"/>
        </w:rPr>
        <w:t xml:space="preserve">-¡Por favor Quito!... No voy a saber yo cómo le debo  hablar a mis hij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o sé  Mivi; pero es por si acaso  ¡Tú sabes como es!...                  ¡Aah mira!, ya llegaron las muchachas  ¡Cómo les fue mis niñas?-         </w:t>
      </w:r>
    </w:p>
    <w:p>
      <w:pPr>
        <w:pStyle w:val="TextBody"/>
        <w:spacing w:lineRule="atLeast" w:line="240"/>
        <w:ind w:left="0" w:right="0" w:hanging="0"/>
        <w:rPr>
          <w:rFonts w:cs="Arial"/>
          <w:color w:val="000000"/>
          <w:sz w:val="20"/>
        </w:rPr>
      </w:pPr>
      <w:r>
        <w:rPr>
          <w:rFonts w:cs="Arial"/>
          <w:color w:val="000000"/>
          <w:sz w:val="20"/>
        </w:rPr>
        <w:t xml:space="preserve">-¡¡BIEN!!...                 Franyarit cariño, pásame la sal por favor...  ¡Una pregunta muchachas!  ¿Cómo se llama la película que fueron a ver?-         </w:t>
      </w:r>
    </w:p>
    <w:p>
      <w:pPr>
        <w:pStyle w:val="TextBody"/>
        <w:spacing w:lineRule="atLeast" w:line="240"/>
        <w:ind w:left="0" w:right="0" w:hanging="0"/>
        <w:rPr>
          <w:rFonts w:cs="Arial"/>
          <w:color w:val="000000"/>
          <w:sz w:val="20"/>
        </w:rPr>
      </w:pPr>
      <w:r>
        <w:rPr>
          <w:rFonts w:cs="Arial"/>
          <w:color w:val="000000"/>
          <w:sz w:val="20"/>
        </w:rPr>
        <w:t xml:space="preserve">-“Tu suspirar es mi vivir”-         </w:t>
      </w:r>
    </w:p>
    <w:p>
      <w:pPr>
        <w:pStyle w:val="TextBody"/>
        <w:spacing w:lineRule="atLeast" w:line="240"/>
        <w:ind w:left="0" w:right="0" w:hanging="0"/>
        <w:rPr>
          <w:rFonts w:cs="Arial"/>
          <w:color w:val="000000"/>
          <w:sz w:val="20"/>
        </w:rPr>
      </w:pPr>
      <w:r>
        <w:rPr>
          <w:rFonts w:cs="Arial"/>
          <w:color w:val="000000"/>
          <w:sz w:val="20"/>
        </w:rPr>
        <w:t xml:space="preserve">-¿Y es buena?-        </w:t>
      </w:r>
    </w:p>
    <w:p>
      <w:pPr>
        <w:pStyle w:val="TextBody"/>
        <w:spacing w:lineRule="atLeast" w:line="240"/>
        <w:ind w:left="0" w:right="0" w:hanging="0"/>
        <w:rPr>
          <w:rFonts w:cs="Arial"/>
          <w:color w:val="000000"/>
          <w:sz w:val="20"/>
        </w:rPr>
      </w:pPr>
      <w:r>
        <w:rPr>
          <w:rFonts w:cs="Arial"/>
          <w:color w:val="000000"/>
          <w:sz w:val="20"/>
        </w:rPr>
        <w:t xml:space="preserve">-Bueno... En general sí... Pero tiene algunas partes que para mí son demasiado cursis; me gustó... Pero no es así como para decir  ¡Que buena que padre!-        </w:t>
      </w:r>
    </w:p>
    <w:p>
      <w:pPr>
        <w:pStyle w:val="TextBody"/>
        <w:spacing w:lineRule="atLeast" w:line="240"/>
        <w:ind w:left="0" w:right="0" w:hanging="0"/>
        <w:rPr>
          <w:rFonts w:cs="Arial"/>
          <w:color w:val="000000"/>
          <w:sz w:val="20"/>
        </w:rPr>
      </w:pPr>
      <w:r>
        <w:rPr>
          <w:rFonts w:cs="Arial"/>
          <w:color w:val="000000"/>
          <w:sz w:val="20"/>
        </w:rPr>
        <w:t xml:space="preserve">-¡Ay!...  ¡A mí sí me gustó bastante!... Me pareció buenísima, es divertida, tiene mucho amor... Una de las partes que más me gustó... Fue cuando el muchacho se quedó mu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a Franyarit!... No la cuentes; que tu mamá y yo  vamos a ir a verl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sí sí!... ¡Véanla! Que es muy bonita  ¡De verdad!-          </w:t>
      </w:r>
    </w:p>
    <w:p>
      <w:pPr>
        <w:pStyle w:val="TextBody"/>
        <w:spacing w:lineRule="atLeast" w:line="240"/>
        <w:ind w:left="0" w:right="0" w:hanging="0"/>
        <w:rPr>
          <w:rFonts w:cs="Arial"/>
          <w:color w:val="000000"/>
          <w:sz w:val="20"/>
        </w:rPr>
      </w:pPr>
      <w:r>
        <w:rPr>
          <w:rFonts w:cs="Arial"/>
          <w:color w:val="000000"/>
          <w:sz w:val="20"/>
        </w:rPr>
        <w:t xml:space="preserve">-¡La verdad que a ustedes les cuadra muy bien esa película!... ¡Por las cursilerías con que se la pasan ustedes, digo!-        ¡¿!?!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Frances no seas así chica!          ¡¡JA JA JA JA J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uu!... Déjala quieta que se enamore...   ¡Y mira Quito!, hablando de otra cosa... No me has comentado más con respecto a las reacciones de la gente por tu programa... ¿Qué hay de nuev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Mivi... A pesar de las reacciones adversas de alguno que otro sector; todo nos está favoreciendo... Gracias al apoyo mayoritario de las personas  ¡Pregúntale a Frances!-         </w:t>
      </w:r>
    </w:p>
    <w:p>
      <w:pPr>
        <w:pStyle w:val="TextBody"/>
        <w:spacing w:lineRule="atLeast" w:line="240"/>
        <w:ind w:left="0" w:right="0" w:hanging="0"/>
        <w:rPr>
          <w:rFonts w:cs="Arial"/>
          <w:color w:val="000000"/>
          <w:sz w:val="20"/>
        </w:rPr>
      </w:pPr>
      <w:r>
        <w:rPr>
          <w:rFonts w:cs="Arial"/>
          <w:color w:val="000000"/>
          <w:sz w:val="20"/>
        </w:rPr>
        <w:t xml:space="preserve">-¡Ay sí mamá!...  Es impresionante... Como ya te lo he comentado en estos días después de la transmisión del domingo... A cada momento son más las llamadas, las cartas, las peticiones para que lo repitan  ¡Tan es así!, que el canal accedió a repetirlo esta noche... Todos en el canal estamos tan contentos, que el aire que se respira es revitalizador... ¡No provoca salir de all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alegría!, los felicito... Reconforta el saber que las cosas están saliendo bien-         </w:t>
      </w:r>
    </w:p>
    <w:p>
      <w:pPr>
        <w:pStyle w:val="TextBody"/>
        <w:spacing w:lineRule="atLeast" w:line="240"/>
        <w:ind w:left="0" w:right="0" w:hanging="0"/>
        <w:rPr>
          <w:rFonts w:cs="Arial"/>
          <w:color w:val="000000"/>
          <w:sz w:val="20"/>
        </w:rPr>
      </w:pPr>
      <w:r>
        <w:rPr>
          <w:rFonts w:cs="Arial"/>
          <w:color w:val="000000"/>
          <w:sz w:val="20"/>
        </w:rPr>
        <w:t xml:space="preserve">-Bueno Mivi... Esas felicitaciones se extienden hacia ti también... Por ese apoyo tuyo...  ¡Fíjate en esa idea tan maravillosa que se te ocurrió!-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uál idea Quito?-         </w:t>
      </w:r>
    </w:p>
    <w:p>
      <w:pPr>
        <w:pStyle w:val="TextBody"/>
        <w:spacing w:lineRule="atLeast" w:line="240"/>
        <w:ind w:left="0" w:right="0" w:hanging="0"/>
        <w:rPr>
          <w:rFonts w:cs="Arial"/>
          <w:color w:val="000000"/>
          <w:sz w:val="20"/>
        </w:rPr>
      </w:pPr>
      <w:r>
        <w:rPr>
          <w:rFonts w:cs="Arial"/>
          <w:color w:val="000000"/>
          <w:sz w:val="20"/>
        </w:rPr>
        <w:t xml:space="preserve">-¡Cuál va a ser Mivi?... La de recomendarme como secretaria a tu hija Frances... ¡Esa muchacha me tiene impresionado realmente!, con esas ideas que le ocurren...  ¡Te felicito!, porque-         </w:t>
      </w:r>
    </w:p>
    <w:p>
      <w:pPr>
        <w:pStyle w:val="TextBody"/>
        <w:spacing w:lineRule="atLeast" w:line="240"/>
        <w:ind w:left="0" w:right="0" w:hanging="0"/>
        <w:rPr>
          <w:rFonts w:cs="Arial"/>
          <w:color w:val="000000"/>
          <w:sz w:val="20"/>
        </w:rPr>
      </w:pPr>
      <w:r>
        <w:rPr>
          <w:rFonts w:cs="Arial"/>
          <w:color w:val="000000"/>
          <w:sz w:val="20"/>
        </w:rPr>
        <w:t>-¡Por favor Joe no sigas!, que no he terminado de comer      ¡¡JA JA JA...                ¡Bueno!... Creo que su mamá tiene algo que hablar con ustedes...  Voy a acostarme... Hasta mañana muchachas *Muush*   *Muush*... Nuestro Creador Todopoderoso me las bendiga ¡Y recuerden lo que les dije!, cualquier idea que se les ocurra me la comunican, a ver qué podemos hacer  ¡Tenemos el poder!        ¡¡JA JA JA JA JA!!       ¡¡Hasta mañana Joe!!...</w:t>
      </w:r>
    </w:p>
    <w:p>
      <w:pPr>
        <w:pStyle w:val="TextBody"/>
        <w:spacing w:lineRule="atLeast" w:line="240"/>
        <w:ind w:left="0" w:right="0" w:hanging="0"/>
        <w:rPr>
          <w:rFonts w:cs="Arial"/>
          <w:color w:val="000000"/>
          <w:sz w:val="20"/>
        </w:rPr>
      </w:pPr>
      <w:r>
        <w:rPr>
          <w:rFonts w:eastAsia="Arial" w:cs="Arial"/>
          <w:b/>
          <w:color w:val="000000"/>
          <w:sz w:val="20"/>
        </w:rPr>
        <w:t xml:space="preserve">     </w:t>
      </w:r>
      <w:r>
        <w:rPr>
          <w:rFonts w:cs="Arial"/>
          <w:color w:val="000000"/>
          <w:sz w:val="20"/>
        </w:rPr>
        <w:t xml:space="preserve">Al día siguiente, en el apartamento de la familia Végaz-Alarcón, luego de haber desayunado; Francys le decía a Joe                </w:t>
      </w:r>
    </w:p>
    <w:p>
      <w:pPr>
        <w:pStyle w:val="TextBody"/>
        <w:spacing w:lineRule="atLeast" w:line="240"/>
        <w:ind w:left="0" w:right="0" w:hanging="0"/>
        <w:rPr>
          <w:rFonts w:cs="Arial"/>
          <w:color w:val="000000"/>
          <w:sz w:val="20"/>
        </w:rPr>
      </w:pPr>
      <w:r>
        <w:rPr>
          <w:rFonts w:cs="Arial"/>
          <w:color w:val="000000"/>
          <w:sz w:val="20"/>
        </w:rPr>
        <w:t xml:space="preserve">-Bueno Quito, nosotras nos vamos... Sabes que voy a llegar algo tarde; esta cita me va a retrasar el trabajo, y tengo que sacarlo hoy-         </w:t>
      </w:r>
    </w:p>
    <w:p>
      <w:pPr>
        <w:pStyle w:val="TextBody"/>
        <w:spacing w:lineRule="atLeast" w:line="240"/>
        <w:ind w:left="0" w:right="0" w:hanging="0"/>
        <w:rPr>
          <w:rFonts w:cs="Arial"/>
          <w:color w:val="000000"/>
          <w:sz w:val="20"/>
        </w:rPr>
      </w:pPr>
      <w:r>
        <w:rPr>
          <w:rFonts w:cs="Arial"/>
          <w:color w:val="000000"/>
          <w:sz w:val="20"/>
        </w:rPr>
        <w:t xml:space="preserve">-¡Y no vamos a ir a ver la películ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y sí es verdad!...  ¡Aaah bueno!, podemos ir de nueve a once  ¿No te parec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acuerdo!, cenamos fuera y después vamos al cine-         </w:t>
      </w:r>
    </w:p>
    <w:p>
      <w:pPr>
        <w:pStyle w:val="TextBody"/>
        <w:spacing w:lineRule="atLeast" w:line="240"/>
        <w:ind w:left="0" w:right="0" w:hanging="0"/>
        <w:rPr>
          <w:rFonts w:cs="Arial"/>
          <w:color w:val="000000"/>
          <w:sz w:val="20"/>
        </w:rPr>
      </w:pPr>
      <w:r>
        <w:rPr>
          <w:rFonts w:cs="Arial"/>
          <w:color w:val="000000"/>
          <w:sz w:val="20"/>
        </w:rPr>
        <w:t xml:space="preserve">-¡Y los carros?...  ¡Aah ya sé!, yo dejo el mío aquí cuando venga a traer a las muchachas y-         </w:t>
      </w:r>
    </w:p>
    <w:p>
      <w:pPr>
        <w:pStyle w:val="TextBody"/>
        <w:spacing w:lineRule="atLeast" w:line="240"/>
        <w:ind w:left="0" w:right="0" w:hanging="0"/>
        <w:rPr>
          <w:rFonts w:cs="Arial"/>
          <w:color w:val="000000"/>
          <w:sz w:val="20"/>
        </w:rPr>
      </w:pPr>
      <w:r>
        <w:rPr>
          <w:rFonts w:cs="Arial"/>
          <w:color w:val="000000"/>
          <w:sz w:val="20"/>
        </w:rPr>
        <w:t xml:space="preserve">-¡No señor!, usted no va ha andar brincando por allí sin carro...  Lo que vamos a hacer es lo siguiente:.. Yo voy a esperar tu llamada aquí en la casa, y me voy en un taxi hasta tu empresa... Así tú sacas tu trabajo con tranquilidad y bueno  ¿De acuer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acuerdo Quito!,  chao-         </w:t>
      </w:r>
    </w:p>
    <w:p>
      <w:pPr>
        <w:pStyle w:val="TextBody"/>
        <w:spacing w:lineRule="atLeast" w:line="240"/>
        <w:ind w:left="0" w:right="0" w:hanging="0"/>
        <w:rPr>
          <w:rFonts w:cs="Arial"/>
          <w:color w:val="000000"/>
          <w:sz w:val="20"/>
        </w:rPr>
      </w:pPr>
      <w:r>
        <w:rPr>
          <w:rFonts w:cs="Arial"/>
          <w:color w:val="000000"/>
          <w:sz w:val="20"/>
        </w:rPr>
        <w:t xml:space="preserve">-Chao Mivi *Muuuush*-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Joe!! *Muush*  *Muush*...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ras más tarde, en la planta televisiva;  Joe Végaz, reunido con su jefa,  la señora María   Zenaida   Almey;   con   el   productor   general   y   con  el  gerente  de programación del canal; los aconsejaba sobre algunos cambios necesarios, que habría que hacerle a la programación para mejorarla, y sobre la idea de un nuevo programa que se le había ocurrido; y les decía, con mucha convicci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precisamente eso lo que no logro entender!... Siendo el tiempo tan valioso ¡Sobre todo el de la televisión! Que es un medio tan poderoso... No lo utilicemos adecuadamente  para educar e instruir  a la gente, sino para perder el tiempo y para hundir más a las personas en la ignorancia-          </w:t>
      </w:r>
    </w:p>
    <w:p>
      <w:pPr>
        <w:pStyle w:val="TextBody"/>
        <w:spacing w:lineRule="atLeast" w:line="240"/>
        <w:ind w:left="0" w:right="0" w:hanging="0"/>
        <w:rPr>
          <w:rFonts w:cs="Arial"/>
          <w:color w:val="000000"/>
          <w:sz w:val="20"/>
        </w:rPr>
      </w:pPr>
      <w:r>
        <w:rPr>
          <w:rFonts w:cs="Arial"/>
          <w:color w:val="000000"/>
          <w:sz w:val="20"/>
        </w:rPr>
        <w:t xml:space="preserve">-¿Por qué lo dice señor Végaz?-    </w:t>
      </w:r>
    </w:p>
    <w:p>
      <w:pPr>
        <w:pStyle w:val="TextBody"/>
        <w:spacing w:lineRule="atLeast" w:line="240"/>
        <w:ind w:left="0" w:right="0" w:hanging="0"/>
        <w:rPr>
          <w:rFonts w:cs="Arial"/>
          <w:color w:val="000000"/>
          <w:sz w:val="20"/>
        </w:rPr>
      </w:pPr>
      <w:r>
        <w:rPr>
          <w:rFonts w:cs="Arial"/>
          <w:color w:val="000000"/>
          <w:sz w:val="20"/>
        </w:rPr>
        <w:t xml:space="preserve">-¡Por qué va a hacer jefa?... Por el auge y la relevancia que se le da en estos medios a programas sobre la astrología, extraterrestres, creencias de origen africano como la santería, el vudú; y otras como la lectura de agüeros, el espiritismo, el tarot, la hechicería, etcétera... Que no sólo son enseñanzas falsas, estupidizantes y enaltecedoras de la ignorancia de la gente; sino que también son rechazadas y condenadas abierta y severamente por el Creador Todopoderoso y Su hijo Jesús el Cristo; por ser éstos, métodos ideados por Su principal adversario, Satanás el Diablo; para extraviar  a la humanidad ¡Tal y como nos los hace saber  en Su palabra nuestro Creador!...  ¡A mí particularmente me enferma y me saca de quicio!, el ver como se pierde tan valioso tiempo, y se desperdician malamente esos espacios en ese tipo de programa tan subordinantes, ignorante dependientes e idiotizantes-...     </w:t>
      </w:r>
    </w:p>
    <w:p>
      <w:pPr>
        <w:pStyle w:val="TextBody"/>
        <w:spacing w:lineRule="atLeast" w:line="240"/>
        <w:ind w:left="0" w:right="0" w:hanging="0"/>
        <w:rPr>
          <w:rFonts w:cs="Arial"/>
          <w:color w:val="000000"/>
          <w:sz w:val="20"/>
        </w:rPr>
      </w:pPr>
      <w:r>
        <w:rPr>
          <w:rFonts w:cs="Arial"/>
          <w:color w:val="000000"/>
          <w:sz w:val="20"/>
        </w:rPr>
        <w:t xml:space="preserve">-¿Y qué programa se le ha ocurrido o ha idea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Tomando en cuenta que los programas educacionales, tan necesarios; son por lo general aburridos, y que tenemos que superar ese escollo y hacerlos entretenidos... Se me ha ocurrido un programa en donde las personas, mientras se entretienen y se divierten; se culturicen a la vez y entretengan y culturicen a los que los ven, siendo interactivos con estos...  Este programa tiene un estilo parecido al conocido juego del   palito mantequillero: sólo que todo lo que se va a buscar, va a estar escondido a la vista de todos... A los participantes, que pueden ser por equipos o individual; se les hace una sugerencia o se les manda a investigar algo, se les dan algunas pistas y ellos proceden a buscar y a investigar, en los libros dispuestos para tal fin; para desarrollar el tema y hacer un resumen del mismo... Habrán varios que encuentren el concepto, pero ganará el que lo haga de la mejor manera... Y para eso habrá un jurado supervisor y calificador ¡Bien especializado!, que decidirá quién realizó el mejor trabajo, en vista de que los participantes tendrán que poner en juego varias virtudes y habilidades:.. Como la paciencia, el razonamiento, la lógica, el saber buscar e investigar ordenadamente, la capacidad de recopilación y simplificación; ya que el resumen debe ser bien condensado, pero de fácil entendimiento y comprensión  para el resto de las personas... ¡Y lo suficientemente educacional e instructivo!, que es en definitiva el fin perseguido por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También se hará una o varias preguntas concretas, para que sean contestadas de esa misma manera-         </w:t>
      </w:r>
    </w:p>
    <w:p>
      <w:pPr>
        <w:pStyle w:val="TextBody"/>
        <w:spacing w:lineRule="atLeast" w:line="240"/>
        <w:ind w:left="0" w:right="0" w:hanging="0"/>
        <w:rPr>
          <w:rFonts w:cs="Arial"/>
          <w:color w:val="000000"/>
          <w:sz w:val="20"/>
        </w:rPr>
      </w:pPr>
      <w:r>
        <w:rPr>
          <w:rFonts w:cs="Arial"/>
          <w:color w:val="000000"/>
          <w:sz w:val="20"/>
        </w:rPr>
        <w:t xml:space="preserve">-¡Entiendo de qué se trata!, pero no muy bien... ¿Cómo se desarrolla?... ¿Cómo se proyecta el entretenimiento y la interactividad con el televid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ya lo dije, la información o conocimiento que se busca está escondido a la vista de todos... Lo que quiere decir:.. Que el estudio desde donde se desarrollaría </w:t>
      </w:r>
      <w:r>
        <w:rPr>
          <w:rFonts w:cs="Arial"/>
          <w:b/>
          <w:color w:val="000000"/>
          <w:sz w:val="20"/>
        </w:rPr>
        <w:t>el programa</w:t>
      </w:r>
      <w:r>
        <w:rPr>
          <w:rFonts w:cs="Arial"/>
          <w:color w:val="000000"/>
          <w:sz w:val="20"/>
        </w:rPr>
        <w:t xml:space="preserve"> en cuestión, debe ser convertido en una biblioteca, tal y como se llamará </w:t>
      </w:r>
      <w:r>
        <w:rPr>
          <w:rFonts w:cs="Arial"/>
          <w:b/>
          <w:color w:val="000000"/>
          <w:sz w:val="20"/>
        </w:rPr>
        <w:t>el programa</w:t>
      </w:r>
      <w:r>
        <w:rPr>
          <w:rFonts w:cs="Arial"/>
          <w:color w:val="000000"/>
          <w:sz w:val="20"/>
        </w:rPr>
        <w:t xml:space="preserve">: “La Biblioteca”...  ¡O mejor aún!, se podría transmitir desde una gran biblioteca que esté bien conformada, y en donde no falte ningún tipo de información, con su respectiva comunicación vía Internet... Y el entretenimiento se proyectaría con las distintas variantes del   espacio   y   los   incentivos   al  ganador o a  los ganadores, que serán  premios instantáneos como enciclopedias, pinturas, esculturas, artículos de escritorio y oficina y también viajes a los distintos sitios culturales del mundo, como por ejemplo:  “El Museo del Louvre” en París Francia,  o “El Museo Nacional de Egipto”, premios estos que se harán extensivos al televidente, que   responda correctamente a una pregunta concreta, hecha previamente, o  que haya ayudado a los participantes ganadores en la elaboración de la respuesta de est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Caramba!...  Me está gustando la idea. ¡Y cómo sería la dinámica del programa</w:t>
      </w:r>
      <w:r>
        <w:rPr>
          <w:rFonts w:cs="Arial"/>
          <w:b/>
          <w:color w:val="000000"/>
          <w:sz w:val="20"/>
        </w:rPr>
        <w:t xml:space="preserve"> </w:t>
      </w:r>
      <w:r>
        <w:rPr>
          <w:rFonts w:cs="Arial"/>
          <w:color w:val="000000"/>
          <w:sz w:val="20"/>
        </w:rPr>
        <w:t xml:space="preserve">señor Végaz?-          -¡Sencilla!...  </w:t>
      </w:r>
      <w:r>
        <w:rPr>
          <w:rFonts w:cs="Arial"/>
          <w:b/>
          <w:color w:val="000000"/>
          <w:sz w:val="20"/>
        </w:rPr>
        <w:t>El programa</w:t>
      </w:r>
      <w:r>
        <w:rPr>
          <w:rFonts w:cs="Arial"/>
          <w:color w:val="000000"/>
          <w:sz w:val="20"/>
        </w:rPr>
        <w:t xml:space="preserve"> como he dicho, debe ser interactivo con el público televidente; quien a medida que avance el mismo; puede participar en la búsqueda de la información y parcializarse por alguno de los participantes y disfrutar de los mismos premios de resultar ganador la persona o las personas a quienes él ayudó... Cada participante, o cada equipo participante debe tener asignado  un número telefónico directo con el público televidente,  con varias líneas; para que haya un fluido intercambio de ideas, y así la interacción sea más positiva... El animador o conductor del programa, podría expresar varias palabras que tengan relación entre sí, con un  tema específico y ya seleccionado previamente; y seguidamente hacer la pregunta para el público; por ejemplo:.. “¡Señores participantes y estimado mundo televidente!, el tema a investigar, a desarrollar y a resumir, debe emanar de las siguientes palabras:.. “Motor, tiempo, alas”, las cuales están relacionadas.... ¡Y la pregunta concreta a ser  respondida por el mundo televidente y los participantes en “La Biblioteca”  es la siguiente: ¿Cuál es el nombre propio de Don Quijote de la Mancha?... O  ¿Cuál es el nombre propio de Dulcinea del Toboso o el de sus padres?... O  ¿Con qué otros nombres se conoce a Don Quijote de la mancha?... O  ¿Cuál es el nombre del que escribió la continuación apócrifa del Quijote?... El que responda correctamente esta pregunta, se ganará este hermoso juego para escritorio cortesía de zutano y mengano,  o  este sacapuntas eléctrico obsequiado por fulano,  o este hermoso juego de bolígrafos marca tal, o un viaje con todos los gastos pagos a la Mezquita de Córdoba” en España...  Y algunos participantes razonarían de inmediato diciendo:.. Alas con motor, un avión; y tiempo:.. ¿Cómo se ha desarrollado la aviación en el tiempo?... Y en seguida un televidente llama diciendo:.. Que los hermanos Orville y Wilbur Wright, en el mil novecientos tres, inventaron y pusieron en vuelo el primer avión práctico... Uno de los participantes hallará: que a Leonardo da Vinci se le debe  el tornillo aéreo o hélice... Y el televidente que responda: “Alonso Quijano”,  o  “Aldonza Lorenzo”,  o “Lorenzo Corchuelo y Aldonza Nogales” o  “El Caballero de la Triste Figura  y  El Caballero de los Leones” o “El aragonés Alonso Fernández de Avellaneda”... Se llevará el premio en cuestión... El televidente también puede ser ayudado a responder desde el canal , por los participantes de la competencia que él está apoyando... Otro participante encontrará:.. Que fue en el siglo cinco de nuestra era, cuando se diseño el primer aparato volador: la cometa o papalote... Otro encontrará que fue el filósofo y matemático Arquitas de Tarento, quien vivió en el siglo catorce; quien construyó el primer aparato capaz de elevarse en el aire... Un televidente llamará para informarle a sus participantes favoritos: que los mayores avances en la aeronáutica se debieron, a los meritorios esfuerzos realizados entre mil ochocientos ochenta y cinco y mil novecientos tres, por el alemán Otto Lilienthal, el estadounidense Octave Chanute, el británico George Cooley   y el  astrónomo estadounidense Samuel Pierpont Langley; quienes experimentaron con planeadores y naves con motor sin tripulación, como lo hicieron también los hermanos Wright... Y otro se enterará: que fue en el siglo trece, cuando el monje ingles: Roger Bacon: tras largos  años de investigación; llegó a la conclusión:.. De que el aire podía soportar un ingenio pesado, así como el agua soporta los barcos...   ¡Y al final!... El que haga la sinopsis más corta y mejor instructiva, acerca del avión y la aviación y su historia, será el ganador de esa parte, y se le pondrá la puntuación correspondiente...  ¡Y así hasta el final del programa!... Pudiendo los contrincantes, en el transcurso del mismo; revisar  el trabajo del otro... Para buscar de restarle puntos a su adversario, por medio de evidenciar los errores ortográficos que éstos hayan cometido ¡Con la supervisión por supuesto!, del jurado, que verificará y calificará todas las acciones... Esto para que vayan aprendiendo o mejorando simultáneamente su ortografía y su redacción... ¡Y se me acaba de ocurrir!... Que cada vez, este programa podría ser transmitido desde distintas bibliotecas del país...  También tengo en la mente la idea:.. De realizar talleres televisados de crecimiento espiritual y desarrollo personal: auto-estima, concientización y auto-valorización... Esta idea se me ocurrió, mientras en los intermedios de mi programa; unos de los panelista que se dedica a esto; hacía sus comentarios acerca de la materia... ¡Y él podría participar o dirigirlo!, y se podrían invitar también, a otros que realicen ese tipo de labor ¡Tanto nacionales como extranjeros!...  Esta vendría a ser otra  manera de instruir y educar al televidente  ¡Y de ayudarlo mucho en su vi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es una muy buena idea!, porque esos talleres son bastante costosos, y no todo el mundo puede pagarlos;  pero por este medio llegarían y ayudarían a muchísimas personas... ¡Por cierto!, no hace ni dos meses que yo estuve en un taller de esos por tres días  ¡Muy bueno el taller!, lo vino a dictar un americano del norte  ¡Y pagué cuatrocientos cincuenta mil!, ciento cincuenta mil por día-          </w:t>
      </w:r>
    </w:p>
    <w:p>
      <w:pPr>
        <w:pStyle w:val="TextBody"/>
        <w:spacing w:lineRule="atLeast" w:line="240"/>
        <w:ind w:left="0" w:right="0" w:hanging="0"/>
        <w:rPr>
          <w:rFonts w:cs="Arial"/>
          <w:color w:val="000000"/>
          <w:sz w:val="20"/>
        </w:rPr>
      </w:pPr>
      <w:r>
        <w:rPr>
          <w:rFonts w:cs="Arial"/>
          <w:color w:val="000000"/>
          <w:sz w:val="20"/>
        </w:rPr>
        <w:t>-Yo sé cuando fue eso... Por  este  canal  entrevistaron  largamente   a  ese  profesor,  y  le  oí  decir  cosas  muy  interesantes...                      ¡Mire jefa!, ese programa en sí, no es malo, y yo les aconsejaría: que lo primero que hay que hacer, para que mejore en un setenta por ciento, es cambiar a la persona que lo dirige, porque lo que transmite es pesadez y rechazo ¡No cae bien!, además de que su animación es como telegráfica o automática, sin vida...</w:t>
      </w:r>
    </w:p>
    <w:p>
      <w:pPr>
        <w:pStyle w:val="TextBody"/>
        <w:spacing w:lineRule="atLeast" w:line="240"/>
        <w:ind w:left="0" w:right="0" w:hanging="0"/>
        <w:rPr>
          <w:rFonts w:cs="Arial"/>
          <w:color w:val="000000"/>
          <w:sz w:val="20"/>
        </w:rPr>
      </w:pPr>
      <w:r>
        <w:rPr>
          <w:rFonts w:eastAsia="Arial" w:cs="Arial"/>
          <w:b/>
          <w:color w:val="000000"/>
          <w:sz w:val="20"/>
        </w:rPr>
        <w:t xml:space="preserve"> </w:t>
      </w:r>
      <w:r>
        <w:rPr>
          <w:rFonts w:eastAsia="Arial" w:cs="Arial"/>
          <w:color w:val="000000"/>
          <w:sz w:val="20"/>
        </w:rPr>
        <w:t xml:space="preserve">  </w:t>
      </w:r>
      <w:r>
        <w:rPr>
          <w:rFonts w:cs="Arial"/>
          <w:color w:val="000000"/>
          <w:sz w:val="20"/>
        </w:rPr>
        <w:t xml:space="preserve">Al día siguiente, en el estudio siete del  canal de televisión en donde labora Joe Végaz, éste se dirige a los panelistas, diciéndole amistosamente              </w:t>
      </w:r>
    </w:p>
    <w:p>
      <w:pPr>
        <w:pStyle w:val="TextBody"/>
        <w:spacing w:lineRule="atLeast" w:line="240"/>
        <w:ind w:left="0" w:right="0" w:hanging="0"/>
        <w:rPr>
          <w:rFonts w:cs="Arial"/>
          <w:color w:val="000000"/>
          <w:sz w:val="20"/>
        </w:rPr>
      </w:pPr>
      <w:r>
        <w:rPr>
          <w:rFonts w:cs="Arial"/>
          <w:color w:val="000000"/>
          <w:sz w:val="20"/>
        </w:rPr>
        <w:t xml:space="preserve">-¡Okey señores!, vamos a ir tomando nuestros lugares, que ya falta poco para comenzar a grabar... Espero que se me hayan preparado muy bien para </w:t>
      </w:r>
      <w:r>
        <w:rPr>
          <w:rFonts w:cs="Arial"/>
          <w:b/>
          <w:color w:val="000000"/>
          <w:sz w:val="20"/>
        </w:rPr>
        <w:t>el programa</w:t>
      </w:r>
      <w:r>
        <w:rPr>
          <w:rFonts w:cs="Arial"/>
          <w:color w:val="000000"/>
          <w:sz w:val="20"/>
        </w:rPr>
        <w:t xml:space="preserve"> de hoy ¡Les recuerdo! ¡Y me perdonan el fastidio!, que deben preparar sus citas textuales con antelación...  ¡Quiero decirles!, que tenemos una innovación en el estudio, la cual va a sernos de mucha utilidad, ya que va a servir para que ustedes, puedan dar mayor claridad a sus explicaciones y respuestas  ¡SEÑOR FRANCISCO CASTILLO!  ¿ESTAMOS LISTOS?-     -¡SÍ JEFE, ESTAMOS LIST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DELANTE ENTONCES!   ¡TA TA TA TAN!-           </w:t>
      </w:r>
    </w:p>
    <w:p>
      <w:pPr>
        <w:pStyle w:val="TextBody"/>
        <w:spacing w:lineRule="atLeast" w:line="240"/>
        <w:ind w:left="0" w:right="0" w:hanging="0"/>
        <w:rPr>
          <w:rFonts w:cs="Arial"/>
          <w:color w:val="000000"/>
          <w:sz w:val="20"/>
        </w:rPr>
      </w:pPr>
      <w:r>
        <w:rPr>
          <w:rFonts w:cs="Arial"/>
          <w:color w:val="000000"/>
          <w:sz w:val="20"/>
        </w:rPr>
        <w:t xml:space="preserve">-¡¡¿¡?!¿¡?!!-        </w:t>
      </w:r>
    </w:p>
    <w:p>
      <w:pPr>
        <w:pStyle w:val="TextBody"/>
        <w:spacing w:lineRule="atLeast" w:line="240"/>
        <w:ind w:left="0" w:right="0" w:hanging="0"/>
        <w:rPr>
          <w:rFonts w:cs="Arial"/>
          <w:color w:val="000000"/>
          <w:sz w:val="20"/>
        </w:rPr>
      </w:pPr>
      <w:r>
        <w:rPr>
          <w:rFonts w:cs="Arial"/>
          <w:color w:val="000000"/>
          <w:sz w:val="20"/>
        </w:rPr>
        <w:t xml:space="preserve">-¡Aaah!  ¡Veo que están impresionados!...   ¡Pues bien!,  quiero presentarles a la autora de tan ingeniosa idea  ¡La señorita Frances  Borges, mi secretaria!-      </w:t>
      </w:r>
    </w:p>
    <w:p>
      <w:pPr>
        <w:pStyle w:val="TextBody"/>
        <w:spacing w:lineRule="atLeast" w:line="240"/>
        <w:ind w:left="0" w:right="0" w:hanging="0"/>
        <w:rPr>
          <w:rFonts w:cs="Arial"/>
          <w:color w:val="000000"/>
          <w:sz w:val="20"/>
        </w:rPr>
      </w:pPr>
      <w:r>
        <w:rPr>
          <w:rFonts w:cs="Arial"/>
          <w:color w:val="000000"/>
          <w:sz w:val="20"/>
        </w:rPr>
        <w:t xml:space="preserve">-¡¡BIEEEN!!  Plasf  plasf plasf plasf plasf plasf plasf...          </w:t>
      </w:r>
    </w:p>
    <w:p>
      <w:pPr>
        <w:pStyle w:val="TextBody"/>
        <w:spacing w:lineRule="atLeast" w:line="240"/>
        <w:ind w:left="0" w:right="0" w:hanging="0"/>
        <w:rPr>
          <w:rFonts w:cs="Arial"/>
          <w:color w:val="000000"/>
          <w:sz w:val="20"/>
        </w:rPr>
      </w:pPr>
      <w:r>
        <w:rPr>
          <w:rFonts w:cs="Arial"/>
          <w:color w:val="000000"/>
          <w:sz w:val="20"/>
        </w:rPr>
        <w:t xml:space="preserve">-¡YA  YA, YA  ESTÁ BIEN!   Miren como se me puso la muchacha. En verdad ella se merece eso y más...                 ¡Atención señores!  ¡Miren a Domingo Luis!   Que ya comenzó con su ritual de siempr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JA  JA  JA  JA  JA...</w:t>
      </w:r>
    </w:p>
    <w:p>
      <w:pPr>
        <w:pStyle w:val="TextBodyIndent"/>
        <w:spacing w:lineRule="atLeast" w:line="240" w:before="0" w:after="0"/>
        <w:ind w:left="0" w:right="0" w:hanging="0"/>
        <w:jc w:val="both"/>
        <w:rPr/>
      </w:pPr>
      <w:r>
        <w:rPr>
          <w:rFonts w:eastAsia="Arial" w:cs="Arial" w:ascii="Arial" w:hAnsi="Arial"/>
          <w:sz w:val="20"/>
          <w:lang w:val="es-ES_tradnl"/>
        </w:rPr>
        <w:t xml:space="preserve">     </w:t>
      </w:r>
      <w:r>
        <w:rPr>
          <w:rFonts w:cs="Arial" w:ascii="Arial" w:hAnsi="Arial"/>
          <w:sz w:val="20"/>
        </w:rPr>
        <w:t>*</w:t>
      </w:r>
      <w:r>
        <w:rPr>
          <w:rFonts w:cs="Arial" w:ascii="Arial" w:hAnsi="Arial"/>
          <w:b/>
          <w:bCs/>
          <w:sz w:val="20"/>
        </w:rPr>
        <w:t>COMIENZO DEL 1er  CUADRO</w:t>
      </w:r>
      <w:r>
        <w:rPr>
          <w:rFonts w:cs="Arial" w:ascii="Arial" w:hAnsi="Arial"/>
          <w:sz w:val="20"/>
        </w:rPr>
        <w:t>*</w:t>
      </w:r>
      <w:r>
        <w:rPr>
          <w:rFonts w:cs="Arial" w:ascii="Arial" w:hAnsi="Arial"/>
          <w:sz w:val="20"/>
          <w:u w:val="single"/>
        </w:rPr>
        <w:t xml:space="preserve">            </w:t>
      </w:r>
    </w:p>
    <w:p>
      <w:pPr>
        <w:pStyle w:val="TextBody"/>
        <w:spacing w:lineRule="atLeast" w:line="240"/>
        <w:ind w:left="0" w:right="0" w:hanging="0"/>
        <w:rPr>
          <w:rFonts w:cs="Arial"/>
          <w:color w:val="000000"/>
          <w:sz w:val="20"/>
        </w:rPr>
      </w:pPr>
      <w:r>
        <w:rPr>
          <w:rFonts w:cs="Arial"/>
          <w:color w:val="000000"/>
          <w:sz w:val="20"/>
        </w:rPr>
        <w:t xml:space="preserve">¡SEÑORES!  ¡DIEZ SEGUNDOS Y AL AIRE!...                   ¡SILENCIO, PREPARADAS LAS CÁMARAS, CUATRO, TRES, DOS...  ¡Muy buenas noches querida humanidad televidente!... ¡Nuevamente seas muy bienvenida, a éste!  ¡El canal que tú quieres ver!... ¡Y a tu espacio:  </w:t>
      </w:r>
      <w:r>
        <w:rPr>
          <w:rFonts w:cs="Arial"/>
          <w:b/>
          <w:color w:val="000000"/>
          <w:sz w:val="20"/>
        </w:rPr>
        <w:t>“De la Oscuridad a la Luz,  LA VERDAD NOS</w:t>
      </w:r>
      <w:r>
        <w:rPr>
          <w:rFonts w:cs="Arial"/>
          <w:color w:val="000000"/>
          <w:sz w:val="20"/>
        </w:rPr>
        <w:t xml:space="preserve"> </w:t>
      </w:r>
      <w:r>
        <w:rPr>
          <w:rFonts w:cs="Arial"/>
          <w:b/>
          <w:color w:val="000000"/>
          <w:sz w:val="20"/>
        </w:rPr>
        <w:t>LIBERARA”</w:t>
      </w:r>
      <w:r>
        <w:rPr>
          <w:rFonts w:cs="Arial"/>
          <w:color w:val="000000"/>
          <w:sz w:val="20"/>
        </w:rPr>
        <w:t xml:space="preserve">  </w:t>
      </w:r>
      <w:r>
        <w:rPr>
          <w:rFonts w:cs="Arial"/>
          <w:b/>
          <w:color w:val="000000"/>
          <w:sz w:val="20"/>
        </w:rPr>
        <w:t>El programa</w:t>
      </w:r>
      <w:r>
        <w:rPr>
          <w:rFonts w:cs="Arial"/>
          <w:color w:val="000000"/>
          <w:sz w:val="20"/>
        </w:rPr>
        <w:t xml:space="preserve"> que te pertenece  ¡Y de nuevo queremos darte las gracias!...  ¡Y no nos cansaremos de dártelas!...  Por ese apoyo tan grande que nos has dado y que nos estás dando... Esperando siempre, que esa afinidad que ha nacido y crecido entre tú y nosotros, perdure por los años de los años...  ¡Bien!..  Como ya  lo hemos anunciado, y como lo has venido viendo y escuchando en las promociones de esta planta televisiva; en el espacio de hoy hablaremos de la diversidad de religiones que existen actualmente...  ¡Y de alcanzar el tiempo!, también conversaremos acerca del reino prometido por Nuestro Creador Todopoderoso... ¡Entonces!... Paso a formular la inquietud que tenemos para este día!:.. ¡Si hay un solo Dios Verdadero!...  ¡Si hay un solo mediador entre Él y nosotros: Jesús el Cristo!...  ¡Y si hay un solo mensaje, una sola palabra que Él dejó escrita: la Biblia!...  ¡Entonces por qué hay tantas religiones?... ¿Por qué hay tantas creencias diferentes, diseminadas por toda la tierra habitada?... ¿Por qué no se sigue la regla de la unicidad?... A saber:.. ¡Un solo Dios Verdadero, un solo mediador, un sola palabra! ¡Y por ende:.. Una sola creencia o religión!  ¡Una sola  “fe”!  ¡Una sola forma de adoración!...  ¡Profesor Miguel José del Toro!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Buenas noches...   ¡Bien!... La infinidad de creencias, las distintas formas de adorar, la multitud de religiones que existen  ¡Es una realidad evidente e impresionante!, la cual  nos afecta a todos en éste nuestro planeta... </w:t>
      </w:r>
      <w:r>
        <w:rPr>
          <w:rFonts w:cs="Arial"/>
          <w:sz w:val="20"/>
        </w:rPr>
        <w:t xml:space="preserve">Como ya lo dije en el primer programa, de las más de seis mil millones de personas que habitan el planeta, son pocas ¡Si no ninguna! De las que se pueda decir que no siguen algún tipo de religión... Porque todas las personas  profesan algún tipo de fidelidad y devoción piadosa a algún principio a algo o a alguien... ¡Tienen y siguen dogmas!... Todas veneran, adoran, ruegan y temen a algo a cosas y a seres sobrenaturales y poderosos... </w:t>
      </w:r>
      <w:r>
        <w:rPr>
          <w:rFonts w:cs="Arial"/>
          <w:color w:val="000000"/>
          <w:sz w:val="20"/>
        </w:rPr>
        <w:t xml:space="preserve">La historia de la religión ¡Que como ya dijimos!, se originó en la región de Mesopotamia... Nace y es paralela a la humanidad misma; es decir: que tienen el mismo tiempo de existencia ¡Dicho esto!,  por los mismos antropólogos y arqueólogos... Que según dicen ellos, no hay civilización ¡Por más subdesarrollada o primitiva que sea!, en que no se hallen pruebas de cualquier clase de adoración... Citando de la Nueva Enciclopedia Británica, podemos leer en ella lo siguiente:.. “Hasta donde ha llevado la investigación a los eruditos, considerando todo lugar y tiempo; nunca ha existido un pueblo que no fuera de algún modo religioso”...  Por otro lado, además de la antigüedad de la religión, ésta ha sido manifestada en infinidad de formas de todo tipo; como la de los aztecas y la de los cazadores de cabeza de las selvas de Borneo; o como las que practicaban la creencia ¡Que son varias!,  que cuando moría un miembro de la realeza, lo sepultaban con mucho alimento y con todo sus sirvientes; los cuales eran asesinados ¡Todo esto!, para que tuviera como alimentarse y quien le sirviera en ese supuesto otro mundo...  Los aztecas tenían como su máximo Dios, a “Huitzilopochtli”, quien tenía una hermana de nombre: “Coyolxaultqui”... Su principal forma de adoración y sacrificio, era la de agarrar a las víctimas que le iban a sacrificar a sus dioses, echarlas al fuego, en una fogata previamente preparada; sacarlas aún vivas y arrancarle el corazón y levantarlo en alto, aún palpitante, como ofrenda ¡Sobre todo a su dios sol!...  En el mes diez de su calendario, de nombre: “Xócotlhuetzi”,  era cuando más abundaban este tipo de sacrificios, ya que le rendían tributo al dios de fuego, de nombre: “Xiuhtecuhtli  o  Ixcozauhqui”; quien era el que regía dicho mes... Este tipo de información, acerca de las religiones indígenas,   la   podemos hallar en abundancia:  en  la primera edición del año de mil novecientos noventa y tres,  del libro de Dénzil Romero,  “Códice del Nuevo Mundo”, sobre todo entre las páginas  doscientos noventa y cinco y trescientos veintiuno, y en la doscientos veinticinco...  ¡En fin!,  hoy día, según los últimos cálculos, existen diez religiones de gran relevancia ¡Incluyendo el ateísmo y el evolucionismo por supuesto!, y también existen más de diez mil sectas religiosas, de las cuales, solamente en el continente africano , son practicadas más de seis mil... Más de mil doscientas son practicadas en los Estados Unidos de Norte América y centenares y centenares  de ellas, diseminadas por el resto de las naciones del planeta... Éstas, al igual que las religiones principales, están inmersas ¡En su gran mayoría!, en la mitología, la magia, el espiritismo, la superchería, ¡Etcétera!... De los más de seis mil millones de personas que habitan la tierra actualmente; más de cien millones practican pequeños cultos ¡Sobre todo tribales!, y pertenecen a pequeñas sectas... Más de veinte millones son judíos... Unos cuantos miles son ateos-evolucionistas... Más de trescientos millones son budistas... Más de cien millones dicen practicar el sintoísmo, que es casi exclusivo del Japón... Más de quinientos millones el taoísmo y más de setecientos millones el confucianismo, que son casi exclusivas de China... Más de setecientos millones son hindúes, casi todos en la India... Más de mil cien  millones practican el islam... Más de mil trescientos millones dicen ser católicos ¡Y de ésta última religión!, se han desprendido una gran cantidad de nuevas creencias, que han conservado casi toda la esencia del catolicismo, como la iglesia ortodoxa con más doscientos cincuenta millones de seguidores; y las que se conocen como el protestantismo o reformismo; y a estas creencias auto segregacionistas, tanto antiguas como nuevas, se le conoce como evangélicos en su gran mayoría, y están conformadas por una cantidad  de más de trescientos millones de creyentes... Ésta última religión de relevancia que nombré, más la gran cantidad de cultos y sectas que se han derivado de ella, ya sean cismáticos, protestantismo, reforma o divisiones inconformistas; es lo que se conoce como cristiandad  ¡Óigase bien!  ¡Cristiandad, no cristianismo!   ¡Porque ahorita me saltan estos señores a corregirme! ; y en total suman más de mil ochocientos millones de seguidor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ofesor Miguel José del Toro!  ¡Y cuál es la diferenci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bueno que haga esa pregunta señor Végaz!, ya que se debe haber fijado en los gestos del señor Vázquez y del Licenciado Torres, para interrumpirme, de no haber yo aclarado el punto...  Bien, cuando utilizamos el término cristiandad, nos referimos:.. Al círculo de labor sectaria acometida por las religiones que aseguran ser cristianas ¡Aunque actualmente!, se engloban en el término a casi todas las religiones, sectas y cultos... Supuestamente, la cristiandad dice seguir a Cristo, pero no vive como él, evidentemente… Y nombramos cristianismo, a la manera original, pura y verdadera de adoración, comunicación, camino y entrada a Dios, tal como lo enseñó Jesucristo ¡Y los que cabalmente  lo practican así en estos tiempos!, no llegan a nueve millones actualmente... ¿Satisfecho?... ¡Okey!, Para que se entienda mejor esto último, con respecto a lo que he dicho sobre estás últimas creencias y formas de adoración; voy a proceder a dibujarles aquí en el pizarrón, lo que he querido decir...   A finales del primer siglo de la era común, después de la muerte de todos los apóstoles; la apostasía contra el original, puro y verdadero cristianismo instaurado por Jesús, ya había comenzado a contaminar las congregaciones del mismo... ¡Y el mitraísmo!, una de las principales religiones del imperio Romano ¡O la principal para ese momento!, influyo mucho en ello…  Este punto en la historia, lo podríamos tomar como el inicio cierto de la cristiandad… Y para el comienzo del siglo dos, la apostasía estaba bastante arraigada  y diseminada entre ellas,  y ya el mitraísmo había calado profundamente en ésta, mezclándose entre sí en confuso sincretismo… </w:t>
      </w:r>
    </w:p>
    <w:p>
      <w:pPr>
        <w:pStyle w:val="TextBody"/>
        <w:spacing w:lineRule="atLeast" w:line="240"/>
        <w:ind w:left="0" w:right="0" w:hanging="0"/>
        <w:rPr>
          <w:rFonts w:cs="Arial"/>
          <w:color w:val="000000"/>
          <w:sz w:val="20"/>
        </w:rPr>
      </w:pPr>
      <w:r>
        <w:rPr>
          <w:rFonts w:cs="Arial"/>
          <w:color w:val="000000"/>
          <w:sz w:val="20"/>
        </w:rPr>
      </w:r>
    </w:p>
    <w:p>
      <w:pPr>
        <w:pStyle w:val="TextBody"/>
        <w:pBdr>
          <w:bottom w:val="single" w:sz="8" w:space="1" w:color="000000"/>
        </w:pBdr>
        <w:spacing w:lineRule="atLeast" w:line="240"/>
        <w:ind w:left="0" w:right="0" w:hanging="0"/>
        <w:jc w:val="center"/>
        <w:rPr>
          <w:rFonts w:cs="Arial"/>
          <w:color w:val="000000"/>
          <w:sz w:val="20"/>
        </w:rPr>
      </w:pPr>
      <w:r>
        <w:rPr>
          <w:rFonts w:cs="Arial"/>
          <w:color w:val="000000"/>
          <w:sz w:val="20"/>
        </w:rPr>
        <w:drawing>
          <wp:inline distT="0" distB="0" distL="0" distR="0">
            <wp:extent cx="4991100" cy="2305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6" r="-7" b="-16"/>
                    <a:stretch>
                      <a:fillRect/>
                    </a:stretch>
                  </pic:blipFill>
                  <pic:spPr bwMode="auto">
                    <a:xfrm>
                      <a:off x="0" y="0"/>
                      <a:ext cx="4991100" cy="2305050"/>
                    </a:xfrm>
                    <a:prstGeom prst="rect">
                      <a:avLst/>
                    </a:prstGeom>
                  </pic:spPr>
                </pic:pic>
              </a:graphicData>
            </a:graphic>
          </wp:inline>
        </w:drawing>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quí entonces... Siglo cuatro... Tenemos que Constantino Primero el Grande, emperador de Roma entre el trescientos seis y trescientos treinta y siete de la era común; no  queriendo problemas entre sus súbditos, ni más dificultades en su reino; resolvió,  en el año trescientos trece, mediante el  edicto de Milán; reconocer y  tolerar al  pseudo cristianismo, junto con todas las otras creencias paganas que se practicaban en la Roma de ese siglo... ¡Y este otro punto en la historia!,  lo  podemos  tomar como  el  de  la  consolidación de  la cristiandad… Este método  de las iglesias, de aceptar paganos en su seno sin haber habido previamente regeneración por fe; es práctica común entre ellas  ¡Tanto en el pasado como en la actualidad!... ¡Copiado esto del Imperio Romano!, cuya capacidad de adoptar creencias y costumbres de los pueblos conquistados, asumiéndolas como propias es evidente; a la vez que instauraba las suyas propias como su mitología, y las importadas, como el mitraísmo y el mismo pseudo cristianismo, integrándolas a un todo común… Ya para el día de este emperador, el falso cristianismo estaba dividido en cuanto a doctrinas: algunos favorecían el punto de vista bíblico, que dice que el Cristo, la Palabra  o  Verbo; fue creado por el Padre Todopoderoso;  otros consideraban herejía, la subordinación de Jesús por ser creado, y se inclinaban más por adorarlo como “Dios Encarnado”,  esto, y otras divisiones doctrinales; fue lo que llevó a Constantino   ¡Que    quería   la   unidad  en  su  reino!,  a  convocar en el año trescientos veinticinco, un concilio de sus obispos, en la región de Nicea, al otro lado del estrecho de Bósforo, en la zona oriental de su reino, desde la recién fundada ciudad de Constantinopla...  Por cierto que fue en este concilio, de donde salió el credo Niceno, tan inclinado al pensamiento trinitario  ¡Y también fue en este concilio!, en donde se echaron las bases y se le dio el certificado de nacimiento a la cristiandad y a  la Iglesia católica con toda su tolerancia de credos-    -¡Perdón profesor Miguel José del Toro!, pero podría aclararnos mejor eso del mitraísmo que ha mencionado ya varias veces... ¿Qué es y cómo afectó al cristianismo original, puro y verdadero?-...     </w:t>
      </w:r>
    </w:p>
    <w:p>
      <w:pPr>
        <w:pStyle w:val="TextBody"/>
        <w:spacing w:lineRule="atLeast" w:line="240"/>
        <w:ind w:left="0" w:right="0" w:hanging="0"/>
        <w:rPr>
          <w:rFonts w:cs="Arial"/>
          <w:color w:val="000000"/>
          <w:sz w:val="20"/>
        </w:rPr>
      </w:pPr>
      <w:r>
        <w:rPr>
          <w:rFonts w:cs="Arial"/>
          <w:color w:val="000000"/>
          <w:sz w:val="20"/>
        </w:rPr>
        <w:t xml:space="preserve">-¡Sí como no!... Por aquí tengo eso… ¡Aja!... Aquí está… ¡Ja ja ja!… Es que no la tenía preparada ¡Usted sabe como es!... ¡Bien!... El mitraísmo es una religión de origen persa, derivada del zoroastrismo fundado por Zoroastro seiscientos años antes de Cristo, como lo podemos leer en el Avesta, su libro sagrado; siendo éste, un culto a la divinidad solar conocida como Mitra, divinidad de la luz y la cordura, el gobernante del mundo... Según la mitología persa, el dios Mitra mató al toro sagrado y al caer la sangre a la tierra nacieron las plantas y del cuerpo muerto nacieron los animales, esta creencia es el antecedente ancestral de las corridas de toros... El mitraísmo, nacido seis siglos antes de Cristo; llegó a Roma, en el año sesenta y ocho antes de Cristo, y fue traído y propagado por los soldados comandados por Pompeyo el Grande, general romano; quienes participaron en las guerras y conquistas de éste; y también por los piratas capturados por el mismo general, durante la erradicación de la piratería del mar mediterráneo; convirtiéndose esta religión en una de las principales del Imperio Romano... Con la aparición en el primer siglo de la era común del cristianismo original, puro y verdadero; el mitraísmo, ya muy bien establecido para la época, se enfrentó y rivalizó con él, influyéndolo y contaminándolo primero, y desapareciéndolo luego, para darle paso a la cristiandad, encabezada ésta por el pseudo cristianismo de la religión católica… ¡Ahora vea esto señor Végaz!... señores panelistas... ¡Y los televidentes también por supuesto!... Para ver si les recuerda algo… Lo que voy a leer ahora, es un pequeño resumen de las creencias profesadas y practicadas por el mitraísmo, que fue una religión fundada seiscientos años antes de que apareciera en escena Jesucristo ¡El fundador del cristianismo!... Leo pues:.. “El mitraísmo profesa y practica lo siguiente:.. ¡Celibato sacerdotal, con  su  implícita  abstinencia sexual... ¡Veneración de la cruz y de todos los días domingos del año!... ¡Bautismo de niños!... ¡Rito de la primera comunión!... ¡Uso de agua bendita!... ¡Creencia y defensa del mito!  ¡De que el hombre tiene un alma inmortal aparte de su cuerpo!... ¡Adoración de los pastores, el día que nació Mitra! ¡Celebración como santo, el día que nació su dios Mitra, el Sol Invicto!”... ¿Qué día?... “¡El día veinticinco de diciembre de todos los años!... ¡Mitra!, el dios Sol, gobernante del mundo; conforma una trinidad de dioses! ¡Junto a Varuna!, dios inferior, del ordenamiento cósmico ¡Y Spenta Mainyu!, la fuerza creativa”... ¡Mitra, Varuna y Spenta Mainyu!  ¡Tres dioses en uno! ¡Un dios en tres!... ¡Les recuerda algo estas creencias que profesa el mitraísmo?... ¡Se les asemeja todo esto a algo?... ¡Es o no es la cristiandad un mitraísmo disfrazado?  ¡Son o no son estas prácticas, las mismas que profesa y practica la religión católica?-...    ¿¡?!     </w:t>
      </w:r>
    </w:p>
    <w:p>
      <w:pPr>
        <w:pStyle w:val="TextBody"/>
        <w:spacing w:lineRule="atLeast" w:line="240"/>
        <w:ind w:left="0" w:right="0" w:hanging="0"/>
        <w:rPr>
          <w:rFonts w:cs="Arial"/>
          <w:color w:val="000000"/>
          <w:sz w:val="20"/>
        </w:rPr>
      </w:pPr>
      <w:r>
        <w:rPr>
          <w:rFonts w:cs="Arial"/>
          <w:color w:val="000000"/>
          <w:sz w:val="20"/>
        </w:rPr>
        <w:t xml:space="preserve">-Bueno... Sigo con lo que tengo en la pizarra…  Aquí,  en  el  siglo  cinco,  hubo  los  primeros desacuerdos  en  dicha  iglesia,  y  los  que  se  separaron  de  ella,   fundaron la  copta  y  la  jacobita...  Aquí... En  el  mil  cincuenta  y  cuatro... Se  presenta el  primer  gran  cisma  o  separación  dentro  de  su  seno,  transformándose, la  parte  que  no  reconocía  la  autoridad   del   papa;   en   la    iglesia    ortodoxa    oriental,    de    la    cual   saldrían  luego  la  rusa,   la  griega,  la rumana y otras... Luego aquí, en el siglo dieciséis, se declara firmemente lo que se había comenzado a gestar entre los siglos catorce y quince con John Wiclef, Jan Hus y Jerónimo Savonarola:.. ¡La reforma y el protestantismo!, representado por el alemán Martín Lutero, quien era un monje agustino, teólogo y profesor de estudios bíblicos en la Universidad de Wittenberg Alemania, y quien había sido precedido, como ya dijimos;  por el ingles John Wiclef, el checo Jan Hus y  por el monje dominico Jerónimo  Savonarola... John Wiclef,  fue  sacerdote católico y profesor de teología en Oxford, Inglaterra, él fue conocido y suele llamársele: “El lucero del Alba de la reforma”, de cuyas creencias, junto con las de William Tindale; se derivó la iglesia Anglicana...  ¡También se le debe a John Wiclef, junto con otros asociados, entre ellos Nicholas of Hereford; la primera traducción de “Las Santas Escrituras” del Latín al Ingles, cuya versión es conocida como: “Vulgata”... El checo Jan Hus, fue sacerdote católico y rector de la Universidad de Praga, quien fuera quemado en la hoguera en el mil cuatrocientos quince, después de haber sido sometido a juicio por la iglesia católica en el concilio de Constanza y condenado por hereje... ¡Éste mismo concilio!, dictó la orden de que fueran desenterrados y quemados los huesos de John Wiclef, aunque éste había estado enterrado por más de treinta años...   Y   Jerónimo Savonarola, fue un monje dominico del monasterio de San Marcos, en Florencia Italia, excomulgado por el papa en el mil cuatrocientos noventa y siete y sometido a torturas y ahorcado al año siguiente...  Martín Lutero fue imitado en la reforma:.. Por el sacerdote católico Ulrico Zuinglio, en Zurich Suiza... Luego por el teólogo francés Jean Cauvín o Juan Calvino, quien propagó la reforma religiosa en Francia y Suiza... Y por Miguel Servet, educado en derecho y medicina, y quien publicó, a sus veinte años, la obra: “De Trinitatis Erroribus” (Los errores de la trinidad)... La iglesia católica lo condenó por su sinceridad, pero fueron los calvinistas los responsables del arresto, juicio y ejecución por quema lenta de Miguel Servet... Este sabio español, fue filósofo, teólogo, abogado, matemático, geógrafo, etnógrafo, maestro en artes, farmacólogo, fisiólogo y doctor en medicina; hablaba varios idiomas, entre ellos hebreo, griego, y latín; y anduvo siempre en la búsqueda afanosa de la verdad, lo que lo llevó, en Toulouse Francia mientras estudiaba derecho; a retar la rigurosa prohibición existente de leer la Biblia... Fue allí, donde por primera vez; Miguel Servet vio una Biblia completa, probablemente la versión española Políglota complutense del mil quinientos diecisiete; la cual permite consultar  el texto sagrado en los idiomas originales: hebreo y griego y en su traducción latina... La leyó en secreto, y al terminarla juró leerla “mil veces más”... De ahí, que descubrió y se dio cuenta de muchas cosas, entre ellas:.. Que la palabra de Dios y de su hijo Jesucristo, no estaba dirigida a los teólogos, ni a los filósofos ¡Ni tampoco a los encumbrados clérigos y nobles!... Sino que estaba dirigida a la gente humilde del pueblo... También descubrió que no conciliaba y era repugnante, la pomposidad ceremonial y la lujosa y excesiva opulencia, en contraste con la sencillez de los evangelios... Se dio cuenta también:.. Que el cristianismo se había comenzado a corromper desde finales del primer siglo y seguía haciéndolo; que el uso y culto a las imágenes es pecado y es prohibido por Dios; que el espíritu santo no es una persona, sino la potencia de Dios actuando...  Y también pudo desmentir abiertamente, algunas falsedades que profesan los protestantes y los católicos ¡Como la trinidad por ejemplo; lo que lo llevó a ser martirizado y a convertirse, en el primer y único disidente religioso, quemado en efigie por los católicos y en carne y hueso por los protestantes...     ¡Bien!... Todas estas iglesias, producto del protestantismo y la reforma!, se subdividieron en todas éstas que vemos aquí... Y éstas a su vez se han seguido subdividiendo hasta el día de hoy, de las cuales las más conocidas son:.. Los Cuáqueros o Sociedad de los amigos, los Anabaptistas, la iglesia Evangélica Libre, la pentecostal, los Adventistas, quienes a su vez están subdivididos en varias iglesias, entre ellas: los Adventistas del séptimo día.  Los mormones o movimiento mormón, cuyo nombre verdadero es: Iglesia de Jesucristo de los santos del último día e Iglesia Cristiana de los Santos del Último día; los Menonitas, los Huteritas o Huterianos, El Ejército de Salvación…  ¡En fin!... Son muchas-       </w:t>
      </w:r>
    </w:p>
    <w:p>
      <w:pPr>
        <w:pStyle w:val="TextBody"/>
        <w:spacing w:lineRule="atLeast" w:line="240"/>
        <w:ind w:left="0" w:right="0" w:hanging="0"/>
        <w:rPr>
          <w:rFonts w:cs="Arial"/>
          <w:color w:val="000000"/>
          <w:sz w:val="20"/>
        </w:rPr>
      </w:pPr>
      <w:r>
        <w:rPr>
          <w:rFonts w:cs="Arial"/>
          <w:color w:val="000000"/>
          <w:sz w:val="20"/>
        </w:rPr>
        <w:t xml:space="preserve">-Licenciado Cadiz Ramón Torres-       </w:t>
      </w:r>
    </w:p>
    <w:p>
      <w:pPr>
        <w:pStyle w:val="TextBody"/>
        <w:spacing w:lineRule="atLeast" w:line="240"/>
        <w:ind w:left="0" w:right="0" w:hanging="0"/>
        <w:rPr>
          <w:rFonts w:cs="Arial"/>
          <w:color w:val="000000"/>
          <w:sz w:val="20"/>
        </w:rPr>
      </w:pPr>
      <w:r>
        <w:rPr>
          <w:rFonts w:cs="Arial"/>
          <w:color w:val="000000"/>
          <w:sz w:val="20"/>
        </w:rPr>
        <w:t xml:space="preserve">-¡Gracias!... ¡Primero que nada!... Lo felicito de nuevo licenciado del Toro, la verdad que ese doctorado en historia universal no se lo ganó en un concurso... Y en cada una de sus intervenciones queda confirmado... Aunque se le olvidó mencionar, si me permite; que esa búsqueda de la verdad de Miguel Servet, lo llevó a utilizar en sus obras, de forma abundante; el nombre de nuestro Creador: “Jehová”... Vez tras vez, aparece este Nombre Divino en su labor literaria, en la cual, la palabra que más escribió es: “verdad” y todas las que se derivan de ella... Lo otro es: que quería sumar, a todas esas creencias que acaba de nombrar, dos más de reciente data  ¡De los sesenta para acá!; una  fundada en Brasil por los sacerdotes católicos Leonardo Boff  y Frei Betto y conformada por católicos y protestantes, entre ellos: Rubén Alves, Gustavo Gutiérrez, Hugo Saman ¡Entre muchos otros!, llamada ‘’Teología de la liberación’’ de tipo comunista, y que está dividida a la vez en diferentes enfoques: como raza, sexo y cultura; y en diferentes puntos de liberación: como africana, feminista, negra, indígena... Esta secta tiene enfoques marxistas, y su labor está dirigida a los de escasos recursos, a los indígenas, marginados u oprimidos  ¡Y su mayor y gran error es!: ¡Aparte de que asume muchas de las faltas de las otras creencias!, que basa la salvación de sus prosélitos en el mejoramiento social, económico  ¡Y político!, relegando a último plano  ¡Si no a cero!, la salvación que provee el Ser Supremo  “Jehová”,    por   medio   de   Su   hijo   Jesús   El   Cristo   y   el  nuevo  orden que nos promete el Creador... ¡Al igual que ésta otra!, conocida como el movimiento New age, o nueva era, cuyo dios es la energía... Que cree y enseña firmemente, que el individuo es responsable de todo y capaz de la autocuración, y encierra enseñanzas antroposóficas o de conocimientos de la naturaleza humana, transformación interna, musicoterapia, budismo zen, hermetismo, tecnologización, reencarnación, vida de extraterrestres, bioretroalimentación, alquimia, yoga,  psicología transpersonal, chamanismo, artes marciales, ocultismo, astrología, salud psíquica,  percepción extrasensorial, adivinación, viajes astrales, acupuntura, masajes, tarot, mitología y visualización;  ¡Y como ya dije!, mezcla lo espiritual, lo social y lo político, reivindicando todo tipo de movimientos, como feministas, ecologistas, etcétera, dejando totalmente por fuera a “Jehová” nuestro Dios Padre y a su hijo Jesús el Cristo -        </w:t>
      </w:r>
    </w:p>
    <w:p>
      <w:pPr>
        <w:pStyle w:val="TextBody"/>
        <w:spacing w:lineRule="atLeast" w:line="240"/>
        <w:ind w:left="0" w:right="0" w:hanging="0"/>
        <w:rPr>
          <w:rFonts w:cs="Arial"/>
          <w:color w:val="000000"/>
          <w:sz w:val="20"/>
        </w:rPr>
      </w:pPr>
      <w:r>
        <w:rPr>
          <w:rFonts w:cs="Arial"/>
          <w:color w:val="000000"/>
          <w:sz w:val="20"/>
        </w:rPr>
        <w:t xml:space="preserve">-Profesor Miguel José del Toro-       </w:t>
      </w:r>
    </w:p>
    <w:p>
      <w:pPr>
        <w:pStyle w:val="TextBody"/>
        <w:spacing w:lineRule="atLeast" w:line="240"/>
        <w:ind w:left="0" w:right="0" w:hanging="0"/>
        <w:rPr>
          <w:rFonts w:cs="Arial"/>
          <w:color w:val="000000"/>
          <w:sz w:val="20"/>
        </w:rPr>
      </w:pPr>
      <w:r>
        <w:rPr>
          <w:rFonts w:cs="Arial"/>
          <w:color w:val="000000"/>
          <w:sz w:val="20"/>
        </w:rPr>
        <w:t xml:space="preserve">-Bueno sí... Tiene razón licenciado Torres… ¡Y por otra parte!, a mí se me estaba olvidando ¡Y usted me lo recordó!, mencionar otra, que ha cogido auge y se ha puesto de moda en estos últimos años, cuyos líderes se han hecho multimillonarios y poderosos, entre ellos: Roberto, Claudio, Jaime, Émerson, Mario ¡Que se hacen llamar y que obispos!... ¡Y utilizando las mismas tácticas de los espiritistas y brujos charlatanes! Es que se han hecho multimillonarios y poderosos... Gracias a que cada día  que pasa, es mayor la cantidad de incautos inocentes que caen en sus redes de embrujo, de promesas de curaciones milagrosas; por medio de aceites, inciensos, fuegos, piedras, aguas, amuletos, mantos sagrados ¡Y pare usted de contar!... Estos engañadores de oficio ¡Estafadores mejor diría yo!, le hacen creer a las personas, valiéndose de la necesidad espiritual de la gente ¡Y de la ignorancia en que están inmersas por supuesto!, ¡Y también de la decepción que tienen de las otras religiones!... Que todas esas cosas que mencioné anteriormente; son originales y que las traen directamente de la supuesta tierra santa; específicamente  de Israel y del Jordán; y que son milagrosas, sagradas o santificadas ¡Y muestran sus videos trucados y todo!, los cuales son muy convincentes... Esta secta es originaria del Brasil, y es nombrada como: “oración fuerte al espíritu santo”, y su lema de combate es: “pare de sufrir”... Y tiene también una especie de extensión, que llaman conferencia empresarial... ¡Ahora bien!, llegando a este punto, no sé si sería bueno explicar someramente, la forma en que adoran las diferentes religiones  ¡Por lo menos las más extensas!, aparte de la católica, de la cual ya hemos conversado ampliamente-         </w:t>
      </w:r>
    </w:p>
    <w:p>
      <w:pPr>
        <w:pStyle w:val="TextBody"/>
        <w:spacing w:lineRule="atLeast" w:line="240"/>
        <w:ind w:left="0" w:right="0" w:hanging="0"/>
        <w:rPr>
          <w:rFonts w:cs="Arial"/>
          <w:color w:val="000000"/>
          <w:sz w:val="20"/>
        </w:rPr>
      </w:pPr>
      <w:r>
        <w:rPr>
          <w:rFonts w:cs="Arial"/>
          <w:color w:val="000000"/>
          <w:sz w:val="20"/>
        </w:rPr>
        <w:t xml:space="preserve">-¡Claro que sería bueno profesor Miguel José del Toro!...  ¡Además de interesante!, para eso estamos y eso es lo que queremos junto con el mundo que nos ve y nos oye  ¡Conocer y aprender!  ¡Enterarnos de cosas desconocidas!   ¡De cosas que ignoramos!  ¡Adela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Comencemos entonces con el hinduismo, cuyo nombre es un invento de los europeos... Los hindúes llaman a su fe: “sanatana dharma”, que significa ley eterna u orden eterno... Ellos, a diferencia de los occidentales, que ven la vida linealmente en forma cronológica de lo que sucede durante la historia; la ven como un reciclaje repetitivo, en donde la historia humana es de poca importancia, ya que su creencia es, que el ser nace, crece, muere y vuelve a nacer reencarnado en cualquier cosa viva, según la vida que haya llevado  ¡Y de allí el varna! ¡O sistema de castas que impera en la india!, como lo son:.. La casta superior: conformada por los brahmanes sacerdotales; seguidos por la casta de los chatrias o rajanyas, que están conformados por los gobernantes y guerreros; después viene la casta de los vaisias, integrada por los mercaderes y agricultores; seguida ésta por la de los trabajadores, llamados sudras; hasta llegar a la de los parias y la de los intocables, siendo ésta última, la más inferior de todas ellas... A éstos últimos, Mahatma Gandhi los llamó bondadosamente: los harijans o personas que pertenecen al dios Visnú...  Este sistema de castas, o varna como lo llaman ellos; ha perdurado por siglos  en la India  ¡Para el beneficio grosero e insano de los de arriba!  ¡De los más vivos!,  ya que cada quien se resigna a pertenecer, a permanecer y a morir en la casta bajo la cual  nace ¡Sobre todo el hindú de término medio y el miserable!, que en ningún momento y bajo ningún concepto; busca el modo de cambiar y de progresar para   salirse de la casta  en la que le correspondió nacer, visto que para ellos, esa es la consecuencia de su vida anterior o karma... El hindú cree, que según se comportó en la vida anterior, o según se comporte en la que está viviendo; bajará o subirá de casta en su vida siguiente... Hinduismo es un término que describe muchas religiones y abarca muchísimos dioses, puesto que los hindúes adoran trescientos millones de ellos... ¡Un promedio de un dios por cada dos  creyentes y medio!... Entre los dioses más venerados por ellos está Ganesa,  el  dios elefante; Krisna, Ganga, Visnú, Siva, Nataraja, Sarasuati y Durga o Kali...  Para algunos historiadores, el origen del hinduismo se calcula en más de tres mil quinientos años atrás, cuando cientos de emigrantes poblaron el valle del  Indo  ¡Hoy Paquistán y la India!, en donde las creencias religiosas provenientes de Babilonia e Irán, se entremezclaron, llegando a adorar principalmente a una diosa que era llamada: “La gran diosa madre”, a Siva, el dios varón y a Parusa; que según la leyenda de la mitología hindú, fue dividido en partes, originándose de su boca la casta superior o el Brahman, de sus brazos los chatrias o rajanyas, de los muslos los vaisias, de sus piernas los sudra y de los pies y sus dedos los parias y los intocables... La gran diosa madre, Siva  y Parusa, es la trinidad principal de los hindúes,  y ella viene a ser sólo una, de la muchas trinidades en la que creen los seguidores de esta religión...  También creen ellos en un infierno...  ¡Pero no como el infierno de la cristiandad!, en el que según ésta, son castigadas las supuestas almas, asándolas eternamente  ¡No!... En éste, la pretendida alma pasa por infinidad de torturas... Es arrastrada por espacios de terrenos llenos de espinas, hormigueros, alfileres y piedras filosas, hogueras, hornos que arden por el calor del sol; luego el alma pecaminosa es mordida por cientos de chacales hambrientos, y así pasa por varios infiernos de este tipo, para lavarle los grandes pecados cometidos, para luego ser reencarnada en una vida de bestia,  pasando por la vida de gusanos, moscas, cucarachas, bestias rapaces, elefantes, árboles, caballo, vacas  ¡En fin!, por distintas vidas miserables, hasta llegar de nuevo a la vida humana, naciendo como un jorobado, un manco, un enano, una persona deforme o fe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o mundo que nos ve y que nos oye!     ¡Vamos   a   enterarnos  de otras cosas que pueden interesarnos también!   ¡Y en un momento estamos contigo nuevamente!...  </w:t>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1er CUADRO*</w:t>
      </w:r>
    </w:p>
    <w:p>
      <w:pPr>
        <w:pStyle w:val="TextBody"/>
        <w:spacing w:lineRule="atLeast" w:line="240"/>
        <w:ind w:left="0" w:right="0" w:hanging="0"/>
        <w:rPr>
          <w:rFonts w:cs="Arial"/>
          <w:color w:val="000000"/>
          <w:sz w:val="20"/>
        </w:rPr>
      </w:pPr>
      <w:r>
        <w:rPr>
          <w:rFonts w:cs="Arial"/>
          <w:color w:val="000000"/>
          <w:sz w:val="20"/>
        </w:rPr>
        <w:t xml:space="preserve">¿Nos pasamos mucho Domingo Luis?-         </w:t>
      </w:r>
    </w:p>
    <w:p>
      <w:pPr>
        <w:pStyle w:val="TextBody"/>
        <w:spacing w:lineRule="atLeast" w:line="240"/>
        <w:ind w:left="0" w:right="0" w:hanging="0"/>
        <w:rPr>
          <w:rFonts w:cs="Arial"/>
          <w:color w:val="000000"/>
          <w:sz w:val="20"/>
        </w:rPr>
      </w:pPr>
      <w:r>
        <w:rPr>
          <w:rFonts w:cs="Arial"/>
          <w:color w:val="000000"/>
          <w:sz w:val="20"/>
        </w:rPr>
        <w:t xml:space="preserve">-¡Bastante jefe!  ¡Casi tres minuto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Domingo Luis!, estamos pendientes...               ¡Caramba profesor!, los dioses de esa religión son bastante sádicos no; además de lo doloroso, difícil y frustrante  que es el purificarse y salvarse en ella-         -¡Y eso que dije es poco señorita!...  Describir los dioses que la componen consumiría gran cantidad de tiempo, por ejemplo: ellos creen en una diosa sanguinaria de nombre Durga  o Kali, ella despliega un carácter sanguinario ¡Aterrador!, y siente placer, deleitándose en los sacrificios sangrientos, esta es la diosa principal o el dios de más relevancia de los sakti o shaktas, una secta hindú; y es representada desnuda hasta la cintura, con un collar de cráneos humanos, completando el cuadro cierta cantidad de cadáveres y culebras a sus pies... En el pasado, sus adoradores conocidos como  “thugi”, de donde proviene el término ingles thug (criminal);  le  ofrendaban   con personas que  estrangulaban y cosas así  por el esti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cho!  ¡Que creencias tan horribles!... Y tan bonito que se les ve en algunos sitios con sus sahumerios, los libros y las fotos del Krisna  ¡Que se ve tan bello recostado de un toro blanco con su atuendo de fantasía!-         </w:t>
      </w:r>
    </w:p>
    <w:p>
      <w:pPr>
        <w:pStyle w:val="TextBody"/>
        <w:spacing w:lineRule="atLeast" w:line="240"/>
        <w:ind w:left="0" w:right="0" w:hanging="0"/>
        <w:rPr>
          <w:rFonts w:cs="Arial"/>
          <w:color w:val="000000"/>
          <w:sz w:val="20"/>
        </w:rPr>
      </w:pPr>
      <w:r>
        <w:rPr>
          <w:rFonts w:cs="Arial"/>
          <w:color w:val="000000"/>
          <w:sz w:val="20"/>
        </w:rPr>
        <w:t xml:space="preserve">-¡Así mismo es señorita!...  ¡Claro!, que lo que para nosotros puede ser feo e incomprensible, para ellos es algo totalmente normal, por estar sumidos o inmersos en una vida controlada por un sistema de castas o clases, en su multitud de dioses y sus creencias en un reencarnar cíclico...                  </w:t>
      </w:r>
    </w:p>
    <w:p>
      <w:pPr>
        <w:pStyle w:val="TextBody"/>
        <w:spacing w:lineRule="atLeast" w:line="240"/>
        <w:ind w:left="0" w:right="0" w:hanging="0"/>
        <w:rPr>
          <w:rFonts w:cs="Arial"/>
          <w:color w:val="000000"/>
          <w:sz w:val="20"/>
        </w:rPr>
      </w:pPr>
      <w:r>
        <w:rPr>
          <w:rFonts w:cs="Arial"/>
          <w:color w:val="000000"/>
          <w:sz w:val="20"/>
        </w:rPr>
        <w:t xml:space="preserve">-¡Éucaris querida!   ¿Qué te trae por aqu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n mensaje!...  No te lo di por teléfono porque pensé que estabas grabando en este momento... Te manda a decir el señor Benítez, que pases por allá en lo que termines; creo que es con respecto a lo que hablaron el marte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Éucaris!, me doy por enterado, graci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pues!-         </w:t>
      </w:r>
    </w:p>
    <w:p>
      <w:pPr>
        <w:pStyle w:val="TextBody"/>
        <w:spacing w:lineRule="atLeast" w:line="240"/>
        <w:ind w:left="0" w:right="0" w:hanging="0"/>
        <w:rPr>
          <w:rFonts w:cs="Arial"/>
          <w:color w:val="000000"/>
          <w:sz w:val="20"/>
        </w:rPr>
      </w:pPr>
      <w:r>
        <w:rPr>
          <w:rFonts w:cs="Arial"/>
          <w:color w:val="000000"/>
          <w:sz w:val="20"/>
        </w:rPr>
        <w:t xml:space="preserve">-¡Chao querida!, y gracias de nuev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cía Joe Végaz, mientras pensaba, viendo como se alejaba la jove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a verdad que viéndolo bien, Éucaris siempre ha sido así: bastante agradable en su trato ¡Y no está nada mal!-          Mientras Éucaris a su vez, pensaba también, mientras se dirigía a su oficin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oe Joe!, te amo tanto... Que descontrol siento cuando estoy cerca de ti, cuando hablo contigo, y siempre ando buscando excusas para acercarme a t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mo es que le dijo?... Que no se sacó el doctorado en una caja de jabó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que hay personajes, cuya vida es interesantísima, y la de Miguel Servet es una de ellas ¡Horas podría hablar uno de él!, pero el tiempo es muy cor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es cierto, y un  teólogo que se respete, debe conocer muy bien la vida y obra de ese sabio-        </w:t>
      </w:r>
    </w:p>
    <w:p>
      <w:pPr>
        <w:pStyle w:val="TextBody"/>
        <w:spacing w:lineRule="atLeast" w:line="240"/>
        <w:ind w:left="0" w:right="0" w:hanging="0"/>
        <w:rPr>
          <w:rFonts w:cs="Arial"/>
          <w:color w:val="000000"/>
          <w:sz w:val="20"/>
        </w:rPr>
      </w:pPr>
      <w:r>
        <w:rPr>
          <w:rFonts w:cs="Arial"/>
          <w:color w:val="000000"/>
          <w:sz w:val="20"/>
        </w:rPr>
        <w:t xml:space="preserve">-¡Eso es así!, él fue un gran hombre... Ya a los catorce años era políglota y había adquirido mucho conocimiento... Él buscó también la verdad científica, y entre otras cosas; describió la circulación pulmonar de la sangre y escribió el “Tratado universal de los jarabes”, con un caudal tal de conocimientos, que lo convierten a él:.. En el pionero de la farmacología y del empleo de las vitamin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búsqueda de la verdad científica y religiosa, le granjeó muchos enemigos y lo llevó a la muerte a la manera de Jesucristo ¡Por la verdad!... Jean Cauvín o Juan Calvino se cuenta entre sus enemigos; fue él, quien más le odió y el más temible e implacable de ellos, al grado que en la cárcel lo torturó y vejó cruelmente; y fue él quien lo ejecutó por medio de su verdugo y brazo derecho: Guillaume Farel-      </w:t>
      </w:r>
    </w:p>
    <w:p>
      <w:pPr>
        <w:pStyle w:val="TextBody"/>
        <w:spacing w:lineRule="atLeast" w:line="240"/>
        <w:ind w:left="0" w:right="0" w:hanging="0"/>
        <w:rPr>
          <w:rFonts w:cs="Arial"/>
          <w:color w:val="000000"/>
          <w:sz w:val="20"/>
        </w:rPr>
      </w:pPr>
      <w:r>
        <w:rPr>
          <w:rFonts w:cs="Arial"/>
          <w:color w:val="000000"/>
          <w:sz w:val="20"/>
        </w:rPr>
        <w:t xml:space="preserve">-Calvino lo asesinó... ¡Porque eso fue lo que hizo!, lo asesinó... Y lo hizo:.. Porque esa verdad verdadera descubierta por Servet y que le era restregada en la cara constantemente; le molestaba y hería terriblemente, y también debilitaba evidentemente su dictadura eclesiástica basada en falsas creencias ¡Sobre todo!, cuando durante el juicio público, Servet  retó a Calvino, y aceptó modificar todo lo que él profesaba, si Calvino lo convencía por medio de argumentos contenidos en la Biblia... ¡Cosa que éste no pudo lograr por supuesto!-      </w:t>
      </w:r>
    </w:p>
    <w:p>
      <w:pPr>
        <w:pStyle w:val="TextBody"/>
        <w:spacing w:lineRule="atLeast" w:line="240"/>
        <w:ind w:left="0" w:right="0" w:hanging="0"/>
        <w:rPr>
          <w:rFonts w:cs="Arial"/>
          <w:color w:val="000000"/>
          <w:sz w:val="20"/>
        </w:rPr>
      </w:pPr>
      <w:r>
        <w:rPr>
          <w:rFonts w:cs="Arial"/>
          <w:color w:val="000000"/>
          <w:sz w:val="20"/>
        </w:rPr>
        <w:t xml:space="preserve">-¡De todas formas!, ese injustificable asesinato por razones de fe, causó todo lo contrario a lo que Calvino quería evitar, puesto que lo debilitó y lo hizo perder autoridad moral... La escandalizante ejecución de Miguel Servet, le sirvió a muchas personas en el continente europeo, como un poderoso argumento para defender con más ahínco la libertad de culto, de consciencia, los derechos civiles... Ya que no existe ninguna razón ¡Ni terrestre ni celestialmente!,  para darle muerte a una persona por pensar diferente o por creerse que puede estar equivocada... No se justifica de ninguna manera el matar a alguien por razones de fe... ¡El mismo Jesús el Cristo!, perdonó él,  y le pidió a su Padre, que perdonara a los que lo estaban asesinando...  ¡Y ofreció!, ofrece y sigue ofreciéndole “vida”, a los que lo negaron y niegan, ¡Jamás la muerte!... La historia nos dice, que la libertad de consciencia se transforma en un derecho civil de la sociedad, gracias a la muerte de Miguel Servet-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 sea!, que hasta con su muerte y después de ella, contribuyó y sigue contribuyendo con nosotros... ¡Y se me acaba de ocurrir!... La creación de un  programa de televisión interactivo y de controversia, para tratar la vida y obra de grandes personajes, al estilo de Valores Humanos de Arturo Úslar Pietri, pero con varios panelistas...             ¡Es que mucha gente cree!, que el dinero y las comodidades lo son todo y dan la felicidad  ¡Pero sabemos muy bien, que no es así!  ¡Y los ejemplos sobran!... Porque los problemas, las enfermedades graves o incurables, los accidentes, las infidelidades, las traiciones, el mal agradecimiento  ¡Todos los imprevistos posibles!, nos afectan a todos por igual...  Un eremita por ejemplo:  aislado, sin tener dinero ni comodidades,  puede llegar a sentirse el hombre más feliz de la tierra; por  otro lado, un multimillonario, teniendo todas las comodidades habidas y por haber, puede llegar a sentirse el hombre más infeliz de la tierra, al estar abrumado por la soledad, el desamor, la ingratitud, el engaño, por  haber sufrido una traición, o por estar atado a una silla de ruedas, o por esperar la muerte a  causa de una enfermedad incurable, etcétera  ¡Sobre todo!, si está sin espiritualidad y en ignorancia del Creador...  ¡Por otro lado!, podemos recordar aquí; lo que dice la Biblia en Mateo diecinueve: veinticuatro; en  Marcos diez: veinticinco o en Lucas dieciocho: veinticinco: “Es más fácil que un camello pase por el ojo de una aguja, a que un rico entre en el  Reino de Dios”.   ¡Por cierto!, como en Marcos diez: veinticinco y en Mateo diecinueve: veinticuatro; estos evangelistas no mencionaron ni especificaron al escribir, si ésta aguja era de coser; Hay quienes en la actualidad han propagado una idea moderna  ¡Sobre todo algunos facilitadores de talleres del estilo de los que yo dicto! ; que la palabra aguja mencionada allí, se refiere a una pequeña puerta situada en las murallas de la ciudad, por la cual podía pasar dificultosamente un camello sin su carga.  ¡Pero esa apreciación es falsa de toda falsedad!,  ¡Desde todo punto de vista!, ya que en Lucas dieciocho: veinticinco si se especifica qué tipo de aguja era;  ¡Por otro lado!, la palabra griega que se utiliza en Marcos Diez: veinticinco y en Mateo diecinueve: veinticuatro, es “rha-fis”, para aguja, y la misma se obtiene de un verbo que significa coser  ¡Así mismo!, la palabra griega que se usa en Lucas dieciocho:  veinticinco; es “be-lo-ne”, y se utiliza para referirse a una aguja de coser literal...    ¡Así que en este pasaje bíblico!, lo que Jesús el Cristo quiso hacer ver fue: la imposibilidad humana, lo muy difícil que se le puede hacer a la persona; el desprenderse y abandonar lo banal, lo material, lo terrenal, etcétera    ¡Así!... Que no hay  porque aliviar la dificultad  en  dicha expresión, haciendo ver o creer, que el instrumento en cuestión sea otra cosa que lo que es:.. Una simple aguja para coser; ya que lo que generó estos dichos escritos en estos versículos fue precisamente, lo escrito en los versículos inmediatamente anteriores a estos, en los que un joven muy rico, que quería ser seguidor de Jesús el Cristo, le preguntó a éste los requisitos para ello; contestándole él, que tenía que cumplir con todos los mandamientos, cosa que ya el joven hacía cabalmente; y que tenía que vender todas sus posesiones y regarle todas sus riquezas terrestres a los pobres, para que así ganara tesoros en el cielo; pero el muchacho no pudo desprenderse de lo material y se retiró, sin conseguir lo que quería hacer... En  definitiva lo que refleja lo dicho por Jesús el Cristo allí, es lo que domina en el corazón y la mente del  ser humano como tal, quien generalmente se apega más a lo físico o material que a lo espiritual, y de allí lo difícil y trabajoso que se le hace el cambiar hacia la verdad ¡Y el mantenerse en ella!...            El hombre  tiene que fijarse metas e ir su consecución, actuando razonada e inteligentemente, y no subordinadamente ¡Hay que ser y actuar como caballo y no como vaca!  ¡Hay que ser y actuar como águila y no como pavo!-          ¡Y por qué esa comparación!  ¿Qué quiere decir con es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Bueno!, ustedes saben que el caballo siempre anda con la cabeza en alto y alerta; y es muy difícil que tropiece o caiga, y de hacerlo el que va adelante, a los que van atrás no les pasa... Con la vaca es diferente, ella siempre anda con la cabeza baja, y por donde van las de  adelante, por ahí van las de atrás, y de caer en un foso, el resto la hace también; y el pavo actúa igual, siempre anda con el pico en la tierra  ¡Pero el águila no!, ella remonta alto y visualiza todo, actuando con seguridad y mucha destreza...</w:t>
      </w:r>
    </w:p>
    <w:p>
      <w:pPr>
        <w:pStyle w:val="TextBody"/>
        <w:spacing w:lineRule="atLeast" w:line="240"/>
        <w:ind w:left="0" w:right="0" w:hanging="0"/>
        <w:rPr>
          <w:rFonts w:cs="Arial"/>
          <w:color w:val="000000"/>
          <w:sz w:val="20"/>
        </w:rPr>
      </w:pPr>
      <w:r>
        <w:rPr>
          <w:rFonts w:cs="Arial"/>
          <w:color w:val="000000"/>
          <w:sz w:val="20"/>
        </w:rPr>
      </w:r>
    </w:p>
    <w:p>
      <w:pPr>
        <w:pStyle w:val="TextBody"/>
        <w:pBdr>
          <w:bottom w:val="single" w:sz="4" w:space="0" w:color="000000"/>
        </w:pBdr>
        <w:spacing w:lineRule="atLeast" w:line="240"/>
        <w:ind w:left="0" w:right="0" w:hanging="0"/>
        <w:jc w:val="center"/>
        <w:rPr/>
      </w:pPr>
      <w:r>
        <w:rPr>
          <w:rFonts w:cs="Arial"/>
          <w:b/>
          <w:color w:val="000000"/>
          <w:sz w:val="20"/>
        </w:rPr>
        <w:t>*COMIENZO DEL 2</w:t>
      </w:r>
      <w:r>
        <w:rPr>
          <w:rFonts w:cs="Arial"/>
          <w:b/>
          <w:color w:val="000000"/>
          <w:sz w:val="20"/>
          <w:vertAlign w:val="superscript"/>
        </w:rPr>
        <w:t>do</w:t>
      </w:r>
      <w:r>
        <w:rPr>
          <w:rFonts w:cs="Arial"/>
          <w:b/>
          <w:color w:val="000000"/>
          <w:sz w:val="20"/>
        </w:rPr>
        <w:t xml:space="preserve">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SILENCIO, CÁMARAS PREPARADAS, CUATRO, TRES, D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a humanidad televidente!  ¡Aquí estamos de nuevo contigo!, y continua en el uso de la palabra el profesor Miguel José del Tor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Hablaremos ahora del budismo... Esta creencia religiosa se basó en sus principios, en la busca de la iluminación sin la necesidad de dioses  ¡Esto!, según su fundador Siddharta Gautama “El Buda”; quien siendo un príncipe y estando rodeado de todo lo mejor de la vida; vivió el momento crucial de su trayectoria, cuando vio por primera vez a un hombre enfermo, a un hombre anciano y a un cadáver; hechos que lo  angustiaron profundamente, y lo llevaron  a preguntarse el significado de la vida y el porqué nacían  los hombres sólo   para sufrir, envejecer y morir; lo que lo motivó a abandonar todo y a emprender la búsqueda  de las respuestas a dichas interrogantes... ¡Lamentablemente! Buscó en donde no era y como no era ¡Y tampoco encontró! Ni hubo nadie que le dijera y le guiara como era debido; para encontrar las respuestas a sus preguntas... Él enseñó que para salvarse, hay que evitar, tanto el camino de la satisfacción sensual, como el del ascetismo; siguiendo el de la   vía intermedia... Según Siddharta Gautama , se debía comprender y seguir las cuatro nobles verdades; las cuales se pueden resumir de la siguiente manera:.. Primero: toda existencia es sufrimiento; segundo: el sufrimiento surge del deseo y anhelo; tercero: la culminación o fin de los deseos significa el fin del sufrimiento;  y  cuarto: la culminación o el fin de los deseos se obtiene siguiendo el camino  o  sendero que controla la conducta humana, el pensamiento y las creencias... Este camino es el sendero óctuple, que es igual a:.. Aspiraciones  rectas, puntos de  vista rectos, habla recta,   conducta   recta,  modo  de vivir recto, atención  recta, esfuerzo recto y contemplación recta... Esta forma de adoración, que nació aproximadamente hace unos dos mil seiscientos años; aboga no creer en Dios, ni en un Creador, como lo podemos leer en el libro: “The Message of Buddism” (El mensaje del budismo), por el bhiksu Subhdra, como es citado en “What Is Buddism” (Qué es el budismo), en donde está escrito:.. “El budismo enseña el camino a la bondad y a la sabiduría perfecta sin un dios personal; el conocimiento más elevado sin una revelación [...], la posibilidad de redención sin un redentor que sustituya, una salvación en la cual cada uno es su propio salvador”...  ¡Pero todo esto quedó en pura teoría!, ya que en el transcurso de los siglos se ha mezclado con otras creencias, adoptando de éstas  muchas de sus maneras de adorar, como por ejemplo:.. La del uso de una rueda de oraciones, un rosario y la adoración de la diosa china de la misericordia; la cual es representada con un niño en sus brazos ¡Muy semejantes estas cosas!, a lo que hacen los creyentes católicos... ¡O el caso del mismo Siddharta Gautama “El Buda”!  ¡Quien nunca afirmó ser un dios!, pero que ha llegado a ser uno; puesto que su imagen en reliquias y estatuas es objeto de adoración por los budistas devotos y le ofrecen oraciones, devoción y ofrendas en abundancia... Ellos también han adoptado muchas de las prácticas religiosas del hinduismo, como el ciclo del karma, el samsara y su forma de idealizar el infierno... El fin u objetivo que persigue la fe budista y de quien la practica: es el de alcanzar el nirvana, cuyo significado no se puede definir, y hasta los mismos textos budistas dicen que es imposible explicar, ya que no es un sitio específico a donde se vaya después de la muerte, sino que es algo, que todos pueden alcanzar en cualquier momento; dicen que la palabra misma puede entenderse como: “apagar por soplo”  o  “extinguir”; lo que algunos describirían como la culminación de todo deseo y pasión, y esto a su vez llevaría a una existencia libre de todas sensaciones, como la del dolor, el temor, el amor y el odio; obteniendo así una condición de tranquilidad, reposo e inmutabilidad eterna  ¡O sea!, un cese de la existencia individual...   Pasemos a hablar ahora del taoísmo y el confucianismo... Estas dos religiones, junto con el budismo, son las  religiones principales del lejano oriente... La palabra Tao significa camino, vía o sendero, y por ampliación también puede significar método, principio o doctrina... Tanto el taoísmo como el confucianismo, tuvieron sus principios como filosofías, producto de las llamadas cien escuelas filosóficas, surgidas en China en el siglo tres antes de la era común; como resultado de la decadencia de la dinastía Chou...  Estas escuelas filosóficas presentaron lo que cada una de ellas consideraba  que debía ser la forma de gobernar, a saber:.. Ley, orden social, conducta, ética, y también sobre asuntos como la agricultura, la música y la literatura... Muchas de estas escuelas no tuvieron efecto duradero  ¡Pero la del taoísmo!, fundada por Lao-tse (Lao-tsu), que significa “Viejo Maestro”  ¡Y la de Confucio!, han afectado la vida de los chinos por más de dos mil años... Para los chinos no existía un Dios Creador que controlara el universo, sino más bien creían en una providencia, una voluntad del cielo, o sencillamente creían que era el cielo mismo el causante y controlador de todo... Luego, por la influencia de la filosofía taoísta,  y la mezcla de ésta con el budismo, el cual comenzó a infiltrarse en la vida religiosa de los chinos para el siglo siete de la era común; las creencias chinas degeneraron hasta convertirse en un sistema de idolatría y superstición, y cada persona sencillamente adora  a sus dioses favoritos, pidiéndole ayuda  o protección... Contratan sacerdotes para conducir funerales, para escoger lugares apropiados para sus tumbas, casas, negocios; para comunicarse con los muertos, para protegerse de espíritus malos y fantasmas, para fiestas y otras ceremonias;  dando como resultado, que lo que comenzó como una escuela filosófica mística, se convirtió en una religión que contiene una gran mezcla de creencias sobre espíritus inmortales, semidioses y fuegos infernales...  Por otro lado, Confucio, cuyo verdadero nombre es Ch´iu, que significa cerro; este nombre se lo puso su madre a causa de una protuberancia que tenía en la cabeza y con la cual nació. Su nombre literario fue Chungni y su apellido K´ung; la palabra Confucio no es más que una transliteración del chino: “K´ung-futzu”, que quiere decir “El maestro K´ung” ... ¡Bien!... Como les decía, Confucio por otro lado, buscó primordialmente con su escuela; enseñar reglas de moralidad y conducta; buscando restaurar la paz y el orden en la sociedad de su día; él enseñó que cada persona, desde el emperador hasta la gente común, debería aprender el papel que se esperaba que desempeñara en la sociedad y vivir  de acuerdo a ese papel... Dentro del confucianismo esto se conoce como “El li “, que significa lo adecuado, cortesía, el orden de las cosas  y por ampliación también puede significar rito, ceremonia y reverencia,  ¡Como podemos ver entonces!   El li, es la regla de conducta en la que el hombre cumple con todas sus relaciones sociales  ¡Y al cumplirlas todas de esta forma!  ¡Según el pensamiento confuciano! , todo se corrige en la familia, en el estado y en el mundo, y vendría a efectuarse el Tao o camino al cielo... Confucio adoraba y tenía un temor reverente a un poder espiritual cósmico-supremo, considerado por él, como la fuente de toda virtud y bondad moral, y cuya voluntad  ¡Según creía él!, dirige todas las cosas... También recalcó mucho la observancia meticulosa de los ritos y ceremonias relacionadas con la adoración del cielo y de los espíritus de los antepasados, transmitiéndole esto a sus seguidores... Con el tiempo el confucianismo se convierte en el culto estatal, ya que los emperadores de la dinastía Han, encontraron en esta enseñanza de lealtad al gobierno, lo que necesitaban para hacer sólido el poder; y resultó, que sólo los que conocían los clásicos  confucianos, eran seleccionados para funciones estatales  ¡Es decir!, que para conseguir empleo dentro del gobierno, había que aprobar necesariamente, exámenes sobre dichos clásicos, convirtiéndose el confucianismo, como ya lo dijimos, en la religión de la casa real, con todos sus ritos y ceremonias... Con el transcurso de los años, los emperadores de la dinastía Han; comenzaron a ofrecer sacrificios en la tumba de Confucio, haciéndose tradicionales estos ritos; también le fueron otorgados títulos honoríficos,  y en el seiscientos treinta de la era común, el monarca T´ai Tsung, emperador de la dinastía Tang;  dio la orden de que se erigiera un templo estatal a Confucio en cada provincia y condado del imperio, y de que se le hicieran y ofrecieran sacrificios con regularidad  ¡Todo esto llevó!, a que Confucio fuera elevado a la posición de un dios  ¡Y a que el confucianismo!, se convirtiera en una religión sin distinción del taoísmo y el budismo...  Pasemos ahora a conocer sobre el sintoísmo, la cual nace casi al mismo tiempo que Japón, unos setecientos cincuenta años antes de Cristo... Ésta es una religión casi exclusiva de los japoneses; que se identifica con la cultura de esta sociedad étnica, puesto que nunca se ha practicado por separado de la misma... ¡Esta religión está tan mezclada con la vida normal del japonés!, que éste casi ni se da cuenta de que existe... Ellos la tienen más como un elemento del ambiente que no estorba,  que como religión ¡Como el agua que toman diariamente!... Con los comienzos de la civilización japonesa, comenzó también su religión; desarrollando ritos agrícolas, concibiendo numerosos dioses de la naturaleza a quien reverenciaban, además del temor a las almas de sus familiares difuntos; hecho que dio origen a los rituales para apaciguarlas y que luego se convertiría en adoración a los espíritus ancestrales...  Según el sintoísmo, el alma que se marcha conserva su personalidad, y la muerte es una mancha para ella, por lo que es purificada a través del tiempo por medio de infinitos ritos; hasta que consigue la posición de dios ancestral o guardián, para habitar temporalmente en objetos de adoración, como espejos, espadas, piedras, árboles, etcétera... El dios principal del sintoísmo es la diosa ‘’Amaterasu la diosa del sol’’...   La fusión del sintoísmo con elementos de otras religiones, ocurrió desde muy temprano es su historia, y éste a su vez no ha tenido doctrina ni enseñanzas formales, teniendo que promover la armonía y la unión de las comunidades por medio de fiestas y ceremonias, siendo este hecho, la actitud más importante dentro del sintoísmo; visto que el comer y celebrar en las fiestas religiosas de los dioses ancestrales, contribuye en mucho al espíritu de cooperación de las personas, es por eso que el año de los japoneses está lleno de celebraciones festivas...  ¡Por cierto!, la armonía, la unión y el espíritu de cooperación mencionado, fueron claves en la rápida reconstrucción del Japón después de la guerra... El sintoísmo, por su adaptabilidad a las diferentes religiones y a las distintas manifestaciones de éstas; ha ido acumulando multitud de dioses ¡Y han llegado a ser  tantos!, que los japoneses desarrollaron la expresión: “yaoyorozu-no-kami”, que literalmente significa: ‘ocho millones de dioses’, y hoy día significa: ‘un sin número de dioses’, puesto que sigue en aumento la cantidad de ellos... Dentro de la vorágine de esta creencia religiosa, uno de sus teólogos, Atsutane Hirata; seguidor de Norinaga Motoori, un erudito del siglo dieciocho y fundador de la escuela del sintoísmo; fusionó el sintoísmo con teología cristiana apostata; él asemejó a Amenomina-kanushi-nokami, un dios muy nombrado en el libro Kojiki; con el dios de la cristiandad  ¡Y dijo!:.. Que este dios que gobierna el universo, tenía dos dioses más subordinados a él: ‘el alto productivo’ (Takami-musubi) y  ‘el divino productivo’ (Kami-musubi), que aparentemente representan los principios masculino y femenino; adoptando así la enseñanza de un dios trino y a la vez uno, o lo que es lo mismo: una trinidad misterios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querido mundo televidente que nos ve y nos oye!  ¡Vamos a ver y a oír otras cosas que pueden interesarnos también!... </w:t>
      </w:r>
    </w:p>
    <w:p>
      <w:pPr>
        <w:pStyle w:val="TextBody"/>
        <w:pBdr>
          <w:bottom w:val="single" w:sz="4" w:space="0" w:color="000000"/>
        </w:pBdr>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2</w:t>
      </w:r>
      <w:r>
        <w:rPr>
          <w:rFonts w:cs="Arial"/>
          <w:b/>
          <w:color w:val="000000"/>
          <w:sz w:val="20"/>
          <w:vertAlign w:val="superscript"/>
        </w:rPr>
        <w:t>do</w:t>
      </w:r>
      <w:r>
        <w:rPr>
          <w:rFonts w:cs="Arial"/>
          <w:b/>
          <w:color w:val="000000"/>
          <w:sz w:val="20"/>
        </w:rPr>
        <w:t xml:space="preserve"> CUADRO*</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Jefe jef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eñor Felipe Frei, dígam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ahí pasaron unos padres!  ¡Como cinc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Padres!...  ¿Padres de quién señor Felipe Frei?-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acerdotes!   ¡Curas pu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ah  curas!  ¡Así sí!...  ¡Se habían tardado mucho más bien!, me extrañé de no encontrarlos en la puerta del canal, rodeados de una turba de fanáticos y protestando furiosamente  ¡Pero no se preocupen!, que muy pronto los tendremos manifestando y lanzando amenazas en contra de nosotros alrededor de la estación...  ¡Habrán curas, pastores, beatos, etcétera!, pidiendo que  </w:t>
      </w:r>
      <w:r>
        <w:rPr>
          <w:rFonts w:cs="Arial"/>
          <w:b/>
          <w:color w:val="000000"/>
          <w:sz w:val="20"/>
        </w:rPr>
        <w:t>el programa</w:t>
      </w:r>
      <w:r>
        <w:rPr>
          <w:rFonts w:cs="Arial"/>
          <w:color w:val="000000"/>
          <w:sz w:val="20"/>
        </w:rPr>
        <w:t xml:space="preserve"> sea sacado del aire   ¡Así que prepárense  para eso, y para cosas peores!... ¡Dígame una cosa licenciado César Antonio Varto!...  ¿Ya le ordenaron que nos abandon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Ordenarme ordenarme no!... Pero ya me notificaron, que dependiendo de esta reunión que van a tener en este   momento  con  sus jefes,   y  la que va a ver mañana en la Conferencia Episcopal entre las altas autoridades eclesiásticas y el reverendísimo  embajador del Vaticano;  se decidirá si me quedo o no en </w:t>
      </w:r>
      <w:r>
        <w:rPr>
          <w:rFonts w:cs="Arial"/>
          <w:b/>
          <w:color w:val="000000"/>
          <w:sz w:val="20"/>
        </w:rPr>
        <w:t>el programa</w:t>
      </w:r>
      <w:r>
        <w:rPr>
          <w:rFonts w:cs="Arial"/>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personalmente puedo asegurarle licenciado César Antonio Varto!, que la decisión que van a tomar es la de que usted nos abandone ¡Porque de ser otra!, significaría que mis jefes hicieron  concesiones a mis espaldas, y eso es lo mismo que sacar </w:t>
      </w:r>
      <w:r>
        <w:rPr>
          <w:rFonts w:cs="Arial"/>
          <w:b/>
          <w:color w:val="000000"/>
          <w:sz w:val="20"/>
        </w:rPr>
        <w:t>el programa</w:t>
      </w:r>
      <w:r>
        <w:rPr>
          <w:rFonts w:cs="Arial"/>
          <w:color w:val="000000"/>
          <w:sz w:val="20"/>
        </w:rPr>
        <w:t xml:space="preserve"> del aire  ¡Y yo estoy casi seguro que eso no sucederá!   ¡Por lo menos en este momento digo!... ¡Mire licenciado César Antonio Varto!, basándome en el hecho de estar usted como panelista en este espacio, lo que nos dice ¡Aparte de que es un ser inteligente y razonable!,  de su abundancia de conocimientos, de su carácter y de su personalidad; voy a tomarme el abuso, y aprovechar esta oportunidad que me brindan las circunstancias; para ver si es posible que usted me aclare; que me despeje algunas dudas ¡Y por favor!, me gustaría que fuera totalmente sincero  ¡Y no se preocupe!, que nada de lo que usted diga saldrá de aquí... ¡Aunque también puede negarse a responder!, está en todo su derecho... Usted como seminarista que es, conociendo la Biblia como la conocemos nosotros, ya que también es teólogo ¡Y es esa la principal materia en teología!  ¡Y sabiendo usted por supuesto!, que en la Biblia está la verdad, toda la verdad y nada más que la verdad... ¿Cuál es la razón entonces de que ustedes no guíen a sus feligreses de acuerdo a ella?, ya que muchas de las cosas  que ustedes enseñan no se apegan a la verdad...  ¿Por qué ustedes no se apegan a la Biblia estrictamente como debe ser?... Siendo que ustedes dicen ser cristianos, y para ser realmente cristiano, hay que seguir todas las enseñanzas de Jesús el Cristo tal como  están en La Biblia  ¡Puesto que en ella está escrita la palabra del Creador Todopoderoso!, y supuestamente ése es el Dios que ustedes predican y a Quien obedecen...  ¿Por qué para demostrar esa obediencia al Padre Creador,  no actúan, ni han actuado nunca  apegados a la verdad que Él plasmó en Su mensaj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guro que no están grabando señor Véga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guro licenciado César Antonio  Varto!   ¡No se preocupe!... ¿Verdad Domingo Luis que no se rueda?-         -¡No jefe!   ¡Todaví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n realidad estoy acorralado, no voy a engañarlos ¡Ni podría hacerlo aunque me lo propusiera!, sobre todo al licenciado Torres y al señor Vázquez  ¡Y a usted mucho menos señor Végaz!, lo único que podría hacer, es quedarme callado como usted dijo, y no responder a su interrogante... ¡Pero sí lo voy a hacer!... Todas esas aseveraciones que usted ha hecho en forma de preguntas son verdad y no las puedo negar...   Es un hecho cierto, que desde sus principios, la religión católica ha sido muy tolerante y tradicionalista en demasía, y ha sido un eterno decir y desdecirse según las circunstancias del momento, amoldándose más a los deseos y conveniencias de lo creado, que al mandato y guía de quien lo creó, y es esa la razón principal de no haberse podido apegar a la Biblia estrictamente ¡Y estando ya sumergida en este proceder por siglos y siglos!; no tenía otra opción que seguirse adaptando  a las creencias, querencias y deseos de los hombres, para complacerlos y darles a creer lo que ellos querían creer; y así ha sido hasta el día de hoy...  En sus primeros años,  tal como lo apuntó el profesor del Toro con anterioridad; en mi religión se aceptaron muchas tradiciones paganas, debido a la aceptación de prosélitos sin haber habido regeneración por fe, aceptándose también las tradiciones y creencias de los pueblos conquistados o sometidos; y así se ha seguido haciendo a través de los siglos, ya que al dejarlos que continuaran practicando sus ritos y ceremonias, se evitaban conflictos futuros y se aseguraba la dependencia religiosa,   exigiéndosele   únicamente,   que   se   convirtieran  al catolicismo, dejándose bautizar bajos las normas de éste... Es por eso, que en la gran mayoría de los países católicos, se ven prácticas paganas comunes, mezcladas con los ritos de nuestra religión como el carnaval, los bailes y ritos indígenas y negroides como San Juan y San Benito, los diablos danzantes en corpus christi, el día de los difuntos, la cruz, la quema del Diablo, las letanías o cantos quejumbrosos, las celebraciones para dar gracias, la navidad, el arbolito, el nacimiento, Papá Noel, las prácticas espiritistas indígenas y negroides, la adoración de imágenes, los cultos y ritos a los muertos, etcétera, todo eso avalado, reafirmado y bendecido por nosotr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ere decir entonces!... Que el único fin perseguido era y es, el de hacer prosélitos sin importar cómo, manteniéndolos en la ignorancia, para así  tener el mayor poder y control posible sobre ellos y sobre sus puebl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lgo así por el estilo!...  Todo comenzó con Constantino el Grande, después de su supuesta conversión en el trescientos trece de la era común, y digo supuesta; porque en realidad él se bautizó en el catolicismo fue veinticuatro años después... Él, amparado en el edicto de reconocimiento y tolerancia que promulgó en ese año;   siguió adorando al sol y le celebraba su fiesta todos los veinticinco de diciembre, día que también se adoptó, por el mismo acuerdo de conciliación de fe; para celebrar el  nacimiento de Jesucristo... Veinticinco de diciembre según el calendario juliano, y seis de enero según el calendario egipcio... Ya en el doscientos setenta y cuatro de la era común; el sol o dios solar, había sido proclamado el patrón principal del imperio romano por el ex emperador Aureliano, vencedor de Zenobia la reina de Palmira...  Constantino continuó celebrándole también sus fiestas al dios Jano, todos los primeros días del año, de cuyo nombre viene el de enero, en honor a dicho dios... A todos los pueblos conquistados y colonizados, y a los que se fueron conquistando y  colonizando a través del tiempo, se les convirtió, y se les iba convirtiendo al catolicismo, tolerándole sus creencias primigenias  ¡Y es precisamente esa tolerancia religiosa!, la razón por la cual, la religión católica sea la que tenga el mayor número de prosélitos o seguidores en toda la tierra... ¡Ahora bien!, para nosotros no era  ¡Ni es conveniente!, además de que puede ser peligroso; desengañar a tan fabulosa cantidad de personas ¡Sobre todo!,  porque en su gran mayoría son fanáticos e ignorantes de la verdad; pudiéndose solamente enseñarles cosas básicas, convertirlos y dejarlos tranquilos con sus creencias  ¡Muy convenientemente!, para  poder así tenerlos bajo control y lograr los objetivos perseguidos, siendo uno de los principales: El erradicar otras religiones y obtener así el mayor poder espiritual y religioso, sobre la mayor cantidad de gente posible; es eso  lo que nos ha dado ese gran poder político en casi todo el planeta  ¡Claro  está!, que esta situación empezó a hacerse insostenible, sobre todo a mediados del siglo veinte para acá-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no sólo se ha hecho insostenible para ustedes licenciado Varto!  ¡Sino para toda la cristiandad!; y esto tuvo sus inicios, cuando las “Santas Escrituras” se comenzaron a traducir del latín al lenguaje de la gente común, como la versión Vulgata de John  Wiclef en el siglo catorce, cosa que ya mencionara el profesor de Toro en el primer negro del </w:t>
      </w:r>
      <w:r>
        <w:rPr>
          <w:rFonts w:cs="Arial"/>
          <w:b/>
          <w:color w:val="000000"/>
          <w:sz w:val="20"/>
        </w:rPr>
        <w:t>programa</w:t>
      </w:r>
      <w:r>
        <w:rPr>
          <w:rFonts w:cs="Arial"/>
          <w:color w:val="000000"/>
          <w:sz w:val="20"/>
        </w:rPr>
        <w:t xml:space="preserve">;  ¡Pero lo que le infirió una gran herida!, por la cual ha venido sangrando copiosamente; fue cuando en Mangucia, Alemania; entre los años mil cuatrocientos treinta y seis y mil cuatrocientos cuarenta; Johann Gensfleisch Gutenberg, inventó la tipografía con caracteres móviles metálicos ¡O sea!, la imprenta; visto que este hecho contribuyó mucho, a que la Biblia, traducida al lenguaje común de las personas, les llegara con mayor fluidez...  Aquí podríamos sacar a relucir también, un comentario que hizo el locutor británico: Malcolm Muggeridge, en su   libro:   “The End of Christendom (El   fin  de  la  cristiandad),  cuando dice: “Hasta se pudiera decir que Cristo mismo abolió la cristiandad antes de que ésta empezara, cuando declaró que su reino no era de este mundo (Juan dieciocho: treinta y seis); una de sus  declaraciones más trascendentales, y una que ha sido extensamente pasada por alto por los gobernantes religiosos y políticos de la cristianda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ría bueno que repitiera esos comentarios frente a las cámaras licenciado Cadiz Ramón Torres  ¡Perdón!  ¿Usted quería decir algo, profesor Miguel José del Tor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o quiero aprovechar para aclararle más sobre esa inquietud que usted tiene con respecto al licenciado Varto y la religión que el profesa y defiende, y para ello voy a citar de un libro que es buenísimo y muy instructivo e interesante su contenido; en él se pueden despejar muchas dudas,  y se encuentran respuestas a muchas preguntas hechas a través del tiempo ¡Se los recomiendo muy ampliamente!,  se trata del libro: “En Nombre de Dios”, escrito por David Yallop en el mil novecientos ochenta y cuatro... El tema central de este libro, es el porqué y el cómo del asesinato de Albino Luciani, el papa Juan Pablo Primero, quien sólo duro treinta y tres días en el trono papal...  David Yallop se adentra durante sus investigaciones, en los más recónditos lugares de ese gigantesco  monstruo mil  tentacular , que él define como ‘Vaticano Compañía Anónima’; sacando a la luz la hipocresía, las estafas, los negocios sucios, etcétera; pero sobre todo el poder político que posee  y las miles y miles de propiedades inmobiliarias y financieras que tiene regada en toda la tierra habitada ¡llegando a adquirir incluso!, acciones en compañías fabricantes de bombas, tanques, revólveres, preservativos ¡Y entre otras  muchas!, llegó a ser propietaria de una empresa fabricante de píldoras anticonceptivas... El inmenso lujo y comodidad en que se desenvuelve y la infinita ¡Y por lo tanto imposible de cuantificar!, riqueza monetaria, que suma miles y miles de millones de dólares ¡Es una grosería gigantesca!  ¡En Fort Nnox Estados Unidos por ejemplo! : a nombre del Vaticano, hay aproximadamente dieciocho kilos de oro, de los casi treinta que compró su administrador Bernardino Nogara, al final de los años veinte y principio de los treinta; que al valor actual del gramo de oro  ¡Cuánto no es eso?.  ¡En fin!, en este libro queda evidenciada la inmensa y grosera opulencia e hipocresía  del Vaticano y la iglesia  a la que representa y gobierna.  ¡Pero yo en este momento!, sólo voy a citar para ustedes, del libro en cuestión, de su sexta edición del año ochenta y seis; en las páginas sesenta y nueve y setenta y ocho, lo siguiente: “Finalmente Juan Pablo Primero  o  Albino Luciani, citaba a dos Hindúes: a Gandhi, que había afirmado: ‘Admiro a Cristo pero no a los cristianos’; y a Sandhu Singh, cuyas palabras Luciani esperaba que algún día dejasen de ser verdad: ‘Un día me encontraba yo (Sandhu Singh), a orillas de un río. Metí una mano en el agua, cogí un guijarro redondeado y lo partí. Por dentro estaba seco. Esa piedra había permanecido mucho tiempo dentro del río, y sin embargo el agua no había penetrado en ella. Entonces pensé que lo mismo les  ocurría a los hombres en Europa  (¡Y luego también en América por supuesto!);  durante centurias han estado sumergidos en el cristianismo, pero éste no ha penetrado  en ellos, no convive con ellos”.   Y esta otra cita:  “En un intento por detener la creciente ola de protestantismo que se expandía por Alemania, Adriano VI  escribió a su delegado en este país, una carta en la que manifestaba: “Considero oportuno que digáis que reconocemos con entera franqueza, que [...] a lo largo de muchos años los episodios más aborrecibles   se   han dado cita en torno a la Santa Sede...   Las cosas sagradas han sido maltratadas y se han transgredido las ordenanzas. La situación ha ido de mal en peor... Por lo tanto no es de sorprender que la ruindad haya descendido de la cabeza a los miembros; de los papas a las jerarquías. Todos nosotros, dignatarios y clerecía, nos hemos apartado un gran trecho del buen camino [...]. Así las cosas, podéis prometer en nuestro nombre que, antes que nada y con la mayor diligencia, trataremos de reformar lo que es quizás la fuente de la que manan todos los males: La curia romana’’...  A los pocos meses de haber hecho esta afirmación, el papa Adriano moría. Todo parece indicar que fue envenenado por su médico”... ¡Aquí aclaro!, que la curia romana es el organismo gubernamental, administrativo y judicial de la Santa Sede en el Vatican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Profesor Miguel José del Toro; y le repito lo mismo que le dije al licenciado Cadiz Ramón Torres; debería repetir esos comentarios ante las cámaras ¡Sobre todo esa partecita de “Sandhu Singh’’!. ¡Y me permito comentar!  Con respecto a ese comentario que hizo Gandhi en su momento; que él, confundido; debió referirse fue a los pseudo cristianos de la cristiandad ¡Y no a los verdaderos cristianos!  ¡Y a usted licenciado César Antonio Varto!, muchas gracias por su sinceridad al responderme  ¡Y en realidad no esperaba menos de usted!, ya que por algo forma parte de este programa, como lo di a entender antes de formularle las preguntas.  ¡Y dígame una cosa!  ¿Qué piensa hacer?, porque como ya le dije, lo van a obligar a que nos abandon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tendré otro remedio que abandonarlos!... Ya que mi misión aquí es defender los puntos de vista de mi religión  ¡Aunque sean falsos en su mayoría! Con respecto a la Biblia, en una gran proporción... Pero ésta es mi profesión, para estar en  ella estudié y me gradué, y de ella vivo; por eso tengo que acatar las órdenes  superiores  ¡Sobre todo tomando en cuenta!, la posición que he alcanzado y que ocupo actualmente, y no puedo echar todo eso por la borda así como así; ya que en un supuesto negado, que yo decida apegarme estrictamente a la verdad escrita en la Biblia; sería igual que ir en contra de ellos, por lo que sería excomulgado y despedido del seno de la iglesia católica   ¡Y aquí no voy a hacer nada!,  ya que con el señor Vázquez, el licenciado Torres y usted, es más que suficiente para defender las verdades bíblicas  ¡Las cuales desde hace algún tiempo para acá!,  ya estaba empezando a sentir  que  era hora que afloraran plenamente y de que se supieran en toda su extensión; y en mi interior, esa fue una de las razones que me trajo a este programa-         </w:t>
      </w:r>
    </w:p>
    <w:p>
      <w:pPr>
        <w:pStyle w:val="TextBody"/>
        <w:pBdr>
          <w:bottom w:val="single" w:sz="4" w:space="0" w:color="000000"/>
        </w:pBdr>
        <w:spacing w:lineRule="atLeast" w:line="240"/>
        <w:ind w:left="0" w:right="0" w:hanging="0"/>
        <w:rPr/>
      </w:pPr>
      <w:r>
        <w:rPr>
          <w:rFonts w:cs="Arial"/>
          <w:color w:val="000000"/>
          <w:sz w:val="20"/>
        </w:rPr>
        <w:t>-Gracias nuevamente por su sinceridad licenciado César Antonio Varto, de verdad, muchas gracias, y espero que...</w:t>
      </w:r>
      <w:r>
        <w:rPr>
          <w:rFonts w:cs="Arial"/>
          <w:b/>
          <w:color w:val="000000"/>
          <w:sz w:val="20"/>
        </w:rPr>
        <w:t xml:space="preserve">      </w:t>
      </w:r>
    </w:p>
    <w:p>
      <w:pPr>
        <w:pStyle w:val="TextBody"/>
        <w:pBdr>
          <w:bottom w:val="single" w:sz="4" w:space="0" w:color="000000"/>
        </w:pBdr>
        <w:spacing w:lineRule="atLeast" w:line="240"/>
        <w:ind w:left="0" w:right="0" w:hanging="0"/>
        <w:jc w:val="center"/>
        <w:rPr/>
      </w:pPr>
      <w:r>
        <w:rPr>
          <w:rFonts w:cs="Arial"/>
          <w:b/>
          <w:color w:val="000000"/>
          <w:sz w:val="20"/>
        </w:rPr>
        <w:t>*COMIENZO</w:t>
      </w:r>
      <w:r>
        <w:rPr>
          <w:rFonts w:cs="Arial"/>
          <w:color w:val="000000"/>
          <w:sz w:val="20"/>
        </w:rPr>
        <w:t xml:space="preserve"> </w:t>
      </w:r>
      <w:r>
        <w:rPr>
          <w:rFonts w:cs="Arial"/>
          <w:b/>
          <w:color w:val="000000"/>
          <w:sz w:val="20"/>
        </w:rPr>
        <w:t>DEL 3er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SILENCIO, CÁMARAS PREPARADAS, AACCIÓN!... ¡Querida humanidad televidente!  ¡Ya estamos de nuevo contigo!, y nos continúa hablando, y explicando acerca de las diferentes religiones, el profesor Miguel José del Toro  ¡Adelante profeso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Gracias...  ¡Bien!... Estábamos hablando del sintoísmo; y les venía diciendo que éste adoptó la creencia de una trinidad de dioses, al fusionarse con credos de la cristiandad apóstata  ¡Y fue esta misma fusión de creencias, promovidas por Atsutane Hirata!, la base para la adoración del emperador, y lo que llevó a la caída de los shogunes, que eran militares dictadores del gobierno feudal; y a la instauración nuevamente del régimen imperial... A los discípulos de Hirata se les dio cargos en el gobierno, como comisionados mayormente, e hicieron del sintoísmo la religión estatal, y con la nueva constitución, al emperador se le consideró sagrado e inviolable; haciéndolo así, el dios supremo del  sintoísmo y el descendiente directo de la gran diosa-sol  ‘Amaterasu-Omikami’(Gran espítitu que domina los cielos)... Los japoneses siempre se consideraron una nación divina...  Para el tiempo en que los mongoles atacaron a Japón con enormes flotas en el siglo trece; en las dos oportunidades que  intentaron hacerlo por la isla de ‘Kyushu’, sus intenciones fueron frustradas casualmente por grandes tormentas; y de allí salió la creencia en el famoso “Kamikaze’’, que significa ‘Viento divino’; ya que ellos le imputaron  estas tormentas salvadoras  a sus dioses sintoístas ¡O sea!, pensaron que sus dioses los salvaron de los mongoles, utilizando dichas tormentas; lo que hizo que a dichos dioses, se le rindiese mucho más adoración...  Esta adoración  ciega a sus dioses, al hombre dios viviente:  ¡El Emperador!, y a los edictos del mismo; hizo que a los militares se le hiciera fácil fijar en la mente de los súbditos, que la conquista era la misión sagrada del Japón, e inducirlos  a actuar en función de ello... Uno de los edictos más famosos del emperador del Japón, es el que dice : “El deber del individuo de pagar sus deudas y obligaciones al dios-emperador, está por encima de todos los demás deberes para con otros; y la relación histórica entre los antecesores  imperiales y sus súbditos, es la base de la educación”... En el libro: “La filosofía política del sintoísmo  moderno”, del escritor De. Ce.  Holtom, se encuentra plasmada la siguiente enseñanza:.. “El centro de este mundo fenomenal es la tierra del Mikado (Emperador)... Desde este centro tenemos que dar expansión a este gran espíritu [...]. La expansión del gran Japón por toda la tierra y la elevación del mundo entero a la tierra de los dioses es el asunto urgente de la actualidad y, de nuevo, es nuestro objetivo eterno e inmutable”...  ¡Es por todo esto!, que para el mil novecientos cuarenta y uno, cuando toda la nación japonesa fue introducida  a la segunda guerra mundial bajo el emblema  del sintoísmo estatal y en dedicación al emperador ¡El dios-hombre-viviente!, ésta estaba mentalmente condicionada y ciegamente adherida a las enseñanzas de ‘Norinaga  Motoori’  y  ‘Atsutane  Hirata’, para someterse a la providencia divina  ¡Sin preguntar nada, ni pedir ninguna explicación!; de creer que el Japón era una nación divina, destinada a dominar la tierra  ¡Y que cuando hubiera la posibilidad de una derrota!  ¡El Kamikaze soplaría y sería una victoria!  ¡Y esto!, sumado a su gran fe religiosa, de que su supuesta  alma inmortal sería endiosada más rápido, y la mancha de la muerte sería menor, mientras más heroica fuera su lucha y su entrega en combate a favor de sus dioses ¡Como por ejemplo los pilotos Kamikaze y sus aviones!, de donde se tomó como acepción  para suicida dicho termino japonés... Estas convicciones religiosas de los combatientes japoneses, fueron la razón, para que la única forma de derrotarlos fuese haciendo estallar las bombas atómicas  ¡Este hecho por cierto!, dio lugar a una grave crisis dentro del sintoísmo, ya que de repente, el supuesto dios-hombre e invencible emperador; pasó a ser un simple mortal derrotado...  ¡El Kamikaze les falló a los japoneses!, y la fe de éstos quedó por el suelo. Visto que el sintoísmo no pudo dar ninguna razón lógica para esta traición de los dioses, dando como resultado, que en Japón se generalizó el pensamiento: “No hay dios ni Buda”...   Pasemos ahora  a conocer la religión judía; y sería bueno que fuera el mismo rabino, el señor Josué Molinar, quien nos hablara de ella  ¿No cree usted señor Véga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Me parece   perfecto!    ¡Adelante,  señor  Josué Molina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Muchas gracias...  ¡Bueno!...  Como ya lo dije en otra oportunidad, nuestra religión tiene su origen en hechos históricos, y no en mitologías... Nuestra raza es semítica ¡O sea!, descendiente de Sem, uno de los hijos de Noé... En el mil novecientos cuarenta y tres, antes de la era común; Dios escogió a nuestro antepasado Abrán, que quiere decir padre de ensalzamiento, y que luego sería cambiado por el de Abraham, que significa padre de multitudes; como su siervo especial, y después de que éste no retuvo a su hijo Isaac, que significa risa; como sacrificio  ¡Aunque no lo llegó a consumar!   Dios le juró que lo llenaría de bendiciones y que multiplicaría su simiente como las estrellas del cielo; porque había demostrado su fe y oído y obedecido su voz  ¡Y así está escrito en Génesis doce: uno al tres;  y veintidós: uno al catorce; y ese juramento se repitió por años y años a las generaciones siguientes... Luego Isaac engendró a Jacob, que más tarde se llamaría Israel, y éste engendró a doce hijos, de los cuales descenderían las doce tribus, entre ellos a Judá, de cuyo nombre se derivó el nombre judío, que con el transcurrir del tiempo, se empezó a usar para designar ¡No sólo a los descendientes de la tribu de Judá!, sino también a todos los israelitas... En el año setenta de la era común, los romanos destruyeron a Jerusalén junto con el templo y todos los registros genealógicos de nuestro pueblo; es por ello que hoy día, ninguno de nosotros puede determinar a ciencia cierta de qué tribu desciende... Nuestra religión es practicada por millones de personas en Israel, y por otros tantos millones en el resto de la tierra, a causa de la diáspora; y está basada en la fe y adoración hacia un Dios personal, cuyo trato era realizado en forma directa con nuestros antepasados, valiéndose también de leyes escritas, que Él personalmente, mandó a escribir para nosotros en la Tora; consistentes en diez mandamientos principales y seiscientas leyes que contienen instrucciones para desenvolverse en la vida en lo terrenal y lo sagrado; requisitos para la forma de adorar a Dios y cómo se debe actuar, tanto física como moralmente, y a éstas se uniría después el Talmu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José Elías Ménde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quisiera que el señor Molinar nos explicara... Antes de continuar  ¿El porqué del nombre Risa, que según dijo él, es lo que significa Isaac-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delante señor Josué Molina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Como no!...  Ya en </w:t>
      </w:r>
      <w:r>
        <w:rPr>
          <w:rFonts w:cs="Arial"/>
          <w:b/>
          <w:color w:val="000000"/>
          <w:sz w:val="20"/>
        </w:rPr>
        <w:t>el programa</w:t>
      </w:r>
      <w:r>
        <w:rPr>
          <w:rFonts w:cs="Arial"/>
          <w:color w:val="000000"/>
          <w:sz w:val="20"/>
        </w:rPr>
        <w:t xml:space="preserve"> anterior, el licenciado Torres y el señor Vázquez, hicieron mención de la importancia del nombre y de su relación con el medio o las circunstancias... Cuando Dios le comunicó a Abraham que le nacería un hijo, ya el contaba con cien años y su esposa Sara era de noventa, y había dejado de menstruar desde hacia ya mucho tiempo; y él, haciendo un comentario sobre su edad, se rió, y al comunicárselo a Sara, ésta también se echo a reír... Cuando la esposa de Abraham dio a luz a Isaac,  ésta exclamó: “Dios me ha reparado risa; todo el que oiga de esto se reirá de mí”...  Es esa la razón, del porqué del nombre de Isaac...  Esto se puede leer en Génesis diecisiete: diecisiete, en Génesis dieciocho: doce, y en Génesis veintiuno: seis...  ¡Bien!... Continúo comentando acerca de mi religión... Algunas de las religiones importantes, existentes hoy día, tienen en mayor o menor grado, una deuda con nuestras escrituras, como por ejemplo: el libro de los musulmanes, El Corán;  muestra mucho paralelismo con El Pentateuco  ¡Cierto o no, señor Omar Bak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Cier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ambién   el   cristianismo...  Que   fue   fundado   por   un  judío blasfemo, que cometió herejía  haciéndose  pasar por hijo de Dios; tiene su origen en las escrituras hebreas, gran parte de las creencias de la cristiandad se basan es estos escritos...  ¡Ahora bien!... Nuestra religión sigue manteniendo intacta su creencia en un solo Dios personal, ella ha conservado un estricto monoteísmo-         ¡Tiene la palabra el señor Marcos Eduardo Vázquez!-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Es muy cierto lo que acaba de decir el señor Molinar... Acerca del monoteísmo y de la deuda de algunas religiones con el judaísmo  ¡Pero también es cierto!, que las prácticas religiosas judías, existentes al principio de la era común, no eran las mismas previstas por “Jehová”...  ¡Y el judaísmo practicado hoy día!, se diferencia por mucho del de ayer; porque así como estaba dividido, mezclado y contaminado con otras creencias para cuando la llegada de Jesús el Cristo; así se ha seguido dividiendo, mezclando y contaminando, hasta llegar a formar las distintas formas de judaísmo que conocemos actualmente, y que adoptaron y reafirmaron creencias paganas de origen griego, como la del alma inmortal y el infierno de fuego etern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ga, profesor Miguel José del Tor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que dice el señor Vázquez es verdad... El judaísmo fue muy influenciado por las creencias de los cananeos y de otras naciones que lo rodeaban; y ya para  los primeros días del primer siglo de la era común, existían divisiones importantes entre ellos por razones religiosas y filosóficas, habiendo formados partidos que estaban en abierta oposición; como los fariseos, los saduceos, los esenios, los celotas o zelotes, y los herodianos... Todo esto como resultado de la influencia filosófica de Grecia y la bota gobernante de Roma... Ya para el siglo cuatro de la era común, los judíos de la diáspora hablaban griego en vez de hebreo, familiarizándose en un gran porcentaje con este pensamiento, llegando a hacerse filósofos algunos de ellos, como es el caso de Filón de Alejandría, quien nació en el año veinte antes de la era común, y murió en el cincuenta y cuatro de esta era; y cuya filosofía era una mezcla de la filosofía de Platón con los escritos de la Biblia... Filón de Alejandría influyó mucho también, en el neoplatonismo... Ya para el siglo uno de la era común, el pensamiento de Platón  ¡De quien nació la reafirmación de la idea del alma inmortal aparte del cuerpo físico!;  la lógica de Aristóteles y la ciencia de Euclides; se encontraban amalgamadas con las ideas judías; de allí que surgiera uno de sus  dilemas doctrinales más contradictorios:.. La creencia en un alma inmortal y a la vez la creencia en una resurrección de las almas ¡O sea!, que se muere y se resucita  más tarde, y a la vez se vive eternamente como alma inmortal... Debido a esto, los judíos se vieron obligados a inventar un nuevo concepto para explicar éste, el cual dice así:.. Que el hombre muere y su alma sigue viviendo en otra región, para lo cual tuvieron que idealizar también un infierno y un cielo para estas almas; pero por otro lado, su cuerpo yace en el sepulcro en espera de la resurrección de todos los muertos aquí en la tierra  ¡Incoherente, inexplicable e irrealizable desde todo punto de vista... ¡Y eso que no hemos tocado lo de las doctrinas cabalísticas!... Cábala es una palabra hebrea que traducida significa: tradición recibida... Pero el cabalismo  encierra todo el misticismo judío en todas sus variantes:.. Especulación, teosofía esotérica, oración, fórmulas mágicas, meditación, etcétera; todo esto con una profunda mezcla de gnosticismo; heredado éste del misticismo helénico... Las doctrinas cabalísticas del judaísmo, llegan al extremo de enseñar la reencarnación o transmigración de las almas de   la   religión   hindú    ¡Imagínense pues, tremendo embrollo!  ¡Resurrección,   alma   inmortal   y   reencarnación   juntas!   ¡Cómo se explica es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ofesor Miguel José del Toro!  ¡Vamos a enterarnos de otras cosas que pueden interesarnos también!  ¡Y ya volvemos contigo, querido mundo que nos ve y nos oye!... </w:t>
      </w:r>
    </w:p>
    <w:p>
      <w:pPr>
        <w:pStyle w:val="TextBody"/>
        <w:pBdr>
          <w:bottom w:val="single" w:sz="4" w:space="0" w:color="000000"/>
        </w:pBdr>
        <w:spacing w:lineRule="atLeast" w:line="240"/>
        <w:ind w:left="0" w:right="0" w:hanging="0"/>
        <w:jc w:val="center"/>
        <w:rPr>
          <w:rFonts w:cs="Arial"/>
          <w:color w:val="000000"/>
          <w:sz w:val="20"/>
        </w:rPr>
      </w:pPr>
      <w:r>
        <w:rPr>
          <w:rFonts w:cs="Arial"/>
          <w:b/>
          <w:color w:val="000000"/>
          <w:sz w:val="20"/>
        </w:rPr>
        <w:t>*FINAL DEL 3er CUADRO*</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no te preocupes!, ese tiempo lo pagamos en este cuadro que viene...           ¡Joe Jo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me Frances!  ¿Qué pas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Malas notici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alas noticias?...  ¡De qué, qué pasó?-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Ven para acá para decirte...  ¡Han hecho cuatro llamadas amenazantes!, y llegó por el correo electrónico un anónimo intimidador, e hicieron una llamada en la cual te amenazan directamente a ti-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no cariño!, no te preocupes  ¡Tranquilízate y deja los nervios!, que no es para tanto...  Eso está dentro de lo previsto  ¡Tranquila!...      ¡Señores!, me acaba de comunicar mi secretaria, lo que ya  les había dicho que deberíamos esperar...  ¡Lo de las amenazas, las advertencias!  ¡Y todo eso pues!...   ¡Pero no deben preocuparse por ello!, que no pasaran de simples amenazas ¡Seguramente!, hechas por las mismas personas que sienten amenazada su posición dentro del sistema...  ¡Frances cariño!  Esos mensajes telefónicos quedaron registrados y anotados como los demá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Sí!...   Carmen y Cristina se están encargando de que así se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amos a ir a verlos...        Uuuugh:.. “Si no suspenden </w:t>
      </w:r>
      <w:r>
        <w:rPr>
          <w:rFonts w:cs="Arial"/>
          <w:b/>
          <w:color w:val="000000"/>
          <w:sz w:val="20"/>
        </w:rPr>
        <w:t>el programa</w:t>
      </w:r>
      <w:r>
        <w:rPr>
          <w:rFonts w:cs="Arial"/>
          <w:color w:val="000000"/>
          <w:sz w:val="20"/>
        </w:rPr>
        <w:t>:</w:t>
      </w:r>
      <w:r>
        <w:rPr>
          <w:rFonts w:cs="Arial"/>
          <w:b/>
          <w:color w:val="000000"/>
          <w:sz w:val="20"/>
        </w:rPr>
        <w:t xml:space="preserve"> </w:t>
      </w:r>
      <w:r>
        <w:rPr>
          <w:rFonts w:cs="Arial"/>
          <w:color w:val="000000"/>
          <w:sz w:val="20"/>
        </w:rPr>
        <w:t xml:space="preserve"> “La verdad nos liberará” , todos lo van a lamentar”... </w:t>
      </w:r>
      <w:r>
        <w:rPr>
          <w:rFonts w:cs="Arial"/>
          <w:b/>
          <w:color w:val="000000"/>
          <w:sz w:val="20"/>
        </w:rPr>
        <w:t xml:space="preserve"> “El programa</w:t>
      </w:r>
      <w:r>
        <w:rPr>
          <w:rFonts w:cs="Arial"/>
          <w:color w:val="000000"/>
          <w:sz w:val="20"/>
        </w:rPr>
        <w:t xml:space="preserve"> </w:t>
      </w:r>
      <w:r>
        <w:rPr>
          <w:rFonts w:cs="Arial"/>
          <w:b/>
          <w:color w:val="000000"/>
          <w:sz w:val="20"/>
        </w:rPr>
        <w:t>“De la Oscuridad a la Luz, La  Verdad nos liberará’’</w:t>
      </w:r>
      <w:r>
        <w:rPr>
          <w:rFonts w:cs="Arial"/>
          <w:color w:val="000000"/>
          <w:sz w:val="20"/>
        </w:rPr>
        <w:t xml:space="preserve">, es perjudicial para la nación y tienen que eliminarlo, de lo contrario aténganse a las consecuencias”...  “Díganle a Joe Végaz que se calle, porque si no lo callaremos nosotros”...  “Hablar es fácil, morir también lo es”...   ¡Y el correo electrónic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quí está!-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Para ver, uugh:.. “</w:t>
      </w:r>
      <w:r>
        <w:rPr>
          <w:rFonts w:cs="Arial"/>
          <w:b/>
          <w:color w:val="000000"/>
          <w:sz w:val="20"/>
        </w:rPr>
        <w:t>El programa</w:t>
      </w:r>
      <w:r>
        <w:rPr>
          <w:rFonts w:cs="Arial"/>
          <w:color w:val="000000"/>
          <w:sz w:val="20"/>
        </w:rPr>
        <w:t xml:space="preserve"> de Joe Végaz: </w:t>
      </w:r>
      <w:r>
        <w:rPr>
          <w:rFonts w:cs="Arial"/>
          <w:b/>
          <w:color w:val="000000"/>
          <w:sz w:val="20"/>
        </w:rPr>
        <w:t>“De la Oscuridad a la Luz, La</w:t>
      </w:r>
      <w:r>
        <w:rPr>
          <w:rFonts w:cs="Arial"/>
          <w:color w:val="000000"/>
          <w:sz w:val="20"/>
        </w:rPr>
        <w:t xml:space="preserve"> </w:t>
      </w:r>
      <w:r>
        <w:rPr>
          <w:rFonts w:cs="Arial"/>
          <w:b/>
          <w:color w:val="000000"/>
          <w:sz w:val="20"/>
        </w:rPr>
        <w:t>Verdad nos Liberará”</w:t>
      </w:r>
      <w:r>
        <w:rPr>
          <w:rFonts w:cs="Arial"/>
          <w:color w:val="000000"/>
          <w:sz w:val="20"/>
        </w:rPr>
        <w:t xml:space="preserve">; debe ser sacado del aire, porque la transmisión del mismo desestabiliza al país; y la tranquilidad física, espiritual y mental de nuestra gente, se ve muy afectada por el contenido de dicho espacio... No lo transmitan más, o tomaremos las acciones necesarias para lograr ese objetivo, el cual  para nosotros, es esencial que se realice, o llevarlo a cabo; para devolverle la tranquilidad a la gente, y por ende a la nación”...  ¡Bueno!... Esperemos y confiemos en nuestro Creador Todopoderoso, que esto no pase de aquí...  ¡Ya seguridad está al tanto?  ¡Por si acaso dig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Y los jefes también!;  Zenobia Dolores llamó para decirte que te reúnas con ellos al terminar de graba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Hazle señas a Marcos Eduardo para que venga aquí un momen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psss   ppsss... Marcos Eduardo, ven acá  por favo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m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Joe, que quiere hablar contig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Frances cariño!, llámate a Adiániz Odraz, mi abogado; y le dices que la necesito aquí urgentemente; que procure estar en el canal antes de las once de la mañana...  ¡Mira Marcos Eduardo!, tengo una reunión con los chivos, y quisiera que tú estuvieras presente en ell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hay problema!... ¿Cuándo 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ora, en lo que terminemos de graba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Y no puedes adelantarme alg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llos fueron los que me citaron  ¡Y me imagino que es para tratar lo de las amenazas!... ¡Toma!, léelas... Yo por mi lado lo que voy es a plantear es otra cosa; y de eso te enterarás cuando estemos reunidos...     ¡Bien señores!... Ya verifiqué los mensajes ¡Y como ya les dije!, son simples palabras amenazantes, de las cuales no debemos preocuparnos ¡Y esto es apenas el comienzo!, seguirán llegando más y más, a medida que pase el tiempo y sigamos saliendo al aire; por lo que tenemos que acostumbrarnos a ellas ¡Además!, todas están dirigidas a mi persona,   y  si yo seguiré adelante sin hacerles caso, porque hay un fin a seguir   ¡Ustedes menos deben hacerles cas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La mayoría de los cargos de consciencia se los crea la misma persona, ya que teniendo en sus manos el modo de evitarlos no lo hace, y cuando ya no hay remedio dicen:.. Pero si yo podía haber hecho esto o aquello... ¡Por ejemplo!:.. Una enfermera que tiene que atender un paciente y darle ciertas medicinas a determinadas horas precisas, por que de eso depende la vida del paciente; al fallecer la persona, por haberse ella descuidado, o por no haberle dado la importancia debida a dicho horario establecido; se le crea el cargo de consciencia, y la culpabilidad de la muerte de ese paciente la llevará en su mente por mucho tiempo ¡Si no por siempre!... Igual le pasa:.. A la mujer que se hace cómplice de asesinato, cuando permite que le maten a su hijo en el vientre... ¡Sobre todo si está desarrollado! Y ve como se lo van sacando en pedazos:.. La cabecita, un bracito, una piernita ¡En fin! ¡Despedazado! ¡Destrozado!...    Arrepentirse después que el mal está hecho no sirve de nada; para eso tenemos la capacidad de pensar y razonar... Uno tiene que arrepentirse de las cosas antes de llevarlas acabo, o en su defecto, estar consciente de las consecuencias de realizarlas...              ¡Es que las apariencias engañan!, y las personas creen ver u oír algo, que después resultan de otra manera ¡Y eso es común!... En mi casa, en cierta ocasión, siendo ya como las nueve de la noche; yo estoy  leyendo tranquilo en mi cuarto, y de repente entran corriendo mi hija y mi mujer, muy asustadas; y de hecho me asustaron a mí también; diciendo alteradas: “¡En el jardín hay un bicho muy feo!  ¡Anda para que veas que es eso!”...  Me levanté y fui al jardín; y en efecto, como a una distancia de seis metros, debajo de una de las macetas había una masa blanca, como del tamaño de una bola de billar; con sombras negras que asemejaban ojos y nariz, que se movía de un lado a otro, y yo, algo  atemorizado, y preguntándome que qué cosa tan extraña  podía ser eso, y relacionándola con muchas cosas; fui y busqué una linterna y me le acerqué en cuclillas  ¡Casi gateando!, y con mucha cautela, aunque ya había dejado de moverse cuando encendí la linterna... Y   resultó que era un pedazo de pan duro, y como había un pequeño agujero en la pared, debajo de la maceta; enseguida razoné que era un ratón, o varios ratones que estaban tratando de introducirlo en el agujero, y cuando lo halaban hacia adentro se les  desprendía, rodaba y ellos volvían a insistir...          ¡Volvemos a lo de los diferentes puntos de vista!... A mí me tocó ver un caso parecido en un ancianato... Había un   viejito que era sordo, ciego y estaba postrado en una silla de rueda, y lo único que hacía era hablar y hablar ¡Muy duro por cierto!, y la manera de él trasladarse por las áreas del ancianato, era con un trozo de madera en una mano, mientras que con la otra y los pies hacia andar la silla  ¡Ese trozo de madera eran sus ojos pues!, pero habían otros ancianos, que por maldad, llegaban y lo tocaban o le daban golpecitos, lo que lo enfurecía,   y  comenzaba  a  repartir  golpes  con  el    trozo de madera, llegando a golpear en varias ocasiones a otros ancianos y hasta personal  del   que  prestaba  servicio  allí,  por lo que el director del centro, ante las quejas; y sin averiguar todos los hechos que rodeaban el caso, viéndolo sólo desde su propio punto de vista; optó por quitarle el trozo de madera al anciano y por prohibir que le facilitaran otro; por lo que el anciano terminó aislado completamente, y  siempre se le oía gritar:.. “Dénme mi palo por favor, que con él es que yo veo, ayúdenme a moverme de aquí, dénme mi palo”...</w:t>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t>*COMIENZO DEL 4to CUADRO*</w:t>
      </w:r>
    </w:p>
    <w:p>
      <w:pPr>
        <w:pStyle w:val="TextBody"/>
        <w:pBdr>
          <w:bottom w:val="single" w:sz="4" w:space="0" w:color="000000"/>
        </w:pBdr>
        <w:spacing w:lineRule="atLeast" w:line="240"/>
        <w:ind w:left="0" w:right="0" w:hanging="0"/>
        <w:rPr>
          <w:rFonts w:cs="Arial"/>
          <w:sz w:val="20"/>
        </w:rPr>
      </w:pPr>
      <w:r>
        <w:rPr>
          <w:rFonts w:cs="Arial"/>
          <w:sz w:val="20"/>
        </w:rPr>
        <w:t xml:space="preserve">¡VEINTE SEGUNDOS Y AL AIRE!                ¡SILENCIO, PREPARADAS LAS CÁMARAS, CUATRO, TRES, DOS, UNO...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Querida humanidad televidente!  ¡Aquí estamos de nuevo contigo!... Y el licenciado Cadiz Ramón Torres pedía la palabra, en el momento que le cedíamos su tiempo a esa valiosa gente que apoya</w:t>
      </w:r>
      <w:r>
        <w:rPr>
          <w:rFonts w:cs="Arial"/>
          <w:b/>
          <w:sz w:val="20"/>
        </w:rPr>
        <w:t xml:space="preserve"> el programa</w:t>
      </w:r>
      <w:r>
        <w:rPr>
          <w:rFonts w:cs="Arial"/>
          <w:sz w:val="20"/>
        </w:rPr>
        <w:t xml:space="preserve"> ¡Así que adelante licenciado Cadiz Ramón Torre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Muchas gracias señor Joe Végaz...  Es que yo quería agregar algo a lo dicho por el profesor del Toro y el señor Vázquez; con respecto a  los judíos, o al judaísmo, el cual le debe su supervivencia más que todo al aferrarse firmemente, a su fe ciega en la creencia y en la promesa del futuro mesiánico  ¡Lamentablemente!, por la mala interpretación de sus propias escrituras, y el aferrarse a sus tradiciones ciegamente; hicieron a un lado al Mesías por tanto tiempo esperado; ellos no lo reconocieron en Jesús el Cristo, y lo despreciaron y lo mataron; ya que los judíos esperaban en el primer siglo de la era común, a un mesías guerrero, que los liberaría de la bota romana, que restablecería el reino literal de Israel y que se haría rey y gobernaría sobre ellos, como ya una vez lo había hecho el Rey David, antecesor en línea directa del Mesías esperado  ¡El cual llegó!, pero no con las características idealizadas por ellos  ¡Llegando éste a rechazar tal gobernación!, al decir que su reino no era de esa fuente; razones éstas por las que los  judíos siguieron esperando a su mesías...  ¡Sin embargo!, ya para el siglo dieciocho y diecinueve de esta era común; la gran mayoría de ellos habían dejado de esperarlo pasivamente; y luego del holocausto llevado a cabo por los nazis,  viendo el mesianismo como una traba para sus fines; le cambiaron el concepto y lo reinterpretaron como una promesa de prosperidad y paz... Desde allí en adelante ¡Con escasas excepciones!,  podemos decir que los judíos ya no esperan a un mesías personal...  En la actualidad conocemos tres importantes divisiones dentro de la religión judía... A saber:.. Primero el judaísmo ortodoxo: el cual a la vez está subdividido en varios grupos, como el de los lubavitchers y el de los hasidim o chasidim, que a su vez están divididos en pequeñas sectas que siguen a diferentes líderes prominentes... Segundo: el judaísmo reformado,  también conocido como: “Liberal y Progresivo”; y por último el judaísmo conservador-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ga señor Josué Molinar!-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No voy a negar ni a refutar lo dicho por ellos porque es la verdad y es historia... ¡Pero también es innegable, y es historia y es verdad!  ¡Porque está escrito!, que nosotros somos el pueblo escogido, por promesa personal de nuestro Dios, hecha a nuestro antepasado Abraham, y repetida a las siguientes generacione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ga señor Marcos Eduardo Vázquez!-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Gracias...  Eso que acaba de decir el señor Molinar es muy cierto  ¡Pero también es muy cierto!... Que esa promesa siempre estuvo condicionada al hecho de obedecer Sus mandatos al pie de la letra; como lo podemos leer en Éxodo diecinueve: cinco al seis: “Y ahora si ustedes obedecen estrictamente mi voz y verdaderamente guardan mi pacto, entonces ciertamente llegarán a ser mi propiedad especial de entre todos los demás pueblos, porque toda la tierra me pertenece a mí”...  ¡Pero no lo hicieron así!, y por todas las escrituras Hebreas-Arameas se puede leer como no guardaron Su pacto ni obedecieron Su voz…  Como se puede leer en la Segunda de Reyes veintiuno: catorce y quince… Y en Jeremías quince: seis y siete... ¡En todo el libro de Números!... En el de Levíticos... En el de Jueces y en los libros de los profetas mayores y menores... ¡En fin!, allí se puede leer de los cientos y  cientos  de  veces  que desobedecieron  las  leyes  dadas  por  “Jehová”  al pueblo  de  Israel ¡De los cientos de veces que desobedecieron, despreciaron, traicionaron y abandonaron a su Dios personal Jehová! Adorando y siguiendo a otros dioses representados por ídolos estercolizos y mezclándose y practicando las creencias religiosas de otros pueblos  despreciados por el Creador...   ¡Hasta el  mismo  Moisés  fue víctima de esa desobediencia!, cuando lo hicieron pecar por  su  testarudez   y falta de fe, y no pudo entrar a la tierra prometida... Y así continuaron   haciéndolo   por   siglos   y  siglos,    pecando,    desobedeciendo  y  violando   las leyes y prohibiciones dadas por el Creador ¡Mientras que Éste!, continuamente les enviaba un profeta tras otro para que enderezaran el rumbo; pero éstos eran despreciados y algunos hasta eran  asesinados por su misma gente, sin que el pueblo judío llegase a hacerles el menor caso  ¡Como bien lo dijo Jesús el Cristo!, en Mateo veintitrés: treinta y siete y treinta y ocho,   y treinta y cuatro al treinta y seis... Allí él describe el actuar de los judíos con respecto a las leyes de “Jehová” y los profetas que Él envió, ya que afirma el Mesías, que la costumbre era la de azotar, apedrear y matar a los enviados ¡Sobre todo en Jerusalén!; y seguían llenando su fe de creencias paganas y tradiciones inicuas  de los pueblos aledaños  ¡Y para colmo de sus males y pecados!   ¡Para terminar de perder definitivamente el favor de “Jehová” nuestro Creador!:.. Despreciaron de una forma vil, rastrera e indigna, al hijo de Éste  ¡Al Ungido prometido!... ¡Porque así como Moisés!, fue el mediador para la salvación del Israel literal,  ¡Así mismo Jesús el Cristo!, vino a ser el mediador para la salvación del Israel espiritual,   ¡Y es aquí en este punto!, en donde yo me pongo a razonar, sin encontrarle una explicación lógica por más que la busco; al hecho de que existan judío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         </w:t>
      </w:r>
    </w:p>
    <w:p>
      <w:pPr>
        <w:pStyle w:val="TextBody"/>
        <w:pBdr>
          <w:bottom w:val="single" w:sz="4" w:space="0" w:color="000000"/>
        </w:pBdr>
        <w:spacing w:lineRule="atLeast" w:line="240"/>
        <w:ind w:left="0" w:right="0" w:hanging="0"/>
        <w:rPr>
          <w:rFonts w:cs="Arial"/>
          <w:sz w:val="20"/>
        </w:rPr>
      </w:pPr>
      <w:r>
        <w:rPr>
          <w:rFonts w:cs="Arial"/>
          <w:sz w:val="20"/>
        </w:rPr>
        <w:t xml:space="preserve">-¡Sí!, como lo oyen, para mí no deberían de existir los judío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En verdad!...  No se sorprendan...  ¡Y por favor!, no me vayan a tomar por un neonazi o algo por el estilo  ¡No!, sino que desde mi punto de vista,  todos ellos deberían ser unos cristianos fervorosos y defensores de las verdades bíblicas  ¡Los más fervorosos diría yo!... ¡Y les voy a explicar el porqué de mi forma de pensar!  ¡Y puede que a lo mejor!, al final me den la razón...  Éste fue un pueblo, que tuvo el gran privilegio de tratar de forma  directa y personal con “Jehová” nuestro Creador... ¡De tú a tú pues!, y recibió de Él las “Sagradas Escrituras” en la antigüedad, tanto las que le dio personalmente, como las que le dictó por medio de los profetas... Y en ellas estaba profetizado con pelos y señales inconfundibles  ¡El cómo, el cuándo, el porqué, de la llegada del Ungido!... ¡Y también  estaba profetizado el para qué de esta llegada!...  ¡Es tan así de cierto! ¡Y estaba tan claro!, que algunos se aprovecharon para hacerse pasar por éste... Como es el caso de Teudas, quien condujo a los que creyeron en él al río Jordán y prometió separar sus aguas... O el caso de Judas el galileo, quien pereció y todos sus seguidores se esparcieron... O el caso del egipcio, que condujo a sus creyentes al Monte de los Olivos, prometiendo que haría caer el muro de Jerusalén al él ordenarlo... O el otro impostor que existió cuando gobernaba Festo, cuya promesa era: una vida en donde se descartaban todos los problemas: esto lo podemos confirmar leyendo: Hechos cinco: treinta y seis y Hechos veintiuno: treinta y ocho; y también en la obra del historiador judío, Flavio Josefo...   ¡Todo lo referente al Mesías prometido estaba y está escrito en el llamado Antiguo Testamento!  ¡Hay más de treinta profecías en él!, que indican con señales claras y precisas, el día de su llegada y de cómo reconocer al enviado de Dios Todopoderoso en el momento que éste se presentara... ¡Como por ejemplo!:.. Miqueas cinco: dos, y se cumplió, como lo podemos ver en Lucas dos: cuatro al once, y en Juan siete: cuarenta y dos: ya que nació en Belén...  ¡Que vino para llevar nuestras enfermedades!, lo dice:.. Isaías cincuenta y tres: cuatro; y vemos su cumplimiento en Mateo ocho: dieciséis al diecisiete...  ¡Que entraría en Jerusalén sobre un pollino de un asna! ¡Y que sería aclamado como Rey, y como uno que viene en nombre de “Jehová”!, lo dice:.. Zacarías nueve: nueve, y Salmos ciento dieciocho: veintiséis; y vemos su cumplimiento en Mateo veintiuno: uno al nueve, en Marcos once: siete al once, en Lucas diecinueve: veintiocho al treinta y ocho, y Juan doce: doce al quince...  ¡Que sería atravesado!  ¡Que moriría por sacrificio para quitar pecados!  ¡Que sería sometido  a  juicio y condenado!   ¡Que  sería contado entre los pecadores!, lo dice: Isaías cincuenta y tres: cinco al doce, y vemos su cumplimiento en Mateo veintisiete: cuarenta y nueve... Mateo veintisiete: cincuenta y siete al sesenta y ocho... Mateo veintisiete: uno, dos y once al veintiséis... Mateo veintisiete: doce al catorce... Lucas veintidós: treinta y siete... Mateo veintiséis: cincuenta y cinco al cincuenta y seis... ¡Que echarían suertes por sus prendas de vestir!, lo dice: Salmo veintidós: dieciocho, y vemos su cumplimiento en Juan diecinueve: veintitrés al veinticuatro...  ¡Que le darían vinagre y hiel!, lo dice: Salmo sesenta y nueve: veintiuno, y vemos su cumplimiento en Marcos quince: veintitrés y treinta y seis... ¡Que no le romperían los huesos!, lo dice: Salmo treinta y cuatro: veinte, y vemos su cumplimiento en Juan diecinueve: treinta y seis y treinta y tres...  ¡Que sería enterrado con los ricos!, lo dice: Isaías cincuenta y tres: nueve, y vemos su cumplimiento en Mateo veintisiete: cincuenta y siete al sesenta...  ¡Y así muchas otras señales proféticas!, que los judíos tenían en sus manos para identificar al enviado del Dios Creador... Como la ejemplarización, entre otras; que se llevó a cabo con Jonás, quien estuvo tres días y tres noches en el vientre de un enorme pez... Según el libro de Jonás uno: diecisiete... Para escenificar la muerte y resurrección del Mesías al tercer día; como el mismo lo pronosticó en Mateo doce: treinta y nueve al cuarenta y uno; y en Mateo dieciséis: cuatro...  ¡Y sin embargo! ¡Con todas estas señales! ¡Y muchas otras escritas en la Biblia!... La  mayoría de ellos no lo reconocieron como tal, y lo rechazaron y lo vejaron vilmente ¡Y lo asesinaron injustamente!...  ¡No les parece esto inaudito, inconcebible?, que unos seres que tuvieron ese tipo de relación con el Creador Todopoderoso  ¡Tanto de presencia como de palabra y mensaje!, que tuvieron el glorioso privilegio de tener a su lado por mucho tiempo, como su Dios personal; a “Jehová”, no hayan sabido apreciar y valorar eso: obedeciéndolo fielmente y cumpliendo y haciendo cumplir su palabra a cabalidad, la cual leían y escudriñaban diariamente; ¡Sino que por el contrario!, lo desobedecieron, murmuraron de Él, lo criticaron, lo pusieron a prueba, lo despreciaron y lo rechazaron en incontables oportunidades; como lo certifica el libro de Éxodo en toda su extensión, y también en Números, Deuteronomio y Jueces...  ¡Lo desobedecieron, lo despreciaron y lo rechazaron!, en los siglos de la antigüedad... ¡Lo desobedecieron, lo despreciaron y lo rechazaron!, en lo siglos que han transcurridos de ésta era común... ¡Y lo siguen desobedeciendo, despreciando y rechazando en la actualidad!, al igual que las demás religiones de la cristiandad...  De todas las religiones que están sumidas en la ignorancia, desconociendo la verdad acerca de nuestro Creador Todopoderoso y de sus propósitos para con la humanidad  ¡La que yo menos justifico es la judía!, por todo lo antes expuesto  ¡Claro está!, que la culpa de esto, como siempre; la tienen los guías y líderes espirituales y sus acólitos, que conociendo la verdad, les toca enseñar y dirigir a sus seguidores de acuerdo a la misma; pero la conservan para ellos y la ocultan muy bien para su beneficio personal, ya que de tener sus prosélitos plena consciencia de ésta; afectaría en mucho sus intereses personales ¡Que son bastante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Señor Josué Molinar!-         </w:t>
      </w:r>
    </w:p>
    <w:p>
      <w:pPr>
        <w:pStyle w:val="TextBody"/>
        <w:pBdr>
          <w:bottom w:val="single" w:sz="4" w:space="0" w:color="000000"/>
        </w:pBdr>
        <w:spacing w:lineRule="atLeast" w:line="240"/>
        <w:ind w:left="0" w:right="0" w:hanging="0"/>
        <w:rPr>
          <w:rFonts w:cs="Arial"/>
          <w:sz w:val="20"/>
        </w:rPr>
      </w:pPr>
      <w:r>
        <w:rPr>
          <w:rFonts w:cs="Arial"/>
          <w:sz w:val="20"/>
        </w:rPr>
        <w:t xml:space="preserve">-¡Mire señor Vázquez... El hecho que usted no esté de acuerdo con nuestras creencias, o de que no simpatice con ellas; no le da derecho a atacarnos de esa forma-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Señor Marcos Eduardo Vázquez-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scúlpeme si se siente atacado señor Molinar, pero yo lo que hice fue exponer la verdad escrita, y en mi conclusión lo que expresé es solamente mi opinión personal al respecto ¡Sin ánimo de ofender por supuesto!-         -¡Querido mundo que nos ve y nos oye!  ¡Vamos a ver y a oír otras cosas que también nos pueden interesar!   ¡Y ya regresamos contigo!, para que sigas saliendo de la oscuridad...       </w:t>
      </w:r>
    </w:p>
    <w:p>
      <w:pPr>
        <w:pStyle w:val="TextBody"/>
        <w:pBdr>
          <w:bottom w:val="single" w:sz="4" w:space="0" w:color="000000"/>
        </w:pBdr>
        <w:spacing w:lineRule="atLeast" w:line="240"/>
        <w:ind w:left="0" w:right="0" w:hanging="0"/>
        <w:jc w:val="center"/>
        <w:rPr>
          <w:rFonts w:cs="Arial"/>
          <w:sz w:val="20"/>
        </w:rPr>
      </w:pPr>
      <w:r>
        <w:rPr>
          <w:rFonts w:cs="Arial"/>
          <w:sz w:val="20"/>
        </w:rPr>
        <w:t>*</w:t>
      </w:r>
      <w:r>
        <w:rPr>
          <w:rFonts w:cs="Arial"/>
          <w:b/>
          <w:sz w:val="20"/>
        </w:rPr>
        <w:t>FINAL DEL 4to CUADRO*</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Complacido?... Ya te pagamos  el tiempo adeudado-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No   todo   jefe!,   no   todo;   pero  ya  nos vamos cuadrando-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Frances por favor!-        -¡Dime!-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Hazme el favor y llamas al señor  Rafael Benítez, y le dices lo de la reunión con los jefes, y le preguntas que si nos podemos reunir esta tarde con más tiempo... ¡Aah otra cosa!... ¿No ha habido más mensajes amenazante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Sí!...  ¡Pero muy parecidos o iguales a los otros!, como que si los enviara la misma gente... Y también siguen entrando los mensajes y las llamadas  normales... ¡Aunque se recibió una, que a mí me pareció muy graciosa por la forma en que fue expresada-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nos qué dijeron?-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Bueno... Fue algo así como:.. ¿Qué por qué en vez de hablar tantas tonterías y estupideces, no utilizábamos nuestro tiempo en enseñarle a la gente cosas más constructivas y  beneficiosas?-      ¡?!¿¡?¡¡   JA JA JA JA JA JA JA... !!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Sinceramente!, como dice el famoso dicho: “Hay de todo en la viña del señor”... ¡Es que acaso puede haber algo más edificante y beneficioso, que lo que nosotros estamos haciendo?-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La verdad es esa licenciado Cadiz Ramón Torres...  ¡Increíbles las cosas que se ven y se oyen!...  ¡Señor Felipe Frei!...  Hágame el favor y nos trae agua, y de paso me averigua si ya se fueron los cura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Está bien jefe!...          ¡Joe!... Ya llamé al señor Benítez, y me dijo que él también está invitado para esa reunión, y que la de ustedes puede esperar para el lunes, porque a la tarde no tiene tiempo, y tienen que hablar mucho sobre el proyecto que tiene en mente-         </w:t>
      </w:r>
    </w:p>
    <w:p>
      <w:pPr>
        <w:pStyle w:val="TextBody"/>
        <w:pBdr>
          <w:bottom w:val="single" w:sz="4" w:space="0" w:color="000000"/>
        </w:pBdr>
        <w:spacing w:lineRule="atLeast" w:line="240"/>
        <w:ind w:left="0" w:right="0" w:hanging="0"/>
        <w:rPr>
          <w:rFonts w:cs="Arial"/>
          <w:sz w:val="20"/>
        </w:rPr>
      </w:pPr>
      <w:r>
        <w:rPr>
          <w:rFonts w:cs="Arial"/>
          <w:sz w:val="20"/>
        </w:rPr>
        <w:t xml:space="preserve">-Gracias Frances-          </w:t>
      </w:r>
    </w:p>
    <w:p>
      <w:pPr>
        <w:pStyle w:val="TextBody"/>
        <w:pBdr>
          <w:bottom w:val="single" w:sz="4" w:space="0" w:color="000000"/>
        </w:pBdr>
        <w:spacing w:lineRule="atLeast" w:line="240"/>
        <w:ind w:left="0" w:right="0" w:hanging="0"/>
        <w:rPr>
          <w:rFonts w:cs="Arial"/>
          <w:sz w:val="20"/>
        </w:rPr>
      </w:pPr>
      <w:r>
        <w:rPr>
          <w:rFonts w:cs="Arial"/>
          <w:sz w:val="20"/>
        </w:rPr>
        <w:t xml:space="preserve">-¡Ay Joe!, una cosa que estoy por decirte, pero no sé si...-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me dime!  ¡Echa para afuera sin miedo¡-         </w:t>
      </w:r>
    </w:p>
    <w:p>
      <w:pPr>
        <w:pStyle w:val="TextBody"/>
        <w:pBdr>
          <w:bottom w:val="single" w:sz="4" w:space="0" w:color="000000"/>
        </w:pBdr>
        <w:spacing w:lineRule="atLeast" w:line="240"/>
        <w:ind w:left="0" w:right="0" w:hanging="0"/>
        <w:rPr>
          <w:rFonts w:cs="Arial"/>
          <w:sz w:val="20"/>
        </w:rPr>
      </w:pPr>
      <w:r>
        <w:rPr>
          <w:rFonts w:cs="Arial"/>
          <w:sz w:val="20"/>
        </w:rPr>
        <w:t xml:space="preserve">-Es que estoy abrumada con esa cantidad impresionante de mensajes y llamadas que siguen llegando, y me preocupa, que siendo tan interesantes todas, no veo que tengamos el suficiente tiempo para responderlas en su debido momento ¡No sé!, creo que se debería hacer algo ¡Buscar una solución pues!-        -¡Tienes toda la razón cariño!  ¿Y qué has pensado?, porque si no, no me hubieras planteado tu inquietud-         -¡Bueno sí!...  En realidad sí he pensado en algo, pero no sé si sería buena idea-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Dinos lo que es!, y luego veremos si es viable o no; si se puede o no se puede hacer-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Bueno, yo pensé que </w:t>
      </w:r>
      <w:r>
        <w:rPr>
          <w:rFonts w:cs="Arial"/>
          <w:b/>
          <w:sz w:val="20"/>
        </w:rPr>
        <w:t>el programa</w:t>
      </w:r>
      <w:r>
        <w:rPr>
          <w:rFonts w:cs="Arial"/>
          <w:sz w:val="20"/>
        </w:rPr>
        <w:t xml:space="preserve"> de los domingos también se podría utilizar para responder a las preguntas-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La verdad cariño que no es mala la idea; pero tendríamos que sopesar la importancia de algún tema a tratar con respecto a las preguntas formuladas  ¡Dime Marcos Eduardo!-          </w:t>
      </w:r>
    </w:p>
    <w:p>
      <w:pPr>
        <w:pStyle w:val="TextBody"/>
        <w:pBdr>
          <w:bottom w:val="single" w:sz="4" w:space="0" w:color="000000"/>
        </w:pBdr>
        <w:spacing w:lineRule="atLeast" w:line="240"/>
        <w:ind w:left="0" w:right="0" w:hanging="0"/>
        <w:rPr>
          <w:rFonts w:cs="Arial"/>
          <w:sz w:val="20"/>
        </w:rPr>
      </w:pPr>
      <w:r>
        <w:rPr>
          <w:rFonts w:cs="Arial"/>
          <w:sz w:val="20"/>
        </w:rPr>
        <w:t xml:space="preserve">-¿Qué posibilidades habría de que se nos dé más tiempo de programa?... ¡Una hora más los jueves por ejemplo!  ¡O cualquier otro día de la semana!-        </w:t>
      </w:r>
    </w:p>
    <w:p>
      <w:pPr>
        <w:pStyle w:val="TextBody"/>
        <w:pBdr>
          <w:bottom w:val="single" w:sz="4" w:space="0" w:color="000000"/>
        </w:pBdr>
        <w:spacing w:lineRule="atLeast" w:line="240"/>
        <w:ind w:left="0" w:right="0" w:hanging="0"/>
        <w:rPr>
          <w:rFonts w:cs="Arial"/>
          <w:sz w:val="20"/>
        </w:rPr>
      </w:pPr>
      <w:r>
        <w:rPr>
          <w:rFonts w:eastAsia="Arial" w:cs="Arial"/>
          <w:sz w:val="20"/>
        </w:rPr>
        <w:t xml:space="preserve"> </w:t>
      </w:r>
      <w:r>
        <w:rPr>
          <w:rFonts w:cs="Arial"/>
          <w:sz w:val="20"/>
        </w:rPr>
        <w:t xml:space="preserve">-Cuando Frances me estaba planteando su preocupación, yo pensé en eso también; y vamos a aprovechar la reunión de ahora para solicitárselo a los chivos  ¡A ver qué pasa!, porque tenemos que tomar en cuenta, que es prioritario despejarle las dudas a los televidentes; y tenemos que tratar en lo posible de hacerlo...          Es que esa es una confusión que tiene la gente, ya que ha vivido rodeada de ese tipo de personas, las cuales han denigrado esas funciones sociales; pero la diferencia entre un político y un politiquero, o entre un sindicalista y un sindicalero es abrumadora... Son muy pocos los políticos y los sindicalistas, los cuales han sido opacados por esa gran mayoría que se hace pasar por ellos, y que son a quienes la gente conoce y está acostumbrada a tratar  ¡Más que todo en las instituciones públicas!...         Ya aquí se ha hablado de lo fácil que es manipular la mente humana, y de cómo ésta toma muy en cuenta las apariencias, resultando muchas veces engañadas por las mismas... Tomen   por  ejemplo  esta dinámica que yo utilizo en mis talleres:.. Yo, antes de comenzar; le pido algunas prendas de valor a algunos de los participantes  ¡Zarcillos, anillos, dijes!, y procuro que al hacerlo, otros que estén cerca me oigan pidiéndolas; y más o menos en la tercera parte del taller, habiendo pasado como cinco o seis horas; hago la dinámica del regalo, que consiste en que los participantes se vayan  pasando de  uno a otro, un estuchito muy bonito y delicado y de color negro, envuelto en papel celofán con algunos ribetes rojos y un lazo del mismo color; y que a la vez vayan valorizando y diciendo  ¡Después de haberse sacudido al oído dicho estuche!, qué cree cada quien que contiene el mismo   ¡Y unos dicen que zarcillos!, otros dicen que cadenas, dijes o anillos de oro  ¡Y al final!, cuando abro  el regalo, lo que éste contiene son unas rodajas de aluminio y algunas  piedrecitas...  ¡Y por supuesto!, los participantes se quedan sorprendidos por esto... Luego los pongo a hacer lo mismo, pero esta vez, el estuche es una cajita mal forrada en periódico, que se ve que es de fósforos, y responden con jactancia:  ¡Ahora si son unos zarcillos!, o unos anillos, dijes o cadenas de oro; pero cuando descubro el contenido, éste está compuesto de lo mismo que el anterior ¡Quedando sorprendidos nuevamente, y mientras les hablo de manipulación, apariencias y todo eso, le voy devolviendo a sus dueños, las prendas que siempre estuvieron en mi bolsillo...        ¡Es que eso no tiene nada  que ver!, ya que haciendo el bien, se puede inducir y engañar a la gente... ¡Yo puedo hacerme pasar por un hombre muy bueno y honrado!,  pero resulta que esa honradez y esa bondad mía, tiene como objetivo a mediano o largo plazo; hacerme de riquezas por medios malignos, dañinos; o lograr un objetivo planificado con anterioridad, que sea beneficioso para mí; pero todo esto encubierto de una buena reputación, que haría imposible de creer que yo sea tan malo  ¡Y así mismo ha actuado el Diablo y sus seguidores!, para sus fines nefastos, tal y como lo podemos leer en la Segunda a los Corintios once: trece al quince, y en Mateo siete: quince al veintitrés; en donde se nos dice que el Diablo se hace pasar por bueno, convirtiéndose en ángel de luz, al igual que sus ministros que se ponen ropas de oveja...           Dentro de mi obra  literaria yo tengo una pieza teatral, que toca ese tema de la falta de atención; de no prestar oportuna atención cuando se nos requiere y del arrepentimiento tardío; se las voy a resumir así: se trata de un padre viudo y su hija... Cuando ella está como de tres años siempre trata de hablarle a su padre y preguntarle, pero como es en los pocos momentos que está en la casa, él lee su periódico sin prestarle atención, y le dice que no lo fastidie, que se vaya a jugar con sus muñecas... Cuando ella está como de siete años, ella insiste en pedirle permiso para ir al parque, pero como él no le presta atención, ella se va de todas maneras al parque; y al rato viene renqueando y rasguñada y él le pega y la castiga sin televisión en su cuarto, por no haberle participado... Ya como de dieciséis años, la muchacha, quien desde  hace ya mucho tiempo, teme  comunicarse con su padre;  está iniciada en las drogas y sale embarazada; y en un último esfuerzo por comunicarse, pasa casi todo el día haciendo el intento de hablar con su padre; pero al final opta por suicidarse con una sobre dosis, y cuando el papá,  en  la noche; se acerca a la habitación para despedirse; la  encuentra, y comienza a gritar y a preguntarle a su hija muerta, que por qué lo hizo, que por qué no se comunicó con él, que por qué no habló con él; y se decía que ¿En qué había fallado?...    </w:t>
      </w:r>
    </w:p>
    <w:p>
      <w:pPr>
        <w:pStyle w:val="TextBody"/>
        <w:pBdr>
          <w:bottom w:val="single" w:sz="4" w:space="0" w:color="000000"/>
        </w:pBdr>
        <w:spacing w:lineRule="atLeast" w:line="240"/>
        <w:ind w:left="0" w:right="0" w:hanging="0"/>
        <w:jc w:val="center"/>
        <w:rPr>
          <w:rFonts w:cs="Arial"/>
          <w:sz w:val="20"/>
        </w:rPr>
      </w:pPr>
      <w:r>
        <w:rPr>
          <w:rFonts w:cs="Arial"/>
          <w:sz w:val="20"/>
        </w:rPr>
        <w:t>*</w:t>
      </w:r>
      <w:r>
        <w:rPr>
          <w:rFonts w:cs="Arial"/>
          <w:b/>
          <w:bCs/>
          <w:sz w:val="20"/>
        </w:rPr>
        <w:t>COMIENZO DEL 5</w:t>
      </w:r>
      <w:r>
        <w:rPr>
          <w:rFonts w:cs="Arial"/>
          <w:b/>
          <w:bCs/>
          <w:sz w:val="20"/>
          <w:vertAlign w:val="superscript"/>
        </w:rPr>
        <w:t>to</w:t>
      </w:r>
      <w:r>
        <w:rPr>
          <w:rFonts w:cs="Arial"/>
          <w:b/>
          <w:bCs/>
          <w:sz w:val="20"/>
        </w:rPr>
        <w:t xml:space="preserve"> CUADRO</w:t>
      </w:r>
      <w:r>
        <w:rPr>
          <w:rFonts w:cs="Arial"/>
          <w:sz w:val="20"/>
        </w:rPr>
        <w:t>*</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CINCO SEGUNDOS Y AL AIRE!...        ¡SILENCIO, PREPARADAS LAS CÁMARAS, CUATRO, TRES, DOS...  ¡Ya estamos aquí de nuevo querida humanidad televidente!... Y tiene la palabra el ulema de la ley musulmana, el señor Omar Bakr, quien nos va a hablar del islam...  ¡Adelan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señor Végaz...  ¡Bien!...  Yo comenzaría por explicar algunas palabras de uso común entre nosotros, para que se entienda mejor lo que hablo; como por ejemplo:  Corán o Alcorán que significa: “Recitación”;  sura es igual a capítulo; aleya es igual a versículo; islam significa: “Sumisión”. Musulmán es como decir: uno que practica el islam... Nuestra religión, tal como la conocemos hoy día, tuvo sus comienzos en el año seiscientos diez de la era común; ya que anterior a esa fecha era, si se quiere; politeísta, y en la Caaba se adoraban unos trescientos  sesenta ídolos, uno por cada día del año lunar;  hasta que el profeta Mahoma pudo limpiarla de imágenes idolátricas en el año seiscientos treinta de la era común, y año ocho de la Hégira o huida, corriendo el mes de enero de dicho año... El islam, antes de la purificación realizada por nuestro profeta Mahoma; estaba contaminado por el politeísmo, el animismo idolátrico y la inmoralidad... Las ferias religiosas, el beber, el jugar por dinero, el bailar y el enterrar vivas a las niñas recién nacidas por indeseables; eran costumbres aceptadas  ¡No sólo en La Meca!, sino en toda Arabia; de esto podemos  obtener información del Corán, en la sura seis: aleya ciento treinta y siete-        -¡Diga doctora Tatiany Arley Tow!-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quisiera que el señor Omar Bakr explicara lo de la Hégir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Omar Bak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Sí como no!... Desde que  el profeta Mahoma recibió la primera revelación del Corán  por medio del ángel Gabriel, en el seiscientos diez de la era común; revelaciones éstas,  que siguió recibiendo por un período aproximado de veinte años; él empezó a predicar la nueva fe, pero esto representó una lucha tenaz en contra de muchas dificultades... La gente de la Meca  ¡Aun de su misma tribu!, lo rechazaba y odiaba; por lo que tuvo que huir al norte de Yatrib, que para el momento  se conoció como Al-Madinat (Medina), la ciudad del profeta, cosa que hizo en el seiscientos veintidós de la era común; convirtiéndose esa fecha en un punto de referencia importantísimo para la historia del pueblo árabe, y fue adoptada como el principio de nuestro calendario, por eso la diferencia con el calendario de ustedes que es A. De. (Anno Domini), año del Señor o era común; y el de nosotros A. acHe. (Anno Hegirae), año de la huida...  ¡Bien!... Ya complacida la doctora Arley, continuo... Nuestra fe es la culminación de las revelaciones dadas a los hebreos y a los cristianos fieles de la antigüedad, apartándonos luego, de los que después las tergiversaron, como es el caso del llamado “Pueblo del libro”, los judíos; que como ya dijo el señor Vázquez, calumniaron y despreciaron a Jesús y a la madre de éste, y por extensión también a “Alá”, y el caso de los cristianos, que también lo irrespetaron; mezclándolo con su apóstol Jesús y la fuerza activa de Él, en una tríada de dioses que no tiene ni pies  cabeza...  ¡Asunto éste tan incomprensible!, que ni ellos mismos lo entienden ni tienen una explicación; al hacer esto, los cristianos rebajaron de categoría a “Alá”, ya que convirtieron en dioses a la fuerza activa de Éste y a Jesús, y lo siguieron rebajando e irrespetando mucho más,  cuando adoran como un dios y le rinden más tributo a la madre mortal de Jesús que al mismo Alá, llegando incluso a no acordarse de Él...  La enseñanza principal de nuestra fe es: “La Shahada’’  o confesión de fe, y todos nosotros sabemos de memoria la forma de expresarla ¡Y es así como sigue!: “La ilah illa Allah; Muhammah rasul Allah´´, esto quiere decir: “No hay más Dios que “Alá”; Mahoma es el mensajero de “Alá”’’... En   el Corán, sura dos: aleya ciento sesenta y tres, podemos leer lo que sigue: “Vuestro Dios es un Dios uno. No hay más dios que Él, el Compasivo, el Misericordioso”...  ¡Qué otra cosa podría decirles?...  Uugh  ¡Aah ya sé!, es muy importante hablarles de las columnas de nuestra fe, y las de la observancia... Son cinco las columnas de nuestra fe, la primera:.. Fe en un solo Dios: “Alá”, sura veintitrés: Aleya ciento dieciséis y ciento diecisiete...  La segunda:.. Fe en los</w:t>
      </w:r>
      <w:r>
        <w:rPr>
          <w:rFonts w:cs="Arial"/>
          <w:color w:val="000000"/>
          <w:sz w:val="20"/>
          <w:u w:val="single"/>
        </w:rPr>
        <w:t xml:space="preserve"> </w:t>
      </w:r>
      <w:r>
        <w:rPr>
          <w:rFonts w:cs="Arial"/>
          <w:color w:val="000000"/>
          <w:sz w:val="20"/>
        </w:rPr>
        <w:t>ángeles: Sura dos: Aleya ciento setenta y siete...  La tercera:.. Fe en muchos</w:t>
      </w:r>
      <w:r>
        <w:rPr>
          <w:rFonts w:cs="Arial"/>
          <w:color w:val="000000"/>
          <w:sz w:val="20"/>
          <w:u w:val="single"/>
        </w:rPr>
        <w:t xml:space="preserve"> </w:t>
      </w:r>
      <w:r>
        <w:rPr>
          <w:rFonts w:cs="Arial"/>
          <w:color w:val="000000"/>
          <w:sz w:val="20"/>
        </w:rPr>
        <w:t>profetas, pero un</w:t>
      </w:r>
      <w:r>
        <w:rPr>
          <w:rFonts w:cs="Arial"/>
          <w:color w:val="000000"/>
          <w:sz w:val="20"/>
          <w:u w:val="single"/>
        </w:rPr>
        <w:t xml:space="preserve"> </w:t>
      </w:r>
      <w:r>
        <w:rPr>
          <w:rFonts w:cs="Arial"/>
          <w:color w:val="000000"/>
          <w:sz w:val="20"/>
        </w:rPr>
        <w:t>solo mensaje. Adán fue el primer profeta; otros han sido Abraham, Moisés, Jesús  ¡Y el sello de los profetas!  Mahoma: Sura cuatro: Aleya ciento treinta y seis, y sura treinta y tres: Aleya cuatro...  La cuarta columna:.. Fe en</w:t>
      </w:r>
      <w:r>
        <w:rPr>
          <w:rFonts w:cs="Arial"/>
          <w:color w:val="000000"/>
          <w:sz w:val="20"/>
          <w:u w:val="single"/>
        </w:rPr>
        <w:t xml:space="preserve"> </w:t>
      </w:r>
      <w:r>
        <w:rPr>
          <w:rFonts w:cs="Arial"/>
          <w:color w:val="000000"/>
          <w:sz w:val="20"/>
        </w:rPr>
        <w:t xml:space="preserve">un día del juicio: Sura quince: Aleya treinta y cinco y treinta y seis...  Y la quinta:.. Fe en la omnisciencia y presciencia de Dios, y en que Él determina todo lo que sucede Sin embargo, el hombre tiene libertad de elección en sus actos: Sura nueve: Aleya cincuenta y uno... Y luego siguen a éstas cinco columnas, las cinco columnas de la observancia, la primera:.. Repetir  consecuentemente   “La Shahada’’:   Sura    treinta   y   tres:    Aleya  cuarenta... La segunda:.. Efectuar el salat u oración hacia La Meca, cinco veces al día: Sura dos: Aleya ciento cuarenta y cuatro... La tercera:.. Efectuar zakat o caridad, que es la obligación de dar cierto porcentaje de los ingresos de uno y del valor de alguna propiedad que se tenga: Sura veinticuatro: Aleya cincuenta y seis... La cuarta observancia:.. Hacer saun o ayuno, especialmente durante la celebración en Ramadán, que es el noveno mes de nuestro año lunar: Sura dos: Aleya ciento ochenta y tres a la ciento ochenta y cinco... Y la quinta:..  Hacer hayy o peregrinación... Todo varón musulmán tiene  que hacer el viaje a La Meca por lo menos una vez en su vida; sólo la enfermedad y la pobreza  son excusas valederas para no hacerlo: Sura tres: Aleya noventa y siete... Nuestro principal organismo es la mezquita, la cual es el corazón de nuestra sociedad; en ella oramos, estudiamos, realizamos actividades legales y damos guía, etcétera; y nuestro principal centro de adoración está en La Meca, en donde se encuentra la Kaaba con la piedra negra, nuestro lugar sagrado por excelencia...  ¡Bien!, creo que con esto es suficiente para conocer ¡Por lo menos superficialmente!, nuestra fe y forma de adoración-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Señor José Elías Méndez-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Yo quería saber: ¿Qué es eso de la piedra negra, La Meca, la Caab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Señor Omar Bak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La Meca es la ciudad santa del islam, capital de Hedjaz; situada al Oeste de Arabia Saudita... En La Meca nació nuestro profeta Mahoma, y en ella se encuentra la mezquita con la Kaaba; que es un pequeño edificio cúbico en el que se encuentra la piedra negra ubicada en una esquina de éste, la cual es una pieza de basalto que le entregó el ángel Gabriel a Abraham-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profesor Miguel José del Tor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que quería decir que hay opiniones discordantes con respecto a lo último dicho por el ulema; acerca de la piedra negra, como por ejemplo lo que dice en su libro Philip Ka. Hitti: “History of the Arabs” (Historia de los árabes)... Allí Philip expresa que se veneraba un meteorito negro, refiriéndose a la piedra, y dice, que según la tradición islámica, la Caaba fue construida originalmente por Adán en conformidad con un prototipo celestial y que después del diluvio fue reconstruida por Abraham e Ismael-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usted licenciado Cadiz Ramón Torres?, cuando el señor Omar Bakr hablaba, lo vi con la intención de interrumpir ¡O estoy equivoca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no lo está...  Y es que quería refutar algo que él dijo; pero preferí esperar para hacerlo ahora...  Es con respecto a su aseveración de que los cristianos irrespetaron a “Jehová”, endiosando a Jesús el Cristo y a la fuerza activa o espíritu santo de Dios, convirtiéndolos en una trinidad... ¡Eso es una falsa aseveración!, visto que el cristianismo y los cristianos verdaderos no enseñan esa falacia; y es que esa es una  doctrina de origen pagano, que comenzó a ser introducida en las congregaciones cristianas por los apóstatas del cristianismo, muchos después de que Jesús el Cristo y sus  apóstoles habían muerto;  y ya para el siglo cuatro de la era común estaba muy afianzada entre la cristiandad en ciernes ¡Óigase bien!  ¡Cristiandad!...  ¡De dicha doctrina pagánica!, no se hace ningún tipo de mención en la Biblia  ¡Ni literal ni simbólicamente!... Lo mismo cabe para lo del endiosamiento y adoración de la madre biológica de Jesús el Cris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a humanidad televidente!  ¡Vamos a ver y a oír algo que también nos puede interesar!  ¡Y aguárdanos allí por un momento! ¡Que ya regresamos contigo nuevamente!... </w:t>
      </w:r>
    </w:p>
    <w:p>
      <w:pPr>
        <w:pStyle w:val="TextBody"/>
        <w:pBdr>
          <w:bottom w:val="single" w:sz="4" w:space="0" w:color="000000"/>
        </w:pBdr>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5</w:t>
      </w:r>
      <w:r>
        <w:rPr>
          <w:rFonts w:cs="Arial"/>
          <w:b/>
          <w:color w:val="000000"/>
          <w:sz w:val="20"/>
          <w:vertAlign w:val="superscript"/>
        </w:rPr>
        <w:t>to</w:t>
      </w:r>
      <w:r>
        <w:rPr>
          <w:rFonts w:cs="Arial"/>
          <w:b/>
          <w:color w:val="000000"/>
          <w:sz w:val="20"/>
        </w:rPr>
        <w:t xml:space="preserve"> CUADRO*</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odo controlado Domingo Lui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Casi jefe!, casi;  ahorita con las cuñas lo termino de cuadra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Frances cariño!, hazme el favor de traerme otro poquito de hojas blancas... ¡Señor Felipe Frei!  ¡Qué ha estado pasan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orita vengo de allá jefe!, no se han ido todaví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bueno!  ¡Y qué tanto hablarán esos curas con los jef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quí tienes  las hojas        Jo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Gracias cariño... ¿No ha llegado Adiániz todaví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No, todavía no ha llegado; le dejé el mensaje, pero de todas formas voy a volver a llamar ¡No sé, esa maña de la gente!, compran los celulares para tenerlos apagados...  ¡Mira Joe!  ¡Antes de que se me olvide!, es una sugerencia  ¡Y perdóname el abuso!, pero yo creo que deberían explicar más sobre la fuerza activa; porque yo quedé dudosa al respecto  ¡Y me imagino que así quedarán también los televidentes!, cuando vean </w:t>
      </w:r>
      <w:r>
        <w:rPr>
          <w:rFonts w:cs="Arial"/>
          <w:b/>
          <w:color w:val="000000"/>
          <w:sz w:val="20"/>
        </w:rPr>
        <w:t>el programa</w:t>
      </w:r>
      <w:r>
        <w:rPr>
          <w:rFonts w:cs="Arial"/>
          <w:color w:val="000000"/>
          <w:sz w:val="20"/>
        </w:rPr>
        <w:t xml:space="preserve"> el doming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s razón Frances!, licenciado Cadiz Ramón Torres, usted que  tiene la palabra para el negro que viene; tenga pendiente la sugerencia de mi secretaria por favo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oy pendiente señor Végaz!, no se preocup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Francisco José, hazme el favo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Sí!, dígam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derézame el monitor, que el señor Marcos Eduardo Vázquez  me lo movió con los pi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hí?-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Gíralo un poquito más a mi izquierda...  ¡Ahí ahí!, así está bien, gracias Francisco José-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la orden jef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Joe!... Volví a llamar; que tu abogado ya viene en camin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Gracias cariño  ¡Y mira!, ¿Cómo va lo de los mensaj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todos dentro de lo normal, Cristina, Carmen, Jesús Gabriel y Josué Daniel, están pendiente de cualquier cosa...                    Es que un toque de locura no es malo de vez en cuando, en como un liberarse, sentir la felicidad  ¡Es que usted cree que un loco!, como esos que uno ve por allí en las calles, que nos inspiran lástima, y que los vemos como unos infelices  ¡Son infelices en verdad?...  ¡Noo mi amigo!, esos seres, dentro de su vorágine irreal e inconsciente,  son muy felices en verdad; lo que pasa es que tienen una desventaja: que no están conscientes de esa felicidad de que disfrutan  ¡Sin embargo nosotros!, si podemos disfrutar de alguna felicidad, cuando tenemos esos ataques de locura consciente; que nos sirven para descargar, y los cuales podemos expresar de muchas formas, como los ejercicios que yo hago practicar a los participantes de mis talleres, y que siempre recomiendo que los hagan también en sus hogares;  y también mediante el arte  ¡La pintura, la música, el teatro, la escritura, la lectura, etcétera!,  usted tiene que haber oído ese famoso dicho que dice: “De músico, poeta y loco, todos tenemos un poco...          ¡Y por fin!   ¿Usted trajo el libro ése acerca del origen y el significado de las palabr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aquí está-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ja!   ¡Y  qué  significa capítul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  ver...   Capítulo, de Capella, derivado de caput (cabeza), de donde se formó el diminutivo Capitulum; éste, en un principio, significó cabecita, pasando luego a significar la parte de un libro, de una obra o de un trata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nicotin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Vamos a ver...  ¡Aquí está! : Nicotina, del francés nicotine, nombrado así en memoria de Nicot, embajador francés en Lisboa, que envió por primera vez tabaco a Francia en mil quinientos sesent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Qué significa corbat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ugh...  ¡Corbata!,  procede del serbocroata hrvat, denominación que se dan a sí mismo los habitantes de Croacia... Fueron los soldados de esta región o país, los primeros  que usaron este aditamento como parte de su indumentari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esino!... ¿Qué signific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h!, esa me la sé de memoria:.. Esa palabra se origina del árabe hassasín o bebedor de hasís... Los hassasín o asesinos, pertenecían a una secta musulmana, que en estado de ebriedad, a causa de haber consumido hasís o hachís, una droga muy estimulante que es sacada de las hojas de la marihuana o cannabis índica o cáñamo índico;  perpetraban homicidios, afrentas y hurtos de todas las especies e índole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e quién es ese libro?  ¿Quién lo publicó?-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e libro es de Gastón Fernández de la Torriente y lo publicó: Editorial Playor, del grupo editorial Norma en Colombi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significa inmola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ara ver...  ¡Inmolar!, tomado del latín, inmolare derivado de mola, harina con que espolvoreaban las víctimas antes de sacrificarla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Y pelea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Aquí está!,  pelear se deriva de pelo, porque antiguamente  los rivales que reñían, se agarraban y tiraban de los pel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significa rival?-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 está por aquí cerca...   ¡Aquí!: Rival, de rivus (río)... En la antigüedad no había normas o leyes que regularan la distribución de la aguas... Los habitantes de la riveras (rivales), peleaban con frecuencia por causa del aprovechamiento de las aguas y de la pesca de los ríos. En ese sentido, los rivales (habitantes de las orillas), pasaron a ser rivales (enemigo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e donde proviene la palabra  ambición?-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esa también me acuerdo!, esa proviene de ambire  o dar vueltas, y hace alusión a los candidatos que pretendían a puestos de gobierno en la antigua Roma, y que andaban de un lado a otro pidiendo recomendaciones y respaldo... Hoy día, ese significado es muy similar, ya que explica motivaciones que conllevan al ser humano, dentro de su egocentrismo; a buscar puestos, poder, honores, influencia, honra, riquezas, etcéter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gonía¡  ¡Busque agoní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gonía, agonía, agonía...     ¡Agonía!: procede del griego agon (lucha, combate) y, en efecto, la agonía es la lucha postrera entre la vida y la muerte... Del mismo origen griego  -agon- son las voces protagonista y antagónic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ilueta siluet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ver a ver...    Silueta, proviene del francés silhouette, dibujo que tomó su nombre de Etienne de Silhouette, intendente general del tesoro francés en mil setecientos noventa y cinco; se trata de una aplicación especial de la alocución “faire quelque chose à la silhouette” (eso está hecho a la silueta) , dicho de cualquier cosa que se hiciera rápidamente, aludiendo al paso efímero de dicho personaje por su cargo... </w:t>
      </w:r>
    </w:p>
    <w:p>
      <w:pPr>
        <w:pStyle w:val="TextBody"/>
        <w:pBdr>
          <w:bottom w:val="single" w:sz="4" w:space="0" w:color="000000"/>
        </w:pBdr>
        <w:spacing w:lineRule="atLeast" w:line="240"/>
        <w:ind w:left="0" w:right="0" w:hanging="0"/>
        <w:jc w:val="center"/>
        <w:rPr/>
      </w:pPr>
      <w:r>
        <w:rPr>
          <w:rFonts w:cs="Arial"/>
          <w:b/>
          <w:color w:val="000000"/>
          <w:sz w:val="20"/>
        </w:rPr>
        <w:t>*COMIENZO DEL 6</w:t>
      </w:r>
      <w:r>
        <w:rPr>
          <w:rFonts w:cs="Arial"/>
          <w:b/>
          <w:color w:val="000000"/>
          <w:sz w:val="20"/>
          <w:vertAlign w:val="superscript"/>
        </w:rPr>
        <w:t>to</w:t>
      </w:r>
      <w:r>
        <w:rPr>
          <w:rFonts w:cs="Arial"/>
          <w:b/>
          <w:color w:val="000000"/>
          <w:sz w:val="20"/>
        </w:rPr>
        <w:t xml:space="preserve">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SILENCIO, CÁMARAS PREPARADAS, CUATRO, TRES, DOS, UN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o mundo que nos ve y nos oye!  ¡Ya estamos contigo nuevamente!, y continua en el uso de la palabra el licenciado Cadiz Ramón Torr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Como les venía   diciendo,   en   ninguna   parte   de   las   “Santas   Escrituras”,   se habla    de    tríadas    de    dioses,    siempre    se    habla    en    ella   de   dos personas  distintas una de la otra, a saber: el Padre “Jehová”, el hijo Jesús el Cristo,  y de algo que es el espíritu santo del Padre o fuerza activa o energía de Éste, como se le dice también... La fuerza activa o energía ¡Es eso precisamente!, la cual utilizó y utiliza el Dios Creador para hacer las cosas.  ¡Dicha fuerza o poder!, es el método por medio del cual Él realiza sus objetivos. La primera  mención que se hace del espíritu santo o fuerza activa, la podemos leer en Génesis uno: dos: “ [...], y la fuerza activa de Dios estaba moviéndose de un lado a otro  sobre las superficies de las aguas”...  ¡Queda claro entonces!, que el verdadero cristianismo no tiene nada que ver con la fulana falsa creencia de la trinidad  ¡Sino que por el contrario!, fueron los apóstatas de él, como primeras semillas de la cristiandad; los que la implantaron  ¡Como ya lo había advertido el apóstol Pedro en su segunda carta!, en el capítulo dos: versículo uno, que dice así: “Sin embargo, llegaron a haber también falsos profetas  entre el pueblo, como también habrán falsos maestros entre ustedes... Estos mismísimos introducirán silenciosamente sectas destructivas y repudiaran aun al dueño que los compró, trayendo sobre sí mismos destrucción acelerada. Además muchos seguirán sus actos de conducta relajada y por causa de éstos se hablará injuriosamente del camino de la verda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licenciado Cadiz Ramón Torres... El profesor Miguel José del Toro tiene la palabra ahor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señor Végaz...  Yo quería agregar algo más acerca de las creencias del islam, ya que el señor Omar Bakr no lo hizo... Y es lo que se refiere al infierno, alma, etcétera... El islam predica sobre el alma del hombre que va más allá... En el Corán: sura treinta y nueve: aleya cuarenta y dos; podemos leer lo siguiente:.. “Dios llama a las almas cuando mueren y cuando, sin haber muerto, duermen. Retiene aquellas cuya muerte ha decretado”... Presenta también esta creencia, la ambivalencia de creer a la vez en una resurrección  ¡Toda la sura setenta y cinco está dedicada a ella!, y en partes dice así:.. “Juro  por el día de la resurrección” [...]  ¿Cree el hombre que no juntaremos sus huesos [...] Pregunta; ¿Cuándo será el día de la resurrección? [...] Ese tal (“Alá”) ¿No será capaz de devolver la vida a los muertos”...  Según el libro sagrado de los musulmanes –el Corán- el alma de ellos puede tener distintos destinos, pudiendo ser uno de ellos, un jardín paradisíaco  como premio a su comportamiento o un infierno ardiente como castigo a sus faltas... En la sura cuatro, aleya cincuenta y seis, se puede leer esto:.. “Por cierto que, a quienes niegan nuestras aleyas les introduciremos en el fuego infernal. Cada vez que su piel se haya abrasado, se la cambiaremos por otra piel, para que experimente el suplicio; porque , Dios es poderoso, prudente”...  En otra de sus partes dice también: “Por cierto que, el infierno será una emboscada, [...]  Donde permanecerán siglos. En que no probarán sueño ni más bebida que agua hirviente e icor”...  Los musulmanes también creen que la supuesta alma pasa a la Barzakh o barrera, que es un tiempo intermedio entre la muerte y la resurrección, y que el alma está allí consciente sufriendo castigo si se portó mal, o en felicidad si fue fiel y se portó bien: sura veintitrés: aleya noventa y nueve...  Por otra parte practican la monogamia y la poligamia según las circunstancias, como lo reza la sura cuatro: Aleya tres:.. “Si teméis no ser justos  con los huérfanos, casaos con las mujeres que os gusten, dos tres o cuatro. Pero si teméis no obrar con justicia, casaos con una sola o con vuestras esclav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ahora   tiene   la   palabra  el señor Marcos Eduardo Vázque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señor Végaz... ¡Bien!... Con las exposiciones del profesor del Toro, del licenciado Torres y de los otros panelistas; hemos aprendido de una manera resumida, acerca de las diferentes religiones principales, o las más conocidas en la tierra  ¡Y como se podrán haber dado cuenta!, ellas vienen a ser algo así como cualquier tradición familiar, inculcada de generación en generación prácticamente desde el mismo momento en que nace la persona  ¡Y es por eso!, que en la gran mayoría de los casos, son otros los que han escogido la religión de las últimas generaciones...  ¡Esta situación viene dada también!, por el lugar en que nace la persona, por el país o continente en donde se desenvuelve la vida del individuo ¡Por el hecho geográfico pues!, y también por las circunstancias de que haya estado rodeada la historia de esos lugares... ¡Por ejemplo!, en este país ¡Y en gran parte de esta región del continente! la gran mayoría de sus habitantes son católicos  ¡Y eso por qué?... Eso es tan solo por el simple hecho, de que  fueron los españoles con su religión católica quienes llegaron primero a este lugar; y que mientras asesinaban y robaban, cometiendo el famoso holocausto o genocidio  indígena y saqueaban la región; iban implantando sus creencias, costumbres, etcétera... ¡Bajo las mismas circunstancias!, aquí se practicaría mayoritariamente:  el islam, el sintoísmo o el luteranismo; si hubiesen sido los árabes, los japoneses o los vikingos los primeros en llegar...  ¡Vemos entonces!, que la gente aprende y practica la religión que le enseñan desde muy pequeña; sin preocuparse en ningún momento por averiguar si lo que le han inculcado toda su vida es verdad o es mentira  ¡Por eso no necesariamente!, la religión bajo la cual yo nazca o haya nacido; tiene que ser la que goce de la aprobación de “Jehová” el Creador  ¡Porque si nos basamos en lo que la mayoría de la gente piensa!:  “¡Que lo que fue bueno para mis padres es bueno para mí!”, todavía se estuviera practicando el primitivo chamanismo o los antiguos cultos de fertilidad; como dijo  el historiador Geoffrey Parrinder en el libro “From Ancient History to the Present” (Desde la antigüedad hasta el presente), en su edición del mil novecientos ochenta y tres:.. “A veces se dice que todas las religiones tienen la misma meta o que son caminos iguales hacia la verdad, o hasta que todas enseñan las mismas doctrinas [...] No obstante,  los aztecas de la antigüedad, quienes alzaban hacia el sol el corazón aún palpitante de sus víctimas, de seguro no tenían una religión tan buena como la del pacífico Buda”...  ¡Entonces!, dicho todo esto, cabe preguntarse:  ¿No debería ser el mismo Dios Creador, quien diga y determine lo que le es acepto o no; lo que le agrada y lo que no le agrada?; porque lo importante no es lo que ustedes y yo creamos o dejemos de creer, o lo que la gente cree o deje de creer; o lo que los demás quieren que nosotros creamos o dejemos de creer; lo importante no es lo que tú practiques, creas o prediques, ni lo que te instiguen a practicar, creer o predicar; lo importante no es lo que a la gente, o lo que ti te convenga practicar, creer o predicar; lo importante no es lo cómodo y seguro que te puedas tú sentir con tus creencias  ¡Lo verdaderamente importante es!: lo que el Creador Todopoderoso quiere que tú practiques, creas y prediques  ¡Y fue por ello y para ello!, que  dejó Su palabra escrita, para que aprendamos, nos instruyamos y nos guiemos por ella, y así aprender y saber, qué es lo que realmente quiere Él de nosotros y cómo quiere Él que lo adoremos... La mayoría de las religiones  ¡Si no todas!, son complacientes para su conveniencia; ya que enseñan, creen y hacer creer al hombre: lo que el hombre quiere o le conviene   aprender,  creer,   practicar  y predicar  ¡Y no lo que el Ser Supremo preceptuó en la Biblia!. Les regalan los oídos, como se lee en la Biblia, en La Segunda a Timoteo cuatro: tres al cuatro. Para las religiones  ¡O mejor dicho!, lo de las religiones como ya lo dije; es sólo conveniencia para preservar sus intereses particulares y personales  ¡Y lo de menos y de menor importancia!, es la obediencia a “Jehová” el Creador... ¡Siendo que esto es lo más importante!, como  lo demostró Abraham, al poner el mandato del Todopoderoso, por encima de lo que a él le pudiese convenir ¡Incluso por sobre la vida de su propio hijo Isaac!...  Es muy fácil practicar cualquiera de las religiones o creencias que Satanás nos ofrece en su menú, el cual representa el camino ancho  hacia la destrucción; pero muy difícil de seguir la verdadera y única forma de adoración que está en la Biblia, la cual representa el único camino  hacia la vida eterna...  Podemos leer lo que dice Miqueas seis: ocho:.. “Él te ha dicho, ¡Oh!  Hombre terrestre, lo que es bueno. ¿Y qué es lo que “Jehová” está pidiendo de vuelta de ti?, sino ejercer justicia y amar la bondad y ser modesto al andar con tu Dios”...  También podemos leer lo siguiente en Romanos doce: dos, que nos dice:.. “Y cesen de amoldarse a este sistema de cosas, mas transfórmense rehaciendo su mente, para que prueben para ustedes mismos lo que es la buena y la acepta y la perfecta voluntad de Dios”...  ¡PERO NO!...  ¡El hombre ha hecho lo contrario!, el hombre no ha hecho lo que es la buena y acepta y perfecta voluntad de Dios Creador  ¡El hombre ha hecho su propia voluntad!, siguiendo enseñanzas y tradiciones del mismo hombre; adorando y rindiéndole culto a lo creado, y no a Quien creó... ¡Guiado, enseñado e influenciado por supuesto!, por Satanás el Diablo  ¡Y aquí viene a responderse completamente!, la pregunta que hizo el señor Végaz al comienzo del programa  ¡Del porqué de tanta variedad de creencias habiendo una norma de unicidad Como lo dice la Biblia en Efesios cuatro: cinco?  ¡A saber!: ¡Un solo Dios verdadero Todopoderoso! “Jehová” ¡Un solo mediador entre Él y nosotros!, Su hijo Jesús el Cristo  ¡Y una sola palabra un solo mensaje!, la Biblia...  ¡Y es precisamente!,  por la no obediencia a las normas establecidas por el Padre Omnipotente, y reafirmadas por Su hijo unigénito y primogénito y que él le dijo a sus seguidores, y que está escrito en Mateo siete: trece al catorce:.. Que el camino que conduce a la salvación y a la vida eterna es uno solo y es angosto y difícil de transitar, pero el que conduce a la destrucción es bastante ancho y fácil de seguir  ¡Y Satanás el Diablo!, se ha encargado de atraer hacia éste último, a la gran mayoría de la humanidad  ¡Ayudado por supuesto!, por sus huestes de ángeles demoníacos, y por sus leales aquí en la tierra, que fungen como guías espirituales del mundo...  Mientras el Dios Verdadero “Jehová”, mostró y nos muestra en su palabra un solo camino que puede llevarnos a la vida eterna, marcado éste por Su hijo Jesús el Cristo;  Satanás el Diablo por su lado, nos muestra una infinidad de caminos ¡Satánicos por supuesto!... Porque si son ideas de Satanás ¡Son satánicos cierto? ¡Toda creencia que no está ni cumple con los preceptos de Jehová y Su hijo Jesús el Cristo es satanismo… La infinidad de caminos que nos muestra Satanás ¡Encabezados éstos por las religiones!, están llenos de mentiras alucinadoras, engaños subyugantes que llevan a la perdición y a la destrucción; utilizando infinidad de medios:.. Como ídolos, dioses trinos o trinidades, imágenes, milagros, falsas señales, grandes portentos, mensajes sutiles engañosos, el espiritismo, la reencarnación, la santería, el vudú, el candomblé, la astrología, la angeología, los extraterrestres, la metafísica, la futurología ¡La misma religión del satanismo como tal! etcétera…  ¡Al Diablo no le importa lo que creamos o lo que practiquemos!  ¡A Satanás  no le importa a cual de las religiones o secta religiosa pertenezca usted!,   siendo   que   él   es  el  autor intelectual de ellas, y su director a la vez... ¡Para él lo único que importa!:.. Es que usted no obedezca ni siga las enseñanzas de “Jehová” y Su hijo Jesús el Cristo ¡Mandatos y enseñanzas!, que están muy bien establecidas en las “Sagradas Escrituras” de una forma clara y definida  ¡Como también está muy bien definida en ellas!, el modo de reconocer a los que siguen y obedecen la palabra y a los que no lo hacen; esto lo podemos verificar en Mateo siete: quince al veintitrés; por lo que  le dijo allí Jesús el Cristo  a sus discípulos:.. Y es lo siguiente… “Guárdense de los falsos profetas que vienen a ustedes en ropa de oveja, pero  que por dentro son lobos voraces. Por sus frutos los reconocerán. Nunca se recogen uvas de espinos o higos de cardos, ¿Verdad?.  Así mismo todo árbol bueno produce fruto excelente, pero todo árbol podrido produce fruto inservible: un árbol bueno no puede dar fruto inservible, tampoco puede un árbol podrido producir fruto excelente. Todo árbol que no produce fruto excelente llega a ser cortado y echado al fuego. Realmente, pues, por sus frutos reconocerán a aquellos hombres.  </w:t>
      </w:r>
      <w:r>
        <w:rPr>
          <w:rFonts w:cs="Arial"/>
          <w:b/>
          <w:color w:val="000000"/>
          <w:sz w:val="20"/>
        </w:rPr>
        <w:t>“No todo el que</w:t>
      </w:r>
      <w:r>
        <w:rPr>
          <w:rFonts w:cs="Arial"/>
          <w:color w:val="000000"/>
          <w:sz w:val="20"/>
        </w:rPr>
        <w:t xml:space="preserve"> </w:t>
      </w:r>
      <w:r>
        <w:rPr>
          <w:rFonts w:cs="Arial"/>
          <w:b/>
          <w:color w:val="000000"/>
          <w:sz w:val="20"/>
        </w:rPr>
        <w:t>me dice: Señor Señor, entrará en el reino de los cielos, sino el que hace la voluntad de mi Padre que</w:t>
      </w:r>
      <w:r>
        <w:rPr>
          <w:rFonts w:cs="Arial"/>
          <w:color w:val="000000"/>
          <w:sz w:val="20"/>
        </w:rPr>
        <w:t xml:space="preserve"> </w:t>
      </w:r>
      <w:r>
        <w:rPr>
          <w:rFonts w:cs="Arial"/>
          <w:b/>
          <w:color w:val="000000"/>
          <w:sz w:val="20"/>
        </w:rPr>
        <w:t>está en los cielos. Muchos me dirán en aquel día</w:t>
      </w:r>
      <w:r>
        <w:rPr>
          <w:rFonts w:cs="Arial"/>
          <w:color w:val="000000"/>
          <w:sz w:val="20"/>
        </w:rPr>
        <w:t xml:space="preserve">: (¡Día del juicio final!); </w:t>
      </w:r>
      <w:r>
        <w:rPr>
          <w:rFonts w:cs="Arial"/>
          <w:b/>
          <w:color w:val="000000"/>
          <w:sz w:val="20"/>
        </w:rPr>
        <w:t>“Señor, Señor,  ¿No</w:t>
      </w:r>
      <w:r>
        <w:rPr>
          <w:rFonts w:cs="Arial"/>
          <w:color w:val="000000"/>
          <w:sz w:val="20"/>
        </w:rPr>
        <w:t xml:space="preserve"> </w:t>
      </w:r>
      <w:r>
        <w:rPr>
          <w:rFonts w:cs="Arial"/>
          <w:b/>
          <w:color w:val="000000"/>
          <w:sz w:val="20"/>
        </w:rPr>
        <w:t>profetizamos en tu nombre, y en tu nombre expulsamos demonios, y en tu nombre ejecutamos muchas obras poderosas?. Y sin embargo, entonces les confesaré: ¡Nunca los conocí!, apártense de mí obreros del desafuero”.</w:t>
      </w:r>
      <w:r>
        <w:rPr>
          <w:rFonts w:cs="Arial"/>
          <w:color w:val="000000"/>
          <w:sz w:val="20"/>
        </w:rPr>
        <w:t xml:space="preserve">(Obradores de la maldad)... Por estás palabras de Jesús el Cristo ¡Y por muchas otras!, como las que él respondió cuando fueron a avisarle que su madre y sus hermanos lo buscaban; podemos ver con toda claridad ¡Que de nada me vale!, que yo, fervorosa y apasionadamente; predique  a los cuatro vientos que amo y creo en  Jehová y en su Hijo Jesús el cristo, y publique Su palabra, profetice, haga milagros y obras poderosas y expulse demonios en el nombre de Ellos ¡De nada me sirve todo esto! ¡Y nada conseguiré de Ellos; si yo no hago la voluntad del Padre Todopoderoso y me comporto como el me indica y quiere que me comporte…  ¡Ahora bien!, llegando a este punto, tenemos que discernir y preguntarnos... ¿Cuál de las religiones y sectas religiosas existentes, es la que más se apega a los mandatos y enseñanzas del único Dios Verdadero?... ¡Porque analizándolas bien!, todas tienen ciertas cosas en común que las une  ¡Algo así como un cordón umbilical!... ¡Tomemos por ejemplo!: El infierno que predican, ya sea de fuego eterno o de tormento eterno  ¡O las dos cosas a la vez!, y esto conlleva por supuesto, a que a estos infiernos lleguen las supuestas almas inmortales, en las cuales creen y enseñan... Tenemos también lo de los dioses trinos, la adoración de imágenes, la magia, la santería, la hechicería, la superstición, la mitología, el espiritismo, la reencarnación… Las fiestas paganas y tradicionales que celebran: como los cumpleaños, la navidad y el año nuevo, los días de los santos y de los muertos; los rituales mortuorios, la astrología, la angeología, la metafísica, los agüeros, etcétera  ¡Y por otro lado! La Biblia no enseña, ni incita a aprender ninguna de estas cosas  ¡Al contrario!, las repudia y las condena, y advierte sobre los castigos que recibirán los que las practican, tal como lo podemos leer en:.. Levítico diecinueve: treinta y uno... Levítico veinte: seis y veintisiete... Deuteronomio dieciocho: diez al doce... Éxodo veinte: cuatro y cinco... Primera de Juan cinco: veintiuno... Primera  a los Corintios diez: catorce... Isaías cuarenta y dos: ocho... Salmo ciento quince: cuatro al ocho... Hechos dieciséis: dieciséis al dieciocho... Gálatas cinco: diecinueve al veintiuno... Revelación veintidós: quince...  Todas estas cosas les fueron prohibidas al pueblo literal escogido inicialmente, por ser las mismas cosas que practicaban todos los otros pueblos que los rodeaban y que eran rechazados por el Dios Creador, razón por la cual, cuando se inició la conquista de la tierra prometida y también en guerras posteriores; “Jehová” ordenaba destruir completamente las ciudades, sin perdonar nada, ni a hombres, ni ha mujeres, ni a ancianos ,ni a niños ¡Ni siquiera a los animales!, tal como  lo podemos leer en Josué seis: diecisiete y veinticuatro... Josué diez: Treinta y cinco... Samuel quince: tres y ocho... Ezequiel nueve: seis ¡Y muchos otros versículos!, pero  como  se  sabe,  este pueblo no obedeció en muchas oportunidades, por lo que fue castigado muchas veces, y es también ésa la razón de su contaminación y sus diversas divisiones y creencias hoy día... Más adelante, todas esas prohibiciones también les fueron impuestas a los cristianos verdaderos, el pueblo de Israel espiritual... ¡Incluyendo la fornicación y la homosexualidad!, como lo dice la Biblia en la Primera a los Corintios seis: nueve, en levítico dieciocho: veintidós y en Levítico veinte: trece...  ¡Todas estas cosas prohibidas que he mencionado!, eran de práctica común en la antigüedad antes de la era común; fueron de práctica común en todos estos siglos que han pasado en nuestra era común  ¡Y siguen siendo de práctica común hoy día!, y reflejadas muy bien en la mayoría de las religiones y sectas religiosas que conocemos...  Por todo lo antes expuesto, yo creo que no se nos debería de hacer  difícil reconocer los árboles que dan frutos podridos, y a los árboles que dan frutos excelentes-          </w:t>
      </w:r>
    </w:p>
    <w:p>
      <w:pPr>
        <w:pStyle w:val="TextBody"/>
        <w:pBdr>
          <w:bottom w:val="single" w:sz="4" w:space="0" w:color="000000"/>
        </w:pBdr>
        <w:spacing w:lineRule="atLeast" w:line="240"/>
        <w:ind w:left="0" w:right="0" w:hanging="0"/>
        <w:rPr>
          <w:rFonts w:cs="Arial"/>
          <w:b/>
          <w:b/>
          <w:color w:val="000000"/>
          <w:sz w:val="20"/>
        </w:rPr>
      </w:pPr>
      <w:r>
        <w:rPr>
          <w:rFonts w:cs="Arial"/>
          <w:color w:val="000000"/>
          <w:sz w:val="20"/>
        </w:rPr>
        <w:t>-¡Disculpe señor Marcos Eduardo Vázquez!  ¡Vamos a enterarnos de otras cosas que también pueden interesarnos!  ¡Y ya retornaremos contigo querido mundo que nos ve y nos oye!...</w:t>
      </w:r>
      <w:r>
        <w:rPr>
          <w:rFonts w:cs="Arial"/>
          <w:b/>
          <w:color w:val="000000"/>
          <w:sz w:val="20"/>
        </w:rPr>
        <w:t xml:space="preserve">  </w:t>
      </w:r>
    </w:p>
    <w:p>
      <w:pPr>
        <w:pStyle w:val="TextBody"/>
        <w:pBdr>
          <w:bottom w:val="single" w:sz="4" w:space="0" w:color="000000"/>
        </w:pBdr>
        <w:spacing w:lineRule="atLeast" w:line="240"/>
        <w:ind w:left="0" w:right="0" w:hanging="0"/>
        <w:jc w:val="center"/>
        <w:rPr>
          <w:rFonts w:cs="Arial"/>
          <w:color w:val="000000"/>
          <w:sz w:val="20"/>
        </w:rPr>
      </w:pPr>
      <w:r>
        <w:rPr>
          <w:rFonts w:cs="Arial"/>
          <w:b/>
          <w:color w:val="000000"/>
          <w:sz w:val="20"/>
        </w:rPr>
        <w:t>*FINAL DEL 6</w:t>
      </w:r>
      <w:r>
        <w:rPr>
          <w:rFonts w:cs="Arial"/>
          <w:b/>
          <w:color w:val="000000"/>
          <w:sz w:val="20"/>
          <w:vertAlign w:val="superscript"/>
        </w:rPr>
        <w:t>to</w:t>
      </w:r>
      <w:r>
        <w:rPr>
          <w:rFonts w:cs="Arial"/>
          <w:b/>
          <w:color w:val="000000"/>
          <w:sz w:val="20"/>
        </w:rPr>
        <w:t xml:space="preserve"> CUADRO*</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Domingo Luis está bien!, pendiente con esos minutos para el otro negro... ¡Francisco José! ¡Hazme el favor!, el destello de luz me está molestando de nuevo, ahora es arriba, en el visor de la cámara...            ¡Jefe jefe!  ¡Ahí van los cur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FIN!, ya estaba pensando en que nos los íbamos a encontrar cuando fuéramos a reunirnos con  los jefes...  ¡Bueno!, ya sabremos qué tanto hablaron, y hasta qué punto nos debilitaron  ¡Si es que lograron hacerlo!...     ¡Frances cariño!, hazme el favor y me llamas a tu mamá  ¡Adiániz mi amor!  ¿Cómo está la cosa?  ¿Cómo te ha i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bien!  ¿Y qué más, para qué soy buen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que se presentó algo , y querí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Joe mi mamá!-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 un momento  seguimos hablando Adiániz!  ¡Aló Mivi!-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ito, dim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 te am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Ídem!-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Mivi, aparte de que me hacía falta oírte; te llamo porque se me presentó una reunión urgente que creo que va a dificultar nuestro almuerzo junt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y que malo Quito!  ¡Pero no estás seguro de que sea así verda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 realidad no; pero de todas manera le voy a dar instrucciones a Frances, de que si no he terminado a las doce y cuarto, te llame para avisarte, de otra forma seré yo mismo quien te llame para que me esperes ¿Estamos de acuerd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Está bien Quito!, estaré pendien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todas formas yo haré todo lo posible por acelerar esa reunión-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oy segura de que lo hará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Okey te dejo Mivi!  ¿Sabes qué?-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ito lo sé!-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Te amo Mivi! *Muuush*-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Ídem Quito! *Muuush*, chao pu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como te decía Adiániz, se present...    </w:t>
      </w:r>
      <w:r>
        <w:rPr>
          <w:rFonts w:cs="Arial"/>
          <w:b/>
          <w:color w:val="000000"/>
          <w:sz w:val="20"/>
        </w:rPr>
        <w:t xml:space="preserve">        </w:t>
      </w:r>
      <w:r>
        <w:rPr>
          <w:rFonts w:cs="Arial"/>
          <w:color w:val="000000"/>
          <w:sz w:val="20"/>
        </w:rPr>
        <w:t xml:space="preserve"> ¡Es que los intelectuales no sabemos mucho de deportes, caballos o juego de azar!; lo poco que podamos saber sobre esos temas, se debe a hechos que resaltan los diarios acerca de esas materias, y que salen en primera plana en grandes titulares, ya que nosotros nos dedicamos a leer más que todo los editoriales,  las páginas de opinión y los artículos científicos y literarios...      La condición humana podríamos definirla: como todo aquello que está implícito o incluido en el actuar de la persona, en todos sus aspectos; manifestándose o no, según las circunstancias... El cerebro es quien controla todo lo que realiza el cuerpo humano, tanto hacia adentro mismo, como hacia fuera  ¡O lo que es lo mismo!, introspectiva y extrovertidamente, y lo mismo afecta el cuerpo de la persona en sí, o a las otras personas que lo rodean; manifestándose de manera  prevista o  imprevista, puesto que, puede suceder:  que una causante externa afecte lo interno, y debido a esto, vuelva a lo externo, a afectar, según la causante; a la misma persona o a las personas que la rodean en ese momento  ¡Pudiendo ser también!, alguna de éstas últimas o varias de ellas; la iniciadora de la causa afectante en un principio... Todo esto puede suceder a la inversa; siendo la causante que inicia el  o los hechos, como lo dije ya; una causante externa a la persona...  Cualquier variación interior o exterior, ya sea causada por la misma persona, por otra u otras personas cercanas a ella o por cualquier circunstancia o hecho fortuito ocurrido en el medio ambiente en que se desenvuelve el ser humano; puede variar la condición humana, puesto que, siendo el hombre un ser biológico, de tipo psicológico, de clase social y de orden ético; nada de lo que piensa,  hace o dice está aislado de dichas condiciones, ni deja de afectarlo a sí mismo o a los que lo rodean; ya sea que proceda como un santo, como un demonio o que actúe dentro de los parámetros equilibrantes, que podríamos llamar normales; visto que, todo ser humano, por su libre albedrío; puede ser bueno, puede ser malo, o estar balanceándose entre éstos dos extremos, según las circunstancias que ejerzan influencia sobre su cerebro, el cual, con la consciencia implícita; es el órgano que controla lo humano... Siendo que los conceptos no son absolutos, la condición humana no puede ser definida con certeza y exactitud, visto que, lo que es bueno para unos, puede ser malo para otros;  lo que es inmoral para unos, puede ser moralizante para otros; lo que hace feliz a algunos, puede hacer infelices a otros...  ¡En resumen!, sólo tenemos parámetros, guías o cauces para medir los valores, según la óptica de cada quien; por lo que no se puede definir de manera exacta: la manera de ser, la aptitud, la naturaleza, la calidad o condición humana del ser o de los seres humanos, y los valores implícitos en todas estas cosas que he dich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Algunas de esas cosas que usted acaba de decir, tienen alguna relación con esta reflexión que escribí en estos días, se las voy a leer:.. “Quiero ser bueno y también quiero ser feliz  ¡Pero cómo puedo ser feliz y ser bueno a la vez?, ya que sintiéndome feliz por algún motivo o persona, otras personas, por el mismo motivo o persona, pueden ser infelices... ¿Cómo puedo ser bueno y feliz al mismo tiempo?, cuando estoy rodeado de distintas formas de pensar, de actuar y de sentir y ver las cosas...  Porque algunas cosas o personas que pueden hacerme feliz, pueden en ese instante dañar a otras personas, hacerlas sentir mal, entristecerlas... Y si yo amo a mi prójimo, y sufro y me da tristeza lo malo que le pueda pasar a éste, malmente puedo ser feliz y sentirme bien, si a la misma vez, lo que hace que yo me sienta así, está perjudicando o incomodando de una forma u otra a mi prójimo... Y si dejo de ser feliz a propósito, queriendo ser bueno, para no hacer infelices a aquellos que lo son por mi causa, rechazando el sentirme bien para que ellos no se sientan mal; puede suceder entonces que: Éstos, a quienes quiero hacer felices y verlos sentirse bien, u otros que tengan que ver conmigo; al verme rechazar la felicidad y sufriendo por su bienestar, van a sentirse  mal y a sufrir por estas razones y no disfrutaran de la felicidad que quiero que sientan  ¡Y por ende!, se afianzaría más mi sufrimiento por otras causas resultantes, ya que sufriría por querer verlos felices  y sufriría por no haber logrado mi objetivo, habiendo sido vano mi sacrificio   ¡Entonces   la   pregunta sería!  ¿Puede  una persona ser feliz, cuando lo que la hace feliz, a la  vez puede causar infelicidad?  ¿Puede una persona ser feliz, sacrificándose para hacer feliz a otra, y gozar de la felicidad al mismo tiempo que sufre, aunque su sacrificio sea o resultare vano?... La respuesta podría ser:.. Que como  seres imperfectos que somos, no podemos responder de una manera absoluta a este enigma, y esto nos lleva: a que, sólo podemos actuar dentro de los límites equilibrados por nuestra conducta, la cual está condicionada por la consciencia, atributo éste, exclusivo del razonamiento humano; el cual nos ayuda a discernir los límites y los equilibrios de los que hemos  hablado, y también a activar los esfínteres cerebrales en el momento oportuno ¡Los mismos!, que sólo las personas con desequilibrios mentales no pueden accionar a tiempo, normalmente o en sus efectos, nunca; según sea el grado de su mal mental...</w:t>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t>*COMIENZO DEL 7mo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SILENCIO, CÁMARAS PREPARADAS, CUATRO, TRES, DOS... ¡Querida humanidad televidente!  ¡Ya estamos aquí de nuevo contigo!  ¡Y sigue en el uso de la palabra el señor Marcos Eduardo Vázquez!  ¡Adelant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Bien... Les decía acerca de los árboles que dan buenos frutos y de los que los producen en mal estado; y también les hablaba de la forma de identificar a unos de otros... Citemos de la Biblia algunos mandamientos y enseñanzas: en Levítico diecinueve: diecisiete y dieciocho, se lee lo siguiente: “No debes odiar a tu hermano en tu corazón. Debes sin falta censurar a tu asociado, para que no cargues pecado junto con él. “No debes tomar venganza ni tener inquina contra los hijos de tu pueblo; y tienes que amar a tu prójimo como a ti mismo. Yo soy “Jehová”...  En Romanos trece: nueve dice: “Porque el código de la ley: “No debes cometer adulterio, no debes asesinar, no debes hurtar, no debes codiciar “ y cualquier otro mandamiento que haya; queda resumido en estas palabras, a saber: “Tienes que amar a tu prójimo como a ti mismo. El amor no obra mal al prójimo; por lo tanto el amor es el cumplimiento de la ley”...  En Lucas seis: veintisiete en adelante dice: “Mas les digo a ustedes que escuchan: continúen amando a sus enemigos, haciendo bien a los que los  odian, bendiciendo a los que los maldicen, orando por los que los perjudican. Al que te hiera en una mejilla ofrécele también  la otra; y al que te quite tu prenda exterior de vestir, no le  retengas siquiera la prenda  interior de vestir. Da a todo el que te pida, y al que te quite lo tuyo, no lo pidas de vuelta. “También, así como quieren que los hombres les  hagan a ustedes, háganle de igual manera ellos”...  ¡Y allí en ese mismo capítulo! Jesús el Cristo les sigue hablando y les pregunta: “¿Qué mérito puede tener, amar a quien nos ama, o hacerle el bien a quien nos hace bien, o ayudar a quien nos ayuda?  ¡Si los pecadores, lo inicuos, los malvados mismos aman a quien los ama, ayudan a quien los ayuda, le hacen bien a quien les hace bien”...  ¡Ningún mérito tienen contesto yo!  ¡Y pregunto!  ¿Han obedecido las religiones estos mandatos para producir los frutos buenos de que hemos hablado?...  ¡NO!  ¡No lo han hecho!, la historia nos dice que ellas, por medio de sus líderes y asesoradas por el Diablo; han estado mezcladas, desde hace muchos siglos; en la mayoría de las guerras realizadas por el hombre, tomemos por ejemplo las cruzadas de la iglesia católica,  siendo la primera decretada por el papa Urbano Segundo, por allá en el mil noventa y cinco, un día veintisiete de noviembre, en el concilio de Clermont Francia... ¡Que no sólo fueron en contra del islam! Para librar de él a Jerusalén; sino también contra los protestantes, como los Valdenses y los  Albigenses o cátaros al sur de Francia, los cuales fueron exterminados y confiscadas sus tierras... ¡En Béziers Francia! Por allá en el siglo trece; los cruzados católicos llegaron a matar a veinte mil protestantes ¡Solamente allí!, en Béziers... Entre los muertos se contaban hombres, mujeres y niños; cruzada ésta que fue ordenada por el papa Inocencio Tercero... También tenemos las dragonadas en el siglo dieciséis, las cuales fueron sufridas más que todo por los protestantes calvinistas en Francia, conocidos también como los hugonotes... Uno de los métodos utilizados por los soldados misioneros, conocidos como dragones, y que andaban fuertemente armados; era el de alojarse en bandadas y por la fuerza;  en las casas  de los hugonotes, no dejándolos dormir, amenazándolos y maltratándolos, destruyendo sus posesiones ¡Y por supuesto!, comiendo y bebiendo a expensas de éstos; todo esto: hasta que abjuraran del calvinismo y se convirtieran al catolicismo... ¡Me viene a la mente en este momento!, algo que leí en este  libro del escritor venezolano Augusto Mijares: “El Libertador”, que es la edición del año mil novecientos ochenta y siete y que fue publicado por la Academia Nacional de la Historia de Venezuela... Si no me equivoco en las páginas cuatrocientos setenta y seis y cuatrocientos setenta y siete...  Es algo de los tiempos de las colonias y la independencia de Sur América...  Aquí Augusto Mijares, cita de una carta que le envió el Gran Mariscal de Ayacucho “Antonio José de Sucre” al Libertador “Simón Bolívar”, lo siguiente: ”Respecto de los curas le diré , que se han descontentado con la resolución de que a ningún indio se le obligue por fuerza a hacer fiestas, sino que sólo paguen las que voluntariamente quieran. No puede usted pensar las infamias que hacían los curas para exigir de los indios el pago de estas fiestas; llegaba el caso de que cuando un pobre no podía pagar los cincuenta o cien pesos de su fiesta, le quitaban una hija  ¡La más bonita!, para venderla al uso del primero que pagara... Estoy convencido de que no los satisface sino dejarles sus inmunidades, todas las riquezas del país y aún creo que sería preciso entregarles el gobierno mismo para que estén bien contentos”... Luego comenta Augusto Mijares: “Desde luego, si eso se les permitía a los curas, es fácil suponer lo que por su cuenta harían los grandes propietarios y las autoridades”... Más adelante el escritor cita a Florencio O´leary, quien fuera edecán del Libertador Simón Bolívar:  “[...]  hasta los consuelos de la religión se les vendían a precio del oro”...  Y luego comenta Augusto  Mijares: “La defectuosa organización social engendrada por la conquista, llegó hasta pervertir a los “ministros de Dios”...   ¡Y qué me dicen de la inquisición?, que solamente el recordar o ver los instrumentos de tortura que utilizaban para obligar a confesarse a las personas como herejes, da de todo ¡Es agrimante!... Era agónico e indescriptible el dolor que le era inferido a la pobre víctima que era atormentada  por ejemplo: en la silla inquisitoria, en donde era sentada completamente desnuda, estando cubierta  la misma  por filosas puntas, siendo amarrada a ella tipo silla eléctrica, luego procedían a ponerle el llamado collar de clavos, ya fuere en el cuello para que se le gangrenaran los hombros, la mandíbula y el cuello, o en lo alto de la cabeza, tipo corona, y también le colocaban unas peculiares rodilleras de madera con clavos  ¡Tipo prensa!;  e iban hundiéndole los clavos a medida que avanzaba el interrogatorio... Al suplicio le era agregada, la no menos agrimante garra de gato, que consistía en una especies de flejes anchos, gruesos y largos  ¡Cuatro en total!, sujetos a una base y con sus respectivas agarraderas y que terminaban sus puntas en curvos, puntiagudos y filosos garfios, con la cual le desgarraban la piel y la carne  a   tiras   ¡Y  díganme  una  cosa!  ¿Qué persona común y corriente, con estas torturas infligidas de tal forma,  se iba a resistir a confesarse como hereje o como lo que fuera...  ¡Yo soy uno!, que de nada mas ver cómo me iban a torturar, confieso lo que sea y me declaro culpable de lo que sea... Dentro del proceso de tortura o antes de él; se llevaba a cabo un acto curioso ¡Que además de inexplicable puede parecer gracioso!, y es el hecho que dichos objetos de tortura; eran rociado con supuesta agua bendita, por los aplicadores del tormento; mientras éstos rezaban...  Aquí en el pizarrón les voy a dibujar más o menos, dichos objetos  en cuestión; para que tengan una mejor idea de ello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r>
    </w:p>
    <w:p>
      <w:pPr>
        <w:pStyle w:val="TextBody"/>
        <w:pBdr>
          <w:bottom w:val="single" w:sz="4" w:space="0" w:color="000000"/>
        </w:pBdr>
        <w:spacing w:lineRule="atLeast" w:line="240"/>
        <w:ind w:left="0" w:right="0" w:hanging="0"/>
        <w:rPr>
          <w:rFonts w:cs="Arial"/>
          <w:b/>
          <w:b/>
          <w:color w:val="000000"/>
          <w:sz w:val="20"/>
        </w:rPr>
      </w:pPr>
      <w:r>
        <w:rPr>
          <w:rFonts w:cs="Arial"/>
          <w:b/>
          <w:color w:val="000000"/>
          <w:sz w:val="20"/>
        </w:rPr>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drawing>
          <wp:inline distT="0" distB="0" distL="0" distR="0">
            <wp:extent cx="4686300" cy="2894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3" r="-9" b="-13"/>
                    <a:stretch>
                      <a:fillRect/>
                    </a:stretch>
                  </pic:blipFill>
                  <pic:spPr bwMode="auto">
                    <a:xfrm>
                      <a:off x="0" y="0"/>
                      <a:ext cx="4686300" cy="2894330"/>
                    </a:xfrm>
                    <a:prstGeom prst="rect">
                      <a:avLst/>
                    </a:prstGeom>
                  </pic:spPr>
                </pic:pic>
              </a:graphicData>
            </a:graphic>
          </wp:inline>
        </w:drawing>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os objetos de torturas, utilizados por los inquisidores de la Iglesia católica romana  ¡Y muchos otros!, los podemos ver en detalles, en un museo  de Rudeshein en Alemania, en su sección dedicada a la época del oscurantismo ¡Dedicándosele un buen  espacio! A la Inquisición...  El  historiador Walter Nigg señala: “La cristiandad no volverá a experimentar bendición, hasta que por fin confiese abiertamente y con plena convicción, el pecado de la inquisición y renuncie sincera e incondicionalmente a toda forma  de violencia en el campo religioso” ¡Y yo agregaría de mi parte!, que confesara también todas las atrocidades cometidas en las famosas cruzadas... Agreguemos    también   los  conflictos  de  oriente  medio  e  Irlanda... ¡Irlanda  del  norte!  ¡Siglos  llevan católicos  y  protestantes!,  sumergidos en  esta guerra por motivos y diferencias religiosas  ¡Y mezclada con la política!... Se sabe que durante las dos guerras mundiales, las religiones de ambos lados estimulaban a la gente a matar... “¡Maten alemanes!... ¡Sí mátenlos!”... Dijo el obispo de Londres,  mientras que en el otro lado el Arzobispo de Colonia decía a los alemanes: “Les ordenamos, en el nombre de Dios, que luchen hasta la última gota de sangre por el honor y la gloria de su patria”...  ¡Vemos entonces!, como católicos y protestantes mataron y auparon a matar católicos y protestantes ¡Y a muchos otros!... También sabemos de otros hechos de reciente data, como el conflicto religioso entre Irak e Irán, que tuvo lugar entre el mil novecientos ochenta y mil novecientos ochenta y ocho; los constantes enfrentamientos entre los hindúes y los Sikh en la India; los enfrentamientos tribales en África; el actual e interminable conflicto en la antigua Yugoslavia: Serbia, Croacia, Albania, Eslovenia, Kosovo, etcétera; entre musulmanes, católicos, ortodoxos y protestantes; en donde además de las diferencias religiosas se suma algo de racismo  ¡Si no mucho!.  ¡Y así infinidad de ejemplos!, para ilustrar lo dicho y darnos cuenta a la vez de la tenacidad que pone el hombre en sus luchas religiosas; como dijo Roger Shinn, profesor de ética social del Seminario De La Unión Teológica de Nueva York:.. “Las guerras religiosas tienden a ser más fieras que las demás... Cuando la gente pelea por  territorio para ventaja económica, lo hace hasta cuando  ya no vale la pena costear la lucha, y entonces transige... Pero cuando la lucha es religiosa, el transigir y la reconciliación se ven como un mal”...  A principio del siglo diecinueve, Charles Caleb Colton dijo: “Los hombres discuten, escriben, luchan y mueren por la religión: Hacen cualquier cosa ¡Menos vivir por ella!  [...] En los casos en que la religión verdadera ha evitado un crimen, las religiones falsas han dado el pretexto para mil”... Jonathan Swift, escritor irlandés, autor de los viajes de Gulliver y que vivió entre los siglos diecisiete y dieciocho dijo: “Tenemos suficiente religión como para odiar, pero no la suficiente como para amarnos unos a otros”...  El científico, filósofo y escritor francés, Blaise Pascal, que vivió en el siglo diecisiete; expresó lo siguiente:.. “El hombre nunca comete el mal tan completa y gozosamente como cuando lo hace por convicción religiosa”...  En las páginas cincuenta y siete y cincuenta y ocho, del libro: “La Moralidad y Los Mísiles”, que fue editado en Londres por Charles eSe. Thompson  en el mil novecientos cincuenta y nueve, el historiador católico  E. I. Watkin,  escribió lo siguiente:.. “Aunque es doloroso admitirlo, no podemos, en el interés de una falsa edificación o de una lealtad que carece de honradez, negar o pasar por alto el hecho histórico de que los obispos han apoyado consecuentemente, todas las guerras que los gobiernos de sus respectivos países han librado. De hecho, no conozco ni siquiera un solo caso, en el que la  jerarquía eclesiástica nacional haya condenado alguna guerra por considerarla injusta [...]  No importa cual sea la teoría  oficial, la máxima que los obispos católicos han seguido durante tiempos de guerra ha sido ¡Mi país siempre tiene la razón”...  ¡Bien!...  ¡Escuchado todo esto!, podemos decir con certeza: que los crímenes cometidos por los miembros de diferentes religiones en el nombre de Dios  ¡Y la hipocresía religiosa con que están cubiertos!, han apartado a millones de personas de “Jehová”, el Padre Creador; y de Su hijo unigénito y primogénito Jesús el Cristo; colaborando en mucho también, en este distanciamiento,  las falsedades que han enseñado y enseñan  ¡Cosas que no son!, ni eran así en un principio; ¡Que no las enseña  la Biblia!...  Son estas, y muchas otras cosas repito; las que han alejado y desviado a la gente del verdadero camino  ¡Y no por la culpa del Creador y su hijo!  ¡Ni tampoco por la no existencia de Éstos!, como lo han querido hacer ver muchos; sino por lo que ya dijimos:.. Por la forma de pensar, de actuar y por lo que dicen y hacen sus pseudo-representantes aquí en la tierra, asesorados por su guía  Satanás... Todo esto lo pinta muy bien el doctor   Arturo   Úslar   Pietri,   famoso   escritor  venezolano; en su obra: “LAS LANZAS COLORADAS”, que fue publicada por primera vez en Madrid España, en el mil novecientos treinta y uno...  Allí, este escritor nos recrea el tema con su personaje Fernando Fonta, cuando éste, habiendo sido influenciado por su amigo, el estudiante de teología; Gaspar Luiz; estando a punto de seguir el camino de Dios  ¡Según él!, ya había decidido abandonar su carrera y estaba dispuesto a ingresar a un seminario para hacerse cura; cuando llegaron unas mujeres gritando y llorando desesperadas a la casa en donde vivía; suplicando y pidiendo dinero en colaboración, para poder pagar una bula de muertos a la iglesia y salvar el alma de su padre del infierno; ya que siendo muy pobres, no tenían lo suficiente para cubrir el valor de la cuota... Fue esto lo que decepcionó horriblemente a Fernando Fonta, ya que se dio cuenta que la supuesta  bondad y misericordia de Dios no era tal; al haber puesto  precio al cielo; lo que lo llevó a desistir de la idea de convertirse en  cura... ¡Y no eran la bulas solamente!  ¡No!, sino también la venta de indulgencias de todo tipo y precio; por el perdón de los pecados y otras cosas  ¡Por cierto!, que esta comercialización de bulas e indulgencias, fueron dos de las razones principales de la reforma iniciada por el sacerdote agustino Martín Lutero; cuando el treinta y uno de octubre del año mil quinientos diecisiete; pegó sus noventa y cinco tesis en el pórtico de la iglesia de Todos los Santos en Wittenberg Alemania... En protesta por el incremento en las ventas de indulgencia propiciada por los papas Julio Segundo y León Décimo, para la construcción de la Basílica de San Pedro... Pero esto sólo vendría a ser la gota que derramó el vaso, porque dicha comercialización ya venía molestándolo a él y a muchos otros desde hacia tiempo atrás, ¡Sobre todo!, porque los beneficios de estas ventas los disfrutaban solamente los de más jerarquía, entre ellos obispos y cardenales y a los de más bajo rango no les llegaba nada...  ¡Y esto no ha cambiado hoy día!, se puede ver y sentir claramente la venta de seudo beneficios, entre ellos los supuestos sacramentos...  Podemos citar también, lo que expresa la profesora Elaine Pagels, en su libro : “Adam, Eve, and the Serpent” (Adán, Eva y la serpiente); ella nos da en él, testimonios de que las normas originarias del cristianismo, puro y verdadero; difieren en demasía de las normas costumbristas, tradicionales, permisivas y tolerantes que observamos hoy día en la cristiandad, cuando nos dice:.. “Durante los primeros cuatro siglos de la era común, los verdaderos cristianos se enorgullecían de su autodominio con relación a lo sexual; evitaban la poligamia y el divorcio, aunque la tradición judía lo permitía; y repudiaban las prácticas sexuales fuera del matrimonio, la prostitución y la homosexualidad, que comúnmente se aceptaba entre sus contemporáneos paganos; como tampoco se mezclaban en política,  y también se rehusaban a empuñar armas en contra de su prójimo”...  ¡Como vemos entonces!, estas religiones no persiguen el verdadero propósito como tales  ¡Y cuál es el verdadero propósito que debieran perseguir?.  Aquí podemos recordar lo que dijo el historiador y sociólogo británico,  Arnold  Joseph Toynbee, quien vivió entre el mil ochocientos ochenta y nueve y  el mil novecientos setenta y cinco:.. “El verdadero propósito de una religión superior, es difundir los consejos y las verdades espirituales que son su esencia, a tantas almas como pueda llegar, para que cada una de estas almas pueda, por ello, cumplir el verdadero fin del hombre... El verdadero fin del hombre es glorificar a Dios y disfrutar de Él para siempre”...  ¡Y por supuesto!, de esta glorificación y de esta obediencia al Creador, derivan y derivarán los beneficios y la felicidad desead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Josué Molina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Ya que el señor Vázquez despotrica tanto en contra de nuestras creencias!  ¡Haciéndolo además con una seguridad que me exaspera!...  ¡Por qué no nos dice cuál es la verdadera religión?  ¡Según él digo!-         ¡¡SÍ!!      ¡Que lo diga!      ¡¡QUE LO DIG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n momento por favor!...  ¡Cálmense!...  ¡Diga doctora Tatiany Arley Tow!-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í!  ¡Eso!... Que el señor Vázquez nos diga cuál es la verdadera   religión   ¡O   que   por   lo   menos!,    nos  de  señales claras para identificarla-        </w:t>
      </w:r>
    </w:p>
    <w:p>
      <w:pPr>
        <w:pStyle w:val="TextBody"/>
        <w:pBdr>
          <w:bottom w:val="single" w:sz="4" w:space="0" w:color="000000"/>
        </w:pBdr>
        <w:spacing w:lineRule="atLeast" w:line="240"/>
        <w:ind w:left="0" w:right="0" w:hanging="0"/>
        <w:jc w:val="center"/>
        <w:rPr>
          <w:rFonts w:cs="Arial"/>
          <w:color w:val="000000"/>
          <w:sz w:val="20"/>
        </w:rPr>
      </w:pPr>
      <w:r>
        <w:rPr>
          <w:rFonts w:cs="Arial"/>
          <w:color w:val="000000"/>
          <w:sz w:val="20"/>
        </w:rPr>
        <w:t>-¡Señores del panel por favor!... Ustedes saben muy bien, que el fin primordial de este programa: es buscar, identificar, señalar y enseñar la verdad verdadera  ¡Y en eso estamos!  ¡Y hacia eso vamos!, paso a paso, poco a poco, diciendo las cosas en el momento adecuado  ¡En el instante preciso!  ¡Y no podemos de repente!, decir o asegurar algo a destiempo, ya que eso desequilibraría el ritmo normal del espacio, aparte de que podría ser traumático  ¡Sobre todo tomando en cuenta!, que cada quien tiene su propio punto de vista y su propia opinión; y lo que pueda asegurar una persona, no es lo mismo que puede asegurar otra...  ¡Otra razón!, por la que no se puede dar respuesta a su pregunta  ¡Y yo diría que la más importante!, es que debe ser el mismo mundo televidente que nos ve y nos oye  ¡Por su propio discernimiento!, analizando los programas vistos, los que verá en el futuro ¡Y con la verdad verdadera en la mano!, contenida en la Biblia; quien debe sacar su propia conclusión...  ¡Lo más importante por el momento!,  es que se están sembrando las dudas razonables necesarias para llegar a conseguir la verdad verdadera...  ¡El licenciado  Marco Tulio Pulido!, tendrá la palabra en el próximo negro, porque en este momento vamos a enterarnos de otras cosas que  pueden interesarnos también ¡Y ya retornamos contigo, querido mundo que nos ve y nos oye!...    *</w:t>
      </w:r>
      <w:r>
        <w:rPr>
          <w:rFonts w:cs="Arial"/>
          <w:b/>
          <w:color w:val="000000"/>
          <w:sz w:val="20"/>
        </w:rPr>
        <w:t>FINAL DEL 7mo CUADRO*</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Domingo Luis ya sé!, te seguimos debiendo; procura descontar algo en los comerciales, y el resto trataremos de pagarlo en este  último negro, haciéndolo más cor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ranquilo jefe no se preocupe!, de todas maneras nos queda el recurso de la cuchilla ¡Aunque a usted no le guste much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es verdad!,  pero procuraremos emplear lo más que se pueda, como lo hemos venido haciendo; el método sugerido por Marcos Eduar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jefe, el señor José Santana tiene un fastidio con lo del fulano  comercial-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comercial?  ¡Ya yo autoricé todos los comerciales que van incluidos en  </w:t>
      </w:r>
      <w:r>
        <w:rPr>
          <w:rFonts w:cs="Arial"/>
          <w:b/>
          <w:color w:val="000000"/>
          <w:sz w:val="20"/>
        </w:rPr>
        <w:t>el programa</w:t>
      </w:r>
      <w:r>
        <w:rPr>
          <w:rFonts w:cs="Arial"/>
          <w:color w:val="000000"/>
          <w:sz w:val="20"/>
        </w:rPr>
        <w:t xml:space="preserve"> de hoy-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jefe...  Recuerde que el de los pantalones usted lo volvió a regresar para que lo adecentaran editándole la última parte esa... En donde la modelo le pasa la lengua por el abdomen al model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aaah si es verdad!   ¡Y ya tú lo revisas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jefe!, y ya está montado nada más de pasarl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do confiar entonces que está bien-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i jefe tranquil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mételo y lo pasas por lo menos dos veces ahorita  ¡Y mosca n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no se preocup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Végaz  ¿Puedo decir alg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señor José Elías Méndez, adelante!  ¡Diga lo que quiera!, que estamos fuera de cámar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señor  Végaz, yo estoy sintiendo así como que si usted quisiera ponernos en evidencia  ¡Lo digo no!, por la forma en que se nos negó la posibilidad de tener una respuesta a la pregunta hecha por el señor Molinar  ¡O sea¡, sin darnos oportunidad de confrontación frente a las cámaras, con respecto  a lo que profesa cada uno de nosotros y lo  que creen ustedes que es lo verdadero  ¡Pero sin embargo!, podrían hacerlo ahora que no están grabando  ¡Digo yo n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e señor José Elías Méndez!, primero que nada debo decirles  ¡Que no es lo que nosotros consideramos que es lo verdadero!  ¡No señor!  ¡Sino que es la verdad escrita en la Biblia!... Por otro lado, es cuestión de lógica, que a medida que se va descubriendo la mentira y va saliendo a relucir la verdad  ¡Alguien o algo tiene que quedar en evidencia!.  En cuanto a mis razones para no permitir que se dé respuesta a la pregunta en cuestión; ya las he expresado  ¡Pero debo agregar otra!, que es la de conservar   la   objetividad  e  imparcialidad del programa, hasta que ya no sea posible hacerlo  ¡Porque llegará el momento!, en que será imposible hacerlo; debido a que sin darse cuenta, muchos de ustedes y la gran mayoría de los que ven este programa, estarán defendiendo lo que es la verdadera verdad... El tema que nosotros tocamos aquí es muy delicado  ¡Y de eso tenemos consciencia todos nosotros!.  ¡Es la creencia!  ¡Es la fe!  ¡Es la religión de cada quien lo que nosotros estamos afectando aquí!  ¡Y eso reviste peligrosidad!  ¡Es algo así!, como que si estuviéramos manipulando una bomba para desactivarla; lo cual hay que hacerlo con sumo cuidado, para que no nos explote en la cara...  ¡Es por eso!, que no debemos hacer las cosas abruptamente; sino seguirlo haciendo como hasta el momento: con sutileza; un poquito ahora, un poquito mañana  ¡Y así sucesivamente!, hasta lograr el objetivo deseado y buscado; ya que todos conocemos acerca del fanatismo religioso y de lo peligroso que puede llegar a ser... Todos conocemos lo duro de los enfrentamientos religiosos  ¡Como lo acaba de citar y de decir Marcos Eduardo!, por ser la fe de cada quien, algo natural y muy arraigado en el ser de las personas; algo con lo que convive diariamente  ¡Algo con lo que se levanta y con lo que se acuesta!  ¡Y no se le puede decir de repente, sin son ni ton!  ¡Usted está equivocado  ¡Usted está engañado!  ¡Su religión es una falsedad! ¡Tal y como nos lo dijo el licenciado César Antonio Varto en su confesión...  ¡Todos ustedes deben recordar!, el escándalo que se suscitó en el año de mil novecientos ochenta y nueve, a causa del libro escrito en el mil novecientos ochenta y ocho por el novelista británico de origen indio, seguidor de una de las creencias  representadas aquí:.. Salman Rushdie: “Los Versos Satánicos!... Esta novela, que combina la fantasía con la reflexión filosófica y el sentido del humor; incitó las furias de los musulmanes shiíes, que la tomaron como un insulto al Corán, a Mahoma y a la fe islámica; llamaron apóstata del islam al autor;  y fue prohibido en la India, Pakistán, Sudáfrica, Egipto y Arabia Saudí... En el mil novecientos ochenta y nueve en Irán, el ayatolá Ruhollah Jomeini  condenó a la Fatwá o pena de muerte, a Salman Rushdie y también a los implicados en la publicación de dicha novela; en el mil novecientos noventa y dos se le puso precio a su cabeza por un valor de cinco millones de dólares  ¡A pesar de que se había retractado públicamente!, pidiendo perdón y asegurando ser un fiel seguidor del islam; y en el mil novecientos  noventa y tres, el presidente de Irán, Hashemi Rafsanjani; le confirmó la Fatwá...  ¡Este escándalo no sólo afectó  a los  pueblos del Medio Oriente y a los musulmanes!, sino que también afectó al resto de los pueblos y  a la gran población de la tierra, debido a la gran fluidez de la comunicación que existe hoy día, y que nos acerca cada a momento más y más... ¡Solamente en este estudio!,  tenemos representada a más de  la mitad de la población de la tierra ¡Unas tres cuartas partes diría yo! ¡En lo que ha sentido religioso se refiere!...  ¡Ahora bien!, nos  podemos imaginar lo que sucedería!, si a casi seis mil millones de personas, de repente le comunicamos por este medio: ¡Su religión es una falsa!  ¡Su religión está equivocada!  ¡La verdadera religión es tal!  ¡Sus líderes religiosos los han engañado vilmente y por siglos!  ¡El Creador Todopoderoso rechaza su religión porque está llena  de mentiras, hipocresía y maldad!, o algo así por el estilo  ¡Se imaginan?, porque además de las consecuencias previstas, eso generaría un rechazo hacia nosotros  ¡El cual sería casi general!, al parcializarnos por una u otra creencia...  ¡Es por eso!  ¡E insisto en ello!, que cada quien, discerniendo y razonando objetivamente, debe ir tranquila y pacientemente  ¡Sin presión de ningún tipo!, haciéndose su propia opinión y descubriendo y dándose cuenta  por  sí mismo, de cuál es la verdad verdadera...  </w:t>
      </w:r>
      <w:r>
        <w:rPr>
          <w:rFonts w:cs="Arial"/>
          <w:b/>
          <w:color w:val="000000"/>
          <w:sz w:val="20"/>
        </w:rPr>
        <w:t xml:space="preserve"> </w:t>
      </w:r>
      <w:r>
        <w:rPr>
          <w:rFonts w:cs="Arial"/>
          <w:color w:val="000000"/>
          <w:sz w:val="20"/>
        </w:rPr>
        <w:t xml:space="preserve"> ¡Mira Joe!  ¡El comercial!, lo están metiendo de nuevo...          ¡Te das cuenta Frances!, del porqué los comerciales de este programa tienen que ir grabados junto con él , así nos evitamos sorpresas a la hora de la transmisión al públic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Por qué lo dices Jo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te fijaste en los últimos segundos del comercial?... El movimiento que hace la modelo, es una fijación mental subliminal, que el público no ve a simple vista, pero que se le fija en el cerebro inmediatamente  ¡Sin embargo lo voy a dejar así!, porque aunque es sensual, no es obsceno ni vulga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ólo tú te das cuenta de eso Jo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s viendo Domingo Luis?, el porqué de mi manía, de que los comerciales y </w:t>
      </w:r>
      <w:r>
        <w:rPr>
          <w:rFonts w:cs="Arial"/>
          <w:b/>
          <w:color w:val="000000"/>
          <w:sz w:val="20"/>
        </w:rPr>
        <w:t>el programa</w:t>
      </w:r>
      <w:r>
        <w:rPr>
          <w:rFonts w:cs="Arial"/>
          <w:color w:val="000000"/>
          <w:sz w:val="20"/>
        </w:rPr>
        <w:t xml:space="preserve"> vayan grabados en un solo paque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jefe!, me doy cuenta... ¡Sinceramente no me fijé en ese detalle-        </w:t>
      </w:r>
    </w:p>
    <w:p>
      <w:pPr>
        <w:pStyle w:val="TextBody"/>
        <w:pBdr>
          <w:bottom w:val="single" w:sz="4" w:space="0" w:color="000000"/>
        </w:pBdr>
        <w:spacing w:lineRule="atLeast" w:line="240"/>
        <w:ind w:left="0" w:right="0" w:hanging="0"/>
        <w:rPr/>
      </w:pPr>
      <w:r>
        <w:rPr>
          <w:rFonts w:eastAsia="Arial" w:cs="Arial"/>
          <w:color w:val="000000"/>
          <w:sz w:val="20"/>
        </w:rPr>
        <w:t xml:space="preserve"> </w:t>
      </w:r>
      <w:r>
        <w:rPr>
          <w:rFonts w:cs="Arial"/>
          <w:color w:val="000000"/>
          <w:sz w:val="20"/>
        </w:rPr>
        <w:t>-¡Frances cariño!, aprovecha de llamar al señor  José Santana, para que nos dé su opinión acerca de la forma en que van los comerciales...</w:t>
      </w:r>
      <w:r>
        <w:rPr>
          <w:rFonts w:cs="Arial"/>
          <w:b/>
          <w:color w:val="000000"/>
          <w:sz w:val="20"/>
        </w:rPr>
        <w:t xml:space="preserve">   </w:t>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t>*COMIENZO DEL 8vo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SILENCIO, PREPARADAS LAS CÁMARAS, CUATRO, TRES, D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rida humanidad televidente!  ¡Hemos retornado contigo!, para seguir cumpliendo con el objetivo que nos hemos propuesto; y en esta última parte del programa de hoy  ¡Que lamentablemente se acerca al final!, tiene la palabra el licenciado Marco Tulio Pulido ¡Adelan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Como de religiones se trata, yo voy a dar mi opinión al respecto, y creo que la de la mayoría de las personas que estoy representando... Primero que nada voy a decir: que me agrada que el señor Vázquez concuerde conmigo en algunas cosas, ya que por lo que le he oído decir, tampoco cree en el embuste de la reencarnación, ni en lo de un alma inmortal que convive con el hombre y sobrevive a su muerte  ¡Y en el infierno y purgatorio mucho menos!  ¡Y el licenciado Torres también es de la misma opinión!  ¡Si no me equivoco!... Tengo entendido que la palabra infierno significa sepulcro o sepultura  ¡No es así licenciado Torr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es licenciado Pulido!, del hebreo schéohl (seol), del griego hai-des (Hades): lugar inferior, fosa, infierno, más abajo, profundo, hoyo, huesa, etcéter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licenciado Torres...  ¡Ahora bien!, estas cosas como alma, purgatorio, cielo, infierno... Tal como están concebidas por la gente; no existen ¡Pero es un hecho cierto!  ¡Que millones y millones de personas!  ¡La gran mayoría de los habitantes del planeta!, creen que sí existen y viven sometidos y atemorizados por estas cosas...  ¡Pero!  ¿De dónde sacaron las personas estas creencias?...  ¡Del mismo sitio en donde fabricaron y salió la multitud de religiones y creencias que conocemos, con sus respectivos dioses buenos y dioses malos!...  ¡De la mente!... ¡Sí!... La humanidad primitiva, ignorante de la causa y efecto de todas las cosas que los rodeaban y uniéndose a esto el temor innato;  empezó a inventar cosas para calmar o satisfacer a seres invisibles, que ellos pensaban, eran los causantes de los fenómenos que veían y sentían  ¡Hecho éste!, resultante  de no tener otra explicación razonable para aclarar el origen y la causa de cosas como los relámpagos, los truenos, la lluvia, las tormentas, las erupciones volcánicas, las mareas, la salida y ocultamiento del sol y la luna y su influencia sobre los seres vivos, las visiones o alucinaciones, los sueños, las enfermedades, la falta de vida de los cadáveres, etcétera... Con el transcurrir del tiempo, estos seres invisibles se convirtieron en los dioses buenos y malos, y las ceremonias y   ritos   que  eran  ofrecidos a dichos seres imaginarios,  se  convirtieron en las religiones, las cuales, a través de los siglos, se convirtieron en las creencias que conocemos hoy  ¡Ya que seres como Buda, Confucio, Jesús, Mahoma, etcétera!, lo que hicieron fue depurarlas y modificarlas según su forma de pensar; dirigiéndolas hacia los objetivos que perseguían  ¡En resumen!, todo esto que hemos hablado hoy, es solamente el producto de la mente imaginativa  del hombre... Como lo dijo el antropólogo inglés  erRe. erRe. Marett, fallecido en el mil novecientos cuarenta y tres: “La religión es principalmente la respuesta emocional del hombre a lo desconocido”...  ¡Es decir!, la respuesta a sus pensamientos, sus necesidades, sus neurosis, sus temores, etcétera  ¡Como diría Karl Marx!: “La religión es el opio -o la droga- del puebl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la palabra el licenciado Cadiz Ramón Torre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Gracias señor Végaz...  ¡En realidad!...  No podíamos esperar otra conclusión que no fuera esa, de parte del licenciado Pulido; ya que su mente  ¡La cual está obstruida por sus creencias evolucionistas y ateas!, no quiere ceder ante lo evidente...  ¡Licenciado Pulido!... ¡Esa teoría de Marett que acaba de expresar!  ¡Porque eso es lo que es! ¡Una simple teoría sin comprobación!, al igual que la del antropólogo ingles Edward Tylor acerca del animismo, o la del escocés James Frazer que la basó en la magia, o la del psicoanalista austríaco Sigmund Freud, que atribuyó la religión al temor a la figura paterna, etcétera  ¡Todas estas teorías¡ ¡Y muchas otras!... Se quedaron en eso!  ¡Simples teorías!, puesto que nunca se encontró evidencia de ningún tipo para respaldarlas, por ser éstas  producto solamente de la imaginación o simples conjeturas de algún investigador; de modo que cuando una no convenía la reemplazaban con otra  ¡Y por qué les sucedió y les sigue sucediendo esto?... Porque fundaron sus teorías en falsos basamentos, buscaron en donde no debían  ¡Y es ése hacerse conjeturas equivocadas y sin base!, lo que no le ha permitido a los ateos evolucionistas ver más allá de sus narices  ¡Y es tan fácil ver las cosas tal como son en realidad!  ¡Ya que lo único que hay que hacer!, es tener una mente abierta y libre de prejuicios y falsos dogmas absurdos  ¡Ya que si está  comprobado científicamente!: que la humanidad es de un mismo y único linaje, que nuestros lenguajes provienen de un mismo lugar  ¡La religión por lógica!, proviene de la misma fuente...  La religión ¡Es cierto!, está relacionada con el pensamiento y éste a su vez está relacionado con nuestra capacidad de expresarnos y de actuar  ¡Y en dónde comenzó todo?,  ya el profesor del Toro lo ha informado en el primer programa ¡En Babilonia!, en la región de Mesopotamia, cuna de la civilización, cuyo nombre significa: tierra entre dos ríos  ¡Y esto no es un simple teorizar absurdo!  ¡No señor!, allí están los antropólogos, los arqueólogos y los historiadores para que me desmientan; y le podemos sumar a ellos, cientos y cientos de científicos de mentalidad abierta y objetiva; que también están de acuerdo con lo dicho por mí... Al comprobar la ceguera de estos señores, es fácil comprender el porqué de su fe atea, y las razones de su religión evolucionista; como también es fácil de entender sus múltiples fantasías, como la de los hombre monos, y la del producto de estos: los cavernícolas  ¡Que según los evolucionistas!, fueron los primeros seres humanos, que en una forma salvaje; habitaron nuestro planeta hace millones y millones de años... ¡Pero  es que es increíble de verdad verdad!, la manera en que la mente imaginativa de estos señores ha trabajado para tratar de convencer  ¡Primero que nada a ellos mismos!, y luego al resto de la gente; haciendo ver una absurda, ilógica e inadmisible hipótesis ¡Que ni a teoría llega!,   como  un  hecho  real   comprobado,  convirtiéndola  en una verdadera paradoja..  Tomemos por ejemplo: la forma en que han idealizado a sus hombres monos:.. En museos de toda la tierra y en miles de publicaciones científicas, se pueden ver dibujos y reproducciones de éstos supuestos seres ¡Que ni son humanos!  ¡Ni son antropoides!... ¡Ahora bien!  ¿En qué están basadas semejantes representaciones?... En la imaginación por supuesto!, simple y llanamente imaginación especulativa... En el libro: “The Biology of Race” (La biología de la raza), se puede leer esto: “Para completar los detalles de la carne y el pelo de tales reconstrucciones, hay que recurrir a la imaginación...  El color de la piel, la forma, el color y la distribución del pelo, las formas  de los rasgos y el aspecto de la cara...    De estas características no sabemos absolutamente nada respecto a cualesquiera hombres prehistóricos”...  En el  “The Boston Globe” (El globo de Boston), del cuatro de diciembre del mil novecientos setenta y tres, en su página uno; aparece un artículo de Joel  eNe. </w:t>
      </w:r>
      <w:r>
        <w:rPr>
          <w:rFonts w:cs="Arial"/>
          <w:color w:val="000000"/>
          <w:sz w:val="20"/>
          <w:lang w:val="es-ES"/>
        </w:rPr>
        <w:t xml:space="preserve">Shurkin titulado: “He´s Shaking Mankind´s Family Tree” (El </w:t>
      </w:r>
      <w:r>
        <w:rPr>
          <w:rFonts w:cs="Arial"/>
          <w:color w:val="000000"/>
          <w:sz w:val="20"/>
        </w:rPr>
        <w:t>tembloroso y desconcertante árbol genealógico de la humanidad), el cual en una de sus partes dice así:.. “La vasta mayoría de las concepciones artísticas se fundan más en la imaginación que en la prueba [...]  Los artistas tienen que crear algo que se encuentre entre un antropoide y un ser humano: mientras más antiguo se diga que es el espécimen, más parecido a mono lo hacen”... La revista Science Digest (Ciencia resumida), dice algo similar, en su artículo: “Anthro Art” (Arte antropológico), publicado en abril del mil novecientos ochenta y uno en la página cuarenta y uno... El buscador de fósiles, Donald Johanson, que junto con Maitland Edey escribió el libro: “Lucy: The Beginnings of Humankind” (Lucy: los principios de la humanidad), dijo, en la página doscientos ochenta y seis de su libro, lo siguiente:.. “Nadie puede estar seguro de precisamente qué apariencia presentaba cualquier homínido extinto”...  Es un hecho comprobado, que en su afán vehemente por encontrar indicios probatorios de la existencia de hombres-monos  ¡Para poder así corroborar su dogma evolucionista!, muchos científicos han recurrido al engaño premeditado y alevoso, como por ejemplo: el caso que tuvo que ver con el hombre de Piltdown, encontrado en el año de mil novecientos doce, y que por muchos años  ¡Cuarenta para ser exactos!, la  gran mayoría de los  científicos evolucionistas lo aceptaron como evidencia genuina... Pero en el año de mil novecientos cincuenta y tres, gracias a las técnicas del momento; el fraude se descubrió, ya que dichos técnicos mostraron que partes óseas, la mandíbula de un antropoide y el cráneo de un humano contemporáneo; fueron ensambladas y arregladas artificialmente, de forma que aparentaran gran edad... Otro caso fue el del dibujo de un supuesto eslabón perdido, similar a un antropoide; el cual fue muy difundido por los diarios. Pero tiempo después se demostró que la evidencia estribaba únicamente, en un diente perteneciente a una especie de cerdo ya extinguida  ¡Se pueden imaginar eso!, fabricar un supuesto hombre-mono a partir de un simple diente de cerdo?... ¡Pero es así! ¡Y así ha sido siempre!, encuentran una pequeña parte ósea, o dos o tres como máximo, y desde allí  ¡Con esa mínima cantidad de huesos!, y después de datarla con sus métodos, que ellos mismos han hecho poco confiables; se fabrican un supuesto hombre-mono, que como lo dijo Joel Shurkin; según la edad que le establecen ellos, le ponen más, o menos pelo, o lo hacen más, o menos erguido... Hay muchos otros textos, que también desmienten la descabellada hipótesis, y en los cuales podemos obtener más información al respecto, como: “The Biology Race”, de James Ce. King, del año setenta   y   uno,  páginas  ciento  treinta  y cinco a la ciento cincuenta y uno... “The Myths of Human Evolution” (Los mitos de la evolución), de Niles Eldredge e Ian Tattersall... “Missing Links” (Vínculos perdidos), por John Reader del año ochenta y uno, página ciento nueve y ciento diez;  y  “Hen´s Teeth and Horse´s Toes” (Gallinas con dientes y caballos con dedos), de Stephen Jay Gould, del año ochenta y tres, desde la página doscientos uno, a la doscientos veintiséis...  En cuanto a lo del hombre prehistórico que vivió en las cavernas y al civilizado que le siguió, no son más que meras conjeturas, puesto que está comprobado científica e históricamente, que la vida salvaje y la civilizada siempre han andado paralelamente, en menor o mayor grado; en lo que a la humanidad se refiere  ¡Porque así!, como hace casi siete mil años había seres humanos viviendo en cuevas, chozas o árboles, y practicando ritos religiosos que rayaban en la locura o estaban inmersos en ella; a la vez que otros vivían en pueblos y ciudades ¡Más o menos civilizados!, y practicando ritos religiosos que pudiese decirse que eran normales.  ¡Así siguió siendo con el transcurrir de los siglos!  ¡Y así sigue siendo hoy día!...  ¡En la actualidad!  ¡Hoy!  ¡En este mismo momento! ¡Estando en  pleno  siglo veintiuno!, hay seres humanos viviendo en forma salvaje y semisalvaje  ¡Ya sea en cuevas, chozas, árboles, etcétera!, y practicando ritos religiosos demenciales ¡Y prueba de ello! La podemos encontrar por ejemplo:.. En Sahuye, Costa de Marfil, África; en donde cada año se celebra el día de Dipri, que viene a ser algo así como una fiesta ritual para demostrar la invulnerabilidad, en donde se lleva a cabo un enorme y espantoso bacanal, en cuyo trance colectivo, se dedican a hacer y proferir bravatadas condimentadas con mucha sangre... Allí los hechiceros que poseen un poderoso  dominio sobre la mente, son los protagonistas principales de tan sangrante y dantesco espectáculo, ya que para demostrar que los dioses están con ellos, se hieren con más saña que los demás, sin aparente dolor; hundiéndose los puñales a más profundidad y cortándose pedazos de carne en todo en cuerpo ¡Y hasta la lengua se la tasajean!, gozando a plenitud de la sangría en pleno paroxismo religioso...   ¡Así también hay otros!,  que están viviendo en barrios marginales, en ranchos de cartón y hoja de lata  ¡Y hay otros viviendo!, en centros urbanos modernos o ultramodernos, rascacielos; haciendas, grandes mansiones, en  yates  ¡Hasta en el espacio en modernas naves y estaciones espaciales!, hay gente viviendo cómodamente  ¡Y es ese mismo paralelismo entre lo civilizado y lo salvaje, lo que ha ayudado a esa policromática diversidad religiosa que conocemos, uniéndose  esto, a los otros factores de los que ya hemos hablado; siendo que lo que puede ser muy natural para algunas culturas, otras lo ven con grima y lo rechazan tenazmente, como por ejemplo un rito que se lleva a cabo en la isla de Bali, Indonesia, que consiste en que  todo adolescente que llega a los diecisiete años, es sometido a la tortura de limarle los dientes, ya que de no someterse a dicho tormento, al morir, no podrá disfrutar de los exquisitos manjares que sirven en el paraíso, y se verá sometido a comer piedras... Al igual que en Filipinas, en donde algunas tribus indígenas, para rendir culto a los que mueren, se cortan partes de su cuerpo, pudiéndonoslos  encontrar mutilados completamente, por haberse cortado un dedo por el padre que murió, otro dedo por un hermano, otro por un primo ¡Y así sucesivamente!... ¡Nos damos cuenta entonces!, que la religión no es un simple producto de la mente  ¡Como si lo es!, el fulano cuento y las fábulas de los hombres-monos, y muchas otras cosas que aparecen en las revistas científicas,  en los libros de biología, en los de ciencias naturales,  etcétera;  en donde los autores ateos-evolucionistas, hacen ver una absurda teoría como un hecho, sin hacer una justa y objetiva comparación con lo escrito en la Biblia  ¡Que es tanto o más científica!, que mucho de esos textos... ¡En fin!... Que lo de la teoría evolucionista es puro fabulismo… ¡Pero ojalá fuese solamente esto!… Es que lo de los evolucionistas ateos, en algo digno de lástima ¡Denigrante</w:t>
      </w:r>
      <w:r>
        <w:rPr>
          <w:rFonts w:cs="Arial"/>
          <w:color w:val="000000"/>
          <w:sz w:val="20"/>
          <w:szCs w:val="24"/>
        </w:rPr>
        <w:t xml:space="preserve">!... </w:t>
      </w:r>
      <w:r>
        <w:rPr>
          <w:rFonts w:cs="Arial"/>
          <w:sz w:val="20"/>
          <w:szCs w:val="24"/>
        </w:rPr>
        <w:t>Lo de éstos es mucho peor y mucho más triste y lastimoso, que lo de los filósofos y las erradas enseñanzas de sus escuelas filosóficas de tiempos pasados; porque por lo menos, éstos en sus razonamientos; aunque no reconocían a Dios Creador abiertamente; hablaban de la idea, de mónada, de una fuerza, una energía, un algo superior e inteligente, causante del universo, productor de todas las cosas… ¡Pero los evolucionistas ateos!, no creen en absoluto ser la idea de nadie, y tampoco creen que nada en el universo sea más inteligente y esté por encima de ellos, y quieren comprobar ¡A como de lugar! De manera obsesiva y fanática; que son unos perfectos animales, que proceden de otros animales ¡Y a cada momento están encontrando su eslabón perdido!… ¡Y es que es una brutalidad de marca mayor!, y fuera de toda lógica; no aceptan que su inteligencia y razonamiento menor, tiene que proceder ¡Por lógica!, de una inteligencia y un razonamiento superior… ¡Pero no!, ellos: obsesiva y fanáticamente; defienden y buscan afanosamente de comprobar, que su inteligencia y razonamiento, procede de animales brutos, sin inteligencia e irracionales… ¡Qué absurdo verdad!...  La verdad es que merecerían ser, lo que quieren ser ¡Animales! ¡Brutos animales!</w:t>
      </w:r>
      <w:r>
        <w:rPr>
          <w:rFonts w:cs="Arial"/>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licenciado Cadiz Ramón Torres! ¡Muy bien!... ¡Pero por favor Licenciado! ¡Ja ja ja!, siga siendo usted... Porque por un momento me pareció que era el señor  Marcos Eduardo Vázquez el que estaba hablando ¡Ja ja ja!... ¡Okey!... Yo creo que sería bueno, que comenzáramos a tratar el tema del Reino prometido  ¡Si es que no hay objeciones a lo dicho hasta ahora!...  ¡Usted mismo licenciado Cadiz Ramón Torres?  ¡Adelante pu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Bien!...  ¡Cada vez que oramos a “Jehová”!, nuestro Padre Creador Todopoderoso; como es común hacerlo:..  “Padre nuestro que estás en los cielos  ¡Santificado sea tu nombre!  “Jehová”; venga a nosotros ¡Tu Reino!, efectúese tu voluntad como en el cielo, así también en la tierra”...  ¡Cada vez que hacemos esto!, invocamos y suplicamos que el reino de Dios se instaure definitivamente sobre nosotros, por ser este  régimen Teocrático, algo muy anhelado por la humanidad... ¡Millones y millones de personas lo piden diariamente!  ¡Aunque la gran mayoría de ellas!, ni siquiera se dan cuenta de que lo hacen, ya que repiten estas palabras de manera automática, sin reparar en ningún momento en el mensaje que contienen  ¡Que es de vital importancia!... Jesús el Cristo, en Mateo seis: nueve al quince: da instrucciones para que estas palabras sean elevadas a “Jehová”, el Creador Todopoderoso; en forma de oración, y en ellas se ruega el establecimiento del deseado gobierno celestial; que sea santificado el glorioso nombre del Ser Supremo “Jehová”, y que se haga la voluntad de Él en todo el universo... Como ya se ha dicho, el Reino del  Dios Creador junto con la vindicación y santificación de Su  nombre, es el mensaje primordial que encierran “Las Sagradas Escrituras”...  La predicación de este Reino  ¡De este gobierno teocrático!, tipo piramidal; cuya sede va a estar en el ámbito celestial, desde donde va a irradiar de felicidad permanente a todo el universo; fue la enseñanza principal de Jesús el Cristo y sus seguidores en el primer siglo de nuestra era común...  ¡En más de ciento cuarenta oportunidades!, en la Biblia; ellos hacen mención y referencias a dicho reino... En Daniel dos: cuarenta y cuatro y Daniel siete: veintisiete; se puede leer lo siguiente:.. “Y en los días de aquellos reyes, el Dios del cielo establecerá un reino que nunca será reducido a ruinas. Y el reino mismo no será pasado a ningún otro pueblo. Triturará y pondrá fin a todos estos reinos, y él mismo subsistirá hasta tiempos  indefinidos. Y el reino y la gobernación y la grandeza de los reinos bajo todos los cielos fueron dados al pueblo que son los santos del Supremo. Su reino es un reino indefinidamente duradero, y todas las gobernaciones servirán y obedecerán aun a ellos”...  En el libro de Isaías nueve: seis al siete, se puede leer esto:.. “Porque un niño nos ha nacido, un hijo se nos ha dado; y el gobierno principesco vendrá a estar sobre su hombro. Y por nombre se llamará maravilloso consejero, Dios poderoso, Padre eterno, Príncipe de Paz. De la abundancia del gobierno principesco y de la paz no habrá fin, sobre el trono de David y sobre su reino, a fin de establecer firmemente y sustentarlo por medio del derecho y por medio de la justicia, desde ahora en adelante y hasta tiempo indefinido.  El mismísimo celo de “Jehová”  de los ejércitos hará esto”...   ¡Bien!... ¡En estos momentos!, es de suma urgencia que sea establecido este Reino prometido por “Jehová”, nuestro Dios Padre Todopoderoso; visto que las cosas  ¡Tal como estaban profetizadas!, se están poniendo cada día peor... Los reinos o gobiernos humanos durante  estos miles de años, no han podido solucionar los múltiples problemas que han aquejado y aquejan a la humanidad  ¡Al contrario!, se multiplican y se agravan día tras día... Cosas como el crimen, la delincuencia, el odio racial, las guerras entre naciones, que son cotidianas  ¡Sobre todo de tipo religioso!, la escasez de alimentos ¡En este momento!, en la tierra están muriendo cientos de personas por el hambre, como en el continente africano por ejemplo,  en las regiones de Somalia, Eritrea, Etiopía ¡Solamente en Etiopía!, hay en este momento, más de catorce millones de personas penando por la hambruna, y se piensa que se puede llegar a superar por mucho, a las setecientas cincuenta mil personas que murieron es esa región en el año de mil novecientos ochenta y cinco, a causa del hambre, pero los gobernantes de estas regiones, utilizan los pocos recursos que poseen para mantener una guerra, argumentando que la independencia conseguida hay que mantenerla a como dé lugar... El tráfico y consumo de drogas, la corrupción y comercialización del sexo, el asesinato de niños en el vientre, la falta de amor para con el prójimo, las enfermedades y epidemias de todo tipo  ¡No hay seguridad ni paz en ninguna parte!  Y la desesperación y el desasosiego perturban a la sociedad humana constantemente, quien impotente y llena de temor, no ve por ningún lado, la salida ni la solución a su angustia, a causa de  la cual siente que desmaya...  ¡Ahora bien!... Visto todo esto, con respecto a los reinos y gobiernos humanos que han fracasado aquí en la tierra  ¡Qué nos ofrecen “Jehová” nuestro Dios Padre Creador Todopoderoso y Su poderoso dios hijo primogénito y unigénito Miguel el Arcángel Jesús el Cristo bajo Su gobernación eterna?...  ¡Veamos!:.. Primero:..  Santificar el nombre de Dios, “Jehová”: En Ezequiel treinta y ocho: veintitrés, se lee: “Ciertamente me engrandeceré y me santificaré, y me daré a conocer delante de los ojos de muchas naciones; y tendrán que saber que yo soy “Jehová”...  Segundo:.. Poner fin a la gobernación de Satanás: Apocalipsis o Revelación veinte: dos al tres... Tercero:.. Unificar a toda la creación en la adoración del único Dios Verdadero: Revelación cinco: trece, y Revelación quince: tres al cuatro...  Cuarto:.. Hacer que la humanidad vuelva a estar en relación armoniosa con el Dios Creador: Romanos ocho: diecinueve al veintiuno...  Quinto:.. Librar a la humanidad de toda las guerras y de las amenazas de guerra: Salmo cuarenta y seis: ocho al nueve...  Sexto:.. Quitar de la tierra a todos los gobernantes corruptos y la opresión: Salmo ciento diez: cinco, y Salmo setenta y dos: doce al catorce... Séptimo:.. Suministrar alimento en abundancia para toda la humanidad: Salmo setenta y dos: dieciséis, e Isaías veinticinco: seis...  Estéé... ¿Por cual voy?-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Octav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ja!, octavo...  ¡Bueno!... Síganlo numerando ustedes, que son varios puntos... Octavo:.. Eliminar toda clase de enfermedad e incapacidades físicas y mentales: Lucas siete: veintidós, y Lucas nueve: once...  Proveer hogares adecuados para todos los seres humanos: Isaías sesenta y cinco: veintiuno y veintidós...  Asegurar que todos tengan trabajo satisfactorio y enaltecedor: Isaías sesenta y cinco: veintitrés...  Garantizar la seguridad y librar de peligros a las personas y su propiedad: Miqueas cuatro: cuatro, y Salmo treinta y siete: diez y once...  Hacer que reine la justicia y la rectitud: Segunda de Pedro tres: trece, e Isaías once: tres al cinco... Proteger a la humanidad de todo daño que pudieran causarle las fuerzas naturales: Marcos cuatro: treinta y siete al cuarenta y uno...  Resucitar a los muertos: Juan cinco: veintiocho y veintinueve,  Revelación veinte: doce,  Romanos seis: siete, Lucas siete: catorce al diecisiete, Lucas ocho: cincuenta y cuatro al cincuenta y seis, y hechos nueve: cuarenta al cuarenta y dos...  Eliminar toda muerte que se deba a la herencia del pecado adánico: Isaías veinticinco: ocho, y Revelación veintiuno: cuatro...  Hacer de la tierra un planeta habitado por personas que se amen genuinamente unas a otras: Juan trece: treinta y cinco... Poner a los animales y a los humanos en relación armoniosa entre sí: Isaías once: seis al nueve, y Oseas dos: dieciocho, e Isaías sesenta y cinco: veinticinco... Hacer de la tierra toda, un completo  paraíso: Lucas veintitrés: cuarenta y tres, Salmo noventa y ocho: siete al nueve, Génesis uno: veintiocho, Génesis dos: quince, Isaías cincuenta y cinco: once...  ¡Aaah!  ¿Se imaginan un gobierno de ese tipo?... En el cual ya no habrá divisiones de fronteras, ni de nacionalismos, ni de racismo; en donde todos estarán conviviendo juntos en armonía, bajo un solo gobierno signado por el amor de nuestro Creador Todopoderoso y de su Rey Ungido ¡Jesús!...  ¡Aunque yo sé muy bien!, que para los escépticos y para los dogmáticos ateos-evolucionistas, lo que he dicho, y que está escrito claramente en la Biblia; es una utopía...  ¡Pero nosotros sabemos con certeza que no lo es!, visto que de un Ser que todo lo puede, cuya facultad posee nuestro Padre “Jehová”; se puede esperar eso y más; aparte de que Él  nunca deja de cumplir sus promesas, como lo podemos leer en  la Segunda de Pedro tres: trece... Hechos dos: treinta y nueve... Carta a Tito uno: dos... Santiago dos: cinco, y Primera de Reyes ocho: cincuenta y sei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Okey licenciado Cadiz Ramón Torres!  ¡Gracias!  ¡Y gracias también al resto de los panelistas!...  ¡Bueno querida humanidad televidente!, lamentablemente hemos llegado al final del programa de hoy...  Nos despedimos de ti, deseando </w:t>
      </w:r>
      <w:r>
        <w:rPr>
          <w:rFonts w:cs="Arial"/>
          <w:b/>
          <w:bCs/>
          <w:color w:val="000000"/>
          <w:sz w:val="20"/>
        </w:rPr>
        <w:t>con el corazón expuesto</w:t>
      </w:r>
      <w:r>
        <w:rPr>
          <w:rFonts w:cs="Arial"/>
          <w:color w:val="000000"/>
          <w:sz w:val="20"/>
        </w:rPr>
        <w:t xml:space="preserve">, que estemos cumpliendo con el fin que nos hemos impuesto  ¡Que no es otro!, que el de sacarte de la oscuridad   espiritual  hacia la luz, y liberarte por medio de la verdad...  La invitación cordial, es para este jueves a la misma hora  ¡Por éste!  ¡El canal que tú quieres ver!...  En el nombre de todos los que laboramos en </w:t>
      </w:r>
      <w:r>
        <w:rPr>
          <w:rFonts w:cs="Arial"/>
          <w:b/>
          <w:color w:val="000000"/>
          <w:sz w:val="20"/>
        </w:rPr>
        <w:t>el programa</w:t>
      </w:r>
      <w:r>
        <w:rPr>
          <w:rFonts w:cs="Arial"/>
          <w:color w:val="000000"/>
          <w:sz w:val="20"/>
        </w:rPr>
        <w:t xml:space="preserve">, en el de nuestro prestigioso panel de colaboradores y en el mío propio  ¡Gracias!  ¡Muchas gracias de verdad verdad!, y vayan con nuestro Padre Creador Todopoderoso... </w:t>
      </w:r>
    </w:p>
    <w:p>
      <w:pPr>
        <w:pStyle w:val="TextBody"/>
        <w:pBdr>
          <w:bottom w:val="single" w:sz="4" w:space="0" w:color="000000"/>
        </w:pBdr>
        <w:spacing w:lineRule="atLeast" w:line="240"/>
        <w:ind w:left="0" w:right="0" w:hanging="0"/>
        <w:jc w:val="center"/>
        <w:rPr>
          <w:rFonts w:cs="Arial"/>
          <w:color w:val="000000"/>
          <w:sz w:val="20"/>
        </w:rPr>
      </w:pPr>
      <w:r>
        <w:rPr>
          <w:rFonts w:cs="Arial"/>
          <w:b/>
          <w:color w:val="000000"/>
          <w:sz w:val="20"/>
        </w:rPr>
        <w:t>*FINAL DE 8VO</w:t>
      </w:r>
      <w:r>
        <w:rPr>
          <w:rFonts w:cs="Arial"/>
          <w:color w:val="000000"/>
          <w:sz w:val="20"/>
        </w:rPr>
        <w:t xml:space="preserve"> </w:t>
      </w:r>
      <w:r>
        <w:rPr>
          <w:rFonts w:cs="Arial"/>
          <w:b/>
          <w:color w:val="000000"/>
          <w:sz w:val="20"/>
        </w:rPr>
        <w:t>CUADRO Y FINAL DE LAS DOS HORAS DE PROGRAMA*</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Bueno señores!, muchas gracias por todo, nos vemos de nuevo el miércoles a las ocho de la mañana  ¡Y se me preparan bien, para responder a las preguntas de la teleaudiencia...            ¡Okey muchachos!, me voy para la reunión...  ¡Domingo Luis!, encárgate de la revisión y edición  ¡Procura utilizar todo lo que puedas!, el método ideado por Marcos Eduardo: editar palabras en vez de secciones  ¡Tú sabes como es!  ¿De acuer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acuerdo jefe!  ¡No se preocup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diániz, Marcos Eduardo!  ¡Vénganse pues! Que nos están esperando  ¡Frances cariño!, acuérdate de la llamada a tu mamá-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Joe!, estoy pendiente  ¡Tranquilo!...         Te veo muy tranquilo Joe, como que no estás tomando muy en serio lo de las amenaz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Marcos Eduardo, te voy a ser franco: sí me preocupan; lo que pasa es que no lo demuestro, para no contagiar a los demás... Sería estúpido  no sentir temor, ya que es el temor el que te hace precavido y te lleva a cuidarte de lo que te pueda sucede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qué están hablando usted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te preocupes Adiániz, que ya te vas a enterar de todo...  ¡Zenobia Dolores querida!, anúncianos por favor-     -¡Pasen adelante!, los están esperando...                  ¡Y bien señor Végaz!  ¿Qué piensa?  ¿Cómo se siente con lo de las amenaz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n realidad me siento algo temeroso,  no lo voy a negar, estoy preocupado ¡Y no tanto por mí!, sino por las otras personas que están involucradas en </w:t>
      </w:r>
      <w:r>
        <w:rPr>
          <w:rFonts w:cs="Arial"/>
          <w:b/>
          <w:color w:val="000000"/>
          <w:sz w:val="20"/>
        </w:rPr>
        <w:t>el programa</w:t>
      </w:r>
      <w:r>
        <w:rPr>
          <w:rFonts w:cs="Arial"/>
          <w:color w:val="000000"/>
          <w:sz w:val="20"/>
        </w:rPr>
        <w:t xml:space="preserve">  ¡Pero no pienso por ello detenerme!  ¡De eso estoy seguro!, ya que esto está dentro de los riesgos calculados que yo había previs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alegra oírlo hablar así!... Ya usted sabe, por supuesto; que por aquí estuvieron el presidente de la Conferencia Episcopal y el secretario de la misma... Estuvo también mi hermano el obispo y mi primo, junto con el tío de María Zenaida... Entre todos estuvieron tratando de convencernos, dándonos argumentos de todo tipo; para que los dejáramos participar a ellos y así poder supervisar </w:t>
      </w:r>
      <w:r>
        <w:rPr>
          <w:rFonts w:cs="Arial"/>
          <w:b/>
          <w:color w:val="000000"/>
          <w:sz w:val="20"/>
        </w:rPr>
        <w:t>el programa</w:t>
      </w:r>
      <w:r>
        <w:rPr>
          <w:rFonts w:cs="Arial"/>
          <w:color w:val="000000"/>
          <w:sz w:val="20"/>
        </w:rPr>
        <w:t xml:space="preserve"> y cambiarle algunos aspectos  ¡Mi hermano hasta llegó a decirme!, que si el problema era usted, lo que teníamos que hacer era sustituirlo y punto  ¡Claro!, ellos están ignorantes de lo que sostiene y envuelve todo este aparato  ¡Y estuve a punto de decírselos!, pero preferí decirles, que la piedra de tranca para no ceder ante sus peticiones, éramos todos los que estamos involucrados con </w:t>
      </w:r>
      <w:r>
        <w:rPr>
          <w:rFonts w:cs="Arial"/>
          <w:b/>
          <w:color w:val="000000"/>
          <w:sz w:val="20"/>
        </w:rPr>
        <w:t>el programa</w:t>
      </w:r>
      <w:r>
        <w:rPr>
          <w:rFonts w:cs="Arial"/>
          <w:color w:val="000000"/>
          <w:sz w:val="20"/>
        </w:rPr>
        <w:t xml:space="preserve">  ¡Y no una sola persona!, y que todos estamos de acuerdo en que se siga trasmitiendo bajo los mismos parámetros y normativas acordadas-         -¡Ay señor Végaz!  ¡No sabe lo providencial que fue el hecho de que Frank les hablara así!, porque en ese momento nos informaron lo de las amenaz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razón María Zenaida, porque en ese instante caímos en cuenta del peligro que correría usted, si Frank hubiese dicho, o hubiese confirmado lo de su gran responsabilidad para con </w:t>
      </w:r>
      <w:r>
        <w:rPr>
          <w:rFonts w:cs="Arial"/>
          <w:b/>
          <w:color w:val="000000"/>
          <w:sz w:val="20"/>
        </w:rPr>
        <w:t>el programa</w:t>
      </w:r>
      <w:r>
        <w:rPr>
          <w:rFonts w:cs="Arial"/>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es señor Végaz!...  María Zenaida y Jesús están en lo cierto... Si ellos llegaran a enterarse que usted es el cerebro y sostén de ese programa, su muerte a destiempo estaría segura  ¡Pero de esta forma no!, porque estamos compartiendo el peligro en partes iguales... Le digo todo esto para que se dé cuenta, que queremos que nuestras relaciones continúen como hasta ahora  ¡Transparentes!  ¡Que nada ha cambiado!, ya que el hecho de que los sacerdotes se hayan reunido por tanto tiempo con nosotros  ¡Y para completar familiares nuestros!, puedo haber despertado mucha suspicacia y algunas dudas...                   ¡Y mire señor Frank Mass!  ¿No comentaron nada los curas respecto a las amenazas?-         -Bueno, en realidad se mostraron algo nerviosos, e hicieron comentarios de desagrado ante el hecho; mi hermano por ejemplo dijo: “Que esa era la  forma de actuar de las personas incivilizadas y renuentes a escuchar otras opinion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es verdad!  ¡Pero yo les vi en los ojos lo feliz que estaban!...   ¡Como les brillaban de alegría!, a medida que Éucaris y Zenobia Dolores leían cada una de las amenazas  ¡Sobre todo el jefe de ellos!... Y cuando hacían sus comentarios respecto a ellas me dije:  “¡Que hipócritas!  ¡Porque yo estoy casi seguro!, que algunos de ellos  ¡Si es que no todos!, tienen que ver con ell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no estoy casi seguro señor Jesús Alayón!  ¡Yo estoy plenamente seguro de que es así!-         -¡Cónchale Jesús!...  ¿Tú crees que eso que ustedes  dicen sea verda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pues chica!  ¡Yo me jacto de conocer a la gente!,   ¡Esos se alegraron de lo de las amenazas!   ¡Y se fueron muy molestos!, por no conseguir con nosotros nada de lo que querían...  Pero a la vez se iban diciendo que esto no se iba a quedar así  ¡Y no les extrañe que comiencen a promover acciones en contra nuestra!  Como la de obstaculizar el tránsito de vehículos y personas alrededor de la estación, valiéndose de muchedumbres fanatizadas, que gritarán y lanzarán consignas... Tomarán también acciones legales para ver cómo paran las transmisiones del espacio, etcétera  ¡Esos son fanáticos con poder y con muchos intereses en juego!  ¡Y se puede esperar cualquier cosa de ellos y de sus seguidor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lo que dice Joe Véga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mismo les comentaba  yo a los muchachos y a los colaboradores esta mañana, antes de comenzar a grabar!, y les dije:.. Que me  había extrañado bastante el no haberlos encontrado protestando en la puerta  ¡Aunque posiblemente era!, que estaban esperando los resultados de la reunión que sostuvieron con ustedes...                 Bueno Végaz, ése era el fin principal de esta reunión, decirle que sigue contando con nuestro apoyo  irrestricto, y enterarnos de cuál era su posición  ¡Aunque ya no las imaginábamos!...  Por otro lado, ya hemos tomado todas las medidas con respecto a lo de la seguridad  ¡Y ojalá que todo no pase de allí!, de simples amenaz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con respecto a las acciones legales que ellos puedan tomar  ¡Si es que pueden tomar alguna!, mi abogado Adiániz Odraz  ¡Aquí presente!, junto con los suyos, el licenciado Cadiz Ramón Torres y el señor Marcos Eduardo Vázquez, están preparados para enfrentarlos... En cuanto a las acciones de calle  ¡Que estoy seguro tomarán!, sólo nos quedaría esperar pacientemente que se cansen y se acostumbren a convivir con </w:t>
      </w:r>
      <w:r>
        <w:rPr>
          <w:rFonts w:cs="Arial"/>
          <w:b/>
          <w:color w:val="000000"/>
          <w:sz w:val="20"/>
        </w:rPr>
        <w:t>el programa</w:t>
      </w:r>
      <w:r>
        <w:rPr>
          <w:rFonts w:cs="Arial"/>
          <w:color w:val="000000"/>
          <w:sz w:val="20"/>
        </w:rPr>
        <w:t xml:space="preserve"> y las verdades que él revela  ¡Ahora!, lo de los actos terroristas:.. Como las llamadas, los mensajes y otras cosas peores que puedan idear; nos indican que debemos tomar  las previsiones que el caso amerita  ¡Y estar alerta por si acaso!... ¡Cuidándonos todo el tiempo!, porque como lo dijo el señor Jesús Alayón;  de esos fanáticos se puede esperar cualquier cosa...  ¡Por lo pronto!, ya he comenzado  a tomar acciones; y a eso se debe la presencia de la señora Adiániz Odraz y la del señor Marcos Eduardo Vázquez; ya que lo he escogido a él como mi sustituto... ¡El señor Marcos Eduardo Vázquez!,  será quien tome las riendas del programa en el caso de que me ocurra algo a mí  ¡Y las tomará!, bajo las mismas condiciones que tenemos en este momento; esto es por si acaso cumplen la promesa de callarme la boca, ya que no estoy dispuesto ¡Bajo ningún concepto!, a hacerlo por mi propia cuenta...         Rato después, Joe Végaz, con una sonrisa de satisfacción en flor, consultaba a su amigo  Marcos Eduardo Vázquez, mientras se dirigían a su oficin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entonces Marcos Eduardo?...  ¡Qué me dices de lo que acabamos de hacer?-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Estoy sorprendido realmente; no tengo palabras... ¡Jamás me imaginé esto!  ¡Es más!... ¡Ni siquiera llegué a pensar que iba a formar parte de tu programa!, ya que después de aquel encontronazo que tuvimos el día que estabas comenzando a seleccionar el panel, me dije para mí que no tenía chance alguno... ¡Sinceramente!, esta extraña sensación tan placentera me va a durar mucho  ¡Gracias Joe por esa confianza!   ¡Muchas gracias!  ¡De verdad verda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hombre chico, tranquilo!  ¡No sé por qué te sorprendes!  ¡Tú calzas los zapatos y ya!...           Más Tarde, Joe decía               Sí, está bien...  ¡Bueno!, es temprano, voy a llamar a mi señora  ¡Frances cariño!,  agarra la cola con Marcos Eduardo  ¡Digo!, si él no tiene problema-         ¡Ninguno Joe!, ninguno, es un place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nchale Joe!, me da pena con Marcos Eduardo, tú si lo molestas por mí-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cariño!, ya oíste que para él es un placer  ¡Además!  ¡No me vengan con cuentos!, que ya yo sé lo de ustedes: se derriten el uno por el otro  ¡Y si no tienen nada!  ¡Es porque son bien tontos de verdad verdad!, ya que se les nota en los ojos la reciprocidad de sentimientos que hay entre los dos... ¡No!, no tienen por qué sonrojarse, lo que tienen que hacer ¡Si es que no lo han hecho ya!, es sincerarse y listo, sin estar perdiendo más tiempo... ¡Bueno los dejo!, voy 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ras más tarde, en el restaurante preferido de los esposos Végaz-Alarcón; Joe le decía a Francys, melosamente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Sabes qué Mivi?-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ito, lo sé-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am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Ídem!-...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Uuuuhg!, esta sopa está ric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to!, te he notado preocupado  ¿Qué ha pasado con la felicidad que irradiabas ayer en la tarde y en la  anoche, durante la película y después de ella?  ¡Y todavía esta mañana se te veía muy feli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ada Mivi!, nada  ¡Me sigo sintiendo igual de feliz!, esa demostración de cariño tan grande que me dieron tus hijas ayer, al convencer a tu ex;  me abruma  ¡Es más!, hoy lo he disfrutado mejor en toda su magnitud... ¡Y esa película Mivi!... Es como que si nos hubieran tomado a nosotros de modelo  ¡O como que si nosotros fuéramos los protagonistas!  ¡Mira como se me eriza la piel al recordar como nos cuadra!... ¡Me pasa igual!, que como cuando oigo al cantante éste:.. “Gilberto Santa Rosa”, que parece que todas sus canciones nos la dedicara a nosotros d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mí también me pasa lo mismo  ¡Fue increíble de verdad esa película!...  Pero sin embargo, sigo notando un dejo de preocupación en tus ojos  ¡Te conozco Quito!, y sé que algo te preocupa... ¿Dime qué e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ebe ser por algunos problemitas que se presentaron hoy en el trabajo  ¡Pero sin importancia mayormente!, no te voy a traer a ti y a la casa los problemas del trabaj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aah no Quito!, ese no es nuestro acuerdo... Sabes muy bien, que tus problemas; que tus preocupaciones  son mis preocupaciones... ¡Que somos uno pues!, para así soportar y llevar mejor las cargas  ¡Aaanda dímelo sí!-...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Mivi!, tienes razón, estoy algo preocupado, pero no es para tanto, y  yo no quería preocuparte-         -¡Cómo que no querías!  ¡No señor!, si tú estás triste yo estoy triste; si tú estás feliz yo estoy feliz; si tú estás preocupado yo estoy preocupada  ¡Ese es nuestro acuerdo!, tú mismo lo dijiste  ¡O no?... ¡Tu suspirar es mi vivir!  ¡Así que echa para afuer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Mivi Mivi Mivi!, me abrumas, me enloqueces  *Muuuuuush*  *Muuush* ¡Te amo te amo!... “Tu suspirar es mi vivir” ¡Ja ja ja ja ja!  ¡Buena esa Mivi!, buena esa, te am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sí ídem!, yo también te quiero  ¡Te quiero mucho!  ¡Pero dime pu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pues!... En verdad nada hago con ocultártelo, porque  de todas maneras te vas a enterar por medio de Frances... El asunto es que se comenzaron a recibir llamadas y cartas de intimidación y de amenazas, para que no se transmita más </w:t>
      </w:r>
      <w:r>
        <w:rPr>
          <w:rFonts w:cs="Arial"/>
          <w:b/>
          <w:color w:val="000000"/>
          <w:sz w:val="20"/>
        </w:rPr>
        <w:t>el programa</w:t>
      </w:r>
      <w:r>
        <w:rPr>
          <w:rFonts w:cs="Arial"/>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Dios mío!... ¡Quito mi amor!...  Fíjate que yo en algún momento pensé que eso podía llegar a suceder  ¡Pero no te comenté nada!, para no pecar de pesimista... ¡Y qué vas a hacer ahora Quit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ues Mivi!... Yo no sólo lo pensé, sino que estaba seguro de que iba a pasar así; razón por la cual estaba preparado y no me tomó por sorpresa...  ¡Pero mira como te pusiste!, por eso era que no te quería decir nada  ¡Y menos en este momento!, que estamos acabando de comer-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Quito mi amor!... Cómo no me ibas a informar de algo así  ¡Tan serio!... Tú puedes estar corriendo mucho peligro  ¡Mira que hay mucho loco suelto en la calle!, y de las amenazas pueden pasar a los hechos-       -¡Sí Mivi lo sé!, pero confío en el Creador Todopoderoso que se queden sólo en amenaza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nos mal que no es necesario aconsejarte que te cuides!, porque eso está en tu naturaleza, el ser desconfiado y precavi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Mivi, tienes razón...  ¡Aunque desde que conocí a un ser hermoso!  ¡Que no voy a decir quién es!, pero que estoy viendo en este momento; a veces se me van los tiempo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y Quito, deja, que la cosa es en seri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es   que tú   crees  que lo   que   dije no es en serio?-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Bueno sí, lo sé; pero procura entonces que no se te vayan los tiemp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puedo hacer para evitarlo?, si desde que te conocí no te he  podido apartar de mi mente ni de mi corazón;  desde que me volviste a la vida, todas las cosas que pienso, digo y hago tienen que ver contigo de una forma u otra... Tú eres así como un órgano muy importante de mi organismo, sin el cual yo no podría funcionar  ¡O por lo menos no lo haría bien!-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Ay Quito!, me dices unas cosas tan increíbles, tan... ¡Tan lindas!, que me haces sentir como que si me elevara del piso... ¡Como sedada!  ¡Te quiero Quito!  ¡Te quiero much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Ídem Mivi... ¡Mira Mivi!, vamos a procurar no preocupar a las muchachas; yo hoy disimule muy bien delante de Frances; le hice ver que no le di mucha importancia a las llamadas y a los mensajes amenazant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bien, pero no creo que Frances no vaya a preocuparse, ella es muy sensibl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erencia Mivi!, herencia.   ¡Aah!, le voy a pedir a Frances que no le comente nada a mis hijos  ¡Menos mal que hoy no fue ninguno de ellos a la grabación!  ¡Ni  Franyarit tampoco!...     Voy  a pagar para irnos  ¡Cómo te pareció el almuerz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muy bueno  ¡Exquisito!    Sobre todo por el hecho de que lo hicimos juntos  ¡Siempre es mejor así!-       -Opino igual *Muush*  ¡Mira Mivi!  ¿Vas a salir temprano hoy?-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tengo poco trabajo, y hoy no es día de proveedores...                     ¡Chao Quito!  *Muuush*-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hao Mivi, te voy a esperar con la cena preparada  ¡Quieres algo especial?-        -¡Uuugh no sé!  ¡Sorpréndeme!...  ¡Okey chao! *Muuush*...       ¡MIVI!  ¡SABES QUÉ!-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QUITO, ÍDEM!-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AMO MIVI, HASTA LA NOCHE!...   Verdaderamente que Francys ha hecho que opere en mí, una metamorfosis existencial  que nunca llegué a pensar que me sucedería  ¡Y mucho menos en esta magnitud!... Yo que siempre tenía todo bajo control; yo que siempre tenía todo fríamente calculado;  y desde hace varios años para acá  ¡Desde que conocí a Francys exactamente!, no he podido recuperar esa forma cronometrada de pensar que tenía dentro de mi cerebro  ¡Claro!, a cambio de haber perdido eso, me siento vivo, feliz de que ella se haya atravesado en mi camino; pero no dejo de sentir un miedo terrible de sufrir alguna desilusión o decepción, y entonces eso sí sería desastroso para mi vida...  Por eso todas las noches, le pido a nuestro Padre Creador Todopoderoso...  ¡A “Jehová!, confiando en Él y en Su hijo Jesús el Cristo; para que nuestras relaciones sean cada día mejores, y para que nuestro amor tan puro, abnegado y sincero se haga cada día más fuerte; para así enfrentar con más decisión y coraje todas las cosas que aún nos faltan por enfrentar en la vida...  A veces me pongo a analizar, y siento que me comporto como un niño,  ¡Bueno!, es natural, porque en las cosas del amor soy eso  ¡Un niño!, ya que es la primera vez en mi vida que me enamoro; es la primera vez que he sentido las cosas que estoy sintiendo por Francys, y en realidad no sé a ciencia cierta cómo debo comportarme y sólo me dejo llevar; simplemente las cosas que digo o  hago; o las cosas que este sentimiento me impele a hacer, son espontáneas, sin pensarlas, ni analizarlas  ¡Por ejemplo!, esa necesidad imperiosa de decirle a cada momento que la amo, sin poder retenerme de hacerlo  ¡Cosas que tiempo atrás tildaba yo de cursis!, como también  tildaba de cursilerías muchas otras cosas que este inmenso amor me impulsa a realizar: como el hecho de estarle escribiendo poemas a cada momento; el cosquilleo que siento en todo el cuerpo cada vez que paso por los sitios que hemos recorrido juntos divirtiéndonos felices  ¡En fin!, sería mortal para mí el no tenerla-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MUÉVETE MULA QUE EL SEMÁFORO CAMBIÓ!  ¡¡FAA  FAA  FAAA!!  ¡O ES QUE ERES CIEGO ADEMÁS DE SORDO?-         -¡VOY VOY TRANQUILO!...</w:t>
      </w:r>
    </w:p>
    <w:p>
      <w:pPr>
        <w:pStyle w:val="TextBody"/>
        <w:pBdr>
          <w:bottom w:val="single" w:sz="4" w:space="0" w:color="000000"/>
        </w:pBdr>
        <w:spacing w:lineRule="atLeast" w:line="240"/>
        <w:ind w:left="0" w:right="0" w:hanging="0"/>
        <w:rPr/>
      </w:pPr>
      <w:r>
        <w:rPr>
          <w:rFonts w:eastAsia="Arial" w:cs="Arial"/>
          <w:b/>
          <w:color w:val="000000"/>
          <w:sz w:val="20"/>
        </w:rPr>
        <w:t xml:space="preserve">  </w:t>
      </w:r>
      <w:r>
        <w:rPr>
          <w:rFonts w:cs="Arial"/>
          <w:b/>
          <w:bCs/>
          <w:color w:val="000000"/>
          <w:sz w:val="20"/>
        </w:rPr>
        <w:t>Novela “EL PROGRAMA de TV” Autor:</w:t>
      </w:r>
      <w:r>
        <w:rPr>
          <w:rFonts w:cs="Arial"/>
          <w:color w:val="000000"/>
          <w:sz w:val="20"/>
        </w:rPr>
        <w:t xml:space="preserve"> </w:t>
      </w:r>
      <w:r>
        <w:rPr>
          <w:rFonts w:cs="Arial"/>
          <w:b/>
          <w:color w:val="000000"/>
          <w:sz w:val="20"/>
        </w:rPr>
        <w:t xml:space="preserve">Francisco Tovar (TAFS) </w:t>
      </w:r>
      <w:r>
        <w:rPr>
          <w:rFonts w:cs="Arial"/>
          <w:b/>
          <w:bCs/>
          <w:color w:val="000000"/>
          <w:sz w:val="20"/>
        </w:rPr>
        <w:t>C.I.</w:t>
      </w:r>
      <w:r>
        <w:rPr>
          <w:rFonts w:cs="Arial"/>
          <w:color w:val="000000"/>
          <w:sz w:val="20"/>
        </w:rPr>
        <w:t xml:space="preserve"> </w:t>
      </w:r>
      <w:r>
        <w:rPr>
          <w:rFonts w:cs="Arial"/>
          <w:b/>
          <w:color w:val="000000"/>
          <w:sz w:val="20"/>
        </w:rPr>
        <w:t>4.057.645</w:t>
      </w:r>
      <w:r>
        <w:rPr>
          <w:rFonts w:cs="Arial"/>
          <w:color w:val="000000"/>
          <w:sz w:val="20"/>
        </w:rPr>
        <w:t xml:space="preserve"> </w:t>
      </w:r>
      <w:r>
        <w:rPr>
          <w:rFonts w:cs="Arial"/>
          <w:b/>
          <w:bCs/>
          <w:color w:val="000000"/>
          <w:sz w:val="20"/>
        </w:rPr>
        <w:t>Socio</w:t>
      </w:r>
      <w:r>
        <w:rPr>
          <w:rFonts w:cs="Arial"/>
          <w:color w:val="000000"/>
          <w:sz w:val="20"/>
        </w:rPr>
        <w:t xml:space="preserve"> </w:t>
      </w:r>
      <w:r>
        <w:rPr>
          <w:rFonts w:cs="Arial"/>
          <w:b/>
          <w:color w:val="000000"/>
          <w:sz w:val="20"/>
        </w:rPr>
        <w:t>SACVEN</w:t>
      </w:r>
      <w:r>
        <w:rPr>
          <w:rFonts w:cs="Arial"/>
          <w:color w:val="000000"/>
          <w:sz w:val="20"/>
        </w:rPr>
        <w:t xml:space="preserve"> </w:t>
      </w:r>
      <w:r>
        <w:rPr>
          <w:rFonts w:cs="Arial"/>
          <w:b/>
          <w:bCs/>
          <w:color w:val="000000"/>
          <w:sz w:val="20"/>
        </w:rPr>
        <w:t>Carnet Nº</w:t>
      </w:r>
      <w:r>
        <w:rPr>
          <w:rFonts w:cs="Arial"/>
          <w:color w:val="000000"/>
          <w:sz w:val="20"/>
        </w:rPr>
        <w:t xml:space="preserve"> </w:t>
      </w:r>
      <w:r>
        <w:rPr>
          <w:rFonts w:cs="Arial"/>
          <w:b/>
          <w:color w:val="000000"/>
          <w:sz w:val="20"/>
        </w:rPr>
        <w:t xml:space="preserve">6.624 </w:t>
      </w:r>
      <w:r>
        <w:rPr>
          <w:rFonts w:cs="Arial"/>
          <w:b/>
          <w:bCs/>
          <w:color w:val="000000"/>
          <w:sz w:val="20"/>
        </w:rPr>
        <w:t>Dirección: C/ Camatagua  Nº 16,    B/ Los Lagos, Los Teques Edo. Miranda, Venezuela Tlf: 0414-1375457,  0414-378116.  Correo electrónico: franciscotovartafs@hotmail.es</w:t>
      </w:r>
      <w:r>
        <w:rPr>
          <w:rFonts w:cs="Arial"/>
          <w:b/>
          <w:color w:val="000000"/>
          <w:sz w:val="20"/>
        </w:rPr>
        <w:t xml:space="preserve">   </w:t>
      </w:r>
      <w:r>
        <w:rPr>
          <w:rFonts w:cs="Arial"/>
          <w:color w:val="000000"/>
          <w:sz w:val="20"/>
        </w:rPr>
        <w:t xml:space="preserve">          </w:t>
      </w:r>
      <w:r>
        <w:rPr>
          <w:rFonts w:cs="Arial"/>
          <w:b/>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ías después,  en la planta televisiva, en horas de la mañana, poco antes de comenzar a grabar;  Marcos Eduardo Vázquez se encontraba con Joe Végaz, y le decía con inquietud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la Joe!  ¡Cómo te v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Hola Marcos Eduardo!  ¡Yo estoy bien!...  ¡Y a ti,  cómo te ha i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Algo tenso por la situación  que encontré allá afuera  ¡Qué te parec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En realidad no me sorprendió; eso lo que viene es a confirmar que yo no estaba equivocado, con respecto a mis apreciaciones de lo que podía ocurrir  ¡Y tenemos que acostumbrarnos a esa situación!, hasta que ellos se den cuenta, que no pueden hacer nada para impedir que la verdad se sepa por medio de nuestro programa  ¡Y se rindan!...   ¡Eso sí!, tenemos que ser cuidadosos, ya que por poco me linchan cuando venía entrand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 verdad Joe?... Cómo fue eso-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ua!... Yo por dármelas de valiente, y pensando que no se atreverían a meterse conmigo... Me aventuré a atravesar la multitud en dirección a la puerta principal  ¡Y casi lo logro! , porque la multitud me estaba dando la espalda y pensaría que yo era otro más... Pero cuando me estaba acercando a la puerta, uno de los curas que está arengando a la gente me reconoció  y me señaló gritando mi nombre   ¡Y si no hubiese sido por los de seguridad que me protegieron muy bien!, no lo estuviese contando...  De ahora en adelante no nos vamos a dejar ver  ¡Por lo menos hasta que pase esta situación!  ¡Que  espero y aspiro! , con el favor de “Jehová”, que no dure mucho tiempo...  Ya seguridad nos asignó una puerta  especialmente para todas las personas que  tienen que ver con </w:t>
      </w:r>
      <w:r>
        <w:rPr>
          <w:rFonts w:cs="Arial"/>
          <w:b/>
          <w:color w:val="000000"/>
          <w:sz w:val="20"/>
        </w:rPr>
        <w:t>el programa</w:t>
      </w:r>
      <w:r>
        <w:rPr>
          <w:rFonts w:cs="Arial"/>
          <w:color w:val="000000"/>
          <w:sz w:val="20"/>
        </w:rPr>
        <w:t xml:space="preserve">; por allí entraremos y saldremos hasta que todo esté en calma en los alrededores de la estación... Este programa está descontrolando a mucha gente  ¡A la gran mayoría para su bien!, pero a algunos para su mal  ¡Sobre todo porque incide y perjudica directamente  sus interese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as manifestaciones en contra de la planta van a ser la noticia del día  ¡Y de los que vienen!...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informaron que los otros canales también la están transmitiendo al país y al resto del planet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SEÑORES!  ¡VÁYANSE  PREPARANDO!  ¡NOVENTA  SEGUNDOS  PARA  COMENZAR¡...                                      ¡Señores!...  Mi fastidioso recordatorio...  Lo de la preparación para las citas… Lo del material de apoyo...</w:t>
      </w:r>
    </w:p>
    <w:p>
      <w:pPr>
        <w:pStyle w:val="TextBody"/>
        <w:pBdr>
          <w:bottom w:val="single" w:sz="4" w:space="0" w:color="000000"/>
        </w:pBdr>
        <w:spacing w:lineRule="atLeast" w:line="240"/>
        <w:ind w:left="0" w:right="0" w:hanging="0"/>
        <w:jc w:val="center"/>
        <w:rPr>
          <w:rFonts w:cs="Arial"/>
          <w:b/>
          <w:b/>
          <w:color w:val="000000"/>
          <w:sz w:val="20"/>
        </w:rPr>
      </w:pPr>
      <w:r>
        <w:rPr>
          <w:rFonts w:cs="Arial"/>
          <w:b/>
          <w:color w:val="000000"/>
          <w:sz w:val="20"/>
        </w:rPr>
        <w:t>*COMIENZO DEL 1er CUADRO*</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EZ SEGUNDOS Y AL AIRE! ...           ¡SILENCIO, PREPARADAS LAS CÁMARAS, AACCIÓN!... ¡Muy buenas noches querida humanidad televidente!  ¡Nuevamente bienvenida a éste! ¡El canal que tú quieres ver!  ¡Y a éste, tu </w:t>
      </w:r>
      <w:r>
        <w:rPr>
          <w:rFonts w:cs="Arial"/>
          <w:bCs/>
          <w:color w:val="000000"/>
          <w:sz w:val="20"/>
        </w:rPr>
        <w:t>programa</w:t>
      </w:r>
      <w:r>
        <w:rPr>
          <w:rFonts w:cs="Arial"/>
          <w:color w:val="000000"/>
          <w:sz w:val="20"/>
        </w:rPr>
        <w:t xml:space="preserve">!: </w:t>
      </w:r>
      <w:r>
        <w:rPr>
          <w:rFonts w:cs="Arial"/>
          <w:b/>
          <w:color w:val="000000"/>
          <w:sz w:val="20"/>
        </w:rPr>
        <w:t>“De la</w:t>
      </w:r>
      <w:r>
        <w:rPr>
          <w:rFonts w:cs="Arial"/>
          <w:color w:val="000000"/>
          <w:sz w:val="20"/>
        </w:rPr>
        <w:t xml:space="preserve"> </w:t>
      </w:r>
      <w:r>
        <w:rPr>
          <w:rFonts w:cs="Arial"/>
          <w:b/>
          <w:color w:val="000000"/>
          <w:sz w:val="20"/>
        </w:rPr>
        <w:t>Oscuridad a La Luz, LA VERDAD NOS LIBERARÁ”</w:t>
      </w:r>
      <w:r>
        <w:rPr>
          <w:rFonts w:cs="Arial"/>
          <w:bCs/>
          <w:color w:val="000000"/>
          <w:sz w:val="20"/>
        </w:rPr>
        <w:t>..</w:t>
      </w:r>
      <w:r>
        <w:rPr>
          <w:rFonts w:cs="Arial"/>
          <w:color w:val="000000"/>
          <w:sz w:val="20"/>
        </w:rPr>
        <w:t xml:space="preserve">.  Antes de comenzar a despejar tus dudas, y darle respuesta a tus interrogantes para el día de hoy; quiero comentar contigo, acerca de la situación que hemos estado  viviendo nosotros aquí en estos días... Tal y como lo has venido viendo y oyendo por los medios de comunicación; y que en este momento persiste aún...  Ya te habrás dado cuenta plena, mi apreciado mundo que nos ve y nos oye; de las situaciones que ha generado este programa ¡Y de las que seguirá generando!...  Algún tiempo antes de que los alrededores de éste, el canal que tú quieres ver; fuese tomado por estas turbas; ya se habían venido recibiendo llamadas y mensajes intimidadores  y amenazantes  ¡Anónimos por supuesto!; todo dentro de un plan muy bien concebido...  Estas turbas que acosan la planta televisiva, gritando, protestando y que lanzan consignas y objetos, poniendo en peligro la integridad de los que trabajamos aquí; están dirigidas por personas intransigentes e inescrupulosas que no quieren  ¡Ni les conviene!  Que tú, querido mundo televidente que nos ve y nos oye, salga de la oscuridad espiritual... ¡A ellos no les conviene!, que la verdad salga a la luz de una vez por todas, ya que esto pone en peligro sus intereses mal habidos... ¡Juzga tú misma querida humanidad televidente!, los hechos hablan por sí solos...  ¡Bien mi querido mundo televidente que nos ve y nos oye!... Dicho esto, vamos a lo que nos interesa… Y entrando en materia  ¡Formulamos la primera interrogante!... ¡Y es la siguiente!:.. ¡Cómo, y de dónde consiguió esposa Caín?...  ¡Vamos a dejar al licenciado Cadiz Ramón Torres que responda ésta!...  Y luego usted responde la que sigue...  ¡Adelante licenciado Cadiz Ramón Torres!, tiene la palabra-        </w:t>
      </w:r>
    </w:p>
    <w:p>
      <w:pPr>
        <w:pStyle w:val="TextBody"/>
        <w:pBdr>
          <w:bottom w:val="single" w:sz="4" w:space="0" w:color="000000"/>
        </w:pBdr>
        <w:spacing w:lineRule="atLeast" w:line="240"/>
        <w:ind w:left="0" w:right="0" w:hanging="0"/>
        <w:rPr/>
      </w:pPr>
      <w:r>
        <w:rPr>
          <w:rFonts w:eastAsia="Arial" w:cs="Arial"/>
          <w:color w:val="000000"/>
          <w:sz w:val="20"/>
        </w:rPr>
        <w:t xml:space="preserve"> </w:t>
      </w:r>
      <w:r>
        <w:rPr>
          <w:rFonts w:cs="Arial"/>
          <w:color w:val="000000"/>
          <w:sz w:val="20"/>
        </w:rPr>
        <w:t xml:space="preserve">-Gracias señor Végaz...  ¡Buenas noches!...  ¡Bien!...  Comencemos por leer lo que nos dice la Biblia aquí, en Génesis tres: veinte:.. “Adán llamó a su esposa por nombre Eva, porque ella tenía que llegar a ser la madre de todo viviente”...  Así tenemos entonces, que Eva sería  ¡Como en efecto lo fue, y lo es!, la madre del  hombre o humanidad, y por ende, la madre de la esposa de Caín, pudiendo ser ésta hija directa en primera generación, o en su defecto, hija en segunda o tercera generación ¡O sea!, nieta o bisnieta... Esta pregunta acerca de la esposa de Caín,  siempre sale a relucir... Por un lado: por la falsa creencia  ¡Y por ende por ignorancia!, de creer que Adán y Eva sólo tuvieron tres hijos... Y por el otro: ¡El de los evolucionistas!, que para desmentir a la Biblia, se inventaron la existencia de otros pueblos, aparte del pueblo descendiente de Adán y Eva... ¡Ahora bien!...  ¡Cómo, cuándo y dónde?...  </w:t>
      </w:r>
      <w:r>
        <w:rPr>
          <w:rFonts w:cs="Arial"/>
          <w:sz w:val="20"/>
          <w:lang w:val="en-US" w:eastAsia="en-US"/>
        </w:rPr>
        <w:t>Debemos partir del hecho,  que “Jehová” nuestro Dios Padre mandó a escribir en Su palabra lo relevante  ¡Lo protagónico!... Él sólo se interesó por hacernos llegar lo importante, lo que nos iba  a ayudar... Al igual que en una película o drama, en que el autor y director nos hacen llegar</w:t>
      </w:r>
      <w:r>
        <w:rPr>
          <w:rFonts w:cs="Arial"/>
          <w:sz w:val="20"/>
        </w:rPr>
        <w:t xml:space="preserve">  solamente lo que gira alrededor del tema central; narrando, dramatizando y resaltando en mayor grado, lo que  afecta directamente o está relacionado con los personajes más importantes o protagonistas  ¡Porque de lo contrario!, la obra sería interminable, sin mensaje y aburridísima... ¡Lo mismo pasó con la Biblia!... Si el Autor de ella,  se hubiera puesto a narrar en detalles todos los pormenores de la vida de cada una de las personas relacionada con ella, no se hubiera terminado, estaría conformada por millones de volúmenes  ¡Y lo más grave sería!, que no obtendríamos ningún mensaje útil de ella... ¡Tomemos por ejemplo el caso de Jesús el Cristo!, el protagonista principal de las “Escrituras Griegas-Cristianas”:.. ¡Imagínense ustedes!, que el Autor de la Biblia y Sus secretarios, se hubiesen puesto a escribir su vida en detalle: “que si nació a tal hora, que si en tal momento lloró, que a tal hora lo amamantaron, que tal hora lo cambiaron, que si en tal momento se hizo, que si a tal hora lo limpiaron, que si a tal hora lo bañaron; que si en tal momento comió, que si a tal hora caminó, que si a tal hora su padre comenzó a enseñarle la carpintería, que si a tal hora ayudó a su padre a hacer una silla, que si a tal momento junto con sus hermanos hizo una mesa, que si a tal hora salió junto con su familia a pasear después que habían comido, que si a tal hora se dio un martillazo haciendo un mueble o haciendo la armazón de una casa ¡En fin!  ¡Se imaginan ustedes?...   ¡Solamente el describir su primer año de vida!  Quién sabe cuantos volúmenes se hubiesen escrito ¡Pero no!... En “Las Escrituras Griegas Cristianas”, únicamente se hace mención del momento de su nacimiento, del día que tenía aproximadamente doce años, cuando  discutía las escrituras con los eruditos en el templo; y del día final de su vida terrestre, en que se describen los hechos relevantes en que estuvo envuelta su existencia como hombre durante los últimos tres años y medio que permaneció en la tierra; visto que para nosotros no reviste mayor importancia, ni nos interesa ¡Y así lo intuyó “Jehová” nuestro Dios Padre y Padre de él!,  lo que hizo o dejó de hacer Jesús el Cristo como bebé, como niño, como adolescente, como joven o como adulto...  Lo que realmente nos interesa a nosotros ¡Y que reviste mucha importancia para nuestras vidas!, es el día de su vida comprendido entre sus veintinueve años y medio y sus treinta y tres años de existencia; que fue el día en que cambió y dividió a la gente y sus formas de pensar, decir y actuar; fue el día en que transformó a la humanidad y el futuro de ésta  ¡Fue el día del antes y del después de él!  ¡Y de allí que sea este día el que a nosotros nos incumbe!... ¡Y es por eso que son estos acontecimientos protagónicos!, los que el Creador Todopoderoso mandó a Sus secretarios a resaltar y a escribir... Estos últimos años de la vida del hijo primogénito y unigénito de “Jehová”, como hombre de carne y hueso aquí en la tierra; son los de más relevancia de toda su existencia como tal, y por eso  “Las Escrituras Griegas-Cristianas”, en su mayor parte; están dedicadas a ellos, por ser éstos el momento crucial para Jesús el Cristo como protagonista y para nosotros como beneficiarios de ese protagonismo ¡Es más!... Ni siquiera, todo lo que vivió e hizo Jesús el Cristo en sus últimos días de vida, está escrito en detalles, porque tal como lo reconocieron los escritores de los evangelios, en el mundo no cabrían los escritos, cosa que podemos leer en Juan veintiuno: veinticinco... </w:t>
      </w:r>
      <w:r>
        <w:rPr>
          <w:rFonts w:cs="Arial"/>
          <w:color w:val="000000"/>
          <w:sz w:val="20"/>
        </w:rPr>
        <w:t xml:space="preserve">Con  este cuadro demostrativo que estoy dibujando aquí en el pizarrón, continuo respondiendo a la pregunta formulada... </w:t>
      </w:r>
    </w:p>
    <w:p>
      <w:pPr>
        <w:pStyle w:val="TextBody"/>
        <w:pBdr>
          <w:bottom w:val="single" w:sz="4" w:space="0" w:color="000000"/>
        </w:pBdr>
        <w:spacing w:lineRule="atLeast" w:line="240"/>
        <w:ind w:left="0" w:right="0" w:hanging="0"/>
        <w:rPr>
          <w:rFonts w:eastAsia="Arial" w:cs="Arial"/>
          <w:color w:val="000000"/>
          <w:sz w:val="20"/>
        </w:rPr>
      </w:pPr>
      <w:r>
        <w:rPr>
          <w:rFonts w:eastAsia="Arial" w:cs="Arial"/>
          <w:color w:val="000000"/>
          <w:sz w:val="20"/>
        </w:rPr>
        <w:t xml:space="preserve">                          </w:t>
      </w:r>
    </w:p>
    <w:p>
      <w:pPr>
        <w:pStyle w:val="TextBody"/>
        <w:pBdr>
          <w:bottom w:val="single" w:sz="4" w:space="0" w:color="000000"/>
        </w:pBdr>
        <w:spacing w:lineRule="atLeast" w:line="240"/>
        <w:ind w:left="0" w:right="0" w:hanging="0"/>
        <w:jc w:val="center"/>
        <w:rPr>
          <w:rFonts w:cs="Arial"/>
          <w:color w:val="000000"/>
          <w:sz w:val="20"/>
        </w:rPr>
      </w:pPr>
      <w:r>
        <w:rPr>
          <w:rFonts w:cs="Arial"/>
          <w:color w:val="000000"/>
          <w:sz w:val="20"/>
        </w:rPr>
        <w:drawing>
          <wp:inline distT="0" distB="0" distL="0" distR="0">
            <wp:extent cx="5257800" cy="15049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24" r="-7" b="-24"/>
                    <a:stretch>
                      <a:fillRect/>
                    </a:stretch>
                  </pic:blipFill>
                  <pic:spPr bwMode="auto">
                    <a:xfrm>
                      <a:off x="0" y="0"/>
                      <a:ext cx="5257800" cy="1504950"/>
                    </a:xfrm>
                    <a:prstGeom prst="rect">
                      <a:avLst/>
                    </a:prstGeom>
                  </pic:spPr>
                </pic:pic>
              </a:graphicData>
            </a:graphic>
          </wp:inline>
        </w:drawing>
      </w:r>
    </w:p>
    <w:p>
      <w:pPr>
        <w:pStyle w:val="TextBody"/>
        <w:pBdr>
          <w:bottom w:val="single" w:sz="4" w:space="0" w:color="000000"/>
        </w:pBdr>
        <w:spacing w:lineRule="atLeast" w:line="240"/>
        <w:ind w:left="0" w:right="0" w:hanging="0"/>
        <w:rPr>
          <w:rFonts w:cs="Arial"/>
          <w:color w:val="000000"/>
          <w:sz w:val="20"/>
        </w:rPr>
      </w:pPr>
      <w:r>
        <w:rPr>
          <w:rFonts w:cs="Arial"/>
          <w:color w:val="000000"/>
          <w:sz w:val="20"/>
        </w:rPr>
      </w:r>
    </w:p>
    <w:p>
      <w:pPr>
        <w:pStyle w:val="TextBody"/>
        <w:pBdr>
          <w:bottom w:val="single" w:sz="4" w:space="0" w:color="000000"/>
        </w:pBdr>
        <w:spacing w:lineRule="atLeast" w:line="240"/>
        <w:ind w:left="0" w:right="0" w:hanging="0"/>
        <w:rPr>
          <w:rFonts w:cs="Arial"/>
          <w:color w:val="000000"/>
          <w:sz w:val="20"/>
        </w:rPr>
      </w:pPr>
      <w:r>
        <w:rPr>
          <w:rFonts w:cs="Arial"/>
          <w:sz w:val="20"/>
        </w:rPr>
        <w:t xml:space="preserve">Y leemos, en el libro de Génesis cuatro: uno;  lo siguiente:.. “Ahora bien”: Adán tuvo coito con Eva su esposa y ella llegó  a estar en cinta... </w:t>
      </w:r>
      <w:r>
        <w:rPr>
          <w:rFonts w:cs="Arial"/>
          <w:color w:val="000000"/>
          <w:sz w:val="20"/>
        </w:rPr>
        <w:t xml:space="preserve">Con el tiempo ella dio a luz a Caín y dijo: “He adquirido un hombre con la ayuda de “Jehová”... Más tarde volvió a dar a luz a su hermano Abel”...  ¡Okey!...  Leído esto nos damos cuenta, que aquí no se nos dice, ni se nos detalla;  si Caín era el primer hijo de Adán y Eva, o el tercero o el quinto ¡Como tampoco se nos dice!, si Abel nació inmediatamente después de Caín, ni cual era su ubicación en el orden de nacimiento; solamente se nos dice que uno nació primero que el otro  ¡Y se nos hace entrever!, que ellos pudieron haber tenido otros hijos  ¡O hijas!, antes que Caín, o en el espacio de tiempo entre el nacimiento de uno y el del otro...  ¡Ahora bien!... ¡Qué los diferencia a ellos dos:.. A Caín y a Abel; del resto de los hijos que pudieran haber tenido Adán y Eva para ese momento?...  ¡Fácil!:.. Los diferencia el hecho de que se convirtieron en protagonistas:..  Uno  alabó a “Jehová” como era debido y el otro  no, uno se hizo avaricioso, envidioso e intrigante y el otro no,  ¡Uno asesinó y el otro fue asesinado!...  Con el transcurrir del tiempo nacería Set   ¡Que también se convirtió en protagonista!... Por el hecho que desde él descendería  directamente el Mesías  Jesús el Cristo, en línea directa con Matusalén, Noé, Abrahán, Jacob, Judá, David, etcétera, hasta llegar a José y María...  En Génesis cinco: tres al cinco; se puede leer lo siguiente:..  “Y siguió viviendo Adán ciento treinta años. Entonces llegó a ser padre de un hijo a su semejanza, a su imagen, y lo llamó por nombre Set... Y los días de Adán después que engendró a Set llegaron a ser ochocientos  años... ¡Entretanto llegó a ser padre de hijos e hijas!... De modo que los días de Adán que él vivió ascendieron a novecientos treinta años, y murió”...  ¡Como podemos ver claramente!... ¡Adán!, gozando de plena salud y siguiendo el mandato del Dios Creador Todopoderoso, de ser fructíferos y hacerse muchos; pudo, muy fácilmente, haber llegado a tener alrededor de setecientos hijos entre varones y hembras en primera generación, y un número  incalculable de hijos e hijas en generaciones sucesivas  ¡Y fue una de estas hijas de Adán y Eva!... ¡Una hermana! ¡Una prima! ¡O posiblemente una sobrina! ¡O hasta una hija de Caín!;  la esposa de éste que es mencionada allí...   ¡Pero no es incesto eso?  ¡Un pecado?...  Se preguntaran ustedes...  ¡Pues no es así!...  No era pecado...  Ya que en aquella primera etapa de la vida del hombre o humanidad, no estaba prohibido ese tipo de relaciones, y las personas gozaban de grados excepcionales de salud y vitalidad física... Esto lo podemos deducir por la cantidad de años que duraban, como por ejemplo Matusalén, que vivió novecientos sesenta y nueve años, tal como lo dice Génesis cinco: veinte al veintisiete...  Para ese tiempo, la probabilidad de transmisión de defectos era casi nula... No fue sino dos mil quinientos años después aproximadamente, cuando ya las condiciones físicas de los humanos estaban muy deterioradas; que “Jehová” nuestro Dios Padre,  prohibió el incesto, por medio de las leyes dadas al pueblo literal escogido inicialmente:.. Israel... Continuando con la respuesta, podemos leer en Génesis cuatro: dieciséis al diecisiete, lo que dicen por ejemplo las versiones  de la Biblia: Reina-Valera, en su edición del mil novecientos setenta y siete, y la Santa Biblia Versión Moderna, de Las Sociedades Bíblicas en América Latina, en su edición del mil novecientos sesenta:..  “Con eso se fue Caín de ante el rostro de “Jehová”  y se puso a morar en la tierra en condición de fugitivo al Este del Edén... Después conoció  Caín a su mujer y ella llegó a estar en cinta y dio a luz a Enoc”...  Este término  -conoció-  es lo que también confunde a muchas personas, porque entienden que fue allí en donde Caín  la conoció en persona  ¡Pero no es así!, ya que lo que quiere decir ese término, es que por primera vez tuvo relaciones sexuales con ella...  La versión bíblica de Luis Alonso Schökel y Juan Mateos:.. La Nueva Biblia Española, en su edición del mil novecientos setenta y cinco y setenta y seis; nos dice en ese mismo libro, capítulo y versículo; lo siguiente: “Caín se unió a su mujer”...  Y la versión:  Traducción del Nuevo Mundo de las Santas Escrituras; en esa misma parte dice así: “Caín tuvo coito con su esposa!...  ¡En definitiva!, no fue que a Caín le presentaron a su mujer, o que la conoció en el sitio al cual huyó; como que si ésta perteneciera a una familia distinta de la de Adán  ¡No señor!... Lo que pasó fue, que cuando él huyó ya llevaba consigo a su mujer, y una vez allí, siguiendo lo del protagonismo; tuvo relaciones sexuales con ella, y engendró a Enoc como protagonista en su línea genealógica, ya que Lamec es descendiente directo de Enoc ¡Aunque no se descarta la posibilidad!, por el desconocimiento del tiempo que se tomó Adán en procrear entre un protagonista y otro; que habiéndose extendido la prole de su padre; la tomara o la consiguiera en el camino, mientras se dirigía al sitio... ¡O pudo haberla tomado también de su misma prole!... ¡Lo cierto es!: que Caín, ya podía haber tenido otras mujeres y otros hijos, cuando llegó al lugar en donde engendró a Enoc-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Diga Señor José Elías Méndez-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o!... Que me hacía un comentario al respecto el licenciado Pulido ¡Y ya ustedes se imaginaran en qué tono!... Pero en realidad existen dudas con respecto a esas largas edades que vivieron esas personas...  Se piensa: que esos años de existencia de Adán, Set, Matusalén, etcétera, es porque se contaban los meses como años-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icenciado Cadiz Ramón Torres!-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Nada más alejado de la verdad!... ¡Eso va contra toda regla matemática y de cronología del  tiempo!  Ya que habría que tomar las semanas como meses y a los días como semanas y las horas como días  ¡Y así sucesivamente!  ¡Evidenciándose la falsedad de esa apreciación!...  La palabra año viene del hebreo scha-náh que se traduce como repetición o sucesión, y del griego e-ni-au-tós que se traduce como: ciclo de tiempo... En la Biblia se nos habla claramente de día, noche, luna, sol, mes, estaciones, año... En el calendario hebreo, que era un calendario luni-solar o embolismal, llevado de otoño a otoño; cada  caída del sol marcaba el final de un día y  el inicio de otro, y solo habría que llevar el control y contar  cada caída del sol, hasta llegar a treinta y hacer un mes ¡Aunque ellos lo hacían por el sistema!, de controlar cada salida de la luna nueva, y por el ciclo de las cuatro estaciones que marcarían visiblemente el año... Lo que haría la diferencia  sería que era un año lunar de trescientos cincuenta y cuatro días, ya que entre los doce meses había unos de veintinueve y otros de treinta días  ¡Según la aparición de la luna nueva!... En Job tres: seis, Job siete: tres y en Job treinta y nueve: dos, se nos habla también de los meses lunares... ¡Si esa apreciación fuese cierta señor Méndez!, y dividiéramos entre doce meses los años que vivieron estos seres, según nos lo dice Génesis cinco: seis, nueve, doce, quince y veintiuno; entonces tendríamos que Set engendró a Enós a los ocho años y medio, que Enós engendró a Quenán a los siete años y medio, que Quenán engendró a Mahalalel a los cinco años y medio, que Mahalalel engendró a Jared a los cinco años y medio, y que Enoc engendró a Matusalén a los cinco años y medio, lo que desde todo punto de vista y genéticamente no es posible... Si leemos Génesis once: once al veinticuatro; en donde se narra sobre la descendencia de Sem uno de los hijos de Noé; se hace más imposible aún; porque Arpaksad habría engendrado a Selah a los tres años; Selah a Éber a los dos años y medio; Éber a Péleg a los tres años, Péleg a Reú a los dos años y medio; Reú a Serug a los tres años;  Serug a Nacor a los dos años y medio y Nacor  a Taré a los dos años... ¡Ahora bien!, lo que más evidencia lo falso de esa apreciación, es el caso de Noé, quien vivió novecientos cincuenta años, y la Biblia cuando nos narra su historia, nos habla de períodos de días, de meses, que si el segundo mes, que si el séptimo mes, que si el primer mes del año, de las estaciones, etcétera; todo esto se puede verificar leyendo en Génesis ocho: veintidós, trece, doce, ocho, seis, cinco, cuatro, tres; en Génesis siete: veinticuatro y once; y Génesis uno:  dieciséis, quince y catorce... ¡Por otra parte!,  la Biblia nos dice, a medida que transcurre  el tiempo, que los años de vida se van reduciendo... ¡Disminuye el promedio de vida!, como por ejemplo el caso de Abraham, que murió a los ciento setenta y cinco años, según Génesis veinticinco: siete; que si los llevamos a meses, nos diría que Abraham vivió catorce años y unos meses solamente, habiendo engendrado a Ismael a los siete años y a Isaac a los ocho... ¡Y en definitiva!, esa falsa apreciación, no concuerda con el orden cronológico de la historia ¡Con  los cómputos de los tiempos!, lo que la hace totalmente errada-             </w:t>
      </w:r>
    </w:p>
    <w:p>
      <w:pPr>
        <w:pStyle w:val="TextBody"/>
        <w:pBdr>
          <w:bottom w:val="single" w:sz="4" w:space="0" w:color="000000"/>
        </w:pBdr>
        <w:spacing w:lineRule="atLeast" w:line="240"/>
        <w:ind w:left="0" w:right="0" w:hanging="0"/>
        <w:rPr>
          <w:rFonts w:cs="Arial"/>
          <w:color w:val="000000"/>
          <w:sz w:val="20"/>
        </w:rPr>
      </w:pPr>
      <w:r>
        <w:rPr>
          <w:rFonts w:cs="Arial"/>
          <w:color w:val="000000"/>
          <w:sz w:val="20"/>
        </w:rPr>
        <w:t xml:space="preserve">-¡Muy bien licenciado Cadiz Ramón Torres!... Procedamos a formular la siguiente pregunta...  ¿Si Adán y Eva eran blancos, altos, esbeltos... De dónde salieron las diferentes razas?...  El señor Marcos Eduardo Vázquez va a proceder a responderla  ¡Adelante!-       </w:t>
      </w:r>
    </w:p>
    <w:p>
      <w:pPr>
        <w:pStyle w:val="TextBody"/>
        <w:pBdr>
          <w:bottom w:val="single" w:sz="4" w:space="0" w:color="000000"/>
        </w:pBdr>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Buenas noches... El decir que Adán y Eva eran blancos y de tal o cual apariencia, es una creencia falsa, es un gran error grabado en la mente de las personas...  Todo esto debido a que así los han representados por siglos y siglos, en dibujos, grabados y esculturas  ¡Y hasta en películas!... ¡Y esto no es así!... la Biblia nos dice que ellos eran perfectos, y si se quiere bellos  ¡Hermosos!... Pero en ninguna parte nos dice cual era el aspecto de su piel ni otros detalles...  ¡Ahora bien!, si hemos dado por sentado que la humanidad desciende de ellos  ¡Lo lógico es pensar!, que ellos tenían en su configuración genética, las distintas tonalidades de piel y todos los rasgos característicos que identifican a cada una de las razas conocidas, y al combinar sus gametos y cromosomas entre sí, se los transmitieron a sus descendientes...  ¡Debo hacer notar aquí!, que una de las características más resaltantes de lo creado por nuestro Dios Todopoderoso  ¡Es precisamente la variedad!  ¡El colorido!...  Con el transcurrir del tiempo, estas características raciales se harían más resaltantes, según el estado de apartamiento y la asociación entre los integrantes de un mismo círculo familiar...  En las páginas ciento cincuenta y uno, ciento cincuenta y cuatro, ciento sesenta y dos y ciento sesenta y tres del libro de acHe. eLe. Carson: “Heredity and Human Life” (La herencia y la vida humana), publicado en New York en el mil novecientos sesenta y tres; se puede leer lo siguiente:.. “Una raza es simplemente uno de los conjuntos de genes parcialmente aislados en que llegó a estar dividido el género humano durante su esparcimiento geográfico primigenio y después... En términos generales, se ha desarrollado una raza en cada una de las cinco principales zonas continentales de la tierra [...]  El hombre en realidad se ramificó genéticamente durante esa fase de su historia, y podemos medir y estudiar los resultados de dicha ramificación en lo que queda hoy de las razas geográficas antiguas... Como sería de esperar, la ramificación parece estar correlacionada con el grado de aislamiento. [...]  Cuando en los continentes tuvo lugar la formación de las razas, quedando embotelladas miles de poblaciones en conjuntos aislados de genes por todo el mundo; se establecieron las diferencias por frecuencia de genes que vemos en la actualidad [...]  La paradoja que se nos presenta es, que cada grupo de seres humanos parece diferente en lo exterior, y, sin embargo, debajo de estas diferencias hay una similitud fundamental”...  ¡Lo dicho aquí por Carson es obvio!, los humanos, sean de la raza que sean, se pueden entremezclar entre ellos normalmente y tener descendencia, con el único detalle; que ésta tendrá los rasgos del de carácter  genético dominante sobre el del carácter genético recesivo... ¡Pero en donde más se comprueba la similitud de las razas!  ¡Es en el infierno!...   ¿¡!?... ¡Sííí ¡En las sepulturas!...  En este cuadro  que   voy   a   dibujar   en   la   pizarra,   vamos   a   entender   de   una manera   gráfica,   la   forma   en   que   se   acentuaron  las  diferentes razas...</w:t>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jc w:val="center"/>
        <w:rPr>
          <w:rFonts w:cs="Arial"/>
          <w:color w:val="000000"/>
          <w:sz w:val="20"/>
        </w:rPr>
      </w:pPr>
      <w:r>
        <w:rPr>
          <w:rFonts w:cs="Arial"/>
          <w:color w:val="000000"/>
          <w:sz w:val="20"/>
        </w:rPr>
        <w:drawing>
          <wp:inline distT="0" distB="0" distL="0" distR="0">
            <wp:extent cx="4591050" cy="1809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0" r="-8" b="-20"/>
                    <a:stretch>
                      <a:fillRect/>
                    </a:stretch>
                  </pic:blipFill>
                  <pic:spPr bwMode="auto">
                    <a:xfrm>
                      <a:off x="0" y="0"/>
                      <a:ext cx="4591050" cy="1809750"/>
                    </a:xfrm>
                    <a:prstGeom prst="rect">
                      <a:avLst/>
                    </a:prstGeom>
                  </pic:spPr>
                </pic:pic>
              </a:graphicData>
            </a:graphic>
          </wp:inline>
        </w:drawing>
      </w:r>
    </w:p>
    <w:p>
      <w:pPr>
        <w:pStyle w:val="TextBody"/>
        <w:spacing w:lineRule="atLeast" w:line="240"/>
        <w:ind w:left="0" w:right="0" w:hanging="0"/>
        <w:jc w:val="center"/>
        <w:rPr>
          <w:rFonts w:cs="Arial"/>
          <w:color w:val="000000"/>
          <w:sz w:val="20"/>
        </w:rPr>
      </w:pPr>
      <w:r>
        <w:rPr>
          <w:rFonts w:cs="Arial"/>
          <w:color w:val="000000"/>
          <w:sz w:val="20"/>
        </w:rPr>
      </w:r>
    </w:p>
    <w:p>
      <w:pPr>
        <w:pStyle w:val="TextBody"/>
        <w:spacing w:lineRule="atLeast" w:line="240"/>
        <w:ind w:left="0" w:right="0" w:hanging="0"/>
        <w:rPr>
          <w:rFonts w:cs="Arial"/>
          <w:color w:val="000000"/>
          <w:sz w:val="20"/>
        </w:rPr>
      </w:pPr>
      <w:r>
        <w:rPr>
          <w:rFonts w:cs="Arial"/>
          <w:color w:val="000000"/>
          <w:sz w:val="20"/>
        </w:rPr>
        <w:t xml:space="preserve">Si tomamos una pareja de los hijos de Adán y Eva, cuyos rasgos más sobresalientes sean los asiáticos, como carácter genético dominante; y los unimos entre sí, siguiendo al monje agustino  Gregor Joham Mendel y su genética; y seguimos haciéndolo sucesivamente con sus hijos y nietos y bisnietos, al final se obtendrá un mongol puro o un chino puro; lo mismo sucedería si hacemos esto con una pareja de rasgos dominantes negros, blancos, indios, etcétera... ¡Como en efecto sucedió con Noé y sus hijos después del diluvio universal!, los cuales presentaban tanto en su interior, como en su exterior; los rasgos de las diferentes razas que conocemos en la actualidad...  Estas diferentes razas comenzaron a acentuar más sus diferencias cuando la humanidad fue dispersada, como ya se ha dicho en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desde la región de  Mesopotamia, en ese momento cada quien se unió al que presentaba sus mismos rasgos y hablaba su mismo lenguaje; esto lo podemos verificar en Génesis once: uno al nueve-         </w:t>
      </w:r>
    </w:p>
    <w:p>
      <w:pPr>
        <w:pStyle w:val="TextBody"/>
        <w:spacing w:lineRule="atLeast" w:line="240"/>
        <w:ind w:left="0" w:right="0" w:hanging="0"/>
        <w:rPr>
          <w:rFonts w:cs="Arial"/>
          <w:color w:val="000000"/>
          <w:sz w:val="20"/>
        </w:rPr>
      </w:pPr>
      <w:r>
        <w:rPr>
          <w:rFonts w:cs="Arial"/>
          <w:color w:val="000000"/>
          <w:sz w:val="20"/>
        </w:rPr>
        <w:t xml:space="preserve">-¡Bien querido mundo que nos ve y nos oye!  ¡Vamos a ver y a oír otras cosas que pueden interesarnos también!  ¡Y ya regresamos contigo nuevamente!...   </w:t>
      </w:r>
    </w:p>
    <w:p>
      <w:pPr>
        <w:pStyle w:val="TextBody"/>
        <w:spacing w:lineRule="atLeast" w:line="240"/>
        <w:ind w:left="0" w:right="0" w:hanging="0"/>
        <w:jc w:val="center"/>
        <w:rPr>
          <w:rFonts w:cs="Arial"/>
          <w:color w:val="000000"/>
          <w:sz w:val="20"/>
        </w:rPr>
      </w:pPr>
      <w:r>
        <w:rPr>
          <w:rFonts w:cs="Arial"/>
          <w:color w:val="000000"/>
          <w:sz w:val="20"/>
        </w:rPr>
        <w:t>*</w:t>
      </w:r>
      <w:r>
        <w:rPr>
          <w:rFonts w:cs="Arial"/>
          <w:b/>
          <w:color w:val="000000"/>
          <w:sz w:val="20"/>
        </w:rPr>
        <w:t>FINAL DEL 1er CUADRO*</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 tiempo Domingo Luis?-         ¡Sí jefe, en la ray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Domingo Luis, no se te quita lo de director de cine... Lo digo por eso de ¡AACCIÓN!, que a veces se te sale-   JA JA JA...        ¡Aaah!  ¡Una cosa Domingo Luis!  ¡Y tú también Francisco José!, durante el resto del programa y de los que vienen, no me ponchen los lugares vacíos que no se ve bien,  y descuadra el escenario,  ¡Eso!, mientras selecciono a quienes los van a ocupar ¿Estamos de acuerdo?-         </w:t>
      </w:r>
    </w:p>
    <w:p>
      <w:pPr>
        <w:pStyle w:val="TextBody"/>
        <w:spacing w:lineRule="atLeast" w:line="240"/>
        <w:ind w:left="0" w:right="0" w:hanging="0"/>
        <w:rPr>
          <w:rFonts w:cs="Arial"/>
          <w:color w:val="000000"/>
          <w:sz w:val="20"/>
        </w:rPr>
      </w:pPr>
      <w:r>
        <w:rPr>
          <w:rFonts w:cs="Arial"/>
          <w:color w:val="000000"/>
          <w:sz w:val="20"/>
        </w:rPr>
        <w:t xml:space="preserve">-¡¡DE ACUERDO JEFE!!...               ¿Alguno de ustedes sabe el porqué de la ausencia del señor Omar Bakr y  del señor Josué Molinar?, porque las razones para la ausencia del licenciado César Antonio Varto, son de todos conocidas...  ¿El señor Omar Bakr no le comentó nada a usted licenciado Marco Tulio Pulido?  ¡Entre negro y negro digo!-         </w:t>
      </w:r>
    </w:p>
    <w:p>
      <w:pPr>
        <w:pStyle w:val="TextBody"/>
        <w:spacing w:lineRule="atLeast" w:line="240"/>
        <w:ind w:left="0" w:right="0" w:hanging="0"/>
        <w:rPr>
          <w:rFonts w:cs="Arial"/>
          <w:color w:val="000000"/>
          <w:sz w:val="20"/>
        </w:rPr>
      </w:pPr>
      <w:r>
        <w:rPr>
          <w:rFonts w:cs="Arial"/>
          <w:color w:val="000000"/>
          <w:sz w:val="20"/>
        </w:rPr>
        <w:t xml:space="preserve">-¡Bueno!, en realidad él me hizo un comentario  ¡Pero no el viernes!, sino el miércoles cuando estábamos grabando </w:t>
      </w:r>
      <w:r>
        <w:rPr>
          <w:rFonts w:cs="Arial"/>
          <w:b/>
          <w:color w:val="000000"/>
          <w:sz w:val="20"/>
        </w:rPr>
        <w:t>el programa</w:t>
      </w:r>
      <w:r>
        <w:rPr>
          <w:rFonts w:cs="Arial"/>
          <w:color w:val="000000"/>
          <w:sz w:val="20"/>
        </w:rPr>
        <w:t xml:space="preserve"> del jueves pasado; él me dijo que  sentía que no estaba haciendo nada aquí, y que por otro lado estaban debilitando su fe, haciéndolo sentir mal; y yo le dije que de una forma u otra, sí estábamos haciendo algo ¡Enseñando y aprendiendo!...          ¿Y qué me dice del que era su vecino profesor Miguel José del Toro?-         </w:t>
      </w:r>
    </w:p>
    <w:p>
      <w:pPr>
        <w:pStyle w:val="TextBody"/>
        <w:spacing w:lineRule="atLeast" w:line="240"/>
        <w:ind w:left="0" w:right="0" w:hanging="0"/>
        <w:rPr>
          <w:rFonts w:cs="Arial"/>
          <w:color w:val="000000"/>
          <w:sz w:val="20"/>
        </w:rPr>
      </w:pPr>
      <w:r>
        <w:rPr>
          <w:rFonts w:cs="Arial"/>
          <w:color w:val="000000"/>
          <w:sz w:val="20"/>
        </w:rPr>
        <w:t xml:space="preserve">-Yo no llegué a oír ningún comentario  ¿Lo que sí noté el viernes pasado!, es que estaba como alterado  ¡Molesto!, pero   de   que  dijera  algo... ¡No!, no le oí decir nad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ya nuestra psicólogo, la doctora Mirtha del Carmen Tovar; nos lo había advertido; que ese sería la forma de reaccionar de algunos de ustedes cuando se sintieran acorralados o presionados...    ¡Y hablando de todo como los locos!  ¿Cómo están las cosas por allá afuera?  ¡No saben?  ¡No han oído nada?-         </w:t>
      </w:r>
    </w:p>
    <w:p>
      <w:pPr>
        <w:pStyle w:val="TextBody"/>
        <w:spacing w:lineRule="atLeast" w:line="240"/>
        <w:ind w:left="0" w:right="0" w:hanging="0"/>
        <w:rPr>
          <w:rFonts w:cs="Arial"/>
          <w:color w:val="000000"/>
          <w:sz w:val="20"/>
        </w:rPr>
      </w:pPr>
      <w:r>
        <w:rPr>
          <w:rFonts w:cs="Arial"/>
          <w:color w:val="000000"/>
          <w:sz w:val="20"/>
        </w:rPr>
        <w:t xml:space="preserve">-Yo oí diciendo que siguen gritando y lanzando consignas y gesticulando; pero que la policía no los ha dispersado porque no han cometido ningún acto vandálico...    ¡Usted mismo señor Felipe Frei!, se va a encargar de mantenerme informado de todo lo que esté sucediendo con los manifestantes  ¡Okey!-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jefe!...          </w:t>
      </w:r>
    </w:p>
    <w:p>
      <w:pPr>
        <w:pStyle w:val="TextBody"/>
        <w:spacing w:lineRule="atLeast" w:line="240"/>
        <w:ind w:left="0" w:right="0" w:hanging="0"/>
        <w:rPr>
          <w:rFonts w:cs="Arial"/>
          <w:color w:val="000000"/>
          <w:sz w:val="20"/>
        </w:rPr>
      </w:pPr>
      <w:r>
        <w:rPr>
          <w:rFonts w:cs="Arial"/>
          <w:color w:val="000000"/>
          <w:sz w:val="20"/>
        </w:rPr>
        <w:t xml:space="preserve">-¡Cómo es que dice la canción?:.. “Las calaveras todas blancas so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que no le quedó muy cla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ecisamente!... No todos los pueblos han computado los tiempos de la misma manera...  El licenciado Torres acaba de decir cómo lo hacían lo judíos ¡Y aún lo siguen llevando así!-           </w:t>
      </w:r>
    </w:p>
    <w:p>
      <w:pPr>
        <w:pStyle w:val="TextBody"/>
        <w:spacing w:lineRule="atLeast" w:line="240"/>
        <w:ind w:left="0" w:right="0" w:hanging="0"/>
        <w:rPr>
          <w:rFonts w:cs="Arial"/>
          <w:color w:val="000000"/>
          <w:sz w:val="20"/>
        </w:rPr>
      </w:pPr>
      <w:r>
        <w:rPr>
          <w:rFonts w:cs="Arial"/>
          <w:color w:val="000000"/>
          <w:sz w:val="20"/>
        </w:rPr>
        <w:t xml:space="preserve">-Es cierto lo de las diferentes formas... El calendario islámico por el que se rigen todos los países musulmanes es lunar, de doce meses, con trescientos cincuenta y cuatro días y años bisiestos de trescientos cincuenta y cinco, en ciclos de treinta años...  Hoy nosotros nos regimos por el calendario gregoriano, pero este ha sido objeto de varios cambios, hasta tomar la forma actual-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Esta forma se la dio el papa Gregorio trece, en el siglo dieciséis; por eso se le llama gregoriano... Pero originalmente, los romanos basaban el transcurrir del tiempo en un año lunar de doce meses, con sus trescientos cincuenta y cinco días y la intercalación de un mes cada dos años... Hasta que Julio César, aconsejado por el astrónomo griego Sosígenes; quien veía el tremendo desfase de este calendario con las estaciones;  decide reformarlo en el año cuarenta y seis antes de la era común... Basando sus cambios en el calendario egipcio... Esta reforma la ejecutó en dos fases... En la primera agregó noventa días al año cuarenta y seis antes de nuestra era,  y en la segunda; en el año cuarenta y cinco antes de la era común, lo pasó de un calendario lunar a uno solar de trescientos sesenta y cinco días, decretando un año bisiesto cada cuatro años, pero los años bisiestos fueron introducidos por los romanos cada tres años, causando un desfase estacional de dieciséis días... Este desfase fue corregido: eliminando los dieciséis días extras entre el ocho antes de nuestra era y el ocho después de nuestra era... Por este calendario juliano se estuvo rigiendo casi todo el mundo hasta más allá de la mitad del siglo dieciséis... Pero el calendario juliano, era once minutos y catorce segundos más largo que el verdadero año solar ¡O sea! Más largo que el tiempo que dura la tierra dándole una vuelta al sol... Por lo que el equinoccio de primavera ya estaba   adelantado en diez días, para cuando el papa Gregorio trece realizó su famosa reforma, que consistió:.. En eliminar dicha cantidad de días del calendario juliano y decretar que los años que terminen en doble cero eran bisiestos, si eran divisibles entre cuatrocientos; siendo así la diferencia de un día cada tres mil años... De ahí que:.. Del día jueves cuatro de octubre del año mil quinientos ochenta y dos;  se pasó de un viaje al día viernes quince de octubre del año mil quinientos ochenta y dos...  Aunque no todos adoptaron este calendario al mismo tiempo... Inglaterra por ejemplo, lo adoptó en el siglo dieciocho, año mil setecientos cincuenta y dos, eliminando once días.. Suecia lo hizo progresivamente, llegando un momento en que no estaba ni con uno ni con otro... Rusia lo adoptó en el siglo veinte, año mil novecientos dieciocho el treinta y uno de enero, eliminando doce días, al igual que Grecia en el mil novecientos veintitrés... Pero hay regiones, que todavía se rigen por el calendario juliano, como es el caso de la isla Foula, perteneciente a Gran Bretaña; que se enteró del cambio varios años después y decidió seguir con su viejo calendario-...      -Toda esa historia que usted cuenta, produjo hechos muy particulares ¡Absurdos unos!... Como el caso de las protestas y revueltas callejeras por que les estaban quitando diez días de sus vidas... ¡Y reales otros!... Como el de volver a pagar  el alquiler que ya habían pagado hacía poco, habiéndoles sido descontado de su salario los diez días en cuestión... ¡Y también!... El no haber hecho los países, la  adopción del calendario gregoriano al mismo tiempo;  ha creado casos muy curiosos... ¡Por ejemplo!: Isaac Newton tiene dos fechas de nacimiento: el veinticinco de diciembre del año mil seiscientos cuarenta y dos; según el calendario juliano... Y el cuatro de enero del año mil seiscientos cuarenta y tres; según el calendario gregoriano... La revolución rusa, conocida como la revolución de octubre, llevada a cabo los días veinticuatro y veinticinco de ese mes del año mil novecientos diecisiete... Para nosotros fue el seis y siete de noviembre...  Y otro caso curioso es... Que Miguel de Cervantes Saavedra  y  William Shakespeare, murieron en la misma fecha: el veintitrés de abril del año mil seiscientos dieciséis...  ¡Pero no en el mismo día!... ¡Aah? ¿Qué les parece?...        ¡¿?¿?!...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w:t>
      </w:r>
      <w:r>
        <w:rPr>
          <w:rFonts w:cs="Arial"/>
          <w:color w:val="000000"/>
          <w:sz w:val="20"/>
        </w:rPr>
        <w:t xml:space="preserve">Ahora me explico mejor, ese enredo que existe con lo de los tres días y tres noches que Jesús dijo que iba a pasar en el infierno y por lo que hay tantas opiniones discrepantes al respecto-      </w:t>
      </w:r>
    </w:p>
    <w:p>
      <w:pPr>
        <w:pStyle w:val="TextBody"/>
        <w:spacing w:lineRule="atLeast" w:line="240"/>
        <w:ind w:left="0" w:right="0" w:hanging="0"/>
        <w:rPr>
          <w:rFonts w:cs="Arial"/>
          <w:color w:val="000000"/>
          <w:sz w:val="20"/>
        </w:rPr>
      </w:pPr>
      <w:r>
        <w:rPr>
          <w:rFonts w:cs="Arial"/>
          <w:color w:val="000000"/>
          <w:sz w:val="20"/>
        </w:rPr>
        <w:t xml:space="preserve">-¡Sí!, es muy difícil si no imposible; el equiparar el calendario judío con el juliano y luego gregoriano; para saber nosotros exactamente, cuál fue por fin el día en que murió Jesús y en cual fue el día en que resucitó-      -¡Lo que si es cierto!, fue que Jesús el Cristo pasó ese período de tiempo sepultado y resucitó al tercer día, porque la palabra de “Jehová” se cumple a cabali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es! El Todopoderoso no miente…   ¡Ahí siguen!... Tratando de boicotear ¡Pero no podrán...            ¿Y ahí aparece de dónde proviene o qué significa la palab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ebe aparecer!... Boicot, boicot, boicot... ¡Aquí está! :  “Boicot:.. En mil ochocientos cuarenta y cinco Irlanda sufrió una carestía general que originó la muerte de muchos irlandeses, sin que Inglaterra hiciera nada por remediar tan terrible situación... En mil ochocientos setenta y nueve amenazaba otra carestía parecida, y aún así,  un agente de uno de los propietarios ingleses, en el condado de Mayo, se negó a reducir los impuestos e intentó desahuciar a quienes no podían pagar la renta. Alguien aconsejó el uso de la no violencia, y el agente vivió en adelante aislado, privado de amistad y relación social. El nombre de este agente era Carlos Cunningham Boycott, y debido a ese incidente, la palabra boycott (boicot) conserva todavía el mismo significado, o sea, negarse a tener un tipo determinado de relación con un grupo determinado de personas”.-         </w:t>
      </w:r>
    </w:p>
    <w:p>
      <w:pPr>
        <w:pStyle w:val="TextBody"/>
        <w:spacing w:lineRule="atLeast" w:line="240"/>
        <w:ind w:left="0" w:right="0" w:hanging="0"/>
        <w:rPr>
          <w:rFonts w:cs="Arial"/>
          <w:color w:val="000000"/>
          <w:sz w:val="20"/>
        </w:rPr>
      </w:pPr>
      <w:r>
        <w:rPr>
          <w:rFonts w:cs="Arial"/>
          <w:color w:val="000000"/>
          <w:sz w:val="20"/>
        </w:rPr>
        <w:t xml:space="preserve">-¡Y charlatán?  ¡Busque ahí charlatán!-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Uuuugh...   ¡Charlatán!:.. “El papado medieval autorizaba ocasionalmente la ventas de “indulgencias”, para solventar sus crisis monetarias, de modo que cualquier ciudadano que quisiera contribuir a la ayuda religiosa ganaría perdón de sus pecados...  Por razones desconocidas, los italianos empezaron a llamar a los vendedores de indulgencias,  “cerretano”, refiriéndose concretamente a los habitantes de Cerreto, pueblo situado a ciento cincuenta kilómetros al Norte de Roma... Quizás algún vendedor notorio fue natural de Cerreto, o quizá la ciudad se hizo famosa por el agudo sentido comercial de sus habitantes... Como dichas personas tenían que ser personas de mucha labia,  “cerretano” se distorsionó en “cierlatano”, probablemente bajo la influencia del verbo italiano “ciarlare”, “charlar”...  En español se convirtió en charlatán, y primero se aplicó a cualquier vendedor de habla rápida, extendiéndose después a cualquier persona que dice estar en posesión de cualquier conocimiento o habilidad, cuando en realidad carece completamente de ellos, y finalmente a quien habla mucho y sin substancia”....              En éste otro libro, que es el complemento de éste  ¡De la misma editorial Norma y todo!, pero escrito por Gladys Neggers, se dedica más que todo a develar la etimología y la  semántica de conceptos combinados, como por ejemplo éste:.. “Nudo Gordiano:.. El pueblo griego tenía una leyenda, según la cual en un período de inestabilidad interior del reino frigio (Asia Menor), un oráculo declaró que el próximo rey llegaría a la ciudad montado en un carro... Gordio, un campesino que había decidido efectuar un viaje a la ciudad, llegó a ésta e inmediatamente fue declarado rey... El campesino dedicó su carro a Zeus, después de atar cuidadosamente la yunta con un nudo de corteza, cuyas puntas quedaron escondidas en el interior... El oráculo también había dicho que aquél que pudiera deshacer el “nudo gordiano” conquistaría el mundo oriental... Durante muchos siglos fueron inútiles todos los intentos por desatarlo... Cuando Alejandro Magno llegó a Gordium, la antigua capital de Frigia, todavía se conservaba el nudo gordiano en el templo de Zeus... Éste preguntó qué significaba y cuando le respondieron que, según el oráculo, el que deshiciera el nudo conquistaría todo el oriente, Alejandro desenvainó su espada y de un golpe lo partió, marchando hacia su conquista... La frase cortar el nudo gordiano significa aplicar una enérgica, pero positiva solución, a cualquier problema insoluble”...            ¡Nooo mi amigo!  ¡Eso no es así!, porque si bien es cierto que el papel aguanta lo que le pongan, también es cierto que existen valores morales como la honestidad, la honradez, la justicia, etcétera; y una  persona que posea esos valores, los antepone a la hora de escribir algo sobre el papel  ¡Además!, hay un dicho que no falla, “más tarde o más temprano la verdad sale a relucir”  ¡Y le voy a poner un ejemplo muy claro!:.. En la antigüedad!  ¡Y por supuesto!, en la actualidad hay personas que también lo hacen;  los reyes, caudillos, líderes, etcétera; por su egocentrismo y vanidad, mandaban a poner en sus historias todas las cosas buenas que les pasaban, sus logros y sus triunfos  ¡Todo lo favorable y positivo pues!, pero a la vez ordenaban que sus errores, sus vergüenzas, sus derrotas  ¡Todo lo que era malo y negativo para ellos!, no apareciera en los relatos... ¡Pero no sucede así en la Biblia!... ¡La Biblia es extremadamente sincera y honesta!, y es esa una de las razones que hacen de éste maravilloso libro, un texto tan extraordinario y sublime... ¡La Biblia no deja por fuera!, ninguna de las fallas, derrotas, pecados o errores; de quienes la protagonizaron y escribieron; hombres imperfectos éstos, que dejaron a un lado su vanidad, egocentrismo y otros defectos; a la hora de plasmar por inspiración Divina, la verdad en el Sagrado Libro,  razón por la cual nos hemos enterado hoy de sus debilidades, de lo malo que hicieron, de cuando se molestaban o alteraban, de sus ocasionales malos pensamientos, de sus momentáneas actitudes inadecuadas, de cuando sufrían reveses o de cuando se le infligía castigo, etcétera-           </w:t>
      </w:r>
    </w:p>
    <w:p>
      <w:pPr>
        <w:pStyle w:val="TextBody"/>
        <w:spacing w:lineRule="atLeast" w:line="240"/>
        <w:ind w:left="0" w:right="0" w:hanging="0"/>
        <w:rPr>
          <w:rFonts w:cs="Arial"/>
          <w:color w:val="000000"/>
          <w:sz w:val="20"/>
        </w:rPr>
      </w:pPr>
      <w:r>
        <w:rPr>
          <w:rFonts w:cs="Arial"/>
          <w:color w:val="000000"/>
          <w:sz w:val="20"/>
        </w:rPr>
        <w:t xml:space="preserve">-¡Aaah!... ¡Con razón!... Ahora es que vengo a entender,  por qué  algunas derrotas que los israelitas le propinaron a sus enemigos  ¡Y que aparecen escritas en la Biblia!  ¡Así como algunas ciudades y pueblos!, no aparecen escritas ni son nombradas en las historias de estos pueblos ni en otros textos de este tipo ¡Aunque hay pruebas arqueológicas que lo verifican!... ¡Como lo he comprobado personalmente!, y como también lo podemos ver en la obra de mi colega: el famoso arqueólogo estadounidense nacido en Chile: William Foxwell Albraight, quien se dedicó casi exclusivamente, a la arqueología bíblica... La mayor reputación de este colega la ganó precisamente, por su identificación de ciudades bíblicas perdid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aah sí!, yo tengo referencias de él, pero como pedagogo más que todo, ya que fue profesor  de lenguas semíticas por treinta años aproximadamente, desde el mil novecientos veintinueve al mil novecientos cincuenta y ocho; en la Universidad Johns Hopkins, que está ubicada en la ciudad de Baltimore, del estado de Maryland, Estados Unidos de Norte América...  ¡Y el nombre de su libro!  ¡Usted lo sabe?, para ver si lo leo-         </w:t>
      </w:r>
    </w:p>
    <w:p>
      <w:pPr>
        <w:pStyle w:val="TextBody"/>
        <w:spacing w:lineRule="atLeast" w:line="240"/>
        <w:ind w:left="0" w:right="0" w:hanging="0"/>
        <w:rPr>
          <w:rFonts w:cs="Arial"/>
          <w:color w:val="000000"/>
          <w:sz w:val="20"/>
        </w:rPr>
      </w:pPr>
      <w:r>
        <w:rPr>
          <w:rFonts w:cs="Arial"/>
          <w:color w:val="000000"/>
          <w:sz w:val="20"/>
        </w:rPr>
        <w:t xml:space="preserve">-¡Sí!, he leído dos: “De la edad de piedra al cristianismo”, publicado en el mil novecientos cuarenta,  y  “La Biblia y el antiguo oriente próximo”, publicado en el mil novecientos sesenta y uno… </w:t>
      </w:r>
    </w:p>
    <w:p>
      <w:pPr>
        <w:pStyle w:val="TextBody"/>
        <w:tabs>
          <w:tab w:val="clear" w:pos="708"/>
          <w:tab w:val="left" w:pos="900" w:leader="none"/>
        </w:tabs>
        <w:spacing w:lineRule="atLeast" w:line="240"/>
        <w:ind w:left="0" w:right="0" w:hanging="0"/>
        <w:jc w:val="center"/>
        <w:rPr/>
      </w:pPr>
      <w:r>
        <w:rPr>
          <w:rFonts w:cs="Arial"/>
          <w:color w:val="000000"/>
          <w:sz w:val="20"/>
        </w:rPr>
        <w:t>*</w:t>
      </w:r>
      <w:r>
        <w:rPr>
          <w:rFonts w:cs="Arial"/>
          <w:b/>
          <w:bCs/>
          <w:color w:val="000000"/>
          <w:sz w:val="20"/>
        </w:rPr>
        <w:t>COMIENZO DEL 2do CUADRO</w:t>
      </w:r>
      <w:r>
        <w:rPr>
          <w:rFonts w:cs="Arial"/>
          <w:color w:val="000000"/>
          <w:sz w:val="20"/>
        </w:rPr>
        <w:t>*</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DIEZ SEGUNDOS Y AL AIRE!...  ¡SILENCIO, CÁMARAS PREPARADAS,  CUATRO, TRES, DOS, UNO...       -¡Querida humanidad televidente!  ¡Ya estamos aquí de nuevo contigo!, y continuamos respondiendo a tus interrogantes...  La que sigue dice así:  ¿Por qué no aceptaron los judíos a Jesús el Cristo?...  ¡La responde el   licenciado Cadiz Ramón Torres-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Bueno... Como ya lo dijimos en </w:t>
      </w:r>
      <w:r>
        <w:rPr>
          <w:rFonts w:cs="Arial"/>
          <w:b/>
          <w:color w:val="000000"/>
          <w:sz w:val="20"/>
        </w:rPr>
        <w:t>el programa</w:t>
      </w:r>
      <w:r>
        <w:rPr>
          <w:rFonts w:cs="Arial"/>
          <w:color w:val="000000"/>
          <w:sz w:val="20"/>
        </w:rPr>
        <w:t xml:space="preserve"> del viernes... ¡Perdón!...  </w:t>
      </w:r>
      <w:r>
        <w:rPr>
          <w:rFonts w:cs="Arial"/>
          <w:b/>
          <w:color w:val="000000"/>
          <w:sz w:val="20"/>
        </w:rPr>
        <w:t>El programa</w:t>
      </w:r>
      <w:r>
        <w:rPr>
          <w:rFonts w:cs="Arial"/>
          <w:color w:val="000000"/>
          <w:sz w:val="20"/>
        </w:rPr>
        <w:t xml:space="preserve"> del domingo en la noche... Los judíos no vieron en Jesús el Cristo, al mesías guerrero y libertador que ellos habían estado esperando desde hacía ya mucho tiempo y con mucha ansiedad... Para ese momento, ya la mayoría de los judíos, basándose en la profecía de Daniel nueve: veinticuatro al veintisiete; esperaban al Ungido del Creador en los comienzos de ese primer siglo de la era común... ¡Y como ya lo dijimos también!, muchos judíos, valiéndose de la certeza de esa llegada, lograron embaucar a muchísima gente, haciéndose pasar por el enviado, como el tal Teudas ese, el tal Judas el Griego y otros...  ¡Pero en esa profecía no estaba implicada solamente la venida de Jesús el Cristo!, como lo creían la mayoría de los judíos... ¡No señor!, en ella estaba implícita también:.. La muerte del Mesías como hombre, para el perdón de nuestros pecados, la vindicación del nombre del Todopoderoso y la recuperación del reino perdido... Tal y como nos lo indica Isaías en el capítulo cincuenta y tres; que habla de que Jesús el Cristo moriría en su cuerpo humano, para que las otras cosas se hicieran realidad...  ¡Pero para muchos de los judíos!, por pensar y creer que ellos ocupaban un lugar especial y justo delante de “Jehová” nuestro Dios Padre;  se  aferraron a la idea de que no era necesario, que alguien tuviese que morir para que les fueran perdonadas sus faltas  ¡Y la razón para que pensaran y actuaran de esa forma!, era el hecho de ser descendientes directos de Abraham ¡Y todavía en la actualidad!, muchos de ellos siguen pensando igual; como lo podemos leer, en una antología  rabínica publicada en Londres en el año de mil novecientos treinta y ocho por Ce. Montefiore y acHe. Loewe, que en su página seiscientos setenta y seis dice:.. “Tan grande es el mérito de Abraham que él puede hacer expiación por todas las vanidades cometidas y las mentiras pronunciadas por Israel en este mundo”...  ¡Ahora bien!... Este rechazo hacia Jesús el Cristo, de parte de los judíos que no se convirtieron al cristianismo; debía de llevarse a cabo para que se cumplieran todas las profecías escritas al respecto... Por otra parte, Moisés antes de morir había predicho: que la nación escogida se apartaría de la verdadera adoración y rechazarían la verdad puesta delante de sus ojos, y esto le acarrearía  calamidad, tal y como lo podemos leer en Deuteronomio treinta y uno: veintisiete al veintinueve..  En contraposición con lo que piensan los judíos, podemos poner lo que dice la  Biblia en Romanos dos: veintiocho y veintinueve:.. “Porque no es judío el que lo es por fuera, ni es la circuncisión la que está afuera de la carne... Más es judío el que lo es por dentro, y su circuncisión es la del corazón por espíritu,  y no por un código escrito. La alabanza de ese viene, no de los hombres, sino de Dios”...  O lo que dice Romanos nueve: seis:.. “Sin embargo, no es como si hubiese fallado la palabra de Dios. Porque no todos los que provienen de Israel son realmente Israel”;   o lo que dice  Gálatas tres: veintinueve:.. “Además,  si  pertenecen a Cristo, realmente son descendientes de Abraham, herederos con respecto a una promes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muy  bien!... La  siguiente  pregunta  ¡La cual vino por separado por supuesto!, ya que cada quien pregunta por lo que le interesa o por su creencia;  la hemos unida en una sola;  y dice así:.. ¿Por  qué no hay en  el panel un representante de los adventistas, uno de la iglesia cristiana de los últimos días, uno de los metodistas, uno de los masones, uno del gnosticismo, uno de los testigos de “Jehová”, uno de los mormones?  ¡Uuuuhg!...   ¡Bueno!... La  lista es larga!... Aquí preguntan hasta por representantes de la teología de la liberación, del molinismo, del movimiento new age y de la  teosofía...  ¡Y menos mal  que no preguntan!, por los representantes de las creencias derivadas de las otras religiones principales  ¡Porque sino bueno pues!...  ¡Bien!...  Como se comprende, debo ser yo quien responda a esta pregunta; y   primero que nada debo aclarar, que los masones no forman parte de religión alguna; y sé por experiencia; que muchas personas confunden masón con mormón  ¡Debe ser por cuestiones de anfibología o fonología!...  La masonería o francmasonería es una asociación, sociedad o logia secreta internacional; de esencia y quehacer filantrópico, filosófico y esotérico... La misma labora, buscando la perfección del ser y del ambiente donde se desenvuelve; trabaja para que sea respetada la libertad y los derechos esenciales del ser humano, en medio de un entorno de paz, sana convivencia y justicia social;  y para la erradicación del tumor cancerígeno del egoísmo, la avaricia y su principal producto, como lo es la corrupción... Todo esto por medio de aprender y ejercer la alta moralidad... Dentro de ésta, hay diferentes grados de jerarquía, que llegan hasta el grado treinta y tres, que es el más alto a alcanzar dentro de la logia masónica... De allí la famosa acepción “grado treinta y tres”, por lo de secreto o confidencial... Son legendarios los  principios de la logia masónica, los cuales nos trasladan a la época del rey Salomón y del Egipto antiguo, pero de la primera fundada, de la cual se tenga información cierta, es la establecida en Maguncia Alemania, en el siglo nueve... Esta logia está regada por toda la tierra ¡Hasta dentro de la misma iglesia católica existe!, teniéndolo ésta prohibido; tal como lo menciona el libro  de David Yallop, ya recomendado por el profesor Miguel José  del Toro: “En nombre de Dios”... Los fines políticos de esta sociedad secreta son notorios, y sus integrantes profesan y declaran aspirar a la fraternidad universal, basada en la tolerancia religiosa y en los principios del humanitarismo... Al principio sólo estaban conformadas por albañiles  ¡Y de allí el concepto francmasón!, que significa: albañil libre... Sólo entre ellos tenían y transmitían los secretos y las técnicas para la construcción de catedrales y colosales edificios públicos, como los de la edad media y del Renacimiento... Luego fueron aceptando a personas de renombre y de buena posición social  y económica... Se piensa que ser integrante de esta logia es un medio para obtener éxito social...  Los  símbolos y emblemas de la masonería, por medio de cuales se identifican; fueron tomados de la albañilería, como el mandil, el compás y la escuadra... ¡Casi todos los libertadores!, héroes, hombres con ideas libertadoras o independentistas, fueron masones… La independencia de Los Estados Unidos del Norte y la revolución Francesa, fueron  obras de la masonería; fueron masones: Leonardo Da Vinci, Rafael Sanzio, Miguel Ángel Buonarroti, el escritor italiano Jacobo Leopard, los arquitectos Bramante y Delorme Filiberto, el escritor Francisco Rabelais… También en Latinoamérica se vieron muchos ejemplos:.. Bernardo O’Higging, José  de San Martín,   Francisco  de  Miranda   y   Simón Bolívar  eran masones   ¡Y  en una conversación!,  que sostuve con el señor Marcos Eduardo Vásquez en estos días, él me confirmó esto, y me refirió al libro “El Libertador” de Augusto Mijares ¡No es así?-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Así mismo es señor Végaz!, en el libro en cuestión, en su página ciento sesenta y seis; Augusto Mijares nos reseña la actividad del Generalísimo Francisco de Miranda, como fundador de una logia y sus relaciones con otros masones ¡Sobre todo norteamericanos!, como John Adams, segundo Presidente de ése país, Alexander Hamilton, político  y  estadista  y  colaborador  de  George Washington  y otros... Nos habla  también allí, de la reciente iniciación para la época, del Libertador Simón Bolívar; en la logia escocesa de San Alejandro de Escocia, y de cuando lo ascienden de “hermano” a “Caballero Oficial Masón”, en enero del mil ochocientos seis… El escritor habla también, y nos indica, que en la bibliografía del historiador ecuatoriano Alfonso Rumazo Gonzáles, publicada en Argentina; podemos conseguir bastante información al respect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Gracias!, señor Marcos Eduardo Vásquez... Tenemos también, que fueron masones:.. Johannes Gensfleisch Gutenberg, George Washington, Jean Jacques Rousseau, Charles Lois de Secondat Barón de la Breda y de Montesquieu, Francois Marie Arouet Voltaire ¡Y muchos otros prohombres de fama y gloria que han hecho historia!... ¡Ahora!... ¿Por qué es, que en este programa no hay representantes de tantas  otras  creencias religiosas?... La razón es muy sencilla... Y ya el profesor Miguel José del Toro, la dijo en el segundo domingo de transmisión, que vino a ser el tercer programa...  Y es que son más de diez mil sectas religiosas, sin incluir a las creencias principales; y por lo tanto, el edificio de esta estación de televisión no daría abasto para tanta gente... ¡Por otro lado!... Explicó también el profesor Miguel José del Toro  ¡Y hasta dibujó un cuadro en la pizarra y todo!, que estas creencias en su gran mayoría se derivan de un tronco común, creyendo y profesando básicamente lo mismo; que si la  trinidad de dioses, que si el alma inmortal, que si el purgatorio, que si el infierno, que si los sacramentos, que si el ayuno, que si  la eucaristía  ¡Y el común más vinculante!:.. “Que  utilizan la Biblia”... ¡Sí!...  ¡Con sarcasmo y todo, y tal y como suena!... “Utilizan la Biblia”... La usan para sus fines particulares... ¡Diga profesor Miguel José del Tor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Bueno señor Végaz...  Que se le pasó por alto mencionar una creencia muy importante que también las vincula...   Y es la creencia en la segunda venida de Jesucristo,  y que algunas consideran que va a ser una presencia personal y otras que va a ser espiritual-       -¡Tiene razón profesor Miguel José del Toro!  ¡Es muy importante!  ¡Y gracias por su recordatorio y por estar  tan pendiente!,  nuestra humanidad televidente que nos ve y nos oye se lo agradece... ¡En fin!...  A  través del tiempo, estas creencias se han seguido separando, dividiendo y sub-divididiendo  ¡Sobre  todo por cuestiones materiales, más que por las espirituales!, siendo sus convergencias más abundantes que sus divergencias ¡Que son pocas!  ¡Como por ejemplo! : el absoluto rechazo a la predestinación de los metodistas fundados por John Wesley, y secundado por su hermano Charles,  y  su  arminianismo  conceptuado  por Jacobo Arminio y basado en la libre voluntad humana sin que ésta limite el poder de Dios...   La ciega creencia en la predestinación de los calvinistas y su negación del libre albedrío y de la presencia real de Jesús el Cristo en la eucaristía...  El rebautizar a sus seguidores de los anabaptistas, que tienen a la vida misma como un sacramento y rechazan férreamente que la iglesia  sea gobernada por el estado...  El rechazo al bautismo de niños por los baptistas y su creencia en la justificación por la fe...   La  conciliación  de la gracia con el libre albedrío de los molinistas...  La relevancia de la intuición y la iluminación despreciando la fe, de la teosofía..  La observancia del sábado como el sabbath o descanso de los adventistas, y su creencia en que la gracia divina por sí sola es suficiente para lograr la salvación... ¡Por cierto que los adventistas!, son un claro ejemplo  de cómo se dividieron, se dividen y se subdividen estas creencias derivadas de los cismas y de la reforma... Los adventistas tuvieron sus inicios con el baptista estadounidense William Miller,   y   fueron  conocidos al principio como milleristas,   luego  se dividieron y subdividieron, saliendo los adventistas del séptimo día, la iglesia de Dios en Jesucristo, la iglesia de Dios, la unión adventista y de vida, la asociación adventista cristiana y su inmortalidad condicional, que luego se convirtió en la conferencia adventista cristiana y luego en la iglesia adventista cristiana, que después se fusionó con la unión adventista y de vida... Las divisiones del evangelismo se pueden captar muy bien, cuando uno transita por cualquier urbanización o barrio y observa la proliferación de iglesias evangélicas de cuadra en cuadra, con sus distintos y peculiares nombres ¡Similares ellas en el fondo!, pero que condicionan ciertas actuaciones de sus prosélitos  ¡Que repito!, se forman y se subdividen  por aceptar o no,  o por   rechazar o no ciertas cosas, buscando siempre de ser complacientes con sus fieles, ya que de  esa  forma  el pastor logra conservarlos en su seno, habiendo entre ellos un tácito intercambio de intereses...  El pastor ¡Quien tiene el conocimiento!, lo manipula a conveniencia y se los proporciona sin imponerles mayores sacrificios; para cubrir la natural necesidad espiritual que ellos buscan; y ellos,  creyendo cubierta esa natural  necesidad espiritual, mantienen al pastor y cubren todas sus necesidades materiales, por sentirse complacidos y satisfecha su búsqueda, sin que ello haya implicado mucho esfuerzo  ¡Porque como ya se ha dicho!, lo realmente importante para ellos, es sentirse satisfechos y cómodos consigo y con los hombres; y no si lo que están haciendo es realmente así,  o si concuerda con la Biblia y los mandatos de “Jehová”, y si Éste está complacido con esa forma de actuar... ¡Y saco a relucir nuevamente!, lo que dice la Biblia en  Mateo siete: quince al veintisiete... </w:t>
      </w:r>
      <w:r>
        <w:rPr>
          <w:rFonts w:cs="Arial"/>
          <w:b/>
          <w:color w:val="000000"/>
          <w:sz w:val="20"/>
        </w:rPr>
        <w:t>“No todo el que</w:t>
      </w:r>
      <w:r>
        <w:rPr>
          <w:rFonts w:cs="Arial"/>
          <w:color w:val="000000"/>
          <w:sz w:val="20"/>
        </w:rPr>
        <w:t xml:space="preserve"> </w:t>
      </w:r>
      <w:r>
        <w:rPr>
          <w:rFonts w:cs="Arial"/>
          <w:b/>
          <w:color w:val="000000"/>
          <w:sz w:val="20"/>
        </w:rPr>
        <w:t>me llama: Señor Señor, entrará en el reino de los cielos, sino el que hace la voluntad de mi Padre, el Creador que</w:t>
      </w:r>
      <w:r>
        <w:rPr>
          <w:rFonts w:cs="Arial"/>
          <w:color w:val="000000"/>
          <w:sz w:val="20"/>
        </w:rPr>
        <w:t xml:space="preserve"> </w:t>
      </w:r>
      <w:r>
        <w:rPr>
          <w:rFonts w:cs="Arial"/>
          <w:b/>
          <w:color w:val="000000"/>
          <w:sz w:val="20"/>
        </w:rPr>
        <w:t>está en los cielos. Muchos me dirán en  el día</w:t>
      </w:r>
      <w:r>
        <w:rPr>
          <w:rFonts w:cs="Arial"/>
          <w:color w:val="000000"/>
          <w:sz w:val="20"/>
        </w:rPr>
        <w:t xml:space="preserve"> </w:t>
      </w:r>
      <w:r>
        <w:rPr>
          <w:rFonts w:cs="Arial"/>
          <w:b/>
          <w:bCs/>
          <w:color w:val="000000"/>
          <w:sz w:val="20"/>
        </w:rPr>
        <w:t xml:space="preserve">del juicio final: </w:t>
      </w:r>
      <w:r>
        <w:rPr>
          <w:rFonts w:cs="Arial"/>
          <w:b/>
          <w:color w:val="000000"/>
          <w:sz w:val="20"/>
        </w:rPr>
        <w:t>“Señor, Señor,  ¿No</w:t>
      </w:r>
      <w:r>
        <w:rPr>
          <w:rFonts w:cs="Arial"/>
          <w:color w:val="000000"/>
          <w:sz w:val="20"/>
        </w:rPr>
        <w:t xml:space="preserve"> </w:t>
      </w:r>
      <w:r>
        <w:rPr>
          <w:rFonts w:cs="Arial"/>
          <w:b/>
          <w:color w:val="000000"/>
          <w:sz w:val="20"/>
        </w:rPr>
        <w:t>profetizamos en tu nombre, y en tu nombre predicamos y expulsamos demonios, y en tu nombre ejecutamos muchas obras poderosas?. Y sin embargo,  yo Jesús, les responderé: ¡Nunca los conocí!, apártense de mí hacedores de lo malo”</w:t>
      </w:r>
      <w:r>
        <w:rPr>
          <w:rFonts w:cs="Arial"/>
          <w:color w:val="000000"/>
          <w:sz w:val="20"/>
        </w:rPr>
        <w:t xml:space="preserve">...  ¡En resumen!, fue basándonos en todas estas cosas, que entre los aspirantes a conformar el panel, decidimos escoger al que mejor representara  a este vasto sector  ¡Habiendo por supuesto!, superado los parámetros establecidos para tal fin, y de allí  la presencia del señor José Elías  Méndez...  ¡Sin embargo!... Dentro de esta inmensidad de creencias, hay tres que propiamente  no provienen de ese tronco común y que no están representadas en el panel por distintas razones... La primera es:.. “El gnosticismo”... Del griego gnosis, que significa conocimiento revelado; y el cual promete el conocimiento secreto del reino divino... Originándose éste de anteriores sectas gnósticas, que existían antes de la era cristiana, influenciadas por el zoroastrismo o mazdeísmo, religión ésta, fundada por el sabio y profeta Zoroastro o Zaratustra, y cuyo libro sagrado es el Avesta... Las sectas gnósticas tuvieron su florecimiento entre los siglos dos y tres de la era común, representando un desafío para la cristiandad... Muchas decían profesar el cristianismo, pero con creencias y prácticas muy diferentes al mismo, como la de diferenciar al Dios de las Escrituras Hebreas-Arameas, del Dios de las Escrituras Griegas-Cristianas, y tenerlos como dos dioses diferentes o distintos... Y también lo de inventar y escribir decenas de cuentos y fábulas y leyendas, acerca de Jesús el Cristo, de sus apóstoles y de su Padre “Jehová!”;  titulándolos como evangelios con nombres de personajes bíblicos; como un complemento imaginario ¡Según ellos!, de las Sagradas Escrituras”... El gnosticismo fue desapareciendo, ya que la mayoría de sus sectas se asimilaron a la cristiandad, y las que no, eran perseguidas  y  disueltas por la misma; y solamente ha sobrevivido hasta nuestros días, un pequeño grupo en Irak, conocido como “Los mandeos”... La esencia del gnosticismo como tal perduró, y en estos últimos tiempos, han resurgido algunos  grupos gnósticos, conservando las creencias originales del mismo, como las de los mandeos; pero con la diferencia, que le han agregado nuevos dogmas y credos, influenciados éstos,  por restos del maniqueísmo, de la cábala y la filosofía judía, del existencialismo, de los escritos del psicólogo suizo del siglo veinte Gustav Carl Jung, de la teosofía, del budismo ¡Y así sucesivamente!.. Los pocos líderes practicantes del gnosticismo, logran reunir pequeños grupos para enseñarle su confusa creencia, muchas veces en reducidas habitaciones que alquilan o piden prestadas para la ocasión, ya que en una gran proporción no cuentan con sedes propias, y los que acuden a dichas reuniones por primera vez, lo hacen generalmente por curiosidad, pero no para convertirse y practicar las creencias de dicha iglesia, y la gran mayoría de ellos no asisten a las siguientes reuniones ¡Exactamente igual ocurre con la metafísica!… A los que tratan de inculcar la doctrina del gnosticismo, no les gusta, y les molesta que los asistentes a sus reuniones les hagan preguntas ¡Y es lógico que eso suceda!, porque cómo explicar semejante enredo… Según la mitología gnóstica: chispas o semillas del ser divino, el dios original no cognoscible; cayeron desde su reino al universo material, el cual es malo en su totalidad; y estas chispas o semillas fueron encarceladas en los cuerpos humanos... Del dios  no cognoscible se generaron por emanación otras divinidades menores, entre ellas la última, conocida como Sofía o Sabiduría, ésta quiso o deseó conocer a dicho dios, y de ese deseo ilegítimo nació el dios deforme y malvado, un demiurgo o productor;  que creó el universo... ¡Otra trinidad!... El conocimiento, según los gnósticos, puede volver a despertar los elementos divinos encarcelados en el cuerpo humano y regresar éstos a su sitio de origen, ya que su idea es: que el espíritu interior de la humanidad tiene que ser liberado de un mundo que es en su propia naturaleza: engañoso, opresivo y malo... El gnosticismo  no tiene representante en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porque a pesar de haber nacido con una rara mitología propia, etérea y anticristiana, y de conservar mucha de su filosofía; a la larga  se  amoldó  a  la  cristiandad   y  a  la gran cantidad de vinculaciones ya mencionadas, por lo que también se refleja muy bien en lo que representa el señor José  Elías Méndez... ¡Pero no sólo se amoldó a la cristiandad!, sino que la iglesia gnóstica, es una mezcla de catolicismo, budismo, hinduismo, mitología griega y romana, evolucionismo, masonería, rosacruces, teosofía, espiritismo, metafísica, confucianismo, taoísmo, astrología, angeología, simbología, extraterrestres; teniendo ésta una gran similitud con el movimiento new age o nueva era, ya mencionado por el licenciado Cadiz Ramón Torres, en </w:t>
      </w:r>
      <w:r>
        <w:rPr>
          <w:rFonts w:cs="Arial"/>
          <w:b/>
          <w:color w:val="000000"/>
          <w:sz w:val="20"/>
        </w:rPr>
        <w:t>el programa</w:t>
      </w:r>
      <w:r>
        <w:rPr>
          <w:rFonts w:cs="Arial"/>
          <w:color w:val="000000"/>
          <w:sz w:val="20"/>
        </w:rPr>
        <w:t xml:space="preserve"> de este domingo pasado…¡Si usted logra conseguir!, y llega a leer cualquiera de las publicaciones de los gnósticos ¡Y lo digo así!, porque no la dejan leer a cualquiera ¡Al viejo estilo de la inquisición católica!, se encontrará en ella, y se podrá dar cuenta de esa incomprensible e indescifrable mezcla de creencias en una sola; y de la inmensa cantidad de contradicciones e incongruencias de las creencias de dicha iglesia ¡Como por ejemplo!...  El libro: “La revolución de Bel-cebú” escrito por Samael Aún Weor...  En su literatura, los gnósticos hacen citas constantes de la Biblia, sobre todo en el capítulo diez del libro mencionado, que   habla   de   la   era   terrestre   y   cita   a  Apocalipsis   o   Revelación… Predican que la Biblia es un libro que lo escribieron gnósticos ¡Recuerden lo de los libros apócrifos!, y que sólo siendo gnóstico se le puede entender porque ellos son los cristianos auténticos ¡Cosa que es falso de toda falsedad! ¡Como bien lo sabemos nosotros!... Dicen que el elíxir de la larga vida, la piedra filosofal, el nirvana budista y la clave del movimiento perpetuo residen en los testículos y en el útero; que el átomo maestro de la mente reside en el sistema seminal del hombre; que la redención del hombre reside en el acto sexual… Mencionan a “Jehová”, a Jesús el Cristo, a los apóstoles, al espíritu santo, a Satanás... Profesan la resurrección y creen en la reencarnación y en que seremos poblados por extraterrestres... A la vez son ateos-evolucionistas, ya que  certifican y defienden la existencia y evolución del hombre desde la nada; practican lo de los ascensos de grado y los distintos cañones como en la masonería... Tienen como a tres entidades diferentes a Lucifer, a Belcebú y a Satanás ¡Qué como todos sabemos muy bien!, es la misma persona... Igualmente toman una de las posibles formas de pronunciar el nombre de “Jehová”, como lo es la de Javhé, y lo ponen, separándolo de “Jehová”;  como el jefe de Belcebú y como el responsable de la muerte de Jesús el Cristo... Practican el autocontrol yoga y sufi, como lo de la castidad científica o magia sexual; que consiste en hacer relaciones sexuales sin llegar a terminar el acto ¡O sea!, el introducir el pene en la vagina sin llegar a expulsar el semen, para que éste ¡Según ellos!, se vaya al cerebro,  por unas supuestas vías espermáticas… Con respecto a la reencarnación, hablan de morir y vivir millones de veces, y que cada niño que nace es un muerto que reencarna...  ¡Y me pregunto!... ¡Si el muerto reencarna en ese niño! ¡Cómo es que resucita? ¡Cómo es que evolucionó? ¡Cómo es que tiene un alma? ¡Cómo es que alcanza el nirvana?...  Y para explicar la inexplicable reencarnación, hablan de que Adán y Eva, en una supuesta época Lemúrica; no fueron unidades, sino la representación genérica de miles de hombres y miles de mujeres de esa supuesta era; pero también dicen que a la vez, Adán y Eva fueron creados como una sola persona hermafrodita y que más adelante fueron separados en distintos sexos... ¡Y sumándose a todo este inentendible embrollo sin pies ni cabeza!, dicen que Caín representa a la humanidad de un supuesto continente Atlante, y Abel a la humanidad de un supuesto continente Lemur ¡Y por supuesto!, todo esto no tiene nada que ver ¡Ni remotamente!, con lo que dice la Biblia en su libro  Génesis, en sus capítulos uno y dos; y que es ratificado por Jesús el Cristo en Marcos diez: seis al nueve, en donde él cita el libro de Génesis… ¡Pero la mayor y más absurda contradicción!, es que dicen que nada puede existir ¡Ni aun Dios!, sin el auxilio de la materia ¡Conociendo! ¡Como conocemos nosotros!, lo espiritual ¡Y sobre todo!, conociéndose científicamente en la actualidad a la llamada antimateria, la energía oscura, sus efectos,  todo su contenido y en lo que puede resultar la misma… ¡Ya todos sabemos! ¡Científicamente comprobado!... Que la materia ordinaria del universo ¡Lo físico pues!, es de sólo un cuatro por ciento, y el resto esta conformado por un setenticuatro por ciento de energía oscura y un veintidós por ciento de materia oscura… La iglesia gnóstica dice, que el hombre sólo debe ser intuitivo, irracional y dejarse llevar por instintos ¡Sin razonar!, porque el hombre razonativo, por medio de la elección mental ¡Supuestamente!, comete el error de dividirse en sí mismo ¡Por supuesto!, esto es por seguir la misma tónica de las demás creencias, como lo es la de tener a sus seguidores en la más absoluta y oscura ignorancia, para manejarlos a su antojo como a mansos corderitos al redil o al matadero… El escritor del libro “El matrimonio perfecto”  y el libro  “La revolución de Bel-cebú”, Samael Aún Weor, dice de sí mismo; que él es un dios, y que en su nombre Aún Weor está implícito, ya que el  verdadero significado de éste es: “Verbo de dios”.  Y  que  él fue comisionado para rescatar a Belcebú de la maldad y convertirlo en un ser bueno, y que esto ya lo hizo por mandato de la Gran Logia Blanca, quien también le ordenó y lo designó, para iniciar y juzgar una supuesta edad de acuario que supuestamente comenzó en el año mil novecientos cincuenta… Como puedes ver, mi querido mundo que nos ve y nos oye, la madeja de absurdos, contradicciones, incongruencia e imposibles, que predica el gnosticismo es inconcebible ¡Sobre todo eso de que reencarnas millones de veces y a la vez resucitas! ¡Y lo de que esa alma que reencarna y reencarna!, tiene materia porque sino no existe y que evolucionó alcanzando el nirvana…  ¡¿¡?   La segunda de estas creencias es:.. La de  “los testigos de “Jehová”, que enseñan por medio de la Biblia, acerca del reino venidero y cómo vivir eternamente aquí en la tierra en un paraíso gobernado celestialmente por el Creador y Padre Todopoderoso, por  su hijo Jesús el Cristo y por ciento cuarenta mil personas fieles escogidas de  la tierra para cogobernar en el cielo ¡O sea!, un gobierno teocrático universal... Éstos nacieron en Allegheny, Pennsylvania, Estados Unidos de Norte América, como un grupo para estudiar la Biblia, y fueron  conocidos en sus inicios como russelistas, por el nombre de su fundador en mil ochocientos ochenta  y tres: Charles Taze  Russell, llamándose luego: “Asociación Internacional de Estudiantes de la Biblia”, por su estudio e investigación minuciosa de la “Santa Palabra”; cambiándolo después por el que llevan hoy día...  Se caracterizan  ¡Y son muy conocidos debido a ello!, y también por su rechazo y desacuerdo con el ecumenismo y cualquier cosa que tenga que ver con el apoyo de la unión, organización o reunión de iglesias; por negarse a prestar servicio militar y por no aceptar transfusiones de sangre...  ¡Yo particularmente estaba!  ¡O mejor dicho! ¡Estoy muy interesado!, en que esté presente un testigo de “Jehová” en </w:t>
      </w:r>
      <w:r>
        <w:rPr>
          <w:rFonts w:cs="Arial"/>
          <w:b/>
          <w:color w:val="000000"/>
          <w:sz w:val="20"/>
        </w:rPr>
        <w:t>el programa</w:t>
      </w:r>
      <w:r>
        <w:rPr>
          <w:rFonts w:cs="Arial"/>
          <w:color w:val="000000"/>
          <w:sz w:val="20"/>
        </w:rPr>
        <w:t xml:space="preserve">, pero ninguno de ellos se presentó en la preselección, ni en la selección del panel ¡Ni uno solo!  ¡Cosa que me extraño muchísimo!...  ¡Sin embargo!, yo, en mi interés  ¡Y aguzado por la curiosidad de saber las razones!, de la no presencia de ellos en la selección del panel!, busqué y logré hacer contacto con varios de ellos, y las razones que me dieron para negarse a estar en la selección y en </w:t>
      </w:r>
      <w:r>
        <w:rPr>
          <w:rFonts w:cs="Arial"/>
          <w:b/>
          <w:color w:val="000000"/>
          <w:sz w:val="20"/>
        </w:rPr>
        <w:t>el programa</w:t>
      </w:r>
      <w:r>
        <w:rPr>
          <w:rFonts w:cs="Arial"/>
          <w:color w:val="000000"/>
          <w:sz w:val="20"/>
        </w:rPr>
        <w:t>, fueron idénticas todas ellas...  Una:.. Porque  no sabían qué tipo de</w:t>
      </w:r>
      <w:r>
        <w:rPr>
          <w:rFonts w:cs="Arial"/>
          <w:b/>
          <w:color w:val="000000"/>
          <w:sz w:val="20"/>
        </w:rPr>
        <w:t xml:space="preserve"> </w:t>
      </w:r>
      <w:r>
        <w:rPr>
          <w:rFonts w:cs="Arial"/>
          <w:color w:val="000000"/>
          <w:sz w:val="20"/>
        </w:rPr>
        <w:t>programa iba a ser éste, y si iba a ser tratado con objetividad e imparcialidad; y otra  ¡Y la principal!: que ellos no están para polemizar y discutir acerca de la palabra de “Jehová” el Todopoderoso, ni tampoco para tratar de ganar discusiones basados en ella o respecto a ella...  Que su fin como organización cristiana, es la de predicar y enseñar la verdad escrita en la Biblia; la de predicar y enseñar las buenas nuevas en ella contenidas al resto de la humanidad; ya que ése es un mandato del Creador Todopoderoso, dado por medio de su hijo Jesús el Cristo, y ellos lo obedecen al pie de la letra para beneficio de su prójimo, como lo dice Marcos trece: diez... Mateo veinticuatro: catorce... Romanos uno: dieciséis... Primera a los Corintios nueve: dieciséis al veintitrés... Primera a los Tesalonicenses dos: cuatro... Hechos veinte: veinticuatro; etcétera... ¡Y después de haber verificado todas estas citas bíblicas!, lo único que logré de uno de ellos fue: la promesa de venir al programa a explicar sus creencias y el porqué de su forma de actuar; ya que es lo más que pueden hacer los testigos de “Jehová”, con el respectivo permiso de su organización; para no pecar¡ Según ellos!, contra el Ser Supremo...  ¡Así!, que sólo estoy a la espera de la llamada de señor Darío Meza, para llevar a cabo esa entrevista  ¡Que espero sea muy pronto!,  si Dios quiere  ¡Verdad señor Darío Meza!, porque usted debe de estar viéndonos y oyéndonos en este momento...  Y por último tenemos al “movimiento mormón” o mormones, que nació como la iglesia de Cristo o la iglesia  de Jesucristo de los santos de los últimos  días, y que luego se llamó  iglesia cristiana de los santos del último día, dividiéndose después y surgiendo la iglesia de Jesucristo de los santos del último día y la iglesia cristiana reorganizada de los santos del último día, que es dirigida por los descendientes directos de Joseph Smith, fundador del movimiento mormón en el mil ochocientos treinta... Dicho movimiento se caracteriza, al igual que los testigos de “Jehová”; por estar en contra, y no participar en el movimiento ecuménico ni en su consejo, ni en otras organizaciones como el Consejo Mundial de Iglesias, y enseña: que ellos refundaron el verdadero cristianismo basándose en  nuevas revelaciones, limpiándolo de corrupción y que su iglesia es la única  verdadera y viviente, y que son poseedores de la única verdad y de la autoridad divina ¡Aunque profesan y practican la tolerancia religiosa”, diciendo que toda religión tiene elementos de verdad... Los mormones  ¡Que  por  cierto!,  no  les  gusta que les llamen así;  vienen a ser una extraña fusión de pragmática estadounidense, cristianismo bíblico, experimentación económica, fervor evangélico, política conservadora, esperanza milenaria y fuerte actividad internacional... La razones para que no tengamos un representantes de ellos en</w:t>
      </w:r>
      <w:r>
        <w:rPr>
          <w:rFonts w:cs="Arial"/>
          <w:b/>
          <w:color w:val="000000"/>
          <w:sz w:val="20"/>
        </w:rPr>
        <w:t xml:space="preserve"> el programa</w:t>
      </w:r>
      <w:r>
        <w:rPr>
          <w:rFonts w:cs="Arial"/>
          <w:color w:val="000000"/>
          <w:sz w:val="20"/>
        </w:rPr>
        <w:t xml:space="preserve"> son varias: como la de que tienen muchas  similitudes con el resto de la cristiandad, aunque definen la trinidad como tres individualidades; creen que el alma del ser humano existe aun antes que éste y piensan que si la persona vive apegada estrictamente a los mandamientos de Dios, puede alcanzar un nivel divino en futuras transubstanciaciones ¡Pero las principales razones son!: que no basan sus creencias, enseñanzas y predicación en la Biblia como debe ser; sino en mitologías propias y en libros inspirados y hechos por hombres; como por ejemplo: el Libro del Mormón, La Doctrina y las Asambleas, que contiene ciento treinta y cinco revelaciones y otros informes; La Perla de Gran Valor, etcétera. Estos textos contienen muchas ambivalencias, incongruencias y contradicciones en sí mismos y entre ellos mismos, además de que  les han ido agregando ¡Y les agregan revelaciones!, a medida que pasa el tiempo  ¡Aaah y otra cosa!, los mormones le dan más honra e importancia a sus profetas ¡Simples hombres pecadores!, que al mismo Creador Todopoderoso y a su hijo Jesús el Cristo;  y como en el panel tenemos suficientes personas con estas mismas características mencionadas, no creímos necesario invitarlos ¡Además de que ninguno llenó a satisfacción los parámetros establecidos para  conformar el panel!  ¡Aunque no se descarta!, que en futuros programas los invitemos a participar , ya que nos han abandonado tres de nuestros colaboradores  ¡Dígame señor Marcos Eduardo Vázquez!-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Que quería resaltar algunas cosas, agregándolas a lo dicho por usted: Como las diferencias que hay dentro de la cristiandad, con respecto a la eucaristía o comunión, que Jesús el Cristo simbolizó con el pan y el vino en su última cena como hombre... Ya que el protestantismo  Luterano y  otros reformistas y sus seguidores, profesan lo de la consubstanciación, que es ¡Según ellos!, que la sangre y el cuerpo de Jesús el Cristo, se encuentran presentes en ese momento, sin que quede destruida la sustancia del pan y el vino; y el catolicismo y también reformistas y sus seguidores, hablan de la transustanciación o transubstanciación,  que  es  ¡Según ellos!,  que  en  ese momento hay una conversión total del pan y el vino, en la sangre y el cuerpo de Jesús el Cristo... Y lo otro era; Que la estructura de los mormones y su iglesia es laica, jerárquica y autoritaria, que sostienen el mundialmente famoso Coro Mormón y a la Universidad de Brigham Young en Utah Estados Unidos; y también, que algunos de sus libros se basan en la Biblia-         -Muchas gracias señor Marcos Eduardo Vázquez, eso es así exactamente  ¡Pero que no haya confusión con lo último que dijo!:.. Algunos de sus textos se basan en la Biblia, pero no utilizan ésta para enseñar y predicar...  Aquí me llega un papelito que me envía el profesor Miguel José del Toro, en el cual me dice: que de los gnósticos no se conocen cifras exactas, pero éstos no llegan a cien mil... Que los testigos de “Jehová” son un poco más de siete millones y medio, habiendo en este país entre unos cien mil y ciento veinte mil, diseminados por todo el territorio en unas mil trescientas cincuenta congregaciones aproximadamente; y que los mormones, en sus diferentes denominaciones; son alrededor de once millones  ¡Gracias profesor Miguel José del Toro!, la verdad que usted está al día, en lo que a las estadísticas de las religiones  se refiere  ¡Porque para dar unas cifras tan cercanas!, hay que estar montado como quien dice-         -Déjeme decirle señor Végaz,  que es muy cierto que estoy montado, como usted dijo; sobre el tema de las religiones y sus números, pero de los seguidores de éstas sólo se pueden dar cifras aproximadas; en cuanto a lo que se refiere a los testigos de “Jehová”, no tengo ningún mérito al dar sus cifras, ya que esta organización publica religiosamente un anuario, en el que nos dan exactamente el número de  personas que la integran, de los predicadores, de los que son sacados o expulsados de sus filas, de los que ingresan a ellas y la de los que las abandonan, etcétera  ¡Y estas cifras abarcan toda la tierra habitada!  ¡O casi toda!, región por región, país por país... Yo pude muy bien haber dado cifras exactas con respecto a ellos, pero lamentablemente no traje el anuario de este año, porque no esperaba que esto saliera a relucir-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profesor Miguel José del Toro!  ¡Pero recuerden!, en este programa, en cualquier momento se puede tocar cualquier tema que tenga que ver con él  ¡Y hasta los que no tienen que ver!...  ¡Okey!... Dicho esto, formulamos la siguiente pregunta  ¡O preguntas mejor dicho!...  ¡A que se debe la adoración de imágenes?... ¿Por qué no se les debe rendir adoración a éstas?... ¿De dónde proviene tal tipo de adoración?... ¡El señor José Elías Méndez nos responderá!  Adelant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as gracias...  Se sabe  que el hombre, a diferencia  de los animales; posee una espiritualidad innata, y habiéndose éste desviado de la verdadera forma de adoración a Dios,  además  de  sentir  la  necesidad  de  aferrarse a alguien o a algo que lo protegiese; recurrió a imágenes o a ídolos con tal fin...  Éstas eran representaciones de lo creado y estaban basadas en los efectos que  ejercía lo creado sobre el hombre, o simplemente en el aspecto...  Esta forma de adoración se extendió y se hizo común entre los pueblos de  la  antigüedad, transmitiéndose  hasta nuestra época a través del tiempo y por medio de las distintas creencias de las cuales se ha  hablado aquí en este programa  ¡Pero lo cierto es!, que El Señor mismo dio órdenes precisas prohibiendo tal forma de adoración, y reprende constantemente a quien lo hace...  En Éxodo veinte: cuatro al cinco, podemos leer al respecto lo siguiente:..“No te harás escultura ni imagen alguna ni de lo que hay arriba en el cielo,  ni de lo que hay abajo en la tierra, ni de lo que hay en las aguas debajo de la tierra. No te postrarás ante ellas ni le darás culto porque yo “Jehová”, tu Dios soy un Dios celoso”...  En Levítico veintiséis: uno, también podemos leer al respecto la siguiente:.. “No os hagáis ídolos, ni pongáis imágenes o estelas, ni coloquéis en vuestra tierra piedras grabadas para  postraros ante ellas porque yo soy “Jehová” vuestro Dios”...  En la Primera de Juan cinco: veintiuno, también podemos leer al respecto lo siguiente:.. “Hijos míos, guardaos de los ídolos”...  ¡Estas citas que acabo de hacer”, nos dicen claramente, que no se debía, ni se debe hacer o erigir imágenes para que las personas se inclinen ante ellas y las adore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Marcos Eduardo Vázquez-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No!, era que quería preguntarle al señor Méndez, ¿Qué cuál es la versión de la que está citando?-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José Elías Méndez-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Ésta es “La Biblia de Jerusalén” de José Ángel Ubieta, en su edición  del año mil novecientos  sesenta y sei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Marcos Eduardo Vázquez-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por eso que se lo pregunto!, ya que en esa versión aparece escrito el nombre de Dios en su forma hebraica, y usted lo pronunció en la forma que se escribe comúnmente, la latin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eñor José Elías Méndez-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mucha razón señor Vázquez; aquí aparece escrito: “Y A H V E H”, y la pronunciación podría oírse así:  “Yobé, Yoobá, Yavé o Yavá”,  ¡O sea!, que no es conocida ni de uso común, la forma hebrea de pronunciar el nombre propio del Señor  ¡Y es por ello!, que aunque ésta es la versión que yo más utilizo ¡Aparte  de la versión Reina-Valera!, siempre pronuncio el nombre propio de  Él en su forma latinizada, porque es ésta la  forma en que se pronuncia en toda la tierra habitad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Bien!, prosigamos entonces  ¡Diga licenciado Cadiz Ramón Torr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quisiera agregar algo más sobre las imágenes-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Como no licenciado Cadiz Ramón Torres!  ¡Adelant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Gracias... Leamos entonces, lo que dice la Biblia en Juan cuatro: veintitrés y veinticuatro:.. “Los adoradores verdaderos adorarán al Padre en espíritu y en verdad, porque así quiere el Padre que sean los que le adoren... Dios es espíritu, y los que lo adoran, deben adorarle en espíritu y en verdad”.  ¡Es por eso!, que los que se valen de imágenes para adorar al Creador, no hacen lo correcto  ¡Desobedecen su mandato!, al valerse de la vista física para hacerlo... En la Primera a Timoteo dos: cinco; se puede leer esto:..  “Hay un solo Dios, y también un solo mediador entre Dios y los hombres, Cristo Jesús, hombre también”...  ¡Lo leído aquí!, no da cabida a otros medios para adorar a Dios... En el libro de Hechos, capítulo diez: versículos veinticinco y veintiséis, se puede leer lo siguiente:.. “Cuando Pedro entraba, salió Cornelio a su encuentro y cayó postrado a sus pies. Pedro le levantó diciéndole: “Levántate, que también yo soy un hombre”...  Aquí se nos dice que Pedro rechazó ser adorado estando vivo  ¡En persona! ¡Cuando  lo podía sentir en sus entrañas!, visto que el hombre por naturaleza y por pecador y de carne débil, tiende a ser egocéntrico, vanidoso, ególatra y egotista...  ¡Entonces!, siendo esto así, cabe  hacernos la siguiente pregunta:.. Si Pedro rechazó el ser adorado estando de cuerpo presente, como también lo hicieron los demás apóstoles y algunos ángeles enviados a la tierra o en visiones, como se lee en Revelación veintidós: ocho y nueve; ¿Estaría de acuerdo él, en que se le hiciera una imagen y que se arrodillaran delante de ella y la adoraran?... ¡NO!, ¡Definitivamente no!, ni siquiera los ángeles aceptaron adoración ¡Es más!  ¡Ni siquiera Jesús el Cristo!, siendo un poderoso dios e hijo unigénito y primogénito del Creador  Todopoderoso; la aceptó, como todos lo sabemos, y nos lo confirma  Lucas cuatro: ocho, y Revelación diecinueve: diez... Veamos lo que nos dice Isaías cuarenta y dos. Ocho:.. “Yo soy “Jehová”, tal es mi nombre; no doy mi gloria a ningún otro, ni a los ídolos, ni a las imágenes fundidas mi alabanza”...  Juan catorce: seis y catorce, nos dice así:..  “Respóndele Jesús: yo soy el camino y la verdad y la vida. Nadie va al Padre sino por mí. Si algo pidiereis en mi nombre, yo lo haré”...  ¡Esto no deja lugar a dudas!  ¡Es únicamente por medio de Jesús el Cristo, tratando espiritualmente con él!, que debemos dirigir nuestras oraciones y hacer nuestras peticiones a nuestro Dios Padre Creador Todopoderoso, “Jehová!  ¡Sin ningún ídolo, ícono o imagen de por medio, por que eso es pecado, y así  lo podemos leer también en Hechos cuatro: doce-…       Diga profesor Miguel José delTor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Bueno sí, que aquí podríamos recordar lo que le pasó a los judíos… Al pueblo de Israel: cuando se hizo el famoso becerro para adorarlo-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cierto ¡Dónde?... Ahhh, que eso lo podemos leer en Éxodo capítulo treinta y dos… ¡Muy bien!... ¡Siguiente pregunta!... ¿Es cierto que todas  las religiones tienen algo bueno y que todas son aceptables a Dios... ¡El licenciado Cadiz Ramón Torres con la respuest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Lo de que todas las religiones sean aceptadas por “Jehová” no es viable desde ningún punto de vista, ya que eso rompería con la regla de la unicidad  ¡A saber!: un solo Dios verdadero, un solo mediador, una sola palabra y una sola forma  acepta de  adoración, la cual está explicada en la Biblia, en Efesios cuatro: cuatro, cinco y seis...  “Jehová” nuestro Dios Padre mismo, habla de esto en su palabra, en Jueces diez: seis al siete:.. “Los hijos de Israel de nuevo procedieron a hacer lo que era malo a los ojos de “Jehová”, y empezaron a servir a los baales y a las imágenes de Astoret y a los dioses de Siria y a los dioses de Sidón y a los  dioses  de los filisteos... De modo que dejaron a “Jehová” y no le sirvieron... Ante esto se encendió la cólera de “Jehová” en contra de Israel”...  También en Marcos siete: seis al siete dice:.. “ Él (Jesús)  les dijo  (a los fariseos, escribas y judíos): Aptamente profetizó Isaías acerca de ustedes,  hipócritas,  como está escrito: este pueblo me honra con los labios. Pero su corazón está muy alejado de mí. Es vano que me siguen adorando, porque enseñan como doctrinas mandatos de hombr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licenciado Cadiz Ramón Torres!  Un previo por favor.  ¡Querido  mundo que nos ve y nos oye!  ¡Ya volveremos!, luego de ver y oír otras cosas que también pueden ser de nuestro interés... </w:t>
      </w:r>
    </w:p>
    <w:p>
      <w:pPr>
        <w:pStyle w:val="TextBody"/>
        <w:tabs>
          <w:tab w:val="clear" w:pos="708"/>
          <w:tab w:val="left" w:pos="900" w:leader="none"/>
        </w:tabs>
        <w:spacing w:lineRule="atLeast" w:line="240"/>
        <w:ind w:left="0" w:right="0" w:hanging="0"/>
        <w:jc w:val="center"/>
        <w:rPr>
          <w:rFonts w:cs="Arial"/>
          <w:color w:val="000000"/>
          <w:sz w:val="20"/>
        </w:rPr>
      </w:pPr>
      <w:r>
        <w:rPr>
          <w:rFonts w:cs="Arial"/>
          <w:b/>
          <w:color w:val="000000"/>
          <w:sz w:val="20"/>
        </w:rPr>
        <w:t>*FINAL DEL 2do CUADRO*</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tá haciendo calor, o soy yo el que está acalorad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Será usted jefe!, porque el aire está enfriando normalment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cierto Domingo Luis!, el domingo iba yo con mis hijos, y te vimos muy bien acompañado por allá por la primera avenida ¡Joe fue quien te vio primer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No hombre jefe!  ¡Ni me recuerde ese miserable día!, yo creo que ése ha sido el peor día de mi vid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Por qué?  ¡Qué te pasó!-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Qué no me pasó diría yo!... Todo iba muy bien... Muy acarameladito yo con mi muchacha, y estaba pensando muy seriamente en darle corte a la otra novia que tenía y quedarme con la que ustedes me vieron  ¡Pero no fue necesario!... La otra nos encontró  ¡Y en plena avenida la emprendió a golpes y bofetadas en contra mía!-   ¡¡JA JA JA JA JA J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Sí sí!,  es como para reírse  ¡Que pena!... Lo cierto es que me quedé como papagayo sin hilo  ¡Sin el chivo y sin el mecate!...  Y con todo ese ratón moral encima, fui y me senté en la plaza a recapacitar sobre lo sucedido y para recuperarme del trance  ¡Y estaba tan metido en mis pensamientos!, que no sé en qué momento se me sentaron dos tipos a los lados, y reaccioné fue cuando sentí el contacto del cuchillo y la pistola y la voz de uno de los tipos diciéndome: “Dame todo lo que cargas encima”...  ¡Fue todo tan rápido, que no sé!  Quedé como groggy  ¡Ni siquiera cuando el otro desgraciado dijo!:  “Esos zapatos me gustan, me los llevo también”... ¡Ni siquiera en ese momento reaccioné!-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menos mal que no reaccionaste!  ¡Porque si no, quién sabe!, lo importante es que gracias a Dios estás bien... ¡Y qué hiciste despué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voy a hacer?  ¡A llorar al valle!,  fui y busqué mi carro; la gente me veía raro ¡Y esos pies me ardían!, porque el piso estaba que echaba candela-     ¡¡JA JA JA JA JA JA …            Señor Végaz, usted dijo en el cuadro que acaba de terminar, que yo recomendé el libro de David Yallop: “En nombre de Dios”... Y en realidad no es así... Recuerde que lo que yo dije cuando estábamos grabando ese programa, lo dije fuera de cámara... En ese momento, cuando yo cité de ese libro no estábamos en el aire... Haga memoria... Eso fue cuando usted  incitó al licenciado Varto a reconocer las falsedades de su religión-...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Aaah sí es verda!...  Bueno, ahorita veo como remiendo el capote...        ¡Precisamente!... Como no pueden explicarse,  cómo y por qué sucede, empiezan a buscarle cinco patas al gato, y a buscarle significados que se amolden a su interés o conveniencia  ¡Que si soñar con esto significa tal cosa!  ¡Que si soñar con tal cosa significa esto!, la explicación que dio  el licenciado Pulido acerca de las religiones, le cuadra muy bien a lo de la explicación que le da la gente a los sueños, por aquello de inventar cosas por desconocer las causas y efectos  ¡Sobre todo la que le dan los vivianes, para engañar incautos!...  Los sueños, generalmente, son la satisfacción disfrazada a deseos reprimidos... ¡Y digo disfrazada!, porque el sueño en sí, casi siempre oculta, su verdadera motivación o causa... En ellos persisten los arquetipos o modelos originales y primarios congénitos, conformados por imágenes como el héroe, el sabio anciano, el castillo, el bosque, el mago, la bruja, etcétera, los cuales trascienden el tiempo y la cultura... Los sueños reflejan nuestras esperanzas, querencias, temores, ansiedades ¡Y en su mayoría! Tienen relación con la sexualidad... ¡De este concepto!, hacemos la excepción de los sueños por fijación mental, ya que lo que soñamos en ellos, es producto de lo que nos ocupa en el momento:.. Como diligencias pendientes, preocupaciones, compromisos, crisis, etcétera... Al soñar, entra en funcionamiento el hemisferio cerebral derecho, ya que  nos introduce en el mundo subconsciente de la intuición, de las emociones, de los símbolos, de la imaginación, del espacio, etcétera; y  el hemisferio izquierdo, que es el de la parte consciente, racional y analítica; se desconecta...  La actividad del sueño es bastante compleja, se trata de una función orgánica, muy importante en el desarrollo del cerebro del niño y mantiene el del adulto en perfecto estado...  Durante esta función orgánica, la parte consciente se comunica con el  subconsciente de la mente... El soñar es igual a incursionar en el mundo de transición de la mente, donde funcionan a plenitud  aquellos sentidos de que les hablé en una ocasión, que son de difícil estudio por su delicada ubicación en el cerebro...  Estos sentidos se podrían utilizar en la vida cotidiana, pero aún no es posible, ya que el hombre ha desarrollado muy poco su cerebro ¡Y son muy pocas las personas!, que con un coeficiente mental más alto de lo normal, los han llegado a  desarrollar en alguna medida  ¡Sin embargo!, eso que llaman sexto y séptimo sentido  ¡Que es lo mismo que decir intuición!, vienen a ser  acciones  de esos sentidos ¡Reflejas o automáticas!, no controladas por nosotros... Por eso es que a veces, llegamos a sentir acontecimientos que están por ocurrir, o a percibir cosas que los otros sentidos no pueden captar...  Son estos mismos sentidos también, los que intervienen en la telepatía… Cuando nos dormimos, nos desconectamos de un mundo y nos conectamos con otro... Mientras estamos soñando, perdemos temporalmente la consciencia, las defensas, las inhibiciones y los prejuicios que normalmente nos acompañan  ¡No hay parámetros de ningún tipo!; ni morales, ni físicos ni mentales; accediendo en ese momento a una libertad plena en ese  otro mundo alterno, que en la vida diaria normal; es muy difícil de alcanzar ¡Si no imposible!, y  dichos sentidos  ¡Que como ya dije!, están en plenitud de funciones en ese mundo alterno; hacen que uno sea capaz de realizar hazañas increíbles: que en la vida consciente llegamos hasta ser incapaces de imaginárnosla, como por ejemplo: sobrevivir  a grandes accidentes, a balazos , puñaladas, ver nuestro propio cuerpo en un ataúd, atravesar paredes  ¡Incluso hasta volar a cualquier altura!  ¡Al extremo de llegar a ver la tierra en su  redondez!, teniendo en cuenta, que estas cosas son muy reales y palpables, dentro de ese mundo alterno, aparte y particular, que no es otra cosa, que el archivo de todo lo que nuestros sentidos ¡Incluyendo los de nuestra mente!, han almacenado en nuestro cerebro durante toda nuestra vida, y que por una causa u otra,  parte de él es activado al azar, por el sistema nervioso en determinado momento o circunstancia... Produciendo esa series de imágenes de forma aleatoria... Sólo se sueña con lo que se conoce o se sabe, o se ha conocido o sabido, o con lo que se puede llegar a conocer o saber ¡Nada!, que no hayamos sentido, visto, oído, leído, tocado, olfateado, saboreado, pensado o imaginado; puede ser soñado ¡Me explico!, un ser humano aborigen en vida salvaje, sólo sueña con lo que lo rodea en su ambiente, o con lo que piensa e imagina oye o ve y lo que heredó, como por ejemplo: con gente de su tribu o con la de otras tribus, peleas, tigres, culebras, chozas, ríos, con sus dioses y ritos que se ha imaginado, con la caza, la pesca, árboles, cuevas;  ya sean normales, transformándolas o combinándolas: hablándole, riéndose… ¡Pero no puede soñar!: con personas de otras razas, con aviones, barcos, con un laboratorio de la NASA; con cohetes espaciales, con el alfabeto,   la química, la física, las matemáticas, o con el calendario judío o árabe… Porque no tiene ni la más mínima idea al respecto…  Sólo soñará con estas cosas, cuando comience a tener conocimiento de ellas... ¡De ahí!, que los ciegos de nacimiento, no sueñan imágenes visuales, sino auditivas, olfativas o táctiles...  ¡A menos que sean heredadas psíquicamente!... Por el contrario, en los sordos de nacimiento, sus sueños de imágenes visuales, son de más intensidad... Cuando la gente aprendía y creía que la tierra era plana y que derramaba agua por las orillas, soñaba con ella de esa forma; ahora no, sabiendo ya que es redonda, la sueña de esa forma porque lo ha aprendido; explicación sencilla de lo que se sueña y por qué se sueña...   ¡Exactamente igual que con los sueños!, pasa con las regresiones bajo hipnosis... ¡Es igualito!... Primero tiene que haber entrado al cerebro de alguna forma, para poder luego expresarlo bajo hipnosis...  ¡Sabemos también!, que en ese mundo alterno que es nuestro cerebro, no existe el arriba, el abajo, la derecha, al derecho, ni la izquierda ni el revez, etcéter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sí mismo es!... Y yo quisiera ahondar un poquito más en eso... ¡Habiéndome usted enseñado, aclarado y complementado!, algunas cosas que no tenía claras...  Por los sentidos que normalmente conocemos:  gusto,  olfato,  tacto, oído y vista ¡Y esos que usted dice!, que son algo nuevo para nosotros; nos entran todas las cosas, que luego van directamente al cerebro  ¡Ya sea de una manera consciente o inconsciente!, visto que, aunque no estemos prestando atención,  estos sentidos  ¡Sobre todo  el oído y la vista!, siguen captando todo lo que está  a nuestro alrededor;  y a esto se suman las cosas que pensamos, que deseamos, que imaginamos, que planeamos  ¡Y éste es un proceso constante!, que ocurre desde que estamos en el vientre de nuestra madre, el cual no nos abandona en ningún momento; y que mientras dormimos  ¡Ya sea de día o de noche!, salen a relucir en los sueños muchas de estas cosas, pudiendo ser un sueño ordenado, desordenado, racional, alocado, completamente loco, irracional, sin pies ni cabeza  ¡Todo depende de los elementos que se mezclen!, y cómo se mezclen...  Porque puede suceder:.. Que usted haga un viaje de diez a doce horas de una ciudad a otra, y que vaya leyendo un libro; y en los intervalos de descanso de la vista, ve casas, bellos paisajes, gente en distintas posiciones y actitudes, etcétera, y en la noche en su lugar de destino, puede soñar algo relacionado con el libro leído, mezclado con los paisaje, casas y personas captadas por sus ojos y oídos durante el viaje, pudiéndosele sumar también, lo que usted lleva fijado en la mente que va a hacer en esa ciudad... Al irse desconectando el hemisferio izquierdo y conectándose el hemisferio derecho ¡O sea!... Al irnos quedando dormidos, inmediatamente comenzamos a descender, por cuatro fases de inconsciencia en forma de ascensor:.. Primera, segunda, tercera y cuarta, y ascendemos cuarta, tercera segunda y primera... ¡Y volvemos a descender! Primera, segunda, tercera y cuarta ¡Y así sucesivamente!, de manera cíclica; durante todo el tiempo que permanecemos dormidos; tomándose un tiempo aproximado de una hora, cada ciclo de cuatro fases.... La primera fase es la más suave, que es cuando despertamos, y la cuarta la más profunda... Entre las fases una y dos es donde aparece el REM o movimiento rápido de los ojos, descubierto en la década de los cincuenta; y es en este momento, cuando se tienen los sueños más vividos, y las investigaciones dicen: que es durante el REM cuando ocurren la mayoría de los sueños... ¡Yo particularmente!, he clasificado los sueños de cinco maneras: Primero los lúcidos... En estos; estando dormidos, somos conscientes, de que lo que estamos viviendo en ese momento es un sueño... Segundo los inconscientes: que son aquellos que, estando seguros de haber soñado; por más que tratamos de recordarlos no lo logramos... Tercero: los semiconscientes, que son aquellos que recordamos a medias, y hacemos esfuerzos para recordar lo que nos falta sin conseguirlo... Cuarto: los conscientes: que son aquellos que recordamos plenamente... Y quinto: los de fijación, que también son conscientes, pero que se relacionan directamente con cosas o hechos recientes, o cosas que tenemos que hacer o dejamos de hacerlas, problemas, temores, preocupaciones, etcétera; con los cuales nos acostamos a dormir teniéndolos fijadas en nuestra mente ¡Aclarando por supuesto!, que aunque recordemos el sueño plenamente, no podemos ¡Por más que lo intentemos y nos esforcemos!, explicarlo verbalmente y en  forma lineal, razonada, con todos sus detalles y secuencialmente en su totalidad...  Porque los sueños suceden en el lado arracional e intuitivo del cerebro, y no en el lado analítico y racional del mismo... Es por eso, que cuando usted le narra un sueño a otra persona, y quiere darle  todos los detalles, siente por momentos, que no puede hilar varios aspectos de ese sueño ¡Sobre todo algunos que lo hicieron interesante! ¡Aunque se desespera por hacerlo!, e impotentemente se ve obligado a dejar de lado esos detall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 sea!, que eso viene siendo igual o parecido, a  el tratar de explicar lo espiritual desde el punto de vista físico-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Así mismo es licenciado!...</w:t>
      </w:r>
    </w:p>
    <w:p>
      <w:pPr>
        <w:pStyle w:val="TextBody"/>
        <w:tabs>
          <w:tab w:val="clear" w:pos="708"/>
          <w:tab w:val="left" w:pos="900" w:leader="none"/>
        </w:tabs>
        <w:spacing w:lineRule="atLeast" w:line="240"/>
        <w:ind w:left="0" w:right="0" w:hanging="0"/>
        <w:jc w:val="center"/>
        <w:rPr/>
      </w:pPr>
      <w:r>
        <w:rPr>
          <w:rFonts w:cs="Arial"/>
          <w:color w:val="000000"/>
          <w:sz w:val="20"/>
        </w:rPr>
        <w:t>*</w:t>
      </w:r>
      <w:r>
        <w:rPr>
          <w:rFonts w:cs="Arial"/>
          <w:b/>
          <w:bCs/>
          <w:color w:val="000000"/>
          <w:sz w:val="20"/>
        </w:rPr>
        <w:t>COMIENZO DEL 3er CUADRO</w:t>
      </w:r>
      <w:r>
        <w:rPr>
          <w:rFonts w:cs="Arial"/>
          <w:color w:val="000000"/>
          <w:sz w:val="20"/>
        </w:rPr>
        <w:t>*</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VEINTE SEGUNDOS Y AL AIRE!...    ¡SILENCIO, CÁMARAS PREPARADAS, CUATRO, TRES, DOS... ¡Querida humanidad televidente!  ¡Hemos regresado nuevamente ante ti!... Y les aclaro, que el licenciado Miguel José del Toro, cuando nos recomendó el libro que mencioné, lo hizo fuera de cámara, pero como es un libro tan bueno, y bastante acorde con lo que tratamos en este programa, se los recomiendo ampliamente:.. “En nombre de Dios” por David Yallop... ¡Y bien!... Continuamos respondiendo a tus preguntas, querida humanidad televidente...  ¡Licenciado Cadiz Ramón Torres!, prosiga por favor-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ien!... Les respondía, que no son aceptables a “Jehová” nuestro Dios Padre todas las religiones; como se puede leer en Romanos diez: dos al tres, que dice:.. “Les doy testimonio de que tienen celo por Dios; más no conforme a conocimiento exacto; pues, a causa de ignorar la justicia de Dios pero de procurar de establecer la suya propia, no se sujetaron a la justicia de Dios”...  ¡Ahora bien!... ¿Qué se nos dice en estas citas bíblicas que hemos leído?... ¡Se nos dice claramente!,  que no hacemos nada con apegarnos a doctrinas y  tradiciones de hombres con sus enseñanzas, con su celo por Dios, con sus conocimientos, con sus dichos; visto que no es la forma en que “Jehová” quiere que se le adore... Ese falso y mal aplicado celo por Dios, esos conocimientos, esa justicia, esas doctrinas, tradiciones y dichos de hombres hacia los hombres,  es lo que hemos visto siempre y muy claramente en  la cristiandad ¡Sobre todo en sus dos religiones con más prosélitos!, a saber: el catolicismo y el islamismo, religiones estas, que mediante guerras y conquistas; fueron difundidas hacia grandes territorios, e impuestas mayormente: a punta de lanza, espada y disparo de arcabuz y mosquete... ¡A plomo limpio pues!...  En cuanto a que todas las religiones tienen algo bueno ¡Puede que sea cierto!, pero recordemos lo que dice Pablo en su Segunda carta a los Corintios once: catorce al quince:.. Satanás mismo sigue transformándose en ángel de luz. No es, por lo tanto, gran cosa si sus ministros también siguen transformándose en ministros de justicia”....  Y lo que dice en la Segunda a Timoteo tres: dos y cinco:.. “Porque los hombres serán amadores de sí mismos. Teniendo una forma hipócrita de devoción piadosa mas resultando falsos a su poder; y de éstos apártate”...  Aquí se nos dice que el Diablo no sólo utiliza métodos detestables para engañar y desviar a la gente, entre ellos el satanismo propiamente dicho; sino que también utiliza métodos sutiles y hermosos para lograrlo, porque en realidad la gran mayoría de sus religiones enseñan a no mentir, que no se debe robar, que no se debe hacer daño a la gente  ¡Pero es suficiente con eso?...  ¡Díganme una cosa!  ¿Quién de ustedes se bebería un vaso de jugo, o se comería un plato de sopa ¡O se lo daría a un ser amado!, si se le dijera simplemente:.. ¡Bébetelo!  o  ¡Cómetelo con toda confianza!, que lo único que le eche fue un poquito de veneno, el resto es puro jugo o pura sopa?...    ¿¡?!¿¡?   ¡Nadie se lo bebería o se lo comería!  ¡Verdad que no?... La cuestión fundamental es... Que no es lo que nosotros creamos que es, sino lo que ”Jehová” dice que es... No es lo que nosotros aprobemos o creamos que debe ser aprobado ¡No señor!... Es lo que “Jehová” aprueba... No es lo que el hombre piense y crea y diga que está haciendo lo mejor... ¡No!... Es lo que “Jehová” piensa y dice que es de esa manera que debe hacerse... ¡Fíjense en esto!... Dentro de la religión hindú hay una secta conocida como el jainismo, fundada por un acaudalado príncipe indio, contemporáneo de Buda, entre el quinientos noventa y nueve y el quinientos veintisiete antes de Cristo, llamado Vardhamàna Jnatiputra o Nataputta con el título de Mahàvira (Gran hombre o Gran Héroe) y nombrado  el Jina (Conquistador espiritual)... Los jainíes pueden ser consideradas las personas más buenas de la tierra, porque ellos llevan el ahimsa o la no violencia al extremo...  Según esta filosofía del ahimsa, los hindúes respetan la vida y no matan a otros seres ni son violentos con ellos, de allí que llegan a venerar algunos animales como las vacas, los monos, las culebras... Pero como ya lo dije, los jainíes, junto a lo de  las castas y el reencarnar cíclico en toda forma de vida;  llevan esto al extremo, ya que usan una máscara, sobre las narices y la boca más que todo; para no tragarse algún insecto por accidente, además andan descalzos y con una escoba o cepillo en las manos, para ir barriendo el sitio por donde caminan y limpiar el lugar donde se van a sentar, para no aplastar a ninguna criatura viviente; todo esto, porque podrían interrumpir el tránsito de un alma humana y malograr su trasmigración...    ¡¿?!    ¡Es así!... En serio... Fíjense que a las que van a convertirse en monjas jainíes, no les cortan el cabello con alguna máquina, tijera u hojilla ¡No señor!... Se lo arrancan mechón a mechón con las manos, hasta dejarlas completamente calvas como es la tradición... Esto  para que no muera en el proceso algún liendre o piojo...     ¡¿?!    ¡Sí señor!... En las sensaciones requeridas por el jainismo para observar cabalmente el voto de ahimsa, que difunde uno de sus sacerdotes: Tirthankaras; y que son cinco; se resume su forma de actuar… Estas son las siguientes:.. Primero: VAGGAPUTI, que es el control o preservación de hablar; o sea: hablar cuando sea necesario y diciendo sólo la verdad. Segundo: MANOGUPTI, que es la protección de la mente y su control para no permitirle deambular. Tercero: IRYA, que es la prevención de dónde y como andar; caminar esmerada y cuidadosamente, para no lastimar o matar animales, ni ultrajar las cosas bajo los pasos. Cuarto: ADANA-NIKSEPANA-SAMITI, que es el tener previsión al levantar o poner cualquier cosa en el suelo, para evitar chocar, lastimar o matar cualquier animalito y quinto: ALOKITAPANA-BHOJAN, que es el control y la vigilancia permanente de lo que se come y de lo que se bebe, teniendo un sumo cuidado por ingerir y absorber sólo cosas puras, sin que ningún animal, por minúsculo que sea muera en el proceso…      ¡¿?!    ¡Pero con todo y eso! ¡Con todo lo bueno que son!  No tienen la aprobación de “Jehová”, por no ser esa la forma correcta de adorarlo... Porque no es así que Jesús el Cristo mandó a adorar al Padre creador... Forma de adoración esta; buena, hermosa y acepta a “Jehová”, que está muy bien especificada en Las Sagradas escrituras...  En contraste con lo bueno  de los hindúes jainíes, está la belicosidad, el militarismo, la fiereza  y el terrorismo de los hindúes-musulmanes sijs, cuyo apellido es sikhs que significa león... Y también a los hindúes shaktas o saktis cuya forma de adoración ya describió el profesor del Toro  en programa anterior; creo que en el segundo de los domingos... Esto con respecto a lo bueno y bello que puede haber dentro de cada religió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y bien licenciado  Cadiz Ramón Torres!... ¡Okey!... Pasamos a la siguiente pregunta...  ¿Es correcto cambiar por otra la religión que nos enseñaron nuestros padres  desde pequeños?  ¡No es malo eso?...  A esto nos va a responder el señor Marcos Eduardo Vázquez  ¡Adelant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i nuestros padres y abuelos están en la verdad de la Biblia, y lo que nos han enseñado está acorde con toda la Palabra de “Jehová” el Creador, no sería correcto abandonar esas enseñanzas, y sería muy malo abandonar esa religión, ya que se estaría cambiando la verdadera fe acepta al Ser Supremo, por otra de poca valía  ¡Pero si por el contrario!, por medio de nuestros estudios e investigaciones, llegáramos a descubrir que lo que se nos ha enseñado e inculcado  ¡Es falso!  ¡Y no acepto a los ojos de “Jehová” el Creador!  ¡Lo malo  y  lo incorrecto sería quedarse dentro de esa religión!, y seguir actuando según sus enseñanzas falsas y engañosas... Habiendo estado descubriendo la verdad verdadera, se debe tratar de enseñársela a nuestros padres y abuelos  y demás familiares ¡Con mucha sutileza!  ¡Y guardándole el debido respeto!, ya que ellos han estado engañados a la vez por sus padres y abuelos  ¡Sin  saberlo por supuesto!...   ¡Porque cuál sería la mejor manera de actuar, si descubrimos que alguno o algunos de sus hábitos son dañinos y les pueden causar la muerte a corto, mediano o a largo plazo?  ¡Los imitamos y se los inculcamos a nuestros hijos?  ¡O trataríamos de sacarlos de su error respetuosamente, enseñándoles lo que nosotros hemos aprendido?... En Mateo diez: treinta y siete dice:.. “El que tiene mayor cariño a padre o a madre que a mí no es digno de mí: y el que le tiene  mayor cariño a hijo  o a hija que a mí no es digno de mí”...   Esto nos da a entender entre otras cosas... Que si tenemos que escoger entre la religión verdadera indicada por Jesús el Cristo, que es la correcta y la falsa de nuestros padres que es incorrecta, debemos decidirnos por la primera  ¡Aun a riesgo de perder algo del cariño de nuestros familiares!, para demostrar así, que sentimos mayor cariño y respecto por “Jehová” nuestro Creador y su hijo Jesús el Cristo, y que estamos dispuestos a seguir sus enseñanzas  ¡No queriendo esto decir!  ¡Ojo!... Que se va a dejar de guardarle cariño y respeto a nuestros familiares  ¡Al contrario!, debemos mostrarle nuestro cariño y nuestra preocupación, tratando de sacarlos de su error...  En Josué veinticuatro: catorce se  lee lo siguiente:.. “Ahora teman a “Jehová” y sírvanle exentos de tacha y en verdad, y quiten de delante de ustedes los dioses a los cuales sus antepasados sirvieron al otro lado del río y en Egipto, y sirvan a “Jehová”...  ¡Claramente se le indica aquí al pueblo de Israel!, que dejen las religiones de sus padres  y  que  anden en  la  verdadera  adoración... En la Primera de Pedro uno: dieciocho al diecinueve se lee lo siguiente:.. “Ustedes saben que no fue con cosas corruptibles, con plata u oro, que fueron librados de su forma de conducta infructuosa recibida por tradición de sus antepasados. Empero, fue con sangre preciosa, como la de un cordero sin tacha e inmaculado, sí, la de Cristo”...  Aquí Pedro les recuerda a los cristianos que fueron liberados  ¡No por enseñanzas tradicionales de sus familiares!  ¡Sino por el sacrificio de Jesús el Cristo!...¡Todo esto nos da una respuesta clara!, de que no es malo cambiar  de creencias y desechar enseñanzas falsas y engañosas en el momento que nos hemos dado cuenta de que no estábamos en la verdad verdadera ¡Y Saulo de Tarso!, o Pablo... Dio un ejemplo claro de ello, quien de fanático judío, pasó a ser  un cristiano empedernido…  ¡No lo voy a negar!, cambiar no es fácil, sobre todo si la persona tiene toda su vida creyendo y guiándose por determinada creencia ¡Y si está fanatizado es más grave aún!... ¡Sí!... Porque uno el ser humano, es sugestionado desde que está en el vientre de la madre y según el lugar geográfico, social  y familiar donde nacemos, crecemos y nos desarrollamos; se nos va formando una limitante tabla de distintas formas de influencias espirituales; se nos va estructurando en nuestra mente un organigrama de influencias, guías, reglamentos, formas de actuar; por la nacionalidad, la cultura, el linaje, instrucción, educación, ideas heredadas o ya existentes, apego familiar, tendencias de raza, creencias, religión, ciencia… Que es como una especie de hipnosis, que nos llega a convertir, tanto en lo físico como en lo psíquico; en un mecanismo funcional orgánico automático,  que limita o hasta llega a anular; nuestra real y verdadera forma espiritual… ¡Sí! Todo ello anula nuestra espiritualidad; esa espiritualidad que nos hace libre… El hombre se desenvuelve en dos planos mentales: el material o inferior y el espiritual o superior; de allí que decimos: que la gran mayoría de la humanidad se desenvuelve en el plano mental inferior o materialista… Dentro de las llamadas naciones, con su supuesto alto grado de civilización; la gente, orgullosamente; obtiene, ostenta y usufructua sendos grados universitarios en el plano mental inferior o material, sin llegar a conocer, ni fomentar ni aprovechar sus intrínsecas cualidades espirituales, por lo que no llegan a pensar de verdad verdad lo que se llama pensar. Hay que pensar correctamente, para poder saber y conocer de lo espiritual… Utilizando de una forma correcta nuestra capacidad de pensar, podemos alcanzar una elevada espiritualidad… El espíritu es pensamiento, energía, consciencia, intelecto, imaginación, instinto… El pensamiento es emanado del espíritu, proveniente del exterior al interior, puesto que es dirigido por nuestro Creador …  En su mayoría, la gente vive con miedo a razonar, a pensar, viviendo de la información dada por otros ¡Sobre todo!, porque no es bien visto quien osa cambiar o ir en contra de la instrucción recibida por años; de allí que sus títulos de profesionales, diplomados, maestrías, doctorados, sólo demuestran que han copiado, que han imitado e imitan muy bien a sus predecesores, sin preocuparse por tener una opinión propia o una idea  original ante la vida, demostrando su limitación científica dentro de ese plano mental inferior, e ignorando lastimosamente la existencia y superioridad del plano mental superior… En esa ignorancia de la existencia del plano mental superior; radica las causas de los problemas sociales… ¡El gran peligro de la humanidad!, fue y es el carecer de suficientes conocimientos ¡La ignorancia!, la cual es la madre del dogmatismo y el fanatismo, y de cuya intolerancia implícita, que es simbiótica y axiomática; surgen las desigualdades, divisiones, luchas, guerras… Es por esto que podemos decir: citando al gurú francés Serge Raynaud de la Ferriere: “Las religiones simbolizan el fanatismo y la ciencia fanatiza los símbolos”… Es por todo esto que he expresado; que repito lo de lo difícil que puede llegar a ser cambiar hacia la verdad verdadera, y muchas veces, para que la persona lo logre, es necesario un  shock repentino y traumático, como el que le acaeció al apóstol Pablo… Nunca se me olvidará, la cara que puso mi tío Guillermo, fanático católico para ese momento; cuando dentro de una discusión religiosa que sosteníamos; me retó, muy alterado; a que yo no me atrevía a pisar un crucifijo que se quito del pecho y lo puso en el suelo; y cuando lo hice y lo estrujé como si estuviera aplastando una cucaracha; me vio desorbitadamente, como esperando que me partiera un rayo o que ardiera en candela por la cólera divina… Él no se podía explicar, como era que el dios que el veneraba; no me había castigado, matándome inmediatamente por ese grave pecado… Lo cierto del caso es, que esa fuerte impresión, fue lo que lo motivo a comenzar a buscar la verdad, buscándole explicación al porque no se me dio el castigo divino respectivo, ya que muchas veces, es una gran sacudida repentina o inesperada, lo que puede hacer cambiar  la manera de pensar del hombre… ¡Me imagino a los japoneses!, cuando vieron que sus poderosos dioses, no los salvaron de las bombas atómicas y de la gran destrucción causadas por ellas… ¡Pero en fin!, citando a Jesús el Cristo “La fe mueve montañas”… Y es una inmensa montaña de creencias erradas, la que se fue formando en nosotros en el transcurso de nuestras vidas, y la fe nos puede ayudar mucho a removerla y a cambiarla por la verdad verdader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Gracias señor Marcos Eduardo Vázquez!. Formulamos ahora la siguiente pregunta... ¿Qué dice la Biblia respecto a la unión de religiones y el ponerse de acuerdo entre ellas?...  ¡Usted mismo señor Marcos Eduardo Vázquez? ¡Adelante pues!-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Gracias... Podemos comenzar por hacernos una  pregunta... ¿Qué opinó Jesús el Cristo, acerca de los dirigentes religiosos que aparentaban ser justos, pero que no respetaban al Dios Creador?... La respuesta la tenemos aquí en Juan ocho: cuarenta y dos al cuarenta y siete:.. “Jesús les dijo: Si Dios fuera su Padre,  ustedes me amarían a mí, porque de Dios vine yo y estoy aquí… Ni he venido de mi propia iniciativa,  no, sino  que  Aquel me envió... ¿Por qué es que ustedes no saben lo que hablo?... Por qué no pueden escuchar mi palabra. Ustedes proceden de su padre el Diablo, y quieren hacer los deseos de su padre... Ese era homicida cuando principió y no permaneció firme en la verdad, porque la verdad no está en él, cuando habla la mentira, habla según su propia disposición. Porque él es mentiroso y el padre de la mentira... Porque yo, por otra parte digo la verdad, ustedes no me creen. ¿Quién de ustedes me prueba culpable de pecado?  Si yo hablo la verdad, ¿Por qué es que ustedes no me creen?...  El que procede de Dios escucha los dichos de Dios. Por esto no me escuchan ustedes, porque no proceden de Dios”... Aquí Jesús el Cristo le está hablando en ese momento a los representantes de las diferentes religiones existentes para ese momento, a saber la mitológica y el mitraísmo de los romanos, la de los esenios, la de  los saduceos, la de los herodianos y la de los fariseos;  pero como todo lo que está en la Biblia, fue escrito y se aplica hoy día…  En la Primera a los Corintios cinco: once, y Primera a los Corintios seis: nueve al diez, se lee lo siguiente:.. “Mas ahora les estoy escribiendo que cesen de mezclarse en la compañía de cualquiera que llamándose hermano sea fornicador, o avariento, o idólatra, o injuriador, o borracho, o que practique extorsión  ¡Qué!  ¿No saben ustedes que los injustos no heredarán el reino de Dios?... No se extravíen. Ni fornicadores, ni idólatras, ni adúlteros, ni hombres que se tienen para propósitos contranaturales, ni hombres que se acuestan con hombres, ni ladrones, ni avarientos, ni injuriadores, ni los que practican extorsión heredarán el reino de Dios”... Aquí el apóstol Pablo, le advierte a los cristianos verdaderos, que no se reúnan, ni crean en los supuestos hermanos religiosos cristianos, que no siguen los preceptos establecidos por el Ser Supremo…  ¡Entonces!  ¡Y según lo dicho!  ¿Serían  leales a “Jehová” el Creador y a su justicia, las personas que se unieran a estos líderes religiosos y a sus religiones, las cuales practican cosas que Él condena?... ¿Serían  leales a “Jehová” el Creador y a su justicia, las personas que se unieran a estos líderes religiosos y a sus religiones en consejos ecuménicos o conferencias mundiales de la fe, estableciendo una hermandad de creencias y apoyando dichas cosas?... ¡NO! ¡Definitivamente no serían leales!... El Todopoderoso no apoya el ecumenismo o concilio de creencias, o asociación de ellas, ya que iría contra muchas de Sus normas y  rompería Su propia  regla de la unicidad antes descrita  ¡Y por tanto!, es malo, es pecado para el verdadero cristiano practicarl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Muy bien!... ¡Querido mundo que nos ve y nos oye!  ¡Vamos a enterarnos de otras cosas que pueden interesarnos también!  ¡Y ya regresamos contigo!...</w:t>
      </w:r>
    </w:p>
    <w:p>
      <w:pPr>
        <w:pStyle w:val="TextBody"/>
        <w:tabs>
          <w:tab w:val="clear" w:pos="708"/>
          <w:tab w:val="left" w:pos="900" w:leader="none"/>
        </w:tabs>
        <w:spacing w:lineRule="atLeast" w:line="240"/>
        <w:ind w:left="0" w:right="0" w:hanging="0"/>
        <w:jc w:val="center"/>
        <w:rPr>
          <w:rFonts w:cs="Arial"/>
          <w:color w:val="000000"/>
          <w:sz w:val="20"/>
        </w:rPr>
      </w:pPr>
      <w:r>
        <w:rPr>
          <w:rFonts w:cs="Arial"/>
          <w:b/>
          <w:color w:val="000000"/>
          <w:sz w:val="20"/>
        </w:rPr>
        <w:t>*FINAL DEL 3er CUADRO*</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y hemos grabado casi a raya!  ¿Qué te parece Domingo Lui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 mí muy bien jefe!  ¡Sobre todo que no he dado mucho la cómica con mis gestos y movimientos!-         ¡¡JA JA JA ...  ¡Aaagh!  ¡Esta agua está bien sabrosa!...  ¡Y dígame una cosa señor Felipe Frei!  ¡Cómo están las cosas por allá afuer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Igual jefe!, igual-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me imagino que cuando les dé hambre tendrán que irse ¡A menos claro!, que hayan traído sus termos con el respectivo desayuno y almuerzo-      ¡¡JA JA JA ...  </w:t>
      </w:r>
      <w:r>
        <w:rPr>
          <w:rFonts w:cs="Arial"/>
          <w:b/>
          <w:color w:val="000000"/>
          <w:sz w:val="20"/>
        </w:rPr>
        <w:t xml:space="preserve">     </w:t>
      </w:r>
      <w:r>
        <w:rPr>
          <w:rFonts w:cs="Arial"/>
          <w:color w:val="000000"/>
          <w:sz w:val="20"/>
        </w:rPr>
        <w:t xml:space="preserve">            ¡Joe!, te llamó mi mamá; que la vayas a buscar al mediodía, que se le accidentó el carr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Bestia!, pero ese carro si echa broma...  ¡Bueno!, ahora la llamo para que sepa que sí voy... ¡Y  cómo  va  lo  de  los   mensajes Franc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Igual de constantes... Carmen, Cristina, Jesús Gabriel y Josué Daniel no tienen descanso… ¿Y qué has pensado por fin al respect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Luego te digo!, déjame afinarlo bie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ra Joe!,  aquí entre nos... Me enteré de algo  ¡Rumores de pasillo!... ¡Pero son buenos!... Ven para acá para decírtelo bajit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w:t>
      </w:r>
      <w:r>
        <w:rPr>
          <w:rFonts w:cs="Arial"/>
          <w:color w:val="000000"/>
          <w:sz w:val="20"/>
        </w:rPr>
        <w:t xml:space="preserve">Dime pu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l asunto es:  que la planta mandó a hacer un sondeo por su cuenta-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í, eso siempre se hace cuando está cerca el tiempo en que las encuestadoras hacen la medición oficial del rating-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Sí!, pero la cuestión es: que según ese sondeo tu</w:t>
      </w:r>
      <w:r>
        <w:rPr>
          <w:rFonts w:cs="Arial"/>
          <w:b/>
          <w:color w:val="000000"/>
          <w:sz w:val="20"/>
        </w:rPr>
        <w:t xml:space="preserve"> </w:t>
      </w:r>
      <w:r>
        <w:rPr>
          <w:rFonts w:cs="Arial"/>
          <w:color w:val="000000"/>
          <w:sz w:val="20"/>
        </w:rPr>
        <w:t xml:space="preserve">programa ocupa el primer lugar de sintonía a nivel nacional, y la sintonía hacia el canal ha subido como la espuma  ¡Me imagino que gracias a las sugerencias que has hecho para mejorar algunos  de los  otros programas  ¡Y eso no es nada!... El canal está preparando una gran sorpresa para cuando esto se haga oficial  ¡Qué te parece?-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Ni lo preguntes Frances!  ¡Ni lo preguntes!  ¡Imagínatelo nada más!  ¡Mira nada más como me puse!   *Muush*-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e lo imagino, porque si yo me estoy sintiendo tan bien  ¡Cómo no estarás tú!-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Que bien,  que bien!...  ¡Que bie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nchale Joe!, estás </w:t>
      </w:r>
      <w:r>
        <w:rPr>
          <w:rFonts w:cs="Arial"/>
          <w:b/>
          <w:bCs/>
          <w:color w:val="000000"/>
          <w:sz w:val="20"/>
        </w:rPr>
        <w:t>más alegre que animal cuando le dan la libertad</w:t>
      </w:r>
      <w:r>
        <w:rPr>
          <w:rFonts w:cs="Arial"/>
          <w:color w:val="000000"/>
          <w:sz w:val="20"/>
        </w:rPr>
        <w:t xml:space="preserv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ucho más que eso Frances!  ¡Mucho más que eso!  Tú no te das una idea de cómo me siento... ¡Lo deseaba!  ¡Me lo imaginaba!  ¡Hasta estaba casi seguro de que podía suceder!, pero no puedo evitar el sentirme así como me siento  ¡No veo el momento de decírselo a Mivi!-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ero trata de controlarte Joe, mira que todavía te falta por grabar una parte del programa de hoy...                   Ahora que usted habla de eso, me hizo recordar algunas cosas la mar de interesantes, que leí en un mini periódico llamado “Vistazos”, que publica una prestigiosa universidad de este país  ¡Tan interesantes!, que inmediatamente lo metí en mi maletín, para leérselas aquí en cualquier oportunidad...  ¡Aquí está!... “Siete pecados capitales”: el primero: Riqueza sin trabajo; el segundo: Placer sin consciencia; el tercero: conocimiento sin  carácter; el cuarto: Negocios sin moral; el quinto: Ciencia sin amor a la humanidad: el sexto: Religiosidad sin sacrificios; y séptimo: Política sin principios...  ¡Miren éste otro!: “El Apego”: Se cuenta que a veces el demonio trataba de tentar a Dios, y le decía: “Quien tiene hijos, goza con sus hijos; quien tiene vacas, goza con sus vacas;  por sus apegos goza el hombre; no goza quien no tiene apego”...  Y Dios contestaba: “Quien tiene hijos, sufre por sus hijos; quien tiene vacas, sufre por sus vacas;  por  sus apegos sufre el hombre; no sufre quien no tiene apegos”...  ¡No sé por qué!, pero esto me recuerda el libro de Job...   ¡Aquí está otro escrito interesante!:  “De cualquier manera”... “Los humanos en múltiples ocasiones son irracionales, ilógicos y se comportan de manera egocéntrica ¡De cualquier manera!, perdónalos...    Si eres amable, la gente a tu derredor no creerá que lo haces sólo porque  eres amable o gentil; siempre supondrán que ocultas tu lado egoísta o sospecharán que en verdad persigues alguna ventaja  ¡Que ellos!, de momento, no logran detectar; difícilmente lograrás inspirarle confianza  ¡De cualquier manera!,  se amable...    Si alcanzas el éxito en cualquier terreno, vas a encontrarte con que habrás ganado muchos falsos amigos y no pocos verdaderos enemigos; esa es la factura a pagar por alcanzar tus metas  ¡De cualquier manera!,  triunfa... Si fueses honesto y franco, en un mundo lleno de falsedades, muy bien pudieses encontrarte con gente que abuse de tu nobleza, de tu sinceridad, de tu franqueza  ¡De cualquier manera!,  se honesto y sincero..    Si te empeñaste en construir una familia, una empresa, un hogar; puedes encontrarte con que el esfuerzo de toda tu vida se destruye en un solo instante  ¡De cualquier manera!,  construye... Si en tu forma de ser encuentras paz, alegría y contentamiento,  vas a descubrir que hay millones de seres infelices alrededor tuyo que te verán con envidia y hasta con odio  ¡De cualquier manera!, se feliz...  Si hoy hiciste un bien a alguien, no te extrañes que para mañana lo hayan olvidado  ¡De  cualquier manera!, haz el bien...  Descubrirás al final de tu existencia, que si entregaste al mundo lo mejor de ti mismo, los que en la tierra juzguen tu obra podrían pensar que no hiciste lo suficiente  ¡De cualquier manera entrega de ti mismo lo más que puedas para el bien de la sociedad en que te haya tocado vivir...  ¡En síntesis!, al llegar el momento supremo de tu vida, te percatarás que todo este asunto giró siempre en torno de ti ¡Respecto a Él!, y no respecto a los demás...  Es con Él con quien te tocará ajustar tus propias cuentas y es a Él, a quien le tendrás que comprobar que cuadran tus columnas del Debe y del Haber”...  Estos son colaboradores vía Internet del mini-periódico en cuestión: “Siete pecados capitales” y “El Apego”, los envió el periodista del diario argentino  “La Crónica” : José Oscar Raimondo; y “De cualquier manera”, lo envió el escritor mexicano: Rogelio Amaral Barragán-      </w:t>
      </w:r>
    </w:p>
    <w:p>
      <w:pPr>
        <w:pStyle w:val="TextBody"/>
        <w:tabs>
          <w:tab w:val="clear" w:pos="708"/>
          <w:tab w:val="left" w:pos="900" w:leader="none"/>
        </w:tabs>
        <w:spacing w:lineRule="atLeast" w:line="240"/>
        <w:ind w:left="0" w:right="0" w:hanging="0"/>
        <w:rPr/>
      </w:pPr>
      <w:r>
        <w:rPr>
          <w:rFonts w:eastAsia="Arial" w:cs="Arial"/>
          <w:color w:val="000000"/>
          <w:sz w:val="20"/>
        </w:rPr>
        <w:t xml:space="preserve"> </w:t>
      </w:r>
      <w:r>
        <w:rPr>
          <w:rFonts w:cs="Arial"/>
          <w:color w:val="000000"/>
          <w:sz w:val="20"/>
        </w:rPr>
        <w:t xml:space="preserve">-De cualquier manera; muy bueno eso  ¡Y es que en realidad es así!, eso está en la naturaleza humana: el ser suspicaz, la desconfianza, el instinto; porque la mente de los seres humanos es tan complicada, que </w:t>
      </w:r>
      <w:r>
        <w:rPr>
          <w:rFonts w:cs="Arial"/>
          <w:b/>
          <w:bCs/>
          <w:color w:val="000000"/>
          <w:sz w:val="20"/>
        </w:rPr>
        <w:t>uno oye y siente lo que se dice, y ve y oye lo que se hace  ¡Pero nunca oye, ni ve, y tampoco siente lo que se piensa</w:t>
      </w:r>
      <w:r>
        <w:rPr>
          <w:rFonts w:cs="Arial"/>
          <w:color w:val="000000"/>
          <w:sz w:val="20"/>
        </w:rPr>
        <w:t>!; por eso el dicho aquél: “ojos vemos, corazones no sabemos”...  ¡Aquí está otro del argentino José Oscar Raimondo:.. “Reflexiones”:.. “Nada hay tan hermoso como conservar la calma en las desgracias, y no rebelarse, ya que no se sabe, ciertamente qué hay de bueno y de malo en tales accidentes”... “Nada malo podrá sucederle a alguien cuyo corazón está lleno de comprensión, cuyas palabras están adornadas por la verdad, y cuyas acciones  son usadas para servir a los demás”... “Haz tus oraciones, pero no dejes de remar hacia a la orilla”...  “Yo pido, no estar libre del temor, sino tener el valor de enfrentarlo. Yo pido, no el fin de mi sufrimiento, sino corazón suficiente para dominarlo; ¡Que mis ojos no busquen aliados en el campo de batalla de la vida, sino que yo pueda buscar mis propias fuerzas!.  ¡Que no tenga que implorar temblando mi redención, sino que pueda, gracias a mi paciencia; conseguir la libertad...</w:t>
      </w:r>
    </w:p>
    <w:p>
      <w:pPr>
        <w:pStyle w:val="TextBody"/>
        <w:tabs>
          <w:tab w:val="clear" w:pos="708"/>
          <w:tab w:val="left" w:pos="900" w:leader="none"/>
        </w:tabs>
        <w:spacing w:lineRule="atLeast" w:line="240"/>
        <w:ind w:left="0" w:right="0" w:hanging="0"/>
        <w:jc w:val="center"/>
        <w:rPr>
          <w:rFonts w:cs="Arial"/>
          <w:color w:val="000000"/>
          <w:sz w:val="20"/>
        </w:rPr>
      </w:pPr>
      <w:r>
        <w:rPr>
          <w:rFonts w:cs="Arial"/>
          <w:b/>
          <w:color w:val="000000"/>
          <w:sz w:val="20"/>
        </w:rPr>
        <w:t>*COMIENZO DEL 4to CUADRO*</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VEINTE SEGUNDOS Y AL AIRE!...          ¡SILENCIO, CÁMARAS PREPARADAS, CUATRO, TRES, DOS... Apreciada humanidad que nos ve y nos oye!  ¡Hemos vuelto contigo!, y procedemos a formular la siguiente pregunta... ¿Es necesario pertenecer a una organización religiosa para adorar y agradar a Dios?... ¡Señor Marcos Eduardo Vázquez!, adelante-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muy  cierto,  que  la  mayoría  de  las  organizaciones  religiosas  no  han producido  buenos frutos ¡Pero no  es  malo  organizarse!,  lo  malo  es organizarse  para  promocionar  y  enseñar  adoración  basada  en  creencias falsas  y  engañosas,   dándole  más  importancia  a  los  ritos  que  a  la  guía espiritual;  usando  a  la  vez  esa  organización  para  controlar  a  la  mayor cantidad  posible  de  personas,  y  así  obtener  los líderes de ésta muchísimos beneficios personales, siendo éstos a la vez: hipócritas y actuando de la misma manera, con hipocresía  ¡Y es muy lógico!, que personas  honestas,  justas,  sinceras  y  con  una  alta  espiritualidad;  repudien el pertenecer  a  dicha  organización de este tipo  ¡Pero es un hecho cierto!, que si nos apegamos a la Biblia, teniendo que llenar  los requisitos expuestos en ella; la adoración verdadera tiene que estar organizada, como lo indica ella misma en Hebreos diez: veinticuatro al veinticinco, al decirnos lo siguiente:.. “Considerémonos unos a otros para incitarnos al amor y a las obras excelentes, no abandonando el reunirnos, como algunos tienen por costumbre, sino animándonos unos a otros, y  tanto más al contemplar ustedes que el día va acercándose”...  También en la Primera a los Corintios uno: diez, la palabra de “Jehová” nuestro Creador nos  lo indica, cuando dice lo siguiente:.. “Ahora los exhorto, hermanos, por el nombre de nuestro señor Jesucristo a que todos hablen de acuerdo, y que no haya divisiones entre ustedes, sino que estén aptamente unidos en la misma mente y en la misma forma de pensar”... ¡También debemos hacer notar!, que Pablo, en la mayoría de sus cartas comienza diciendo en los primeros versículos:  “a la congregación de”, y habla de intendentes y siervos ministeriales... También Juan, en Revelación uno: cuatro, habla de las siete congregaciones del distrito de Asia  ¡Esto! Y las citas hechas, nos dicen que la adoración verdadera debe estar organizada en un solo pensamiento y una sola forma de actuar...  ¡Visto que “Jehová” es un Dios de orden y organización!  Él no puede aceptar otra cosa que no sea eso  ¡Orden y organización!, lo que nos indica que el mensaje evangelizador debe ser llevado en forma organizada, de forma que todos piensen, digan y actúen de una misma manera y vayan hacia, y por un solo camino  ¡Y no este desorden evidente!,  y esta multiplicidad de religiones ¡Y por ende!, multiplicidad de caminos...  En Mateo veinticuatro: catorce, se lee lo siguiente:.. “Estas buenas nuevas del reino se predicarán en toda la tierra habitada para  testimonio a todas las naciones; y entonces vendrá el fin”...  ¡Esto que dice aquí la Biblia!, es una profecía para nuestros tiempos ¡Y como profecía bíblica al fin!, tiene que cumplirse, y para cumplirse  ¡Como se está haciendo en este momento!, ya que yo considero que esto que estamos haciendo nosotros es parte de ese cumplimiento, tiene que haber una organización que en forma ordenada y sistemática, con una superintendencia apropiada y supervisada y guiada por “Jehová” nuestro Creador,  le haga llegar a todas las personas que habitan  la tierra el alimento espiritual: la verdad que lleva a la vida eterna, las buenas nuevas del reino; tal como fue indicado por el superintendente mayor ¡Jesús el Cristo!...  ¡Es bueno que yo aclare aquí!, el significado de la palabra evangelio: esta palabra viene del griego: eu-ag-gué-li-on, y significa: buenas nuevas; y la palabra evangelizador, que lógicamente también proviene del griego: eu-ag-gue-li-stés, significa: predicador de las buenas nuevas del reino, predicador del evangelio  ¡Y significa también!: Alguien que lleva un buen mensaje...  ¡Bien!... Al llegar a este punto, y habiendo dicho todas estas cosas; podemos decir que queda descartada por completo esa estúpida idea, de que todas las religiones conducen al Dios Verdadero, ya que se piensa que son sólo distintas formas de manifestarle adoración y respeto ¡Pero quedó demostrado completamente que no es así!  ¡Que es totalmente falsa tal creencia!...  ¡Pero lo que si es cierto!  ¡Y lo hemos probado aquí!, es que la gran mayoría de esos caminos ¡Si no todos!, conducen a uno de los principales centro de adoración falsa y engañosa  ¡A saber!  ¡El Vaticano, Roma!  ¡Y nunca jamás!, al único Dios Verdadero “Jehová” nuestro Creador  ¡Es más!, ni siquiera pasan cerca de Su único mediador ¡Jesús el Cristo!  ¡Y mucho menos tener la aprobación de él y su Padre...  ¡Y los reto!, a que hagan eso que dijo el licenciado Torres en el cuadro anterior:.. Agarren un vaso de vidrio, limpio y cristalino, lo llenan de agua potable pura de un manantial y le echan solamente unas cuantas gotas de arsénico, acónito, estricnina o cianuro, a ver quién se atreve a  tomárselo, sabiendo que su mayor contenido en agua potable con sólo un poquito de veneno-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Diga señor José Elías Méndez-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Por la forma en que habla el señor Vázquez, y por lo que dice, me da a entender que él sabe de una organización de ese tipo, y que por ende pertenece a ella  ¡Y por tanto!, nos haría sentir muy bien el que él nos lo dijer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Señor Marcos Eduardo Vázquez!, responda por favor-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Yo salí seleccionado para conformar este panel como teólogo  autodidacta, sin identificarme con ningún grupo en especial, pero ya que el señor Méndez lo pregunta, y el señor Végaz me incita a hacerlo, confieso que pertenezco a la “Asociación mundial de libres pensadores y difusores de las verdades bíblicas”, quienes, sin ser religiosos, nos hemos  propuesto la meta de divulgar a nivel mundial las verdades contenidas en la Biblia, sin fanatismos, ni dogmatismos y sin ritualismos de ningún tipo, solamente haciéndole ver a la gente  ¡De una manera práctica, objetiva, informal y amena!, que sí hay un Creador Todopoderoso, que sí hay un mediador entre Él y nosotros ¡Su hijo Jesús el Cristo!, que sí estamos aquí para un fin determinado y que sí hay una verdad escrita que es La Palabra del Creador, que siendo  multimilenaria es moderna, la cual nos dice quiénes somos, de dónde venimos y para dónde vamos, y  nos responde a todas nuestras incógnitas ¡La Bibli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Y tiene mucho tiempo esa asociació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Bueno señor Végaz...  Como todos sabemos, los libres pensadores han existido desde siempre, con distintos fines y objetivos  ¡Algunos ni saben que son libres pensadores!, pero organizados no creo; hasta hace diez años, que por algunos hechos circunstanciales e imprevistos ¡Y por medio del Internet!, por afinidad intelectual y de conocimientos, se comenzó a gestar este objetivo, que prácticamente  se fue formando por si solo, y los que  estamos llevándolo a cabo solamente le hemos dado forma y dirección-    -¿Y cuántos integrantes son, y hasta dónde han llegado?-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ya le dije, nacimos por Internet; por tanto no hemos llegado a ninguna parte  ¡Sino que ya estábamos en todas partes del mundo, sólo se abrieron páginas Web y correos electrónicos, y de sesenta y cinco  que éramos diez años atrás, hoy somos alrededor de tres millones de internautas libres pensadores difusores de las verdades bíblicas, y la cantidad de personas a quienes les llegamos y le sembramos la semilla es innumerable, y no llevamos control de ellas, porque como ya dije, no somos una religión  ¡Ni pretendemos serlo!, para ir  haciendo prosélitos; lo importante para nosotros es abrirle los ojos a le gente y darle claridad ¡Así como lo está haciendo este programa precisamente!, para que  ésta, utilizando su razonamiento lógico y su libre albedrío, actúe a su conveniencia-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Gracias señor Marcos Eduardo Vázquez!  Y Complacido el señor José Elías Méndez...  ¡Bien!...  Seguimos interrogando a nuestro panel... Pero aquí me encuentro en una especie de atolladero, ya que hay una serie de preguntas que se refieren al mismo tema  ¡Me explico!:.. Hay siete preguntas que tienen que ver con la cruz, quince que tienen que ver con María, la madre biológica de Jesús el Cristo, nueve que tienen que ver con el alma, diecisiete con el infierno y seis con el purgatorio, veintiocho que tienen que ver con la trinidad, catorce con la sangre, etcétera...¡Por eso vamos a hacer lo siguiente!: yo formulo la pregunta acerca del tema,  y el que se ofrezca a responderla, debe tratar de abarcar lo más que pueda acerca del asunto; para así procurar responder a las demás preguntas de una vez  ¡Se entiende?-...   ¡¡SÍÍ!!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Okey!...  Esto nos lleva entonces a que </w:t>
      </w:r>
      <w:r>
        <w:rPr>
          <w:rFonts w:cs="Arial"/>
          <w:b/>
          <w:color w:val="000000"/>
          <w:sz w:val="20"/>
        </w:rPr>
        <w:t>el programa</w:t>
      </w:r>
      <w:r>
        <w:rPr>
          <w:rFonts w:cs="Arial"/>
          <w:color w:val="000000"/>
          <w:sz w:val="20"/>
        </w:rPr>
        <w:t xml:space="preserve"> del próximo domingo va a ser una continuación de éste, todo debido a la cantidad abrumadora de interrogantes formuladas  ¡Y que seguirá formulando!, nuestro querido mundo que nos ve y nos oye ¡Y aprovecho para darles la noticia!, de que el canal aprobó una hora más de programa para los días jueves-   ¡¡BIEN!!¡¡  Plasf plasf plasf plasf plasf...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ntonces recuerda querida humanidad televidente  que nos ve y nos oye!, los días jueves </w:t>
      </w:r>
      <w:r>
        <w:rPr>
          <w:rFonts w:cs="Arial"/>
          <w:b/>
          <w:color w:val="000000"/>
          <w:sz w:val="20"/>
        </w:rPr>
        <w:t>el programa</w:t>
      </w:r>
      <w:r>
        <w:rPr>
          <w:rFonts w:cs="Arial"/>
          <w:color w:val="000000"/>
          <w:sz w:val="20"/>
        </w:rPr>
        <w:t xml:space="preserve"> tendrá también dos horas de duración igual al de los domingos...  ¡Bien!... Prosigamos entonces, y la siguiente pregunta la resumimos así:.. ¿De dónde proviene la cruz y la adoración de ésta?...  ¡El profesor Miguel José del Toro!, se ofrece a respondernos  ¡Adelante profesor!-   -¡Gracias señor Végaz!... Debemos comenzar por aclarar que el vocablo cruz, que muchas versiones bíblicas actuales traducen del vocablo griego staurós  ¡No es correcto!... La palabra stau-ros´,  en  el  griego clásico, simplemente significa madero, estaca o palo vertical... Cabe destacar aquí, que la Biblia escrita en el griego original, para identificar el instrumento con que se ejecutó a Jesucristo, usa también la palabra xy´lon; esta palabra, en el diccionario: “Léxico Griego-Ingles”, de Liddell y Scott, encontramos que significa:.. Madera cortada y lista para usarla, leño, madero en que se colgaba a los criminales, cachiporra, madera de construcción, viga, palo, madera viva, poste, garrote y árbol... ¡Como vemos!...  Por ninguna parte aparece que signifique palos o tablas cruzadas en forma de cruz ¡Ni nada parecido!...  En las páginas veintitrés y veinticuatro del libro: “The Non-Christian Cross” (La cruz, no es cristiana),  de  Jota. De. Parsons, publicado en Londres en el año de mil ochocientos noventa y seis, está escrito lo siguiente:.. “No hay ni una sola oración en ninguno de los numerosos escritos que componen el nuevo testamento en la que, en el griego original, haya siquiera prueba indirecta en el sentido de que el staurós usado en el caso de Jesús haya sido algo más que un ordinario staurós; mucho menos en el sentido de que haya consistido, no en un solo madero, sino en dos clavados juntos en forma de cruz. [...]  No es poco engañoso por parte de nuestros maestros el traducir la palabra staurós como ``cruz´´ cuando vierten en nuestra lengua nativa los documentos griegos de la iglesia, y el apoyar esa acción al poner ``cruz´´ en nuestros léxicos como el significado de staurós, sin explicar cuidadosamente que de todas formas ese no era el significado primario de la palabra en los días de los apóstoles, ni llegó a ser ese su significado primario sino hasta mucho tiempo después, y que llegó a serlo entonces  ¡Si acaso llegó a serlo!, sólo porque -a pesar de la ausencia de prueba corroborativa- por una  u otra razón se supuso que el staurós particular en el cual Jesús fue ejecutado tenía esa forma particular”...  ¡Ahora bien!, la cruz de la cristiandad y su adoración, tiene sus orígenes en los tiempos anteriores al cristianismo...  Como ya lo hice ver en un programa anterior, cuando hable del mitraísmo… Mucho  ¡Pero que mucho tiempo antes de la era común!, el símbolo de la cruz era adorado por muchos pueblos idólatras... En la Encyclopaedia Britannica, publicada en el mil novecientos cuarenta y seis,  en su tomo seis, página setecientos cincuenta y tres, está escrito lo siguiente:.. ”En casi todas partes del mundo antiguo se han hallado varios objetos que datan de períodos anteriores a la era cristiana, marcados con cruces de diferentes estilos... De la India y Siria y Persia y Egipto han venido muchísimos ejemplos [...] El uso de la cruz como símbolo religioso en tiempos anteriores al cristianismo y entre pueblos no cristianos, probablemente pueda considerarse como casi universal, y en muchísimos casos estaba relacionada con alguna forma de adoración de la naturaleza”...  En la página doscientos cincuenta y seis del  “An Expository Dictionary of New Testament Words”  (Diccionario explicativo de las palabras del Nuevo Testamento), que fue publicado en Londres en el mil novecientos sesenta y dos por doble W. E. Vine, está escrito lo siguiente:.. “La forma de la cruz de  dos  palos tuvo  su origen en la antigua Caldea, y se usó como símbolo del dios Tamuz,   -puesto que era una figura de la Tau mística, la letra inicial de su nombre- en aquel país y en tierras circunvecinas, entre ellas Egipto... Para mediados del tercer siglo después de Jesús, las Iglesias,  o se habían apartado de ciertas doctrinas de la fe cristiana o tenían una  imitación grotesca de ella... Para aumentar el prestigio del sistema eclesiástico apóstata  se recibió a paganos en las iglesias sin que hubiera regeneración por la fe, y en gran medida se les  permitió retener sus  señales y símbolos paganos; por eso se adoptó la Tau o T, en su forma más frecuente, con el travesaño más bajo; para representar “la cruz de Cristo”...  En el libro de acHe. Cutner : “A Short History of Sex-Worship” (Corta historia de la adoración del sexo) publicado en Londres en el mil novecientos cuarenta, en sus páginas dieciséis y diecisiete, está escrito lo  siguiente:.. “Por todas partes en los monumentos y las tumbas de Egipto se hallan diversas figuras de cruces, y muchas autoridades las consideran símbolos, o del falo {que es una representación del órgano sexual masculino} o del coito. [...] En las tumbas egipcias la cruz ansata (cruz con un círculo o asa en la parte superior)  se encuentra lado a lado con el falo”...  En la página ciento ochenta y tres del libro: “The Non-Christian Cross”, podemos encontrar también referencias con respecto a la adoración fálica de la cruz... El libro “The Companion Bible” (La Biblia compañera), publicado en Londres en el mil ochocientos ochenta y cinco, tiene escrito en su apéndice número ciento sesenta y dos lo siguiente:.. “Estas cruces se usaban como símbolos del dios solar babilónico, y se ven por primera vez en una moneda de Julio César, entre los años cien y cuarenta y cuatro antes de Cristo, y después en una moneda acuñada por el heredero de César (Augusto) veinte años antes de Cristo...  El símbolo que se ve con más frecuencia en las monedas de Constantino, es la pe con dos brazos en equis sobre el palo de la pe; pero el mismo símbolo se emplea sin el semicírculo de la pe y con los cuatro brazos verticales y horizontales, y  éste era el símbolo: que se veneraba especialmente como la rueda solar... Debe declararse que Constantino era adorador del dios solar, y no ingresaría a la iglesia sino hasta un cuarto de siglo después de haber visto tal cruz en los cielos”-       -¡Diga licenciado Cadiz Ramón Torres!-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 para acotar algo solamente!, acabado de citar por el profesor del Toro; que esa cruz que vio Constantino en el cielo  ¡Según él, y si fue que la vio en verdad!   ¡Lógicamente fue una señal mostrada por Satanás el Diablo, persiguiendo los fines que ya conocemos!... Y aprovecho para citar de la Biblia, en la Primera a los Corintios, diez: catorce, lo siguiente:.. “Amados míos, huyan de la idolatría.”... Al igual que en la Primera de Juan, cinco: veintiuno, que dice:.. “Hijitos, eviten a los ídolos”... Y sabemos que un ídolo es una imagen o símbolo, el cual es objeto de intensa devoción, veneración o adoración-...        </w:t>
      </w:r>
    </w:p>
    <w:p>
      <w:pPr>
        <w:pStyle w:val="TextBody"/>
        <w:tabs>
          <w:tab w:val="clear" w:pos="708"/>
          <w:tab w:val="left" w:pos="900" w:leader="none"/>
        </w:tabs>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rofesor Miguel José del Toro!-    </w:t>
      </w:r>
    </w:p>
    <w:p>
      <w:pPr>
        <w:pStyle w:val="TextBody"/>
        <w:tabs>
          <w:tab w:val="clear" w:pos="708"/>
          <w:tab w:val="left" w:pos="900" w:leader="none"/>
        </w:tabs>
        <w:spacing w:lineRule="atLeast" w:line="240"/>
        <w:ind w:left="0" w:right="0" w:hanging="0"/>
        <w:rPr>
          <w:rFonts w:cs="Arial"/>
          <w:color w:val="000000"/>
          <w:sz w:val="20"/>
        </w:rPr>
      </w:pPr>
      <w:r>
        <w:rPr>
          <w:rFonts w:cs="Arial"/>
          <w:color w:val="000000"/>
          <w:sz w:val="20"/>
        </w:rPr>
        <w:t xml:space="preserve">-¡Pues así debió ser licenciado  Torres!...  Ahora de seguida les voy a dibujar en la pizarra; algunas de las cruces más conocidas, para que de una manera gráfica, tengan una mejor idea  de todas ellas; y de lo que les he venido hablando hasta los momento:      </w:t>
      </w:r>
    </w:p>
    <w:p>
      <w:pPr>
        <w:pStyle w:val="TextBody"/>
        <w:tabs>
          <w:tab w:val="clear" w:pos="708"/>
          <w:tab w:val="left" w:pos="900" w:leader="none"/>
        </w:tabs>
        <w:spacing w:lineRule="atLeast" w:line="240"/>
        <w:ind w:left="0" w:right="0" w:hanging="0"/>
        <w:jc w:val="center"/>
        <w:rPr>
          <w:rFonts w:cs="Arial"/>
          <w:color w:val="000000"/>
          <w:sz w:val="20"/>
        </w:rPr>
      </w:pPr>
      <w:r>
        <w:rPr>
          <w:rFonts w:cs="Arial"/>
          <w:color w:val="000000"/>
          <w:sz w:val="20"/>
        </w:rPr>
        <w:drawing>
          <wp:inline distT="0" distB="0" distL="0" distR="0">
            <wp:extent cx="5601970" cy="31515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3" r="-9" b="-13"/>
                    <a:stretch>
                      <a:fillRect/>
                    </a:stretch>
                  </pic:blipFill>
                  <pic:spPr bwMode="auto">
                    <a:xfrm>
                      <a:off x="0" y="0"/>
                      <a:ext cx="5601970" cy="3151505"/>
                    </a:xfrm>
                    <a:prstGeom prst="rect">
                      <a:avLst/>
                    </a:prstGeom>
                  </pic:spPr>
                </pic:pic>
              </a:graphicData>
            </a:graphic>
          </wp:inline>
        </w:drawing>
      </w:r>
    </w:p>
    <w:p>
      <w:pPr>
        <w:pStyle w:val="TextBody"/>
        <w:spacing w:lineRule="atLeast" w:line="240"/>
        <w:ind w:left="0" w:right="0" w:hanging="0"/>
        <w:rPr>
          <w:rFonts w:cs="Arial"/>
          <w:color w:val="000000"/>
          <w:sz w:val="20"/>
        </w:rPr>
      </w:pPr>
      <w:r>
        <w:rPr>
          <w:rFonts w:cs="Arial"/>
          <w:color w:val="000000"/>
          <w:sz w:val="20"/>
        </w:rPr>
      </w:r>
    </w:p>
    <w:p>
      <w:pPr>
        <w:pStyle w:val="TextBody"/>
        <w:spacing w:lineRule="atLeast" w:line="240"/>
        <w:ind w:left="0" w:right="0" w:hanging="0"/>
        <w:rPr>
          <w:rFonts w:cs="Arial"/>
          <w:sz w:val="20"/>
        </w:rPr>
      </w:pPr>
      <w:r>
        <w:rPr>
          <w:rFonts w:cs="Arial"/>
          <w:sz w:val="20"/>
        </w:rPr>
        <w:t xml:space="preserve">¡Todavía faltaría por mostrar otras tantas!, pero creo que con éstas es suficiente para captar la idea de lo que estamos hablando... Citemos ahora del libro  de Ge. eSe. Tyack “The Cross in Ritual, Architecture and Art” (La cruz en el ritual, la arquitectura y el arte), publicado en Londres en el mil novecientos, que en su página uno tiene escrito lo siguiente:.. “Es extraño, y no obstante un hecho incuestionable, que en épocas muy anteriores al nacimiento de Cristo, y desde entonces en tierras no tocadas por las enseñanzas de la iglesia, la cruz ha sido usada como símbolo sagrado. [...]  El Baco griego, el Tamuz tirio, el Bel caldeo y el Odín escandinavo; todos fueron simbolizados para sus devotos por un objeto cruciforme”. (En forma de cruz)...  Y refiriéndose  a los cristianos del siglo primero de la era común, el escritor Jota.  eFe. Hurst, en su libro “History of the Christian Church” (Historia de la iglesia cristiana), publicado en  Nueva York en el mil ochocientos noventa y siete, escribió en el tomo uno, página trescientos  sesenta y seis   lo   siguiente:   “No   se  usaba  el  crucifijo  ni ninguna representación material de la cruz”-...       </w:t>
      </w:r>
    </w:p>
    <w:p>
      <w:pPr>
        <w:pStyle w:val="TextBody"/>
        <w:spacing w:lineRule="atLeast" w:line="240"/>
        <w:ind w:left="0" w:right="0" w:hanging="0"/>
        <w:rPr>
          <w:rFonts w:cs="Arial"/>
          <w:sz w:val="20"/>
        </w:rPr>
      </w:pPr>
      <w:r>
        <w:rPr>
          <w:rFonts w:cs="Arial"/>
          <w:sz w:val="20"/>
        </w:rPr>
        <w:t xml:space="preserve">-¡Muy bien!...  ¡Dígame señor Marcos Eduardo Vázquez!-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Gracias... Quería recalcarle a los televidentes, que la cruz es una imagen o un ídolo, y como tal es totalmente rechazada por el Todopoderoso... Y también quiero hacer una especie de reflexión con respecto al tema expuesto por el profesor del Toro...  ¡Díganme una cosa!...  ¡Qué persona en su sano juicio, después que le asesinan  vilmente a un amigo o a un familiar muy querido, puede querer hacerse una réplica, del objeto usado ¡Ya sea un revólver, un cuchillo, una soga, una pistola, una estaca, etcétera; y ponerse a adorarlo fervorosamente como algo muy sagrado?...  ¡Nadie verdad!... ¡Al contrario!... En vez de sentir amor y adoración por tal objeto, lo evitaría  ¡Lo repudiaría sobre-manera! ¡Lo odiaría!...  ¡De igual forma!... El verdadero cristiano debe repudiar el instrumento en que fue muerto Jesús el Cristo, nuestro salvador  ¡Independientemente de la forma que tenga dicho objeto!, porque por medio de él se le dio muerte injustamente al Ungido de “Jehová nuestro Creador; el cual demostró el gran amor que siente por nosotros, cuando se sacrificó para convertirse en el medio para perdonar nuestros pecados… Detestando y repudiando dicho objeto, el verdadero cristiano demuestra que respeta y obedece los mandatos del Ser Supremo, al no adorar imágenes o ídolos, y a la vez retribuye a Jesús el Cristo, demostrándole que le ama a él y al Padre Todopoderoso-      </w:t>
      </w:r>
    </w:p>
    <w:p>
      <w:pPr>
        <w:pStyle w:val="TextBody"/>
        <w:spacing w:lineRule="atLeast" w:line="240"/>
        <w:ind w:left="0" w:right="0" w:hanging="0"/>
        <w:rPr>
          <w:rFonts w:cs="Arial"/>
          <w:sz w:val="20"/>
        </w:rPr>
      </w:pPr>
      <w:r>
        <w:rPr>
          <w:rFonts w:cs="Arial"/>
          <w:sz w:val="20"/>
        </w:rPr>
        <w:t xml:space="preserve">-¡Okey okey! Muy bien!...  ¡Bueno querido mundo que nos ve y nos oye!  ¡Lamentablemente se nos agotó el tiempo por el día de hoy!  Nos despedimos hasta nuestro próximo programa del día domingo, a la misma hora  ¡Y por éste!  ¡El canal que tú quieres ver!  ¡Querida humanidad televidente!, te invitamos muy cordialmente  para ese día; en el nombre de todos los que laboramos en </w:t>
      </w:r>
      <w:r>
        <w:rPr>
          <w:rFonts w:cs="Arial"/>
          <w:b/>
          <w:sz w:val="20"/>
        </w:rPr>
        <w:t>el programa</w:t>
      </w:r>
      <w:r>
        <w:rPr>
          <w:rFonts w:cs="Arial"/>
          <w:sz w:val="20"/>
        </w:rPr>
        <w:t xml:space="preserve">  ¡Gracias!  ¡Muchas gracias!  ¡Vayan con “Jehová” nuestro Padre Todopoderoso!... </w:t>
      </w:r>
    </w:p>
    <w:p>
      <w:pPr>
        <w:pStyle w:val="TextBody"/>
        <w:spacing w:lineRule="atLeast" w:line="240"/>
        <w:ind w:left="0" w:right="0" w:hanging="0"/>
        <w:jc w:val="center"/>
        <w:rPr>
          <w:rFonts w:cs="Arial"/>
          <w:b/>
          <w:b/>
          <w:sz w:val="20"/>
        </w:rPr>
      </w:pPr>
      <w:r>
        <w:rPr>
          <w:rFonts w:cs="Arial"/>
          <w:b/>
          <w:sz w:val="20"/>
        </w:rPr>
        <w:t>*FINAL DEL 4to CUADRO Y DE LA HORA DE PROGRAMA*</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Okey!...   ¡Cómo quedó eso Domingo Luis?-         </w:t>
      </w:r>
    </w:p>
    <w:p>
      <w:pPr>
        <w:pStyle w:val="TextBody"/>
        <w:spacing w:lineRule="atLeast" w:line="240"/>
        <w:ind w:left="0" w:right="0" w:hanging="0"/>
        <w:rPr>
          <w:rFonts w:cs="Arial"/>
          <w:sz w:val="20"/>
        </w:rPr>
      </w:pPr>
      <w:r>
        <w:rPr>
          <w:rFonts w:cs="Arial"/>
          <w:sz w:val="20"/>
        </w:rPr>
        <w:t xml:space="preserve">-¡Así por encimita!  Muy bien jefe-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Bueno vamos a revisarlo!... Durante la edición debemos estar muy pendientes  de la partecita esa en donde se equivocó el licenciado Cadiz Ramón Torres, cuando dijo </w:t>
      </w:r>
      <w:r>
        <w:rPr>
          <w:rFonts w:cs="Arial"/>
          <w:b/>
          <w:sz w:val="20"/>
        </w:rPr>
        <w:t>el programa</w:t>
      </w:r>
      <w:r>
        <w:rPr>
          <w:rFonts w:cs="Arial"/>
          <w:sz w:val="20"/>
        </w:rPr>
        <w:t xml:space="preserve"> del viernes; hay que cortar y empatar allí  ¡Frances cariño!... Espero que estés complacida, </w:t>
      </w:r>
      <w:r>
        <w:rPr>
          <w:rFonts w:cs="Arial"/>
          <w:b/>
          <w:sz w:val="20"/>
        </w:rPr>
        <w:t>el programa</w:t>
      </w:r>
      <w:r>
        <w:rPr>
          <w:rFonts w:cs="Arial"/>
          <w:sz w:val="20"/>
        </w:rPr>
        <w:t xml:space="preserve"> que viene es también para responderle sus preguntas  a los televidentes-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Me encanta Joe!  Estaba tan preocupada por el asunto, y eso me calma la inquietud que tenía  ¡Gracias por oírme Joe!-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A pues chica!...    ¡Grabamos el viernes Okey!...   ¡JEFE JEFE!-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Dígame señor Felipe Frei!  ¡Qué pasa?-        </w:t>
      </w:r>
    </w:p>
    <w:p>
      <w:pPr>
        <w:pStyle w:val="TextBody"/>
        <w:spacing w:lineRule="atLeast" w:line="240"/>
        <w:ind w:left="0" w:right="0" w:hanging="0"/>
        <w:rPr>
          <w:rFonts w:cs="Arial"/>
          <w:sz w:val="20"/>
        </w:rPr>
      </w:pPr>
      <w:r>
        <w:rPr>
          <w:rFonts w:cs="Arial"/>
          <w:sz w:val="20"/>
        </w:rPr>
        <w:t xml:space="preserve">-¡Los protestantes rompieron unos vidrios!  ¡Y los policías empezaron a repartir rolazos!  ¡Vengan para que vean!...         ¡¡JA JA JA JA JA...         Rato después,  Joe Végaz hablaba con Marcos Eduardo Vázquez, y le decía preocupado        -¡Mira Marcos Eduardo!, tengo que decirte algo:.. Es que noté que cuando estabas dando tus respuestas, como que estabas alterado no sé; y fuiste algo duro en algunas de tus afirmaciones  ¡O sea!  Que te vi como apasionado  ¡Fuera de control!, y tu sabes que eso no es bueno, puede parecer fanatismo; tienes que controlarte, lo has venido haciendo bien y puedes seguir haciéndolo-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Tienes razón Joe, me apasioné y no pude controlarme  ¡Pero no volverá a ocurrir!  ¡Te lo aseguro!-         </w:t>
      </w:r>
    </w:p>
    <w:p>
      <w:pPr>
        <w:pStyle w:val="TextBody"/>
        <w:spacing w:lineRule="atLeast" w:line="240"/>
        <w:ind w:left="0" w:right="0" w:hanging="0"/>
        <w:rPr>
          <w:rFonts w:cs="Arial"/>
          <w:sz w:val="20"/>
        </w:rPr>
      </w:pPr>
      <w:r>
        <w:rPr>
          <w:rFonts w:cs="Arial"/>
          <w:sz w:val="20"/>
        </w:rPr>
        <w:t xml:space="preserve">-¡Tranquilo!, estoy seguro de que así será-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Aunque debes tener en cuenta algo Joe!, es muy difícil no apasionarse, cuando uno está seguro de que tiene la verdad verdadera en su poder, y al defenderla con ahínco, puede llegar a tomarse como fanatismo; pero es igual a un profesional que se ha especializado en alguna cosa específica tan profundamente, que cuando alguien quiere refutarle algo sobre lo que el sabe y conoce a cabalidad, llega a apasionarse  para defender lo que el sabe a ciencia cierta que es así y no de otra forma-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Oye!, tienes mucha razón en eso-        </w:t>
      </w:r>
    </w:p>
    <w:p>
      <w:pPr>
        <w:pStyle w:val="TextBody"/>
        <w:spacing w:lineRule="atLeast" w:line="240"/>
        <w:ind w:left="0" w:right="0" w:hanging="0"/>
        <w:rPr>
          <w:rFonts w:cs="Arial"/>
          <w:sz w:val="20"/>
        </w:rPr>
      </w:pPr>
      <w:r>
        <w:rPr>
          <w:rFonts w:cs="Arial"/>
          <w:sz w:val="20"/>
        </w:rPr>
        <w:t xml:space="preserve">-¡Mira Joe!, una pregunta  ¡Y cuándo te aprobaron esa hora más para los jueves-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Ayer, en la reunión de todos los martes. Los jefes después de estudiar lo que le planteamos; lo aprobaron... ¡Por cierto!, ya están es cuenta: que cuando yo no pueda ir a esa reunión semanal, iras tú en mi lugar-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Gracias de nuevo Joe, por tu confianza... ¡Y mira!, lo de utilizar </w:t>
      </w:r>
      <w:r>
        <w:rPr>
          <w:rFonts w:cs="Arial"/>
          <w:b/>
          <w:sz w:val="20"/>
        </w:rPr>
        <w:t>el programa</w:t>
      </w:r>
      <w:r>
        <w:rPr>
          <w:rFonts w:cs="Arial"/>
          <w:sz w:val="20"/>
        </w:rPr>
        <w:t xml:space="preserve"> del domingo para responder preguntas también?-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Bueno, esa decisión la tomé debido a que la inquietud de Frances está sustentada por razones de peso... Tenemos que aprovechar que los televidentes están ansiosos por saber cosas y salir de su ignorancia  ¡Y ese es el fin primordial del programa!-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Es que yo siento que como que cambia la dinámica del programa no sé-        </w:t>
      </w:r>
    </w:p>
    <w:p>
      <w:pPr>
        <w:pStyle w:val="TextBody"/>
        <w:spacing w:lineRule="atLeast" w:line="240"/>
        <w:ind w:left="0" w:right="0" w:hanging="0"/>
        <w:rPr>
          <w:rFonts w:cs="Arial"/>
          <w:sz w:val="20"/>
        </w:rPr>
      </w:pPr>
      <w:r>
        <w:rPr>
          <w:rFonts w:eastAsia="Arial" w:cs="Arial"/>
          <w:sz w:val="20"/>
        </w:rPr>
        <w:t xml:space="preserve"> </w:t>
      </w:r>
      <w:r>
        <w:rPr>
          <w:rFonts w:cs="Arial"/>
          <w:sz w:val="20"/>
        </w:rPr>
        <w:t>-¡Tienes razón!, pero eso ni yo mismo lo puedo evitar, ya que es el mismo</w:t>
      </w:r>
      <w:r>
        <w:rPr>
          <w:rFonts w:cs="Arial"/>
          <w:b/>
          <w:sz w:val="20"/>
        </w:rPr>
        <w:t xml:space="preserve"> </w:t>
      </w:r>
      <w:r>
        <w:rPr>
          <w:rFonts w:cs="Arial"/>
          <w:sz w:val="20"/>
        </w:rPr>
        <w:t>programa</w:t>
      </w:r>
      <w:r>
        <w:rPr>
          <w:rFonts w:cs="Arial"/>
          <w:b/>
          <w:sz w:val="20"/>
        </w:rPr>
        <w:t xml:space="preserve"> </w:t>
      </w:r>
      <w:r>
        <w:rPr>
          <w:rFonts w:cs="Arial"/>
          <w:sz w:val="20"/>
        </w:rPr>
        <w:t xml:space="preserve">en sí, que prácticamente se adapta a la forma o manera en que se presentan los temas, preguntas, argumentos o respuestas  ¡Fíjate que yo quería, y quiero!, que </w:t>
      </w:r>
      <w:r>
        <w:rPr>
          <w:rFonts w:cs="Arial"/>
          <w:b/>
          <w:sz w:val="20"/>
        </w:rPr>
        <w:t>el programa</w:t>
      </w:r>
      <w:r>
        <w:rPr>
          <w:rFonts w:cs="Arial"/>
          <w:sz w:val="20"/>
        </w:rPr>
        <w:t xml:space="preserve"> sea muy controversial, que  sea constante esto; pero los mismos panelistas no colaboran en ello, al no refutar continuamente los puntos de vista de los otros  ¡Claro!, a esto contribuye mucho el hecho: de que casi  todo  lo que se habla está escrito  ¡Sobre todo en la Biblia!, pudiendo verificarse constantemente, y también que las personas que conforman el panel son seres inteligentes que razonan muy bien las cosas...  Porque </w:t>
      </w:r>
      <w:r>
        <w:rPr>
          <w:rFonts w:cs="Arial"/>
          <w:b/>
          <w:sz w:val="20"/>
        </w:rPr>
        <w:t>el programa</w:t>
      </w:r>
      <w:r>
        <w:rPr>
          <w:rFonts w:cs="Arial"/>
          <w:sz w:val="20"/>
        </w:rPr>
        <w:t xml:space="preserve"> lo pensé yo así, gran parte de lo que se trata en él, está basado en las verdades bíblicas ¡Y no en fanatismos o creencias personales inventadas por alguien!... ¡De lo que se discute no es invento o idea de algún hombre!, sino del mensaje del Creador Todopoderoso  “Jehová”...  ¡Ahora!, no se cambia totalmente la dinámica del programa, ya que yo voy a hacer una o dos preguntas referentes al tema, y el exponente desarrollará el asunto en toda su extensión, tratando así de responder todas las preguntas posibles que puedan originarse del mismo, y sería casi igual a como lo veníamos haciendo los domingos... ¡En fin!... Lo más importante es que se cumpla el objetivo del programa:..  ¡Que la gente salga de la oscuridad espiritual en que se encuentra!  ¡Y que se sienta liberada por medio de la verdad!-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Tienes razón Joe!  ¡Tienes mucha razón!... ¡Pero Joe!, lo que sí he venido notando es una cosa: aunque al principio se te notaba   incómodo   o   reacio  a  hacerlo...   ¡Que  por fin estás pronunciando el nombre de nuestro Creador chico!-...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No podía ser de otra forma!... ¡Cómo!-...                  </w:t>
      </w:r>
    </w:p>
    <w:p>
      <w:pPr>
        <w:pStyle w:val="TextBody"/>
        <w:spacing w:lineRule="atLeast" w:line="240"/>
        <w:ind w:left="0" w:right="0" w:hanging="0"/>
        <w:rPr>
          <w:rFonts w:cs="Arial"/>
          <w:sz w:val="20"/>
        </w:rPr>
      </w:pPr>
      <w:r>
        <w:rPr>
          <w:rFonts w:eastAsia="Arial" w:cs="Arial"/>
          <w:sz w:val="20"/>
        </w:rPr>
        <w:t xml:space="preserve"> </w:t>
      </w:r>
      <w:r>
        <w:rPr>
          <w:rFonts w:cs="Arial"/>
          <w:b/>
          <w:sz w:val="20"/>
        </w:rPr>
        <w:t>-</w:t>
      </w:r>
      <w:r>
        <w:rPr>
          <w:rFonts w:cs="Arial"/>
          <w:sz w:val="20"/>
        </w:rPr>
        <w:t xml:space="preserve">Bueno, voy a ver cómo va lo de la edición-        </w:t>
      </w:r>
    </w:p>
    <w:p>
      <w:pPr>
        <w:pStyle w:val="TextBody"/>
        <w:spacing w:lineRule="atLeast" w:line="240"/>
        <w:ind w:left="0" w:right="0" w:hanging="0"/>
        <w:rPr>
          <w:rFonts w:cs="Arial"/>
          <w:sz w:val="20"/>
        </w:rPr>
      </w:pPr>
      <w:r>
        <w:rPr>
          <w:rFonts w:cs="Arial"/>
          <w:sz w:val="20"/>
        </w:rPr>
        <w:t xml:space="preserve">-¡Okey Marcos Eduardo!, está bien... Yo mientras tanto voy a llamar a mi señora; no vemos en un momento-  </w:t>
      </w:r>
    </w:p>
    <w:p>
      <w:pPr>
        <w:pStyle w:val="TextBody"/>
        <w:spacing w:lineRule="atLeast" w:line="240"/>
        <w:ind w:left="0" w:right="0" w:hanging="0"/>
        <w:rPr>
          <w:rFonts w:cs="Arial"/>
          <w:sz w:val="20"/>
        </w:rPr>
      </w:pPr>
      <w:r>
        <w:rPr>
          <w:rFonts w:eastAsia="Arial" w:cs="Arial"/>
          <w:sz w:val="20"/>
        </w:rPr>
        <w:t xml:space="preserve"> </w:t>
      </w:r>
      <w:r>
        <w:rPr>
          <w:rFonts w:cs="Arial"/>
          <w:sz w:val="20"/>
        </w:rPr>
        <w:t xml:space="preserve">-¡Ya te la estoy llamado Joe!-       </w:t>
      </w:r>
    </w:p>
    <w:p>
      <w:pPr>
        <w:pStyle w:val="TextBody"/>
        <w:spacing w:lineRule="atLeast" w:line="240"/>
        <w:ind w:left="0" w:right="0" w:hanging="0"/>
        <w:rPr>
          <w:rFonts w:cs="Arial"/>
          <w:color w:val="000000"/>
          <w:sz w:val="20"/>
        </w:rPr>
      </w:pPr>
      <w:r>
        <w:rPr>
          <w:rFonts w:eastAsia="Arial" w:cs="Arial"/>
          <w:sz w:val="20"/>
        </w:rPr>
        <w:t xml:space="preserve"> </w:t>
      </w:r>
      <w:r>
        <w:rPr>
          <w:rFonts w:cs="Arial"/>
          <w:sz w:val="20"/>
        </w:rPr>
        <w:t>-¡Gracias Frances!...</w:t>
      </w:r>
      <w:r>
        <w:rPr>
          <w:rFonts w:cs="Arial"/>
          <w:color w:val="000000"/>
          <w:sz w:val="20"/>
        </w:rPr>
        <w:t xml:space="preserv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oras después, en el estacionamiento de la empresa en donde Francys Alarcón presta sus servicios como administradora; Joe Végaz, después de haber pasado a supervisar cómo iba la reparación  del carro de su esposa;  esperaba a ésta para irse juntos; acercándose ella en ese momento al sito en donde él se encontraba             ¡Miv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to!  *Muuuuuusssh*...    ¡Para la casa?   Es que yo había pensado en llevarte a almorzar fuera-         ¡No  no!, vámonos mejor para la casa, allá preparamos algo entre los dos  ¡Qué te parece?  ¡Sí!-        </w:t>
      </w:r>
    </w:p>
    <w:p>
      <w:pPr>
        <w:pStyle w:val="TextBody"/>
        <w:spacing w:lineRule="atLeast" w:line="240"/>
        <w:ind w:left="0" w:right="0" w:hanging="0"/>
        <w:rPr>
          <w:rFonts w:cs="Arial"/>
          <w:color w:val="000000"/>
          <w:sz w:val="20"/>
        </w:rPr>
      </w:pPr>
      <w:r>
        <w:rPr>
          <w:rFonts w:cs="Arial"/>
          <w:color w:val="000000"/>
          <w:sz w:val="20"/>
        </w:rPr>
        <w:t xml:space="preserve">-¡Me parece muy bien!, lo que tú digas-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mira!, te sentí muy emocionado por el teléfono  ¿Qué es eso tan bueno que tienes  que decirme?-       </w:t>
      </w:r>
    </w:p>
    <w:p>
      <w:pPr>
        <w:pStyle w:val="TextBody"/>
        <w:spacing w:lineRule="atLeast" w:line="240"/>
        <w:ind w:left="0" w:right="0" w:hanging="0"/>
        <w:rPr>
          <w:rFonts w:cs="Arial"/>
          <w:color w:val="000000"/>
          <w:sz w:val="20"/>
        </w:rPr>
      </w:pPr>
      <w:r>
        <w:rPr>
          <w:rFonts w:cs="Arial"/>
          <w:color w:val="000000"/>
          <w:sz w:val="20"/>
        </w:rPr>
        <w:t xml:space="preserve">-¡Bueno!, no es  oficial todavía, pero según la encuesta que hace el canal antes del ratign de las empresas medidoras de sintonía, mi programa está ocupando el primer lugar  ¡A nivel nacional!-         </w:t>
      </w:r>
    </w:p>
    <w:p>
      <w:pPr>
        <w:pStyle w:val="TextBody"/>
        <w:spacing w:lineRule="atLeast" w:line="240"/>
        <w:ind w:left="0" w:right="0" w:hanging="0"/>
        <w:rPr>
          <w:rFonts w:cs="Arial"/>
          <w:color w:val="000000"/>
          <w:sz w:val="20"/>
        </w:rPr>
      </w:pPr>
      <w:r>
        <w:rPr>
          <w:rFonts w:cs="Arial"/>
          <w:color w:val="000000"/>
          <w:sz w:val="20"/>
        </w:rPr>
        <w:t xml:space="preserve">-¡DE VERDAD QUITO?  ¡Que chévere!-        </w:t>
      </w:r>
    </w:p>
    <w:p>
      <w:pPr>
        <w:pStyle w:val="TextBody"/>
        <w:spacing w:lineRule="atLeast" w:line="240"/>
        <w:ind w:left="0" w:right="0" w:hanging="0"/>
        <w:rPr>
          <w:rFonts w:cs="Arial"/>
          <w:color w:val="000000"/>
          <w:sz w:val="20"/>
        </w:rPr>
      </w:pPr>
      <w:r>
        <w:rPr>
          <w:rFonts w:cs="Arial"/>
          <w:color w:val="000000"/>
          <w:sz w:val="20"/>
        </w:rPr>
        <w:t xml:space="preserve">-¡Sí Mivi!... ¡Bueno!, eso fue lo que me dijo Frances, según los rumores que se oyen entre secretarias y demás empleados de la planta; y yo que también oí algo antes de venirme  ¡Y olvídate!  Cuando se corre esos rumores la mayoría de las veces  son ciertos  ¡Claro!  Hay que esperar el survey oficial de las encuestadoras para celebrar  ¡Pero para mí es un hech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Quito que bueno!  ¡Esto hay que celebrarl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laro que hay que celebrarlo!, pero vamos a esperar los resultados oficiales  ¡Tranquila Mivi!, que ya para la semana que viene los tendremos con seguri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e emoción Quito!  ¡Pero no sé! me da como miedo, siento como un friito que me recorre todo el cuerpo  ¡Porque prácticamente ya todo el país te conoce!-        </w:t>
      </w:r>
    </w:p>
    <w:p>
      <w:pPr>
        <w:pStyle w:val="TextBody"/>
        <w:spacing w:lineRule="atLeast" w:line="240"/>
        <w:ind w:left="0" w:right="0" w:hanging="0"/>
        <w:rPr>
          <w:rFonts w:cs="Arial"/>
          <w:color w:val="000000"/>
          <w:sz w:val="20"/>
        </w:rPr>
      </w:pPr>
      <w:r>
        <w:rPr>
          <w:rFonts w:cs="Arial"/>
          <w:color w:val="000000"/>
          <w:sz w:val="20"/>
        </w:rPr>
        <w:t xml:space="preserve">-Yo también estoy sintiendo ese escalofrío desde que Frances me dijo lo del rumor y comencé a tener la certeza de que es cierto  ¡Y también al pensar que eso no se detiene all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Por qué?  ¡Qué quieres deci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sé lo que digo, no te preocupes; vamos a esperar a ve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a sé!... ¡Tú crees que </w:t>
      </w:r>
      <w:r>
        <w:rPr>
          <w:rFonts w:cs="Arial"/>
          <w:b/>
          <w:color w:val="000000"/>
          <w:sz w:val="20"/>
        </w:rPr>
        <w:t>el</w:t>
      </w:r>
      <w:r>
        <w:rPr>
          <w:rFonts w:cs="Arial"/>
          <w:color w:val="000000"/>
          <w:sz w:val="20"/>
        </w:rPr>
        <w:t xml:space="preserve"> </w:t>
      </w:r>
      <w:r>
        <w:rPr>
          <w:rFonts w:cs="Arial"/>
          <w:b/>
          <w:color w:val="000000"/>
          <w:sz w:val="20"/>
        </w:rPr>
        <w:t>programa</w:t>
      </w:r>
      <w:r>
        <w:rPr>
          <w:rFonts w:cs="Arial"/>
          <w:color w:val="000000"/>
          <w:sz w:val="20"/>
        </w:rPr>
        <w:t xml:space="preserve"> corra con la misma suerte en los otros países en donde están tratando de colocarlo?  ¡Según me dijis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vi!  ¡Me leíste el pensamiento!...  ¡Pues sí!, desde que se sembró la idea del programa en mi mente lo he soñado, y ése es uno de mis pedimentos a nuestro Padre Todopoderoso,  y yo sé que me ayudará como me ha venido ayudando desde siempre  ¡Y por ello le doy las gracias constantement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ay Quito no sé!  Pero eso me preocupa much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é Mivi?-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Eso!  ¡Lo de tu fama!, eso puede cambiar las cosas entre tú y yo  ¡El tiempo!  Los viajes!-         </w:t>
      </w:r>
    </w:p>
    <w:p>
      <w:pPr>
        <w:pStyle w:val="TextBody"/>
        <w:spacing w:lineRule="atLeast" w:line="240"/>
        <w:ind w:left="0" w:right="0" w:hanging="0"/>
        <w:rPr>
          <w:rFonts w:cs="Arial"/>
          <w:color w:val="000000"/>
          <w:sz w:val="20"/>
        </w:rPr>
      </w:pPr>
      <w:r>
        <w:rPr>
          <w:rFonts w:cs="Arial"/>
          <w:color w:val="000000"/>
          <w:sz w:val="20"/>
        </w:rPr>
        <w:t xml:space="preserve">-¡Mivi Mivi Mivi!  ¡Parece que no me conocieras!... ¡Dime una cosa?... ¡Han cambiado en algo nuestras relaciones desde que estoy saliendo en la pantalla de la televisión; desde que tengo mi propio programa?-...      -¡No per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Ningún pero Mivi! ¡Tú sabes muy bien que no he puesto! ¡Ni pondré nuestras relaciones en situaciones que las  puedan perjudicar!, es por ello que conversamos siempre, que analizamos las situaciones, y al final acordamos qué es lo mejor para ambos  ¡Y por supuesto para nuestras relaciones!, porque si tú y yo nos amamos como nos hemos estado amando; si por este amor nuestro tan hermoso hicimos las cosas que hicimos, que estamos haciendo y que haremos...  ¡No podemos permitir por nada del mundo que se dañe o que se enfríe!  ¡No señor!  ¡Al contrario!  Debemos motivarlo más, hacerlo más intenso cada vez... ¡Porque es tan bello sentirse así como nos sentimos nosotros!  ¡Que cometeríamos una estupidez!  ¡Una gran estupidez!, si cambiáramos esto que tenemos por otra cosa  ¡Sobre todo tomando en cuenta lo mucho que nos ha costado tenerlo!  ¡Los sacrificios que nos ha costado alcanzarlo!  ¡No crees tú?-...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iene razón Quito!, tienes mucha razón... No sería justo, y sería una tontería poner en peligro esta felicidad en que vivimos  ¡Pero tú tienes que comprenderme!... ¡Porque precisamente!, es tan increíble lo que  estamos viviendo, que eso me hace temer de cualquier cosa que lo pueda afectar  ¡Me entiendes verdad?-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 ¡Te entiendo Mivi!  ¡Claro que te entiendo!, es normal que sientas esos temores; pero quiero que los elimines de tu mente por completo, ya te lo he prometido otras veces  ¡Y te lo vuelvo a prometer!, yo nunca haré ni diré nada que pueda poner en peligro o empañar nuestra felicidad  ¡Y si lo llegare a hacer!, por inconsciencia o por arrebato emocional ¡O por un error de mi imperfección humana!  ¡Inmediatamente tendré que arrepentirme y disculparme!  ¡Te lo promet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o también te lo prometo Quito!...  Quito, te amo ¡Te amo mucho!-              </w:t>
      </w:r>
      <w:r>
        <w:rPr>
          <w:rFonts w:cs="Arial"/>
          <w:color w:val="000000"/>
          <w:sz w:val="20"/>
          <w:lang w:val="es-ES"/>
        </w:rPr>
        <w:t xml:space="preserve">¡Ídem Mivi!  ¡Ídem!  </w:t>
      </w:r>
      <w:r>
        <w:rPr>
          <w:rFonts w:cs="Arial"/>
          <w:color w:val="000000"/>
          <w:sz w:val="20"/>
        </w:rPr>
        <w:t xml:space="preserve">¡Me voy a estacionar aquí un momento!   -¡?!¿-   *Muuuuuuuush* *Muuuuuuuush*  ¡Te quiero Mivi!  ¡Te amo much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Te amo Quito!  ¡Te quiero mucho!  *Muuuuuuuush*...    ¡Ay Quito vámonos!, que la gente nos está viendo mucho  ¡Mir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Mivi!...  ¡Qué nos importa!, que nos vean  ¡Es más!  ¡Que nos vean!, para que se enteren de cuánto nos amamos ¡Para que se mueran de la  envidia por nuestro amor!  ¡NOS AMAAAMOS!  ¡NOS AMAMOS MUUUCHOO!  ¡SOMOS FELIIICEES!-        </w:t>
      </w:r>
    </w:p>
    <w:p>
      <w:pPr>
        <w:pStyle w:val="TextBody"/>
        <w:spacing w:lineRule="atLeast" w:line="240"/>
        <w:ind w:left="0" w:right="0" w:hanging="0"/>
        <w:rPr>
          <w:rFonts w:cs="Arial"/>
          <w:color w:val="000000"/>
          <w:sz w:val="20"/>
        </w:rPr>
      </w:pPr>
      <w:r>
        <w:rPr>
          <w:rFonts w:cs="Arial"/>
          <w:color w:val="000000"/>
          <w:sz w:val="20"/>
        </w:rPr>
        <w:t xml:space="preserve">-¡QUITO!  ¡Deja!... ¡Tú si eres lo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ónchale Mivi!... Tienes la mano pesadita... ¡¡JA JA JA JA JA ...   *Muuush*  *Muuuuush*  *Muuuuuuush*  ¡Nosotros dos contra el mund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Como siempre!-    -¡Sí!... Como siempre, como lo prometimos hace años atrás, cuando nos dimos aquel inolvidable primer beso ¡Te acuerdas?-    </w:t>
      </w:r>
    </w:p>
    <w:p>
      <w:pPr>
        <w:pStyle w:val="TextBody"/>
        <w:spacing w:lineRule="atLeast" w:line="240"/>
        <w:ind w:left="0" w:right="0" w:hanging="0"/>
        <w:rPr>
          <w:rFonts w:cs="Arial"/>
          <w:color w:val="000000"/>
          <w:sz w:val="20"/>
        </w:rPr>
      </w:pPr>
      <w:r>
        <w:rPr>
          <w:rFonts w:cs="Arial"/>
          <w:color w:val="000000"/>
          <w:sz w:val="20"/>
        </w:rPr>
        <w:t xml:space="preserve">-¡Jamás podré  olvidarlo Quito!  ¡Jamás!... Porque es ese momento germinó la semilla de éste gran amor que ya estaba sembrado en nuestros corazones desde hacía tiempo, pero que los dos  temíamos que no se llevaría a cabo nunca, por las circunstancias tan difíciles que  rodeaban el momento en que fue concebido... Sumándose a ellas tu forma de ser... ¡Por eso nunca me arrepentiré de haberlo iniciado todo!  ¡De haber tomado yo la iniciativa!  ¡Porque fíjate todo lo que me hubiera perdido si no lo hago así!-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Mivi Mivi!  ¡Sabes qué?-       ¡Sí Quito lo sé!-      </w:t>
      </w:r>
    </w:p>
    <w:p>
      <w:pPr>
        <w:pStyle w:val="TextBody"/>
        <w:spacing w:lineRule="atLeast" w:line="240"/>
        <w:ind w:left="0" w:right="0" w:hanging="0"/>
        <w:rPr>
          <w:rFonts w:cs="Arial"/>
          <w:color w:val="000000"/>
          <w:sz w:val="20"/>
        </w:rPr>
      </w:pPr>
      <w:r>
        <w:rPr>
          <w:rFonts w:cs="Arial"/>
          <w:color w:val="000000"/>
          <w:sz w:val="20"/>
        </w:rPr>
        <w:t xml:space="preserve">-¡Te amo!-      </w:t>
      </w:r>
    </w:p>
    <w:p>
      <w:pPr>
        <w:pStyle w:val="TextBody"/>
        <w:spacing w:lineRule="atLeast" w:line="240"/>
        <w:ind w:left="0" w:right="0" w:hanging="0"/>
        <w:rPr>
          <w:rFonts w:cs="Arial"/>
          <w:color w:val="000000"/>
          <w:sz w:val="20"/>
        </w:rPr>
      </w:pPr>
      <w:r>
        <w:rPr>
          <w:rFonts w:cs="Arial"/>
          <w:color w:val="000000"/>
          <w:sz w:val="20"/>
        </w:rPr>
        <w:t xml:space="preserve">-¡Ídem! *Muuush*...    ¡Ay Quito vámonos!, que es tarde-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Y qué importa!, tú no marcas tarjeta y yo tampoc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Sí!, pero tú sabes que después tenemos que ir a buscar mi carro  Y bueno!-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Ay si es verdad!  ¡No me acordaba!... ¡Mira Mivi!, vamos a ver si para dentro de pocos días nos quitamos ese problema de encima-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Quito en serio?-       </w:t>
      </w:r>
    </w:p>
    <w:p>
      <w:pPr>
        <w:pStyle w:val="TextBody"/>
        <w:spacing w:lineRule="atLeast" w:line="240"/>
        <w:ind w:left="0" w:right="0" w:hanging="0"/>
        <w:rPr>
          <w:rFonts w:cs="Arial"/>
          <w:color w:val="000000"/>
          <w:sz w:val="20"/>
        </w:rPr>
      </w:pPr>
      <w:r>
        <w:rPr>
          <w:rFonts w:cs="Arial"/>
          <w:color w:val="000000"/>
          <w:sz w:val="20"/>
        </w:rPr>
        <w:t xml:space="preserve">-¡Claro que en serio Mivi!... Ve buscando opciones y precios, que dentro de poco ¡Si el Todopoderoso lo quiere!; comienzo a obtener lo de mi porcentaje de las ganancias que está produciendo </w:t>
      </w:r>
      <w:r>
        <w:rPr>
          <w:rFonts w:cs="Arial"/>
          <w:b/>
          <w:color w:val="000000"/>
          <w:sz w:val="20"/>
        </w:rPr>
        <w:t>el programa</w:t>
      </w:r>
      <w:r>
        <w:rPr>
          <w:rFonts w:cs="Arial"/>
          <w:color w:val="000000"/>
          <w:sz w:val="20"/>
        </w:rPr>
        <w:t xml:space="preserve"> ¡Y bueno!  ¡Por lo menos para la inicial debe alcanzar!-      </w:t>
      </w:r>
    </w:p>
    <w:p>
      <w:pPr>
        <w:pStyle w:val="TextBody"/>
        <w:spacing w:lineRule="atLeast" w:line="240"/>
        <w:ind w:left="0" w:right="0" w:hanging="0"/>
        <w:rPr>
          <w:rFonts w:cs="Arial"/>
          <w:color w:val="000000"/>
          <w:sz w:val="20"/>
        </w:rPr>
      </w:pPr>
      <w:r>
        <w:rPr>
          <w:rFonts w:eastAsia="Arial" w:cs="Arial"/>
          <w:color w:val="000000"/>
          <w:sz w:val="20"/>
        </w:rPr>
        <w:t xml:space="preserve"> </w:t>
      </w:r>
      <w:r>
        <w:rPr>
          <w:rFonts w:cs="Arial"/>
          <w:color w:val="000000"/>
          <w:sz w:val="20"/>
        </w:rPr>
        <w:t xml:space="preserve">-¡Hay que emoción Quito!  *Muush*...                               </w:t>
      </w:r>
    </w:p>
    <w:p>
      <w:pPr>
        <w:pStyle w:val="TextBody"/>
        <w:spacing w:lineRule="atLeast" w:line="240"/>
        <w:ind w:left="0" w:right="0" w:hanging="0"/>
        <w:rPr>
          <w:rFonts w:cs="Arial"/>
          <w:bCs/>
          <w:color w:val="000000"/>
          <w:sz w:val="20"/>
        </w:rPr>
      </w:pPr>
      <w:r>
        <w:rPr>
          <w:rFonts w:cs="Arial"/>
          <w:bCs/>
          <w:color w:val="000000"/>
          <w:sz w:val="20"/>
        </w:rPr>
        <w:t xml:space="preserve">Rato después, en el hogar de la familia Végaz-Alarcón, Joe le preguntaba sorprendido a Frances            ¡Frances, ya estás aquí?-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Sí, Marcos Eduardo me trajo ¡Hola mami! *Mush*, bendición-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Dios te bendiga mi amor-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Bendición mami *Mush*!  ¡Hola Joe!-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Franyarit mamita!  ¡Dios te bendiga!... ¡Qué haces aquí a esta hora?-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Aah!, que el profesor de biología no va hoy y tenemos las dos primeras horas libres; y anoche se me olvidó decírtel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Sí!, por eso me extrañé, porque hoy a las dos primeras horas te toca laboratorio...  ¡Bueno!... Voy a cocinar más pasta  ¡Ven Franyarit!, para que me ayudes a terminar de preparar el almuerzo-       </w:t>
      </w:r>
    </w:p>
    <w:p>
      <w:pPr>
        <w:pStyle w:val="TextBody"/>
        <w:spacing w:lineRule="atLeast" w:line="240"/>
        <w:ind w:left="0" w:right="0" w:hanging="0"/>
        <w:rPr>
          <w:rFonts w:cs="Arial"/>
          <w:bCs/>
          <w:color w:val="000000"/>
          <w:sz w:val="20"/>
        </w:rPr>
      </w:pPr>
      <w:r>
        <w:rPr>
          <w:rFonts w:cs="Arial"/>
          <w:bCs/>
          <w:color w:val="000000"/>
          <w:sz w:val="20"/>
        </w:rPr>
        <w:t xml:space="preserve">-¡Ya va!  ¡Ahorita voy!, que me acordé de algo que le mandaron a preguntar a Joe... ¡Mira Joe! ¿Qué si puedes ser candidato a la presidencia de la comunidad educativa de mi liceo, que la nueva directiva la van a elegir la semana que viene?-     </w:t>
      </w:r>
    </w:p>
    <w:p>
      <w:pPr>
        <w:pStyle w:val="TextBody"/>
        <w:spacing w:lineRule="atLeast" w:line="240"/>
        <w:ind w:left="0" w:right="0" w:hanging="0"/>
        <w:rPr>
          <w:rFonts w:cs="Arial"/>
          <w:bCs/>
          <w:color w:val="000000"/>
          <w:sz w:val="20"/>
        </w:rPr>
      </w:pPr>
      <w:r>
        <w:rPr>
          <w:rFonts w:cs="Arial"/>
          <w:bCs/>
          <w:color w:val="000000"/>
          <w:sz w:val="20"/>
        </w:rPr>
        <w:t xml:space="preserve">-¡Franyarit  cariño!... En verdad me gustaría muchísimo, pero ése es un trabajo para una persona que le pueda dedicar gran parte de su tiempo,  y yo no lo tengo... Esa es una tarea a la que hay que ponerle empeño para que salga bien y para obtener buenos resultados  ¡Por eso!, para hacerlo mal en el caso de salir elegido  ¡Mejor ni lo intento!  ¡Pero de todas formas te  agradezco de todo corazón el que hayas  pensado en mí!  ¡Gracias mi amor!-      </w:t>
      </w:r>
    </w:p>
    <w:p>
      <w:pPr>
        <w:pStyle w:val="TextBody"/>
        <w:spacing w:lineRule="atLeast" w:line="240"/>
        <w:ind w:left="0" w:right="0" w:hanging="0"/>
        <w:rPr>
          <w:rFonts w:cs="Arial"/>
          <w:bCs/>
          <w:color w:val="000000"/>
          <w:sz w:val="20"/>
        </w:rPr>
      </w:pPr>
      <w:r>
        <w:rPr>
          <w:rFonts w:cs="Arial"/>
          <w:bCs/>
          <w:color w:val="000000"/>
          <w:sz w:val="20"/>
        </w:rPr>
        <w:t xml:space="preserve">-Ya me lo imaginaba, pero tenía que hacer el intento por lo menos  ¡Bueno!, voy a apurar a Frances, porque tengo un hambre grandota...    ¡Que bellas son tus hijas Mivi!  ¡No me canso de repetirlo!  ¡Que bellas hijas tienes!... ¡Bueno, tienen a quien salir!-       </w:t>
      </w:r>
    </w:p>
    <w:p>
      <w:pPr>
        <w:pStyle w:val="TextBody"/>
        <w:spacing w:lineRule="atLeast" w:line="240"/>
        <w:ind w:left="0" w:right="0" w:hanging="0"/>
        <w:rPr>
          <w:rFonts w:cs="Arial"/>
          <w:bCs/>
          <w:color w:val="000000"/>
          <w:sz w:val="20"/>
        </w:rPr>
      </w:pPr>
      <w:r>
        <w:rPr>
          <w:rFonts w:cs="Arial"/>
          <w:bCs/>
          <w:color w:val="000000"/>
          <w:sz w:val="20"/>
        </w:rPr>
        <w:t xml:space="preserve">-¡Ay Quito me abrumas con tus cosas!, gracias...    ¡Riiiiing!  ¡Riiiiing!    ¡¿!?   ¡Aló!...  ¿Quién?-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Soy yo papá, la bendición!-       ¡Aah hola papa, nuestro  Dios Todopoderoso te bendiga!  ¿Cómo te va?-       -¡Bien!  Te llamo para invitarte al juego de fútbol internacional del domingo  ¡Aah! ¡Y también invita  a la muchachas!  ¡A ver si quieren ir!-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A quién?  ¡A las hijas de Francys?-       </w:t>
      </w:r>
    </w:p>
    <w:p>
      <w:pPr>
        <w:pStyle w:val="TextBody"/>
        <w:spacing w:lineRule="atLeast" w:line="240"/>
        <w:ind w:left="0" w:right="0" w:hanging="0"/>
        <w:rPr>
          <w:rFonts w:cs="Arial"/>
          <w:bCs/>
          <w:color w:val="000000"/>
          <w:sz w:val="20"/>
        </w:rPr>
      </w:pPr>
      <w:r>
        <w:rPr>
          <w:rFonts w:cs="Arial"/>
          <w:bCs/>
          <w:color w:val="000000"/>
          <w:sz w:val="20"/>
        </w:rPr>
        <w:t xml:space="preserve">-¡Claro papá!  ¡A cuáles más?-         </w:t>
      </w:r>
    </w:p>
    <w:p>
      <w:pPr>
        <w:pStyle w:val="TextBody"/>
        <w:spacing w:lineRule="atLeast" w:line="240"/>
        <w:ind w:left="0" w:right="0" w:hanging="0"/>
        <w:rPr>
          <w:rFonts w:cs="Arial"/>
          <w:bCs/>
          <w:color w:val="000000"/>
          <w:sz w:val="20"/>
        </w:rPr>
      </w:pPr>
      <w:r>
        <w:rPr>
          <w:rFonts w:cs="Arial"/>
          <w:bCs/>
          <w:color w:val="000000"/>
          <w:sz w:val="20"/>
        </w:rPr>
        <w:t xml:space="preserve">-¡Estás segur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Seguro seguro!  ¡No te preocupes por Jea y Jía, que ellas están de acuerdo!-</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Que bueno!  ¡Que bien!  ¡Que felicidad me das hijo mío!...  ¡Okey!, les voy a decir para invitarlas y después te llam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Okey la bendición!-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Jehová” el Todopoderoso te bendiga hijo mí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 ¡Chao  papá!-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Chao papa!-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Qué quería tu hijo con mis hijas?-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Invitarlas a un partido de fútbol internacional que se va a jugar el doming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En  serio!-      ¡Sí Mivi en serio!  ¡Te imaginarás como me siento!...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Caramba muchachas!... Superaron al profesor; esta salsa les quedó rica rica ¿Verdad Mivi?-       ¡Sí mis niñas!  ¡Esta salsa les quedó divina!-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Mivi Mivi! ¡Y entonces?-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Ay Quito disculpa!-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Qué pasó?-        </w:t>
      </w:r>
    </w:p>
    <w:p>
      <w:pPr>
        <w:pStyle w:val="TextBody"/>
        <w:spacing w:lineRule="atLeast" w:line="240"/>
        <w:ind w:left="0" w:right="0" w:hanging="0"/>
        <w:rPr>
          <w:rFonts w:cs="Arial"/>
          <w:bCs/>
          <w:color w:val="000000"/>
          <w:sz w:val="20"/>
        </w:rPr>
      </w:pPr>
      <w:r>
        <w:rPr>
          <w:rFonts w:cs="Arial"/>
          <w:bCs/>
          <w:color w:val="000000"/>
          <w:sz w:val="20"/>
        </w:rPr>
        <w:t xml:space="preserve">-¡Sí!  ¡Qué pasó?-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Bueno!... Que siempre les estoy repitiendo que el único Divino es nuestro  Padre Creador Todopoderoso  “Jehová”  ¡La Divinidad es de Él!... Se dice: quedó sabrosa, rica, suculento, apetitoso, exquisito, etcétera ¡Pero nunca divina , ni divino!...  ¡Miren muchachas!  El domingo voy a ir con mis hijos a un encuentro internacional de fútbol, y mi hijo Joe me pidió que las invitara ¡Qué les parece?  ¡Se animan?-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Qué chévere!  ¡Yo voy!-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Y tú Frances, qué me dices?-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Que voy a acompañarlos!  ¡Aunque no me gusta mucho el fútbol!, pero me atrae la idea de entretenerme de otra forma poco usual para mí-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Muy bien!  Entonces están comprometidas conmigo para el domingo  ¡Anótenlo en su agenda!...                Gracias “Jehová” nuestro Dios  Padre Todopoderoso, te pido </w:t>
      </w:r>
      <w:r>
        <w:rPr>
          <w:rFonts w:cs="Arial"/>
          <w:b/>
          <w:color w:val="000000"/>
          <w:sz w:val="20"/>
        </w:rPr>
        <w:t>con el corazón expuesto</w:t>
      </w:r>
      <w:r>
        <w:rPr>
          <w:rFonts w:cs="Arial"/>
          <w:bCs/>
          <w:color w:val="000000"/>
          <w:sz w:val="20"/>
        </w:rPr>
        <w:t xml:space="preserve"> por medio de tu hijo Jesús el Cristo, que nunca nos falten los alimentos y el agua de beber-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AMÉN!!...     He notado últimamente, que estás pronunciando el nombre de Dios como lo hacen los del panel de tu programa-      </w:t>
      </w:r>
    </w:p>
    <w:p>
      <w:pPr>
        <w:pStyle w:val="TextBody"/>
        <w:spacing w:lineRule="atLeast" w:line="240"/>
        <w:ind w:left="0" w:right="0" w:hanging="0"/>
        <w:rPr>
          <w:rFonts w:cs="Arial"/>
          <w:bCs/>
          <w:color w:val="000000"/>
          <w:sz w:val="20"/>
        </w:rPr>
      </w:pPr>
      <w:r>
        <w:rPr>
          <w:rFonts w:eastAsia="Arial" w:cs="Arial"/>
          <w:bCs/>
          <w:color w:val="000000"/>
          <w:sz w:val="20"/>
        </w:rPr>
        <w:t xml:space="preserve"> </w:t>
      </w:r>
      <w:r>
        <w:rPr>
          <w:rFonts w:cs="Arial"/>
          <w:bCs/>
          <w:color w:val="000000"/>
          <w:sz w:val="20"/>
        </w:rPr>
        <w:t xml:space="preserve">-Sí... Ya Marcos Eduardo me lo hizo notar  tambié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l día siguiente, en el canal de televisión donde labora Joe Végaz, éste saludaba a Éucaris, la secretaria del señor Rafael Benítez                ¡Hola Éucaris querida!  ¡Cómo está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Bien Joe y tú?-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Bien bien!  ¿Llegó el jef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me preguntó por ti, pas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Toc toc). Buenos día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delante Joe!, buenos días  ¿Qué me tiene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Bueno, ayer estuve estudiando  todo el material...    En lo que se refiere al trama de la novela en general, yo considero que es bueno ¡Pero hay tres actores que no me cuadran! : El que hace de malandro no le queda ese papel, cuadraría mejor como mendigo, vagabundo  ¡No sé!  ¡Pero como malandro definitivamente no!  No lo actúa bien  ¡Al menos que el director!, haga un mayor esfuerzo para dirigirlo hacia lo que se quiere...  La muchacha que hace el papel de tonta, en los ojos denuncia más bien sarcasmo, viveza  ¡Y siendo el papel de una muchacha humilde e inocente de verdad verdad!, no se ve bien...  Y la que hace el papel de mala está sobreactuando el papel, queriendo ser interesante y más bien repugna o hace que el personaje repugne; hay que hacerle ver eso y tratar de que actúe lo más natural posible, porque como mala se ve bie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La verdad Joe!, que tú como que tienes un sexto sentido para ver más allá de lo evidente; ya yo había notado en algo los detalles por ti mencionados  ¡Pero lo de los ojos de la muchacha inocente!, en verdad no lo noté en ningún momento... Volveré a estudiar esos tres capítulos y luego haré los arreglos necesarios  ¡Y qué me dices del libreto unitari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n general está muy bien  ¡Pero hay una sola cosa que no cuadra!, y es la forma en que está concebido el personaje del mensajero de las oficinas  ¡Nadie puede ser tan tonto como él!, y a la misma vez tener esos detalles de inteligencia de que lo dota el libretista... ¡O lo convierte en un total estúpido!  ¡O lo convierte en un muchacho inteligente!, que quiere hacerse pasar por tonto a su conveniencia  ¡Que creo que es lo que quiere dar a entender el escritor!  ¡Pero que no lo logrará!, poniéndolo a hacer las  cosas de un bobo de verdad, como la de quedarse alelado y botando baba mientras ve a la secretaria hablando con el jefe, o la de andar distraído todo el tiempo dándose golpes con las puertas de vidrio o con los archivos o con otras cosa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Tienes mucha razón Joe!  Vamos a trabajar sobre tus recomendaciones... ¡Mira Joe!  ¡Me imagino que ya estás enterado del rumor que anda por allí?  ¡Que es un secreto a voce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sí!  ¡Pero no hablemos de eso todavía!...        ¡Bueno!, si no hay nada más, me voy-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Okey Joe muchas gracias!  ¡Nos  vemos!  ¡Aah una cosa!: creo que el lunes o el martes en la tarde, nos van a hacer una exhibición de un posible programa de concursos; y me gustaría que estuvieras allí para que nos dieras tu opinió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hora que dice</w:t>
      </w:r>
      <w:r>
        <w:rPr>
          <w:rFonts w:cs="Arial" w:ascii="Arial" w:hAnsi="Arial"/>
          <w:b/>
          <w:color w:val="000000"/>
          <w:sz w:val="20"/>
          <w:lang w:val="es-ES_tradnl"/>
        </w:rPr>
        <w:t xml:space="preserve"> </w:t>
      </w:r>
      <w:r>
        <w:rPr>
          <w:rFonts w:cs="Arial" w:ascii="Arial" w:hAnsi="Arial"/>
          <w:color w:val="000000"/>
          <w:sz w:val="20"/>
          <w:lang w:val="es-ES_tradnl"/>
        </w:rPr>
        <w:t xml:space="preserve">programa de concursos!, yo he estado pensando en algo que se le puede implementar al programa La Biblioteca, o a cualquier otro programa de concursos,   como   ése   que    van a presentar la semana que viene… Resulta que cuando yo estoy viendo esos programas  de  cultura  general: Los Sabihondos,  Los  Cerebritos,  etcétera;  que  son  de  preguntas y respuestas  ¡Y que me gustan mucho por cierto!, yo casi siempre me adelanto a las respuestas  de  los  concursantes   ¡Y sin vanagloriarme!,  mi  porcentaje de respuestas correctas es de  un   noventa y cinco  a  un  noventa y nueve  por ciento,  y  a  mis  hijas  no  les  gusta  competir conmigo  por  ello   y   casi  siempre  se  molestan conmigo. Y  yo  me  digo  para  mis  adentros:.. Deberían  de  premiarme  a  mí  y  no  a  esos  participantes   ¡O  por  lo  menos  mejor  que  a ellos!... Y pensando que  de esa misma forma deben pensar  los demás televidentes que ven ese tipo de programas y que son acertados en las respuestas; se me ocurre lo de implementar una línea directa como en </w:t>
      </w:r>
      <w:r>
        <w:rPr>
          <w:rFonts w:cs="Arial" w:ascii="Arial" w:hAnsi="Arial"/>
          <w:b/>
          <w:color w:val="000000"/>
          <w:sz w:val="20"/>
          <w:lang w:val="es-ES_tradnl"/>
        </w:rPr>
        <w:t>el programa</w:t>
      </w:r>
      <w:r>
        <w:rPr>
          <w:rFonts w:cs="Arial" w:ascii="Arial" w:hAnsi="Arial"/>
          <w:color w:val="000000"/>
          <w:sz w:val="20"/>
          <w:lang w:val="es-ES_tradnl"/>
        </w:rPr>
        <w:t xml:space="preserve"> La Biblioteca, pero con la modalidad que los televidentes acumulen puntos y premios para ellos, buscando la manera de que estén en contacto permanente ¡O sea!, dos programas simultáneo: uno en el canal y uno por vía telefónica o de internet... La participación se haría de la siguiente manera: dependiendo de las líneas que se activen; los televidentes que quieran concursar, hacen su contacto vía telefónica    o   Internet   y   se   anotan, y luego   desde  </w:t>
      </w:r>
      <w:r>
        <w:rPr>
          <w:rFonts w:cs="Arial" w:ascii="Arial" w:hAnsi="Arial"/>
          <w:b/>
          <w:color w:val="000000"/>
          <w:sz w:val="20"/>
          <w:lang w:val="es-ES_tradnl"/>
        </w:rPr>
        <w:t xml:space="preserve">el programa  </w:t>
      </w:r>
      <w:r>
        <w:rPr>
          <w:rFonts w:cs="Arial" w:ascii="Arial" w:hAnsi="Arial"/>
          <w:color w:val="000000"/>
          <w:sz w:val="20"/>
          <w:lang w:val="es-ES_tradnl"/>
        </w:rPr>
        <w:t xml:space="preserve"> se   les  hace   la  llamada  a  los  escogidos, previo   concurso     de selección... También se podría hacer una o varias preguntas de ciertos tipos,  para ser contestadas la siguiente semana, para que las personas tengan tiempo de investigar, motivándolas así a  leer, e  irles creando dicho hábito a quienes no lo tienen, a la vez que adquieren muchos conocimientos, que es el fin que se persigue aunque no resulten ganadores-  -¿Qué tipo de preguntas por ejempl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reguntas que para poderlas contestar, haya que leer e investigar mucho, como por ejemplos estas:  ¿Qué causó la muerte de Presentación Campos, en “Las lanzas coloradas” de Arturo Úslar Pietri?, o ésta otra:... ¿En cuál de estas  obras de Rómulo Gallegos son personajes, el adinerado hombre de política Cecilio y su hijo del mismo nombre: En “Pobre Negro”, en “La trepadora” o en “Reinaldo Solar?, o ¿En cúal se habla de unas aves llamadas “Rebullones?, o ésta:... ¿Qué encierra el enigma de Melquiades en “Cien años de Soledad ” de Gabriel García Márquez?, o ésta otra:... ¿Cómo se llaman el ama y la sobrina del Don Quijote  de Miguel de Cervantes... ¡Todas éstas pregunta!, para contestarlas diciendo:.. “Una ráfaga de disparos de fusiles”,  o  en “Pobre Negro”, o “Doña Bárbara, o  “El primero de la estirpe atado a un árbol y el último comido por los bachacos”, o “Que la sobrina se llama Antonia Quijana y que del ama no se sabe el nombre ¡O mejor dicho¡, no tiene otro que no sea el ama, por no mencionarlo  o no ponerle uno el autor en ningún momento”; ¡Para dar estas respuestas! ¡Hay que leerse toda la obra!, ya que por ejemplo: Cervantes dice que la sobrina se llama Antonia en la última página del último capítulo  ¡Y por lógica!, para saber que no le pone nombre al ama, hay que verificarlo en toda la obra  ¡Esa es la idea!, ya se pulirá y se amoldará convenientemente de  llegarse a implementar-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y buena esa idea Joe!  ¡Muy buena!...         ¡Allí estaré jefe!, no se preocupe, nos vemo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Okey!...  ¡Chao Éucaris querid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Chao Jo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Y mientras veía alejarse a Joe Végaz, Éucaris, quien estaba enamorada de éste desde siempre; lo veía alejarse mientras  suspiraba, y se decía para sí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Jaaaay Joe mi amor! ¿Cuándo, cuán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l día siguiente, en el canal de televisión,  Joe Végaz saludaba al personal que labora con él en dicha estació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Buenos  días muchachos!-¡¡BUENOS DÍAS JEF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Hoy no tuvieron problemas  con los manifestantes verdad?-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NO...       ¡Domingo Luis!  ¿Qué tiempo nos queda para comenzar a grabar?-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Quince minuto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key!...  Tenemos tiempo... ¡Profesor Miguel José del Toro!, hágame el favor y se muda al puesto que ocupaba anteriormente el licenciado César Antonio Varto, para que no esté tan retirado de los otros  ¡ACUÉRDENSE DE NO PONCHARME ESA PARTE DEL ESCRITORIO DE LOS PANELISTAS OKEY!...  ¡Marcos Eduardo por favor!, acuérdate  que tienes un monitor a tus pies, para que no me lo tropieces  ni me lo muevas... ¡César Francisco!, cuando estés generando los caracteres correspondientes, acuérdate de anunciar en pantalla, que para el día jueves tenemos dos horas de programa... ¡Señores!, lo de las citas…                               </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COMIENZO DEL 1er CUADRO*</w:t>
      </w:r>
    </w:p>
    <w:p>
      <w:pPr>
        <w:pStyle w:val="Normal"/>
        <w:spacing w:lineRule="atLeast" w:line="240"/>
        <w:jc w:val="both"/>
        <w:rPr/>
      </w:pPr>
      <w:r>
        <w:rPr>
          <w:rFonts w:cs="Arial" w:ascii="Arial" w:hAnsi="Arial"/>
          <w:color w:val="000000"/>
          <w:sz w:val="20"/>
          <w:lang w:val="es-ES_tradnl"/>
        </w:rPr>
        <w:t xml:space="preserve">¡VEINTE  SEGUNDOS Y AL AIRE!...           ¡SILENCIO, PREPARADAS LAS CÁMARAS, CUATRO, TRES, DOS...  ¡Muy buenas noches querida humanidad televidente!   ¡Bienvenida de nuevo al programa que te pertenece!:.. </w:t>
      </w:r>
      <w:r>
        <w:rPr>
          <w:rFonts w:cs="Arial" w:ascii="Arial" w:hAnsi="Arial"/>
          <w:b/>
          <w:color w:val="000000"/>
          <w:sz w:val="20"/>
          <w:lang w:val="es-ES_tradnl"/>
        </w:rPr>
        <w:t>“De la Oscuridad a la Luz, LA</w:t>
      </w:r>
      <w:r>
        <w:rPr>
          <w:rFonts w:cs="Arial" w:ascii="Arial" w:hAnsi="Arial"/>
          <w:color w:val="000000"/>
          <w:sz w:val="20"/>
          <w:lang w:val="es-ES_tradnl"/>
        </w:rPr>
        <w:t xml:space="preserve"> </w:t>
      </w:r>
      <w:r>
        <w:rPr>
          <w:rFonts w:cs="Arial" w:ascii="Arial" w:hAnsi="Arial"/>
          <w:b/>
          <w:color w:val="000000"/>
          <w:sz w:val="20"/>
          <w:lang w:val="es-ES_tradnl"/>
        </w:rPr>
        <w:t>VERDAD NOS LIBERARÁ”</w:t>
      </w:r>
      <w:r>
        <w:rPr>
          <w:rFonts w:cs="Arial" w:ascii="Arial" w:hAnsi="Arial"/>
          <w:color w:val="000000"/>
          <w:sz w:val="20"/>
          <w:lang w:val="es-ES_tradnl"/>
        </w:rPr>
        <w:t xml:space="preserve"> ¡Por éste!  ¡El canal que tú quieres ver!... ¡Querido mundo que nos ve y nos oye!  ¡Gracias!  ¡Muchas gracias!... Nos sentimos muy satisfechos por ese apoyo que nos estás dando; ¡Pero esa complacencia!... ¡Esa satisfacción!... No tiene otra razón de ser, que no sea el tener la certeza de que estamos cumpliendo el cometido del programa... ¡El sentir y el saber que te estamos sacando de esa oscuridad espiritual en que te encontrabas!... ¡El sentir y el saber que te estamos liberando por medio de la verdad!...  ¡Y es  esa  la  principal  razón  para  seguir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adelante cueste lo que cueste!... ¡Y en contra de aquellos que se opongan!  ¡Que por cierto, son muy pocos!  ¡Y por supuesto!  Contando siempre con la ayuda del Padre Todopoderoso  “Jehová! y de Su hijo Jesús el Cristo  ¡Amen!...  ¡Bien!...  Vamos a entrar  de inmediato en materia  ¡Y tal como quedamos!, en </w:t>
      </w:r>
      <w:r>
        <w:rPr>
          <w:rFonts w:cs="Arial" w:ascii="Arial" w:hAnsi="Arial"/>
          <w:b/>
          <w:color w:val="000000"/>
          <w:sz w:val="20"/>
          <w:lang w:val="es-ES_tradnl"/>
        </w:rPr>
        <w:t>el programa</w:t>
      </w:r>
      <w:r>
        <w:rPr>
          <w:rFonts w:cs="Arial" w:ascii="Arial" w:hAnsi="Arial"/>
          <w:color w:val="000000"/>
          <w:sz w:val="20"/>
          <w:lang w:val="es-ES_tradnl"/>
        </w:rPr>
        <w:t xml:space="preserve"> de hoy seguiremos respondiendo a las interrogantes de nuestro apreciado mundo que nos ve y nos oye, el cual está sediento de verdades...  ¡Primeras preguntas!:.. ¿María siguió siendo virgen después que nació Jesucristo?... ¿El parto de María fue normal, común  y   corriente, o diferente a los de las otras mujeres?... ¿María es la madre de Dios Todopoderoso o de Jesús el Cristo?... ¿Lo de la inmaculada concepción y lo de la ascensión de María al cielo en su cuerpo carnal es cierto?... ¿Es correcto pedir y dirigirle oraciones a Dios por medio de María?... ¿Es correcto orarle y hacerle peticiones a María?... ¿Cuál  es  el origen del culto a María?...  ¡El licenciado Cadiz Ramón Torres   nos responderá!-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Gracias...  Buenas noches...  Comencemos por decir que María, una hermosa virgen perteneciente a la tribu de Judá, descendiente del Rey David  e hija de Elí...  Fue una fiel devota a “Jehová”, y que Él, tomando en consideración su devoción y su fidelidad  ¡Además de otras buenas cualidades!, la escogió para que le diera a luz a Su hijo, el cual le fue transferido a su matriz  por medio de la fuerza activa o espíritu santo del Creador  ¡Siendo ella doncella hasta ese momento!...  ¡Pero una vez que María pare a Jesús el Cristo normalmente!  ¡Mediante un parto común y corriente!  ¡Por lógica deja de ser virgen!... En Lucas dos: siete, se nos advierte, o se nos dice; que Jesús es el primogénito de los hijos que ella tendría... Luego de haberle parido el hijo a “Jehová” el Dios Todopoderoso, ella, María, tuvo otros hijos; como lo podemos leer en Mateo trece: cincuenta y tres al cincuenta y seis, que dice:.. “Cuando Jesús acabó estas parábolas partió de allí, y, viniendo a su tierra, les enseñaba en su sinagoga, de tal manera que decían maravillados: ¿De dónde le viene a éste esa sabiduría y esos milagros?... ¿No es éste el hijo del carpintero?... ¿No se llama su madre María, y sus hermanos Santiago, José, Simón y Judas?... Y sus hermanas... ¿No están todas  entre nosotros?”...   En estos versículos se nos dice con toda claridad: que Jesús el Cristo fue  integrante de una familia judía común y corriente como cualquier otra... Como también lo podemos leer en Marcos seis: tres; y en Lucas dos: cuarenta y uno al cincuenta y dos ¡Sobre todo el cincuenta y uno  y el cincuenta y dos; y también en Lucas uno: treinta y nueve al cuarenta y siete...  Y que, los que convivieron con él por tantos años, que lo vieron crecer y hacerse adulto al lado de sus padres y hermanos como un ser humano normal, haciendo el mismo oficio de ellos, como lo era la carpintería, no creyeron y dudaron de él,  por lo  que sufrieron tropiezos, y él, viendo su falta de fe, no hizo muchas obras poderosas allí y le dio nacimiento a aquel famoso dicho:.. “Nadie es profeta en su tierra”...  Tal y como lo podemos leer en los versículos que siguen a los ya leídos  ¡En los cuales se nos dice también por supuesto!, que las relaciones maritales entre José y María, después del nacimiento de Jesús el Cristo; fueron de lo más normal entre marido y mujer...  Como nos lo dice la Biblia aquí en Mateo uno: veinticuatro al veinticinco:.. “Entonces José, despertando de su sueño, hizo como el ángel de “Jehová” le había dirigido, y se llevó a su esposa a casa  ¡Pero no tuvo coito con ella!  ¡Hasta que!  Ella dio a luz a un hijo; y él le puso por nombre Jesús”...  ¡Aquí se nos dice claramente!: Que José esperó hasta que… ¡Estas palabras lo dicen todo!:..  ¡Espero hasta que!  María diera a luz al hijo del Ser Supremo, para comenzar a tener relaciones sexuales con ella como toda pareja legalmente casada... De no haber sido así, no tendría razón de ser, ni tendría ningún sentido el que el evangelista escribiera las palabras “no tuvo coito con ella hasta que”… De manera pues, que el tan sólo hecho, de que la Biblia hable de las relaciones sexuales en el caso de José y María, comprueba fehacientemente, su normal relación matrimonial…¡Y por supuesto!, su reproducción normal de hijos… ¡Y en este punto podemos ir a la realidad palpable!, y ponernos en el lugar de José y preguntarnos una cosa...  ¿Qué hombre en su sano juicio y en plena facultades físicas, se casa con una tierna adolescente hermosa y pura, y después de haber aceptado que tenga un hijo  no procreado por él, teniendo como esposo todos los derechos sobre ella, como se estilaba para la época; se va a resignar también solamente, a vivir al lado de dicha tierna adolescente y después mujer; sin tocarla para nada?...  ¡Ninguno verdad?...  José estaba en todo su derecho como esposo de María, en hacerla suya sexualmente y seguir el mandato del Creador de reproducirse, puesto que Éste, según  la Biblia; no se lo impide en ningún momento, sólo se lo retarda por un corto tiempo  ¡Ya que de haberlo hecho así!, el versículo bíblico en cuestión; debería de expresarse de otra manera, como por ejemplo de ésta:.. “José llevó su esposa a casa pero nunca tuvo coito con ella, porque ésta quedó vedada para él por siempre; al haberlo mandado Dios” ¡Pero no!  ¡No es así  que dice!, como bien claro se lee... ¡Bien!...  Siguiendo el tema de los otros hijos de María y José, podemos leer en Marcos tres: treinta y uno al treinta y cinco, al igual que en Mateo doce: cuarenta y seis  al cuarenta y nueve,  lo siguiente:.. “Entonces vinieron su madre y sus hermanos, y, como estaban parados afuera, le enviaron recado para llamarlo. Pues, una muchedumbre estaba sentada alrededor de él, de modo que le dijeron ¡Mira! Tu madre y tus hermanos allá fuera te buscan. Mas él respondiéndole les dijo: ¿Quiénes son mi madre y mis hermanos?...  Y habiendo mirado alrededor a los que estaban sentados en torno de él en círculo dijo:  ¡Vean, mi madre y mis hermanos!...  Cualquiera que hace la voluntad de Dios, éste es mi hermano y hermana y madre”... Y en Juan dos: doce, podemos leer esto:.. ”Después de esto él y su madre y sus hermanos y sus discípulos bajaron a Capernaum pero no se quedaron allí muchos días”....  ¡Aquí en estos versículos!  Se nota claramente la diferenciación que hace Jesús  el Cristo entre sus hermanos carnales y sus hermanos espirituales  ¡Y no como muchos le han hecho creer a la gente!, de que lo escrito en la Biblia se refiere siempre a hermanos espirituales y no a los hijos de  María paridos por ésta... ¡Como también hay quienes creen y se lo han hecho creer a los demás!, que la Biblia se refiere en estos casos,  a parientes como tíos, primos o sobrinos  ¡Y no es así!... Ya que la palabra griega utilizada por los escritores de la Biblia para referirse a este tipo de parientes cercanos es:  syg-ge-non´, y para referirse a hermano o hermana es: a-del-phoi´ y a-del-phai... Todo esto es corroborado por:  “The New Catholic Encyclopedia” (La nueva enciclopedia católica), que fue publicada en el año de mil novecientos sesenta y siete, en su tomo nueve, página trescientos treinta y siete... En ella se admite que los vocablos griegos para referirse a hermanos y hermanas, utilizados en los versículos cincuenta y tres al cincuenta y seis del capítulo trece del libro de Mateo, no tienen otro significado que no sea ese  ¡En el sentido pleno de la palabra!  Y la humanidad de habla griega para los tiempos del evangelista Mateo, no los tomaría de otra forma que no fuera la de que eran hermanos carnales de Jesús el Cristo, engendrados por José y María ¡Fíjense que es una misma publicación católica, quien confirma esto... En otros versículos de las “Sagradas Escrituras”, se mencionan otros aspectos de la vida de los hermanos de Jesús el Cristo, hijos de José y María; como por ejemplo en Juan siete: dos al diez; en donde podemos leer lo siguiente:..  “Sin embargo, estaba cerca la fiesta de los judíos, la fiesta de los tabernáculos. Por eso le dijeron sus hermanos: “Sal de aquí y ve a Judea, para que tus discípulos también contemplen las obras que haces. Porque nadie hace cosa alguna en secreto mientras él mismo procura ser conocido públicamente. Si haces estas cosas manifiéstate al mundo... Sus hermanos de hecho, no ejercían fe en él. Por lo tanto Jesús  les dijo: “Mi debido tiempo todavía no está presente, pero el debido tiempo de ustedes siempre está disponible... El mundo no tiene razón para odiarlos a ustedes, pero a mí me odia, porque doy testimonio respecto a él de que sus obras son inicuas...  Ustedes suban a la fiesta; yo no subo  todavía a esta fiesta, porque  mi  debido tiempo todavía no ha llegado cabalmente”...  Así que después de decirles estas cosas, permaneció en Galilea.  ¡Pero cuando sus hermanos! Hubieron subido a la fiesta, entonces él mismo subió, no abiertamente, sino como en secreto”... ¡Aquí vemos claramente!, una normal  conversación entre hermanos, en la cual los menores no terminaban de creer que su hermano mayor sea el que dice ser, ya que éste se había criado  junto con ellos, como un integrante más de una familia judía común y corriente, sólo resaltando la deferencia que se le debe a un hermano mayor, laborando en la empresa familiar, que era una carpintería, y no mostrando nada fuera de la común... ¡Hasta que fue llamado por su Padre Creador!,  a cumplir el cometido que había venido a hacer a la tierra!; siendo razonable la actitud de sus hermanos y la de sus vecinos y coterráneos, como lo refleja también  Mateo trece: cincuenta y cinco al cincuenta y ocho; Hechos uno: trece y catorce  y los versículos antes citados, en donde vemos ciertamente la diferencia entre los hermanos espirituales y los hermanos carnales, puesto que éstos últimos están mandando a Jesús el Cristo a mostrarse a los primeros  ¡Además de que el apóstol Juan!, utiliza en en estos versículos de las escrituras Griegas-Cristianas originales, los términos a-del-phoi y a-del-phai de una manera muy clara -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Okey licenciado Cadiz Ramón Torres!  ¡Vamos a ver y a oír  algunas otras cosas que también pueden ser de nuestro interés!  ¡Y ya volvemos!  ¡Mundo que nos ve y nos oye, mantente allí, que ya estamos contigo de nuevo!... </w:t>
      </w:r>
    </w:p>
    <w:p>
      <w:pPr>
        <w:pStyle w:val="Normal"/>
        <w:spacing w:lineRule="atLeast" w:line="240"/>
        <w:jc w:val="center"/>
        <w:rPr>
          <w:rFonts w:ascii="Arial" w:hAnsi="Arial" w:cs="Arial"/>
          <w:color w:val="000000"/>
          <w:sz w:val="20"/>
          <w:lang w:val="es-ES_tradnl"/>
        </w:rPr>
      </w:pPr>
      <w:r>
        <w:rPr>
          <w:rFonts w:cs="Arial" w:ascii="Arial" w:hAnsi="Arial"/>
          <w:b/>
          <w:color w:val="000000"/>
          <w:sz w:val="20"/>
          <w:lang w:val="es-ES_tradnl"/>
        </w:rPr>
        <w:t>*FINAL DEL</w:t>
      </w:r>
      <w:r>
        <w:rPr>
          <w:rFonts w:cs="Arial" w:ascii="Arial" w:hAnsi="Arial"/>
          <w:color w:val="000000"/>
          <w:sz w:val="20"/>
          <w:lang w:val="es-ES_tradnl"/>
        </w:rPr>
        <w:t xml:space="preserve"> </w:t>
      </w:r>
      <w:r>
        <w:rPr>
          <w:rFonts w:cs="Arial" w:ascii="Arial" w:hAnsi="Arial"/>
          <w:b/>
          <w:color w:val="000000"/>
          <w:sz w:val="20"/>
          <w:lang w:val="es-ES_tradnl"/>
        </w:rPr>
        <w:t>1er CUADRO*</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Nos pasamos mucho Domingo Lui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Casi un minuto jefe!  Eso lo cuadramos fácilmente en el negro que viene... ¡Mire jefe!  ¿Ya usted sabe o está informado que voy a ser el jefe de transmisión del partido de fútbol del doming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Domingo Luis!, estoy enterado. Y también sé que te van acompañar la mayoría de los muchachos del equipo-    -¡Claro jefe!  ¡La crem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sí mismo es!  ¡La crema!...  ¡Bueno!, ustedes saben que yo no tengo ningún problema al respecto  ¡Los jefes lo  saben y también ustedes!, que mientras no se interfiera con la prioridad uno que tenemos todos  con</w:t>
      </w:r>
      <w:r>
        <w:rPr>
          <w:rFonts w:cs="Arial" w:ascii="Arial" w:hAnsi="Arial"/>
          <w:b/>
          <w:color w:val="000000"/>
          <w:sz w:val="20"/>
          <w:lang w:val="es-ES_tradnl"/>
        </w:rPr>
        <w:t xml:space="preserve"> el programa</w:t>
      </w:r>
      <w:r>
        <w:rPr>
          <w:rFonts w:cs="Arial" w:ascii="Arial" w:hAnsi="Arial"/>
          <w:color w:val="000000"/>
          <w:sz w:val="20"/>
          <w:lang w:val="es-ES_tradnl"/>
        </w:rPr>
        <w:t xml:space="preserve">, pueden realizar otros trabajos  ¡Pero mucho cuidado con una cosa muy important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Qué jef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cho cuidado si no ponchan a mi familia y a mí!  ¡Porque vamos a estar en ese partido!-    ¡¡JA JA JA JA JA J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En serio jefe, van a estar  allí?-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señor!  ¡Claro que es en serio!  Mi hijo y todas mis hijas van a estar allí conmigo, y me gustaría que todo el país los conociera ¡Quién va a narrar, el papá, loquillo o el nen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Va a abrir  loquill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aaah no chico, alto pana!  En el estadio le presento los muchachos, le doy la listica con los nombres y asunto arreglado... ¡Oíste Frances?-        ¡Sí Joe!  Estoy oyendo, el domingo me hago famosa, ya que  por lo que estoy oyendo, ese juego no lo va a dejar de ver nadie... No me imaginaba que a la gente le gustara tanto ese deporte... ¡Yo sabía que le gustaba!, pero no a ese extremo...     Mira Joe, aquí hay otra pregunta con respecto a Marí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Para ver, uugh...   Tome licenciado Cadiz Ramón Torres... ¡La respuesta a esa pregunta sale en lo que usted está tratando-...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Sí!... Sí sale señor Joe-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Recuerden que cuando traten el tema sugerido!, deben procurar que cualquier pregunta posible le sea respondida al público televidente  ¡O sea!  Que de quedarle alguna duda, debe ser lo más mínima posible y con la posibilidad de que salga a relucir cuando se trate otro tema...      ¡Aah!  ¡El comportamiento humano!, tan impredecible y tan manipulable...   Casi siempre cuando yo asisto a una reunión o a una fiesta, siempre llevo debajo de los pantalones un shorts o un mono, y si el ambiente está o se pone muy aburrido, busco la forma de llamar la atención y comienzo a desnudarme de repente en el medio de   sala,  o  sino me saco la dentadura postiza  con  descuido  y  me  pongo  a   observarla  como extrañado   ¡Y   ustedes   vieran!,   la mar de reacciones y expresiones en las caras de la gente-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Oye!, muy bueno eso para agregarlo a mis talleres de desarrollo personal  ¡Bueno!,   por  lo menos lo de los pantalones, porque no tengo dientes postizos...             Dentro de los talleres que  dicto, yo narro una fábula, que está dirigida a encaminar ese comportamiento humano de que usted habla; y me gustaría contárselas, pero no sé si tendré tiempo en este intermedio-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Qué nos queda Domingo Luis?-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Con el tiempo que me voy a cobrar... ¡Casi cinco minuto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ah sí!  ¡Sí tengo tiempo!...  Ésta era una pareja muy joven de recién casados, que se habían unido muy enamorados y se habían jurado amor eterno; pero que siendo muy pobres y estando viviendo en un pueblo demasiado aislado y sin futuro, sufrían de muchas necesidades y privaciones; por lo que el muchacho, con la anuencia de su amada esposa; decidió irse a alguna gran ciudad a buscar fortuna; y así lo hizo. Y habiendo pasado dieciocho años de haber abandonado su pueblo y luego de haberle trabajado fiel y honestamente a un señor, al cual, durante todo ese tiempo; le  admiró e impresionó mucho la honradez y dedicación de este hombre;   decidió volver a su hogar al lado de su mujer, a la cual nunca dejó de querer, sino que por el contrario, la distancia y el tiempo hicieron que la extrañara y la amara más cada día... El señor, al ir  a despedir a su empleado, le dijo:.. “Yo sé que tú viniste aquí a buscar fortuna, sobre todo por complacer a tu esposa, a quien amas tanto, pero yo te voy a dar algo que vale mucho más que todo el oro que te puedas imaginar: te voy a dar tres consejos...  ¿Los quieres, o quieres lo que te corresponde en dinero?”... A lo que el hombre le responde:  “Si usted me dice que esos tres consejos valen más que el oro, déme los tres consejos pues”.  Y el señor comenzó a decirle:  “El primer consejo es:.. No preguntes ni te metas en lo que no te importa ni te interesa. El segundo: no abandones el camino por agarrar la vereda, ya que no es bueno ni satisface conseguir las cosas fácilmente. Y el tercero: nunca te vayas de las primeras: espera, piensa y razona”... Y despidiéndolo, luego de aprovisionarlo muy bien para el largo  camino, le dio un pan de trigo de buen tamaño y le dijo:  “No abras</w:t>
      </w:r>
      <w:r>
        <w:rPr>
          <w:rFonts w:cs="Arial" w:ascii="Arial" w:hAnsi="Arial"/>
          <w:b/>
          <w:color w:val="000000"/>
          <w:sz w:val="20"/>
          <w:lang w:val="es-ES_tradnl"/>
        </w:rPr>
        <w:t xml:space="preserve"> </w:t>
      </w:r>
      <w:r>
        <w:rPr>
          <w:rFonts w:cs="Arial" w:ascii="Arial" w:hAnsi="Arial"/>
          <w:color w:val="000000"/>
          <w:sz w:val="20"/>
          <w:lang w:val="es-ES_tradnl"/>
        </w:rPr>
        <w:t>este pan de trigo, hasta que no llegues a tu casa y estés junto a tu esposa, que el Ser Supremo te lleve con bien”... Y el hombre emprendió el viaje, y al cabo de un tiempo llegó a una posada  ¡Y al entrar en ella, lo primero que vio!: fue a una mujer amordazada y amarrada debajo de una de las mesas; pero acordándose del primer consejo, sólo se limitó a pedir agua y se sentó a comer, mientras era observado por los demás comensales;  y cuando el hombre terminó de alimentarse y se levantó, dirigiéndose a la puerta para irse, habiendo dado las gracias; el dueño de la posada lo llamó y le dijo: “Amigo  ¿A usted no le preocupa, ni  va a preguntar por la razón de que esa mujer esté allí en esa situación? ”...  A  lo que el hombre  le responde:  “No... Por que no me importa ni me interesa, y no es mi problema”...  Pero el posadero le dice:.. “Pues yo se lo voy a contar:.. Por culpa de lo entrometida que es ella, de sus intrigas y de lo peligrosa que es la lengua de esa mujer, este pueblo fue maldito y ella sometida a ese castigo, por haber causado que hermanos se asesinaran entre sí, que una hija matara a su madre, que dos familias se exterminaran entre ellas y que el pueblo linchara a personas  inocentes.  ¡Y la única forma de liberarnos de esa maldición y ella de su castigo!, era que llegara algún desconocido aquí y que no se interesara ni  preguntara  ¡Y de eso hace más de quince años!; por lo que usted acaba de liberar a esa mujer de su castigo y a nosotros de la maldición  ¡Aah!  ¡Y también acaba de salvar su vida!, por que todo el que preguntaba tenía que ser linchado por el pueblo”. ¡Además!, se ha ganado, y le hacemos entrega, de todas las prendas  y el dinero de todos los que han preguntado por la mujer en el transcurso de estos años... Pasado esto, el hombre siguió su camino, y a los días, en un cruce de senderos; se encontró con un conocido de su pueblo y siguieron el camino juntos, y al llegar a una bifurcación, el conocido le dijo: “Véngase por aquí compañero, por esta vereda es más cerca, y el camino es más fácil y más corto”... Y el hombre, acordándose del segundo consejo, que implicaba entre otras cosas: que no es recomendable buscar la vía fácil para conseguir las cosas; le respondió: “No se preocupe compañero, déjeme seguir por mi camino, que bien conozco; y usted váyase por la vereda”.  Y no habían pasado diez minutos de haberse separado, cuando el hombre oyó a lo lejos, los espeluznantes rugidos de un tigre y los aterradores gritos del conocido pidiendo auxilio, que estaba siendo devorado por la fiera... Pasado esto, el hombre prosiguió, y a los días, habiendo llegado al pueblo, y ya acercándose a su hogar, la ira lo embargó, cuando vio que a las puertas de su casa;  su esposa  se abrazaba y besaba con un hombre alto y corpulento mientras ambos reían alegremente, y su primera intención, después de haber empuñado con furia el filoso machete  que cargaba a la cintura; fue  emprender la carrera y arremeter contra la feliz pareja, pero se acordó del tercer consejo, y decidió llegar hasta ellos primeramente y averiguar la situación; y su esposa al verlo, corrió hacia él llena de sorpresa, emoción y rebosante de felicidad, y mientras lo abrazaba y besaba  alegremente, le decía entusiasmada:  “¡Mi amor mi vida! ¡Ven! ¡Mira!  ¡Conoce a tu hijo!  ¡El que dejaste en mi vientre cuando te marchaste!  ¡Y que hoy está cumpliendo dieciocho años! “... ¡Imagínense los pensamientos y la reacción del hombre!... Pasado esto, y ya en la mesa, cuando se disponían a almorzar, el hombre, habiendo esperado hasta ese momento,  tal como se lo había recomendado el señor;  procedió a partir el pan, y al hacerlo, descubrió que estaba lleno de morocotas u onzas  de oro... ¡Y la moraleja de esta historia sería!, estando implícita en la misma fábula; la siguiente</w:t>
      </w:r>
      <w:r>
        <w:rPr>
          <w:rFonts w:cs="Arial" w:ascii="Arial" w:hAnsi="Arial"/>
          <w:b/>
          <w:color w:val="000000"/>
          <w:sz w:val="20"/>
          <w:lang w:val="es-ES_tradnl"/>
        </w:rPr>
        <w:t xml:space="preserve">: “Un buen consejo a tiempo es muy valioso, y tomarlo y seguirlo muy beneficioso”...         </w:t>
      </w:r>
      <w:r>
        <w:rPr>
          <w:rFonts w:cs="Arial" w:ascii="Arial" w:hAnsi="Arial"/>
          <w:color w:val="000000"/>
          <w:sz w:val="20"/>
          <w:lang w:val="es-ES_tradnl"/>
        </w:rPr>
        <w:t xml:space="preserve">¡Y esa frase de amor platónico a qué se debe!-         </w:t>
      </w:r>
    </w:p>
    <w:p>
      <w:pPr>
        <w:pStyle w:val="Normal"/>
        <w:spacing w:lineRule="atLeast" w:line="240"/>
        <w:jc w:val="both"/>
        <w:rPr/>
      </w:pPr>
      <w:r>
        <w:rPr>
          <w:rFonts w:cs="Arial" w:ascii="Arial" w:hAnsi="Arial"/>
          <w:color w:val="000000"/>
          <w:sz w:val="20"/>
          <w:lang w:val="es-ES_tradnl"/>
        </w:rPr>
        <w:t>-¡Déjeme buscar aquí para ver!...  ¡Miren lo que dice! : “Amor platónico: El filósofo griego Platón consagró la última etapa de su vida a una actividad docente y literaria, escribiendo unos ensayos que trataban de las creencias de su maestro Sócrates, expresados en forma de diálogos entre éste último y algunos de sus discípulos. En uno de estos diálogos se trató sobre el amor... En opinión de Sócrates, el amor es lo que uno siente cuando quiere alcanzar lo verdaderamente bello y hermoso. El amor “físico” era lo que la mayoría tomaba como amor, pero la belleza humana externa se desvanece con el paso del tiempo, mientras que la hermosura humana  interna o del  espíritu, es más verdadera, duradera y superior... Actualmente, cuando un hombre y una mujer se aman solamente por sus cualidades internas o espirituales, sin deseo físico, se dice que tienen un amor platónico”... ¿Qué le parece?, muy acorde el origen...</w:t>
      </w:r>
      <w:r>
        <w:rPr>
          <w:rFonts w:cs="Arial" w:ascii="Arial" w:hAnsi="Arial"/>
          <w:b/>
          <w:color w:val="000000"/>
          <w:sz w:val="20"/>
          <w:lang w:val="es-ES_tradnl"/>
        </w:rPr>
        <w:t xml:space="preserve">                                                          </w:t>
      </w:r>
    </w:p>
    <w:p>
      <w:pPr>
        <w:pStyle w:val="Normal"/>
        <w:spacing w:lineRule="atLeast" w:line="240"/>
        <w:jc w:val="center"/>
        <w:rPr>
          <w:rFonts w:ascii="Arial" w:hAnsi="Arial" w:cs="Arial"/>
          <w:b/>
          <w:b/>
          <w:color w:val="000000"/>
          <w:sz w:val="20"/>
          <w:lang w:val="es-ES_tradnl"/>
        </w:rPr>
      </w:pPr>
      <w:r>
        <w:rPr>
          <w:rFonts w:cs="Arial" w:ascii="Arial" w:hAnsi="Arial"/>
          <w:b/>
          <w:color w:val="000000"/>
          <w:sz w:val="20"/>
          <w:lang w:val="es-ES_tradnl"/>
        </w:rPr>
        <w:t>*COMIENZO DEL 2do CUADRO*</w:t>
      </w:r>
    </w:p>
    <w:p>
      <w:pPr>
        <w:pStyle w:val="Normal"/>
        <w:spacing w:lineRule="atLeast" w:line="240"/>
        <w:ind w:right="-230" w:hanging="0"/>
        <w:jc w:val="both"/>
        <w:rPr>
          <w:rFonts w:ascii="Arial" w:hAnsi="Arial" w:cs="Arial"/>
          <w:color w:val="000000"/>
          <w:sz w:val="20"/>
          <w:lang w:val="es-ES_tradnl"/>
        </w:rPr>
      </w:pPr>
      <w:r>
        <w:rPr>
          <w:rFonts w:cs="Arial" w:ascii="Arial" w:hAnsi="Arial"/>
          <w:color w:val="000000"/>
          <w:sz w:val="20"/>
          <w:lang w:val="es-ES_tradnl"/>
        </w:rPr>
        <w:t xml:space="preserve">¡VEINTE SEGUNDOS Y AL AIRE!...        ¡SILENCIO, CÁMARAS PREPARADAS, CUATRO, TRES, DOS...  ¡Querida humanidad televidente!  ¡Ya estamos aquí nuevamente!  ¡Licenciado Cadiz Ramón Torres por favor!, continúe respondiendo a las preguntas del mundo que nos ve y nos oye-      </w:t>
      </w:r>
    </w:p>
    <w:p>
      <w:pPr>
        <w:pStyle w:val="Normal"/>
        <w:spacing w:lineRule="atLeast" w:line="240"/>
        <w:ind w:right="-230" w:hanging="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Muchas gracias...  ¡Bien!...  Venimos de citar varios versículos, en los que la Biblia nos dice claramente que María, de una manera normal; fue la madre biológica de Jesús el Cristo, el hijo de “Jehová” nuestro Padre Creador; mediante un parto común y corriente, el cual le había sido engendrado por el Ser Supremo Todopoderoso, transfiriéndolo al vientre de ella  por medio de Su espíritu santo o fuerza activa... ¡Pero en ningún momento se nos dice!, que María sea la madre de Dios, el Creador, como muchos líderes espirituales le han hecho creer a sus seguidores  ¡Engañándolos vilmente!... Leamos lo que dicen Las Sagradas Esrituras en Salmos noventa: dos, en Hechos diecisiete: veinticuatro al veintiséis, yyy… En la Primera a Timoteo uno: diecisiete y Primera a Timoteo dos: cinco… Dice así: “Antes que nacieran las montañas mismas o procedieras a hacer como con dolores de parto todas lás demás cosas, aún de tiempo indefinido a tiempo indefinido Tú eres Dios”… “El dios que hizo el mundo y todas las cosas que hay en él, Señor del cielo y de la tierra, no mora en templos hechos de manos ni es atendido por manos humanas como si necesitara algo, porque Él mismo da a toda persona vida y aliento y todas las cosas, he hizo de un solo hombre toda nación de hombres”… “Para ell Rey de la eternidad, incorruptible, invisible, el único Dios, sea honra y gloria para siempre jamás. Amén”… “Porque hay un solo Dios, y un solo mediador entre Dios y los Hombres, un hombre, Cristo Jesús”… Vemos entonces claramente por lo leído, que “Jehová” no tuvo principio, que Él es una persona espíritu no humana ¡E invisible por supuesto!, Creador de toda la humanidad, donde María está incluida lógicamente; que María, como el resto de los hombres; recibe vida mediante Jesús el Cristo, y que éste es el único medio de salvación, lo que incluye a su madre biológica naturalmente…  Si leemos toda la Biblia, especialmente las escrituras Griegas-Cristianas… Ésta, en ningún lugar menciona o hace alusión  de que María sería, o que sea la madre del Ser Supremo  ¡Ya que este absurdo de marca mayor!, vendría a contradecir todas las “Sagradas Escrituras” ¡Es insólito!... ¿Cómo puede ser  la madre de quien la creó a ella?... ¿Cómo puede ser la madre de Quien ya existía por siempre en la eternidad, siendo que ella no existía aún, ni siquiera en el pensamiento del Creador Todopoderoso?... Cuando María vino a existir en esta tierra, ya habían pasado miles, miles y miles de millones de años, en los cuales “Jehová”, el Dios vivo Sempiterno Todopoderoso, creó, creo y creó y dio vida, vida y más vida… De ahí que sea imposible, desde todo punto de vista ¡Y desde toda lógica!; que esta común humana mortal, María; pueda ser la madre del Ser Supremo… ¡Ahora bien! ¡Entre muchas otras cosas!  ¡Y partiendo del hecho de como tiene a la tierra que está bajo su poder! ¡Imagínense por un momento nada más!  ¡Que cantidad de desarreglos hubiese hecho  Satanás el Diablo,  en el Reino celestial, con todo el poder que posee!;  si “Jehová” hubiera abandonado el lugar por más de treinta y tres años, que fue el tiempo que estuvo Su hijo primogénito y unigénito aquí en la tierra.  ¡Por otro lado!, la Biblia es muy clara al respecto, cuando nos dice en Lucas uno: treinta al treinta y cinco, esto: ... “De modo que el ángel le dijo: No temas María, porque has hallado favor con Dios; y ¡Mira! Concebirás en tu matriz y darás a luz un hijo, y has de ponerle por nombre Jesús. Éste será grande  ¡Y será llamado!  ¡Hijo del Altísimo!... Y “Jehová” Dios le dará el trono de David su padre, y gobernará como rey sobre la casa de Jacob para siempre, y de su reino no habrá fin... Pero María dijo al  ángel: ¿Cómo será esto posible puesto que no estoy teniendo coito con varón alguno?... En respuesta el ángel le dijo: “Espíritu santo vendrá sobre ti y poder del Altísimo te cubrirá con su sombra. Por eso también lo que nace será llamado santo ¡Hijo de Dios! “...  ¡En esto que acabamos de leer!, nos podemos dar cuenta de una forma muy clara ¡Y sin lugar a dudas! ¡Que María parió al hijo de Dios!  ¡Y no a Dios mismo!... Por lo tanto es un error garrafal ¡Es una gran mentira!  ¡Es estar completamente engañado!, el creer que ella, María, es la madre del Creador Todopoderoso... En Mateo tres: diecisiete, en Marcos uno: once y en Lucas tres: veintidós; se puede leer, lo que dice “Jehová”, luego que Jesús el Cristo fue bautizado por Juan, y es lo siguiente: “Este es mi hijo, el amado, a quien he aprobado” “Tú eres mi hijo, el amado, Yo te he aprobado”… En Mateo diecisiete: cinco, en Marcos nueve:siete y en Lucas nueve: treinta y cinco; también habló “Jehová”, durante la transfiguración de su hijo, diciendo: “Este es mi hijo, el que ha sido escogido, escúchenle” “Este es mi hijo, el amado, el que he aprobado, escúchenle”… En Juan doce: veintiocho, leemos esto que dijo Jesús el Cristo: “Padre, glorifica tu nombre”, luego vino la voz de Jehová desde el cielo, respondiéndole: “Lo glorifiqué, y también lo glorificaré de nuevo”… ¡En todas las escrituras Griegas-Cristianas”, tanto en los evangelios como en las cartas inspiradas; en más de doscientas ocasiones, se deja asentado claramente, que Jesús el Cristo es el hijo de “Jehová”, que son dos personas distintas… Jesús el Cristo, durante su ministerio aquí en la tierra, siempre se refirió a “Jehová”: como mi Padre, el que me envío, el que me despacho, mi Dios, yo obedezco a mi Padre, Él me santificó, el que Éstá en los cielos, Él me ató, Él me dio, los que verán a Dios, soy el hijo de Dios… ¡Y los evangelios registran todo esto!, en más de ciento cincuenta ocasiones… ¡Queda comprobado pues! ¡Sin que quede ninguna duda!, que María, es la madre del hijo de “Jehová!... ¡Que es la madre biológica de Jesús el Cristo!, a quien Jehová le engendró, por medio de su energía activa o espíritu santo… ¡Okey!...  ¡Existe también la creencia generalizada!, de que María, la madre biológica de Jesús el Cristo; fue concebida por la madre de ésta inmaculadamente, sin pecado original  ¡Siendo esto  totalmente falso!, y desmentido por una misma publicación católica: “The New Catholic Encyclopedia” (La nueva enciclopedia católica), en su tomo siete, páginas trescientos setenta y ocho a la trescientos ochenta y uno, en donde ¡Admitiendo esta falsedad!, nos dice lo siguiente: “[...] La Inmaculada Concepción no se enseña explícitamente  en las escrituras [...]  Los primeros padres de la iglesia consideraban a María santa, pero no libre de pecado. [...] Es imposible dar una fecha precisa de cuándo se tuvo dicha creencia como artículo de fe, pero parece que para el siglo ocho o nueve había sido por lo general aceptada. [...] “...  ¡Ahora!, malmente podemos nosotros aceptar dicha creencia, ya que todos los descendientes de Adán  y Eva somos pecadores  ¡Incluyendo a la madre de Jesús el Cristo!, puesto que ella fue engendrada normalmente por un hombre y una mujer, al igual que el resto de la humanidad, y podemos leer lo que dice la Biblia aquí en el Salmo cincuenta y uno: cinco, que dice:.. “¡Mira! Con error fui dado a luz con dolores de parto.  ¡Y en pecado me concibió mi madre! “... O lo que dice en Romanos cinco: doce:.. “Por eso es que, así como por medio de un solo hombre  ( ¡Adán! ) , el pecado entró en el mundo y la muerte por medio del pecado, y así la muerte se extendió a todos los hombres porque ¡Todos habían pecado! “...   ¡Y además de esto!  María, conforme a las normas de la ley mosaica, o de Moisés; después que nació Jesús el Cristo, presentó un sacrificio por el pecado en el templo de Jerusalén, para así purificarse de la suciedad ¡Cosa que no hubiera pasado así!, si en verdad María hubiese sido sin mácula y Jesús el Cristo no hubiese  nacido de una forma común y corriente sino de manera especial y diferente  ¡Como lo creía y me lo decía mi amada abuela! ¡Y me lo porfió hasta su muerte!:.. Que María había dado a luz a su hijo Jesús el Cristo, por la coronilla de su cabeza, por lo que era sin mancha y virgen... ¡Así como lo oyeron!  ¡Y como ella millones!... La Biblia nos verifica lo que he dicho acerca de la obligatoria purificación de María después del parto, en Lucas dos: veintiuno al veinticuatro, cuando nos dice lo siguiente:.. “Ahora bien, cuando se cumplieron los ocho días para circuncidarlo, también se le puso por nombre Jesús, el nombre puesto por el ángel antes que fuera concebido en la matriz... También, cuando se cumplieron los días  ¡Para purificarlos!, según la ley de Moisés, lo llevaron a Jerusalén para presentarlo a “Jehová”, así como está escrito en la ley de “Jehová”: ¡Todo varón que abre matriz!  Tiene que llamarse santo a “Jehová” y para ofrecer sacrificio según lo que dice en la ley de “Jehová”: Un par de tórtolas o dos pichones”... ¡Vemos aquí entonces!, lo que nos verifica lo común mortal que era María, y que al igual que el resto de la humanidad; tenía el pecado y la imperfección heredado de Adán y Eva, y que se regía bajo los mismos preceptos de los demás  judíos; por lo que tuvo que cumplir con el mandato de la ley de Moisés... Podemos comparar y verificar esto con lo que dice Levítico doce: uno al ocho, que nos habla respecto al tipo de ofrenda que había que hacer para ese acontecimiento en particular... Dice así:.. “Y  “Jehová” siguió hablándole a Moisés, diciendo: Habla a los hijos de Israel, diciendo: En caso de que una mujer conciba descendencia y en efecto dé a luz un varón, tiene que ser inmunda siete días; como en los días de la impureza cuando está menstruando será inmunda. Y al octavo día se le circuncidará a él la carne del prepucio. Por treinta y tres días más ella se quedará en la sangre de purificación. No debe tocar ninguna cosa santa, y no debe entrar en el lugar santo hasta que se cumplan los días de la purificación. Ahora bien, si da a luz una hembra, entonces tiene que ser inmunda por catorce días como durante su menstruación.  Por sesenta y seis días más se quedará con la sangre de purificación. Entonces al cumplirse los días de su purificación por hijo o por hija traerá un carnero joven en su primer año para una ofrenda quemada y un palomo o una tórtola para una ofrenda para el pecado a la entrada de la tienda de reunión al sacerdote. Y él tiene que presentarlo delante de “Jehová” y hacer expiación por ella, y ella tiene que ser limpia de la fuente de su sangre...  Esta es la ley acerca de la que dé a luz varón o hembra. Pero sino tiene suficiente para una oveja, entonces tiene que tomar dos tórtolas o dos palomos, uno para ofrenda quemada y uno para una ofrenda para el pecado, y el sacerdote tiene que hacer expiación por ella, y ella tiene que ser limpia”...  ¡Todo esto que nos dice aquí la Biblia!, afectaba y tenían que cumplirlo José y María  ¡Tal como lo hicieron!, ya que como judíos devotos, fieles y obedientes a los mandatos del Todopoderoso, tenían que obedecer estas leyes mosaicas, aún vigentes para el momento del nacimiento de Jesús el Cristo... Existe otra falsa creencia con respecto a la madre de Jesús el Cristo: y es la de la asunción al reino de los cielos en su cuerpo carnal, hecho éste que es desmentido por la Biblia misma en una forma clara, cuando nos dice en la Primera a los Corintios quince: cincuenta; lo siguiente:.. “Sin embargo esto digo, hermanos  ¡Que carne y sangre no pueden heredar el reino de los cielos!  Ni la corrupción hereda la incorrupción”...  </w:t>
      </w:r>
      <w:r>
        <w:rPr>
          <w:rFonts w:cs="Arial" w:ascii="Arial" w:hAnsi="Arial"/>
          <w:color w:val="000000"/>
          <w:sz w:val="20"/>
        </w:rPr>
        <w:t xml:space="preserve">¡La misma  “The New Catholic Encyclopedia”!  </w:t>
      </w:r>
      <w:r>
        <w:rPr>
          <w:rFonts w:cs="Arial" w:ascii="Arial" w:hAnsi="Arial"/>
          <w:color w:val="000000"/>
          <w:sz w:val="20"/>
          <w:lang w:val="es-ES_tradnl"/>
        </w:rPr>
        <w:t xml:space="preserve">Desmiente esta creencia, cuando nos dice en su tomo uno, página novecientos setenta y dos, lo siguiente:.. “No hay ninguna referencia explícita a la asunción en la Biblia”... En los tiempos de la congregación cristiana del primer siglo, no se le dio ningún tratamiento especial a la madre biológica de Jesús; María... El apóstol Pedro no se refiere a ella en sus escritos inspirados, y el apóstol Pablo no usa el nombre de María en sus cartas inspiradas  ¡Y sólo se refiere a ella simplemente como una mujer!, esto es verificable en Gálatas cuatro: cuatro, que dice:.. “Pero cuando llegó el límite cabal del tiempo, Dios envió a su hijo, que vino a ser procedente de una mujer y que llegó a estar bajo ley”…Aquí Pablo ratifica que María, mujer judía común; estaba bajo la ley mosaica, para el momento de dar a luz a Jesús el Cristo, por lo que éste también quedó bajo ley en ese momento... A María ¡Su mismo hijo Jesús el Cristo!, llegado el momento, le rechazó su guía, en una forma bondadosa pero firme, y ella, con mucha humildad, aceptó este hecho, y en Juan dos: tres al cuatro, podemos leer al respecto:.. Y dice así:.. “Cuando faltó el vino, la madre de Jesús le dijo: “No tienen vino”, pero Jesús le dijo: “ ¿Qué tengo que ver contigo mujer? Todavía no ha llegado mi hora”... Y también en Lucas once: veintisiete al veintiocho, podemos leer lo siguiente:.. “Ahora bien, mientras decía estas cosas levantó la voz cierta mujer de entre la muchedumbre y le dijo: ¡Feliz es la matriz que te llevó y los pechos que mamaste!...  Mas él le dijo: “No, más bien: ¡Felices son los que oyen la palabra de Dios y la guardan”... ¡A nuestro entender! ¡Este fue un momento muy apropiado! ¡Si hubiese sido lo adecuado por supuesto!, para que Jesús el Cristo aprovechara y mostrara una deferencia especial para con su madre, alabándola y glorificándola, y a la vez motivar a los demás a que lo hicieran también… ¡Pero no!, no era correcto  hacerlo, ni lo fue después  ¡Ni lo es ahora!... Jesús no hizo homenaje a su madre, ni incitó a hacerlo  ¡Ni siquiera lo insinuó!... Ahora bien, a pesar de todo esto, tenemos que suponer acertadamente, que María formó parte activa de la congregación cristiana inicial, como uno  de los santos mencionados muy a menudo en las escrituras Griegas-Cristianas, y como una de las llamadas piedras vivas indicadas por el apóstol Pedro en su primera carta, capítulo dos, versículo cinco... Llegando a este punto, quiero ser repetitivo con respecto a la adoración adecuada que quiere el Ser Supremo, y a la forma en que debe hacerse la misma  ¡Que no es de ningún modo!, el dirigirle oraciones por medio de la madre biológica de Jesús el Cristo  ¡Ni venerando imágenes de ésta!, ya que sabemos a ciencia cierta: que el único mediador entre el Creador Todopoderoso y nosotros, es Su hijo primogénito y unigénito Miguel el Arcángel Jesús el Cristo… ¡Además de que ya sabemos y conocemos!, su desprecio por las representaciones idolátricas de todo tipo…  ¡Y estando en conocimiento de todo esto con plena certeza!...  Tenemos que saber también con seguridad, quién está por detrás de las apariciones y de los milagros de las supuestas vírgenes y santos… ¡De quién está por detrás de sus portentos,  y  curaciones grandiosas!...  ¡Ese no puede ser otro!: que el poderoso ángel caído  ¡Satanás el Diablo!, ayudado por sus huestes de ángeles demoníacos; puesto que él, como ya lo sabemos; se sigue convirtiendo en ángel de luz a conveniencia, para desviar a la gente de la verdadera adoración  ¡Y lo ha logrado en gran proporción!  ¡Porque repito!, a él no le importa la forma en que usted adore ¡NO!... Para eso le pone delante un menú  ¡Un abanico¡, de múltiples caminos a seguir o formas de adoración a practicar; que están a su disposición cuando usted guste  ¡Eso sí!, con tal de que no escoja el camino de la verdad y de la verdadera salvación que es uno solo...  Aquí podemos citar de nuevo la Biblia, en Mateo cuatro: nueve al diez: ... “Y le dijo: Todas estas cosas te las daré si caes y me rindes un acto de adoración. Entonces Jesús le dijo: ¡Vete Satanás!  Porque está escrito: “Es a “Jehová” tu Dios a quien tienes que adorar, ¡Y es a Él sólo!, a quien tienes que rendir servicio sagrado”...  Ahora bien, y siguiendo el hilo de la conversación; el culto especial a María viene, y está muy arraigado en la antigua adoración de los pueblos paganos a las diosas madres y a las reinas de los cielos... En Jeremías siete: diecisiete al dieciocho, podemos leer lo siguiente:.. “¿No estás viendo lo que andan haciendo en las ciudades de Judá y en las calles de Jerusalén?.  Los hijos están recogiendo trozos de leña, y los padres están prendiendo fuego, y las esposas están amasando pasta de harina a fin de hacerle tortas de sacrificios  ¡A la reina de los cielos!...  Y hay derramamiento de libaciones a otros dioses con el propósito de ofenderme”...  También en Jeremías cuarenta y cuatro: diecisiete al diecinueve, están escritas otras referencias a los sacrificios que le hacían a la reina de los cielos... Y debemos tomar en cuenta, que lo que Jeremías escribió en la Biblia por inspiración de “Jehová” nuestro Dios Padre Todopoderoso, lo hizo quinientos ochenta años antes del nacimiento de Jesús el Cristo…  En el libro: “The Making of the  Popes Mil Novecientos Setenta y ocho” (La formación de los papas mil novecientos setenta y ocho), que fue publicado en Estados Unidos en el año de mil novecientos setenta y nueve, en su página doscientos veintisiete, nos dice lo que dijo el sacerdote católico Andrew Greeley… Y es lo siguiente:.. “María es uno de los símbolos religiosos más poderosos de la historia del mundo occidental. [...]  El símbolo de María vincula al cristianismo directamente con las religiones antiguas y con las creencias en las diosas madres”...  ¡En este punto es muy interesante hacer notar!, cuál fue el sitio en donde se confirmó la falsa y engañosa enseñanza de que María fuera la madre de Dios... En el libro de E. O. James: “The Cult of the Mother-Goddess” (El culto de la diosa madre), publicado en Nueva York en al año de mil novecientos cincuenta y nueve, podemos leer lo siguiente:.. “El concilio de Éfeso se reunió en la basílica de la Theotokos (La que da a luz a Dios), en el año cuatrocientos treinta y uno de la era común. Allí, más que en cualquier otro sitio, en una ciudad tan famosa por su devoción a Artemisa, o Diana, como  los romanos la llamaban; donde, según se dice, su imagen había caído del cielo, bajo la sombra del gran templo dedicado a la Magna Mater (La gran madre), desde el trescientos treinta antes de Jesucristo, y que contuvo según la tradición, una residencia temporera de María; era casi imposible que no se sostuviera el título de: “La que dio a luz a Dios”. -        </w:t>
      </w:r>
    </w:p>
    <w:p>
      <w:pPr>
        <w:pStyle w:val="Normal"/>
        <w:spacing w:lineRule="atLeast" w:line="240"/>
        <w:ind w:right="-230" w:hanging="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Diga señor Marcos Eduardo Vázquez!-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lang w:val="es-ES_tradnl"/>
        </w:rPr>
        <w:t xml:space="preserve">-¡Es que mientras oigo al licenciado Torres!, se me vino a la mente algo que también leí en el libro “EL Libertador” de Augusto Mijares,  y que ya utilice en un programa anterior... Es algo que involucra eso de las vírgenes, y que me llamó mucho la atención ¡Sobre todo por ser  tan incongruente e incomprensible!, por lo que merece la pena que lo comente aquí...  Si no me equivoco es en la página doscientos cincuenta y nueve... ¡Aquí está!:.. “Cuando el general José Félix Rivas, hablándole a la municipalidad caraqueña, que le estaba agradeciendo; decía: “La sangre de los caraqueños derramada en la Victoria y la protección  ¡Visible!  ¡De María Santísima de la Concepción!, fueron los que salvaron la patria”...  ¡Y yo me pregunté en ese momento!, me lo pregunto ahora  ¡Y se los pregunto a ustedes también!... ¿Siendo que los indios ya tenían su religión, los negros la suya traída del África y los españoles la propia, llamada católica, </w:t>
      </w:r>
      <w:r>
        <w:rPr>
          <w:rFonts w:cs="Arial" w:ascii="Arial" w:hAnsi="Arial"/>
          <w:color w:val="000000"/>
          <w:sz w:val="20"/>
          <w:szCs w:val="18"/>
          <w:lang w:val="es-ES_tradnl"/>
        </w:rPr>
        <w:t xml:space="preserve">con su cruz, sus santos, sus vírgenes y todo… Y que la inculcaron a los primeros... En esas batallas, guerras y muchas otras belicosidades y acciones…  ¡No serían los  realistas!, los que tendrían la prioridad uno de ser protegidos y defendidos por los supuestos santos y las supuestas vírgenes,   contra sus enemigos, los insurgentes colombianos?... ¡Estas deidades tenían por lógica!, que ayudar, proteger y favorecer a España  ¡Y no a sus enemigos!,  siendo que fueron los españoles quienes  trajeron e introdujeron a dichas deidades en las colonias por ellos sometidas-...  ¿¡?!    </w:t>
      </w:r>
    </w:p>
    <w:p>
      <w:pPr>
        <w:pStyle w:val="Normal"/>
        <w:spacing w:lineRule="atLeast" w:line="240"/>
        <w:ind w:right="-230" w:hanging="0"/>
        <w:jc w:val="both"/>
        <w:rPr>
          <w:rFonts w:ascii="Arial" w:hAnsi="Arial" w:cs="Arial"/>
          <w:b/>
          <w:b/>
          <w:color w:val="000000"/>
          <w:sz w:val="20"/>
          <w:szCs w:val="18"/>
          <w:lang w:val="es-ES_tradnl"/>
        </w:rPr>
      </w:pPr>
      <w:r>
        <w:rPr>
          <w:rFonts w:cs="Arial" w:ascii="Arial" w:hAnsi="Arial"/>
          <w:color w:val="000000"/>
          <w:sz w:val="20"/>
          <w:szCs w:val="18"/>
          <w:lang w:val="es-ES_tradnl"/>
        </w:rPr>
        <w:t>-¡Okey!  ¡Muy bien!  ¡Ahora vamos a ver y a oír unos mensajes que pueden interesarnos también!  ¡Y ya estaremos de vuelta contigo querido mundo que nos ve y nos oye!</w:t>
      </w:r>
      <w:r>
        <w:rPr>
          <w:rFonts w:cs="Arial" w:ascii="Arial" w:hAnsi="Arial"/>
          <w:b/>
          <w:color w:val="000000"/>
          <w:sz w:val="20"/>
          <w:szCs w:val="18"/>
          <w:lang w:val="es-ES_tradnl"/>
        </w:rPr>
        <w:t xml:space="preserve">     </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FINAL DEL 2do CUADR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b/>
          <w:color w:val="000000"/>
          <w:sz w:val="20"/>
          <w:szCs w:val="18"/>
          <w:lang w:val="es-ES_tradnl"/>
        </w:rPr>
        <w:t xml:space="preserve">     </w:t>
      </w:r>
      <w:r>
        <w:rPr>
          <w:rFonts w:cs="Arial" w:ascii="Arial" w:hAnsi="Arial"/>
          <w:color w:val="000000"/>
          <w:sz w:val="20"/>
          <w:szCs w:val="18"/>
          <w:lang w:val="es-ES_tradnl"/>
        </w:rPr>
        <w:t xml:space="preserve">¡Y qué Domingo Luis!  ¿En deuda todavía!-     -¡Sí jefe!  ¡Y ahora con dos minutos y cuarenta segundos!-         -¡Vamos hacer una cosa muy simpática para este negro que viene!, cuando falten cuatro minutos para el corte, nos das la señal, para así saber que nos quedan menos de dos minutos de exposición y pagar lo que debemos de una vez  ¿Estamos de acuer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 acuerdo jef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icenciado Cadiz Ramón Torres  ¿Usted terminó con el tema que estaba exponien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señor Joe!   ¡De todas formas!, si se me quedó algo, ya lo sacaremos a relucir en cualquier momento  ¡Pero yo creo!, que quedaron contestadas la mayoría de las preguntas al respect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Okey!, entonces para el siguiente negro tocaremos otro tema...     ¡Mira Domingo Luis!, te voy a pedir un favor, te hablas con el señor Luis Meléndez, el de vídeo; para que me guarde una grabación del partido de fútbol del domingo  ¡Cuento con eso?-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Cuente con eso jefe!  No se preocupe...  Ja Ja Ja...         ¡Qué dice él-        -¡No!, echando broma  ¿Que si eso es así de gratiña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la verdad que eso es muy razonable, si es necesario aportar algo me avisan  ¡Okey?-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hombre jefe!, ya le dije que no se preocupara  ¡Tranquilo!...          ¡Está bien doctora Tatiány Arley Tow!, usted abrirá en el siguiente cuadro...  ¿Cómo está la cosa por allá afuera señor Felipe Frei?-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Igual, los mismos gritos y el mismo alboroto  ¡Lo que sí he notado!, es que ha ido disminuyendo la cantidad de revoltos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a es una buena señal, ya se están cansando, y dentro de pocos días se habrán ido todos, al ver que no lograrán nada ¡Pero de todas maneras debemos de estar mosca todo el tiempo!, ya que siempre habrán por allí fanáticos locos de los que se puede esperar cualquier cos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Joe!, sólo están entrando llamadas por el treinta y cinco, siete cinco, tres dos, nueve-     -¡Señor Felipe Frei!, hágame el favor y va al departamento de mantenimiento y servicios, para que nos vengan a resolver el problem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 dice que el hombre es malo por naturalez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el libro “The True Chiristian Religión” (La verdadera religión cristiana) del sueco Emanuel Swedenborg, se puede leer algo así, en la página ochocientos cuarenta y tres: “Cada hombre hereda la perversión de sus padres, pero solamente muy pocos conocen, dónde reside esta perversión. Ella radica en el amor a la posesión, en el amor a dominar; el cual si no es advertido, llega a convertirse en una ambición de dominio acerca de todo, y finalmente, desea ser invocado y adorado como un dios. Este tipo de amor es el de la serpiente Satanás, que ha engañado a Adán y a Eva, puesto que dijo a la mujer: “Dios sabe que el día en que la comáis vuestros ojos se abrirán y seréis vosotros como Dios”, Génesis tres: cuatro al cinc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que en toda reunión de tipo social!, o de cualquier índole; en donde las personas que participan en ellas, realizan diferentes tipos de actividades; los temas que más se tocan son los de  política, de religión, de deportes, porque son precisamente en los que más  tienen concordancia de conocimientos  y se profundiza en cualquiera de ellos, según el grado de conocimiento y de intelectualidad de los que forman el grupo  ¡Ya que por supuesto!, si la reunión es solamente de escritores, o de artistas plásticos, o de autores, o de compositores, etcétera, los tópicos de conversación giraran mayormente alrededor de la materia de cada actividad en especial...      ¡A mí por ejemplo!, por el tipo de actividad que realizo, me toca participar en toda clase de actividades sociales  ¡A todos los niveles!, y en muchas oportunidades me he visto incapacitado para hacer algún comentario y he tenido que permanecer con la boca cerrada sin nada que decir ¡Como por ejemplo cuando se ponen a hablar de telenovelas o de caballos o de algún deporte que no sea fútbol... ¡Y de  fútbol sé algo!, por ser éste un deporte mundial, y es muy difícil no oír y aprender de él...        Es que los temas y la altura de las discusiones varían mucho de un nivel a otro, y la diferencia que hay en una conversación entre chóferes de autobuses u obreros de la construcción,  con una entre profesores, maestros o intelectuales es inmensa...          ¡Sí!, es cuestión de idiosincrasia  y educación  ¡Sobre todo de educación!... Yo conozco personas, más que todo obreros o empleados... ¡De ambos sexos!, que envueltos en su rutina de horarios y de trabajo semanal, sólo están pendientes de que llegue el día de cobro, para irse a jugar dados, cartas, lotería, gallos, caballos, ¡O lo que sea!, o a ligar pareja o a emborrachars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de la idiosincrasia es así, es como heredado... En el libro “De la teoría de creatividad a la praxis de la excelencia”, publicado por la UBA en el mil novecientos noventa y siete; el doctor Basilio Sánchez, rector de dicha universidad, dice lo siguiente en la página veintidós y once:.. “[...], me referí al legado cultural de los hispanos-lusitanos cuando nos invadieron en el siglo quince: culturalmente somos centralistas, con vocación paternalista. El ocio nos infunde respeto por los días festivos y santos. [...]. La moral del facilismo [...], la magnificación del facilismo que nos legó el feudalismo maltrecho que nos impusieron nuestros colonizadores: truhanes, aventureros, segundones que “vinieron por lana y no salieron trasquilados”, todo se lo llevaron”...   “El éxito de estos países radicará en su pueblo, cuando estos sean dirigidos por personas capaces de comprender y exaltar lo mejor que existe en cada uno de nosotros”...  Y en varias parte de este mismo libro, el doctor Basilio Sánchez saca a relucir la frase de su condiscípulo Arturo Sosa:.. “Que la gente está eligiendo seguir en la adolescencia”. Socialmente hablando: buscando y dependiendo siempre de un papá que nos dé todo, queriendo tener todas las ventajas sin responsabilidad algun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de la idiosincrasia y herencia cultural de América Latina, lo pinta muy bien el escritor uruguayo Eduardo Galeano, en su obra: “Las venas abiertas de América Latina!, publicado en el mil novecientos setenta y uno, explicándonos él allí, que  lo que somos, se debe en gran parte a lo sucedido desde los inicios del genocidio, el saqueo y la transculturación negativa y amoral  que sufrió por muchos siglos éste territori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l puertorriqueño Eugenio María Hostos, en su  libro: ”Moral Social”, también  nos habla de eso, desde otra perspectiva; cuando nos dice:.. “Culpa ha sido, torpeza ha sido de los hombres que se tienen por civilizados, el estrago de sociedades y civilizaciones incipientes... El continente americano y el australiano en donde más implacablemente ha consumado su obra de exterminio la civilización occidental, no tenían población proporcional a su extensión; no opusieron resistencia sino después de instigados por la ferocidad y la sensualidad de los usurpadores; no entablaron competencia de territorio porque lo cedían, ni de productos porque les sobraban, ni de trabajo porque lo prestaban de buen grado, ni de creencias porque fácilmente conciliaban con las suyas las imbuidas por los pocos invasores que se ocupaban de sus creenci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por mi parte!, después de haber leído tanto sobre el asunto, me he formado una opinión muy particular... Mientras que en una parte de la región del norte, Estados unidos, Canadá, etcétera, los pueblos que llegaron allí, vinieron a colonizar, a establecerse, a producir y a hacer riquezas, a hacerse un nuevo país, una nueva vida, trayendo a sus esposas, a sus hijos y demás familiares, con sus virtudes, bondades, moralidades, valores, etcétera ¡Su intención fue plantarse allí pues!  ¡Construir!  ¡Y por eso son lo que son!... ¡Pero aquí no!... Los pueblos invasores de estos territorios, asesinaron, saquearon, destruyeron, dogmatizaron, fanatizaron, sembraron la ignorancia, implantaron todas sus perversidades, irresponsabilidades e inmoralidades y anti-valores, violaron, se emborracharon, golpearon, vejaron, arrasaron, robaron, estupidizaron, ofendieron, flojearon, maltrataron ¡Y como colofón! ¡Hasta su falsa y dogmatizada religión la implantaron!... Y lo poco o mucho de bueno que había, se lo llevaron, lo apocaron o lo eliminaron... La intención de los que llegaron a este territorio nunca fue la de echar raíces, y por eso poco les  importaba  las graves consecuencias que generó, o que iba a generar  su actitud... Pasaron muchos años  ¡Pero que muchos años!, más de cien; para que los españoles decidieran traer a sus esposas y establecerse en el lugar y fundar pueblos... Con el transcurrir de los años y de los siglos, los pueblos más avanzados, fueron dándose cuenta que esa mala semilla tan negativa que se había sembrado aquí, que producía tan malos frutos; y que estaba  regada en abundancia y bastante florecida, representaba una gran ventaja y muchos beneficios para ellos  ¡Y siguieron abonándola y afianzándola!, para seguir manteniendo este territorio en la ignorancia, fanatizado, dogmatizado, estupidizado, atrasado y sin libertades de pensamiento y de creación y sin libertades económicas, y de allí  que apoyaran y financiaran el colonialismo, el divisionismo, el caudillismo, el militarismo, el autoritarismo, las guerras intestinas, las dictaduras, las autocracias, los enfrentamientos constantes, el armamentismo, las guerras, mini-guerras y guerrillas, el conservadurismo, el belicismo político, el  facilismo, el estatismo, el paternalismo  ¡A los mesías salvadores!... Porque sabían a ciencia cierta, que ésta era ¡Y es!, la mejor forma de mantener a esta parte del planeta: atrasada y en la ignorancia, sin libertades económicas, dependiente económicamente, sin poder pensar libremente, sin educación y sin creatividad propia ¡Y aún hoy!  ¡Actualmente!, esto sigue siendo así, porque al territorio lo gobiernan pseudodemocracias, que lo que han  cambiado es la forma y no el fondo, ya que sus leyes siguen siendo de mordaza, de ataduras, conservadoras, paternalistas, populistas, centralistas, estatistas ¡Y económicas dependientes!... ¡Y los que dominan el territorio!, contemplan sonrientes y complacidos la situación ¡Y  la siguen apoyando y financiando!,  ya que además de seguir sirviendo para sus planes de enriquecimiento, lo habían venido convirtiendo ¡Y lo convirtieron!, en el basurero del resto del mundo...  ¡Todo lo malo!  ¡Todo lo que no sirve!, viene para acá ¡Y como en el pasado!, lo bueno lo apocan, lo desechan o se lo llevan  ¡O sea!, que estamos igual que al principio, como cuando Cristóbal Colón:..  España mandó todo lo malo ¡Lo peor para acá!, y se llevó lo mejor...  ¡Y en la actualidad es esencial que se mantenga así para ellos!, porque si no, ¿Adónde mandarían todos sus productos de consumos masivo que son desechados en su territorio?, entre ellos muchos químicos letales al organismo humano... O alimentos como la carne de las vacas locas, o los medicamentos dañinos, que son prohibidos por sus sistemas de salud por producir graves daños secundarios, pero que aquí representan inmensas ganancias, por poder comercializarlos tranquilamente sin mayores dificultades... ¿En dónde instalarían sus fábricas, industrias y medios de producción que les son contaminantes y destructores del medio ambiente y de la salud?... ¡Es aquí!, en nuestros territorios, en donde  las instalan ¡Y claro! El producto terminado y de buena calidad, se lo llevan, dejando aquí el daño causado y el producto de mala calidad… ¿A quién le venderían sus barcos, submarinos, aviones y tanques de guerra? ¿A quién le venderían sus explosivos, sus armas mortales y municiones?  ¡Sus desechos tóxicos y radiactivos!  </w:t>
      </w:r>
      <w:r>
        <w:rPr>
          <w:rFonts w:cs="Arial" w:ascii="Arial" w:hAnsi="Arial"/>
          <w:color w:val="000000"/>
          <w:sz w:val="20"/>
          <w:szCs w:val="18"/>
        </w:rPr>
        <w:t xml:space="preserve">¡La basura nuclear! </w:t>
      </w:r>
      <w:r>
        <w:rPr>
          <w:rFonts w:cs="Arial" w:ascii="Arial" w:hAnsi="Arial"/>
          <w:color w:val="000000"/>
          <w:sz w:val="20"/>
          <w:szCs w:val="18"/>
          <w:lang w:val="es-ES_tradnl"/>
        </w:rPr>
        <w:t xml:space="preserve">¿A dónde la enviarían, si no tuvieran éste ¡Su basurero particula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Impresionante!  ¡Mejor no se puede describir la situación mundial actual!,  y yo sólo ampliaría la parte del porqué son y del porqué somos:.. Ellos son desarrollados, por esa gran liberalidad que han apoyado, desarrollado e incentivado siempre ¡En todos los sentidos!: Tanto de pensamiento, como de acción, de iniciativa, de educación, de creatividad, de economía... Y nosotros somos subdesarrollados:.. Porque siempre se ha apoyado el conservadurismo y se ha coartado las libertades y desestimulado, el pensamiento, la acción, la educación, la creatividad y la libre iniciativa, a causa del degradante y aberrante paternalismo, populismo y facilismo... ¡Se le sigue dando el pescado a la gente y no se le enseña a pescar!...    ¡Apoyado esto por los desarrollados por supuesto!, tal y como usted lo acaba de decir,  y que ahora entiendo  mejor y más claramente su trasfondo; y sólo  nos permiten el pensar inocente e ingenuamente, que estamos en vía de desarrollo  ¡Y así estaremos quien sabe hasta cuándo!, ya que la gente no entiende que el cambio y la prosperidad está en la mentalidad de cada uno de nosotros ¡Y no en un caudillo o líder mesiánico!...  ¡La gente no entiende! Que en la medida que nos eduquemos, nos instruyamos, construyamos; que en la medida que trabajemos y construyamos positivamente desde la familia y desde las comunidades y desde el municipio hacia arriba...  ¡En esa misma medida cambiará y prosperará esta regió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eso último le doy toda la razón y lo apoyo!...  Si  el país es dirigido por un equipo competente cada uno en su área, y los poderes públicos son totalmente independientes y libres de actuar a consciencia, sería muy positivo y rápido el avanc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es muy cierto!, y ese equipo debería de elegirse, como se hace en los gremios y sindicatos ¡O sea!, por planchas abiertas y nominalmente... Cada candidato presenta con anterioridad, con nombre y apellido; a su equipo de gobierno ¡Ministros, Presidentes de Instituciones, etcétera!... E instaurar, y hacer ver y valer de una vez por todas, que el servidor público ¡Es un servidor público!, que el servidor público está para servirle a la gente ¡Y no lo contrario!, como viene pasan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es cierto!, y yo le agregaría algo a eso, que se gobierne por medio de triunviratos, así habrían tres firmas responsables en cada despacho ¡Y hasta en la presidencia!, un Presidente y dos Vicepresidentes ¡Como en la antigua Roma¡… ¡Además!, habría que hacer valedera la palabra público ¡Empleado público!, y en toda oficina pública ¡Hasta en los consejos de ministros, Corte Suprema, tribunales, congreso!, deberían haber cámaras de televisión y reporteros permanentemente ¡Como los ojos del pueblo dig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es una buena idea! Muy buena idea... Así habrían muchos canales de televisión que se encargarían de eso, y la gente podría escoger, aparte de la programación habitual; ver lo que está pasando en determinado momento, en los tribunales regionales o nacionales, o en la Compañía de Petróleos, o en la Seguridad Social, o en la Presidencia de la República ¡O en cualquier ministerio!… Veríamos como se llevan a cabo las juntas de compras y todas las demás negociaciones, porque en los pasillos de la institución en cuestión, también habrían monitores o pantallas, y todos los empleados, usuarios y visitantes verían y oirían todas las actuaciones de los que están en las oficinas ¡Con derecho a voz!...  ¡Cuánto no bajaría  así la corrupción en la administración pública!, ya que todos los empleados ¡Desde el menor hasta el mayor!, se sabrían vigilados constantemente por su jefe... ¡El pueblo!… ¡Ustedes se imaginan eso aah?... ¡En un hospital por ejemplo!... Mientras la junta de compras está reunida en la oficina del director, en los pasillos el resto de los empleados y usuarios de la Institución, ven como testigos en monitores o pantallas lo que sucede, y también puedan dar su opinión por vía telefónica... ¡Se imaginan?... A los policías cargando además de la radio; una cámara de televisión trasmitiendo constantemente todos sus movimientos ¡Aah?...  Aquí hay que instaurar varias dictaduras… ¡Sí!... La dictadura de la cultura, la educación  y la instrucción; la dictadura de la ley y la legalidad; la dictadura de los méritos, la capacidad y la ética; la dictadura de la mística del trabaj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aramba! ¡Caramba!, como le meten también a la política ustedes...        </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3er CUADRO*</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VEINTE SEGUNDOS Y AL AIRE!...        ¡SILENCIO, CÁMARAS PREPARADAS, CUATRO, TRES, DOS... ¡Querida humanidad televidente!  ¡Hemos vuelto contigo de nuevo!  Y continuamos respondiendo a tus interrogantes... ¡Doctora Tatiány Arley Tow!  Tiene la palabr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señor Végaz... Yo quería confirmar algo que dijo el licenciado Torres... En las múltiples  excavaciones arqueológicas que se han hecho, de las cuales, en muchas de ellas he participado; se han descubierto gran cantidad de representaciones o imágenes de diosas madres y de reinas de los cielos, las cuales han sido adoradas desde muchos siglos antes del nacimiento de Jesucristo; como por ejemplo: la diosa madre conocida como la  Mater Matuta de Roma , la Diosa de la Misericordia budista china, la Magna Mater de Asía menor, la Isis de Egipto con Horus en sus brazos, la diosa madre de los aztecas: Coatlicue, conocida luego como la madre de todos los dioses, la diosa madre con cabeza de pájaro, que data del mil cuatrocientos antes de Jesucristo; la diosa madre de Esparta, que fue hecha hace más de cuatro  mil años antes de Jesucristo  ¡Estas dos últimas por cierto!, las podemos ver en el museo de Chipre... ¡Y en todas ellas!  ¡O en la gran mayoría de ellas!, se puede notar un detalle muy especial  ¡Y es el siguiente!: que fueron representadas o esculpidas  con un niño entre los brazos o muy cerca de su cuerpo, como las modernas vírgenes de la cristiandad-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ga licenciado Cadiz Ramón Torr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Que es precisamente por eso!... Por la raíz histórica de esa forma de adoración, por la gran parafernalia con que  la ha adornado la religión católica y por la ayuda recibida  de parte de Satanás el Diablo con sus apariciones, milagros, curaciones y portentos; por lo que se ha llegado a adorar tan profundamente a María de infinidad de formas... ¡Y lo que le ha dado una importancia que sobrepasa por mucho! El hecho de haber sido simplemente la madre biológica de Jesús el Cristo... ¡Dando como resultado!:.. Que los devotos católicos la adoren más a ella ¡Que al mismo “Jehová” nuestro Dios Padre Creador Todopoderoso!  ¡O sea!  ¡Amando y adorando más lo creado que a quien lo creó!, de la misma forma que lo hacían los pueblos de la antigüedad, e igual que el pueblo de Israel que fue contagiado por éstos, como se puede ver en Éxodo: treinta y dos... ¡Y ahorita mismo acabo de sentir como un clip en el cerebro!... ¡Ya sabía yo!,  que había algo en la obra “Don Quijote” de Miguel de Cervantes Saavedra el Manco de Lepanto; que me inquietaba y me hacía rememorar algo en las dos oportunidades en que leí tan grandiosa obra...  ¡Ya sabía yo que había  en ella algo!, algo que me hacía sentir su paralelismo con otra cosa muy palpable  ¡Y es en este preciso momento que lo descubro!... Porque además de ser ésta una obra divertida y para todo lector, en donde se toca todo lo que atañe al ser humano, y se personifica en sus dos actores principales el idealismo y el materialismo, los cuales concluyen en sí; teniendo como uno de sus fines ridiculizar las novelas de caballería y burlarse del idealismo humano con amarga ironía, siendo a la vez un canto a la libertad, dándonos a la vez una idea de la transición de la sociedad española de la época  y de los diferentes trabajos u oficios, creencias y costumbres para los siglos dieciséis y diecisiete,  ¡Y siendo como es!, un grandioso e inapreciable instructivo de teorías y prácticas literarias, en donde se nos enseñan diferentes formas de novelar y sobre todo la forma de cómo escribir futuros libros... Acabo de entender lo que me produjo esa sensación, de que me faltaba por aprender o entender algo  cada vez que la leí  ¡Sensaciones que todavía percibo!  ¡Y ahora con más razón!:.. ¡Y es que acabo de ver con claridad!,  la gran similitud de la cristiandad, con las locuras inimaginables y las vivencias inconcebibles del Ingenioso Hidalgo “Don Quijote de la Mancha”, también conocido como el “Caballero de la triste figura”  y  el  “Caballero de los leones”... ¡Y es que Miguel de Cervantes Saavedra!, concibió en su obra un cúmulo de acciones, hazañas, acontecimientos, etcétera, ornamentados estos con mucho de misticismo, triquiñuelas, anfibologías, trampas, mentiras y contra mentiras, religiosidad, medias verdades, engaños y sobre engaños, que envuelven a las personas en una vorágine insólitamente falsa, pero aceptada tranquila y calmadamente como verdad  ¡Y todo esto se parece mucho a la cristiandad!, como es el caso en que Don Quijote pelea con los dos frailes y el vizcaíno, para rescatar una supuesta princesa; o la noche que se enfrentó al grupo de descamisados que con antorchas encendidas transportaban un cadáver; o cuando se enfrentó a la procesión de disciplinantes encapuchados, encabezados por cuatro clérigos, y que para liberar a la supuesta dama que llevaban cautiva, la cual no era otra cosa, que la imagen o escultura de la supuesta Virgen sin Mancilla; o las enrevesadas historias de la cueva de Montesinos; o los engaños que prepararon el Duque y la Duquesa, como aquel tan  grandioso que le prepararon éstos y sus súbditos a Don Quijote, para desencantar a Dulcinea, y en donde hubo una mezcla de lo satánico, de lo divino, de lo mitológico, de lo esotérico y de ocultismo, y en donde Sancho Panza ¡O Zancas!, como también se le nombra en una oportunidad; como la parte más débil; fue el que llevó la peor ración... O como el de la muerte de la doncella Altisidora  ¡Y también lo de La Dueña Dolorida!, o  condesa Trifaldi... ¡En fin!, considero yo en este momento, que es muy equiparable la obra en cuestión, con el actuar pasado y presente de la Cristiandad-...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ga usted señor Marcos Eduardo Vázquez!-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 con respecto a dos cosas que le he oído decir al licenciado Torres...  La una es, por la curiosidad innata en mí: ¿Por qué eso del Manco de Lepanto?  ¡Yo sé que a Cervantes lo llaman así!, pero no sé la razón... Y la otra es: respecto a algo que me dejó dudoso, de que María no es mencionada en los escritos inspirados ¡O fue que yo no entendí o no oí bie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icenciado Cadiz Ramón Torres!-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Bueno!... A Miguel de Cervantes Saavedra le dicen “El Manco de Lepanto”, porque cuando él estuvo pagando su servicio militar, en la victoriosa Batalla Naval de Lepanto contra los turcos o musulmanes comandados por Alí Bajá;  junto a Don Juan de Austria en el mil quinientos setenta y uno; sufrió algunas heridas, y una de ellas en su mano izquierda, dejándole manca o inútil la misma... ¡Respecto a lo otro!... Fue que no oyó bien señor Vázquez; y voy a expresarlo de otra manera: a María se le menciona por su nombre, o se hace referencia a ella como la madre de Jesús el Cristo, en veinticuatro textos diferentes de los cuatro evangelios, y una vez en los Hechos de los Apóstoles  ¡Y tenía que ser nombrada por ley!, por ser éstos, unos hechos narrativos de sucesos históricos  ¡Y ella fue protagonista en ellos!, pero en las cartas o epístolas, inspiradas  también por el Creador, de las cuales el apóstol Pablo o Saulo de Tarso, escribió catorce; no se le menciona  ¡O sea!, que no se le da a María ningún papel de relevancia dentro del cristianismo verdadero  ¡Que no sea por supuesto!, el que ya nos imaginamos anteriormente por lo dicho por el apóstol Pedro o Simón... ¡Su confusión viene creo yo!, de que  dije inspirados, pero refiriéndome solamente a las cartas de Pedro, Pablo y Juan, y las de Santiago y Judas, medio hermanos carnales de Jesús el Cristo;  ¡Y no a toda la Biblia en general!, ya que en ese caso hubiese dicho “Palabra Inspirada” y no escritos inspirados; visto que toda la Biblia o “Palabra Sagrada”, fue inspirada o insuflada toda por el Ser Supremo, “Jehová”-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y bien eso licenciado Cadiz Ramón Torres¡  ¡Pero me acaba de crear una confusión!... ¿Ese Judas y ese Santiago, no son el Judas Tadeo ni ninguno de los dos Santiagos que estaban dentro de los doce apóstoles de Jesús el Cristo? ¡Porque así lo creía y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señor Végaz!  Usted está errado en esa creencia...  Porque esas cartas, la de Santiago y la de Judas; fueron escritas por dos de los hijos de José y María, que por ende fueron medio hermanos carnales de Jesús el Cristo, tal como lo dice el mismo Judas, en el versículo uno de su carta, y nos lo confirma Pablo, en Gálatas uno: diecinueve... Esa falsa creencia suya, es igual a otra que tiene la gente, y es la de que los escritores de la Biblia: Pablo, Marcos y Lucas, formaban parte de esos doce apóstoles  ¡Y no es así!, porque como sabemos, estos doce apóstoles fueron: Simón el cananita, Pedro también de nombre Simón y su hermano Andrés, Santiago el hijo de Alfeo, Juan y Santiago los hijos de Zebedeo, Felipe, Bartolomé, Tomás, Tadeo también de nombre Judas, Mateo también de nombre Leví el recaudador de impuestos y Judas Iscariote que luego fue sustituido por Matías, esto lo podemos verificar en Mateo diez: dos y en Hechos uno: veintiséis... ¡O sea!... Que de los doce apóstoles, sólo tres fueron escritores de la Biblia:.. Juan, Mateo y Pedro, de quien Marcos tomó mucha información para  el evangelio que escribió... Marcos le sirvió de interprete a Pedro, ya que éste tenía muy poca información sobre el grieg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licenciado Cadiz Ramón Torres por sacarme de mi error ¡Y estoy seguro!, que a muchos de nuestro mundo televidente también... ¡Muy bien!... Pasemos ahora a responder otras interrogantes de nuestro querido mundo que nos ve y nos oye... ¿La santísima trinidad, qué es, de dónde proviene esa creencia, por qué la enseñan, tiene ésta la aprobación del Creador Todopoderoso, está en la Biblia?... ¿Quién puede respondernos a estas incógnitas?... ¡El señor Marcos Eduardo Vázquez lo hará!  ¡Adelante pu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señor Végaz...  Debo comenzar por advertir que este es un tema sumamente escabroso de tratar, me atrevería a decir que más que el que acaba de tratar el licenciado Torres ¡Sobre todo por el hecho!, de que esta creencia es la doctrina central  “El pilar fundamental de las religiones de la cristiandad!, que a pesar de las divergencias existentes entre ellas ¡Algunas muy grandes otras más pequeñas!, es en este punto precisamente, donde convergen la gran mayoría de  ellas  ¡Si no todas!...  Vamos a hablar entonces de “Jehová!, el Padre Creador; de la energía de Éste o fuerza activa, Su espíritu santo; y de Su hijo primogénito y unigénito, Jesús el Cristo;  a los cuales han mezclado en un supuesto trío de personas que a la vez son una persona  ¡O sea!, que de dos personas, hicieron tres, puesto que  el espíritu santo no es una persona, sino una fuerza inconmensurablemente poderosa que Dios hace emanar de sí mismo; para llevar a cabo Su Santa Voluntad  ¡Aunque algunos versículos de la Biblia cuando  se refieren a él indiquen simbólicamente personalidad!,  pero de ninguna manera esto da pie para convertirlo en una persona literal, puesto que también en algunas ocasiones, la Biblia personifica simbólicamente a la sabiduría, el pecado, la muerte, el agua y la sangre...  En Juan catorce: dieciséis, diecisiete y veintitrés; en Juan quince: veintiséis, y en Juan dieciséis: trece; Jesús el Cristo llama al espíritu santo ayudante (Pa-ra´Kle.tos en griego), y habló de que éste enseñaría, daría testimonio, hablaría y oiría  ¡Pero también en Lucas siete: treinta y cinco!, la Biblia dice lo siguiente: ... “De todos modo la sabiduría queda probada por sus hijos”, y en Salmos noventa y ocho: ocho, dice: “Batan las manos los ríos mismos, las montañas mismas clamen gozosamente todas juntas”, y en Habacuc tres: diez: leemos: “Montañas te vieron; llegaron a estar con dolores fuertes. Una tronada de aguas pasó a través. La profundidad acuosa dio su sonido. En lo alto las manos alzó”... ¡Y así en muchos otros versículos!...  ¡Pero esto no quiere decir de ningún modo!, que la sabiduría es una mujer que da a luz hijos literalmente y que los ríos tengan manos para aplaudir y las montañas bocas, gargantas y ojos para mirar y gritar de gozo... En Romanos cinco: catorce y veintiuno, se nos dice que la muerte y el pecado gobernaron como reyes, y que la bondad inmerecida también... En la Primera carta de Juan cinco: seis al ocho, se nos dice que el espíritu testifica o da testimonio  ¡Pero también se dice lo mismo del agua y de la sangre!, Todos estos dichos, no convierten en personas literales a las cosas mencionadas, porque como ya lo he dicho, solamente son personificadas simbólicamente, queriendo dar a entender que éstas ¡Sobre todo en el caso del espíritu santo y la sabiduría!, cobran vida por medio de las personas, que habiendo obtenido esta porción de poder o fuerza activa, adquieren conocimiento e iluminación y actúan y enseñan de acuerdo a ellas... Y lo otro es, que dicha personificación hace que se entienda mejor y se nos grabe más firmemente el mensaje  ¡Es  como si yo dijera por ejemplo!:.. Este libro me ha llevado en su lomo desde muy temprana edad, y él me ha enseñado y guiado, y por él soy lo que soy... ¡Estoy acaso queriendo decir yo!  ¿Qué la Biblia es un ser vivo sobre el cual he estado yo cabalgando gran parte de mi vida y que ésta me ha hablado instruyéndome y enseñándome lo que sé?...  ¿Lo que yo expresé,  acaso convierte a la Biblia en una persona?...  ¡No!  ¡Claro que no!... Si leemos Hechos dos: dos al cuatro, se nos dice que todos los que estaban allí, se llenaron de espíritu santo ¡Se llenaron de la energía de Dios!, y esa es la verdad verdadera; porque con el falso invento trinitario no cuadraría; ya que serían muchas personas espíritu santo las que entraron en otras tantas ¡Y no una sola persona espíritu santo!, para completar con las otras dos de la trinidad... Esto que referimos del versículo de Hechos, fue el comienzo del cumplimiento de lo que dijo “Jehová” en Joel dos: veintiocho: “Y después de eso tiene que ocurrir que derramaré mi espíritu sobre toda clase de carne, y sus hijos y sus hijas ciertamente profetizarán”… Leyendo todas Las Santas Escrituras, uno se cerciora a plenitud, de que el espíritu santo es algo de “Jehová”, y no alguien; puesto que se encuentran en ella; cientos y cientos de versículos como estos, que te dicen y confirman la verdad verdadera al respecto… ¡Okey¡... Pasemos entonces a definir lo que es la trinidad:  Según el credo Atanasiano, hay tres divinas personas, y se dice que cada una de ellas es eterna, que cada una es todopoderosa, que ninguna es mayor que la otra, que cada una es dios, que son tres manifestaciones en que existe la esencia divina, y que no obstante juntas son un solo dios...  ¡Bueno!, este enredo no lo entienden ni siquiera los que lo inventaron, ni los que lo enseñan, defienden y profesan... Ya que dicen que son tres dioses todopoderosos, pero que a la misma vez en un solo dios todopoderoso, y que teniendo tres manifestaciones distintas en lo que a la esencia divina se refiere, es una sola esencia divina... ¡Con razón ellos mismos lo llaman el misterioso misterio de la santísima trinidad!  ¡Porque esto no lo resolvería ni Pitágoras si se le encomendara hacerlo!       ¡¡JA JA JA JA J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o!  ¡Es en serio!... ¡Pero nosotros tranquilos!, ya que con todo lo que hemos venido aprendiendo hasta ahora, por toda la luz que hemos recibido hasta el momento; sabemos a ciencia cierta que lo de la trinidad es del todo imposible, por ir en contra de todas las leyes físicas, matemáticas y divinas ¡Sobre todo porque va en contra de la palabra del Dios Omnisapiente!  ¡La Biblia!, puesto que el Dios Todopoderoso, nuestro Creador, es uno solo “Jehová”, y que Él es el Padre del único mediador entre Él y nosotros, Jesús el Cristo, Su primera creación...  ¡Ahora bien!, para refutar esta falsa enseñanza diseminada entre toda la humanidad por la cristiandad, que dice que “Jehová” y Jesús el Cristo son una misma persona en tres; citemos de las “Sagradas Escrituras” los siguientes textos bíblicos:.. Comencemos con Mateo tres: dieciséis al diecisiete:.. “Después que Jesús fue bautizado, inmediatamente salió del agua; y,  ¡Mire!, los cielos se abrieron, y él vio descender como paloma el espíritu santo de Dios que venía sobre él.  ¡Mire!  También hubo una voz desde los cielos que decía: ¡Este es mi hijo el amado!,  ¡A quien he aprobado”, palabras éstas últimas, que se repiten en otros versículos también, los cuales ya hemos mencionado con anterioridad; como en Mateo diecisiete: cinco, dentro de la narración de la transfiguración, en Mateo diecisiete: uno al nueve... Como podemos notar por lo escrito y dicho aquí, son dos personas muy distintas y separadas una de la otra:.. El que aprueba que está en los cielos, y el aprobado que está en la tierra en ese momento, visto que si fueran la misma persona, debería entonces decir la Biblia de esta manera ¡Y hablando el mismo Jesús el Cristo!:.. “Este soy yo mismo, que me amo y que me estoy aprobando”... En Juan tres: dieciséis al diecisiete, en vez de decir como está escrito en la Biblia; debería  decir de esta forma  ¡Si fuesen una sola entidad por supuesto!: “Tanto amé al mundo, que me envié al mundo para que ejercieran fe en mí, y me envié al mundo, no para juzgar al mundo, sino para que sea salvo por medio de mí “...   En Mateo seis: nueve, Jesús el Cristo da el siguiente mandato: “Ustedes pues, tienen que orar de esta manera: Padre nuestro que estás en los cielos, santificado sea tu nombre”...  ¡Aquí!...  ¡Si en verdad fuese de la otra forma!, debería de decir así:.. Soy el padre de ustedes que reina en los cielos, y que estoy aquí en este momento, santificado sea mi nombre  ¡O santifiquen mi nombre!  ¡O algo así por el estilo!, sin llegar a usar los pronombres nuestro o tú, por estar refiriéndose a Él mismo..  En Lucas dos: cuarenta y nueve, Jesús el Cristo dice lo siguiente: “ ¿Por qué tuvieron que andar buscándome?  ¿No sabían que tengo que estar en la casa de mi padre? “...  ¡Aquí!, si la falsa enseñanza de la trinidad fuese cierta, debería decir de esta forma: “No sabían que tengo que estar en mi propia casa” o  “No sabían que tengo que visitar mi casa”...   En Juan catorce: veintiocho, dice Jesús el Cristo: “Oyeron que les dije: me voy y vengo otra vez a ustedes. Si me amaran, se regocijarían, de que sigo mi camino al Padre  ¡Porque el Padre es mayor que yo! “...  En este texto se evidencia claramente, la diferencia entre las dos entidades, desmintiendo a la vez lo de que ninguno es mayor que el otro, por ser el mismo Jesús el cristo que dice, que su Padre es superior a él...  En Mateo veintiséis: veintinueve, en vez de decir: “Con ustedes en el reino de mi Padre”.  Debería decir: “Con ustedes en mi reino”. En Juan diez: veintinueve, dice Jesús el Cristo lo siguiente:.. “ ¡Lo que mi Padre me ha dado!  Es algo mayor que todas las otras cosas y nadie puede arrebatarlas de la mano del Padre. Yo y el Padre somos uno”...  Según la falsa enseñanza de la trinidad, impulsada por la cristiandad; aquí debería decir de la siguiente forma: “Lo que yo me he dado, nadie puede arrebatarlo de mi mano, el padre y yo somos la misma persona”.   ¡Por cierto que la última parte de este texto bíblico!, es usada por los trinitarios para enseñar e inculcar dicha creencia, porque termina diciendo que son uno  ¡Pero en todo caso son dos y no tres!, como en todos los otros versículos utilizados y manipulados por ellos, en los que siempre se habla de la unión del Padre y del hijo  ¡De dualidad!, y no de trinidad  ¡Además!, que lo que quiere decir Jesús el Cristo aquí ¡Y en otros versículos!, es: que tanto él como el Padre tienen el mismo propósito en pensamiento y obra, y que están unidos para un mismo fin, para que así se lleven acabo todas las cosas que han de ser... ¡Pasa como cualquier familia común que tenga un negocio!, en que los padres e hijos tienen que trabajar unidos como un solo ser,  para sacarlo adelante y lograr sus objetivos  ¡De no entenderse así!, habría que aplicar también la creencia trinitaria a lo que dice el Mesías en Juan diecisiete: veintiuno al veintitrés...  Cuando ruega a su padre para que todo los discípulos sean uno solo; o lo que dice Pablo en Primera a los Corintios tres: seis al ocho: que el que planta y el que riega son uno solo, refiriéndose a que él plantó la palabra y Apolos la regó  ¡Y a todos los textos!, en donde se habla de que Jesús el Cristo y sus discípulos están unidos, son uno solo, que forman un solo cuerpo... Como en Colosenses uno: dieciocho, Primera a los Corintios seis: catorce y Efesios cuatro: once y doce... Volviendo a cómo deberían decir los versículos para apoyar la falsedad trinitaria: en Juan catorce: seis debería decir entonces: “Nadie viene a mí sino por mi”...  En Juan catorce: veintiséis debería decir: “Que yo enviaré en mi nombre”...   ¡Y si son la misma persona!  ¿Cómo se entiende entonces, que en Juan catorce: veintitrés al veinticuatro, el Mesías diga lo siguiente? :.. “ [...] Y la palabra que ustedes oyen no es mía  ¡Sino que pertenece al Padre que me ha enviado! “... ¡O sea!  Que trinitariamente hablando, niega su propia palabra, y a la vez dice que él se envío a sí mismo...  Veamos lo que dice Juan cinco: diecinueve:.. “ [...] :”Muy verdaderamente les digo: ¡El hijo no puede hacer ni una sola cosa por su propia iniciativa! [...] “...  O lo que dice Juan cuatro: treinta y cuatro: “ [...] : “Mi alimento es hacer la voluntad del que me envió y terminar su obra”... Leamos también lo que dice Lucas veintidós: cuarenta y dos: “Diciendo: Padre, si deseas, remueve de mí esta copa. Sin embargo  ¡Qué no se efectúe mi voluntad, sino la tuya! “... ¡Y lo que dice en Marcos diez: diecinueve y dieciocho! : “ [...] Jesús le dijo: ¿Por qué me llamas bueno?  Nadie es bueno, sino uno sólo, Dios”...  ¡Todas estas cosas!, no son de ninguna forma entendible ni explicables!, desde el punto de vista trinitario; puesto que si el mismo es el padre, no tendría que expresarse de esa forma  ¡Como tampoco sería compresible ni explicable!, lo que dijo en Marcos trece: treinta y dos: “Respecto a aquel día o la hora, nadie sabe, ni los ángeles en el cielo, ni el Hijo, sino el Padre”...  Ya que siendo la misma persona, debería saber todas las cosas  ¡En fin!, es la misma “Palabra de Dios”, la Biblia; la que desmiente la falsa enseñanza de la trinidad, tanto en los textos mencionados, como en muchos otros, como en:.. Mateo siete: veintiuno, Mateo veinte: veintitrés, Juan doce: veintiocho al treinta, Juan doce: cincuenta, Juan trece dieciséis, Juan veinte: diecisiete al veintiuno, Romanos ocho: once, Lucas diez: veintiuno, Primera a los Corintios tres: veintitrés, Primera a los Corintios quince: veintisiete, Filipenses dos: cinco y seis, Efesios cuatro: treinta  ¡La carta a los Hebreos!... ¡En fin! Son casi trescientas las ocasiones, como ya lo he dicho; que en la Biblia se evidencia con toda claridad, que el Padre y el Hijo, son dos entidades distintas una de la otra…  ¡Se confirma!  ¡Con toda certeza!: Que hay un solo Dios Todopoderoso: “Jehová”, el cual es diferente al hijo unigénito y primogénito que Él creó: Jesús el Cristo; que siendo un poderoso dios ¡No es todopoderoso!...  En Deuteronomio seis: cuatro, dice lo siguiente: “Escucha, oh Israel: “Jehová” nuestro Dios en un solo “Jehová”...  ¡Y lo que dijo el Mesías en Marcos doce: veintinueve! : “Jesús contestó:  El  primero  es:  Oye,  oh  Israel,  “Jehová”  nuestro Dios en un solo “Jehová”.-       </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color w:val="000000"/>
          <w:sz w:val="20"/>
          <w:szCs w:val="18"/>
          <w:lang w:val="es-ES_tradnl"/>
        </w:rPr>
        <w:t xml:space="preserve">-¡Señor Marcos Eduardo Vázquez!  ¡Permítame!  ¡Querido mundo que nos ve y nos oye!  ¡Vamos a enterarnos de otras cosas que también pueden ser de nuestro interés!   ¡Y ya volvemos contigo de nuevo!...    </w:t>
      </w:r>
    </w:p>
    <w:p>
      <w:pPr>
        <w:pStyle w:val="Normal"/>
        <w:spacing w:lineRule="atLeast" w:line="240"/>
        <w:ind w:right="-230" w:hanging="0"/>
        <w:jc w:val="center"/>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w:t>
      </w:r>
      <w:r>
        <w:rPr>
          <w:rFonts w:cs="Arial" w:ascii="Arial" w:hAnsi="Arial"/>
          <w:b/>
          <w:color w:val="000000"/>
          <w:sz w:val="20"/>
          <w:szCs w:val="18"/>
          <w:lang w:val="es-ES_tradnl"/>
        </w:rPr>
        <w:t>FINAL DEL 3er CUADRO</w:t>
      </w:r>
      <w:r>
        <w:rPr>
          <w:rFonts w:cs="Arial" w:ascii="Arial" w:hAnsi="Arial"/>
          <w:color w:val="000000"/>
          <w:sz w:val="20"/>
          <w:szCs w:val="18"/>
          <w:lang w:val="es-ES_tradnl"/>
        </w:rPr>
        <w:t>*</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ónchale Domingo Luis!, no pudimos en este negr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sí es jefe!  Pero con lo que me agarré en el intermedio pasado, vamos emparejan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Qué pasó Marcos Eduardo, que no le hacías caso a la señal?-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Es queee  ¡No sé!...  Es que siento que estando metido en el tema, y llego y lo corto de repente, las personas que nos están prestando atención, perderían el hilo de lo que le estamos enseñando; es por eso que procuro que la idea tratada quede lo más completa y clara posible al cerra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Eso está muy bien Marcos Eduardo, hay que tratar en lo posible que a la gente le quede claro el mensaje  ¡Pero también hay que tratar en lo posible!, de amoldarnos al tiempo de que disponemos; para así editar lo menos posible... ¡Ya saben lo que me cuesta quitarle al programa! Ahora son más de tres minutos los que hay que pagar...  Trata otra vez  de irte  en comerciales todo lo que puedas Domingo Luis  ¡Y ustedes!, se me preparan mentalmente  para el recorte de tiempo que vamos  a hacer en el negro que viene...     ¿A quién tengo que retocar Domingo Lui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Retócalos a todos María Luisa, pero al licenciado Torres le pones un poco más en el pómulo izquierdo, porque está reflejando mucho brillo ahí... </w:t>
      </w:r>
      <w:r>
        <w:rPr>
          <w:rFonts w:cs="Arial" w:ascii="Arial" w:hAnsi="Arial"/>
          <w:color w:val="000000"/>
          <w:sz w:val="20"/>
          <w:szCs w:val="18"/>
        </w:rPr>
        <w:t xml:space="preserve">¡Anthony Joseph!-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ime!-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Bájale un poquito de intensidad a ese faro que proyecta luz amarill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 cuál, a ést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El que está detrás del jefe!  ¡Y aprovechas y lo levantas un pelo y le das una miseria hacia la derecha!... </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Yo leí al Quijote, de una enciclopedia de clásicos de editorial española Grolier Jakson,  que adquirí hace varios años, la cual lo publicó en cuatro tom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lo leí fue en la segunda edición del año mil novecientos setenta y ocho, de Editores Mexicanos Unidos, de la Colección Literaria Universal-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n esa misma edición fue en donde yo lo leí!  ¡Y recuerdo que leyéndolo la primera vez me llevé un chasco!, que si alguien fuese visto en mi  mente en ese momento y lo comenta en voz alta y en público  ¡Mayúscula pen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cómo es eso que uno se puede llevar un chasco leyendo?  ¡Y además sentir vergüenz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ahora lo puedo contar aquí en privado, ya que actualmente más me parece  gracioso que penoso... Resulta que yo, siempre con mi manía perfeccionista,  y con el defecto de andarle  buscando siempre detalles y defectos a las cosas, para enmendarlo si se puede, y también  ¡Como todo pecador imperfecto!; jactarme luego, comentándolos  con otros intelectuales... Resulta que estoy leyendo Don Quijote, y en el capítulo veintitrés de la primera parte, página ciento cuarenta y dos, en donde Cervantes comienza a narrar las aventuras del personaje en Sierra Morena; a Sancho panza, en el lugar que escogieron para pernoctar;  le es robado su asno por Ginés de Pasamonte o Ginesillo de Parapilla, el mismo ladrón y embustero que en el capítulo anterior, Don Quijote había liberado de las manos de quienes lo llevaban encadenado junto con otros;  a cumplir su condena en  las galeras del rey... Pero repentinamente, en la página ciento cuarenta y cuatro del mismo capítulo, el narrador dice que  Don Quijote le ordena a Sancho Panza apearse de su asno, y también en el capítulo veinticinco, página ciento cincuenta y cinco; cuando Don Quijote, montando en Rocinante; ordena a Sancho Panza que lo siga, dice que éste lo hace con su jumento, sin que el autor explique cómo ni cuando lo recuperó; y yo me dije:.. “Éste es un error ¡Encontré una incoherencia!”, aunque pienso y digo en ese momento; que puede ser que el autor lo haya dejado para el libre discernimiento del lector, o que lo vaya a explicar más adelante  ¡O también puede ser que la editora se comió esa parte!... Pero cuando en la página ciento cincuenta y nueve, en el mismo capítulo veinticinco,  para cumplir la encomienda de Don Quijote de llevarle una carta a Dulcinea, Sancho Panza, habiendo recordado en varias partes la ausencia y el robo del burro; le pide prestado a Rocinante, recordándole a éste la falta de  su asno...   ¡Yo digo con seguridad!:.. “¡El manco de Lepanto se equivocó aquí!”, y subrayo y vuelvo atrás y subrayo de nuevo y hago mis anotaciones de los números de páginas y de los capítulos  ¡Muy sobrado yo!, por lo que había encontrado... Hecho que se me confirma más adelante en las páginas ciento sesenta y uno y ciento sesenta y ocho del capítulo veintiséis y en la página ciento noventa y tres del capítulo veintinueve; no siendo sino hasta las páginas doscientos uno y doscientos dos del capítulo treinta de la primera parte, cuando se narra la recuperación del burro...  ¡Pero luego soy sorprendido y puesto en evidencia por Cervantes!  ¡Por haber éste cometido el error con premeditación y alevosía!, cuando el en capítulo tres de la segunda parte, en la página trescientos setenta y tres; leo lo que le está diciendo el bachiller Sansón Carrasco a Don Quijote, refiriéndose a Cide Hamete Benengely, a quien Sancho Panza apellidó Berenjena; el supuesto historiador y escritor de origen árabe, y que según la mente inteligente e imaginativa del autor de tan grandiosa obra; era el que había dejado escrita la historia del Quijote, y es lo siguiente:.. “ [...], y sólo infiere de lo escrito que se lo hurtaron, y de allí a poco lo vemos a caballo sobre el mismo jumento, sin haber aparecido. [...] ”.   ¡Y cuando leo lo que Sancho Panza le responde al bachiller Sansón Carrasco!, en el capítulo cuatro, página trescientos setenta y cinco, que es lo siguiente:.. “ […]. A eso no sé qué responder, sino que el historiador se engañó, o ya sería descuido del impresor. […] “...  ¡Enseguida recordé lo que acababa de leer en la página trescientos setenta y dos!, como que si el Manco de Lepanto me lo hubiera dicho a mí directamente, y es esto:.. “ […] La causa de eso es   -dijo Sansón-      que como las obras impresas se miran despacio, fácilmente se ven sus faltas, y tanto más se escudriñan cuando es mayor la fama del que las compuso. Los hombres famosos por sus ingenios, los grandes poetas, los ilustres historiadores, siempre, o la más veces, son envidiados de aquellos que tienen por gusto y por particular entretenimiento juzgar los escritos ajenos, sin haber dado algunos propios a la luz del mundo. […] ”...      -¡Pues déjeme decirle!, que a mí también me ocurrió eso mismo, y me sentí igual que usted creo yo, porque yo también tengo ese mismo defecto de andar buscándole fallas a las cosas... Pero yo si encontré una incoherencia o error, y fue en el último capítulo de la primera parte, el número cincuenta y dos página trescientos cuarenta y cuatro; allí el narrador dice que  la mujer de Sancho Panza se llama Juana Panza, cosa que no sucede en el resto del texto, en donde siempre aparece como Teresa Panza, y hasta ella misma lo dice en la página trescientos ochenta y uno del capítulo cinco de la segunda parte, exclamando que es Teresa Cascajo, y Panza por ser la mujer de Sancho... Y también me di cuenta de  cierta incongruencia con respecto a Dulcinea del Toboso,  y la del capítulo cuarenta y cinco, que se menciona el caso de la bolsa con plata del ganadero como si éste hubiese sucedido, y  el cual sucedió fue, más adelante en la página siguiente;   y  la de Sansón Carrasco en la segunda parte, cuando dice que al autor se le olvidó decir en la primera parte quién fue el autor del robo del burro, y también lo dice el narrador en los comienzos del capítulo  veintisiete de la segunda parte; cosa que no es cierta, ya que sí se hace mención del mismo en el momento del robo-     -¡Fíjese!, que yo leí a Don Quijote por segunda vez, precisamente motivado por eso mismo; porque cuando me di  cuenta de estos detalles en la primera lectura, me dije para mí  ¡Por haber sido ya vacilado con lo del burro!; “No, esa debe ser otra jugarreta del autor y no voy a caer en ella de nuevo”, y seguí leyendo sin darle importancia y no las marqué, pero cuando llegué al final, reparé en el hecho de que era así como usted dice,  me sentí obligado a repetir la lectura del “Ingenioso Hidalgo”, cosa que hice con gusto y disfruté mucho como la vez primera-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hora que ustedes están en eso!, hay algo que a mí no me quedó claro, porque no lo entendí cuando leí tan maravillosa obra, y fue en el capítulo cincuenta y uno, en la historia de Leandra que cuenta el cabrero, a los que llevaban a Don Quijote... Allí se narra que Leandra, la misma noche que faltó; se le entregó a Vicente de la Roca; pero cuando la encuentran dice que éste la robó sin quitarle su honor ¡Cómo es eso!, que no pude entenderl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 mí también me pasó lo mismo!, pero si puede leerlo con cuidado, se dará cuenta que el que dice que se le entregó es el narrador, que es uno de los pretendientes de Leandra, y la que dice que no perdió su honor es la misma Leandra, afirmándolo muchas veces-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sí  mismo  es!,   y  uno  como lector discierne sobre el asunto a conveniencia...  ¡Yo  por  lo  menos  concluí  allí!,  que  ella  sí  perdió  su  honor, pero que para no quedar mal parada, lo negó hasta el cansancio...       ¿Y  la  división  en  capítulos  de  Don  Quijote  es  igual?-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no sé!,  pero  en  la  enciclopedia  Grolier  Jakson,  la  primera  parte  está dividida  en  cincuenta  y  dos  capítulos  y  la  segunda  en  setenta  y cuatr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Sí es igual!, así mismo está dividida en la que yo leí de Editores Mexicanos Unidos...        ¿De dónde proviene la palabra capítul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a   ése   lo   dije   la   semana   pasada:  Capítulo,   de   Capella,   derivado de caput (Cabez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emolumento?-    Déjeme buscar para ver... ¡Aquí está! “Emolumento, de molere(moler) era originalmente el pago en grano dado al molinero por haber hecho la molienda; más tarde se extendió su uso a cualquier clase de pago, en dinero o en especie, hecho a una persona por su trabajo o servici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paga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agar pagar pagar... “¡Pagar! : procede de pacare pacificar, tranquilizar) ya que el que paga descans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 dónde proviene el vocablo nepotism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Vamos a buscar...  ¡Aja!: “Nepotismo: Hasta el papado de Gregorio Séptimo en el mil setenta y tres el celibato no fue impuesto obligatoriamente entre el clero católico. Antes de esa fecha los sacerdotes católicos no eran verdaderamente célibes pues, aunque no se casaran, tenían relaciones irregulares y consecuentemente hijos ilegítimos. Alejandro sexto, que llegó a ser papa en el mil cuatrocientos noventa y dos, tenía varios hijos naturales  -incluyendo a la famosa Lucrecia Borgia- por los que sentía un gran amor y usó su influencia para proporcionarles todo tipo de seguridad económica... Los prelados no podían llamar “hijos” a sus hijos, de manera que los llamaron sobrinos... Cuidar de los hijos (o de otros familiares) se llamó, pues, nepotismo, del latín “nepos” (sobrino). El vocablo se usa actualmente referido a preferencias familiares, aunque no sea de la iglesia, como cuando el jefe de una empresa da un cargo cómodo y bien remunerado a un yerno”...    La palabra discurso viene del latín –discurrere- correr en todos los sentidos y tiene dos acepciones:.. La facultad del entendimiento, por medio de la cual se producen unas cosas de las otras, y la secuencia de palabras o frases que se utilizan para decir lo que se piensa o se siente...                                  </w:t>
      </w:r>
    </w:p>
    <w:p>
      <w:pPr>
        <w:pStyle w:val="Normal"/>
        <w:spacing w:lineRule="atLeast" w:line="240"/>
        <w:ind w:right="-230" w:hanging="0"/>
        <w:jc w:val="center"/>
        <w:rPr/>
      </w:pPr>
      <w:r>
        <w:rPr>
          <w:rFonts w:cs="Arial" w:ascii="Arial" w:hAnsi="Arial"/>
          <w:color w:val="000000"/>
          <w:sz w:val="20"/>
          <w:szCs w:val="18"/>
          <w:lang w:val="es-ES_tradnl"/>
        </w:rPr>
        <w:t>*</w:t>
      </w:r>
      <w:r>
        <w:rPr>
          <w:rFonts w:cs="Arial" w:ascii="Arial" w:hAnsi="Arial"/>
          <w:b/>
          <w:color w:val="000000"/>
          <w:sz w:val="20"/>
          <w:szCs w:val="18"/>
          <w:lang w:val="es-ES_tradnl"/>
        </w:rPr>
        <w:t>COMIENZO DEL 4to CUADRO*</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VEINTE SEGUNDOS Y AL AIRE!      ¡SILENCIO, PREPARADAS LAS</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CÁMARAS AACIÓN!... ¡De nuevo aquí contigo querida humanidad televidente!  ¡Y continuamos sacándote de la oscuridad y dándote libertad por medio de la verdad!...  Y el señor Marcos Eduardo Vázquez continúa respondiendo a algunas de las interrogantes por ti formuladas  ¡Adelante pues!-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Gracias señor Végaz... ¡Debo insistir en el punto!, que de la trinidad  ¡Ni nada que se le parezca!, aparece en las “Santas Escrituras!, por lo tanto no ha sido ni es una enseñanza bíblica… ¡Ya ustedes pueden imaginarse quién es el ideólogo de ésta falsa creencia!   ¡Y de quién es el que ha ayudado a la cristiandad a diseminarla por toda la tierr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ga señor José Elías Méndez!-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e disculpa señor Vázquez, pero usted está equivocado, y le voy a decir por qué...  ¡Si hay textos bíblicos!, en los cuales nosotros nos basamos para enseñar la Santísima Trinidad: como por ejemplo: Juan uno: uno al dos, o en la Primera de Juan cinco: siete al ocho, o en Juan ocho: cincuenta y ocho, y otr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ñor Marcos Eduardo Vázquez-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o es muy cierto señor Méndez!  ¡Es más!, yo podría seguir enumerando otros versículos, en los cuales ustedes se basan para enseñar la supuesta trinidad; como lo son: Tito dos: trece, o Juan dos: diecinueve al veintidós, o Hebreos uno: ocho  ¡En fin!... En total ustedes han seleccionado entre cinco y ocho versículos  que han encontrado en la Biblia ¡Sobre todo de versiones bíblicas adulteradas!, a las que les han quitado o agregado palabras o signos ortográficos; y los han reinterpretados, amoldándolos a su conveniente pensar... Para apoyar y enseñar esa falsa creencia ¡Y si el licenciado Varto estuviera aquí!, certificaría que lo que digo es la verdad verdadera... ¡Como estoy seguro!, que lo está haciendo, en donde quiera que se encuentre viendo </w:t>
      </w:r>
      <w:r>
        <w:rPr>
          <w:rFonts w:cs="Arial" w:ascii="Arial" w:hAnsi="Arial"/>
          <w:b/>
          <w:color w:val="000000"/>
          <w:sz w:val="20"/>
          <w:szCs w:val="18"/>
          <w:lang w:val="es-ES_tradnl"/>
        </w:rPr>
        <w:t xml:space="preserve">el programa </w:t>
      </w:r>
      <w:r>
        <w:rPr>
          <w:rFonts w:cs="Arial" w:ascii="Arial" w:hAnsi="Arial"/>
          <w:color w:val="000000"/>
          <w:sz w:val="20"/>
          <w:szCs w:val="18"/>
          <w:lang w:val="es-ES_tradnl"/>
        </w:rPr>
        <w:t>en este momento…  ¡Y yo me pregunto!  ¡Y le pregunto a todos ustedes!... ¿La forma en que han interpretado estos versículos los que profesan y divulgan la trinidad, está en armonía con el resto de las “Sagradas Escrituras?  ¿Armonizan estos versículos con el resto del mensaje de la Biblia? ¿Esta ínfima cantidad de pasajes bíblicos mal interpretados y mal intencionadamente utilizados, están en concordancia con los treinta mil novecientos  setenta versículos restantes que conforman la Biblia?...  ¡Yo respondo que  no!... ¡Porque no es posible!  ¡No se justifica!  Que la interpretación a conveniencia de unas seis, once ¡O quince palabras a lo sumo!, vaya a cambiar todo un mensaje que fue muy bien dirigido por “Jehová” el Creador, y el cual está conformado por  un aproximado que  oscila  alrededor de las setecientas cincuenta mil palabras... ¡Si un fragmento de la Biblia se puede traducir gramaticalmente en más de una forma!  ¡Cuál sería la traducción correcta?... ¡La que encaje armoniosa y perfectamente con el resto de la “Santa Palabra” por supuesto!... Si algunas personas, no tomando en cuenta el resto de la Biblia; construyen su fe, basándose únicamente en las traducciones a conveniencia de ciertos y determinados versículos que favorecen sus creencias particulares ¡Y que también pueden estar!, en versiones bíblicas tergiversadas y manipuladas  ¡Lo que esas personas creen no expresa realmente la “Palabra de Dios”¡...   ¡Sino que expresa sus propias ideas particulares o las de otros humanos igualmente imperfectos!...   La persona que de todo corazón, con honestidad y sinceridad; quiere saber toda la verdad respecto al Creador y a Sus preceptos y respecto a Su palabra y a Su Hijo ¡Respecto a sí mismo como ser humano imperfecto!... No va a ponerse a estudiar e investigar la “Sagrada Palabra”, con la esperanza de encontrar algún texto en particular, el cual pueda interpretar a su conveniencia de manera que apoye lo que el cree y profesa  ¡Por el contrario!  Lo hace con la esperanza de adquirir conocimiento, y para aprender lo que la “Palabra de “Jehová” expresa, y así, en lo posible, amoldarse a ella con sinceridad  y actuar de acuerdo a la misma, dentro de lo que le permite su imperfección como ser humano...  ¡Ahora bien!... ¿Cuál de estas dos posiciones expresadas anteriormente, fue adoptada por los pseudolíderes espirituales de la humanidad?... ¡La que todos conocemos!... Por siglos y siglos, ellos han tomado pequeñas porciones de la “Sagrada Palabra”  ¡Tanto las que favorecen sus creencias particulares ideadas por ellos!  ¡Como las que ellos han interpretado a su modo y conveniencia!  Y se las han enseñado a sus seguidores, inculcándolas en la mente de éstos, de manera que ellos crean que es la verdad y solamente la verdad; manteniéndolos engañados y bajo su influencia y control  ¡Razón por la cual!, estos seguidores a su vez, defienden éstas falsas enseñanzas y creencias a capa y espada  ¡Con un fanatismo intransigente e increíble!  Como si en verdad hubiese sido el mismísimo Ser Supremo quien las preceptuara  ¡Sin darse cuenta de la verdadera realidad!, que es el mismo Satanás el Diablo,  el ideólogo de ellas y quien las apoya, las sostiene y  esparce por medio de estos pseudolíderes espirituales  ¡Siendo que él es el padre de estos!  ¡Tal y  como se los  dijo el mismo Jesús el Cristo!, en Juan ocho: cuarenta y cuatro; él les dijo que procedían de su padre el Diablo, por enseñar y defender mentiras...  ¡Aquí en este punto!, para confirmar lo que he dicho, y retomando lo dicho con respecto a la alteración de la “Palabra del Creador”, voy a disertar respecto a los textos que han sido acomodados a conveniencia e interpretados de tal forma que se amolden para apoyar a la supuesta trinidad  ¡Si no todos!, por lo menos los que mencionó el señor Méndez...   ¡Pero antes debo aclarar algo!, dentro de la cristiandad  ¡Sobre todo los católicos y los evangélicos!, para enseñar y defender su creencia de la trinidad  ¡Que no es falsa para ellos!, pero con respecto a las “Sagradas Escrituras”, si lo es totalmente; utilizan ciertas y determinadas versiones adulteradas de la Biblia... ¡Los católicos por ejemplo!, para defender lo que ellos llaman la Santísima Trinidad (tres en uno, uno en tres), utilizan preferiblemente la versión de Félix Torres Amat, del año de mil novecientos veinticinco... Y el protestantismo, sobre todo el que se derivó del catolicismo a causa de los cismas y de las reformas; representado por los diferentes tipos de evangélicos; para defender la trinidad, que ellos llaman las diferentes manifestaciones de Dios; utilizan preferiblemente la versión bíblica Reina-Valera de los años mil novecientos cuatro,  mil novecientos treinta y cuatro y  mil novecientos sesenta... Y hacemos notar aquí, que los traductores de dichas versiones, influenciados por sus creencias trinitarias de origen platónico; adulteraron algunos versículos o simplemente copiaron de otras versiones más antiguas ya adulteradas... Respecto a esto, hay que tomar en cuenta y aclarar, que de las versiones de la Biblia más recientes y modernas, son muy pocas las que han sido traducidas directamente de los originales, o de los textos maestros muy antiguos y ampliamente conocidos... ¡Sin embargo!, a la gran mayoría de ellas las han venido depurando, como es el caso de la versión Reina-Valera del año mil novecientos setenta y siete, razón por la cual no es utilizada para evangelizar por los integrantes de la cristiandad...  ¡Por su no conveniencia para ellos por supuesto!... ¡Bien!... En la Santa Biblia, versión moderna de Las Sociedades Bíblicas en América Latina del mil novecientos sesenta, dice lo siguiente, en Juan uno: uno al dos: “En el principio era el Verbo, y el Verbo era con Dios, y el verbo “era”  Dios. Él estaba en el principio con Dios”... Por otra parte, la versión: Traducción del Nuevo Mundo de las Santas Escrituras, de mil novecientos ochenta y siete, en el mismo versículo dice: “En el principio la Palabra era, y la Palabra estaba con Dios, y la Palabra  ¡Era un dios!. Éste estaba con Dios”... ¡Ahora bien!... ¡Pregunto!... ¡Cuál de  estas dos traducciones está en armonía con lo que está escrito en este mismo libro y capítulo, versículos dieciocho y catorce?...  En el primer versículo dice que a Dios no lo ha visto ningún hombre jamás, y en el segundo versículo dice que la palabra o el Verbo, fue hecho carne y habitó entre nosotros y vimos su gloria, y se nos dice también en estos versículos, que el Verbo estaba con Dios  ¡Y vuelvo a preguntar!... ¡Cómo es posible, que alguien pueda estar junto a otra persona ¡Y ser al mismo tiempo esa otra persona?... ¡Jesús el Cristo, como un dios!, sólo refleja las cualidades divinas de su Padre “Jehová”... ¡De hecho!, el mismo lo llama ``solo Dios verdadero´´ en Juan diecisiete: tres...  En Hebreos uno:  tres, podemos leer más al respecto…   ¡Visto esto entonces!  Nos quedamos con la traducción que dice: ¡Era un dios!  Ya que la misma armoniza con el resto de la Biblia, separando al Dios Todopoderoso “Jehová”, que estuvo, está y estará en los cielos, del dios poderoso que es la Palabra, y que fue hecho carne por medio de la fuerza activa o espíritu santo del Primero, y que estuvo aquí en la tierra como hombre ¡A saber!: Jesús el Cristo...  ¡Fíjense en una cosa!:.. Todo acerca de estos versículos de Juan uno: uno al dos; viene dado por el hecho, de que al traducir del griego a otro idioma, los traductores escriben o no, a su conveniencia  ¡O también por error, por qué no!, los artículos  ¡Entre ellos el “un”¡... ¡Lo mismo pasa con los signos de puntuación!, como las comas y los puntos, colocándolos también a su conveniencia: a la izquierda o a la derecha, u omitiéndolos; para darle así a las frases, el sentido que ellos desean  ¡Porque aunque parezca increíble!, los signos de puntuación son importantísimos para entender un escrito ¡Sobre todo en nuestro idioma Castellano!, y su manipulación o mala utilización, puede crear confusión o hacer incomprensible el mensaje ¡Vean este caso por ejemplo!: Un francés tenía un cochino y la madre del francés  también era  el padre del cochino”... Si no se colocan correctamente los signos de puntuación, no se entenderá nada... De la Biblia  vamos a tomar como ejemplo: el caso de la ejecución de Jesús el Cristo, cuando en Lucas veintitrés: cuarenta y tres, él Dijo:.. “De veras te digo hoy: estarás conmigo en el paraíso”... Pero muchos traductores han corrido el signo de puntuación para darle otro sentido a la frase, y entonces se lee así:.. “De veras te digo:  hoy estarás conmigo en el paraíso”...  ¡Esto lo hacen sobre todo!, para darle base a esa falsa creencia ¡De origen platónico!, de una supuesta alma inmortal aparte del cuerpo físico, de un infierno de fuego perenne, etcétera ¡Al igual que lo de la trinidad…  ¡Pero por supuesto!, no todos los traductores actúan de esta forma insincera y deshonesta  ¡Pero si una gran mayoría de ellos!  ¡Sobre todo los que están influenciados por creencias satánicas falsas y paganas!... ¡Aprovecho para recordarles algo respecto a esto!...  ¡Bueno!...  Digo recordarles, refiriéndome a aquellos que ya lo saben; pero más bien es una información importante, para la gran cantidad de gente que no lo sabe...  ¡El caso es!: Que en los manuscritos griegos originales de la Biblia, que es de donde se hicieron, y se siguen haciendo traducciones a otros idiomas ¡No había  signos de puntuación!...  “La Enciclopedia Americana”, publicada en el mil novecientos cincuenta y seis, en su tomo veintitrés, página dieciséis, dice lo siguiente: “En los manuscritos e inscripciones más primitivos de los griegos no se ve que se haya hecho esfuerzo alguno por puntuar. No fue sino hasta el siglo nueve de la era común cuando se empezó a usar puntuación”... ¡Bien!... Otro versículo del cual han hecho también una falsa apreciación los trinitarios sería-         -¡Señor Marcos Eduardo Vázquez!  ¡Discúlpeme un momento por favor!... ¡Querido mundo que nos ve y nos oye!  ¡Vamos a ver y oír algunas cosas que pueden interesarnos también!  ¡Y ya estamos contigo!</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b/>
          <w:color w:val="000000"/>
          <w:sz w:val="20"/>
          <w:szCs w:val="18"/>
          <w:lang w:val="es-ES_tradnl"/>
        </w:rPr>
        <w:t>*FINAL DEL CUARTO CUADR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qué Domingo Luis?  ¡Okey?-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Okey jefe, estamos bie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ira Marcos Eduardo, tienes a la gente tratando de resolver el ejercicio de puntuación. Dímelo, por que yo tampoco he podido hacer que se entiend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muy fácil: “Un francés tenía un cochino y la madre, del francés también era, el padre del cochino-        ¡Aaah que bie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hay otro!, que es muy conocido y muy utilizado en los cursos de gramática, ortografía y redacción y lo podemos encontrar en el “Curso de ortografía práctica” del doctor Julio Ve. Loreto Rodríguez, publicado por editorial Panapo en el mil novecientos ochenta y ocho... Y es así: Tres señoritas: Belkis , Ligmy  y Nidia, eran visitadas por un caballero que, sin declararse a ninguna, había conquistado el amor de todas; deseosas de salir de dudas, rogaron  al caballero que se decidiese en la elección, y él accedió a sus deseos escribiéndoles la siguiente décima ¡Sin puntuar!; para que ellas la puntuasen, decidiendo cuál era la elegida...  Tres bellas que bellas son me han exigido las tres que diga de ellas cuál es la que ama mi corazón si obedecer es razón diré que amo a Belkis  no a Ligmy  cuya bondad persona humana no tiene no aspira mi amor a Nidia que no es poca su beldad...  Leída esta décima sin puntuación... Belkis  la puntuó a su manera y resultó ser ella la elegida; Ligmy  la puntuó de otro modo y resultó la escogida; Nidia le dio otra puntuación y creyó ser ella la designada... En la duda, acudieron al autor y éste la devuelve de tal modo, que resulta que no quiere a ninguna... El ejercicio consiste en hacer las cuatro diferentes puntuaciones  ¡Pero para que no sufran mucho!, yo se las voy a decir de una vez: Primera:..  Tres bellas que bellas son, me han exigido las tres, que diga, de ellas, cuál es la que ama mi corazón. Si obedecer es razón, diré que amo a Belkis; no  a Ligmy , cuya bondad persona humana no tiene; no aspira mi amor a Nidia, que no es poca su beldad... Segunda:.. Si obedecer es razón ¿Diré que amo a Belkis?  No; a Ligmy  cuya bondad persona humana no tiene. No aspira mi amor a  Nidia, que no es poca su beldad... Tercera:.. Si obedecer es razón, ¿Diré que amo a Belkis ? No  ¿A Ligmy  cuya bondad persona humana no tiene?  No; aspira mi amor a Nidia, que no es poca su beldad... Cuarta:  Si obedecer es razón ¿Diré que amo a Belkis ?  No  ¿A Ligmy  cuya bondad persona humana no tiene?  No  ¿Aspira mi amor a Nidia?   ¡Qué!...  ¡No!...  ¡Es poca su beldad!...         ¡Mira Marcos Eduardo!, sabes que me impresionó mucho esa parte en donde dijiste: que no era posible que un puñito de versículos mal interpretados y mal traducidos por influencias externas a la Biblia y a conveniencia, fueran a cambiar un mensaje que está conformado por treinta mil y tantos versículos; y pensé para mí en forma graciosa, preguntándome: “¿Sería que se puso a contarl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ues te parecerá gracioso!   ¡Pero sí!  Los conté, y puedo decirte por ejemplo: que el libro de la Biblia que tiene más versículos es el de Salmos, con dos mil cuatrocientos sesenta y uno, seguido por el de Génesis, con mil quinientos treinta y tres, y el de Jeremías con mil trescientos sesenta y cuatro... El capítulo de la Biblia que tiene más versículos es el ciento diecinueve de Salmos, con ciento setenta y seis, y el que tiene menos es el ciento diecisiete de Salmos con dos versículos...  ¡Oye!, acabo de recordar algo que les quería comentar hace tiempo, y el momento es apropiado...  ¡Yo no sé si ustedes que son estudiosos de la Biblia!  ¡Al igual que yo!... Se habrán dado cuenta de un detalle  ¡A lo mejor sí!, resulta ser, que el capítulo catorce de Salmos, y el capítulo cincuenta y tres del mismo libro, dicen lo mismo  ¡El mensaje es casi idéntic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Verdad?...  ¡Con razón que cada vez que estoy leyendo los salmos!, y llego a la parte en donde dice que: “El insensato ha dicho en su corazón que no hay “Jehová”;  siento en mi cerebro la sensación de algo que me dice, haberlo leído en otro la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sí lo sabía, creo que me di cuenta la tercera vez que estaba leyendo la Biblia por completo  ¡Y en verdad lo vi como un detalle curioso!, sólo cambian algunas palabras entre el versículo cinco y el seis, ya que el capítulo catorce tiene siete versículos y el capítulo cincuenta y tres tiene seis versículos... Esta misma situación se repite con el libro de Isaías en los capítulos treinta y seis, treinta y siete, treinta y ocho y treinta y nueve; con el libro Segundo de los Reyes capítulo dieciocho, desde su versículo trece, todo el capítulo diecinueve y el capítulo veinte;  la única diferencia es: que en los capítulos que mencioné del libro de Isaías, está escrita una carta que escribió el rey Ezequías, cuando estaba enfermo, entre los versículos nueve al veinte del capítulo treinta y ocho… ¡Y el capítulo veintidós de la Segunda de Samuel, es el mismo Salmo dieciocho!, cambiando sólo las primeras palabras...    ¡Con todo esto se me acaba de ocurrir una cosa!  ¿Por qué no competimos entre nosotros entre cuadro y cuadro con preguntas y respuestas?...  ¡Pero no con preguntas sobre lo que sabemos generalizadamente por conocimientos esenciales!, sino con preguntas tipo crucigrama  ¡O algo así!  Por ejemplo: ¿Cuál fue el primer hijo de Jacob?-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Rubé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y bien señor José Elías Méndez!   Ugh...  Otra pregunta sería... Uugh  ¡Aah ya sé!  ¡Cuántos reyes gobernaron sobre Israel?-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Eso depende...  Porque si es sobre el pueblo de Israel completo, que estaba formado por las doce tribus, gobernaron cinco reyes, pero si es sobre el Israel formado por las diez tribus después de la división, reinaron veinte, y sobre el reino de Judá, formado por dos tribus, gobernaron veintiuno... Y si quieren más detalles, les doy los nombres de cada uno, y la cantidad de años que gobernaro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 no Marcos Eduardo!  ¡Mejor no!, vamos a dejarlo así más bien; visto que hay cierto ventajismo de uno de los competidores, al poseer una mente excesivamente retentiv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JA JA JA JA JA...          ¿De dónde proviene eso de victoria pírric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Vamos a buscarlo!...  ¡Aquí está!: “Victoria pírrica:.. En el año doscientos setenta y nueve antes de Cristo, Pirro, rey de Epiro; luchó por segunda vez contra los enemigos en la Batalla de Ausculum y los venció de nuevo, pero solamente después de grandes pérdidas. La flor y nata de los hombres que había traído de Italia estaban muertos. Uno de los oficiales  le felicitó por su victoria, a lo que Pirro contestó amargamente: “Otra victoria como ésta y estoy perdido”. Actualmente, al hablar de victoria pírrica, nos referimos a cualquier éxito que se ha obtenido a un costo tan elevado, que hubiera sido mejor no conseguirlo”...</w:t>
      </w:r>
    </w:p>
    <w:p>
      <w:pPr>
        <w:pStyle w:val="Normal"/>
        <w:spacing w:lineRule="atLeast" w:line="240"/>
        <w:ind w:right="-230" w:hanging="0"/>
        <w:jc w:val="center"/>
        <w:rPr/>
      </w:pPr>
      <w:r>
        <w:rPr>
          <w:rFonts w:cs="Arial" w:ascii="Arial" w:hAnsi="Arial"/>
          <w:b/>
          <w:color w:val="000000"/>
          <w:sz w:val="20"/>
          <w:szCs w:val="18"/>
          <w:lang w:val="es-ES_tradnl"/>
        </w:rPr>
        <w:t>*COMIENZO DEL 5to CUADRO</w:t>
      </w:r>
      <w:r>
        <w:rPr>
          <w:rFonts w:cs="Arial" w:ascii="Arial" w:hAnsi="Arial"/>
          <w:color w:val="000000"/>
          <w:sz w:val="20"/>
          <w:szCs w:val="18"/>
          <w:lang w:val="es-ES_tradnl"/>
        </w:rPr>
        <w:t>*</w:t>
      </w:r>
    </w:p>
    <w:p>
      <w:pPr>
        <w:pStyle w:val="Normal"/>
        <w:spacing w:lineRule="atLeast" w:line="240"/>
        <w:ind w:right="-316"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VEINTE SEGUNDOS Y AL AIRE!...        ¡SILENCIO, PREPARADAS LAS CÁMARAS, ACCIÓN!... ¡Querida humanidad televidente que nos ve y nos oye!  ¡Ya estamos aquí nuevamente contigo!...  ¡Señor Marcos Eduardo Vázquez!  ¡Prosiga con la exposición que venía haciendo!   ¡Para que saliendo de la oscuridad!  ¡La gente  siga sintiéndose liberada por medio de la verdad!-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señor Végaz...  Citaba yo otro de los versículos mencionados por el señor Méndez... En la Primera carta de Juan cinco: siete al ocho, que en la versión bíblica Reina-Valera del mil novecientos treinta y cuatro  ¡Que como  ya dije!, es la que más utiliza la cristiandad ¡Sobre todo los evangélicos!, dice lo siguiente: “Porque tres son los que dan testimonio en el cielo, el Padre, el Verbo y el espíritu santo: y estos tres son uno. Y tres son los que dan testimonio en la tierra, el espíritu, el agua y la sangre: y estos tres concuerdan en uno”....  ¡Ahora bien!... En la versión Reina-Valera, pero del mil novecientos setenta y siete; dice lo mismo ¡Pero encierra entre corchetes algunas de sus partes!  ¡Y explicando ella misma en sus márgenes el porqué de los mismos, dice!: “¡Los  corchetes indican pasajes omitidos por algunos de los principales manuscritos! “...  La Santa Biblia, versión moderna del mil novecientos sesenta, dice casi lo mismo en estos versículos ¡Y también tiene una nota explicativa al margen!, aclarando lo de los palabras no bíblicas agregadas  ¡Al igual que la versión Torres Amat del mil novecientos veinticinco!... Aquí estos traductores mostraron algo de honestidad, ya que a pesar de haber agregado palabras que adulteran la Biblia ¡Reconocen!, y aclaran marginalmente,  que las mismas no son parte de ella... ¡Sin embargo! ¡Las versiones que voy a nombrar a continuación!, no incluyen en sus textos este pasaje trinitario, ya que en ellas no aparecen, en los versículos en cuestión de Juan cinco; ninguna de  las siguientes palabras: en,  el,  cielo,  el,  padre,  el,  verbo,  y,  el,  espíritu,  santo, y, estos, tres, son, uno,  y,  tres,  son,  los,  que,  dan,  testimonio,  en,  la,  tierra...  Estas versiones son: Sagrada Biblia del mil novecientos sesenta y cinco y del mil novecientos  setenta, de Pedro Franquesa y José María Solé (versión Franquesa-Solé)... La Nueva Biblia Española, del mil novecientos setenta y cinco y setenta y seis, de Luis Alonso Schökel  y Juan Mateos... La Nueva Biblia Latino-Americana, del mil novecientos setenta y dos, de Ramón Ricciardi y Bernardo Hurault... La Biblia de Jerusalén, del mil novecientos sesenta y seis, de José Ángel Ubieta...  La Sagrada Biblia, del mil novecientos cuarenta y siete, setenta y setenta y dos, de Eloíno Nácar Fuster y Alberto Colunga (versión Nácar-Colunga)... Y La Traducción del Nuevo Mundo de las Santas Escrituras, del mil novecientos ochenta y siete...  ¡Esta última por ejemplo!  Dice Textualmente así:.. “Porque hay tres que dan testimonio: El espíritu y el agua y la sangre y los tres están de acuerdo”... ¡Ahora bien!... Con relación a este pasaje trinitario que introdujeron algunos traductores en sus versiones; el crítico textual  eFe. acHe. A. Scrivener, en su libro: “A Plain Introduction To the Criticism of the New Testament” (Una introducción sencilla al criticismo del nuevo testamento), en su tercera edición publicada en Cambrige en el mil ochocientos ochenta y tres, dijo, en la página seiscientos cincuenta y cuatro, lo siguiente:.. “Declaramos sin vacilación que estamos convencidos de que estas palabras disputadas ¡No fueron escritas por San Juan!; que originalmente se introdujeron del margen donde habían sido colocadas como una glosa piadosa y ortodoxa sobre el versículo ocho- a copias latinas del África; que del latín se introdujeron furtivamente en dos o tres códices griegos posteriores, y de allí al texto griego impreso ¡Lugar al cual no tenían derecho legítimo! “...  ¡Las mismas publicaciones católicas!, también reconocen la falsedad de la creencia en cuestión, como lo dice  “The New Catholic Encyclopedia” (La nueva enciclopedia católica), del mil novecientos sesenta y siete,  en su tomo catorce, página doscientos noventa y nueve:.. “La formulación: ``un solo dios en tres personas´´, no quedó firmemente establecida, y ciertamente no se asimiló por completo en la vida cristiana ni en su confesión de fe, antes del fin del siglo cuatro. Pero es precisamente esa formulación la que originalmente reclama el título del dogma trinitario... Entre los padres apostólicos, no había existido nada que siquiera remotamente se acercara a tal mentalidad o perspectiva”... Y ésta misma enciclopedia católica, en el  tomo trece, página quinientos setenta y cinco, dice: “La mayor parte de los textos del Nuevo Testamento revelan que el espíritu de Dios ¡Es algo!  ¡No alguien!; esto se ve especialmente en el paralelismo entre el espíritu y el poder de Dios”... ¡Y como ya dije!, la misma Biblia confirma esto cientos de veces…   Y  en  el  tomo catorce,  página doscientos noventa  y  seis, de la publicación que estamos citando dice:.. “Los apologistas {escritores griegos cristianos del siglo dos} hablaron con demasiado titubeo respecto al espíritu; con cierta medida de expectación, acaso se podría decir ¡De manera muy impersonal! “...  La “The New Encyclopedia Britannica” Macropaedia tomo diez, página ciento veintiséis, nos dice lo siguiente: “Ni la palabra trinidad, ni la doctrina explícita como tal, aparecen en el nuevo testamento;  ¡Tampoco se propusieron Jesús y sus seguidores!  Contradecir el Shema del Viejo Testamento:.. Oye, oh Israel: El Señor nuestro Dios ¡Es un Señor! (Deuteronomio seis: cuatro). […] La doctrina se desarrolló gradualmente en el transcurso de varios siglos y en medio de muchas controversias. […]  Pero a fines del siglo cuatro […] la doctrina de la trinidad adquirió básicamente la forma que ha mantenido desde entonces”...  En “The Encyclopedia Americana”, en su tomo veintisiete, página doscientos noventa y cuatro ele, podemos leer lo siguiente:.. “El cristianismo se derivó del judaísmo ¡Y el judaísmo era estrictamente unitario!  ¡Un solo Dios!.  El camino que llevó de Jerusalén a Nicea difícilmente fue recto. El trinitarismo del siglo cuatro no reflejó con exactitud la enseñanza del cristianismo primitivo respecto a la naturaleza de Dios; manifestó al contrario, un desvío de esta enseñanza”... En el “Nouveau Dictionnaire Universal” (Nuevo diccionario universal), en su edición publicada en París entre el mil ochocientos sesenta y cinco y el mil ochocientos setenta, revisada por eMe Lachatre, en su tomo dos, página mil cuatrocientos sesenta y siete, podemos leer lo siguiente:.. “La trinidad de Platón, es en sí, meramente un arreglo de trinidades más antiguas que se remontan hasta pueblos más primitivos; parece ser la trinidad racional de atributos de índole filosófica, que dio origen a las tres hipóstasis o personas divinas respecto de las cuales enseñan las iglesias cristianas […]  El concepto que tuvo el filósofo griego (Platón, del siglo cuatro antes de la era común) de la divina trinidad […] puede encontrarse en todas las religiones antiguas del paganismo”...  En el “Dictionary of The Bible” (Diccionario de la Biblia) del autor John eLe Mckenzie, publicado en Nueva York en el año de mil novecientos sesenta y cinco, podemos leer, en su página ochocientos noventa y nueve, lo siguiente:.. “La trinidad de personas dentro de la unidad de naturaleza de define en términos de ``personas´´  y  ``naturaleza´´, los cuales son términos filosóficos g [rie] gos; en realidad estos términos no aparecen en la Biblia... Las definiciones trinitarias surgieron como resultado de largas controversias en las cuales ciertos teólogos aplicaron erróneamente a Dios estos términos y otros, tales como ``esencia´´  y  ``sustancia´´ “...  ¡Bien!...  ¡Con este conjunto de citas bien documentadas!, concluyo mi exposición sobre el tema de la trinidad  ¡Aunque en realidad!, queda mucho  ¡Pero que mucho que tratar sobre él!, pero considero que con lo expuesto queda aclarado cual es la verdad y cual es la falsedad-...        -¡Muy bien señor Marcos Eduardo Vázquez!  ¡Muy bien!...   Pasemos entonces a formular las siguientes interrogantes:..  ¡Qué es el infierno?...  ¿Existe o no?...  ¿Qué nos pasa después que somos cadáveres?...  ¿Tenemos un alma inmortal que nos sobrevive!...  ¿El alma y el espíritu son una misma cosa?...  ¿En qué condiciones están los muertos?... ¿Sienten y padecen los muertos?... ¿Sale alguien del infierno?...  ¡A esto nos va a responder el  licenciado Cadiz Ramón Torres!  ¡Adelante pue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chas gracias señor Végaz... El tema a tratar a continuación no es menos escabroso que los ya tratados, ya que la forma en que la humanidad ha idealizado la muerte, el alma, el infierno, etcétera;  está tan firmemente implantada en su cerebro, que querer sacarle eso de su mente y cambiarle esas ideas; sería como querer sacarle un órgano o un miembro que está atrofiado y cambiárselo por otro, ya que como no se da por enterada de que está malo ese órgano o miembro y cree que viene funcionando bien con él, no acepta el cambio   ¡Y la prueba está!:.. En que todas las formas de adoración religiosa existentes, tanto las más antiguas en la historia del hombre, como las más recientes, profesan que  un alma inmortal nos sobrevive después de la muerte, que hay un infierno de fuego eterno o de diferentes  formas de torturas, y que las almas de las personas que se han portado mal, tienen que pasar por él para pagar sus culpas o para purificarse, ya sea para quedarse en él o para salir luego, según haya sido el grado de su mal comportamiento  ¡Como podemos ver!...  Para creer en una de estas cosas, hay que creer automáticamente en la otra  ¡Alma e infierno forman una simbiosis!...  Ya que ninguna de las dos cosas por sí sola,  sobreviviría en la mente de las personas  ¡Ahora Bien!... Nosotros aquí, vamos a hacer todo lo humanamente posible y contando con la ayuda de nuestro Dios Padre Todopoderoso “Jehová”, por extirparle del cerebro a la humanidad que nos ve y nos oye, esas falsas y diablescas creencias; e implantarles a cambio la verdad verdadera  ¡Que es lo que hemos venido haciendo desde el inicio de éste instructivo y beneficioso programa!...   La creencia en estas cosas data casi desde el principio de la humanidad, ya que cuando “Jehová” le dijo al hombre  ¡Al cual había  creado para vivir eternamente!, que si no obedecía sus mandatos, el precio que pagaría por ello sería la muerte; Satanás le dijo la gran mentira de que el  Creador lo estaba engañando  ¡Y que no moriría por obedecer!  ¡Sino que por el contrario!, sería igual que ellos ¡Y claro!... El hombre que tenía ¡Y tiene implantado en su corazón el vivir eternamente!, al ver y sentir la muerte, y no tener una explicación clara para ella, comenzó a idealizar en su cerebro  ¡Ayudado claro!, por la mentira dicha por el Diablo de que no moriría y de que sería como ellos, y sus demás engaños; idealizó repito; el vivir por la eternidad en una supuesta alma que le sobrevive al morir ¡Y por asociación de ideas!  Los supuestos lugares en donde debería pagar su desobediencia, o ser premiado por su buen comportamiento  ¡Sin tener la Biblia nada que ver con estas creencias y enseñanzas!  ¡Ya que en ella no hay nada escrito al respecto!, que indique que las “Santas Escrituras” tengan algo que las relacione con ellas... ¡A menos que suceda!  ¡Como de hecho ha sucedido! Lo que ya indicamos con respecto a las traducciones e interpretaciones a conveniencia.  ¡Ahora bien!...  ¡Qué nos dice en realidad la Biblia con respecto al tema que estamos tratando?-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icenciado Cadiz Ramón Torres!  ¡Al regreso contestamos esa pregunta!  ¡Porque vamos a ver y a oír otras cosas que también pueden ser de nuestro interés!  ¡Y ya estaremos contigo nuevamente querido mundo que nos ve y nos oye!...  </w:t>
      </w:r>
    </w:p>
    <w:p>
      <w:pPr>
        <w:pStyle w:val="Normal"/>
        <w:spacing w:lineRule="atLeast" w:line="240"/>
        <w:ind w:right="-316" w:hanging="0"/>
        <w:jc w:val="center"/>
        <w:rPr>
          <w:rFonts w:ascii="Arial" w:hAnsi="Arial" w:cs="Arial"/>
          <w:color w:val="000000"/>
          <w:sz w:val="20"/>
          <w:szCs w:val="18"/>
          <w:lang w:val="es-ES_tradnl"/>
        </w:rPr>
      </w:pPr>
      <w:r>
        <w:rPr>
          <w:rFonts w:cs="Arial" w:ascii="Arial" w:hAnsi="Arial"/>
          <w:b/>
          <w:color w:val="000000"/>
          <w:sz w:val="20"/>
          <w:szCs w:val="18"/>
          <w:lang w:val="es-ES_tradnl"/>
        </w:rPr>
        <w:t>*FINAL DEL 5to CUADRO*</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qué Domingo Lui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y bien jefe, en la raya, </w:t>
      </w:r>
      <w:r>
        <w:rPr>
          <w:rFonts w:cs="Arial" w:ascii="Arial" w:hAnsi="Arial"/>
          <w:b/>
          <w:color w:val="000000"/>
          <w:sz w:val="20"/>
          <w:szCs w:val="18"/>
          <w:lang w:val="es-ES_tradnl"/>
        </w:rPr>
        <w:t>estamos punto con i</w:t>
      </w:r>
      <w:r>
        <w:rPr>
          <w:rFonts w:cs="Arial" w:ascii="Arial" w:hAnsi="Arial"/>
          <w:color w:val="000000"/>
          <w:sz w:val="20"/>
          <w:szCs w:val="18"/>
          <w:lang w:val="es-ES_tradnl"/>
        </w:rPr>
        <w:t xml:space="preserve">-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France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me Joe!-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 me había olvidado hacerte una pregunta muy importante... ¿En alguno de los temas tratado se ha quedado alguna pregunta sin responder-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Joe ninguna ¡Al contrario! Se le ha dado respuestas a preguntas que no han sido formuladas, pero que se sabía con certeza que había dudas o inquietudes al respecto-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guro?  Porque es que yo veo ese cerro de papeles tan impresionante  ¡Miles y miles de mensajes!  ¡Millones diría yo!-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Es verdad, pero es que hay un detalle: tú sabes que las estamos seleccionando, y Jesús Gabriel y Josué Daniel me van anotando las cantidades en las que se hace la misma pregunta; y Carmen y Cristina por su lado  hacen lo mismo con las llamadas  ¡Espérate un momento para que veas!...  ¡Fíjate!.. Aquí tenemos anotadas las cantidades que llevamos ¡Hasta este momento que se está grabando </w:t>
      </w:r>
      <w:r>
        <w:rPr>
          <w:rFonts w:cs="Arial" w:ascii="Arial" w:hAnsi="Arial"/>
          <w:b/>
          <w:color w:val="000000"/>
          <w:sz w:val="20"/>
          <w:szCs w:val="18"/>
          <w:lang w:val="es-ES_tradnl"/>
        </w:rPr>
        <w:t>el programa</w:t>
      </w:r>
      <w:r>
        <w:rPr>
          <w:rFonts w:cs="Arial" w:ascii="Arial" w:hAnsi="Arial"/>
          <w:color w:val="000000"/>
          <w:sz w:val="20"/>
          <w:szCs w:val="18"/>
          <w:lang w:val="es-ES_tradnl"/>
        </w:rPr>
        <w:t>!</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Este es un registro muy concienzudo que estamos haciendo… ¡Mira esta pregunta por ejemplo!:  ¿María parió a Jesucristo normalmente o de una forma especial?, para preguntar esto han hecho setenta mil llamadas y han llegado cincuenta y siete mil cartas y correos  electrónicos…  ¡Y para ésta!, cuyo tema se acaba de tocar:  ¿Hay textos bíblicos que apoyan la trinidad?; han enviado, hasta el momento, treinta y cinco mil correos electrónicos y cartas y  han hecho cuarenta y dos mil llamadas telefónicas...  ¡Entiendes ahora?-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tiendo mi amor!  ¡Entiendo!...  ¡Sinceramente Frances!  No dejas de sorprenderme, esa estadística tan bien llevada me abruma  ¡Vales lo que pesa!, y-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no Joe!  ¡Déjalo hasta ahí mejor!-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peren un momento!  Que la doctora Tatiány Arley Tow quiere decirnos algo-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sí!, es que todavía estoy impresionada con lo del señor Vázquez  ¡En verdad usted se sabe de memoria el nombre de los cuarenti tantos reyes reseñados en al Antiguo Testamento, y la cantidad de años que gobernaron cada uno a los judío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sí mismo es mi querida doctora?-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me podría mencionar algunos para ver?-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doctora!  ¡Como no!: Saúl y Salomón, que gobernaron sobre todo Israel por cuarenta años... David gobernó primero por siete años y seis meses a la tribu de Judá y luego treinta y tres años a todo Israel, contando el corto período en que se sublevaron sus hijos Absalón y Adonías... Is-Boset, el sucesor de Saúl; gobernó por dos años a Israel, sin la tribu de Judá, que le era fiel a David... Rehoboam gobernó por algunos meses sobre todas la tribus antes de que se dividieran, y diecisiete años sobre el reino de las dos tribus conformadas por Judá y Benjamín,  junto con los sacerdotes y demás levitas y alguno que otro aislado de las otras diez tribus... El que más gobernó sobre el reino de las diez tribus fue Jeroboam, el rey número catorce en línea de descendencia, que lo hizo por cuarenta y un   años. El que menos gobernó sobre este reino fue el rey número cinco: Zimri, quien lo hizo por siete días... En el reino de las dos tribus, el que más gobernó fue Manasés, el rey número quince, quien lo hizo por cincuenta y cinco años, y los que menos gobernaron, fueron los reyes número dieciocho y el veinte: Joacaz y Joaquín, quienes lo hicieron por tres meses cada uno... En total fueron veintiún  reyes los que gobernaron el reino de las dos tribus, y veinte los que gobernaron el reino de las diez tribus...  ¡También están los jueces!, quienes dirigieron y juzgaron al pueblo antes que estos reyes:.. Entre ellos está Otniel, el primero; juez por cuarenta años… Ehúd, el hijo de Guera, quien juzgó por ochenta años... Jerubaal o Gedeón, hijo de Joas, quien juzgó por cuarenta años... Sansón, el hijo de Manoah, quien juzgó por veinte años... Barac, el hijo de Abinoam; juzgó al pueblo por cuarenta años... En total la Biblia nombra a doce jueces, sin contar a Débora, a Abimélec, a Elí y sus dos hijos ni a Samuel y sus dos hijo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inceramente!, en una competencia con este señor no tendríamos vida  ¡Nos lleva robado!  ¡Vamos a ver!  ¡Nómbrame a los doce apóstole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ah!, esa es fácil: Simón el cananita. Pedro, también llamado Simón y su hermano Andrés. Santiago el hijo de Alfeo. Juan y Santiago los hijos de Zebedeo. Mateo el recaudador de impuestos. Tomás, Felipe y Bartolomé. Tadeo, conocido también como Judas. Y Judas Iscariote. Más tarde fue escogido Matías, para ocupar el puesto de Judas Iscariote, y lo puedes comprobar en: Mateo diez: dos, y Hechos uno: veintiséi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ja!... ¿Y cuáles son los nombre de las doce tribus de Israel?-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pende!, porque si te refieres a los doce hijos de Jacob, que luego se llamó Israel, son: Rubén, Simeón,  Leví, Judá, Isacar, Zabulón hijos de Lea; José y Benjamín hijos de Raquel; Dan y Neftalí hijos de Bilha la sierva de Raquel; y Gad y Aser hijos de Zilpa la sierva de Lea... Pero si te refiere a las tribus típicas o literales de Israel, que no incluyen a Leví ni a José, son: Rubén, Simeón, Judá, Isacar, Zabulón, Efraín, Manasés, Benjamín, Dan, Aser, Gad y Neftalí... Ahora... Si te refieres a las tribus del Israel espiritual, que representan simbólicamente a personas de todas las tribus y naciones de la tierra, y en las cuales no se nombra a Dan ni a Efraín, son: Judá, Rubén, Gad, Aser, Neftalí, Manasés, Simeón, Leví, Isacar, Zabulón, José y Benjamín... Y  lo puedes comprobar en: Génesis treinta y cinco: veintitrés; Éxodo uno: uno al cinco; Números diez: catorce al veintiocho; Génesis cuarenta y nueve: uno al veintisiete; Revelación siete: cuatro al ocho-...       </w:t>
      </w:r>
    </w:p>
    <w:p>
      <w:pPr>
        <w:pStyle w:val="Normal"/>
        <w:spacing w:lineRule="atLeast" w:line="240"/>
        <w:ind w:right="-316"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 increíble!...  ¡Pero yo sé como lo voy a embromar!  ¡Y sí él me contesta esta pregunta!  ¡Me pongo a gritar como loco por no soportarlo!... ¡Ahí te va!... ¿Cuántos muertos hubo en las santas guerras del Todopoderoso, que están descritas en las escrituras Hebreas-Arameas?...       ¿¡?!      ¡Se los dije!  ¡Se los dije que lo iba a embromar!   ¡No sabe la respuesta!-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cierto Joe, no la sé... ¡Pero no es porque no haya intentado hacer esa estadística!, lo que pasó es: que en las batallas que libró el pueblo de Israel contra sus enemigos, la Biblia menciona la cantidad de muertos o bajas que hubo en ellas, como por ejemplo: en Jueces uno: cuatro... Jueces tres: veintinueve... En Primera de Reyes veinte: veintinueve... Primera de Crónicas o Paralipómenos dieciocho: cinco y dieciocho ¡Etcétera!... ¡Pero no en todas lo hace!, y cuando me dispuse a elaborar dicha estadística, me encontré con ese detalle;  que no en todas se registra la cantidad de bajas ¡Como por ejemplo lo podemos leer aquí!:.. en Éxodo treinta: dieciocho:.. “[…] Pero fue en orden de batalla como subieron los hijos de Israel”... Y el Faraón, cuando salió a perseguirlos iba con intención de guerrear con ellos… Todo el ejército egipcio que pereció ahogado cuando se cerró el mar murió guerreando ¡Pero la Biblia no dice qué cantidad de ellos fueron destruidos!... Al igual que en Números treinta y uno: siete y ocho… ¡Otro ejemplo es!:.. Que la Biblia nos dice, cuándo Josué dirigió la destrucción de Jericó y cómo la llevó a cabo; pero tampoco nos dice, qué cantidad de muertos hubo allí ¡Y así!, en toda la campaña que él realizó para conquistar la tierra prometida, sólo se dice cada vez; que murieron miles, pero no la cantidad ¡Y solamente menciona!, en Josué doce: nueve al veinticuatro, que el pueblo de Israel derrotó a treinta y un reyes en ese período… ¡Es por ello!, que no puedo dar, ni siquiera; un número aproximado, y los únicos que lo saben son el Creador y el Mesías-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estia!  ¡Se los repito!  ¡Este señor es insufrible!       ¡¡JA JA JA JA JA...       </w:t>
      </w:r>
    </w:p>
    <w:p>
      <w:pPr>
        <w:pStyle w:val="Normal"/>
        <w:spacing w:lineRule="atLeast" w:line="240"/>
        <w:ind w:right="-316"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en realidad no dejo de asombrarme con ustedes...  ¡Yo creía que sabía mucho!  Pero es aquí en donde he aprendido bastante  ¡Y siento que todavía tengo mucho que aprender!  ¡Y por conocer!  Sobre todo de personas como el señor Vázquez  ¡Si no lo veo no lo creo!...  ¿Cómo es posible?, que alguien se ponga a investigar y a  aprender sobre algo, hasta en  esos detalles que pueden parecer poco importantes ¡Pero que no lo son!...  Eso se llama tener unas ansias increíbles de conocimiento y  de sabiduría  ¿Cómo le nació eso a usted señor Vázquez?-       </w:t>
      </w:r>
    </w:p>
    <w:p>
      <w:pPr>
        <w:pStyle w:val="Normal"/>
        <w:spacing w:lineRule="atLeast" w:line="240"/>
        <w:ind w:right="-316" w:hanging="0"/>
        <w:jc w:val="both"/>
        <w:rPr>
          <w:rFonts w:ascii="Arial" w:hAnsi="Arial" w:cs="Arial"/>
          <w:color w:val="000000"/>
          <w:sz w:val="20"/>
          <w:szCs w:val="18"/>
          <w:lang w:val="es-ES_tradnl"/>
        </w:rPr>
      </w:pPr>
      <w:r>
        <w:rPr>
          <w:rFonts w:cs="Arial" w:ascii="Arial" w:hAnsi="Arial"/>
          <w:color w:val="000000"/>
          <w:sz w:val="20"/>
          <w:szCs w:val="18"/>
          <w:lang w:val="es-ES_tradnl"/>
        </w:rPr>
        <w:t>-Se puede decir que desde el mismo momento en que me comencé a sentir engañado, y dije para mis adentros que no lo iba a seguir permitiendo... ¡Y ahí se abrió mi apetito por saber de todo!...  ¡Y en dónde podía saciarlo?...  ¡En los libros por supuesto!...  Yo pienso, y siempre lo he hecho, que toda persona, como un ser racional, con voluntad propia y con libre albedrío; debería actuar de esa misma forma, y no dejarse llevar por los pensamiento, ideas, acciones e indicaciones de otra; debería investigar y cerciorarse de las cosas por sí misma, para no sentirse o vivir engañada  ¡Como me sentí yo en algún momento!  ¡Porque cómo cree usted!, que yo podía haberme quedado tranquilo, si por medio de los libros de ciencias naturales y de biología, se me decía con palabras y dibujos, la forma en que habían evolucionado los seres vivos  ¡Y de cómo los monos eran nuestros antecesores!...  ¡Pero todos los miércoles!, llegaba un señor con una sotana larga y negra, el cual nos obligaba a pedirle la bendición, a rezar o repetir oraciones tediosamente, y nos hablaba de cómo Dios creó las cosas, e iba poniendo figuritas de fieltro  en una cartelera de fieltro también, y nos seguía explicando hasta llegar al momento en que Dios creó al hombre, y de cómo Él hizo todo esto en seis días literales de veinticuatro horas  ¡Y bueno!... Yo no podía quedarme con semejante ambigüedad en mi mente  ¡Y comenzó a desfilar por mis ojos y a entrar en mi cerebro todo tipo de literatura!...  ¡Ya que era obvio que alguien me estaba engañando!... Y leí libros de antropología, arqueología y de muchas otras ciencias; también de espiritismo, de magia en todos sus colores, de metafísica, de extraterrestres, de satanismo, de astrología, textos evolucionistas de todo tipo,  etcétera  ¡Siempre con mucho razonamiento lógico y mucha objetividad!...  ¡Y de entre toda esa basura!  ¡Siempre fulguraba la Biblia!, con toda su hermosura y subliminal verdad,  la cual,  a medida que avanzaba en su investigación, aprendizaje y conocimiento, me fue  transmitiendo su luz, y me hizo desechar toda la oscuridad que representaba ese otro tipo de libros, que les hace merecer eso que dije de ellos ¡Exceptuando los de ciencias lógicas,  razonadas, exactas y verdaderas  por supuesto!, y me quedé con ella y su enseñanza y su guía; y ahora cuando leo otros libros, sobre todo religiosos; es para comparar y verificar los errores y engaños que la Biblia pone en evidencia con respecto al Creador, al universo, a la humanidad y a los conocimientos de ésta...  ¡Lo cierto es!  Que con el transcurrir de los años, sentí que la Biblia era el único libro que valía la pena leer y releer, y analizar con profundidad; puesto que me fui dando cuenta que en ella se encontraba la verdad verdadera  ¡Y también me di cuenta!...  Que tanto mis maestros y profesores, como el señor de la sotana larga y negra, me habían estado engañando  ¡O sea!  Que ninguna de las dos partes me estaba diciendo la verdad   ¡Y por qué lo sé con toda certeza y lo digo con toda propiedad?...   ¡Porque lo averigüé y me cercioré con mis propios ojos!...  ¡Por cierto!, y es algo curioso; siempre sentía cierta aprensión en mi pecho, cuando veía llegar al salón de clases al  señor de la sotana larga y negra, y lo relacionaba con la oscuridad, lo misterioso, lo oculto, la mentira; y cuando fui comprobando que en cierta forma era así en realidad, me dije  ¡Con razón eligieron vestirse de ese color en particular!...</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6to CUADRO*</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VEINTE SEGUNDOS Y AL AIRE!...           ¡SILENCIO, PREPARADAS LAS CÁMARAS, CUATRO, TRES, DOS, UN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quí estamos nuevamente contigo querida humanidad televidente!...  ¡Licenciado Cadiz Ramón Torres!  ¡Siga liberándola por medio de la verdad!  ¡Por favo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Nos preguntábamos  ¡Qué nos dice la Biblia con respecto a lo que estamos tratando?  ¡Bien!...  En Romanos seis: veintitrés, ella nos dice lo siguiente:.. “Porque el salario que el pecado paga es la muerte, más el don que Dios da es vida eterna por Cristo Jesús nuestro señor”...   Esto nos confirma lo que dice Génesis dos: diecisiete; en donde se le dice a Adán, que si desobedecía comiendo del fruto de aquel árbol moriría... Y también lo que dice Ezequiel dieciocho: cuatro y veinte; que el alma que está pecando morirá  ¡Ya que todo lo que respira!  ¡Sea humano o animal!  Se le cataloga como alma ¡Alma viviente!...  Esto lo podemos confirmar en Génesis dos: siete. Génesis nueve: cuatro. Levítico diecisiete: catorce. Números treinta y uno: veintiocho. </w:t>
      </w:r>
      <w:r>
        <w:rPr>
          <w:rFonts w:cs="Arial" w:ascii="Arial" w:hAnsi="Arial"/>
          <w:color w:val="000000"/>
          <w:sz w:val="20"/>
          <w:szCs w:val="18"/>
        </w:rPr>
        <w:t xml:space="preserve">Job once: veinte. </w:t>
      </w:r>
      <w:r>
        <w:rPr>
          <w:rFonts w:cs="Arial" w:ascii="Arial" w:hAnsi="Arial"/>
          <w:color w:val="000000"/>
          <w:sz w:val="20"/>
          <w:szCs w:val="18"/>
          <w:lang w:val="es-ES_tradnl"/>
        </w:rPr>
        <w:t xml:space="preserve">Hechos dos: cuarenta y uno. Primera a los Corintios quince: cuarenta y cinco, etcétera  ¡Ahora bien!...  Si el hombre con toda su imperfección ha hecho leyes, entre las cuales está la que reza: Que  ninguna persona puede ser castigada dos veces por el mismo delito  ¡Cómo se explica entonces?, que los humanos, según lo estipulado por el Creador; después de haber recibido su merecido castigo por haber pecado:  ¡La muerte!, vayan a ser castigados nuevamente por el pecado, con una tortura eterna o parcial, en un supuesto infierno de fuego o purgatorio ¡Eso no lo podemos esperar nunca de “Jehová” nuestro Dios Padre Creador! Puesto que Él es un Dios justo y  bondadoso, y un Padre amoroso  ¡Y ningún padre bondadoso, amoroso y justo!, va a  someter a sus hijos a semejante arbitrariedad...  ¡Por una falta un castigo!  ¡Por ser pecador la muerte!...  ¡Bien!...  ¡Qué nos dice la Biblia con respecto a los muertos?:.. En Eclesiastés  nueve: cinco, seis y diez; podemos leer:.. “Porque  ¡Los vivos! Están conscientes de que morirán; pero en cuanto  ¡A los muertos! Ellos no están conscientes  ¡De nada en absoluto!  ¡Ni tienen ya más salario! Porque el recuerdo de ellos se ha olvidado,  ¡También su amor y su odio y sus celos ya han perecido!  Y no tienen ya más porción hasta tiempo indefinido en cosa alguna que tenga que hacerse bajo el sol. ¡Todo lo que tu mano halle que hacer!  Hazlo con tu mismísimo poder ¡Porque no hay trabajo!, ni formación de proyectos ni conocimientos ni sabiduría en el seol el  lugar adonde estás yendo”...  ¡Y por supuesto!, si no están conscientes, no pueden  sentir ningún tipo de dolor, sensación  ni sentimiento... También en Isaías treinta y ocho: dieciocho y diecinueve, se puede leer esto: “porque no es el seol (o sepultura) lo que puede elogiarte, la muerte misma no puede alabarte, los que bajan al hoyo no pueden contemplar con esperanza tu apego a la verdad. El vivo, el vivo, él es el que puede elogiarte tal como yo puedo este día. El padre mismo puede dar conocimiento a sus propios hijos respecto a Tú apego a la verdad”... Salmos ciento quince: diecisiete, dice: ”Los muertos mismos no alaban a “Jah” … En  Salmos  ciento  cuarenta y seis:  cuatro, se puede leer: “Sale su espíritu, el vuelve a su suelo; ese  día de veras perecen sus pensamientos” -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ga señor José Elías Méndez!-       -¡Bueno!, yo quería preguntarle  al licenciado Torres ¿Qué  en dónde dice la Biblia que uno no queda debiendo nada al morir?... Ya que lo que yo entiendo es: que el pecado acarrea muerte; pero más nada... También quiero hacer una objeción a lo que viene diciendo, con respecto a lo que acaba de citar de la Biblia, en la cual dice: ¡Sale su espíritu!  ¡Y entonces sí sale algo después de la muerte!-    -Licenciado Cadiz Ramón Torr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ien!... Con respecto a su pregunta señor Méndez... Déjeme decirle que la Biblia dice claramente que todo queda pagado con la muerte ¡Y lo podemos verificar!: En Romanos seis: siete, en donde se lee: “Porque el que ha muerto ha sido absuelto de su pecado”...  ¡Muy claro lo dice entonces!: ¡Absuelto!  De absolver, condonar, remitir, perdonar, liberar, etcétera; por lo tanto no se queda debiendo nada al morir, y no se debe, ni se puede seguir castigando a la persona al ésta fallecer...  En cuanto a la objeción, no tiene razón de hacerla, puesto que yo no he negado eso en ningún momento ¡Y precisamente!, en el momento en que usted pidió el permiso para interrumpir; yo iba a comenzar a explicar lo que se refiere al espíritu y  al alma... En Génesis dos: siete; podemos leer: “Y procedió Dios a formar al hombre del polvo del suelo y a soplar en sus narices el aliento de vida, y el hombre vino a ser alma viviente”...  ¡Aquí podemos notar dos cosas!: La primera es:.. Que el hombre llegó a ser un alma viviente  ¡Y no que se le haya dado un alma aparte del cuerpo!, y la segunda es:.. Que “Jehová” sopló en sus narices el aliento  ¡El respirar que lo mantendría vivo!...  ¡Entonces tenemos que!:..  ¡Alma!, que en hebreo es: ne´phesh; y que en griego es: phy.khe; es la persona misma, o el animal en sí, tal como se refiere la Biblia a ellos...  ¡Otros conceptos diferentes a éste!, como el de que es la parte inmaterial y espiritual, y a la vez inmortal, que sobrevive al cuerpo material después de la muerte  ¡Son totalmente erróneos!  Porque las “Sagradas Escrituras” no lo enseñan, y por lo tanto son falsos... En cuanto a espíritu, que en hebreo es: ru´ach; y que en griego es: pneu´ma; tiene una serie de significados  ¡Aunque la palabra espíritu en sí!, viene del latín spirare, que significa: respirar, aliento... Y se podría decir, refiriéndose a lo que dice Salmos ciento cuarenta y seis: cuatro: ``sale su aliento´´, al igual que el término en hebreo y en griego  ¡Pero éstos también poseen otros significados!, aparte del significado base; los cuales son muy utilizados por el  Autor de la Biblia y sus  escritores ¡Refiriéndose siempre todos, a lo que no es visible a los ojos humanos!... ¡Y esos significados son los siguientes!: El primero es:.. El viento; el segundo:.. La energía o fuerza vital activa en las criaturas terrestres; el tercero:.. La fuerza impulsora que proviene del corazón figurativo de la persona, la cual  mueve a ésta a expresarse y a comportarse de cierta manera específica; cuarto:.. Declaraciones inspiradas que se originan de alguna fuente invisible; quinto:.. Personas celestiales o de espíritu; y sexto:.. La fuerza activa de Dios o el espíritu santo...  Algunas traducciones bíblicas, vierten la palabra alma como: ser, persona, la vida o el hombre; y la palabra espíritu como: hálito de vida, aliento de vida, o aliento simplemente, cuando se refieren al momento que muere la persona...  ¡Cuando las “Santas Escrituras” dicen:..  “Sale su espíritu y vuelve al Dios verdadero que lo dio”... Refiriéndose al aliento de  vida  ¡No quiere decir que éste se dirija a la presencia de Dios!  ¡Sino que!, el que esa persona tenga espíritu o aliento de nuevo y pueda volver a vivir ¡O no!, en el día de la resurrección al nuevo reino; depende única y exclusivamente de “Jehová”...  En génesis tres: diecinueve, la Biblia dice claramente:..  “Con el sudor de tu rostro comerás pan hasta que vuelvas al suelo, porque de él fuiste tomado. Porque polvo eres y a polvo volverás”...   Y en Eclesiastés doce: siete, se puede leer:.. “Entonces el polvo vuelve a la tierra justamente como sucedía que era y el espíritu mismo vuelve al Dios Verdadero que lo dio”... Y también podemos leer algo de esto en Job treinta y cuatro: catorce y quince...  En estos pasajes se dice simplemente: que sucedería lo inverso de  lo que sucedió al principio, en Génesis dos: siete: El Creador tomó al hombre del polvo y sopló espíritu en sus narices, y al morir éste, vuelve a su origen, el polvo; y el aliento también vuelve a su origen, al Creador que lo proporcionó... ¡El de todo el que muere!  ¡Sin excepción!, y no a un cielo o a un supuesto infierno de fuego eterno... ¡Lo que quiere decir entonces!, que el que seamos aprobados o no para seguir viviendo o para resucitar, está en las manos de nuestro Dios Padre Todopoderoso  “Jehová”, ya que Él tiene todos los derechos sobre nosotros... Cuando Jesús el Cristo, tal como está escrito en Lucas veintitrés: cuarenta y seis; dice: “Padre, en tus manos encomiendo mi espíritu”. Y expiró; y cuando salió su espíritu ¡Él no emprendió el camino al cielo! ¡No señor!, ya que él fue colocado en su infierno o sepultura  y luego resucitado por su Padre al tercer día de haber permanecido muerto allí, y después de cuarenta días más aquí en la tierra, fue que ascendió al cielo  ¡Todo esto nos dice claramente!, que lo que llevó a Jesús el Cristo a decir esas palabras antes de morir, era que él sabía que cuando muriese,  sus esperanzas futuras de vivir nuevamente o no, quedaban exclusivamente en manos de “Jehová”... ¡Ahora bien!, sabiendo a ciencia cierta que los muertos ¡Muertos están!  Y que ni sienten ni padecen, nos queda confirmado  ¡Y muy claro!  El concepto de lo que es y de lo qué significa la palabra infierno en realidad  ¡Qué no es otra cosa que!: la sepultura, la fosa, el hueco en donde es introducido el cuerpo de la persona al morir, y no ese sitio de fuego perenne ideado en la mente de la humanidad por siglos y siglos... ¡Queda claro entonces que ese infierno no existe!...  ¡Aaah!...  ¡Pero si todo eso es así!  ¡Cómo es que los muertos salen?...  ¡Cómo es que los mediums  y practicantes de espiritismo se comunican con ellos?...  ¡Cómo es que se sabe de tantos casos por el estilo?... ¡Pues la respuesta es muy sencilla!... Aparte de que en la mayoría de estos casos, la sugestión mental de las personas juega un papel importante  ¡Junto con la infinidad de trucos que se utilizan para engañar a los incautos!... ¡El poderoso ángel caído, Satanás!  ¡Y sus huestes de espíritus demoníacos!  ¡Al igual que lo hace con las supuestas vírgenes!, y los supuestos santos y sus poderosos milagros, como también las impresionantes curaciones que hacen los evangélicos en sus actos públicos¡ ¡Aunque la mayoría de éstas también son trucos!... ¡Así mismo se hace y se hacen pasar por familiares y gente conocida que hayan fallecido!... Él utiliza todos estos métodos para lograr sus fines  ¡Siendo su principal objetivo!  ¡Y en esto tenemos que ser muy repetitivos!,  el de desviar a la humanidad de la verdad que lleva a la vida eterna  ¡Y por ende del Dios Verdadero y de Su hijo Jesús el Cristo!... Es por ello: que el espíritu de un fulano indio, o de un fulano negro o de una fulana sacerdotisa, o de algún médico o héroe liberador, o de determinado personaje, o familiar, o conocido; puedan bajar o aparecer en cientos de lugares al mismo tiempo, ya que a diferentes ángeles caídos les corresponde representar el mismo papel en diferentes sitios, puesto que entre ellos, al igual que las huestes celestiales de “Jehová”; tienen sus diferentes rangos, géneros o categorías, siendo unos más poderosos que otros, y bajan o se presentan según esa categoría; tal y como se puede leer en Marcos nueve: veintiocho al veintinueve, en Mateo diecisiete: diecinueve al veinte y en Lucas nueve: treinta y nueve al cuarenta y tres: cuando Jesús el Cristo expulsó a un demonio contra el cual sus discípulos no habían podido...  A continuación vamos a citar algunos textos  ¡No bíblicos!, para ver qué nos dicen ellos con respecto al  alma, el espíritu y el infierno...  En: “The New Encyclopedia Britannica”, en su tomo quince, página ciento cincuenta y dos, podemos leer:.. “Moisés usó el término hebreo para ``alma´´ (nefesh, lo que respira) […] que significa `` un ser animado´´ , y es aplicable igualmente a seres no humanos. […] El uso que se dio en el Nuevo Testamento a psyche (Alma) fue comparable al de nefesh”...  En la “Enciclopedia judía”, del mil novecientos diez, en su tomo seis, página quinientos sesenta y cuatro, se puede leer:.. “La creencia de que el alma continúa su existencia después de la disolución del cuerpo es un asunto de teorizar filosófico o teológico, más bien que de simple fe, y por ende no se enseña expresamente en ninguna parte de la “Santa Escritura”... En el libro: “La religión de Babilonia y Asiria”, publicado en Boston en el mil ochocientos noventa y ocho por eMe. Jastrow hijo, en su página quinientos cincuenta y seis, se puede leer:.. “El problema de la inmortalidad -como hemos visto- ocupó la atención seria de los teólogos babilónicos. […]  Ni el pueblo ni los líderes del pensar religioso, se encararon jamás, a la posibilidad de la aniquilación total, de lo que en un tiempo había recibido la existencia... La muerte era (para ellos) un pasaje a otra clase de vida”... ¡Éste mismo libro de Morris Jastrow hijo!, nos dice, en su página quinientos ochenta y uno:.. “En antiguas creencias babilónicas y asirias, el otro mundo […] se describe como un lugar lleno de horrores, y está presidido por dioses y demonios de gran fortaleza y crueldad”...  En una  revista del protestantismo la: “Presbyterian Life” (Vida Presbiteriana) del primero de mayo del mil novecientos setenta, página treinta y cinco, se puede leer:.. “La inmortalidad del alma es una idea griega formada en cultos misteriosos antiguos y elaborada por el filósofo Platón!...  ¡Las mismas publicaciones católicas!, desmienten la fulana alma inmortal, como: “The New Catholic Encyclopedia”, en su tomo trece, páginas cuatrocientos cuarenta y nueve y cuatrocientos cincuenta, en donde se lee:.. “¡No hay dicotomía! (División) de cuerpo y alma en el A[ntiguo] T[estamento]. El israelita veía las cosas concretamente,  ¡En su totalidad!  Y por eso consideraba a los hombres como persona  ¡Y no compuestos!. El término nepés [ne´phsh], aunque traducido mediante nuestra palabra alma, ¡Nunca significa alma a diferencia del cuerpo o persona en particular!.  […]  El término [phy.khe]  es la palabra del N[uevo]  T[estamento] que corresponde a nepés. Puede significar el principio vital, la vida misma, o el ser viviente”.-     </w:t>
      </w:r>
    </w:p>
    <w:p>
      <w:pPr>
        <w:pStyle w:val="Normal"/>
        <w:spacing w:lineRule="atLeast" w:line="240"/>
        <w:ind w:right="-230" w:hanging="0"/>
        <w:jc w:val="both"/>
        <w:rPr>
          <w:rFonts w:ascii="Arial" w:hAnsi="Arial" w:cs="Arial"/>
          <w:b/>
          <w:b/>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icenciado Cadiz Ramón Torres!  ¡Continúe después que veamos y oigamos algunas cosas que también nos pueden interesar!  ¡Y tú querido mundo que nos ve y nos oye!  ¡No te muevas de allí!  ¡Que ya regresamos contigo!...   </w:t>
      </w:r>
      <w:r>
        <w:rPr>
          <w:rFonts w:cs="Arial" w:ascii="Arial" w:hAnsi="Arial"/>
          <w:b/>
          <w:color w:val="000000"/>
          <w:sz w:val="20"/>
          <w:szCs w:val="18"/>
          <w:lang w:val="es-ES_tradnl"/>
        </w:rPr>
        <w:t xml:space="preserve"> </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b/>
          <w:color w:val="000000"/>
          <w:sz w:val="20"/>
          <w:szCs w:val="18"/>
          <w:lang w:val="es-ES_tradnl"/>
        </w:rPr>
        <w:t>*FINAL DEL 6to CUADR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ontrolado Domingo Lui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jefe!  Unos segundos solament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y bien!  ¡Señor Felipe Frei!  ¿Nos puede hacer el favor de traernos más café?...            En </w:t>
      </w:r>
      <w:r>
        <w:rPr>
          <w:rFonts w:cs="Arial" w:ascii="Arial" w:hAnsi="Arial"/>
          <w:b/>
          <w:color w:val="000000"/>
          <w:sz w:val="20"/>
          <w:szCs w:val="18"/>
          <w:lang w:val="es-ES_tradnl"/>
        </w:rPr>
        <w:t>el</w:t>
      </w:r>
      <w:r>
        <w:rPr>
          <w:rFonts w:cs="Arial" w:ascii="Arial" w:hAnsi="Arial"/>
          <w:color w:val="000000"/>
          <w:sz w:val="20"/>
          <w:szCs w:val="18"/>
          <w:lang w:val="es-ES_tradnl"/>
        </w:rPr>
        <w:t xml:space="preserve"> </w:t>
      </w:r>
      <w:r>
        <w:rPr>
          <w:rFonts w:cs="Arial" w:ascii="Arial" w:hAnsi="Arial"/>
          <w:b/>
          <w:color w:val="000000"/>
          <w:sz w:val="20"/>
          <w:szCs w:val="18"/>
          <w:lang w:val="es-ES_tradnl"/>
        </w:rPr>
        <w:t>programa</w:t>
      </w:r>
      <w:r>
        <w:rPr>
          <w:rFonts w:cs="Arial" w:ascii="Arial" w:hAnsi="Arial"/>
          <w:color w:val="000000"/>
          <w:sz w:val="20"/>
          <w:szCs w:val="18"/>
          <w:lang w:val="es-ES_tradnl"/>
        </w:rPr>
        <w:t xml:space="preserve"> pasado  ¡El del domingo!, cuando hablaba al aire el Licenciado Pulido, acerca de que no existía el infierno, yo estuve a punto de interrumpir,  para hacer un comentario jocoso, pero me retuve, y pensé en hacerlo en el corte, olvidándome que era el último negro para ese momento... ¡Al igual que hoy cuando lo decía el licenciado Torres! ¡Y es con respecto a que sí existe El Infierno!  ¡Y al ladito de El Ciel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ómo es es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ues sí!...  Allá en Polonia, al Norte del país,  en la costa báltica, al Este de Gdansk, hay dos aldeas, una al lado de la otra, con estos respectivos nombres, y se llega a ellas por caminos similares, los cuales están bordeados por álamos y tilos  ¡Y lo más curioso es!: Que mientras en El Cielo no hay iglesia, en El Infierno  hay dos: La evangelista y la católic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Frances me acaba   de entregar  estos dos mensajes  que llegaron por el correo electrónico... Uno lo he estado esperando, y es del señor Darío Meza; y el otro es de un señor llamado Alfredo Castillo, cuyo contenido es muy peculiar e interesante ¡Sobre todo por el reto que me lanza!...   ¡Pero más adelante entraré en detalles acerca de él!...  Porque lo que me acaba de hacer notar este mensaje, es importante  ¡Y no es que no lo haya venido notando con anterioridad!, sino que ahora se me ha reafirmado y veo la oportunidad de comentarlo  ¡Y es con respecto a usted licenciado Marco Tulio Pulido!... Hay algo que me viene preocupando  ¡Y no sé! Me  hace sentir incómodo  ¡Y es su actitud actual!, ha sido tan pasiva  de cierto tiempo para acá  ¡Ya no refuta nada!  ¡Ni siquiera ha cumplido su amenaza!, de darnos las pruebas definitivas que comprueban la teoría que usted defiende ¡La evolució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ire señor Végaz!, escuche bien lo que le voy a decir  ¡Y lo voy a decir porque estamos fuera de cámaras!, ya que de otra forma no me atrevería a hacerlo... ¡Yo todo lo que sé!  ¡Todo lo que defiendo y enseño!...  Está sustentado sobre las bases de que todas las religiones  ¡Sobre todo las más importantes!  ¡Son hipócritas y engañosas!, ya que enseñan cosas falsas y contradictorias en su mayoría, y que a todas esas cosas que defienden y predican, la ciencia se ha encargado de  echarlas por tierra  ¡Y por relación lógica!  También pensaba que la Biblia  ¡Que es el libro de donde supuestamente sacan sus enseñanzas!, también tenía esas mismas características sofisticadas y de fraude  ¡Y es por eso!  Que nunca se me ocurrió ni siquiera abrirla... Fíjense por ejemplo: Que las iglesias y sus religiones enseñaban y defendían: que la tierra era plana y sostenidas por animales de inimaginable tamaño, que los astros giraban alrededor de la tierra, siendo ésta el centro del universo, y que la misma fue hecha en seis días literales de veinticuatro horas  ¡Y así muchas cosas absurdas!, que al transcurrir del tiempo la ciencia fue descubriendo y demostrando que las cosas no eran de esa manera, y tenían estas iglesias, que corregir y retractarse de lo que profesaban, porque las pruebas aportadas por los científicos no dejaban lugar a dudas... Es por eso que a nosotros nunca se nos ocurrió pensar, que la Biblia en realidad está de acuerdo con los hechos científicos  ¡O mejor dicho!  Los descubrimientos científicos han venido a corroborar lo que ha estado escrito en ella por siglos; desmintiendo ésta a las mismas iglesias y religiones; que supuestamente profesan basadas en ella; como por ejemplo: lo de que la tierra es redonda y está guindando sin que nada la sostenga sobre ninguna cosa ¡O algo así!  ¡En dónde es que está escrito licenciado Torr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Job veintiséis: siete y diez, Proverbios ocho: veintisiete,  y en Isaías cuarenta: veintidós-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Gracias... Aparte de esto, estaban también la infinidad de artículos de fe que no están  a tono con la inteligencia y el razonamiento lógico, entre ellos el de la trinidad, o el de la mujer, que después de parir y tener varios hijos, sigue siendo virgen,  y uno de los más resaltantes, el del mismo Dios, que siendo un padre amoroso, a la vez era cruel; que siendo justo a la vez era injusto  ¡Y eso no puede ser!, o se es una cosa o se es otra...  Pero con todo lo que he venido oyendo, se ha ido acomodando el rompecabezas, sobre todo en la parte que está exponiendo el licenciado Torres... Todas esas cosas que ponen en evidencia a las creencias profesadas, nos incentivan a nosotros los evolucionistas a atacar las religiones y a burlarnos de ellas, de sus enseñanzas y de su forma de amoldarse y plegarse a las situaciones a conveniencia para seguir subsistiendo y seguir teniendo la relevancia  que poseen... ¡Pero ahora que se me ha abierto el famoso libro!, y se me ha introducido en él  ¡Aunque me rehusaba a hacerlo!  Tengo que reconocer  ¡Aunque me cueste hacerlo!, que todo lo que yo creía y defendía se me ha ido cayendo... No tengo argumentos para refutar lo que he aprendido  hasta ahora, ya que ese libro enseña todo lo contrario de lo que yo creía que enseñaba ¡Y repito!, y esto es lo que más me tiene desubicado; que la Biblia va en contra, y desmiente contundentemente, a las religiones y a sus enseñanzas; y por eso las dudas me están desbordando; no teniendo otra alternativa que seguir aprendiendo de ella, y haciendo una que otra intervención  ¡Pero ya no con la intención de refutar apasionadamente!  Sino para que se me aclare algo que no entienda bien  ¡Claro!, esto si el moderador me permite seguir en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ya que no seguiré  cumpliendo  a  cabalidad  mi  rol  en  toda  su  extensión-     -¡Claro que le permitimos seguir en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No faltaba más!...   ¡Usted no se imagina la emoción que estoy sintiendo con sus palabras!, ya que usted representa la prueba palpable de que estamos logrando lo que nos hemos propuesto ¡Con la venia del Todopoderoso por supuesto!  ¡Y dígame una cosa?  ¿Cómo se siente con esas dudas razonables?... ¡Cómo se siente al sopesar esas nuevas ide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Usted mismo me  ha visto  ¡Tanto así!, que dijo que se sentía incómodo con mi actitud; pero es que me siento así como que si me hubieran quitado el piso, y no logro afianzar mis pies en este momento de transición -   -¿Y en qué momento exactamente, sintió que comenzó esa transició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realidad no sé el momento exacto; pero al ver y sentir que ustedes se enfrentan y desmienten a  casi todo a lo que yo me enfrento y desmiento ¡Exceptuando por supuesto, entre otras cosas, lo de la existencia de Dios!; comencé a sentirme confundido, y si se quiere derrotado, porque yo lo hago basándome en una teoría no probada, y ustedes lo hacen basados en un libro, el cual yo no conocía en lo más mínimo ¡Pero que ahora sinceramente!, me tiene impresionado sobre maner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la emoción que sentimos nosotros por ello es muy grande!... ¡Usted sabe lo que representa para nosotros!  El lograr que a un evolucionista tan intransigente como usted  ¡Porque por ello lo escogí para el panel!  Le hayamos ido cambiando su acérrima opinión  ¡Y ahora sí!... Les voy a leer el contenido del mensaje que nos envió este señor...  Alfredo Castillo ¡Doctor Alfredo Castillo!, que es ateo-evolucionista...  Y usted entenderá ahora,  por qué primero esperé a oír lo que tenía que decirme, para poder revelarlo... ¡Obviando el protocolo comunicacional!, dice así:  “[...] lo reto a que me invite a su programa a debatir sobre el tema y a demostrar y probar que nuestra teoría es valedera y verdadera, ya que el licenciado Marco Tulio Pulido, que es el que supuestamente nos representa; no lo ha hecho bien,  porque ha sido muy blando al defender nuestros puntos de vistas, dejándose apabullar con el resto del panel, y dejando que la otra teoría gane mucho  terreno delante de la nuestra, descalificándola impunemente  […] “. -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uando lo nombró al principio me sonó conocido... Pero ahora que me dijo que es doctor y que es evolucionista; estoy seguro de conocerlo...  Estuvimos juntos en la “Ruprecht Karls Universität “  o “Universidad de Heidelberg”  en Alemania  ¡Y si es la misma persona que yo conozco!, no es recomendable que le acepte el ret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or qué!-      -Porque ese es más fanático que científico. Y se cree un ser superior a los demás. Le aconsejo que no lo invite al program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lo conozco también!   ¡Bueno!  ¡No personalmente!, pero sí leí su libro; titulado: “¿Cómo llegué aquí?... Evolución, la única explicación”...  Y eso me bastó para conocer que clase de persona es... ¡Para que se den una idea!: hay unas palabras en su libro, ya en la parte final; que dicen lo siguiente: “De no llegar a encontrarse pruebas sólidas, de fósiles en transición de una especie a otra, en las investigaciones y excavaciones antropológicas  y paleontológicas, que llenen las inmensas lagunas existentes entre una especie y otra, y entre el animal y el hombre, y conviertan en un hecho cierto nuestra teoría evolutiva, tal como lo supuso Charles Darwin; nosotros los científicos,  tendremos, por obligatoriedad y responsabilidad científica con la humanidad, que inventarlas o crearlas nosotros mismos en los laboratorios, porque no hay otra explicación posible para nuestra existencia aquí en la tierra y en el universo, que no sea la evolución, y la gente está esperando impaciente la respuesta definitiva a esa pregunta, y debemos dársela de una vez por todas con toda certeza, para sacarla de su incertidumbr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no sería nada señor Vázquez!.   ¡A  mí! ¡Que me tocó convivir con este personaje en la universidad!, y a pesar de que compartía y comparto las ideas evolucionistas con él;  me molestaba y me deprimía la forma en que maltrataba, irrespetaba, vejaba y se burlaba de algunos de nuestros condiscípulos y de las creencias religiosas de ellos... Cuando éstos, o alguno de éstos estaban cerca, o pasaban cerca de nuestro grupo, a propósito maldecía a Cristo o a Dios, o gritaba que estos eran homosexuales... Decía que se defecaba en ellos, o que iba a tener relaciones sexuales con éstos seres ¡Y otras tantas cosas muy feas!... Y que su diversión favorita era la de robar biblias para llevárselas al baño y arrancarles hojas para limpiarse con ellas, o que la que tenía en su casa la utilizaba especialmente para eso ¡Y muchas otras cosas que no vale la pena repetir!... Muchas veces se acercaba a propósito y les interrumpía, lanzando en voz alta, cualquier atrocidad de estas... ¡Habíamos dos que no lo secundábamos!, pero el resto del grupo le reía y le celebraba sus vejaciones y groserí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Uuy!  ¡De verdad licenciado Pulido... Se expresaba así del Todopoderoso y Su hij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in quitarle nada doctora Arley-...   -¡Uuy! ¡Bicho!...                                </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7mo CUADRO*</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CINCO SEGUNDOS Y AL AIRE!...         ¡SILENCIO, CÁMARAS PREPARADAS,   CUATRO, TRES, DOS... ¡Hemos vuelto contigo querida humanidad televidente!...  ¡Y usted licenciado Cadiz Ramón Torres!  ¡Sígala llevando hacia la luz y liberándola por medio de la verdad por favo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Bien!... Continuamos citando textos  ¡No bíblicos!:.. En la “Enciclopedia Americana”, tomo catorce, página sesenta y ocho, se lee:.. “El budismo, que se remonta al siglo seis antes de la era común, con el tiempo llegó a describir tanto un infierno caliente como uno frío”...   En “The Book of the Dead” (El libro de los muertos), publicado en Nueva York en el mil novecientos sesenta, entre las páginas ciento cuarenta y cuatro a la ciento sesenta y uno, se puede leer:.. “ […] ¡Hay evidencia temprana del aspecto ardiente del infierno de la cristiandad!  En la religión del antiguo Egipto […] “...  En el libro “La Civilización Etrusca”, publicado en Milán en el mil novecientos sesenta y nueve por el autor Werner Keller, página trescientos ochenta y nueve, se lee:  “Las escenas del infierno pintadas en iglesias católicas de Italia,  ¡Tienen raíces etrusc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ga señor José Elías Méndez-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ígame una cosa licenciado Torres!  ¿Y esas personas que han dicho acerca de otra vida después de haber sido revivificados al haber estado muertos por cierto  tiempo?   ¡Y   también  del  hecho que el cuerpo pierde peso al morir la person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icenciado  Cadiz Ramón Torres!-       -¡Señor Méndez!...  Es muy normal que una persona después que deja de respirar y el corazón se le detiene, transcurra cierto tiempo antes que se dé inicio al cese progresivo de la fuerza vital en sus células corpóreas... Las uñas y el pelo le siguen creciendo; y si ese cuerpo es sometido a un frío intenso, puede retardarse más el proceso  ¡Hasta horas!  Por eso es posible a veces, mediante la resucitación cardiopulmonar, revivir personas afectadas de muerte aparente  ¡O sea!  Que desde el punto de vista clínico eran cadáveres, pero que sus células corpóreas seguían  estando vivas.  ¡Algunas de ellas!, no recuerdan nada después de haber sido resucitadas  ¡Otras!, dicen que han visto cosas ¡Otras!, se han aterrado de sus experiencias... Sabemos que a una persona se le puede declarar muerta, sólo cuando el cerebro se detiene o deja de funcionar ¡Y no cuando deja de hacerlo el corazón u otro órgano!... Según memorando de la Conferencia de Reales Colegios Médicos y sus facultades, publicado en Londres por la prensa médica en enero del mil novecientos setenta y nueve...  En el periódico: “The Arizona Republic”, del veintiocho de mayo del mil novecientos setenta y siete, página ce – ele, y también en la publicación médica alemana: “Fortschritte der Medizin”, número cuarenta y uno del mil novecientos setenta y nueve, y en el libro: “Psychology Today”, de enero del mil novecientos ochenta y uno;  se puede leer información al respecto...  ¡Como ésta por ejemplo!, del redactor médico del periódico mencionado:  “Cuando la habilidad física está en su  punto más bajo, como cuando la persona está anestesiada, o como resultado de una enfermedad o una lesión; el control automático de las funciones del cuerpo disminuye a igual grado. Así, las neurohormonas y las catecolaminas del sistema nervioso son liberadas y derramadas en cantidad incontrolable. El resultado, entre otras manifestaciones, es la alucinación de haber muerto y regresado a la vida, a la cual, después de recobrarse la consciencia; se le trata de dar una explicación racional”... ¡Resalto de esta cita!, la palabra ¡Alucinación!: Engaño, confusión, imaginación, sueño...  En cuanto a lo de que el cuerpo pierde peso al convertirse en cadáver  ¡Es lógico que suceda!  Puesto que el cuerpo está lleno de aire  en toda su extensión ¡O mejor dicho!, de gases como el oxígeno y  el dióxido de  carbono... En todo nuestro organismo tenemos glóbulos rojos ¡Miles de millones!, y todos contienen oxígeno...  Este oxígeno, al igual que el dióxido de carbono y todos los gases que componen nuestra atmósfera; tienen su peso específico, y al abandonar el cuerpo, como resultado de la muerte; hace que éste pierda peso...  Por otro lado  ¡Y quiero ser repetitivo en esto!  Tenemos lo de las traducciones e interpretaciones a conveniencia de ciertos versículos bíblicos ¡Y de quién está por detrás de todas estas cosas!  Para que la humanidad crea en estas falsedades-        -¡Okey!...  ¡Diga señor Marcos Eduardo Vázquez!-         -Yo quiero hacer una fijación mental, con respecto a lo que dijo el licenciado Torres; y para esto, voy a dar un ejemplo que nos involucra... ¡Fíjense!... Nosotros somos padres, y tratamos de ser lo más  justo posible con nuestros hijos: guiándolos y enseñándolos de la mejor manera posible, y les ponemos reglas para que se conduzcan de acuerdo a ellas  ¡Pero ellos!  Al igual que nosotros, son humanos imperfectos, y por lo tanto cometen errores y se desvían del camino... ¡Ahora bien!...  ¿Qué pensaría la gente de mí por ejemplo: si después de haberle  infligido o impuesto un castigo  a mi hijo de once años  ¡El cual merecía por haber faltado!, lo agarro luego por una mano y lo meto al fuego?  ¿Ah?...  ¿¡?!...  ¡Lo menos que dirían de mí!, es que soy un degenerado mal nacido  ¡Y que de bondad y  justicia no sé nada en absoluto!...  Porque en la Biblia se recomienda aplicar el castigo a tiempo, para no lamentarnos luego, pero dentro de lo justo y lo razonable. Como lo dice por ejemplo: en Proverbios trece: veinticuatro. Proverbios veintinueve: diecisiete y  Proverbios diecinueve: dieciocho:  “El que retiene su vara odia a su hijo, pero el que lo ama es el  que de veras lo busca con disciplina”... “Castiga a tu hijo y te traerá descanso, y él te dará mucho placer”.  ¡O sea!, que hay que imponer disciplina e imponer penalizaciones, pero actuando en justicia y comedidamente  ¡Una falta, un castigo acorde!... Por otra parte, y para que quede esto bien claro; el hombre fue creado inferior a los ángeles, que son personas espíritu individuales, cada uno con su cuerpo, con su personalidad única y exclusiva ¡Cada uno de ellos es una entidad!; y no vamos nosotros, siendo inferiores; a estar por encima de los ángeles; teniendo dos entidades. Tenemos un sólo cuerpo físico visible, aunque seamos espirituales en un alto porcentaj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uy bien señor Marcos Eduardo Vázquez!  Gracias...  ¡Bien!...  Pasemos ahora a las siguientes interrogantes, las cuales tiene que ver con la sangre...  </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Usted de nuevo licenciado Cadiz Ramón Torres?  ¡Adelante entonc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El tema de la sangre es bastante controversial   y delicado de tratar  ¡Pero hay que hacerlo!. Y yo  voy a proceder a enfocarlo desde varios puntos o aspectos diferentes... Desde tres ángulos distintos, para ser más exactos... El religioso, el de la salud y el comercial o económico...  ¡Comencemos por el aspecto comercial o económico!...  En este preciso momento, nuestro cuerpo está produciendo la materia prima que sostiene una industria muy lucrativa ¡Multimillonaria!, una materia prima que ellos necesitan para sus negocios  ¡A quiénes me estoy refiriendo?  ¡A los bancos de sangre por supuesto!  ¡Y a los centros de recolección de plasma!...  La venta de sangre es un gran  negocio a nivel mundial  ¡Aunque muchos creen que estas personas sólo buscan salvar vidas!  ¡Cosa que ellos mismos han publicitado!, las acusaciones en su contra, por manejar esto como cualquier negocio de comercialización que genera buenas ganancias van en aumento cada día...  “El oro rojo”  ¡Como es conocida también la sangre!, es una sustancia muy apreciada;  ¡Estados Unidos solamente!, recoge el sesenta por ciento del suministro de plasma mundial, y cuyo valor en este momento supera por mucho los quinientos millones de dólares  ¡Y que al ir al mercado!, el valor es mucho mayor al antes mencionado, al ser separado en diferentes componentes..  Mundialmente, el plasma constituye la base de una industria que maneja en estos tiempos  ¡Nada más y nada menos!  ¡Más de dos mil millones de dólares de ganancias anuales!   ¡Japón!, a quien le han puesto el nombre del vampiro del mundo; es el consumidor de la tercera parte del plasma mundial.  Las instituciones médicas de este país, logran ganancias hasta de doscientos cincuenta millones de dólares, al sacar y vender únicamente: uno solo de los varios componentes del plasma sanguíneo  ¡Estoy hablando de la albúmina humana!...  El negocio de la sangre es mundial y muy lucrativo como ya dijimos, pero los encargados de comercializarla  ¡Objetando que no son organizaciones lucrativas!  ¡Ya que su dinero no va a manos de accionistas y no venden sangre!;  dicen que sólo cobran los gastos de tratamiento, no utilizando el término ganancia  ¡Sino el de, excedente con relación a los gastos!  ¡Pero yo les voy a dar un ejemplo!, de ese pequeño excedente  con relación a gastos ¡Como ellos lo llaman! : entre los años ochenta y ochenta y siete, el excedente con relación a los gastos de la Cruz Roja fue de  ¡Trescientos millones de dólares!...  ¿¡?¡?!...  ¡Así mismo como lo están oyendo!  ¡Trescientos millones de dólares!   ¡Imagínense nada más!  ¡Cuál no será ese monto desde el año ochenta y siete a esta parte!...  ¡Fíjense que!  Si algunas de las organizaciones que comercializan con la sangre estuvieran en “Wall Street”, con acciones en la bolsa de valores de Nueva York; se encontrarían entre las más lucrativas empresas del mundo.  ¡Algunos de los gerentes de estas organizaciones llegan a ganar hasta trescientos mil dólares!  ¡Y a veces hasta el doble!...   ¡Ahora bien!  Este lucro evidente con la sangre  ¡Por ley!, tiene que llevarnos a desconfiar de estas organizaciones, ya que se ve a simple vista la codicia  ¡Y la codicia no es buena consejera!  Puesto que para obtener mejores ganancias ¡Y aquí entramos en el aspecto de la salud!, dejan de hacer los mejores esfuerzos, y escatiman dinero al someter a exámenes  el codiciado fluido; haciendo que haya infinidad de litros  ¡Millones de litros de sangre y sus derivados!, como la albúmina humana;  regados por toda la tierra, llevando la muerte en forma de salvación, ya que ésta puede estar contaminada con cualquiera de los tipos de hepatitis conocidas y no conocidas, de mal de chagas, etcétera... ¡Y de SIDA o Ve. I. acHe por supuesto!... ¡Antes que se me olvide!; ustedes saben que esta enfermedad, el SIDA; tiene un largo período de incubamiento ¡Hasta por cinco años!  ¡O más!, según se ha comprobado con las investigaciones realizadas..., y que se presentan ciertos contratiempos el verificar su presencia en la sangre  ¡Aparte de que han ido apareciendo por mutación!, otros tipos de Síndrome de inmunodeficiencia adquirida o SIDA, por lo que su localización o detectación genera muchos gastos extras... ¡Elevando los costos en gran proporción!, para su estudio y análisis o exámenes ¡Más de lo normal!... ¡Ahora bien!  Como todo negociante, estas personas tienen que incentivar a la gente, para que de una manera u otra donen sangre  ¡Y propagan a los cuatro vientos!, que las transfusiones de sangre son la panacea  ¡Sumándose a esto!  Que hay una gran mayoría de cirujanos, que por comodidad, por facilidad,  por poco conocimiento ¡O por cualquier otra razón injustificada!, no realizan una operación algo complicada, sino le transfunden sangre al paciente ¡Sea necesaria o no!... ¡Hay que tener en cuenta! ¡Y los médicos lo saben! Que la sangre, por su gran complejidad, es considerada un verdadero órgano... El doctor Bruce Lenes dijo: “La sangre es uno de los muchos órganos del cuerpo, es extraordinaria y excepcional”... Algunos libros de texto, definen la sangre como: “El único órgano líquido del cuerpo” y lo llaman: “Un sistema de transporte vivo”...  ¡Y es así!... El científico eNe Leigh Anderson  expresó lo siguiente:.. “El aparato circulatorio es como los canales de Venecia: transporta cosas útiles, pero también mucha basura”... En su recorrido por todo el cuerpo humano, el cual alcanza la cantidad de cien mil kilómetros de vasos sanguíneos; la sangre pasa por casi todos los tejidos del mismo, incluyendo órganos vitales que la procesan y dependen de ella; como el corazón, los riñones, el hígado y los pulmones... Y así como lleva cosas buenas a las células para el bienestar del cuerpo, como el oxígeno, defensas, alimento... Así mismo transporta cosas malas ¡Toda clase de basura!, como desechos tóxicos, células en mal estado, materiales nocivos... Esta función de la sangre, de arrastrar con ella todo lo dañino al organismo, es lo que la hace tan peligrosa al salir ella  al exterior y hacer contacto con otro cuerpo diferente al que la contiene... Nadie puede garantizar ¡Porque es imposible hacerlo!, que toda la basura que se halla en la sangre, haya sido detectada y eliminada, antes de ser transfundida a otra persona...   En el “Medical World News” (Noticias del mundo médico), del ocho de mayo del mil novecientos ochenta y nueve, se lee:..  “¿Se encaran los bancos de sangre con nuevas y largas búsquedas de exámenes sanguíneos para librarla de riesgos?”...  Un director de la Cruz Roja estadounidense trajo a colación el problema del costo, e hizo este comentario perturbador:  “Es absolutamente imposible que sigamos añadiendo examen tras examen para cada agente infeccioso que pudiera esparcirse”...  Uno de los oficiales principales de las Sociedades de la Cruz Roja y de la Media Luna Roja,  Peter Carolan; estando consciente del hecho, dijo: “No se pueden dar plenas garantías con relación a los abastecimientos de sangre... Siempre surgirán nuevas infecciones, para las que en ese momento no exista análisis alguno”... ¡Más grave esto! Si permanecen por cierto tiempo, en estado asintomático como el SIDA... En un congreso médico, llevado a cabo hace poco en Praga, el doctor Harvey Ge. Klein, de los Institutos Nacionales de la Salud, de Estados Unidos, calificó de preocupante dicha posibilidad, y de manera firme aseguró lo siguiente: ”Quienes extraen componentes de la sangre, no estarían más preparados para impedir una epidemia de transmisión sanguínea, de lo que estaban durante los primeros años del SIDA”...  “En la obra: “Techniques of Blood Transfusión” (Técnicas de la transfusión de la sangre), publicado en el mil novecientos ochenta y dos  ¡Después de haber considerado otra series de enfermedades conocidas!, se lee:.. “Otras enfermedades infecciosas están relacionadas con las transfusiones (de sangre), tales como la sífilis, la infección por citomegalovirus y la malaria”... Y más adelante se lee:.. “Hay informes de que hay otras enfermedades que se transmiten por la transfusión de sangre, entre ellas infecciones por el virus herpético, mononucleosis infecciosa (o virus de Epstein-Barr), toxoplasmosis, tripanosomiasis [enfermedad del sueño africano y enfermedad de chagas], leishmaniosis, brucelosis [fiebre de Malta], tifus, filariasis, sarampión, salmonelosis y fiebre de las garrapatas del colorado”...   En el “New York Times”, del dieciocho de julio del mil novecientos ochenta y nueve, se puede leer:.. “En realidad la lista de esas enfermedades sigue creciendo, usted quizás haya visto titulares como este: ¡Enfermedad de Lyme por una transfusión?  Es poco probable, pero los peritos se preocupan.  ¿Está libre de riesgos la sangre del donante que tuviera la enfermedad de Lyme?...  A varios funcionarios de sanidad se les preguntó si aceptarían tal sangre. Y todo respondieron que no  ¡Aunque ninguno  recomendó que se descartara la sangre de los donantes! “... Los especialistas en medicina transfusional, como los hematólogos, declaran abiertamente, que ellos no reciben ni dan sangre...   ¡Entonces!, sabiendo esto que acabo de mencionar  ¿Qué debe pensar el público de la sangre que es conservada para ser transfundida a pacientes ¡Pero que peritos mismos!, no aceptarían en su organismo?... ¡Es de hacer notar una cosa muy importante!  Y es la siguiente:.. Los que manipulan la sangre, toman todo tipo de precauciones  ¡Entre ellos los médicos y las enfermeras!  ¡Pero quién protege al paciente!  De que le transfundan cualquier enfermedad de las mencionadas y otras; por medio de este tratamiento a base de sangre ¡Que si lo observamos objetivamente!  Es muy poco recomendable para la salud del individuo que es sometido a él...  Los médicos  ¡Como ya lo dijimos!, no ven para atrás para colocar o indicar una transfusión, ya que representa una forma sencilla de enfrentar un contratiempo cuando se realiza una operación en que haya o pueda haber una hemorragia ¡Pero lo peor no es que se prescriba la transfusión!   ¡No señor!   ¡Lo peor es que prescriben llevarla a cabo con lo menos indicado!... ¡La sangre!   Habiendo otros fluidos o  soluciones que no representan ningún  peligro para el paciente y son compatibles con su sangre, como lo es: La solución salina, el dextrán, el Haemaccel, el hetastarch (HES), la solución lactada de Ringer y otros... Las ventajas de estos fluidos que acabo de mencionar son muy claras: primero: son atóxicas; segundo: son baratas; tercero: son fácilmente obtenibles; cuarto: pueden almacenarse a temperatura normal; quinto: no necesitan exámenes de compatibilidad  ¡Y sexto y principal!  ¡Y la más beneficiosa!:.. No encierran el riesgo o peligro de transmisión de alguna enfermedad al ser transfundidas al paciente ¡Además de estos fluidos mencionados! Existen también métodos, con los que realizan cirugías o intervenciones quirúrgicas, evitando la transfusión de sangre, como lo es:  la utilización del electrocauterio, la máquina de hemodilución  y la máquina de recuperación de sangre ¡Entre otr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Vamos a ver y a oír unos mensajes que pueden interesarnos también!  ¡Y ya estaremos nuevamente contigo querido mundo que nos ve y nos oye!...  </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b/>
          <w:color w:val="000000"/>
          <w:sz w:val="20"/>
          <w:szCs w:val="18"/>
          <w:lang w:val="es-ES_tradnl"/>
        </w:rPr>
        <w:t>*FINAL DEL 7mo CUADR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Uh!-       -¡Un minuto y medio jefe!...              ¿Entonces el licenciado Marco Tulio Pulido, no termina aún en salir de su asombro con el señor Marcos Eduardo Vázquez?-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ierto!, tiene que haberse pasado la vida con un libro en las manos para saber tanto y de todo, al igual que el licenciado Torres, que a pesar  de ser un opsímata, tal como nos lo ha comentado; demuestra igual sapienci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realidad ha sido así licenciado Pulido!, yo no recuerdo un solo momento de mi vida, desde aquel instante en que me comencé a sentir engañado; que yo no haya tenido un libro entre mis manos y una carpeta con hojas blancas para hacer anotaciones  ¡Tan es así!, que mis compañeros de trabajo, de estudios o de activismo político o social  ¡Y ahora aquí en esta planta!, me identifican desde muy lejos, por la carpeta y los libros debajo del brazo...  ¡Fíjese que cuando estoy estudiando o investigando algo!, y me siento algo cansado o fatigado, para entretenerme y despejarme, agarro una novelita vaquera como las de Marcial La Fuente Estefanía  o Key Luger o de amor como las de Corín Tellado...  ¡¡JA JA JA JA JA...          ¡En verdad que el señor Vázquez debe estar enfermo!-    ¿¡?!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Debe sufrir de lecturitis aguda ¡O algo parecido!...  ¡¡JA JA JA JA JA...      En realidad si lo vemos objetivamente, pudiera ser un tipo de enfermedad, porque es algo impulsivo, vehemente ¡Obsesivo! ¡Y es que si usted me dice por ejemplo!: En tal libro dice tal cosa así y así, yo en seguida salgo a buscar el fulano libro para ver si lo que usted me está diciendo es verdad y si lo dice tal como dijo que decía; o puede que también yo oiga o lea algo, y para desmentirlo o confirmarlo, lo investigo ansiosamente para ver cómo es que es la cosa ¡Se podría llamar manía investigativa!, para saber de todo un poco  ¡Pero siempre teniendo muy en cuenta!,  lo que le respondió Sócrates a Diógenes, cuando éste le preguntó: ¡Qué  si era cierto, que él era el hombre más sabio de toda Grecia?: “Hoc unum scio, me nihil scire” (Sólo sé que no sé nada)... Entendiéndolo yo de la siguiente manera: Que el único que lo sabe todo es “Jehová” nuestro Creador. Y que uno puede saber algunas cosas, pero siempre habrá muchas cosas que uno no sabe, porque por ejemplo, yo sé de la Biblia y tengo conocimiento de ella y de lo que tiene que ver con ella, porque leo mucho al respecto; pero aunque tengo computadora y trabajo en ella, soy un total ignorante en ingeniería de sistemas, como también soy un ignorante en astrofísica e ingeniería nuclear, aunque haya leído algo al respect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ñor Vázquez, usted me recuerda aquella célebre frase de Francis Bacon:.. “El leer hace completo al hombre, el hablar lo hace expeditivo, el escribir lo hace exact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Hay otra!, la de Richard Steele: “La  lectura es a la inteligencia lo que el ejercicio al cuerp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conozco una también!, la del italiano Luigi Settembrini: “A menudo en tu vida te encontrarás con que un libro es mejor amigo que un hombre”... ¡Y esta otra de Nicolás de Avellaneda!: “Leer es multiplicar y enriquecer la vida interio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Hay otra!, la de Vicente Espinel: “Los libros hacen bien a quien los quiere bien”, y la de Ricardo Corazón de León: “Los libros me enseñaron a pensar y el pensamiento me hizo libr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la que hace Descartes!,  cuando en su frase sobre los libros, señala la enorme influencia social y moral de la literatura y la estrecha relación existente entre ésta y la sociedad en que se forja: “Los malos libros provocan malas costumbres y las malas costumbres provocan buenos libros”.  ¡Y la de Plinio el Joven!: “No hay libro del cual no se pueda sacar algún provecho”.  ¡O sea!, que hasta de las novelitas vaqueras y de amor se puede sacar algo  ¡Lo importante y principal es leer!  ¡El amor a la lectura!...        Lo que nos dicen todas esas frases  ¡Y nos lo confirman a la vez!,  es que la principal fuente de todo conocimiento y sabiduría, después del Todopoderoso; son los libros  ¡Siendo los principales y los más importantes de ellos!: Los sesentiséis que conforman la Bibli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 dónde proviene la palabra libro licencia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Quién... y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sí, usted-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ah!  La palabra libro viene del hebreo ``sé-fer´´ y del griego líber o bi-blos, que en latín es bi-blía-a y que es de donde proviene Biblia; y significa: libro, rollo, carta, escritura, documento, registro... El líber o biblos es la película interna del tallo del papiro, de donde proviene el término papel; que es una planta acuática, muy abundante en las orillas del río Nilo en tiempos antiguos, y que era bastante preciada por los egipcios... El papiro era preparado por éstos para la escritura, mediante un proceso muy sencillo:.. De la planta, tomaban la parte gruesa y medulosa que crecía bajo la superficie del agua, ésta era la parte principalmente preciada por ellos; ya que daba la materia prima más ancha y más blanca... La piel externa de los tallos era separada de la parte interna conocida como líber o biblos; que es una médula de contextura esponjosa; la cual era cortada en trozos entre cuarenta y cuarenta y seis centímetros, los cuales a su vez eran cortados a lo largo en tiras anchas y bastante delgadas y colocadas en una superficie lisa  en capas superpuestas pero invertidas una de otra  ¡O sea!, primero una capa vertical y luego una horizontal, llevando su respectiva capa de cola entre paño y paño, para luego ser aplanadas con mazos hasta unirlas en una sola lámina y  ponerlas luego a secar al sol, para  ser cortadas después al tamaño deseado, siendo el más común cuadros rectangulares entre veinte y veinticinco centímetros; por último se alisaban y se pulían con piedra pómez, conchas o marfil... Todo este proceso daba como resultado un material de papiro o papel,  para escribir sobre él, de cierta durabilidad, flexible, casi blanco y en varios tamaños y calidad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w:t>
      </w:r>
      <w:r>
        <w:rPr>
          <w:rFonts w:cs="Arial" w:ascii="Arial" w:hAnsi="Arial"/>
          <w:color w:val="000000"/>
          <w:sz w:val="20"/>
          <w:szCs w:val="18"/>
          <w:lang w:val="es-ES_tradnl"/>
        </w:rPr>
        <w:t xml:space="preserve">Yo he leído; según la tradición china; que el primero en fabricar papel fue un chino de nombre Cai-lun o Tsai-Lun, un eunuco de la región oriental de Han, perteneciente a la corte del emperador chino de nombre He-di u Ho-ti... Según esta tradición, Cai-lun fabricó el papel, de la corteza del árbol conocido como Morera de papel…                ¡De manera entonces!   ¡Para cortar aquí!, porque ya el señor Domingo Luis está haciendo señas;  que usted  señor Vázquez representa la prueba palpable, de que es falso que el exceso de lectura enloquece  ¡Como también he escuchado mucho  por allí!   Algo que está muy generalizado entre la gente  ¡Y es que se dice con frecuencia!, que la Biblia no se puede leer mucho porque vuelve loca a las personas que lo hace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hombre licenciado Pulido!, ése es simplemente otro truco  ¡De los tantos que han utilizado los líderes religiosos!, con el fin de que la humanidad no se entere de la verdad escrita en ella...                                          </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8vo CUADRO*</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EINTE SEGUNDOS Y AL AIRE!...        ¡SILENCIO, CÁMARAS PREPARADAS,  CUATRO, TRES, DOS... ¡Aquí estamos de nuevo contigo, querida humanidad televidente...  ¡Licenciado Cadiz Ramón Torres!, continúe dándonos luz por favor-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Gracias...  ¡Bien!  Vamos a empezar a hablar de la sangre, desde el punto vista religioso...  En la Biblia aparece de forma recurrente el tema de la sangre, y nos podemos dar cuenta, que el único uso aprobado por “Jehová” para ella, fue el de su  utilización para sacrificios...  En Levítico diecisiete: once al doce, se lee:  “El alma de la carne está en la sangre, y yo mismo la he puesto sobre el altar para hacer expiación por sus almas, porque la sangre es lo que hace expiación por el alma en ella. Es por eso que he dicho a los hijos de Israel: Ninguna alma de ustedes debe comer sangre y ningún residente forastero en medio de ustedes debe comer sangre”... ¡Es de hacer notar aquí!   Que todos los sacrificios de animales, hecho bajo la ley de Moisés, sólo eran una prefiguración o representación del sacrificio futuro y único, del que sería protagonista Jesús el Cristo... En hebreos nueve: once, doce, catorce y veintidós, se lee:  “Cuando Cristo vino como sumo sacerdote de las  cosas buenas que han  venido a realizarse; - él entró no, no con sangre de machos cabríos y de torillos, sino con su propia sangre; - ¿Cuánto más la sangre de Cristo?, que por un espíritu eterno se ofreció a sí mismo sin tacha a Dios; - Sí, casi todas las cosas son limpiadas según la ley, con sangre, y a menos que se derrame sangre, no se efectúa ningún perdón”...   En Efesios uno: siete, se lee:.. “Por medio de él (de Jesús) tenemos liberación por rescate mediante la sangre de ese, sí, el perdón de nuestras ofensas, según las riquezas de su bondad inmerecida”...  ¡Vamos a citar ahora!, de la “Colección Austral”, publicada en el mil novecientos cuarenta y siete en su página cuarenta, al escritor y abogado cristiano Quinto Septimio Florente Tertuliano, quien vivió entre el ciento sesenta y el doscientos treinta de la era común, quien  escribió en su apología contra los gentiles, esto:  “Avergüéncese vuestro error si pensó comían sangre de los que no pueden comer sangre de reses. Los cristianos no comemos sangre de animales ni morticinios […] Finalmente, entre las invenciones con que  tentáis a la observancia de nuestra ley,  ¡Una es darnos una morcilla de sangre! Porque os persuadís con certeza,  ¡De que el cristiano que come  sangre desvía su ley!  Quien esto sabe, ¿Con qué ilación puede legítimamente inferir ¡Que apetece sangre de hombres! ¡Quien aborrece  sangre de reses?”...  En hechos quince: veintinueve y en Hechos quince: diecinueve y veinte; podemos leer que se le manda a los cristianos a abstenerse de sangre y de comer animales estrangulados o muertos en trampa;  pudiéndose comparar esto, con lo que dice Levítico diecisiete: diez, en donde se le prohíbe a los israelitas ingerir cualquier tipo de sangre... En “The Ante-Nicene Fathers” (Los padres de antes del concilio de Nicea), preparado por A. Roberts y Jota. Donaldson, publicado en Michigan en el mil novecientos cincuenta y seis, tomo cuatro, página ochenta y seis, se lee esto, del ya mencionado Tertuliano, quien fue un acérrimo defensor de las verdaderas creencias cristianas, escribiendo asiduamente sobre ellas:.. “Entenderemos que el decreto prohibitorio sobre ``la sangre´´  ¡Es mucho mayor (prohibitivo) sobre la sangre humana! “...  En este mismo texto citado, en el mismo tomo, pero en su página ciento noventa y dos, se lee esto que dijo el cristiano Minucio Félix, quien vivió  en el siglo tres de la era común:.. “Tanto nos retraemos de la sangre humana, que en nuestro alimento no usamos sangre ni de animales comestibles”. -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iga doctora Tatiány Arley Tow!-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isculpe licenciado Torres  ¡Pero es lo mismo comer que transfundirse?-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icenciado Cadiz Ramón Torre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laro que es lo mismo doctora Arley!, cuando una persona está gravemente herida, conmocionada!, y no puede alimentarse normalmente por la boca, lo alimentan por vía intravenosa...  ¡Déjeme ponerle un ejemplo claro y sencillo!  ¡Si a usted su médico le dice o le ordena!:.. Que se abstenga de ingerir bebidas alcohólicas, porque éstas le hacen daño a su salud y pueden llegarla a matar  ¡Estaría usted  obedeciendo a su médico y cuidando de su salud y de su vida!, si dejara de ingerirlas por la boca, pero se las inyectara por las venas?...  ¡No!  ¡Verdad que no?  ¡Porque está muy claro!, cuando él le dice que no puede ingerirlas, es que no puede introducirlas a su cuerpo por ninguna vía...  ¡Bueno!, proseguimos entonces... En Génesis nueve: tres al cuatro, se lee:  “Todo animal moviente que está vivo puede servirles de alimento, como es el caso de la vegetación verde, de veras se lo doy todo a ustedes. Sólo carne con su alma, su sangre, no deben comer”...  En vista de que se prohíbe comer lo estrangulado, se entiende entonces que todo animal que se utilice para alimento debe ser desangrado previamente; como lo indica la Biblia en Levítico diecisiete: trece  ¡Y así lo hacen!  ¡Siguiendo este antiquísimo mandato bíblico! ¡Todos los mataderos industriales!, tanto los de ganado, como los de aves-     -¡Diga profesor Miguel José del Tor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 mí me parece licenciado Torres, que ese mandato es imposible de cumplir...  ¡Al de no comer sangre me refiero!... Ya que por más que sea, o se haga, las carnes siempre quedan con sangre-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icenciado Cadiz Ramón Torre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iene usted mucha razón profesor del Toro!  Pero es que el mandato implica es a la sangre circulante  ¡Al torrente sanguíneo!...  En todo caso, la cuestión es estar consciente de que se está obedeciendo el mandato de “Jehová” o no  ¡De si se está violando o no!...  ¡Fíjese usted en esto por ejemplo!: A  todos nosotros se nos prohíbe ensuciar y contaminar  ¡Por el bien de nosotros y el de los demás!  ¡Y la mayoría obedecemos!, no sólo por la prohibición en sí, sino por consciencia y afecto al prójimo; por eso barremos, limpiamos, recogemos la basura, no arrojamos desperdicios, utilizamos los servicios sanitarios para los desechos corporales, etcétera...  ¡Pero aún así!  Todos nuestros desechos van a algún lugar a ensuciar y a contaminar  ¡Sobre todo nuestros excrementos!, que hasta el mismo Creador, sabiendo de antemano que eran contaminantes y perjudiciales para nuestra salud, ya que por medio de ellos se pueden propagar males; dispuso la forma de deshacerse de ellos, en Deuteronomio veintitrés: doce al trece, en donde dice: que se debe hacer un hueco alejado del campamento, depositar las excretas y taparlas nuevamente...  ¡Esto podría hacerse hoy día en el campo, o en la montaña tal vez!, pero en nuestro  medio urbano es muy difícil no contaminar, por más que nos esforcemos por no hacerlo; y lo mismo es comparable con el mandato de la sangre cuando consumimos carne  ¡Pero el Ser Supremo que conoce nuestros corazones y nuestros pensamientos!  Siempre sabrá hasta qué punto le estamos obedeciendo para agradarlo a Él y para beneficio nuestr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isto licenciado Cadiz Ramón Torre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por el moment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Bien!...  Entonces pasemos a interrogar sobre otro tema... ¿Existe el destino?  ¿Todo lo que sucede es voluntad de Dios Todopoderoso?  ¿Está o ha sido predestinada la vida y la muerte de cada persona?  ¿Enseña la Biblia estas cosas?... ¡Adelante señor Marcos Eduardo Vázquez-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Antes de entrar a considerar el tema del destino; es bueno que aclaremos lo que tiene que ver con el concepto de profecía; ya que mucha gente tiende a confundir éste, con destinación y predeterminación ¡Y los tres son términos distintos!. La profecía consiste en predecir o anunciar con antelación, por medio de la inspiración del Dios Todopoderoso “Jehová!; sucesos o cosas muy distantes o futuras, sin relación aparente con el presente... En el diccionario se puede leer así:.. “Don sobrenatural, que por inspiración  Divina, permite predecir un acontecimiento con mucha antelación a su realización”… Una de las tantas profecías que anuncia la Biblia, es la que se refiere a Ciro, al cual Isaías menciona en su libro, escrito éste; setecientos treinta y dos años antes de la era común; cuando a Ciro le faltaban muchísimos años para nacer, profetizando Isaías; a más de doscientos años antes; que dicho personaje conquistaría a Babilonia;  y que ordenaría que el pueblo desterrado de los judíos, regresara a Jerusalén a reedificarla y también a colocar el fundamento del templo; esto lo podemos leer en Isaías capítulo cuarenta y cuatro: versículo veintiocho,  e Isaías capítulo cuarenta y cinco: versículos uno al siete; y  podemos verificar su cumplimiento en el libro de Esdras, escrito el cuatrocientos sesenta antes de Cristo, en su capítulo uno: versículos uno al cuatro y en Segunda de Paralipómenos treinta y seis: veintidós y veintitrés; esto reafirmado por Jeremías cincuenta: veintiuno y cuarenta y cuatro, y en Jeremías cincuenta y uno: once, según la versión bíblica Torres Amat del mil novecientos cincuenta y siete y cincuenta y ocho... Isaías también describió en su profecía, la forma y las circunstancias en que los medos, encabezados por Ciro; invadirían y conquistarían a Babilonia; esto lo podemos leer en Isaías cuarenta y seis: diez y once;  y en Isaías cuarenta y cuatro: veintisiete... Y Jeremías también lo profetiza en: Jeremías: cincuenta: treinta y cinco y  treinta y ocho; y Jeremías cincuenta y uno: treinta y treinta y dos... ¡También la historia universal verifica todo esto!...  Bien… La creencia en un destino, es otra de las falsedades sembradas en la mente de la humanidad desde hace muchos siglos atrás, y fue difundida por los griegos y los romanos que creían mucho en él...  Es muy común oír expresiones como éstas:  ``está vivo porque no le tocaba morirse´´, ``Dios no lo necesitaba todavía´´, ``era su día señalado´´, ``Dios lo necesitaba y se lo llevó´´,  ``estaba destinado a eso´´ “Le tocaba”, “No le tocaba”, etcétera   ¡Ahora bien!...  En este programa se ha hecho una buena paráfrasis de Génesis dos: diecisiete, con respecto a por qué la muerte, sobre lo que causó que el hombre muriera  ¡Pero sin embargo!, voy a dar algunos ejemplos para que sea captado mejor lo que dice allí, y a la vez refutar lo de la predestinación:..  ¡Si yo le digo a mi hijo!: ¡Mire mijo!  No se monte en esa pared, porque está falsa y puede caerse de allí y malograrse o matarse-  ¡Esta advertencia que yo le estoy haciendo a él!  ¿Expresa mi deseo o voluntad de que mi hijo se monte en dicha pared y le suceda el accidente?... ¿Con esa advertencia lo estoy yo destinando acaso?...  ¡No verdad!   ¡Al contrario!   Estoy evitando que le pase algo malo al advertirlo, sabiendo de su libre albedrío  ¡Y de hacerlo!, a pesar del aviso, es por su propia voluntad !Y no por predestinación!... Lo mismo pasa con una persona que en su trabajo esté expuesta a un veneno como el mercurio, si se queda allí trabajando sabe que se va a morir por envenenamiento con dicho elemento ¡Y no porque esté destinado a ello!, sino porque es su decisión; al igual que el que tiene que someterse a una operación o intervención quirúrgica para salvar la vida ¡Si no lo hace!, es su decisión; o la de un diabético que no sigue la dieta y el tratamiento...  Otro ejemplo sería el siguiente:.. Si yo construyo una casa, y luego se la alquilo a una familia; dándose el caso que se derrumba sobre ésta y mueren todos sus integrantes.  ¡Si es la voluntad de “Jehová” el Creador que ellos murieran tapiados en ese preciso momento!  ¡Si toda esa familia estaba destinada a morir así y en ese instante!;  ¡Nadie puede entonces venir a culparme a mí! Por haber construido mal la casa, al utilizar materiales de baja calidad y mala mano de obra ¡Nadie puede  entonces!, venir a culparme a mí de negligencia, de irresponsabilidad y de mala voluntad   ¡Ya que hay otro culpable!: ¡Dios Creador!  ¡Puesto que Él lo quiso así!... ¡Es esto razonable y lógico?...  ¡No!  ¡Verdad que No?...  A los asesinos, violadores, ladrones ¡Y a todo tipo de criminal!, no se le debería juzgar, ni castigar, ni encarcelar para que paguen sus crímenes ¡Más bien!, se les debería tomar como mártires; condolernos de ellos por ser ese su destino ¡Por estar predestinados! ¡Y siendo la culpa del Dios  Creador que los destinó a ello!... ¡Lo mismo aplicaría a los mendigos, a los alcohólicos y a los drogadictos!... ¡Les parece lógico y razonable todo esto?... Si aún sabiendo que tal o cual terreno es un relleno o de suelo inestable,  que  tal zona geográfica es propensa a los ventarrones, a la frecuencia de los huracanes o tornados, a sismos o temblores y terremotos, o que tal río o quebrada cuando crece en sus riberas buscando su cauce, arrasa todo a su paso, o que las tormentas eléctricas son constantes, etcétera; ¡Si aún sabiendo todo esto!, las personas construyen sus viviendas y se residencian  allí; cuando sufren accidentes o quedan lisiadas o mueren a consecuencia de alguna de estas cosas...  ¡De quién es la culpa? ¿Se puede decir que estaban destinados a sufrir ese accidente, a quedar minusválido, o a morir  tapiados, ahogados, electrocutados,  aplastados, etcétera? ¿Se puede decir que “Jehová” es el culpable porque los predestinó a eso?... ¿A quién se puede culpar?...  ¡A ellas mismas por supuesto!  ¡No al Creador, ni tampoco  a alguna cosa que se llame destino!...   ¡Por ejemplo Jesús!, en Lucas trece: uno al cinco: hizo referencia a un mortal accidente que le sucedió a dieciocho personas, a quienes les cayó encima una enorme torre; diciendo que esas personas no tenían más o menos pecados que muchas otras; simplemente se encontraban en el lugar inadecuado en el momento inoportun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isculpe que lo interrumpa, señor Marcos Eduardo Vázquez!  Pero yo creo que usted debió haber  comenzado, por darnos el concepto de la palabra destino  ¡Digo yo no!... ¡Aunque no quiero decir con esto!, que no hayamos entendido con toda claridad lo que ha dicho hasta el momento  ¡Que está muy bien por lo demá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iene mucha razón señor Joe Végaz!  Esa era la idea, cuando di el concepto de profecía, pero me salte  ¡Y discúlpeme!...  ...¡Bien!...  Según el diccionario, destino significa: Uso, aplicación, sitio a donde se dirige algo o alguien, empleo u ocupación, asignación; que es como se debe tomar cuando lo dice la Biblia en Isaías sesenta y cinco: doce, Proverbios veintidós: dieciséis, Mateo diecisiete: veintidós, Lucas veintiuno: siete, Lucas veinticuatro: veintiuno, Gálatas tres: veintitrés, Primera a los Tesalonicenses tres: cuatro, etcétera... Y según lo que estamos tratando, lo nombran hado o sino; y lo definen como el encadenamiento de los sucesos, considerado como necesario y fatal, siendo el resultado inevitable y generalmente adverso... El destino lo suelen definir también como el fatalismo y creencia de que todo lo que pasa es por voluntad Divina o de algún otro poder superior al del hombre... ¡Que todo suceso tiene que pasar como pasa, porque ha sido predeterminado!, que es a lo se refiere la Biblia, en Isaías sesenta y cinco: once, y en otros versículos... ¡Pero como lo estamos haciendo ver!, todo esto es falso, y la Biblia no enseña absolutamente nada al respecto  ¡Y por tanto! No es palabra de “Jehová”, nuestro Dios Creador,  evidenciándose Su repudio y rechazo a esto, en Isaías sesenta y cinco: once, y en muchos otros versículos de Su Palabra...   Esta creencia, como ya lo dijimos, la podemos encontrar en la mitología griega, y  en esta creencia pagana encontramos a Átropos, a Cloto y a Laquesis, llamadas  las Suertes  o Parcas, que eran tres diosas que hilaban el hilo de la vida de cada persona, determinando qué largo tendría, y luego lo cortaban... ¡Ahora bien!... Vamos a razonar sobre el tema:.. Si el cómo, el cuándo, el dónde, el porqué y el para qué de las tristezas, de las alegrías, de los dolores, de las enfermedades, de lo peligros, de los accidentes, de la muerte, del comportamiento, de las personas  ¡Si todas las cosas que rodean la vida de los seres humanos!, estuvieran preestablecidas desde antes o desde el momento de su nacimiento... ¿Qué necesidad habría de evitar condiciones peligrosas para eludir accidentes, o de cuidar la salud, o de tomar precauciones de cualquier tipo?...  ¿Para qué acudir al médico para que nos sane?... ¿Para qué los medicamentos?...  ¡Para que pedir protección al Creador y encomendarnos a Él para que nos proteja, nos ayude y nos libre de los peligros o a conseguir las cosas que deseamos?...  ¿Para qué preocuparnos por mejorar nuestra calidad de vida?... Si nada de lo que hagamos alteraría lo que ya está preestablecido que va a suceder; si nada de esto alteraría las alzas y bajas económicas, si nada de esto alteraría los cambios en salud, los cambios de ánimo o de actitud; si nada de esto alteraría las tasas de mortalidad o criminalidad…  ¡Si todo está escrito o destinado!  ¡Si todo lo que va a suceder durante nuestra vida!, está ya preestablecido!  ¡Nada de lo que hagamos cambiaría la situación!...  ¡De allí la falsedad de esta creencia en el destino! ¡Basamento fundamental de la religión Hindú! ¡Y su sistema social de castas o varna, con su reencarnar cíclico! Creencia  que ha calado hondamente en el resto de la cristiandad...  En este punto podríamos preguntarnos también:..  ¿Es tan seguro un campo de batalla, como los lugares de habitación ubicados muy lejos de la zona de guerra?...  ¡Si la creencia del destino es cierta!  ¿Por qué los fumadores tienen un promedio de vida menor que el de los no fumadores?...  ¿Por qué hoy día mueren menos mujeres a causa del cáncer del cuello uterino y de las mamas, después que se les creó consciencia de que deben hacerse un chequeo médico por lo menos dos veces al año, al igual que a los hombres con respecto a la próstata después de los cuarenta?...  ¿Corre el mismo peligro de ser asaltada o asesinada, una persona que transite por un barrio peligroso y desconocido en horas de la noche, que el que transita por una urbanización sana y conocida en horas del día?...  ¿Se arriesga más el que se queda en su casa de noche entretenido con su familia, o bebiendo, o viendo televisión o trabajando con su computadora; que el que sale a caminar cerca o lejos de su hogar?... ¿Por qué mueren menos personas en los accidentes de tránsito, cuando es utilizado el cinturón de seguridad y los conductores obedecen las leyes de tránsito?...  ¿Corre el mismo riesgo y posee el mismo margen de seguridad, una persona que conduzca por una autopista a cien kilómetros por hora y sin haber ingerido una gota de licor, con otra que se desplace a doscientos kilómetros por hora y en estado de embriaguez?...  ¡Todas estas cosas nos dan una perspectiva muy clara!, de que el tomar precauciones, que el conducirnos con prudencia, que el prevenir es beneficioso para la salud y evitar la muerte a destiempo, en la mayoría de las casos  ¡Sin tener que ver esto!, con nada que se llame destino o hado  ¡Ya que tal cosa no existe!, y entra en el mismo saco de basura putrefacta en donde también están la astrología, los extraterrestres, la reencarnación, los agüeros, la adivinación, las supersticiones... ¡Fíjense en lo de las supersticiones por ejemplo!:.. Una persona después de ver o tropezar con un gato negro o de quebrársele un espejo; sufre un percance, y le atribuye dicho percance al haber visto o tropezado con el gato negro o al hecho de habérsele roto el espejo, ¡Pero ella olvida!, sin darse cuenta, cuántas veces en su vida habrá visto o tropezado con un gato negro, o cuantas veces habrá quebrado un espejo sin que nada sucediera  ¡Y lo grave del caso es!: que  transmite dicha casualidad a los demás y se convierte en  creencia  ¡Y así ha sucedido!, con todas esas absurdas supersticiones que conocemos hoy día; que se han venido transmitiendo por siglos y siglos, de generación en generación... ¡Existen hoy día, muchos libros de textos!, en donde psicólogos, filósofos, psiquiatras, sociólogos, etcétera, han plasmado sus estudios e investigaciones acerca de cómo las conductas aprendidas, inducidas, obligantes, ambientales, etcétera, que el ser humano recibe ¡Sobre todo cuando  niño!, y la forma en que las maneja; son las que marcan lo que la persona es, puede ser o será... Voy a citar de un libro al respecto, el cual les recomiendo muy ampliamente, ya que es uno de los mejores que he leído, y cuya enseñanzas utilizo mucho en mi trabajo; se trata del libro: “La persona más importante de tú vida eres tú”, basado en el Análisis Transaccional creado por el psiquiatra canadiense Eric Berne, y escrito  por la psicóloga Lulula de Quintero y la licenciada en Filosofía Doris Boersner, en las páginas noventa y uno y noventa y dos de este libro, en su segunda edición de abril de mil novecientos ochenta y siete, podemos leer lo siguiente: “El argumento de vida:  -`Unos nacen con estrella y otros estrellados´ -  `El tiene mucha suerte. Todo lo que toca se le convierte en oro´ -  `Estaba escrito que me iba a ir mal en este negocio´ - Estas frases reflejan una tendencia bien conocida en el genero humano: la de atribuir a la buena o a la mala suerte, al destino o a las estrellas; los logros y los fracasos que tenemos en la vida. […] necesitamos tomar consciencia de que lo más importante para lograr lo que nos proponemos es: nuestra capacidad para ponernos metas claras, razonables y alcanzables; claridad y flexibilidad en el pensamiento, y perseverancia para trabajar en el logro de nuestros objetivos. Si asumimos la responsabilidad de lo que nos pasa en la vida, tenemos la oportunidad de aprender de la experiencia, para no cometer los mismos errores. Si al contrario, atribuimos esta responsabilidad a un agente externo, tal como el destino o a las estrellas, estamos condenados a repetir indefinidamente el círculo vicioso de conductas erradas. […]  Si bajo presión parental, familiar, cultural o social, yo decidí a temprana edad que yo no soy importante […]  descalificaré mi capacidad […] esperaré que los demás decidan por mí  […] Si por las mismas presiones […]  una persona decide que es la única que cuenta […] ira por la vida llevándose a los demás por delante […] No hay lugar en su vida para el contacto afectivo […] “.  ¡Como se ve!, aquí no vemos nada destinado, sino conductual...    ¡Ahora bien!, yo sé que muchos están pensando en este momento, y me dirán: que en la Biblia aparecen muchas cosas predeterminadas ¡Y tienen razón!  ¡Sin incluir a las profecías por supuesto!, ya que éstas  son algo muy aparte  y diferente de lo otro  ¡Pero es que hasta yo!  ¡O cualquiera de ustedes!, puede predeterminar cosas futuras con sólo ver las cosas que están sucediendo en el presente  ¡O por la forma en que se comporta determinada persona!  ¡Me explico!: Yo puedo decir por ejemplo: “Mira, esa muchacha no llega a los quince años; pero no pasará mucho sin que salga embarazada ¡Tan niña!” o, “Ese muchacho que va allí, lo van a matar o lo van a meter preso un día de éstos”; o  “Ese muchacho que tú ves allá, va a ser tremendo ingeniero; o tremendo abogado”; o  “Ese joven se va a venir matando en esa moto”; o  “Si no aprueban esa ley, o si no dan determinado permiso, o si no meten los servicios públicos va a haber protestas”; o  “Esas casas que están construyendo sobre ese cerro se van a caer en el futuro”;  etcétera  ¡Y por qué puedo yo predeterminar la vida futura de esos muchachos, vaticinar protestas o predecir el derrumbe de las casas?...  ¡Muy  sencillo!: Yo puedo hacerlo, porque yo conozco a esos muchachos, y puedo deducir a qué los puede llevar su forma de comportarse y de actuar; o porque sé que las masas cuando están afectadas y presionadas por algo, cualquiera que las arengue las hace levantarse en protesta; o porque sé que el terreno en que se construyeron  esas casas no es sólido, y que con el tiempo se van a producir filtraciones de aguas blancas y negras, las cuales debilitarán el terreno y éste cederá, llevándose las casas consigo  ¡Y si cualquiera puede ver esas cosas!  ¡Con mucha más razón puede hacerlo “Jehová” nuestro Creador!... Que no sólo conoce a los seres humanos exteriormente, sino  que también conoce la mente y el corazón del hombre, por ser Él Quien los creó... En Eclesiastés tres: uno al dos, se considera el ciclo continuo de la vida y de la muerte en este sistema de cosas inicuo e imperfecto, al decir en forma generalizada que hay tiempo para todo  ¡Pero dentro de ese tiempo para todo!  Acontece el imprevisto  ¡El acaso!  Que está lleno de hechos impredecibles, y que muchas veces son aparentemente inexplicables, como lo podemos leer en Eclesiastés nueve: once:..  “ […] Porque el tiempo y el suceso imprevisto le acaecen a todos”...  ¡Pero también hay que reconocer!  Que en gran parte de esas casualidades o sucesos  imprevistos, tienen mucho que ver tanto el mismo hombre como Satanás el Diablo...  En Eclesiastés ocho: nueve, podemos leer lo siguiente:..  “El hombre ha dominado al hombre para perjuicio suyo”...   En Gálatas seis: siete,. Podemos leer lo siguiente:..  “No se extravíen: de Dios uno no se puede mofar. Porque cualquier cosa que el hombre esté sembrando, esto también segará”... ¡Toda persona puede ser víctima de algún o varios infortunios!  ¡Pero no por el supuesto destino de su vida!  ¡Sino por los imprevistos o casualidades a que todos estamos expuestos!, hecho por el cual debemos ser precavidos en todo el actuar de nuestras vidas, para que nos acontezcan los menos posibles… ¡Todas estas creencias estúpidizantes!, como la del destino, la reencarnación, la astrología, etcétera; son repudiadas por “Jehová” nuestro Creador, y van en contra de lo justo que es el Todopoderoso y su equidad...  ¡Porque qué determina lo que afecta o rodea la vida de un rico, la de un pobre, la de un negro, la de un blanco, la de un  alto, la de un bajo, la de un gordo, la de un flaco?...  ¡El mismo actuar del humano como tal por supuesto!… Dentro de todos los estratos sociales, razas, credos, educación, sexos, grados de instrucción o religiones; hay malos y buenos; criminales y no criminales; creyentes y no creyentes, violadores o no violadores, enfermos o no enfermos, justos y pecadores… La justicia y la igualdad del Ser Supremo, no discrimina, tal como lo podemos leer en Mateo cinco cuarenta y cinco, y también en Hechos diez: treinta y cuatro y treinta y cinco; porque el sol sale para todos por igual, al igual que llueve para todos, el hecho imprevisto afecta a todos por igual…  ¡Y para concluir debo decir!  Que la creencia en un supuesto destino o hado, es la base para todas esas creencias y prácticas satánicas, como las lecturas de agüeros o las mancias en todas sus formas y concepciones, las cuales pueden rastrearse hasta las antiguas creencias y prácticas de los caldeos y babilonios  del año dos mil antes de Jesús el Cristo... En la “Enciclopedia Americana”, tomo dos, página quinientos cincuenta y siete, podemos leer más al respecto, incluyendo la astrología y a su horóscopo, de la cual podemos decir para desmentirla lo siguiente: Derivándose de la astronomía, la astrología fue ideada por los babilonios, que creían que los astros eran las residencias en el cielo de sus dioses, así como lo eran los templos en la tierra, y de allí la idea de juntarlos en constelaciones... Hace aproximadamente cuatro mil años, los babilonios, habiendo notado por sus observaciones, que las estrellas periódicamente se relacionaban con sucesos terrestres, como por ejemplo:.. El cambio de las estaciones por el movimiento del sol, las mareas altas y bajas por influencia de la luna, la inundación anual del río Nilo al aparecer la brillante estrella Sirio; pensaron que también  afectaban a los seres humanos, e influyeron en las mentes de las personas haciéndoles creer que los astros tenían  influencia sobre ellas desde el momento de su nacimiento y que marcaban su vida en el transcurso de la misma  ¡Y hoy día!, cuatro mil años después, en la ignorancia de la gente; todavía se mantiene esta falsa creencia ¡Y digo que son ignaros  quienes la avalan y la siguen!  ¡Y que es totalmente falsa!  Porque la ciencia, por medio de sus descubrimientos lo ha demostrado ¡Perdón!  ¿Dije que quienes la avalan son ignaros?... ¡Rectifico entonces!, porque la gran mayoría de ellos lo que son es: unos flagrantes y alevosos estafadores, que se valen de la ignorancia de las masas, para hacer que éstas se guíen por la falsedad de la astrología, con sus signos zodiacales y su horóscopo; lo que les sirve para ocupar y desperdiciar mucho espacio valioso en los medios de comunicación y generar muchas  ganancias por medio de semejante fraude... Zodiaco significa: círculo de animales…  Los babilonios basaron su tabla zodiacal, en su creencia de que la tierra era el centro del universo, y que los astros giraban alrededor de ella  ¡Pero Aristarco de Samos!, Galileo, Kepler, Copérnico, etcétera; astrónomos todos, demostraron que la tierra no es el centro del universo y que los astros no giran a su alrededor; lo que es un hecho cierto y comprobado ¡Ya con esto se le derrumba todo a la astrología!...  Por otro lado, las distancias entre las estrellas que conforman las constelaciones con respecto a la tierra son: o muy lejanas o muy cercanas, por lo que sus propiedades zodiacales son imaginarias... No se conocía en la antigüedad la existencia de Urano, Plutón y Neptuno ¡Y mucho menos los otros planetas que se han ido descubriendo!, por lo que no fueron tomados en cuenta por los babilonios para el momento de implementar dichas tablas zodiacales en cuestión ¡Las cuales!, después  de haber transcurrido casi cuatro mil años; permanecen inalterables hasta el día de hoy ¡Sin haber sufrido ningún cambio!  ¡Y es sabido!, visto por un observador desde la tierra, que el transcurso de la travesía del sol a través de las constelaciones, con respecto al tiempo en que fueron trazadas las fulanas tablas astrológicas o del zodiaco por los babilonios hace ya tantos miles de años, tiene un atraso aproximado de un mes o treinta días, por lo que actualmente, estando el sol en virgo, la persona es tomada como libra por la astrología ¡Y así sucesivamente!... ¡Nos preguntamos también! ¡Cómo puede influenciar a la persona, en bien o en mal, una agrupación de rocas o gases inactivos a tan inimaginable distancia de ella?  ¡De ninguna forma por supuesto!...  Usted en una clara noche, puede quedarse extasiado observando un hermoso  cielo estrellado, y reparar particularmente en dos estrellas que se encuentran juntas una al lado de la otra, como otras tantas con la misma peculiaridad;  y percibir que las dos tienen el mismo tamaño ¡Y hasta el mismo brillo!, al igual que muchas otras; pero esa percepción es engañosa, porque resulta que la estrella ubicada al lado derecho es ciento cincuenta veces más grande que la ubicada al lado izquierdo  ¡Con la diferencia!, que la del lado derecho, se encuentra a miles de kilómetros más alejada con respecto a usted, que la del lado izquierdo, lo que crea el espejismo de verlas las dos del mismo tamaño... Una forma fácil y práctica de demostrar esto es la siguiente:.. Usted llega y toma un balón de fútbol o de voleibol y una pelota de béisbol, y se va a un estadio y coloca el balón en el centerfil o jardín central, cerca  de la valla; y la pelota de béisbol la coloca en el montículo  donde se coloca  el pichers o lanzador, y usted comienza a alejarse de ellas... Y llegará un momento en que observará que las pelotas se ven del mismo tamaño ¡Y si llega y se sigue alejando!, el balón de fútbol llegará a hacerse ¡O a verse!, más pequeño que la pelota de béisbol... ¡Lo mismo sucede con las estrellas!,  usted puede observar que una es pequeñita con respecto a otra, pero puede resultar realmente, que la que usted ve pequeñita,  sea miles de veces más grande que la otra...  ¡Es más!...  Lo que vemos como una sola estrella, puede ser una galaxia con sus millones, millones y millones de estrellas...    ¡Ahora bien!... Si el hecho comprobado de que los astros no giran alrededor de la tierra, derrumbó todo el aparataje de la astrología  ¡La genética la mató definitivamente!, ya que ésta comprueba que la personalidad es dada en el momento de la concepción, por la información que trae el espermatozoide y la que tiene óvulo que es fecundado, convirtiéndose desde ese preciso momento de la concepción, en  un ser viviente de índole propia y distinta a la de los demás ya existentes ¡Tal y como lo dice Salmos ciento treinta y nueve: dieciséis!,  ¡Y no nueve meses después al ser dado a luz!... En donde se evidencia más la estafa y el engaño de los horóscopos, es en que nunca aparece en ellos lo malo, lo feo, lo perjudicial...  ¡Y si por casualidad aparece!, el pronóstico hace sentir mal a la persona ¡Pero muy levemente!, y como todos sabemos, tanto lo malo como lo bueno están allí siempre, viajan en el mismo autobús... ¡Y para finalizar!, les voy a dar una idea de cómo pueden descubrir y cerciorarse del fraude,  la estafa, el engaño, la mentira ¡Como se le quiera llamar!, que cometen estas personas, valiéndose de la necesidad de esperanza o ayuda buscada por los incautos:.. Usted llega y colecciona por quince días o por un mes, los horóscopos que salen en los periódicos, y hace lo mismo con los programas de televisión; y al final podrá verificar ¡Aparte del supuesto carácter que le asignan a los nacidos bajo los supuestos signos y que se cruzan entre si!; cómo van rotando los supuestos acontecimientos que le va a suceder a cada quien  ¡Me explico!:.. Lo mismo que supuestamente le iba a suceder a los supuestos virgo el día lunes seis, se lo colocan el martes siete a los supuestos leo, y el miércoles ocho se lo colocan a los supuestos cáncer, y el jueves nueve a los supuestos géminis ¡Y así sucesivamente con muy pocas variantes... También lo pueden llegar a rotar por semanas o por meses...  ¡Es más o menos lo mismo que aplican los llamados curiosos, brujos o mediums!, valiéndose siempre  de las necesidades de la gente; cosa que cualquier persona con algo de inteligencia y con algún conocimientos de la gente puede hacer...  ¡Yo por ejemplo!, con la ayuda de mis cómplices, puedo hacerme correr una fama de curandero; y cada vez que llegue una persona a mi puerta, llego y le digo con solemne voz: “Mi amiga, usted está mal, necesita ayuda, usted está rodeada de un ambiente pesado”... ¡Pero por supuesto que necesita ayuda!, por una deducción lógica, ninguno que no esté mal y no necesite ayuda, va a acudir en mi busca... ¡Y viéndole a los ojos directamente! Puedo seguir diciéndole, con teatral solemnidad ¡Y si es catira!:.. “Hay una mujer que no la quiere bien,  morena...  Pelo corto...  Veo como que tiene un lunar, o una mancha o una cicatriz”...  Y a medida que avanzo voy impresionando a mi víctima cada vez más, y es que puedo estar seguro, que en los alrededores en donde habita mi víctima, hay una mujer más o menos con esas características, aparte de que ella con sus gestos e impaciencia, me va ir diciendo si estoy acertado en lo que digo o no  ¡Y sin la ayuda efectiva de Satanás!, solamente basado en mi inteligencia, en mi retentiva y en mis habilidades, y también en la debilidad mental, en la ignorancia y en la necesidad del incauto... Se puede dar el caso también, de que quien trae a la víctima, es una amiga de ésta, quién me ha recomendado a ella muy ampliamente, y la ha convencido  para que acuda a mí... Y resulta que a esa amiga que trae a la otra, yo la he tratado por mucho tiempo, y en algunos momentos me ha hablado  ¡Inconscientemente claro!, de su amiga, y me la ha descrito y me ha referido algunos de sus problemas, los cuales he archivado en mi memoria; y al yo verlas llegar, enseguida me digo:.. “Aaah, ésta es la mujer de quien fulana me ha hablado... Y cuando yo comienzo a decirle cosas, que a ella le han sucedido y momentos por los que ha pasado, ¡Por habérmelas dicho su amiga sin darse cuenta ni recordarlo!; ella se sorprende muchísimo, quedando totalmente impresionada y amarrada a mí, por creer en mis poderes plenamente, ya que está totalmente segura de  que no nos conocemos y de  que no nos hemos visto nunca; y de que yo no podía saber de ninguna otra manera esas cosas de su vida personal... El famoso escapista e ilusionista Harry Houdini, cuyo verdadero nombre es Erich Weiss; dedicó gran parte de su vida a desenmascarar a estos estafadores, revelando todos sus trucos... ¡Como un hecho curioso!, voy a decirles algo:.. De cada cien personas que acuden a estos estafadores; más del ochenta por ciento son mujere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Querida humanidad televidente que nos ve y nos escucha; lamentablemente nuestro programa de hoy ha llegado a su fin... Esperamos </w:t>
      </w:r>
      <w:r>
        <w:rPr>
          <w:rFonts w:cs="Arial" w:ascii="Arial" w:hAnsi="Arial"/>
          <w:b/>
          <w:bCs/>
          <w:color w:val="000000"/>
          <w:sz w:val="20"/>
          <w:szCs w:val="18"/>
        </w:rPr>
        <w:t>con el</w:t>
      </w:r>
      <w:r>
        <w:rPr>
          <w:rFonts w:cs="Arial" w:ascii="Arial" w:hAnsi="Arial"/>
          <w:color w:val="000000"/>
          <w:sz w:val="20"/>
          <w:szCs w:val="18"/>
        </w:rPr>
        <w:t xml:space="preserve"> </w:t>
      </w:r>
      <w:r>
        <w:rPr>
          <w:rFonts w:cs="Arial" w:ascii="Arial" w:hAnsi="Arial"/>
          <w:b/>
          <w:bCs/>
          <w:color w:val="000000"/>
          <w:sz w:val="20"/>
          <w:szCs w:val="18"/>
        </w:rPr>
        <w:t>corazón expuesto</w:t>
      </w:r>
      <w:r>
        <w:rPr>
          <w:rFonts w:cs="Arial" w:ascii="Arial" w:hAnsi="Arial"/>
          <w:color w:val="000000"/>
          <w:sz w:val="20"/>
          <w:szCs w:val="18"/>
        </w:rPr>
        <w:t xml:space="preserve">, que te haya agradado  ¡Y sobre todo!:.. Que hayas seguido saliendo de la oscuridad adquiriendo más luz, y que estés sintiendo más libertad por medio de la verdad aquí expresada... En el nombre de todos los que laboramos en </w:t>
      </w:r>
      <w:r>
        <w:rPr>
          <w:rFonts w:cs="Arial" w:ascii="Arial" w:hAnsi="Arial"/>
          <w:b/>
          <w:color w:val="000000"/>
          <w:sz w:val="20"/>
          <w:szCs w:val="18"/>
        </w:rPr>
        <w:t>el programa,</w:t>
      </w:r>
      <w:r>
        <w:rPr>
          <w:rFonts w:cs="Arial" w:ascii="Arial" w:hAnsi="Arial"/>
          <w:color w:val="000000"/>
          <w:sz w:val="20"/>
          <w:szCs w:val="18"/>
        </w:rPr>
        <w:t xml:space="preserve"> te damos las más sinceras gracias y te invitamos para </w:t>
      </w:r>
      <w:r>
        <w:rPr>
          <w:rFonts w:cs="Arial" w:ascii="Arial" w:hAnsi="Arial"/>
          <w:b/>
          <w:color w:val="000000"/>
          <w:sz w:val="20"/>
          <w:szCs w:val="18"/>
        </w:rPr>
        <w:t>el</w:t>
      </w:r>
      <w:r>
        <w:rPr>
          <w:rFonts w:cs="Arial" w:ascii="Arial" w:hAnsi="Arial"/>
          <w:color w:val="000000"/>
          <w:sz w:val="20"/>
          <w:szCs w:val="18"/>
        </w:rPr>
        <w:t xml:space="preserve"> </w:t>
      </w:r>
      <w:r>
        <w:rPr>
          <w:rFonts w:cs="Arial" w:ascii="Arial" w:hAnsi="Arial"/>
          <w:b/>
          <w:color w:val="000000"/>
          <w:sz w:val="20"/>
          <w:szCs w:val="18"/>
        </w:rPr>
        <w:t>programa</w:t>
      </w:r>
      <w:r>
        <w:rPr>
          <w:rFonts w:cs="Arial" w:ascii="Arial" w:hAnsi="Arial"/>
          <w:color w:val="000000"/>
          <w:sz w:val="20"/>
          <w:szCs w:val="18"/>
        </w:rPr>
        <w:t xml:space="preserve"> del próximo día jueves ¡Qué les prometo!, va a estar muy interesante... ¡Vayan con “Jehová” nuestro Padre Todopoderoso...</w:t>
      </w:r>
    </w:p>
    <w:p>
      <w:pPr>
        <w:pStyle w:val="Normal"/>
        <w:tabs>
          <w:tab w:val="clear" w:pos="708"/>
          <w:tab w:val="left" w:pos="7200" w:leader="none"/>
        </w:tabs>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color w:val="000000"/>
          <w:sz w:val="20"/>
          <w:szCs w:val="18"/>
        </w:rPr>
        <w:t>FINAL DEL OCTAVO CUADRO Y FINAL DE LAS DOS HORAS DE PROGRAMA</w:t>
      </w:r>
      <w:r>
        <w:rPr>
          <w:rFonts w:cs="Arial" w:ascii="Arial" w:hAnsi="Arial"/>
          <w:color w:val="000000"/>
          <w:sz w:val="20"/>
          <w:szCs w:val="18"/>
        </w:rPr>
        <w:t>*</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sé!... Pero cada vez que terminamos de grabar, siento una sensación de que faltó algo por decir  ¡Sobre todo acerca de lo último que es tratad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 mí me pasa lo mism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uede que sea cierto eso que sienten  ¡Como de hecho lo es!... Porque ustedes saben que cualquier tema que uno toque que tenga que ver con las creencias de los seres humanos ¡Y por ende con la Biblia!, es muy extenso  ¡Y eso lo sabemos muy bien todos nosotros!, y nos pasaríamos horas y horas hablando sobre un mismo tema; pero el tiempo en televisión es muy reducido, por lo que tenemos que ser comedidos ¡Además de claros y preciso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Horas después, en la misma estación de televisión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Bueno!, ya está todo editado, chequeado y revisado;</w:t>
      </w:r>
      <w:r>
        <w:rPr>
          <w:rFonts w:cs="Arial" w:ascii="Arial" w:hAnsi="Arial"/>
          <w:color w:val="000000"/>
          <w:sz w:val="20"/>
          <w:szCs w:val="18"/>
          <w:lang w:val="es-ES_tradnl"/>
        </w:rPr>
        <w:t xml:space="preserve">  </w:t>
      </w:r>
      <w:r>
        <w:rPr>
          <w:rFonts w:cs="Arial" w:ascii="Arial" w:hAnsi="Arial"/>
          <w:color w:val="000000"/>
          <w:sz w:val="20"/>
          <w:szCs w:val="18"/>
        </w:rPr>
        <w:t xml:space="preserve">así queda  ¡Estamos de acuerdo Domingo Luis?-        -¡Sí jefe!  Está bien así...  ¡Joe!-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i Éucaris!, dime-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s directivos del canal te están esperando en el gran estudio, que te quieren pedir tu opinión respecto a no sé que cosa-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oy...  ¡Frances!  ¿Ya tú te va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dentro de un rato ¡Unos quince minutos más o meno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por qué te sonríes así?-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 pues!  ¿No me puedo sonreír acas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Juu!  No me convences  ¡Algo te traes entre manos!-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 pues Joe!-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estoy tranquilo pero no convencido  ¡Ah!  ¡Otra cosa!, no te preocupes por llamar a tu mamá, yo lo hago...     ¡Y bueno! ¡Qué es lo que pasa?  ¡Qué hacen todos ustedes detrás de mí-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jefe!  Todo lo que es con usted es con nosotros, y que queremos curiosear qué es lo que quieren con su persona-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uh!  Ustedes están raros...  ¡¡SORPRESA¡¡       ¡¿!?!        ¡¡FELICITACIONES!!    ¡¿?!  ¿Pero qué está pasando?  ¡Tú lo sabes Marcos Eduardo?-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laro que lo sé!  Lo que pasa es:.. Que esta mañana, cuando ya teníamos rato grabando, llegaron los resultados oficiales del rating   ¡Y tal como lo esperábamos!  Tu programa</w:t>
      </w:r>
      <w:r>
        <w:rPr>
          <w:rFonts w:cs="Arial" w:ascii="Arial" w:hAnsi="Arial"/>
          <w:b/>
          <w:color w:val="000000"/>
          <w:sz w:val="20"/>
          <w:szCs w:val="18"/>
        </w:rPr>
        <w:t xml:space="preserve"> </w:t>
      </w:r>
      <w:r>
        <w:rPr>
          <w:rFonts w:cs="Arial" w:ascii="Arial" w:hAnsi="Arial"/>
          <w:color w:val="000000"/>
          <w:sz w:val="20"/>
          <w:szCs w:val="18"/>
        </w:rPr>
        <w:t xml:space="preserve">está en el primer lugar a nivel nacional... ¡Con ochenta y siete  punto siete puntos de audiencia!, y el canal del quinto lugar pasó al segundo  ¡Muy cerca del que ocupa el primer lugar!   ¡Y todo gracias a ti!-      </w:t>
      </w:r>
    </w:p>
    <w:p>
      <w:pPr>
        <w:pStyle w:val="Normal"/>
        <w:tabs>
          <w:tab w:val="clear" w:pos="708"/>
          <w:tab w:val="left" w:pos="7200" w:leader="none"/>
        </w:tabs>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Eso no es así!... ¡Gracias a todos!... ¡Porqué somos un equipo que trabaja coordinadamente y en armoní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rPr>
        <w:t xml:space="preserve"> </w:t>
      </w:r>
      <w:r>
        <w:rPr>
          <w:rFonts w:cs="Arial" w:ascii="Arial" w:hAnsi="Arial"/>
          <w:color w:val="000000"/>
          <w:sz w:val="20"/>
          <w:szCs w:val="18"/>
        </w:rPr>
        <w:t xml:space="preserve">-¡ATENCIÓN!   ¡ATENCIÓN!... ¡A LA CUENTA DE TRES!... ¡TRES HURRAS PARA JOE VÉGAZ¡... ¡UNO DOS TRES!  ¡¡¡HUP HUP  HUURRAA!!!   ¡¡¡HUP HUP  HUURRAA!!! ¡¡¡HUP HUP  HUURRAA!!!...   </w:t>
      </w:r>
      <w:r>
        <w:rPr>
          <w:rFonts w:cs="Arial" w:ascii="Arial" w:hAnsi="Arial"/>
          <w:color w:val="000000"/>
          <w:sz w:val="20"/>
          <w:szCs w:val="18"/>
          <w:lang w:val="es-ES_tradnl"/>
        </w:rPr>
        <w:t>¡AHORA VAMOS TODOS A BRINDAR PORQUE CONTINÚE EL ÉXITO Y PARA QUE SIGAMOS SUBIENDO!... ¡ALCEN TODOS SUS</w:t>
      </w:r>
      <w:r>
        <w:rPr>
          <w:rFonts w:cs="Arial" w:ascii="Arial" w:hAnsi="Arial"/>
          <w:color w:val="000000"/>
          <w:sz w:val="20"/>
          <w:szCs w:val="18"/>
        </w:rPr>
        <w:t xml:space="preserve">  </w:t>
      </w:r>
      <w:r>
        <w:rPr>
          <w:rFonts w:cs="Arial" w:ascii="Arial" w:hAnsi="Arial"/>
          <w:color w:val="000000"/>
          <w:sz w:val="20"/>
          <w:szCs w:val="18"/>
          <w:lang w:val="es-ES_tradnl"/>
        </w:rPr>
        <w:t xml:space="preserve">COPAS!...  ¡POR EL ÉXITO!   ¡¡¡POR EL ÉXITOO!!!...     ¡BUENO!... ¡Y AHORA A CELEBRAR, A BAILAR Y A DISFRUTAR!...                    ¿Qué te parece la celebración Jo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a verdad Marcos Eduardo, que nunca había pasado por esto.. Nunca me había sentido así tan raro... Es una sensación extrañ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sfrútalo, disfrútalo!  ¡Que este éxito es tuyo!...  ¡Tú eres el padre de la criatur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sí, pero es que yo no estoy de acuerdo con celebrar así a las personas, y resulta que lo estoy viviendo en carne propia  ¡Yo creo que el Todopoderoso no ve esto con buenos ojo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omo no vale!, Él dejó escrito: “Honra a quien honra merece”...  ¡Además!...  De no ser esto así, éste no es el mayor pecado que tú tendrías; porque según me has contado tú mismo: te agobia que tus actos  ¡O algunos de ellos!  No estén acorde con los preceptos del “Jehová”-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sí, per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ero nada!  ¡Sigamos disfrutando!  Yo me voy a  echar una bailadit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Está bien!  Voy a aprovechar para llamar a Francys...</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Sssh... ¡Mira a la Éucaris!  No pierde oportunidad para pegársele a Joe como un chinch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sí chica, verdad!... Yo no sé cuándo se va a resignar a que con Joe no va a conseguir nada; desde que él llegó al canal se enamoró perdidamente  ¡Pero sol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y sí chica!...  Ella se alegró mucho cuando se enteró que Joe se estaba divorciando de María, y pensó que era su oportunidad para conquistarlo  ¡Pero lo que no sabía la pobre!  Era que él había conocido a la tal Francys y que se había enamorado de ella   ¡Y que era para casarse con ésta!  Que se estaba divorciando de la otra  ¡Tú la conoc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 quién?-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 la Francys chic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de vista, en dos ocasiones que la he visto con Jo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Joe es rar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QUÉÉÉ?  ¡Joe es rar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JA JA JA JA JA! ¡No chica!, no en ese sentido que tú estás pensando  ¡Aunque yo al principio pensé eso también!... Porque estábamos varias detrás de él  ¡Y él ni pendiente!  ¡Pero  esa actitud es sólo parte de su rareza!, él no es como los demás hombres  ¡Es como especial!...  Tú te pones a compararlo con los demás hombres de esta planta, y te darás cuenta de ell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a verdad que yo he notado algo de eso también!  Pero no lo podía definir  ¡Será por eso que nos atrae tanto!,  él es un hombre difícil de enredar... ¡Sin embargo mira a la Éucaris!, no pierde la esperanza de lograrl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Ella dirá que las esperanzas son las...                         ¡Que raro que tu esposa no está aquí celebrando contigo Jo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a llamé y me dijo: que iba a hacer todo lo posible por desocuparse temprano para venirse para acá a celebrar conmigo el acontecimien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o estás disfrutando verdad?-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difícil no hacerlo, porque como seres humanos imperfectos y débiles  que somos, no podemos desechar completamente algunos pecados capitales; y la vanidad es uno de ello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sfrútalo! Tú te lo mereces; eso de pasar de ser un empleado más, a ser el empleado más sobresaliente o importante no es nada fácil... Tú estabas ahí como agazapado, esperando dar el zarpazo en el momento preciso  ¡Y lo diste!  ¡Vaya si lo diste!  Yo que te he estado observando desde que comenzaste a trabajar en la planta, vi por tus pensamientos y actitudes que eras distinto y que despedías grandeza ¡Sabía que tenías con qué!, y por eso te apoyé  ¡Y te sigo apoyand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sí... Y te doy las gracias </w:t>
      </w:r>
      <w:r>
        <w:rPr>
          <w:rFonts w:cs="Arial" w:ascii="Arial" w:hAnsi="Arial"/>
          <w:b/>
          <w:bCs/>
          <w:color w:val="000000"/>
          <w:sz w:val="20"/>
          <w:szCs w:val="18"/>
          <w:lang w:val="es-ES_tradnl"/>
        </w:rPr>
        <w:t>con el corazón expuesto</w:t>
      </w:r>
      <w:r>
        <w:rPr>
          <w:rFonts w:cs="Arial" w:ascii="Arial" w:hAnsi="Arial"/>
          <w:color w:val="000000"/>
          <w:sz w:val="20"/>
          <w:szCs w:val="18"/>
          <w:lang w:val="es-ES_tradnl"/>
        </w:rPr>
        <w:t xml:space="preserve">; porque en gran parte este triunfo es tuyo también, ya que has colaborado mucho conmigo, aun antes de entrar a trabajar aquí, cuando te preocupaste por ayudarme y estuviste pendiente de mis papeles y de que me tomaran en cuenta, y seguiste  haciéndolo cuando comencé a trabajar aquí y después... ¡Y no has dejado de hacerlo nunca!, siempre apartándome los obstáculos de mi camino y haciéndomelo más fácil  ¡Al igual que el señor  Benítez!-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e hace muy feliz el que estés triunfando, pero no me siento satisfech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or qué?... ¿Qué quieres decir?... -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exactamente!... Durante todos estos años hemos sido muy buenos amigos, y siempre me has respetado ¡En exceso diría yo!  Y ese respeto tuyo hacia mí me da rabia  ¡Mucha rabia!  Porque no es eso lo que yo quiero de ti-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ero Éucaris por favor!  No hables así que me pones mal  ¿Qué más quieres?... Eres mi mejor amigo  ¡Es más!, eres mi único amigo, es por ello que te aprecio tanto y te tengo en alta estima, tú formas parte de ese pequeño grupo de personas a las que quiero much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ero Joe tú no entiend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Éucaris!  Sí entiendo... Yo sé lo que te pasa  ¡Siempre lo he sabido!... Por tu actitud hacia mí, y por las indirectas de los demás compañeros de trabajo, que no dejan de bromear al respecto; pero yo nunca he querido hacer caso al hecho, ya que no puedo verte de otra forma que no sea como una amiga ¡Una muy buena amiga!  ¡Casi como a una hermana!  A la cual quiero much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Pero Joe, no seas así!  Dame aunque sea un poquito de ti, yo me conformo con un poco nada más  ¡Anda!  Te lo pido por favor, dame aunque sea una migaja de felicidad por lo menos, esto no es vida: estarte amando tanto y no recibir nada a cambi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Éucaris!, no me hagas sentir mal por favor; tú tienes que comprenderme  ¡Yo no puedo hacerte eso a ti!  ¡Ni hacérmelo a mí!...  Para ti sería humillante, y tú no mereces eso; tú eres una buena mujer, y como tal mereces algo bueno y perdurable, tú necesitas de alguien que dé mucho amor como el que tú puedes dar, alguien que te ame como tú mereces ser amada... Por otro lado: yo me sentiría muy mal, porque esa no es mi forma de actuar y de ser, yo no soy hombre de aventuras ni de momentos casuales, en mis cuarenta y tres años, puedo contar con  los  dedos de mi mano izquierda las mujeres que he tenido  ¡Y con lo que me ha pasado en estos últimos años!, es más que suficiente para quedarme tranquilo y no trastornar más mis sentimientos  ¡Es horrible pasar por lo que yo he pasado!  No se lo recomiendo a nadie  ¡No quiero por nada del mundo sufrir eso de nuevo!... ¡Mira como se me eriza la piel nada más de acordarm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ero Joe!... No entiendo... Yo pensé que te encontrabas bien sentimentalmente; que no tenías problemas-       -¡Sí!... Así es, soy feliz... Se puede decir que estoy bien sentimentalmente  ¡Pero lo que me ha costado!...  ¡Y son esos costos!  Los que no dejan de molestarme la consciencia, y por muchas razones; entre ellas la de ser como soy, y la de saber tantas cosas como las sé-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igo sin entenderte Jo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tá bien Éucaris!... Voy a abrirme a ti plenamente, para que así termines de conocerme, y también para que me entiendas de una vez por todas y comprendas el porqué te hablo como te hablo:.. Siendo yo muy adolescente, pasaron varias cosas que marcaron mi vida; una de ellas fue:.. Ver y sentir la hipocresía y la mentira que imperaba en la iglesia a la cual mi mamá me llevaba obligado a oír misa todos los domingos... Otra fue:.. El ilusionarme perdidamente con una muchacha algo mayor que yo, que me engañó vilmente y se burló de mí sin compasión, hecho éste, que me hizo llorar mucho y por muchos días, y también que mi corazón pasara  mucho tiempo adolorido... Otra fue:.. Que una mujer como de treinta años, casada; me sedujo no habiendo cumplido yo los dieciséis años; lo primero que sentí con ella fue el miedo, el temor de ir conociendo cosas; luego fue el placer y el goce de conocerlas, después el terror que pasé cuando mis padres descubrieron todo; de seguido la vergüenza: a la señora le formaron un zaperoco de padre y señor mío; llegaron a hasta amenazarla con acusarla de violación  ¡Y a mí!, después que mi mamá me dio una pela, mi papá me dio un soberano sermón, y entre las tantas cosas que me dijo; hubo una que fue la que más se grabó en mi mente, y también una de sus preguntas:.. “Lo ajeno se respeta... ¿Usted se imagina lo que hubiera pasado, si el esposo de esa mujer llega de repente de uno de sus viajes y lo encuentra en la cama con su esposa  ¡Sobre todo si usa pistola! "...  A estas cosas se unió lo que había aprendido, lo que aprendí y lo que he seguido aprendido de la Biblia, como la regla áurea por ejemplo:.. “Haz a los demás, lo que quieres que te hagan a ti”... ¡Total que!:.. Lo primero me impulsó a investigar todo lo que tenía que ver y se relacionaba con nuestro Creador, Sus atributos y Su trato para con nosotros; y también con las religiones... Lo segundo prácticamente selló mi corazón y mi mente al amor, hasta el grado que llegué a burlarme de él, y no podía creer que hubiese personas que cometieran toda clase de locuras en nombre del amor; por eso llegué a tildarlos de desequilibrados mentales, ya que yo nunca me había enamorado... La tercera me hizo tenerle mucho respeto y tomarle miedo a las mujeres casadas, miedo que se fue acrecentando con el transcurrir de los años, por el hecho de que siempre he sido precavido en exceso, para no contagiarme de alguna enfermedad; porque la mujer puede ser muy aseada y cuidarse mucho ¡Pero y el marido!... ¡Quién sabe que clase de vida sexual pueda llevar?  ¡Tú me entiendes verdad?... ¡Lo cierto es!:.. Que yo estaba muy tranquilo, llevando una vida sosegada, muy calmada  ¡Rutinaria si se quiere!  ¡Y de repente!:.. Toda mi vida se vuelve un caos  ¡Y por qué?... ¡Porque de repente estoy enamorado sin darme cuenta!  ¡De repente comienzo a saber lo que es el amor en carne propia!... El fulano amor aparece en las condiciones menos indicadas y a destiempo:.. Yo, casado y con tres hijos y perdidamente enamorado de una mujer casada y con dos hijas  ¡Sumándose a esto!, todos mis conocimientos de las cosas que no se deben hacer y de las que sí  ¡Bueno!... Ya te puedes imaginar cómo me encontraba y cómo me podía sentir en esos momentos... Fueron casi dos años de agonía, nadando en ese mar de desesperación mental, sabiendo a ciencia cierta que cualquier determinación que tomáramos iba a ser traumática e iba a afectar a mucha gente; pero como no podíamos vivir para siempre en esa vorágine sentimental que tanto nos perjudicaba  ¡Quisiéramos o no!...  ¡Fíjate tú si nos perjudicaba!  Que llegué a pensar en suicidarme en varias oportunidades y de distintas formas:.. Una de ellas fue: la de irme a caminar en horas de la madrugada, por el barrio más peligroso de la ciudad  ¡Y sino llegué al extremo de quitarme la vida!, fue por mi forma de ser y de razonar ¡Y por mis conocimientos!, pero estuve a punto de cometer una locura  ¡Hasta pasó por mi mente en forma fugaz!, la palabra asesinato  ¡Tuve que ir a un psicólogo!  ¡Y hasta visité un sexólogo!, por presentar problemas de ese tipo...   ¿¡?!      ¡Sorprendente verdad?...  ¡Pues así mismo estaba mi cerebro de revuelto!  ¡Sintiéndome vivo!, pero sufriendo atrozmente...  ¡Bien!... Como te decía; esa situación nos estaba perjudicando en mucho y de muchas formas, por lo que finalmente tuvimos que tomar una resolución definitiva  ¡Decisión en la cual!, influyó mucho el amor que sentíamos  ¡Y sentimos Francys y yo!, que siendo éste egoísta por naturaleza, nos hizo pensar primero en nosotros y después en los demás  ¡Y bueno!, quedaron disueltos dos hogares para formar el nuestro, cuestión que afectó mucho al resto de nuestros familiares, y lo sigue haciendo... ¡En fin!... En este nuevo hogar hemos sido muy felices hasta ahora  ¡Y ruego a “Jehová” el Todopoderoso!, que así sea para siempre; pero como ya te dije, a costa de muchas cosas, y esa es una marca en nuestras consciencias muy difícil de borrar, y tratamos por todos los medios de que no nos perturbe  ¡O de que nos perturbe lo menos posible!...  ¡Pero sin embargo!  A pesar de que nuestros hijos ya se han adaptado a la nueva situación, eso no deja de estar allí siempr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ero ustedes podían optar por dejarse de ver!... ¡No sé, digo yo!, para que así no llegaran a cambiar la vida de esas dos  familia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a verdad que pensarlo o decirlo así es fácil... ¡Se hubieran separado y ya!  ¡Pero no!  No era así de sencillo... ¡Si hubiese sido un simple capricho tal vez!  Pero no era un simple capricho... ¡Fue amor y es amor de verdad verdad!, lo que sentimos y seguimos sintiendo ¡Y sí!... Sí nos separamos  ¡Varias veces lo intentamos!  Pero no dio resultado...  ¡Eran horribles las separaciones!... Yo por ejemplo no comía, bebía en exceso, no dormía, rebajaba kilos en pocos días, andaba como sonámbulo, no coordinaba mis actos ni en la casa ni en el trabajo  ¡Y dígame cuando oía algún disco de Gilberto Santa Rosa o de Ana Gabriel o de Rocío Durcal!  ¡Bueno pues!...  Todas estas cosas me hacían sentir que iba a morirme de desesperación  ¡Y hasta que no la veía!   ¡Y la abrazaba y la besaba nuevamente!  No volvía a sentirme bien de nuevo  ¡Y por supuesto!  Al estar juntos otra vez, volvía a comenzar lo del cargo de consciencia,  por estar engañando y viviendo una vida dividida sin pies ni cabeza  ¡Y siempre con el susto en el corazón!  Por el temor de ser descubiertos... ¡Y ya te podrás imaginar la situación de nuestros hogares! A causa de lo que estábamos viviendo  Mivi  y  yo  ¡En fin!... Tuvimos  que  tomar  la  determinación de vivir juntos definitivamente; decisión que Francys y yo consideramos que fue la mejor para todos  ¡Y de ella no nos hemos arrepentidos!  ¡Ni lo haremos! Con el favor del Ser Supremo... Para resumirte la cuestión:.. Mi vida se divide en dos partes  ¡Antes de Francys!  ¡Y después de Francys!... Antes de Francys era simple, rutinaria  ¡Se puede decir que estaba muerto!  ¡O mejor dicho!  Viviendo una vida vegetativa o algo así, haciendo las cosas en automático;  y de Francys para acá me siento vivo realmente, con ánimo para hacer  cosas nuevas y buenas  ¡Me siento feliz!   A veces siento que puedo palpar la felicidad con mis manos  ¡Porque es que vivo con un regocijo en el corazón y en la mente desde que estoy junto a Mivi!   Que me produce un cúmulo de sensaciones tan placenteras e inexplicables; que a veces llego a pensar: que no soy el mismo Joe Végaz que existió antes de que apareciera Francys Alarcón en mi vida...  ¡Bueno Éucaris!  Espero que con todo esto que has aprendido de mí hoy, hayas llegado a conocerme mejor, y te hayas dado cuenta del porqué de mi forma de ser  ¡Del porqué soy como soy!-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Joe, te comprendo... Ahora entiendo muchas cosas que no comprendí en su momento; entre ellas:.. Esa época en que tuviste sufriendo esos estados de ánimo y esos cambios de temperamento tan bruscos,  y esos adelgazamientos tan repentinos que parecía que te ibas a morir... También comprendo ahora, el porqué de esa  forma de actuar para con las demás personas  ¡Sobre todo esa actitud hacia nosotras las mujeres!... Ahora me siento más triste que antes, porque mi esperanza contigo se ha hecho más pequeña  ¡Aunque no dejaré de tenerla te lo advierto!      ¡¡JA JA JA ...¡Eso sí! Nuestra amistad se ha hecho más fuerte aún, y espero que así sea para siempr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Claro Éucaris!  Ya te lo dije   ¡Tu eres mi mejor y único amigo!   Y es mi deseo que lo sigas siendo siempre...  ¡Vente!  Vamos a echar un pie  ¡No se puede dejar pasar ese merengue tan sabroso que está sonand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 pesar de todo me siento muy bien-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or qué?-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orque despierto la envidia de las otras, ya que me prestas más  atención a mí que a ellas    ¡¡JA JA JA ...             ¡Uff!  Me sacaste la chicha Joe...    ¡Sabroso ese merengue!...    échame un hielo aquí por favor...      ¡Refresco, quier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No no!, yo lo tomo así, con hielo solament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aahg!... ¡Mira Joe!  Pensando yo, y analizando el asunto... ¿No se te hace difícil el saber tantas verdades y defenderlas como las defiende  ¡Y tu programa es una prueba de ello!;  y vivir de una manera diferente?... ¡Bueno! No totalmente diferente... Pero yo noto que no actúas a cabalidad con todo lo que profesa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laro que se me hace difícil!... Ese es un lastre mental que pesa mucho, pero me he acostumbrado a él  ¡Aunque a veces me da la depre!  Pero Francys siempre está allí para ayudarme a salir de ella...  Francys me dijo en una oportunidad, algo que me ha ayudado mucho últimamente; ella me dijo que nadie conoce lo que está pensando “Jehová”, y que lo que yo hago, y estoy haciendo, puede ser una forma de cumplir su cometido ¡O uno de ellos!  ¡Y aunque no sea así!  Pensar en ello me ayuda mucho a cargar con mi sobrepeso mental; ya que eso es una realidad, nadie conoce los planes actuales del Ser Supremo, sólo los que están profetizados en la Biblia; y puede ser que Él me esté utilizando de esta manera ¡Ilusión ésta!, que me hace sentir bien-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puede  ser  verdad  Joe!... Porque  el hecho de haberte pasado toda tu vida aprendiendo Su palabra, enseñándola y defendiéndola, te debe ayudar en algo ¡Digo yo, no sé!... Porque  tú  podrías  haber  utilizado  todos  tus  conocimientos de otra forma... ¡Hay tantos ignorantes por allí tan fáciles de embaucar!  Que tú podrías haber fundado  ¡O puedes fundar una nueva religión o secta religiosa!  Como lo han hecho muchos, que aprovechándose de sus conocimientos, han llegado a hacerse  multimillonarios a las costillas de los incautos que los siguen ciegamente, debido a su necesidad espiritual, a su debilidad mental y a su ignorancia  ¡Factores que unidos! Hacen a las masas muy manejabl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Si supieras!... En estos días nos encontrábamos conversando muy amenamente Marcos Eduardo, el licenciado Cadiz Ramón Torres y yo; y a Marcos Eduardo se le ocurre decir ¡En chanza  por supuesto!: “Ya que nosotros sabemos todo acerca del Creador y de la Biblia; y tenemos la gran ventaja de conocer  todas la religiones y su forma de actuar y manipular, sin profesar ninguna de ellas... ¿Por qué no fundamos una?...  ¡Tenemos todas las ventajas!  ¡Incluyendo los medios de comunicación! “...  ¡Y yo secundándolo en la broma!... Pero resultó que el licenciado Cadiz Ramón Torres se molestó mucho, y tuvimos que utilizar el resto de la conversación para convencerlo de que no estábamos hablando en serio, y de que, lo que veníamos haciendo no iba a cambiar ni un ápic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serio Joe, se molestó tanto así?-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n serio Éucaris!, ése es muy delicado con las cosas de “Jehová”  ¡Fíjate que hasta dejó asomar que dejaría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porque él piensa: que cuando una persona  expresa algo  ¡Así sea en broma!, es porque subconscientemente quiere hacerlo realidad  ¡Y para convencerlo que desistiera de la idea!, le prometimos solemnemente que no volvería a pasar  ¡Que ni en broma!, saldría ni una palabra al respec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ien delicado que es el señor entonc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No!  No te creas, es bastante asequible  ¡Y hasta bromista es!... Es con lo referente al Creador Todopoderoso, a Su hijo Jesús el Cristo y a la Biblia, que no le gustan juego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o tengo la ligera impresión  ¡O sospecha mejor dicho!, de que ustedes se conocían desde antes del programa, y de que estaban de acuerdo para cuando se presentara el momento oportuno para hacer algo así... ¡Digo no!  Porque los tres tienen más o menos los mismos conocimientos, y piensan y actúan casi de la misma forma con respecto al asunto  ¡Y defienden con el mismo ahínco!, las verdades bíblica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oo! ¡Te aseguro que no es así como tú piensas!... ¡Esa es la impresión que podemos dar! Pero no es verdad... Es muy lógico que nos parezcamos, ya que los tres leemos, estudiamos y enseñamos el mismo libro desde que tenemos uso de razón  ¡Y lo hacemos!, con objetividad e imparcialidad  ¡Y sin el apasionamiento, ni el dogmatismo!, de religión o secta religiosa alguna... De allí nuestras concordancias  ¡Y es que yo mismo!, cuando estaba haciendo la selección del panel; me sentí muy identificado con ellos  ¡Y eso sin haber tenido trato con ninguno de los dos  ¡Aparte del mal entendido con Marcos Eduardo el primer día de la selección!  Solamente por sus respuestas a las preguntas de las pruebas que se le hicieron...          La verdad que por la forma que baila el licenciado Torres, se ve que es muy alegre  ¡Y mira a la Frances y al Marcos Eduardo!  No se quedan atrás  ¡Vamos nosotros También!...                    ¡No!  No le eches más, está bien así...     La verdad Joe, que tu hijastra se la lleva muy bien contig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y me ayuda mucho, es una buena  muchacha  e  inteligent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ay!... Ahí viene la policía-     -¡Quéé!  ¡Dónde?...  ¡Aaah!...  ¡Mivi! *Muuush*, te desocupaste rápido-         -¡Ni tanto!... Saqué  nada  más  lo de urgencia, fui a la casa a arreglarme y me vine ¡Y que se acumule para mañana el trabajo!... No podía dejar de estar contigo en este momento  ¡Celebrando tu triunfo!  ¡Que emoción Quito!   ¡Te felicito *Muush*!-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Gracias gracias gracias! *Muush*-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ola Éucaris, cómo estás tú-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ien  ¿Y tú?-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ómo voy a estar?... ¡Feliz!... ¡Muy feliz con lo que está logrando mi esposo!...  ¡Dime una cosa Quito!... ¡Tú  en algún momento de tu vida llegaste a pensar que serías agasajado de esta form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i remotamente Mivi!... Esto es totalmente inesperado para mí...   ¡Vamos a bailar Mivi!...         Rato despúes           ¡Permiso jefe!  ¿Puedo bailar con su señor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delante!... ¡Si ella no tiene inconveniente digo!...  </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ú y Francys se acoplan muy bien bailando todos los ritmo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lo da la práctica continu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xplícame una cosa Joe!   ¡Qué es eso de Mivi?,  y...¿? ¡Cómo es que ella te dic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o mismo!  ¡A qué se debe es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es que a mí se me ocurrió: que ya que  nuestra relación era, y es tan especial  ¡Tan diferente!  ¡Todo lo que la rodeara debería también ser diferente!... Porque yo siento que esas palabras como mamita, mi cielo, mi amor, etcétera; están como demasiado rayadas  ¡Son muy comunes pues!  Entonces hice la combinación ``Mivi´´, y ella comenzó a llamarme queridito, que después se redujo a ``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que tierno!  Nombres especiales y únicos, para un amor especial y único,  ¡Snif, snif!-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Pero no te pongas así chica-      -Que mal me siento de repente ¡Snif!-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Tienes que calmarte  Éucaris, me pones mal a mí también-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nif!  No te preocupes, es que soy una tonta sentimental  ¡Snif!   Ya vengo, voy al tocador un momento...                 ¡Jo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Dime Zenobia Dolore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Te traigo un mensaje del señor Mass,  él te manda a decir:  que en la sala de prensa hay unos reporteros de varios periódicos que quieren que le concedas una entrevista, y quiere saber si se la vas a dar y en qué momen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iscúlpame con el jefe y con los reporteros, pero no estoy preparado para entrevistas, dile a él que responda por mí todo lo que haya que responder  ¡Marcos Eduardo!...  ¡Ven acá!...  Anda con Zenobia Dolores y te buscas a Domingo Luis también, para que atiendan a unos reporteros que quieren entrevistarme, pero yo no quiero saber nada de eso por ahora... Anda y encárgate tú de eso... ¡Ve allá, que es igual como que si fuera y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Rato después, ya en camino a su hogar; Joe Végaz le inquiría a Francys Alarcón, su esposa             -¡Y qué Mivi?   ¡Cómo te pareció?-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Quito que emoción!  Todo estuvo chévere  ¡Muy bien!   ¡Excepto por una cosa!...  ¡Estoy molesta contigo!-       -¡Quéé!  ¡Qué pasó qué hic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ú lo sabes muy bien!... Llego y te encuentro con Éucaris  ¡Muy solitos los dos en una mesa!   ¡Precisamente ella!  De quien me han llegado ciertos chismecitos que los involucran a ustedes dos-       -¡Precisamente Mivi!   Chismes de personas mal intencionadas... Con razón noté ese dejo de sarcasmo cuando le respondiste el saludo ¡Y me extraña que estés molesta conmigo!... Nosotros dos nos conocemos muy bien, y yo te he hablado claro acerca de Éucaris... Ella es para mí solamente una buena amiga, que me ayudó mucho cuando llegué al canal de televisión  ¡Y me sigue ayudando!...  ¡Eso y nada má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Yo lo sé, y estoy segura de ti  ¡Pero es que no puedo evitar sentir celos!... ¡No es Éucaris  en sí!   Si es   cualquier otra no puedo dejar de molestarme  ¡Y mira que trato  de evitarlo a toda costa!  ¡Pero no!... ¡Es que te quiero tanto 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ueno Mivi, eso es algo normal de nuestra naturaleza humana, uno quisiera evitarlo pero no lo logra... El mismo sentimiento que sentimos  ¡Que es egoísta si se quiere! Nos hace reaccionar así... ¡Yo por ejemplo lo que hago es disimularlo muy bien!  Pero no puedo dejar de sentir celos... ¡Fíjate que cuando estabas bailando con Domingo Luis!  ¡Y tú te sonreías con las cosas que él decía!  ¡A mí me hervía la sangr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Verdad Quito!  ¡En seri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íí!, en serio  ¡Porque ese muérgano es un don Juan!  Y hasta conté las piezas que bailaron... ¡Cuatro!  ¡Cuatro seguidas!  Y yo me preguntaba...  ¡Bueno!  ¡Y será que no la va a soltar?   ¡Y hasta estuve a punto de ir a sacarte de sus brazos!  ¡Sobre todo cuando veía su mano posada en el escote de tu espalda!,  o cuando te soltaba y se quedaba viéndote la pierna que deja al descubierto el vestido...  ¡Pero me contuve!  Y ahora en frío lo recuerdo y me parece tonto  ¡Pero así es el amor y qué le vamos a hacer!...  ¡Mivi!  ¡Qué te parece si hacemos algo diferente esta noche!    ¡Para celebrar dig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Más celebración 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Claro Mivi!, hoy nosotros dos, y mañana con todos los muchachos -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 qué has pensado para nosotros do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Vamos a hacer un  tour  tasquista!     ¿¡?!     ¡¡JA JA JA JA JA...      ¡Y eso qué es 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Bueno!, que vamos a tomar la antigua carretera, y en cada tasca que veamos nos paramos y nos tomamos una o dos, bailamos una o dos piezas y seguimos... Y para finalizar nos quedamos durmiendo en el motel ese nuevo que inauguraron la s</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mana pasada  ¡Que según he oído comentar!  Y que es de otro planeta  ¡Qué te parece Mivi!-       -¡Sensacional Quito!  Hace tiempo que deseaba conocer algunos de esos lugares  ¡Pero!  ¡Y qué hacemos con las muchacha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 pues Mivi!  Ellas están grandecitas; por una noche que pasen solas no creo que les vaya a pasar nada mal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tá bien Quito!  ¡Hagámoslo!...                Vamos a decirle a las muchachas nuestros planes y a prepararnos para irnos     ¡Mivi! ¡Sabes Qué?-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Quito lo sé!-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e am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Ídem!...                  Que les vaya bien  ¡Y no abusen!... Recuerden que mañana es con nosotras y los hijos de Joe  ¡Y no se te olvide el partido de fútbol del domingo!...        ¡Ay Quito!  ¡No sé!... Pero no puedo acostumbrarme  ¡Ni sé si me acostumbraré!... Pero eso de la fama es un fastidio; todas las personas se nos quedan viendo como si fuéramos unas cosas raras; y cuando pasamos se quedan murmurando  ¡Y bueno!  Eso me hace sentir incómoda-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Ya te acostumbrarás Mivi!... Yo tampoco me siento cómodo, pero así será a donde quiera que vayamos o estemos; ése es el precio a pagar por esa tarea tan placentera ¡Es inevitable!... Ochenta y siete punto siete de audiencia significa:.. Que de cada cien personas que ven televisión en el país: más de ochenta y siete personas y media ven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que yo modero... ¡De cada doscientos televidentes!  Más de ciento setenta y cinco oyen y ven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que yo conduzco y  están aprendiendo la verdad verdadera a través de él  ¡Gracias a “Jehová” el Todopoderoso...  ¡Pero no te preocupes!  Con el tiempo la gente de la Urbanización se acostumbrará a ésta nueva situación nuestra, y volverán a vernos como lo que somos: personas comunes y corrientes de carne y hueso... ¡Pero el sacrificio vale la pena!... El sólo saber que casi todo los habitantes de este país están saliendo de la ignorancia y de la oscuridad espiritual en que se hallaban y que están siendo iluminados y liberados por medio de la verdad que estamos revelando ¡Me levita de regocijo!...  ¡Gracias “Jehová” nuestro Dios Padre!  ¡Gracias </w:t>
      </w:r>
      <w:r>
        <w:rPr>
          <w:rFonts w:cs="Arial" w:ascii="Arial" w:hAnsi="Arial"/>
          <w:b/>
          <w:bCs/>
          <w:color w:val="000000"/>
          <w:sz w:val="20"/>
          <w:szCs w:val="18"/>
          <w:lang w:val="es-ES_tradnl"/>
        </w:rPr>
        <w:t>con el corazón expuesto</w:t>
      </w:r>
      <w:r>
        <w:rPr>
          <w:rFonts w:cs="Arial" w:ascii="Arial" w:hAnsi="Arial"/>
          <w:color w:val="000000"/>
          <w:sz w:val="20"/>
          <w:szCs w:val="18"/>
          <w:lang w:val="es-ES_tradnl"/>
        </w:rPr>
        <w:t xml:space="preserv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Quito!  ¡Que feliz me siento!  ¡Pero no puedo evitar estos temores repentinos que me atacan!  Y que vienen a mí por tanta felicidad  ¡Son tantas cosas tan seguidas y tan buenas!   ¡Que buen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cierto Mivi!... Es atemorizante tan abundante cúmulo de satisfacciones  abrumándonos  los sentidos de felicidad  ¡Y el sentir miedo de ello es natural e inevitable!... ¡Ya que todo lo contrario a lo que sentimos está allí!  ¡Latente!  Y puede surgir en cualquier momento  ¡Pero ya!   ¡Dejémoslo hasta aquí!  Sigamos disfrutando y extasiándonos  con lo que nos pasa; como lo hemos venido disfrutando todos estos años  ¡Sólo tomando las precauciones necesarias como lo hemos hecho!  Puesto que el imprevisto y lo casual puede estar a  la vuelta de la esquina  ¡Eso sí!  Bien acondicionados mentalmente, para soportar y saber enfrentar y llevar las cosas malas de la vida  ¡Pero sin mortificarnos la existencia por saber que pueden llegar o suceder!...            ¡Mivi!... ¡Una cosa!... ¡No te he dicho que estás más bella?... ¡No sé!... Pero te veo más hermosa de lo normal  ¡Más sensual!, más cautivadora  ¡No sé!   ¡Qué te hiciste?-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Qué voy a hacerme pues!  Lo de siempre, lo normal...  ¡Debe ser el momen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No sé no sé!  ¡Pero me excitas!-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mijo!  ¡Se me aguanta oyó!... Porque usted me prometió un tour, y todavía no nos hemos bebido la primera  ¡Así que deje la tocadera!  ¡Y ni se le ocurra seguir de largo oyó!        ¡¡JA JA JA JA JA JA...      ¡Está bien Mivi!  ¡Está bien!   ¡Te amo Mivi-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e quiero Quito!-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e quiero Mivi-   </w:t>
      </w:r>
    </w:p>
    <w:p>
      <w:pPr>
        <w:pStyle w:val="Normal"/>
        <w:tabs>
          <w:tab w:val="clear" w:pos="708"/>
          <w:tab w:val="left" w:pos="7200"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Te amo Quito    ¡¡ÍDEM!!      ¡¡JA JA  JA  JAJ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ías después, domingo en la mañana, ya en camino al estadio; Joe Végaz, el hijo de Joe Végaz, le decía a ést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y papá!  Esa no es la mejor cara para que te vean hoy por televisión... ¡Te ves de terror!        ¡¡JA JA JA JA JA JA...                ¡Búrlense búrlense!   ¡Ustedes son los culpables!... Yo estaba muy tranquilo tomándome mis cerbatanas que nunca me hacen daño; pero ustedes se antojaron y se empeñaron en que bebiera de la fulana sangría esa de ustedes  ¡Y la bebida esa del demonio me mato!  ¡Miren como amanecí por complacerlos-        -¡Ay Joe!  Y dígame cuando te pegue el solecito ese sabroso que pega en el estadi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ú también Frances?  ¡Tú también?...  ¡Mira que tú y yo tenemos que estar de acuerdo!  Porque estos cuatro van al equipo contrari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te preocupes papá!  Con la gorra y los lentes vas a disimular muy bien la carátula delante de las cámaras-      -¡Y también le van a servir para otra cosa Jo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ara qué?-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ara ocultar la tristeza cuando pierda su equipo       ¡¡JA JA JA JA JA...  ¡Ríanse ríanse!  Que ya me tocará a mí  ¡Y lo voy a disfrutar se los prometo!  No se molesten conmigo cuando lo esté disfrutan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lo veremos papi!-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i Joe!  Eso lo veremo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Algún tiempo después, durante el desarrollo del partido de fútbol;  Jea le pregunta a su padre             ¿Ya te sientes mejor papi?-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Sí princesa, después que boté todo  ¡Hasta la bilis creo que la boté!,  y me tomé las tabletas esas; comencé a sentirme mejor ¡Y ya se puede decir que estoy bien!-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MIREN MIREN!...  ¿¡?!?¡¡¡    GOOOOOOOOOOOOOOOOOOOOLLLLLL!!!       ¡Ay papi!  Ya puedes comenzar a sentirte mal nuevamente       ¡¡JA JA JA JA JA...¡Eeecit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Ay muchachos  no sean malos!  Déjenlo quiet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ías después, en la estación de televisión, Joe Végaz entraba al estudio siete del canal y saludaba            -¡Buenos días!        ¡¡BUENOS DÍAS!!        ¡Y qué jefe?   ¡Dolido todavía por la derrot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i tanto Domingo Luis!  ¡Ni tanto!  Se pierde y se gana  ¡Es más!  Te voy a decir algo...  ¡Jamás en toda mi vida me podía imaginar!  Que una derrota del equipo que a mi me gusta, me pudiera hacer tan feliz  ¡Aunque tú no lo cre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lo entiendo jefe-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Sí Domingo Luis!... Los muchachos gozaron tanto a mis costillas, y los vi tan felices a los cinco, disfrutando como una verdadera familia  ¡Que bueno pues!  Ese gozo de ellos me hacía feliz a mí también... ¡Por cierto!  Me le das las gracias al señor Meléndez; anoche estuve viendo el vídeo  del juego y quedó muy bien  ¡Gracias a ti también por supuesto!-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No hay de  qué jefe!... ¡Mire jefe!  La verdad que usted como que es medio masoquista;  reviviendo una derrota tan reciente aún ¡Apenas de tres dí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Es que quería ver cómo había quedado el vídeo  ¡Sobre todo los paneos a mi familia!... ¡Te quedaron muy bien Domingo Luis!  ¡Además!... Anoche no tenía a muchos en mi contra, solamente a mi hija Franyarit  ¡Que no perdió su oportunidad de volver a gozar a costillas mías  !Pero como te dije! Me siento feliz...  ¡Aaah mira!  Ya llegó el señor Darío Meza...  ¡Señor Darío Meza!... ¡Bienvenido!  ¡Cómo está-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Bien bien!  ¡Muy bien gracias!...      ¿No recibió el mensaje?, que íbamos comenzar a grabar con usted una hora más tarde, por la hora extra que le vamos a agregar al programa por este dí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sí!... Pero quise estar  a esta hora para ver si podía formar parte del panel... Porque por lo que he oído, va estar muy interesante ese reto que usted aceptó  ¡Si es que no hay ningún problema dig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no!  Ninguno  ¡No faltaba más! ¡Al contrario!  Es un placer y una satisfacción... Pase por aquí para que conozca a los integrantes del panel  ¡Personalmente digo!  Porque según sé, usted ya los conoce muy bien por medio de la pantalla chica  ¡Al igual que mucha gente de este país...       ¡Siéntese aquí!, y váyase  adaptando al ambiente, tenemos suficiente tiempo todavía antes de comenzar a grabar  ¡Marcos Eduardo!, háblale a al señor Darío Meza acerca del personaje que se va a sentar a su lado  ¡Que ya debe estar por llegar!... ¡Y usted también!, licenciado Marco Tulio Pulido!, póngalo al tanto acerca del colega suyo  ¡Sin dejar de decir nada de lo que nos dijo a nosotros la semana pasad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ñor Végaz!, discúlpeme... Pero no sería mejor que él se sentara en aquella punta del escritorio, al lado del Licenciado Pulido, para así yo poder visualizarlo mejor-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e era mi pensado señor Darío Meza!, pero el licenciado Marco Tulio pulido me pidió que no fuera así... ¡Pero si él no tiene Problema!, usted puede pasarse para allá... ¡Qué dice a eso licenciado Marco Tulio Pulido?-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stá bien!  Qué se le va a hacer... He estado sufriendo todo este tiempo a un evangélico al lado mío, y cuando supe de la entrevista al señor Meza, quería evitar a toda costa el tener que soportar también a un testigo de “Jehová”... Pero prefiero mil veces estar entre estos dos señores, y no cerca de ese fanático loco...                          Doctor Alfredo Castillo, hágame el favor y se sienta al lado del profesor  Miguel José del Tor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 se preocupe señor  Végaz, aquí estoy bie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No!, no es por eso, es que no quiero  que cuando las cámaras vayan hacia usted, se me vea ese espacio ahí sin nadie...</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Espero que haya captado bien las indicacion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no se preocupe-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octor Alfredo Castillo, cuando acepté su reto, le puse unas condiciones; pero se las quiero recordar de nuevo, para que no haya problemas:.. Cuando estemos grabando, tiene que ser todo lo moderado posible, porque al público televidente le debemos el mayor de los  respetos y no podemos ofenderlo o herir sus sentimientos a mansalva... Limítese únicamente a defender su teoría y a tratar de comprobarla, o a refutar  razonadamente las cosas con las que no esté de acuerdo; ya que de no ser así: simplemente el tiempo que esté con nosotros no saldrá al aire éste  jueves ni nunca...  Fuera de cámaras es distinto, y hay más libertad  ¡Pero por supuesto!, nosotros también tenemos nuestros sentimientos, y también merecemos que se nos respete, al igual que usted, porque cada quien tiene su forma de pensar y de ver las cosas, y se tiene que respetar las creencias de cada quien, tratando solamente, de una manera razonada, inteligente y tranquila; exponer las nuestras con argumentos bien substanciados, y ver hasta qué punto logramos que  sean compartidas las mismas ¡Y si es posible!, apoyadas  por  las demás  persona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Qué no habrás dicho de mí Marco Tulio?...        Les hago hincapié en lo de la forma de citar  ¡Sobre todo al señor Darío Meza y  al doctor  Alfredo  Castillo!…</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color w:val="000000"/>
          <w:sz w:val="20"/>
          <w:szCs w:val="18"/>
          <w:lang w:val="es-ES_tradnl"/>
        </w:rPr>
        <w:drawing>
          <wp:inline distT="0" distB="0" distL="0" distR="0">
            <wp:extent cx="5029200" cy="31870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5" r="-10" b="-15"/>
                    <a:stretch>
                      <a:fillRect/>
                    </a:stretch>
                  </pic:blipFill>
                  <pic:spPr bwMode="auto">
                    <a:xfrm>
                      <a:off x="0" y="0"/>
                      <a:ext cx="5029200" cy="3187065"/>
                    </a:xfrm>
                    <a:prstGeom prst="rect">
                      <a:avLst/>
                    </a:prstGeom>
                  </pic:spPr>
                </pic:pic>
              </a:graphicData>
            </a:graphic>
          </wp:inline>
        </w:drawing>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1er CUADRO*</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VEINTE SEGUNDOS Y AL AIRE!...               ¡SILENCIO, PREPARARAS LAS CÁMARAS CUATRO, TRES, DOS... ¡Querida humanidad televidente! ¡Muy buenas noches!... ¡Seas bienvenida nuevamente a éste!, tu programa: </w:t>
      </w:r>
      <w:r>
        <w:rPr>
          <w:rFonts w:cs="Arial" w:ascii="Arial" w:hAnsi="Arial"/>
          <w:b/>
          <w:color w:val="000000"/>
          <w:sz w:val="20"/>
          <w:szCs w:val="18"/>
          <w:lang w:val="es-ES_tradnl"/>
        </w:rPr>
        <w:t>“De la Oscuridad a la Luz,  LA VERDAD NOS</w:t>
      </w:r>
      <w:r>
        <w:rPr>
          <w:rFonts w:cs="Arial" w:ascii="Arial" w:hAnsi="Arial"/>
          <w:color w:val="000000"/>
          <w:sz w:val="20"/>
          <w:szCs w:val="18"/>
          <w:lang w:val="es-ES_tradnl"/>
        </w:rPr>
        <w:t xml:space="preserve"> </w:t>
      </w:r>
      <w:r>
        <w:rPr>
          <w:rFonts w:cs="Arial" w:ascii="Arial" w:hAnsi="Arial"/>
          <w:b/>
          <w:color w:val="000000"/>
          <w:sz w:val="20"/>
          <w:szCs w:val="18"/>
          <w:lang w:val="es-ES_tradnl"/>
        </w:rPr>
        <w:t>LIBERARÁ”</w:t>
      </w:r>
      <w:r>
        <w:rPr>
          <w:rFonts w:cs="Arial" w:ascii="Arial" w:hAnsi="Arial"/>
          <w:color w:val="000000"/>
          <w:sz w:val="20"/>
          <w:szCs w:val="18"/>
          <w:lang w:val="es-ES_tradnl"/>
        </w:rPr>
        <w:t>, el cual es transmitido todos los días jueves y domingos de ocho a diez de la noche   ¡Por éste!   ¡El canal  que  todos  quieren  ver!... ¡Pero hoy!, como todo nuestro querido mundo lo sabe, por las promociones que se han venido haciendo  ¡Por éste!  ¡El canal que tú quieres ver!, vamos a tener un</w:t>
      </w:r>
      <w:r>
        <w:rPr>
          <w:rFonts w:cs="Arial" w:ascii="Arial" w:hAnsi="Arial"/>
          <w:b/>
          <w:color w:val="000000"/>
          <w:sz w:val="20"/>
          <w:szCs w:val="18"/>
          <w:lang w:val="es-ES_tradnl"/>
        </w:rPr>
        <w:t xml:space="preserve"> </w:t>
      </w:r>
      <w:r>
        <w:rPr>
          <w:rFonts w:cs="Arial" w:ascii="Arial" w:hAnsi="Arial"/>
          <w:color w:val="000000"/>
          <w:sz w:val="20"/>
          <w:szCs w:val="18"/>
          <w:lang w:val="es-ES_tradnl"/>
        </w:rPr>
        <w:t>programa</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especial ¡Extraordinario!  ¡Tres horas de programa!, ya que aparte de haber sido aceptada la invitación que le hicimos al señor Darío Meza, integrante de la organización religiosa de los testigos de “Jehová”, para que nos hablara y nos diera a conocer sus creencias y a su organización; hemos aceptado un reto que nos lanzó la semana pasada, vía Internet; uno de nuestros televidentes,  razón por la cual estamos saliendo hoy a las siete de la noche... ¡Esta hora extra que se nos ha concedido hoy!  Tiene su razón de ser... ¡Ella es el producto! De esto que voy a decir ahora:..  Antes de comenzar nuestro programa de hoy, quiero primero que nada agradecerte </w:t>
      </w:r>
      <w:r>
        <w:rPr>
          <w:rFonts w:cs="Arial" w:ascii="Arial" w:hAnsi="Arial"/>
          <w:b/>
          <w:bCs/>
          <w:color w:val="000000"/>
          <w:sz w:val="20"/>
          <w:szCs w:val="18"/>
          <w:lang w:val="es-ES_tradnl"/>
        </w:rPr>
        <w:t>con el corazón expuesto</w:t>
      </w:r>
      <w:r>
        <w:rPr>
          <w:rFonts w:cs="Arial" w:ascii="Arial" w:hAnsi="Arial"/>
          <w:color w:val="000000"/>
          <w:sz w:val="20"/>
          <w:szCs w:val="18"/>
          <w:lang w:val="es-ES_tradnl"/>
        </w:rPr>
        <w:t xml:space="preserve"> ¡A  ti,  querida humanidad televidente que nos ve y nos oye!  En el nombre de todos los que laboramos en esta planta televisiva y en el mío propio... ¡Ese primer lugar de sintonía que tú nos has dado!  ¡Que nos enorgullece  y nos obliga a seguir haciendo todo lo mejor posible por ti y para ti!...   Esto es algo que nos satisface  y nos llena de mucha alegría... ¡Pero esta satisfacción y esta alegría!  ¡No es!   ¡Como ya lo expresé en otra oportunidad!  Por el beneficio que podamos estar recibiendo nosotros  ¡Todo lo contrario!...  Esta alegría y esta satisfacción ¡Es por el beneficio que está recibiendo todo ese querido mundo que nos ve y nos oye!... ¡Ya que esa masiva teleaudiencia que raya el noventa por ciento de sintonía!  Se traduce en que tú estás recibiendo mucha luz y mucho conocimiento  ¡Y a más luz!  ¡Menos oscuridad!   ¡Y a más conocimiento de la verdad!   ¡Más libertad!... ¡Es decir!  Que en este momento, hay una inmensa mayoría de personas que  están saliendo de la oscuridad, sintiéndose iluminadas y liberadas por medio de la verdad que les estamos dando a conocer por medio de este programa</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 ¡Y es eso lo que nos produce esta inmensa alegría!... ¡Es eso lo que nos hace sentir esta gran satisfacción!   ¡Y es ése nuestro mayor beneficio!... ¡Ese primer lugar de sintonía!  ¡Gracias a “Jehová” el Padre Todopoderoso!;  es  el que nos avala, y el que nos permite adquirir, siempre que sea necesario;  más  tiempo de televisión del que nos corresponde, por  la necesidad de seguir beneficiándolos a ustedes en todo...  ¡Bien!... Dicho esto; vamos a dar comienzo al programa de hoy:.. El televidente que nos lanzó el reto vía Internet, se ha convertido hoy, al igual que el señor Darío Meza; en integrante del panel, y él es el doctor Alfredo Castillo, colega del licenciado Marco Tulio Pulido... El reto que nos lanzó el doctor Alfredo Castillo, es de todos conocido, porque ha formado parte esencial del mensaje promocional del canal , al igual que el anuncio de la presencia hoy con nosotros, de un testigo de “Jehová”;   como cartel para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que les vamos a presentar esta noche...  Lo que  me motivó a aceptar este reto  ¡A pesar de haber sido aconsejado de muy buena fe, para no hacerlo!... Es que no quiero que queden dudas en nuestro querido mundo televidente, respecto a la existencia del  Creador Todopoderoso, y desechar de su mente de forma definitiva, esa absurda y fantasiosa inferencia hipotética de la evolución, que ni siquiera califica para teoría  ¡Y que por  tanto!  ¡Está a millones de años luz!, de ameritar siquiera ser considerada un hecho; como ya lo dijo el</w:t>
      </w:r>
      <w:r>
        <w:rPr>
          <w:rFonts w:cs="Arial" w:ascii="Arial" w:hAnsi="Arial"/>
          <w:b/>
          <w:color w:val="000000"/>
          <w:sz w:val="20"/>
          <w:szCs w:val="18"/>
          <w:lang w:val="es-ES_tradnl"/>
        </w:rPr>
        <w:t xml:space="preserve"> </w:t>
      </w:r>
      <w:r>
        <w:rPr>
          <w:rFonts w:cs="Arial" w:ascii="Arial" w:hAnsi="Arial"/>
          <w:color w:val="000000"/>
          <w:sz w:val="20"/>
          <w:szCs w:val="18"/>
          <w:lang w:val="es-ES_tradnl"/>
        </w:rPr>
        <w:t xml:space="preserve">profesor Miguel José del Toro y lo ratificó el licenciado Cadiz Ramón Torres, en nuestro primer programa... ¡Pero claro!, yo no puedo, como un fanático dogmatizado, embrutecido y enloquecido; decir que lo que yo sé, es lo que es la  verdad verdadera  ¡Y que la opinión de los demás no cuenta para nada!, por  lo  que  no  es  necesario considerarla siquiera; y no dar oportunidad para  que  sea  oída   y   analizada  razonadamente   ¡No señor!... Porque  es precisamente así que han actuado ¡Y actúan!,  los líderes y seguidores de las religiones  ¡Y este programa!, tal como lo hemos demostrado en su tiempo de vigencia, es todo lo contrario al fanatismo, al dogmatismo a ultranza, a la intransigencia; ya que su razón de ser es precisamente la abierta discusión inteligente y razonada, por lo que no podemos discriminar la opinión de nadie  ¡Y si ésta nos da la oportunidad de confirmar la nuestra!  ¡Mucho menos!  Porque es precisamente esto ¡Sin saberlo claro!,  lo que vino a hacer hoy aquí  el doctor Alfredo Castillo...   ¡Sííí!, él, aunque no es lo que quiere hacer en verdad; nos va a ayudar a reafirmar nuestra creencia y a descartar la de él definitivamente...  Cuando el doctor Alfredo Castillo nos retó, el habló despectivamente del Licenciado Marco Tulio Pulido, porque no se imaginó  ¡Ni se imagina!, por lo que ha pasado su colega; y uno de los motivos para aceptarlo  ¡Aparte de la conveniencia ya descrita!, y de que sé,  que quedan algunas cosas que los evolucionistas tienen que decir para defender su creencia; es que él viva en carne propia, lo mismo que ha vivido el licenciado Marco Tulio Pulido, con la certeza que le va a ser más doloroso, por las referencias que tenemos de su persona...   ¡Bien!... La discusión la vamos a llevar de la siguiente manera, el doctor Alfredo Castillo expondrá lo que el considere una prueba que avale su creencia, y el que la vaya a refutar, hace la señal de costumbre y yo le doy entrada, como se viene haciendo, y si es él el que va a refutar, igualmente... ¡Adelante doctor Alfredo Castillo! ¡Dispare todo el plomo grueso que traiga! ¡Y por favor!... ¡No me dude, ni desfallezca!, que mientras más fuerte y grueso sea su plomo, más se fortalecerá nuestra coraza al rechazarlo e invalidarlo ¡Adelante adelante!-…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Aquí en este programa, se ha descalificado y menospreciado, y se ha querido  invalidar nuestra teoría, al grado de tratarla de la forma como lo acaba de hacer en la introducción el señor Végaz, llamándola inferencia hipotética fantasiosa…  Pero es de todos conocido, el inmenso trabajo científico que se ha llevado a cabo por muchos años... Los millones y millones de horas hombres invertidas en investigaciones y estudios profundos para comprobarla... A través del tiempo se han venido acumulando pruebas y más pruebas, que la avalan y dan pie para defenderla con propiedad; se han venido desenterrando millones de huesos fósiles y otras indicaciones de vida pasada, en un proceso que lleva  más de un siglo; y los museos están repletos de éstos... La forma en que evolucionó el caballo desde Eohippus  o  eohipo por ejemplo: tal como lo declara “The World Book Encyclopedia”(Enciclopedia mundo del libro):.. “Los caballos están entre los ejemplos mejor documentados del desarrollo evolutivo”, y podemos ver gráficamente como de una manera sencilla y directa; desde el pequeño Eohippus; se fue transformando, lentamente pero persistentemente; hacia los rasgos equinos, hasta  llegar al equino de gran tamaño; y la forma en que lo hizo el hombre, pasando por el Australopithecus Aférencis, el Africanus, el Robustus y el Boisei, hasta llegar al  Homo Erectus y luego al Homo Sapiens... Todo esto está bien documentado, y en los laboratorios se han llevado a cabo experimentos que demuestran cómo pudo originarse la vida en el planeta:.. En los años veinte de este siglo, el bioquímico Ruso, Alexandr  I. Oparin: fundamentó los pasos de este proceso en tres actos:.. El primer acto representa a los elementos terrestres, o materia  prima,  transformándose en grupos de moléculas... En el segundo acto viene el salto a las macromoléculas... Y el último acto representa el salto a  la  primera  célula  viva... Esto  fue  corroborado  y  comprobado  en el mil novecientos cincuenta y tres,  por el científico Stanley  eLe. Miller, en el laboratorio de Harold Urey... Miller tomó hidrógeno, amoníaco, metano y vapor de agua (ambientando  la composición de la atmósfera primigenia), los selló en un matraz en el fondo del cual había agua hirviendo (ambientando un  océano inicial), y sometió la mezcla a descargas eléctricas (imitando los rayos)... Al  transcurrir una semana, Miller detectó rastros de una sustancia viscosa y rojiza, y la analizó, descubriendo que contenía muchos aminoácidos, que son los componentes de las proteínas... Este exitoso experimento de Stanley Miller, fue la vía para otros experimentos que llegaron a producir componentes que se hallan en los ácidos nucleicos (A De eNe  o  A erRe eNe), todo esto nos hizo optimistas a los científicos, al visualizar el origen de la vida, ya que se reprodujo el primer acto del drama molecular-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eñor Marcos Eduardo Vázquez, tiene la palabra-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la misma tónica fanática y dogmática de todos los evolucionistas defendiendo su religión!... Siempre enseñando la tapa de la botella y la superficie de lo que posiblemente contiene; pero sin vaciarla, para verificar en verdad que conforma  su contenido...  ¡Palabras, palabras y más palabras!...  ¡Dibujos, dibujos y más dibujos!...   ¡Y todo esto!  ¡Palabras y dibujos!  ¡Son sólo producto de la imaginación dogmatizada y fanatizada de estos señores!  ¡Y lo peor del caso es!, como ya se dijo en este programa; que esa superficialidad fantasiosa  la imprimen en textos y la divulgan en todos los centros de enseñanzas  ¡Como es el caso del experimento mencionado por el doctor Castillo!, que por muchos años se ha incluido en los libros de textos y en los cursos   escolares como la explicación del origen de la vida ¡Y si usted se pone a estudiar detenidamente ese palabrerío! ¡Qué es lo que encuentra?... Una gran cantidad de expresiones ¡Ya mencionadas algunas de ellas por la doctora Arley Tow en pasada ocasión...  Palabras y frases estas!,  que son las más utilizadas por los evolucionistas:   como las siguientes: ‘’se cree’’, ‘’suponemos’’, ‘’pudo haber sido’’, ‘’creemos’’ ‘’es probable’’, parece ser’’, debió ser’’, ‘’las razones no están claras’’, no se explica’’, ‘’algo debió pasar’’, ‘’sigue sin explicación’’, ‘’sigue siendo un problema insoluble’’, “imposible de explicar”, “lo más difícil de aclarar”, ‘’presentamos fallas en tal o cual aspecto’’, ‘’aún no entendemos con claridad’’, ‘’nadie a explicado aún’’, ‘’eso es un secreto para nosotros’’, ‘’no veo cómo podemos explicarlo’’, ‘’ni siquiera sabemos cómo plantearlo’’, ‘’seguimos buscando la forma de explicarlo’’, ‘’son inmensas las lagunas’’, ‘’son distancias insalvables’’, ‘’es una inmensa laguna de separación’’...  ¡Y muchas tantas otras palabras y frases por el estilo!... Y volviendo al dichoso experimento; les decía que éste ha sido muy divulgado en medio de las escuelas, liceos y universidades... ¡Pero por nada del mundo!, divulgan e imprimen en sus libros de textos, lo que dijo el mismo Miller dos años después de su experimento en el “Journal of the American Chemical Society” (Revista de la sociedad americana de química) del doce de mayo del mil novecientos cincuenta y cinco; en esta revista, Stanley Miller  dijo lo siguiente:.. “Estas ideas son por supuesto especulación, pues no sabemos si la tierra tenía una atmósfera reductora cuando se formó. […]  ¡Aún no se han encontrado pruebas directas! ”...   ¡Ni tampoco divulgan esto que apareció veinticinco años después en “Technology Review” (Revista de la tecnología) de abril de mil novecientos ochenta y uno!,  dicho por el escritor de artículos científicos Robert Ce  Cowen:.. “Los científicos tienen que reformular  algunas de sus hipótesis. […]  Poco se ha encontrado que pruebe la idea de una atmósfera rica en hidrógeno y muy reductora; ¡Y  algunas pruebas demuestran lo contrario! “...  ¡Y esto otro! : Escrito por John Horgan en la revista “Investigación y Ciencia” en el mil novecientos noventa y uno:.. “Durante los últimos diez años han crecido las dudas sobre las hipótesis de Urey y de Miller acerca de la atmósfera. Experimentos de laboratorio y reconstrucciones computarizadas de la atmósfera […]  sugieren que las radiaciones ultravioletas procedentes del sol, hoy frenadas gracias al ozono atmosférico; habrían destruido las moléculas hidrogenadas de la atmósfera. […]  Una atmósfera así  {de dióxido de carbono y nitrógeno}  no habría sido la más conveniente para la síntesis de aminoácidos y otros precursores de la vida”...  ¡Y esa falacia del  caballo! ¡Al igual que la de los hombres monos!, sólo prueba y da pie, a que cualquiera que tenga una mediana inteligencia y algo de imaginación, pueda idear su propia hipótesis acerca de la evolución  ¡Yo mismo por ejemplo!, puedo fácilmente idearme mi propia hipótesis, partiendo del cierto parecido que tiene un ratón con un elefante, y hacer una cadena evolutiva, e ir transformado la trompa del ratón y su tamaño hasta llegar al enorme elefante, ¡Acompañando por supuesto todos estos dibujos!,  con una extensa prosa, digna de cualquier escritor de ciencia ficción; como muy bien lo han llegado a pintar los creadores de tiras cómicas... ¡Creer, defender y asegurar lo de la vacua  hipótesis de la evolución!  ¡Lo de la vacua inferencia de la evolución!; es igual a  creer, defender y asegurar que  “Speedy González” anda dando carreras por allí, o que podemos pedirle auxilio al “Super Ratón” para que nos  salve de algún peligro, o de que el gracioso elefante  “Dumbo” anda por allí surcando los cielos... ¡Ahora bien!... ¡Y fíjese en esto que dijo un colega suyo doctor Castillo!: Francis Hitching,  en la página treinta y uno de su libro: “El cuello de la jirafa”, dijo lo siguiente:.. “Pintado antes como sencillo y directo, ahora es tan complicado, que el aceptar una versión en lugar de otra es más bien un asunto de fe” (¡Óigase bien!, es más asunto de fe), “que de selección racional... Eohípo, supuestamente el caballo más primitivo, y del cual los expertos decían que se había extinguido mucho tiempo atrás, y al cual conocíamos solo mediante fósiles, puede en realidad estar vivo y pasándosela bien y no ser ni siquiera un caballo... Sino un tímido animal del tamaño de una zorra,  llamado Damán, que anda corriendo por la maleza africana”...  El decir que  eohípo es familia del caballo, situándolo como un antepasado de éste, está muy lejos de lo imaginable, sobre todo si estudiamos la especie fósil del mismo, la cual no muestra modificación evolutiva; por lo que actualmente, muchos científicos dicen-         -¡Nos lo dice en el otro segmento señor Marcos Eduardo Vázquez!  ¡Porque en este momento vamos a ver y a oír otras cosas que pueden interesarnos también!  ¡Y tú, querido mundo que nos ve y nos oye!  ¡Espéranos allí que ya volvemos!     </w:t>
      </w:r>
    </w:p>
    <w:p>
      <w:pPr>
        <w:pStyle w:val="Normal"/>
        <w:tabs>
          <w:tab w:val="clear" w:pos="708"/>
          <w:tab w:val="left" w:pos="3402" w:leader="none"/>
        </w:tabs>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FINAL DEL 1er CUADRO*</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b/>
          <w:color w:val="000000"/>
          <w:sz w:val="20"/>
          <w:szCs w:val="18"/>
          <w:lang w:val="es-ES_tradnl"/>
        </w:rPr>
        <w:t xml:space="preserve">  </w:t>
      </w:r>
      <w:r>
        <w:rPr>
          <w:rFonts w:cs="Arial" w:ascii="Arial" w:hAnsi="Arial"/>
          <w:color w:val="000000"/>
          <w:sz w:val="20"/>
          <w:szCs w:val="18"/>
          <w:lang w:val="es-ES_tradnl"/>
        </w:rPr>
        <w:t xml:space="preserve">¡Fino Domingo Luis?-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Sí jefe! Estamos bien...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Nooo doctor Alfredo Castillo!, maldad es que usted se ponga con esos sarcasmos, con esas indirectas y con esas burlas;  porque yo estoy plenamente seguro que ninguno de los que estamos aquí le vamos a hacer el juego  ¡Ni siquiera su colega!, el licenciado Marco Tulio Pulido. ¡Sobre todo por sus referencias!, así que pierde su tiempo provocándonos, porque  las  conversaciones  y  discusiones que nosotros entablamos fuera de  cámara  son  de  altura,  muy  instructivas  y  bastantes retroalimentantes intelectualmente hablando  ¡Y a usted lo conocemos muy bien!, ya que los que no lo habíamos hecho, pasamos por la tortura de leer el libro de ciencia ficción que usted escribió; porque sinceramente, ese libro es la tapa del frasco en cuanto a textos sobre evolución se refiere ¡Y lo describe muy bien a usted!  ¡Y yo digo!, que el que se atrevió a publicar ese libro, debe ser un familiar o un amigo que lo quiere mucho, o usted desembolsó mucho dinero para ell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Fíjese que no!, muchos colegas míos colaboraron  para su publicación  ¡Y lo importante es que cumple su cometido... Se vende y genera ganancias... Y lo leen  ¡Como ustedes por ejempl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amentablemente!,  los que nos dedicamos a leer y a investigar, y que a la vez nos gusta ser objetivos; tenemos que pasar por la angustiosa tortura de leer cierto tipo de literatura, para poder sacar conclusiones y dar nuestras opiniones con propiedad e  imparcialmente ¡Y sobre todo!, para no equivocarnos en nuestras aseveraciones, al no ser ignorantes del asunto ¡Como cierto tipo de personas!, ya que tengo entendido, que su opinión acerca de la Biblia, es que ésta es pura basura y que su contenido es totalmente ridículo y estúpido ¡Sin haberla leído siquiera una sola vez!... ¡Sin siquiera haber leído uno solo de los libros que la componen!...  Lo que revierte hacia usted totalmente ¡Y con creces!, las opiniones que tiene usted de tan hermoso, educativo y enaltecedor texto...                La verdad que no se puede definir exactamente con qué filosofía nos identificamos más  ¡Pero de que somos filósofos somos filósofos!, sobre todo si partimos del significado de la palabra filosofía, la cual viene del griego: Filo: amor y sofía: sabiduría : “Amor a la sabiduría!; y nosotros le tenemos amor a la sabiduría, al conocimiento  ¡Nos encanta estar aprendiendo y enseñando constantemente!  ¡Entonces de hecho somos filósofos!-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ara  mí  que nuestro  pensamiento  y  actuar filosófico es una mezcla de estoicismo, naturalismo, racionalismo y  parnasianism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Parnasianismo...  Racionalismo... Naturalismo...  Estoicismo... ¡Oye tiene razón!, no había caído en ese detalle-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Y qué me dicen del realismo?, hay algo de eso también en nuestro pensamiento y nuestro actuar-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ienes razón!, también hay algo de es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Nos están hablando en chino ¡Por lo menos a mí!, alguien debería explicarme esos conceptos, y decirme la relación que tienen con  sus pensamientos-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cierto!... ¿Por qué creen ustedes que su filosofía se identifica con esas corrientes?-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es muy sencillo de explicar:.. El estoicismo es un movimiento filosófico, fundado alrededor del año trescientos antes de Cristo, por Zenón de Citio, un mercader fenicio, oriundo de Citio Chipre... Zenón de Citio estableció su escuela filosófica, en el Stoá Poikile o Pórtico Multicolor de Atenas, de allí el nombre estoicismo: Stoá: estoicismo... Los principales divulgadores del estoicismo, fueron dos alumnos de Zenón de Citio: Cleantes de Aso y Crisipo de Soli... Esta filosofía, aunque nació tendiendo al materialismo razonado, se fue transformando hacia el espiritualismo razonado, y es una de las más importantes, ya que dominó la vida espiritual del Imperio Romano por cuatro siglos, alrededor de cuatrocientos años, siendo los principales exponentes del nuevo estoicismo: Lucio Anneo Séneca, Epicteto y el emperador Marco Aurelio Antonino... Y nosotros nos identificamos con esta corriente:  por su doctrina ética que busca la virtud como único medio para sentirnos bien, fundándose ésta en la sabiduría, en la fortaleza del espíritu, la cual se manifiesta en el dominio de sí mismo y la impasibilidad ante el dolor ¡De aquí el concepto!: ¡Soportar el dolor estoicamente!, y por último: en la justicia... Según esta escuela, la  misión suprema de la filosofía: es enseñar a ser virtuoso, fundándose en el saber... El naturalismo, expuesto por Émile Zola en el mil ochocientos ochenta, nos toca, porque en él se afirma: que tanto en el arte, como en la literatura, la filosofía, la política y la religión; el gran aporte de la experiencia y la inagotable riqueza implícita en ella; es innegable... El naturalismo retrata la realidad de la naturaleza sin inhibiciones e intenta aplicar a lo espiritual, las categorías y leyes naturales... En cuanto al racionalismo, éste tuvo su principal   exponente en el siglo diecisiete: René Descartes, que dijo: “Cogito ergo sum” (“Pienso luego existo”)... Luego fue desarrollado por Baruch Spinoza y Gottfried Wilhelm Leibniz y sistematizado por Christian von Wolff... Por cierto que Leibniz estableció: Que el punto central de la armonía universal es Dios, Creador de este mundo que es: “El mejor de los mundos posibles”... El racionalismo, que es un movimiento de complejos aspectos; tiene relación con nuestros conceptos, ya que filosóficamente expresa, que la razón es la fuente de todo conocimiento; y teológicamente expresa, que la razón es la guía adecuada para lograr la verdad religiosa, sin que necesariamente haya intervención divina, y que todo está subordinado a los dictados de la razón y de la conciencia... De forma general, el racionalismo es la tendencia a aceptar la razón como suprema autoridad en cuestiones filosóficas, psicológicas, éticas, históricas, religiosas, etcétera... Con el parnasianismo nos identificamos, por nuestra vena poética y por gustarnos y defender el arte ¡La cultura!... El parnasianismo fue una tendencia poética que nació en Francia hacía los últimos días del imperio... En el mil ochocientos sesenta y seis, Un joven librero parisiense de apellido Lemerre; publicó una antología poética bajo el nombre: “Le Parnasse Contemporain”, que luego fue periódica; en la que habían obras de los poetas Franceses: Théophile Gautier,  Charles Marié, Leconte de Lisle,  Charles Baudelaire,  José María Heredia, Stéphane Mallarmé, Paul Verlaine, Banville y otros... Dicha antología dio inicio al movimiento de la mano de Catulle Mendès y Xavier  de Ricart, en donde éstos, junto con sus seguidores, se impusieron la tarea de cultivar el arte por el arte... En cuanto a nuestra conexión con el realismo, que es un movimiento estético del fin del siglo diecinueve, y cuyo principal exponente también fue el escritor Émile Zola, el creador del naturalismo; es lo que tiene que ver con la imparcialidad y la objetividad,  luego de una exhaustiva y minuciosa investigación...  ¡Y todo esto es lo que el moderador de este programa buscó, busca y está buscando!,  cuando  ideó y se propuso poner en práctica y llevar al televidente este espacio: transmitir sabiduría, conocimiento, verdad, justicia… Aprender y transmitir la virtuosidad según el estoicismo; hacer ver lo valioso de la experiencia y el aprender y el corregir de ella según el naturalismo; la primordial de saber razonar lógicamente, según el racionalismo; lo esencial de culturizarnos según el parnasianismo; y la importancia del estudio y la investigación a fondo, para opinar  y actuar con objetividad e imparcialidad según el realism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Entonces nuestra filosofía ¡Aunque es algo ecléctico! ¡O es un eclecticismo!, podría llamarse “el Verdaderismo”, “el Verdarerismo   o  “el Realidadismo”-       </w:t>
      </w:r>
    </w:p>
    <w:p>
      <w:pPr>
        <w:pStyle w:val="Normal"/>
        <w:tabs>
          <w:tab w:val="clear" w:pos="708"/>
          <w:tab w:val="left" w:pos="3402" w:leader="none"/>
        </w:tabs>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O podríamos bautizarla también como!: “el Verdad-realidadismo” o “el Realidad-verdaderismo  ¡O algo así!...</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2do CUADRO*</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VEINTE SEGUNDOS Y AL AIRE!...             ¡SILENCIO, PREPARADAS LAS CÁMARAS, CUATRO, TRES, DOS...   ¡Querida humanidad que nos ve y nos oye!  ¡Aquí estamos de nuevo contigo!...   ¡Y el señor Marcos Eduardo Vázquez continúa  con lo que venía diciend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Le decía al doctor Castillo...  ¡Y a ustedes también por supuesto!, que actualmente muchos científicos opinan, que el pequeño  Eohípo jamás fue un tipo de caballo, ni un antepasado de éste, viendo que al colocar en línea los tipos de fósiles del caballo, estos mostraban una notable estabilidad, sin haber ninguna transición de un tipo a otro... ¡Por otra parte!, no nos debe sorprender que se hayan encontrados distintas formas y tamaños en los fósiles de éste, porque hoy día vemos como se mantiene esto, al observar a un pequeño póney o poni,  al lado de un gran caballo de tiro  ¡Y eso sólo reafirma!, una de las características de la creación:.. ¡La variedad!...  El grupo Equus mi querido doctor Castillo, al que pertenecen todos los tipos de caballos que existen, surgen repentinamente en el registro fósil, y su origen evolutivo no está documentado por ninguna prueba fósil  ¡Pero como ustedes!  ¡Como ya lo dije!, para probar su hipótesis tienen mucha imaginación y todo lo hacen fácil... ¡Pero no es fácil doctor Castillo!, no es nada fácil explicar la evolución ¡Y ustedes lo han vivido en carne propia!... Porque si fuese así de fácil, no habría necesidad de dar muchas vueltas para hacerlo; si fuese así de fácil su explicación, porque matarse tanto el cerebro para comprobar el inicio de la vida por evolución, ya que sería simplemente decir por ejemplo:.. Esta correa es de cuero  y el cuero viene de ese animal, ese animal salió de los diferentes organismos que están en la tierra, que al combinarse éstos con el agua y recibir energía eléctrica forman una célula que se multiplica y sale el animal en cuestión... O decir:..  Esa silla es de madera, la madera viene del árbol, el árbol nace en la tierra de una semilla, la semilla se produce por la acción de los rayos que chocan contra la tierra y le dan vida al combinarse con el agua  ¡Y sin embargo!, si fuese así, todavía la silla y la correa no se hicieron solas ¡Alguien las hizo!...  En todo esto   ¡Qué es lo más concebible?...  ¿Creer que la silla no se hizo sola , que tal persona ideó y diseñó esa silla luego seleccionó la madera y la construyó, creer que fui yo quien la hizo; ¡O simplemente decir!, que la silla se hizo sola, que apareció allí por un hecho casual y de la nada?... De ser así tan fácil, cualquiera pudiera  explicar fácilmente la evolución... Al ser ésta un hecho tan simplista, no hay ningún inconveniente en hacerlo... Explicar la evolución sería tan sencillo, como que un niño viera un juguete, y para saber cómo funciona, de qué y cómo está hecho; sólo lo abre y se da cuenta de todo... ¡Pero no se les ha hecho sencillo!... ¡Y por qué?... Porque no pueden explicar lo que no existe ¡Lo que no sucedió!... Los evolucionistas han utilizado millones y millones de horas hombres, como ya lo dijo usted mismo doctor Castillo... Años y años  trabajando con el sorprendente cerebro, y utilizando la inteligencia implícita en él al máximo... Universidades especializadas, estudios y más estudios superiores; tratando de hallar y comprobar, que lo que no ha sucedido en los miles de años pasados y no está sucediendo actualmente ¡Como debería estar sucediendo según su dogma religioso!; fue lo que sucedió al principio, hace muchos millones de años atrás... ¡Y qué es lo que han encontrado en todo ese tiempo, con todo ese trabajo de estudios e investigaciones, para probar su  vacua hipótesis?... ¡Nada! ¡No han encontrado absolutamente nada! ¡Ni un leve indicio!, que puedan mostrar y les pueda servir para corroborar su absurdo...  ¡Aaah!... ¡Pero lo que sí han encontrado!:..  ¡Es diseño y más diseño! ¡Orden y más orden!  ¡Organización y más organización! ¡Inteligencia y más inteligencia!  ¡Y por mucho muy superior  a  la  nuestra...  ¡Y  mientras  más profundizan!  ¡Más se alejan de las posibilidades de hacer  de su inferencia hipotética una teoría... ¡Y en este momento se encuentran a miles de millones de años luz de convertirla en un hecho creíble!  ¡Y por el contrario!, ya no pueden eludir el hecho de la creación!  ¡Aunque lo nieguen con la boca!, en su consciencia ya es algo ineludible que los atormenta día y noche ¡Y todo esto es muy lamentable para ustedes!, porque han buscado en vano para probar, según lo idealizaron ustedes ¡Según lo quieren y lo desean vehementemente ustedes!; cómo se originó la vida  ¡Buscando siempre en vano el  cuándo y el cómo, y no el porqué y el para qué!...  ¡Ustedes leyeron!:.. “En el principio creó Dios los cielos y la tierra, les dio luz, separó las aguas de arriba y de abajo y lo seco, creó la vegetación, creó los animales y luego creó al hombre a su imagen y a su semejanza, para que se multiplicara y se señoreara sobre la tierra”...  ¡Pero ustedes!, incrédulos y faltos de fe, no aceptaron esto y dijeron:.. “¡Noo!, esto no pudo haber sucedido así de sencillo... ¡Un Creador Todopoderoso y Omnisapiente y ya!... ¡No señor!, así no pudo haber sido, el hombre tiene que haber venido a existir de otra forma más complicada ¡La vida tuvo que haberse originado de otra manera”...  Lo que los llevó a suponerse y a idealizarse esa forma de llegar a ser... ¡Y llegaron y se sumergieron!, en una  imaginaria y fantástica hipótesis evolutiva, cuya vorágine de confusiones, medias verdades, incongruencias y mentiras; los llevó a dogmatizarse, ¡A fanatizarse a tal grado!, que su religión no se diferencia en mucho, de las otras que conocemos...   ¡Para nosotros sin embargo!... Lo más importante es el porqué y el para qué de la silla  ¡Y no el cuándo y el cómo de la silla!... ¡Ni cómo probar la existencia de ella o de quien la hizo!... A nosotros lo que nos interesa es mostrar agradecimiento a quien hizo la silla, el cual sintió que ésta era una necesidad para nosotros; y también disfrutarla placenteramente, ya que con ella nos podemos sentir más cómodos al usarla...  Los científicos ateos-evolucionistas, no  han caído en cuenta, que todos sus esfuerzos por probar su absurda hipótesis, lo que hacen es llevarlos a probar la creación, ¡Ya que en un supuesto negado!, que llegaran a descubrir  y a demostrar cómo se inició, y llegaran a crear vida, ¡Estarían haciendo eso precisamente!:.. Creando, ¡O lo que es lo mismo!, emulando al Creador, y por tanto comprobando lo que hizo el Ser Supremo  ¡Y no lo que no hizo!; ya que no  están demostrando que las cosas se iniciaron de la nada y por sí solas, sino que tiene que haber un ser inteligente manipulándolas para que se realicen... Se ha utilizado mucha inteligencia y vano razonamiento, para demostrar lo que es imposible demostrar; ya que de ser cierta la evolución, como dicen los ateos-evolucionistas que sucedió al principio; tendríamos en este momento que seguirlo haciendo, seguir evolucionando ¡Sin misterio de ningún tipo y sin mucho que investigar! Y siendo algo normal, ya que se estarían  viendo continuamente fenómenos de azar, de aparición espontánea,  y de transiciones de una especie a otra; de un genero a otro, de sangre fría a sangre caliente:.. Un pez ave, un mamífero reptil, un anfibio humano... ¡Sin la existencia de saltos, lagunas, abismos o distancias inexplicables de ningún tamaño!... ¡Es por eso que es tan fácil!  Explicar la creación y comprobarla como un hecho... Porque tal como sucedió al principio, hace tantos miles de años atrás, por mano de nuestro Creador “Jehová” Todopoderoso... ¡Así sigue sucediendo actualmente!... Por ejemplo doctor Castillo, ese experimento de Miller que usted aporta como prueba, es una falacia de marca mayor, dentro de la misma concepción del “Mundo del A erRe eNe”, de lo cual ya se habló en este programa; y el mismo Miller lo ha asumido así, y unos cuarenta años después de su experimento dijo a la revista: “Investigación y Ciencia” lo siguiente:.. “El problema del origen de la vida ha resultado más complicado de lo que yo y muchos suponíamos”...  ¡Y esto tampoco lo han publicitado ni divulgado ustedes por supuesto!... ¡No les conviene!...  ¡Y no debemos pasar por alto un factor muy importante!, el cual está implícito en el experimento en cuestión, y es el siguiente  ¡Y con esto comienzo con una serie  de  preguntas  para  el  doctor Castillo:..  Si en dicho experimento la mezcla de gases hace las veces de la atmósfera; las descargas eléctricas copian a los rayos; y el agua hirviendo reproduce al océano  ¡A qué o a quien representa el científico que investiga, diseña, prepara y lleva a cabo el experimento?-...     ¿?      -¡No sabe o no se atreve a responder?...  ¡Otra pregunta!... Tomando  en cuenta lo reactivo que es el oxígeno,  ya que sabemos que si se  combina con el hierro pasa a formar óxido, y si es con hidrógeno pasa a formar agua; de haber habido mucho de él en la atmósfera primigenia,  cuando se estaban sintetizando los aminoácidos, éste se hubiera combinado rápidamente con las moléculas orgánicas y las habría descompuesto tan pronto como se formaban; pero si por contrario la atmósfera hubiese sido reductora  ¡O sea!, con una mínima cantidad de oxígeno o nada de él ¿Cómo fue que más adelante siguieron con vida los organismos sin el  oxígeno?  ¿O cómo fue que en esa condiciones el oxígeno pudo llegar a servir para la vida sin perjudicarla ¡Y qué de los rayos ultravioleta?...   ¡Su propio colega Francis Hitching, en su libro: “The Neck of the Giraffe”, página sesenta y cinco, dijo lo siguiente: “Si hubiera habido oxígeno en el aire, el primer aminoácido nunca habría empezado; si no hubiera habido oxígeno en el aire, habría sido eliminado por los rayos cósmicos”... ¡Entonces, y según su fantasiosa hipótesis!  ¡Cómo podemos  entender esto?  ¿Cómo entonces se formó el primer aminoácido y en qué supuestas condiciones?  ¡Con oxígeno o sin oxígeno?...        ¿?     ¡Tampoco puede responderla doctor Castillo?...   La siguiente pregunta:.. ¿Supongamos que tomamos como el primer acto, de los tres que conforman la fantasiosa obra de teatro del ruso Alexandr Oparin; el experimento de Stanley  Miller ¡Aunque sabemos que no es así!;  en el cual éste, sólo logró conseguir cuatro de los veinte aminoácidos necesarios para que la vida exista  ¡Y salvándolos sólo porque los removió del área de la chispa... ¡En dónde están las otras dos partes que faltan de la obra?, ya que según ustedes, en esta época deberían de  estar ya emulando a Mary Shelley y su obra el Dr.  Frankenstein; creando células y organismos vivos de la nada en sus laboratorios, y desentrañando el origen de la vida según la evolución, en todos sus mínimos detalles?...       ¡¿?!       ¡Tampoco me puede responder doctor Castillo?... ¡Aunque podría responderme que la clonación!... Pero no lo hace, porque la clonación es a partir de una célula ya existente ¡No salida de la nada!... ¡Y viva! ¡Y sólo la vida produce vida!... La clonación sólo viene a darnos la idea ¡A nosotros!, de cómo “Jehová” podría implementar la resurrección de los muertos ¡Repito!, una idea a nosotros; no que en realidad vaya a ser exactamente así…   Doctor Castillo... Sabemos que así como hay guantes tanto para la mano derecha como para la mano izquierda; lo aminoácidos pueden ser también levógiros o zurdos y dextrógiros o derechos  ¡O sea!:.. Que desvían hacia la izquierda o hacia la derecha el plano de polarización de la luz... Sabemos también, que se conoce una cantidad  aproximada de cien variedades de aminoácidos   ¡Pero de esa cantidad!, únicamente se encuentran presente en las proteínas veinte variedades específicas de ellos ¡Y todos son levógiros!... ¡Y no se conoce la razón que explique!, por qué deba ser así y no de otra manera:.. Como sólo dextrógiros, o la combinación de ambos...  Sabemos también, que cuando los científicos producen aminoácidos en sus laboratorios, imitando supuestamente lo que ocurrió en el caldo prebiótico: se hallan con que han hecho un número igual de moléculas levógiras y dextrógiras, mitad y mitad... Y leemos lo que dice en el “El New York Times”,  del veinticinco de septiembre del mil novecientos ochenta y cuatro, en su página  Ce uno:.. “Esta distribución del cincuenta por ciento(¡Mitad y mitad!), no es característica de la vida, que depende sólo de aminoácidos levógiros”… ¡Dígame usted doctor Castillo!... ¿Cómo llegaron a convertirse en sólo levógiros?... ¿Cómo llegaron a reunirse sólo los veinte aminoácidos levógiros necesarios para vida?... ¿Cómo se reunieron, de las más de cien que existen; sólo las veinte variedades levógiras que nos sirven o que nos son útiles?... ¿Y cómo llegaron estos a formar las proteínas?... ¿Por qué sólo levógiros?...¿Por qué es que los seres vivos están hechos solamente de aminoácidos levógiros?...  ¿?  ¡Pero doctor Castillo!, me decepciona ¡Tampoco puede responder a estas últimas interrogantes!...  Para que la humanidad televidente tenga una verdadera idea, de cómo es que los evolucionistas creen, que llegó a comenzar la vida por azar, por sí sola, sin dirección ni organización alguna...  Vea esto:.. Para que se llegue a formar una sola de las proteínas de la vida, se deben agrupar solamente ¡Veinte aminoácidos levógiros!,  dentro de las más de cien variedades distintas de aminoácidos existentes; siendo los de estas variedades escogidas, los únicos que llenan los requisitos necesarios para formarla... ¡Y cada uno de estos aminoácidos levógiros!, ¡Debe situarse exactamente!, en el lugar que le corresponde, y que le ha sido preestablecido de antemano; puesto que en el mundo de la proteína, un solo error en cualquiera de estos requisitos, haría que la proteína de la vida que se produjera no funcionara debidamente;  ¡Pues!... La creencia de los ateos-evolucionistas, de que fue por el azar  y sin dirección alguna, la manera en que se formó la primera proteína para la vida; la podemos  graficar   de la siguiente manera:..  Llegamos y juntamos habichuelas, caraotas, porotos  o judías  ¡Como se les quiera llamar!...  ¡Blancas y negras!,  cuidándonos de obtener  la misma cantidad de granos de un color y  del otro  ¡Y  las más de cien diferentes variedades de éstas!; y las mezclamos muy bien por cierto tiempo y formamos una gran pila ¡Una enorme pila de las más de cien variedades existentes de judías blancas y negras!; y luego llegamos y metemos una cuchara en dicha pila, y la sacamos llena… ¡Y supuestamente!  ¡Y según los ateos-evolucionistas!; al sacarla, vemos que  ésta viene llena única y exclusivamente  de granos de caraotas negras  ¡Ni siquiera un solo grano de las blancas!,  en la cantidad exacta de veinte unidades, cada uno de éstos granos, perteneciente a cada una de las veinte variedades que son las únicas que nos sirven y que hemos seleccionado como útiles ¡Y colocado cada grano!, en el lugar específico  que de antemano  le hemos asignado en la cuchara… ¡Pueden ustedes entonces creer, que sea posible que así suceda esto?  ¡O que así haya sucedido?... ¡Noo verdad!... ¡Es imposible que suceda! ¡O que haya sucedido!, y los mismos ateos-evolucionistas reconocen la imposibilidad de que se forme al azar, una sola proteína sencilla en una sopa orgánica; sabiendo que la  posibilidad de que eso suceda es de sólo uno, sobre diez coma ciento trece… ¡O sea!...  ¡Un uno seguido por ciento trece ceros!...  ¡Y sabemos!, que cualquier suceso que tenga solamente la  probabilidad de un uno seguido de cincuenta ceros, es rechazado por los matemáticos, y admiten que es algo que no va a suceder nunca... Esto nos da una idea entonces, de que es imposible que suceda, lo que los evolucionistas dicen que sucedió  ¡Sobre todo si tomamos en cuenta!, que el número uno seguido de ciento trece ceros, es superior al cálculo que se ha hecho para el total de los átomos que conforman el universo  ¡O sea!, que si desde el mismo momento en que se creó el primer hombre, hace casi siete mil años; éste se hubiese  puesto a meter y a sacar la cuchara en la pila de habichuelas mencionada, generación tras generación; hasta el día de hoy  ¡Ni siquiera  hubiera logrado cumplir por lo menos!, con uno solo de los requisitos, como lo es, el de sacar únicamente veinte granos, todos de un mismo color   ¡Y pasaría una eternidad!, y no se lograría...  ¡He ahí!, la inexistente  posibilidad que tienen los evolucionistas de probar su descabellada, dogmática y fanatizada hipótesis... ¡Sea como sea!, sólo se puede probar como un hecho:.. Que el hombre, tal como lo conocemos, sólo tiene sobre la tierra casi siete mil años,  y que todo esos huesos de formas humanas que han desenterrado de esa época para acá ¡Mal datados por cierto! ¡Son simplemente eso!, huesos de seres  humanos que murieron hace miles de años en esas zonas en donde estuvieron habitando  ¡Y los otros fósiles de forma simiesca  encontrados y datados de esa época  para atrás  ¡Son sólo eso simplemente!, géneros de simios extinguidos ¡Como los dinosaurios!, que estuvieron sobre la tierra en determinadas épocas y de otros géneros que todavía están junto a nosotros, porque como ya dijimos, el proceso de creación  se llevó miles de años , y el de los animales en todas sus especies  pudo llegar a millones,  y como ya lo dijimos, coronado ese proceso  creativo con la hermosa y valiosa joya llamada hombre, hace siete milenios aproximadamente... ¡Sin embargo!, hay algo que no podemos descartar, y 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 nos lo dice en el siguiente negro!  ¡Señor Marcos Eduardo Vázquez!  ¡Ya que vamos a ver y a oír otras cosas que también pueden ser de nuestro interés!  ¡Y tú querido mundo que nos ves y nos oyes!  ¡Espéranos allí que ya volvemos!...  </w:t>
      </w:r>
    </w:p>
    <w:p>
      <w:pPr>
        <w:pStyle w:val="Normal"/>
        <w:spacing w:lineRule="atLeast" w:line="240"/>
        <w:ind w:right="-230" w:hanging="0"/>
        <w:jc w:val="center"/>
        <w:rPr>
          <w:rFonts w:ascii="Arial" w:hAnsi="Arial" w:cs="Arial"/>
          <w:color w:val="000000"/>
          <w:sz w:val="20"/>
          <w:szCs w:val="18"/>
          <w:lang w:val="es-ES_tradnl"/>
        </w:rPr>
      </w:pPr>
      <w:r>
        <w:rPr>
          <w:rFonts w:cs="Arial" w:ascii="Arial" w:hAnsi="Arial"/>
          <w:b/>
          <w:color w:val="000000"/>
          <w:sz w:val="20"/>
          <w:szCs w:val="18"/>
          <w:lang w:val="es-ES_tradnl"/>
        </w:rPr>
        <w:t>*FINAL DEL 2do CUADRO*</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 acuerdo jefe!... ¡Pero también hay filosofías que no tienen basamento sólido!, y sin embargo han perdurado en el tiempo al igual que las religiones-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ienes razón ¡El materialismo por ejemplo!, esta filosofía sólo admite a la materia como substancia y le imputa todos los fenómenos ¡Inclusive los de la mente!, a causas materiales... Según este pensamiento filosófico, lo espiritual y lo físico son formas o modos de la materia, que al ser concebida ésta de distintas maneras, conlleva a distintas clases de materialismo... Este pensamiento es localizable en todas las etapas críticas de la historia de la humanidad. Casi todos los filósofos presocráticos o antes de Sócrates; fueron materialistas ¡Aunque de una manera simplista!... En los últimos siglos hubo muchos exponentes del materialismo: del siglo dieciocho tenemos, entre otros; a Paul Henri d´Holbach, a Denis Diderot y a Julien Offroy de la Mettrie; y del siglo diecinueve, entre otros; a Ludwig Feuerbach, a Paul Johann Anselm von Feuerbach, a Friedrich Engels, a Karl Marx, y del siglo veinte a Vladímir Ilich Uliánov (Lenin)... Muchos científicos, psiquiatras, profesionales materialistas, del pasado y actuales; tratan de explicar hechos bíblicos desde ese punto, desde lo físico; sobre todo la parte de las revelaciones, viendo al apóstol Juan como un caso psiquiátrico, y tomando como esquizofrenia o fantasía, lo que él escribió allí…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 verdad, el hombre se ha adherido a muchas doctrinas, dogmas, creencias que se han expuesto al mundo ¡Qué a veces ni llega a comprender! Que si misticismo, esoterismo, distintas religiones, distintas formas de gobiernos; buscando la felicidad, buscando siempre de resolver sus problemas, pero no logra arreglarlos ¡Y por qué?... Por la sencilla razón, de que el alto porcentaje de materialismo opaca la espiritualidad; y es cuando la espiritualidad opaque o desplace totalmente al materialismo, cuando se resolverán sus problemas y hallará la felicidad… Hay que hacer espiritual a lo material, y no lo contrario, que es lo que ha venido sucediendo… Por eso no se explican ni se resuelven muchas cosas para las mentes científicas… Pero es sencillo espiritualmente… ¡El pensamiento por ejemplo!, el pensamiento es espiritual, existe más allá del tiempo y del espacio, proviene de “Jehová”, viene del exterior al interior, entendiendo bien esto, es mucho lo que avanzarían los hombres…       ¡Sí!, retócale el maquillaje a todos  ¡Sobre todo al jefe!, que ha estado transpirando más de lo normal...           </w:t>
      </w:r>
    </w:p>
    <w:p>
      <w:pPr>
        <w:pStyle w:val="Normal"/>
        <w:spacing w:lineRule="atLeast" w:line="240"/>
        <w:ind w:right="-230" w:hanging="0"/>
        <w:jc w:val="both"/>
        <w:rPr>
          <w:rFonts w:ascii="Arial" w:hAnsi="Arial" w:cs="Arial"/>
          <w:b/>
          <w:b/>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Tú, en esos casos, en donde te veas o te sientas empequeñecido ante un gran personaje, el cual es un ser humano igual a ti; pero que  por su fama o por el  cargo que ocupa; te amilanas o te cohíbes o no procedes; simplemente imagínatelo sentado en el water haciendo del cuerpo, y verás que se ve igual de ridículo que tú... Eso mismo le digo yo a las personas que se la quieren dar  que son más que los demás, y también es el método que utilizo cuando voy a hablar ante un auditorio; me imagino a la gente de esa forma y eso me ayuda a perder el miedo escénico y a darme seguridad...</w:t>
      </w:r>
      <w:r>
        <w:rPr>
          <w:rFonts w:cs="Arial" w:ascii="Arial" w:hAnsi="Arial"/>
          <w:b/>
          <w:color w:val="000000"/>
          <w:sz w:val="20"/>
          <w:szCs w:val="18"/>
          <w:lang w:val="es-ES_tradnl"/>
        </w:rPr>
        <w:t xml:space="preserve">          </w:t>
      </w:r>
    </w:p>
    <w:p>
      <w:pPr>
        <w:pStyle w:val="Normal"/>
        <w:spacing w:lineRule="atLeast" w:line="240"/>
        <w:ind w:right="-230" w:hanging="0"/>
        <w:jc w:val="both"/>
        <w:rPr>
          <w:rFonts w:ascii="Arial" w:hAnsi="Arial" w:cs="Arial"/>
          <w:color w:val="000000"/>
          <w:sz w:val="20"/>
          <w:szCs w:val="18"/>
          <w:lang w:val="es-ES_tradnl"/>
        </w:rPr>
      </w:pPr>
      <w:r>
        <w:rPr>
          <w:rFonts w:cs="Arial" w:ascii="Arial" w:hAnsi="Arial"/>
          <w:b/>
          <w:color w:val="000000"/>
          <w:sz w:val="20"/>
          <w:szCs w:val="18"/>
          <w:lang w:val="es-ES_tradnl"/>
        </w:rPr>
        <w:t>-</w:t>
      </w:r>
      <w:r>
        <w:rPr>
          <w:rFonts w:cs="Arial" w:ascii="Arial" w:hAnsi="Arial"/>
          <w:color w:val="000000"/>
          <w:sz w:val="20"/>
          <w:szCs w:val="18"/>
          <w:lang w:val="es-ES_tradnl"/>
        </w:rPr>
        <w:t xml:space="preserve">¡Oye sí!  ¡Háblenos de eso!, me han dicho que es muy interesante ¡Y por lo que veo!, usted tiene conocimiento de eso también-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Esos son conocimientos adquiridos en el mismo sitio: los libros; y que luego  yo aplico en mi trabajo... Esto que mencioné por ejemplo, de lo importante que somos y de nuestras distintas personalidades: Lo adquirí de este libro que tengo aquí, y que está basado en el Análisis Transaccional, el cual ya mencioné y les recomendé en </w:t>
      </w:r>
      <w:r>
        <w:rPr>
          <w:rFonts w:cs="Arial" w:ascii="Arial" w:hAnsi="Arial"/>
          <w:b/>
          <w:color w:val="000000"/>
          <w:sz w:val="20"/>
          <w:szCs w:val="18"/>
          <w:lang w:val="es-ES_tradnl"/>
        </w:rPr>
        <w:t>el programa</w:t>
      </w:r>
      <w:r>
        <w:rPr>
          <w:rFonts w:cs="Arial" w:ascii="Arial" w:hAnsi="Arial"/>
          <w:color w:val="000000"/>
          <w:sz w:val="20"/>
          <w:szCs w:val="18"/>
          <w:lang w:val="es-ES_tradnl"/>
        </w:rPr>
        <w:t xml:space="preserve"> anterior, escrito por la psicóloga Lulula Quintero y la licenciada en filosofía Doris Boersner... Cuando decimos que la persona más importante de nuestra vida es uno mismo; o que la persona más importante de tu vida eres tú mismo;  no  se debe  confundir con el  yoísmo negativo que impera en  este mundo pecaminoso y cuya filosofía es: Primero yo, segundo yo, tercero yo ¡No señor!  ¡Nada que ver!, es sólo que primordialmente debemos conocernos nosotros ¡Sobre todo internamente!, para poder así, sentir y saber; cómo pueden ser las otras personas o qué les puede estar pasando para ponernos en su lugar y poder comprenderlas... Nosotros somos importantes, y para nuestro total desarrollo y crecimiento, tanto físico como emocional, merecemos llegar a llenar todas nuestras necesidades, desde el mismo momento en que nacemos y por todo el transcurso de nuestra existencia. Siendo nosotros, lógicamente, lo más importante de nuestra vida, y  la figura central de nuestra existencia... Es muy valioso el conocernos lo mejor que podamos, para poder disfrutar más  al palpar nuestro  valor y nuestros logros y de lo positivo que tenemos, y de ver en lo negativo lo que es posible cambiar por no gustarnos, y con todo esto interactuar y socializar lo más positivamente posible con nuestros semejantes, ya que somos seres biológicos, de tipo psicológico, de orden ético y de clase social ¡Sin olvidar nuestra espiritualidad básica!... Hay que conocer nuestro organismo, en una participación integral  de lo físico, lo intelectual, lo psíquico, lo espiritual… Si uno se conoce bien, conoce a su Creador … El que se conoce bien a sí mismo, tanto física como mental y espiritualmente, conoce bien al Creador Todopoderoso ¡Y por ende!, conoce de la inmortalidad y de la eternidad…   Cada día que amanecemos, debemos tomarlo como el primer día del resto de nuestra vida, y recordar que ésta es para ser vivida y no para arrastrarla como algo inservible, es para ser disfrutada y no para tenerla como un castigo, es para compartirla alegremente con las personas que queremos; y no para que esté a manera de secuestro, aislada real o imaginativamente... Es la vida nuestra la única que poseemos, por tanto hagamos por ella todo lo mejor y tratémosla como ella merece ser tratada... Para cambiar nuestras vidas positivamente, nosotros llevamos en nuestro interior una creatividad bastante capacitada, y debemos asumir la responsabilidad de todo lo nuestro: pensamiento, sentimiento, conduct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Todo eso que usted dice está muy bien!  ¡Muy bonito!, pero la mayoría de las  veces uno se encuentra con ciertos obstáculos y ciertas personas ¡Que bueno pues!  ¡Dígame las envidiosas, las negativas y las pesimistas en extremo!, con todo eso uno no haya cómo ser o hacer, lo que uno quiere ser o hacer-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Precisamente!, este tipo de cosas y enseñanzas están dirigido a eso: a encontrar la manera de convertir esos obstáculos en incentivos, y a esas personas en aliadas, para ser y hacer lo que queremos ser y hacer... Nosotros estamos conformados por tres Yo  ¡O sea!, eso que conocemos o que hemos oído mencionar como nuestro fuero interno o nuestro yo interno, esta formado en realidad por tres personalidades, y la forma en que estén equilibrados estos tres Yo, o el desequilibrio que exista entre ellos; es lo que va a determinar lo que somos, cómo somos y la forma en que actuamos... Estos tres estados del Yo se conocen como: El Yo Padre, el Yo Adulto y el Yo Niño, y nos podemos dar cuenta de estos distintos estados del Yo, en las elucubraciones, en las discusiones o en los razonamientos que llevamos a cabo con nosotros mismos: analizando y dándole distintas soluciones a un mismo problema, buscando distintos caminos para salir de un atolladero, pensando en cómo nos veríamos mejor, viendo cuál es la mejor manera de pronunciar tal o cual palabra o frase... Un caso por estilo podría ser éste; por ejemplo: Me invitan para una reunión, y me digo:.. “Yo no quiero  ir a esa reunión, es un fastidio, y me molesta verle la cara a tal y a cual persona” (El Yo Niño), pero también me digo:.. “Me convendría ir a esa reunión, porque ahí puedo plantear mi proyecto, y va a estar fulano que apoya mis ideas y a lo mejor lo concreto hoy mismo”(El Yo Adulto), y también me digo:.. “Es que de todas formas tengo que ir quiera o no quiera, porque dirían que soy un irresponsable, y ética y moralmente estoy obligado a hacerlo (El Yo Padre)... Cuando estamos en eso, son estos tres Yo que discuten entre sí  ¡Es como si fuesen tres personalidades!, tratándose de imponer una sobre las otras... Siendo tres estados del Yo, cada uno tiene su forma de expresarse; el Yo Padre por ejemplo: actúa dando órdenes,  indicaciones o consejos, haciendo juicios o criticando, o siendo benevolente, cuidando o protegiendo;   y utiliza palabras o frases como las siguientes:.. “Tienes que”,  “deberías”, “debes”,   “siempre”,  “acuérdate de lo que te dije”,   “nunca”,  “cuenta conmigo”,   “llevas un lindo vestido”,  “Yo te puedo ayudar en eso” ¡O sea!, que nuestra personalidad del Yo Padre, actúa igual a como actúa una madre o un padre con un niño... Nuestra personalidad del Yo Adulto: actúa razonando, discerniendo, interrogándose; y  usa palabras o frases como las que siguen:.. “Por qué”,  “dónde”, “para qué  “cómo”,  “cuánto”,  “cuál”,  “es lógico que”,  “pienso que”, “Es mejor así”,  “calculo que”,  “Me parece que no”   ¡O sea!, el Yo Adulto recoge información, la procesa y luego decide qué es lo que va  a hacer con ella...   El estado del Yo Niño, que es prácticamente la fuente...  ¡En el otro intermedio continúo!, porque ya el señor  Domingo Luis, el  director; nos está haciendo señas para el cuadro que viene...</w:t>
      </w:r>
    </w:p>
    <w:p>
      <w:pPr>
        <w:pStyle w:val="Normal"/>
        <w:spacing w:lineRule="atLeast" w:line="240"/>
        <w:ind w:right="-230" w:hanging="0"/>
        <w:jc w:val="center"/>
        <w:rPr>
          <w:rFonts w:ascii="Arial" w:hAnsi="Arial" w:cs="Arial"/>
          <w:b/>
          <w:b/>
          <w:color w:val="000000"/>
          <w:sz w:val="20"/>
          <w:szCs w:val="18"/>
          <w:lang w:val="es-ES_tradnl"/>
        </w:rPr>
      </w:pPr>
      <w:r>
        <w:rPr>
          <w:rFonts w:cs="Arial" w:ascii="Arial" w:hAnsi="Arial"/>
          <w:b/>
          <w:color w:val="000000"/>
          <w:sz w:val="20"/>
          <w:szCs w:val="18"/>
          <w:lang w:val="es-ES_tradnl"/>
        </w:rPr>
        <w:t>*COMIENZO DEL 3er CUADRO*</w:t>
      </w:r>
    </w:p>
    <w:p>
      <w:pPr>
        <w:pStyle w:val="Normal"/>
        <w:spacing w:lineRule="atLeast" w:line="240"/>
        <w:ind w:right="-230" w:hanging="0"/>
        <w:jc w:val="both"/>
        <w:rPr>
          <w:rFonts w:ascii="Arial" w:hAnsi="Arial" w:cs="Arial"/>
          <w:sz w:val="20"/>
          <w:lang w:val="es-ES_tradnl"/>
        </w:rPr>
      </w:pPr>
      <w:r>
        <w:rPr>
          <w:rFonts w:cs="Arial" w:ascii="Arial" w:hAnsi="Arial"/>
          <w:sz w:val="20"/>
          <w:lang w:val="es-ES_tradnl"/>
        </w:rPr>
        <w:t xml:space="preserve">¡VEINTE SEGUNDOS Y AL AIRE!...        ¡SILENCIO, CÁMARAS PREPARADAS, CUATRO, TRES, DOS... ¡Querida humanidad televidente! ¡Aquí estamos de nuevo  contigo!...  ¡Y continua en el uso de la palabra el señor Marcos Eduardo Vázquez!  ¡Adelante  pues!-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Gracias señor Végaz!...  Les decía, que sin embargo hay algo que no podemos descartar, y en eso tienen algo de razón los evolucionistas; y es  que algunos simios tienen algunas similitudes  con la raza humana; y  pudiéramos razonar de esa manera:.. Pudo haber sido, utilizando uno de los términos preferidos de los evolucionistas; poniéndonos en el lugar de nuestro Creador Todopoderoso en el momento en que estaba haciendo a la gran variedad de  seres vivos; que cuando le tocó el turno al hombre, decidió tomar como modelo, anatómicamente hablando, a alguna de las especies ya creadas, y vio en una de las variedades de los simios, lo que más se acercaba a lo que Él quería diseñar, planificar y hacer  ¡Pero mejorándolo por mucho por supuesto!  Como es el caso de nuestro maravilloso y misterioso cerebro, de nuestras habilidades locomotoras, de nuestra forma erecta de caminar, etcétera... ¡Pero lo cierto del caso es!:.. Que si a “Jehová” nuestro Creador, se le hubiera ocurrido tomar de modelo  a un felino, y fuésemos cuadrúpedos en vez de bípedos; los evolucionistas hubiesen conformado su registro fósil, basándose en algún tipo de felino extinguido, para tratar de probar que el hombre evolucionó a partir de uno de estos-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octor Alfredo Castillo, adelante-      </w:t>
      </w:r>
    </w:p>
    <w:p>
      <w:pPr>
        <w:pStyle w:val="Normal"/>
        <w:spacing w:lineRule="atLeast" w:line="240"/>
        <w:ind w:right="-230" w:hanging="0"/>
        <w:jc w:val="both"/>
        <w:rPr>
          <w:rFonts w:ascii="Arial" w:hAnsi="Arial" w:cs="Arial"/>
          <w:sz w:val="20"/>
          <w:lang w:val="es-ES_tradnl"/>
        </w:rPr>
      </w:pPr>
      <w:r>
        <w:rPr>
          <w:rFonts w:cs="Arial" w:ascii="Arial" w:hAnsi="Arial"/>
          <w:sz w:val="20"/>
          <w:lang w:val="es-ES_tradnl"/>
        </w:rPr>
        <w:t xml:space="preserve">-A todo eso con que usted refuta lo que he dicho; sólo tengo que ponerle por delante simple y llanamente:... Los  millones de años  de existencia que tienen los fósiles encontrados, y cuyas edades mostradas por éstos,  han sido comprobadas y  verificadas muy bien por distintos métodos, como el del carbono catorce y la termoluminiscencia... Esas son pruebas irrefutables para comprobar nuestra teoría, y  son  estas pruebas las que más nos motivan a seguir buscando y buscando, ya que estamos seguros de que encontraremos ¡Porque de hecho!, una especie fósil que declare tener más de diez mil años, tumba y desmiente eso de que el hombre no llega a siete mil años de existencia, y por ende todas esas otras  fantásticas, ilusas y ridículas creencias que ustedes pregonan ¡Incluyendo lo del Dios Todopoderoso!-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eñor Marcos Eduardo Vázquez!   ¡Adelante!-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Gracias!...  ¡Vuelvo a repetir lo mismo doctor Castillo!... ¡Dogmatismo y fanatismo!  ¡Esperanza y suposiciones ilusorias!... Como siempre, ustedes sólo creen lo que quieren y desean creer... Ustedes sólo ven, lo que quieren y desean ver... ¡Y es esto!.  Lo que los ha llevado a  convertir para ustedes en ciertas, muchas cosas que son inciertas... Ustedes ven solamente, lo que ya han considerado de antemano que  es lo que se debería ver al final, y no lo que en realidad resultó verse; y transmiten y divulgan a los demás lo que ustedes creen, quieren y desean como verdad, y no la verdadera verdad... ¡Y paso a decirle a la humanidad televidente!,  lo que es dogmatismo… Dogmatismo es:.. Creer en algo y afirmarlo y defenderlo, sin someterlo a prueba o comparación… Y fanatismo  es:.. Defender algo ciega e irracionalmente, con apasionamiento y celo desmedido, aun siendo la cosa más absurda e inverosímil... Y aquí cito algo relacionado, que salió publicado el cuatro de diciembre del mil novecientos ochenta, en un periódico de Londres, Inglaterra: “The Guardian”, en su página quince, y dice así el recorte de prensa:.. “Muchos científicos sucumben a la tentación de ser dogmáticos, […] vez tras vez se ha presentado la cuestión del origen de las especies como que si finalmente se hubiera resuelto... Nada pudiera estar más lejos de la verdad. […] Pero la tendencia a ser dogmáticos persiste, y no rinde ningún servicio a la causa de la ciencia”... ¡Mi querido doctor Castillo!, esos resultados que obtienen los científicos respecto a fechas y edades son siempre contradictorios, razón por la cual siempre están revisándolos, ya que los métodos de fechar que emplean están sustentados en suposiciones  ¡Que pueden ser muy útiles!  Pero no seguras... En un reportaje del  “New Scientist” (El nuevo científico), del dieciocho de marzo del mil novecientos ochenta y dos, en su página seiscientos noventa y cinco, podemos leer lo siguiente:.. “Me asombra creer, que tan poco tiempo atrás como hace un año, yo hiciera las declaraciones que hice”... Eso dijo Richard Leakey, ante el elegante auditorio presente para una disertación nocturna en la Real Institución el viernes pasado. Había ido a revelar que la sabiduría convencional, que tan recientemente él había abrazado en su serie televisiva de la Be Be Ce (Compañía Británica de Radiodifusión), titulada:.. “The Making of Mankind” (La formación de la humanidad); tal vez estaba equivocada en varias  áreas críticas. En particular, ahora ve al antepasado más antiguo del hombre, con considerablemente menos de los millones de años, a favor de los cuales se expresó en la televisión”… En una reseña que hizo el autor inglés Malcolm Muggeridge del libro de Jacob Bronowski: “The Ascent of man” (El ascenso del hombre), en julio del mil novecientos setenta y cuatro en su página cincuenta y tres; él hizo un comentario, refiriéndose a la falta de pruebas para la evolución; él indicó que siempre florecía el razonamiento superficial y desenfrenado; diciendo:.. “En comparación con eso, el relato de Génesis parece suficientemente serio, y por lo menos tiene el mérito de estar relacionado validamente con lo que conocemos acerca de los seres humanos y su comportamiento”...  Acotó también Muggeridge, que los alegatos sin base alguna de esos millones de años que duró la evolución del hombre “y los enormes saltos desenfrenados de un cráneo a otro”,  sólo  pueden  causar la  impresión de una gran  fantasía a todo aquel que no haya sido cautivado por el absurdo mito evolucionista, llegando Muggeridge a la siguiente conclusión:.. “De seguro la posteridad quedará asombrada, y espero que en gran medida entretenida, por el hecho de que tal teorizar descuidado y no convincente hubiera cautivado con tanta facilidad mentes del siglo veinte, y hubiera sido aplicado tan amplia e imprudentemente”... Doctor Castillo, los evolucionistas han basado su fantasía, como ya lo dije; en lo que ustedes creen y consideran que debe ser, y no en lo real; porque como ya sabemos, los animales comenzaron su existencia miles de años antes que la del hombre ¡Millones de años antes algunos de ellos!,  y llegan y encuentran un fósil animal de diez, veinte o treinta mil años de existencia ¡E inmediatamente! Elaboran mentalmente su película, con un supuesto homo que debió estar existiendo paralelamente junto al mismo, con tal o cual aspecto... Porque según ustedes y su dogma: tiene que haber existido en ese tiempo un hombre al lado de ese animal... ¡Pero no fue así!... ¡Ahora bien!... ¡Cuán confiables son los métodos para fechar utilizados por los científicos hasta ahora?... ¡Tanto los del pasado! ¡Como los desarrollados últimamente!... Tomemos por ejemplo el reloj de radiocarbono, cuyo modo de fechar fue usado por más de dos décadas por los científicos de toda la tierra  ¡Siendo muy aclamado! porque suministraba fechas exactas de la historia antigua... ¡Pero sucedió que en Suecia!, en una reunión de peritos de todas partes del planeta ¡La cual fue convocada!, para que radioquímicos, geólogos, antropólogos, arqueólogos, ectcétera; comparan sus notas; dio como resultado: que las suposiciones principales en las que habían afianzado sus medidas, eran poco seguras en un mayor o menor grado  ¡Por ejemplo!: Ellos encontraron y comprobaron que en el tiempo pasado, la relación de elaboración de carbono radiactivo en la atmósfera, no ha sido consecuente ¡Y por tanto!,  todo aquello  que tengan un tiempo aproximado de existencia de más de dos mil años antes de la era común, al ser fechados por este método no arrojan su verdadera edad, pudiendo presentar márgenes de errores de cientos , miles o millones de años... ¡Y por supuesto!, cuando yo, siendo un evolucionista dogmatizado y fanatizado, que creo y defiendo ciegamente, que el hombre tiene en la tierra millones y millones de años; llego y hallo un hueso fosilizado,  y resulta que a éste, por tener más de cuatro mil años de existencia sobre la tierra, el carbono catorce me le da una edad diferente y  equivocada cada vez que lo dato, a veces de millones de años y a veces de miles de años; yo llego y promedio, hago mi suposición y digo simplemente: “Este hueso tiene unos tres millones de años de existencia”, y así lo escribo, y así lo publico y lo divulgo y me lo creen!... ¡Y es esto lo que ha pasado!  ¡Lamentablemente!, durante todos estos años transcurridos... ¡Pero ya está este programa en el aire!  Gracias a “Jehová”, para refutar esa falsedad y establecer la verdad verdadera en el presente... ¡Está verificado! Sólo se tienen indicios, sólo se tienen pruebas de la existencia de razonamiento, de consciencia, de alfabeto, de inventos, de ciencia, de tecnología, de hombres sabios; de alrededor de seis mil años para acá… ¡Hasta siete mil años!, de ahí no pasa… Con respecto al método conocido como termoluminiscencia, podemos leer algo que se dice acerca de él, en: “The New Encyclopedia Britannica”, del año mil novecientos setenta y seis,  Macropaedia, tomo cinco, página quinientos nueve:.. “Esperanza, más bien que logro!, es lo que principalmente caracteriza la condición de fechar por termoluminiscencia en la actualidad”...  ¡Aparte de esto!, la revista: “Science” (Ciencia) del veintiocho de agosto del mil novecientos ochenta y uno, en su página mil tres, nos informa lo siguiente:.. “Que un esqueleto que ¡Según la racemización de aminoácidos!, tenía setenta mil años de edad, señaló tener sólo de ocho mil  trescientos  a nueve mil años, al datarse por radiactividad”...  En la revista “Popular Science” (Ciencia popular), del mes de noviembre del mil novecientos setenta y nueve, en un  artículo del físico Robert Gentry: “How Old Is It” (Que edad tiene), en la página ochenta y uno, se lee lo siguiente:.. “Creo que todas las fechas determinadas por degeneración radiactiva pueden estar equivocadas... ¡No sólo por unos cuantos años! ¡Sino por órdenes de magnitud!“... (Equivocadas por millones de años)… El artículo apunta que sus descubrimientos llevarían a la conclusión de  que el hombre ¡En vez de haber estado en la tierra por tres millones seiscientos mil años!  ¡Haya estado en existencia por solo unos cuantos miles de años”...  ¡Podemos resumir entonces!, que los tantos millones de años  ¡Que dicen algunos científicos evolucionistas!, que tiene en existencia el hombre, no son más que meras suposiciones e imaginaciones fantasiosas  ¡En su afán de probar lo improbable!   ¡Como también lo son los supuestos hombres monos!, idealizados por sus mentes ilusas e imaginativas, para así probar ¡Según ellos!,  una teoría que no tiene ni pies ni cabeza  ¡Y muchos científicos inteligentes y de razonamiento objetivo!, sé que estarán de acuerdo conmigo en este punto, como lo reveló la encuesta realizada por el científico Edward Larson en el año de mil novecientos noventa y siete, y que yo saqué a relucir en nuestro primer programa que salió al aire... Y aquí es bueno repetir una cita que hizo el licenciado Torres en </w:t>
      </w:r>
      <w:r>
        <w:rPr>
          <w:rFonts w:cs="Arial" w:ascii="Arial" w:hAnsi="Arial"/>
          <w:b/>
          <w:sz w:val="20"/>
          <w:lang w:val="es-ES_tradnl"/>
        </w:rPr>
        <w:t>el programa</w:t>
      </w:r>
      <w:r>
        <w:rPr>
          <w:rFonts w:cs="Arial" w:ascii="Arial" w:hAnsi="Arial"/>
          <w:sz w:val="20"/>
          <w:lang w:val="es-ES_tradnl"/>
        </w:rPr>
        <w:t xml:space="preserve"> que trató sobre las religiones; del texto: “The Boston Globe”,  “He´s  Shaking Manking Family Tree” (El globo de Boston - El tembloroso y desconcertante árbol genealógico de la humanidad), por Joel eNe Shurkin, del cuatro de diciembre del mil novecientos setenta y tres, en su página uno; la cual dice lo siguiente:.. “La vasta mayoría de las concepciones artísticas se fundan más en la imaginación que en la prueba […]  Los artistas tienen que crear algo que se encuentre entre un antropoide y un ser humano; ¡Mientras más antiguo se diga que es el espécimen!  ¡Más parecido a mono lo hacen!“...  ¡Y por supuesto!, así lo publican, lo enseñan y lo divulgan ¡Como si en realidad fuese algo verdadero!  ¡Como lo han hecho con toda su dogmática y fanatizada creencia!, con una propiedad tal,  que es difícil dudar que no sea cierto, como por ejemplo lo que señala el libro de Jean Jacques Rousseau: “The Social contract” (El contrato social):.. “Con una o dos excepciones, todos los investigadores competentes en este campo concuerdan ahora en que los australopitecinos […] son verdaderos antecesores del hombre”...  ¡O lo que declara el periódico “The New York Times”!: “Fue australopiteco […] el que con el tiempo evolucionó hasta Homo sapiens, o el hombre moderno”...  ¡O lo que dijo Ruth Moore!, en el libro: “Man, Time, and Fossils” (El hombre, el tiempo y los fósiles):.. “Toda la prueba indicaba que los hombres al fin habían encontrado a sus antecesores primitivos, que por mucho tiempo les habían sido desconocidos. La prueba era arrolladora […] al fin se había encontrado el eslabón perdido”...  ¡Y así muchas afirmaciones por estilo! ¡Que expresadas de tal forma!  ¡Como ya lo dijimos!,  hacen ver lo dicho y escrito, como un hecho real, sin espacio a la duda ¡Pero todos sabemos lo que pasa!, cuando la prueba conseguida para probar algo es débil, o simplemente no existe ¡O que esté basada en puro engaño!... Como lo es el caso de  la mosca aprisionada en un pedazo de savia fosilizada o ámbar. Que por un  tiempo bien largo, fue venerado dentro de la religión evolucionista; como un fósil muy bien conformado, existente desde hace treinta millones de años… Siendo éste falso  ¡Una estafa pues!, tal como lo informó no hace mucho tiempo la revista New Scientist. Y es que hace unos ciento cuarenta años; un experto falsificador, separó el pedazo de ámbar en dos pedazos, labró un hueco en cada uno de los pedazos y colocó la mosca allí… Ésta es una mosca común del género Fannia scalaris; la misma fue vendida en mil novecientos veintidós al Museo de historia natural de Inglaterra, siendo examinada por muchos científicos de reputación... Hace unos años atrás, apareció en un libro, como parte de un catálogo de fósiles… Tenemos también lo del hombre de Piltdown de mil novecientos doce!, el cual ya mencionamos en este programa; o el hombre de Neandertal, que debe su nombre  al haber sido hallado  en  el  distrito  de  Neander,  en Alemania; que era humano sin duda, pero que el dogmatismo y el fanatismo,  llevó a que fuese pintado encorvado, con apariencia de estúpido, peludo y simiesco. Pero con el tiempo se reveló que esa tan equivocada reconstrucción, estaba basada en un esqueleto fósil, al cual una enfermedad había deformado malamente.. Después de éste han sido hallados muchos fósiles de Neandertal, que no difieren mucho del hombre actual  Así mismo ha sucedido con muchos otros ejemplos de hombres monos  ¡Y así mismo ha sucedido con el dichoso australopiteco!, ya que las últimos estudios han mostrado que el cráneo de éste difiere del de los humanos por muchas más cosas que solamente por  su menor capacidad cerebral... Veamos por ejemplo lo que escribió el anatomista Solly Zuckerman: “El cráneo australopitecino, al compararse con el cráneo humano y el cráneo símico {de antropoide}, parece arrolladoramente símico... No humano... La proposición contraria pudiera igualarse a una afirmación de que lo negro es blanco. Nuestros descubrimientos dejan poca duda respecto a que […] australopiteco no se parece a Homo sapiens, sino a los monos y antropoides vivientes”...  Donal Johanson dijo también:.. “Los australopitecinos […] no eran hombres”...  </w:t>
      </w:r>
      <w:r>
        <w:rPr>
          <w:rFonts w:cs="Arial" w:ascii="Arial" w:hAnsi="Arial"/>
          <w:sz w:val="20"/>
        </w:rPr>
        <w:t xml:space="preserve">Richard Leakey dijo:.. </w:t>
      </w:r>
      <w:r>
        <w:rPr>
          <w:rFonts w:cs="Arial" w:ascii="Arial" w:hAnsi="Arial"/>
          <w:sz w:val="20"/>
          <w:lang w:val="es-ES_tradnl"/>
        </w:rPr>
        <w:t xml:space="preserve">“Poco probable el que nuestros antecesores directos sean descendientes evolutivos de los australopitecinos”...  Del famoso Lucy, Robert Jastrow dice:.. “Este cerebro no era grande en tamaño absoluto; tenía la tercera parte del tamaño de un cerebro humano”...  Lo que obviamente nos dice: que también este australopitecino, era sencillamente otro antropoide ¡Tal y como lo afirma la revista “New  Scientist”:.. “Lucy tenía un cráneo muy parecido al del chimpancé”... Existe también un tipo fósil nombrado como Homo erectus (Hombre erguido), cuya forma y tamaño de cerebro si se ajustan dentro de los parámetros inferiores del cerebro del hombre moderno, y en la Enciclopedia Británica se puede leer, que dichos huesos de las extremidades encontrados hasta el momento, no se han podido distinguir de los del Homo sapiens, sin estar claro aún sin son humanos o no  ¡Que de serlos!, simplemente era una rama de la familia humana que desapareció...  ¡Lo cierto del caso es!: Que si hoy día se pudiesen hallar vivos algunos australopitecinos ¡De los cuales los cegados y fanáticos  evolucionistas dicen que son nuestros antecesores!; serían ubicados ¡Muy acertadamente!, en los zoológicos al lado de los demás antropoides ¡Y nadie osaría llamarlos hombres monos!  ¡Y sólo los ateos-evolucionistas!, que son unos animales ¡Según ellos; se identificarían con estos otros animales, a quienes consideran su familia más cercana, como lo han venido haciendo y diciendo por cientos de años… ¡Y si quieren saber más!, de falsedades, inventos, absurdos, fantasías ¡Y muchas mentiras y engaños!; sólo tienen que leer el libro: “¿Cómo llegué aquí?... Evolución, la única explicación”,  escrito por el doctor Alfredo Castillo aquí presente ¡Que por  cierto!... Es un muy buen manual para humoristas y comediantes!,  ya que es difícil no reírse de las cosas escritas allí cuando se le está leyendo-    ¡¿?!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octor Alfredo Castillo-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Primero darle gracias al señor Vásquez por haberme leído  ¡Pero no le acepto su falta de respeto!  ¡Porque a mí!-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Ya ya!  Refute o pregunte lo que va a preguntar y ya. No entre en discusiones innecesarias-       </w:t>
      </w:r>
    </w:p>
    <w:p>
      <w:pPr>
        <w:pStyle w:val="Normal"/>
        <w:spacing w:lineRule="atLeast" w:line="240"/>
        <w:ind w:right="-230" w:hanging="0"/>
        <w:jc w:val="both"/>
        <w:rPr>
          <w:rFonts w:ascii="Arial" w:hAnsi="Arial" w:cs="Arial"/>
          <w:sz w:val="20"/>
          <w:lang w:val="es-ES_tradnl"/>
        </w:rPr>
      </w:pPr>
      <w:r>
        <w:rPr>
          <w:rFonts w:cs="Arial" w:ascii="Arial" w:hAnsi="Arial"/>
          <w:sz w:val="20"/>
          <w:lang w:val="es-ES_tradnl"/>
        </w:rPr>
        <w:t xml:space="preserve">-¡Está bien!... Yo lo que quería saber es: ¿En dónde está toda esa información que acaba de expresar el señor Vázquez?, ya que si ha citado las otras referencias, me parece raro y me extraña que no ubique ésta última información;  como sino tuviera basamento o antecedente de ella-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so se lo responderá el señor Marcos Eduardo Vázquez en el próximo negro!   ¡Porque en estos momentos vamos a ver y a oír otras cosas que pueden interesarnos también!  ¡Querido mundo que nos ve y nos oye!  ¡Ya regresamos!    </w:t>
      </w:r>
    </w:p>
    <w:p>
      <w:pPr>
        <w:pStyle w:val="Normal"/>
        <w:spacing w:lineRule="atLeast" w:line="240"/>
        <w:ind w:right="-230" w:hanging="0"/>
        <w:jc w:val="center"/>
        <w:rPr>
          <w:rFonts w:ascii="Arial" w:hAnsi="Arial" w:cs="Arial"/>
          <w:sz w:val="20"/>
          <w:lang w:val="es-ES_tradnl"/>
        </w:rPr>
      </w:pPr>
      <w:r>
        <w:rPr>
          <w:rFonts w:cs="Arial" w:ascii="Arial" w:hAnsi="Arial"/>
          <w:b/>
          <w:sz w:val="20"/>
          <w:lang w:val="es-ES_tradnl"/>
        </w:rPr>
        <w:t>*FINAL DEL 3er CUADRO*</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ale play  así!,  después cuadramos todo...   ¡Sí al final!...   ¡Sí!  ¡Sobre todo esta parte final del  tercer cuadro!...  Lo último que dijo  Marcos Eduardo y la respuesta del doctor Alfredo Castillo  ¡Aah!, y también la interrupción que hice yo...        </w:t>
      </w:r>
    </w:p>
    <w:p>
      <w:pPr>
        <w:pStyle w:val="Normal"/>
        <w:spacing w:lineRule="atLeast" w:line="240"/>
        <w:ind w:right="-230" w:hanging="0"/>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w:t>
      </w:r>
      <w:r>
        <w:rPr>
          <w:rFonts w:cs="Arial" w:ascii="Arial" w:hAnsi="Arial"/>
          <w:sz w:val="20"/>
          <w:lang w:val="es-ES_tradnl"/>
        </w:rPr>
        <w:t xml:space="preserve">¡Es que usted me advirtió a mí lo del respeto!  ¡Y éste hay que darlo para recibirlo!, y por eso mi reclamo, ya que ese tono en que el señor Vázquez nos llamó animales no me gustó ¡Rematando!, con la forma despectiva en se expresó de mi libro-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No entiendo su disgusto… Yo creo más bien, que usted captó lo que no era… Porque lo del libro es la verdad verdadera ¡Y los presentes me apoyan en eso!, y con respecto a lo otro; yo no utilicé ningún tono en especial. Yo hablé en el mismo tono que utilicé, cuando dije en otro programa ¡Creo que el primero!, que ustedes han dedicado toda su vida útil, como obsesos fanáticos; a estudiar, a investigar y a tratar de comprobar ¡A como de lugar!, que ustedes son unos animales ¡Y el licenciado Pulido no se molestó por eso!   ¡Y usted tampoco  debe molestarse por eso!, yo sólo lo llamé animal porque ustedes mismos son los que se consideran pertenecientes a ese reino… Y es por eso no entiendo su molestia; usted ha estudiado para eso y ha enseñado eso: que usted es un animal, y que pertenece al reino animal, como todos los ateos evolucionistas ¡Y lo mismo pasaría!, si fuera dedicado su vida a comprobar que pertenece al reino de los vegetales o al de los minerales; le diría que usted es un mineral, o que usted es un vegetal…  ¡Usted sabe quien si debe molestarse porque lo llamen animal?...  ¡Yo!  ¡Y Joe! ¡Y estoy seguro que la gran mayoría del panel también!  ¡Y la gran mayoría de los televidentes!... ¡Y por qué?...  ¡Porque nosotros estamos seguros que somos descendientes de una creación Divina e inteligente, y no de unos animales irracionales...                 -¡Sí por favor!, siga enseñándonos  a conocernos mejor-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e qué les hablaba en el otro intermedio?-      </w:t>
      </w:r>
    </w:p>
    <w:p>
      <w:pPr>
        <w:pStyle w:val="Normal"/>
        <w:spacing w:lineRule="atLeast" w:line="240"/>
        <w:ind w:right="-23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Iba a comenzar  a hablarnos de nuestro Yo Niño-        </w:t>
      </w:r>
    </w:p>
    <w:p>
      <w:pPr>
        <w:pStyle w:val="Normal"/>
        <w:spacing w:lineRule="atLeast" w:line="240"/>
        <w:ind w:right="-230" w:hanging="0"/>
        <w:jc w:val="both"/>
        <w:rPr/>
      </w:pPr>
      <w:r>
        <w:rPr>
          <w:rFonts w:eastAsia="Arial" w:cs="Arial" w:ascii="Arial" w:hAnsi="Arial"/>
          <w:sz w:val="20"/>
          <w:lang w:val="es-ES_tradnl"/>
        </w:rPr>
        <w:t xml:space="preserve"> </w:t>
      </w:r>
      <w:r>
        <w:rPr>
          <w:rFonts w:cs="Arial" w:ascii="Arial" w:hAnsi="Arial"/>
          <w:sz w:val="20"/>
          <w:lang w:val="es-ES_tradnl"/>
        </w:rPr>
        <w:t>-¡Aah sí!  Les decía que el estado del Yo Niño es nuestro Yo original, es la fuente de él; y contiene las reacciones a las primeras experiencias de nuestra vida ¡Y los sentimientos!... Cuando nos encontramos en nuestro estado del Yo Niño, utilizamos palabras o frases como las siguientes: “siento”,  “me gusta”,  “dame”,  “chévere”,  “tengo hambre, calor, frío, sueño”,  “me siento rabioso, triste, alegre, molesto”,  “no me importa”,  “no sé”,  “no me atrevo” “quiero”,  “tengo ganas de”,  “no tengo ganas de”, “te quiero”, “te necesito”... ¡O sea!, en este estado sentimos necesidades y emociones igual a como cuando éramos unos pequeños o niños...  ¡En conclusión!, nuestro actuar en el Yo Padre, es dirigido por y a la vez hacemos:   censuras, opiniones, valores éticos, morales y religiosos, juicios, creencias, cuidos y protección...  Nuestro actuar en el Yo Adulto lo determina el razonamiento lógico, nuestro pensamiento, la lógica y las informaciones provenientes de la realidad externa y de nuestros otros dos Yo, las cuales procesamos, computamos, analizamos y actuamos en base a ello...  Nuestro actuar en el Yo Niño viene  a ser regido por nuestros sentimientos, nuestras necesidades biológicas y psicológicas y nuestros deseos, por las sensaciones, la creatividad y la intuición... Hay diez reglas de disciplina estimulante, que pueden enseñar a nuestro maravilloso niño interno a volver amarse... Primera:.. Está bien sentir lo que sientes. Los sentimientos no son buenos ni malos… Los sentimientos son. Es bueno y necesario hablar de lo que sientes... Segunda:.. Está bien querer lo que quieres. Está bien y es necesario conseguir que se satisfagan tus necesidades. Es bueno pedir lo que quieres... Tercera:.. Está bien ver y oír, lo que ves y lo que oyes... Cuarta:.. Está bien y es necesario tener diversión y juego... Quinta:.. Es importante decir siempre la verdad. Mentir distorsiona la realidad... Sexta:.. Es importante conocer nuestros límites. Así sufriremos menos en la vida... Séptima:.. Es crucial desarrollar un sentido de responsabilidad equilibrado... Octava:.. Está bien cometer errores. Los errores son nuestros profesores, nos enseñan a aprender... Novena:.. Se deben valorar y respetar los sentimientos, necesidades y deseos de los demás... Y décima:.. Está bien tener problemas, hay que resolverlos… En relación con la última regla, debemos entender, que los problemas son parte de la vida cotidiana ¡De hecho!, la forma en que manejamos nuestros problemas y disgustos, determina la calidad de vida que llevamos... Terry Goski dice que: “Crecer es pasar de un conjunto de problemas a otro conjunto mejor de problemas”... TAFS dice que: “Crecer es ver los problemas como la energía, como el combustible que necesitamos para nuestra espiritualidad, y asumirlos para resolverlos si tienen solución, o desecharlos si no”… Bradshan dice que: ”Debemos enseñarle a nuestro niño interno, que los problemas son normales, y que tenemos que aceptarlos, al igual además que debemos enseñarle que el conflicto es inevitable en las relaciones humanas “Tenemos que enseñarle a nuestro niño interno cómo luchar y resolver conflictos”… Estas diez reglas dan permiso a nuestro niño interno, para que asuma su verdadera naturaleza de ser maravilloso; de esta manera favoreceremos el amor hacia nosotros mismos y la curación de las heridas... Nuestro niño interno no necesita nuestra aprobación incondicional para ser él mismo… Estas diez reglas facilitarán el camino para la restitución de ti mismo… Debemos estar siempre conscientes, de que existen los demás; y que el prójimo al igual que nosotros; tiene  también problemas, cometen errores y asumen sus conflictos…  Nosotros oímos a muchas personas decir: “Yo soy así porque quiero ser así”,  o “A mi me gusta ser así gústele a quien le guste”,  o “Déjame ser como soy”, y muchas otras frases de este estilo; pero en su mayoría; esa no son más que frases hechas, generalmente inconscientemente, como un modo de autodefensa, por ignorar la forma de cambiar, por no conocer el camino que los lleve a ser mejores personas y a sentirse bien, por ser unos completos desconocidos para ellos mismos;  ya que la persona es como es, simplemente como lo ha llevado a ser uno de sus tres Yo que ha predominado sobre los otros dos, influenciado este Yo predominante, por el ambiente en que se crió, los familiares y personas que lo rodeaban y  la forma en que fue tratado por éstos cuando niño... Si en una persona por ejemplo,  notamos que su estado del Yo Padre es bastante sobresaliente sobre los otros dos Yo, anulando casi por completo su Yo Niño, y  que cuida y se preocupa  mucho por  los demás, olvidándose de sus propias necesidades; Podemos deducir, razonando lógicamente; que a esta persona cuando niño, a una edad muy temprana, se le pidió y se le dio ¡Entre otras cosas!, la responsabilidad de cuidar y atender a sus hermanos menores... Si por ejemplo vemos a una persona, cuyo Yo Adulto es el que sobresale sobre los otros dos, pensando todo con mucho cuidado antes de dar</w:t>
      </w:r>
      <w:r>
        <w:rPr>
          <w:rFonts w:cs="Arial" w:ascii="Arial" w:hAnsi="Arial"/>
          <w:sz w:val="20"/>
        </w:rPr>
        <w:t xml:space="preserve"> </w:t>
      </w:r>
      <w:r>
        <w:rPr>
          <w:rFonts w:cs="Arial" w:ascii="Arial" w:hAnsi="Arial"/>
          <w:sz w:val="20"/>
          <w:lang w:val="es-ES_tradnl"/>
        </w:rPr>
        <w:t>un paso, siendo bastante autosuficiente resolviendo problemas, muy  analítico y excesivamente meticuloso; podemos deducir lógicamente, que probablemente  esta persona cuando niño, le dieron libertades para actuar por sí solo, o recibió poca protección y guía de sus padres o familiares  ¡O por lo menos no la suficiente!, lo que lo llevó en una edad muy temprana, a desenvolverse, actuar y a resolver por sí solo... Si vemos a una persona, en la que el Yo predominante sobre los otros dos es el Yo Niño, utilizando malcriadeces, o manipulando con llanto o quejas para conseguir algo o lograr algún objetivo, además de no ser capaz de resolver por si mismo sus asuntos, y manejándose de una manera insegura; podemos deducir, razonando</w:t>
      </w:r>
      <w:r>
        <w:rPr>
          <w:rFonts w:cs="Arial" w:ascii="Arial" w:hAnsi="Arial"/>
          <w:b/>
          <w:bCs/>
          <w:sz w:val="20"/>
          <w:lang w:val="es-ES_tradnl"/>
        </w:rPr>
        <w:t xml:space="preserve"> </w:t>
      </w:r>
      <w:r>
        <w:rPr>
          <w:rFonts w:cs="Arial" w:ascii="Arial" w:hAnsi="Arial"/>
          <w:sz w:val="20"/>
          <w:lang w:val="es-ES_tradnl"/>
        </w:rPr>
        <w:t>lógicamente; que esta persona cuando era niña, estuvo sobreprotegida y muy mimada, y utilizaba y armaba cualquier clase de berrinche para conseguir lo que quería... Hay un ejercicio muy interesante, sugerido por Muriel James; con el cual podemos averiguar, revisando mentalmente; cuál es nuestro estado del Yo más predominante, y es viendo, a cuál de estas conductas dedicamos mayor tiempo en las últimas veinticuatro horas: A dar órdenes, a imponer disciplina, a proteger, a cuidar y a dar consejos (Yo Padre) ¿Cuánto tiempo dediqué?...  A recabar información, a pensar con lógica, a calcular y a tomar decisiones (Yo Adulto) ¿Cuánto tiempo dediqué?...  A ser obediente, sumiso, rebelde, u opositor, a expresar mis sentimientos y a actuar con libertad (Yo niño)  ¿Cuánto tiempo dediqué?...  ¡Ahora bien!, hay palabras y acciones,   expresadas por personas muy importantes para nosotros, como  nuestros padres, tíos, abuelos o maestros, quienes nos sirvieron de ejemplo y que fueron nuestros guías y con quienes aprendimos normas de conducta, un sistema de  valores éticos, morales y religiosos y a ser padres nosotros mismos... Dichas frases y acciones oídas y vistas cuando niños,  fueron grabadas por nuestros distintos estados o personalidades y se fijaron en nuestra mente ¡Como ya les dije!, y que cuando somos adultos, nos las repetimos para nosotros internamente, o las expresamos externamente y también las utilizamos con nuestros</w:t>
      </w:r>
      <w:r>
        <w:rPr>
          <w:rFonts w:cs="Arial" w:ascii="Arial" w:hAnsi="Arial"/>
          <w:b/>
          <w:bCs/>
          <w:sz w:val="20"/>
          <w:lang w:val="es-ES_tradnl"/>
        </w:rPr>
        <w:t xml:space="preserve"> </w:t>
      </w:r>
      <w:r>
        <w:rPr>
          <w:rFonts w:cs="Arial" w:ascii="Arial" w:hAnsi="Arial"/>
          <w:sz w:val="20"/>
          <w:lang w:val="es-ES_tradnl"/>
        </w:rPr>
        <w:t>propios hijos...   Algunas de esas frases son:.. “¡Deja la gimoteadera!”, “¡Quítateme del frente!”, “No demuestres que estás triste y asustado”, “¡Eso no duele nada!”, “Mantén siempre la sangre fría”, “¡Ve a ver si creces de una vez”, “¡No sigas haciendo eso o te quedas aquí!”, “¡No te enfurezcas!”, “Todo lo que he hecho por ti para qué”, “¡No respondas, no contestes, no repliques!”, “No seas niño”, “Cómo puedes hacerme eso a mí”, “Se un hombre”, “No preguntes”, “Haces que me trepe a las paredes”, “No nos decepciones”, “Los niños no lloran, las niñas sí”, “¡No me contradigas!”, “Tienes que atender y cuidar a tus hermanos varones”, “Haz lo que te digo”, No oigas, no te metas en las conversaciones de los mayores... “¡Las hembras no hacen eso!”, “¡Los varones no hacen eso!”...  Y muchas otras!...   El contenido de nuestros estados o personalidades grabado en esa primera etapa, puede cambiar o variar por nuevas influencias: como la de un artista, un profesor, un deportista, la lectura de uno o varios libros, etcétera... En nuestro estado del Yo Padre, el cual contiene el concepto aprendido de la vida; tenemos las siguientes expresiones: “Recuerda que debes ver para los lados antes de cruzar una calle”,  “¿En qué te puedo ayudar? “,  “Recuerda que tienes que hacer la tarea”,  “No te conviene ir allí”,  “Primero la obligación y después la diversión”,  “Es tu deber acudir”,  “Tienes que hacerlo”...  En nuestro estado del Yo Adulto, que es el concepto razonado de la vida; tenemos éstas:  “Será que me conviene hacer”,  “Tienes los datos suficiente para asegurarlo”,  “¿Conseguiste la información necesaria?”,  “¿Cómo piensas conseguir esos datos?”,  “He llegado a la conclusión”,  “Esta es la mejor manera de hacerlo”...  En nuestro estado del Yo Niño, el concepto sentimental de la vida; el cual contiene las reacciones a las experiencias primarias de élla; existen éstas expresiones: “Tengo hambre”,  “¡No quiero ir!”,  “Tengo mucha flojera”,  “Tú me gustas”,  “Tengo rabia”,  “Te necesito”, “Ese señor no me gusta”, “Estoy angustiado”.  Existen frases también, que son provocadas en otras personas por nuestro estado del Yo favorito; como lo son-    -¡Nos habla de eso en el otro intermedio!, que ya Domingo Luis está comenzando con su ritual...</w:t>
      </w:r>
      <w:r>
        <w:rPr>
          <w:rFonts w:cs="Arial" w:ascii="Arial" w:hAnsi="Arial"/>
          <w:b/>
          <w:bCs/>
          <w:sz w:val="20"/>
          <w:lang w:val="es-ES_tradnl"/>
        </w:rPr>
        <w:t xml:space="preserve"> </w:t>
      </w:r>
    </w:p>
    <w:p>
      <w:pPr>
        <w:pStyle w:val="Normal"/>
        <w:spacing w:lineRule="atLeast" w:line="240"/>
        <w:ind w:right="-230" w:hanging="0"/>
        <w:jc w:val="center"/>
        <w:rPr>
          <w:rFonts w:ascii="Arial" w:hAnsi="Arial" w:cs="Arial"/>
          <w:b/>
          <w:b/>
          <w:bCs/>
          <w:color w:val="000000"/>
          <w:sz w:val="20"/>
          <w:szCs w:val="18"/>
          <w:lang w:val="es-ES_tradnl"/>
        </w:rPr>
      </w:pPr>
      <w:r>
        <w:rPr>
          <w:rFonts w:cs="Arial" w:ascii="Arial" w:hAnsi="Arial"/>
          <w:b/>
          <w:bCs/>
          <w:color w:val="000000"/>
          <w:sz w:val="20"/>
          <w:szCs w:val="18"/>
          <w:lang w:val="es-ES_tradnl"/>
        </w:rPr>
        <w:t>*COMIENZO DEL 4to CUAD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lang w:val="es-ES_tradnl"/>
        </w:rPr>
        <w:t>VEINTE SEGUNDOS Y AL AIRE  ¡SILENCIO! ¡CÁMARAS</w:t>
      </w:r>
      <w:r>
        <w:rPr>
          <w:rFonts w:cs="Arial" w:ascii="Arial" w:hAnsi="Arial"/>
          <w:color w:val="000000"/>
          <w:sz w:val="20"/>
          <w:szCs w:val="18"/>
        </w:rPr>
        <w:t xml:space="preserve"> PREPARADAS! CUATRO, TRES, DOS...</w:t>
      </w:r>
      <w:r>
        <w:rPr>
          <w:rFonts w:cs="Arial" w:ascii="Arial" w:hAnsi="Arial"/>
          <w:i/>
          <w:color w:val="000000"/>
          <w:sz w:val="20"/>
          <w:szCs w:val="18"/>
        </w:rPr>
        <w:t xml:space="preserve"> </w:t>
      </w:r>
      <w:r>
        <w:rPr>
          <w:rFonts w:cs="Arial" w:ascii="Arial" w:hAnsi="Arial"/>
          <w:color w:val="000000"/>
          <w:sz w:val="20"/>
          <w:szCs w:val="18"/>
        </w:rPr>
        <w:t>¡Querida</w:t>
      </w:r>
      <w:r>
        <w:rPr>
          <w:rFonts w:cs="Arial" w:ascii="Arial" w:hAnsi="Arial"/>
          <w:i/>
          <w:color w:val="000000"/>
          <w:sz w:val="20"/>
          <w:szCs w:val="18"/>
        </w:rPr>
        <w:t xml:space="preserve"> </w:t>
      </w:r>
      <w:r>
        <w:rPr>
          <w:rFonts w:cs="Arial" w:ascii="Arial" w:hAnsi="Arial"/>
          <w:color w:val="000000"/>
          <w:sz w:val="20"/>
          <w:szCs w:val="18"/>
        </w:rPr>
        <w:t xml:space="preserve">humanidad televidente que nos ve y nos oye! ¡Aquí estamos de nuevo contigo!  ¡Y tiene la palabra el doctor Alfredo Castill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Bueno sí... Que quería que el señor Vázquez me indicara en dónde ubicar las últimas informaciones que dio, ya que me gustaría saber si están respaldadas, como las otras cosas que ha dicho hasta aho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arcos Eduardo Vázqu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laro que están respaldadas doctor Castillo!  ¡No se alegre!, lo que pasa es que como son varias referencias juntas, y no ha faltado respaldo a las demás cosas que se han dicho, pienso que se hace</w:t>
      </w:r>
      <w:r>
        <w:rPr>
          <w:rFonts w:cs="Arial" w:ascii="Arial" w:hAnsi="Arial"/>
          <w:b/>
          <w:bCs/>
          <w:color w:val="000000"/>
          <w:sz w:val="20"/>
          <w:szCs w:val="18"/>
          <w:lang w:val="es-ES_tradnl"/>
        </w:rPr>
        <w:t xml:space="preserve"> </w:t>
      </w:r>
      <w:r>
        <w:rPr>
          <w:rFonts w:cs="Arial" w:ascii="Arial" w:hAnsi="Arial"/>
          <w:color w:val="000000"/>
          <w:sz w:val="20"/>
          <w:szCs w:val="18"/>
        </w:rPr>
        <w:t xml:space="preserve">tácito, y se debe pensar que estas  lo tienen también ¡Pero vamos a complacerlo!  ¡Tome nota!:.. “The New Evolutionary Timetable” (El nuevo horario evolutivo) del mil novecientos ochenta y uno, por Steven eMe Stanley, página ciento cuarenta y dos; “Journal of the Royal College of Surgeons of  Edinburgh” (Revista del Colegio Royal de Cirujanos de Edimburgo Inglaterra) de enero del mil novecientos sesenta y seis, página noventa y tres;  “Beyond the Ivory Tower” (Más allá de la torre de marfil) del mil novecientos setenta por Solly Zuckerman, página noventa; “Lucy”, página treinta y ocho; “Origins”, página ochenta y seis; “The Enchanted Loom: Mind in the Universe” (El telar encantado; Mente en el universo) del mil novecientos ochenta y uno, por Robert Jastrow, página ciento catorce; “New Scientist” (Nuevo científico) del veinte de enero del mil novecientos ochenta y tres, página ciento setenta y dos; “La nueva enciclopedia Británica” del mil novecientos setenta y seis, Macropaedia tomo ocho, página mil treinta y dos; y por último: “Ice” (Hielo) del mil novecientos ochenta y uno, por Fred Hoyle, página treinta y cinco... Ahí tiene usted doctor Castillo, bastante que estudiar, para que se dé cuenta de la verdad verdadera, y para que vea como sus mismos colegas admiten la falsedad de su hipótesis, desmintiéndola reiteradame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ctor Alfredo Castillo, puede interveni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ólo le voy a decir!...  Que nada de lo que ustedes puedan decir o hacer, me va a  hacer retroceder   de mi verdad, porque el papel aguanta lo que le pongan, y todas esas personas y sus opiniones citadas, vienen a ser unos cobardes que han dudado, dejándose debilitar en sus creencias por algunos percances y obstáculos  que hemos encontrado en el camino ¡Porque en el caso que no logremos explicar lo de las inmensas lagunas evolutivas!  ¡O en el caso de que no encontremos los eslabones perdidos!  ¡Y en el caso que no logremos encontrar las pruebas!, para demostrar y probar cómo se inicio y evolucionó todo, tendríamos que fabricarlas , construirlas ¡Hacer algo drástico!,  como  ya  hemos  intentado  hacerlo;   ya que  la gente cree y espera por nosotros, para que le aclaremos esas dudas, por tener  nuestra creencia como cierta y la única probable, puesto que ésta es la única explicación lógica;  ya que quién va a creer es esos fantasiosos milagros que se narran en la Biblia, como el del diluvio, o la separación del mar Rojo, el revivir a los muertos, el sacar agua de una roca, el Maná que cayó del cielo o la resurrección... ¡A pesar de todo!! ¡Sobre todo de nuestras diferencias!  Yo comparto y apoyo las palabras de teólogo alemán Rudolf Bultmann, como las comparte mucha gente; "Es imposible utilizar la luz eléctrica y la radio, y valernos de los descubrimientos médicos y quirúrgicos, y al mismo tiempo creer en el mundo de los espíritus y los milagros del Nuevo Testamento”… Como también comparto lo que dicen muchos sabios y autoridades eclesiásticas, que declaran abiertamente: “Que es idiota tomar muchas cosas de la Biblia al pie de la letra, sobre todo lo de Génesis”, ya que piensan, apoyando a los esotéricos y simbologistas; que lo de Adán y Eva y muchas otras cosas allí escritas, son simbólica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eñor Marcos Eduardo Vázquez, su turn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cambia el estilo mi querido doctor, y es en verdad risible esa actitud fanática y dogmática ante lo evidente ¡Y es bueno eso! ¡Para nosotros!;  porque nos beneficia en mucho con respecto a lo que  exponemos ¡Por ejemplo eso!, de que el papel aguanta todo, siendo que dicha frase a quien les cuadra muy bien es a ustedes, sobre todo si tomamos en cuenta lo de inventar o falsificar pruebas que usted mismo certifica ¡Y que a nosotros no nos sorprende!, ya que hemos tenido que pasar por el suplicio  de leer su libro, y estas mismas palabras son iguales y repetitivas en él ¡Pero como todos sabemos! ¡Tarde o temprano sale a relucir la verdad!... ¡Mire doctor Castillo!, esos colegas suyos no son nada cobardes como usted los ha llamado  ¡Al contrario!, son unos  hombres muy valientes, que razonando inteligentemente, han sucumbido ante la evidencia, y han tenido la cordura de reconocer y expresar  lo que es la realidad, apartando a duras penas, su dogmatismo y su fanatismo a un lado  ¡Y yo le pregunto a usted doctor Castillo!, suponiendo que ustedes lleguen a ese deshonroso, denigrante  y penoso extremo, y construyan y falsifiquen pruebas para seguir  manteniendo sumida a su gente en esa flagrante estafa, y convencerlos definitivamente de que su engañosa  hipótesis es cierta y es un hecho  ¡Cómo le explicarían entonces a toda esa gente!, siendo que los  seres humanos somos simplemente una agrupación casual de ácidos nucleicos y moléculas de proteína que se unieron por azar y se formaron; ¡Cómo y para qué!, dichas moléculas tendrían que desarrollar la música, el amor por el arte, por la belleza, hacerse religiosas y concebir la eternidad?  ¡La conciencia para qué, en qué momento la concibió la evolución?... ¿Cómo le explicarían a la gente, en qué momento la evolución, siendo un juego del azar; en donde los perdedores, débiles o menos actos; son  penados con temibles castigos de muerte o extinción; generó cualidades como el amor a sus iguales, a la belleza y a la verdad, la compasión, la libertad ¡Y sobre todo la magnanimidad del espíritu humano ¡Tomando en cuenta sobre todo!, que estas cualidades representan un lastre y son tomadas como debilidad para la supervivencia del más apto y del más fuerte?...  ¿En qué momento la evolución concibió, y para qué lo hizo, ese fabuloso mundo abstracto, producto de la mente humana; como lo son  las matemáticas? ¡Que no son algo nimio! ¡Ni son algo que puedan encontrarse tiradas en cualquier patio trasero!, ni son ningún subproducto insignificante de la evolución misma, y las cuales son utilizadas en campos que están muy lejos de la vida cotidiana del ser humano, como lo es la Física de partículas o la Astrofísica?...  ¿Cómo se fijo en la mente de todos los pueblos ¡Antiguos y nuevos!, lo del diluvio? ¡Tiene que haber sucedido algo impresionante que quedó fijado en sus mentes y que transmitieron a sus descendientes; ya que en todas las culturas y religiones ¡Por muy distantes que estén una de otras!, hay una creencia y un mensaje explicativo de dicho acontecimiento, como por ejemplo:.. El mito de la Epopeya de Gilgamés, de los acadios de la región de Mesopotamia  ¡Por cierto!, alguien preguntó ¿Que qué significaba la palabra Mesopotamia?, y aquí no lo hemos dicho: Mesopotamia significa en griego: “Tierra entre dos ríos”... Y como se sabe, esta región está situada entre el río Éufrates y el Tigris, como se ve en ese sobre relieve que tiene el señor Végaz detrás suyo: ¡Bien!... Les decía que ese mito de los acadios, narra las hazañas de Gilgamés, de quien se dice que era un semi-dios, conformado por tres partes divinas y una de hombre.  En algunas partes de la epopeya, dice que Gilgamés, a raíz de la muerte de su amigo  Enkidu, y dentro de su dolor exclamó: “Cuando Yo muera ¿No seré como Enkidu? El dolor ha entrado en mi vientre. Temo la muerte y  vago sobre la estepa”.  Gilgamés quería tener el secreto de la inmortalidad, lo que lo llevó a salir en busca de Utnapistin, quien había sobrevivido al diluvio recibiendo la inmortalidad de los dioses. Cuando Gilgamés lo encuentra, éste le habla del diluvio, según la tablilla del mismo, numerada como la once de la Epopeya; narrándole las indicaciones que le fueron dadas: “Derriba (esta) casa,  ¡Construye un barco!  Abandona las posesiones, busca la vida. […] Sube al barco la simiente de toda cosa viva”.  ¡Bastante parecido esto al relato bíblico no!...  En el mito de los sumerios, que nos presenta  a “Ziusudra”, como el paralelo del Noé de la Biblia; podemos notar una similitud estrecha y muy notoria con lo que dice Génesis en sus capítulos seis, siete y ocho; y el mismo influenció en mucho las civilizaciones babilónica y asiria; esto es verificable en: “Ancient Near Eastern Texts Relating to the Old Testament” (Textos antiguos del Cercano Oriente relacionados con el Antiguo Testamento)... En el libro: “China A History in Art” (Historia de China expresada en su arte), nos habla de Yu, el conquistador del diluvio, quien canalizó nuevamente las aguas diluvianas hacia los ríos y los mares, para que su gente volviera a poblar el suelo seco...  ¡Pero no solamente es de aquel lado que encontramos lo del diluvio!, de nuestro lado también ubicamos narraciones al respecto: Como la de la mitología azteca, que habla de cuatro edades o épocas  anteriores, y diciendo que en la primera de ellas la tierra era habitada por gigantes, lo que nos recuerda lo de nefilim; gigantes mencionados en Génesis seis: cuatro; e incluye lo de un diluvio primitivo: “ […] las aguas de arriba se mezclan con las de abajo y borran los horizontes y hacen de todo un océano cósmico sin tiempo”.  En la cuarta de las edades, otra leyenda dice que ésta fue gobernada por Chalchiuhtlicue, la diosa del agua, y que su universo pereció mediante un diluvio, y que los hombres se salvaron al convertirse en peces... Los Incas tenían también sus leyendas acerca del diluvio al igual que los Mayas y otras tribus de América, casi al mismo estilo de los aztecas; palabras como haiyococab, que significa “agua sobre la tierra”, y Butic, que significa diluvio, abundan en la literatura indígena de este lado de la tierra; tal como nos lo certifica el escritor inglés Harold Osborne en sus trabajos literarios  ¡Y podemos notar!, que en toda esa mitología diluviana, tanto de allá como de acá, esta implícito ese deseo de vivir para siempre, tal y como lo tenemos todos los humanos, y tratamos de conseguirlo ¡Unos!, por la vía de obedecer lo mejor posible a nuestro Creador ¡Otros!, infructuosamente,  por medio de los avances tecnológicos y científicos de la medicina... ¡Doctor Castillo!   ¿De dónde proviene esa simbología de la paloma  de la paz con la ramita de olivo en el pico?... No es por casualidad de lo que dice Génesis ocho: once: Que dice lo siguiente: “Más tarde la paloma volvió a él como a la hora del atardecer y, ¡Mire!, tenía en el pico una hoja de olivo”…   ¡Doctor Castillo!  ¿En qué se basó el “Código de Hammurabi”?... ¿En qué se basaron algunos emperadores, y los juristas romanos, para establecer las normas que desembocaron en la “Ley de las doce tablas” o “Código Justiniano” y que conforman el internacional “Derecho Romano”?... ¿En qué se basan todas las normas morales, de buena conducta y éticas, la virtud y todas las leyes,  y  las  penas y castigos que imponen éstas en toda la tierra habitada?...   ¿No es por casualidad en todas las leyes, reglas y normas de moral, ética, buena conducta, justicia, penas y castigos escritas en la Biblia; sobre todo lo que dice ésta en el capítulo veinte de Éxodo, dentro del cual se habla de diez mandamientos primordiales; y  también de lo que dice casi todo el libro de Levíticos?... ¡Doctor Castillo!, todo el misticismo, la numerología y simbología distorsionada de muchas sectas esotéricas e iniciáticas ¿No es de la Biblia por casualidad, que la han sacado ellas, para utilizarlas a su conveniencia; como lo del famoso arcano en Éxodo cuatro: tres al cuatro?... ¡Todas las creencias antiguas antes de Cristo!, como el zoroastrismo, los druidas, el simbolismo, el sintoísmo, el hinduismo, el budismo, el taoísmo, el confucianismo… Tomaron información de las Santas escrituras antiguas, la amoldaron y las establecieron dentro de su seno, fabricando sus  leyendas de allí, es por ello, lo de algunas similitudes con creencias del período después de Cristo… ¿No es de la Biblia por casualidad, que toda la literatura fantasiosa, de extraterrestres, evolucionista, de yoga, sufismo y otras; toman distintos versículos para traducirlos e interpretarlos a su manera, hacer comparaciones y hacer creíbles sus absurdas inferencias, teorías, fantasías y creencias?...     ¡La institución del matrimonio! ¿De dónde proviene?...  ¡Doctor Castillo!  La relación sexual que se considera normal y aceptable, son las que se llevan a cabo entre un hombre y una mujer ¡Y es el matrimonio entre un hombre y una mujer!, el que es aceptado en toda la tierra  ¡Y el único aprobado y santificado por todas las creencias religiosas!... Por otra parte, las relaciones homosexuales se consideran anormales, inmorales ¡Fuera de la ley!, y son repudiadas, castigadas ¡Y execradas por las religiones y por las distintas sociedades!   ¡Y por qué todo esto!... ¡Muy sencillo!… Porque es lo que está escrito en la Biblia ¡Porque es eso lo que manda nuestro Creador!...  Doctor Castillo…  ¿De dónde proviene ese deseo perenne de los seres humanos de ser jóvenes por siempre y de no querernos morir nunca, ya que nunca nos hemos acostumbrado a la muerte ¡Aunque dentro de la ley del más apto!, la muerte es punto de honor, es una condición sine qua non...  ¡Doctor Castillo!, imagínese que usted es un ser todopoderoso  ¡Se sabe que no  existe un ser así!   ¡Para usted que no lo concibe!   ¡Pero como con la mente podemos imaginarnos y hacer todo lo que queramos!  ¡Y en eso se basaron los seguidores del movimiento artístico y literario llamado el surrealismo!, concebido por el poeta y crítico francés André Breton en el mil novecientos veinticuatro, y de allí que el poeta Paul Éluard expresara su proverbio: “Los elefantes son contagiosos”, y la manera en que plasmo su obra pictórica Salvador Dalí...  ¡Imagínese por un momento que usted es un ser todopoderoso que todo lo puede!  ¡Imagíneselo!... Y que usted es un ser inmenso y con mucha energía, y comienza la creación, primero de seres espíritu y poderosos en el ámbito celestial, y luego del universo, diseñando de antemano la forma en que éste tenía que expandirse, luego de entre ese universo infinito, escoge un lugar específico y coloca allí la tierra, le da luz, la acondiciona, crea la parte seca y la parte de agua, crea lo vegetal, luego lo animal, este proceso le lleva millones y millones de años, pero como usted es un ser sempiterno, el tiempo es de poca importancia para su existencia; y finalmente le dedica tiempo y especial amor a la creación de seres de carne y hueso a su imagen y semejanza... ¡Y todo esto lo puede hacer usted!, porque está comprobado científicamente, que la materia es una forma de energía concentrada, como lo hemos visto con las explosiones nucleares ¡Y usted es energía dinámica pura!...   ¡Ahora bien!... ¿Usted, siendo un ser tan inconmensurablemente grande y todopoderoso, y con tanta energía dinámica; cree, pudiendo abarcar con una sola mano la tierra y todo lo creado en ella... Cree que podrá reunir un puñado de insectos o batracios, o exprimir sangre ¡De la cual usted mismo es el fabricante!, sobre un pequeño lugar determinado... ¡O sea!, comparativamente, es como si uno de nosotros se pusiera a recolectar piojos o cucarachas, o ratones para trasladarlos a algún sitio ¡O para una película!, o que se hiciera una pequeña herida y dejara gotear la sangre sobre una pequeña cantidad de agua...  O cree que podrá esparcir un puñado de harina diariamente en un lugar determinado de esa tierra ¡O sea!, es como si uno de nosotros esparciera  harina de trigo diariamente sobre un hormiguero... Usted cree que con un soplido podrá separar en dos un pocito   de agua,  para que lo atraviesen un puñado de seres diminutos?...  ¡O sea!, es igual a que uno de nosotros tomara un poquito de agua en la tapa de un frasco, y soplara fuertemente en la parte intermedia de  ella, he hiciera atravesar unas hormigas a través de la parte seca conseguida, y al dejar de soplar se vuelven a unir, lógicamente...  ¡Por otro lado!, usted debe de haber oído del fenómeno descubierto en el año mil novecientos cuarenta y cuatro, denominado “Efecto Moisés”...   ¡No!... Pues yo se lo voy a mencionar para que sepa de él  ¡Pero primero definamos lo que  significa milagro!: El Diccionario de Lengua Española de la Real Academia, define milagro como: “Hecho no explicable por las leyes naturales y que se atribuye a la intervención sobre natural de origen divino”...  ¡Ahora bien!... Dicho milagro o suceso, por implicar un corte del orden natural,  hace que a muchos se les dificulte creer en él ¡No obstante!, lo que aparentemente viola una  ley natural, puede ser explicable fácilmente por medio de otras leyes de carácter natural que intervienen en el hecho, como es el caso del “Efecto Moisés”, experimento que publicó la revista “New Scientist” (Nuevo científico), en donde dos físicos de la Universidad de Tokio aplicaron un campo magnético muy fuerte a un tubo horizontal parcialmente lleno de agua...  El agua se acumuló en los extremos del tubo, quedando seca la sección media. Dicho fenómeno, el cual fue descubierto en el cuarenta y cuatro como ya dije, se debe a que el agua es ligeramente diamagnética  ¡O sea!, que es repelida por la acción de un fuerte imán... A este desplazamiento del agua hacia donde el campo magnético es más débil, huyendo del sitio en donde el campo magnético es más fuerte, es lo que se denomina: “Efecto Moisés”...  Y comenta la revista “New Scientist”:.. “Mover el agua de un lugar para otro es fácil si se dispone de un imán suficientemente potente. Y en tal caso, prácticamente cualquier cosa es posible”...  En realidad nosotros no podemos decir cómo realmente movió “Jehová” las aguas del mar Rojo para salvar a los israelitas; o cómo fue que realizó los otros milagros; porque como ya lo hemos reiterado,  Él escribió la Biblia ¡No para decirnos el cuándo ni el cómo!, sino para decirnos el porqué y el para qué, que es lo que reviste importancia para nosotros; pero el conoce perfectamente todas las leyes de la naturaleza por Él creadas, por lo que puede  fácilmente, manejarlas  interaccionando con ellas, dando como resultando algo que puede ser  milagroso ante nuestros ojos  ¡Sobre todo si no entendemos bien todas la leyes implicadas en el hecho!... ¡Doctor Castillo! ¿Usted tiene computado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ctor Alfredo Castillo, respond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í!... Sí tengo computadora  ¡Y de las más modernas!  ¡Y con el problema Ye  dos Ka resuelto  completament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eñor Marcos Eduardo Vázqu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lógicamente doctor Castillo!, y estoy plenamente seguro de ello; que toda la información que contienen los archivos  de su ordenador, usted la tiene debidamente respaldada y guardada  en  disquetes o en ce de... ¡Ahora bien!... si a usted por casualidad se le llega a destruir su computadora, ya sea que se vuelva pedazos al caer, o que se le queme en un incendio, o que se dañe irreparablemente, o que quede  aplastada en un terremoto ¡Algo así por el estilo! ¿Usted cree que si compra con el tiempo otra igual, del mismo modelo y todo; y le introduce toda ese gran cantidad de información archivada  ¡Que me imagino tiene usted acumulada en disquetes o ce de!, ese nuevo ordenador la aceptaría en su total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ctor Alfredo Castil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por supuesto que la aceptaría!  ¡Y no sólo esa!  ¡Sino otra  cantidad similar o superior!, porque ese tipo de computadora que yo poseo, es de lo mejor, y tiene una capacidad de memoria increíbl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arcos Eduardo Vázquez!-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uy bien...  Entonces mi querido doctor Castillo,  volvamos a la quimera, o a la utopía, de que usted es un ser todopoderoso y omnisapiente ¡Y que por supuesto!, es el creador de ese ser tan increíble y maravillosamente hecho que conocemos como  hombre, siendo usted quien lo dotó de ese maravilloso, increíble, sorprendente y misterioso órgano conocido como cerebro, el cual puede llegar a tener la capacidad de  memoria de más de cien mil millones de computadoras como la suya... ¡Y si el hombre por usted creado!, tiene esa capacidad de memoria tan inmensurable!  ¡Qué capacidad de memoria no tendrá quien lo creó?... Varios millones de veces esa misma cantidad diría yo  ¡Tanto así!, que usted conoce el nombre de cada una de los  cientos de miles y miles de billones de estrellas, que contienen los aproximadamente quinientos mil millones de galaxias, que pueblan el universo creado también por usted...  ¡Ahora bien!  ¡Y recuerde que estamos en un plano imaginario y utópico de nuestra mente!...  Del hombre que usted creó, el cual ha sumado aproximadamente, entre los que han muerto y los que aún viven, una cifra algo abultada de veinticinco mil millones de almas;  cantidad ésta que viene a ser ínfima, si la comparamos con la cantidad de estrellas que mencionamos anteriormente  ¡Y mucho más ínfima!, si la comparamos con su capacidad de memoria... De ese hombre, usted ha venido respaldando y almacenando sus memorias en la suya, así como también su aspecto físico y exterior  ¡Tanto la de las almas que han muerto y se han transformado en materia orgánica, como la de las almas que aún están con vida!   ¡Y en el momento en que usted se decida a establecer los nuevos cielos y la nueva tierra que tiene planificado!,  la cantidad se haría mucho más ínfima; ya que usted, en el momento que creó al hombre, los creó con un programa perfecto, para una reproducción y una vida perfecta y eterna; pero llegó alguien e introdujo un virus maligno en el programa o a  la memoria de éstos; y comenzaron a deteriorarse,  transmitiéndole dicho  virus a su descendencia, por lo que usted  se vio en la  imperiosa necesidad de diseñar un nuevo programa y con el tiempo enviar un antivirus ya preestablecido en dicho  programa,  para que éste  fuese seguido por su creación inteligente como un  mediador  para contrarrestar esa virulencia infectada al</w:t>
      </w:r>
      <w:r>
        <w:rPr>
          <w:rFonts w:cs="Arial" w:ascii="Arial" w:hAnsi="Arial"/>
          <w:i/>
          <w:color w:val="000000"/>
          <w:sz w:val="20"/>
          <w:szCs w:val="18"/>
        </w:rPr>
        <w:t xml:space="preserve"> </w:t>
      </w:r>
      <w:r>
        <w:rPr>
          <w:rFonts w:cs="Arial" w:ascii="Arial" w:hAnsi="Arial"/>
          <w:color w:val="000000"/>
          <w:sz w:val="20"/>
          <w:szCs w:val="18"/>
        </w:rPr>
        <w:t>principio y a la vez ir  reprogramando su memoria , y así volver en lo posible a la perfección y a la vida eterna; y seleccionará a los que más o menos se hayan librado del virus maligno y se hayan adaptado a la nueva programación antiviral, muy bien programada por su inteligencia... ¡Pues bien!... Usted, con todo el poder que tiene, y conociendo hasta lo más mínimo con respecto a cada uno de los seres humanos que habitaron y habitan la tierra ¡Hasta su cromosoma veintidós!, o genoma humano, lo conoce perfectamente en lo más mínimo ¡Porque usted lo creó!...  ¿Podrá seleccionar a quienes va a recrear de nuevo o a resucitar, y a quienes va a dejar que continúen vivos aquí?...   ¡Claro que sí puede hacerlo!, porque usted, como todopoderoso y omnisapiente que es, y siendo el creador de la primera pareja humana; llega, habiendo ya seleccionado a los que va a volver a la vida; y los vuelve a crear, con el aspecto que tenían en su edad madura antes de morir, mediante un método igual o parecido a la clonación; les insufla el espíritu o el aliento de nuevo y le introduce nuevamente su memoria respectiva, y quedan listos para vivir eternamente… ¡Entonces?... ¿Qué me dice?... ¡Recuerde que usted es un ser todopoderoso, omnisapiente que todo lo puede!  ¡Y es en ese supuesto que me va a responder o a refutar!-      -Doctor Alfredo</w:t>
      </w:r>
      <w:r>
        <w:rPr>
          <w:rFonts w:cs="Arial" w:ascii="Arial" w:hAnsi="Arial"/>
          <w:i/>
          <w:color w:val="000000"/>
          <w:sz w:val="20"/>
          <w:szCs w:val="18"/>
        </w:rPr>
        <w:t xml:space="preserve"> </w:t>
      </w:r>
      <w:r>
        <w:rPr>
          <w:rFonts w:cs="Arial" w:ascii="Arial" w:hAnsi="Arial"/>
          <w:color w:val="000000"/>
          <w:sz w:val="20"/>
          <w:szCs w:val="18"/>
        </w:rPr>
        <w:t>Castillo…    ¡Usted mismo señor Marcos Eduardo Vásquez!, porque el doctor Alfredo Castillo está como petrificado-        -Bueno... Habiéndole creado una gigantesca duda razonable al doctor Castillo, lo cual era mi objetivo... Yo concluyo, con esto que podemos leer en el libro: “Kagakujidai  no Kamigami” (Dioses en la era de la ciencia),  el profesor emérito de la Universidad de Kyoto, Japón: Akira Yamada; refiriéndose a los milagros bíblicos; dice lo siguiente:... “Si bien es correcto decir que no se puede entender  [el milagro] desde el punto de vista actual de la ciencia (o del status quo de la ciencia), es erróneo concluir que no sucedió, basándose sólo en la autoridad de la física moderna avanzada o de la bibliología moderna avanzada.  De aquí a diez años, la ciencia de hoy habrá quedado anticuada... Cuanto más rápidamente progrese la ciencia, mayor será la posibilidad de que los científicos de hoy se conviertan en blanco de  comentarios jocosos como: “Los científicos de hace diez años creían seriamente en tal y tal cosa”-        -¡Bueno doctor Alfredo Castillo!, ya se terminó el tiempo  ¡Y queremos agradecerle altamente su valiosa contribución!, para certificar y  reconfirmar definitivamente,  nuestra certeza de que fuimos creados por “Jehová”, nuestro Dios padre Todopoderoso y Su hijo Jesús el Cristo,  y a la vez le estamos muy agradecidos también ¡De verdad verdad!, ya que nos ayudó a enterrar definitivamente su fantasiosa y absurda  hipótesis de la evolución...  ¡Querido mundo que nos ve y nos oye!  ¡Vamos a ver y a oír otras cosas que también pueden ser de nuestro interés!  ¡Y ya volvemos contigo de nuevo!  ¡Y con nuestro otro invitado! El señor Darío Meza...</w:t>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bCs/>
          <w:color w:val="000000"/>
          <w:sz w:val="20"/>
          <w:szCs w:val="18"/>
        </w:rPr>
        <w:t>FINAL DEL 4t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qué?-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o no sé cómo vamos a hacer jefe!, pero el señor Vázquez hizo que este cuadro se sobrepasara por muchos minut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no va a quedarse otro rato con nosotros doctor Alfredo Castil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gracias!... ¡No tengo nada que hacer aquí!... ¡Pero ni se crean que me han derrotado!... ¡Ya sabrán de mí!...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sas expresiones provocadas por nuestro estado del Yo favorito pueden ser  las siguientes:.. “Esa mujer es una histérica”, “Ella es muy criticona”,  “Pedro es un hombre muy seco”,  “Ese señor es muy altanero</w:t>
      </w:r>
      <w:r>
        <w:rPr>
          <w:rFonts w:cs="Arial" w:ascii="Arial" w:hAnsi="Arial"/>
          <w:i/>
          <w:color w:val="000000"/>
          <w:sz w:val="20"/>
          <w:szCs w:val="18"/>
        </w:rPr>
        <w:t xml:space="preserve">”,  </w:t>
      </w:r>
      <w:r>
        <w:rPr>
          <w:rFonts w:cs="Arial" w:ascii="Arial" w:hAnsi="Arial"/>
          <w:color w:val="000000"/>
          <w:sz w:val="20"/>
          <w:szCs w:val="18"/>
        </w:rPr>
        <w:t>“Lleva la vida en broma”,   “Ella es muy maternal”,  “Como le</w:t>
      </w:r>
      <w:r>
        <w:rPr>
          <w:rFonts w:cs="Arial" w:ascii="Arial" w:hAnsi="Arial"/>
          <w:i/>
          <w:color w:val="000000"/>
          <w:sz w:val="20"/>
          <w:szCs w:val="18"/>
        </w:rPr>
        <w:t xml:space="preserve"> </w:t>
      </w:r>
      <w:r>
        <w:rPr>
          <w:rFonts w:cs="Arial" w:ascii="Arial" w:hAnsi="Arial"/>
          <w:color w:val="000000"/>
          <w:sz w:val="20"/>
          <w:szCs w:val="18"/>
        </w:rPr>
        <w:t xml:space="preserve">gusta el chisme”,  “Quiere tener siempre la razón”,  “No se puede hablar con él, siempre te lleva la contraria”,  “Es un aburrido, lo que habla es de puro negocios”,  “Es muy autoritario”,  “Ese lo que es un malcriado”...  Un buen porcentaje de nosotros ubicamos la energía que poseemos en nuestro estado del Yo recomendable al momento o situación, como lo reflejan las frases antes indicadas y siempre usamos un estado del Yo con más cotidianidad que los otros dos, ya que ésta fue una conducta fijada cuando fuimos niños, como un medio para sobrevivir en nuestro entorno familiar, aparte de otras fijaciones que contienen nuestros Yo, como los prejuicios, las ilusiones, las crisis, que llevan también a excluir uno o dos Yo, o a contaminarse entre ellos...  ¡Frases que implican prejuicios por ejemplo!:.. “Las mujeres son emotivas, pero los hombres en cambio son racionales”, “El hombre puja pero no llora”,  “Los hombres valientes no lloran”, “Es mejor ser cabeza de ñame y no cabeza de casa”, “Ay negro, si fueras blanco y tuvieras el pelo liso”,  “No esperes nada de la gente. El mundo es malo”, “El hombre es de la calle, y la mujer es de la casa”...  Esto implica que nuestro Yo Padre tiene implícita opiniones fijadas con tanta fuerza o énfasis durante nuestra niñez, que no nos sentimos capaces de ir en contra de ellas con nuestra razón o nuestro Yo Adulto; y las aceptamos como si fuesen verdaderas, y en muchas oportunidades nuestro Yo Adulto, llega al extremo de conseguir razones para justificarlas, lo que lleva a que nuestra capacidad de encontrar datos y analizarlos razonadamente y con lógica, quede nulificada;  quedando contaminado nuestro Yo Adulto, por esa fijación tan potente de nuestro Yo Padre...  Tenemos que recordar y examinar esos slogans o frases preferidas, que nuestros padres pronunciaban con frecuencia siendo nosotros niños, y ver cuáles son positivas y cuales son negativas, para descartar las últimas y quedarnos con las primeras... Dentro de las ilusiones tenemos éstas: “Ese locutor si es pavoso, cada vez que transmite pierde nuestro equipo”,  “No puedo, no me atrevo a decir que no”,  “No hagas eso, o no digas eso que es de mala suerte”,  “Cada vez que me pongo esta ropa, todo me sale mal”,  “No hagas eso, que te estás anunciando”...  Esto nos dice, que Nuestro Yo Niño, además de contener nuestras emociones primordiales, también tiene miedos a situaciones fantasiosas o imaginarias, como por ejemplo: “Si digo que no, no me van a querer más, o me van a coger rabia” ;  y pensamientos mágicos o ilusos, con respecto a sucesos que no tienen ninguna conexión causa-efecto, que comúnmente llamamos supersticiones; como por ejemplo: “Abrir un paraguas dentro de la casa, o barrer de noche, o ver un gato negro es pavoso” ... El contenido de estos pensamientos mágicos o ilusos y los miedos a situaciones de fantasía o imaginativas, que se fijaron en la mente y que provienen de la niñez y que están contenidas en el  Yo Niño, también llegan a contaminar al Yo Adulto, no permitiéndole razonar lógicamente... De esa contaminación realizada por el Yo Niño, al Yo Adulto, emanan ilusiones que se llegan a confundir reiteradamente con lo que es real  ¡Y lo grave del caso es!:.. Que la persona llega a estar dispuesta a defenderlas, ejemplarizando razonadamente, de manera tal, que podría llegar a establecer su veracidad ¡Por ejemplo!:.. Una persona sufre un percance o tiene algún inconveniente, y se lo achaca al haber pasado poco antes por debajo de una escalera, pero esta persona olvida sin darse cuenta, de las veces que había pasado anteriormente por debajo de una escalera sin que le sucediera nada en particular...  ¡Ustedes se imaginan!, cuántas veces pasarán las personas por debajo de la escalera de un edificio, que la tenga  ubicada en la parte central de la estructura, o cuántas personas y cuántas veces pasarán éstas por debajo de las escaleras de incendio de los edificios... ¡Y si esto tuviera realmente alguna conexión causa-efecto!  ¡En cuánto no aumentaría la cantidad de personas accidentadas!... Por otro lado, cuando alguien nos pide un favor, generalmente decimos que sí, aunque las mayorías de las veces queremos decir que no; y es por sentirnos temerosos a perder el aprecio, el cariño, el amor de esa persona  ¡Pero acaso es verdad eso?...  ¿Alguno de ustedes recuerda haberse encontrado en una situación parecida hace poco tiempo, en la que alguien esperaba algo de ustedes?... ¿Cómo se sintieron?... ¿Cómo influyó en sus conductas del momento esa emoción?...  ¿Recuerdan algún momento al que le atribuyeron poderes mágicos o inexplicables, y culparon a alguna persona, animal o cosa, como excusa para justificar un fracaso, un accidente o un percance en particular?...  ¡Ahora analicen!... ¡Quién realmente tuvo la responsabilidad?... ¡Qué hicieron ustedes de su parte, para producir ese fracaso, accidente o percance?... Dentro de las fijaciones de crisis, encontramos las siguientes frases:.. “Me dio tanta rabia que lo golpee”, “Me paralicé de la rabia, y lo que hacia era temblar”,  “Me asuste tanto, que no pude pensar claramente”,  “El abandono de su novia, lo sumió en un dolor tan profundo, que nada le interesaba y no quería ni comer”, “Me sentí tan mal, que me dio fue por llorar y llorar”, “Lo que dijo me dolió tanto, que lo odié con toda mi alma y no quería ni verlo”...  Esto nos dice, que en situaciones en las que nos embarga una repentina y muy fuerte emoción, nuestro Yo Niño se apodera de toda nuestra energía, no dejándonos en ese momento fuerza para pensar, y a veces hasta llegamos a olvidar el cuidarnos nosotros mismos (no nos divertimos, no comemos ni dormimos)  ¡O sea!, que nuestro Yo Adulto y nuestro Yo Padre no funcionan... A esta situación llegamos también, cuando estamos gravemente enfermos o físicamente muy adoloridos.  En esta situación no hay contaminación, sino exclusión, en este caso, quedan excluidos el Yo Padre y el Yo adulto por el Yo niño... ¿Recuerdan ustedes alguna situación reciente de gran angustia, de miedo, de dolor emocional o físico, de rabia, etcétera, en la que se hayan visto así?...  ¿Si hubieran podido pensar con claridad, cómo se hubieran comportado en ese momento, piensan ustedes que hubiera empeorado o mejorado el resultado del caso?...  Hay también otros tipos de exclusión, como la que se refleja en estas frases: “Es una persona muy seria. No sabe divertirse”, Necesito mi tiempo para trabajar. Las diversiones son para los niños”,  “No voy a fiestas. Es una perdida de tiempo”,  “Me dieron ganas de llorar cuando te marchaste, pero me controlé, al pensar que eso era inútil”,  “No puedo ir al juego. Tengo mucho trabajo que hacer”...  Aquí queda evidenciada la exclusión del Yo Niño, por los otros dos Yo;  ya que en situaciones en que es normal que se activen los afectos, se reacciona juzgando y racionalizando, la persona no se permite sentir ni expresar emociones...  Analícense a ver si ustedes actúan así, o si conocen a alguien que así lo haga...  Otra exclusión, es la expresada en estas frases: “Ella vive sacrificada por su familia”,  “La juventud de hoy es alocada o cabeza hueca”,  “Todos los programas de televisión me parecen ridículos”,  “Cuando yo no asisto al trabajo nada funciona”,  “Tengo que velar por que todo marche bien”,  “Tengo que estar pendiente de que mi familia se comporte bien”...  Aquí vemos como el Yo Padre excluye al Yo Niño y al Yo Adulto, al evidenciarse como la persona no es afectiva y se lleva por opiniones y normas, sin haberlas examinados racionalmente... Conocen ustedes a alguien que se comporte de esa manera?  ¡Y ustedes, qué tal?... Puedo instruirles ahora y profundizar, acerca de cómo funcionan los diferentes Yo... Por ejemplo: Nuestro Yo Padre-        -¡Espera un momento!, después nos explicas  eso, porque tengo que decirle algo al señor Darío Meza antes de comenzar a grabar con él... Mire señor Darío Meza, la manera en que vamos a proceder con usted es la siguiente:.. Como se lo dije en la última conversación que tuvimos; nosotros le vamos a hacer distintas  preguntas según nuestras inquietudes respecto a sus creencias, a su forma de actuar y con respecto a su organización; y cuando usted considere que algo choca y lo perjudica, puede limitarse a no responder, o puede también, si lo considera necesario y puede hacerlo; explicarnos el porqué no puede responder y las posibles implicaciones o razones... Prepare sus citas textuales con antelación... ¡Y recuerde!, hágase cuenta que está llevando a cabo una conversación común y corriente como cualquier otra  ¡Como las que creo, usted está acostumbrado a llevar!  ¡Okey!-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í señor Végaz!, no se preocupe. A  mí me ha tocado en muchas ocasiones ser orador delante de miles de personas  ¡Y no creo que unas  cámaras de televisión me vayan a amedrentar...</w:t>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bCs/>
          <w:color w:val="000000"/>
          <w:sz w:val="20"/>
          <w:szCs w:val="18"/>
        </w:rPr>
        <w:t>COMIENZO DEL 5t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IEZ SEGUNDOS Y AL AIRE!...   ¡SILENCIO, PREPARADAS LAS CÁMARAS, CUATRO, TRES, DOS, UNO-     -¡Querida humanidad televidente! ¡Aquí estamos de nuevo contigo!  ¡Y es un placer para nosotros!, presentarte a nuestro invitado especial del día de hoy, al señor Darío Meza, miembro de la organización religiosa testigos de “Jehová”, quien muy amablemente aceptó nuestra invitación al programa, para responder a nuestras interrogantes y aclarar las dudas que tenemos nosotros con respecto a dicha organización... Porque si bien es cierto, que conocemos muy bien y profundamente al resto de las religiones ¡Es de esta precisamente!, de la única que poseemos poca información... El señor Darío Meza, será sometido por nosotros a un interrogatorio, para conocer a fondo la organización de los testigos de “Jehová”, de la cual sabemos muy poco, y de ese poco que  conocemos, no sabemos qué es verdad y qué es falso, y por eso la importancia de su presencia en el programa... Señor Darío Meza... ¿Usted nos podría definir lo que son los testigos de “Jehová”?-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como no!...  Ante todo muy buenos días... ¡Aah perdón!  ¡Ante todo muy buenas noches!  ¡Y muchas gracias por su invitación a este  programa!...  Antes de entrar en la definición solicitada, quiero corregir un pequeño error de fechas y cantidades  cometido por el señor Végaz, creo que  en el cuarto programa, el segundo de los días jueves... Cuando le preguntaron de la no presencia nuestra entre los panelistas... Y él, durante su respuesta dijo que fuimos fundados en el mil ochocientos ochenta y tres,  y que los escogidos son ciento cuarenta mil...  La fecha correcta de nuestros incios es mil ochocientos setenta, y los escogidos que cogobernaran con nuestro señor Jesucristo son ciento cuarenta y cuatro mil-...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No fue setenta y tres que dije?... ¡Bueno!...  De todas formas no es la correcta verdad... ¡Prosiga  pu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Bien!...  Aclarado esto, paso a decirles que nosotros, los testigos de “Jehová”; somos una sociedad cristiana muy bien organizada, que  ha trascendido a casi toda la tierra habitada, la cual permanece en forma activa, en dar testimonio con respecto a “Jehová”  Dios, a Su hijo Jesucristo y a Sus objetivos escritos en Su mensaje, los cuales tienen que ver con la humanidad... Nosotros nos caracterizamos por ser ordenados y respetuosos ¡Y todas nuestras creencias y actuaciones!  ¡Todas las informaciones que divulgamos y defendemos!, están basadas única y exclusivamente en la Biblia!  ¡La palabra del Creador Todopoderos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como podríamos nosotros saber aquí, en este momento!, de esa organización, respeto  y  orden?-        </w:t>
      </w:r>
    </w:p>
    <w:p>
      <w:pPr>
        <w:pStyle w:val="Normal"/>
        <w:spacing w:lineRule="atLeast" w:line="240"/>
        <w:ind w:right="-230" w:hanging="0"/>
        <w:jc w:val="both"/>
        <w:rPr>
          <w:rFonts w:ascii="Arial" w:hAnsi="Arial" w:cs="Arial"/>
          <w:sz w:val="20"/>
        </w:rPr>
      </w:pPr>
      <w:r>
        <w:rPr>
          <w:rFonts w:eastAsia="Arial" w:cs="Arial" w:ascii="Arial" w:hAnsi="Arial"/>
          <w:color w:val="000000"/>
          <w:sz w:val="20"/>
          <w:szCs w:val="18"/>
        </w:rPr>
        <w:t xml:space="preserve"> </w:t>
      </w:r>
      <w:r>
        <w:rPr>
          <w:rFonts w:cs="Arial" w:ascii="Arial" w:hAnsi="Arial"/>
          <w:color w:val="000000"/>
          <w:sz w:val="20"/>
          <w:szCs w:val="18"/>
        </w:rPr>
        <w:t>-¡Bueno!,   la  mejor  forma  de  palparlo  sería,  visitando</w:t>
      </w:r>
      <w:r>
        <w:rPr>
          <w:rFonts w:cs="Arial" w:ascii="Arial" w:hAnsi="Arial"/>
          <w:sz w:val="20"/>
        </w:rPr>
        <w:t xml:space="preserve"> regularmente uno de nuestros salones del  reino; pero voy a tratar de representar eso de la mejor manera posible:.. Nuestra estructura es piramidal, a saber:.. “Jehová”  Dios, el Jefe Supremo, Su hijo Jesucristo, el segundo al mando; un cuerpo gobernante que dirige y administra, y después los millones  de predicadores del reino de Dios Creador; en donde existen superintendentes, intendentes y ancianos... Nosotros celebramos reuniones semanales, en las cuales estudiamos la Biblia y literatura sacada de ella; el tema tratado en determinado momento en una de esas reuniones ¡Es el mismo que es tratado a nivel mundial!  ¡Me explico!:.. Vamos a suponer que este día nos toca estudiar y analizar el capítulo uno del libro de Juan, pero a mí se me presenta que tengo que viajar de repente por equis motivo o circunstancia   ¡Ya sea dentro del país o fuera de él!... Yo puedo muy bien durante el viaje, empaparme de dicho capítulo a tratar, para hacer mi intervención  ¡Ya que estoy plenamente seguro!, que al lugar que yo llegue  ¡Sea cual sea!, ése será el tema a tratar esa noche en el salón del reino que yo localice...  ¿¡?¡?!¿    Otro ejemplo podría ser el hecho de que:.. Si usted se acerca a cualquier estadio en el cual acaba de finalizar un partido de fútbol o de béisbol, que lo que dura es aproximadamente dos horas; la impresión que va a recibir, es la de que allí ocurrió una batalla campal con desperdicios de todo tipo, habiendo los fanáticos ensuciado todo el área ¡Pero si usted se acerca al mismo estadio!, después  que los testigos de “Jehová” han pasado allí tres o cuatro días  ¡Que es lo que normalmente dura una de nuestras asambleas!   ¡No va a encontrar tirado en el piso ni un papelito!  ¡Ni una lata!  ¡Ni una colilla de cigarro!  Y todo estará ordenado y limpio  ¡Aunque no hubiera estado así!, en el momento en que nos lo prestaron-  ¿¡?!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so hay que verlo para poderlo creer!-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ueden comprobarlo cuando quieran!  ¡Por cierto!... Dentro de un mes aproximadamente tendremos una asamblea de cuatro días en el estadio de esta ciudad, y esa puede ser la oportunidad para que conozcan en algo nuestro orden, respeto y organización  ¡Y señor Végaz!, si usted comprueba que lo acabo de decir no es así  ¡Por este mismo medio puede llamarme mentiroso y falso-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Intervenga usted licenciado Marco Tulio Pulido!-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Gracias... Señor Meza, ustedes son considerados unos comerciantes que se lucran de la venta de literatura religiosa  ¡Es o no es  cierto eso?-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so es una falsa apreciación de la gente hacia nosotros  ¡Como muchas otras!  A nosotros no se nos paga por ir de casa en casa, ni por ofrecer literatura bíblica  ¡Jamás se pide dinero en público!, ni se hacen cuestaciones del mismo en nuestras reuniones  ¡Es el amor a “Jehová” Dios, a Su hijo Jesucristo y a nuestro prójimo!  Lo que nos mueve a hablarle a las personas acerca de las provisiones del Dios Creador para con la humanidad  ¡Y el único lucro que obtenemos!  Es el reconocimiento y el amor de Él y de Su hijo Jesucristo, por estar cumpliendo Su mandato de predicar las buenas nuevas del reino al mundo que habita este planeta... Esta forma de predicación que usamos nosotros, es  la misma de los cristianos primitivos del siglo uno de la era común, como lo podemos verificar en: Hechos veinte: veinte; y en hechos cinco: cuarenta y dos-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ero señor Meza!, si es un hecho cierto que ustedes venden revistas y libros  ¡Y qué me dice de esas bellas e inmensas mansiones que les sirven de sedes?  ¡De dónde salen?-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Mire señor-...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ulido!  Marco Tulio Pulido-        </w:t>
      </w:r>
    </w:p>
    <w:p>
      <w:pPr>
        <w:pStyle w:val="Normal"/>
        <w:spacing w:lineRule="atLeast" w:line="240"/>
        <w:ind w:right="-230" w:hanging="0"/>
        <w:jc w:val="both"/>
        <w:rPr/>
      </w:pPr>
      <w:r>
        <w:rPr>
          <w:rFonts w:cs="Arial" w:ascii="Arial" w:hAnsi="Arial"/>
          <w:sz w:val="20"/>
        </w:rPr>
        <w:t xml:space="preserve">-Mire señor  Pulido; lo que </w:t>
      </w:r>
      <w:r>
        <w:rPr>
          <w:rFonts w:cs="Arial" w:ascii="Arial" w:hAnsi="Arial"/>
          <w:color w:val="000000"/>
          <w:sz w:val="20"/>
          <w:szCs w:val="18"/>
        </w:rPr>
        <w:t xml:space="preserve">usted llama venta, es sólo una retribución de los costos de impresión, embarque y distribución ¡Porque todo eso tiene que ser  cancelado con dinero!, para poder nuevamente volver a imprimir, embarcar y distribuir la información, porque todos tienen derecho  a  ella...   Yo  le  oí  decir  a  usted  en  una  oportunidad,  </w:t>
      </w:r>
      <w:r>
        <w:rPr>
          <w:rFonts w:cs="Arial" w:ascii="Arial" w:hAnsi="Arial"/>
          <w:color w:val="000000"/>
          <w:sz w:val="20"/>
        </w:rPr>
        <w:t xml:space="preserve">viendo  est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Textodebloque1"/>
        <w:tabs>
          <w:tab w:val="clear" w:pos="708"/>
          <w:tab w:val="left" w:pos="-284" w:leader="none"/>
        </w:tabs>
        <w:spacing w:lineRule="atLeast" w:line="240"/>
        <w:ind w:left="0" w:right="0" w:hanging="0"/>
        <w:jc w:val="center"/>
        <w:rPr>
          <w:rFonts w:cs="Arial"/>
          <w:color w:val="000000"/>
          <w:sz w:val="20"/>
        </w:rPr>
      </w:pPr>
      <w:r>
        <w:rPr>
          <w:rFonts w:cs="Arial"/>
          <w:color w:val="000000"/>
          <w:sz w:val="20"/>
        </w:rPr>
        <w:drawing>
          <wp:inline distT="0" distB="0" distL="0" distR="0">
            <wp:extent cx="5714365" cy="24498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14" r="-11" b="-14"/>
                    <a:stretch>
                      <a:fillRect/>
                    </a:stretch>
                  </pic:blipFill>
                  <pic:spPr bwMode="auto">
                    <a:xfrm>
                      <a:off x="0" y="0"/>
                      <a:ext cx="5714365" cy="2449830"/>
                    </a:xfrm>
                    <a:prstGeom prst="rect">
                      <a:avLst/>
                    </a:prstGeom>
                  </pic:spPr>
                </pic:pic>
              </a:graphicData>
            </a:graphic>
          </wp:inline>
        </w:drawing>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Textodebloque1"/>
        <w:tabs>
          <w:tab w:val="clear" w:pos="708"/>
          <w:tab w:val="left" w:pos="-284" w:leader="none"/>
        </w:tabs>
        <w:spacing w:lineRule="atLeast" w:line="240"/>
        <w:ind w:left="0" w:right="0" w:hanging="0"/>
        <w:jc w:val="center"/>
        <w:rPr>
          <w:rFonts w:cs="Arial"/>
          <w:color w:val="000000"/>
          <w:sz w:val="20"/>
        </w:rPr>
      </w:pPr>
      <w:r>
        <w:rPr>
          <w:rFonts w:cs="Arial"/>
          <w:color w:val="000000"/>
          <w:sz w:val="20"/>
        </w:rPr>
        <w:drawing>
          <wp:inline distT="0" distB="0" distL="0" distR="0">
            <wp:extent cx="5714365" cy="22840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4" r="-11" b="-14"/>
                    <a:stretch>
                      <a:fillRect/>
                    </a:stretch>
                  </pic:blipFill>
                  <pic:spPr bwMode="auto">
                    <a:xfrm>
                      <a:off x="0" y="0"/>
                      <a:ext cx="5714365" cy="2284095"/>
                    </a:xfrm>
                    <a:prstGeom prst="rect">
                      <a:avLst/>
                    </a:prstGeom>
                  </pic:spPr>
                </pic:pic>
              </a:graphicData>
            </a:graphic>
          </wp:inline>
        </w:drawing>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rPr>
        <w:t>programa</w:t>
      </w:r>
      <w:r>
        <w:rPr>
          <w:rFonts w:cs="Arial" w:ascii="Arial" w:hAnsi="Arial"/>
          <w:color w:val="000000"/>
          <w:sz w:val="20"/>
          <w:szCs w:val="18"/>
        </w:rPr>
        <w:t xml:space="preserve"> cuando comenzó; que si estuviera de su parte y pudiera hacerlo, cambiaría radicalmente el feo panorama que rodea a la humanidad  ¡Pues bien!  Eso hacemos nosotros... Tenemos el medio para cambiar ese feo panorama  ¡Y lo utilizamos!  Y es la información acerca de la verdadera verdad   que lleva a la vida eterna, la cual está impresa en esa literatura bíblica  ¡Pero para hacérsela llegar a la mayor cantidad de gente posible!  Hay que reimprimirla y reimprimirla, embarcarla y embarcarla, distribuirla y distribuirla todas las veces que sea necesario hacerlo  ¡Y eso cuesta!  Y es lo que cuesta lo que nosotros pedimos a cambio, para poder hacérsela llegar a otros  ¡Porque toda la humanidad tiene derecho a saber esa verdad!  ¡Y es nuestro deber y obligación!, por mandato del Todopoderoso y Su hijo Jesucristo; el hacérsela llegar, tal y como lo dice Mateo veinticuatro: catorce; Marcos trece: diez; Primera a los Corintios nueve: dieciséis; etcétera… ¡Sin embargo! ¡Ya en estos tiempos!, la organización está asumiendo esos costos, gracias al dar alegre de sus integrantes; y no se le está pidiendo la retribución de ellos a la gente;  y la persona colabora si quiere, con lo que sale de su corazón y le aconseja su consciencia…  En cuanto a nuestras sedes principales, sucursales, salones de asambleas, salones del reino, etcétera; es muy cierto que muchas de esas construcciones son grandes y hermosas, pero eso es solamente el resultado de la contribución voluntaria de nosotros mismos  ¡El dar alegre de millones de personas!  Como sucedió en el primer siglo de la era común, tal y como lo podemos leer en la Segunda a los Corintios ocho: doce.  Y nueve: cinco al siete... A lo antes expuesto se une el hecho, de que a la hora de realizar el trabajo de construcción de alguna edificación necesaria  para nuestra expansión  ¡Todos los que podemos hacerlo!  ¡Nos unimos como un solo hombre!  ¡Y como voluntarios, sin ningún tipo de remuneración!  Nos ponemos a construir la obra; los que son arquitectos a sus funciones como tales, así mismo los ingenieros, albañiles, médicos, plomeros, obreros, etcétera; porque  dentro de nuestra organización hay muchos profesionales a todos los niveles...  ¡Y sin distingo de razas!,  grado de instrucción, nivel social o sexo!, trabajamos todos unidos como un solo hombre y con mucho amor por lo que se está realizando... ¡Por otro lado!  Y para no dejar dudas  respecto al asunto de las supuestas ganancias lucrativas; nuestra sociedad está constituida en conformidad con la ley para sociedades no lucrativas, es por ello que por ley no puede ser ¡Y no lo es!  Una empresa que se lucra, porque sería penalizada por ello ¡Y sobre todo sería deshonroso ante nuestro Dios “Jehová” y ante los homb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ctora Tatiány Arley Tow!, puede pregunt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ñor Meza  ¿Su religión es una religión Norteamericana?  ¡O n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sotros somos defensores de la Palabra, del hijo y de Dios y de Su nombre “Jehová”  ¡No de ningún país en particular, ni de ningún sistema político, económico o social de este mundo decadente... Es muy cierto que los testigos de “Jehová” tuvieron sus comienzos en los Estados Unidos de Norte América, y también es cierto que sus oficinas centrales están ubicadas en ese país, hecho que benefició y ha beneficiado mucho la impresión y el envío de más literatura bíblica a mayor parte de la tierra habitada ¡Pero nosotros no favorecemos a una nación  más que a otra!, nos encontramos en todas ellas, y tenemos oficinas en muchas partes del planeta ¡Ciento trece actualmente!, para supervisar nuestras actividades en todas las regiones  ¡Podemos hacer la comparación con Jesucristo!, él nació en Palestina como judío  ¡Pero el cristianismo no es una religión de ese país  ¡Cierto?... No fue su lugar de nacimiento lo más importante, sino lo que enseñó ¡Y lo que enseñó provenía de su Padre “Jehová”!  Quien trata imparcialmente con gente de toda nación, en Hechos diez: treinta y cuatro al treinta y cinco; podemos leer al respec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cómo los podríamos definir a ustedes?  ¿Como una secta o como un cul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ire señora Tow!... Le puedo decir que de ninguna de las dos formas, puesto que por una parte, el término secta, es una forma despectiva en que algunas personas llaman a la gente que se ha separado de una religión establecida para formar un pequeño grupo aparte; otros aplican el término a un grupo de personas que siguen a un líder o maestro humano... ¡Por eso no nos aplica  el término secta!  Porque nosotros no somos una ramificación de alguna iglesia establecida, en nuestro seno hay personas que hemos venido y pertenecemos a diferentes posiciones sociales y de diferentes antecedentes religiosos  ¡Inclusive!  Hay entre nosotros personas que fueron anteriormente sacerdotes católicos, budistas, sintoístas, pastores evangélicos, hindúes, ulemas, rabinos, etcétera  ¡Aparte de esto!... No tenemos a ningún ser humano como líder o caudillo  ¡Más bien estamos acaudillados por Jesucristo!...  En cuanto a lo de culto, se le dice así  ¡En algunos lugares!  A la religión que no es considerada ortodoxa, o que da énfasis a la devoción según el ritual prescrito... ¡Muchos de estos cultos!,  también siguen a un líder humano vivo, y a menudo los que los profesan viven en grupos que se apartan del resto de la sociedad  ¡Pero nosotros!, apegándonos a la norma de que lo ortodoxo debe ser la palabra de “Jehová” Dios, nos adherimos estrictamente a la Biblia...  Nuestro modo de vivir no es una devoción ritualista, no seguimos a ningún humano, no nos aislamos del resto de la sociedad y trabajamos y vivimos entre las demás personas ¡Por tanto!  ¡No somos una secta!  ¡Y tampoco somos un cul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iga!  Licenciado Marco Tulio Puli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eñor Meza!... ¡Es cierto o no, que ustedes se meten en muchos problemas con las leyes y el orden de los distintos  países, y que en cierto sentido son gente mala  ¡Y que hay países en que los tienen como proscritos y delincuentes!  ¡Y hasta son perseguidos y  encarcelad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odo eso es muy cierto señor Pulido... ¡Pero no porque no respetemos la ley!  ¡Ni tampoco porque seamos malas personas!...   En realidad todo eso nos pasa porque seguimos los pasos de Jesucristo, al predicar las buenas nuevas del Reino y cumplir todos los mandatos de su Padre, como lo hizo él... Jesús dijo a sus  discípulos, que habría hombres que los criticarían, los perseguirían  ¡Y que mentirosamente!, dirían toda clase de cosas inicuas contra ellos  ¡Y todo esto!  Porque Satanás, que es el principal opositor de “Jehová!  ¡Y el dios gobernante de la tierra en este momento!,  quiere apartar a la mayor cantidad de humanos posible, de servir al Dios Verdadero... Todo esto lo podemos verificar  en:  Mateo cinco: diez al doce... Mateo diez: dieciséis al veintidós... Mateo diez: treinta y cuatro al treinta y nueve... Mateo veinticuatro: nueve al diez... En Juan quince: diecisiete... Juan dieciséis: tres... En la Segunda a Timoteo tres: doce... En la Primera de Pedro cinco: ocho...  Y en Revelación doce: diecisie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señor Darío Meza!  En el siguiente cuadro continúa respondiéndole al licenciado Marco Tulio Pulido   ¡Porque nos vamos a ver y a oír otras cosas que pueden interesarnos también!  ¡Y ya volvemos contigo querido mundo que nos ve y nos oye!   </w:t>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bCs/>
          <w:color w:val="000000"/>
          <w:sz w:val="20"/>
          <w:szCs w:val="18"/>
        </w:rPr>
        <w:t>FINAL</w:t>
      </w:r>
      <w:r>
        <w:rPr>
          <w:rFonts w:cs="Arial" w:ascii="Arial" w:hAnsi="Arial"/>
          <w:color w:val="000000"/>
          <w:sz w:val="20"/>
          <w:szCs w:val="18"/>
        </w:rPr>
        <w:t xml:space="preserve"> </w:t>
      </w:r>
      <w:r>
        <w:rPr>
          <w:rFonts w:cs="Arial" w:ascii="Arial" w:hAnsi="Arial"/>
          <w:b/>
          <w:bCs/>
          <w:color w:val="000000"/>
          <w:sz w:val="20"/>
          <w:szCs w:val="18"/>
        </w:rPr>
        <w:t>DEL 5t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y bien señor Darío Meza!  ¡Lo está haciendo muy bie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ñor Végaz!  Yo le dije a usted que unas  cámaras de televisión no me iban a meter miedo...  Lo único malo es que como que le   caigo mal al señor Pulido... Me hace las preguntas como golpeado  ¡No sé!  ¿Le incomodo señor Puli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í!...  En cierta forma sí; porque usted pertenece al grupo de los que se la pasan fastidiando en la puerta de mi casa ¡Es uno de ellos pues!... ¡Es que ustedes no se cansan de fastidiar?  Yo los insulto, los corro, les digo toda clase de groserías, les tiro la puerta en las narices  ¡Bueno!... Ya no hallo qué hacer ni qué clase de desprecio hacerles para quitármelos de encima; porque a la semana siguiente  ¡Están allí otra vez!-        -En realidad los que lo han visitado a usted señor Pulido han salido bien parados...   ¿¡?!      ¡Sí! Porque a mí me han tocado peores que usted... A mí hasta han llegado a escupirme y a lanzarme agua  ¡A muchos de nosotros les han lanzado frutas o verduras podridas ¡Hasta orine rancio les han llegado a lanzar...   ¿¡?!   ¡Pero por esas cosas y vicisitudes!  No vamos a desistir de hacer  ¡Lo que es nuestro deber y obligación hacer!  Como lo es: el de cumplir el mandato de “Jehová” Dios y de Su hijo Jesucristo, de llevarle el mensaje de salvación a la gente,  ¡Porque en ello está implicada la vida de todos!  Tanto del que lleva el mensaje, como al que va dirigido... ¡Quién nos dice a nosotros!  Que en tal o cual casa  ¡Aunque hay algunos que no estén interesados!  No haya otros que si lo estén... ¡O que la nueva familia que se mudó a la cuadra no esté interesada!  ¡O que en aquel momento no podían atendernos por encontrarse muy ocupados!, pero que en la otra oportunidad sí podían prestarnos atención... ¡O porque por habérsele presentado un grave problema!, vean una esperanza de alivio en las enseñanzas de la Biblia… ¡O en el mismo caso suyo señor Pulido!... ¡Quién le dice a los que le fastidian todas las semanas!  ¡Como usted dice!... ¡Quién le dice a ellos que usted no puede cambiar de actitud en cualquier momento  ¡Porque usted en cualquier momento puede pensar por ejemplo!:.. “Voy a atender a esos fastidiosos aunque sea una vez, para ver qué es lo que quieren, y para ver si me los quito de encima de una vez por todas”...  ¡O puede pensar también algo así!:.. “La verdad que estas personas son bastantes persistentes  ¡Y esa paciencia y esa humildad me asombran!  ¿En realidad será tan importante lo que me quieren decir?  Voy a atenderlos a ver qué es lo que quieren comunicarme... ¡Y si después de ese cambio de actitud suya!, le hacen  interesarse en la verdad que lleva a la vida eterna; eso podría dar como resultado que le lleguen a salvar la vida  ¡Y a la vez salvar la de ellos!, puesto que ambas están bajo su responsabilidad... Nuestra responsabilidad es tal, que se puede comparar con el caso, de que a usted le den una información y la responsabilidad de salvarle la vida a una persona, asignándole la misión de avisarle con tiempo, que tal día, en tal lugar y a tal hora va a morir  asesinado y de cómo va a suceder si es que no acata el aviso y cambia lo que tenía planificado; ahí usted tiene dos opciones:  Si no le transmite la información a  la persona, y no le avisa lo que le va a suceder, usted será responsable de su muerte y cargará con esa culpabilidad por siempre; pero si usted le transmite la información a la persona, y  la pone en cuenta de lo que le va a suceder para que cambie sus planes, usted salva su responsabilidad y quedará libre de culpa  ¡Aun si la persona no le hace caso y muere asesinado tal día,  en   tal  Lugar y  a  tal  hora!...        -Son muchas las tácticas  que hay que utilizar para llevar el mensaje, no sólo formalmente; sino también informalmente... ¡Yo por ejemplo!, para trabar conversación informalmente, siempre busco la manera de interesar a la gente a preguntarme algo que me permita   explicarle y enseñarle acerca de las buenas nuevas; diciéndole por ejemplo: “Yo tengo cuatro hijos , y a ninguno lo he bautizado en la religión católica,”  o  “Yo nunca he bautizado a ningún muchacho ni me han bautizado a ninguno, por tanto no tengo ningún compadre”,  o  “Yo me veo cotidianamente en espejos rotos”,  o  “Yo me siento sobre las mesas igual que si fuese una silla” o “El alma aparte del cuerpo no existe”... También puedo decir que yo no le hago caso a ninguna superstición, comenzando a explicar el porqué  ¡Y es que cada vez que uno toca alguno de esos temas!  La gente se extraña de que uno actúe diferente a la mayoría, y comienzan a preguntar...                                ¡Claro que sí!, esas cosas que nos está diciendo, nos están ayudando a entender muchas cosas de nosotros que no sabíamos de nuestro propio ser...         Les hablaba de cómo funcionan nuestros diferentes Yo... El Yo Padre por ejemplo: funciona de cuatro formas distintas, enviando o recibiendo diferentes modalidades de mensajes o comunicaciones... Siempre tengo que consultar con el libro ¡Para refrescar digo!... Cuando damos órdenes, afianzando comportamientos y colocando limitaciones, está actuando nuestro Yo Padre Crítico, quien a su vez puede ser positivo o negativo... Cuando digo: “Esta vez presta más atención al párrafo, y repite ahora sin errores ¡Anda! ”; está hablando mi Padre Crítico Positivo... Pero si digo: “ ¡Pero que bruto!  ¡Mira estúpido volviste a cometer un error! ¡Repite la lectura! ¡Anda!”; aquí esta hablando mi Padre Crítico  Negativo... Tenemos también, que cuando actuamos proporcionando sustento y nutriendo a la vez, está hablando nuestro Yo Padre Nutritivo  ¡Quien también a la vez!, puede ser positivo o negativo... Cuando digo: “Entiendo tu decaimiento cuando yerras, pero yo conozco bien tu capacidad y sé que puedes conseguir leer correctamente”; está actuando mi Padre Nutritivo Positivo... Pero si digo: “ ¡Ay me da lástima!, eso está muy difícil para ti pobrecito, no lo intentes más, no importa que no aprendas a leer, ya buscarás otra cosa que hacer”; allí está actuando mi Padre Nutritivo Negativo... Entonces vemos , tal como lo dicen los conceptos expresados: Que nuestro Yo Padre critica, dando un mensaje que puede actuar de manera positiva o negativa. Igualmente nuestro Yo Padre puede ser nutritivo positivamente o negativamente... Debemos estar conscientes entonces, de la forma en que nos expresamos desde nuestro Yo Padre para con nosotros y para con los demás, y darnos cuentas si nos estamos autoflagelando o flagelando a los que nos rodean, o si nos estamos menospreciando o invalidando, o a las otras personas... Hay muchas expresiones de ese tipo que emite el Yo Padre, como las ya mencionadas; si yo digo por ejemplo: “Esta bien no importa, deja eso así, ya vi que no puedes,  yo lo hago por ti no te preocupes”;  ¿Quién se está expresando aqu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l Yo Padre Nutritivo Negativ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xactamente!  ¿Y qué efecto está causando o puede causar en la otra person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está invalidando convidándola a la dependenc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está incapacitando y  autorizándola a fracas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e está nulificando su iniciativa y su capacidad de buscar soluciones y de valerse por si misma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y correctas todas esas aseveraciones!... Y si digo por ejemplo:  “Mira muchacho del demonio, la verdad que eres un tronco de flojo y desordenado y no quieres servir para nada y sólo quieres vivir rebotando inútilmente el pedazo de pelota ese  ¡Tu mamá no te mandó a arreglar tu habitación irresponsable?... O digo:  “Veo que piensas irte a jugar, ya que te veo rebotando la pelota, pero recuerda que tu mami  te mandó a arreglar tu habitación, y tienes  que cumplir con uno de tus deberes en esta casa y aprender a ser ordenado y responsable y lo apliques en tu vida... Si lo haces con suficiente tiempo, te quedará lugar para practicar  tranquilamente con tu pelota, cosa que debes hacer también con seriedad, porque puedes llegar a ser un buen jugador”;  ¿Quién se está expresando aqu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l Yo Padre Crítico Negativo y el Positiv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qué causantes genera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La primera causa que la persona se sienta mal, reducida y que su auto-estima se vaya al piso, desestimulándola,  haciéndole ver que ni ella ni lo que le gusta hacer sirven... Y en la segunda: Se le está formando un buen carácter y se le suministra una energía hacia una conducta alentadora haciéndole ver lo bueno de ser ordenado y responsable y estimulándolo a la vez a hacer lo que le gust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uy bien!...  ¡Y si digo lo siguiente!: “Yo sé que no tienes ánimo para arreglar tu habitación ¡Sobre todo porque no vez por dónde comenzar!, y que preferías irte de una vez a practicar... Pero piensa solamente en la cara de satisfacción de tu mami, cuando vea que le has obedecido y  por lo bien que lo haz hecho; y también tu propia satisfacción por el trabajo y el logro  alcanzado por ti mismo... Yo te puedo colaborar en algo, como ayudarte a mover la cama que es muy pesada; o hacerte algunas sugerencias; pero tú debes realizar la mayor parte por ti mismo”;  ¿Quién expresa es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l Yo Padre Nutritivo Positivo! Y se está reanimando o refortaleciendo una conducta adecuada e incitando a la persona a que se sienta útil, capaz y con iniciativa propi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s correcto eso!  Ahora les voy a...  ¡No tengo tiempo?...  ¡Okey!  Entonces en el otro intermedio les hablo de los diferentes estados de nuestro Yo Niño... </w:t>
      </w:r>
    </w:p>
    <w:p>
      <w:pPr>
        <w:pStyle w:val="Normal"/>
        <w:spacing w:lineRule="atLeast" w:line="240"/>
        <w:ind w:right="-230" w:hanging="0"/>
        <w:jc w:val="center"/>
        <w:rPr/>
      </w:pPr>
      <w:r>
        <w:rPr>
          <w:rFonts w:cs="Arial" w:ascii="Arial" w:hAnsi="Arial"/>
          <w:color w:val="000000"/>
          <w:sz w:val="20"/>
          <w:szCs w:val="18"/>
        </w:rPr>
        <w:t>*</w:t>
      </w:r>
      <w:r>
        <w:rPr>
          <w:rFonts w:cs="Arial" w:ascii="Arial" w:hAnsi="Arial"/>
          <w:b/>
          <w:bCs/>
          <w:color w:val="000000"/>
          <w:sz w:val="20"/>
          <w:szCs w:val="18"/>
        </w:rPr>
        <w:t>COMIENZO DEL  6t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IEZ SEGUNDOS Y AL AIRE!...        ¡SILENCIO, CÁMARAS PREPARADAS,  CUATRO, TRES, DOS...  ¡Querida humanidad televidente!  ¡Ya estamos aquí contigo nuevamente!...  ¡Y el señor Darío Meza continua con la palabra!, y puede seguirle respondiendo al licenciado Marco Tulio Pulido  ¡Adelante pu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chas gracias...  Hablábamos respecto al habla contraria sobre nosotros, y sobre las persecuciones y desprecios a que somos sometidos muchas veces... ¡Cuando los apóstoles de Jesucristo eran arrestados y llevados a tribunales!  No era porque fueran delincuentes u hombres violentos o sediciosos  ¡No!,  esto les sucedía porque predicaban las buenas nuevas...  Cuando el apóstol Pablo apeló de su caso a los tribunales superiores, fue para defender y establecer legalmente el derecho de los cristianos de predicar las buenas nuevas.  Todo esto se puede verificar y confirmar  en Hechos cuatro: dieciocho al veinte...  En Hechos cinco: veintiocho al treinta y dos,  y en Filipenses uno: siete...  ¡Nosotros los testigos de “Jehová”!  Somos cristianos que obedecemos y cumplimos  la ley: Pagamos nuestros impuestos, respetamos y obedecemos a los que ejercen la autoridad, etcétera  ¡Pagamos al César lo que es del César!  ¡Y a “Jehová Dios!, las cosas que son de Él...  Si surge algún conflicto entre nosotros y alguna autoridad gubernamental, es porque el gobierno no reconoce la obra de predicar nuestra  ¡O debido a la posición  neutral que nosotros asumimos referente a los asuntos que surgen entre las naciones... ¡Y es que  nosotros!, tenemos que adoptar la misma posición de los apóstoles y demás cristianos primitivos... Los apóstoles dijeron que se tenía que obedecer a “Jehová” Dios como gobernante más bien que a los hombres; esto lo podemos verificar en Hechos cinco: veintinueve... En Marcos doce: diecisiete... En Juan dieciocho: treinta y seis, y en Tito tres: uno al dos... Nosotros no buscamos  ser perseguidos  ¡Al contrario!  Preferimos vivir con calma y tranquilidad... No obstante, si somos perseguidos, vituperados, denigrados y vilipendiados debido a obedecer la ley de “Jehová” Dios y por seguir el ejemplo de Su hijo Jesucristo; nos lo aguantamos  ¡Y lo aguantamos hasta con regocijo!... ¡Porque si nuestro Señor y guía sufrió y aguantó eso y más!  ¡Y hasta llegó a morir sacrificado por nosotros y por la verdad!  ¿Por qué no hemos nosotros de aguantarnos por esa misma verdad, y por la satisfacción de conocerla y enseñársela a otros?...  Esto lo podemos verificar en Hechos cinco: cuarenta al cuarenta y uno... En la Primera a los Corintios cuatro: doce... En la Primera a Timoteo dos: dos... En la Primera de Pedro tres: catorce al quince, y en la Primera de Pedro cuatro: doce al dieciséis...  Jesús en su predicar le dijo a sus discípulos:.. “Si el mundo los odia, saben que me ha odiado a mí antes de que los odiara a ustedes. Si ustedes fueran parte del mundo, el mundo le tendría afecto a lo que es suyo.  ¡Ahora bien!  Porque ustedes no son parte del mundo sino que yo los he escogido del mundo, a causa de esto el mundo los odia”...  Esto lo podemos leer en Juan quince: dieciocho al diecinueve... Aparte de esto, también sabemos que Satanás, como controlador de este mundo; es el principal instigador de las persecuciones a que somos sometidos, como nos lo dice la Biblia en la Primera de Juan cinco: diecinueve, y en Revelación doce: diecisiete...  Jesús también le dijo a sus discípulos, que serían objeto de odio de parte de la gente a causa del nombre de él; esto lo podemos verificar en Marcos trece: trec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ofesor Miguel José del Toro!  ¡Puede preguntar!-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Gracias...  Señor Meza, ustedes como buenas personas, deberían colaborar para que las comunidades fuesen mejores, y hacer de los lugares en donde están ubicadas, un mejor lugar en donde vivir ¿Por qué no lo hacen?-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ómo que no lo hacemos?  Ya les dije que nosotros pagamos nuestros impuestos religiosamente...  ¡Aparte de esto!  Nosotros no manipulamos los medidores de agua, de luz y de gas  ¡Ni tampoco los teléfonos!, como lo hacen muchos, para pagar menos de lo que en realidad  les toca pagar  ¡O para   no pagar nada!...  ¡Ahora!, si los encargados  de hacer lo debido con esos impuestos, no lo hacen; ya no es culpa nuestra... Por otro lado  ¡Le parece poco la obra que hacemos?... Nosotros hacemos todo lo posible para mejorar y cambiar la actitud de la gente hacia lo positivo, hacia lo bueno...  Nosotros ofrecemos y damos estudio de la Biblia, y le enseñamos  a la humanidad todo acerca de ella en los hogares de las personas que así lo deseen y lo acepten, y lo hacemos de una forma  totalmente gratuita; y cuando esas personas se familiarizan con la Biblia, ellas aprenden a aplicar los principios bíblicos y enfrentan mejor sus problemas; ya que el conocimiento de su contenido puede transformar el punto de vista que con respecto a la vida y a sus propósitos tienen las personas  ¡Y también pueden informarse en ella!, de lo que les depara el futuro...  Una de la mejores formas de ayudar a la comunidad, es la de sacar a la gente que vive en ellas, de la ignorancia, incitándolos a le vez a respetar, ayudar y a querer a su prójimo  ¡Este programa!  Cuyo nombre es:  </w:t>
      </w:r>
      <w:r>
        <w:rPr>
          <w:rFonts w:cs="Arial" w:ascii="Arial" w:hAnsi="Arial"/>
          <w:b/>
          <w:bCs/>
          <w:color w:val="000000"/>
          <w:sz w:val="20"/>
          <w:szCs w:val="18"/>
        </w:rPr>
        <w:t>“De la Oscuridad a la Luz, la Verdad nos Liberará”</w:t>
      </w:r>
      <w:r>
        <w:rPr>
          <w:rFonts w:cs="Arial" w:ascii="Arial" w:hAnsi="Arial"/>
          <w:color w:val="000000"/>
          <w:sz w:val="20"/>
          <w:szCs w:val="18"/>
        </w:rPr>
        <w:t xml:space="preserve">  ¡Está haciendo eso precisamente!  ¡Difundiendo la verdad!  Lo mismo que hemos venido haciendo nosotros durante más de cien años; para colaborar con el mejoramiento de la comunidad terrestr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isiera que me respondiera otra cosa señor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mo no señor del Toro!  ¡Adela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or qué en el transcurso de los años, ha habido ciertos cambios en sus enseñanzas?  ¡Aparte de que se han equivocado en algunas fechas que han dado como precisas para que ocurrieran ciertos acontecimientos!-       -¡Eso es muy cierto señor del Toro!,  pero debemos tener en cuenta una cosa:.. Que nosotros también somos seres humanos ¡Imperfectos como cualquiera!... Y por ello podemos equivocarnos en determinado momento... ¡Pero también hemos rectificado esos errores!  Reconociéndolos con humildad  ¡Y siempre estamos dispuestos a hacer los ajustes necesarios!  ¡De acuerdo con el mensaje bíblico por supuesto!...  La Biblia misma nos muestra cómo “Jehová”  hace posible que sus siervos comprendan sus propósitos de manera progresiva, eso lo podemos ver en Proverbios cuatro: dieciocho, y en Juan dieciséis: doce... Entendemos entonces, que los profetas mismos, a quienes  “Jehová” Dios inspiró para que escribieran porciones de la Biblia,  no llegaron a entender el significado de todo lo que escribieron por inspiración Divina; podemos leer al respecto en Daniel Doce: ocho y nueve, y en la Primera de Pedro uno: diez al doce...  ¡Los apóstoles de Jesucristo!,  se dieron cuenta de que había mucho que ellos no comprendían en su tiempo, como nos lo dice Hechos uno: seis al siete,  y la Primera a los Corintios trece: nueve al doce...  ¡Sucede pues!  ¡Y es un hecho cierto!  Que a medida que se va adquiriendo conocimiento  ¡Y por ende sabemos más de alguna cosa!  Tenemos que ir ajustando nuestra forma de  pensar y actuar  ¡Y es eso precisamente!, lo que hemos venido haciendo nosotros  ¡Sin fanatismo de ningún tipo!, al ir aprendiendo más de “Jehová”  Dios, de Su hijo Jesucristo y de Su palabra  ¡La Biblia!...  ¡Yo sé que usted señor del Toro!, cuando dice eso, se está refiriendo más que todo; al hecho de que nosotros llegamos a predicar: que el mundo inicuo se acabaría en el año de mil novecientos catorce ¡Pero si no sucedió literalmente así!  ¡Por lo menos comenzó a acabarse!  Ya que es un hecho cierto, que  ese año marcó un final y un principio en toda la tierra habitada  ¡Vino a suceder!,  como cuando Satanás le mintió y engaño a la primera pareja humana, diciéndoles que no iban a morir si desobedecían a su Padre Creador  ¡Y en verdad!, no murieron en ese preciso instante, pero comenzaron a hacerlo desde allí en adelante, hasta que se cumplió la sentenc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Puede usted intervenir!, señor José Elías Ménd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ñor Végaz...  ¡Señor Meza!  Nosotros  ¡Basándonos en lo que sabemos que ustedes hacen!, siempre los hemos considerados unos malvados inconscientes y faltos de corazón  ¡Y al igual que nosotros!  ¡Opina así mucha gente!  Ya que ustedes, sin medir las consecuencias; se niegan a ponerle sangre a sus familiares  ¡Y a hasta sus propios hijos!  Cuando la necesitan con urgencia, poniendo en peligro la vida de ellos  ¡Y llegan hasta el extremo de dejarlos morir por  tal negativa!  ¡Que horror!...  ¿Quién les dio a ustedes esa autoridad para decidir sobre la vida y la muerte?... ¿Quién los autorizó a  violar el derecho a vivir que tiene todo ser humano ¡Tanto por ley Divina como por la ley humana!-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a me estaba extrañando que no salieran a relucir tales aseveraciones! ¡Que a pesar de  ser generalizadas!, no tienen razón de ser, ni basamento alguno... ¡Y todo por desconocer!, los motivos y las razones de peso, que nos llevan a nosotros a actuar de esa forma en determinadas  circunstancias  ¡Y no es porque no midamos las consecuencias!, como dijo el señor Méndez  ¡No señor!  ¡Sino todo lo contrario!  ¡Es midiendo esas consecuencias futuras!, lo que nos motiva y obliga a actuar así...  A medida que les vaya explicando, podrán ir comprobando lo que digo...  Primero que nada debo decir y aclarar: que nuestra actitud al respecto es del todo por motivos religiosos, por obediencia sumisa a “Jehová” Dios, nuestro Padre Creador...  Pero quisiera agregar algunas cosas, a lo ya dicho y explicado por el señor Cadiz Torres en el programa del domingo próximo pasado...  Nosotros los testigos de “Jehová”, hemos ayudado a mucha gente al negarnos a que se nos transfunda sangre... Por aquí debo tener alguna información al respecto...  ¡Aja!  En el periódico Unión, de San Diego, del veintisiete de diciembre del mil novecientos setenta, en la página A-diez, podemos leer lo que dijo el doctor Denton Cooley, del Instituto Cardiaco de Texas de los Estados Unidos de Norte América:.. “Nos impresionaron tanto los resultados que obtuvimos en los testigos de “Jehová”, al usar soluciones  ¡No sanguíneas!  Para expandir el plasma; que empezamos a usar el procedimiento en todos nuestros pacientes cardíacos”...  En el texto: “Cardiovascular News” (Noticias cardiovasculares), de febrero del mil novecientos ochenta y cuatro, en su página cinco; se nos informa lo siguiente:..  “La cirugía  a corazón abierto  ¡Sin sangre!, que originalmente se desarrolló para los miembros adultos de la secta de los testigos de “Jehová”, porque su religión prohíbe transfusiones de sangre, ahora se ha adaptado para emplearla sin peligro en delicados procedimientos relacionados con el corazón de infantes y niños”...  En el texto: “Canadian Anaesthetists” (Anestesistas canadienses), del mes de enero del mil novecientos setenta y cinco, en su página doce, se nos informa lo siguiente:.. “Los riesgos de la transfusión de sangre,  son las ventajas de los sustitutivos del plasma: se evita la infección bacteriana o viral, las reacciones a las transfusiones de sangre y la sensibilización del erRe acHe”… ¡Nosotros no tenemos ninguna objeción religiosa!, al uso de soluciones no sanguíneas para expandir el plasma  ¡De hecho!  Nosotros nos beneficiamos de un mejor tratamiento médico al no aceptar sangre... La cirugía sin sangre, es una opción tan atractiva y saludable, que cada día más y más hospitales están ofreciendo dicha alternativa, al descubrir que, empleando tácticas que disminuyen el empleo de transfusiones, se generan muchos beneficios ¡Sobre todo a los pacientes!...  En el “The Wall Street Journal”, se lee esto: “[...]. </w:t>
      </w:r>
      <w:r>
        <w:rPr>
          <w:rFonts w:cs="Arial" w:ascii="Arial" w:hAnsi="Arial"/>
          <w:color w:val="000000"/>
          <w:sz w:val="20"/>
          <w:szCs w:val="18"/>
          <w:lang w:val="es-ES_tradnl"/>
        </w:rPr>
        <w:t>E</w:t>
      </w:r>
      <w:r>
        <w:rPr>
          <w:rFonts w:cs="Arial" w:ascii="Arial" w:hAnsi="Arial"/>
          <w:color w:val="000000"/>
          <w:sz w:val="20"/>
          <w:szCs w:val="18"/>
        </w:rPr>
        <w:t xml:space="preserve">sta opción, concebida originalmente para los testigos de “Jehová” [...], ya está bastante extendida, y muchos hospitales anuncian sus programas de cirugía sin sangre al público en general”... Hace poco, un neurocirujano apoyo firmemente dicha alternativa, frente a las transfusiones, al decir esto: “Es sin lugar a dudas, el proceder más seguro, no sólo para los testigos de “Jehová”, sino para todo el mundo”...  Actualmente miles de doctores han dejado de recurrir a las transfusiones, y un gran número de ellos, reconocen que los testigos de “Jehová” han salido ganando con lo que respecta a su salud, al mantener su posición bíblica...       En la revista:  “American Journal of Obstetrics and Gynecology”  (Revista americana de ginecología y obstetricia), del primero de julio del mil novecientos setenta y ocho, en su página trescientos noventa y  cinco, se nos informa lo que reconoció un médico cirujano:.. “No hay duda de que el verse uno operando sin la posibilidad de una transfusión lo hace mejorar su cirugía... Uno se hace considerablemente más agresivo en cuanto a aplicar sujeción a todo vaso sangrante”...  El doctor Philip Roen escribió lo siguiente en el “New York State Journal of Medicine” (Revista de medicina del estado de Nueva York), del quince de octubre del mil novecientos setenta y dos, en su página dos mil quinientos veintisiete:.. “No hemos vacilado en practicar absolutamente ningún procedimiento quirúrgico indicado en  presencia de la proscripción del reemplazo de la sangre”...  ¡El premio Nobel de medicina en el mil novecientos ochenta y cuatro!  El científico danés: Niels Jerne,  cuando se le preguntó por qué había rechazado una transfusión de sangre, él respondió lo siguiente:  “La sangre de uno es  como sus huellas digitales.  ¡No hay dos tipos de sangre exactamente iguales! “... Un caso muy conocido con respecto a una transfusión de sangre fue el del papa Juan Pablo Segundo  ¡Y es muy conocido! Por haberle sucedido a él precisamente  ¡Porque cuántos millones y millones de casos quedan  ocultos!, por no sucederle a personas conocidas... El caso fue que este señor, después de haber sobrevivido a un intento de asesinato y luego de haber abandonado el hospital en que se encontraba; tuvo que internarse nuevamente a los dos meses, ya que sufría muchísimo... ¡Y por qué? Por una infección de citomegalovirus; virus éste de tipo infeccioso y destructor de células; la cual le pudo haber causado la muerte... Esta infección le fue transmitida por medio de la sangre que recibió en su organismo cuando lo transfundieron, y puede que el mal de Parkinson del que sufrió, que es una enfermedad degenerativa, por destrucción de células cerebrales, se le haya acelerado o se le haya iniciado a raíz de  dicho tratamiento poco adecuado… ¡También hay otro caso famoso!... El del prolífico escritor estadounidense de origen ruso: Isaac Asimov, a quien en el año mil novecientos ochenta y tres, durante la operación de baipás a que era sometido, le transfundieron sangre, y quedó curado de la angina de pecho, pero le contagiaron SIDA por medio de la transfusión, enfermedad de la cual murió nueve años después por un fallo coronario y renal a causa del mal… Esto se supo diez años después de su muerte, al salir a la luz pública su biografí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señor Darío Meza!  ¡Vamos a ver y a oír otras cosas que pueden interesarnos también! ¡Y ya volvemos contigo querido mundo que nos ve y nos oye!  </w:t>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bCs/>
          <w:color w:val="000000"/>
          <w:sz w:val="20"/>
          <w:szCs w:val="18"/>
        </w:rPr>
        <w:t>FINAL DEL 6t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amos bien Domingo Lui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jefe!, aquí nos pasamos unos cuantos segundos solamente...      Ese escritor: Isaac Asimov; cuando murió a los setenta y dos años, había escrito más de quinientos libros y unas noventa mil cartas y postales…              Señor Darío Meza, yo he notado algo muy curioso:.. Y es que cuando usted hace referencia a un tema, o hace una cita no bíblica, busca en su agenda alguna anotación, o busca en su carpeta alguna hoja con información o algún recorte de prensa; pero cuando cita versículos  bíblicos  ¡Ni siquiera abre su Biblia!  ¡Es que se la sabe de memor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señor Végaz, por favor!,  tanto como eso no  ¡Pero sí!, en realidad me sé de memoria una gran cantidad de versículos, y también su ubicación en la Bibl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cómo llegó a lograrlo?  ¡Si se puede decir dig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e puede decir que gracias al tiempo... De mis cincuenta y cinco años de edad, treinta y nueve se los he dedicado al estudio y a la enseñanza de la Biblia  ¡Casi a los dieciséis años comencé a recibir  estudios bíblicos!, y a los dieciocho me bauticé como testigo de “Jehová”  ¡Y eso ha sido una diaria manipulación de la Biblia!  ¡Y bueno!  Los versículos bíblicos que más se utilizan para instruir y aprender se le van grabando en la memoria  a uno, hasta que llega un momento en que fluyen casi automáticamente cuando se está tratando un tema determina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no teme equivocarse en determinado momento?-        ¡Bueno!... De equivocarme puede que me equivoque  ¡Es factible!... Pero cuando presiento que puede suceder o tengo alguna  duda; suelo, antes de hablar; buscar en mis apuntes o  en la Biblia mis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amos a confirmar eso!... Cuando usted dijo que Pablo apeló a los tribunales, y que los  apóstoles eran arrestados  ¡Qué versículo citó?-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Entre otros cité a  Filipenses uno: sie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uuhg...  ¿Y qué dice ese versícu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llí Pablo se dirige a sus condiscípulos en Filipos, diciéndoles que es correcto lo que él piensa de ellos, y que participan junto con él de la bondad inmerecida en las cadenas de la prisión y al defender y legalmente instituir las buenas nueva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Impresionante!  ¡Pero vamos a hacerlo ahora al contrario!  Yo voy a escoger un versículo, y usted me dice lo que contiene  ¿Qué le parec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realidad así es más difícil; ya que como le dije, son sólo los de mayor utiliza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se preocupe!  Escogeré a mi entender, uno que sea bastante utilizado, vamos a ver, uuuhg... ¡Aja!  ¿Qué nos dice la Biblia, en Juan doce: treinta y un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uuhg, Juan doce: treinta y uno... Allí se nos habla de que el mundo está siendo enjuiciado, y que el gobernante de él  ¡Satanás!, será echado hacia fuera, y que Jesús es alzado de la tierra y atraerá a hombres de todas las clases-     ¡¡?¡?!!      ¡Increíble!  ¡Realmente impresionante!  ¡Marcos Eduardo!  Te salió contrincante  ¡Tú no puedes hacer es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No!... En realidad no... La verdad que es asombroso lo del señor Meza, yo si acaso sabré de memoria la ubicación exacta de unos veinticinco versículos más o menos, porque yo, al igual que el licenciado Torres y tú  ¡Sé todo lo que aparece y dice la Biblia, y lo que no!, por haberla leído y analizado tantas veces ¡Pero de allí!  A saber de memoria en dónde están ubicados la mayoría de los versículos resaltantes; hay un trecho largo... ¡Pero ya él nos dijo el porqué de esa habilidad!... Todos los días trabajando nuestro preciado libro durante tantos años, le ha dado esa virtuosidad  ¡Colaborando con ello por supuesto!  Una mente retentiva  ¡Que tiene que tenerla por ley!  Porque no todos pueden tener esa habilidad del señor Meza  ¡Por lo menos no a ese extrem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ire señor Darío Meza!... El señor Marcos Eduardo Vázquez, también tiene una mente retentiva  como la suya; y se ha dedicado a investigar detalles curiosos dentro de las “Santas Escrituras”, como la de ponerse a contar los versículos que están contenidos en ellas, y saberse la cantidad de memoria y otras cosas por el estilo-       ¡Bueno!... Hasta ahí no llego yo  ¡Aunque dentro de nuestra organización!,  hay personas que sí se dedican a esas investigaciones profundas y minuciosas, par verificar todo tipo de detalles, sobre todo para que  las publicaciones de literatura  bíblica y la Biblia misma, no tengan errores ni se contradigan entre ellas, y también para publicar libros instructivos, como el de “Ayuda para entender la Biblia”  y  “La Biblia, palabra de Dios o palabra de hombres”...   De todas estas personas, las que tienen que tener más cuidado son nuestros doctos bíblicos, cuando están traduciendo directamente de las escrituras Hebreas-Arameas, de las Griegas-Cristianas y de los textos maestros al ingles, al español o a cualquier otro de los idiomas que se le ofrezca hacerl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Hábleme más de esa forma de traduci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Bueno, como todos sabemos, las “Santas escrituras”, fueron escritas originalmente en arameo, que era la lengua de los hebreos y en el griego común o Koiné, y como el resto de la humanidad no habla estos idiomas, era necesario vaciarla a las distintas lenguas existentes; de ahí la necesidad imperiosa de personas que se encargaran de ello, por lo que los traductores de “La Palabra”  han venido actuando por siglos;  y dentro  de nuestra organización nos hemos preocupado  ¡Por más de cien años!, de que haya  doctos especialistas, que traduzcan  directamente de los originales  al extremo de lo fidedigno... ¡Honroso, especial, importante y muy valioso trabajo el de los traductores de las “Sagradas Escrituras” !,  el cual debemos apreciar y agradecer profundamente  ¡Porque  imagínense ustedes!  Cómo haríamos, y cómo estaríamos  ¡Sobre todo sumidos en la ignorancia!, los que hablamos castellano o inglés  ¡Qué somos una  gran mayoría de los pobladores de la tierra!, que no conocemos, ni escribimos, ni hablamos una papa de arameo, de hebreo o de griego...             -Yo creo que en este intermedio no tengo tiempo de seguirles hablando del asunto  ¡Verdad Domingo Luis?-          -¡No no!, ya estamos sobre el tiempo.  ¡Sí sí!,  muéveme esa cámara un metro hacia tu izquierda.  Quiero que para este negro, al comenzar  a alumbrarse el estudio, se comience a ver el escenario desde el flanco derecho...  ¿Ya arreglaste  lo del feed-back!?... Mira Francisco José, en este cuadro vamos a comenzar las secuencias con el profesor del Toro, después las continuamos, empezando con Marcos Eduardo y luego con el señor Meza, y así sucesivamente...</w:t>
      </w:r>
    </w:p>
    <w:p>
      <w:pPr>
        <w:pStyle w:val="Normal"/>
        <w:spacing w:lineRule="atLeast" w:line="240"/>
        <w:ind w:right="-230" w:hanging="0"/>
        <w:jc w:val="both"/>
        <w:rPr>
          <w:rFonts w:ascii="Arial" w:hAnsi="Arial" w:cs="Arial"/>
          <w:b/>
          <w:b/>
          <w:color w:val="000000"/>
          <w:sz w:val="20"/>
          <w:szCs w:val="18"/>
        </w:rPr>
      </w:pPr>
      <w:r>
        <w:rPr>
          <w:rFonts w:eastAsia="Arial" w:cs="Arial" w:ascii="Arial" w:hAnsi="Arial"/>
          <w:b/>
          <w:color w:val="000000"/>
          <w:sz w:val="20"/>
          <w:szCs w:val="18"/>
        </w:rPr>
        <w:t xml:space="preserve">     </w:t>
      </w:r>
      <w:r>
        <w:rPr>
          <w:rFonts w:cs="Arial" w:ascii="Arial" w:hAnsi="Arial"/>
          <w:b/>
          <w:color w:val="000000"/>
          <w:sz w:val="20"/>
          <w:szCs w:val="18"/>
        </w:rPr>
        <w:t>*COMIENZO DEL 7mo CUADRO*</w:t>
      </w:r>
    </w:p>
    <w:p>
      <w:pPr>
        <w:pStyle w:val="Textoindependiente31"/>
        <w:spacing w:lineRule="atLeast" w:line="240"/>
        <w:rPr>
          <w:sz w:val="20"/>
        </w:rPr>
      </w:pPr>
      <w:r>
        <w:rPr>
          <w:sz w:val="20"/>
        </w:rPr>
        <w:t xml:space="preserve">¡VEINTE SEGUNDOS Y AL AIRE!...            ¡SILENCIO, PREPARADAS LAS CÁMARAS, CUATRO, TRES, DOS... ¡Ya estamos aquí nuevamente contigo, querida humanidad televidente!...  Y el señor Darío Meza continua respondiéndole al señor José Elías Méndez-      </w:t>
      </w:r>
    </w:p>
    <w:p>
      <w:pPr>
        <w:pStyle w:val="Textoindependiente31"/>
        <w:spacing w:lineRule="atLeast" w:line="240"/>
        <w:rPr>
          <w:sz w:val="20"/>
        </w:rPr>
      </w:pPr>
      <w:r>
        <w:rPr>
          <w:rFonts w:eastAsia="Arial"/>
          <w:sz w:val="20"/>
        </w:rPr>
        <w:t xml:space="preserve"> </w:t>
      </w:r>
      <w:r>
        <w:rPr>
          <w:sz w:val="20"/>
        </w:rPr>
        <w:t xml:space="preserve">-Gracias... Hablábamos del contagio de enfermedades por medio de las transfusiones de sangre... ¡Sabe la gente por ejemplo, cuántos tipos de hepatitis existen hoy día!... ¡No!  La mayoría no lo sabe... Hoy día existe la hepatitis “A”, la hepatitis “Be”, la hepatitis no “A” no “Be” (eNe A eNe Be), conocida también como hepatitis “Ce”...  Investigadores italianos han informado de otro virus de hepatitis  ¡Uno que es mutante!  Que quizá sea responsable de la tercera parte de los casos... En el boletín universitario: “Harvard Medical School Health Letter” (Cartas de salud de la Escuela de medicina de Harvard), del mes de noviembre  del  mil  novecientos ochenta y nueve, podemos leer  la siguiente información:.. “Algunas autoridades temen que “A”, “Be”, “Ce” y “De”, no sean el alfabeto completo de los virus de la hepatitis; ¡Pudieran surgir otros! “...  El periódico: “The New York Times”, del tres de febrero del mil novecientos noventa, nos informa lo siguiente:.. “Entre los peritos hay fuerte sospecha de que otros virus pueden causar la hepatitis; de descubrírseles,  se  les designará hepatitis “E”, “eFe”, etcétera”...  ¡Sí!  Muchas personas han enfermado terriblemente y muerto más tarde por la hepatitis adquirida por  medio de una transfusión de sangre, la cual no tiene tratamiento específico... El U. eSe.  News Report (Informe de noticias de Estados Unidos), del primero de mayo del mil novecientos ochenta y nueve; nos  informa lo siguiente:.. “Cerca del cinco por ciento de los que reciben sangre en Estados Unidos adquieren hepatitis  ¡Ciento setenta y cinco mil al año!  Cerca de la mitad de estos se convierten en portadores crónicos, y de cada cinco, por lo menos uno desarrolla cirrosis o cáncer del hígado. Se calcula que cuatro mil mueren”...   ¡Nos podemos imaginar los titulares que veríamos en la prensa!  Si un enorme avión de reacción se estrella y todos sus pasajeros mueren... ¡Bueno!... Cuatro mil muertes equivalen: a que cada mes se estrelle uno de estos aviones grandes...   ¡¿!?¿!  ¡Sí señor!  ¡Así mismo es!  Y como le oí decir al señor Torres en </w:t>
      </w:r>
      <w:r>
        <w:rPr>
          <w:b/>
          <w:sz w:val="20"/>
        </w:rPr>
        <w:t>el</w:t>
      </w:r>
      <w:r>
        <w:rPr>
          <w:sz w:val="20"/>
        </w:rPr>
        <w:t xml:space="preserve"> </w:t>
      </w:r>
      <w:r>
        <w:rPr>
          <w:b/>
          <w:sz w:val="20"/>
        </w:rPr>
        <w:t>programa</w:t>
      </w:r>
      <w:r>
        <w:rPr>
          <w:sz w:val="20"/>
        </w:rPr>
        <w:t xml:space="preserve"> pasado, los bancos de sangre ya no quieren agregar exámenes tras exámenes y profundizar en ellos las investigaciones, ya que eso les acarrearía muchas perdidas... Y también le oí  decir que los médicos por facilidad y comodidad, en lo primero que piensan es en una transfusión de sangre a la hora de operar  ¡Y esa actitud de ellos es muy cierta!  No siendo éstas necesarias en la mayoría de los casos... ¡Aún teniendo el paciente menos de siete o seis gramos de hemoglobina! ¡Y en todo caso!  Existen sustitutivos del plasma, de los cuales ya se ha hablado aquí en este</w:t>
      </w:r>
      <w:r>
        <w:rPr>
          <w:b/>
          <w:sz w:val="20"/>
        </w:rPr>
        <w:t xml:space="preserve"> </w:t>
      </w:r>
      <w:r>
        <w:rPr>
          <w:sz w:val="20"/>
        </w:rPr>
        <w:t>programa...  En una conferencia sobre transfusiones de sangre, llevada a cabo en el mil novecientos ochenta y ocho, el Profesor Howard Zauder preguntó:” ¿Cómo llegamos a un número mágico?”.  Y dijo claramente: “La etiología del requisito de que el paciente tenga diez gramos de hemoglobina (ache-be) antes de recibir un anestésico  ¡Está envuelta en tradición!  ¡Rodeada de oscuridad y desprovista de comprobación clínica o experimental!...   ¡Pensemos entonces en los miles y miles!  ¡Millones de pacientes!  Que recibieron transfusiones de sangre por un requisito oscuro  ¡Sin comprobación!  ¡Y en los que siguen recibiéndolas y en los que las recibirán!  Bajo la sombra  de ésta nada clara tradición...  En el texto:  “Techniques of Blood Transfusión” (Técnicas de transfusión de sangre), del año mil novecientos ochenta y dos, se puede encontrar la siguiente información:.. “Algunos autores han declarado que concentraciones de hemoglobina tan bajas como de dos a dos punto cinco gramos por cada cien mililitros pueden ser aceptables. […]  Una persona saludable puede tolerar una perdida de sangre del cincuenta por ciento de la masa de glóbulos rojos y no presentar ningún síntoma si la perdida de sangre ocurre gradualmente”...  ¡Por supuesto que estas informaciones!  No significan que no se deba hacer nada cuando un paciente pierde mucha sangre a causa de un accidente, atentado o durante una cirugía; puesto que si la perdida es rápida y mucha, hay una baja de presión sanguínea, y la persona puede entrar en choque  ¡El médico sabe!  Que lo  primordial ante todo es detener la hemorragia y restaurar  el  volumen del  líquido vital  en el organismo con cualquiera de las sustancias conocidas para ello, como por ejemplo:.. El Hetastarch (HES); eso evita que el paciente entre en choque y mantiene en circulación los glóbulos rojos restantes...</w:t>
      </w:r>
      <w:r>
        <w:rPr>
          <w:sz w:val="20"/>
          <w:lang w:val="es-ES_tradnl"/>
        </w:rPr>
        <w:t xml:space="preserve"> ¡También existen!, y el señor Torres los mencionó; otros métodos, con los que se pueden realizar cirugías o intervenciones quirúrgicas, evitando la transfundir sangre, como lo son:  la utilización del electrocauterio, la máquina de hemodilución  y la máquina de recuperación de sangre ¡Entre otros!...</w:t>
      </w:r>
      <w:r>
        <w:rPr>
          <w:sz w:val="20"/>
        </w:rPr>
        <w:t xml:space="preserve"> ¡En fin!  Me podría pasar horas y horas hablándoles de los  peligros contra la salud que encierran las transfusiones de sangre  ¡Pero el peligro mayor!  ¡La peor desgracia que nos acarrea el consumir sangre!  Está en el perder el favor de “Jehová”  Dios  ¡Y es por eso!  Como lo dije en un principio; que nuestro rechazo hacia la transfusión de sangre o el consumo de ésta; es exclusivamente por amor y obediencia a nuestro Creador...  ¡Por qué se perdió el reino?... ¡Por qué somos pecadores?... ¡Cuál es la razón o la causa de las condiciones de vida en que estamos?... ¡Simple!:.. La desobediencia... ¡Sí!... La causa de todo es la desobediencia de Adán y Eva, auspiciada ésta por Satanás...  ¡Así es!... La desobediencia a “Jehová”  Dios  acarrea la perdida de muchas cosas buenas que Él nos ofrece...  ¡Tanto en las escrituras Hebreas-Arameas, como en las Griegas-Cristianas!  Se da el mandato prohibitorio de consumir sangre  ¡De abstenerse de ella!  A saber: en Génesis nueve: tres al siete... En Levítico diecisiete: diez al once... En Levítico diecisiete: trece y catorce... En Deuteronomio doce: veintitrés al veinticinco... En Hechos quince: diecinueve, veinte, veinticinco y veintinueve... En Hechos veintiuno: veinticinco...  ¡En fin!... En la Biblia se hacen más de cuatrocientas referencias al preciado fluido  ¡Y muchas de ellas están conectadas a la salvación de la vida!... ¡Y el ejemplo más evidente y palpable es el de Jesucristo!  Quien derramó su sangre en sacrificio para salvar nuestras vidas...  ¡QUÉ ESTUPIDEZ LA MÍA!  Si después de cincuenta y cinco años  ¡Más de treinta conociendo la verdad!  Y sabiendo a ciencia cierta que “Jehová” Dios, nos tiene prometido una vida eterna en un reino en cual no habrá más lamento, clamor ni dolor, libre de todos los males que han aquejado al hombre; en el que todos los que estemos allí, viviremos felices y amándonos unos a otros, sin enfermedades, sin hambre, sin guerras  ¡En fin!... Vivir  eternamente en un hermoso paraíso terrenal  ¡Y para disfrutar de eso!... Lo único que hay que hacer es obedecer sus mandatos, siguiendo en lo posible el ejemplo dado por su hijo Jesucristo, el Rey Mesiánico... ¡Qué estupidez la mía!... Si yo pierdo la oportunidad de disfrutar de todo eso, por desobedecer a “Jehová”  Dios al aceptar una transfusión de sangre  ¡Qué lo único que me podrá dar a lo sumo!... Serán unos diez o quince años más de vida en este mundo decadente y perdido  ¡Y a lo mejor con un SIDA, una hepatitis, etcétera!  ¡Y que en resumidas cuentas!, a lo mejor ni era necesaria dicha transfusión... Yo considero que es un pésimo negocio aceptar ese tratamiento en cuestión; visto que si llego a morir por no hacerlo, tengo ganada la resurrección prometida para vivir en el nuevo reino, por haber obedecido a “Jehová” el Padre Creador, como lo hizo Jesucristo; que Lo obedeció y fue resucitado, y lo llenó con más gloria de la que tenía en el reino celestial antes de venir a la tierra a morir sacrificado, para servirnos de medio de salvación por órdenes de su Padre...  Porque se ha dado el caso  ¡Y es muy común!  Que después de haber recibido la transfusión de sangre, el paciente muere de todas formas  ¡O sea!, que pierde todo...  ¡En resumen!, el secreto para disfrutar de la vida eterna o no  ¡Está en obedecer o no!  Los preceptos de “Jehová” Dios el Padre Creador  ¡Y nosotros lo estamos haciendo!...  Como lo hicieron tantos personajes de la antigüedad: Noé, Moisés ¡Daniel!, que se liberó de los Leones ¡Hananías, Misael y Azarías!, que fueron echados al horno de fuego y sobrevivieron; como   lo  hicieron   Sus  profetas… Como lo hicieron los cristianos primitivos, como lo hicieron los apóstoles   de   Jesucristo  ¡Como lo hizo Abraham!  Cuando el Todopoderoso lo mandó a que le sacrificara a su hijo en una hoguera...  ¡Ustedes se imaginan!  Cómo se pudo haber sentido Abraham en ese momento con ese mandato; después de haber esperado hasta los cien años para tener a su segundo hijo, el primero de Sara; y por medio del cual, según promesa del Creador; le sería multiplicada su descendencia, y que haría una muchedumbre de naciones de él;  le pone a prueba su fe y su obediencia de esta manera:.. Mandándolo a matar a su propio hijo ¡Su predilecto!  Que para ese momento tendría unos veinticuatro años... ¡Y él obedeció el mandato!  ¡Y lo iba a llevar a cabo hasta el final¡  Solamente que en el último instante, un ángel de “Jehová”  Dios, lo detuvo antes de que le clavara el puñal a Isaac  ¡Y por qué obedeció ese mandato Abraham?... ¿Qué lo motivó a obedecer?... ¿Por qué lo hizo?, a pesar de sentirse ¡Como suponemos que se debió haber sentido!  Al estar consciente de que iba a matar a su propio hijo?...  Sencillamente lo hizo, porque él sabía a ciencia cierta que “Jehová”  Dios cumple sus promesas  ¡Lo hizo por su gran fe en el Creador Todopoderoso!, él tenía la certeza, de que el Dios Todopoderoso se lo resucitaría, para cumplir así la promesa  ¡A saber!  La multiplicación de la descendencia de Abraham, y lo de la muchedumbre de naciones por medio de su hijo Isaac...  ¡Por otro lado!, él sabía que se estaba ganando la resurrección a la vida eterna al quedar bien con “Jehová”  Dios, obedeciéndole sus mandatos...  ¡Hay personas!, que amamos a nuestros padres, hermanos, esposa, hijos y demás familiares, y que estamos dispuestos hasta a arriesgar  nuestras propias vidas por ellos... ¡Hay hombres y mujeres!, que arriesgan la vida y derraman su sangre por su país, y son considerados héroes nacionales  ¡No es así?...  ¡Pues bien!... Hay Alguien más grande  ¡Mucho más grande!, que cualquier persona, país o cosa, que haya aquí en  la tierra  o en todo el universo  ¡Y ese Alguien es!:.. “Jehová”  Dios nuestro Creador Todopoderoso... ¿Arriesgarían ustedes la vida, como lo hacemos nosotros por amor a Él, y por lealtad a Su gobernación en el reino eterno?... ¡Porque repito!:.. La cuestión es la lealtad y la obediencia a Él  ¡Porque precisamente!, por la desobediencia a Él, de Satanás, de Adán y de Eva; es que estamos viviendo esto que sufrimos actualmente... ¡Porque es Él!  Quien nos manda, por medio de Su palabra  ¡La Biblia!  A abstenernos de la sangre-      </w:t>
      </w:r>
    </w:p>
    <w:p>
      <w:pPr>
        <w:pStyle w:val="Textoindependiente31"/>
        <w:spacing w:lineRule="atLeast" w:line="240"/>
        <w:rPr>
          <w:sz w:val="20"/>
        </w:rPr>
      </w:pPr>
      <w:r>
        <w:rPr>
          <w:rFonts w:eastAsia="Arial"/>
          <w:sz w:val="20"/>
        </w:rPr>
        <w:t xml:space="preserve"> </w:t>
      </w:r>
      <w:r>
        <w:rPr>
          <w:sz w:val="20"/>
        </w:rPr>
        <w:t xml:space="preserve">-Diga usted, señor José Elías Méndez-      </w:t>
      </w:r>
    </w:p>
    <w:p>
      <w:pPr>
        <w:pStyle w:val="Textoindependiente31"/>
        <w:spacing w:lineRule="atLeast" w:line="240"/>
        <w:rPr>
          <w:sz w:val="20"/>
        </w:rPr>
      </w:pPr>
      <w:r>
        <w:rPr>
          <w:rFonts w:eastAsia="Arial"/>
          <w:sz w:val="20"/>
        </w:rPr>
        <w:t xml:space="preserve"> </w:t>
      </w:r>
      <w:r>
        <w:rPr>
          <w:sz w:val="20"/>
        </w:rPr>
        <w:t xml:space="preserve">-Pero señor Meza, Jesucristo dijo que lo que contamina y le hace daño al hombre son las cosas que salen de la boca porque  proceden del corazón, y no lo que entra por ella-      </w:t>
      </w:r>
    </w:p>
    <w:p>
      <w:pPr>
        <w:pStyle w:val="Textoindependiente31"/>
        <w:spacing w:lineRule="atLeast" w:line="240"/>
        <w:rPr>
          <w:sz w:val="20"/>
        </w:rPr>
      </w:pPr>
      <w:r>
        <w:rPr>
          <w:rFonts w:eastAsia="Arial"/>
          <w:sz w:val="20"/>
        </w:rPr>
        <w:t xml:space="preserve"> </w:t>
      </w:r>
      <w:r>
        <w:rPr>
          <w:sz w:val="20"/>
        </w:rPr>
        <w:t xml:space="preserve">-Señor Darío Meza-       </w:t>
      </w:r>
    </w:p>
    <w:p>
      <w:pPr>
        <w:pStyle w:val="Textoindependiente31"/>
        <w:spacing w:lineRule="atLeast" w:line="240"/>
        <w:rPr>
          <w:sz w:val="20"/>
        </w:rPr>
      </w:pPr>
      <w:r>
        <w:rPr>
          <w:sz w:val="20"/>
        </w:rPr>
        <w:t xml:space="preserve">-Eso es verdad señor Méndez, lo dice Jesús en Mateo quince diecisiete al veinte… Y es muy cierto, y está comprobado científicamente, que lo que tenemos o dejemos de tener en nuestro cerebro o corazón simbólico; lo que hagamos o digamos, lo que dejemos de hacer o de decir, proviene de él,  y nos afecta de una manera u otra… Por otro lado, se debe entender claramente que lo dicho por él, por Jesús; es algo simbólico a todas luces ¡Y así se debe tomar!, ya que de tener contacto usted con elementos radiactivos sin ninguna protección, o de tomarse un poco de veneno ¡Por supuesto que lo va a contaminar y lo va a dañar ¡Son muchas las enfermedades que entran por la boca!-        </w:t>
      </w:r>
    </w:p>
    <w:p>
      <w:pPr>
        <w:pStyle w:val="Textoindependiente31"/>
        <w:spacing w:lineRule="atLeast" w:line="240"/>
        <w:rPr>
          <w:sz w:val="20"/>
        </w:rPr>
      </w:pPr>
      <w:r>
        <w:rPr>
          <w:rFonts w:eastAsia="Arial"/>
          <w:sz w:val="20"/>
        </w:rPr>
        <w:t xml:space="preserve"> </w:t>
      </w:r>
      <w:r>
        <w:rPr>
          <w:sz w:val="20"/>
        </w:rPr>
        <w:t xml:space="preserve">-¡Diga doctora Tatiány Arley Tow-       </w:t>
      </w:r>
    </w:p>
    <w:p>
      <w:pPr>
        <w:pStyle w:val="Textoindependiente31"/>
        <w:spacing w:lineRule="atLeast" w:line="240"/>
        <w:rPr>
          <w:sz w:val="20"/>
        </w:rPr>
      </w:pPr>
      <w:r>
        <w:rPr>
          <w:rFonts w:eastAsia="Arial"/>
          <w:sz w:val="20"/>
        </w:rPr>
        <w:t xml:space="preserve"> </w:t>
      </w:r>
      <w:r>
        <w:rPr>
          <w:sz w:val="20"/>
        </w:rPr>
        <w:t xml:space="preserve">-Señor Meza  ¿Qué pasaría en el caso, de que el testigo de “Jehová” llegara inconsciente al hospital?  ¿Cómo evitaría el ser transfundido con sangre?-        </w:t>
      </w:r>
    </w:p>
    <w:p>
      <w:pPr>
        <w:pStyle w:val="Textoindependiente31"/>
        <w:spacing w:lineRule="atLeast" w:line="240"/>
        <w:rPr>
          <w:sz w:val="20"/>
        </w:rPr>
      </w:pPr>
      <w:r>
        <w:rPr>
          <w:rFonts w:eastAsia="Arial"/>
          <w:sz w:val="20"/>
        </w:rPr>
        <w:t xml:space="preserve"> </w:t>
      </w:r>
      <w:r>
        <w:rPr>
          <w:sz w:val="20"/>
        </w:rPr>
        <w:t xml:space="preserve">-¡Muy  buena  pregunta   esa!  ¡Mire esto señora Arley! … Nosotros siempre cargamos este  carnet  en un lugar visible o colgando de nuestro cuello, en el que se da la advertencia de que no aceptamos transfusiones de sangre, y se libra de toda responsabilidad legal, al personal médico o para-médico que le toque atender al paciente en ese momento-   </w:t>
      </w:r>
    </w:p>
    <w:p>
      <w:pPr>
        <w:pStyle w:val="Textoindependiente31"/>
        <w:spacing w:lineRule="atLeast" w:line="240"/>
        <w:rPr>
          <w:sz w:val="20"/>
        </w:rPr>
      </w:pPr>
      <w:r>
        <w:rPr>
          <w:rFonts w:eastAsia="Arial"/>
          <w:sz w:val="20"/>
        </w:rPr>
        <w:t xml:space="preserve"> </w:t>
      </w:r>
      <w:r>
        <w:rPr>
          <w:sz w:val="20"/>
        </w:rPr>
        <w:t xml:space="preserve">-¿Y si por equis circunstancia se llegara a realizar la transfusión de todas formas?-      </w:t>
      </w:r>
    </w:p>
    <w:p>
      <w:pPr>
        <w:pStyle w:val="Textoindependiente31"/>
        <w:spacing w:lineRule="atLeast" w:line="240"/>
        <w:rPr>
          <w:sz w:val="20"/>
        </w:rPr>
      </w:pPr>
      <w:r>
        <w:rPr>
          <w:rFonts w:eastAsia="Arial"/>
          <w:sz w:val="20"/>
        </w:rPr>
        <w:t xml:space="preserve"> </w:t>
      </w:r>
      <w:r>
        <w:rPr>
          <w:sz w:val="20"/>
        </w:rPr>
        <w:t xml:space="preserve">-¡Sería muy grave para el paciente testigo de “Jehová”, porque se le habrá destruido integralmente  ¡No sólo se le estarían violando algunos   de sus derechos!, entre ellos, el que tiene el paciente de elegir, aceptar o rechazar determinado tratamiento  ¡Sea que lo perjudique o no!, sino que también se le quebrantaría su consciencia y su moral, pudiéndole crear una grave enfermedad mental   con sus respectivos traumas desequilibrantes  ¡Peor esto!, que  el daño que le pudo  haber causado el accidente físico; teniendo que someterse probablemente, a psicólogos y psiquiatras, ya que su consciencia le indica, que se le ha quitado la posibilidad real que él tenía y por la que venía luchando y trabajando; de vivir eternamente en un mundo mejor ¡Pero mucho mejor y diferente!  A éste en el que estamos viviendo actualmente... ¡Claro que “Jehová”  como un Dios justo que es!  Podría tener en cuenta las circunstancias en que su testigo pecó  ¡Digo yo ¡  ¡No sé!...  ¡Lo cierto del caso es!:.. Que los médicos que traten el problema médico quirúrgico, deben hacerlo en armonía con la decisión y la consciencia del paciente testigo de “Jehová”, puesto que el abstenerse de consumir o recibir sangre en su organismo, es una decisión moral, de consciencia y religiosa; que tiene que ver con la obediencia a la Divinidad Suprema-       </w:t>
      </w:r>
    </w:p>
    <w:p>
      <w:pPr>
        <w:pStyle w:val="Textoindependiente31"/>
        <w:spacing w:lineRule="atLeast" w:line="240"/>
        <w:rPr>
          <w:sz w:val="20"/>
        </w:rPr>
      </w:pPr>
      <w:r>
        <w:rPr>
          <w:rFonts w:eastAsia="Arial"/>
          <w:sz w:val="20"/>
        </w:rPr>
        <w:t xml:space="preserve"> </w:t>
      </w:r>
      <w:r>
        <w:rPr>
          <w:sz w:val="20"/>
        </w:rPr>
        <w:t xml:space="preserve">-¡Muy bien señor Darío Meza!  Nosotros vamos ahora, a ver y a oír otras cosas que pueden ser de nuestro interés también  ¡Y ya regresamos contigo querido mundo que nos ve y nos oye!...    </w:t>
      </w:r>
    </w:p>
    <w:p>
      <w:pPr>
        <w:pStyle w:val="Textoindependiente31"/>
        <w:spacing w:lineRule="atLeast" w:line="240"/>
        <w:jc w:val="center"/>
        <w:rPr>
          <w:b/>
          <w:b/>
          <w:sz w:val="20"/>
        </w:rPr>
      </w:pPr>
      <w:r>
        <w:rPr>
          <w:b/>
          <w:sz w:val="20"/>
        </w:rPr>
        <w:t>*FINAL DEL 7mo CUADRO*</w:t>
      </w:r>
    </w:p>
    <w:p>
      <w:pPr>
        <w:pStyle w:val="Textoindependiente31"/>
        <w:spacing w:lineRule="atLeast" w:line="240"/>
        <w:rPr>
          <w:sz w:val="20"/>
        </w:rPr>
      </w:pPr>
      <w:r>
        <w:rPr>
          <w:rFonts w:eastAsia="Arial"/>
          <w:b/>
          <w:sz w:val="20"/>
        </w:rPr>
        <w:t xml:space="preserve">    </w:t>
      </w:r>
      <w:r>
        <w:rPr>
          <w:sz w:val="20"/>
        </w:rPr>
        <w:t xml:space="preserve">¡Y hablando de todo como los locos!... ¿Se dieron cuenta de que ya no hay fanáticos religiosos allá afuera protestando en contra de  nosotros?-     </w:t>
      </w:r>
    </w:p>
    <w:p>
      <w:pPr>
        <w:pStyle w:val="Textoindependiente31"/>
        <w:spacing w:lineRule="atLeast" w:line="240"/>
        <w:rPr>
          <w:sz w:val="20"/>
        </w:rPr>
      </w:pPr>
      <w:r>
        <w:rPr>
          <w:rFonts w:eastAsia="Arial"/>
          <w:sz w:val="20"/>
        </w:rPr>
        <w:t xml:space="preserve">  </w:t>
      </w:r>
      <w:r>
        <w:rPr>
          <w:sz w:val="20"/>
        </w:rPr>
        <w:t xml:space="preserve">-¡Pero cómo creen ustedes que van a seguir haciendo el ridículo!  Con esa audiencia del casi noventa por ciento se les enfrió el guarapo  ¡O sea!... Que de nada les valió sus protestas y sus manifestaciones  ¡Ni tampoco les dio resultados!  Esas cosas feas que decían del programa y de nosotros por la radio, la prensa y la televisión... ¡Todos sus esfuerzos por desacreditarnos fueron en vano!  Porque la gente quiere saber, quiere conocer  ¡Está hambrienta de verdades!  Y nosotros  les estamos saciando ese apetito  ¡Y la prueba  es ese survey tan impresionante!... ¡Pero les vuelvo a recordar algo!:.. Hay muchos fanáticos locos por ahí, y debemos estar prevenidos en todo momento, ya que un psicópata de esos puede hacernos daño a nosotros, o a uno de nuestros familiares  ¡Así que mosca!  No hay que confiarse y bajar la guardia ¡Acuérdense de lo de Martin Luther King y Mahatma Gandhi!, y lo de Abraham Lincoln-           </w:t>
      </w:r>
    </w:p>
    <w:p>
      <w:pPr>
        <w:pStyle w:val="Textoindependiente31"/>
        <w:spacing w:lineRule="atLeast" w:line="240"/>
        <w:rPr>
          <w:sz w:val="20"/>
        </w:rPr>
      </w:pPr>
      <w:r>
        <w:rPr>
          <w:rFonts w:eastAsia="Arial"/>
          <w:sz w:val="20"/>
        </w:rPr>
        <w:t xml:space="preserve"> </w:t>
      </w:r>
      <w:r>
        <w:rPr>
          <w:sz w:val="20"/>
        </w:rPr>
        <w:t xml:space="preserve">-¡Y lo de los Kennedy!...             </w:t>
      </w:r>
    </w:p>
    <w:p>
      <w:pPr>
        <w:pStyle w:val="Textoindependiente31"/>
        <w:spacing w:lineRule="atLeast" w:line="240"/>
        <w:rPr>
          <w:sz w:val="20"/>
        </w:rPr>
      </w:pPr>
      <w:r>
        <w:rPr>
          <w:rFonts w:eastAsia="Arial"/>
          <w:sz w:val="20"/>
        </w:rPr>
        <w:t xml:space="preserve"> </w:t>
      </w:r>
      <w:r>
        <w:rPr>
          <w:sz w:val="20"/>
        </w:rPr>
        <w:t xml:space="preserve">-Yo pienso  ¡Y es mi opinión particular!... Que el Creador Todopoderoso está apoyándonos en esto  ¡Estoy seguro de ello!, porque todas las cosas que tienen la venia del Ser Supremo, no las puede detener el hombre  ¡Ni siquiera contando con la ayuda de Satanás el Diablo!-     </w:t>
      </w:r>
    </w:p>
    <w:p>
      <w:pPr>
        <w:pStyle w:val="Textoindependiente31"/>
        <w:spacing w:lineRule="atLeast" w:line="240"/>
        <w:rPr>
          <w:sz w:val="20"/>
        </w:rPr>
      </w:pPr>
      <w:r>
        <w:rPr>
          <w:rFonts w:eastAsia="Arial"/>
          <w:sz w:val="20"/>
        </w:rPr>
        <w:t xml:space="preserve">  </w:t>
      </w:r>
      <w:r>
        <w:rPr>
          <w:sz w:val="20"/>
        </w:rPr>
        <w:t xml:space="preserve">-¡Tiene mucha razón!, de eso podemos leer algo que tiene relación en Hechos cinco: treinta y cuatro al treinta y nueve, en donde dice que si las cosas son de Dios y tienen la venía de Él, existen y perdurarán y nadie las desviará o las destruirá; pero que si son del hombre perecerán  ¡Y este programa!, puede que sea parte de eso que  dice  la  Biblia,  acerca  de  que  las  buenas nuevas serían predicadas y conocidas en todas las naciones y después sería que vendría el fin  ¡En que parte de la Biblia es que dice eso señor Meza?-     </w:t>
      </w:r>
    </w:p>
    <w:p>
      <w:pPr>
        <w:pStyle w:val="Textoindependiente31"/>
        <w:spacing w:lineRule="atLeast" w:line="240"/>
        <w:rPr>
          <w:sz w:val="20"/>
        </w:rPr>
      </w:pPr>
      <w:r>
        <w:rPr>
          <w:rFonts w:eastAsia="Arial"/>
          <w:sz w:val="20"/>
        </w:rPr>
        <w:t xml:space="preserve">  </w:t>
      </w:r>
      <w:r>
        <w:rPr>
          <w:sz w:val="20"/>
        </w:rPr>
        <w:t xml:space="preserve">-En Mateo veintiuno: catorce y en Marcos trece: diez-     ¿¡?!...  </w:t>
      </w:r>
    </w:p>
    <w:p>
      <w:pPr>
        <w:pStyle w:val="Textoindependiente31"/>
        <w:spacing w:lineRule="atLeast" w:line="240"/>
        <w:rPr>
          <w:sz w:val="20"/>
        </w:rPr>
      </w:pPr>
      <w:r>
        <w:rPr>
          <w:rFonts w:eastAsia="Arial"/>
          <w:sz w:val="20"/>
        </w:rPr>
        <w:t xml:space="preserve"> </w:t>
      </w:r>
      <w:r>
        <w:rPr>
          <w:sz w:val="20"/>
        </w:rPr>
        <w:t xml:space="preserve">-Señor Darío Meza, he notado que está muy bien preparado para defender sus puntos de vista y su forma de actuar  ¡Sobre todo con respecto a la sangre!-   </w:t>
      </w:r>
    </w:p>
    <w:p>
      <w:pPr>
        <w:pStyle w:val="Textoindependiente31"/>
        <w:spacing w:lineRule="atLeast" w:line="240"/>
        <w:rPr>
          <w:sz w:val="20"/>
        </w:rPr>
      </w:pPr>
      <w:r>
        <w:rPr>
          <w:rFonts w:eastAsia="Arial"/>
          <w:sz w:val="20"/>
        </w:rPr>
        <w:t xml:space="preserve"> </w:t>
      </w:r>
      <w:r>
        <w:rPr>
          <w:sz w:val="20"/>
        </w:rPr>
        <w:t xml:space="preserve">-¡Precisamente!  Es sobre ese tema que debemos estar mejor preparados, para defender nuestra posición  al respecto  ¡Porque es que mire señor Végaz!  No hay conversación o reunión  ¡Y eso lo sé por experiencia de muchos años!  En la cual a nosotros  nos toque defender nuestras creencias, en que no salga a relucir el tema de la sangre  ¡Es más!  Puedo ser más preciso  ¡El tema de la sangre nunca queda fuera!... Y con respecto a nuestra actitud sobre ella, se nos han dicho cosas peores que las que expresó el señor Méndez en su pregunta  ¡Hay lugares¡, en que se llega a decir y a pregonar, que nosotros somos los verdaderos representantes visibles de Satanás aquí en la tierra... ¿Y por supuesto!  Este programa no iba a ser la excepción a la regla...               </w:t>
      </w:r>
    </w:p>
    <w:p>
      <w:pPr>
        <w:pStyle w:val="Textoindependiente31"/>
        <w:spacing w:lineRule="atLeast" w:line="240"/>
        <w:rPr>
          <w:sz w:val="20"/>
        </w:rPr>
      </w:pPr>
      <w:r>
        <w:rPr>
          <w:rFonts w:eastAsia="Arial"/>
          <w:sz w:val="20"/>
        </w:rPr>
        <w:t xml:space="preserve"> </w:t>
      </w:r>
      <w:r>
        <w:rPr>
          <w:sz w:val="20"/>
        </w:rPr>
        <w:t xml:space="preserve">-¡Aah bueno sí!...  Les iba a hablar de nuestro Yo Niño... Esta parte de nuestro ser, puede reaccionar de distintas maneras ante una misma situación, al estar conformada por distintas actitudes, y dependiendo de cuál es la dominante, así mismo actuará...  Nuestro Yo Niño contiene: al Yo Niño Libre, quien disfruta saludablemente y a plenitud, y expresa los sentimientos libremente y sin censura... Al Yo Niño Adaptado, quien asume conductas constructivas, y obedece reglas  establecidas aunque no le gusten mucho,  pero que él sabe que existen por el bien de él y de los demás  ¡O sea!, que el asume que tiene que tomarse la medicina por amarga que ésta sea, ya que es para recuperar la salud...  Al Yo Niño Rebelde, quien asume posiciones desafiantes y destructivas, hacia él y hacia los demás... Al Yo Niño  Sumiso, quien vive quejándose y buscando lástima, y procurando que otros  le resuelvan sus problemas... ¡Y también está contenido dentro de nuestro Yo Niño!, algo que es muy importante: lo que se llama en Análisis Transaccional, el Pequeño Profesor, que no es otra cosa que la intuición, cosa ésta, a la que se le ha dado muy poca importancia, pero que fue esencial para nosotros cuando éramos niños, ya que sin poder defendernos y sin poder expresarnos;  por medio de gestos y del llanto; nos ayudó a sobrevivir al pedir alimentos, a decir cuando  nos sentíamos mal y otras tantas cosas...  ¡Y como adulto también!, sabiendo reconocer su importancia; nos puede servir de mucha ayuda...  La intuición se puede definir científicamente, como el hecho de que la persona sabe algo, sin saber como lo sabe; y no sólo no cae en cuenta de cómo sabe algo, sino que también la mayoría de las veces ¡Ni siquiera sabe que lo sabe, ni qué es lo que sabe!, pero llega a comportarse como si sus acciones o reacciones estuvieran fundamentadas en algo que sabe...  ¡Eso que llaman que si sexto sentido!  ¡Que si premonición!  ¡Qué si presentimiento!,  etcétera  ¡No es otra cosa que el pequeño profesor o la intuición!... Cuando la persona se siente temerosa de algo y no logra saber de qué, pero siente que si sabe; o cuando la persona se siente intranquila y no sabe por qué, pero a la vez siente que si sabe; eso no es otra cosa que el Pequeño Profesor... Cuando la persona dice:..  “Algo me decía que te iba a ver” ,  “Algo  me  decía  que   esto iba a ser así”,  “Yo sentí eso antes de que sucediera”, etcétera  ¡Eso no es otra cosa que la intuición o el Pequeño Profesor...  ¡Teniendo mucho que ver esto!   ¡Y ahora lo sé a ciencia cierta!, gracias a usted;  con los sentidos internos e inexplorados que poseemos en el cerebro... En estos ejemplos que les voy a poner, ustedes me van a decir qué parte del Yo Niño es la predominante:.. Una persona quiere darse un baño de playa, y se dirige hacia ella, y al llegar encuentra una serie de carteles que dicen: “Playa contaminada, prohibido bañarse”, la persona se  pone fúrica, y  dice, después de soltar unas cuantas groserías:  “A mí nadie me va a prohibir que me bañe en esta playa, yo a eso vine y eso voy a hacer”... ¿Quién predomina aquí?...       </w:t>
      </w:r>
    </w:p>
    <w:p>
      <w:pPr>
        <w:pStyle w:val="Textoindependiente31"/>
        <w:spacing w:lineRule="atLeast" w:line="240"/>
        <w:rPr>
          <w:sz w:val="20"/>
        </w:rPr>
      </w:pPr>
      <w:r>
        <w:rPr>
          <w:rFonts w:eastAsia="Arial"/>
          <w:sz w:val="20"/>
        </w:rPr>
        <w:t xml:space="preserve"> </w:t>
      </w:r>
      <w:r>
        <w:rPr>
          <w:sz w:val="20"/>
        </w:rPr>
        <w:t xml:space="preserve">-¡El Yo Niño Rebelde!-                  </w:t>
      </w:r>
    </w:p>
    <w:p>
      <w:pPr>
        <w:pStyle w:val="Textoindependiente31"/>
        <w:spacing w:lineRule="atLeast" w:line="240"/>
        <w:rPr>
          <w:sz w:val="20"/>
        </w:rPr>
      </w:pPr>
      <w:r>
        <w:rPr>
          <w:rFonts w:eastAsia="Arial"/>
          <w:sz w:val="20"/>
        </w:rPr>
        <w:t xml:space="preserve"> </w:t>
      </w:r>
      <w:r>
        <w:rPr>
          <w:sz w:val="20"/>
        </w:rPr>
        <w:t xml:space="preserve">-¡Muy bien!...  Y si la persona, viendo los carteles;  se sienta en la arena y comienza a decir, casi llorando;  “Aay, yo que quería bañarme en la playa y no puedo hacerlo, y ahora qué hago, viene a perder mi tiempo  ¿Será que me devuelvo para mi casa?  ¡Cónchale que frustración!... ¿Quién predomina aquí?...        </w:t>
      </w:r>
    </w:p>
    <w:p>
      <w:pPr>
        <w:pStyle w:val="Textoindependiente31"/>
        <w:spacing w:lineRule="atLeast" w:line="240"/>
        <w:rPr>
          <w:sz w:val="20"/>
        </w:rPr>
      </w:pPr>
      <w:r>
        <w:rPr>
          <w:rFonts w:eastAsia="Arial"/>
          <w:sz w:val="20"/>
        </w:rPr>
        <w:t xml:space="preserve"> </w:t>
      </w:r>
      <w:r>
        <w:rPr>
          <w:sz w:val="20"/>
        </w:rPr>
        <w:t xml:space="preserve">-¡El Yo Niño Sumiso!-           </w:t>
      </w:r>
    </w:p>
    <w:p>
      <w:pPr>
        <w:pStyle w:val="Textoindependiente31"/>
        <w:spacing w:lineRule="atLeast" w:line="240"/>
        <w:rPr>
          <w:sz w:val="20"/>
        </w:rPr>
      </w:pPr>
      <w:r>
        <w:rPr>
          <w:rFonts w:eastAsia="Arial"/>
          <w:sz w:val="20"/>
        </w:rPr>
        <w:t xml:space="preserve"> </w:t>
      </w:r>
      <w:r>
        <w:rPr>
          <w:sz w:val="20"/>
        </w:rPr>
        <w:t xml:space="preserve">-Cierto...  Y si la persona dice:..  “Bueno, ya que no se puede aquí, voy a aprovechar de conocer la otra playa  que está más adelante, y el paisaje que hay de aquí a allá, que me han dicho que es muy bonito y muy agradable disfrutarlo”...  ¿Quién predomina aquí?... -¡El Yo Niño Adaptado!-       </w:t>
      </w:r>
    </w:p>
    <w:p>
      <w:pPr>
        <w:pStyle w:val="Textoindependiente31"/>
        <w:spacing w:lineRule="atLeast" w:line="240"/>
        <w:rPr>
          <w:sz w:val="20"/>
        </w:rPr>
      </w:pPr>
      <w:r>
        <w:rPr>
          <w:sz w:val="20"/>
        </w:rPr>
        <w:t xml:space="preserve">-¡Y el Yo Niño Libre también!-      </w:t>
      </w:r>
    </w:p>
    <w:p>
      <w:pPr>
        <w:pStyle w:val="Textoindependiente31"/>
        <w:spacing w:lineRule="atLeast" w:line="240"/>
        <w:rPr>
          <w:sz w:val="20"/>
        </w:rPr>
      </w:pPr>
      <w:r>
        <w:rPr>
          <w:rFonts w:eastAsia="Arial"/>
          <w:sz w:val="20"/>
        </w:rPr>
        <w:t xml:space="preserve"> </w:t>
      </w:r>
      <w:r>
        <w:rPr>
          <w:sz w:val="20"/>
        </w:rPr>
        <w:t xml:space="preserve">-¡Cierto, muy cierto!...        Existen también otras cosas que influyen mucho en nuestra trayectoria de vida; como lo son las caricias... La comida que ingerimos, y el aire que respiramos, no son alimento suficiente para nuestro vivir, y podemos considerar las caricias como una forma de alimento; las cuales pueden ser físicas: como un beso, un abrazo, un roce de piel con piel, un golpe, un empujón, etcétera; o de expresión: palabras humillantes, de desprecio, de ofensas, de alabanzas, de cariño , de reconocimiento, etcétera, o gestuales: como miradas de deprecio, movimientos despreciativos o de desdén, etcétera; estando plenamente comprobado científicamente, que de ellas depende  en mucho lo que es la persona adulta, de haberlas recibido o no cuando niño y de la forma y tipo en que las recibió  ¡Sobre todo las caricias físicas!... Como se puede notar, hay caricias positivas y negativas, y como he dicho, es necesario que las personas las reciban ¡Aunque sean negativas!, ya que en última estancia, son preferibles éstas que nada,  porque el ser humano se nutre de ellas y las busca, y la indiferencia es dañina en extremo, y es por eso que se sabe de incontables casos, en que la persona para hacerse notar y satisfacer su necesidad, ya que no recibe caricias de ningún tipo; genera situaciones de cualquier clase, generalmente de violencia o de violación a las normas; para hacer saber a los demás que él o ella  existe y para satisfacer  su ración de caricias  ¡Aunque sean negativas!... En la adolescencia de la persona, es que se suceden la mayoría de los casos, por ser esta la edad de la encrucijada de la vida, en donde fluyen y convergen el pasado el presente y lo que se visualiza en el futuro...  Y  lo que se  internalizó en la niñez, juega un papel muy importante; de allí que al muchacho, le puede dar por alzársele o faltarle el respeto a los maestros o profesores por ejemplo, y recibir su caricia sancionatoria, o por  romper un vidrio de una pedrada, para hacer sentir que él está allí y recibir su respectiva caricia, en forma de regaño, cueriza o reclusión en un internado, o a la persona le da por gritar, romper cosas o provocar a su pareja con ironías o sarcasmos; buscando su ración necesaria de caricias...  </w:t>
      </w:r>
    </w:p>
    <w:p>
      <w:pPr>
        <w:pStyle w:val="Textoindependiente31"/>
        <w:spacing w:lineRule="atLeast" w:line="240"/>
        <w:jc w:val="center"/>
        <w:rPr>
          <w:b/>
          <w:b/>
          <w:sz w:val="20"/>
        </w:rPr>
      </w:pPr>
      <w:r>
        <w:rPr>
          <w:b/>
          <w:sz w:val="20"/>
        </w:rPr>
        <w:t>*COMIENZO DEL 8vo CUADRO*</w:t>
      </w:r>
    </w:p>
    <w:p>
      <w:pPr>
        <w:pStyle w:val="TextBody"/>
        <w:spacing w:lineRule="atLeast" w:line="240"/>
        <w:ind w:left="0" w:right="-230" w:hanging="0"/>
        <w:rPr>
          <w:rFonts w:cs="Arial"/>
          <w:sz w:val="20"/>
        </w:rPr>
      </w:pPr>
      <w:r>
        <w:rPr>
          <w:rFonts w:cs="Arial"/>
          <w:sz w:val="20"/>
        </w:rPr>
        <w:t xml:space="preserve">¡VEINTE SEGUNDOS Y AL AIRE!...        ¡SILENCIO, CÁMARAS PREPARADAS, AACIÓN!... ¡Querida humanidad televidente!  ¡Ya estamos aquí contigo nuevamente!  ¡Continúe usted señor Darío Meza!-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Gracias... Yo quería resumir: recalcando que nuestra forma de actuar es el resultado de nuestra obediencia plena a “Jehová” Dios y a Su hijo Jesucristo  ¡Porque es obedeciéndolos!, que podemos salvar la vida de verdad verdad  ¡Como lo hizo Noé!, que siguió todas las instrucciones al pie de la letra  ¡Como lo hicieron Abraham!  Moisés, los apóstoles, etcétera...  ¡Si el Creador nos demostró que es un Padre amoroso y benévolo!  Al enviar a Su primera creación, a Su ser más preciado, a Su hijo primogénito y unigénito; a sufrir, a sacrificarse   ¡A derramar su sangre y a morir por nosotros!  ¿No podríamos nosotros también demostrar nuestro agradecimiento y nuestro amor por Él, obedeciéndolo y cumpliendo con Sus preceptos?... ¡Nosotros por lo menos!, dentro de nuestras posibilidades como humanos imperfectos; cumplimos con la parte que nos corresponde, de la mejor manera posibl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Doctora Tatiány Arley Tow, tiene la palabra-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Bueno si, gracias... Es que quería salir de una duda que se me creó, cuando el señor Meza hablaba de Abraham y su hijo Isaac… Señor Meza, yo creo haber leído en alguna parte ¡No sé si en la misma Biblia!, que Abraham tuvo otros hijos-     -Señor Darío Meza, aclárele la duda a la doctora Tatiány Arley Tow-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Está en lo correcto señora Tatiány... Abraham tuvo otros hijos... Su primer hijo fue Ismael, el padre de los ismaelitas; que tuvo con Agar la egipcia, la sierva de Sara; como lo podemos leer en Génesis dieciséis: uno al dieciséis... Luego Abraham, después de la muerte de Sara; tomó otra esposa: a Queturá; quien le parió a Zimrán, a Joqsán, a Medán, a Madián, a Isbaq y a Suáh… También tuvo otros hijos con sus concubinas... Todo esto lo podemos leer en Génesis veinticinco: uno al siet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Muy bien señor Darío Meza… ¡Ahora usted profesor Miguel José del Toro!, puede preguntar-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Señor Meza...  Yo he oído entre ustedes algo sobre objeción de consciencia u objetores de consciencia  ¿Qué es eso, según su organización?-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Bueno, eso quiere decir: que todo aquello que implique pecado o pueda generar un cargo de consciencia, al no estar acorde con lo que quiere “Jehová” Dios y con el pensamiento de Él, nosotros lo objetamos ¡Y eso tiene mucho que ver con nuestra neutralidad!, Ya que nosotros no prestamos servicio militar, no empuñamos armas, ni adoramos los símbolos patrios de ninguna nación; porque iríamos en contra de nuestras creencias, desobedeciendo al  Todopoderoso y violando Sus preceptos ¡Ya que como lo he dicho!  Debemos obedecer primero a nuestro gobernante “Jehová” Dios, que a los gobernantes humanos, como nos lo dice Hechos cinco: veintinueve; y estando siempre en conformidad con los principios de amor y paz que Jesucristo enseñó... Basándose en su estudio personal de La Palabra del Ser Supremo, los cristianos primitivos no participaban en guerras ni en entrenarse para ella... Jesús había dicho:.. “Mi reino no es de este mundo, si mi reino  formara parte de este mundo, mis servidores habrían peleado para que yo no fuera entregado a los judíos. Pero el caso es: que mi reino no es de esta fuente”... Esto se puede leer en Juan dieciocho: treinta y seis... En el texto: “An Historian´s Approach to Religión” (Cómo ve la religión un historiador), por Arnold Toynbee, podemos encontrar la siguiente información:.. “En fecha ya avanzada del doscientos noventa y cinco de la era común, Maximiliano de Tebesta, hijo de un veterano del ejército romano, fue llamado al servicio militar. Cuando el procónsul le preguntó su nombre, contestó: “ ¿Por qué quiere saber mi nombre?  Yo tengo objeción de consciencia al servicio militar; soy cristiano.  […]  No puedo servir; no puedo pecar contra mi consciencia”.  El procónsul le advirtió que perdería la vida si no obedecía; él contestó: “ ¡No serviré!  Me puede decapitar, pero no serviré a las potencias de este mundo; a mi Dios sí serviré”...  En tiempos modernos, el estudio personal de la Biblia ha llevado a los testigos de “Jehová” de todo el mundo, a seguir individualmente los dictados de la consciencia y a adoptar una postura similar... En algunos países, muchos testigos de “Jehová” han pagado con la vida por  esto, especialmente en la Alemania nazi; donde fueron fusilados, colgados y decapitados durante la segunda guerra mundial... Pero su unidad mundial, fundada en el amor cristiano  ¡Nunca!  ¡Nunca ha sido quebrantada!  ¡Nadie jamás ha muerto en la guerra a manos de algún testigo cristiano de “Jehová”¡... Muy diferente hubiera sido la historia de este mundo, si todo el que afirma ser cristiano hubiera vivido también según la regla del amor de Jesucristo, como se puede leer en Romanos trece: ocho al diez, y en la primera de Pedro cinco: ocho al nuev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O sea!, ¿Que lo que más les trae problemas, es el no respetar los símbolos patrios de las naciones y el no prestar el servicio militar a ellas?-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Así mismo es señor del Toro!  Aunque yo no dije que no respetáramos los símbolos patrios; lo que yo dije fue  que no los adoramos  ¡Que es una cosa diferente!   ¡Y les voy a dar un ejemplo!:.. En una escuela de primaria, la directora de la misma, tenía delante de ella a dos niños, ya que uno de ellos había sido acusado por la maestra de no respetar los símbolos de la patria  ¡En especial la bandera!, y el otro niño estaba como testigo del hecho... La directora, en vista de lo dicho por la maestra y por uno de los niños, procedió a tomar la pequeña bandera que tenía sobre el escritorio, y poniéndosela al frente de los alumnos, pasó a decirle al que servía como testigo del hecho:  “Inclínese ante la bandera y cántele una estrofa del himno nacional”.  Y el niño muy obediente; hizo lo que le indicaban; luego la directora le ordenó al mismo alumno: “Lance la bandera al suelo y déle con el pie”.  Y el niño volvió a obedecer al pie de la letra la orden.  ¡Pero cuando la directora dio las mismas órdenes al otro niño!, que era hijo de padres testigos de “Jehová”, éste no obedeció a ninguno de los dos mandatos, estableciéndole así la directora, a la maestra que acusaba al niño en cuestión; quien respetaba y quien no;  puesto que el primer niño adoró, pero también irrespetó; mientras que el otro, por su condición; no adoró, pero tampoco irrespeto...  Esto aclara, que nosotros por nuestra condición religiosa, aunque no adoramos ni practicamos ni apoyamos ni estamos de acuerdo con los cientos de creencias paganas existentes; no irrespetamos a quienes lo hacen, sólo tratamos, por mandato del Creador y Su hijo; de hacerles ver y hacerles creer en la verdad que profesamos, al predicarles las buenas nuevas escritas en la Biblia...  Nosotros no podemos parcializarnos por una nación u otra, ya que nosotros comprendemos,  que el resultado del verdadero amor cristiano es una verdadera hermandad mundial indivisible, por encima de las divisiones políticas, raciales y nacionales  ¡En otras palabras!  El cristianismo es más que simplemente internacional  ¡El cristianismo es supranacional!  Pues va más allá de los límites, las autoridades o los intereses nacionales o internacionales... El verdadero cristianismo ve a la raza humana como una sola familia, viviendo ésta sin divisiones de ningún tipo, con un solo Progenitor y Creador común ¡Un solo jefe!  ¡ “Jehová Dios” ¡  Como se puede leer en Hechos diecisiete: veinticuatro al veintiocho, y en Colosenses tres: nueve al once  ¡Y por supuesto!, son todas estas cosas lo que molesta a los gobiernos humanos, y a muchos de ellos los predispone en contra de nosotros y los hace perseguirnos, encarcelarnos y decomisarnos nuestra literatura...  ¡Precisamente!  En el mes de febrero del mil novecientos noventa y cinco, salió reseñado en los periódicos, uno de los tantos casos que nosotros vivimos a diario... Por aquí debo tener el recorte de prensa... ¡Aja!  ¡Aquí está!  Y dice así:..  “Singapur, veintisiete de  febrero del mil novecientos noventa y cinco. (Agencia EFE) Un grupo de sesenta y nueve personas relacionadas con los testigos de “Jehová”.  Considerados una secta ilegal, fueron detenidos en varias redadas de la policía este fin de semana, destaca hoy lunes la prensa local...  Entre los detenidos se contaban cuarenta y cuatro mujeres y veinticinco hombres, que son interrogados y serán acusados posteriormente, según un comunicado del gobierno... `Si se deja sin control, el movimiento constituye un desafío de base a la política nacional del gobierno sobre el servicio militar, y con el tiempo, dañaría seriamente los intereses nacionales vitales´  dice el comunicado...  Asimismo, la policía se incautó de material relacionado con el grupo, incluidos libros, revistas y otros documentos, cuya posesión ha sido castigada en el pasado con multas de entre trescientos cuarenta y quinientos cincuenta dólares...  Desde que la secta fue declarada aquí proscrita en mil novecientos setenta y dos, han sido detenidos más de cien miembros de esta doctrina religiosa, que no reconoce nexos con el estado, se niega a saludar la bandera, a participar en el gobierno y a realizar el servicio militar,  ¡Que es obligatorio en Singapur para todo hombre!...   A pesar de ello, los seguidores de los testigos de “Jehová”  se han triplicado en Singapur desde mil novecientos ochenta y dos para alcanzar los tres mil miembros debido a una intensa labor de conversión  ¡Puerta a puerta!  Según comunicado gubernamental”...  Hasta aquí lo que dice el recorte de prensa... ¡Ustedes recordarán lo del circo romano verdad!, que cuando iban a sacrificar a los cristianos o a echárselos a los leones; ponían en el centro de la arena una especie de simbología del imperio y del César, con la que le daba una última oportunidad para salvar la vida;  y aquel de los cristianos que se inclinaba y hacía un acto de adoración al César y al imperio, era perdonado  ¡Pero la gran mayoría de esos cristianos verdaderos!, se rehusaban prefiriendo la muerte, con la promesa hecha de una resurrección por la obediencia al Creador...  Con respecto a eso de la predicación de puerta en puerta, de pueblo en pueblo, de ciudad en ciudad, es precisamente porque esa era la forma de predicar los cristianos primitivos, por ser más efectiva; todas estas cosas son comprobables en Hechos veinte: veinte y en Mateo diez: siete y once al veintitrés... ¡Y bueno!  ¡Qué piensan ustedes de todo est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Bueno!, yo diría que ustedes reciben ayuda y protección, porque allí se triplicaron en menos de quince años  ¡A pesar!, de la proscripción, la persecución  y el encarcelamiento  ¡O sea!, que aumentan en vez de mermar  ¡Alli hay algo no sé!  ¡Se les podría aplicar también!, lo que dice la Biblia en Hechos cinco: treinta y cuatro al treinta y nuev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Es muy razonable lo que dice el licenciado Cadiz Ramón Torres  ¡Discúlpeme licenciado Cadiz Ramón Torres!  ¿Iba a decir usted algo más?-      </w:t>
      </w:r>
    </w:p>
    <w:p>
      <w:pPr>
        <w:pStyle w:val="TextBody"/>
        <w:spacing w:lineRule="atLeast" w:line="240"/>
        <w:ind w:left="0" w:right="-230" w:hanging="0"/>
        <w:rPr>
          <w:rFonts w:cs="Arial"/>
          <w:sz w:val="20"/>
        </w:rPr>
      </w:pPr>
      <w:r>
        <w:rPr>
          <w:rFonts w:cs="Arial"/>
          <w:sz w:val="20"/>
        </w:rPr>
        <w:t xml:space="preserve">-¡Bueno sí señor Végaz!-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Adelante pues!-       </w:t>
      </w:r>
    </w:p>
    <w:p>
      <w:pPr>
        <w:pStyle w:val="TextBody"/>
        <w:spacing w:lineRule="atLeast" w:line="240"/>
        <w:ind w:left="0" w:right="-230" w:hanging="0"/>
        <w:rPr>
          <w:rFonts w:cs="Arial"/>
          <w:sz w:val="20"/>
        </w:rPr>
      </w:pPr>
      <w:r>
        <w:rPr>
          <w:rFonts w:cs="Arial"/>
          <w:sz w:val="20"/>
        </w:rPr>
        <w:t xml:space="preserve">-Señor Meza, yo he notado algo en toda su conversación: Y es el hecho  de  que usted menciona a Jesús el Cristo  muy  a menudo  ¡Cosa que me ha hecho cambiar en algo!, un concepto contrario que yo manejaba respecto a ustedes; ya que pensaba ¡Y así piensa la gente!  que Jesús el Cristo no era de importancia para ustedes  ¡Pero me he dado cuenta que sí le dan la importancia que le corresponde!... ¡Ahora bien!  Como cristianos ¿No sería preferible que se llamaran testigos de Jesús?-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Es muy interesante ese punto de vista que usted trae a colación!  ¡Y está en lo correcto!, al pensar que  tenemos la responsabilidad de ser testigos de Jesucristo  ¡Y es  esa la razón!, de que en nuestras publicaciones se dé énfasis al importante papel que realiza él en los propósitos de “Jehová”  ¡Y un ejemplo de ello!, es el texto publicado en el año mil novecientos noventa y uno, y que titulamos:  “El HOMBRE MÁS GRANDE DE TODOS LOS TIEMPOS”... ¡Pero también debemos recordar algo que dijo el mismo Jesucristo!:  “Que el Padre es mayor que el hijo”.  Y También dijo Jesús:.. “Que es a “Jehová” Dios a quien hay que adorar  ¡Y que a Él solamente!, es a quien se le debe rendir servicio sagrado”. Tal como lo dice Juan catorce: veintiocho, y Lucas cuatro: ocho...  ¡Está claro entonces!  Que es el mismo Jesús quien reconoce y manda a darle relevancia al Padre Creador y Todopoderoso.  ¡Ahora bien!... Fijémonos en lo que dice la Biblia en Revelación uno: cinco...  Allí se le llama a Jesús: “El testigo fiel”...  ¡Testigo fiel de quién?... ¡De Jehová” por supuesto!  ¿Qué nos dice esto entonces?... ¡Esto nos dice!, que Jesucristo fue, vino a ser y es, el primero y principal testigo de “Jehová”, como lo podemos leer también en Juan cinco: cuarenta y tres, y en Juan diecisiete: seis... ¡Y así como es Jesús testigo de “Jehová”, también lo han sido muchos ¡Que según la Biblia!  Se remontan hasta el fiel Abel... Ella nos informa en todo el capítulo once de Hebreos, de los más resaltantes, comenzando con Abel, pasando por Noé, Moisés, y termina diciendo en este mismo  capítulo lo siguiente:  “Pues entonces, porque tenemos tan grande nube de testigos que nos rodea”...  En Revelación tres: catorce, también se nos habla de Jesús como el Amén y el Testigo Fiel y Verdadero.  ¡Y así!  En toda la Biblia, podemos encontrar referencias a los testigos del Dios Todopoderoso  ¡O mejor dicho!  De los que dieron testimonio por él, como por  ejemplo:.. En hechos veintidós: catorce al quince, o Isaías cuarenta y cuatro: ocho, etcétera-...       </w:t>
      </w:r>
    </w:p>
    <w:p>
      <w:pPr>
        <w:pStyle w:val="TextBody"/>
        <w:spacing w:lineRule="atLeast" w:line="240"/>
        <w:ind w:left="0" w:right="-230" w:hanging="0"/>
        <w:rPr>
          <w:rFonts w:cs="Arial"/>
          <w:sz w:val="20"/>
        </w:rPr>
      </w:pPr>
      <w:r>
        <w:rPr>
          <w:rFonts w:cs="Arial"/>
          <w:sz w:val="20"/>
        </w:rPr>
        <w:t xml:space="preserve">-¡Pregunte usted señor Marcos Eduardo Vázquez!-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Noo!... Yo sólo quería aprovechar para aclarar algo con respecto a la etimología de la palabra  testigo   o   testimoni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Está bien señor Marcos Eduardo Vázquez!  ¡Adelant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Bien!... Resulta que la palabra griega: Mar-tyr, de la cual se deriva la palabra española: Mártir,  y que el diccionario expositivo de palabras del Nuevo Testamento, de Doble Ve. E. Vine, le da el significado de: “Uno que da testimonio mediante su muerte”  ¡En realidad significa!:.. Testigo o uno que presta declaración ¡O que puede prestar declaración!, sobre lo que él mismo ha visto u oído o llegado a saber de otra manera; éste es el significado de mártir, según: “A Greek-English Lexicon of The New Testament” (Léxico griego-inglés del Nuevo Testamento), de Jota. acHe. Thayer... ¡Y ahora sí paso a hacerle una pregunta muy interesante al señor Meza!  ¿Cómo llegan ustedes a la explicación que dan del mensaje bíblic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Bueno!...  Un factor clave señor Vázquez, es que nosotros en verdad tenemos la certeza de que la Biblia es la palabra de “Jehová”  Dios, y de que todo lo que ella contiene está allí para nuestra guía e instrucción  ¡Como lo podemos leer en!:.. La Segunda a Timoteo tres: dieciséis... Romanos quince: cuatro; y Primera a los Corintios diez: once... ¡De manera entonces!  Que nosotros no recurrimos a argumentos filosóficos, para evadir o tergiversar sus declaraciones claras y precisas de la verdad, ni tampoco para justificar el modo de vivir de personas que han abandonado las normas morales bíblicas... Cuando se trata de señalar el significado del lenguaje simbólico  de la Biblia, dejamos que sea la misma Biblia quien provea su propia explicación, más bien que presentar nuestras propias teorías en cuanto al significado, como lo podemos leer en la Primera a los Corintios dos: trece...  Por lo general, en otras partes de la Biblia se hayan, indicaciones en cuanto al significado simbólico de los términos  ¡Por ejemplo!:.. En revelación veintiuno: uno, dice que el mar ya no existe ¡Si se estuviese refiriendo al mar literal!  Se estaría contradiciendo, ya que Salmo treinta y siete: veintinueve dice que los mansos poseerán la tierra y residirán para siempre en ella, y Proverbios dos veintiuno y veintidós dice que los rectos habitarán la tierra y los perfectos e inocentes permanecerán en ella  ¡Y la   tierra sin mar no puede existir!... ¡De manera pues!  Que a ese mar que se refiere la Biblia allí es simbólico  ¡Y para saber a quién se está refiriendo simbólicamente! Nos trasladamos a Isaías cincuenta y siete: veinte, que nos dice:.. “Pero los inicuos son como ¡El mar!, que esta siendo agitado”... ¡De manera que el versículo citado anteriormente de Revelación! Lo que quiere decir es: ¡Que los inicuos ya no existen!... Cuando ese mismo versículo de Revelación habla de que habrá unos nuevos cielos y una nueva tierra, está simbolizando, que tanto los habitantes de los cielos y los de la tierra, serán unas personas nuevas en todas sus actitudes, bajo la guía del Padre y del hijo; ya que los términos cielo y tierra puede referirse también a las personas, como lo podemos ver en Primera de Crónicas dieciséis: treinta y uno y Génesis once: uno.  Otro ejemplo sería:..  ¡El de saber la identidad del cordero!, de lo cual nos habla Revelación catorce: uno;  viendo lo que expresa Juan uno: veintinueve, que dice: “Contempló a Jesús y dijo: ¡Mira!, el cordero de Dios que quita el pecado del mundo”...  ¡O lo que dice la Primera de Pedro uno: diecinueve:  “Empero fue con sangre preciosa, como la de un cordero sin tacha e inmaculado, sí, la de Cristo”... ¡También hay partes en la Biblia!, en que leyéndolas y entendiéndolas claramente y usando uno el razonamiento lógico, nos damos perfecta cuenta  que tienen que ser  simbólicas, como por ejemplo lo que dice en la Segunda de Pedro tres: siete al diez, en donde se habla de la destrucción y desaparición por fuego de la tierra y del cielo y  que los elementos de éste se desintegran por la acción del mismo; palabras éstas que no pueden ser literales bajo ningún concepto, ya que vendrían a contradecir y no armonizarían con todas las garantías expresadas por la Santa Palabra, en muchas partes, como Proverbios dos: veintiuno y veintidós... Salmos ciento cuatro: cinco... Salmos treinta y siete: veintinueve... Eclesiastés uno: cuatro... Mateo seis: diez... etcétera...  ¡Por otra parte!, qué efecto o poder consumidor puede tener el fuego sobre el sol u otras estrellas, puesto que estos cuerpos celestes ya son inmensamente calientes... ¡Ahora!, tomando esas palabras simbólicamente, sí armonizan con otros textos en donde se toma la palabra tierra como representación figurativa de la sociedad humana, del género humano, que como  ya dijimos, se puede ver en  Primero de Crónicas dieciséis: treinta y uno... Salmos noventa y seis: uno... Primero de Reyes dos: uno y dos... En Génesis once: uno, etcétera...  Por  lo  que  entonces,  los  versículos  de  la Segunda de Pedro en cuestión sólo se refieren a la sociedad  humana impía, a la gente inicua ¡A la maldad!...  Cuando en Daniel ocho: diez, dice: que hizo que algunas de las estrellas cayeran a la tierra y en Mateo veinticuatro: veintinueve, se lee de estrellas que caen a la tierra, se refieren ellos, a personas encumbradas y de tal dignidad, que pareciera que están en el cielo brillando, pero que ese día serán nada... ¡Son muchas las  simbologías, metáforas, símiles y formas figurativas!, que se hacen en la Biblia con las estrellas, el sol, la luna, etcétera,  como en Job treinta y ocho: siete... Isaías catorce: doce y trece... Número veinticuatro: diecisiete... Daniel ocho: nueve al trece... Revelación veintidós: dieciséis...  Revelación dos: veintiocho... O en Génesis treinta y siete: nueve y diez:  cuando en el sueño de José, el sol y la luna representaron a sus padres, y once estrellas representaron a sus hermanos... En cuanto a las profecías anunciadas en la Biblia y su cumplimiento, aplicamos lo que Jesús dijo de estar alerta respecto a los acontecimientos que corresponden con lo que se predijo... En Lucas veintiuno: veintinueve al treinta y uno; y en Mateo veinticuatro: treinta y dos al treinta y cinco, se nos habla de cómo por el aspecto de los árboles se conoce la cercanía del verano, y de cómo asimismo se conocería la cercanía del reino de Dios, cuando se vean suceder las cosas anunciadas... Al respecto podemos leer también en la Segunda de Pedro uno: dieciséis al veintiuno... En Mateo veinticuatro: cuarenta y siete, se nos habla del esclavo fiel y discreto que Jesús tendría aquí en la tierra, y de que éste proveería el respectivo alimento espiritual a los que componen la casa de la fe... También podemos leer al respecto en Hechos quince: uno al veintinueve; y en Hechos dieciséis: cuatro al cinco...  ¡Pues bien!... Nosotros reconocemos dicho arreglo  ¡Como sucedía entre los cristianos del primer siglo!  Nosotros esperamos que el cuerpo gobernante o junta administrativa de esa clase de ‘’esclavo’’, resuelva las cuestiones y preguntas difíciles... ¡No fundándose en sabiduría humana!  Sino mediante su conocimiento de la Palabra de “Jehová” Dios, y de los tratos de Él con Sus siervos  ¡Contando a la vez!, con la ayuda de Su espíritu santo, por la cual piden en intensa oración-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Ustedes rezan muy a menud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Disculpe señor Marcos Eduardo Vázquez!  Esa pregunta se la responderá el señor Darío Meza, en el próximo segmento; después  que regresemos de ver y oír otras cosas que pueden interesarnos también ¡Querido mundo que nos ve y nos oye!  ¡Ya regresamos contigo!   </w:t>
      </w:r>
    </w:p>
    <w:p>
      <w:pPr>
        <w:pStyle w:val="TextBody"/>
        <w:spacing w:lineRule="atLeast" w:line="240"/>
        <w:ind w:left="0" w:right="-230" w:hanging="0"/>
        <w:jc w:val="center"/>
        <w:rPr>
          <w:rFonts w:cs="Arial"/>
          <w:sz w:val="20"/>
        </w:rPr>
      </w:pPr>
      <w:r>
        <w:rPr>
          <w:rFonts w:cs="Arial"/>
          <w:b/>
          <w:sz w:val="20"/>
        </w:rPr>
        <w:t>FINAL DEL 8vo CUADRO</w:t>
      </w:r>
    </w:p>
    <w:p>
      <w:pPr>
        <w:pStyle w:val="TextBody"/>
        <w:spacing w:lineRule="atLeast" w:line="240"/>
        <w:ind w:left="0" w:right="-230" w:hanging="0"/>
        <w:rPr>
          <w:rFonts w:cs="Arial"/>
          <w:sz w:val="20"/>
        </w:rPr>
      </w:pPr>
      <w:r>
        <w:rPr>
          <w:rFonts w:cs="Arial"/>
          <w:sz w:val="20"/>
        </w:rPr>
        <w:t xml:space="preserve">¿Cómo vamos Domingo Luis!-         </w:t>
      </w:r>
    </w:p>
    <w:p>
      <w:pPr>
        <w:pStyle w:val="TextBody"/>
        <w:spacing w:lineRule="atLeast" w:line="240"/>
        <w:ind w:left="0" w:right="-230" w:hanging="0"/>
        <w:rPr>
          <w:rFonts w:cs="Arial"/>
          <w:sz w:val="20"/>
        </w:rPr>
      </w:pPr>
      <w:r>
        <w:rPr>
          <w:rFonts w:cs="Arial"/>
          <w:sz w:val="20"/>
        </w:rPr>
        <w:t xml:space="preserve">-¡Casi los mismos minutos de deuda jefe!-        </w:t>
      </w:r>
    </w:p>
    <w:p>
      <w:pPr>
        <w:pStyle w:val="TextBody"/>
        <w:spacing w:lineRule="atLeast" w:line="240"/>
        <w:ind w:left="0" w:right="-230" w:hanging="0"/>
        <w:rPr>
          <w:rFonts w:cs="Arial"/>
          <w:sz w:val="20"/>
        </w:rPr>
      </w:pPr>
      <w:r>
        <w:rPr>
          <w:rFonts w:cs="Arial"/>
          <w:sz w:val="20"/>
        </w:rPr>
        <w:t>-¡Bien!, vamos a procurar de ir descontando todo en los cuadros que nos quedan...                ¡Señor Darío Meza!  ¿Me imagino que usted ve nuestro</w:t>
      </w:r>
      <w:r>
        <w:rPr>
          <w:rFonts w:cs="Arial"/>
          <w:b/>
          <w:sz w:val="20"/>
        </w:rPr>
        <w:t xml:space="preserve"> </w:t>
      </w:r>
      <w:r>
        <w:rPr>
          <w:rFonts w:cs="Arial"/>
          <w:sz w:val="20"/>
        </w:rPr>
        <w:t xml:space="preserve">programa n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Claro!  Ya me han oído comentar de él, no me he perdido ni uno ¡Y me tienen sorprendido!... ¡Y hoy más!, que estoy compartiendo con ustedes... Por ese bagaje de conocimientos del que hacen gala ¡Los felicit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Gracias por sus conceptos!... ¡Entonces señor Darío Meza!, se habrá dado cuenta!, que cuando los panelistas citan algún texto bíblico, dan toda la información de su contenido en la mayoría de los casos, sin embargo usted solamente da su ubicación, sin profundizar mucho, o simplemente dice algunas palabras que se puedan encontrar en él  ¿A qué se debe es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Simplemente, porque ese es nuestro estilo de enseñar La Palabra... ¡A nosotros nos gusta que la persona verifique por su propia cuenta!  ¡Que se interese en buscar y comprobar la información que se le está suministrando!  ¡Y por eso habrá notado también!  Que cuando citó, lo hago de una manera lenta, pausada; para que la persona tenga tiempo de anotar,  o  lo  pueda  retener..  La gente por lo general es algo apática  ¡Y hay que motivarla de una forma u otra!  ¡Ese detalle yo se lo corregiría a este programa!  ¡Y me perdonan el abus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No hombre!  No se preocupe, cualquier crítica constructiva para mejorar es bien recibida  ¡No se detenga!-         -Gracias...  Yo aconsejaría que por lo menos no lo digan todo, con una o dos frases introductorias, la persona queda con la inquietud de que no se le ha dicho todo y recurre a la referencia que se le da para completar la información  ¡Por qué creen ustedes, que una sola persona, o un pequeño grupo de gente, logran arrastrar a miles o a millones de seres hacia un objetivo perseguido  ¡Ya sea bueno! ¡O malo y engañoso con fines personalistas y lucrativos!... Simplemente porque esa persona, o esas personas tienen: ¡Primero que nada!, un gran poder de convencimiento o persuasión; y se dirigen a la masa con firmeza y de una forma convincente, diciéndoles y hablándoles de esta manera: “Esto es así y así, por esto por esto y por esto ¡Y sin lugar a dudas!  Eso nos comprueba esto  y esto, por que todo lo estudiado y lo dicho nos lo confirma fehacientemente...”    ¡Y terminan su impresionante, convincente y repetitivo discurso!  Sin haberle dado a la muchedumbre ningún tipo de referencia en donde verificar  ¡En donde comprobar si lo que le han dicho es cierto o no!  ¡Y la masa!  Que de por sí es influenciable y apática para averiguar o investigar  ¡Aún dándole referencias!  Se deja enredar y embaucar de tal forma, que llega a fanatizarse de una manera tan absurda, que son capaces de matar o de morir por algo que es totalmente falso o irrealizable...  ¡Sí señor!  Un fanático idiotizado, a quien le han lavado el cerebro, diciéndole en determinado momento y forma repetitiva, que tal cosa es así y así  ¡A pesar de que sea muy disparatada, absurda o ilógica!  Puede llegar a esos extremos  ¡Y todos sabemos!, que puede y ha sucedido de esa forma... Se tienen muchas noticias de asesinatos en masa ¡Y  de suicidios de esa misma forma!, como por ejemplo, el ocurrido en Jonestown (Guayana), el veinte de noviembre del mil novecientos setenta y ocho; cuando un paranoico pastor protestante de origen estadounidense llamado James Warren Jones, quien fue fundador de la secta “El Templo del Pueblo”, indujo a  los novecientos catorce seguidores de dicha secta, a ingerir frambuesas con cianuro. Los pocos sobrevivientes del hecho narraron luego; como  los que estaban menos convencidos de lo grandioso del sacrificio masivo, fueron obligados a tomar el veneno o murieron acribillados a tiros... Por cierto que entre los muertos figuró el mismo James Warren Jones, quien falleció de dos disparos que nunca se supo de donde vinieron... ¡Y seguirán sucediendo hechos de este tipo! ¡Dígame cuando se acerca un fin de milenio!, o cuando cae una fecha en la que coinciden los números como el nueve, nueve del noventa y nueve, o cuando es el tiempo  de alguna profecía lucubrada por hombres, ya sea inventada por ellos  o basándola o amoldándola a las de la Biblia; la gente se vuelve  como loca... ¡Sabemos de las luchas a muerte!, por las pocas o muchas diferencias en sus creencias religiosas entre grupos de personas ¡De las guerras entre pueblos y naciones!, por las mismas causas ¡Quién no conoce!, todo lo  que llegó a hacer Adolf Hitler y sus acólitos, por medio de su constante propaganda abierta, subliminal y repetitiva; y el  lema que siguieron de siempre repetir una mentira  hasta convertirla en una verdad...  ¡Aaahjaaaay!  Si la gente supiera lo bien que se siente uno cuando tiene conocimientos de las cosas verdaderas  ¡Es muy placentero   saber   la   verdad!   ¡Y  el  haber  llegado  a  ella investigando  y discerniendo razonable y objetivamente!...  ¡Y los que están aquí saben que es cierto lo que digo!  ¡Y por eso me gusta este programa y lo apoyo!  Y es por ello que accedí a venir a él, porque le está haciendo sentir a las personas lo mismo que nosotros sentimos-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Muchas gracias por esas palabras señor Darío Meza!  ¡Dígame profesor Miguel José del Tor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Gracias señor Végaz!  Es que quería confirmar lo que dijo el señor Darío Meza con respecto a que seguirían sucediendo suicidios en masa... Yo en mis estudios e investigaciones acerca de las religiones y sectas religiosas, he venido analizando algunas de éstas últimas, y me he cerciorado de que algunas de ellas tienen la tendencia hacia el suicidio colectivo  ¡En Europa y América por ejemplo!, hay varios grupos suicidas, tres de los cuales tienen relación con el  “Templo solar”,   quienes creen que la muerte  reditúa en un renacimiento espiritual,  ¡En África!,  en donde se practican más de seis mil diferentes sectas religiosas; muchas de ellas son del tipo suicida, como la que conocí últimamente cuando estuve en Uganda,  en la localidad de Kanungu en el distrito de Rucungiri, ubicado a más de trescientos kilómetros de Kampala la capital de Uganda, en una lejana zona selvática, cerca de la frontera con la República Democrática del Kongo... Esta secta religiosa a la que me refiero, lleva el nombre de “Movimiento para la restauración de los diez mandamientos de Dios” y es seguida en Kanungu por más de quinientas personas, teniendo filiales también en otras localidades de Uganda. Los integrantes de dicha secta, solamente emplean gestos para comunicarse entre ellos, temerosos de violar sus mandamientos, aunque rezan y cantan en alta voz... Esta secta está liderizada por Cledonia Mwerinde, como de unos treinta y nueve años; exprostituta, quien construyó el centro de adoración en la granja que heredó de su padre... Los otros cuatro líderes  ¡Ex sacerdotes católicos!, son: Joseph Kibweteere,  como de sesenta y siete años, quien estuvo en la diócesis de  Kabale al norte de Kunungu; Dominic Kataribabo, como de treinta y un  años; Joseph Kasapurari, como de treinta y ocho años y John Kamagara, como de sesenta y ocho años; ellos profetizan y aseguran que el mundo se va a acabar el treinta y uno de diciembre de  mil novecientos noventa y nueve ¡O sea que es ya!, y han venido instruyendo  a todos sus seguidores para que vendan o se deshagan de todas sus pertenencias y se vayan preparando para acceder al cielo... También se tienen sospechas, de que los líderes de dicha secta son culpables de violaciones, secuestros, detenciones ilegales,  desaparición y asesinato  de  muchas personas seguidoras del movimiento  ¡Viniendo  a ser  esta forma de actuar!, igual a la de  otra secta religiosa  ¡También de Uganda!; conocida como: “El último mensaje de advertencia al mundo”, la cual cuenta con unos mil miembros aproximadamente. La secta “Movimiento  para la restauración de los diez mandamientos de Dios”, la cual está fanatizada al extremo; cree ciegamente en un día de juicio y en la purificación por medio del fuego  ¡Y no se  vayan a sorprender ni a extrañar!, cuando en cualquier momento les llegue la noticia, que todos los integrantes de esta secta se  suicidaron masivamente ¡A lo mejor! Prendiéndose fuego posiblemente!-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Gracias profesor Miguel José del Toro  ¡Dime  Marcos Eduardo!-     </w:t>
      </w:r>
    </w:p>
    <w:p>
      <w:pPr>
        <w:pStyle w:val="TextBody"/>
        <w:spacing w:lineRule="atLeast" w:line="240"/>
        <w:ind w:left="0" w:right="-230" w:hanging="0"/>
        <w:rPr>
          <w:rFonts w:cs="Arial"/>
          <w:sz w:val="20"/>
        </w:rPr>
      </w:pPr>
      <w:r>
        <w:rPr>
          <w:rFonts w:eastAsia="Arial" w:cs="Arial"/>
          <w:sz w:val="20"/>
        </w:rPr>
        <w:t xml:space="preserve"> </w:t>
      </w:r>
      <w:r>
        <w:rPr>
          <w:rFonts w:cs="Arial"/>
          <w:sz w:val="20"/>
        </w:rPr>
        <w:t xml:space="preserve">-¡No!, es con el señor Meza... Mire señor Meza, cuando yo investigaba acerca de su religión, llegué a oír de los superintendentes y ancianos, y también se lo oí decir hace rato a usted ¿Me podría explicar qué es eso?-          -Bueno. Los superintendentes son algo así como unos supervisores viajantes, que visitan las congregaciones para inspeccionar la obra de predicación de las buenas nuevas y para velar porque las cosas se estén haciendo como  es debido  ¡Esto entre otras cosas!  Y los ancianos por otra parte, son los que tienen una posición de responsabilidad y de autoridad directamente dentro de las congregaciones ¡Y la edad es lo menos que se toma en cuenta!, para que se conviertan en tales...  Tanto los unos como los otros deben poseer madurez espiritual, capacidad para enseñar, exhortar y censurar; también deben poseer mucho conocimiento y discernimiento de la Biblia... Los ancianos son responsables de alimentar espiritualmente el rebaño, así como también de cuidar a los que estén espiritualmente enfermos; del mismo modo tienen la responsabilidad ¡Entre otras cosas!, de proteger la congregación de la invasión de los enviados de Satanás ¡Y de éste mismo!-      -¡Entonces el señor Vázquez, el señor Végaz y el licenciado Torres!  Se puede decir que son ancianos  ¡Digo yo no!-       </w:t>
      </w:r>
    </w:p>
    <w:p>
      <w:pPr>
        <w:pStyle w:val="TextBody"/>
        <w:spacing w:lineRule="atLeast" w:line="240"/>
        <w:ind w:left="0" w:right="-230" w:hanging="0"/>
        <w:rPr>
          <w:rFonts w:cs="Arial"/>
          <w:color w:val="000000"/>
          <w:sz w:val="20"/>
          <w:szCs w:val="18"/>
        </w:rPr>
      </w:pPr>
      <w:r>
        <w:rPr>
          <w:rFonts w:eastAsia="Arial" w:cs="Arial"/>
          <w:sz w:val="20"/>
        </w:rPr>
        <w:t xml:space="preserve"> </w:t>
      </w:r>
      <w:r>
        <w:rPr>
          <w:rFonts w:cs="Arial"/>
          <w:sz w:val="20"/>
        </w:rPr>
        <w:t xml:space="preserve">-¡No señora Tow!  Dentro de nuestra organización no lo serían, </w:t>
      </w:r>
      <w:r>
        <w:rPr>
          <w:rFonts w:cs="Arial"/>
          <w:color w:val="000000"/>
          <w:sz w:val="20"/>
          <w:szCs w:val="18"/>
        </w:rPr>
        <w:t xml:space="preserve">porque a pesar de que el conocimiento de las “Santas Escrituras” es básico para llegar a ser anciano, y de que ellos poseen cierta madurez espiritual y pasta para enseñar, exhortar y censurar; les faltaría llenar dos  requisitos muy importantes que no he nombrado:.. Primero:... Tienen que dejar a un lado ese espíritu de independencia que poseen y el cual esgrimen con orgullo; y adherirse a la autoridad piramidal que nos caracteriza; y segundo:... Un requisito que es indispensable  ¡Primordial diría yo!  ¡Este requisito tan importante es la humildad!  ¡Y no temo equivocarme!, al decir que ellos se envanecen del gran bagaje de conocimientos que poseen, y se sienten orgullosos de saber tantas cosas como las que saben y que ellos las predican con cierto garbo;  ¡Y en cierto modo!  ¡Inconscientemente y sin intención por supuesto!  Les molesta y menosprecian a la gente ignorante de estos asuntos  ¡Y dije inconscientemente y sin intención!  ¡Porque es precisamente esa molestia por la ignorancia de la gente!  Lo que los mueve a realizar la encomiable labor de informarle la verdad a la gente, para que salgan de ese desconocimiento de las cosas  ¡Pero como ya dije!  Para ellos llegar a ancianos  ¡Estando dentro de nuestra organización por supuesto!  Tendrían que llenarse de humildad completamente...  Jesucristo fue el primero que nos dio ejemplos de comportamiento humilde; como el de llegar al extremo de lavarle lo pies a sus apóstoles... Es por eso que dentro de nuestra organización, el que tiene más responsabilidad y más jerarquía  ¡Más humilde y servicial debe ser!, como lo dijo Jesucristo:.. “El que quiera ser primero, debe ser esclavo”... Y también dijo:.. ¡“No vine a ser servido, sino a servir”!... Esto lo podemos leer en Mateo veinte: veintisiete al veinticuatro... Por otra parte, el espíritu de independencia que ellos poseen, como ya lo dije; los descalifica, ya que no pertenecen a una organización  ¡No están sujetos al Creador Todopoderoso!... ¡Recuerden algo!  Fue el espíritu de independencia de Adán y Eva  ¡Y el de Satanás por supuesto!  Lo que ha alejado a la humanidad del Dios Verdadero “Jehová”, para su propio mal  ¡Y ustedes me perdonan por hablarles así!  Ya que no soy quien para criticarlos o juzgarlos, porque es de humanos actuar de una forma u otra utilizando el libre albedrío; pero creo no estar equivocado en mi opinión acerca de ustedes-        </w:t>
      </w:r>
    </w:p>
    <w:p>
      <w:pPr>
        <w:pStyle w:val="TextBody"/>
        <w:spacing w:lineRule="atLeast" w:line="240"/>
        <w:ind w:left="0" w:right="-23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Yo sólo reconoceré que es verdad lo que dijo-      </w:t>
      </w:r>
    </w:p>
    <w:p>
      <w:pPr>
        <w:pStyle w:val="TextBody"/>
        <w:spacing w:lineRule="atLeast" w:line="240"/>
        <w:ind w:left="0" w:right="-23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Yo igual!...  Y estoy bastante sorprendido de  que me conozca  tanto  en  tan poco tiempo-       </w:t>
      </w:r>
    </w:p>
    <w:p>
      <w:pPr>
        <w:pStyle w:val="TextBody"/>
        <w:spacing w:lineRule="atLeast" w:line="240"/>
        <w:ind w:left="0" w:right="-230" w:hanging="0"/>
        <w:rPr/>
      </w:pPr>
      <w:r>
        <w:rPr>
          <w:rFonts w:eastAsia="Arial" w:cs="Arial"/>
          <w:color w:val="000000"/>
          <w:sz w:val="20"/>
          <w:szCs w:val="18"/>
        </w:rPr>
        <w:t xml:space="preserve"> </w:t>
      </w:r>
      <w:r>
        <w:rPr>
          <w:rFonts w:cs="Arial"/>
          <w:color w:val="000000"/>
          <w:sz w:val="20"/>
          <w:szCs w:val="18"/>
        </w:rPr>
        <w:t>-Yo  lo  que estoy es apenado... ¡Porque eso de que lo desnuden a uno en público no es nada agradable!       ¡¿?!      ¡¡JA JA JA JA JA  JA...</w:t>
      </w:r>
      <w:r>
        <w:rPr>
          <w:rFonts w:cs="Arial"/>
          <w:b/>
          <w:color w:val="000000"/>
          <w:sz w:val="20"/>
          <w:szCs w:val="18"/>
        </w:rPr>
        <w:t xml:space="preserve"> </w:t>
      </w:r>
    </w:p>
    <w:p>
      <w:pPr>
        <w:pStyle w:val="Normal"/>
        <w:spacing w:lineRule="atLeast" w:line="240"/>
        <w:ind w:right="-230" w:hanging="0"/>
        <w:jc w:val="center"/>
        <w:rPr/>
      </w:pPr>
      <w:r>
        <w:rPr>
          <w:rFonts w:cs="Arial" w:ascii="Arial" w:hAnsi="Arial"/>
          <w:color w:val="000000"/>
          <w:sz w:val="20"/>
          <w:szCs w:val="18"/>
        </w:rPr>
        <w:t>*</w:t>
      </w:r>
      <w:r>
        <w:rPr>
          <w:rFonts w:cs="Arial" w:ascii="Arial" w:hAnsi="Arial"/>
          <w:b/>
          <w:bCs/>
          <w:color w:val="000000"/>
          <w:sz w:val="20"/>
          <w:szCs w:val="18"/>
        </w:rPr>
        <w:t>COMIENZO DEL 9no CUADRO</w:t>
      </w:r>
      <w:r>
        <w:rPr>
          <w:rFonts w:cs="Arial" w:ascii="Arial" w:hAnsi="Arial"/>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EINTE SEGUNDOS Y AL AIRE!...        ¡SILENCIO, CÁMARAS PREPARADAS, AACCIÓN!...   ¡Hemos vuelto contigo querida humanidad televidente!...  Y continuamos aprendiendo y conociendo acerca de la organización de los testigos de “Jehová”  ¡Que a mi entender! Ha sido por demás interesante lo conversado hasta ahora con el señor Darío Meza  ¡Y precisamente él!, Va a responder a la pregunta que dejó en el aire el señor Marcos Eduardo Vázquez  ¿Sobre si ellos rezan mucho o no?  ¡Adelante señor Darío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nosotros no rezamos  ¡Ni mucho ni poco!  Ya que rezar significa repetir las mismas cosas constantemente  ¡Y eso!, no es visto con buenos ojos, ni aprobado por el Creador ni por Su hijo;  y nos  recuerdan el no hacerlo ¡Y el cómo debemos orar!, en Mateo seis: cinco al siete y dieciséis al dieciocho... Cuando se nos dice que no hagamos como los hipócritas, que se dan golpes de pecho, que hablan en voz alta, y gritan  y repiten las mismas cosas en esquinas, en los caminos, en sinagogas o templos... Y hacen alarde de sus ayunos, sacrificios, ayudas y favores que hacen y ofrecen; ya que ellos piensan que al hacerlo así, usando mucho las mismas palabras, y obrando así; se van a hacer oír y que van a ser salvos y que tienen más derecho que los demás... O lo que dice Marcos doce:  treinta y ocho al cuarenta...  ¡Nosotros lo que sí hacemos es orar mucho!  Oramos y le pedimos mucho a “Jehová”...  Le pedimos muchas cosas en oraciones dirigidas a Él por intermedio de Su hijo Jesucristo  ¡Qué es el único mediador entre Él y nosotros!  ¡Y más que todo en secreto, en privado!, como nos lo recomienda Jesucristo en Mateo seis: seis; ya que “Jehová” nuestro Dios Padre, conoce y sabe de nuestros pensamientos ¡Hasta los más profundos!, y de los sentimientos de  nuestro corazón-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Básicamente!  ¿Qué los diferencia a ustedes de las demás formas de adoración?-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Bueno!...  Nosotros tenemos fe en “Jehová” Dios y en su hijo Jesucristo ¡Y los respetamos!, tenemos nuestra esperanza puesta en ellos... Adoramos a “Jehová”  Dios, como el único Dios Verdadero;  respetamos, divulgamos y damos a conocer Su nombre a toda la humanidad; hablamos con libertad a otras personas acerca de Él y de Sus propósitos amorosos para con la humanidad  ¡Cualquiera que testifica públicamente respecto a “Jehová”!  Suele ser identificado con este solo grupo de nosotros en toda la tierra habitada... Sabemos con certeza y así lo predicamos, que Jesucristo es el hijo de Dios Todopoderoso,  y que fue Su primera creación, que ayudó a su Padre a crear todas las demás cosas, y que él es el único mediador entre nosotros y “Jehová” ¡Y que por supuesto!, ya él existía como persona espiritual antes de  llegar a ser humano, como Miguel el Arcángel jefe de todos los ángeles; y que su vida fue transferida por medio de la fuerza activa o espíritu santo de “Jehová”, desde el reino celestial a la matriz de una mujer virgen aquí en la tierra, en donde estuvo sus nueve meses de gestación... Y nació, creció y se desarrolló, llevando una vida familiar normal como la de cualquier otro humano de la época, trabajando la carpintería junto a su papá y sus  hermanos, hasta los veintinueve años, que fue la edad en que comenzó a hacer la labor mandada y por la que fue enviado a la tierra por su Padre el Creador... Que su vida perfecta como humano fue entregada en sacrificio, lo cual vino a hacer posible la salvación para  la  vida  eterna  ¡Que  él  es  el  único  medio para lograrla  por los que ejercen fe¡... Nosotros creemos que Jesucristo está gobernando sobre la tierra como rey entronizado desde el mil novecientos catorce  ¡Y que gobierna activamente como Rey sobre toda ella con la autoridad prometida y concedida por su Padre!... También nos adherimos y creemos fielmente en toda la Biblia... ¡En cada palabra de sus sesenta y seis libros! ¡Desde sus primeras palabras en las escrituras Hebreas-Arameas, hasta las últimas en las Griegas-Cristianas! ¡Con la certeza de que fue inspirada por “Jehová” Dios!... Y por lo tanto también creemos que es importante aplicar los consejos de ella en la vida diaria  ¡Y sobre todo en estos tiempos!... Tanto en el hogar, como en la escuela, en los negocios, en el trabajo, etcétera. Tenemos fe... Creemos que el reino de Nuestro Dios Padre “Jehová” es la única esperanza para la humanidad; que este reino va a ser un gobierno mundial que pronto destruirá al inicuo sistema de cosas imperante en este momento, del cual forman parte todos los gobiernos humanos comandados por Satanás, y que introducirá un nuevo sistema en el cual reinará el amor, la paz y la justicia...  Creemos que se cumplirá el propósito original de Dios Todopoderoso para la tierra, de que ésta será totalmente poblada por adoradores de “Jehová” Dios ¡Y de que éstos podrán disfrutar de vida eterna en perfección humana!. Que hasta los muertos serán resucitados cuando se haya establecido el reino totalmente, y tendrán la oportunidad de participar de estas bendiciones, después que haya culminado el juicio final...  Creemos que en este momento, desde mil novecientos catorce; estamos viviendo en los últimos días de este sistema de cosas, y que algunos de los que vieron y vivieron los acontecimientos que marcaron el principio del fin en ese año, también verán la destrucción completa del mundo inicuo actual; y que personas que aman la justicia pasarán como sobrevivientes a una tierra limpia... Nosotros procuramos y nos esforzamos solícitamente por no ser parte del mundo, en conformidad con lo que Jesús aseguró acerca de sus verdaderos seguidores... Mostramos verdadero amor cristiano a nuestro prójimo, pero no participamos en la política, ni en las guerras de ninguna nación; atendemos las necesidades materiales y espirituales de nuestras familias, pero evitamos el proceder mundano de darse a la tarea codiciosa de buscar bienes materiales y fama personal... No fumamos, no usamos aerosoles que contengan clorofluorocarbonos o Ce eFe Ce, que dañan el ambiente y la capa de ozono, no practicamos juegos de azar, no usamos ningún tipo de drogas y no nos entregamos excesivamente a los placeres... Detestamos todo homosexualismo, la fornicación y el espiritismo ¡Nos asquean esas cosas! ¡Las odiamos!, como las odia “Jehová”… Creemos que ciento cuarenta y cuatro mil cristianos que han recibido y recibirán la unción del espíritu santo, participarán junto con Jesucristo en su reino celestial, y cogobernarán como reyes a su lado sobre la tierra; tal como lo dice la Biblia en Revelación catorce: uno al tres; y Revelación siete: cuatro... Y también que habrá una inmensa cantidad de personas aquí en la tierra delante de ese trono gobernante como súbditos; como lo dice Revelación siete: nueve... No creemos que el cielo sea la recompensa para todo el que sea bueno, pues para eso Dios fundó la tierra ¡Para ser habitada eternamente!  No creemos en infierno literal alguno, ya sea de fuego o de tortura, ya que eso simplemente es la fosa común para los cadáveres humanos... No creemos en almas que sobrevivan al cuerpo físico, ni en santos mediadores, ni en vírgenes, no adoramos imágenes de ningún tipo, ni a humanos famosos, ni trinidades de dioses, no nos dejamos llevar ni nos  adherimos a credos  y  tradiciones paganas  y  mundanas  de  hechura humana... No somos supersticiosos, detestamos todas las prácticas que tengan que ver con Satanás el Diablo, como la santería, el espiritismo, la reencarnación, la metafísica, la astrología, los extraterrestres, la lectura de agüeros o augurios  ¡Pero sí creemos y tenemos la certeza!, que Satanás existe, y que él ¡Aunque está a punto de caer definitivamente!, es el gobernante actual  de la tierra y de la mayoría del mundo que la habita, y que se vale de sus seguidores demoníacos, y de los colaboradores que tiene aquí en la tierra  ¡Que son muchos!, para extraviar a la humanidad, haciendo tanto cosas malas como cosas buenas ¡Éstas últimas sorbre todo!, dentro de sus falsas religiones que él ha ideado.. Como lo son las obras y milagros impresionantes de curaciones, apariciones, etcétera, realizados por supuestos santos, vírgenes ¡Y humanos!, que también realizan curaciones y obras inexplicables; además de los demonios de Satanás o ángeles caídos que se hacen pasar por dichos santos, vírgenes y personas ya muertas... Sabemos y tenemos la certeza, de que el que se muere, muerto está, y no tiene ningún tipo de vida, por lo que no realiza ninguna actividad, ni siente, ni padece... ¡En fin!... Sabemos que todas estas creencias y cosas falsas, son apoyadas y defendidas por pequeños y grandes líderes  ¡Y que espirituales!, que conducen a sus seguidores a creer y a participar junto con ellos en el imperio mundial de la religión falsa  ¡Babilonia la Grande!  ¡La gran ramera!, que se sienta sobre muchos pueblos, como lo dice Revelación diecisiete: cinco al quince... Este imperio de la religión falsa, conocido como Babilonia la madre de las rameras; está extendido en toda la tierra  ¡Y es comandado por supuesto, por Satanás! ¡Un Emperador muy activo!, para poder mantener vigente su poderoso reinado, el cual está sostenido por el engaño, la falsedad ¡La hipocresía!, y también: en el que la gente se mantenga lo más ignorante posible... ¡Y en este día con más razón!, al estar furioso y con resquemor ¡Adiendo en cólera pues!,  porque lo expulsaron, junto con todas sus huestes demoníacas; del ámbito celestial y lo confinaron al ámbito terrestre ¡Y sabe que le queda poco tiempo para caer!; tal y como lo podemos leer en Revelación o Apocalipsis doce: siete al diecisiete… Cosa que nos explica y nos hace entender la situación actual de la tierra y del mundo que la habita… En estos tiempos podemos sentir y ver muy de cerca el poder, la actividad y el cómo por medio del engaño, este Emperador sostiene su reino gracias a la ignorancia de la humanidad… ¡Qué cómo?... Por la cantidad de nuevas religiones y creencias, y nuevos beatos y santos que está fabricando…  ¡Y podemos ver el caso de un  país en particular!  Que poco más o menos quiere y viene saliendo de la ignorancia  ¡Pero eso es algo que no puede permitirse Satanás y sus representantes aquí en la tierra!, y aparte de haberlo invadido con sectas y cultos de reciente data, aparte de las que siempre han convivido en él; optaron por beatificarle una monja  ¡Para esto por supuesto!, ya el Diablo venía realizando algunas obras milagrosas, y haciendo creer a la gente, que es la susodicha quien los había hecho, habiendo sus colaboradores ayudado con el rejuvenecimiento de la supuesta momia, con cera  ¡O quién sabe con qué material!, porque no dejan que la gente se acerque, y tienen que verla desde una distancia de diez metros aproximadamente  ¡Este ha sido el modus operandi de Satanás!, con tantos otros personajes de ese país  ¡Y de toda la tierra!  Y esto lo ha venido haciendo así por los siglos de los siglos, razón por la cual se conocen tantas y tantos ídolos e imágenes de tantos y tantas vírgenes y santos. ¡Para todos los gustos!...  ¡Lo cierto del caso es!  Que antes de ser beatificada  ¡Solamente con el anuncio de que lo iban a hacer!, el sitio en donde se encuentra la supuesta momia de la monja  ¡Porque no hay la certeza de que sea una verdadera momia!  Se  convirtió en un mercado persa, con la venta de toda clase de bisuterías e imágenes de la susodicha; comidas, etcétera ¡Imagínense como está eso ahorita! Después que se realizó la beatificación ¡No se puede transitar por el sitio!, ni en carro ni a pies, ya que el sitio es visitado constantemente por gente de todo ese país y de países extranjeros... Aquí podríamos resaltar también, otras de las formas de trabajar Satanás en este mundo que él controla, como lo hace ver la Biblia en Lucas cuatro: cinco al siete, y que estamos viviendo en carne propia actualmente ¡Y es que él mismo se cobra se paga y se da el vuelto!  Porque la monja es cuestión tiene sus  contactos   en   el  “Vaticano Compañía Anónima”,   y  es  ese  tráfico de influencias lo que le da opción inmediata para ser beatificada con la anuencia de Satanás  ¡Pero él mismo!, en ése mismo país del que hablamos, ha venido engañando a la gente por muchos años, dándoles poderes curativos y haciendo milagros por medio de sus demonios o ángeles caídos e imputándoselos a un nombre y a un título de médico, que fue llevado en vida por un humano común y corriente  ¡Bondadoso sí!, pero pecador e imperfecto como los demás… ¡Pero a pesar de los años de ventaja que le lleva el médico a la monja!, no ha sido beatificado por los representantes del Diablo aquí en la tierra, por no tener las influencias y el poder que tienen otros en el “Vaticano Compañía Anónima”  ¡Cabe recordar y destacar aquí!, lo que dijo en un programa anterior a éste; el señor Torres; con respecto a lo de las jerarquías de los demonios, dentro de la organización espiritual de Satanás, y eso influye mucho a la hora de ascender; y puede ser que los ángeles caídos o demonios que se hacen pasar por la monja y que hacen el papel de ella, sean de alta jerarquía, y los demonios o ángeles caídos que se hacen pasar por quien fue médico, y que hacen el papel de él, pertenezcan a las jerarquías más bajas, como nos lo hace ver la Biblia en  Marcos nueve: veintiocho al veintinueve, en Mateo diecisiete: diecinueve al veinte, y en Lucas nueve: treinta y nueve al cuarenta y t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egunte usted profesor Miguel José del To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eza... De lo que ha venido diciendo, se desprenden varias preguntas... ¿Qué piensan ustedes de los muertos y de los que mueren y se convierten en ángel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s muertos... Como ya lo dije; no están conscientes absolutamente de nada, no sufren, ni disfrutan de nada en supuestas regiones del bien o del mal; como lo dice Eclesiastés nueve: cinco, seis y diez, y Salmos ciento quince: diecisiete... Ellos  sólo existen en la memoria de “Jehová” Dios, y la esperanza de vida de ellos está en la resurrección y en que Él se acuerde de ellos en ese día, para que vuelvan a existir...  Lo de los que mueren y que se convierten en ángeles ¡Ya sean buenos o malos!  No es verdad ¡No existen!  Ese otro de los inventos del hombre en armonía con el alma que le sobrevive, auspiciado esto por Satanás y sus huestes... Esta idea de que los ángeles son las almas de los difuntos, la cual sirve de inspiración para personajes de novelas, cuentos, cine y televisión ¡Está descartado completamente ¡Por muchas razones!... entre ellas, la de que no existe un alma aparte del cuerpo, que vaya a convertirse en ángel... ¡Por otro lado! “Jehová”  Dios creó a los ángeles primero que a todo lo demás y en un número específico que sólo Él conoce; los creó de naturaleza diferente, son personas espíritu, sobrehumanas  y de mayor poder y capacidad mental que nosotros... El hombre fue creado mucho después, un poco inferior a los ángeles, como persona carnal... ¡Los mismos ciento cuarenta y cuatro mil que vienen siendo resucitados y escogidos del hombre terrestre!, son de naturaleza distinta a  la de los llamados ángeles... A estos ciento cuarenta y cuatro mil, se les da la inmortalidad y al lado de Jesús el Cristo; cumplirán funciones de reyes, sacerdotes y jueces... ¡Por eso repito!, el que muere muerto está, va al suelo de donde fue tomado, quedando a merced de los descomponedores que lo convierten en polvo como está escrito;  y  pasa a existir como los distintos elementos y materia orgánica  e inorgánica dispersada que era; antes de que “Jehová”  Dios la juntara, la moldeara y le diera aliento de vida o espíritu ¡Y sólo volverá a ser! Si el Creador se acuerda de él y lo resucita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 sea!  ¿Que uno de los fundamentos de sus creencias es la resurrec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Nosotros tenemos fe en ello; nosotros tenemos la certeza de ese volver a la vida después de haber fallecido  ¡Y Jesús durante su existencia como humano aquí en la tierra!  Dio pruebas de esa posibilidad, resucitando a mucha gente: Como a Lázaro, en Juan once: once; y Juan once: catorce al cuarenta y cuatro... Que a pesar de haber permanecido cuatro días en su infierno y de tener la piel en estado de descomposición, lo volvió a la vida con su piel totalmente regenerada...  A la hija de Jairo, el presidente de la sinagoga, en Marcos cinco: treinta y cinco al cuarenta y dos, y en Lucas ocho: cincuenta y cuatro y cincuenta y cinco...  Al hijo unigénito de una viuda, en Lucas siete: catorce al quince...   ¡Los apóstoles también resucitaron a personas!, como lo podemos ver en Hechos nueve: cuarenta, cuando Pedro resucitó a Tabita o Dorca; o en Hechos veinte: nueve al diez, cuando Pablo resucitó a Eutico... ¡Y así otros tantos!...  La palabra hebrea para resurrección es: “techi-yath  ham-me-thim, que significa: “Revivificación de los muertos”...  Y en griego la palabra que se traduce resurrección es: “A-na’sta-sis”, que literalmente es: “Un ponerse en pie nuevamente” refiriéndose a un levantarse de entre los muertos...  La expresión “resurrección de entre los muertos” se usa muchas veces en “Las Escrituras Santas”, como por ejemplo en Hechos cuatro: dos; o en la Primera a los Corintios quince: doc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 de verdad increíble e inexplicable!  Lo que se siente cuando se le aclara algo a uno, que  sentía y sabía, pero que no lograba definirlo  clara y exactamente... ¡Señor Darío Meza!, cuando usted dijo que “Jehová” juntó y moldeó elementos y materia orgánica e inorgánica y le dio espíritu o aliento de vida  ¡Presencie claramente, el momento en que el  Todopoderoso  creaba al primer hombre!... ¡SÍ!... Lo vi  juntando toda la materia y elementos de los que estamos compuestos:.. Gases, agua, minerales, vitaminas, proteínas, grasas, oxígeno, nitrógeno, hidrógeno, carbono, calcio, fósforo, magnesio, sodio, hierro, yodo, potasio, cobre, cobalto, manganeso, fluor, zinc... ¡Sí!... Lo  vi  juntando, mezclando y moldeando todos esos elementos de la tierra para formar a Adán, y cuando lo hubo terminado, vi  cuando el Creador se inclinó sobre él y le insufló la respiración... ¡Y también vi!  Cuando “Jehová” el Todopoderoso, dormía a Adán temporalmente, y comenzó el proceso de crearle una pareja, procediendo a sacarle una célula viva a él, para ir formando a Eva, la que sería la madre de la humanidad... ¡Qué sublime... ¡Puede seguir preguntando, profesor Miguel José del Toro-...       -¡Igual sentimos nosotros señor Végaz!... ¡Eso viene a aclarar de manera diáfana! ¡Lo de que polvo eres y a polvo volverás!...  Señor Meza... Explíqueme por favor lo de los reyes... Lo de los pobladores de la tierra, lo de los ciento cuarenta y cuatro mil, lo del Rein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Ya le contesto a eso señor del Toro!... Pero primero debo acotar algo muy importante, con respecto al hombre y como está constituido ¡Y a la creación de éste por “Jehová” nuestro Padre Creador Todopoderoso!...  Primero que nada: de que somos polvo lo somos, de eso no cabe ninguna duda… Estamos constituidos por cuarenta y un  elementos químicos de los que existen en el polvo terrestre, muchos de los cuales ya nombró el señor Végaz… Ahora, con respecto a nuestra creación… Tomemos como referencia al transbordador espacial… Ésta asombrosa máquina tecnológica, como no se ha fabricado otra todavía; con su maravilloso y complejo diseño,  está conformado por unos dos millones y medio de componentes… Fueron años de organización, de planificación, de diseños ¡Muchos equipos de especialistas! ¡Millones de horas hombre de trabajo!… Todas las partes de él; tienen que estar perfectamente hechas, bien ordenadas y colocadas en su lugar preciso para que pueda funcionar ¡Todo esto! Diseñado y dirigido por la inteligencia humana ¡Ya que no tiene vida!… ¡Pues bien! ¡En comparación con nosotros!, lo del transbordador queda como algo ínfimamente pequeño e insignificante… ¡Sí! ¡Así es!... Nosotros… Nuestro cuerpo… Él está conformado por siete mil cuatrillones de átomos ¡Un siete, seguido por veintisiete ceros!, unos cien billones de células ¡Un cien, seguido por doce ceros!, muchos órganos están dentro de nuestro cuerpo formando parte de unos nueve sistemas distintos, para que se le haga posible funcionar… ¡Imaginémonos  todo eso!... ¡Todo el grandioso trabajo! ¡Luego de haber surgido la idea!... La planificación, el diseño, el tiempo ¡El amor que le puso “Jehová” y Su hijo Miguel Arcángel el Cristo!, con la ayuda de Sus ángeles; para unir coordinadamente ¡Y con mucha precisión!, todos esos componentes, para  que llegáramos a existir y finalmente funcionar autónomamente ¡Pues se nos dotó de vida!… Sí, ¡Vida!... Algo que el hombre no se logra explicar ¡Y ni siquiera se ha podido poner de acuerdo para definirla!... ¡Y todavía hay personas que creen y aseguran, que la vida no es producto de un Ser Supremo Todopoderoso de inteligencia infinita, de un Diseñador Omnipotente…¡Si! ¡Es increíble! Que aún sabiendo todo esto, haya gente por ahí diciendo que somos producto de la nada y del azar y que descendemos de los monos ¡Es increíble en verdad… ¡Por otro lado!... ¡Es axiomático! Que para rescatar algo, tiene primero que haberse perdido… ¡Para pagar un rescate por algo! ¡Por lógica! Tiene primeramente que estar secuestrado… Para recuperar algo, tiene que estar extraviado primeramente… Se realiza el pago de un rescate, solo si existe algo que recuperar o alguien a quien liberar… Si no hubiesen existido Adán y Eva… Si “Jehová” no los hubiera creado; la venida a la tierra  y la existencia de  Miguel Arcángel Jesús el Cristo  como hombre y su sacrificio propiciatorio como rescate,  derramando su sangre por nosotros para el perdón de los pecados; no tendría ningún sentido, pues él vino y ofreció su cuerpo y vida perfecta, como pago correspondiente al cuerpo y vida perfecta que Adán perdió; para liberarnos y redimirnos y  restaurar el reino que  por sus pecados, la primera pareja humana destruyó, siendo nuestro Señor Jesús el Cristo, nuestro medio de salvación ¡Y quién se atreve a negar la existencia de Jesús el Cristo?… Jesús el Cristo mismo, hizo referencias a esta primera pareja humana, como se puede ver en la Biblia, en Marcos diez: seis al nueve… Si nos ponemos a pensar y a analizar bien y profundamente todo lo que tiene que ver con nosotros y nuestra existencia; serían muchas las cosas ¡Pero que muchas las cosas!, que no tendrían sentido, ni explicación; por la no existencia de Adán y Eva… ¡Serían muchas las preguntas de la vida que no tendrían respuestas! Si ellos no hubiesen existido… ¡Y es todo esto por supuesto! Lo que prueba que existieron ¡Y por ende! La existencia de quien los creó a ellos: “Jehová!...  ¡Así mismo como el Creador Todopoderoso!, hizo al universo, con la capacidad de reproducirse y expandirse por todo el espacio infinito… ¡Así mismo!, hizo al hombre con la capacidad de reproducirse y expandirse por toda la tierra… Ahora si procedo a responder a su pregunta señor del Toro… Sabemos que es axiomático el hecho, de que si hay rey o reyes  ¡También tiene que haber súbditos lógicamente!...  En Salmos treinta y siete: veintinueve... En Mateo cinco: cinco, y en Salmos treinta y siete: once:.. Se nos habla de que los mansos, los humildes, los de genio apacible; poseerán la tierra por siempre, formando parte del Reino, que en una primera etapa de mil años, estará comandado por Jesucristo entronizado como Rey  ¡Lo cual ya sucedió en el mil novecientos catorce!... En este reino milenario se llevarán a cabo todos los acontecimientos prescritos por “Jehová” en su palabra ¡Y por las cosas que estamos viendo que suceden!, ese milenio está cerquita de comenzar, siendo la guerra de Har-Magedón lo que marcará su inicio… Allí se hará la limpieza y el hermosear de la tierra, en lo cual trabajarán todos los que estén allí en ese momento; la resurrección, el juicio final tanto de justos como de injustos, etcétera; de todo esto podemos leer en revelación veinte: dos y cuatro... En Juan cinco: veintinueve... En Hechos veinticuatro: quince... Y en Isaías cuarenta y cinco: dieciocho... Al final de este reinado de mil años, la tierra ya habrá sido transformada totalmente en un paraíso  ¡Y es todo esto!, la razón de que Jesús le dijera al malhechor, en Lucas veintitrés: cuarenta y tres; que éste estaría con él en el paraíso, ya que será resucitado en este milenio para ser juzgado o sometido a juicio  ¡Y si al final de este reinado!, saliendo de su ignorancia; ha aprendido la verdad y está dispuesto a someterse al gobierno celestial y eterno de “Jehová” Dios; tendrá la posibilidad de vivir para siempre en una tierra paradisíaca...  De los ciento cuarenta y cuatro mil, muchos piensan que la cifra es simbólica ¡Pero el hecho!,  que después de mencionar el número específico de ciento cuarenta y cuatro mil, Revelación siete: nueve, haga referencia a una gran muchedumbre que ningún hombre podía contar  ¡Nos dice que la cifra es literal!  Puesto que carecería de significado como contraste a la gran muchedumbre...  El considerar la cifra de ciento cuarenta y cuatro mil como literal, concuerda con la declaración de Jesús en Mateo veintidós: catorce, con relación al reino de los cielos, cuando dice: “Hay muchos invitados  ¡Pero pocos escogidos! “...  Por otro lado, el hecho que diga que la gran muchedumbre está delante del trono, no significa que esté en el cielo, porque la gran muchedumbre a que se refiere Revelación diecinueve: uno al seis, son ángeles, y por tanto no es la misma gran muchedumbre a que se refiere Revelación siete: nueve, que son los súbditos aquí en la tierra... De la primera muchedumbre no se dice que salen de todas las naciones  ¡Como sí lo dice de la segunda!...  ¡Y ya sabemos que la tierra!, es el escabel para los pies de “Jehová”, como nos lo dice Él,  en Isaías sesenta y seis: uno… La expresión  “Grande Muchedumbre” se usa en diferentes contextos, como en Marcos cinco: veinticuatro... Marcos seis: treinta y cuatro y Marcos doce: treinta y siete...  ¡Lo que sí es simbólico!  Son los nombres de las tribus, mencionados en el capítulo siete de Revelación, ya que se está refiriendo al Israel espiritual  ¡Y esto es así por varias razones de peso!  Puesto que la lista de nombres no encaja con la del Israel literal o natural, visto que no menciona a las tribus de Dan y Efraín, las cuales formaban parte del Israel natural  ¡Pero sí menciona una tribu de José y una de Leví!, que no formaban parte de las doce tribus originales  ¡Diferenciándose también!, de los doce hijos originales de Israel o Jacob; todo esto lo podemos verificar en Éxodo uno: uno al seis, y Números diez, catorce al veintiocho... ¡Por otra parte!  Todos los registros judíos ya habían sido destruidos antes de que el apóstol Juan tuviera su visión en el noventa y seis de la era común, teniendo ésta como trasfondo los hechos ocurridos desde el Pentecostés del año treinta y tres de la era común en adelante  ¡Además!...  Los que adoran al cordero, tienen que ser otra clase de Israel  ¡Y no el Israel natural!  Puesto que este Israel natural o literal, ya había rechazado a Jesucristo en su oportunidad  ¡Habiéndolo tenido dentro de él en carne y hueso!  ¡Y fue precisamente ese Israel literal o natural! El que lo despreció y humilló, el que lo vejó y maltrató, el que lo acusó e incriminó y el que lo juzgó y lo mató-...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uede intervenir licenciado Marco Tulio Puli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señor Meza!  ¡Muy lindo!  ¡Muy bello todo!  Habrá un reinado celestial, con reyes en el cielo y súbditos aquí en la tierra, y serán resucitados miles  ¡Millones de personas!  Y a éstas se les sumarán las que seguirán naciendo  ¡Pero dígame una cosa!  ¡En dónde vivirán? ¡En dónde las meterán? ¡Cómo serán acomodadas y alimentadas todas estas personas aquí en la tierr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ire señor Pulido...  ¡Aunque usted no lo crea!, esa pregunta es muy fácil de responder...  Un cálculo muy liberal de todas las personas que han vivido en la tierra, más las que están viviendo, sumarían  unos veinte mil millones, de las cuales no todas serán resucitadas  ¡Pero en el caso que así fuera!  Hay suficiente lugar para todas...  Veamos lo siguiente:.. La superficie de la tierra seca en la actualidad es de ciento cuarenta y siete millones seiscientos mil kilómetros cuadrados  ¡Si apartamos la mitad de esta cantidad de kilómetros para otros fines!  ¡Todavía nos quedarían para repartir a cada persona!, unos tres mil seiscientos noventa metros cuadrados  ¡Casi  cuarenta áreas! ¡Casi un acre de terreno para cada quien!... Cantidad de tierra ésta, que puede proveer alimento más que suficiente; porque el problema de la escasez de alimento actual  ¡No es que la tierra no pueda producir el suficiente alimento!  Sino más bien, la rivalidad política y el egoísmo comercial  ¡Entre otras cosas!  ¡Siendo la principal, la falta de amor al prójimo!  Como lo dice Eclesiastés ocho: nueve, que el hombre a dominado al hombre dañándose a sí mismo  ¡Tanto moral como materialmente!  ¡Ahora bien!...  El Creador de todo, el Todopoderoso  ¡“Jehová” Dios¡ Con el transcurrir del tiempo en la eternidad, puede determinar hasta qué momento pueden seguirse reproduciendo los humanos  ¡U otra cosa mucho mejor!  Así como tomó la tierra y la colocó en el universo en el sitio justo y la acondicionó con todo lo necesario; para producir la vida en ella, y para que haya todo lo que existe sobre la misma  ¡Asimismo!, puede ir colocando otras, acondicionándolas de la misma forma; a medida que se vayan poblando a su capacidad las anteriores, tomando en cuenta lo infinito del universo con sus más de quinientos mil millones de galaxias; y tendríamos entonces: Tierra uno, tierra dos, tierra tres ¡Y así consecutivamente!   ¡Y QUIÉN DICE QUE NO A ESTO!...  “Jehová”  Dios el Creador  es Todopoderoso  ¡Y Él todo lo puede!...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y bien señor Meza!   ¡Muy bien!...  ¡Casualmente! No hace mucho oí  a alguien decir por  televisión, que los más de seis mil millones de personas que habitan actualmente la tierra, cabrían todas cómodamente en los Estados Unidos de Norte América... ¡Sí!, diga usted doctora Tatiány Arley Tow-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Gracias señor Végaz… Es que quería referirme a lo de vivir eternamente… Yo pienso señor Meza ¡Y así piensa la mayoría de la gente!... En lo aburrido que podría llegar a ser la eternidad... Porque no visualizo, en el mundo perfecto descrito por usted;  ¿Cómo vamos a eludir el ocio y el hastío en determinado momento, después de haberse enfriado, después de haber pasado el júbilo de los primeros añ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Darío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í señora Tow,  tiene razón, así piensa la mayoría de la gente… Pero es porque, teniendo la mente embotada, si se quiere; con todas las cosas que los rodean y afectan directamente, en este mundo inicuo y perdido, no les da ésta, para visualizar serenamente, todas las cosas maravillosas  ¡Qué   posiblemente!,  pueden  llegar  a  hacer  en  ese  mundo perfecto y eterno… ¡Por supuesto!, no sabemos lo que “Jehová” Dios, va a hacer en dicho mundo perfecto y eterno después de los mil años, porque no conocemos los pensamientos de Él para ese tiempo ¡Pero de lo que sí podemos estar seguros!, sin lugar a dudas; es de que va a ser bueno para los que lleguen a vivir allí… ¡Ahora bien!</w:t>
      </w:r>
      <w:r>
        <w:rPr>
          <w:rFonts w:cs="Arial" w:ascii="Arial" w:hAnsi="Arial"/>
          <w:color w:val="000000"/>
          <w:sz w:val="20"/>
          <w:szCs w:val="18"/>
          <w:lang w:val="es-ES_tradnl"/>
        </w:rPr>
        <w:t xml:space="preserve"> </w:t>
      </w:r>
      <w:r>
        <w:rPr>
          <w:rFonts w:cs="Arial" w:ascii="Arial" w:hAnsi="Arial"/>
          <w:color w:val="000000"/>
          <w:sz w:val="20"/>
          <w:szCs w:val="18"/>
        </w:rPr>
        <w:t>Vamos a imaginarnos nosotros aquí,  algunas cosas posibles:.. Se tendrá la dicha de tener una relación cercana y  estrecha con “Jehová” el Dios Creador y con Su hijo Jesucristo ¡Un trato directo con Ellos!, y también con los ciento cuarenta y cuatro mil escogidos y las demás huestes celestiales del Ser Supremo; en el milenio, se llevará a cabo, entre todos;  la edificante tarea de restablecer el jardín del Edén; se resucitará, y se verá resucitar a familiares, amigos y conocidos; se predicará, se enseñará y se establecerá la palabra y los preceptos del Creador; todos trabajarán y producirán para todos; todos se entretendrán y se divertirán sanamente y en seguridad ¡Sin temor alguno!,  todos amarán, respetarán y cuidarán de todos; el tiempo, tal como lo ha concebido el ser humano, no existirá ¡No nos afectará el transcurrir del mismo!; el cerebro humano alcanzará toda su capacidad y poder de acción en perfeción  ¡Se imaginan eso? Nuestro cerebro ya perfecto; trabajando, recibiendo, aprendiendo, analizando, actuando y ejecutando a plenitud, en un cien por ciento; modernizando e inventando nuevas cosas, nuevos medios seguros de transportarnos y comunicarnos… ¡Esa cuarta dimensión!, como le dice el señor Marcos Eduardo; en acción plena y perfecta... Produciendo sana alimentación, vestido y vivienda, bienes, servicios...  ¡Señora Tatiány!, si no me equivoco, su país tiene como diecisiete  estados, entidades o departamentos verdad… ¿Cuánto tiempo le tomaría a usted conocer de verdad verdad, uno sólo de los estados de su país?, caserío por caserío, barrio por barrio, pueblo por pueblo, ciudad por ciudad ¡Tomando en cuenta!, que para conocer verdaderamente cada sitio, hay que pasar en ellos suficientes días…  Bueno... En la eternidad se tendrá la oportunidad ¡Y todo el tiempo del mundo!, para conocer cada sitio y rincón de cada caserío y barrio de cada pueblo y ciudad; cada pueblo y ciudad de cada estado; cada estado de cada país, cada país de cada continente, cada continente de cada tierra, cada tierra de cada sistema solar, cada sistema solar de cada galaxia, cada galaxia de cada cúmulo de galaxias ¡Y así sucesivamente! ¡El  infinito universo, el infinito cerebro!... ¡La cantidad de personas resucitadas que se van a conocer!:.. ¡Y que se va a tratar y a compartir con ellos!..  Abel, Moisés, Job, Noé, Abraham, Jacob o Israel y a sus hijos José, Judá... , a Daniel, Isaías  y  a todos los profetas de “Jehová”…  David, Salomón, Juan Bautista, María la madre de Jesús y a José su padre adoptivo, a los medio hermanos de  Jesucristo, a Poncio Pilatos, a Pablo a Juan y a todos los demás apóstoles; a Homero, Sócrates, Sófocles, Shakespeare, Miguel de Cervantes, Miguel Ángel, Rafael Zancio, Leonardo Da Vinci, Benjamín Franklin, Thomás Alba Edison, Cayo Julio César, Nerón, Gengis Kan, Marco polo, Cristóbal Colón,  Napoleón, Hitler, Washington, Lincoln, Diego de Lozada, Guaicaipuro, Francisco de Miranda, Simón Bolívar, José María Vargas, Juan Vicente Gómez, John Kennedy, Buda, Confucio, Constantino, Mahoma, Martín Lutero, Gandhi,</w:t>
      </w:r>
      <w:r>
        <w:rPr>
          <w:rFonts w:cs="Arial" w:ascii="Arial" w:hAnsi="Arial"/>
          <w:color w:val="000000"/>
          <w:sz w:val="20"/>
        </w:rPr>
        <w:t xml:space="preserve"> Charles Taze Russell</w:t>
      </w:r>
      <w:r>
        <w:rPr>
          <w:rFonts w:cs="Arial" w:ascii="Arial" w:hAnsi="Arial"/>
          <w:color w:val="000000"/>
          <w:sz w:val="20"/>
          <w:szCs w:val="18"/>
        </w:rPr>
        <w:t xml:space="preserve">, Lope de Vega, Rubén Darío, Jorge Luis Borges, Humphrey Bogart, Marilyn Monroe, a deportistas, cantantes, artistas, escritores,  papas, reyes, filósofos, conquistadores, héroes, gobernantes… ¡Bueno pues!, la lista de personajes famosos  y no famosos a conocer es interminable… ¡Casi siete mil años vividos de historia!... Y serán resucitadas miles de millones de personas, tanto justos como pecadores, tanto buenos como malos; para el juicio milenario…  ¡No veo realmente!, cómo se podría aburrir uno en la eternidad, con nuestros ocho tipos de inteligencia actuando plenamente y en perfec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rida humanidad televidente!...  Nos separamos por un momento, para ver y oír otras cosas que pueden ser de nuestro interés también ¡Y ya volvemos contigo!..</w:t>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t>.</w:t>
      </w:r>
      <w:r>
        <w:rPr>
          <w:rFonts w:cs="Arial" w:ascii="Arial" w:hAnsi="Arial"/>
          <w:b/>
          <w:color w:val="000000"/>
          <w:sz w:val="20"/>
          <w:szCs w:val="18"/>
        </w:rPr>
        <w:t>FINAL DEL 9no CUADR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 te volvió a salir lo de director de cine! ¡Domingo Luis!...  ¿Viene  el di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jefe!  Viene el décimo segmen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ntonio!  ¡Bájale un poquito a los agudos del fondo musical, que están molestando un poco...     Se le olvido mencionar la lectura señor Meza ¡La cantidad de libros que se pueden leer en la eternidad!...   ¡Y películas!...   ¡Tantos millones de lugares hermosos y paradisíacos que hay en la tierra! ¡Y habrá tiempo de sobra para visitarlos y conocerlos a todo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Ocho tipos de inteligencia!... ¿Cuál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inteligencia lingüística, la musical, la físico cenestésica, la lógico matemática, la espacial, la inter personal, la intra personal y la naturalista... En la colección “Intelector” (Autoayuda y superación) publicada por Grijalbo en los noventa, pueden encontrar mucha y buena información al respecto...       -Señor Meza-      -¡Sí señora Tow!-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Qué día se reúnen ustedes para uno  localizarl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sotros nos reunimos dos veces a la semana, y se nos puede localizar en cualquier salón del reino después de la cinco de la tarde o fin de semana en el día… En un mismo salón del reino, se pueden llegar a reunir hasta tres o cuatro congregaciones, dependiendo de la cantidad de testigos en el territorio… Cada congregación se reune por dos horas en la noche una vez a la semana, puede ser martes, miércoles o jueves; para la Escuela Teocrática y el estudio de la Biblia y de la literatura; y por dos horas en el día en fin de semana; sábado o domingo, para el discurso público y el estudio de la revista “La Atalaya”  ¡Por cierto!, que en esta urbanización hay un salón del reino muy cerca  ¡Como en todas las comunidades!; en la carrera siete, número siete, que fue en donde me contacto el señor Végaz... ¡A  mí me agrada mucho ese interés suyo señora Arley!  ¡Y es que eso viene a corroborar!, lo de que el conocimiento de las cosas motiva a la gente a tomar ciertas aptitudes, a discernir sobre ellas  ¡Y hasta puede llevarlas a cambiar de forma de pensar y de actuar!  ¡Y esto me trae a la memoria!, una interesante anécdota de mi papá  ¿Pue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laro que puede señor Darío Meza!  ¡Adela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Resulta ser que mi papá  ¡Que era un católico a ultranza!  ¡Al igual que mi mamá!... Ese era del que tenía un altar lleno de imágenes de yeso y de madera, y de retratos de distintos personajes; alumbrado perennemente con una lámpara de aceite con agua; y era del que todos los lunes en la noche les prendía sus tres velas a las ánimas  ¡Fíjense que llegaba al extremo!  De que, si cuando se las iba a encender no las encontraba, ya fuese por olvido de comprarlas o por haberlas utilizado en otras cosas  ¡Salía a la calle a la hora que fuera!, a comprarlas o a pedírselas prestadas a algún vecino  ¡No sin antes haber formado un zaperoco  con groserías de todos los colores!  Ya que según oíamos nosotros, si no las alumbraban, las ánimas molestaban toda la noche...  ¡Aparte de esto!, eran supersticiosos hasta más no decir: “Que si el espejo roto” , “que si el gato negro”, “que si el número trece”, “que si el pasar por debajo de una escalera”, “que si el abrir el paraguas dentro de la casa”, “que si no barrer la casa hacia fuera ni de noche”  ¡En fin!, la lista de sandeces  en que ellos creían era bastante larga  ¡Por su misma ignorancia por supuesto!... Lo cierto es que así mismo nos estaban criando a nosotros  ¡Hasta que yo me salí de orden!, cuando acepté  oír y  hablar con un testigo de “Jehová”  ¡Y Acepté entablar conversaciones con él!  Ya que me  intrigaba mucho  la insistencia de esas personas ¡A pesar de que mi papá los insultaba cada vez, y los llamaba los mensajeros del Diablo... Mi mamá por su lado decía:.. ¡“Ahí están otra vez los fastidiosos esos!  ¿Será que esos vagos no tienen oficio en sus casas, que se encargan es de venir a echar broma a las casas ajenas?”... Y mis dos hermanos mayores por su parte, se burlaban de ellos y decían:..  “¡Papá mamá, ahí están los testículos de “Jehová” fastidiando otra vez como siempre!... Lo cierto fue, que con el transcurrir del tiempo fueron cambiando de actitud, porque yo les iba diciendo y enseñando las cosas que yo iba aprendiendo, y paulatinamente iban desapareciendo figuras y retratos del fulano altar  ¡Claro que había ocasiones!, en que alguno de ellos preguntaba muy molesto:.. “¿En dónde está mi sagrada imagen de fulano?  ¡Ese santo me costó mucho dinero! “ , y cosas así por el estilo, y yo que no las botaba de un todo, sino que se las escondía , esperando que transcurriera un tiempo prudencial; se las volvía a poner en el altar... ¡Pero con el tiempo!, ellos mismos se encargaron de limpiar la casa de todo eso; al irse enterando progresivamente de toda la verdad contenida en la Biblia  ¡Ese fue un proceso que duro varios años!...  ¡El asunto es!: Que cierto día que caminábamos juntos mi papá, uno de mis hermanos menores y yo; nos encontramos con uno de sus compadres  de sacramento como dicen  ¡Y éste! Dirigiéndose a mi papá le dice:.. “¡Caramba compadre!  ¡Dichoso los ojos  que  lo  ven!   ¿Qué  le pasa que no ha ido más a misa?... Tengo varios domingos que no lo veo en la iglesia”...  El le reclamaba esto a mi papá, porque ellos tenían por costumbre, encontrarse en misa de ocho todos los domingos, y luego de allí, se iban a beber y a jugar bolas; y mirándome a mí,  le sigue hablando y le pregunta en forma irónica:.. “¿Será que los testigos de “Jehová” me le están lavando el cerebro?”...  ¡Yo! Haciéndome el desentendido, no respondí a la irónica pregunta, sintiéndome a la vez muy incómodo ¡Por mi papá sobre todo!  ¡Y pensé que él!, estando apenado con su compadre  ¡Tampoco lo haría!  ¡Pero realmente me sorprendió!, cuando le oí decir, con mucha propiedad:.. “¡La verdad es  esa compadre!,  me han lavado el cerebro  ¡Y bien lavado!  Porque lo tenía bien sucio...  ¡Usted no se imagina compadre!, la cantidad de basura que me han sacado de él  ¡Y ahora me siento livianito! ¡Con el cerebro limpiecito!, sin esa cantidad de porquerías que me habían metido en la cabeza desde pequeño”...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su papá es testigo tambié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Lamentablemente no... De los ocho integrantes de mi familia, cinco lo somos: Mi mamá, mis tres hermanos menores y yo, sin contar a mi esposa y a mis cuatro hijos, que también lo son  ¡Pero lamentablemente repito!... Mi papá y mis dos hermanos mayores  ¡A pesar de saber mucho acerca de la verdad que lleva a la vida eterna!  Y de seguir estudiando la “Santa Palabra” y adquiriendo conocimiento; no se han decidido a dar el paso definitivo  ¡Aunque todavía no pierdo las esperanzas de que lo hagan!  ¡Sobre todo mi papá!, que para el mil novecientos catorce ya tenía siete años...  ¡Yo particularmente!, no entiendo a mi papá y a mis hermanos; como tampoco puedo entender a estos tres señores  ¡Porque es muy difícil de entender!, que una persona que tiene en sus propias manos la posibilidad de vivir eternamente  ¡Decida simplemente morir!, por no seguir ciertas reglas o preceptos  ¡Porque los que ignoran la verdad!, tienen muchas posibilidades  ¡Mucho más!, que las que tienen, los que conociendo la verdad, no actúen de acuerdo a ell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sted tiene mucha razón señor  Meza!  Eso es muy difícil de comprender, pero usted tiene que comprender también, que no es fácil cambiar ciertos defectos y actitudes que nos acompañan casi innatamente y durante toda nuestra vida; para revestirse de una nueva personal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 muy cierto señor Torres!, pero debe hacerse el mayor esfuerzo... Hay personas que han sido ladrones, asesinos, drogadictos, mala conducta, etcétera, y ahora son testigos de “Jehová”, y con esa nueva personalidad que poseen son irreconocibles por su forma de actuar actualmente; por lo que yo considero, que una persona que sea de buenos sentimientos y que su conducta no se haya desviado, le debe ser más fácil de hacer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se crea señor Meza!  ¡Eso depende!... Se ha sabido que se le hace  más fácil dejar de fumar a una persona que se fume dos o tres cajetillas de cigarros por día, que una que se fume siete o diez cigarrillos al dí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Puede ser. Lo cierto del caso es, que esto tiene mucho que ver con lo que dijo Jesucristo, que los sanos no necesitan médicos, y que él vino a llamar a los pecadores al arrepentimiento  ¡No a los justos!  Esto lo podemos leer en Lucas cinco: treinta y uno al treinta y dos  ¡Cónchale!... Estoy hablando como que si estuviéramos en el air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qué?  Eso es válido tambié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realidad eso de cambiar no es fácil  ¡Por ejemplo!  La Biblia nos manda a ser esposo de una sola mujer, y advierte que uno peca hasta con la mirada,   y   llega a cometer adulterio con ella, según Mateo cinco: veintiocho  ¡Y ese es mi gran problema!  Me gustan tanto, las deseo tanto, que si yo pudiera  ¡Si por mí fuera!  Tuviera un harén... Fíjense que yo veo a una mujer hermosa de cuerpo y cara, y me excito  inmediatamente y por mi mente pasan tantas cosas que quisiera hacer con ella ¡Y dígame si anda en sandalias!, y tiene los pies hermosos, lisitos, con sus deditos parejitos y bien arregladitos... ¡Buenos pues! Eso es para morirme...  Y esto puede sumarlo a la descarga de ahora señor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realidad lo de las mujeres es algo normal  ¡En un hombre normal por supuesto!, pero mi problema, si se quiere;  es más grave que el tuyo, y el señor Meza no lo mencionó en su oportunidad  ¡Por no conocerme a fondo!  ¡Y digo que es más grave!  Porque si se quiere el tuyo, tiene que ver con lo que sabes sobre el amor ¡Tú amas a las mujeres!  Yo por el contrario, no puedo dejar de guardarle rencor al que me haya hecho daño ¡O que por lo menos!, se haya metido conmigo o con algún familiar mío  ¡No odio! Porque el odio enferma; pero siempre pienso que debe pagarme de alguna forma, y cuando sufren por alguna causa  ¡No me alegro!  Pero siento una brisita de felicidad que me recorre el cuerpo  ¡Aunque eso me hace sentir mal por el cargo de consciencia!  ¡Y sé a ciencia cierta que esa actitud no es buena!  Pero no lo puedo evit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o creo que a mí lo que más me obstaculiza, aparte de mis otros pecados;  es lo del espíritu de independencia que usted dijo señor Meza... A  mí me cuesta tanto   someterme a directrices y a  parámetros rutinarios de vida...            Señor Meza... ¿Entonces su papá se acerca a los cien añ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sí mismo es!  Pero gracias a “Jehová”, tiene una salud y una vitalidad envidiable ¡Y una lucidez, que ni les cuento!...</w:t>
      </w:r>
    </w:p>
    <w:p>
      <w:pPr>
        <w:pStyle w:val="Normal"/>
        <w:spacing w:lineRule="atLeast" w:line="240"/>
        <w:ind w:right="-230" w:hanging="0"/>
        <w:jc w:val="center"/>
        <w:rPr/>
      </w:pPr>
      <w:r>
        <w:rPr>
          <w:rFonts w:cs="Arial" w:ascii="Arial" w:hAnsi="Arial"/>
          <w:b/>
          <w:bCs/>
          <w:color w:val="000000"/>
          <w:sz w:val="20"/>
          <w:szCs w:val="18"/>
        </w:rPr>
        <w:t>*COMIENZO DEL  10mo CUADRO</w:t>
      </w:r>
      <w:r>
        <w:rPr>
          <w:rFonts w:cs="Arial" w:ascii="Arial" w:hAnsi="Arial"/>
          <w:b/>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EINTE SEGUNDOS Y AL AIRE!...       ¡SILENCIO, PREPARADAS LAS CÁMARAS, CUATRO, TRES, DOS... ¡Querido mundo que nos ve y nos oye!   ¡Ya estamos aquí de nuevo contigo!  Y seguimos conociendo la forma de pensar, actuar y vivir de los testigos de “Jehová”.  ¡Señor José Elías Méndez!  Puede preguntar-         -Gracias señor Végaz…  ¡Señor Meza!  las “Sagradas Escrituras” nos dicen  ¡Ya al final de ellas!  En Apocalipsis veintidós: dieciocho; lo que El Señor le hará a quien le agregue o le quite a Su Palabra  ¡Es decir!: Que castigará al que altere o adultere el mensaje por Él dejado  ¡Y ustedes!, en la traducción que hacen de la Biblia le quitan  ¡Y por lo tanto El Señor!, les quitará su porción de la vida correspondiente  ¡O estoy acaso mintiendo señor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Darío Meza!, tiene la palab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éndez!...  En la “Traducción del Nuevo Mundo, de las Santas Escrituras”, aparecen algunos espacios en blanco, que han sido numerados para conservar la correlación armónica de la división en versículos de la Biblia... Estos están ubicados en: Mateo diecisiete: veintiuno... Mateo dieciocho: once... Mateo veintitrés: catorce... Marcos siete: dieciséis... Marcos nueve: cuarenta y cuatro... Marcos nueve: cuarenta y seis... Marcos once: veintiséis... Marcos quince: veintiocho... Lucas diecisiete: treinta y seis... Lucas veintitrés: diecisiete... Juan cinco: cuatro... Hechos ocho: treinta y siete... Hechos quince: treinta y cuatro... Hechos veinticuatro: siete... Hechos veintiocho: veintinueve... Y Romanos dieciséis: veinticuatro... ¡Dieciséis en total!... ¡Es pensando en estos espacios, que usted hace tal aseveración señor Méndez?... ¡Es basándose en ellos, por lo que usted afirma que estamos condenad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sí mismo es señor Meza! Esos versículos faltantes de su traducción, son la prueba de lo que he asegurado  ¡Y usted mismo lo acaba de confirmar!  Reconociendo y dando la ubicación de ellos ¡Es más! Yo creía que eran unos cuatro o cinco ¡Pero usted acaba de mencionar que son dieciséi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ues déjeme decirle señor Méndez, que usted está equivocado!...  Ya que ese es simplemente, el punto de vista  de  alguien   ¡O  de  algunos!,  que  no  han  investigado  los hechos en profundidad  ¡Y desgraciadamente!  Ese es el mismo punto de vista de la mayoría de la gente  ¡Pero en realidad eso no es así!  Puesto que nuestros traductores no han quitado ni omitido versículo alguno de la Biblia  ¡Como lo han asegurado y lo han hecho ver muchas personas!  ¡Y les voy a decir por qué!:... Primero que nada  voy a recordarles, que las “Sagradas Escrituras” en su forma original ¡Hebreo, arameo, griego!, no estaban divididas en capítulos ni en versículos y carecían de signos de puntuación  ¡Era una escritura corrida!, estando separadas solamente por libros; y que esta división  no vino a suceder, sino hasta que los masoretas, entre los siglos seis y diez de la era común, comenzaron a dividir en versículos, según la masora; a los textos hebreos... Luego en el siglo trece se agregaron las  divisiones en capítulos  ¡Y no fue sino hasta el siglo dieciséis de la era común! Que se publicó una Biblia dividida completamente en capítulos y versículos  ¡Tanto de las escrituras Hebreas-Arameas como de las Griegas-Cristianas!... ¡Ahora bien!  Cualquier buen estudiante de la Biblia ¡Sin necesidad de ser un erudito!  Sabe que existen más   de trece mil manuscritos de los veintisiete libros canónicos de las escrituras Griegas-Cristianas; siendo algunas versiones extensas y otras son pequeñas porciones...  ¡De estos manuscritos!,  más de cinco mil están escritos en el griego original, y más de ocho mil en varias u otras lenguas... Los mismos abarcan fechas que van desde el siglo dos de la era común, hasta el siglo dieciséis de ésta misma era  ¡Y todos estos escritos en conjunto!, ayudan a determinar el texto original...  Un buen estudiante de la Biblia, al estar leyéndola y encontrarse con estos espacios en blanco; le llamaría la atención, y se vería motivado a investigar la razón de ello  ¡Para así poder discernir sobre la cuestión!...  ¡Pues bien!  Nuestros traductores para hacer su trabajo, lo que hicieron fue utilizar los textos maestros, e irlos comparando concienzudamente con los manuscritos originales legibles  ¡Que fue de donde sacaron dichos textos maestros!  Los cuales fueron preparados a su vez, comparando cuidadosamente varios manuscritos y usando las palabras que estos aceptan como originales  ¡Incluyendo con frecuencia en apartados! Notas sobre lecturas variantes de otro manuscrito...  Entre los textos maestros utilizados por nuestros traductores, los más conocidos son: El de “Erasmo”, del mil quinientos dieciséis; el “Resectus”, del mil quinientos cincuenta, y el de “Westcott y Hort”, del mil ochocientos ochenta y uno...  ¡Ellos no sólo compararon estos textos en sus originales!  Sino también en sus revisiones posteriores; para hacer así una traducción muy fidedigna y bien apegada a la verdad...  ¡La investigación minuciosa le mostró a nuestros traductores varias cosas!  ¡La primera fue!:.. Que tanto el texto de las escrituras Hebreas-Arameas, como el de las Griegas-Cristianas, son iguales esencialmente en cuanto a lo que “Jehová” hizo que por inspiración se escribiera...  ¡La segunda!:.. Que esto les daba la  base para hacer una traducción apegada al mensaje del texto original con el mínimo de errores humanos... ¡Y la tercera!:..  Que dicha investigación concienzuda los llevó a descubrir, que en versiones y escritos de posterior data, aparecen palabras, frases y oraciones  ¡Que no están!, en los manuscritos originales más acreditados y  de remoto origen, y que son considerablemente amplios... Ya he hablado de la cantidad de manuscritos existentes y del gran período que abarcan,  desde  los más antiguos,  hasta los más recientes  ¡Y por tanto!  Al traducir fidedignamente, nuestros eruditos prefirieron utilizar los manuscritos con más antigüedad ¡Pero que  a la vez!, fueran muy conocidos y lo suficientemente extensos  ¡Los mismos en los cuales!, no aparecen las palabras por las cuales nos acusa el señor Méndez  ¡Aunque sí aparecen!, unas más que otras; en manuscritos de más reciente data o contemporáneos  ¡Pero de poca amplitud y no reconocidos!... ¡Es de hacer notar! Que en versiones y escritos, en donde aparecen los versículos en disputa; vienen a ser repeticiones  ¡Casi todos!, de otras porciones de la Biblia...  ¡Son todas  estas las razones!, por las cuales  en nuestras traducciones sólo aparecen  espacios en blancos numerados  ¿Qué como ya dije!  Se ha hecho para conservar la armonía y la secuencia en la división de la Biblia  ¡Que en comparación de tiempo y distancia! Esta división fue hecha ayer prácticamente...  Entre los manuscritos en los cuales trabajaron ¡Y trabajan!, nuestros  traductores  ¡Conjuntamente con los textos maestros!, algunos de los más conocidos son: “El Códice Sinaítico” del siglo cuatro de la era común; el “Manuscrito Vaticano Doce Cero Nueve” del siglo cuatro de la era común; el “Códice Sinaítico Siriaco” de los siglos cuatro y cinco; y el manuscrito conocido como “La Siriaca Curetóniana” del siglo cinco de la era común... ¡En estos manuscritos por ejemplo!  No hay nada escrito en lo  que corresponde hoy día al versículo veintiuno del capítulo diecisiete de Mateo  ¡Pero en manuscritos posteriores sí!  Como es el caso de la “Versión Armenia” de los siglos cinco al trece de nuestra era común, en donde dice: “Sin embargo este género no sale sino con oración y ayuno”... Esto es similar a lo que dicen otros manuscritos de cualquier siglo en Marcos nueve: veintinueve...  ¡Otro ejemplo sería!: El de Romanos dieciséis: veinticuatro; esta porción  no se haya en los códices:.. “Sinaítico”, “Vaticano Doce Cero Nueve”, “Alejandrino” ni en el “Ephraemi Reescrito” del siglo cinco de nuestra era, escrito en griego ¡Pero en el códice de “Beza”!, escrito en griego y en latín entre los siglos cinco y seis; en antiguas versiones Latinas-Ítalas, escritas entre los siglos dos al cuatro y en la “Vulgata Latina Clementina”, dicen en ese espacio lo siguiente:.. “Que la bondad inmerecida de nuestro Señor Jesucristo esté con ustedes”... ¡Que es lo mismo que está escrito!  Al final del hoy señalado como versículo veinte del mismo capítulo de Romanos,  ¡Y el cual sí aparece escrito en todos los manuscritos!...  ¡Con todo esto!  Queda demostrada la fidelidad de “La Traducción del Nuevo Mundo de las Santas Escrituras”, en donde antes de poner algo que no estuviera en los manuscritos originales, se prefirió no hacerlo, dejando en blanco el espacio, apegándose a los manuscritos más fidedignos  escritos en el idioma bíblico original  ¡Y en los casos en donde eran posibles las lecturas diferentes entre un manuscrito y otro!  Se hacen apartes para que el lector sepa lo que dicen esos manuscritos; como es el caso del capítulo dieciséis de Marcos, en donde hay una conclusión larga y una corta después del versículo ocho, y también en el caso del libro de Juan, capítulo siete, versículo cincuenta y tres, hasta el versículo once del capítulo ocho, que son omitidos por algunos manuscritos o insertados en otros, según sea el caso; en su forma larga o corta...  ¡Debemos hacer notar también algunas cosas!... Como es el caso de que, mientras nuestros traductores ¡Para hacer una versión fidedigna y apegada a la verdad!  Prefirieron usar los manuscritos que reunieran ciertas características, como los de ser los más conocidos, muy extensos y a la vez que fueran muy antiguos; ya que algunos de ellos pueden ser muy conocidos ¡Pero no muy antiguos ni extensos!  O pueden ser muy antiguos  ¡Pero poco conocidos!  ¡O también pueden ser muy extensos! Pero de reciente data  ¡En fin!...  Mientras nuestros eruditos actuaron así  ¡Y siguen haciéndolo!  Escudriñando concienzudamente por si acaso se les ha pasado algo; la gran mayoría de los otros traductores, no han respetado ni marcado las diferencias existentes en los manuscritos  ¡Puesto que simplemente!, han copiado, y copian y recopian de otras versiones  ¡Sin preocuparse de ver y de comparar con  los originales y los textos maestros!... Como es el caso de los capítulos de Marcos y Juan que acabo de nombrar, en donde simplemente hacen una lectura corrida, sin hacer las aclaratorias correspondientes al respecto  ¡Es por eso!  ¡Y quiero ser repetitivo es esto!... Para que quede bien aclarado el asunto; que a nuestros traductores  ¡Que a nosotros!, no se nos puede acusar de omitir alguna cosa de la Biblia; porque como ya dije, debemos tomar en cuenta que su segmentación se llevó a cabo muchos siglos después de haber finalizado su escritura original, y las palabras de los  versículos en cuestión ¡Lo vuelvo a decir!  ¡No aparecen en los escritos o manuscritos originales!, que poseen las características ya descritas  ¡Y si se hizo eso que usted!  ¡Y muchos otros!, mal y erróneamente llaman omisión, es por lo que ya dije ¡Y lo repito!, para ceñirnos a la división actual ¡Para seguir la secuencia numeral moderna!...  ¡Por todo  lo expuesto señor Méndez!  ¡No es a nosotros precisamente!, a quienes afecta el versículo  de Revelación por usted citado... Puesto que la “Traducción del Nuevo Mundo de las Santas Escrituras”, no altera ni adultera la  palabra de “Jehová”  ¡Al contrario! Lo que hace es apegarse al extremo de lo fidedigno al contenido de su mensaje como debe ser...  A mí me parece más bien  ¡Que a quienes afecta Revelación veintidós: dieciocho y diecinueve!, es a las personas y grupos religiosos  ¡De los cuales se ha hablado bastante en este programa! Que por influencias externas; ya sea por  tradiciones o para apoyar creencias paganas ideadas por hombres y auspiciadas por Satanás; han alterado, adulterado y tergiversado “Las Sagradas Escrituras” y su mensaje; como es el caso  ¡Entre muchos otros! De lo escrito en la Versión Reina-Valera del mil novecientos treinta y cuatro, en la Primera de Juan cinco:  siete al ocho; en donde agregaron algunas palabras para apoyar la falsa doctrina de la trinidad, como ya  lo explicó el señor Vázquez muy extensamente en su oportunidad... ¡Como ya sabemos!  Las palabras agregadas allí no aparecen en los manuscritos originales ya mencionados, ni en muchos existentes, ni en los textos maestros  ¡Cómo tampoco aparecen!, en varias versiones ya mencionadas también por el señor Vázquez en un programa anterior... ¡Pero hay algo muy curioso en todo esto!  Y por eso me voy a tomar la libertad de hacerle yo una pregunta al señor Méndez... ¡Señor Méndez ¡  ¿Por qué si en la versión revisada Reina-Valera del mil novecientos setenta y siete, se aclara que dichas palabras agregadas en la Primera de Juan cinco: siete al ocho, no  forman parte de los principales manuscritos originales  ¡Ustedes!  ¡O la gran mayoría de ustedes!  Conociendo lo que dice Revelación veintidós: dieciocho y diecinueve;  siguen utilizando la versión Reina-Valera adulterada  del mil novecientos treinta y cuatro?...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ctora Tatiány Arley Tow-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na curiosidad señor Meza ¿Cómo se escribe “Jehová” en el idioma hebreo o arame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ecisamente!, yo traje una revista en la que está escrito… Para ver… ¡Aja!, aquí está… Vamos a ver…  ¡Aquí!... ¿Se puede ver?… ¿Con esa cámara?...  ¿No se ve bie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oncha la revista con aquella cámara para ver si se ve!... ¡Sí licenciado Cadiz Ramón Tor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e si me lo permiten... Yo puedo dibujar en la pizarra, los caracteres hebreos del nombre de “Jehová” nuestro Creado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i por favor!  ¡Hága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key!...</w:t>
      </w:r>
    </w:p>
    <w:p>
      <w:pPr>
        <w:pStyle w:val="Normal"/>
        <w:spacing w:lineRule="atLeast" w:line="240"/>
        <w:ind w:right="-230" w:hanging="0"/>
        <w:jc w:val="both"/>
        <w:rPr>
          <w:rFonts w:ascii="Arial" w:hAnsi="Arial" w:eastAsia="Arial" w:cs="Arial"/>
          <w:color w:val="000000"/>
          <w:sz w:val="20"/>
          <w:szCs w:val="18"/>
        </w:rPr>
      </w:pPr>
      <w:r>
        <w:rPr>
          <w:rFonts w:eastAsia="Arial" w:cs="Arial" w:ascii="Arial" w:hAnsi="Arial"/>
          <w:color w:val="000000"/>
          <w:sz w:val="20"/>
          <w:szCs w:val="18"/>
        </w:rPr>
        <w:t xml:space="preserve">        </w:t>
      </w:r>
    </w:p>
    <w:p>
      <w:pPr>
        <w:pStyle w:val="Normal"/>
        <w:spacing w:lineRule="atLeast" w:line="240"/>
        <w:ind w:right="-230" w:hanging="0"/>
        <w:jc w:val="center"/>
        <w:rPr>
          <w:rFonts w:ascii="Arial" w:hAnsi="Arial" w:cs="Arial"/>
          <w:b/>
          <w:b/>
          <w:color w:val="000000"/>
          <w:sz w:val="20"/>
          <w:szCs w:val="32"/>
        </w:rPr>
      </w:pPr>
      <w:r>
        <w:rPr>
          <w:rFonts w:cs="Arial" w:ascii="Arial" w:hAnsi="Arial"/>
          <w:b/>
          <w:color w:val="000000"/>
          <w:sz w:val="20"/>
          <w:szCs w:val="32"/>
        </w:rPr>
        <w:t>EL TETRAGRÁMATON</w:t>
      </w:r>
    </w:p>
    <w:p>
      <w:pPr>
        <w:pStyle w:val="Normal"/>
        <w:spacing w:lineRule="atLeast" w:line="240"/>
        <w:ind w:right="-230" w:hanging="0"/>
        <w:jc w:val="center"/>
        <w:rPr>
          <w:rFonts w:ascii="Arial" w:hAnsi="Arial" w:cs="Arial"/>
          <w:color w:val="000000"/>
          <w:sz w:val="20"/>
          <w:szCs w:val="20"/>
        </w:rPr>
      </w:pPr>
      <w:r>
        <w:rPr>
          <w:rFonts w:cs="Arial" w:ascii="Arial" w:hAnsi="Arial"/>
          <w:color w:val="000000"/>
          <w:sz w:val="20"/>
          <w:szCs w:val="20"/>
        </w:rPr>
        <w:t>(CUATRO LETR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drawing>
          <wp:inline distT="0" distB="0" distL="0" distR="0">
            <wp:extent cx="3676650" cy="1609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22" r="-10" b="-22"/>
                    <a:stretch>
                      <a:fillRect/>
                    </a:stretch>
                  </pic:blipFill>
                  <pic:spPr bwMode="auto">
                    <a:xfrm>
                      <a:off x="0" y="0"/>
                      <a:ext cx="3676650" cy="1609725"/>
                    </a:xfrm>
                    <a:prstGeom prst="rect">
                      <a:avLst/>
                    </a:prstGeom>
                  </pic:spPr>
                </pic:pic>
              </a:graphicData>
            </a:graphic>
          </wp:inline>
        </w:drawing>
      </w:r>
    </w:p>
    <w:p>
      <w:pPr>
        <w:pStyle w:val="Normal"/>
        <w:spacing w:lineRule="atLeast" w:line="240"/>
        <w:ind w:right="-230" w:hanging="0"/>
        <w:jc w:val="center"/>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chas gracias licenciado Cadiz Ramón Tor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verdad que el señor  Torres conoc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sí es señor Darío Meza!...  ¡Interrogue usted  profesor Miguel José del To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eza!... Le oí decir que Jesús ya está reinando desde el año de mil novecientos catorce, y que en ese año comenzó el reino de mil años  ¿Por qué ustedes tiene la certeza de eso?  ¿Tienen ustedes pruebas para asegurar algo as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Claro que sí!...  ¡Dos vías de pruebas nos señalan ese año!, para decir con toda certeza que el reinado de mil años comenzó en esa fecha:.. La primera es la cronología bíblica, y la segunda es la larga lista de acontecimientos que están sucediendo desde ese año en particular;  que marcan el comienzo del cumplimiento de las profecías anunciadas en la Biblia para los últimos días, iniciándose éstas con la primera guerra mundial...  ¡Sin embargo!, el hecho de que no se haya evidenciado claramente la presencia de Jesucristo, ni se haya sentido que gobierne; hace dudar de ello; pero es que Cristo no actuó de inmediato para acabar con aquellos que no reconocen su soberanía ¡Ya sean personas espíritu o físicas!, porque todavía en ese momento faltaban muchas cosas por llevarse a cabo   ¡Que hoy día son mucho menos por supuesto!, como lo de hacer llegar las buenas nuevas a toda la tierra habitada, lo de ir seleccionando el resto de los ciento cuarenta y cuatro mil, lo de ir distinguiendo a la gente una de otra, de entre todas la naciones, para ver quiénes  son   justos   y   quiénes  son injustos...  ¡Ahora bien!... La Biblia entera  muestra que el propósito de “Jehová” es que Su propio hijo Jesucristo, gobierne como Su representante sobre la humanidad, mediante un reino del  cual se habla mucho en las “Sagradas Escrituras” que sería establecido en un momento determinado... Jesús mostró en su profecía, que Jerusalén sería pisoteada por las naciones hasta que los tiempos de los gentiles o naciones se cumplieran, como lo dice Lucas veintiuno: veinticuatro... ¡Como es sabido también!, La Biblia usa mucho a las bestias salvajes como símbolos de gobiernos mundiales y del entero sistema mundial de gobernación humana... Por tanto, los gobiernos gentiles, representados por bestias muchos de ellos; como es el caso del águila de los Estados Unidos, el oso de Rusia, el dragón de China, el león de La Gran Bretaña, los tigres asiáticos, etcétera; pisotearán el derecho del reino del Todopoderoso a dirigir los asuntos humanos  ¡Y dominarán bajo el control de Satanás!  Como lo dice Lucas cuatro: cinco al seis...  ¡Pero por cuánto tiempo sería ese dominio?...  Daniel cuatro: dieciséis, al profetizar sobre el sueño de Nabucodonosor, nos informa que por siete tiempos, siendo esto una pequeña representación o muestra de lo que pasaría en el futuro... Todo el capítulo cuatro de Daniel, al igual que el ocho y el nueve; nos dan esa visión de lo que sucedería en  tiempos posteriores, encontrándose en él la sentencia y promesa que “Jehová”  Dios expresó,  de darle el reino a quien Él quiere dárselo...   La Biblia nos muestra que al calcular el tiempo profético, un día se cuenta por un año  ¡O sea!, que un día profético equivale a trescientos sesenta y cinco días literales, tal y como lo podemos verificar en Ezequiel cuatro: seis, y en Números catorce: treinta y cuatro... ¡Ahora bien!  ¿Cuántos años nos dice la Biblia que pasarían, para que comenzaran a realizarse todas las cosas que deben de suceder, para que se establezca firmemente el paraíso  ¡El reino eterno de “Jehová”?... ¡Revelación once: dos al tres!  Nos da ese lapso de tiempo, cuando nos habla claramente de cuarenta y dos meses en esa profecía…  ¡Tres años y medio! Que suman mil doscientos sesenta días... Siete años representarían entonces el doble de esa cantidad ¡O sea!  Dos mil quinientos veinte días, que al aplicarle la regla de un día por año, nos da dos mil quinientos veinte años...  ¡Ahora!...  ¿Cuándo comenzaron los siete tiempos de la profecía?... ¡Todo indica!, que fue después que Sedequías, el último rey que ocupó el trono de Jerusalén del típico reino del Creador; fue derrocado por los babilonios, como lo podemos leer en Ezequiel veintiuno: veinticinco al veintisiete...  ¡Ya para principios del mes de octubre del año seiscientos siete antes de la era común!, todo vestigio de la soberanía judía había desaparecido  ¡Puesto que Gedalias!, el judío a quien los babilonios habían encargado del gobierno, había sido asesinado, y los demás judíos ya habían emigrado a Egipto... La cronología bíblica  ¡Que es muy confiable! Nos señala que esto sucedió setenta años antes del quinientos treinta y siete antes de la era común, fecha en que los judíos regresaron del  cautiverio  ¡Lo que nos dice!  Que el asesinato de Gedalias tuvo lugar en la fecha ya mencionada  ¡A principios del mes de octubre del seiscientos siete antes de la era común!  ¡Y allí mismo comenzó el tiempo de los gentiles o de las naciones!...  Y al contar los dos mil quinientos veinte años a partir de esa fecha, llegamos a los principios del mes de octubre del mil novecientos catorce  ¡Que fue la misma fecha en que estalló la primera guerra mundial...  ¡Gráficamente se los podría explicar   mucho   mejo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Francisco Castillo!   ¡Baje la pizarra por favor!...  ¡Epa! Cuidado...  Arrímense un poco hacia delante...  Así está bien... Menos mal que no es en vivo, y esa parte se puede editar... Sóbate que eso se hincha   ¡¡JA JA JA JA JA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Gracias!...  ¡Bien! De esta forma se entenderá mejor lo que he dich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b/>
          <w:b/>
          <w:color w:val="000000"/>
          <w:sz w:val="20"/>
          <w:szCs w:val="18"/>
        </w:rPr>
      </w:pPr>
      <w:r>
        <w:rPr>
          <w:rFonts w:eastAsia="Arial" w:cs="Arial" w:ascii="Arial" w:hAnsi="Arial"/>
          <w:b/>
          <w:color w:val="000000"/>
          <w:sz w:val="20"/>
          <w:szCs w:val="18"/>
        </w:rPr>
        <w:t xml:space="preserve">                                               </w:t>
      </w:r>
      <w:r>
        <w:rPr>
          <w:rFonts w:cs="Arial" w:ascii="Arial" w:hAnsi="Arial"/>
          <w:b/>
          <w:color w:val="000000"/>
          <w:sz w:val="20"/>
          <w:szCs w:val="18"/>
        </w:rPr>
        <w:t>¿CÓMO SE CALCULAN LOS “SIETE TIEMP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Siete tiempos” =  7 x 360 = 2.520 añ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Un ”tiempo”  o  año bíblico profético = 12 meses x 30 días = 360</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evelación 11: 2  al  3,  y Revelación 12:  6  al  14).</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 el cumplimiento de los 7 tiempos, cada día es igual a un añ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zequiel 4:  6,  y  Números 14:  34).</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rincipios del mes de octubr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607 a. E..C.  al 31 de diciembre del 607  a. E.C.  =         ¼     año</w:t>
      </w:r>
    </w:p>
    <w:p>
      <w:pPr>
        <w:pStyle w:val="Normal"/>
        <w:spacing w:lineRule="atLeast" w:line="240"/>
        <w:ind w:right="-230" w:hanging="0"/>
        <w:jc w:val="both"/>
        <w:rPr/>
      </w:pPr>
      <w:r>
        <w:rPr>
          <w:rFonts w:cs="Arial" w:ascii="Arial" w:hAnsi="Arial"/>
          <w:color w:val="000000"/>
          <w:sz w:val="20"/>
          <w:szCs w:val="18"/>
        </w:rPr>
        <w:t>1</w:t>
      </w:r>
      <w:r>
        <w:rPr>
          <w:rFonts w:cs="Arial" w:ascii="Arial" w:hAnsi="Arial"/>
          <w:color w:val="000000"/>
          <w:sz w:val="20"/>
          <w:szCs w:val="18"/>
          <w:vertAlign w:val="superscript"/>
        </w:rPr>
        <w:t xml:space="preserve"> </w:t>
      </w:r>
      <w:r>
        <w:rPr>
          <w:rFonts w:cs="Arial" w:ascii="Arial" w:hAnsi="Arial"/>
          <w:color w:val="000000"/>
          <w:sz w:val="20"/>
          <w:szCs w:val="18"/>
        </w:rPr>
        <w:t xml:space="preserve">  de   ene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606  a. E.C.   al   31 de diciembre del año  1   a. E.C. =      606   años</w:t>
      </w:r>
    </w:p>
    <w:p>
      <w:pPr>
        <w:pStyle w:val="Normal"/>
        <w:spacing w:lineRule="atLeast" w:line="240"/>
        <w:ind w:right="-230" w:hanging="0"/>
        <w:jc w:val="both"/>
        <w:rPr/>
      </w:pPr>
      <w:r>
        <w:rPr>
          <w:rFonts w:cs="Arial" w:ascii="Arial" w:hAnsi="Arial"/>
          <w:color w:val="000000"/>
          <w:sz w:val="20"/>
          <w:szCs w:val="18"/>
        </w:rPr>
        <w:t>1</w:t>
      </w:r>
      <w:r>
        <w:rPr>
          <w:rFonts w:cs="Arial" w:ascii="Arial" w:hAnsi="Arial"/>
          <w:color w:val="000000"/>
          <w:sz w:val="20"/>
          <w:szCs w:val="18"/>
          <w:vertAlign w:val="superscript"/>
        </w:rPr>
        <w:t xml:space="preserve"> </w:t>
      </w:r>
      <w:r>
        <w:rPr>
          <w:rFonts w:cs="Arial" w:ascii="Arial" w:hAnsi="Arial"/>
          <w:color w:val="000000"/>
          <w:sz w:val="20"/>
          <w:szCs w:val="18"/>
        </w:rPr>
        <w:t xml:space="preserve">  de ene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año  1   E.C.   al   31  de   diciembre  del   1.913   =   1.913   años</w:t>
      </w:r>
    </w:p>
    <w:p>
      <w:pPr>
        <w:pStyle w:val="Normal"/>
        <w:spacing w:lineRule="atLeast" w:line="240"/>
        <w:ind w:right="-230" w:hanging="0"/>
        <w:jc w:val="both"/>
        <w:rPr/>
      </w:pPr>
      <w:r>
        <w:rPr>
          <w:rFonts w:cs="Arial" w:ascii="Arial" w:hAnsi="Arial"/>
          <w:color w:val="000000"/>
          <w:sz w:val="20"/>
          <w:szCs w:val="18"/>
        </w:rPr>
        <w:t>1</w:t>
      </w:r>
      <w:r>
        <w:rPr>
          <w:rFonts w:cs="Arial" w:ascii="Arial" w:hAnsi="Arial"/>
          <w:color w:val="000000"/>
          <w:sz w:val="20"/>
          <w:szCs w:val="18"/>
          <w:vertAlign w:val="superscript"/>
        </w:rPr>
        <w:t xml:space="preserve"> </w:t>
      </w:r>
      <w:r>
        <w:rPr>
          <w:rFonts w:cs="Arial" w:ascii="Arial" w:hAnsi="Arial"/>
          <w:color w:val="000000"/>
          <w:sz w:val="20"/>
          <w:szCs w:val="18"/>
        </w:rPr>
        <w:t xml:space="preserve">  de ene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1.914  a  principios de octubre del  1.914 =         ¾     añ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otal:  2.520   añ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en!... Espero que con esta explicación hayan entendido claramente, el porqué nosotros tenemos la certeza de que en el mil novecientos catorce comenzó el principio del fin de este inicuo sistema de cosas, con Jesucristo desde el trono celestial como Rey entroniza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é dice usted profesor Miguel José del Toro, son correctas esas cuentas y fechas que señaló el señor Darío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rrectísimas señor Végaz!, cada acontecimiento en su lug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usted doctora Tatiany Arley Tow! ¿Qué me dic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Impresionada señor Végaz! Muy impresionada... ¡Más exactas no pueden estar... Lo que me extraña y no logro entender...  Conociendo yo y manejando tanto lo de las fechas de la Biblia... ¿Por qué  yo no había sacado esa cuen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si es así!... Señor Darío Meza  ¿Por qué hay todavía tanta maldad y perdición en la tierra?  ¡Explíquenos mejor es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ecisamente!...  Después que Jesucristo fue entronizado, él arrojó a Satanás y a sus demonios del ámbito celestial hacia abajo al ámbito de la tierra; hecho del que ya hablé, y repito podemos leer en Revelación doce: siete al doce... ¡Y ya dije!, que Jesús no procedió a ejecutar la destrucción de inmediato y definitiva de los que no reconocen la soberanía de “Jehová”, ni a él mismo como Mesías; por las muchas cosas por hacer todavía, entre ellas el cumplimiento de las tribulaciones, cuando los hombres desmayan por el temor y la expectativa de las cosas que vienen sobre la tierra habitada, tal y como lo dice Lucas veintiuno: veinticinco, veintiséis... ¡Entre estas cosas tenemos!:.. Las guerras constantes por doquier, enfermedades, terremotos, los tsunamis, hambre, desamor, aumento de la maldad, la delincuencia y el desempleo, la inestabilidad económica, las drogas, la pornografía, los crímenes violentos, etcétera; en las cuales colabora activamente Satanás y sus otros ángeles caídos, como una retaliación o venganza, por saber que les queda poco tiempo de existencia como ya mencione ¡Satanás el Diablo esta lleno de cólera y odio! ¡Está muy furioso pues!... También tenemos: la predicación mundial de las buenas nuev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en qué momento sucederá el final definitivo del sistema en que vivimos, y el comienzo de la renovación decisiv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Jesús  dio  un  mensaje en  Mateo veinticuatro: treinta y dos al treinta y nueve, y entre sus palabras están las siguientes: “Respecto a aquel día y hora nadie sabe, ni los ángeles en el cielo, ni el hijo, sino sólo el Padre”...  Y dijo también:.. “En verdad les digo que de ningún modo pasará esta generación,  hasta que sucedan todas estás cosas”...  Esto nos hace ver, que mientras nadie sabe la fecha exacta, por otro lado se nos dice: Que al sistema le queda muy poco tiempo, al expresar el término: “Esta generación”; que se refiere a la gente que experimentó y experimenta las cosas que sucedieron al principio del final y las que le siguieron a éstas hasta el día de hoy; y que para este momento se encuentran en una edad bastante avanzada  ¡Pero yo por mi cuenta! ¡Cometiendo un abuso!, voy a ser más elástico para dar una fecha tope: Voy a poner el promedio de vida en noventa años;  y a la generación a la que se refiere la Biblia, le pongo que nació desde  el mil novecientos catorce en adelante ¡Y no que estaba viva para ese momento!, y a esto le agrego treinta y cinco días  ¡O sea!  Que en vez de tomar los tiempos de la profecía en trescientos sesenta días, los tomo en trescientos sesenta y cinco; eso me da:  Que esto no pasa del dos mil veinticinco al dos mil treinta ¡Cuando mucho!... ¡Aunque Isaac Newton lo predijo para el dos mil sesenta  ¡Pero como no se sabe el momento exacto!...  Puede suceder mañana, la semana que viene, dentro de tres  años ¡Dentro de nueve años!  ¡En cualquier momento!, ya que vendrá como ladrón en la noche, sin avisar... Porque por las señales, evidencias  y avisos sabemos que los ladrones existen y andan por allí, pero no sabemos en qué momento entrarán a robar a nuestra casa; como lo dice la Primera a los Tesalonicenses cinco: dos y tres, y Revelación dieciséis: quince… Les puedo recomendar alguna literatura no bíblica, para que comparen y vean si estamos en los últimos días o no… Se trata de las negras predicciones que viene haciendo en sus publicaciones el “Club de Roma”, basándose en lo que viene pasando  en la tierra en estos últimos tiempos… Allí se nos habla de las causas del caos en que vivimos y del desastre inminente hacía donde se dirige la nave tierra y quienes viajamos en ella, y que para evitarlo tiene que pasar algo muy grande ¡Pero que muy grande!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erido mundo que nos ve y nos oye!  ¡Vamos a ver y a oír algo que nos puede interesar también!  ¡Y ya volvemos contigo de nuevo! ... </w:t>
      </w:r>
    </w:p>
    <w:p>
      <w:pPr>
        <w:pStyle w:val="Normal"/>
        <w:spacing w:lineRule="atLeast" w:line="240"/>
        <w:ind w:right="-230" w:hanging="0"/>
        <w:jc w:val="center"/>
        <w:rPr>
          <w:rFonts w:ascii="Arial" w:hAnsi="Arial" w:cs="Arial"/>
          <w:color w:val="000000"/>
          <w:sz w:val="20"/>
          <w:szCs w:val="18"/>
        </w:rPr>
      </w:pPr>
      <w:r>
        <w:rPr>
          <w:rFonts w:cs="Arial" w:ascii="Arial" w:hAnsi="Arial"/>
          <w:b/>
          <w:color w:val="000000"/>
          <w:sz w:val="20"/>
          <w:szCs w:val="18"/>
        </w:rPr>
        <w:t>“</w:t>
      </w:r>
      <w:r>
        <w:rPr>
          <w:rFonts w:cs="Arial" w:ascii="Arial" w:hAnsi="Arial"/>
          <w:b/>
          <w:color w:val="000000"/>
          <w:sz w:val="20"/>
          <w:szCs w:val="18"/>
        </w:rPr>
        <w:t>FINAL DEL 10mo CUADR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 te hizo un chich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No fue duro, sólo me rozó¡... Por estar pendiente de no moverte el monitor...          ¡Me decía señor Mez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No!... Que quería volver a lo que hablábamos en el intermedio anterior... Para ahondar más acerca de los pecados que conviven con ustedes, como lo es el rencor, la vanidad, la lujuria, etcétera...  ¡El problema del pecado no es que llegue a nuestra mente y corazón!  ¡Sino dejarlo allí, alimentarlo y llegar a realizarlo!  ¡O sea!  No es mirar a la mujer, sino seguirla mirando y desear llegar a tener una pasión con ella...  ¡No es sentir un disgusto o rencor momentáneo! Sino el dejarlo allí en nuestra mente creciendo, de manera que nos lleve a realizar lo malo...  ¡La tentación está latente todo el tiempo a  nuestro alrededor!  Ya que el Diablo, que conoce de nuestra imperfección, y de la debilidad de nuestra carne; nos pone el pecado de una manera constante en nuestro camino, como nos lo dice La Biblia en la Primera de Pedro cinco: ocho...  La solución está, en poner toda nuestra fuerza de voluntad en desechar rápidamente de nuestra mente y corazón, lo que nos puede llevar a pecar... Cuando el ángel caído  ¡Satanás!  Se le pasó por la mente resistirse a la gobernación del Creador Todopoderoso, y obtener gloria para él; tenía que rechazar y desechar esas ideas inmediatamente, para no convertirse en lo que es  ¡Si él hubiese desechado la idea de mentirle a la primera pareja humana y calumniar a “Jehová”!, no se hubiese convertido en Diablo... ¡Si esta primera pareja humana se hubiese resistido a la tentación del Diablo!, éste no los fuera engañado ¡Y no se hubiese perdido el primer paraíso!...        ¡Señor Darío Meza!... Esta pregunta que le voy a hacer yo ahora  ¡Estoy seguro que se la han querido hacer el resto de los panelistas!  ¡Y si se han retraído de hacerlo!  Es por algunas razones que yo les di en un programa anterior, entre ellas, de que es el mismo público televidente quien debe discernir al respecto; pero yo se la voy a hacer fuera de cámaras, ya que no puedo quedarme con esta duda...  ¿Ustedes creen que lo que profesan es la verdad verdadera?  ¡O sea!  ¿Ustedes pueden asegurar que su religión es la verdadera?-    -Déjeme comenzar por decirle, que la Biblia no concuerda en ninguna parte de su contenido, con el punto de vista moderno, de que haya muchas maneras aceptables de adorar a “Jehová” Dios... En Efesios cuatro: cinco y seis, se nos habla de que hay un solo señor  ¡Jesús!  Un solo Dios Verdadero  ¡“Jehová”!,  y un solo bautismo y una sola fe...  En Mateo siete: trece, catorce y veintiuno, y en la Primera a los Corintios uno: diez, se nos habla de un solo camino, de una puerta que conduce a la vida, que es angosta y que pocos entrarán por ella, que no todo el  que clama al Señor y dice conocerlo y obedecerlo entrará en el reino; sino los que hacen realmente la voluntad del Todopoderoso y lo aman y obedecen con sinceridad y de todo corazón... Por otra parte, “Las Santas Escrituras” se refieren en varias ocasiones al cuerpo de enseñanzas de los cristianos verdaderos como “la verdad”… Y del cristianismo se dice que es: “el camino de la verdad”; esto lo podemos leer en la Primera a Timoteo tres: quince.... Segunda de Juan uno: uno al trece, y Segunda de Pedro dos: dos...  ¡Ahora bien!...  Puesto que nosotros tenemos la certeza ¡Estamos seguros!, de que la Biblia ¡Toda ella!, sin exceptuar, ni omitir ni tergiversar nada; es la palabra de “Jehová” Dios; puesto que nosotros basamos todas nuestras creencias y enseñanzas, todas nuestras normas de conducta y todos nuestros procedimientos de organización en la Biblia; podemos dar una respuesta afirmativa a sus preguntas...  ¡La seguridad y la fe que tenemos en la Biblia misma como la palabra de “Jehová”  Dios!  Nos da la convicción de que poseemos la verdad...  ¡Pero esta postura o posición! No es de ninguna manera egoísta ni prepotente... ¡Sino que por el contrario!, demuestra la confianza y la certeza que tenemos en que  la Biblia ¡Y sólo la Biblia!, es la norma  correcta con la cual se debe medir la religión que uno practique  ¡De ningún modo quiere decir esto!, que seamos egocéntricos  ¡Al contrario!, siempre estamos deseosos de compartir con otras personas la verdad que poseemos, de compartir con ellas nuestras creencias  ¡Y el señor Pulido sabe que es así!...  La Biblia, en Mateo siete: quince al veinte nos dice:.. “Que por los frutos que producen serán reconocidos, tanto los árboles malos  como los buenos”...  ¡Sin embargo!...  ¡Ojo!... ¡Esto no quiere decir!  Que dentro de nuestra organización no haya miembros que fallen de una forma u otra, a las normas de  “Jehová”  Dios;  llevando oprobio a Su Excelso Nombre y desacreditándonos a todos... Porque como ya cité; Satanás está alrededor nuestro como león rugiente; tentándonos y buscando su  oportunidad para devorarnos  ¡Y nosotros somos seres humanos imperfectos y de carne débil como cualquiera!...  ¡Es por ello!, que debemos estar vigilantes al respecto, puesto que se dan casos, en que algunos de los miembros de nuestra organización tienden a volver ¡O vuelven!, a lo que eran antes, y si no logramos rescatarlos nuevamente al rebaño, optamos o procedemos a expulsarlos de la congregación  ¡Antes  que contaminen al resto de las ovejas!...  ¡Son muchísimos los casos!, de fumadores y borrachos pendencieros secretos; de drogadicción, de crímenes, de adulterio; que después de haberlos descubierto y  luego de haberse agotado todo para recuperarlos, han tenido que salir de nuestro seno…  ¡Sucedió un caso de adulterio muy particular!, en el cual llegó a ponerse en peligro la vida de varios de nuestros hermanos espirituales... Lo que pasó fue lo siguiente: En una congregación, había un hermano que era el representante de ésta ¡Era el anciano con más responsabilidad pues!, pero estaba cometiendo el pecado del adulterio...  Y resultó que un día, el esposo de la mujer involucrada, se presentó al salón del reino, gritando toda  clase de barbaridades y con una escopeta de dos cañones en la mano, y sin ver que éste estaba repleto de personas, comenzó a dispararle al adúltero después de haberlo localizado...  ¡Menos mal  !Y gracias  a Jehová” Dios!, que nadie resultó herido ni muerto, ya que se logró controlar a tiempo al furioso marido  ¡Pero imagínense!...  Hay también otras formas muy comunes de desviarse, y que también le acarrean oprobio al Nombre del Creador Todopoderoso y desacreditan a la organización  ¡Aunque los hermanos crean a pie juntillas!, que lo están haciendo muy bien... Pero las personas del mundo que los observan, que no ven con buenos ojos estas actitudes; denigran de nosotros y hablan mal de la verdad, alejándose de ella... Como por ejemplo: La de tomar posiciones extremas: Hay miembros en nuestra organización, que descuidan sus obligaciones con el hogar, con su esposo, con su familia; por ocupar todo su tiempo en predicar y dar estudios bíblicos  ¡Y eso no es bueno!  Ya que va en detrimento del núcleo familiar  ¡Y por ende!  En contra de los propósitos de “Jehová”, como lo podemos leer en Salmos ciento siete: cuarenta y uno,  en Hechos tres: veinticinco y en Génesis doce: tres...  ¡Es a los solteros sin compromiso familiar!,  a quienes se les recomienda la dedicación exclusiva a tiempo completo... La Biblia recomienda también, corregir a tiempo a los hijos y  aplicar el castigo de ser necesario  ¡Pero hay que actuar muy  moderadamente y con justicia en este aspecto!, y no pasar de la corrección al maltrato y la vejación  ¡Y hay muchos hermanos que lo hacen!... También hay quienes se olvidan de sus padres y los abandonan, sin recordar que el Creador manda a honrarlos, respetarlos y a velar por ellos... También hay aquellos que actúan hipócritamente: Que al no estar en la congregación o cerca de algún hermano espiritual, actúan mundanamente y hablan soezmente... ¡De todas estas cosas!, y algunas otras; nosotros debemos estar pendientes para sacar al hermano de su error, o para corregirlo a tiempo; puesto que está trabajando en vano  ¡Aunque él crea que lo está haciendo bien!, y a la vez  ¡Y lo más grave!  Le está acarreando oprobio al Nombre del Creador, como ya lo dije... Porque los que observan, siendo mundanos; generalizan;  criticando y despotricando de todos los que conformamos la organización...  Si una persona, ya teniendo una familia establecida, con su esposo y varios hijos; llega y se bautiza como testigo; su nueva vida no puede ir a perjudicarlos a ellos  ¡No señor!  ¡Todo lo contrario!, debe procurar de beneficiarlos más de lo que lo venía haciendo, y con esta actitud, puede en un futuro, hacer que toda su familia encuentre la verdad verdadera y el camino de la salvación... ¡Es por eso!, que hay que establecer prioridades; sin descuidar ninguna de nuestras obligaciones, y dedicándole el tiempo necesario a cada una de ellas, como lo son el  trabajo, la familia, la fe  ¡Estableciendo por supuesto!  Que la prioridad uno es para  “Jehová Dios y su hijo Jesucri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engo otra duda!  A mí me ha tocado en dos oportunidades, ir a reuniones festivas de testigos de  “Jehová”; y allí se ingiere licor normalmente  ¡Eso es aceptado por el Dios Todopoderoso?-      </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Sí señor Végaz!, sí es aceptado porque no es pecado  ¡Porque lo que es pecado es el exceso!  Comer es aceptado, hacer relaciones sexuales es aceptado, entretenerse es aceptado,  lo que convierte en pecado estas cosas, es el no seguir las normas establecidas por el Ser Supremo  para llevarlas a cabo  ¡Como la gula por ejemplo!, el adulterio, las relaciones contranatura, las diversiones estrepitosas y escandalizantes... </w:t>
      </w:r>
      <w:r>
        <w:rPr>
          <w:rFonts w:cs="Arial" w:ascii="Arial" w:hAnsi="Arial"/>
          <w:b/>
          <w:color w:val="000000"/>
          <w:sz w:val="20"/>
          <w:szCs w:val="18"/>
        </w:rPr>
        <w:t xml:space="preserve"> </w:t>
      </w:r>
      <w:r>
        <w:rPr>
          <w:rFonts w:cs="Arial" w:ascii="Arial" w:hAnsi="Arial"/>
          <w:color w:val="000000"/>
          <w:sz w:val="20"/>
          <w:szCs w:val="18"/>
        </w:rPr>
        <w:t>¡Usted habrá notado!, en esas dos ocasiones que ha asistido a ese tipo de reunión con nosotros; que allí no se ve hermanos ebrios e impertinentes, o con vulgaridades, o generando posiciones incómodas, o faltando el respeto  ¡Y se habla, se baila y se divierte uno de lo lindo!... En la Biblia se puede leer, que Jesús convirtió agua en vino, que los discípulos bebían vino, pero poco; que se recomienda el vino para los males estomacales, que el vino regocija en corazón... ¡Se puede leer al respecto en!:.. ¡Salmos ciento cuatro: quince!, Juan dos: nueve; Primera a Timoteo tres: ocho;  Primera a Timoteo cinco: veintitrés; Eclesiastés nueve: siete... En varios pasajes de la Biblia se habla del licor embriagante y de qué manera consumirlo; como en Levítico diez: nueve; Números seis: dos al cuatro y Deuteronomio catorce: veintiséis que dice:</w:t>
      </w:r>
      <w:r>
        <w:rPr>
          <w:rFonts w:cs="Arial" w:ascii="Arial" w:hAnsi="Arial"/>
          <w:sz w:val="20"/>
          <w:szCs w:val="20"/>
          <w:lang w:val="es-ES_tradnl"/>
        </w:rPr>
        <w:t xml:space="preserve"> </w:t>
      </w:r>
      <w:r>
        <w:rPr>
          <w:rFonts w:cs="Arial" w:ascii="Arial" w:hAnsi="Arial"/>
          <w:sz w:val="20"/>
          <w:lang w:val="es-ES_tradnl"/>
        </w:rPr>
        <w:t>“También tendrás que dar el dinero por lo que sea que tu alma desee con vehemencia en lo que respecta a reses vacunas y ovejas y cabras y vino y licor embriagante y cualquier cosa que te pida tu alma; y tendrás que comer allí delante de Jehová tu Dios y regocijarte.”…</w:t>
      </w:r>
      <w:r>
        <w:rPr>
          <w:rFonts w:cs="Arial" w:ascii="Arial" w:hAnsi="Arial"/>
          <w:sz w:val="20"/>
          <w:szCs w:val="20"/>
          <w:lang w:val="es-ES_tradnl"/>
        </w:rPr>
        <w:t xml:space="preserve"> </w:t>
      </w:r>
      <w:r>
        <w:rPr>
          <w:rFonts w:cs="Arial" w:ascii="Arial" w:hAnsi="Arial"/>
          <w:color w:val="000000"/>
          <w:sz w:val="20"/>
          <w:szCs w:val="18"/>
        </w:rPr>
        <w:t xml:space="preserve"> ¡En la última cena del señor Jesucristo aquí en la tierra, se tomó vino!...  </w:t>
      </w:r>
    </w:p>
    <w:p>
      <w:pPr>
        <w:pStyle w:val="Normal"/>
        <w:spacing w:lineRule="atLeast" w:line="240"/>
        <w:ind w:right="-230" w:hanging="0"/>
        <w:jc w:val="center"/>
        <w:rPr>
          <w:rFonts w:ascii="Arial" w:hAnsi="Arial" w:cs="Arial"/>
          <w:color w:val="000000"/>
          <w:sz w:val="20"/>
          <w:szCs w:val="18"/>
        </w:rPr>
      </w:pPr>
      <w:r>
        <w:rPr>
          <w:rFonts w:cs="Arial" w:ascii="Arial" w:hAnsi="Arial"/>
          <w:b/>
          <w:bCs/>
          <w:color w:val="000000"/>
          <w:sz w:val="20"/>
          <w:szCs w:val="18"/>
        </w:rPr>
        <w:t>*COMIENZO DEL 11mo CUADRO</w:t>
      </w:r>
      <w:r>
        <w:rPr>
          <w:rFonts w:cs="Arial" w:ascii="Arial" w:hAnsi="Arial"/>
          <w:b/>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EINTE SEGUNDOS Y AL AIRE!...       ¡SILENCIO, CÁMARAS PREPARADAS, CUATRO, TRES, DOS... ¡Querida humanidad televidente que nos ve y nos oye!  ¡Ya estamos aquí nuevamente contigo!...  Y quiero aprovechar para comentarles de nuevo , que detrás de las cámaras nosotros también aprendemos cosas la mar de interesantes  ¡Y es justo que ustedes conozcan de ellas también!  Como por ejemplo:.. Una anécdota que nos contó el señor Darío Meza acerca de su padre ¡Señor Darío Meza por favor!  Cuéntele en detalles a nuestro querido mundo que nos ve y nos oye, la referida anécdo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n mucho gusto señor Végaz!.  ¡Bien!  Resulta ser que mi papá  ¡Que era un fanátic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señor Darío Meza!  ¿Qué nos dice  de lo que causa el pecar,  y de lo  del servicio humild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en!...  La cuestión es que...   ¡Y como pueden ver!, todo esto es totalmente lo contrario con respecto a la ostentación de riquezas y a la vanagloria que se observa en los supuestos líderes espirituales, que son cabezas de las religiones más conocidas ¡A ellos les gusta que los sirvan, que los alaben, que los ensalcen!  ¡A ellos les gusta sentir y tener poder!  ¡Poder que utilizan para su beneficio propio!  Siendo ellos precipuamente pecadores e incitadores del pecad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de los errores, faltas y fallas o pecados que hay o puede haber dentro de su organiza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í!, como humanos imperfectos que somos, en el seno de nuestra organización hay o se dan casos...           ¡Ahora!... Con todo y eso que he dicho, en un cuadro comparativo; dentro de nuestra organización, en cuanto a  la cantidad de manzanas podridas o propensas a podrirse, es relativamente fácil ubicarlas y  sacarlas,  lo que en comparación con las demás organizaciones, no es así,  y lo que sería relativamente fácil dentro de ellas, sería ubicar   las pocas  manzanas buenas que hay en su seno, y por medio de ellas hacer el supremo esfuerzo por sacar de la ignorancia espiritual a esa gran masa y salvarla  ¡Cosa que este programa viene haciendo muy bien!...  ¡Este agrio comentario!, seguramente no es muy agradable  ¡Pero la verdad es la verdad!, y hay que decirla  ¡Por ella murió Jesucri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Mire señor Meza  ¿Cómo toman ustedes el punto del abor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l aborto provocado o con la intervención  de  segundos  o  terceros,  es  un  asesinato  con  premeditación y alevosía contra un ser humano  totalmente indefenso!  ¡Aunque muchas mujeres   lo   justifican!,   porque   y   que   son   dueñas   de   su   cuerpo    y    tienen   libertad    para    decidir    sobre   él   ¡Pero  nada  más  alejado  de  la verdad!  ¡Es nuestro Creador!  ¡El Creador de ese cuerpo!  El único Amo del mismo  ¡Y a Él hay que entregarle cuentas al respecto!...  ¡A ese ser vivo! ¡A ese  ser  humano!   Considerado  como  tal  desde  el  mismo  momento  de la concepción,  cuando  se  une  el  óvulo con el espermatozoide; se le quita el  derecho   sagrado   a   la   vida   que   tiene   todo   ser  humano... ”Jehová”   Dios,  considera  preciosa  la  vida  desde  ese  primer  instante,  e  impuso   castigo  al  causante  de   algún  daño  a esa vida humana, como lo podemos leer en Salmos ciento treinta y nueve: trece al dieciséis... En Éxodo veintiuno: veintidós y veintitrés... Y en la Primera de Juan tres: quince... ¡Porque en el caso  que se sepa!, que la criatura nacerá defectuosa  ¡Razón ésta que es muy aludida y utilizada para justificar y cometer el vil  asesinato!...  “Jehová” nos ha hecho saber, y nos ha prometido perfección y salud plena y eterna en el reino venidero  ¡Vista pues la muestra que dio nuestro señor Jesucristo!, cuando estuvo aquí en la tierra, al sanar muchos enfermos de distintas índoles y volverlos a la normalidad... ¡Yo he visto por allí niños o personas con el síndrome de Down o mongólicas!, que son mucho más educados, mucho más  gente e inteligentes, que personas que son “supuestamente normales”... ¡Yo he visto! ¡Y todos ustedes también lo han visto!, como la gente cuida a sus mascotas, simples animales irracionales; y los quieren y se esmeran en darles todos los cuidados necesarios, y se preocupan por alimentarlos, en darle escuela y en darle asistencia médica preventiva, curativa ¡Hasta quirúrgica y hospitalización!… No veo yo entonces la razón, para no hacer esto mismo  ¡En un mayor grado de preocupación!, con un ser humano más especial, porque todos los seres humanos somos especiales…  ¡Y si ese   ser humano con vida, es producto de una violación!  ¡Menos se justifica el quitarle la vida!, por que la mujer, si   lo rechaza y lo va a despreciar y no está dispuesta a cuidar de él, su deber es tenerlo, y luego cederlo a otra familia, o a una institución  ¡Aunque pueda suceder después! Que  por las miserias de la vida, llegue a convertirse en un niño de la calle  ¡Pero es preferible eso a que esté muerto!  ¡Y el pecado de despreciarlo o abandonarlo!  ¡Es mucho menor!, que el del premeditado y alevoso asesinato… ¡Y se han dado muchos casos! ¡En un alto porcentaje! En que la madre, al cabo de un tiempo; vuelve muy arrepentida a buscar a su hijo abandonado, y lo cuida y lo cría con mucho amor… ¡Y si lo hubiera asesinado? ¡Aah?-…      -Bien!...  ¡Cómo enfrentan ustedes la maldad circunda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imero que nada! Pedimos constantemente en oración a nuestro Padre Creador y a Su hijo Jesús; que nos proteja y nos libre de todo mal... ¡Pero aparte de eso! Nosotros también ayudamos predisponiendo nuestro corazón, mente y voluntad en contra de la maldad que nos rodea, haciendo muy fuertes esos elementos ¡Porque son las personas de mente débil y que desconocen la verdad!  Las que le sirven de caldo de cultivo a Satanás, para que él y sus mediadores sigan sumergiendo y perdiendo a la gente en el mar de la ignorancia y la maldad...  ¡Las personas desconocedoras del camino!, angustiadas por las condiciones en que viven, sintiéndose desoladas, temerosas, desconsoladas y acosadas de problemas ¡Sin ver la salida!  Buscan quien les ayude  ¡Pero generalmente!, encuentran a las personas menos indicadas, y en los lugares menos adecuados, por estar estos ligados a Satanás y sus huestes; y son engañadas y  estafadas de una forma u otra  ¡Pero vuelven a reincidir!  Una vez tras otra; siempre con la esperanza de encontrar alivio o solución a sus males y problemas  ¡Sin percatarse de que la respuesta a sus angustias está muy cerca de ellas!  ¡Al alcance de sus manos  ¡Tan al alcance de sus manos! Que al notarlo se asombrarían  del hecho de no haberlo sabido antes  ¡Estoy  hablando  de La Palabra de nuestro Creador!  ¡La Biblia!...  Es increíble como cambia la mentalidad y las actuaciones de una persona, cuando estudia y conoce la Palabra del Dios Creador… ¡La Biblia tiene pode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e cedo la palabra doctora Tatiány Arley Tow!-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ñor Meza!  ¿Qué es el anticri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mo lo indica el prefijo anti; anticristo es lo que está en oposición   a Cristo, o el estar en contra de él, o en vez de él... El término señala a todos los que se oponen a su reino, a todos los que tergiversan sus enseñanzas y a todos los que persiguen y maltratan a sus seguidores...  ¡Este término anticristo!  También aplica a las personas, las organizaciones y a las naciones que falsamente afirman que representan a Cristo o que indebidamente se arrogan el papel de mesías...  Respecto a esto podemos leer en la Primera de Juan dos: dieciocho al veintidós... Primera de Juan cuatro:  tres... Mateo veinticuatro:  veinticuatro... Y Segunda de Juan: uno: sie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 sea! ¿Que no hay una persona en particular  que sea el anticri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señora Arley!   ¡Ni la hubo ayer!  ¡Ni la hay hoy ¡  ¡Ni la habrá en un futuro!... ¡Satanás y sus mediadores! Tanto espíritu como humanos  ¡Y todo aquel que esté dentro de sus creencias, ritos tradiciones y  enseñanzas!  Son los que conforman en conjunto el anticri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Meza  ¿Qué opinan ustedes de las religiones y de quienes las practican?  ¡Principalmente de la evolución y sus prosélito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rimero que nada déjeme decirle!, que estoy totalmente de acuerdo con lo que se ha dicho en programas anteriores acerca del tema, y que considero que se ha dicho suficiente del mismo; ¡Por otro lado!, para hablar yo de eso se necesitarían por lo menos tres programas por lo extenso del tema  ¡Yo diría que hasta cinco!  Lo que si puedo es recomendarles estos dos libros publicados por nuestra sociedad:..  “ ¡La vida! ¿Cómo se presentó aquí?  ¿Por evolución o por creación?”,  y,  “El hombre en busca de Dios”; en ellos se habla de una forma clara y objetiva ¡Sin dogmatismos ni fanatismos de ningún tipo!, de las religiones, tanto de la evolución como de las otras más sobresalientes...  ¡Y éste otro también está entre nuestros mejores libros!:.. “¿Existe un Creador que se interese por nosotros?”...  Este es el último libro, hasta ahora; publicado por nuestra sociedad, y en él se le da respuestas a una serie de interrogantes que la gente se ha hecho por mucho tiempo  ¡Al igual que en los otros!...  Yo le voy a obsequiar estos tres ejemplares  ¡Uno de cada uno!, al señor Joe Végaz; si alguna otra persona se interesa en leerlos  ¡Cualquier integrante de nuestra organización se los puede facilit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ñor Darío Meza!  Para mí éste en un regalo muy valioso  ¡Muchas graci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o he leído muchas de las publicaciones de la Watchtower y de la Irternational Bible Students Association-         -¡Yo también!-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Yo la he leído tod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y bien!...  ¡Bien!...  ¿Quién interroga ahora?...  ¿Usted licenciado Marco Tulio Pulido?  ¡Adelante pues!-        -¡Señor Meza!...  ¿Qué es eso de Armaged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expresión griega: “Har-ma-gue-dón”, tomada de la hebrea: “Har-Meghid-dóhn”, y vertida “Armagedón” por muchos traductores, significa: “Montaña de Meguido”  o “Montaña de asamblea de tropas”...  La Biblia no asocia este nombre con alguna destrucción nuclear proveniente del hombre  ¡Como lo piensa mucha gente!  ¡No señor!  Sino con la venidera “guerra universal” del gran día del Dios Todopoderoso “Jehová”, como lo podemos leer en Revelación dieciséis: catorce al dieciséis...  Este término, se aplica específicamente a una condición o situación futura, en que se están reuniendo a todos los gobernantes políticos de la tierra en oposición a “Jehová”  Dios  y a Su reino en manos de Su hijo Jesucristo...  Dicha oposición se manifiesta  ¡O se hará manifiesta!  Mediante  una  acción global  en contra de los  siervos de Creador aquí en la tierra,  los cuales son los representantes visibles del reino del Dios Todopoderos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Intervenga usted señor José Elías Ménd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acias!... Según ustedes señor Meza, Jesucristo está con nosotros ¡Está gobernando!  ¡Puede explicarnos entonces cómo es que no lo hemos visto?  ¡Porque la Biblia nos dice en Apocalipsis uno: siete!, que todo ojo lo verá-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uy interesante su pregunta señor Méndez!...  ¡Pero primero déjeme aclararle!, que no es según nosotros  ¡Sino según la Biblia!, que nos dice que Jesús  ya gobierna como ya lo explique...  ¡Ahora bien!...  Cuando uno dice o exclama: ¡Está temblando!  O...  ¡Está haciendo frío o calor!  O...  ¡Viene un ventarrón!...  ¿Será porque estamos viendo algo o alguna figura o forma que se llame temblor?  ¿O alguna figura de algo que se llame frío o calor?  ¡O la figura de algo que se llame ventarrón?...  ¡NO!... ¡Verdad que no?...  ¡Sabemos que  esas cosas están allí porque las sentimos!  ¡Porque vemos sus efectos sobre nosotros y sobre el ambiente que nos rodea!  Es por eso que decimos: veo que está temblando,  o veo que está haciendo frío o calor  ¡O veo que viene un ventarrón!  ¡Y así mismo pasa con la presencia de Jesucristo!...  ¡Ahora bien!...  Jesucristo ofreció retornar  ¡Y en relación con este ofrecimiento!, hay sucesos sobrecogedores ligados al Reino del Creador... En este punto debemos hacer notar la diferencia que hay entre venida y presencia... Mientras que  la primera acaece en un determinado momento,  la segunda puede prolongarse, o se prolonga por un período indeterminado de tiempo...  ¡Quiere decir esto!  Que Jesús vino y está presente entre nosotros en este momento...  La palabra griega: Er´khomai, cuyo significado es: Venir; se emplea también en la Biblia refiriéndose al hecho de que Jesús realiza una labor de importancia en un momento determinado de su presencia, como es la de realizar la tarea encomendada a él por su Padre  “Jehová”  Dios, a saber:.. Encabezar la guerra del gran día del Dios Todopoderoso, en el rol de ejecutor...  En Mateo veinticuatro: treinta y siete al treinta y nueve; algunas versiones han traducido venida  ¡Pero la traducción correcta de la palabra griega: Pa-rou-si´a,  es: Presencia!  ¡Y así la traducen la mayoría de las versiones! El significado literal de esta palabra es: Un estar al lado...  En Filipenses dos: doce, Pablo contrapone la ausencia suya: “A-pou-si´a, con la presencia de él: Pa-rou-si´a...  En la versión bíblica: Pe Be “El Nuevo Testamento”, de Pablo Benson, del mil novecientos cuarenta y ocho, se puede leer, en el mismo versículo que acabo de mencionar de Mateo veinticuatro: “Parusía”...  El versículo diecinueve, del capítulo catorce de Juan, dice  claramente: Que el mundo no contemplará más a Jesús  ¡En sus mismas palabras!...  Pero le dice también a sus apóstoles que ellos si lo contemplarán  ¡Y se los dice!,  porque él les había prometido que volvería y se los llevaría al reino celestial, para que estuvieran con él formando parte de los ciento cuarenta y cuatro mil...  Bíblicamente se nos dice que Jesucristo volvería de la misma forma  en que ascendió al ámbito celestial  ¡Y cómo ascendió él al ámbito celestial?... ¡Ascendió solamente en presencia de  sus apóstoles!  Sin que el resto de la humanidad lo viera irse...  De esto podemos leer en Hechos uno: nueve al once...  ¡Cuando se nos dice en Revelación uno: siete: “Que viene entre nubes y que todo ojo lo verá”, se nos está diciendo que viene en invisibilidad  ¡Puesto que eso es lo que indica la expresión “entre nubes”  ¡Y es por las señales y sus efectos como ya dije!  Que  todo  ojo  lo  verá   ¡Ya  que implica una  imposibilidad!  El que todos los habitantes de la tierra lo  veamos  literalmente, al aparecer en algún lugar específico de ésta... ¡No vemos todo el cielo!  Sólo parte de él…  ¡Me explico!  ¡Y para ello voy a dar un ejemplo!: Los transbordadores espaciales parten hacia el espacio exterior desde un lugar específico de la tierra  ¡Pero a pesar de ser tan grandes y de subir tan alto!  ¡No toda la humanidad  los ve! ¡Cierto?...  ¡Otro ejemplo sería!  El hecho de que aunque el cielo esté muy nublado, o el de que en un lugar la niebla esté muy espesa impidiendo la visibilidad  ¡Siempre sentiremos!  La presencia de aviones, trenes, barcos, vehículos, personas, animales, árboles, etcétera ¡Sabiendo que están allí!    ¡Y por qué sabemos que están allí y podemos decir que los vemos?  ¡Muy simple repito!  Por sus efectos y señales en forma de energías, sonidos, resplandores, etcétera; que percibimos y nos afectan de una forma  u ot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Querido mundo que nos ve y nos oye!  ¡Vamos a ver y a  oír otras cosas que nos pueden interesar también!!  ¡Y ya estaremos contigo nuevamente! </w:t>
      </w:r>
    </w:p>
    <w:p>
      <w:pPr>
        <w:pStyle w:val="Normal"/>
        <w:spacing w:lineRule="atLeast" w:line="240"/>
        <w:ind w:right="-230" w:hanging="0"/>
        <w:jc w:val="center"/>
        <w:rPr>
          <w:rFonts w:ascii="Arial" w:hAnsi="Arial" w:cs="Arial"/>
          <w:color w:val="000000"/>
          <w:sz w:val="20"/>
          <w:szCs w:val="18"/>
        </w:rPr>
      </w:pPr>
      <w:r>
        <w:rPr>
          <w:rFonts w:cs="Arial" w:ascii="Arial" w:hAnsi="Arial"/>
          <w:b/>
          <w:color w:val="000000"/>
          <w:sz w:val="20"/>
          <w:szCs w:val="18"/>
        </w:rPr>
        <w:t>FINAL DEL 11mo CUADR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Frances!  No te he visto halándole las orejas a Marcos Eduardo por lo del doming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 crees tú!  ¡No te ha contado?...  ¡Que ra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é pasó Marcos Eduardo?  ¡Cuéntam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 puedo! Me da pena  ¡Lo único que puedo decirte! ¡Es que esa carita de ángel bueno no es tal!  ¡Esa niña tiene un carácter que ni te cu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JA JA JA...  Bueno, a mí no me lo ha mostrado  ¡Pero sí sé que lo tiene!  ¡Vaya si lo tiene!... ¡Pero se arreglaron ver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sí!... Ella comprendió que todo fue un mal entendido  ¡Y menos mal!  ¡Porque si n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JA JA JA JA JA ...   ¡Señor Mez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Dígame señora Tow!-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na simple curiosidad  ¿Cómo se llaman sus hijos?-  -Daniel Jesús, Gabriel Jesús, Joel Jesús, y la hembra María Jesú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e lo imaginaba que debían  tener nombres bíblicos!  ¡Y esos nombres tienen algún significado supongo?  ¡Según nos lo han dicho el licenciado Torres y el señor Vázqu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or supuesto!  María es la forma griega del nombre hebreo Míriam, y cuyo significado es incierto  ¡Posiblemente  rebelde!  Daniel significa: “Mi juez es Dios”,  Gabriel significa: “Uno físicamente capacitado de Dios”,  Joel significa: “Jehová” es Dios, y Jesús significa: “Jehová” es salvación” o ”Jehová es el salvador”...           -¡Aah Domingo Luis!... Se me había olvidado reclamarte algo  ¿Qué pasó el domingo; que al terminar </w:t>
      </w:r>
      <w:r>
        <w:rPr>
          <w:rFonts w:cs="Arial" w:ascii="Arial" w:hAnsi="Arial"/>
          <w:b/>
          <w:color w:val="000000"/>
          <w:sz w:val="20"/>
          <w:szCs w:val="18"/>
        </w:rPr>
        <w:t>el programa</w:t>
      </w:r>
      <w:r>
        <w:rPr>
          <w:rFonts w:cs="Arial" w:ascii="Arial" w:hAnsi="Arial"/>
          <w:color w:val="000000"/>
          <w:sz w:val="20"/>
          <w:szCs w:val="18"/>
        </w:rPr>
        <w:t xml:space="preserve"> no dejaron que terminaran de salir los créditos completos?  ¡Sabes que no me gusta!, que dejen por fuera a ninguno de los que laboran y ayudan a que </w:t>
      </w:r>
      <w:r>
        <w:rPr>
          <w:rFonts w:cs="Arial" w:ascii="Arial" w:hAnsi="Arial"/>
          <w:b/>
          <w:color w:val="000000"/>
          <w:sz w:val="20"/>
          <w:szCs w:val="18"/>
        </w:rPr>
        <w:t>el programa</w:t>
      </w:r>
      <w:r>
        <w:rPr>
          <w:rFonts w:cs="Arial" w:ascii="Arial" w:hAnsi="Arial"/>
          <w:color w:val="000000"/>
          <w:sz w:val="20"/>
          <w:szCs w:val="18"/>
        </w:rPr>
        <w:t xml:space="preserve"> salga al aire... ¡A todos los que trabajan en él se le debe dar su crédito!  ¡Desde el señor Felipe Frei para arrib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verdad no sé lo que pasó el domingo jefe!  Más tarde hablaré con Aguilar para que me diga qué sucedió; ya que  también me di cuenta del hecho  ¡Y me había extrañado que usted no me hubiese reclamado antes...                        ¡No hombre chico!  ¡A mí me han pasado peores y los he resuelto!  ¡Todo tiene solución!  Lo único que no tiene solución es la muer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iscúlpeme señora Tow!  Pero yo difiero de usted es esa última afirmación suya; ya que nosotros hemos cambiado ese popular dicho, por otro que dice así:.. ”Todo tiene solución  ¡Hasta la muerte tiene solución!  ¡Y la Biblia lo confirma y lo comprueba!  ¡No es así señor Véga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uy cierto señor Darío Meza! ¡Y el licenciado Cadiz Ramón Torres y Marcos Eduardo deben ser de la misma opinión!...  Ya que en “Las Santas Escrituras” está la promesa de nuestro Creador Todopoderoso de la resurrección y la del nuevo reino y de la vida eterna sin ese flagelo horrible de la muerte...              ¡Sí!  ¡No nos ha hablado más del te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 cierto!  Faltan muchos puntos que tocar al respecto: Como la descalificación, la posición existencial, los juegos psicológicos y la manipulación con su triángulo dramático, la estructuración del tiempo, el aislamiento, los rituales, los pasatiempos, las actividades, la intimidad, ¡Los permisos!, los argumentos de vida, los impulsores, las emociones y rebusques, el drama vital... Las clases de personas como el trepador, el ganador, el triunfador, el perdedor, los argumentos de tiempo  ¡En fin!...  Es muy extenso el tema, por eso les recomiendo de nuevo que compren el libro ¡Mejor dicho!:.. Que lean el libro, porque se puede comprar y no leer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usted podría tocar alguno de esos temas en este momento!, como el de los permisos o lo del triángulo dramático ¡Tenemos algo de tiempo todavía!-        </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Bueno... Los permisos están constituidos por  todas aquellas cosas a las  que estamos autorizados a realizar, pero que están limitadas o prohibidas por tabúes, enseñanzas, tradiciones, etcétera; nosotros tenemos permiso para vivir, para pensar, para sentir, para expresarnos , para acercarnos, para alejarnos, para ser quien se es, para crecer, para lograr metas, para disfrutar, para ser feliz, para decidir, para actuar...  ¡Pero como dije!, muchas veces éstos están limitados o  prohibidos por  ciertas cosas que nos son inculcadas desde pequeño  ¡Como por ejemplo la frase! : “Los hombres no lloran!, algo que es totalmente falso, ya que el hombre al igual que la mujer, tiene el permiso de sentir y de expresarse; pero por esta enseñanza, muchas veces se cohíbe de realizarlo...  ¡Otra frase! : “Alégrate pollo para que te tuerzan el pescuezo”, frase ésta que nos da el mensaje que después de la alegría viene el sufrimiento  ¡Falso totalmente!, pero que la gente la ha tomado como verdad, y se cohíbe de alegrarse mucho para no sufrir luego, sin percatarse de que se tiene el permiso de disfrutar y de ser feliz a plenitud...  ¡Otra frase!:.. “Si naciste para tal cosa, del cielo te cae... “ ¡Totalmente falso!, pero que la gente por su creencia ridícula en un destino preestablecido, no se percata de que tenemos permiso para ser  nosotros mismos, para buscar y lograr metas, para cambiar y hacer mejor nuestras vidas, ya que tenemos esa gran capacidad interna para llevarlo a cabo ¡Cambiamos y mejoramos nuestra mentalidad!, y cambiamos y mejoramos nuestra vida  ¡Y así sucesivamente!...  En lo que se refiere al triángulo dramático, éste se da más que todo en el círculo familiar, y las personas juegan distintos papeles, como el del perseguidor, el del salvador y el de la víctima, y en él se dan todo tipo de manipulaciones y de mensajes ulteriores u ocultos...  Una escenificación de este triángulo dramático, podría hacerse así:     “El padre llega como perseguidor, y  le dice al hijo como víctima:..  “Mira muchacho el carrizo, termina de comer de una buena vez, si no quieres que te  obligue con un látigo”, pero aparece la madre como salvadora y dice:.. “Déjalo tranquilo, no vez que le puede caer mal la comida”, pero el padre, continuando en su papel de perseguidor, convierte en víctima a la madre, al arremeter contra ella, gritándole mientras la agarra por los hombros:..  “Es que tú eres loca, no vives diciéndome que te ayude con el zángano ese”, lo que lleva a que el muchacho se convierta en salvador, el padre en víctima y la madre en perseguidora, cuando el hijo dice:.. “Deja a mi mamá tranquila, no la trates mal”,  la madre dice:.. “A mí me respetas oíste, quién te dio derecho a maltratarme de esa forma, si lo vuelves a hacer te vas a atener a las consecuencias...       ¡En cuanto a los tipos de personas!:  Tenemos  a  la  persona triunfadora: Quien aprende de sus errores,  para  no repetirlos, sabe manejar todo tipo de caricias, está libre de mandatos e impulsores, es flexible, se traza metas alcanzables, calcula los riesgos... Esta la ganadora, que sólo corre riesgos permitidos, tiene metas limitadas, buen</w:t>
      </w:r>
      <w:r>
        <w:rPr>
          <w:rFonts w:cs="Arial" w:ascii="Arial" w:hAnsi="Arial"/>
          <w:b/>
          <w:color w:val="000000"/>
          <w:sz w:val="20"/>
          <w:szCs w:val="18"/>
        </w:rPr>
        <w:t xml:space="preserve"> </w:t>
      </w:r>
      <w:r>
        <w:rPr>
          <w:rFonts w:cs="Arial" w:ascii="Arial" w:hAnsi="Arial"/>
          <w:color w:val="000000"/>
          <w:sz w:val="20"/>
          <w:szCs w:val="18"/>
        </w:rPr>
        <w:t>programa para competir, maneja caricias condicionales, se identifica más por lo que hace que por lo que es realmente...  Tenemos la persona trepadora, quien utiliza a los demás para lograr sus metas, toma riesgos mal calculados, ya que está predispuesto siempre a culpar a los demás por las fallas o si se equivoca; maneja caricias falsas, las que utiliza para manipular...  Tenemos  también a la perdedora, quien traza metas utópicas, imposibles de alcanzar, toma riesgos no calculados y se programa para el fracaso, da y recibe caricias negativas o de lástima, sus errores no le sirven de nada, no aprendiendo de ellos y se condena a repetirlos, siendo éstos dos últimos tipos de personas, de donde se alimentan mayormente la astrología, las supersticiones, la mala y buena suerte ¡Y toda esa basura de creencias estupidizantes!...        ¡De todas estas cosas podemos deducir!: que el argumento de nuestra vida viene a darse por la suma global de todos nuestros hábitos, creencias, actitudes y de cómo se hayan o estén conformados éstos respecto a nosotros mismos, a los demás y a todo lo que nos rodea...  Estos hábitos, creencias y actitudes, hacen rígida o flexible o término medio nuestra conducta... Frenan, limitan o impulsan  nuestra capacidad de apertura y flexibilidad frente a los acontecimientos de la vida... Inhiben o no nuestra capacidad creativa, nuestra intuición y nuestra capacidad de razonar...</w:t>
      </w:r>
    </w:p>
    <w:p>
      <w:pPr>
        <w:pStyle w:val="Normal"/>
        <w:spacing w:lineRule="atLeast" w:line="240"/>
        <w:ind w:right="-230" w:hanging="0"/>
        <w:jc w:val="center"/>
        <w:rPr/>
      </w:pPr>
      <w:r>
        <w:rPr>
          <w:rFonts w:cs="Arial" w:ascii="Arial" w:hAnsi="Arial"/>
          <w:b/>
          <w:bCs/>
          <w:color w:val="000000"/>
          <w:sz w:val="20"/>
          <w:szCs w:val="18"/>
        </w:rPr>
        <w:t>*COMIENZO DEL 12mo CUADRO</w:t>
      </w:r>
      <w:r>
        <w:rPr>
          <w:rFonts w:cs="Arial" w:ascii="Arial" w:hAnsi="Arial"/>
          <w:b/>
          <w:color w:val="000000"/>
          <w:sz w:val="20"/>
          <w:szCs w:val="18"/>
        </w:rPr>
        <w: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EINTE SEGUNDOS Y AL AIRE...      ¡SILENCIO, PREPARADAS LAS CÁMARAS, CUATRO, TRES, DOS, UN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Querida humanidad televidente!  ¡Ya estamos aquí nuevamente contigo!  Y continuamos aprendiendo en esta última parte del programa, de cosas interesantes, y llenándonos de conocimientos provenientes de las palabras del señor Darío Meza... ¡Y voy a comenzar preguntando yo en esta parte!...  ¡Señor Darío Meza!...  ¿Cuáles son sus puntos de vista respecto al libro Apocalipsi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La palabra griega a-po-ka-ly-psis, se traduce como revelar, develar, revelación...  En ese libro se pone al descubierto asuntos relacionados con el espíritu, la voluntad y los propósitos de “Jehová”  ¡Y fue precisamente eso lo que Él hizo!...  Le reveló al apóstol Juan, por medio de Su hijo  Jesucristo, las cosas que se efectuarían en estos últimos días, señalándonos el tiempo del fin  ¡El cual está muy cerca!... Al respecto podemos leer en Revelación uno: uno...  El libro de Revelación está lleno de simbolismos, sobre los cuales  hay que discernir muy bien, contando por supuesto con la ayuda del espíritu santo del Creador Todopoderoso  ¡Como por ejemplo lo que se refiere al Har-Magedón!  Cuyo término aparece una sola vez en la Biblia, en Revelación dieciséis: dieciséis... Este término simboliza muy bien la guerra definitiva del Todopoderoso, puesto que Har-Magedón o Montaña de Meguidó, es una simbología muy apropiada, porque Meguidó, que significa: Asamblea de Tropas; fue escenario de muchas guerras decisivas en la antigüedad, como la de la derrota que le fue infligida al poderoso Sísara, jefe del ejército de Canaán, tal como se puede leer en Jueces Cinco: diecinueve, y Jueces cuatro:  doce  al veinticuatro  ¡Y en un futuro que está muy cerca!  ¡Pero  que muy cerca!  Armagedón será una situación mundial decisiva, en la que todas las naciones de la tierra, sus tropas y otros apoyadores de los gobernantes de estas; se enfrentarán en guerra a “Jehová”  ¡Y ésta será definitiva!  Para el establecimiento de su reino...  ¡Ahora bien!  Tratar de explicar el contenido de Revelación en tan poco tiempo, es totalmente imposible  ¡Puesto que se llevaría más de cinco programas el hacerlo!  ¡Y eso sin profundizar mucho!  Por eso les voy a recomendar un libro que se llama “Apocalipsis”,  editado y distribuido por nuestra organización  ¡Lamentablemente no cargo ningún ejemplar en este momento!  ¡Pero sin embargo!, voy a tocar algunos puntos; que al yo darles explicación sobre ellos, ustedes se podrán dar cuenta de lo real de la situación y de lo serio que es el asunto  ¡Queriendo decir que esto no es ninguna broma pues!...  Si leemos el capítulo diecisiete del libro de Revelación, veremos que allí se nos habla del juicio a la gran ramera  “Babilonia la Grande” que se sienta sobre muchas aguas y de la bestia sobre la cual cabalga...  Como ya se dijo anteriormente, este nombre se le da al imperio mundial de la religión falsa  ¡Y el mismo le viene al pelo!  Porque aunque la Babilonia natural o literal fue destruida en cumplimiento de las profecías, y lo que queda de ella hoy día son unas ruinas deshabitadas  ¡Fue allí!  ¡En su seno!  En donde surgieron todas las formas de adoración y creencias pagánicas que conocemos en la actualidad ¡A saber!: Trinidades de dioses, adoración de imágenes, lo del alma inmortal, lo del infierno de fuego eterno y de las distintas formas de tortura para las supuestas almas, la reencarnación, la práctica de la astrología, la angeología, los extraterrestres, la magia, la metafísica, la adivinación, la hechicería, el espiritismo, la santería, la lectura de agüeros, lo del celibato sacerdotal y su superioridad sobre los legos  ¡En fin!... Allí nació, existió ¡Y desde allí se extendió a toda la tierra!, una notable y desafiante actitud en contra de “Jehová”  Dios, como lo podemos leer en Génesis diez: ocho al diez... En Génesis once: nueve... En Jeremías cincuenta y uno: seis al nueve... En Daniel  tres: uno... Y en Daniel cinco: veintidós al veintitrés...  La simbolización de las muchas aguas sobre las cuales se sienta la Gran Ramera Babilonia la Grande, identifica  a todas  las naciones con todos sus pueblos, muchedumbres y lenguas en las que ha ejercido su dominio global... También se nos dice en Revelación diecisiete, que dicha ramera ha fornicado con los  gobernantes de la tierra, que muestra las cosas repugnantes y las inmundicias de su fornicar y que los que habitan  la tierra fueron emborrachados con el  vino de su fornicación, y que la ramera vive con lujo desvergonzado  ¡Y no es todo eso cierto?... ¿No es cierto acaso que las organizaciones religiosas dominantes han convertido en una práctica común, el asociarse con los gobernantes políticos de la tierra  para ganar poder y bienes materiales?... ¡Y hasta han llegado a cogobernar con ellos!  Aunque todo esto haya resultado en sufrimiento para la gente común ¡Sabiendo como sabemos! Su flagrante participación en las diferentes guerras, bendiciendo armas y soldados, para que se maten entre ellos, participando en estas muertes por misión o por omisión...  ¡No es cierto también!, que el clero de más alto rango dentro de las ”prestigiosas” clases religiosas, vive con mucho lujo en forma desvergonzada? ¡Aunque muchas de las personas a quienes ellos supuestamente ministran!, están empobrecidas  ¡Y si no!, pregúntenle a David Yallop, cuyo libro: “En nombre de Dios”, el señor Végaz nos recomendó  en un programa pasado ¡El cual por cierto!, estoy leyendo por segunda vez... Allí el escritor describe muy bien el cómo, el cuándo, el dónde y el porqué de los miles, miles y miles de millones de dólares que administra solamente la supuesta Santa sede, ubicada en el Vaticano, lo que hace inocultable la grosera opulencia de la iglesia católica: Dinero en efectivo, lingotes de oro, joyas, inmobiliarios, obras de arte, latifundios, etcétera...  En el libro  de Santiago se les llama adúlteras, a las religiones que actúan de esta forma, tanto a las que dicen ser cristianas, como a las que no  ¡Y se les llama así! Por sus relaciones con el mundo que  habita la tierra en forma inicua... De esto podemos leer en Santiago cuatro: cuatro; en la Segunda a los Corintios once: catorce al quince; y en Mateo siete: veintiuno al veintitrés...  ¡Y el resultado de todo esto!... Es lo que nos dice el mismo capítulo diecisiete de Revelación, acerca de la borrachera de la ramera en cuestión, por la sangre de los santos y de los testigos de Jesús que han sido asesinados por los gobiernos humanos bajo la mirada complaciente de la Gran Ramera ¡Desde los primeros siglos!, incluyendo la época de la potencia romana en que eran perseguidos, apresados y echados a los leones en los circos; hasta el día de hoy, en que son perseguidos, apresados, encarcelados y asesinados por distintas razones  ¡Y de todo esto ha sido culpable Babilonia la Grande!, la Gran Ramera; por su complicidad con los gobiernos de turno  ¡Habiendo actuado ella misma en forma directa muchas veces!... ¡Como la inquisición!  ¡Las cruzadas!  ¡Las dragonadas!, que son algunos ejemplos de ello  ¡De entre los muchos que hay!... Y ha sido evidente, que por siglos y siglos ¡Y sobre todo en estos últimos tiempos!, que cuando el actuar de los santos de “Jehová” y sus testigos, perjudica los intereses, o pone en evidencia a la cristiandad; ésta ha inventado, ha buscado los medios ¡En complicidad con los gobernantes del momento!; para sacarlos del medio o eliminarlos…  En este capítulo de Revelación, también se nos dice que la bestia sobre la cual cabalga la Gran Ramera, tiene siete cabezas y diez cuernos, se nos habla de siete reyes, de los cuales cinco han caído, uno es, y que el otro aún no ha llegado, pero que cuando llegue durará poco tiempo, también se le dice a Juan respecto a la bestia, que él  la vio, y  que era pero no era, y que surge del abismo para volver a irse a la destrucción, siendo ella misma un octavo rey que proviene de los otros siete...  ¡Pues bien!...   En este mensaje, se nos está hablando, de las siete potencias (siete reyes); que han gobernado de una forma clara sobre la tierra… Para el momento en que Jesucristo le dio el mensaje al apóstol Juan, habían caído cinco de las siete potencias (cinco reyes han caído) ¡A saber!:.. Egipto, Asiría, la de Babilonia, la  Medo-Persa y la de Grecia; una de ellas (un rey); estaba  gobernando  ¡La de Roma!...  ¡Y la que no había llegado!, (el rey que gobernaría en un futuro), para el momento ya está presente!: Y es la potencia binaria de Estados Unidos de Norte América y La Gran Bretaña,  de la cual el primero tiene la supremacía...  La bestia que era pero no es  ¡Es la Sociedad de Naciones!, la cual fue fundada al finalizar la primera guerra mundial, para caer luego rápidamente; ésta misma surgiría del abismo más tarde, convertida en la Organización de las Naciones Unidas (La ONU), que como lo dice el libro de Revelación,  es un octavo rey que proviene de los otros siete y que también se ira a la destrucción en corto tiempo...   Respecto a los diez cuernos que tiene la bestia,  se nos dice que son reyes a quienes se les dará poder por una hora junto con la bestia, y que luego se volverían contra la ramera y la odiarían... ¡Bien!... Estos reyes vendrían a ser las pequeñas potencias mundiales que han surgido en los últimos veinticuatro años a la sombra de la potencia mayor, entre las cuales estarían incluidos los  tigres asiáticos...  ¡De manera pues!  Que otra clara señal de lo cerca que está el tan anhelado  día; será cuando comencemos  a ver  y a sentir que la potencia mundial gobernante, junto con el octavo rey (La ONU), y las pequeñas potencias; estén repudiando, odiando y dándole la espalda a   las religiones que han cogobernado con ellas desde hace más de cuatro mil años, desechándolas y tratando de destruirlas definitivamente… ¡Y no debe faltar mucho para ello!  Visto que los cuatro jinetes de Revelación o Apocalipsis, ya tienen suficiente tiempo  cabalgando ¡A saber!:.. El de la guerra, el del hambre, el de las enfermedades y la muerte, y el caballo blanco que es cabalgado por Jesucristo  ¡El Rey Entronizado!, desde el año de mil novecientos catorce; tal y como lo podemos leer en Revelación seis: uno al och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 sea señor Meza!  ¡Que no hay dudas de que estemos en los últimos dí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por supuesto que no hay dudas señor Vázquez!  Las pruebas son evidentes...  ¡Las profecías escritas en la Santa Palabra se han ido cumpliendo!  ¡Y se están cumpliendo cabalmente! ¡Aunque es muy cierto!, que el escepticismo es abrumador... Los escépticos piensan y dicen que siempre ha habido guerras, enfermedades, hambrunas, terremotos,  etcétera  ¡Pero deben saber y entender también!  ¡Que no a la escala en que se han sucedido desde mil novecientos catorce para acá!...  En este corto  período de tiempo han muerto más de ciento veinte millones de personas en guerras... ¡Solamente en la primera guerra mundial!, murieron unos catorce millones de personas, y en la segunda guerra mundial casi se cuadruplicó esa cifra  ¡Cincuenta y cinco millones de personas murieron en ella!... Y del mil novecientos cuarenta y cinco para acá, pasa por mucho la cifra de cuarenta millones, de las personas que han muerto en grandes y pequeñas guerras que no han dejado de pelearse en ningún momento hasta el día de hoy; como  ya se han descrito varias de las actuales en este programa  ¡Y esto a pesar de la presencia del octavo rey (La ONU)!...  ¡En estos momentos!  ¡Tan solo Estados Unidos!, tiene suficientes armas nucleares como para matar doce veces a cada habitante de este planeta.  Actualmente, más de quinientos millones de personas experimentan el hambre y mueren diariamente grandes cantidades de seres humanos a causa de ella... Durante los dos mil años anteriores al mil novecientos catorce, habían ocurrido aproximadamente unos ochocientos terremotos que llegaron a causar cien muertes o más  ¡Sin embargo ahora!  En apenas los ochenta y cinco años transcurridos desde mil novecientos catorce para acá  ¡Han ocurrido más de seiscientos terremotos de ese tipo! Siendo que los últimos que han ocurrido han llegado a matar miles y miles de personas  ¡Esto significa!  Que en comparación con los dos mil años anteriores al año en cuestión, el promedio por  año  ha  sido  veinte  veces  mayor... ¡Mencionemos también!, las grandes catástrofes ocurridas de ese año para acá y las que siguen ocurriendo; causadas por terribles inundaciones, derrumbes, huracanes, etcétera...  ¡Respecto a las enfermedades!  Hay  información que después  de la primera guerra mundial, solamente la llamada Gripe Española, que se extendió por todo el globo terráqueo, le causó la muerte a más de veinte millones de personas a una velocidad sin precedentes en la historia de las enfermedades ¡Y eso fue sólo el comienzo!, ya que a pesar del avance de la ciencia médica y de la tecnología; el saldo anual de víctimas mortales es muy alto a causa de enfermedades como el cáncer, la esclerosis múltiple, el mal de chagas, enfermedades del corazón, la hepatitis, el paludismo, la ceguera de los ríos, etcétera  ¡Y a éstas se unen las enfermedades de transmisión sexual!  Dentro de  las  cuales  se destaca, el símbolo de muerte del final del siglo veinte  ¡El SIDA!...  A lo expresado, se une la diaria mortandad que ocurre en los diferentes  medios que utiliza el hombre para trasladarse de un sitio a otro, sobre todo en los vehículos automotores que se desplazan por  autopistas y carreteras, y que han llegado a denominar muy acertadamente: “Cáncer vial”... ¡Tampoco es un secreto para nadie!  La forma en que ha aumentado la maldad del hombre... Los asesinatos  ¡Cada día mueren cientos o miles de personas por esta causa!, las violaciones, el robo a las personas y a la propiedad  ¡Millones de personas lo viven en carne propia diariamente!  ¡Es difícil transitar por las calles sin sentir el miedo a ser asaltado en cualquier lugar y a cualquier hora!  La humanidad está atribulada y desmaya por el temor y la angustia, como nos lo dice la Biblia...  ¡Tenemos también!, lo de la persecución a los verdaderos discípulos de Jesús; lo de la predicación a nivel mundial de las buenas nuevas del reino, etcétera  ¡Todas estas cosas son pruebas palpables!, de que estamos en los últimos días de este inicuo sistema de cosas  ¡Ahora bien!...  Esta es nuestra opinión y la afirmamos  ¡Porque tenemos la certeza de que es así!... ¡La Biblia lo prueba!...  ¡Sin embargo!, vamos a ver la opinión de otras personas de diferente forma de pensar a la nuestra...  Como por ejemplo esto que nos dice aquí Edmond Taylor, en el texto: “The Fall of the Dynasties: The Collapse of the old Older” (La caída de las dinastías: el desplome del viejo orden), publicado en Nueva York en el año de mil  novecientos sesenta y tres, en su página dieciséis:.. “En retrospección desde la posición ventajosa del presente, hoy vemos con claridad que el estallido de la primera guerra mundial introdujo en el siglo veinte  “un tiempo de angustia”, para usar el término expresivo del historiador Arnold Toynbee; del cual de ninguna manera ha salido todavía nuestra civilización.  ¡Directa o indirectamente!, todas las convulsiones del último siglo tienen sus raíces en el mil novecientos catorce”...  En el texto de John Ka. Galbraith: “The Age of Uncertainty” (La era de la incertidumbre), publicado en Boston en el mil novecientos setenta y siete, en su página ciento treinta y tres, podemos leer lo siguiente:.. “Personas de la generación de la segunda guerra mundial  ¡Mi generación!, siempre pensarían que su conflicto fue el momento decisivo de cambios en los tiempos modernos […]  Se nos debería permitir tal vanidad nuestra, nuestra cita personal con la historia.  ¡Pero debemos saber que!  En términos sociales  ¡Un cambio mucho más decisivo tuvo lugar con relación a la primera guerra mundial!...  Fue entonces cuando ciertos sistemas políticos y sociales,  ¡Edificados en el transcurso de los siglos!, Se desintegraron... ¡Algunas veces en cuestión de semanas!.  Y otros fueron transformados permanentemente...  Fue en la primera guerra mundial cuando las certidumbres de muchos siglos se perdieron. […]  La segunda guerra mundial continuó con aquel cambio,  ¡Lo amplió y le dio firmeza.  En términos sociales, la segunda guerra mundial fue la última batalla de la primera guerra mundial”...    En  unas palabras pronunciadas por el general Charles de Gaulle y publicadas en el periódico francés “Le Monde”, el doce de noviembre del mil novecientos sesenta y ocho, en la página nueve, él dijo:.. “Ha pasado medio siglo, y sin embargo la cicatriz que la tragedia de la gran guerra dejó en el cuerpo y el alma de las naciones no se ha borrado […]  La magnitud física y moral de esta dura prueba fue tal,  ¡Que nada de lo que quedó era como había sido!...  ¡La sociedad por completo!: sistemas gubernamentales,  fronteras  nacionales, leyes,  fuerzas armadas, relaciones entre los estados,  ¡Y también las ideologías¡, la vida familiar, las fortunas, los puestos, las relaciones personales...  ¡Todo sufrió transformación de arriba abajo!. […]  Finalmente la humanidad perdió el equilibrio, ¡Y nunca, hasta la fecha!, lo ha recobrado”...  En este mensaje de Charles de Gaulle,  él dice: “La gran guerra”... Refiriéndose a la primera guerra mundial, ya que así es conocida y es llamada también esta conflagración que conmocionó a la humanidad...  El estadista británico Harold Macmillan, escribió en el “The New York Times” del veintitrés de noviembre del mil novecientos ochenta, lo siguiente: “¡Todo iba a mejorar y seguir mejorando!... Ese era el mundo en el cual nací. […] ¡De repente!  ¡Sin que nadie lo esperara!, cierta mañana del mil novecientos catorce todo aquello terminó”...  El doctor Walker Percy escribió lo siguiente en el texto: “American  Medical News” (Informaciones médicas americanas), del veintiuno de noviembre del mil novecientos setenta y siete:.. “¡El mundo entero realmente estalló para el tiempo de la primera guerra mundial!  ¡Y todavía no sabemos por qué!. […]  ¡La utopía estaba al alcance!. Había paz y prosperidad.  ¡Entonces todo estalló... Desde entonces nos hemos hallado en un estado de interrupción de las funciones vitales”...  ¡Y así podría seguir citando cientos de opiniones no cristianas!  Que señalan el año de mil novecientos catorce, como un punto de viraje muy significativo e importante en la historia de la human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key señor Darío Meza!... Lamentablemente se nos agotó el tiempo... Le estamos muy agradecidos por haber aceptado la invitación a este espacio televisivo... Ha sido un verdadero placer haberlo tenido entre nosotros  ¡Sobre todo por el conocimiento impartido y compartido con nosotros!  ¡Gracias de verdad verdad!-        -¡De nada señor Végaz!  ¡Al contrario!...  Yo soy el que estoy muy agradecido y a la vez muy complacido, por haber tenido la oportunidad de despejar dudas y aclarar conceptos errados respecto a nosotros ¡Y discúlpenme si los ofendí o los hice sentir mal en algún momento!  ¡Ya que la verdad casi siempre produce efectos de ese tipo... ¡Les estoy muy agradecido!  ¡Y les doy las gracias en  el nombre de toda nuestra organización!  Porque es posible que este programa haya hecho que de ahora en adelante se nos vea con una óptica diferente y haga que mejore el trato  hacia nosotros  ¡En el nombre de “Jehová” nuestro Dios Padre!-        -¡De nada señor Darío Meza!  ¡Y nos complace el haber colaborado en algo con eso que usted dice!  ¡Por lo demás no se preocupe!  Que todo estuvo estupendo...  ¡Y contigo querido mundo que nos ve y nos oye!  Nuestro agradecimiento por esa leal sintonía  ¡Y te estaremos esperando con ansiedad en nuestro próximo</w:t>
      </w:r>
      <w:r>
        <w:rPr>
          <w:rFonts w:cs="Arial" w:ascii="Arial" w:hAnsi="Arial"/>
          <w:b/>
          <w:color w:val="000000"/>
          <w:sz w:val="20"/>
          <w:szCs w:val="18"/>
        </w:rPr>
        <w:t xml:space="preserve"> </w:t>
      </w:r>
      <w:r>
        <w:rPr>
          <w:rFonts w:cs="Arial" w:ascii="Arial" w:hAnsi="Arial"/>
          <w:color w:val="000000"/>
          <w:sz w:val="20"/>
          <w:szCs w:val="18"/>
        </w:rPr>
        <w:t xml:space="preserve">programa!  ¡Por este!  ¡El canal que tú quieres ver!  Para que por medio de la verdad, sigas saliendo de la oscuridad espiritual en que te encontrabas  ¡Y disfrutes de esa  libertad que tienes ahora, a toda plenitud!  ¡Hasta el próximo programa!  Ve con “Jehová” nuestro Dios Padre...  </w:t>
      </w:r>
    </w:p>
    <w:p>
      <w:pPr>
        <w:pStyle w:val="Normal"/>
        <w:spacing w:lineRule="atLeast" w:line="240"/>
        <w:ind w:right="-230" w:hanging="0"/>
        <w:jc w:val="center"/>
        <w:rPr>
          <w:rFonts w:ascii="Arial" w:hAnsi="Arial" w:cs="Arial"/>
          <w:color w:val="000000"/>
          <w:sz w:val="20"/>
          <w:szCs w:val="18"/>
        </w:rPr>
      </w:pPr>
      <w:r>
        <w:rPr>
          <w:rFonts w:cs="Arial" w:ascii="Arial" w:hAnsi="Arial"/>
          <w:b/>
          <w:color w:val="000000"/>
          <w:sz w:val="20"/>
          <w:szCs w:val="18"/>
        </w:rPr>
        <w:t>FINAL DEL 12mo CUADRO Y FINAL DE LAS TRES HORAS DE PROGRAM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en Domingo Luis!  Vamos a revisar cómo quedó esto...  Tenemos que estar pendientes en la edición… Para editar en esa parte en donde estuvimos involucrados Marcos Eduardo, el doctor Alfredo Castillo y yo, finalizando el tercer cuadro… ¡Aah!, y  al comienzo del quinto cuadro, en donde el señor Darío Meza dijo buenos días...     ¡Bueno señor Darío Meza!  Esta es su casa, estamos a la orden por aqu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 mismo les  digo a ustedes!  Estamos a la orden en cualquier salón del reino...  Allí serán bienvenidos, bien recibidos y bien atendidos; para que sigan  aprendiendo, ya que el tiempo en televisión es corto, y lamentablemente se  quedaron muchas cosas por aclarar, como por ejemplo la falsa creencia de que los doce apóstoles tienen sucesores aquí en la tierra, a quienes le han pasado autoridad por nombramiento divino, o la falacia de que un hombre pecador común y corriente sea el sucesor de Pedro y representante de nuestro señor Jesucristo aquí en la tierra, o lo de la mala interpretación  ¡O interpretación a conveniencia!, de Mateo dieciséis: quince al diecinueve, lo del origen pagánico y demoníaco de la mayoría de las fiestas y celebraciones que los humanos llevan a cabo o conmemoran  ¡En fin!  Son tantas las cosas que faltan por aprender y enseñar  ¡Que buen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eñores!, se me preparan bien para el próximo programa, en el cual vamos a seguir respondiéndole a nuestra gran teleaudiencia...             ¡JOE!  ¡Acuérdate que tienes que ir al estudio cinco!, para lo del nuevo proyecto-       -¡Sí Frances querida!...  Voy saliendo para allá  ¡Marcos Eduardo!  Ve a la reunión en mi lugar y luego me informas de todo lo que traten en ella...                             -¡Okey Domingo Luis!  ¡Quedamos así entonces para pasado mañana!, yo me encargo de hablar con el vigilante de la empresa para que todo salga como quiero, mañana terminamos de finiquitar los detalles para que no falte ni falle nada para cuando llegue la hora acordada...   </w:t>
      </w:r>
    </w:p>
    <w:p>
      <w:pPr>
        <w:pStyle w:val="Normal"/>
        <w:spacing w:lineRule="atLeast" w:line="240"/>
        <w:ind w:right="-230" w:hanging="0"/>
        <w:jc w:val="both"/>
        <w:rPr/>
      </w:pPr>
      <w:r>
        <w:rPr>
          <w:rFonts w:cs="Arial" w:ascii="Arial" w:hAnsi="Arial"/>
          <w:b/>
          <w:color w:val="000000"/>
          <w:sz w:val="20"/>
          <w:szCs w:val="18"/>
        </w:rPr>
        <w:t>Novela tipo ensayo: “EL PROGRAMA de TV”  Autor: Francisco Tovar (TAFS) C.I. Nº 4.057.645  socio SACVEN carnet Nº 6.624 VENEZUELA</w:t>
      </w:r>
      <w:r>
        <w:rPr>
          <w:rFonts w:cs="Arial" w:ascii="Arial" w:hAnsi="Arial"/>
          <w:color w:val="000000"/>
          <w:sz w:val="20"/>
          <w:szCs w:val="18"/>
        </w:rPr>
        <w:t xml:space="preserve">    </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b/>
          <w:color w:val="000000"/>
          <w:sz w:val="20"/>
          <w:szCs w:val="18"/>
        </w:rPr>
        <w:t>Tlf: 0414-1375457</w:t>
      </w:r>
      <w:r>
        <w:rPr>
          <w:rFonts w:cs="Arial" w:ascii="Arial" w:hAnsi="Arial"/>
          <w:color w:val="000000"/>
          <w:sz w:val="20"/>
          <w:szCs w:val="18"/>
        </w:rPr>
        <w:t xml:space="preserve"> </w:t>
      </w:r>
      <w:r>
        <w:rPr>
          <w:rFonts w:cs="Arial" w:ascii="Arial" w:hAnsi="Arial"/>
          <w:b/>
          <w:bCs/>
          <w:color w:val="000000"/>
          <w:sz w:val="20"/>
        </w:rPr>
        <w:t>Correo electrónico: franciscotovartafs@hotmail.es</w:t>
      </w:r>
      <w:r>
        <w:rPr>
          <w:rFonts w:cs="Arial" w:ascii="Arial" w:hAnsi="Arial"/>
          <w:b/>
          <w:color w:val="000000"/>
          <w:sz w:val="20"/>
        </w:rPr>
        <w:t xml:space="preserve">   </w:t>
      </w:r>
      <w:r>
        <w:rPr>
          <w:rFonts w:cs="Arial" w:ascii="Arial" w:hAnsi="Arial"/>
          <w:color w:val="000000"/>
          <w:sz w:val="20"/>
        </w:rPr>
        <w:t xml:space="preserve">          </w:t>
      </w:r>
      <w:r>
        <w:rPr>
          <w:rFonts w:cs="Arial" w:ascii="Arial" w:hAnsi="Arial"/>
          <w:b/>
          <w:color w:val="000000"/>
          <w:sz w:val="20"/>
        </w:rPr>
        <w:t xml:space="preserv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os días después, en el estacionamiento de la empresa en donde labora la esposa de Joe Végaz, Francys Alarcón; ésta decía, de forma furiosa y con impotenc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DIOS MÍO!   ¡DIOS MÍO!   ¡ME ROBARON EL CARRO! ¡USTED NO VIO NADA SEÑOR  PEDRO?-        -¡No señora Alarcón!  Yo no vi nad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ENTONCES PARA QUÉ LE PAGAN A USTED?  ¡NO VIO CUANDO SE LLEVARON EL CARRO MÍO NI VIO CUANDO ESTACIONARON ESE EN MI PUESTO!  ¡USTED ES UN IRRESPONSABL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álmese!   ¡Cálmese señora Alarc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CÓMO QUIERE USTED QUE M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ivi!  ¡Qué pas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ITO!¡QUITO!   ¡LLEGASTE!   ¡QUÉ HACES AQUÍ?    ¡ME ROBARON EL CARRO MI AMOR!    ¡ME ROBARON EL CAR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ivi mi cielo!, vamos a calmarnos para ver mejor las cosas  ¿Tú estás segura que te lo robaro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CLARO QU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álmate Mivi!  ¡Cálmate!, toma aliento y dime con tranquil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Quito!  Claro que me lo robaron, estoy segura de eso, yo lo dejé aquí, aquí en mi puesto  ¡Y no sólo no está!  ¡Sino que alguien cometió el abuso de ocupar mi lugar!  ¡Y el vigilante?  ¡Bien graci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estás segura?  Porque yo lo estoy viendo ah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ÓNDE?    ¡DÓND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hí!, en tu puesto de estacionami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si ese no es mi!   ¡Mi...    ¡MI CARRO NUEVO QUITO!   ¡ESE ES MI CARRO NUEVO QUI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Mivi!  ¡Ese es tu carro nuevo!-         ¡AY QUITO!  ¡TE AMO!  ¡TE AMO!  ¡TE AMO!  </w:t>
      </w:r>
      <w:r>
        <w:rPr>
          <w:rFonts w:cs="Arial" w:ascii="Arial" w:hAnsi="Arial"/>
          <w:b/>
          <w:color w:val="000000"/>
          <w:sz w:val="20"/>
          <w:szCs w:val="18"/>
        </w:rPr>
        <w:t>Muuuuuuuuush</w:t>
      </w:r>
      <w:r>
        <w:rPr>
          <w:rFonts w:cs="Arial" w:ascii="Arial" w:hAnsi="Arial"/>
          <w:color w:val="000000"/>
          <w:sz w:val="20"/>
          <w:szCs w:val="18"/>
        </w:rPr>
        <w:t xml:space="preserve">  </w:t>
      </w:r>
      <w:r>
        <w:rPr>
          <w:rFonts w:cs="Arial" w:ascii="Arial" w:hAnsi="Arial"/>
          <w:b/>
          <w:color w:val="000000"/>
          <w:sz w:val="20"/>
          <w:szCs w:val="18"/>
        </w:rPr>
        <w:t>MuuuusMuuuush</w:t>
      </w:r>
      <w:r>
        <w:rPr>
          <w:rFonts w:cs="Arial" w:ascii="Arial" w:hAnsi="Arial"/>
          <w:color w:val="000000"/>
          <w:sz w:val="20"/>
          <w:szCs w:val="18"/>
        </w:rPr>
        <w:t xml:space="preserve">  ¡Que lindo ¡  ¡Que bel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ién?  ¡El carro o y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s dos Quito!  ¡Los dos!  ¡Tú si que sabes dar sorpresas!  ¡Te am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Ídem!  ¡Pero todavía hay otra sorpres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á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Mivi!   ¡MUCHACHOS VENGAN!   ¡Bienvenida a la cámara oculta Mivi!-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NOOOOO!   ¡Quito  filmaste todo?  ¡Malo! ¡Malo!  ¡Maluco!   ¡Y usted  señor Pedro también?...   ¡Que pena!  ¡Discúlpeme señor Pedro!  Fui  una  grosera con uste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No hombre señora Alarcón!   ¡No se preocupe!  Ya el señor Végaz me había preparado  ¡Y fue un placer para mí colaborar-         ¡Gracias!  ¡Muchas graci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0     -     0     -     0     -     0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Varios años después, en la estación de televisión en donde trabaja Joe Végaz y sus hijos, comienza la grabación de un</w:t>
      </w:r>
      <w:r>
        <w:rPr>
          <w:rFonts w:cs="Arial" w:ascii="Arial" w:hAnsi="Arial"/>
          <w:b/>
          <w:color w:val="000000"/>
          <w:sz w:val="20"/>
          <w:szCs w:val="18"/>
        </w:rPr>
        <w:t xml:space="preserve"> </w:t>
      </w:r>
      <w:r>
        <w:rPr>
          <w:rFonts w:cs="Arial" w:ascii="Arial" w:hAnsi="Arial"/>
          <w:color w:val="000000"/>
          <w:sz w:val="20"/>
          <w:szCs w:val="18"/>
        </w:rPr>
        <w:t xml:space="preserve">programa </w:t>
      </w:r>
      <w:r>
        <w:rPr>
          <w:rFonts w:cs="Arial" w:ascii="Arial" w:hAnsi="Arial"/>
          <w:b/>
          <w:color w:val="000000"/>
          <w:sz w:val="20"/>
          <w:szCs w:val="18"/>
        </w:rPr>
        <w:t xml:space="preserve">      </w:t>
      </w:r>
      <w:r>
        <w:rPr>
          <w:rFonts w:cs="Arial" w:ascii="Arial" w:hAnsi="Arial"/>
          <w:color w:val="000000"/>
          <w:sz w:val="20"/>
          <w:szCs w:val="18"/>
        </w:rPr>
        <w:t xml:space="preserve"> ¡SILENCIO, CÁMARAS</w:t>
      </w:r>
      <w:r>
        <w:rPr>
          <w:rFonts w:cs="Arial" w:ascii="Arial" w:hAnsi="Arial"/>
          <w:b/>
          <w:color w:val="000000"/>
          <w:sz w:val="20"/>
          <w:szCs w:val="18"/>
        </w:rPr>
        <w:t xml:space="preserve"> </w:t>
      </w:r>
      <w:r>
        <w:rPr>
          <w:rFonts w:cs="Arial" w:ascii="Arial" w:hAnsi="Arial"/>
          <w:color w:val="000000"/>
          <w:sz w:val="20"/>
          <w:szCs w:val="18"/>
        </w:rPr>
        <w:t xml:space="preserve">PREPARADAS, AACTUAR!...  ¡Gente bella!  ¡Gente hermosa!  ¡Sean nuevamente bienvenidos a su espacio  “Entrepituras o Entrepiteando”  ¡Y tal como lo  hemos venido promocionando!  ¡Por fin!  ¡Después de tantos años!  El señor Joe Végaz accedió a ser entrevistado por primera vez  ¡Y para nosotros es un placer y un orgullo!, el que sea en este programa precisamente; lo que nos hace unos privilegiados  ¡Y también es un inmenso privilegio!, el poder nosotros con nuestras entrepituras, entrepitear en su vida  ¡Porque como todos ustedes lo saben muy bien!  ¡Nosotros somos unos entrépitos!... ¡Por cierto!, éste es uno de los tantos programas ideados por el señor Joe Végaz, nuestro muy  querido y apreciado invitado de hoy...  ¡Señor Joe Végaz! ¡Buenas noches!... Estamos en verdad bastante agradecidos y complacidos con su presencia aquí esta noche, gracias, muchas gracias de verdad verdad... Señor Végaz...  ¿Por qué tanta resistencia a ser entrevistado?  Ya que usted no había accedido a ningún tipo de entrevistas  ¡Por ninguno de los medios de comunicación conocid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as noches querida humanidad televidente... Gracias Jía por tu invitación... Es muy placentero estar contigo aquí en el día de hoy, junto a ese querido mundo que nos ve y nos oye... ¡Primero que nada debo decirte!, que siendo esta la primera vez que voy a ser  entrevistado, debes anotar también en tu récord, que va a ser la última...  ¡Sí!  ¡Porque si accedí hoy!, es por el hecho de que hay muchos y diversos sentimientos involucrados  ¡Sobre todo el de que seas tú precisamente,  la que dirijas este programa!  ¡Y el de que a ti precisamente no puedo negármele! ¡Y quién si no tú!... Yo pienso que eras, y eres la más indicada  para romper la corteza y ver   ¡Así que aprovecha de sacar todo lo que puedas en el poco tiempo que tienes!... En respuesta a tu pregunta: Yo diría que hay varias razones, pero las principales son dos: Mi timidez y mi desprecio por la fama... Y también como una especie de venganza contra los medi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Cómo es eso?  ¡No entiendo nada!... ¡Que usted es tímido y desprecia la fama?... ¡Y lo de la venganza!, que lo dice así, como con ironía  ¡Cómo puede explicarse es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í... Porque  desde muy joven, yo he estado escribiendo ¡De todo!... Poesía, cuentos, novelas, obras teatrales, guiones para teatro, películas y televisión, y también he hecho pinturas y esculturas...  ¡A la vez que iba recopilando!, toda la información  necesaria para lo que yo decía que iba a ser mi obra cumbre, mi novela tipo ensayo sobre la Biblia y las religiones; que va a salir publicada dentro de poco si Dios quiere ¡Y que espero! Y confío en “Jehová” que sí;  se convierta en lo que he deseado... Inocentemente participé en distintos concursos literarios y de artes plásticas... Hasta que caí en cuenta, de la corrupción que hay en ellos, y que si no pagas, o no tienes una buena palanca dentro del jurado y la institución que patrocina el concurso ¡Nunca vas a figurar! ¡Por muy bueno que sea tu trabajo!...  También  me fui especializando en hacer y dirigir teatro y en todo lo que tiene que ver con las artes escénicas... Lo cierto del caso es: que me cansé de tocar puertas en todos los medios de comunicación ¡Radio, prensa, casas editoriales, cine, teatro y televisión ¡Bueno!,  perdí la cuenta de los currículos  que consigné, junto con mi bagaje intelectual durante tantos años ¡Y no digamos nada! De la cantidad de dinero que gasté en copias, transporte y demás cosas... ¡Pero nunca me pararon pelota¡ ¡Y ahora que no los necesito sí!... ¡Pues no!... Por otro lado ¡Aunque no lo creas es así!  Soy tímido por naturaleza y nunca quise la fama... Porque lo que yo busqué siempre, fue trabajar en lo que me gusta hacer... Lo que pasa es que para lograr  las cosas que uno se propone, hay  que superar o perder  ciertas cosas y aceptar las consecuencias que esto traiga consig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odavía no logro entenderlo de un todo. Porque si eso es así  ¡Por qué controla desde un principio su programa  ¡Su bebé!, como usted lo llam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recisamente por lo que te acabo de decir Jía!  Las consecuencias que acarrean la búsqueda de los logros…  Yo me vi en la necesidad de minimizar nuevamente mi timidez y sacrificar mi incognoscibilidad,  ya que era la única manera de que </w:t>
      </w:r>
      <w:r>
        <w:rPr>
          <w:rFonts w:cs="Arial" w:ascii="Arial" w:hAnsi="Arial"/>
          <w:b/>
          <w:color w:val="000000"/>
          <w:sz w:val="20"/>
          <w:szCs w:val="18"/>
        </w:rPr>
        <w:t>el programa</w:t>
      </w:r>
      <w:r>
        <w:rPr>
          <w:rFonts w:cs="Arial" w:ascii="Arial" w:hAnsi="Arial"/>
          <w:color w:val="000000"/>
          <w:sz w:val="20"/>
          <w:szCs w:val="18"/>
        </w:rPr>
        <w:t xml:space="preserve"> saliera al aire y se conservara tal como yo lo concebí  ¡Pero te voy a decir una cosa!  Si yo hubiera conocido al licenciado Cadiz Ramón Torres, o al señor Marcos Eduardo Vázquez con bastante tiempo de antelación a la salida del programa al aire; uno de ellos hubiera sido el que dirigiera</w:t>
      </w:r>
      <w:r>
        <w:rPr>
          <w:rFonts w:cs="Arial" w:ascii="Arial" w:hAnsi="Arial"/>
          <w:b/>
          <w:color w:val="000000"/>
          <w:sz w:val="20"/>
          <w:szCs w:val="18"/>
        </w:rPr>
        <w:t xml:space="preserve"> el programa</w:t>
      </w:r>
      <w:r>
        <w:rPr>
          <w:rFonts w:cs="Arial" w:ascii="Arial" w:hAnsi="Arial"/>
          <w:color w:val="000000"/>
          <w:sz w:val="20"/>
          <w:szCs w:val="18"/>
        </w:rPr>
        <w:t xml:space="preserve"> desde el principio, y yo sólo me hubiera dedicado a vigilar y supervisar detrás de las cámaras, conservando así mi privacidad  ¡Cosa que aprecio much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i lo sabremos nosotros los periodistas!  ¡Fíjese que algunos colegas míos!, de esos tiempos del principio de su</w:t>
      </w:r>
      <w:r>
        <w:rPr>
          <w:rFonts w:cs="Arial" w:ascii="Arial" w:hAnsi="Arial"/>
          <w:b/>
          <w:color w:val="000000"/>
          <w:sz w:val="20"/>
          <w:szCs w:val="18"/>
        </w:rPr>
        <w:t xml:space="preserve"> </w:t>
      </w:r>
      <w:r>
        <w:rPr>
          <w:rFonts w:cs="Arial" w:ascii="Arial" w:hAnsi="Arial"/>
          <w:color w:val="000000"/>
          <w:sz w:val="20"/>
          <w:szCs w:val="18"/>
        </w:rPr>
        <w:t xml:space="preserve">programa, siempre comentan lo extrañados que se sintieron de que usted se negara a concederles alguna entrevista ¡De que ni siquiera lo haya hecho!, ese primer  día que estaban celebrando en la planta el ochenta y siete punto siete por ciento de sintonía  ¡Momento en el cual supuestamente! Debería de haber estado embriagado y henchido de satisfacción, orgullo y la elemental vanidad y el  natural egocentrismo  ¡Y bajo tales circunstancias!, nadie debería negarse a ser ensalzado y alabado y a ser reconocido; pero y que se sintieron estrellados  ¡Como igual  se habían sentido!, cuando lo intentaron en los días de las amenazas y de las turbas alrededor del canal ...  ¡Y de ahí para acá!, hay que ver la cantidad de gente que ha andado  detrás de usted desde hace años, tratando de lograr lo que ellos no pudieron: Revistas, televisión nacional e internacional, radio, prensa especializada tanto nacional como internacional, Internet  ¡En fin!  ¡Y lo único que han logrado es!:,  hacer públicas las clases magistrales que ha venido dictando en diferentes universidades nacionales y extranjeras  ¡Por cierto!  ¡Déjeme felicitarlo públicamente!  Por el otro doctorado Honoris Causa que le fue otorgado el mes pasa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uchas gracias!  Lo estoy disfrutando mucho  ¡Porque  aunque suene pedante!, tengo la certeza de merecerlo  ¡Si  no,  no me lo hubieran dado!... ¡Cier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erdaderamente señor Végaz!  Esa sinceridad suya es sorprendente, porque de haber dicho como dice la mayoría: “no creo merecerlo”, sonaría hipócrita totalme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unque te digo una cosa Jía!... Lo acepté, porque al igual que los otros que he recibido, esta Universidad no le concede dicho doctorado a todo el mundo ¡Son exclusivas, las personas a quienes se lo otorgan!... Pero tu sabes muy bien, que  he rechazado muchos, por tratarse que dichas Instituciones, le otorgan el doctorado Honoris Causa, a todo bicho de uña que se les ocurra o a cualquier loco que por momentos relumbre-       ¡¿?!  JA JA J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Joe Végaz!...  ¿Qué lo motivó a usted  a interesarse en el estudio de la Bibl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 mí me motivó lo mismo que puede motivar a un científico, o a un historiador:..  ¡La curiosidad!...  ¡Sí!  La curiosidad  y el interés en saber, por qué ese libro era tan conocido en toda la tierra... El interés en saber por qué ese libro era centro de tantas discusiones y controversias... El interés en averiguar a qué se debe y de dónde proviene la fama y la relevancia del libro en cuestión; la curiosidad en saber, por qué hay tanta gente de distintas tendencias religiosas, y que utilizando el mismo libro casi todas; no logran ponerse de acuer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engo entendido señor Végaz, que usted profesó casi todas las religiones, y que es debido  a ello, que publican y le llegan muchos mensajes acusándolo de hereje, traidor, hipócrita ¡Y cosas así por el esti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realidad no fue así... Lo que pasó es:.. Que yo desde muy joven vi  y sentí lo que en verdad son y representan en más de un noventa y nueve por ciento las religiones; por lo que simplemente hice, lo que hace cualquier buen investigador; me infiltré en esas organizaciones para poder recaudar  desde adentro información fidedigna para mis archivos  ¡Información de primera mano!; para que llegado el momento nadie pudiera refutar mis aseveraciones...  Esto fue un arduo trabajo de muchos años; lo que me hace declarar con toda propiedad:.. Qué es lo que hace o piensa determinada religión o secta religiosa dentro de su seno  ¡Es por ello que nadie puede venir a echarme cuentos, ya que yo puedo muy bien, contarles  historias  ¡Muy largas!  ¡Y muy bien detalladas!     ¡¡JA JA JA J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Joe Végaz!  ¿Usted cree que existen los extraterrestre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No es que crea!  ¡Sino  que estoy plenamente seguro que existen!... ¡Claro   que existen  los extraterrestres…  ¡El dios poderoso, Satanás, y sus huestes demoníacas de poderosos ángeles caídos, son extraterrestres!... ¡Todas las poderosas huestes celestiales seguidoras de “Jehová”  el  Dios Todopoderoso, y Él mismo, son extraterrestres!... ¡El mismo dios poderoso, Jesús el Cristo es un extraterrestre!  Que luego de haber estado por un tiempo muy corto  entre nosotros aquí en la tierra; volvió a su región de origen...  El prefijo: Ex, significa: “Fuera o más allá de”,  y todos estos seres o personas espíritu que acabo de mencionar, están fuera  o  más allá de la tierra  ¡Y por tanto son extraterrestres todos ellos!...  ¡Ahora bien!... Si tu te estás refiriendo a esos extraterrestres, que por muchos años;  la mente imaginativa de algunas personas ha concebido, con variadas y extrañas formas y tamaños, de distintos colores y con sus naves voladoras generalmente  en forma de plato y llamados </w:t>
      </w:r>
      <w:r>
        <w:rPr>
          <w:rFonts w:cs="Arial" w:ascii="Arial" w:hAnsi="Arial"/>
          <w:color w:val="000000"/>
          <w:sz w:val="20"/>
          <w:szCs w:val="18"/>
          <w:lang w:val="es-ES_tradnl"/>
        </w:rPr>
        <w:t>O</w:t>
      </w:r>
      <w:r>
        <w:rPr>
          <w:rFonts w:cs="Arial" w:ascii="Arial" w:hAnsi="Arial"/>
          <w:color w:val="000000"/>
          <w:sz w:val="20"/>
          <w:szCs w:val="18"/>
        </w:rPr>
        <w:t xml:space="preserve">vnis... Esos no son más que puras ideas mentales fantasiosas y disparatadas… ¡Inventos de la mente del hombre!...  ¡Sobre todo esa tan ridícula!, de que estos seres nos pusieron aquí como sus conejillos de indias para experimentar con nosotros y esperar el momento oportuno para declarársenos definitivamente  ¡Y no te quepa dudas!  Satanás el Diablo, que es un dios poderoso, y sus ángeles caídos, han colaborado mucho en esas absurdas y  ridículas fantasías, teniendo aquí  sus promotores y divulgadores terrestres de tales ideas, como por ejemplo: El movimiento new age,  el alfa y omega y  muchos otros¡...   Ideas éstas que no tienen nada que ver con la Palabra de nuestro Creador Todopoderoso!, ni con los propósitos que Él tiene establecidos... ¡Por tanto! ¡No es que no crea en ellos! Sino que estoy plenamente  seguro de que no existen tales extraterrest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o señor Végaz, se ha escrito bastante ¡Yo diría que demasiada literatura al respecto!, bien esquematizada... Y la gran mayoría de ella presenta suposiciones y comparaciones tan convincentes, que es difícil no creer en la existencia de ese tipo de extraterrestres… ¡Yo por ejemplo!, he leído muchos libros de esos, como los de Eugenio Danyans de la Cinna: “Platillos volantes de la actualidad”, y “Platillos volantes de la antigüedad”... El de Rodolfo Benavides: “Dramáticas profecías de la Gran Pirámide”... Toda la serie “El caballo de Troya” de Jota Jota Benítez que son ocho, incluyendo el último titulado “El Jordán”;   el de Andreas Faber Kaiser “¿Sacerdotes o Cosmonautas?”… ¡Solamente ese libro! ¡En su bibliografía!, tiene más de trescientas cincuenta referencias a libros escritos del mismo genero… Ese libro nos habla ¡Como muchos otros!, de los antiguos mapas del navegante turco Piri Reis, quien vivió a finales del siglo quince y principios del dieciséis... Estos mapas datan de la época helenística, antes de Cristo, y el mismo Piri Reis dijo: que el había basado sus mapas en otros más antiguos, cuyas copias de los mismos, fueron utilizados  por Cristóbal Colón... En dichos mapas,  todo el planeta era descrito con lujo de detalles y una abrumadora precisión… Se nos dice también en el libro de Andreas Faber Kaiser, que las formas que presentan los templos de adoración en su construcción, es una representación de las naves espaciales vistas por los primeros habitantes del planeta… Nos habla de fuego, energía, luz encandilante; y hace comparaciones ¡Como la hacen la mayoría de estos libros!, con milagros, fenómenos y apariciones sobrenaturales escritas en las “Sagradas Escrituras”, en especial el de la visión que tuvo Ezequiel y que narra en su libro; de una especie de vehículo en que se trasladaba “Jehová” el Creador… Y las explicaciones que dan son tan creíbles ¡Que bueno pues!, por lo mínimo nos ponen a dudar-...       -¡Y con razón Jía!,  porque estamos acostumbrados a complicarnos la vida, a hacer difícil lo fácil o sencillo, a buscar lejos lo que tenemos al lado, a no ver lo que tenemos al frente, hacer  oscuro y confuso lo evidente y claro… ¡Influenciados claro!, por  el  emperador  actual  de  este sistema de cosas…Hay unas fábulas que dejan ver claramente estas cosas que digo:.. Por ejemplo esta:.. “Hay un picapedrero, haciendo su trabajo bajo el inclemente sol, por lo que ruega así:.. “Quiero ser el sol, para ser el más poderoso”… Y  convertido en sol, se posa una nube delante de él y lo tapa, por lo que ruega así:.. “Quiero ser nube, para ser el más poderoso”… Y convertido en nube, se lo lleva el viento, por lo que ruega así:.. “Quiero ser el viento, para ser el más poderoso”… Y convertido en viento, no puede atravesar la montaña que lo desvía, por lo que ruega así:.. “Quiero ser montaña, para ser el más poderoso… Y siendo montaña, sintió una vibración y unos dolores en uno de sus costados, y pregunto furioso: ¡Pero qué es esto!  ¿Qué me está pasando?, y alguien le contestó:.. “Es un picapedrero que está haciendo su trabajo”…  ¡¿?!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a otra fábula; es la de un hombre, que afanosamente buscaba oro... Quería conseguir oro y hacerse rico, y buscaba y buscaba, y llegó a vender todo lo que poseía ¡Incluyendo su casa!, para viajar a otros sitios a buscar oro; y después de buscar tanto y afanosamente, regresó a su pueblo totalmente arruinado, buscando ayuda de sus familiares, y éstos le informaron, que la persona a la cual él le había vendido su casa, haciendo unas remodelaciones en la misma, había encontrado suficiente oro enterrado y se había vuelto rico…   ¡¿?!   -Por eso te digo Jía, háztelo fácil… Sencillamente lo que tienes que hacer!, para salir de dudas y quedar clarita al  respecto:.. Es tomar esos  actos y señales de  extraterrestres  de ese tipo, y  achacárselos  a los verdaderos extraterrestres, que no son otros, que el dios poderoso Satanás y sus huestes demoníacas ¡Y problema resuelto! ¡Así de fácil y sencillo!... ¡Mira Jía! Satanás el Diablo y sus huestes de ángeles caídos,   ¡Al igual que “Jehová”, Su hijo Jesús el Cristo y los ángeles celestiales seguidores de ellos!; son seres o personas espíritu, compuestas de energías puras… Satanás el Diablo y sus demonios, aunque no crearon lo existente, vieron... Fueron testigos de cuándo y cómo se creó todo ¡Y hasta ayudaron a hacerlo!; antes de rebelarse contra su Creador… Y pueden ellos acomodar, modificar o manipular las cosas ¡Hasta donde se los permite el Ser Supremo por supuesto!, y esto se entiende, porque para qué tomarse la molestia de dar señales artificiales de ruidos u ondas de radio a miles de millones de años luz, cuando pueden darlas desde la misma tierra, ya que supuestamente han dado indicios visibles con sus naves espaciales y dejado señales sobre el suelo terrestre… Y a esto le podemos sumar, lo de los científicos y personas comunes; que dicen haber visto,  o que dicen haber oído; pero que en realidad no han visto ni han oído absolutamente nada… Aquí tengo una nota curiosa, sacada precisamente  de ese libro que tú citas: “Sacerdotes o Cosmonautas”, de su página ciento noventa y cinco, y dice así: “Eugenio Danyans cita estas reveladoras palabras de Wern-her von Braun: (El famoso científico de la NASA)... “Nos creemos genios, pero sólo somos discípulos. ¿De quien?... No lo sabemos a ciencia cierta. Nos encontramos frente a seres extraterrestres mucho más inteligentes que nosotros”…  ¡Pero por supuesto que somos discípulos!,  y respondo a la pregunta ¿De quién?: en una gran proporción, lo son de Satanás y sus huestes, y en una menor proporción de “Jehová” Su hijo Jesús el Cristo y sus huestes… ¡Y por supuesto que nos encontramos frente a seres extraterrestres!, mucho... ¡Pero que mucho más inteligentes que nosotros!, ellos son: “Jehová nuestro Dios Padre, Su hijo Jesús el Cristo, los ángeles seguidores de éstos, y Satanás y sus huest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ah sí!  Usted lo pinta así de sencillo; pero no es fácil salir de dudas, y quedar totalmente claros al respecto ¡Sobre todo con esos investigadores de Ovnis!  Que andan por  todo el mundo dedicados a ello, y mostrando por televisión pruebas creíbles al respec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 es verdad!... Tienes mucha razón...  Actualmente hay muchas personas dedicadas a ello, llamados expertos en la materia  ¡Y precisamente! Hace pocos meses estuvieron en este país dos de ellos:..  El argentino Fabio Zerpa, creador de la… ¡Y que!...  Ovnilogía Comparada, y el periodista mexicano Jaime Maussán  ¡Y tú debes de haberlos visto!, para hablar así como lo haces… ¡Mira Jía!, a estas personas le sucede lo mismo que a los evolucionistas y a los que defienden lo de la reencarnación; no ven más allá de sus narices, y sólo ven las cosas que desean y quieren ver, y las que ellos consideran que son las que deben verse… Que si el cuerpo del extraterrestre; que si la pulsera de tele-transportación; que si las fotos de los ovnis entrando a los cráteres; que si las señales dejadas en la superficie de la tierra; que si los dibujos, que si los escritos, que si las profecías dadas a personas y por personas, con muchos años de antelación…  ¡Te lo vuelvo a repetir cariño!, Satanás y sus huestes demoníacas, son personas espíritu conformadas por energías puras ¡Son dioses poderosos!, y son ellos los que preparan, hacen y transmiten la mayoría de estas cosas… Y como conocen casi todo acerca del cuándo y el cómo de lo creado por “Jehová” y Su mediador  Jesús el Cristo; han podido comunicarle a los humanos cosas, para que las dibujen, escriban, profeticen; muchos años antes de que sucedan o de que se comprueben o verifiquen; como lo de que la altura de la cumbre volcánica del Chimborazo ubicado en el Ecuador, tomada desde el centro de la tierra, es de dos mil metros más, que la del Everest, ubicado en el Himalaya asiático… ¡Es su poderosa energía!, la que quema los lugares de esa manera, es por eso que entran y salen de los volcanes sin problemas, es por su conocimiento y su poder que le pudieron indicar a alguien, como dibujar con exactitud de longitudes, los contornos de tierras y continentes de nuestro planeta, desde mucho antes que se cubrieran de hielo o desaparecieran algunas de ellas... Es por eso que pueden manipular situaciones y superficies o indicar cómo hacerlo, y dejar que se vean cuerpos y formas ¡Hasta donde se los permite repito! El Ser Suprem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ómo es eso… De que, hasta donde se los permite el Ser Suprem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Bueno Jía... Sabemos que al principio, estas personas espíritu, que se hicieron demonios, utilizaban sus poderes a plenitud, pero después que hicieron lo que nos dice el libro de Génesis seis: uno al ocho... Que materializaron cuerpos humanos, que sostuvieron relaciones sexuales con mujeres terrestres, que de ahí nacieron los gigantes y hombres poderosos y de fama del principio del mundo... “Jehová” los limitó en su poder después del diluvio; confinándolos a una condición más baja que la de Sus huestes leales, manteniéndolos en la región celestial, pero separados... Dentro de esas limitaciones está, la de no poder  materializar cuerpos humanos de nuevo, cosa que si pudieron seguir haciendo los fieles al Todopoderoso, con el permiso de Éste...Como lo dice Génesis dieciocho: uno y dos... Génesis diecinueve: uno... Josué cinco: trece... Lucas uno: veintiséis al treinta y siete... Mateo uno: veinte y veintiuno... Revelación diecinueve: veinte... Revelación veintidós: ocho y nueve... ¡El mismo Jesús el cristo! Materializó varios cuerpos distintos, durante los cuarenta días que estuvo con sus apóstoles en la tierra después que resucitó... ¡Por cierto!, que esos hechos de Génesis seis, distorsionados por los humanos con en el transcurso del tiempo; fue la base de esas religiones mitológicas, profesadas por los antiguos pueblos paganos ¡En especial Grecia y Roma!, sobresaliendo en ellas lo de los dioses que emparentan con mortales y lo de los hombres-dios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key señor Végaz! Muy bien... Me convenció... No existe ese tipo de extraterrest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Había otra cosa de la que te quería comentar Jía... Y me dije que después que hablara de los extraterrestres lo haría... Uuuug...  ¡Pero no se me viene!...  ¡Qué dijiste tú Jía… Cuando yo comencé a tratar el tema?-...       -Bueno... Primero le pregunté si usted creía en ellos...  Después dije lo de la literatura que se ha escrito...   Y despué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a ya, ya sé!  ¡Ya me acordé!   ¡Dijiste la palabra pirámide!, al mencionar el nombre del libro escrito por  Rodolfo Benavides: “Dramáticas profecías de la Gran Pirámide”...  ¡Y “El caballo de Troya” de Jota Jota Benítez... Y es que está circulando un libro en estos momentos, que es la misma ciencia ficción repetitiva, que años tras años inventan o repiten con respecto a Jesús el Cristo y a Su Padre “Jehová” y a las cosas que tienen que ver con ellos y sus apóstoles... Inventos y cuentos estos, que se crean para ellos y para todos los demás ignorantes, incrédulos y faltos de fe; sólo para explicarse ellos y tratar de tapar ¡Y nunca lo llegaran a hacer!, un negro, oscuro y enorme hueco existente en su mente ¡Creado precisamente dicho hueco!, por su  misma ignorancia, incredulidad y falta de fe... Y es que son tan ridículas estas fábulas; que uno, impotentemente, no sabe si enfurecerse, entristecerse o reírse de ellas... Porque sinceramente... ¡Fíjate si son repetitivas!, que unos autores que escribieron lo mismo, o sobre lo mismo tiempo atrás, entablaron querella en los tribunales, y hay un juicio por los derechos de auto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o sé de qué libro me está hablando usted, del que escribió Dan Brown:  “El código da Vinci”... Y Michael Baigent, quien escribió: “El enigma sagrado”, dice que Brown copió su libro... Y lo curioso del caso es, que la demanda es contra la misma editorial que publicó los dos libros: “Random House”... En el libro de Brown, la diferencia es, que Jesucristo murió en la cruz y dejó embarazada a María magdalena de una hija cuyo nombre es Sara y que en hebreo significa princesa...  Pero en verdad es repetitiva la documentación al compararla con otros libros que se han escrito sobre el tema... Que si María Magdalena y su hija Sara ¡Quien supuestamente es el santo grial!, para no ser asesinadas por los que mataron a Jesucristo, huyeron a Egipto ayudadas por José de Arimatea, luego pasaron a Alejandría y de allí a Glastonbury  Inglaterra... O la otra versión, que pasaron de Alejandría a Galia, territorio perteneciente en esa época al Imperio Romano, sur de Francia actualmente... Que si Sara, la hija de Jesucristo, era en sí misma el grial o contenedor de la sangre sagrada o santa... Que sí la dinastía merovingia iniciada con Sara y sus hijos... Que si el priorato de Sión, los caballeros templarios y los documentos Sangraal... Que si se fueron pasando los documentos Sangraal de un maestro del priorato de Sión a otro y que Miguel Ángel fue uno de estos monjes heréticos, y que en sus pinturas, al no poder revelar el secreto abiertamente; dejaba un mensaje, como en la pintura de la última cena, donde supuestamente Juan no es Juan, sino María Magdalena... Que si el Dossier Secret o Expediente secreto... Que si el Opus Dei es el encargado de evitar  a toda costa; que salga a relucir la verdad escrita en esos documentos... ¡Y lo último!...  Un documental que van a pasar, basado en unos restos encontrados en Israel ¿Qué supuestamente son de Jesucristo y su familia, incluyendo los de un hijo de él con María Magdalena ¡Bueno pues!, la lista es larg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í Jía!... Es larga la lista de embustes e inventos ¡Falsedades!, muy bien ensambladas con cosas que existieron o existen, y hechos que pasaron o siguen pasando, para sumergir más y más a la gente en la ignorancia... Tanto a indoctos como a gente sin ningún conocimiento de estas cosas... Ese documental a que te refieres se llama “La tumba perdida de Jesús”, y hasta el nombre es falso ¡Porque si está perdida! ¡Está perdida!... ¿No es así?...  Esta cinta es obra del mismo director del Titanic James Cameron y del cineasta de origen judío Simcha Jacobovici, y está basada en el descubrimiento de una cueva de más de mil setecientos años de antigüedad, que se llevó a cabo en mil novecientos ochenta en el barrio de Talpiot en Jerusalén, con diez sarcófagos en su interior con sus respectivas inscripciones sobre piedra… Dichos sarcófagos y que tenían escritos supuestamente los nombres de los personajes en cuestión, incluyendo el de María Magdalena, el de María , la madre de Jesús el Cristo, el de su padre adoptivo, el de su hermano José, el de su apóstol Mateo y el de un supuesto hijo de él con María Magdalena de nombre Judas…  ¡Ahora!, se sabe muy bien, que para la época de Jesús el Cristo, se estilaba, que los cadáveres fueran envueltos en sábanas o mantos solamente; y que los nombres a los que se hace referencia eran de uso común entre los judíos  ¡Tan es así¡  Que para diferenciarlos le agregaban al nombre, el lugar de procedencia de la persona: que si de Arimatea, que si de Tarso, que si de Iscaria o de Kerioth en hebreo, que si de Nazaret ¡En fin!… ¡Fíjate si es una falsedad dicho documental!  Que Amos Kloner, el mismo arqueólogo que encontró y estudió los sarcófagos en el momento de su descubrimiento hace más de veinticinco años, dijo a la prensa que los autores de la cinta lo que buscan es dinero y fa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quí tengo el recorte de prensa señor Végaz! Y dice así: “El arqueólogo Amos Kloner dijo: “{…} La cueva está demasiado  alejada del lugar donde fue ejecutado Jesucristo, las inscripciones son dudosas y de difícil traducción. Se trata sólo de las tumbas de una familia media de Jerusalén, los nombres de los nichos eran muy comunes entre los judíos de la época. Los creadores del documental sólo buscan ganar renombre y dinero con el mismo, tergiversando los hechos e inventando histori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sí es Jía!... ¡Lamentablemente! Es larga la lista de embustes e inventos que se han escrito y que se escriben… ¡Se les ocurre todo tipo de cosas falsas para engañar a la humanidad! ¡Pero no a nosotros los estudiosos y conocedores! ¡No señor!, que como ya te dije: impotentemente no encontramos cómo enfrentar en determinado momento ese mar de estupideces y barbaridades...  ¡Y eso que los mismos escritores de dichos libros que mencionamos reconocen que son inventos o ciencia fic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ire señor Végaz! Usted ha hablado de los propósitos de Dios...  ¡Dentro de esos propósitos que usted menciona!, estará el de que su</w:t>
      </w:r>
      <w:r>
        <w:rPr>
          <w:rFonts w:cs="Arial" w:ascii="Arial" w:hAnsi="Arial"/>
          <w:b/>
          <w:color w:val="000000"/>
          <w:sz w:val="20"/>
          <w:szCs w:val="18"/>
        </w:rPr>
        <w:t xml:space="preserve"> </w:t>
      </w:r>
      <w:r>
        <w:rPr>
          <w:rFonts w:cs="Arial" w:ascii="Arial" w:hAnsi="Arial"/>
          <w:color w:val="000000"/>
          <w:sz w:val="20"/>
          <w:szCs w:val="18"/>
        </w:rPr>
        <w:t xml:space="preserve">programa se esté viendo en tantos países!  ¡Y que siga aumentado cada día!, la audiencia en el extranje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í! Yo tengo la certeza de que eso es  así;  porque  hemos  aumentado  en  gran  manera  la  predicación de las buenas nuevas en la tierra habitada, cual cumplimiento de la profecía bíblica  ¡Son muchos los cientos de millones de personas!, que se están enterando de la verdad verdadera que lleva a la vida eterna; por medio del </w:t>
      </w:r>
      <w:r>
        <w:rPr>
          <w:rFonts w:cs="Arial" w:ascii="Arial" w:hAnsi="Arial"/>
          <w:b/>
          <w:color w:val="000000"/>
          <w:sz w:val="20"/>
          <w:szCs w:val="18"/>
        </w:rPr>
        <w:t xml:space="preserve"> </w:t>
      </w:r>
      <w:r>
        <w:rPr>
          <w:rFonts w:cs="Arial" w:ascii="Arial" w:hAnsi="Arial"/>
          <w:color w:val="000000"/>
          <w:sz w:val="20"/>
          <w:szCs w:val="18"/>
        </w:rPr>
        <w:t xml:space="preserve">programa:  </w:t>
      </w:r>
      <w:r>
        <w:rPr>
          <w:rFonts w:cs="Arial" w:ascii="Arial" w:hAnsi="Arial"/>
          <w:b/>
          <w:i/>
          <w:color w:val="000000"/>
          <w:sz w:val="20"/>
          <w:szCs w:val="18"/>
        </w:rPr>
        <w:t>“De la oscuridad a la luz, la verdad nos liberará”</w:t>
      </w:r>
      <w:r>
        <w:rPr>
          <w:rFonts w:cs="Arial" w:ascii="Arial" w:hAnsi="Arial"/>
          <w:i/>
          <w:color w:val="000000"/>
          <w:sz w:val="20"/>
          <w:szCs w:val="18"/>
        </w:rPr>
        <w:t xml:space="preserve">... </w:t>
      </w:r>
      <w:r>
        <w:rPr>
          <w:rFonts w:cs="Arial" w:ascii="Arial" w:hAnsi="Arial"/>
          <w:color w:val="000000"/>
          <w:sz w:val="20"/>
          <w:szCs w:val="18"/>
        </w:rPr>
        <w:t xml:space="preserve">¡Gente bella! ¡Gente hermosa! ¡Vamos 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Végaz  ¿Puede explicarnos las razones,  de haber dejado de celebrar y participar en ciertas fiestas y celebraciones, que son tradicionales prácticamente en toda la tierra?  ¡Y hasta de fiestas de cumpleaños se ha ido alejan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s que la historia nos demuestra!, que la gran mayoría de esas fiestas provienen de tradiciones pagánicas... Los cumpleaños por ejemplo:  nacen en el seno de la magia y de los ritos paganos de la antigüedad, en donde felicitaban, dando regalos con velas encendidas,  para proteger por un año al cumple añero... Los griegos creían ¡Y los romanos adoptaron esta creencia!, que la persona tenía un espíritu  que lo protegía desde el nacimiento y lo llamaban daemon, el cual es equiparable al ángel de la guarda o de la guardia, que oímos mencionar a mucha gente; relacionándose éste con el dios del día del nacimiento correspondiente, según el almanaque; cuyo método adoptó la cristiandad junto con lo del ángel guardián, y por eso es que se ve en los calendarios, un nombre de un supuesto santo, que rige cada día del almanaque... Los griegos  ponían tortas y biscochos redondos, con velas encendidas, para adorar a la diosa Ártemis y  a la luna,  sirviendo las velas para alejar a los malos demonios y conceder deseos  ¡Y así multitud de ejemplos!...  ¡Por otro lado!  Las únicas dos veces que en la Biblia se menciona la celebración de cumpleaños, hubo un muerto en cada una de ellas:.. En el cumpleaños de Faraón: Génesis cuarenta: veinte al veintidós. Y en el cumpleaños de Herodes, celebración durante la cual fue decapitado Juan el bautizante: Mateo catorce: seis al die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esa palabra tan rara!  ¡Almanaque! Se relacion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sí se relaciona. La palabra almanaque proviene del árabe al-manaj, que a su vez proviene del latín manachus y significa círculo de los meses ¡Posiblemente!, en eso se encontraban los hijos de Job cuando fueron muertos por Satanás, según Job uno: cuatro y cinco, y Job uno: dieciocho y diecinueve...  ¡Déjame buscar aquí en mi álbum de citas!,  para ver  alguna acerca de los cumpleaños...  ¡Aja!, hay dos:  En la página ciento noventa  del siguiente texto: “The History of the Christian Religion and Church, During  the Three First Centuries (La historia de la religión y la iglesia cristiana, durante los primeros tres siglos), de Augustus Neander, que fue traducida al inglés  por Henry John Rose y publicado en Nueva York en el mil ochocientos cuarenta y ocho, dice esto:.. “La noción de una fiesta de cumpleaños era muy ajena a las ideas de los cristianos de este período en general”...  Y la revista alemana, “Zeit und Welt”, suplemento del “Schwäbische Zeitung”, del tres y cuatro de abril del mil novecientos ochenta y uno, en su página cuatro, dice esto:.. “Las varias costumbres que la gente observa hoy día al celebrar sus cumpleaños se remontan a mucho tiempo atrás en la historia... Nacen dentro del dominio de la magia y la religión... En la antigüedad, las costumbres de felicitar, dar regalos y hacer una fiesta con las velas encendidas que la complementaban, tenían su propósito de proteger de los demonios al que celebraba su cumpleaños, y de garantizar su seguridad durante el año entrante. […]  Hasta el cuarto siglo, el cristianismo rechazó la celebración de cumpleaños como una costumbre pagana”...  ¡Otro ejemplo claro!,  es  la  celebración  del  nacimiento  de  Jesús  el  Cristo  en el mes de diciembre, suceso, que según la Biblia; es imposible que haya sucedido en esa fecha  ¡Y los mismos historiadores lo han comprobado y confirmado en infinidad de ocasiones!...  La Biblia nos dice que la noche en que nació Jesús, el hijo del Creador; era clara y estrellada, y que los pastores se encontraban en el campo con sus rebaños cuando fueron avisados de que había nacido el Mesías  ¡Y como todo sabemos!  La época de diciembre en esas naciones, es de nevadas y fríos intensos y noches oscuras; ¡Y tanto los animales!, como las personas, deben resguardarse muy bien en esos días, para no morir de frío  ¡Lo que nos dice claramente!, que el nacimiento de Jesús el Cristo sucedió varios meses antes... Tomada del mitraísmo, la celebración de esa fecha en diciembre, señalada en el almanaque  el día veinticinco de dicho mes; arranca desde los tiempos en que Constantino del siglo cuatro de la era común  ¡Quien era adorador del sol!, y cuya pagánica  fiesta se celebraba el veinticinco de diciembre en el  solsticio de invierno: tolera la unión de las religiones y sus creencias, y se fija esa misma fecha para la celebración del nacimiento de Jesús... Dicha fiesta era conocida como “la natividad, la navidad o el nacimiento del sol invicto” o en latín: “Dies natalis Solis Invicti”... ¡Y la misma Nueva enciclopedia católica!, que fue publicada en el mil novecientos sesenta y siete, reconoce todo esto y lo amplía muy bien, en su tomo tres, página seiscientos cincuenta y seis... Con el transcurrir del tiempo, han ido agregándole más adornos a ésta absurda celebración, que  si san Nicolás, que si el arbolito, que si el día de  reyes  ¡Y esa tan ridícula  de estos últimos tiempos!, como lo es la del espíritu de la navidad...   ¡Aquí voy a aprovechar! Y voy a llamar la atención, sobre el hecho curioso de  la estrella luminosa que guió a los magos hacia el sitio en donde había nacido Jesús el Cristo  ¡Y podemos hacernos algunas preguntas!...  ¿Quién es el principal enemigo del Todopoderoso y de Su hijo Jesús el Cristo?...  ¿A quién es que le gustaría ver muerto al hijo unigénito y primogénito del Creador?... ¡A quién le gustaría que la obra del Todopoderoso no se llevara a cabo?...  ¿A quién le convendría señalar el sitio exacto en dónde nació Jesús, para que Herodes lo asesinara?...  ¡A Satanás el Diablo por supuesto!; él les señaló a los magos, el sitio del nacimiento; por medio de un astro muy luminoso a la vista de los humanos ¡O hasta sería él mismo haciéndose pasar por una estrella!; y éstos a su vez deberían comunicárselo a Herodes, cosa que evitó a tiempo “Jehová” nuestro Dios Padre...   Por otro lado, la Biblia no le da tanta relevancia al nacimiento de Jesús,  como sí se la da a sus últimos tres años y medio de vida,  durante los cuales realizó su obra, y al suceso de su muerte; la misma que él mando a conmemorar una vez al año ¡Por cierto! La conmemoración de la muerte de Jesús, es el único acontecimiento referido en la Biblia, el cual tienen que conmemorar los cristianos, y es conocido como la cena del Señor;  esto lo podemos ver en...  ¡Déjame ver!...  ¡Aja!  En la Primera a los Corintios once: veinte; y en Lucas veintidós: diecinueve al vei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 de la muerte de Jesucristo!, me hace indagar sobre algo que no termino de entender muy bien  ¡Y es lo que  Jesús le dijo al malhechor que estaba a su lado!, ofreciéndole el paraís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Y  tienes  razón  de  no  terminarlo  de  entender!  ¡Y de eso hemos hablado mucho en mi</w:t>
      </w:r>
      <w:r>
        <w:rPr>
          <w:rFonts w:cs="Arial" w:ascii="Arial" w:hAnsi="Arial"/>
          <w:b/>
          <w:color w:val="000000"/>
          <w:sz w:val="20"/>
          <w:szCs w:val="18"/>
        </w:rPr>
        <w:t xml:space="preserve"> </w:t>
      </w:r>
      <w:r>
        <w:rPr>
          <w:rFonts w:cs="Arial" w:ascii="Arial" w:hAnsi="Arial"/>
          <w:color w:val="000000"/>
          <w:sz w:val="20"/>
          <w:szCs w:val="18"/>
        </w:rPr>
        <w:t xml:space="preserve">programa!,  puesto que el sentido que le han dado a la frase ¡Y que se ha generalizado!, no es realmente así...  Esa  falsa  aserción  se  deriva  del  hecho  de  colocar  o  usar en forma correcta o no, el signo de puntuación en la frase pronunciada  por Jesús el  Cristo,  y  también   de    hacer   la   pausa   debida  al pronunciarla, visto que en los manuscritos griegos no se usaron signos de puntuación, los cuales comenzaron a utilizarse en siglos recientes…  ¡Y nos preguntamos!...  ¡Cuál es la forma correcta de pronunciar las palabras dichas por Jesús el Cristo en Lucas veintitrés: cuarenta y tres?... ¡La que aparece en la Versión Reina-Valera del setenta y siete?, la cual dice así:.. “De cierto te digo: hoy estarás conmigo en el paraíso”... ¡O la que aparece en la mayoría de las otras versiones?, como la Traducción del Nuevo Mundo del ochenta y siete; la cual dice así:.. “Verdaderamente te digo hoy: estarás conmigo en el paraíso”...  ¡Por supuesto que debemos tomar como correcta!,  la que está  acorde con el resto del mensaje de Jesús el Cristo...  Él declaró que el paraíso se establecería en el futuro, como lo podemos confirmar en Apocalipsis en casi todos sus capítulos y versículos ¡Otra  prueba irrefutable!, de que el paraíso no se estableció en el momento de la muerte de Jesucristo como hombre; es el hecho de que él resucitó tres días después, y duró cuarenta días más con sus discípulos  aquí en la tierra, como lo podemos confirmar aquí en...  ¡En Juan veinte: diecisiete!... En Hechos uno: tres y en Hechos seis: once... ¡En resumidas cuentas!  La base para determinar la verdad y la forma correcta de entender lo que dice la Biblia  ¡Siempre se debe basar en el mensaje global de  las “Santas Escrituras”!  ¡Y no en una simple palabra!, o en un signo de puntuación mal colocado  ¡Con o sin intención!; muchos siglos después de haber sido escrito la original o sus primeras copias  ¡Nunca jamás se debe actuar de esa forma!  ¡Siempre debemos procurar!, que lo que aprendemos y ponemos en práctica, esté en armonía con el resto de la Palabra del Dios Verdade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n respecto a eso señor Végaz!... Lo de la señal que le dio Jesucristo a los escribas y fariseos… ¿Cómo lo explica o  lo descifra usted?... ¿Cómo podemos entender nosotros, ese período de tiempo de su muerte y resurrección de tres días y tres noches?... ¡Porque para mí!... Eso es una maraña de días, fechas y tiempos entre los distintos calendarios ¡Qué bueno pu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obre eso podemos leer en Mateo doce: treinta y ocho al cuarenta y dos; en Mateo veintisiete: sesenta y dos y sesenta y tres; en Lucas once: veintinueve al treinta y dos; en Marcos ocho: treinta y uno; en Marcos nueve: treinta y uno; y en Juan dos: diecinueve al veintiuno… ¡Mira Jia!, primero que nada debo recalcar y dejar claro, que los propósitos, que la palabra, que las profecías de nuestro Padre “Jehová” se han cumplido, se cumplen y se cumplirán a cabalidad sin fallar ni un ápice ¡Y si Su hijo Jesús el Cristo dijo!: Que iba a permanecer “tres y días y tres noches” en el infierno; es porque pasó tres días y tres noches sepultado… Tres días y tres noches, es un concepto, es un término judío; que se traduce como un cierto período de tiempo transcurrido o por transcurrir… Para algunos de treinta horas, para otros de cincuenta horas o setenta horas ¡Y muchos!, lo han estipulado en setenta y dos horas: tres noches de doce horas cada una y tres días de doce horas cada uno… ¡Es como en el hablar nuestro pues!, y un ejemplo sería: que por decir: “voy a estar allá el día siguiente después del de hoy”, sólo decimos: “voy a estar mañana”; o por decir: “voy a estar allá el viernes”, o “voy a estar allá viernes y sábado”, o voy a estar allá viernes, sábado y domingo; simplemente decimos: “voy a estar el fin de semana”  ¡Y así!, muchos otros términos que usamos normalmente como ayer, antier, trienal, semestre… ¡En resumen! Al vaciar la tal palabra del idioma hebreo o judío a otro idioma, sólo se puede decir: “tres días y tres noches”…  La Biblia fue escrita por  hebreos, por  judíos… Y estos se regían y se rigen por un calendario muy distinto al nuestro; el de ellos fue lunar y después lunisolar o embolismal, y el de nosotros es solar; ellos se llevan por años  controlados de varias maneras: de doce meses o normales y de trece meses o embolismales; y los dividen en Hasera o defectivos  normal de trescientos cincuenta y tres días y embolismal de trescientos ochenta y tres días: en Sedura o regulares de trescientos cincuenta y cuatro días y embolismal de trescientos ochenta y cuatro días y en Shelema o abundantes de trescientos cincuenta y cinco días y embolismales de trescientos ochenta y cinco días; haciéndole reajustes de variaciones cada doscientos cuarenta y siete años. Dentro del año judío existen siete sábados de fiestas solemnes aparte los séptimos días o sábados de descanso semanales; y caen también cíclicamente sábados sabáticos cada siete años, sábados jubilares cada cincuenta años y sábados pascuales cada quinientos treinta y dos años; los meses judíos son de veintiocho, veintinueve y treinta días alternativamente; el día judío de veinticuatro horas comienza a las seis de la tarde y termina a las seis de la tarde del día siguiente y los llaman primero, segundo, tercero, cuarto, quinto, sexto y séptimo día o descanso o sabat o sábado; cada hora es de mil ochenta chlakim o momentos, y cada chlakim es de setenta y seis regaim o instantes… No todos los judíos han llevado en tiempo de la mismas forma, ya sea por diferir en creencias o ya por haberse venido dividiendo en distintas sectas durante su existencia ¡Para el momento en que Jesús el Cristo ejercía su ministerio!, existían hasta seis sectas judías de diferentes formas de pensar creer y llevar el tiempo ¡Lo que dificulta por supuesto!, el equiparar los cómputos exactamente con el  tiempo nuestro… ¡Fíjate en esto Jía!: Hay quien dice que la era judía comenzó en el tres mil cuatrocientos ochenta y tres antes de Cristo; otros que comenzó en el tres mil setecientos sesenta antes de Cristo, según el Rabino Hillel Segundo, quien implemento un calendario por el que se rigen muchos judíos actualmente; otros dicen que en el tres mil novecientos cincuenta y dos antes de Cristo, según Veda el Venerable; según James Usher, comenzó en el cuatro mil cuatro antes de Cristo; otros que en el seis mil novecientos ochenta y cuatro antes de Cristo ¡Y según la Biblia! ¡Que es la verdadera por supuesto!, la era judía o comienzo del mundo humano, comenzó en el cuatro mil veintiséis años antes de Jesús el Cristo-…        -¡Es complicado en verdad señor Végaz! ¡Un enredo total!, con tantas formas de computar el tiemp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sí es Jía!… Acerca  del calendario judío, sus celebraciones y demás, podemos leer en la Biblia en todo el capítulo doce de Éxodo; en Números veintiocho: dieciséis y diecisiete; en Levítico veintitrés: veinticuatro, veintiséis al treinta y dos y treinta y nueve; en Levítico dieciséis: treinta y uno; en Lucas veintitrés: cincuenta y dos al cincuenta y cuatro y en Juan diecinueve: treinta y uno… ¡Ahora bien! Hay muchas versiones respecto al día de la muerte y resurrección de Jesús el Cristo… Empezando porque la Biblia no nos dice de testigos oculares en la hora y momento preciso de la resurrección, sino de que en las primeras horas del primer día de la semana, encontraron la sepultura vacía…  Unos dicen que el catorce de nisán  en que murió Jesús el Cristo cayo día viernes y que el día siguiente, quince de nisán, era sábado doble por ser semanal y solemne, porque caía una fiesta cíclica, ya fuere sabática, jubilar o pascual… ¡Y de ser así!, podemos tomar el término: “tres días y tres noches”, por el lapso de treinta horas… Otros señalan que el catorce de nisán cayó jueves y que el día siguiente, viernes, cayó un sábado solemne doble por coincidir dos fiestas cíclicas: una pascual y una jubilar, y tomamos entonces el término: “tres días y tres noches”, por un lapso de cincuenta horas… Hay algunos que indican, que el catorce de nisán cayó día miércoles y que el día siguiente, jueves; igualmente coincidieron dos fiestas cíclicas, cayó un sábado solemne jubilar con un sábado solemne pascual, por lo que podemos tomar el término: “tres días y tres noches”, por  un lapso de setenta o setenta y dos horas… Se dice también, que algunas sectas judías, le aumentaban un día a la semana cuando caía una fiesta solemne, para evitar lo coincidencia entre distintos sábados, lo que hacía esa semana en particular de ocho días, al contener dos sábados, y de allí  puede derivar también; lo de sábado doble… También se ha dicho, que para algunos judíos, el primer día de la semana es el domingo, pero que para otros, ese primer día de la semana es el día lunes… ¡En definitiva! ¡De cualquier forma! ¡Y equiparemos los calendarios como los equiparemos! Nos da que Jesús el Cristo cumplió su profecía, cumplió la señal dada, de pasar tres días y tres noches en el infierno y levantarse  o resucitar al tercer dí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Qué bien señor Végaz! ¡Qué bien!, nos ha aclarado satisfactoriamente un tema que parecía tan enredado ¡Así lo veo yo! ¡Y espero que ustedes también!… ¡Gente bella¡  ¡Gente hermosa!  ¡Vamos a entrepitear a master y ya volvemos!...   ¡Cómo Vamos Dóli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en bien!, bastante pasados  ¡Pero tranquila Jía!, yo resuelvo  ¡Tú sabes que sí!...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n realidad señor Végaz!,  gracias a su programa el Nombre de Dios, “Jehová”, es muy conocido y muy pronunciado en la actual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 es muy cierto Jía!   ¡Y te voy  a decir algo muy curioso que te puede parecer gracioso!  ¡Aunque muchas religiones!, se niegan y se resisten a pronunciar el Nombre del Dios Verdadero  ¡Entre ellas la religión oficial del Estado!  Lo han venido haciendo por siglos, y se lo han hecho repetir a sus seguidores también de una manera inconsciente... ¡Que cómo es eso posible?  ¡Pues fíjate en esto!:.. Ellos pronuncian a diario el Nombre del Dios Verdadero, cuando a cada momento  exclaman: “¡Aleluya!”... Esta expresión es una transliteración del término hebreo: “Hal-lu-Yáh” o “Ha-lelu-Yáh, que significa: Alaben a “Jah” o alabad a “Jah”...  “Hal-lu” o “Ha-lelu”, significa: Alaben a;   y  “Jah”: es la forma abreviada y poética del Nombre del Dios Altísimo:  “Jehová”. De esa forma abreviada y poética se nombra al Ser Supremo en varios pasajes bíblicos, como por ejemplooo… Por aquí lo tengo…  ¡Ajá!, aquí está la lista:… En Éxodo quince: dos; en Éxodo diecisiete: dieciséis; en Salmos sesenta y ocho: cuatro y dieciocho; en Salmos setenta y siete: once; en Salmos ochenta y nueve: ocho; en Salmos noventa y cuatro: siete y doce; en Salmos ciento dos: dieciocho; en Salmos ciento quince: diecisiete y dieciocho; en Salmos ciento dieciocho: cinco, catorce, diecisiete, dieciocho, diecinueve; en Salmos ciento veintidós: cuatro; en Salmos ciento treinta: tres; en Salmos ciento treinta y cinco: cuatro; en el Cantar  de  los  Cantares  ocho:  seis;  en Isaías doce: dos; en Isaías treinta y ocho: once; en Revelación diecinueve: uno, tres, cuatro y seis; etcétera...  La expresión “Alaben A “Jáh” (Aleluya), se puede leer por primera vez en Salmos  ciento cuatro, versículo treinta y cinco… Este mismo término sirve de introducción y de cierre para algunos otros salmos… Como por ejemplo:… Salmos ciento cinco: cuarenta y cinco; Salmos ciento seis: uno; Salmos ciento once: uno; Salmos ciento doce: uno; Salmos ciento trece: uno y nueve; Salmos ciento dieciséis: diecinueve; Salmo ciento diecisiete: dos; Salmos ciento treinta y cinco: uno, tres y veintiuno; Salmos ciento cuarenta y seis: uno y diez; Salmos ciento cuarenta y siete: uno y veinte; Salmos ciento cuarenta y ocho: uno y catorce; Salmos ciento cuarenta y nueve: uno y nueve; y  Salmos ciento cincuenta: uno y seis… ¡Y no te creas!, hay muchas otras palabras que ellos pronuncian cotidianamente, sin saber su significado o contenido, como por ejemplo: Pentecostés, del griego: Pen-te-ko-sté, que significa: quincuagésimo...  O  pascua, del hebreo: pé-saj, y del griego: pá-skja, y  que significa: un saltar sobre... O un pasar por alto  ¡Y  viene precisamente!, del hecho que la noche anterior al éxodo de Egipto, cuando “Jehová” acabó con los primogénitos de ese país,  saltó  sobre, o pasó por alto las casas marcadas con sangre,  en donde se encontraban los primogénitos de los judíos, y se mandó a que se conmemorara cada año, como el día de la liberación de  los israelitas...                  ¡Bueno Jía!, es que lo de las religiones en algo innato con la humanidad; y aquí tengo unas citas que pueden ampliarnos más acerca de ellas; estas citas las tomé del libro de  Carlos Cid y Manuel Riu:.. “Historia de las religiones”, en su capítulo primero, página treinta y uno, apartes “La magia y la religión” e “Idea de Dios entre los pueblos primitivos” y capítulo tercero, página setenta y tres,  aparte “Relaciones religiosas y culturales entre América y el resto del mundo, y dicen así:.. “[...]   La magia es amoral y frecuentemente se utiliza con fines inmorales;  magia y religión, a través de la historia han estado íntimamente ligadas, pero siempre pueden distinguirse y sus orígenes son diferentes [...] entre los primitivos más atrasados, la idea de un Ser Supremo precede o es anterior a la magia ..] así como  el monoteísmo es primero que el politeísmo,  éste último a su vez, es una forma degenerada de la religión [...] Hechos bíblicos son comunes entre todos lo pueblos del mundo, como el diluvio por ejemplo, una catástrofe geológica que quedó impresa para siempre en el recuerdo de los hombr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aramba hija querida!  No deja de sorprenderme lo bien que te desenvuelves en el medi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engo a quien salir!  ¡O no?  Además que cuento con la valiosa ayuda de Frances y de Marcos Eduardo ¡Y con esa tremenda asistente que me encontré!  ¡Bueno pues!  ¡Ven Dóliz!, para que conozcas a mi padre...       -¡Mucho gusto!  Dóli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 un placer, Joe Végaz, para servirla...      ¡Mira papá!  Sabes que he estado viendo los ensayos de la nueva telenovela  que escribiste recientemente, basada en tu novela “El Despreciado”...  ¡Y me gustó muchísimo!  ¡Es fuera de serie! ¡Y si va a ser tan buena como el libro! ¡Bueno pues!... Sobre todo en esa parte desgarradora, donde el Negrito Ambrosio está en el hospital...  ¡Aah!  Y también vi a Franyarit, la muchacha tiene pasta, dramatiza muy bien su papel  ¡Para mí que va ha ser una excelente actriz... ¡Le salió competencia a Jea!... Mi hermanita bella... ¡Quién se iba a imaginar que iba a ser tan famosa como actri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que me dices de Jo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ah noo!, pero es que </w:t>
      </w:r>
      <w:r>
        <w:rPr>
          <w:rFonts w:cs="Arial" w:ascii="Arial" w:hAnsi="Arial"/>
          <w:b/>
          <w:color w:val="000000"/>
          <w:sz w:val="20"/>
          <w:szCs w:val="18"/>
        </w:rPr>
        <w:t>pedigrí de ganador produce ganador</w:t>
      </w:r>
      <w:r>
        <w:rPr>
          <w:rFonts w:cs="Arial" w:ascii="Arial" w:hAnsi="Arial"/>
          <w:color w:val="000000"/>
          <w:sz w:val="20"/>
          <w:szCs w:val="18"/>
        </w:rPr>
        <w:t xml:space="preserve"> ¡Fuera de serie! Joe como que nació para eso ¡Y yo no sé cómo se las va a arreglar!, si le llega a salir el contrato para jugar fútbol…       ¡Pero en esa novela que te publicaron ahora último no  hay capítulos! No está dividid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ueno sí!, quise  imitar  allí  al  ecuatoriano Jorge Icaza,  en su obra “Huasipungo”,  que prácticamente es un solo capítulo, y también lo que hizo Gabriel García Márquez  en:  “El amor en los tiempos del cólera” ¡O no sé si fue la misma editorial La Oveja Negra!, que en la primera edición de esta novela del año mil novecientos ochenta y cinco;  no la numeró, dejando solamente pausas...  ¡Aprovecho para recomendarte esa novela!  ¡Tú que eres tan romántica!  Porque esos amores de Fermina Daza y Florentino Ariza son bastante peculiares...        -¡Mira Jía!  Con respecto a eso quiero decir algo:.. El hombre por naturaleza, lleva en su ser la esperanza de que todas las cosas deben y tienen que mejorar  ¡Y hace todo lo posible por lograrlo!  Pero impotentemente se da cuenta que no puede hacer nada, ya que cada día la situación empeora  ¡Y eso a pesar de los avances científicos y tecnológicos!  ¡Todo es peor cada día que pasa!  Aumenta la maldad, la delincuencia, la inseguridad, el hambre, la desnudez,  el consumo de drogas,  la pornografía, los asesinatos alevosos ¡Hasta por un miserable par de zapatos!, las guerras no dejan de pelearse en ningún momento, etcétera  etcétera ¡Y esto lo hace desmayar y deprimirse!, por no ver la salida…  ¡Pero por el contrario!, los que sabemos y conocemos las razones y los motivos, para que la tierra y el mundo que la habita esté pasando por todo esto; nos sentimos felices, y lo que hacemos es impacientarnos, por tener la certeza  ¡Y saber a ciencia cierta!  Que el tan anhelado día del fin de este sistema de cosas, está más cerca  cada mom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y señor Végaz!  ¡Me aterra! Y se me eriza todo el cuerpo con sus palabras y la forma tan segura en que las expresa... ¡Y mire señor Joe Végaz!  ¡Qué tan cerca está ese horrible mom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rimero que nada déjame decirte!  Que no estoy de acuerdo con tu expresión  ¡Porque no es un horrible momento!  ¡No señor!  ¡De ninguna manera!  ¡Al contrario!  Es un hermoso y glorioso momento, ya que se acaba definitivamente este desastroso y aberrante sistema de gobierno de Satanás, y comienza de una vez por todas, el gobierno paradisíaco de amor,  de orden, de justicia, de paz, de armonía... De nuestro amoroso señor Jesús el Cristo...  ¡Ahora! En cuanto al instante en que va a suceder, no se puede dar una fecha exacta  ¡Pero sí se van a ver unas señales finales muy claras!, que nos indicarán ese momento  ¡Y digo señales!, porque no es como mucha gente ha llegado a creer, que es una señal en particular la que marcará el día  ¡No!, la señal global, que comenzó en mil novecientos catorce, es una señal compuesta de varias partes, de varias señales; y esas señales finales de que les hablo son: ¡Aparte de las que ya conocemos!: Que todas las naciones de la tierra van a andar pregonando: ¡Hay paz y seguridad en todo el planeta!,  y que las religiones del status van a ser rechazadas y despreciadas por los gobiernos; de  los cuales han sido amigas y cómplices por siglos ¡Y hasta sus mismos seguidores las repudiarán masivamente!...  ¡Cuando veamos estas cosas sumarse a las que ya estamos viviendo!  Podremos decir entonces:  ¡Llegó la hora!... Esto lo podemos ver  en la Primera a los Tesalonicenses cinco: uno al cuatr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eso del rapto señor Véga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a es una invención de los protestantes evangélicos, que tergiversaron y mal interpretaron lo que dice la Biblia en Primera a los Tesalonicenses cuatro: quince al diecisiete y en Primera a los Corintios quince: cincuenta y uno al cincuenta y tres. Lo del rapto de la iglesia no aparece en la Biblia por ningún lado… Esa creencia contradice y va contra lo que está escrito en la Santa Palab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eñor Végaz!  ¡Qué lo motiva a innovar programas, cambiar otros, y hasta buscar la forma de que salgan del aire algun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l tiempo que se desperdicia en algunos espacios, y lo mal que es utilizado el mismo... ¡No hay una cosa que me desquicie más a mí!, que ver como se desperdicia malamente un tiempo tan valioso como el de la televisión, en programas tan estupidizantes y tan enaltecedores  de  la  ignorancia, como los de astrología por ejemplo, que no solo es estupidizante, sino que es del todo falsa, tal y como ya se dijo en el espacio que yo dirijo; las creencias de origen africano como el candomblé, el vodun y la santería, de metafísica,  de agüeros, la angeología, etcétera; tiempo que muy bien puede ser utilizado en  programas educativos más beneficiosos...  ¡Aprovecho para comentar algo!, lo cual yo considero muy gracioso, sobre todo por la incongruencia del hecho, pero que a la vez siento lástima, al confirmar cada momento la ignorancia  en que está sumida la gente, la cual la lleva a hacer cosas que rayan en lo ridículo: Y es con respecto a lo que pasa en los enfrentamientos deportivos  por ejemplo: Comenzando por los aficionados y fanáticos apoyadores de un equipo u otro, que uno ve como se persignan, aprietan o juntan las manos  y ven al cielo  rezando y  pidiéndole a su dios, que su equipo derrote al contrario, o que el otro equipo  haga las cosas malas para que el de ellos siga ganando, o para que algún miembro en particular de uno u otro equipo haga las cosas bien o malas… También vemos  u oímos que una persona se persigna y pide vehementemente: “diosito, ayúdame a batearle un hit a ese pichers”  o  “dios mío, ayúdame a meterle un gol a ese arquero”,  pero por el otro lado, el arquero o el pichers también se persigna y ruega: “diosito, ayúdame a ponchar ese bateador”  o   “dios mío, haz que ese bateador batee para out”  o  “diosito, ayúdame a parar ese balón”  o “dios mío, haz que falle ese chute”  o  “dios mío, te pedimos que nos ayudes a ganar este partido o este campeonato”, y los del otro equipo por su lado, o el otro contrincante piden así:  “diosito querido, te rogamos de todo corazón, que nos ayudes a ganarle este partido a este equipo, o a ganar el campeonato.. .  ¡Y  en cuanto a  los juegos de azar se refiere! Tú los oyes:  “dios mío  querido, te pido por favor que ayudes a que gane mi caballo” o  “que me salga este numerito que estoy jugando  o este quintito de lotería”...  Mientras que el vendedor,  también  pide y ruega así: “diosito querido,  te suplico con toda mi fe,  que no me ganen, o que me quede ganancia suficiente, porque tú sabes que de esto vivo, y con esto mantengo a mi familia ¡Y en cuanto a las discordias, peleas, guerras etcétera!  Ambos bandos pidiéndole al mismo dios, que los ayude a derrotar, a ganarle o a matar a su enemigo ¡Hasta el que va a cometer un crimen, se encomienda a su dios!…¡En fin!  ¿No les parece gracioso, y a la vez evidentemente incongruente y carente de lógica?, porque si en verdad el supuesto dios a quien le piden  ¡Que es el mismo según sus creencias!, y que no puede ser otro que Satanás el Diablo, el dios de este sistema de cosas;  tuviera que intervenir en estos asuntos  ¡O si en verdad interviniera en estos asuntos!, se las vería ¡O se las ve bien negras!, para decidir a cuál de sus adoradores complacer, ¡Sobre todo!, porque prácticamente todos piden lo mismo y al mismo tiempo...  ¡¿?!  -¡Por cierto señor Végaz! ¡Ahora que lo recuerdo!... Se cumplió lo que predijo el profesor del Toro en su programa que sucedería en Uganda, lo de que la secta “Movimiento para la restauración de los diez mandamientos de Dios”, se suicidarían masivamente prendiéndose fueg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ah sí si!   Yo lo leí... Eso causó un revuelo cuando pasó, y nosotros lo tuvimos comentando en </w:t>
      </w:r>
      <w:r>
        <w:rPr>
          <w:rFonts w:cs="Arial" w:ascii="Arial" w:hAnsi="Arial"/>
          <w:b/>
          <w:bCs/>
          <w:color w:val="000000"/>
          <w:sz w:val="20"/>
          <w:szCs w:val="18"/>
        </w:rPr>
        <w:t>el programa</w:t>
      </w:r>
      <w:r>
        <w:rPr>
          <w:rFonts w:cs="Arial" w:ascii="Arial" w:hAnsi="Arial"/>
          <w:color w:val="000000"/>
          <w:sz w:val="20"/>
          <w:szCs w:val="18"/>
        </w:rPr>
        <w:t xml:space="preserve">... Eso es para que te des cuenta, de lo peligrosa que es la ignorancia y el fanatism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w:t>
      </w:r>
      <w:r>
        <w:rPr>
          <w:rFonts w:cs="Arial" w:ascii="Arial" w:hAnsi="Arial"/>
          <w:color w:val="000000"/>
          <w:sz w:val="20"/>
          <w:szCs w:val="18"/>
        </w:rPr>
        <w:t xml:space="preserve">¡Y hablando de ignorancia señor Végaz!, yo tengo varias dudas ¿La  yoga, el sufismo y el zen son religiones?... ¿El sufismo, el zen, la yoga son lo mism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í Jía, se puede decir que son lo mismo ¡Pero no son religiones!... Estas son ciencias místicas, cuyos orígenes se pierden en el tiempo, y que eran practicadas por los celtas, los druidas, el zoroastrismo… Y cuya enseñanza era trasmitida de labio a oído, y que con el transcurrir del tiempo fueron tomando nombres y adhiriéndose a distintas creencias… La yoga al hinduismo, el zen al sintoísmo y el sufismo al islamismo… Estas artes místicas del cercano y lejano oriente, se diferencian  sólo un poco en su exterior, pero internamente son iguales… Te hablan de loto, chacras, hermetismo, planetas, constelaciones, reencarnación, avatares o mesías, de Jivatma y Paratma= alma individual y alma universal… Teniendo a  Abraham,  Moisés,  Noé, Huaricocha, Osiris, Zoroastro, Krisna, Buda, Jesús, Mahoma, Gandhi y a todos sus dalais y gurús actuales, como distintas y sucesivas reencarnaciones de sus dioses… Yo  he leído mucha de su literatura: a Patanjalí, Lao Tze, Confucio, Vivekananda, Rabindranath Tagore, Averroes; libros que hablan del Bhaga Gita o himnos del bienaventurado, del Corán, de los vedas o libros del conocimiento, los tantras o textos religiosos esotéricos hindúes y budistas ¡Pero al que más le he  puesto interés y estudiado profundamente!,  es a un  libro que fue escrito por un occidental, que por extraño que parezca; nos ilustra muy bien sobre esas creencias orientales: se trata del texto: “Yug Yoga Yoghismo” “Una matesis de psicología”, escrito por el francés Serge Raynaud de la Ferriere y publicado en México por la editorial Diana en junio del año mil novecientos sesenta y nueve… Ahí conocí más acerca del control de la mente y sus actividades como el Pramana o discernimiento de los hechos; Viparyaya o falsos conocimientos; Vikalpa o imaginación; Smriti o memoria y del Nidra o sueño o experiencia de la inconsciencia. También de la forma correcta de respirar… Conocí de la manifestación o prakriti; de los cuatro principales tipo de yoga: Hatha-yoga, que tiene que ver con el cuerpo; Mantra-yoga, con la concentración; Laya-yoga, con las vibraciones internas y Raja-yoga, con la mente. Aprendí de los siete principales centros nervo-fluídicos del cuerpo o chacras, que están relacionados con las siete principales glándulas endocrinas; de la serpiente simbólica de energía o kundalini, que recorre los chacras y los alimenta; de la forma de evitar las enfermedades en el cuerpo y mente ¡Y de la forma de curarlas también!... Supe que el yoghi no se debe confundir con un faquir, el cual viene a ser como un mago exhibicionis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uáles son los chacras señor Véga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s chacras son: Muladhara o soporte de la raíz, que se relaciona con la glándula suprarrenal izquierda, el plexo sexual y raíz de la columna vertebral, y tiene que ver con la locomoción y el olfato; Svadhisthana o mansión del soplo de vida, que se relaciona con la glándula suprarrenal derecha y el plexo hipogástrico, y tiene que ver con la prensión y el tacto; Manipura o ciudad de la joya, que se relaciona con el bazo  y el plexo solar, y tiene que ver con la excreción y la vista; Anahata o música de las esferas, que se relaciona con el timo, y tiene que ver con la reproducción y el gusto ; Vishuddha o pureza, que se relaciona con la glándula tiroides, que tiene que ver con la elocución, la expresión y el oído; Agna o centro de mando, que se relaciona con la pituitaria, y tiene que ver con el encéfalo, con la mente, y Sahasrara-Padma o fusión con lo universal, que se relaciona con la glándula pineal o epífisis, y tiene que ver con el paso o transición del plano físico al espiritual total… Tenemos también los diez principales nervo-impulsos que son: Ida, que es la canalización de la región izquierda por la fosa nasal de ese lado; Pingala, de la región derecha por la fosa nasal de ese lado, estas dos tienen que ver con la energía del prana o respiración o Pranaya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     -Prana se refiere a las cavidades internas, es la energía vital que ejerece su función en la respiración, rigiendo el sistema respiratorio, y Pranayama significa control de la respiración… Sushumna de la  canalización de la región central; Gandhari, del ojo izquierdo; Hastajiva, del ojo derecho; Yashaswini, del oído izquierdo; Pusha, del oído derecho; Alambusha, de la boca; Kuju, del pene y Shankiny, del perineo o región entre el ano y el órgano sexual… En esa matesis de la psicología, aprendemos también, de los elementos básicos en la conducta del ser humano; de las diferentes energías y sus funciones; de las principales posiciones asanas para el cuerpo que son ochenta y cuatro, de las ochenta y cuatro mil que puede asumir… El autor de este libro nos dice que “el yoga no es religión, ni filosofía, ni psicología, sino una ciencia vital, un sistema de mejoramiento de la existencia hacia la sabiduría, un pensamiento de elevación espiritual. Que yoga es identificación, unión universal que viene de yug = unir y ghan = acabamiento. Que la yoga es una forma de vida, una aplicación a la existencia”… Y en cierta forma es así en un buen porcentaje diría yo ¡Pero como todo lo referente!, no es lo que “Jehová” aprueba, sobre todo por su basamento en la astrología, la reencarnación, la numerología, la simbología ¡Y todo lo execrable! ¡Y por cierto!, como lo han hecho y lo hacen escritores de libros acerca de extraterrestres, ciencia ficción, evolucionismo, numerología, esoterismo, simbología… No deja de hacer referencias, comparaciones, traducciones e interpretaciones del mensaje bíblico a su conveniencia, para apoyar el esoterismo iniciático y místico de su enseñanza yoga; él cita la Biblia en su libro, directa o indirectamente; en más de cien oportunidades… Curiosamente, Serge Raynaud de la Ferriere, dice que no profesa una religión; pero la iglesia que él regenta: “ La Augusta Gran fraternidad universal”, tiene santuarios con sus respectivos sacerdotes regados en muchas partes del globo terráque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ire señor Végaz, no se si estoy equivocada, o fue que no entendí bien… Pero en la oportunidad que yo intenté practicar el yoga, la persona o profesor que nos comenzó a enseñar, dijo que todos tenemos poderes innatos, y la posibilidad de conocerlos y ejercerlos para alcanzar la suficiente fuerza espiritual, pero que sólo podíamos lograrlo, con la ayuda y guía de un maestro o gurú ¡Qué teníamos que someternos a él pu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 es muy cierto Jía… Todos tenemos muchas fuerzas latentes en nuestro interior que nos deben ser dadas a conocer  y  a emplear   por un maestro, y a la vez someternos a dicho maestro ¡Pero tiene que ser la enseñanza y  la guía de un maestro superior! ¡Un maestro de maestros! ¡Nuestro señor Jesús el Cristo!... Sólo él puede provocar, que ese poder que poseemos, sea utilizado de la manera correcta y acepta a nuestro Padre “Jehová”, por lo que debemos comenzar por aceptar sus preceptos ¡Y es a él! Que debemos someternos-     ¡¿?!... ¡Y qué me dice señor Végaz, de lo esotérico, lo oculto y esas cosas!?-      -Esto que te hable es parte de eso ¡Pero mira Jía!, es que ese es un tema bastante profundo, y se necesitaría mucho espacio televisivo para aclarar muchas cosas al respecto, ya que eso tiene que ver con la psicología tradicional y la moderna, con los dos tipos o esferas de consciencia que poseemos: la verbal y racional; y la holística e intuitiva  y  con sus dimensiones temporales, con los dos lados del cerebro, con la meditación, con el autocontrol mental sobre  nuestro organismo, con el yoga, el zen, con los sufis, con los hindú… ¡Todo eso!, sobre todo lo que llaman oculto, que no es otra cosa, que una forma diferente de visualizar y actuar con nuestra consciencia, una vez conociendo lo ignorado... Porque lo que ha pasado con eso  es: Que cada quien se dedicó a estudiar y a investigar en su lado, sin darle ninguna importancia a la otra parte, y resulta que ambas  pueden y se complementan muy bien,  para conocer el todo y actuar en función de él-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ómo es eso de las dos partes y lo del todo señor Végaz?-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oy a esquematizarte un ejemplo, para ver si me   entiendes mejor:..  Hay un grupo de personas, que se dedican a estudiar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e noche y a la noche en todo su contenido, pero no saben nada del día ni se han interesado por saber de él, y cuando les dicen por ejemplo: Que existe el sol, y que éste tiene mucho que ver con la vida, no lo creen y se mofan de ello... Y existe también un grupo de personas que estudian de día y  al día en todo su contenido, pero no saben nada de la noche ni se han interesado por saber de ella, y cuando les dicen que existen infinidad de estrellas y que existe la luna y que  ésta tiene mucho que ver con la vida en la tierra, no  lo creen y se mofan de ello,  sin saber ambos grupos, que  tanto el día como la noche  son el complemento uno del otro, pero que por sus limitantes paradigmas establecidos, además de su intransigencia, dogmatismo y fanatismo, no lo reconocen, ni lo asimilan, ni lo aceptan; estando afectados o inmersos todos ellos, en lo que conocemos como fe ciega... ¡Y es así como han actuado!, la psicología tradicional esotérica,  y la psicología científica y moderna, una  viene a ser el grupo que estudió la noche  y otra vendría a ser el grupo que estudió el día ¡Metafóricamente hablando por supuesto!, al igual que las dos  esferas de consciencias que poseemos:.. La racional, lineal u ordinaria y la  intuitiva, arracional, no lineal  o extraordinaria, las cuales se complementan una con la otra...  De todas maneras te voy a recomendar ¡Y a nuestra querida humanidad televidente también por supuesto!, un libro muy bueno y muy instructivo, en donde se aclaran muy bien todos estos conceptos  ¡Tan es así!, que la lectura de ese libro me ayudó a conocer y a comprender mejor  a Nuestro Creador y Su hijo Jesús el Cristo  ¡Sobre todo a lo que sus formas de  pensar y a sus poderes se refiere!, y también a visualizar mejor, cómo pudieron y pueden ocurrir los milagros, al conocer el inmenso poder que puede llegar a desarrollar nuestro encéfalo ¡A pesar de que! ¡Y les aclaro esto  de antemano!  Que no estoy de acuerdo,  ni comparto por supuesto;  la tendencia evolucionista del autor y sus colaboradores y la creencia de la psicología tradicional  esotérica en la transmutación de las alma o reencarnación, que también se plasma en el texto; el libro  se llama: “The Psychology of Consciousness” (Psicología de la consciencia) de Robert E. Ornstein, publicado en el mil novecientos setenta y dos en Estados Unidos de Norte América, por doble W. AcHe. Freeman and Company; y en español, en el mil novecientos setenta y nueve,  por  la editorial mexicana “El Manual Moderno”... Allí encontramos la definición de conciencia como: ”El darse cuenta del darse cuen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eso?... ¡Usted recomendando un texto evolucionis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ebo  decirte  Jía, que nosotros los libres pensadores no  somos de ninguna forma, intransigentes ni dogmáticos ¡Y fanáticos mucho  menos!  Sino  que  por  el  contrario,  como  seres  inteligentes  que  razonamos mucho;  que  reconocemos  y  recapacitamos  sobre  nuestros errores  y  equivocaciones;  que  nos  gusta  aprender de los demás; le damos  la  razón  a  quien  la   tiene,  y  reconocemos  los  méritos  y  virtudes que  tiene  cada  quien...  ¡Por  otra  parte!,  el  texto  que  les  recomiendo no es  evolucionista  en  sí;  sino  que el autor  tiene esa tendencia, ya que cree en   que   el   hombre   evolucionó,   y   expresa  sus  conceptos  partiendo  de esa  creencia   ¡Aunque  también  utiliza  términos!  ¡Al igual que sus colegas!,     que     son     prohibidos   para   los   evolucionistas!,   como  por ejemplo en la parte que habla de los sentidos como sistemas reductores de datos, en donde dice que el ojo humano fue “diseñado”  así; y el de la rana “construido”  ¡Sin percatarse! ¡Que detrás del diseño y de la construcción!, tiene que haber alguien que diseñe y construya... Y también se contradice, cuando en la página treinta y cinco, habla del resto  de la creación, al igual que  en la página cincuenta y siete   ¡Y por supuesto!, también utiliza los términos preferidos por ellos, como: Probablemente, resulta aparente, aparentemente, quizá, etcétera.   ¡Pero en sí!, casi toda la información contenida en el texto es muy buena e instructiva; debiendo tomarse en cuenta mientras se lee, que si los sentidos y el encéfalo tienen sistemas tipo embudo, que reducen la información que sale con respecto a la que les entra, es porque fueron diseñados y construidos así, y no que hayan evolucionaron hasta allí; porque si el ojo de la rana lo que capta es sombras grandes  para avisar que hay que escapar y sombras pequeñitas que le pasan cerca  para avisar que es el alimento, no es porque haya evolucionado hasta allí, sino que fue diseñada y creada así  ¡Porque eso es lo único que la rana necesita para vivir!, “escapar y alimentarse, alimentarse y escap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res preguntas se desprenden de lo que usted ha dicho señor Joe!:.. ¡Explíquenos ese término de  fe ciega!... ¡Es que acaso hay varios tipo de fe?... ¡Qué es eso de sistemas tipo embudo que reducen la información?...  ¡Y desde cuándo es usted libre pensado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Bien Jía... Lo de los sistemas tipo embudo que reducen la información... Tiene que ver, con el axioma: “Que lo que vemos, oímos o sentimos, no es en realidad lo que existe”... O sea:.. Que lo que nosotros sentimos, vemos u oímos, no es la realidad verdadera, sino una pequeña porción de esa realidad... Nosotros, además de todo lo físico, palpable, sensible, audible o visible; estamos rodeados de diferentes tipo de energías, como la electromagnética, la química y la mecánica, que son a las que responden  nuestros sentidos; pero si nuestros sentidos, o nuestro cerebro estuviera expuesto a captar en un instante, aparte de todo lo que nos es necesario captar;  toda la información que ellas emanan, como los rayos equis, la radiación infrarroja, los ultrasonidos,  el espectro electromagnético en su totalidad, etcétera, nuestro cerebro se volvería un caos; abrumado por tanta información instantánea, mayormente irrelevante e innecesaria para nosotros... Es por ello, que nuestro sistema sensorial, está dotado, partiendo del sistema nervioso y del encéfalo; de  un mecanismo, que tiene como función primaria: filtrar la información y aceptar  para el organismo la que le es necesaria en determinado momento... El encéfalo cuenta con su sistema aferente, que es el que trae y recibe toda la información, y su sistema eferente, que afectando lo que ha entrado; es por donde sale y es conducida la información filtrada o seleccionada por el órgano en cuestión  ¡O sea!  Que el sistema aferente viene  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Textodebloque1"/>
        <w:tabs>
          <w:tab w:val="clear" w:pos="708"/>
          <w:tab w:val="left" w:pos="-284" w:leader="none"/>
        </w:tabs>
        <w:spacing w:lineRule="atLeast" w:line="240"/>
        <w:ind w:left="0" w:right="0" w:hanging="0"/>
        <w:jc w:val="center"/>
        <w:rPr>
          <w:rFonts w:cs="Arial"/>
          <w:sz w:val="20"/>
        </w:rPr>
      </w:pPr>
      <w:r>
        <w:rPr>
          <w:rFonts w:cs="Arial"/>
          <w:sz w:val="20"/>
        </w:rPr>
        <w:drawing>
          <wp:inline distT="0" distB="0" distL="0" distR="0">
            <wp:extent cx="5488305" cy="2628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4" r="-11" b="-14"/>
                    <a:stretch>
                      <a:fillRect/>
                    </a:stretch>
                  </pic:blipFill>
                  <pic:spPr bwMode="auto">
                    <a:xfrm>
                      <a:off x="0" y="0"/>
                      <a:ext cx="5488305" cy="2628900"/>
                    </a:xfrm>
                    <a:prstGeom prst="rect">
                      <a:avLst/>
                    </a:prstGeom>
                  </pic:spPr>
                </pic:pic>
              </a:graphicData>
            </a:graphic>
          </wp:inline>
        </w:drawing>
      </w:r>
    </w:p>
    <w:p>
      <w:pPr>
        <w:pStyle w:val="Textodebloque1"/>
        <w:tabs>
          <w:tab w:val="clear" w:pos="708"/>
          <w:tab w:val="left" w:pos="-284" w:leader="none"/>
        </w:tabs>
        <w:spacing w:lineRule="atLeast" w:line="240"/>
        <w:ind w:left="0" w:right="0" w:hanging="0"/>
        <w:rPr>
          <w:rFonts w:cs="Arial"/>
          <w:sz w:val="20"/>
        </w:rPr>
      </w:pPr>
      <w:r>
        <w:rPr>
          <w:rFonts w:cs="Arial"/>
          <w:sz w:val="20"/>
        </w:rPr>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cs="Arial"/>
          <w:sz w:val="20"/>
        </w:rPr>
        <w:t xml:space="preserve">ser la boca ancha del embudo, y el sistema eferente, la boca pequeña o reductora del mismo, dotado dicho embudo a la vez, de diafragmas tipo cedazo e ionización positiva o negativa; por aquello de que polos iguales se rechazan y polos diferentes se aceptan... Para que tengas una apreciación más clara de lo que digo  ¡Y nuestra humanidad televidente que nos ve y nos oye también por supuesto! Te voy a hablar del ojo... Éste  responde a la energía brillante electromagnética en la banda visible del espectro de ésta ¡Pero esta banda visible!, no es sino una pequeña abertura con respecto a la totalidad del espectro, el cual abarca longitudes de onda que van desde menos de una millonésima de metro, hasta más de mil metros; pero nosotros sólo vemos una pequeña porción entre cuatrocientas y setecientas mil millonésimas de metro... ¡Además de dicha energía!... También llegan a nuestro órgano visual otras fuerzas, como tensiones, vibraciones, presiones, oscilaciones mecánicas, de gases, del aire, etcétera; pero él las ignora, por medio del sistema  que hemos hablado, porque así fue diseñado y creado por nuestro Padre Todopoderoso...  Con respecto a tu otra pregunta Jía, debo decirte que siempre he sido libre pensador, lo que había pasado era que no lo sabía a ciencia cierta ni lo había definido plenamente, hasta que Marcos Eduardo me lo hizo  ver con claridad-...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Le falta responder una pregunta todaví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Cuál será?-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La que se refiere a la fe cieg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Aah sí!...  Esta tiene que ver con el hecho,  de que la inmensa mayoría de  la humanidad a través de toda su existencia, se ha conformado y limitado sólo a la creencia; ya que ésta cree en lo que le dicen sus abuelos, sus padres, y el resto de su familia; también cree en lo que le dicen sus amistades, sus maestros y los medios; uniéndose a esto, las cosas que creen, de las costumbres, del medio geográfico en donde nacen y viven, de la historia, de los libros, etcétera  ¡Y es en base a todas estas creencias!, que la gran mayoría de la humanidad  se ha ido formado sus ideas, teorías y conceptos  ¡Y sobre todo su fe!, que por proceder éstas de sus propias creencias las dan por ciertas, sin siquiera haberse tomado la molestia de investigar y comprobar, si lo que creen es verdad o es mentira...  ¡Ahora bien!...   Estamos de acuerdo que todo es aceptado por fe, pero se ignora que hay  tipos de fe: Una fe ciega y una fe consciente... La fe ciega es aquella, por medio de la cual todo es aceptado y defendido, sin la  previa investigación y comprobación, y la misma es la que practican la mayoría de las religiones  ¡Sino todas!  ¡Y sobre todo la evolución!, y las que creen en infiernos y almas inmortales y en la reencarnación y en los extraterrestres...  La fe consciente por el contrario, es la que surge de la certeza de que algo es o no es, para defenderlo inteligente y razonadamente como tal; por haberse investigado concienzuda y objetivamente, y por ende, haberlo comprobado como mentira o como verdad  ¡La cual!  Como te podrás haber dado cuenta, es la fe que practicamos los libres pensadores… Y podríamos agregar, que hay dos tipos más de fe, que se desprenden de éstas: la insegura débil  y falsa, y la segura fuerte y verdadera ¡Ambas!, tanto la ciega como la consciente, pueden tener estas características ¡Pero te repito! La fe que yo practico, es la fe consciente segura fuerte verdader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cs="Arial"/>
          <w:sz w:val="20"/>
        </w:rPr>
        <w:t xml:space="preserve">-¡Otra pregunta!, señor Végaz  ¿Cómo es que un libro escrito por una persona que cree en la evolución, lo haya hecho conocer mejor al Todopoderoso y a Jesucristo,   y  qué lo hace afirmar es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Bueno!, primero que nada, hay que partir de la regla,  que toda lectura tiene algo bueno y te  enseña y te  deja algo... Y ese libro en cuestión, te habla mucho de nuestro creado, misterioso e insólito cerebro y de su poder; enseñándote a conocerlo mejor  y a utilizarlo en toda su capacidad, de una manera integral o gestáltica, tanto con su hemisferio izquierdo, como con su hemisferio  derecho  ¡Y al conocer más a éste maravilloso órgano!, conoces más a quien lo creó... Este libro te habla de cómo el hemisferio izquierdo, representa al día o al dogmatismo   intolerante de la psicología científica moderna, y el hemisferio derecho a la noche o al dogmatismo intolerante de la psicología tradicional o esotérica, representado muy bien esto, en el conocido cuento de  los ciegos y el elefante, ya que cada uno por su lado cree que tiene la verdad absoluta, sin darse cuenta, que es completando todas las partes, que se puede tener una visión total u holística del conjunto, para sacarle mejor provecho... Este libro te habla también, de cómo una persona puede  llegar a tener dos mentes o dos esferas de consciencia separadas, al serle bisectado o dividido en dos partes iguales el cerebr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Síí!... ¡Cómo es eso señor Végaz?-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Bueno, este procedimiento consiste en aislar el hemisferio izquierdo del derecho, cortando todas las  Interconexiones que tiene el cerebro en el cuerpo calloso, dejándolo sin la normal comunicación entre un hemisferio y otro; esto, como  un  tratamiento radical aplicado a personas que padecen epilepsia aguda y que fue iniciado en el Colegio de Medicina de California por los doctores Vogel y Bogen...  A  la otra parte de tu  pregunta... La que se refiere a que... ¿Qué me hace afirmar a mí, que llegué a conocer mejor a nuestro Creador y a Su hijo con la lectura de dicho libro?, no tengo forma de respondértela o explicarte eso  ¡Aunque yo sé que lo siento!, y sé que puedo explicármelo, respondérmelo y afirmármelo a mí mismo; pero no puedo explicárselo ni respondérselo a los demás; es como cuando se trata de explicar el tiempo, o detallar qué ruido hace una sola  mano aplaudiendo, o hacia donde se ubica la sombra de la tierra…  ¡Mejor léete el libro!, porque me pasa igualito que con ese bello sentimiento de amor que siento por Francys, mi esposa… Lo que sí me quedó claro, después de leer dicho libro es, cómo va a funcionar la humanidad en ese reino eterno de perfección y de amor mutuo e incondicional que promete “Jehová” nuestro Creador, al estar utilizando nuestro maravilloso cerebro a plena capacidad ¡En un cien por ciento!... ¡Usando todas sus inteligencias al máximo!... Y me confirmó también, que somos parte de un Hiper-Organismo social universal creado por el Ser Supremo, en el que el único que no cumple ¡O no ha cumplido a cabalidad su parte!, somos nosotros, sobre todo por culpa de las desviaciones causadas, ampliadas y dirigidas por Satanás el Diabl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Explíquenos eso señor Végaz!-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Bueno sí!, que la humanidad va a funcionar en ese reino,  por medio de alcanzar la utilización total y perfecta de la cuarta dimensión, nuestro increíble cerebro, tal y como estaba planteado al principio… En este momento, aunque tenemos la capacidad;  la misma imperfección no nos permite la utilización cabal de él ¡Ni siquiera en una proporción aceptable… ¡Porque tú te imaginas Jía!, que estando en conocimiento de la gran energía y ese inmenso poder que puede llegar a poseer el cerebro, y sabiendo los grandes defectos de imperfección y maldad que tiene el  ser humano actualmente, como la falta de amor al prójimo, el egocentrismo, la envidia, el odio, la agresión, la intriga, la hipocresía, la codicia, la mala intención, etcétera; que la gente en estos momentos, pueda leerle el pensamiento a los demás, o comunicarse telepáticamente transmitiéndose pensamientos e ideas entre sí, impeler mentalmente a otro, sugestionarlo, causarle daño, engañarlo ¡Bueno pues!... Por eso será gradual, durante el juicio de mil años; ese camino hacia la perfección -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O sea! ¿Que ese reino eterno, se basará en la perfecta y total utilización  del cerebr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Exacto!, porque esa perfecta y total utilización de nuestro cerebro, nos hará seguir los dos principales mandamientos en que penden toda la ley y los profetas, y todo el mandato del  Ser Supremo para “El Reino de las buenas nuevas”, a saber: “Amor sincero, obediencia y respeto a nuestro Creador “Jehová” y a Su hijo Jesús el Cristo, y amor y respeto mutuo y sincero a nuestro prójimo, como lo podemos leer aquí, en… ¡Déjame ver!... ¡Aja!, aquí en Mateo veintidós: treinta y seis al cuarenta:.. “Tienes que amar a “Jehová” tu Dios con todo tu  corazón y con toda tu alma y con toda tu mente. Este es el más grande y el primer mandamiento... El segundo, semejante a él, es este:.. “Tienes que amar a tu prójimo como a ti mismo... De estos dos mandamientos pende toda la ley  y  los profetas”… También se puede leer al respecto en Romanos trece: ocho al diez, y en Santiago dos: och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Señor Végaz! ¿Y cómo sabe tan rápido de esos otros versículos sin buscar en la Bibli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Muy sencillo Jía!, porque tengo una Biblia con referencias… Fíjate… Aquí en esta columna, ella te refiere a otros versículos que tratan el mismo tem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Aah que bien!... ¡Y mire!  ¡De lo de que somos un Hiper-Organismo ñkkghtfsal, no me ha dicho nada?-      -Bueno eso… Que funcionamos dentro de una sociedad de seres vivos organizados, desde el más microscópico  hasta  el  más grande…  En la escala logarítmica, entre el átomo y la estrella más grande, nosotros ocupamos el centro justo, al igual que en la recta real: entre el mínimo infinito y el máximo infinito, nosotros estamos justo a la mitad… Aquí cargo unas notas al respecto, sacadas del libro “Psicología de la consciencia”… Aquí está, esto lo saqué de la página ciento veinte y de la página ciento cincuenta y cuatro, de dicho libro... Con esto entenderás mejor lo que te he dicho:.. “El cambio hacia una consciencia de las interconexiones de la vida, entre todos los organismos y seres, hacia la abolición del “cada hombre para sí mismo”, que es la actitud inherente a nuestra construcción ordinaria de la consciencia,  podría permitirnos dar esos pasos “no egoístas” que podría significar el inicio de la solución de nuestros problemas colectivos[…], y la supervivencia de nuestra cultura  como un todo[…], ciertos desarrollos culturales recientes pueden verse bajo esta luz, me refiero al darse cuenta cada día más de la tierra como un sistema, que es parte del movimiento ecológico, y el  desarrollo cada vez mayor de los enfoques de entrenamiento interdisciplinario y de análisis de sistemas dentro de la ciencia”... “Este nivel “superior” de consciencia[…], da la percepción de la unidad, o la experiencia de que “todos somos uno”. Esta afirmación no significa “que todos somos la misma cosa, exactamente iguales”, como a veces se interpreta... Más bien significa que las personas son los componentes individuales de un nivel superior de organización, y que este nivel, esta organización, puede llegar a ser perceptible de la misma manera que la suma de las células de un cuerpo son individuales, y sin embargo integran a una persona”… También en el libro “Las vidas de la célula” de Lewis Thomas, citado en </w:t>
      </w:r>
      <w:r>
        <w:rPr>
          <w:rFonts w:cs="Arial"/>
          <w:b/>
          <w:sz w:val="20"/>
        </w:rPr>
        <w:t xml:space="preserve">el programa </w:t>
      </w:r>
      <w:r>
        <w:rPr>
          <w:rFonts w:cs="Arial"/>
          <w:sz w:val="20"/>
        </w:rPr>
        <w:t>que</w:t>
      </w:r>
      <w:r>
        <w:rPr>
          <w:rFonts w:cs="Arial"/>
          <w:b/>
          <w:sz w:val="20"/>
        </w:rPr>
        <w:t xml:space="preserve"> </w:t>
      </w:r>
      <w:r>
        <w:rPr>
          <w:rFonts w:cs="Arial"/>
          <w:sz w:val="20"/>
        </w:rPr>
        <w:t>modero,</w:t>
      </w:r>
      <w:r>
        <w:rPr>
          <w:rFonts w:cs="Arial"/>
          <w:b/>
          <w:sz w:val="20"/>
        </w:rPr>
        <w:t xml:space="preserve"> </w:t>
      </w:r>
      <w:r>
        <w:rPr>
          <w:rFonts w:cs="Arial"/>
          <w:sz w:val="20"/>
        </w:rPr>
        <w:t xml:space="preserve">por el señor Marcos Eduardo Vázquez; se puede ampliar mucho más sobre el tema de que formamos parte de un Hiper-Organismo Universal, en el que siendo seres individuales, cada parte debe cumplir una función para el todo, en una gran simbiosis global y constante… Inteligencia mancomunada procesando información y comunicándola… Nosotros somos el producto integrado de miles de millones de otros organismos vivos; nuestra piel está cubierta de estafilococos, en nuestras entrañas pululan las bacterias,  estamos conformados por colonias de organelas-      -Muy bien señor Végaz  ¡Dos cosas más!,  usted nos habló de algo llamado esotérico ¡Qué es eso? ¿Qué significa esa palabr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Eso es lo contrario de exotérico; mientras esto significa accesible, común, de fácil acceso para la mente; esotérico, del griego esoterikós; significa: oculto, reservado, impenetrable o de difícil acceso para la mente, profundamente escondido, que requiere aprendizaje especial ¡Y aunque se lo aplican mucho a la psicología tradicional!, es aplicable también a la ciencia moderna, ya que hay mucho de él en ell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Bien!...  ¡Y el tiempo señor Végaz?... ¿Qué es el tiempo para usted!-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Como ya te dije Jía, es algo que uno puede explicárselo, pero no puede explicarlo... ¡Pero para mí!, el tiempo es un eterno principio y un eterno final ¡Constante y sin pausa!... Comienzo a hablar y finalizo de comenzar a hablar... Finalizo de hablar y comienzo a finalizar de hablar... Comienzo a decir una palabra y finalizo de comenzar a decirla... Finalizo de decir una palabra, y comienzo  a finalizar de decirla... Comienzo a hacer algo y finalizo de comenzar a hacerlo... Comienzo a continuar de hacer algo y finalizo de continuar haciéndolo... Finalizo de hacer algo y comienzo a finalizar de hacerlo...  ¡Un constante ahora!, como lo dijo en una oportunidad en </w:t>
      </w:r>
      <w:r>
        <w:rPr>
          <w:rFonts w:cs="Arial"/>
          <w:b/>
          <w:sz w:val="20"/>
        </w:rPr>
        <w:t>el programa</w:t>
      </w:r>
      <w:r>
        <w:rPr>
          <w:rFonts w:cs="Arial"/>
          <w:sz w:val="20"/>
        </w:rPr>
        <w:t xml:space="preserve"> que yo dirijo; el licenciado Cadiz Ramón Torres... Todo lo que hago o digo ¡O todo lo que estoy haciendo o diciendo!... Ya es pasado desde hace rato... ¡Aunque crea que lo estoy haciendo o diciendo en presente y  hacia el futuro!... Porque lo que estoy comenzando a decir o a hacer, puede que  sea presente en algún instante, pero en ese mismo instante se convierte en pasado... Y lo que es presente es lo que le sigue a eso que se está convirtiendo en pasado; por estarse desintegrando constantemente ese instante de presente… En el libro que te acabo de recomendar ¡O que te recomendé hace tiempo!, según lo quieras ver... Hablan ampliamente de ese misterio indescifrable que es el tiempo, y nombra a William James, citando a un poeta anónimo que dijo:.. ”El momento en el que hablo ya está lejan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Mire señor Végaz ¿Cómo visualiza usted? ¡O cómo visualizaría usted, la forma en que Dios y Su hijo Jesucristo actúan o ejercen  su influencia en nuestras vidas?-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Muy sencillo mi querida niña!...  Así como un científico, siendo un ser humano como cualquiera; puede controlar, ver, vigilar y manipular a su antojo un ambiente ¡Sobre todo microscópico!, para sus investigaciones  y experimentos  ¡Asimismo lo pueden hacer Nuestro Creador y Su  hijo!, siendo que ellos son unos seres de inconmensurable poder y grandeza, y nosotros unos simples microbios mortales delante de ellos...            ¡Gente bella!  ¡Gente hermosa! ¡Vamos a...       Creo que estamos bastante pasados Dóliz  ¡No es así?-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No te preocupes Jía, que...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Señor Végaz!, la verdad ¿Cómo puedo identificar la verdad?... ¿Cómo puedo estar segura de cuál es la verdad?... ¿Cómo puedo saber quién me dice la verdad?-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Hay que discernir Jía! ¡Hay que pensar inteligentemente!... ¡Hay que utilizar el razonamiento lógico!... Si yo te voy diciendo cosas, y tú, verificándolas; sabes que te estoy diciendo la verdad, y llegado un momento, después de haberte dicho mil cosas verdaderas que concuerdan entre sí, llegas y vez que la número mil uno, aparentemente, no concuerda, o hay una parte de ella que aparentemente no concuerda con las otras mil, poniéndote a dudar ¡Tú desechas las otras mil como mentiras?, o buscas con razonamiento  lógico, la forma en que  ésta última, o la parte que no concuerda de ella; se amolda al resto, o al no encontrarle concordancia con las otras, la desechas como mentira y me comunicas tu discrepanci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Busco razonadamente, cómo se amolda al resto la última, y si no es posible, la desecho   como mentira y le comunico mi discrepancia!-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Exactamente!  ¡Y el mismo procedimiento debes seguir!, cuando ellas  vienen de otra fuente, que las dice y las afirma, y  que pudiendo ser verdades, medias verdades o mentiras; se enfrentan a las que yo te he dicho... Se puede dar el caso también:.. Que hayas venido leyendo, o que te hayan venido diciendo mentiras, y llegas y comienzas a leer, o alguien  comienza a decirte verdades  ¡O de manera contraria!, tú, sin apasionamientos; debes actuar muy objetiva, inteligente y razonadamente ¡Discerniendo profundamente!, para ver de qué lado está la verdad verdadera... ¡Un ejemplo práctico es!:.. Cuando tú, para comunicarte con un sitio en particular, cotidianamente marcas un mismo número telefónico, y de repente, al marcarlo nuevamente, te dicen que estás equivocada; tú inmediatamente razonas  ¡Y aceptas!, que cometiste un error al  marcar uno de los números, el cual es falso para la secuencia numeral que marcaste, y rectificas, marcando nuevamente con los números verdaderos, que se amoldan a dicha secuencia numeral;  o  puede darse el caso también, que desde hace mucho tiempo tú anotaste un número telefónico, para comunicarte con tal o cual persona o empresa, y cuando se te ofrece hacerlo por primera vez, creyendo desde siempre que es el número verdadero; resulta que es falso; ya que te responden que estás equivocada; ¡Y tú rápidamente razonas!, que fue que lo anotaste mal o que no  te dieron el verdadero número; lo que te lleva a averiguar cuál es  realmente el número correspondiente, porque te es necesario entablar esa comunicación, que es de suma importancia para ti, debiendo encontrar previamente el número verdadero, para lograr tu objetiv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Señor Végaz!, aunque estamos para entrepitear en su vida, no hemos podido evitar caer en el tema bíblico  ¡Pero cómo evitarlo?... Tengo que aprovechar que recordé algo que quería preguntarle cuando hablábamos de Jesús y el malhechor  ¡Entonces las personas malas!  ¡O las que han sido malas!  ¿Van a estar también en el paraís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cs="Arial"/>
          <w:sz w:val="20"/>
        </w:rPr>
        <w:t xml:space="preserve">-¡Claro que sí!...  De hecho hemos confirmado, que Jesús el Cristo se lo prometió a uno de los malhechores que estaba a su lado, cuando lo fijaron al madero...  En Hechos veinticuatro: quince, se nos habla de la resurrección tanto de justos como de injustos en el día del juicio final; el cual durará mil años, período de tiempo durante el cual los injustos que murieron en la ignorancia, tendrán la oportunidad de conocer y aprender la verdad verdadera, mientras se restaura el paraíso perdido, y así decidir, al final de los mil años, si se quedan en él o n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Yo tengo confuso eso de los mil años!  ¿Por qué no nos habla un poco más de ese asunto?-    </w:t>
      </w:r>
    </w:p>
    <w:p>
      <w:pPr>
        <w:pStyle w:val="Textodebloque1"/>
        <w:tabs>
          <w:tab w:val="clear" w:pos="708"/>
          <w:tab w:val="left" w:pos="-284" w:leader="none"/>
          <w:tab w:val="left" w:pos="900" w:leader="none"/>
          <w:tab w:val="left" w:pos="1080" w:leader="none"/>
        </w:tabs>
        <w:spacing w:lineRule="atLeast" w:line="240"/>
        <w:ind w:left="0" w:right="0" w:hanging="0"/>
        <w:rPr>
          <w:rFonts w:cs="Arial"/>
          <w:sz w:val="20"/>
        </w:rPr>
      </w:pPr>
      <w:r>
        <w:rPr>
          <w:rFonts w:eastAsia="Arial" w:cs="Arial"/>
          <w:sz w:val="20"/>
        </w:rPr>
        <w:t xml:space="preserve"> </w:t>
      </w:r>
      <w:r>
        <w:rPr>
          <w:rFonts w:cs="Arial"/>
          <w:sz w:val="20"/>
        </w:rPr>
        <w:t xml:space="preserve">-¡Como no!  En el libro de Apocalipsis, en el capítulo...  ¡Para ver!...   ¡Aja!  En Revelación veinte: uno al quince, se nos habla de ese lapso de tiempo... Durante este período, la gente que murió sin saber ni conocer los verdaderos caminos de “Jehová”, serán resucitados, al igual que los justos y conocedores del Dios Verdadero... Estas personas inicuas serán instruidas, y conocerán y aprenderán a actuar según las normas reales y justas del Creador, conocerán también, de la manera debida; a Jesús el Cristo y a su Padre... Simultáneamente, durante estos mil años se irá haciendo la limpieza y restauración de la tierra, para irla convirtiendo en el paraíso prometido, cosas en que se ocuparán las personas que sí conocieron al Dios verdadero y Sus propósitos y a Su hijo, y que siguieron y seguirán el camino de la verdad y de la vida, y todo lo harán bajo la guía del Rey Entronizado, el Mesías: Jesús el Cristo y sus ciento cuarenta y cuatro mil reyes que cogobernarán con él...  En el transcurso de estos mil años, Satanás y sus huestes, no estorbarán las obras de restauración y enseñanza; pero al finalizar éstos, será soltado nuevamente junto con sus ángeles caídos, por un corto período de tiempo, para que vuelva a extraviar a muchos, que al final serán destruidos definitivamente en la muerte, junto con Satanás el Diablo, el dios de este sistema de cosas actuales, y sus huestes   demoníacas...  ¡En ese momento!, comenzará de una vez por todas el Reino Eterno del Dios Todopoderoso  “Jehová” y de Su poderoso dios hijo primogénito y unigénito Miguel el Arcángel Jesús el Cristo, quien le devolverá el mando a su Padre, al haber finalizado el milenio de su gobierno...            Entre las tantas cosas que le hemos enseñado a la humanidad televidente, está la de haberle quitado de su cabeza esa porfía que tenía, de que cada religión tenía su Biblia particular, con un mensaje diferente uno del otro, y que cada una enseñaba y predicaba según este contenido...  ¡Porque tú la oías decir!:.. Esa es una Biblia evangélica; esa es una Biblia católica; esa es una Biblia de los testigos... ¡O sea!, que le hemos enseñado que la Biblia es una sola  ¡Que es un solo mensaje!, porque es una sola palabra  ¡La Palabra de nuestro Creador!, no teniendo nada que  ver con que cada religión tenga su propia creencia y su propia forma de actuar,  y que tergiversen, adulteren o utilicen o usen la Biblia a su convenienci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sz w:val="20"/>
        </w:rPr>
        <w:t xml:space="preserve">-¡O sea señor Végaz!, que no es que la Biblia sea de  difícil interpretación y que por eso el dicho de que cada quien interpreta la Biblia a su manera  ¡Sino que es utilizada como mejor le parece a las personas y como más las beneficie?-        ¡Exacto Jía!, la Biblia tiene un solo mensaje y por lo tanto una sola interpretación  ¡Siguiendo la regla de la unicidad!... Efesios cuatro: cinco y seis...  Eso de las diferentes interpretaciones no son más que excusas, ya sea para usarla a conveniencia, o para eludir una verdad evidente que está delante de nuestros ojos y no la queremos aceptar  ¡O no nos atrevemos a aceptarla!, resistiéndonos a cambiar nuestras actitudes y nuestras formas de vida, justificándolas y justificándonos ¡Y buscando razones de cualquier tipo!, para no seguir las indicaciones  plasmadas en La Santa Palabra y asumir todas las implicaciones a que ello conlleve...                          </w:t>
      </w:r>
      <w:r>
        <w:rPr>
          <w:rFonts w:cs="Arial"/>
          <w:color w:val="000000"/>
          <w:sz w:val="20"/>
          <w:szCs w:val="18"/>
        </w:rPr>
        <w:t xml:space="preserve">¡SILENCIO, CÁMARAS PREPARADAS,  AACTUAR!...  ¡Gente bella!  ¡Gente hermosa!  ¡Hemos vuelto de entrepitear en Master!  ¡Y continuamos entrepiteando en la vida  y forma de pensar y actuar de nuestro especialísimo invitado de hoy!  ¡El señor Joe Végaz!... ¡Dígame una cosa señor Végaz!... ¿Cómo toma usted las críticas?... ¡En especial las destructivas!  ¡Y sobre todo las que hacen sobre usted y sobre su program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Mira mi amor! Con respecto a eso, y como siempre te lo he  dicho; las críticas no siempre son constructivas  ¡Y tenemos que acostumbrarnos a ese hecho!  Buscándole siempre el lado positivo a las cosas ¡El mismo hecho o intención malsana o destructiva! Nos hace reaccionar positivamente al hacer que nos pongamos a la defensiva  ¡Y la vez!  Nos pone a buscar la forma de hacerlo mucho mejor de lo que lo venimos haciendo... Uno tiene que tener siempre en cuenta la posibilidad: de que el que nos alaba y nos hacer ver que a él le parece que todo lo nuestro es bueno y que  le gusta completamente, lo puede estar diciendo y haciendo hipócritamente, y en forma interesada y traidora, sin darnos posibilidad de ver nuestras fallas,  las cuales, por no corregirlas pueden hacerse más grandes y a la larga estropear todo lo demás  ¡Y que además, por estar nosotros  distraídos y  muy confiados con él!  Nos puede estar dando  ¡O nos puede dar una  puñalada en el momento menos esperado!... ¡Pero el que nos critica y  ataca abiertamente!  ¡El que nos adversa de  frente!  Lo hace  con sinceridad  ¡Ya sea que lo haga por diferencias de ideas!, o por tener una manera de pensar diferente a la nuestra o por estar equivocado y no lo sabe  ¡O por envidia o por odio que lo haga!...  Lo cierto es, que uno lo conoce y estando  preparado,  sabe a qué atenerse con él…  Y entre estos dos, está el que nos aprecia y que con sinceridad nos critica constructivamente, para  que corrijamos nuestros errores y mejoremos  nuestra personalidad o lo que hacemos  ¡En fin!... Hay que saber distinguir muy bien entre todas estas actitudes  ¡Pero hay algo muy cierto en todo esto!  Las críticas, si sabemos asimilarlas,  nos ayudarán  de una forma u otra  ¡Ya sea para rectificar, para revisarnos o para cambiar de manera positiva!  ¡Y si en cualquiera de los casos!, se hace necesario responder, debemos  hacerlo con humildad y carácter apacible,   sabiendo de antemano y con certeza que los argumentos a utilizar ¡Bien sopesados!, son valederos e irrefutables ¡Y hasta  podemos de esta manera!, hacer cambiar de opinión a la persona, o sacar de su error a quien lo esté…  Yo  en casos así, o relacionados; siempre actúo de acuerdo a un consejo que le dio mi abuelo a mi papá, y que mi papá me transmitió a mí: “De lo malo  o negativo, siempre se puede sacar algo bueno o positiv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Muy bien!... Y eso me lleva a pedirle que nos hable de ese apasionamiento suyo por el libro de Cervantes, “Don Quijote”-   -¡Aah! se es un libro apasionante y excepcional  ¡Una joya literaria muy valiosa!...  ¡Yo me identifico mucho con él!  ¡Y también he aprendido mucho del mismo!  ¡Aunque en algunas tertulias literarias!, he cometido el abuso, y he pecado de insolente; al tomarme la atribución de criticar al autor con respecto a uno de sus personajes ¡Y es  que no concibo el hecho!, que a un labrador mal hablado y peor instruido  ¡Que podía ser inteligente, educado, de buenas costumbres e intuitivo!, pero que ni siquiera sabía leer y escribir; como Sancho Panza; Cervantes, en algunas ocasiones; lo haya dotado de  virtudes tales de elocuencia, filosofía, psicología, política, sabiduría; que se evidencia muy bien sobre todo,  en el momento que fue gobernador, cuando resolvió varios casos; como  por ejemplo el acertijo de los diez escudos de  oro que estaban en el báculo; lo cual me parece incongruente  ¡Y esa crítica yo la baso siempre en el hecho!, que para llegar a ese nivel, hay que estudiar y leer mucho ¡Y Cervantes lo sabía por supuesto!, ya que él tenía tal nivel, por lo que escribió tan magnífica obra...  ¡Son muchas las cosas que uno aprende de Sancho!  Al igual que de Don Quijote ¡Como por ejemplo!: Los consejos que éste le da a su escudero antes de que tome posesión de la ínsula  ¡Y que me voy a tomar la libertad de recrear algunos aquí!:.. “Primeramente ¡Oh hijo!, has de temer a  Dios”, porque  en el temerle está la sabiduría... Haz gala de humildad, se virtuoso y no desprecies tu origen... No te guíes de las apariencias. Halla más comprensión en las  lágrimas del pobre, pero no más justicia que las informaciones del rico... Descubre la verdad por entre las promesas y dádivas del rico, como por entre los sollozos e importunidades del pobre... Si acaso desvías la justicia, que no sea por la dádiva, sino por la misericordia...  Al que has de juzgar con obras, no lo trates mal con palabras... Se aseado, limpio y ordenado, tanto en  la  carne como en la ropa... Habla con reposo, se moderado en el comer. No abuses del beber, que demasiado vino ni guarda secretos ni cumple palabra... Se discreto. Sea moderado tu sueño, que el que no se levanta con el sol no disfruta del día... La diligencia es madre de la ventura y la pereza su contraria... Nunca hagas comparaciones entre personas”...  ¡Entre otros tantos!-         -¡Y Cómo se definiría usted como persona señor Végaz ?-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En realidad una de las metas principales que se debe trazar toda persona, es la de llegar a  conocerse a sí mismo; y yo creo que en lo que a mí se refiere, la he cumplido  ¡Pero no creo que se vea bien!  Que yo mismo propague cómo soy, ya que el conocerme y el saber cómo soy  ¡Es muy bueno para mí!, porque me ayuda a desenvolverme mejor en la vida, y también me ayuda a actuar convenientemente con respecto a las demás personas... Por eso dejo que sean los demás que opinen sobre mí   ¡Y no  peque yo de pedante o de modest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Pero señor Végaz!  Muchas veces  ¡Y usted lo sabe!  Esas  opiniones suelen ser malsanas y poco acertadas, ya  que la mayoría  de las veces  están  cargadas de envidia y mala intención-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Tienes mucha razón Jía!... Pero todo eso forma parte de la cotidianidad de la vida, y uno debe actuar razonadamente al respecto, y ser indiferente ante estas cosas, ya que actuando así, mantendrás sosegado tu corazón y en calma tu mente y espiritualidad,  visto que la mala intención y el odio, sólo perjudica a quien lo siente y lo expresa, porque se le revierte por su mismo actuar...  ¡Por otra parte!  Yo me siento muy satisfecho por las actitudes de aprecio  y de amor que me son expresadas y dadas por mi familia, por mis amigos y por la gran mayoría de mis compañeros de trabajo y personas que me conocen bien  ¡Y esa es prueba más que suficiente!, de que tienen un buen concepto de mí, lo que me da más fortaleza para afrontar lo demá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Son muy bellas sus palabras señor Végaz!  ¡Pero resulta señor Joe Végaz!, que este</w:t>
      </w:r>
      <w:r>
        <w:rPr>
          <w:rFonts w:cs="Arial"/>
          <w:b/>
          <w:color w:val="000000"/>
          <w:sz w:val="20"/>
          <w:szCs w:val="18"/>
        </w:rPr>
        <w:t xml:space="preserve"> </w:t>
      </w:r>
      <w:r>
        <w:rPr>
          <w:rFonts w:cs="Arial"/>
          <w:color w:val="000000"/>
          <w:sz w:val="20"/>
          <w:szCs w:val="18"/>
        </w:rPr>
        <w:t xml:space="preserve">programa se trata de entrepitear en la vida de las personas, para conocerlas mejor  ¡Y mi gente bella y hermosa quiere saber más de usted!  ¡Por lo que vamos a hacer una cosa muy simpática!  Yo le voy a hacer algunas preguntas, y usted nos complace respondiéndonosla  ¡Sí?-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tá bien Jía!, voy a tratar de colaborar contigo  ¡Adelant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eñor Végaz ¿Usted es agresiv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No!... De ninguna manera, con decirte que en toda mi vida le he lanzado un solo golpe a otra persona  ¡Y eso porque rebozó mi paciencia hasta más allá de los límites!  ¡Y también por la edad que tenía por supuest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Y cómo fue eso?  ¡Cuénten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Eso fue en mi escuela, cuando estudiaba yo cuarto grado... Resulta que desde el mismo momento en que comencé a estudiar el primer  grado, un condiscípulo se enamoró de mí y me agarró como su peluchito, y me tuvo acoquinado hasta el cuarto grado ¡Y a lo mejor lo hubiera continuado haciendo hasta quién sabe cuando!  Pero cometió un grave error: Estando en el salón de clases, traspasó los límites, al avergonzarme delante de Miriam Marcano, una niña que me gustaba mucho  ¡Y bueno!  En ese momento fue que lancé mi primer y único golpe; ese muchacho del impacto arrastró varios pupitres golpeándose a la vez con ellos, para luego quedar tendido en el suelo cual largo era e inconsciente  ¡Hecho que me asustó mucho!  Y que me mantuvo impresionado por muchos días... Lo cierto del caso fue, que este suceso por poco me cuesta la expulsión de mi escuela  ¡Pero de lo que si no me salvé!, fue de una  buena cueriza que me dio mi querida madr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La verdad que fue todo un suceso  ¡Pero lo que más me llama la atención!  Es el hecho de haberle aguantado tanto las bravuconadas a ese otro muchacho  ¡Por cuatro años!...  Esto me da a entender que usted posee la virtud de la paciencia  ¡Y que tiene esa actitud desde muy pequeño!-      -¡Es muy cierta esa apreciación tuya Jía!... La paciencia ha sido la protagonista principal en mi vida. Ella me ha acompañado siempre  ¡Ella me ha ayudado mucho a ser lo que soy!... Ya que pacientemente he esperado lo que he querido y he buscad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Me imagino!, que dentro de esas cosas que ha querido y ha buscado está su</w:t>
      </w:r>
      <w:r>
        <w:rPr>
          <w:rFonts w:cs="Arial"/>
          <w:b/>
          <w:color w:val="000000"/>
          <w:sz w:val="20"/>
          <w:szCs w:val="18"/>
        </w:rPr>
        <w:t xml:space="preserve"> </w:t>
      </w:r>
      <w:r>
        <w:rPr>
          <w:rFonts w:cs="Arial"/>
          <w:color w:val="000000"/>
          <w:sz w:val="20"/>
          <w:szCs w:val="18"/>
        </w:rPr>
        <w:t xml:space="preserve">programa  ¡Su bebé-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Por supuesto Jí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eñor Végaz!  ¡En qué momento se le ocurrió a usted la idea de la realización de su programa:  </w:t>
      </w:r>
      <w:r>
        <w:rPr>
          <w:rFonts w:cs="Arial"/>
          <w:b/>
          <w:color w:val="000000"/>
          <w:sz w:val="20"/>
          <w:szCs w:val="18"/>
        </w:rPr>
        <w:t>“De la oscuridad a la luz,</w:t>
      </w:r>
      <w:r>
        <w:rPr>
          <w:rFonts w:cs="Arial"/>
          <w:color w:val="000000"/>
          <w:sz w:val="20"/>
          <w:szCs w:val="18"/>
        </w:rPr>
        <w:t xml:space="preserve"> </w:t>
      </w:r>
      <w:r>
        <w:rPr>
          <w:rFonts w:cs="Arial"/>
          <w:b/>
          <w:color w:val="000000"/>
          <w:sz w:val="20"/>
          <w:szCs w:val="18"/>
        </w:rPr>
        <w:t>la verdad nos liberará”</w:t>
      </w:r>
      <w:r>
        <w:rPr>
          <w:rFonts w:cs="Arial"/>
          <w:color w:val="000000"/>
          <w:sz w:val="20"/>
          <w:szCs w:val="18"/>
        </w:rPr>
        <w:t>?</w:t>
      </w:r>
      <w:r>
        <w:rPr>
          <w:rFonts w:cs="Arial"/>
          <w:b/>
          <w:color w:val="000000"/>
          <w:sz w:val="20"/>
          <w:szCs w:val="18"/>
        </w:rPr>
        <w:t>-</w:t>
      </w:r>
      <w:r>
        <w:rPr>
          <w:rFonts w:cs="Arial"/>
          <w:color w:val="000000"/>
          <w:sz w:val="20"/>
          <w:szCs w:val="18"/>
        </w:rPr>
        <w:t xml:space="preserv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Ciertamente el momento exacto exacto no te lo puedo decir!... Pero creo  que tendría yo unos veintidós o veintitrés años, cuando sentí la necesidad de comunicarle a muchas personas ¡Todo ese bagaje de información que yo había venido recopilando a través de los años!  ¡Cuando sentí la necesidad imperiosa!  ¡La ansiedad!, de que el resto de la humanidad debía saber la verdad verdadera que yo había encontrado y confirmado a través del tiempo, motivado también por una especie de rabia interna, provocada por el ver el mar de ignorancia en que nadaba la humanidad ¡Sumida ésta! ¡Tapiada prácticamente!, por una gigantesca montaña de mentiras y creencias  falsas y mal encaminadas; cuyo inmenso peso le hacía casi imposible moverse con libertad  en tan espesa y negra oscuridad... ¡Y en algún momento de esa etapa de mi vida!  Se me ocurrió, que la mejor manera de llegarle al  mayor número  de personas, era a través de un programa de televisión... ¡Lo que sí no me imaginé nunca!  Era lo difícil que se me iba a hacer lograrlo... Al igual que me venía pasando con el resto de mi trabajo intelectual y artístico... ¡Lo cierto fue!, que lo primero que hice, después de idearlo y planificarlo muy bien, fue enviar copias de él, a todos los canales de televisión existentes para ese tiempo  ¡Estando yo muy  entusiasmado e ilusionado para ese momento!  Pero al pasar más de dos años y no recibir respuesta de ninguno de los canales, me desilusioné mucho, ya que había enviado copias en dos oportunidades más...  ¡Pero no me rendí en ningún momento!  Y opté por estudiar y aprender alguna profesión que tuviera que ver con el medio televisivo, cosa que logré, a pesar de las muchas trabas que se me presentaron...  Y después  de graduarme, comencé a buscar la manera de conseguir trabajo, en alguna de las plantas televisoras que habían en el país  ¡Cosa que tampoco me fue fácil!... Ya que no tenía ningún tipo de palanca o conocidos en el medio...  Y participaba en un concurso allá, y en otro concurso aquí, que si de relleno en equis programa,  o para aplaudir en aquél, que si ese currículo no se entrega aquí, que hay que entregarlo por allá ¡Sin contar los que entregaba en las vigilancias y eran echados a la basura por los que estaban allí en la puerta!  Porque tú sabes quienes están llenos de reconcomio y acomplejados, y se sienten seres inferiores en la plantas televisoras ¡Más que el resto del personal...  ¡¿?!   Los vigilantes... Y de eso me fui dando cuenta cuando entraba de relleno a los canales y después cuando estuve de obrero aquí...  ¡Lo cierto fue!, que fueron pasando los años! ¡Hasta que por fin logré entrar en este canal  de televisión!, para lo cual recibí mucha ayuda de Éucaris Pietris, a quien quiero y estimo mucho... y de quien digo que es mi mejor amigo… ¡Y me siguió ayudando después! ¡Y me sigue ayudando... Por lo que no dejaré de agradecerle y reconocerle nunca...  Aquí comencé de obrero, ayudando en tramoya, iluminación, escenografía, barriendo, acomodando, limpiando ¡Y aprendiendo mucho!... ¡Y seguía pasando el tiempo! ¡Y seguía aprendiendo! Y alcanzando puestos... ¡Pero desde el mismo instante en que entré aquí!  Comencé a buscar la oportunidad de dar a conocer mis ideas acerca del</w:t>
      </w:r>
      <w:r>
        <w:rPr>
          <w:rFonts w:cs="Arial"/>
          <w:b/>
          <w:color w:val="000000"/>
          <w:sz w:val="20"/>
          <w:szCs w:val="18"/>
        </w:rPr>
        <w:t xml:space="preserve"> </w:t>
      </w:r>
      <w:r>
        <w:rPr>
          <w:rFonts w:cs="Arial"/>
          <w:color w:val="000000"/>
          <w:sz w:val="20"/>
          <w:szCs w:val="18"/>
        </w:rPr>
        <w:t>programa</w:t>
      </w:r>
      <w:r>
        <w:rPr>
          <w:rFonts w:cs="Arial"/>
          <w:b/>
          <w:color w:val="000000"/>
          <w:sz w:val="20"/>
          <w:szCs w:val="18"/>
        </w:rPr>
        <w:t xml:space="preserve"> </w:t>
      </w:r>
      <w:r>
        <w:rPr>
          <w:rFonts w:cs="Arial"/>
          <w:color w:val="000000"/>
          <w:sz w:val="20"/>
          <w:szCs w:val="18"/>
        </w:rPr>
        <w:t xml:space="preserve"> ¡Y aquí vuelvo a sacar a relucir lo de mi timidez y lo de mi privacidad!, la primera tenía que seguir venciéndola, y la segunda sabía que la estaba poniendo en riesgo… Y en dos oportunidades que logré que los altos directivos  vieran mi proyecto, me fue rechazado...  Pero después se cumplió el viejo  dicho aquel:.. ¡Que a la tercera va la vencida!  ¡Y bueno!, el resto de la historia es bien conocida ¡Todo gracias a “Jehová” el Todopoderoso-      -Señor Végaz ¡Usted si es verdad! Que tiene la virtud de la paciencia bien desarrollada... Demostrándonos aquí, como se logran la metas deseadas:.. Con paciencia, voluntad, perseverancia-...         –Te faltó decir Jía:.. El amor, la fe y la esperanza, de cuya importancia y grandeza podemos leer en la Primera a los corintios trece: trec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Ok!... ¡Usted tiene otras metas, aspira algo más señor Végaz?-      -¡No!  En realidad no, aunque puedo  idear y hacer otras cosas, y aportar mis ideas para que se mejoren o se realicen otras  ¡Como en efecto lo he venido haciendo!... Yo siento que logré mi meta, me siento realizado y muy satisfecho con mi bebé  ¡Porque estoy plenamente seguro!  Que todo esto es gracias a “Jehová” nuestro Dios Padre Todopoderoso  ¡Que Él es su guía y hacedor!, y que yo sólo estoy cumpliendo una misión encomendada por Él desde hace muchos años, y pienso que por encima de esa honra no hay nada más  ¡Porque fíjate en esto!  Analizándolo fríamente, yo siento como  que  sino hubiese pasado todo el tiempo que ha pasado; como que si Él  en mi adolescencia  me hubiera dicho : “Usted  va  a hacer esto y esto y va a seguir todos  estos pasos, durante su etapa de adulto y de madurez, hasta que se logre esto que es lo que estamos  buscando”...  Y yo ahorita lo siento como que  si  lo hubiera comenzado a llevar a cabo la semana pasada y que  hoy lo estoy realizando felizmente  ¡Con el corazón regocijado!, por sentir que he obedecido al Creador  ¡Así que para qué aspirar más!  ¡Y digo todo esto! Porque siento y tengo la certeza de que  mi querida humanidad televidente ha ido  ¡Y está saliendo!  De la oscuridad espiritual en que se encontraba, por medio de la verdad verdadera que ha venido conociendo  ¡Y está conociendo y aprendiendo!... ¡Y que a la vez se siente liberada por medio de ella!  ¡Y esto es más  que  suficiente  para  mí!   Y  las  demás  cosas,  con respecto a nuevas metas y logros; son menos importantes para seguir adelante  ¡Así lo siento y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Tengo entendido señor Végaz!  Que usted, dentro del</w:t>
      </w:r>
      <w:r>
        <w:rPr>
          <w:rFonts w:cs="Arial"/>
          <w:b/>
          <w:color w:val="000000"/>
          <w:sz w:val="20"/>
          <w:szCs w:val="18"/>
        </w:rPr>
        <w:t xml:space="preserve"> </w:t>
      </w:r>
      <w:r>
        <w:rPr>
          <w:rFonts w:cs="Arial"/>
          <w:color w:val="000000"/>
          <w:sz w:val="20"/>
          <w:szCs w:val="18"/>
        </w:rPr>
        <w:t xml:space="preserve">programa que dirige, ya no es el todopoderoso  ¡Como lo llamó una vez su amigo Marcos Eduardo Vázquez!  El cual usted no conocía para ese entonces-      -¡Esa sonrisa irónica tuya!  Me hace sonreír a mí también  ¡Pero si en este momento nos parece gracioso!  En aquel instante era necesario  que yo me comportara y actuara de esa manera, para que  así </w:t>
      </w:r>
      <w:r>
        <w:rPr>
          <w:rFonts w:cs="Arial"/>
          <w:b/>
          <w:color w:val="000000"/>
          <w:sz w:val="20"/>
          <w:szCs w:val="18"/>
        </w:rPr>
        <w:t>el programa</w:t>
      </w:r>
      <w:r>
        <w:rPr>
          <w:rFonts w:cs="Arial"/>
          <w:color w:val="000000"/>
          <w:sz w:val="20"/>
          <w:szCs w:val="18"/>
        </w:rPr>
        <w:t xml:space="preserve"> saliera tal y como lo idealicé y no perdiera su esencia  ¡Pero ya en este momento!  Gente de mi entera confianza y con suficiente capacidad; trabaja conjuntamente conmigo en la realización del mismo  ¡Entre ellas Frances Borges y Marcos Eduardo Vázquez! Junto con el licenciado  Cadiz Ramón Torres, quien nos ayuda mucho en la   dirección y producción, y también...           ¡Gente bella!  ¡Gente hermosa!  Vamos a entrepitear en otras cosas que también pueden satisfacer nuestra curiosidad  ¡Y ya regresamos!,  para seguir entrepiteando en la vida y forma de pensar y actuar de nuestro invitado de hoy  ¡El señor Joe Végaz!...            ¡Mira papá!  Hablando de todo como los locos, no me has dado tu opinión acerca de la conducción, dirección y producción del programa  ¡En sentido general digo!  ¡Ahora que estás en él en vivo y eres protagonist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Qué te puedo decir?, que no sea que me gusta mucho?  ¡Además de hacer notar!, que está mejor realizado que en la forma que  lo  ideé ¡Y sin aplicar la ley de la relatividad!, por el hecho de que seas mi hija-        -¡Y cómo es eso papá?-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tú sabes que todo es relativo, como lo dijo Albert Einstein, el descubridor de esta ley... Él dijo una vez en broma, para explicarla:.. “Si te sientas dos horas al lado de una hermosa chica, te parecerán dos minutos; pero si te sientas dos minutos al lado de una estufa caliente, te parecerán dos horas”... ¡Igual es!, que un pedazo de pan duro, lo vez de una forma si acabas de comer; y de otra si has pasado hambre todo el día...  Y por eso aplica aquí; yo puedo decir que </w:t>
      </w:r>
      <w:r>
        <w:rPr>
          <w:rFonts w:cs="Arial"/>
          <w:b/>
          <w:color w:val="000000"/>
          <w:sz w:val="20"/>
          <w:szCs w:val="18"/>
        </w:rPr>
        <w:t>el programa</w:t>
      </w:r>
      <w:r>
        <w:rPr>
          <w:rFonts w:cs="Arial"/>
          <w:color w:val="000000"/>
          <w:sz w:val="20"/>
          <w:szCs w:val="18"/>
        </w:rPr>
        <w:t xml:space="preserve"> es bueno y que está bien conducido, por que  es mi hija quien está al frente  ¡Pero como ya te dije!, no influye eso en mí, para expresar mi opinión positiva con respecto a tu programa</w:t>
      </w:r>
      <w:r>
        <w:rPr>
          <w:rFonts w:cs="Arial"/>
          <w:b/>
          <w:color w:val="000000"/>
          <w:sz w:val="20"/>
          <w:szCs w:val="18"/>
        </w:rPr>
        <w:t xml:space="preserve">  </w:t>
      </w:r>
      <w:r>
        <w:rPr>
          <w:rFonts w:cs="Arial"/>
          <w:color w:val="000000"/>
          <w:sz w:val="20"/>
          <w:szCs w:val="18"/>
        </w:rPr>
        <w:t xml:space="preserve">¡Además! La gran audiencia que tiene lo dice todo  ¡Y tú Dóliz!, me tienes impresionado realmente, eres muy buena  ¡Te felicito Jía!  ¡Tremenda directora te gasta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Caramba Dóliz!  ¡Si lo dice mi papá!  ¡Así es amiga mía!...</w:t>
      </w:r>
      <w:r>
        <w:rPr>
          <w:rFonts w:cs="Arial"/>
          <w:b/>
          <w:color w:val="000000"/>
          <w:sz w:val="20"/>
          <w:szCs w:val="18"/>
        </w:rPr>
        <w:t xml:space="preserve"> </w:t>
      </w:r>
      <w:r>
        <w:rPr>
          <w:rFonts w:cs="Arial"/>
          <w:color w:val="000000"/>
          <w:sz w:val="20"/>
          <w:szCs w:val="18"/>
        </w:rPr>
        <w:t xml:space="preserve">¡DIEZ SEGUNDOS Y AL AIRE!...                      ¡SILENCIO, CÁMARAS LISTAS,  AACTUAR...  ¡Aquí estamos de nuevo con ustedes gente bella gente hermosa!  Y después de estar entrepiteando en master,  seguimos  con  nuestro entrepitear en la vida y forma de pensar y actuar de nuestro especialísimo invitado de hoy  ¡El señor  Joe Végaz!  ¡Dígame algo señor Végaz!      ¿Cómo estamos en el aspecto sentimental?-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Ese es uno de mis puntos más débiles  ¡El más débil diría yo!  Como lo es también  ¡Pienso yo!  En la mayoría de las personas, porque todos  sentimos amor  ¡De un tipo o de otro!, puesto que sabemos que hay cuatro tipo de amor, según las cuatro palabras griegas que se traducen por la sola palabra española: “amor”:…</w:t>
      </w:r>
      <w:r>
        <w:rPr>
          <w:rFonts w:cs="Arial"/>
          <w:sz w:val="20"/>
        </w:rPr>
        <w:t xml:space="preserve"> </w:t>
      </w:r>
      <w:r>
        <w:rPr>
          <w:rFonts w:cs="Arial"/>
          <w:sz w:val="20"/>
          <w:szCs w:val="24"/>
        </w:rPr>
        <w:t>E</w:t>
      </w:r>
      <w:r>
        <w:rPr>
          <w:rFonts w:cs="Arial"/>
          <w:i/>
          <w:iCs/>
          <w:sz w:val="20"/>
          <w:szCs w:val="24"/>
        </w:rPr>
        <w:t>ros</w:t>
      </w:r>
      <w:r>
        <w:rPr>
          <w:rFonts w:cs="Arial"/>
          <w:sz w:val="20"/>
          <w:szCs w:val="24"/>
        </w:rPr>
        <w:t xml:space="preserve">: que tiene que ver con el </w:t>
      </w:r>
      <w:r>
        <w:rPr>
          <w:rFonts w:cs="Arial"/>
          <w:i/>
          <w:iCs/>
          <w:sz w:val="20"/>
          <w:szCs w:val="24"/>
        </w:rPr>
        <w:t>amor</w:t>
      </w:r>
      <w:r>
        <w:rPr>
          <w:rFonts w:cs="Arial"/>
          <w:sz w:val="20"/>
          <w:szCs w:val="24"/>
        </w:rPr>
        <w:t xml:space="preserve"> </w:t>
      </w:r>
      <w:r>
        <w:rPr>
          <w:rFonts w:cs="Arial"/>
          <w:i/>
          <w:iCs/>
          <w:sz w:val="20"/>
          <w:szCs w:val="24"/>
        </w:rPr>
        <w:t>romántico</w:t>
      </w:r>
      <w:r>
        <w:rPr>
          <w:rFonts w:cs="Arial"/>
          <w:sz w:val="20"/>
          <w:szCs w:val="24"/>
        </w:rPr>
        <w:t>, el amor entre los sexos… S</w:t>
      </w:r>
      <w:r>
        <w:rPr>
          <w:rFonts w:cs="Arial"/>
          <w:i/>
          <w:iCs/>
          <w:sz w:val="20"/>
          <w:szCs w:val="24"/>
        </w:rPr>
        <w:t xml:space="preserve">torgé: que tiene que ver con </w:t>
      </w:r>
      <w:r>
        <w:rPr>
          <w:rFonts w:cs="Arial"/>
          <w:sz w:val="20"/>
          <w:szCs w:val="24"/>
        </w:rPr>
        <w:t xml:space="preserve"> el amor entre los </w:t>
      </w:r>
      <w:r>
        <w:rPr>
          <w:rFonts w:cs="Arial"/>
          <w:i/>
          <w:iCs/>
          <w:sz w:val="20"/>
          <w:szCs w:val="24"/>
        </w:rPr>
        <w:t>miembros</w:t>
      </w:r>
      <w:r>
        <w:rPr>
          <w:rFonts w:cs="Arial"/>
          <w:sz w:val="20"/>
          <w:szCs w:val="24"/>
        </w:rPr>
        <w:t xml:space="preserve"> </w:t>
      </w:r>
      <w:r>
        <w:rPr>
          <w:rFonts w:cs="Arial"/>
          <w:i/>
          <w:iCs/>
          <w:sz w:val="20"/>
          <w:szCs w:val="24"/>
        </w:rPr>
        <w:t>de</w:t>
      </w:r>
      <w:r>
        <w:rPr>
          <w:rFonts w:cs="Arial"/>
          <w:sz w:val="20"/>
          <w:szCs w:val="24"/>
        </w:rPr>
        <w:t xml:space="preserve"> </w:t>
      </w:r>
      <w:r>
        <w:rPr>
          <w:rFonts w:cs="Arial"/>
          <w:i/>
          <w:iCs/>
          <w:sz w:val="20"/>
          <w:szCs w:val="24"/>
        </w:rPr>
        <w:t>la</w:t>
      </w:r>
      <w:r>
        <w:rPr>
          <w:rFonts w:cs="Arial"/>
          <w:sz w:val="20"/>
          <w:szCs w:val="24"/>
        </w:rPr>
        <w:t xml:space="preserve"> </w:t>
      </w:r>
      <w:r>
        <w:rPr>
          <w:rFonts w:cs="Arial"/>
          <w:i/>
          <w:iCs/>
          <w:sz w:val="20"/>
          <w:szCs w:val="24"/>
        </w:rPr>
        <w:t>familia… Filía:</w:t>
      </w:r>
      <w:r>
        <w:rPr>
          <w:rFonts w:cs="Arial"/>
          <w:sz w:val="20"/>
          <w:szCs w:val="24"/>
        </w:rPr>
        <w:t xml:space="preserve"> que tiene que ver con el cariño que se siente por los amigos… Y </w:t>
      </w:r>
      <w:r>
        <w:rPr>
          <w:rFonts w:cs="Arial"/>
          <w:i/>
          <w:iCs/>
          <w:sz w:val="20"/>
          <w:szCs w:val="24"/>
        </w:rPr>
        <w:t>agape</w:t>
      </w:r>
      <w:r>
        <w:rPr>
          <w:rFonts w:cs="Arial"/>
          <w:sz w:val="20"/>
          <w:szCs w:val="24"/>
        </w:rPr>
        <w:t xml:space="preserve">: que es un amor basado en </w:t>
      </w:r>
      <w:r>
        <w:rPr>
          <w:rFonts w:cs="Arial"/>
          <w:i/>
          <w:iCs/>
          <w:sz w:val="20"/>
          <w:szCs w:val="24"/>
        </w:rPr>
        <w:t>principios</w:t>
      </w:r>
      <w:r>
        <w:rPr>
          <w:rFonts w:cs="Arial"/>
          <w:sz w:val="20"/>
          <w:szCs w:val="24"/>
        </w:rPr>
        <w:t>; abnegado, de entrega, sin odio ni envidia, sin interés ¡Que es el amor  a “Jehová”, a Su hijo Jesús el Cristo  y a nuestro prójimo…</w:t>
      </w:r>
      <w:r>
        <w:rPr>
          <w:rFonts w:cs="Arial"/>
          <w:color w:val="000000"/>
          <w:sz w:val="20"/>
          <w:szCs w:val="18"/>
        </w:rPr>
        <w:t xml:space="preserve"> ¡Pero el que nos complica la existencia en un solo tipo!...  Ése que uno no puede definir a ciencia cierta... Ése que si tú no lo sientes no lo puedes explicar, y cuando lo sientes, sabes que lo sientes y puedes explicártelo ¡Pero no puedes explicarlo!   ¡Es indudable la existencia de ese tipo de amor!... Lo sentimos, él nos manipula, nos conduce, nos motiva, lo disfrutamos, lo sufrimos, es deseable, es mágico, hermoso, etcétera  ¡Pero como dije!  Nadie puede definirlo exactamente, por estar revestido de una complejidad indescifrable  ¡Pero hay que vivirlo!, para poder saber lo bello que es  ¡Y hablo por experiencia propia  eh!...  Como te decía, lo sentimental es mi punto débil  ¡Que yo recuerde!... Todos mis momentos de depresión y  de angustias, han tenido que ver con mi actitud sentimental  ¡Sobre todo hacia las mujeres!, desde que por primera vez me atreví  en mi adolescencia  a declarármele a Margarita Grimán, quien fue la primera con quien lo hice y no fui correspondido, siguiendo con Mercedes Briceño quien jugó conmigo y se burló de mí... Hasta el día de hoy… Porque he sido y soy muy sensible en ese aspecto ¡Y te confieso!, soy un llorón  ¡Tan es así!, que yo estoy viendo un programa  de televisión o una película de esas en donde manipulan los sentimientos, y cuando acuerda y sin darme cuenta, tengo ese lagrimero saliéndome sin control...  ¡Ahora bien! En estos tiempos he estado disfrutando y conociendo mucho de ese sentimiento llamado amor, junto a una hermosa persona  ¡En todos los sentidos!, por lo que puedo  ¡Por experiencia como ya dije!, hablar con propiedad de él...  En estos tiempos me siento muy bien, después de haber pasado hace varios años  por una vorágine afectiva que me complicó mucho la vida, me siento muy bien en el aspecto sentimental, ya que mis seres queridos, como lo son mis hijos y mi esposa, junto con mis padres, hermanos y sobrinos; estamos viviendo en una armonía de increíble belleza  ¡Manteniendo así lo que yo siempre he cuidado!  ¡El amor y la unión familiar!  ¡Claro que con algunos percances!  Pero hemos salido avante...  Yo siempre me he esmerado mucho en el punto de mantener la unión y la armonía familiar, ya que en ese núcleo se encuentra uno de los principales ingredientes para lograr la felicidad  ¡Si no plena!... Por lo menos en una gran proporción  ¡Y por supuesto!  Uniendo todo esto al ingrediente principal, que es el de someterse amorosamente a la guía de “Jehová” nuestro Dios Padre Todopoderoso por medio de Su hijo Jesús el Cristo  ¡Es tan así!, que por inquietud de una de mis hermanas y secundada por mí, en la casa de mis padres se instauraron desde hace tiempo, dos reuniones o encuentros  familiares al año, que no coincidieran con fiestas mundanas o pagana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Y eso por qué?-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porque como dentro del seno de la familia hay tal variedad de creencias  ¡Que si un evangélico, que si  dos católicos, que si seis testigos de “Jehová”, que si un ateo, que si dos indiferentes!, y la familia  había estado perdiendo el importante  hábito de reunirse, y no había forma de que estuviéramos todos juntos al mismo tiempo;   acordamos  adoptar estas fechas con carácter de obligatoriedad-...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eñor Joe Végaz!  ¿Qué opinión le merece a usted la reencarnación!-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Pues debo decirte!  Que así como es de falsa, absurda, ridícula y estupidizante la evolución...  Y también lo de los extraterrestres  ¡Así mismo lo  es la reencarnación!  ¡O mucho más!...  ¡Y así!,  como la total ignorancia acerca del  Creador y de su mensaje y de sus propósitos,   llevó al hombre a idealizar lo de los extraterrestres y lo de la evolución  ¡Así mismo!, lo llevó a idealizar la reencarnación  ¡Y a mí sinceramente!  No termina de entrarme en la cabeza una explicación o un razonamiento lógico, para que seres pensantes e inteligentes, crean  y defiendan semejantes barbaridades  ¡Yo no me explico totalmente!  Cómo las personas han llegado a creer en ellas ¡Y algunas hasta creen ciegamente en estas cosas y las defienden aguerridamente a capa y a espada!  ¡Sobre todo lo de la reencarnación!  ¡Aunque ésta!, a diferencia de lo de los extraterrestres y lo de la evolución; tiene sus causales… Como  uno de los productos de la ignorancia, ella viene a ser simplemente: una forma de buscar,  responder o de saciar la ansiedad  que tiene el ser humano de vivir eternamente, por estar esto sembrado en su corazón desde el día de su creación-       -¡Pero señor Végaz!  ¿Cómo se explica usted por ejemplo  ¡Y a mí me ha pasado algunas veces!,  que uno llegue o pase por un lugar,  y siente haber pasado o estado en ese sitio  en particular  ¡Estando plenamente seguro de no haberlo hecho en ningún momento de su vida!,  o ver a alguien o algo por primera vez en la vida, y llegar a sentir la sensación de conocer a la persona o haberla visto alguna vez,  pudiendo  suceder lo mismo con algún objeto o cos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es muy sencillo de explicar mi querida niña!  ¡Aparte de los casos de ese tipo!  En que colabora Satanás y sus huestes demoníacas para desviar a la gente... Todos los seres humanos poseemos unos órganos maravillosos que se llaman sentidos  ¡Y que hasta hace poco yo juraba que eran cinco!, pero que he aprendido que son más...  Y por medio de estos sentidos, nos llega todo, a ese otro súper maravilloso  órgano:.. ¡El cerebro!  ¡Jugando en todo esto un papel de suma importancia!, el pequeño profesor, el instinto, la intuición, el sexto o séptimo sentido  ¡Como se le quiera llamar!, que está ubicado en el lado derecho de nuestro impresionante órgano... ¡Durante toda nuestra vida!  ¡Desde que estamos en el vientre de nuestra madre!  Hasta el día  que estamos viviendo actualmente; éste maravilloso súper órgano viene recibiendo y recibe todo  ¡Absolutamente todo!, lo que perciben y recogen nuestros sentidos, y lo fija en sí,  archivándolo  en su interior  ¡Y allí queda!, hasta el momento en  que salga a relucir, ya sea por necesidad, porque va a ser utilizado  ¡O porque algún estímulo imprevisto o inesperado!, lo traiga del subconsciente al consciente... ¡Tú piensas en algo!, oyes algo,  sientes algo, pruebas algo, te dicen algo, hueles algo ¡O ves algo!, y enseguida se te viene a la mente, lo que se relacione con ese algo ¡Como si se apretara una tecla imaginaria en tu cerebro!, y ésta hiciera que se reflejara ese algo, o lo que tiene que ver con él; en una pantalla imaginaria también... Sabiendo estas cosas podemos explicarnos  los sueños, las pesadillas , las regresiones estimuladas por el hipnotismo  ¡Y también podemos explicarnos eso que tú  has llegado a sentir!...  ¡Nuestros sentidos están todo el tiempo activos!  ¡Sobre todo el oído , la vista, el olfato y el tacto!  Y uno va caminando o va sobre un vehículo, y ellos, sin que  nos percatemos de ese hecho; van percibiendo todo absolutamente  ¡Aunque  únicamente nos hayamos interesado en una sola cosa!, fijando nuestros sentidos en ella... ¡Vamos a suponer por ejemplo!, que tú vayas de compras al centro de la ciudad, y estando allí, recorras a pie dos kilómetros  de ella, viendo vidrieras y gente por cantidad que te encuentras de frente, y a algunos los saludas por conocerlos, ya sea por ser vecino, conocido , compañero de trabajo, etcétera, y algunos de éstos que saludas pueden andar acompañados y te presentan al acompañante o a los acompañantes; ves vehículos ¡Sobre todo al atravesar las avenidas!, etcétera; y al final, como lo que ibas   a comprar era un par de zapatos, vas a la tienda en donde vistes los que te gustaron y los compras-      -¡Señor Végaz!, vamos a master a entrepitear un poco allá  ¡Y ya regresamos  contigo gente bella gente hermosa!, para seguir escuchando tan interesante respuesta...             ¡Bien!... En  la  suposición que te hacía en el negro anterior; sólo compraste en el centro el par de zapatos que fuiste a buscar; pero  al pasar una  semana, se te ofrece que la niña, a la que le vas a hacer un regalo; manifiesta que a ella le gustaría tener un cintillo blanco adornado con flores azules, para combinarlo con un vestido que tiene  ¡Y en seguida se te viene a la mente!, que tú vistes un cintillo igual en alguna parte, pero como en el momento que lo vistes no era importante, no fijaste  tus sentidos en él  ¡Aunque tus sentidos!, sin que  te dieras  cuenta, de todas maneras lo recogieron, con toda la información posible;  ¡Y ahora!, que la información acerca del cintillo cobró importancia; comienzas a rebuscar en tu mente ¿Cómo, cuándo y dónde entró en ella?:.. Una persona que habló o alguien que  corrió, un olor, un color en particular, un árbol, una cesta de basura, una puerta o una vidriera giratoria, un mostrador con una forma peculiar, etcétera,  hasta que localizas  en tu cerebro todos los datos que tienen que ver con el objeto, ubicas el lugar y procedes a ir al sitio, a buscar el cintillo en cuestión para comprarlo...   ¡Pero puede suceder también!, que la información que ha ingresado en tu mente acerca del fulano  cintillo, no cobra importancia en los momentos en que está  recién captada, y pasa mucho tiempo! ¡Años podrían ser!  Y si después de haber transcurrido mucho tiempo, llegas a ver por casualidad, o a tener entre tus manos un cintillo idéntico al que entró en tu mente  en alguna ocasión, y por no poder tu mente consolidar  los otros datos  implícitos con respecto a él, tú llegas a pensar y dices: “Yo siento que ese cintillo se lo he visto   a alguien, o lo he visto en algún lugar  ¡Yo conozco ese cintillo, estoy segura!”... ¡Y como no te puedes explicar esas sensaciones!  Optas por aclarártelo,  con lo que tú  crees  ¡O con lo que te han hecho creer que es!, y dices simplemente:.. “Seguro que ese cintillo lo usé  anteriormente en mi otra vida, o se lo vi a alguien que lo usaba en mi otra vida  ¡Porque no encuentro otra explicación!...  ¡Lo mismo puede pasar con cualquier otra cosa o con las personas mismas! Y tomemos el mismo ejemplo de la caminata por el centro de la ciudad!  Durante la cual te encontraste un compañero de trabajo, y éste andaba acompañado de un  amigo, el cual, él tuvo la amabilidad de presentártelo  ¡Y puede suceder que a los quince días!,  o al mes o a los tres meses, dicho compañero de trabajo y tú son invitados a una fiesta y a ella asiste también el amigo que éste te presentó poco tiempo atrás, y al toparse, ambos comienzan a buscar en su mente cómo  y cuándo se conocieron, y por ser de reciente data el  primer encuentro, luego de pensar y relacionar datos por un buen rato; lo recuerdan todo...  ¡Pero si en vez de este corto período de tiempo!, pasan muchos años para ese segundo encuentro, no lograrán la información precisa por más que la busquen, ya que ese primer encuentro fue muy leve  ¡Y ni siquiera tu compañero de trabajo se acordará de él!,  llegando a caer en la absurda y simple conclusión, de explicar el hecho diciendo:..  Seguro fue, que nos conocimos anteriormente en otra  vida pasada...  ¡Tú! ¡En la edad que tienes Jía!  ¿Cuántas cosas no han entrado en tu cabecita?...  Tú, al igual que yo, no has dejado lo que no has leído,  has visto muchas películas, fotos, te han hablado de infinidad de cosas, has  tenido muchos sueños mientras duermes, has viajado mucho, has visto y conocido a mucha gente   ¡Imagínate nada más!...  Cuántas cosas no entrarían en tu cerebro, cuando hiciste ese tour vía terrestre por todos los países suramericanos  ¡Fueron casi seis meses captando cosas por medio de tus sentidos!   ¡Y  yo  estoy plenamente seguro!  Que algunas de esas cosas que tú has sentido en algún momento,  y que no  logras explicarte, son el producto de una lectura, una foto, del Internet, de una película, un viaje, una conversación, de algo captado hace muchos años, etcétera, que estaba en tu mente, y que cuando lo viste o sentiste realmente, llegando a fijar todos tus sentidos en ello;  tuviste esa sensación de haberlo sentido o vivido antes, sin haberlo  sentido o vivido...  ¡Hay también cosas y  sitios que son muy parecidos unos de otros  ¡En esta ciudad por ejemplo!, hay un cruce de esquinas que es idéntico a uno que hay en la Isla, y cada vez que yo voy allá y paso por allí, siento que estoy aquí...  ¡Pero hay un caso que yo viví en carne propia!, y que me mantuvo  angustiado y dudando por muchos años, y el cual va a servir para desmentir ilustradamente esa ridiculez de la reencarnación...  Resulta que cuando yo tenía aproximadamente catorce  años, mis abuelos maternos, por estar demasiado ancianitos ya;  dejaron su residencia que estaba bastante retirada de la ciudad, y se vinieron a vivir en la casa de un sobrino, que estaba más asequible a toda la familia, teniendo éste el mismo ambiente campestre del anterior... Y resultó, que fuimos nosotros a visitar a los abuelos, y ya en la tardecita, nos dirigimos a bañarnos a un riachuelo que pasaba como a quinientos metros de la casa, y cuando ya íbamos llegando al lugar,  yo tuve la sensación de haber estado anteriormente en  ese sitio ¡Sobre todo cuando  reconocí el ruido que producía el agua al caer en la pequeña cascada!  ¡Y también reconocí un olor  y un sabor a guayaba!   ¡Cayendo en cuenta en ese preciso momento!  Que la misma sensación la había venido sintiendo  ¡Aunque en menor proporción!  Desde el mismo momento en que nos comenzamos a acercar a la casa de los primos de mi mamá... Y le pregunto a mi mamá  ¡Bastante intrigado y con algo de susto!  Porque yo tenía la certeza de que jamás había estado allí:..  “¡Mamá!  ¿Cuándo yo estaba chiquito , tú me trajiste para  acá?”...  Y ella me responde, intrigada también:..  “No mijo, precisamente casi la edad tuya es el mismo tiempo que yo tenía sin venir para acá”...  Respuesta ésta  que me preocupó mucho y sembró dudas en mí, porque lo que yo venía estudiando en la Biblia, no apoyaba bajo ningún concepto lo de la reencarnación, y a medida que avanzaba más en mis estudios  e investigaciones, la descartaba totalmente... ¡Pero las dudas seguían allí!  ¡Sobre todo!, porque se habían sumado otras sensaciones parecidas, como esas que tú puedes haber sentido... ¡Por lo que insisto con mi mamá! Ya para cumplir los dieciocho años;  y le digo, dentro de la conversación que estamos sosteniendo:.. “¡Pero mamá, estás segura?... Saca la cuenta bien, porque puedes estar equivocada por un año o d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Lo que ella le respondió señor Végaz!, nos lo dice en el siguiente cuadro; porque en este momento vamos a entrepitear en master, a satisfacer nuestra curiosidad también allá... ¿Cómo vamos hasta ahora Dóliz?-        -¡Bien Jía!, bien...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Hemos vuelto de entrepitear en master!, y continuamos entrepiteando en la vida del señor Joe Végaz... ¡Entonces!  ¿Qué le respondió su señora madr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Ella me responde, con mucha seguridad:.. “¡Pero Joe cariño!, ahí no puede haber error posible, porque tú no habías nacido la última vez que yo estuve en esa casa; hasta esa vez que volvimos porque  mis padres se mudaron a allá  ¡Y la prueba está!, en que yo me casé con tu papá tal día,  y mi tía murió tal día, y nos fuimos para allá  ¡Y me acuerdo clarito!, que en la mañana antes de que sacaran  el  entierro,   a   mí  me  entró  un  antojo  enorme de comer  mucha guayaba, y casi arrastré a tu papá para la quebrada, para que me las tumbara de la mata que está del otro lado del pozo ¡Y tumbándome las guayabas para matarme el antojo!  ¡Se resbaló, se dio una matada!, y se cayó  dentro del agua  con todo y ropa, ¡Bueno pues!  ¡Eso fue inolvidable!, impresionante y emocionante para mí”…  Y terminamos riéndonos felices  ella y yo, por la anécdota…  ¡Pero fue cuando ella volvió a repetir la palabra antojo!, cuando yo sentí como que si hubiera entrado  una claridad repentina en mi cerebro, y le pregunto emocionado:..  “¡Tú me estás queriendo decir mamá, que estabas preñada en ese momento?”.  ¡Respondiéndome ella alegremente!:..  “¡Claro mijo, estaba embarazada de ti!  ¡Una  barrigota!...  ¡Casi siete meses tenía!”... ¡Y bueno pues!  ¡Esa alegría y esa emoción tan grande que sentí en ese momento!, por la luz tan inmensa que acababa de obtener, fue algo grandioso, porque sentía como que si me hubieran quitado un enorme peso de mi cerebro  ¡Ya que la explicación al enigma que me hacía dudar   y  que me angustiaba desde hacía varios años!  ¡Quedó resuelto de un todo!  ¡Y no es mentira!  ¡Mira como se me eriza la piel!, sólo de recordar ese momento tan sublim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No cabe dudas señor Joe Végaz!, usted sabe cómo explicar las cosas muy claramente para que uno las entienda  ¡Y con pruebas irrefutables!  Para que no haya lugar a dudas…  ¡Pero señor Végaz!, hay algo más ¡Y me disculpa no!... Yo he leído libros, en que, según quienes los escriben; personas que no creían para nada en la reencarnación, llegaron a hacerlo, porque personas que no tenían ninguna relación con ellos ¡Ni remotamente!; llegaron, por medio de regresiones; a relatarles  sucesos y acontecimientos ¡Incluso de muerte!, que tenían que ver con su vida… Y también de personas que hablaban en idiomas desconocidos por éstas ¡Además de narrar!, la gran cantidad de vidas que han vivido en un pasado de sigl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Lo digo de nuevo Jía!, y me gusta ser repetitivo en esto… Tenemos que tener siempre  presente ¡Y estar claros en ello!, que Satanás es un dios muy poderoso, y tiene muchos demonios a su servicio; y en esos casos que tú dices ¡Si es que sucedieron en verdad así!, existe la intervención de él…Pero también sucede que estos psiquiatras ¡Porque son psiquiatras casi todos!, los que escriben este tipo de libros; se valen de la ignorancia y la necesidad de ayuda que tienen las personas ¡Que ellos conocen muy bien!, y escriben sus libros fantasiosos, agregándole este tipo de embustes e inventos originados en su mente imaginativa, para hacerlas creíbles y sean más comprados sus libros, puesto que saben, que el mercado al que van dirigidos, es un mercado cautivo; por estar las personas sumergidas en un mar de ignorancia y supersticiones ¡Y mientras más inventos fantasiosos contenga dicha literatura!, mejor se venden y más cree la gente en ellos... ¡Mira Jía!, la mente del ser humano, como se sabe, y como ya bastante se ha dicho en </w:t>
      </w:r>
      <w:r>
        <w:rPr>
          <w:rFonts w:cs="Arial"/>
          <w:b/>
          <w:color w:val="000000"/>
          <w:sz w:val="20"/>
          <w:szCs w:val="18"/>
        </w:rPr>
        <w:t xml:space="preserve">el programa </w:t>
      </w:r>
      <w:r>
        <w:rPr>
          <w:rFonts w:cs="Arial"/>
          <w:color w:val="000000"/>
          <w:sz w:val="20"/>
          <w:szCs w:val="18"/>
        </w:rPr>
        <w:t xml:space="preserve">que modero; es infinita; y una persona, imaginativamente; puede crearse en ella muchas vidas particulares, diciéndose así por ejemplo: “a mí me hubiera gustado ser así”, “a mí me gustaría vivir de esa forma”, “esa época se ve que fue hermosa, me veo viviéndola y me siento bien”, “me pongo en el lugar del protagonista o de la protagonista  de ese libro o película, y me encanta”… ¡Son infinitas las posibilidades!... ¡Y estas creaciones mentales!, ocurren durante toda la vida de la persona ¡Durante todos los años de su existencia!...  Las fantasías que se  van  creando  en  la mente del ser humano, se diferencian las unas de las otras; según sea la edad de la persona en el momento que las está creando… Y se da, que en sus sueños, y también en algunas regresiones inducidas por medio del hipnotismo; esas imágenes creadas con anterioridad en su cerebro, salen a relucir secuencialmente hacia delante, hacia atrás o estacionariamente, según sea el caso... La telepatía juega su papel también; mensajes enviados en cualquier idioma, se reciben  y se emiten... ¡Y le sumamos a todo esto!:.. La psiquis inconsciente, heredada de los antepasados cercanos y lejanos… ¡O sea! La transmisión genética de las vivencias, creencias y experiencias de esos familiares...  ¡Filogenética pues! ¡Tú como psicóloga sabes de qué habl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sí, yo sé de qué me habla usted... Pero mi gente bella mi gente hermosa n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Aaah es verdad!... Bueno... Lo que yo estoy diciendo es:.. Que cuando el óvulo de la madre y el espermatozoide del padre se unen en la concepción, formando el huevo o cigoto, cada uno de los gametos aporta genéticamente, un porcentaje de su mente inconsciente a esa nueva vida y ciertos pensamientos, acciones, vivencias... ¡Sobre todo las que han dejado la impronta o huella más profunda!;  pasan a formar parte del total mental futuro del nuevo ser concebido... Esto es lo que llamamos psiquis heredada...¡ Y el psicoanálisis nos confirma todo esto! Que si el inconsciente y su catexia o energía, que si el consciente, represiones, sueños, el ello, el yo, el súper-yo... ¡Todo esto explica por cierto!, lo de la impronta o creencias afines a toda la humanidad, como la del diluvio universal... A todo esto se suma, el hecho de que la mente es manipulable, y se le pueden implantar falsos recuerdos... ¡Yo he leído varios libros de esos que tú mencionas!, y aquí cargo algunas anotaciones, respecto a unos que escribió el psiquiatra estadounidense Brian Weiss, el primero llamado: “Many Lives, Many Masters”(Muchas vidas, muchos maestros), en el cual una tal Catherine, habla de sus ochenta y seis vidas en cuerpos físicos diferentes...  El segundo: “Through Time into Healing”(A través del tiempo)... Y el tercero: “Only love is Read”(Lazos de amor), en este habla Weiss de las almas gemelas, y hace muchas referencias a que el corazón identifica, siente… Dice también, algo total y evidentemente falso y absurdo; que el cuerpo físico continua viviendo después de la muerte ¡Y se sabe muy bien!, que al morir,  el cuerpo de descompone y se transforma en otras  formas… Recalca Brian Weiss, contradiciéndose con lo del corazón; que es la imaginación quien interviene en la comunicación… Los supuestos mensajes que comunican las supuestas almas con que se hace contacto, son siempre los mismos y siempre positivos, como por ejemplo: “estoy bien”, “Me siento perfectamente”, “cuídate mucho”, “este  sitio es bello y apacible”, “te quiero mucho”, “estoy contigo siempre”, etcétera… También nos dice  Weiss, en sus libros: que la supuesta alma flota durante y después de una guerra o mortandad, y ve el reguero de cadáveres... ¡Pero no ve otras almas!, ni se comunica con ellas ni intercambia opiniones ni información… ¡Y se supone!, que si hay cientos de cadáveres regados en el  campo de batalla o en el sitio del siniestro; también deberían  haber cientos de almas en el mismo lugar, proporcionalmente igual al número de cadáveres; hablando, comunicándose e intercambiando opiniones entre ellas… ¡Digo yo no sé!... Justifica Weiss el aborto y al asesino que lo comete, dándole también a éste, explicaciones de consuelo para su culpa o cargo de consciencia; mediante la supuesta compensación, con el reciclaje de supuestas almas reencarnando eternamente; pues dice, que cada vez que nace un bebé, es un alma reencarnando... El bebé en cuestión es reservado con anterioridad, por el alma en que va a reencarnar,  previo acuerdo con la madre ¡Y al no nacer!, es por que la supuesta alma lo rechazó, al darse cuenta que el bebé  carecía de salud suficiente, o porque no iba a tener un padre a su lado,  o que no iba a cumplir con los objetivos  previamente establecidos, o que no era el momento oportuno para nacer, o porque ha cambiado la situación externa ¡En fin!, y remata esta sarta de ambigüedades e incongruencias diciendo: que el alma del bebé abortado, regresa a los padres en el siguiente bebé procreado... ¡Incongruencia tras incongruencia! ¡Como podemos ver!, un alma que rechaza el bebé, pero a la vez, viniendo de formas de vida diferente;  adquiere un alma para el próximo niño a nacer, dejando por fuera, al alma que lo va reservar   previo  acuerdo con la madre… ¡Fijémonos en esto Jía!, el ser humano, fue y es obra de su Creador Todopoderoso, hecho probado y comprobado; pero hay mucha gente que habla y cree y defiende el absurdo de los extraterrestres, de la evolución, al igual que el de la reencarnación ¡Pero en ninguna supuesta regresión!, se le ha oído decir a persona alguna; que vivió una vida de extraterrestre: chiquito, verde y cabezón con ojos grandotes y negros; de simio o de hombre mono ¡Ni de algo mitad humano y mitad animal! ¡Ni siquiera de algo de lo inventado por la mitología  griega  o  romana!,  como  un  centauro,   una  sirena,  una esfinge ¡Aunque pueden inventar eso también!...  ¡La ridícula y estúpida creencia de la reencarnación, tiene, al igual que la de la evolución; muchas contradicciones y mentiras evidentes, que sirven para probar su falsedad… La reencarnación es una invención de la religión hindú ¡Una de las más antiguas!, más de tres mil quinientos años; y en ella se nos habla, como ya lo hemos dicho en </w:t>
      </w:r>
      <w:r>
        <w:rPr>
          <w:rFonts w:cs="Arial"/>
          <w:b/>
          <w:color w:val="000000"/>
          <w:sz w:val="20"/>
          <w:szCs w:val="18"/>
        </w:rPr>
        <w:t xml:space="preserve">el programa </w:t>
      </w:r>
      <w:r>
        <w:rPr>
          <w:rFonts w:cs="Arial"/>
          <w:color w:val="000000"/>
          <w:sz w:val="20"/>
          <w:szCs w:val="18"/>
        </w:rPr>
        <w:t xml:space="preserve">que dirijo; de la trasmigración de las almas en su ciclo de reencarnación en reencarnación, pasando dichas almas por todo tipo de insectos y animales, y luego en humanos defectuosos y así sucesivamente en su varna o cíclico sistema de castas o clases… Con el transcurrir de los siglos, esta creencia de la religión hindú, ha pasado a otras formas de religiones con sus convenientes modificaciones, hasta llegar a penetrar como lo vemos hoy día, en la parte occidental del planeta ¡Pero de este lado de la tierra!, siendo el hinduismo y su reencarnación venido del cercano, mediano y lejano oriente; en ninguna de las supuestas regresiones, las personas han dicho haber tenido una vida de  gusano o de cucaracha o cualquier otro insecto; o de un gato o un perro o de un cochino, cerdo, chancho puerco o marrano...  ¡¿?!   ¡Y tampoco de un jorobado o malhecho, sifilítico o leproso! ¡O de algún asesino psicópata sanguinario! ¡A excepción de las películas!... Esto evidencia, entre otras cosas; la falta de coherencia…  En las Sagradas Escrituras, que es la palabra del Ser Supremo, sólo se habla de creación,  de vindicación del Santo Nombre, de pecado y  muerte, del Reino prometido y de  resurrección ¡O sea!, sólo creación, vida, muerte y volver a vivir!...  La reencarnación no tiene ningún tipo de relación con la creación ¡Principalmente!, porque nuestro Creador “Jehová”, ordena repudiar y execrar  todo este tipo de creencias satánicas ¡Porque lo han intentado! ¡Y ni que quieran!, han podido ¡Ni podrán!, relacionar tamaña falsedad y ridiculez, con la creación... Porque cómo pueden explicar, qué vidas vivieron y quienes eran, Adán y Eva, antes de ser Adán y Eva,  qué vida vivieron y quienes eran los hijos que ellos procrearon, antes de que los procrearan, y de todos los que provinieron y provienen de ellos, visto los muchos años que vivieron al principio esas primeras generaciones… Algunos de los que defienden la reencarnación inventarán y dirán que de los ángeles,  ya que en  la misma Biblia dice, en algunos pasajes de Génesis; que éstos llegaron a tomar cuerpos humanos, y que así pudieron haberlo hecho al principio; pero la misma Biblia les tumbaría su argumento, porque ella explica muy bien lo que pasó con las personas espíritu que tomaron dicha actitud; por otro lado, los ángeles no se reproducen, y ellos siguieron, y siguen siendo ángeles, en la misma cantidad y proporción que cuando fueron creados ¡Tanto los fieles a “Jehová” como los caídos seguidores de Satanás el Diablo!... ¡El mismo número de ángeles que creó “Jehová” al principio! Ayudado por Su primera creación: El Arcángel Miguel o Jesús el Cristo ¡Ese mismo número se mantiene!... ¡Y sólo variará esa cantidad!, disminuyendo; cuando “Jehová” Nuestro Dios Padre Creador Todopoderoso, destruya definitivamente a Satanás el Diablo y a sus huestes demoníacas…Como ya lo dijo el señor Marcos Eduardo Vázquez en mi programa; cuando refutaba lo de el alma inmortal: </w:t>
      </w:r>
      <w:r>
        <w:rPr>
          <w:rFonts w:cs="Arial"/>
          <w:color w:val="000000"/>
          <w:sz w:val="20"/>
          <w:szCs w:val="24"/>
        </w:rPr>
        <w:t xml:space="preserve">los ángeles, son personas espíritu individuales, cada uno con su cuerpo, con su personalidad única y exclusiva ¡Siendo cada uno de ellos una entidad distinta!; y de encarnar a alguien, llegarían a ser dos personas y no una, cada cual diferente a la otra y siendo nosotros, inferiores; no vamos a superar a los ángeles, siendo dos… </w:t>
      </w:r>
      <w:r>
        <w:rPr>
          <w:rFonts w:cs="Arial"/>
          <w:color w:val="000000"/>
          <w:sz w:val="20"/>
          <w:szCs w:val="18"/>
        </w:rPr>
        <w:t xml:space="preserve">¡Pero en definitiva!, así como acabó y enterró definitivamente a la astrología, asimismo la genética acabó y enterró la reencarnación, porque tanto el óvulo, como el espermatozoide; son dos entidades vivas y diferentes ¡O sea!, que están con vida y proceden de diferentes seres, por lo tanto la reencarnación no es factible    ¡E  imposible  de  llevarse  a  cabo!,    partiendo desde ese primer hecho que es la fecundación,  porque es allí en donde   se  unen  ambas  células,  formando  un  ser  humano  único,   y diferente   de  todos  los demás, con su personalidad única y exclusiva…  ¡Las matemáticas!, ciencia exacta; también hacen imposible la reencarnación… ¡SÍ!... ¡Matemáticamente!... Tampoco cuadra por ningún lado este engaño, esta falsa estupidizante; porque si hacemos un cálculo moderado… En la tierra, desde que el hombre vive en ella, y de eso hacen casi  siete  mil  años;   han  muerto,  unos  quince  mil  millones  de personas, y estamos vivos en este momento, más de seis mil millones ¡Y teniendo!, como tenemos todos los mismos derechos, y poniendo a una reencarnación por persona, se me estarían quedando por fuera, sin estar reencarnadas en este momento; nueve mil millones de almas, que no tienen la posibilidad de tomar el cuerpo de alguien… ¡Y si como dicen los fantasiosos libros sobre las regresiones!, hay personas que han reencarnado hasta ochenta y noventa veces en diferentes vidas; en diferentes personas, lugares y épocas; se hace más evidente la gran mentira ¡El gran fraude de la reencarnación! ¡Matemáticamente hablando!, porque si promediamos, que cada uno de los más de seis mil millones de seres humanos que estamos vivos en este momento, hemos reencarnado ennn… ¡Quince oportunidades en personas diferentes!... ¡Vamos a ponerle eso!, que sean quince reencarnaciones por persona; eso me daría la cantidad de noventa mil millones de almas ¡Y siendo así!, me sobran ochenta y cuatro mil millones de almas que no han existido ¡Ni existirán!... ¡Y todo esto!... Sin tomar en cuenta lo siguiente: que según la reencarnación inventada por la religión hindú y adoptada y profesada por muchas otras religiones; cada uno de los seres que tienen vida ¡Aparte de los seres humanos!, desde lo microscópico, pasando por los insectos y los arácnidos ¡Que son cuatrillones y cuatrillones de cuatrillones o yottas!,  hasta lo más gigantesco como el elefante y las ballena; es un alma humana que transita provisionalmente de esa forma… ¡Ocho millones cuatrocientos mil veces puede reencarnar cada alma! ¡Según la religión hindú!... ¡Como podrás ver entonces Jía!, y te habrás dado cuenta ¡Y también nuestro querido mundo que nos ve!, no hay ninguna posibilidad ¡Ni remota siquiera!, para que esa creencia de la reencarnación sea verdad o sea posible… ¡Igual suerte corre  la absurda evolución y los extraterrestres! ¡Y aspiro y espero !, que de ahora en adelante te sepas explicar, esas raras  sensaciones  que eran inexplicables para ti, y que te llevaban a caer en el absurdo estupidizante de la reencarnación  ¡Y también espero!, que sepas explicarte  tus sueños y  tus pesadillas, que llegando a veces a hacerse tan reales y tan sentidas, son sólo eso: Sueños y pesadillas en el mundo real y alterno de nuestra mente; y puedas también explicarte  lo de las regresiones y lo de  las cosas, que supuestamente ven y sienten aquellos que clínicamente están muerto,  y que al rato  regresan de nuevo a la vida, describiéndolas como  que si las hubieran  vivido realment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í señor Végaz!  Así es, me estoy explicando muchas cosas...           ¡Gente bella gente hermosa!, regresamos de master, y seguimos  con nuestras entrepituras…  ¡Señor Végaz!  ¿Cómo explica usted  lo  de la luz anacarada, cuyos radiantes haces; forman un brillante y hermoso túnel sublime y acogedor, que  guía a las personas hacia una región celestial, en donde hay otros seres hermosos  llamándolas y esperándolas  ¡Según lo han visto y cuentan algunas personas después de haber sido resucitadas  de una aparente muerte ?-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Por favor Jía!, no me decepciones.  No me hagas sentir mal  ¡Me haces sentir así como...!  Como que  si todas las cosas que  he dicho y enseñado no han sido asimiladas  ¡Que he perdido mi tiempo pue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Noo señor Végaz por Dios!  ¡Todo lo contrario!...  ¡No entiendo por qué me dice usted esas cosa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Bueno!  Porque esa pregunta que hiciste  ¡Después de hacer los razonamientos lógicos por supuesto! deberías respondértela tú misma  ¡Es más!  No deberías hacer la pregunta, sino decir: “Aah ya entiendo lo del túnel de luz, es por esto y por est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Tiene razón señor Végaz!  Lo que pasa es que a veces me ataca ese mal del que sufrimos la mayoría de las personas: ¡La flojera de razonar con lógica!  ¡El no poner a trabajar el cerebro!  ¡Déjeme ver!  Uuug...    ¡Ya sé!  Alguien en algún momento de la historia de la humanidad, idealizó, que era esa la forma de dirigirse al supuesto cielo, y afirmándoselo en su cerebro lo transmitió al resto, y así ha llegado a nuestros días...  ¡O también puede ser!, que alguna persona en el pasado, que sufrió una muerte aparente; entre todas las cosas que pudo haber visto o sentido en su cerebro;  lo  que vio y sintió fue eso...  ¡O puede también que haya sucedido la combinación de ambos!:.. El que lo idealizó lo fijó en su mente y en la de los demás, y uno de ésos que sufrió el tipo de muerte en cuestión, teniendo fijado en su cerebro que era esto lo que sucedía y se veía al morir  ¡Fue eso precisamente!, lo que vio y sintió en su mente ¡Y así lo idealiza y lo tiene fijado en su cerebro la gran mayoría de la gente!...  Qué le parece señor Végaz?-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Reviento de orgullo!  ¡Ya sabía yo que no podías decepcionarme!  ¡Y me siento muy bien!  Porque se me confirma una vez más que no hemos perdido el tiempo...  ¡Eso es para que veas!  ¡Y para que vea nuestra querida humanidad televidente!  ¡Cómo es que funciona nuestro insólito cerebro?... Recuerda lo de los sentidos no estudiados, la intuición y lo de los mensajes telepáticos que podemos recibir inconscientemente... Todos los pensamientos son creadores, y como ondas cerebrales que son, pueden ser captados por otros cerebros receptivos; muchas personas han sido sorprendidas por el hecho, de que inventos que fabricaron en su mente, fueron primero hechos físicos por otros, en lugares muy distantes a su lugar de residencia ¡A veces de polo a polo!... Las ondas cerebrales, de tipo eléctrico, están en el ambiente, al igual que las demás ondas de cualquier tipo, y se desplazan a igual velocidad que la de la luz, y nuestro maravilloso órgano actúa como emisor y receptor en estos fenómenos, dependiendo siempre de que haya sido preparado o acondicionado, de que nuestros apéndices sensoriales o antenas estén activados o no, o de que esté prendido o apagado… ¡Como cualquier aparato receptor o trasmisor que haya inventado nuestra mente!... Llámese radio, teléfono, televisor, etcétera... ¡Y volviendo al tema! ¡Aquí cabe otra pregunta!... ¿Por qué es que en  ninguno de los casos en los que ha sucedido ese tipo de muerte clínica o aparente, y en los que han vuelto a la vida las personas; nadie ha llegado a decir,  que lo que vio y sintió, fue que el túnel era oscuro y tenebroso  ¡Terrorífico pues!, y que al final quienes los llamaban eran seres oscuros, feos y deformes ¡Muy horribles?...  ¿Será porque  los que han pasado por esa experiencia han sido todos unos angelitos, que no tenían ningún tipo de pecado, ya que se habían comportado perfectamente  bien hasta ese momento?  ¡Aah?...  ¡Noo!... ¡No es por eso!  Sino que el ser humano siempre idealiza y quiere para sí mismo  lo bonito, lo hermoso, lo bueno, lo mejor…  ¡Nunca jamás!, uno quiere para sí mismo cosas que le hagan daño o lo perjudiquen, uno nunca quiere que le sucedan cosas feas, horribles, malas  ¡Verdad que no?... Cuando tú le preguntas a un niño: “Qué quieres ser  tú de grande?”, él no te responde: “Voy a ser tremendo traficante y asesino y quiero recibir bastantes tiros y puñaladas!”  ¡No verdad?!  Él nunca te responderá eso, ni algo parecido... ¡Porque los niños nunca dicen!: “cuando yo sea grande voy a ser un delincuente, o mendigo, o alcohólico, o asesino o drogadicto ¡No!, ellos siempre piensan en ser médico, maestro, escritor, ingeniero, deportista o artista famoso, etcétera…  ¡Y  son esas mismas las razones!, por lo que  las prácticas  satánicas; como la  lectura de augurios, la metafísica, la adivinación, la astrología, la angeología, etcétera; para complacer los deseos humanos; nunca  anuncian lo malo, lo feo, ni lo perjudicial  ¡Y cuando lo llegan a anunciar! ¡Por una equis casualidad!, lo  pronostican en poca proporción o anuncian un daño o perjuicio muy leve  ¡Mínimo pues!, para que la persona se sienta lo menos mal posible!, demostrando así la total falsedad de dichas prácticas, visto que  lo malo, lo feo y lo perjudicial es paralelo con lo bueno, lo bonito y lo beneficioso ¡Y hasta proporcional muchas veces!...             -La verdad que ese cerebro nuestro es impresionante  ¡Insólito  verdaderamente!...  No dejan de sorprenderme las cosas que usted dice de él... Como por ejemplo eso que usted dijo de que hay pesadillas y sueños que son tan reales; que uno llora, ríe, disfruta y siente placer verdadero; que si a uno lo cortan o le dan un golpe, o sufre por algo estando en ese trance: el dolor se siente y se padece  como  que si fuese real-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Ahora que tocas ese tema del dolor!, voy a decirte algo muy interesante al respecto, para que veas cómo es que esa sensación de dolor se fija en nuestro cerebro, y se  reproduce fielmente en los sueños y en las regresiones…  Cuando llega un agente externo o interno y nos ocasiona un daño real o potencial, se origina esa experiencia consciente llamada  dolor, siendo éste el resultado de que dicho agente  dañino haga que se estimulen receptores  definidos en la parte perjudicada, enviando dichos receptores impulsos nerviosos hasta la médula espinal o a los núcleos del quinto par de nervios craneales o trigémino... Una vez allí, los impulsos nerviosos mencionados son reemplazados, dando lugar  ¡Por un lado!, a reflejos locales;  y   por  el  otro:   a  mensajes  que  suben  hasta  la corteza cerebral haciéndose conscientes... El funcionamiento del dolor es un fenómeno normal, el cual juega un papel muy importante ¡Vital!, de protección para el organismo, ya que ¡Primero!:.. Avisa a la persona acerca de la presencia de agentes perniciosos; y segundo:... Libera reflejos automáticos que evitan el daño  ¡Además de que obligan a la persona!, a que ponga en reposo la parte perjudicada, lo que colabora a su recuperación y evita males mayores... Un mismo agente que proceda con la misma fuerza en una parte del cuerpo, puede llegar a producir un dolor insignificante u  otras veces uno intenso, lo que hace del dolor una sensación variable  ¡De hecho desde la antigüedad!, se sabe de fármacos que varían o minimizan la intensidad del dolor, haciendo que la sensación causada por el agente pernicioso o proceso patológico disminuya, como lo son la morfina  y otros opiáceos  ¡Y también se sabe desde hace más de veinte años!, porque se descubrió y se comprobó que es así: que nuestro organismo fabrica sus propios analgésicos opiáceos, a los cuales se les nombra opióides endógenos, dentro de los cuales se encuentran  las encefalinas o endorfinas... Los opióides endógenos son fabricados y liberados desde algunas estructuras del cerebro como el hipotálamo, y por terminales sinápticos de células nerviosas situadas en la substancia gris del acueducto de Silvio (eSe Ge A), en la región rostroventromedial del bulbo raquídeo (erRe Ve eMe)  y en la médula espinal...  ¡Como puedes ver entonces!, la función de los opióides endógenos en estas estructuras es la de aliviar el dolor...  Este sistema de opióides endógenos, en nuestra vida cotidiana; a veces está más o menos activado, dependiendo de la circunstancias o agentes que actúen sobre nuestro organismo... En situaciones sentimentales, como decepción, depresión o tristeza  por ejemplo: La sensibilidad al dolor es aumentada. Pero en ambiente de stress, como por ejemplo: El tráfico automotor, una competencia deportiva, ya sea como actor o espectador; la diaria lucha, etcétera; la sensibilidad al dolor disminuy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Quiere decir entonces!, que si estoy muy brava, o sintiendo odio, la sensibilidad al dolor disminuye?-         -¡Cierto Jía!...  ¡Y si estás alegre también!.  Pero lo contrario pasa, si estas melancólica o deprimida...  ¡Dependiendo de la circunstancia!, se te aliviara más o menos rápido el dolor... Esto de los opióides endógenos producidos por nuestro propio cuerpo, es lo que explica que cuando una persona acude a un médico, o a un fisioterapeuta, o hasta a un curandero mismo, creyendo de antemano que dicho personaje le va a propiciar un alivio a su dolor, ello llega a suceder en realidad ¡O por lo menos se inicia el proceso!, con sólo la auscultación; ya que dichos analgésicos corporales, aumentan su acción aliviadora bajo esa predisposición ¡Lo contrario pasa sin embargo!, si esa predisposición es a no creer que el médico vaya a proporcionar algún alivio...               ¡Gente bella!  ¡Gente Hermosa! ¡Vamos a...           ¡Te voy a contar una anécdota!, que tiene mucho que ver con esto que te vengo hablando:.. Resulta que a una tía  mía  ¡Tú la conoces! ¡Una persona ya mayor!  ¡Y así como a ella le sucede a muchas personas!; le recetaron hace varios años  unas pastillas para dormir y que a la vez le alivian sus dolores, y la caja de dichas pastillas es rectangular y aplanada, de color azul cielo con una delgada franja morada por la orilla y  con el nombre escrito en letras negras y gruesas... ¡Pues bien!, cuando a mi tía se le compran las mismas pastillas  ¡Con el mismo nombre y todo!, pero en un envase diferente, ella dice que esas no son las mismas pastillas,   y que no la ayudan a dormir ni le alivian sus dolores; y debido a eso, y  a que algunas veces no se consiguen en realidad las pastillas con el estuche que a mi tía le gusta; optamos por guardar algunas cajitas vacías del mismo, y cuando no lo encontramos en las farmacias, compramos de las otras y se las metemos en el estuche en cuestión  ¡Y ella de lo más feliz!  ¡Pero lo más curioso del caso es!: Que en una oportunidad no se le conseguían las pastillas por ninguna parte ¡En ningún tipo de estuche!, y yo, conociendo lo de los opióides endógenos y sabiendo de lo sugestionable que es el cerebro ¡Y estando seguro de que no le iba a hacer daño; compre una caja de aspirinas para adulto y se las metí en su estuche preferido ¡Y mi tía!, como si nada, siguió durmiendo feliz y contenta y con sus dolores aliviados  ¡Y así lo hemos seguido haciendo!, cada vez que no se consiguen las pastillas, compramos aspirinas y se las metemos en su cajita azul con franja morada y letras negras, y ella no dice ni pí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Muy curioso en realidad el caso... Y ese problema en verdad debe presentarse muy a menudo  ¡Sobre todo con la gente mayor y que no sabe leer!-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es muy cierto Jía!, porque cada laboratorio le pone un nombre distinto al mismo medicamento y lo envasa en diferentes estuches, como por ejemplo el Acetaminofén, que es el nombre genérico o principio activo del medicamento que se usa para aliviar la fiebre, la gripe,  los  resfriados  y  como  analgésico  para  algunos  dolores,  y  que en  las   farmacias se consigue con distintos nombres y envases; como Atamel,  Tempra,  Tachipirín,  Acetaminofén,  Vestax, Analper, etcéter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Y seguimos entrepiteando en la vida y forma de pensar y actuar del señor Joe Végaz.  ¡Mire señor Végaz!.  por qué si todas esas cosas están escritas, y hay tantas pruebas, por qué sigue habiendo tanta gente sumada a esas creencias y siguiendo a sus líderes  ¡Sobre todos los que siguen y defienden a  los papas católicos y su descendencia apostólica a partir de Pedro ¡Según ell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Por la misma razón principal!, la cual siempre se ha esgrimido en </w:t>
      </w:r>
      <w:r>
        <w:rPr>
          <w:rFonts w:cs="Arial"/>
          <w:b/>
          <w:color w:val="000000"/>
          <w:sz w:val="20"/>
          <w:szCs w:val="18"/>
        </w:rPr>
        <w:t>el programa</w:t>
      </w:r>
      <w:r>
        <w:rPr>
          <w:rFonts w:cs="Arial"/>
          <w:color w:val="000000"/>
          <w:sz w:val="20"/>
          <w:szCs w:val="18"/>
        </w:rPr>
        <w:t xml:space="preserve"> que yo dirijo...  ¡La ignorancia mija! ¡La ignorancia!... ¡Porque no es ni un libro ni dos!, hay cantidades de libros que revelan la realidad, pero por la desidia de la gente para leerlos, no sacan ningún provecho de ellos  ¡Por ejemplo los que hablan, de lo  que en realidad es la iglesia católica!  ¡No es solamente el libro de David Yallop!: “En nombre de Dios”; también está: “El Opus Dei” del mismo autor; “Génesis y desarrollo  de la Santa Mafia” de José Infante; “La Santa Mafia o Expediente del Opus Dei”, de Iván Le Vaillant; en los cuales se nos revela con claridad, el poder y el control que ejerce la iglesia católica, por medio del Opus Dei; sobre los gobiernos humanos de la tierra ¡Sobre todo en lo político y en lo económico!... El Opus Dei, nombre que viene del latín y significa: “obra de Dios”; es una organización secreta muy poderosa, fundada en España en el mil novecientos veintiocho, por Monseñor José María Escrivá de Balaguer... El nombre completo de dicha organización es: “Prelatura de la Santa Cruz y Opus Dei”; también tenemos el libro:.. “Los  malos papas” del escritor ingles E. erRe. Chámberlin, publicado en el mil novecientos sesenta y nueve, el en cual se devela claramente el carácter feudal y mercantilista del papado, además de la aberrante y grosera simonía, aparte  del evidente nepotismo, y muchas otras degradantes cosas…  ¡Además!, también están los tantos libros prohibidos por esta iglesia  ¡Entre los cuales se cuenta la misma Biblia!, y el escrito por el cura y teólogo italiano Antonio Rosmini, en el año de mil novecientos cuarenta y ocho, titulado: “Las cinco heridas abiertas de la iglesia católica”!... En  este  libro  el  autor desnuda y deja totalmente avergonzada a dicha religión, haciendo ver el gran engaño que es ella misma en sí ¡Y como no puede enseñar ella!, otra cosa que no sea eso ¡Mentira y engaño!...  ¡Aah!, y también está el libro:  “Vía col vento in Vaticano” , que viene a ser algo así como: “Lo que el viento se llevó en el Vaticano”, publicado a principio del  año mil novecientos noventa y nueve, y que fue escrito por el prelado o dignatario eclesiástico jubilado: Monseñor Luigi Marinelli y otros funcionarios de la curia romana... En este libro, a muchos dignatarios eclesiásticos o prelados, integrantes en su mayoría de la curia romana y que son de fácil identificación  ¡Sobre todo!, para los conocedores de la situación interna de la Ciudad del Vaticano; se les acusa de ejecutorias escandalizantes, entre muchas otras, de:.. Relaciones homosexuales, pago de sobornos y malversación ¡Y también!, de lo que es, escandalosamente conocido dentro de  los líderes de esa creencia ¡El estupro y la pederastia...   ¡¿?!   ¡Pero lamentablemente la gente no lee!  No investiga  ¡No busca la manera de aprender!... ¡A mí eso me deprime!  ¡Como creo deprime a cualquier intelectual!  El ver como está sumida tanta gente en la ignorancia ¡Sobre todo!, por ver como por su falta de conocimiento de la verdad verdadera, viola los preceptos de “Jehová” nuestro Creador; practicando toda clase de  porquerías  ¡Execradas y repudiadas por el Todopoderoso!, como por ejemplo la santería, la metafísica, el espiritismo, la astrología, la angeología, el homosexualismo, etcétera  ¡Sumándose a todo esto!, el tradicionalismo que envuelve a casi todas  ¡Si no a todas las actuaciones de las personas! ¡Derivado por supuesto!, de que las religiones que practican son excesivamente tradicionales... De lo que dice la Biblia respecto a esto, podemos leer en: Mateo quince: tres, Marcos siete: trece, Gálatas uno: catorce, Colosenses dos: ocho y Marcos siete: tres… Con respecto a lo de los papas y su pseudo descendencia apostólica debo decirte, que eso es falso de toda falsedad, y que fue algo inventado por la iglesia católica a conveniencia ¡Basándose sobre todo! ¡Como lo ha hecho con muchas otras cosas que profesa!, en falsos escritos, como los libros apócrifos o inventados...  ¡Para comenzar!  El apóstol Pedro nunca estuvo en Roma...  La roca a la que se refería Jesús el Cristo en Mateo dieciséis: dieciocho, era, a él mismo, tal y como lo certifica el mismo Pedro en Hechos cuatro: diez al doce...  Las llaves simbólicas que le fueron entregadas a Pedro, eran para que le abriera a los gentiles, samaritanos y judíos, la oportunidad de aprender la verdad y  que tuvieran la posibilidad de entrar al reino celestial, como lo podemos ver en Hechos diez: uno al cuarenta y ocho, y en hechos once: uno al veintiuno…  ¡Y por último!, la historia de los papas, desde Clemente Primero del siglo dos de la era común, hasta el actual en el siglo veintiuno; está plagada de flagrante corrupción y porquerías pecaminosas, por lo que Jesús el Cristo  ¡A quien supuestamente ellos representan aquí en la tierra!, no puede estar de acuerdo con esa gente...  Voy a leerte una cita al respecto...  ¡Aquí está!  ¡Fíjate en esto que dijo Agustín!, uno de los padres de la iglesia, y que los católicos consideran un santo,  esto está escrito en el libro uno, página noventa del texto: “The Fathers of the Church – Saint Augustine, Retractations” (Los padres de la iglesia... San Agustín, las retractaciones), publicado en Washington, De. Ce en el mil novecientos sesenta y ocho y traducido al ingles por Mary I. Bogan, y dice así: “En este mismo período de mi sacerdocio, también escribí un libro contra cierta carta  de Donato […] En un pasaje de este libro, dije respecto al apóstol Pedro: ‘Sobre él, como sobre una piedra, se edificó la iglesia.’ […] Pero sé que con mucha frecuencia posteriormente, expliqué de este modo lo que dijo el Señor: “Tú eres Pedro, y sobre esta piedra edificaré mi iglesia”, que se debe entender que se edifica sobre Aquel a quien Pedro confesó cuando dijo: “Tú eres el Cristo, el hijo del Dios vivo”, y así Pedro, habiendo recibido su nombre en honor de esta piedra, representó a la persona de la iglesia, que se edifica sobre esta piedra, y ha recibido las llaves del reino de los cielos. Pues se le dijo: “Tú eres Pedro”, y no: “Tú eres la piedra”. Pero la piedra era Cristo, de quien al hacer confesión – como hace confesión de él también toda la iglesia – se llamó Pedro a Simón”...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eñor Végaz, usted juzga como satánicos, o que es por medio del Diablo, que actualmente algunas personas ¡Religiosas sobre todo!, realizan milagros y curaciones; pero los apóstoles en su día, hicieron todo tipo de curaciones y  portentos por medio de la energía o espíritu santo concedido por Jesucristo  ¡Ellos poseían muchos done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Sí! Tienes razón Jía, pero los apóstoles anunciaron que estos dones cesarían en el  futuro y que al Creador Todopoderoso hay que adorarlo con espíritu y con verdad ¡Con fe!, como nos lo dice la Primera a los Corintios trece: ocho... Juan cuatro: veintitrés al veinticuatro y Segunda a los Corintios cinco: siete...                      -Bueno, lo que pasa es que la gente llega a tomar  las palabras al pie de la letra, y no debe hacer eso; como ya se ha dicho, la Biblia está llena de mucha simbología, y uno tiene que saber de entrada, cuando algo puede ser literal y cuando algo puede ser simbólico:  ¡Cuando Jesús dice por ejemplo! : “Ustedes deben orar así: Padre nuestro que estás en los cielos, santificado sea Tu nombre”,  ¡Está muy claro que eso es literal!. Pero cuando dice: “Ustedes son la luz del mundo”, refiriéndose a sus apóstoles; ¡Está muy claro que es simbólico!, por que él no está diciendo allí que ellos sean unas lámparas o unas bombillas ambulantes, que anden alumbrando  durante las noches  ¡No!,  él está diciendo: Que sus apóstoles con la sabiduría y los conocimientos que tienen de las buenas nuevas, aclararán el entendimiento de las demás personas y les harán ver el verdadero camino... Cuando Jesús dice: “Comed y bebed”; mientras consumía su última cena como hombre; no está diciendo que coman su cuerpo y beban su sangre, lo que está diciendo es: que asuman, que aprendan, que absorban todas sus enseñanzas… ¡Que se impregnen de él pues!, siendo su imagen; para que cuando lo prediquen no se vean falsos y mentirosos al decirle a las personas que actúen de una manera y ellos lo hacen de otra ¡Como los pseudos cristianos!, de las diferentes iglesias de la cristiandad, que dicen profesar al Cristo, pero viven y actúan como mejor les parece, a su conveniencia e intereses particulares… Hay mucho de esto en “Las Sagradas Escrituras”, que pueden ser, además de frases descriptivas o asemejables; títulos que pretenden describir la personalidad o la función de alguien  ¡Sin embargo!, como ya dije; hay personas que por su ignorancia y fanatismo, llevan a convertir en literal algunas simbologías  ¡Como por ejemplo algunas facciones Judías!, que como en las Sagradas Escrituras dice que a éstas las debían tener   siempre presentes, atadas como señal sobre sus manos y entre sus ojos como venda frontal todo el tiempo y en las puertas de sus casas, como lo dice Deuteronomio seis: seis al ocho y nueve, y Deuteronomio once: dieciocho; llegaron entonces, y escribieron fragmentos de las mismas y los pusieron en cajitas y se las amarraron en la frente y en los brazos, y la degradación llegó hasta el extremo de convertir estas señales exteriores en amuletos para todo tipo de cosas  ¡Si usted quiere reconocer un hogar judío!, fíjese en la jamba derecha interna de las puertas de las habitaciones ocupadas de la casa, y verá fijados a ellas, una especie de pequeños cilindros llamados mezuzah o caja que contiene un rollo, y que en la práctica es: Un pequeño pedazo de papel enrollado e introducido allí, en el cual están escritas las palabras de Deuteronomio seis: cuatro al nueve y Deuteronomio once: trece al veintiuno... ¡Cuando que esto lo que quiere decir es!:  Que  debían  mantenerlas  claramente  a  la vista, estudiarlas y ponerlas en práctica constantemente, que adonde quiera que vieran o estuvieran, debían   tener   presente   la  ley  ¡Obedecerla   y   enseñarla  a  obedecer!...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 que eso es inconcebible!, tú para poder creer en alguien, o dejar de creer en él, tienes que conocerlo, como muy bien lo dice Juan cuatro: veintidós... Lo mismo para juzgarlo, criticarlo o alabarlo, tú no puedes darte una opinión de algo o de alguien si no lo has estudiado, si no sabes de qué y sobre qué vas a opinar  ¡Yo por ejemplo!, no podría opinar sobre el libro: “Mein Kampf” (Mi lucha), escrito por  Adolf Hitler, si no lo hubiera leído  ¡Por cierto que allí hay dos pensamientos!, que sin importar quien los emitió; son transcendentes; el primero es el siguiente: “Sólo se puede luchar por aquello que se quiere, se quiere lo que se respeta y se puede respetar únicamente lo que por lo menos se conoce”,  y el otro es:  “Toda  la cultura humana no constituye más que el resultado de la actividad creadora de la personalidad”...          ¡Señor Végaz!  ¡Y qué es lo que significa católic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a es una palabra que viene del griego: Katholikos y que viene a significar: Universal-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Y demonio, qué signific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viene a significar ángel caído, ángel en la oscuridad o ángel desobediente...  ¡Señor Végaz!, y eso de la recompra, o el recomprador, que yo nunca lo he entendid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a es una palabra que viene del hebreo –go-‘él, que la vemos por primera vez en Génesis cuarenta y ocho: dieciséis, que significa: El que recobra, y que con el transcurrir  del tiempo pasó a significar: Pariente con el derecho de recompra, de redimir, de recuperar o de comprar de nuevo... Dentro de la ley mosaica, era el derecho que tenía el pariente masculino más cercano, a recobrar, recuperar o redimir, por medio de recomprarlo; a un familiar, que por necesidades económicas; se había vendido como esclavo, o que había vendido  sus tierras de  herencia o propiedad, por las mismas razones...  Esto tenía un orden sanguíneo de prioridad que es el siguiente: Hermano, tío, hijo de un tío y así sucesivamente... Se hace la simbología que  “Jehová” es nuestro recomprador, porque Adán se vendió él, y a toda su descendencia; como esclavo a Satanás, y nuestro Creador pagó el precio con Su hijo Jesús el Cristo, para rescatarnos de esa esclavitud-       -¡Y el jubileo!, o año jubilar  ¡Qué es es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a fue una ley dada al pueblo de Israel, en la que cada ciclo de  seis años o cada cuarenta y nueve años, el séptimo año o año cincuenta era sabático o de descanso, y había que dar libertad a la  tierra no trabajándola, a los esclavos, a los que se habían vendido; había que devolver a sus dueños originales sus tierras, prendas o riquezas que habían vendido o empeñado, ésta era una época de liberación... El inicio del año jubilar, era indicado por el toque de un gran cuerno curvado de animal, y de allí  jubileo, que viene del hebreo yoh-vél o yo-vél, que significa: “El toque de un cuerno”, aunque actualmente se le da la acepción de liberación... Simbólicamente, y según se lee en las escrituras Griegas-Cristianas; la venida de Jesús el Cristo a la tierra, viene a representar un jubileo para la humanidad, tal y como lo podemos ver en Romanos ocho: veinte al veintiuno; Mateo doce: ocho al trece y Lucas cuatro dieciséis al diecioch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Entonces sábado significa descans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í!  Sábado viene del hebreo yohm hasch-schabbáth, que significa: Descansar, desistir de esforzarse; y del griego he hé-mé-ra tou sab-bá-tou, que significa: “El día de cese completo” o hacer cesar...                   ¡Aquí estamos de nuevo gente bella gente hermosa!  ¡Entrepiteamos todo lo que pudimos en master!  ¡Y ahora continuamos entrepiteando en la vida y forma de actuar y pensar de nuestro especialísimo invitado de hoy  ¡El señor Joe Végaz!...     ¡Señor Végaz!, algo que me impresionó mucho dentro de lo expresado en su programa, fue lo de el apóstol Pablo, que después de haber sido un judío fanatizado,  se convirtió al cristianismo  ¿Usted me podría hablar más de eso?-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La verdad que la historia de Saulo de Tarso, conocido como Pablo, es impresionante, sobre todo porque nos demuestra ampliamente ¡Y sin que quede lugar a dudas!, que sí existe una sola verdad, y que sí hay que cambiar de religión, cuando nos damos cuenta que la nuestra es falsa  ¡Aunque hayamos nacido en ella!  ¡Y aunque nos la hayan enseñado y reafirmado como verdadera!  ¡Y aunque la hayamos defendido a capa y espada!...  La historia de Pablo nos desmiente claramente muchas falsas apreciaciones; como la de que: “lo que fue bueno para mis padres es bueno para mí”, o la de que: “es pecado cambiar de religión”  ¡Y muchas otras!, que sólo por comodidad y conveniencia, las seguimos... Saulo de Tarso, su nombre hebreo; o Pablo, su nombre romano; nació, se crió y se hizo hombre, en el seno de una importante familia judía de la rama de los fariseos al igual que Jesús el Cristo y su familia; cuyo arraigo, tradiciones y creencias religiosas en la ley mosaica estaban establecidas muy profundamente... Pablo, defendiendo su verdad; defendiendo lo que él creía que era la verdad; presenció, apoyó y participó en las persecuciones, arrestos, juicios y asesinatos de muchos cristianos; entre ellos el de Esteban; siendo a sus pies, que los testigos falsos que iban a hacer el apedreamiento, dejaron sus prendas exteriores de vestir para que se las cuidara, mientras asesinaban a pedradas al joven discípulo de Jesús el Cristo... Como se lee en Hechos siete: cincuenta y ocho y Hechos veintidós: veinte... ¡Pero Pablo encontró la verdad verdadera!, y su vida dio un giro de trescientos sesenta grados... Como se lee en Hechos nueve: tres al cinco... Abandonó su antigua vida y religión y carrera y todos los beneficios que de éstas estaba obteniendo y obtendría: como fama, riquezas y posición social ¡Sobre todo dentro de la secta fariseica!... Y se hizo un fervoroso discípulo de Jesús el Cristo, y comenzó a predicar la verdadera verdad y a defenderla con ahínco; llegando a considerar todo aquello que había abandonado a cambio de seguir  al Úngido de “Jehová”; como cosas de ningun valor ¡Como basura!, tal y como lo podemos leer en su carta a los Filipenses tres: ocho...   ¡La historia del apóstol Pablo es algo sublime!, y muy extensa de explicar en todo lo que representa, comenzando por el hecho: que de los veintisiete libros que componen las escrituras Griegas-Cristianas; él escribió catorce, seguido por el apóstol Juan que escribió cinco;  por lo que el espacio es corto para hacerlo  ¡Pero yo te voy a indicar!  ¡Y a nuestra querida humanidad televidente también!,  dónde y cómo saber todo al respecto:.. En gran parte del libro de Hechos de los Apóstoles, como en: Hechos nueve: uno al treinta y uno... En Hechos veintidós: uno al veintiuno... En Hechos veintiséis: ocho al dieciocho... En Gálatas uno: trece al dieciséis... Y en Filipenses tres: dos al onc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Señor Végaz!, de acuerdo a todo lo que hemos aprendido en estos años, no existen entonces todas esas cosas que ustedes atacan y mandan a despreciar constantemente-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No Jía!, no es que no existan, pues Satanás y sus huestes están ahí, y todo el tiempo están incentivándolas y renovándolas; lo que no debemos hacer, es creer en ellas y practicarlas ¡No debemos dejarnos seducir por ellas y seguirlas!  ¡Rechazándolas de plano!, haciendo nuestra mente fuerte, para no caer en ellas... ¡Buscando siempre por supuesto!, la ayuda de “Jehová”  nuestro Creador y la de Su hijo Jesús el Cristo, porque estos seguidores de Satanás, utilizan técnicas muy sutiles y convincentes para arrastrar a las personas hacia ellas ¡Y como son tantas!... ¡Fíjate por ejemplo¡, en estas curiosas palabras que utilizan los espiritistas, los santeros , los brujos, etcétera; antes de iniciar sus sesiones o ritos:.. “Con dios todo sin dios nada”  ¡Y hasta con la Biblia en sus manos muchas veces!...  ¡Pero lo que la gente incauta no sabe!  ¡Y muchas veces ni ellos mismos lo saben!, que a quien invocan es a su dios Satanás el Diablo, el gobernante de este sistema de cosas  ¡Por ahor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es verdad!, a mí como reportera me tocó hacer un trabajo investigativo en esa área  ¡Y si nombraban a dios todo el tiempo!... ¡Señor Végaz!... ¿Qué es eso de súcubo, íncubo, poseso?... ¿Y cómo nos explicaría usted lo de los poltergeist?-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de poltergeist,  tiene mucho que ver  con el cerebro!  ¡Con la mente de la persona y la energía contenida en ella!... ¡Aunque su nombre designa!, a supuestos espíritus atormentadores que arrojan  o mueven objetos y hacen mucho ruido... ¡A los poltergeist!, algunos científicos los llaman: “Las diabluras  de la mente”... ¡Dentro de nuestro cerebro hay energías tremendas!, unos tienen menos y otros tienen más, que sabiéndolas controlar, se pueden hacer cosas asombrosas  ¡Y eso todos lo sabemos!... En el libro de Frederic William Henry Myers “Human Personality” (Personalidad humana), publicado en mil ochocientos ochenta; podemos encontrar mucha información, sobre el yo subliminal y sus facultades supranormales… Lo de los poltergeist tiene mucho que ver  con eso también, sólo que esta energía, bajo ciertas condiciones de ansiedad extrema, se manifiesta sin el  control sobre ella, de la persona que la posee;  desbordándose el conjunto de caracteres psicológicos o  el psiquismo de ésta,  desatándose la locura en su entorno...  La mente influye sobre la materia mediante dicha energía, debido a un procedimiento natural en ella...  La manera en que funciona esto, es ignorado totalmente, y los científicos siguen buscando afanosamente en el  cerebro, la energía misteriosa que es capaz de dotar de vida a las cosas inanimadas... Partiendo del axioma, que lo negativo con lo positivo se atrae;  esta energía innata de nuestra mente, se combina con la energía existente en el ambiente adecuado, y produce los fenómenos en cuestión... Y viene a ser la manera, en que la persona utiliza inconscientemente la  psicocinesis, para exteriorizar sus hostilidades y emociones reprimidas; lo que viene a ser una neurosis de conversión  ¡O lo que es lo mismo!:.. La ansiedad aguda que siente la persona, la cual llega a transformarse en ruidos, y movimientos de objetos...  Las estadísticas han comprobado, que un gran porcentaje de  las personas focos o que están dotadas de este don causante de estos fenómenos, son adolescentes y personas mayores de setenta años, y que  un setenta y tres por ciento de estos individuos focos son mujere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Mire señor Végaz... ¿Y cómo se llegó a esa conclusión, de que es la energía de la mente de la persona dotada, combinada con la energía existente en el ambiente adecuado, la causante de esos fenómenos?-       -Bueno Jía... A esa conclusión se llegó por dos vías:.. La primera fue:.. Que se descubrió, que los fenómenos se manifestaban sólo con la presencia de una persona en particular ¡Y que dicha persona actuaba!,  como epicentro de los sucesos  ¡Me explico!:.. En el lugar en donde se encuentra el supuesto poltergeist, habitan cuatro personas, siendo una de ellas la dotada de la energía en cuestión... Cuando están presente sólo las tres personas que no son focos de la energía; no sucede nada  ¡Pero bástese que llegue!, o que se encuentre allí la persona dotada; para que se comiencen a producir los fenómenos... Esto llevó a la otra vía:.. Que son los experimentos en laboratorio, en donde se someten a personas focos a un estricto control... Y se ha demostrado, que cuando el individuo está produciendo el fenómeno, la actividad eléctrica de su cerebro se eleva a un nivel bastante alto, acelerándosele el pulso de manera significativa, y el campo magnético que rodea a la persona aumenta considerablemente  ¡Y llegando a este estado!, se mueven objetos situados a cierta distancia...  El creador del “Método Silva” de control mental: Sebastián De’ Arbó, llegó a la conclusión, que la experimentación en el laboratorio sugiere, que las mismas condiciones que facilitan la percepción extrasensorial, dispararían también la capacidad de la mente para influir psíquicamente en la materia; él llevó al estado alfa o de máximo éxtasis o  de ansiedad; a varios individuos, haciéndolos influir mentalmente sobre el agua; demostrando que cuando el voltaje cortical del cerebro oscila a ciertas frecuencias que coinciden con la de los campos terrestres, tiene lugar una intersección energética... Aquí se da un fenómeno interactivo de energía, el cual puede estar latente en algún lugar, que en cualquier momento o lugar en el tiempo, puede ser reactivada, cuando un individuo cualquiera, por distintos motivos; entra en sintonía con ella  ¡Me explico!:.. Hay un lugar, una casa o un edificio en donde existe y está latente la energía en cuestión, pero mientras no llegue al sitio una persona foco o con el don mencionado, que se sintonice con el lugar; no se activará...  ¡Y es precisamente!, cuando llega la persona con el tipo de energía del que hablamos, el momento en que se combinan las dos energías y comienzan los llamados  poltergeist... Se han dado muchos casos, de personas que han comprado o alquilado una casa o apartamento, y han entablado luego querella contra los dueños, porque no les participaron que el inmueble estaba embrujado; y estos asombrados lo niegan todo, porque nunca en su vida, en ese sitio había ocurrido nada extraño o sobrenatural ¡Y  es eso!:.. Que alguno de los nuevos habitantes que llegaron al lugar, es una persona foco, que combina su energía con la de la casa, y activan dichos fenómenos...  ¡En resumen!:.. Los duendes y los espíritus que mueven y tiran cosas y que hacen mucho  ruido;  solemos ser nosotros mismos   ¡Excepto  por supuesto!, en los casos en donde interviene Satanás y sus ángeles caídos, los cuales no debemos dejar nunca de lado, ya que siempre están en todo lo que tenga que ver, con lo que esté en contra de lo estipulado por el Creador Todopoderoso... Y de ahí lo de poseso, ya que los ángeles o personas espíritu, pueden meterse en cuerpos humanos ¡Pero sólo lo hacen los demonios o ángeles caídos!, por que los fieles a  “Jehová”, saben que no deben hacerlo, por ser un acto de desobediencia a su Padre Creador... ¡Ahora!... Lo de íncubo y súcubo, es sólo invento de las mentes imaginativas, ya que sabemos que Satanás y sus ángeles no pueden materializar cuerpos  ¡A menos por supuesto!, que se tome como espíritus que se han introducidos en cuerpos de humanos ya existente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w:t>
      </w:r>
      <w:r>
        <w:rPr>
          <w:rFonts w:cs="Arial"/>
          <w:color w:val="000000"/>
          <w:sz w:val="20"/>
          <w:szCs w:val="18"/>
        </w:rPr>
        <w:t xml:space="preserve">Señor Joe Végaz, dentro del cristianismo se execra la violencia, el asesinato, las guerras ¡Sobre todo!, se repudia y se le critica mucho  al catolicismo lo de las cruzadas o guerra santa; pero en la Biblia está escrito las cantidades de guerras que se pelearon, todas ellas comandadas por Dios, según está escrito, y hasta se le llama a Dios, “Jehová de los Ejércit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so es muy cierto Jía!... ¡En todas las Escrituras Hebreas-Arameas, se puede leer al respecto!... Y te voy a decir exactamente, en dónde se le llama al Ser Supremo “Jehová de los Ejércitos!  ¡Aparte de Jeremías veintiocho: dos, que me lo sé de memoria… ¡Aja!, aquí lo tengo… En la Primera de Samuel cuatro: cuatro; en la Segunda de Samuel seis dos; en Isaías seis: tres; en Isaías treinta y siete dieciséis: en Romanos nueve veintinueve; en Santiago cinco cuatro… ¡Bueno!... Esta expresión aparece cientos de veces en la Biblia…  ¡Ahora bien Jía!, te digo que en realidad ¡Esas fueron las verdaderas Guerras Santas!, porque era el Mismísimo “Jehová” en persona, el que Comandó la mayoría de ellas, al frente de los ejércitos del Israel humano o literal, que estaba bajo los preceptos de la ley mosaica, para acabar con la maldad y el pecado; y para evitar que Israel se contaminara con las creencias, ritos, procederes y religiones de esos pueblos enemigos... ¡Pero a pesar de todo! ¡A pesar de estar bajo las órdenes directas del Ser Supremo!... El pueblo israelita pecaba, pecaba y pecaba, se contaminaba, se contaminaba y se contaminaba, desobedecía, desobedecía y desobedecía; se desviaba, se desviaba y se desviaba… ¡Y como sabemos muy bien!, esta ley de Moisés fue derogada por nuestro Creador, y estableció una nueva ley regida por el amor:.. “La ley cristiana”,  para el Israel espiritual... Ley esta establecida por medio de Su hijo Jesús el Cristo... Y en esta ley cristiana de amor; que es la que está vigente;  la violencia!  ¡En todos sus aspectos!, está eliminada y es repudiada y execrada-...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cs="Arial"/>
          <w:color w:val="000000"/>
          <w:sz w:val="20"/>
          <w:szCs w:val="18"/>
        </w:rPr>
        <w:t xml:space="preserve">-Señor Végaz… En estos días se han puesto muy de moda, un tal evangelio de Felipe, uno de María Magdalena, y otro de Judas Iscariote...  En este último se reivindica a Judas, y se dice que era el apóstol más amado de Jesús, el único que lo entendía y que conocía todo el secreto, y que fue elegido para llevar a cabo una misión Divina:.. “Sacrificar el cuerpo del hombre para liberar el ser divino”... ¡Y que fue su propio maestro!, quien le pidió que se sacrificara traicionándolo, para ayudarlo a despojarse de su cuerpo carnal y adquirir su condición espiritual-...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w:t>
      </w:r>
      <w:r>
        <w:rPr>
          <w:rFonts w:cs="Arial"/>
          <w:color w:val="000000"/>
          <w:sz w:val="20"/>
          <w:szCs w:val="18"/>
        </w:rPr>
        <w:t xml:space="preserve">Ya se dijo...  ¡Allááá!..  En los inicios de mi programa, que estos textos pertenecen a las decenas de libros apócrifos o inventados, escritos por pseudos cristianos gnósticos, entre el primer tercio de la segunda centuria y la tercera centuria de la era común... ¡Casi doscientos años después de la muerte de los apóstoles de Jesús el Cristo!...  ¡Y ya hablamos hace poco!, tú y yo, de la utilización de estos y de otros inventos, para tratar de tapar o explicar lo del enorme hueco fabricado por la incredulidad y la ignorancia...  En este momento, al de Felipe y al de María Magdalena, son a los que los escritores que mencionamos, le están sacando más provecho, ¡Hasta películas están haciendo!... En cuanto al de Judas Iscariote, es inexplicable que le estén poniendo tanta atención y estén armando tanto alboroto; ya que de entrada, un libro espurio, apócrifo ¡No canónico!, ¡Qué no pudo ser escrito por Judas Iscariote!, por haber muerto éste el mismo día que Jesús el Cristo... Inventado por algún gnóstico pseudo cristiano en su momento ¡Como tantos otros!; vaya a venir a desmentir los evangelios canonizados y Sagrados de Mateo, Marcos, Lucas y Juan... ¡Un solo libro! ¡Falso como otros muchos! No puede ¡Bajo ningún concepto o argumento!  Desmentir a los veintisiete libros inspirados de Las Sagradas Escrituras Griegas-Cristianas ¡Es imposible que lo haga!...  Lo que sí hacen estos papiros encontrados en los años setenta cerca de El Minya Egipto, escritos en la lengua copta o egipcio antiguo; es ampliar nuestros conocimientos acerca de las sectas gnósticas ocultistas pseudo cristianas, existentes en los siglos dos y tres de la era común, que adoraban a los personajes más aborrecidos de La Biblia, como por ejemplo “Los cainistas”, que rendían culto a Caín el primer asesino; o “los ofitas”, que rendían culto a la Serpiente original o Satanás, que tentó a Eva y a Adán; “Los nemrodistas”, que adoraban a Nemrod, fundador y rey del primer imperio después del diluvio y abierto opositor a Dios, poderoso cazador contra “Jehová”-...        La vida es un don de “Jehová”, y mientras el hombre no entienda y se explique claramente esto, no entenderá ni se explicará todas las demás cosas ¡Tan sencillo como eso! ¡”Jehová es vida! ¡”Jehová” es amor!…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En cierta ocasión... Señor Végaz... Uno de los invitados a su </w:t>
      </w:r>
      <w:r>
        <w:rPr>
          <w:rFonts w:cs="Arial"/>
          <w:b/>
          <w:color w:val="000000"/>
          <w:sz w:val="20"/>
          <w:szCs w:val="18"/>
        </w:rPr>
        <w:t xml:space="preserve"> </w:t>
      </w:r>
      <w:r>
        <w:rPr>
          <w:rFonts w:cs="Arial"/>
          <w:color w:val="000000"/>
          <w:sz w:val="20"/>
          <w:szCs w:val="18"/>
        </w:rPr>
        <w:t xml:space="preserve">programa, emitió unos conceptos con respecto al anticristo  ¿Usted está de acuerdo con ellos?-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Completamente!, y yo agregaría, que eso quedó establecido, si se quiere; desde el mismo momento en que el Creador Todopoderoso, “Jehová”; profetizó…  En Génesis tres: quince, lo de la separación,  y el perenne enfrentamiento entre las descendencias  espíritu y las creencias religiosas de la serpiente Satanás junto a sus seguidores,  en contra de  las del Ser Supremo... ¡Todas las creencias, prácticas, organizaciones y actuaciones!, que no estén dentro de los preceptos del Creador y Su hijo Jesús el Cristo, forman parte de lo que se conoce como anticristo... Y era por eso que, para que no aprendiera, ni se contaminara de todas esas prácticas y creencias satánicas, de práctica común entre los pueblos; que  al Israel literal, se le mandó a destruir completamente, a los pueblos que iba conquistando ¡Sin perdonar a nadie!, ya que a  todo hombre, mujer, niño, anciano; se le debía dar muerte; cosa esta que podemos leer en… Déjame ver… ¡Aquí están las referencias!...  En Números treinta y uno: diecisiete... En Deuteronomio dos: treinta y cuatro... En Deuteronomio veinte: dieciséis al dieciocho... En Josué seis: diecisiete y veinticuatro... En Josué diez: treinta y cinco... En Samuel quince: tres y ocho... En Ezequiel nueve: seis… ¡Son bastantes!... ¡Vamos a leer textualmente!, por ejemplo; lo que dice Deuteronomio veinte: dieciséis y dieciocho; dice así:.. “De estos pueblos que “Jehová” tu Dios te va a dar como herencia no debes conservar viva ninguna cosa que respire, debes darlos por entero a la destrucción;  a fin de que estos no les enseñen a hacer conforme a todas sus cosas detestables, que ellos han hecho a sus dioses y ustedes realmente pequen contra “Jehová” su Dios”… ¡Pero como se ve!  ¡Y está más que probado!, el Israel literal no cumplió a cabalidad este mandato; y esa es la razón, de que toda la tierra habitada, este contaminada en exceso, de todas esas creencias, religiones y prácticas satánicas, de las que tanto hemos hablado  ¡Y es al Israel espiritual ahora!, comandado por su caudillo Jesús el Cristo, a quien le toca magullar la cabeza de la Serpiente Original el Diablo o Satanás, el ideólogo y jefe de lo que se llama anticristo; ya que el tiempo de éste magullar el talón del Mesías se agotó-        </w:t>
      </w:r>
    </w:p>
    <w:p>
      <w:pPr>
        <w:pStyle w:val="Textodebloque1"/>
        <w:tabs>
          <w:tab w:val="clear" w:pos="708"/>
          <w:tab w:val="left" w:pos="-284" w:leader="none"/>
          <w:tab w:val="left" w:pos="900" w:leader="none"/>
          <w:tab w:val="left" w:pos="1080" w:leader="none"/>
        </w:tabs>
        <w:spacing w:lineRule="atLeast" w:line="240"/>
        <w:ind w:left="0" w:right="0" w:hanging="0"/>
        <w:rPr>
          <w:rFonts w:cs="Arial"/>
          <w:color w:val="000000"/>
          <w:sz w:val="20"/>
          <w:szCs w:val="18"/>
        </w:rPr>
      </w:pPr>
      <w:r>
        <w:rPr>
          <w:rFonts w:eastAsia="Arial" w:cs="Arial"/>
          <w:color w:val="000000"/>
          <w:sz w:val="20"/>
          <w:szCs w:val="18"/>
        </w:rPr>
        <w:t xml:space="preserve"> </w:t>
      </w:r>
      <w:r>
        <w:rPr>
          <w:rFonts w:cs="Arial"/>
          <w:color w:val="000000"/>
          <w:sz w:val="20"/>
          <w:szCs w:val="18"/>
        </w:rPr>
        <w:t xml:space="preserve">-¿A qué se debe entonces señor Végaz, que cada cierto período de tiempo, a personajes de  connotación mundial, los tilden de tal, como por ejemplo a los emperadores romanos: Nerón, Diocleciano, Juliano y Calígula; a Atila, a Mahoma, a Martín Lutero, a Hitler, a Saddam Husaym  ¡Y a muchos otros!, relacionándolos con ciertas profecías-         </w:t>
      </w:r>
    </w:p>
    <w:p>
      <w:pPr>
        <w:pStyle w:val="Textodebloque1"/>
        <w:tabs>
          <w:tab w:val="clear" w:pos="708"/>
          <w:tab w:val="left" w:pos="-284" w:leader="none"/>
          <w:tab w:val="left" w:pos="900" w:leader="none"/>
          <w:tab w:val="left" w:pos="1080" w:leader="none"/>
        </w:tabs>
        <w:spacing w:lineRule="atLeast" w:line="240"/>
        <w:ind w:left="0" w:right="0" w:hanging="0"/>
        <w:rPr/>
      </w:pPr>
      <w:r>
        <w:rPr>
          <w:rFonts w:eastAsia="Arial" w:cs="Arial"/>
          <w:color w:val="000000"/>
          <w:sz w:val="20"/>
          <w:szCs w:val="18"/>
        </w:rPr>
        <w:t xml:space="preserve"> </w:t>
      </w:r>
      <w:r>
        <w:rPr>
          <w:rFonts w:cs="Arial"/>
          <w:color w:val="000000"/>
          <w:sz w:val="20"/>
          <w:szCs w:val="18"/>
        </w:rPr>
        <w:t xml:space="preserve">-Esas no son más que puras manipulaciones y conjeturas hechas equivocadamente,  con respecto a algunas profecías bíblicas, las cuales son mal interpretadas a conveniencia y mezcladas con  otras de hechura humana, para relacionarlas con algún personaje o hecho del momento  ¡Y no te extrañe Jía!  ¡Que a mí se me comience a tildar de tal!, porque ya he oído ciertos rumores por allí al respecto; ya que el alboroto que tiene armado </w:t>
      </w:r>
      <w:r>
        <w:rPr>
          <w:rFonts w:cs="Arial"/>
          <w:b/>
          <w:color w:val="000000"/>
          <w:sz w:val="20"/>
          <w:szCs w:val="18"/>
        </w:rPr>
        <w:t>el</w:t>
      </w:r>
      <w:r>
        <w:rPr>
          <w:rFonts w:cs="Arial"/>
          <w:color w:val="000000"/>
          <w:sz w:val="20"/>
          <w:szCs w:val="18"/>
        </w:rPr>
        <w:t xml:space="preserve"> </w:t>
      </w:r>
      <w:r>
        <w:rPr>
          <w:rFonts w:cs="Arial"/>
          <w:b/>
          <w:color w:val="000000"/>
          <w:sz w:val="20"/>
          <w:szCs w:val="18"/>
        </w:rPr>
        <w:t xml:space="preserve">programa </w:t>
      </w:r>
      <w:r>
        <w:rPr>
          <w:rFonts w:cs="Arial"/>
          <w:color w:val="000000"/>
          <w:sz w:val="20"/>
          <w:szCs w:val="18"/>
        </w:rPr>
        <w:t>que yo dirijo es de marca mayor  ¡Y son muchos los intereses que él ha venido perjudicando!  ¡Y las pérdidas que ha venido ocasionando!  ¡Sobre todo a la cristiandad a nivel mundial!  ¡Así que no te extrañe Jía!  ¡Ni te sorprendas!  Cuando de repente veas en las publicaciones y oigas en las transmisiones de radio y televisión el siguiente titular:  “JOE VÉGAZ, EL VERDADERO ANTICRISTO DE LAS PROFECÍAS  ESTÁ PRESEN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0 – 0 – 0 – 0 – 0 – 0 – 0 – 0 – 0 – 0 – 0 – 0 – 0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arios años más adelante, Joe Végaz conversaba con su esposa, y le decía con mucha ternur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ivi!  ¡Sabes qué?-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í Quito lo sé!-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e amo Mivi!-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e quiero Qui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e quiero Mivi!-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Ídem!   ¡¡JA JA JA JA JA... Muuuuuuuuuuuuusssh  Muuussh Muush...        ¡Jaaaay Mivi!  ¡Como pasa el tiempo!  ¡Parece mentira!, que ya hayamos vivido y pasado la emoción de la llegada del siglo veintiuno... Ya estamos en el dos mil siete  ¡Nueve años hacen ya!, que  </w:t>
      </w:r>
      <w:r>
        <w:rPr>
          <w:rFonts w:cs="Arial" w:ascii="Arial" w:hAnsi="Arial"/>
          <w:b/>
          <w:color w:val="000000"/>
          <w:sz w:val="20"/>
          <w:szCs w:val="18"/>
        </w:rPr>
        <w:t>el programa</w:t>
      </w:r>
      <w:r>
        <w:rPr>
          <w:rFonts w:cs="Arial" w:ascii="Arial" w:hAnsi="Arial"/>
          <w:color w:val="000000"/>
          <w:sz w:val="20"/>
          <w:szCs w:val="18"/>
        </w:rPr>
        <w:t xml:space="preserve"> salió al aire, y tres  desde que Marcos Eduardo se encargó de él  ¡Nunca esperaron él y Frances!, que ese era uno de mis regalos de bod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ay sí Quito!... ¡Nunca podré olvidar!  ¡Ni ellos tampoco!  Ese momento de tanta emoción  ¡Fue increíble cuando lo anunciaste!  ¡La sorpresa fue impactante para todos los presentes!  ¡Y para los ausentes también cuando se enteraron después!... Yo por mi parte me sentí desvanecer... Por un lado tú desprendiéndote de tu bebé, y por el otro mis hijos recibiéndolo  ¡Yo en realidad no podía creer lo que estabas haciendo!  ¡Te lo juro!  ¡De ver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yo no me arrepiento de haberlo hecho Mivi!... Ya que lo están haciendo muy bien  ¡Y tengo que reconocer también! Que esas innovaciones que han introducido en él, le han hecho muy bien  ¡Aunque no me gustaron al principio!  Y aún no logro acostumbrarme a ellas definitivame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laro Quito! ¡No logras acostumbrarte a ellas definitivamente!, porque sigue siendo tú bebé; y  las cosas nuevas que tiene ahora no salieron de tu mente, ni de tu iniciativa  ¡Pero  ya  las  aceptarás   de  un  todo!   ¡Ya lo verás!  Como tú mismo lo has dicho,  los  muchachos  lo  están  haciendo   muy bien...  Ese  cambio de estilo                                           ¡Aunque no totalmente!, le hacia falta al</w:t>
      </w:r>
      <w:r>
        <w:rPr>
          <w:rFonts w:cs="Arial" w:ascii="Arial" w:hAnsi="Arial"/>
          <w:b/>
          <w:color w:val="000000"/>
          <w:sz w:val="20"/>
          <w:szCs w:val="18"/>
        </w:rPr>
        <w:t xml:space="preserve"> </w:t>
      </w:r>
      <w:r>
        <w:rPr>
          <w:rFonts w:cs="Arial" w:ascii="Arial" w:hAnsi="Arial"/>
          <w:color w:val="000000"/>
          <w:sz w:val="20"/>
          <w:szCs w:val="18"/>
        </w:rPr>
        <w:t xml:space="preserve">programa, acuérdate que había venido bajando poco a poco el rating, hasta llegar a los cincuenta y dos puntos   ¡Y yo como simple televidente!, te puedo decir que:.. Un programa puede ser muy bueno, pero si llega el momento en que deja de entretener, uno se aburre  ¡Y tú que eres experto en la materia!, debes saber que es así;  porque tu estilo no era malo, pero se estaba volviendo rutinario  ¡Y en la televisión eso es fatal!-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Y por qué crees tú que me dejé convencer con ustedes?... Yo en mi interior sabía que había que cambiar, y comencé por salirme del programa,  ya que yo no me iba a atrever a hacer   los cambios... ¡Y cuando le entregué </w:t>
      </w:r>
      <w:r>
        <w:rPr>
          <w:rFonts w:cs="Arial" w:ascii="Arial" w:hAnsi="Arial"/>
          <w:b/>
          <w:color w:val="000000"/>
          <w:sz w:val="20"/>
          <w:szCs w:val="18"/>
        </w:rPr>
        <w:t>el programa</w:t>
      </w:r>
      <w:r>
        <w:rPr>
          <w:rFonts w:cs="Arial" w:ascii="Arial" w:hAnsi="Arial"/>
          <w:color w:val="000000"/>
          <w:sz w:val="20"/>
          <w:szCs w:val="18"/>
        </w:rPr>
        <w:t xml:space="preserve"> a los muchachos!  Sabía, y tenía la certeza de que ellos los iban a llevar a cabo  ¡Sobre todo!, porque ya me habían hecho algunas insinuacion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Y como!...  </w:t>
      </w:r>
      <w:r>
        <w:rPr>
          <w:rFonts w:cs="Arial" w:ascii="Arial" w:hAnsi="Arial"/>
          <w:b/>
          <w:color w:val="000000"/>
          <w:sz w:val="20"/>
          <w:szCs w:val="18"/>
        </w:rPr>
        <w:t>El programa</w:t>
      </w:r>
      <w:r>
        <w:rPr>
          <w:rFonts w:cs="Arial" w:ascii="Arial" w:hAnsi="Arial"/>
          <w:color w:val="000000"/>
          <w:sz w:val="20"/>
          <w:szCs w:val="18"/>
        </w:rPr>
        <w:t xml:space="preserve"> se ha mantenido en su rating habitual de entre los setenta y cinco y ochenta y cinco puntos…  ¡Por ejemplo esa sección tipo concurso de preguntas y respuestas!, es muy buena y entretenida  ¡Y el invitado especial de  todas las semanas!  ¡Y la sección la Biblia y la historia?... ¡Ni se dig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 que yo lo reconozco Mivi!, lo que he dicho es que no logro acostumbrarme  ¡Eso sí!  Todas estas cosas me hacen muy dichoso  ¡Sobre todo una que me hace inmensamente feliz en todo mom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uál Qui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l hecho de que todos  mis hijos están trabajando juntos y en armonía  ¡Eso y lo nuestro Mivi!  Que ha aumentado en amor, comunicación y comprensión...  Este éxtasis permanente me hace pensar, que cuando llegue el tan anhelado día  ¡Que debe estar muy cerca por cierto!  Mi pecado mayor  ¡De todos los que tengo!, va a ser el poseer tal exceso de felicidad, y egoístamente no poder compartirlo ¡Aunque quiera!-      </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Aay Quito!  Tú si tienes cosas...  ¡Vente!  Vamos a la sala a sentarnos, que ya va a comenzar </w:t>
      </w:r>
      <w:r>
        <w:rPr>
          <w:rFonts w:cs="Arial" w:ascii="Arial" w:hAnsi="Arial"/>
          <w:b/>
          <w:color w:val="000000"/>
          <w:sz w:val="20"/>
          <w:szCs w:val="18"/>
        </w:rPr>
        <w:t>el programa</w:t>
      </w:r>
      <w:r>
        <w:rPr>
          <w:rFonts w:cs="Arial" w:ascii="Arial" w:hAnsi="Arial"/>
          <w:color w:val="000000"/>
          <w:sz w:val="20"/>
          <w:szCs w:val="18"/>
        </w:rPr>
        <w:t xml:space="preserve">... </w:t>
      </w:r>
    </w:p>
    <w:p>
      <w:pPr>
        <w:pStyle w:val="Normal"/>
        <w:spacing w:lineRule="atLeast" w:line="240"/>
        <w:ind w:right="-230"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rPr>
        <w:t>¿E L    F I 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 LO MEJOR TODAVÍA  NO!</w:t>
      </w:r>
    </w:p>
    <w:p>
      <w:pPr>
        <w:pStyle w:val="Normal"/>
        <w:spacing w:lineRule="atLeast" w:line="240"/>
        <w:ind w:right="-230" w:hanging="0"/>
        <w:jc w:val="both"/>
        <w:rPr/>
      </w:pPr>
      <w:r>
        <w:rPr>
          <w:rFonts w:eastAsia="Arial" w:cs="Arial" w:ascii="Arial" w:hAnsi="Arial"/>
          <w:b/>
          <w:color w:val="000000"/>
          <w:sz w:val="20"/>
          <w:szCs w:val="18"/>
        </w:rPr>
        <w:t xml:space="preserve">                                           </w:t>
      </w:r>
      <w:r>
        <w:rPr>
          <w:rFonts w:eastAsia="Arial" w:cs="Arial" w:ascii="Arial" w:hAnsi="Arial"/>
          <w:b/>
          <w:color w:val="000000"/>
          <w:sz w:val="20"/>
          <w:szCs w:val="28"/>
        </w:rPr>
        <w:t xml:space="preserve"> </w:t>
      </w:r>
      <w:r>
        <w:rPr>
          <w:rFonts w:cs="Arial" w:ascii="Arial" w:hAnsi="Arial"/>
          <w:b/>
          <w:color w:val="000000"/>
          <w:sz w:val="20"/>
          <w:szCs w:val="28"/>
          <w:lang w:val="pt-PT"/>
        </w:rPr>
        <w:t>ÍNDICE DE TEMAS</w:t>
      </w:r>
    </w:p>
    <w:p>
      <w:pPr>
        <w:pStyle w:val="Normal"/>
        <w:spacing w:lineRule="atLeast" w:line="240"/>
        <w:ind w:right="-801" w:hanging="0"/>
        <w:jc w:val="both"/>
        <w:rPr/>
      </w:pPr>
      <w:r>
        <w:rPr>
          <w:rFonts w:cs="Arial" w:ascii="Arial" w:hAnsi="Arial"/>
          <w:color w:val="000000"/>
          <w:sz w:val="20"/>
          <w:szCs w:val="28"/>
          <w:u w:val="single"/>
          <w:lang w:val="pt-PT"/>
        </w:rPr>
        <w:t>Tema</w:t>
      </w:r>
      <w:r>
        <w:rPr>
          <w:rFonts w:cs="Arial" w:ascii="Arial" w:hAnsi="Arial"/>
          <w:color w:val="000000"/>
          <w:sz w:val="20"/>
          <w:szCs w:val="28"/>
          <w:lang w:val="pt-PT"/>
        </w:rPr>
        <w:t xml:space="preserve">                                                   </w:t>
      </w:r>
      <w:r>
        <w:rPr>
          <w:rFonts w:cs="Arial" w:ascii="Arial" w:hAnsi="Arial"/>
          <w:color w:val="000000"/>
          <w:sz w:val="20"/>
          <w:szCs w:val="28"/>
          <w:u w:val="single"/>
          <w:lang w:val="pt-PT"/>
        </w:rPr>
        <w:t>Página</w:t>
      </w:r>
    </w:p>
    <w:p>
      <w:pPr>
        <w:pStyle w:val="Normal"/>
        <w:spacing w:lineRule="atLeast" w:line="240"/>
        <w:ind w:right="-801" w:hanging="0"/>
        <w:jc w:val="both"/>
        <w:rPr/>
      </w:pPr>
      <w:r>
        <w:rPr>
          <w:rFonts w:eastAsia="Arial" w:cs="Arial" w:ascii="Arial" w:hAnsi="Arial"/>
          <w:color w:val="000000"/>
          <w:sz w:val="20"/>
          <w:szCs w:val="28"/>
          <w:lang w:val="pt-PT"/>
        </w:rPr>
        <w:t xml:space="preserve">                                                               </w:t>
      </w:r>
      <w:r>
        <w:rPr>
          <w:rFonts w:cs="Arial" w:ascii="Arial" w:hAnsi="Arial"/>
          <w:b/>
          <w:color w:val="000000"/>
          <w:sz w:val="20"/>
          <w:szCs w:val="32"/>
          <w:lang w:val="pt-PT"/>
        </w:rPr>
        <w:t>A</w:t>
      </w:r>
    </w:p>
    <w:p>
      <w:pPr>
        <w:pStyle w:val="Normal"/>
        <w:spacing w:lineRule="atLeast" w:line="240"/>
        <w:ind w:right="-801" w:hanging="0"/>
        <w:jc w:val="both"/>
        <w:rPr>
          <w:rFonts w:ascii="Arial" w:hAnsi="Arial" w:cs="Arial"/>
          <w:b/>
          <w:b/>
          <w:color w:val="000000"/>
          <w:sz w:val="20"/>
          <w:szCs w:val="18"/>
          <w:lang w:val="pt-PT"/>
        </w:rPr>
      </w:pPr>
      <w:r>
        <w:rPr>
          <w:rFonts w:cs="Arial" w:ascii="Arial" w:hAnsi="Arial"/>
          <w:b/>
          <w:color w:val="000000"/>
          <w:sz w:val="20"/>
          <w:szCs w:val="18"/>
          <w:lang w:val="pt-PT"/>
        </w:rPr>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bacorado (s)                                25,29,91,</w:t>
      </w:r>
    </w:p>
    <w:p>
      <w:pPr>
        <w:pStyle w:val="Normal"/>
        <w:spacing w:lineRule="atLeast" w:line="240"/>
        <w:ind w:right="-1036" w:hanging="0"/>
        <w:jc w:val="both"/>
        <w:rPr>
          <w:rFonts w:ascii="Arial" w:hAnsi="Arial" w:cs="Arial"/>
          <w:color w:val="000000"/>
          <w:sz w:val="20"/>
          <w:szCs w:val="18"/>
          <w:lang w:val="pt-PT"/>
        </w:rPr>
      </w:pPr>
      <w:r>
        <w:rPr>
          <w:rFonts w:cs="Arial" w:ascii="Arial" w:hAnsi="Arial"/>
          <w:color w:val="000000"/>
          <w:sz w:val="20"/>
          <w:szCs w:val="18"/>
          <w:lang w:val="pt-PT"/>
        </w:rPr>
        <w:t xml:space="preserve">abajo                                             39,98,115,204,234,238,331,347,398,412,                   </w:t>
      </w:r>
    </w:p>
    <w:p>
      <w:pPr>
        <w:pStyle w:val="Normal"/>
        <w:spacing w:lineRule="atLeast" w:line="240"/>
        <w:ind w:right="-1036" w:hanging="0"/>
        <w:jc w:val="both"/>
        <w:rPr>
          <w:rFonts w:ascii="Arial" w:hAnsi="Arial" w:cs="Arial"/>
          <w:color w:val="000000"/>
          <w:sz w:val="20"/>
          <w:szCs w:val="18"/>
          <w:lang w:val="pt-PT"/>
        </w:rPr>
      </w:pPr>
      <w:r>
        <w:rPr>
          <w:rFonts w:cs="Arial" w:ascii="Arial" w:hAnsi="Arial"/>
          <w:color w:val="000000"/>
          <w:sz w:val="20"/>
          <w:szCs w:val="18"/>
          <w:lang w:val="pt-PT"/>
        </w:rPr>
        <w:t xml:space="preserve">abanico                                          26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bel                                               217,218,231,375,38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borto                                            402,403,44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braham                                        73,177,181,187,192,220,225,226,368,372,389,42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braham Lincoln                            370,3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braham Noam Chomsky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bsuelto                                         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bsurda teoría                               80,2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ccidente                                       108,109,167,237,240,246,307,309,352,353,367,3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cueducto de Silvio                       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án                                               94,97,135,143144,146,150,187,188,201,216,217,</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20,230,265,269,292,346,368,380,385,450,458,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daptógenos                                  105,115,1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N                                               73,81,82,83,150,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 Delmas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el-phai  (hermana)                    260,2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el-phoi  (hermano)                    260,2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olf Hitler                                     145,379,389,458,4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onai                                           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doradores de  “Jehová”               38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oradores verdaderos                 234,</w:t>
      </w:r>
    </w:p>
    <w:p>
      <w:pPr>
        <w:pStyle w:val="Normal"/>
        <w:spacing w:lineRule="atLeast" w:line="240"/>
        <w:ind w:right="-1036" w:hanging="0"/>
        <w:jc w:val="both"/>
        <w:rPr>
          <w:rFonts w:ascii="Arial" w:hAnsi="Arial" w:cs="Arial"/>
          <w:color w:val="000000"/>
          <w:sz w:val="20"/>
          <w:szCs w:val="18"/>
        </w:rPr>
      </w:pPr>
      <w:r>
        <w:rPr>
          <w:rFonts w:cs="Arial" w:ascii="Arial" w:hAnsi="Arial"/>
          <w:color w:val="000000"/>
          <w:sz w:val="20"/>
          <w:szCs w:val="18"/>
        </w:rPr>
        <w:t>adoración                                      40,44,45,72,84,91,98,109,159,160,162,169,170,171,</w:t>
      </w:r>
    </w:p>
    <w:p>
      <w:pPr>
        <w:pStyle w:val="Normal"/>
        <w:spacing w:lineRule="atLeast" w:line="240"/>
        <w:ind w:right="-1036"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73,176,177,188,192,194,209,225,234,235,241,246,</w:t>
      </w:r>
    </w:p>
    <w:p>
      <w:pPr>
        <w:pStyle w:val="Normal"/>
        <w:spacing w:lineRule="atLeast" w:line="240"/>
        <w:ind w:right="-1036"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47,249,250,251,267,273,288,375,379,381,409,417,</w:t>
      </w:r>
    </w:p>
    <w:p>
      <w:pPr>
        <w:pStyle w:val="Normal"/>
        <w:spacing w:lineRule="atLeast" w:line="240"/>
        <w:ind w:right="-1036" w:hanging="0"/>
        <w:jc w:val="both"/>
        <w:rPr>
          <w:rFonts w:ascii="Arial" w:hAnsi="Arial" w:cs="Arial"/>
          <w:color w:val="000000"/>
          <w:sz w:val="20"/>
          <w:szCs w:val="18"/>
        </w:rPr>
      </w:pPr>
      <w:r>
        <w:rPr>
          <w:rFonts w:cs="Arial" w:ascii="Arial" w:hAnsi="Arial"/>
          <w:color w:val="000000"/>
          <w:sz w:val="20"/>
          <w:szCs w:val="18"/>
        </w:rPr>
        <w:t>adorar                                            46,75,88,98,99,159,165,169,177,234,235,</w:t>
      </w:r>
    </w:p>
    <w:p>
      <w:pPr>
        <w:pStyle w:val="Normal"/>
        <w:spacing w:lineRule="atLeast" w:line="240"/>
        <w:ind w:right="-1036"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41,246,251,267,273,375,400,42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orarlo                                         161,235,241,251,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dorno (s)                                      66,116,117,42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renalina                                     10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ultera (e) (n)                              286,392,395,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dulterada (o) (s)                          108,113,282,283,3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ulteraron                                    2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dúltera (o) (s)                               244,401,4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dulterio                                         197,392,401,40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ventista  (s)                                164,226,22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dvera (n) (r) (do)                          11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gape                                             4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gnosticismo                                  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grimante                                       1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gua bendita                               162,1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güero (s)                                    156,194,309,311,383,409,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guja                                           1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guja colipinta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himsa                                         47,2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jeno (a) (s)                                  280,317,391,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á                                                46,91,187,1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bañil (es)                                    226,3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bañil libre                                   2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bedrío                                        69,94,135,137,191,149,195,228,248,291,307,3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bert Einstein                              74,75,134,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 derecho                                    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ejandría                                     102,106,107,113.114,178,4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eluya                                          91,141,144,4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eya                                            186,187,188,1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emania                                      113,163,174,175,199,201,226,298,341,3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fa                                               128,417,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fabeto                                         101,237,339,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fabeto griego                              1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fa y Omega                               128,4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fredo Castillo                             296,323,325,326,328,337,341,342,345,349,350,41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go no alguien                             276,28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s)                                        14,73,84,99,162,166,171,177,179,190,194,200,201,</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04,237,230,232,240,248,284,288,292,294,295,30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50,353,359,383,402,409, 412,429,431,434,449,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ma al Diablo                              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carne sangre                       3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de la carne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inmortal                               162,177,178,179,194,204,227,284,288,295,409,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reencarnada                        231,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lmas gemelas                             44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ma viviente                                292,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quimia                                        65,138,1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 revez                                         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terno (a)                                     237,238,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to productivo                              1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iento                                           11,133,264,293,294,351,385,4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iento de vida                              293,294,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lucinación (es)                            193,204,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anecer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aterasu-Omikami                     1171,1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enaza (s)                                 114,125,172,179,209,210,211,213,223,296,317,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enazante (s)                             179,180,184,197,214,2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enazó                                       14,1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igo (s)                                      9,11,15,26,31,37,65,83,117,118119,120,141,164,18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00,212,224,245,251,262,304,313,314,316,319,321,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28,347,389,428,440,442,443,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igos de Cristo                          1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18,46,75,89,98,136,137,142,143,155,169,197,20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10,246,251,269,285,292,317,329,343,346,348,35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69,372,373,386,427,434,442,443,449,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mor a “Jehová”                            3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a la lectura                           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a la posesión, a dominar     2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mor a la sabiduría                       3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al dinero y lo material          1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al prójimo                             48,209,388,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cristiano                               373,374,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de Jesucristo                       355,3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de nuestro Creador             210,3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en cámara                           1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en carne propia                   3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eros, storgé, filial, agape     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especial y único                   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hacia Él                                143,355,369,3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hacia nosotros                     143,3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platónico                              2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por el arte y la belleza         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sincero                                 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mor y paz                                    373,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a Karina Rote                            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álisis                                          8,80,82,105,301,302,310,336,371,43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álisis Transaccional                  310,336,3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cestro común                            1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cianato                                      180,1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ciano (s)                                    47,48,96,107,154,169,181,194,236,354,380,401,4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écdota                                       390,402,447,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fibología  o  fonología               226,2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fíloco                                        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es)                                     84,91,92,93,94,98,99,135,140,141,187,188,193,23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39,259,264,265,267,278,294,295,300,369,381,383,</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84,386,387,399,406,417,422,438,450,451,458,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bueno                                 4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caído (s)                             84,94,99,140,141,142,267,294,295,383,</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84,385,399,400,417,418,438,46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de “Jehová”                        91,259,3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ángel de la guarda o guardia       42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ángel de luz                                 99,186,239,2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desobediente                     4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de todos los ángeles          92,9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es celestiales                       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es demoníacos                    193,2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es enviados                         2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ángel Gabriel                                93,186,18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mayor                                  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el principal                               9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geología                                    28,88,193,194,230,409,428,453,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ngulo (s)                                      108,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imal (es)                                    48,50,54,56,62,67,68,69,70,72,75,84,132,150,16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94,208,210,234,240,244,292,293,296,298,305,30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12,328,331,334,339,341,348,403,406,442,450,4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imales estrangulados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imales gigantescos                   56,62,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o                                               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ómico                                        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tes y el después                        21,2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nticristo                                        404,462,4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ntiguo Testamento                      83,85,103,289,34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nti-valores                                   2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ivirus                                         3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ntología poética                           3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ología rabínica                          2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onio José de Sucre                  1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ropoide (s)                                205,206,340,3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ropología                                  49,2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ntropólogo (a) (s)                        43,49,66,159,204,205,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de la huida                             1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del señor                                1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igual a un día                         3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jubilar                                     4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lunar                                       186,187,219,2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 solar                                       2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años y más años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como un día                         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ños de existencia de Adán          21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de los años                           1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ños de los japoneses                  1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luz                                         87,325,331,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más lindos                            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pugnando por salir               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ños vividos de historia                 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pariencia (s)                                149,180,185,206,220,341,4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damente                         197,2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do                                   100,2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do predicador de las…   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miento                             320,338,437,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nte                                   77,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asionarse                                   2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ión                                             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ócrifos                                        64,100,101,102,105,106,108,111,112,230,456,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póstol                                           55,60,93,102,109,110111,187,190,243,244,260,266,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67,274,335,361,387,408,410,421,456,458,459,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óstoles                                      107,109,160,188,229,235,249,274,290,361,365,36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72,380,385,389,405,413,419,420,456,457,459,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render a decir no                       1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robación                                    191,241,247,275,3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probación de “Jehová”                191,241,247,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quel día y hora                             278,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rbol (es) árbol                              54,94,95,97,146,166,171,193,194,196,206,207,</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37,248,257,292,304,331,340,377,400,406,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rbol bueno y árbol podrido          193,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rbol del jardín                              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árbol genealógico                         206,3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árbol prohibido                              94,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rcabuz                                         2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cángel                                       92,93,209,267,381,386,438,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área de la chispa                          33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reas                                            67,81,181,338,38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reas críticas                                3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reas de ignorancia                      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áreas fundamentales                    8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reas de Broca y de Wernike       6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gelia                                          14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ma (s)                                        65,79,126,201,271,373,409,41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magedón                                   387,404,40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menia                                        54,3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rmonía                                        60,129,171,210,282,283,315,329,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70,384,394,424,427,444,4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rmonía universal                         3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queología                                   12,49,225,2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queología bíblica                       22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queóloga (o) (s)                         43,49,159,205,225,339,42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RN                                              82,83,327,33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rracional                                      239,43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riba                                             18,89,165,234,238,272,331,347,4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rojado (s)                                    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rojó                                             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turo Úslar Pietri                          167,200,2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rturo Sosa                                    2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rtículo de fe                                  265,2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tribulada                                       4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eidad                                          52,53,1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esinaba a los cristianos              99,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sesinan                                         133,142,2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sesinato (s)                                  167,174,180,209,317,364,379,397,411,427,459,46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esinatos en el vientre                 180,209,4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sesinatos en masa                       3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esinatos por razones de fe        1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esino (s)                                     103,189,308,392,449,450,453,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sesinó                                          167,2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pecto                                          4,56,112,129,140,205,220,234,299,339,350,3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trofísica                                      303,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trología                                      138,156,164,193,230,291,309,383,408,428,430,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tronomía                                    50,63,3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sunción de María                         2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tanasio                                         1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tanasiano                                     2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teísmo                                          75,79,16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teo (s)                                           15,43,91,207,44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teos evolucionistas                       47,56,62,68,72,75,82,129,160,205,</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210,207,230,297,332,334,341,3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tomo (s)                                        129,149,230,334,386,4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átomo maestro                                23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tsutane Hirata                               171,176,1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gusto Mijares                              58,197,198,227,26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tor intelectual                              19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sencia                                          221,249,279,4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usencia de pruebas                       24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autocontrol                                       230,43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todefensa                                     36,3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todidacta                                      29,65,121,24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to-estima                                      64,65,139,158,36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Autor de la Biblia                              60,150,216,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87,94,98,137,162,232,330,361,363,380,382,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del anciano                      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del papa                           1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de Su Cristo                     9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utoridad Divina                              2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es                                      57,101,108,114,172,198,249,346,366,3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es eclesiásticas                57,172,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es judías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gubernamental                3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moral                                1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piramidal                          3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por nombramiento D.       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utoridad prometida                         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venida                                             108,236,4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vesta                                              162,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vión                                                 70,157,158,3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azar                                                   55,74,129,149,195,237,332,334,346,382,386,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aztecas                                             159,192,273,347,   </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B</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aales                                              2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bilonia                                          45,58,165,205,295,307,409,4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bilonia la Grande                         383,409,4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abilonios                                         311,312,3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bel                                                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nco                                                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ncos de sangre                             300,302,3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lanza las teorías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li                                                    2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ndera                                             37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ásicamente espirituales                   87,88,89,1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sura                                               271,292,301,306,309,329,391,408,442,446,4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sura nuclear                                   27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asura putrefacta                               3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surero del mundo                           2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surero particular                             2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talla (s)                                           126,148,246,268,274,286,291,309,355,412,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atalla de Ausculum                          28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atalla de Lepanto                             2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atalla campal                                    3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                                                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do                                           116,264,276,3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nte                                          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r                                              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rla                                           3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arón                                          1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utizó                                               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ayoneta                                            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ebedor de Hasís                              1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elavencia                                         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enefactor de la humanidad              94,</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bestia                                                 9,97,126,149,166,149,244,291,397,409,410,</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Best Séller                                          21,61,</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Betsaida                                             111,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Biblia                                                  5,9,10,12,14,21,28,30,33,40,42,44,46,49,50,55,</w:t>
      </w:r>
    </w:p>
    <w:p>
      <w:pPr>
        <w:pStyle w:val="Normal"/>
        <w:spacing w:lineRule="atLeast" w:line="240"/>
        <w:ind w:right="-801" w:hanging="0"/>
        <w:jc w:val="both"/>
        <w:rPr/>
      </w:pPr>
      <w:r>
        <w:rPr>
          <w:rFonts w:eastAsia="Arial" w:cs="Arial" w:ascii="Arial" w:hAnsi="Arial"/>
          <w:color w:val="000000"/>
          <w:sz w:val="20"/>
          <w:szCs w:val="18"/>
          <w:lang w:val="en-US"/>
        </w:rPr>
        <w:t xml:space="preserve">                                                           </w:t>
      </w:r>
      <w:r>
        <w:rPr>
          <w:rFonts w:cs="Arial" w:ascii="Arial" w:hAnsi="Arial"/>
          <w:color w:val="000000"/>
          <w:sz w:val="20"/>
          <w:szCs w:val="18"/>
        </w:rPr>
        <w:t>62,66,73,83,86,93,99,108,111,128,136,145,15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72,194,202,228,246,259,275,285,303,310,32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49,362,375,379,382,392,402,405,412,415,4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adulterada                                108,113,282,283,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amarrada en el pecho              6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Armenia                                    39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a su manera                             282,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Bover-Cantera                          10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Cantera-Iglesias                       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Compañera de Oxford              85,2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desmiente                                 278,297,4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escrita por hombres                 6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es una sola                              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evangélica                                 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Felipe Scio de San Miguel        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Franquesa-Solé                         63,2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fulguraba                                   2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honesta y sincera                      2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iblia Inglesa Rey Jaime                     1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Jerusalén José Ángel Ubieta     63,234,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José Ángel Ubieta                      63,234,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Latino Americana Ricciardi-H.   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leer mucho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llena de simbología                    141,274,397,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a Nácar-Colunga                           287,</w:t>
      </w:r>
    </w:p>
    <w:p>
      <w:pPr>
        <w:pStyle w:val="Normal"/>
        <w:spacing w:lineRule="atLeast" w:line="240"/>
        <w:ind w:right="-801" w:hanging="0"/>
        <w:jc w:val="both"/>
        <w:rPr/>
      </w:pPr>
      <w:r>
        <w:rPr>
          <w:rFonts w:cs="Arial" w:ascii="Arial" w:hAnsi="Arial"/>
          <w:color w:val="000000"/>
          <w:sz w:val="20"/>
          <w:szCs w:val="18"/>
        </w:rPr>
        <w:t xml:space="preserve">Biblia Nueva B. Española Schökel-M. </w:t>
      </w:r>
      <w:r>
        <w:rPr>
          <w:rFonts w:cs="Arial" w:ascii="Arial" w:hAnsi="Arial"/>
          <w:color w:val="000000"/>
          <w:sz w:val="20"/>
          <w:szCs w:val="18"/>
          <w:lang w:val="pt-PT"/>
        </w:rPr>
        <w:t>218,2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Pablo Benson                             40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personifica                                  2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Políglota complutense                1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Reina-Valera                               85,113,218,234,283,286,395,396,42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Rey Jaime Inglesa                      11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Ricciardi-Hurault Latinoameri...   2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Santa Moderna Sociedades B.   218,283,28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Schökel-Mateos N.B. Española  218,2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Septuaginta                                 102,105,106,10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s incautadas                                 6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Sociedades Bíblicas                    218,283,28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s producidas                                 6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tiene poder                                  40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Torres Amat                                64,85,90,106,283,286,307   </w:t>
      </w:r>
    </w:p>
    <w:p>
      <w:pPr>
        <w:pStyle w:val="Normal"/>
        <w:spacing w:lineRule="atLeast" w:line="240"/>
        <w:ind w:right="-801" w:hanging="0"/>
        <w:jc w:val="both"/>
        <w:rPr/>
      </w:pPr>
      <w:r>
        <w:rPr>
          <w:rFonts w:cs="Arial" w:ascii="Arial" w:hAnsi="Arial"/>
          <w:color w:val="000000"/>
          <w:sz w:val="20"/>
          <w:szCs w:val="18"/>
        </w:rPr>
        <w:t xml:space="preserve">Biblia Traducción Nuevo Mundo S.E.   </w:t>
      </w:r>
      <w:r>
        <w:rPr>
          <w:rFonts w:cs="Arial" w:ascii="Arial" w:hAnsi="Arial"/>
          <w:color w:val="000000"/>
          <w:sz w:val="20"/>
          <w:szCs w:val="18"/>
          <w:lang w:val="pt-PT"/>
        </w:rPr>
        <w:t>63,85,218,283,287,393,394,395,42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vuelve loco a                               3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Biblia Vulgata John Wiclef                    163,17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Biblia Vulgata Latina                             101,105,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iblia Vulgata Latina Clementina          394,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Biblia y la ciencia                                   50,29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iblia y la historia                                  100,124,133,181,219,458,46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iblia y las religiones                            117,147,243,297,41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iblia y literatura sacada de ella          354,355,356,357,366,3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blioteca                                             67,68,99,107,114,156,157,158,256,</w:t>
      </w:r>
    </w:p>
    <w:p>
      <w:pPr>
        <w:pStyle w:val="Normal"/>
        <w:tabs>
          <w:tab w:val="clear" w:pos="708"/>
          <w:tab w:val="left" w:pos="7380" w:leader="none"/>
        </w:tabs>
        <w:spacing w:lineRule="atLeast" w:line="240"/>
        <w:ind w:right="-801" w:hanging="0"/>
        <w:jc w:val="both"/>
        <w:rPr>
          <w:rFonts w:ascii="Arial" w:hAnsi="Arial" w:cs="Arial"/>
          <w:color w:val="000000"/>
          <w:sz w:val="20"/>
          <w:szCs w:val="18"/>
        </w:rPr>
      </w:pPr>
      <w:r>
        <w:rPr>
          <w:rFonts w:cs="Arial" w:ascii="Arial" w:hAnsi="Arial"/>
          <w:color w:val="000000"/>
          <w:sz w:val="20"/>
          <w:szCs w:val="18"/>
        </w:rPr>
        <w:t>biblos,                                                  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ig-bang                                              7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iología                                               4,12,49,81,83,205,206,207,254,29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iología de la raza                              205,206,</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biología molecular                              81,8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iológica (s)                                        12,67,132,150,188,248,263,265,267,273,3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iológico (s)                                        77,132,150,195,33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olsa (s)                                              70,280,3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olsa de valores de N.Y.                     3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ondad                                                69,136,142,147,169,170,192,200,285,300,36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ondad inmerecida                             275,305,365,39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ondadoso (a)                                     46,137,142,143,292,384,</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bombilla (s)                                          70,95,457,</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Bosnia-Herzegobina                            142,</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Brian Weiss                                         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roca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rujería                                                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rujo                                                    37,77,78,96,164,313,4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ena palabra                                     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enas nuevas                                   100,136,232,246,247,355,358,359,361,36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70.374,380,396,399,412,421,435,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uenas razones                                 18,6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ena voluntad                                   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eno y malo                                      36,58,67,72,90,97,195,204,311,</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13,343,384,400,439,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úsqueda                                           4,157,163,164,167,169,228,302,4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úsqueda afanosa                             1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búsqueda de la verdad                      164,1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cán                                                 95,97,102,1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da                                                  40,87,138,169,177,192,204,240,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dismo                                            164,169,170,171,229,230,298,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dismo Zen                                     1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dista                                              160,169,230,273,358,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enos frutos                                    196,197,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bulía                                                  9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ula (s)                                             200,</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burro                                                 48,78,125,279,280,</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b/>
          <w:color w:val="000000"/>
          <w:sz w:val="20"/>
          <w:szCs w:val="32"/>
          <w:lang w:val="es-ES_tradnl"/>
        </w:rPr>
        <w:t>C</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aba                                             186,1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ballero                                         157,227,273,284,4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alleros Templarios                    4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ballo (s)                                       38,132,168,206,280,326,328,411,417,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ballo de Troya                             417,4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ábala                                             179,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88,141,159,168,170,175,189,265,281,391,410,4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casa                              3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familia                           1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las religiones                 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los gobiernos                 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ñame                             3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eza de pájaro                            2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beza principal                             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ra (s)                                        141,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brío (s)                                       141,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da quien tiene lo que se merec 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dáver (es)                                  50,166,169,204,274,288,299,383,421,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dáver pierde peso                     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ído                                            268,329,332,410,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ído en cuenta                            329,3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ín                                             150,216,217,218,219,231,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inistas                                       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lendario                                     159,173,187,219,222,223,237,422,424,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ldo de cultivo                             40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ldo prebiótico                             74,117,3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biado                                      17,37,91,112,113,177,271,406,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biar                                         15,22,31,35,55,90,112,165,168,242,285,362,39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biar de religión                        124,241,242,458,4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bio (s)                                      54,80,107,217,222,309,312,41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bio en sus enseñanzas           242,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bio gradual                              80,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ello                                          1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22,36,8,99,122,135,169,170,193,246,262,288,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 Jerusalén                        2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 la perfección                   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ino a la salvación                    2,193,267,4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 la bondad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 la vida eterna                 192,1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ino al cielo                               170,29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ino al Padre                             2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ncho                                121,1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angosto                             121,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de Dios                              2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minos de “Jehová”                      88,43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de la salvación                   2,193,267,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de la verdad                       190,192,267,400,4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equivocado                         1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octuple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s del Todopoderoso             121,1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verdadero                           200,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y entrada a Dios                 1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mino y  la verdad y la vida          235,267,400,4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on                                              100,101,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on bíblico                                   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non hebreo                                  101,102,10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nonicidad                                     101,102,105,1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ónico (s)                                     100,105,393,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nonizados                                    105,112,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on judío tradicional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on sagrado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non verdadero                             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ntera-Iglesias                               8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olín                                                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51,52,68,71,87,128,310,360,407,43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cerebral                           52,341,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creativa                           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analizar                       1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enseñar                      3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de expresarnos               20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de goce                           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la mente                     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memoria                     3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pensar y razonar        180,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procesar                     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de razonar                       69,180,4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recopilación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representación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reproducirse               386,3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de respuesta                   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de sintaxis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acidad instintiva                          1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acidad mental                             71,87,128,129,3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itán                                              95,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ítulo (s)                                       64,189,256,281,285,393,4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pítulos iguales Isaías                    285,28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ítulos iguales de Salmos            285,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pítulos numerados                        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acuay                                          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aota                                             3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bono                                            299,327,337,339,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go de consciencia                       180,318,373,392,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ibe                                               1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ibes                                              95,96,97,</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Carl Jung                                          22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arne                                                96,102,120,142,207,226,276,283,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al bucán                                  95,1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a tiras                                     1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con su alma                            305,3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débil                                        235,399,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de las vacas locas                  2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del prepucio                            2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ne de mi carne                             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propia                                      143,315,317,326,330,384,411,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t                                                3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ne y el pelo                                  20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 y hueso                                   163,217,322,348,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ne y sangre no pueden                2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nero                                             2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pintería                                        216,257,260,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pintero                                         2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son H.L.                                      2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ta                                                142,175,197,279,285,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ta blanca                                     126,1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ta de Aristeo                               10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tas                                               76,109,115,126,127,131,155,246,289,365,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tas de amenaza                          2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rtas de pablo o Saulo                   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artas inspiradas                              265,266,2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asas marcadas con sangre            4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asta (s)                                           165,166,240,309,4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atabolismo                                      104,13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átaros                                              19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atecolaminas                                   29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atólica                                             44,100,112,162,173,191,265,296,359,438,45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atolicismo                                       160,173,197,230,233,239,283,46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averna (s)                                        20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avernícolas                                      20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 (s)                                           67,73,75,82,83,104,301,331,333,364,386,436,45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 (s) cerebral (es)                      68,72,36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 maestra de la vida                  8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élulas corpóreas                              29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élulas fotosensibles                         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s nerviosas                               45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s se regeneran                         5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élula (s) viva (s)                               129,326,38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elibato, célibe                                   162,281,40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élibe                                                  2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enestésicos (a)                                 66,76,77,139,39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enturia (s)                                         175,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ervantes  Saavedra Miguel              223,257,273,274,279,278,389,439,4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35,36,52,67,70,71,78,133,139,230,23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88,289,350,432,446,448,454,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corazón simbólico                 3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cuarta dimensión                  68,389,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de un cirujano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dos lados                               431,4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es quien controla                   1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erebro humano                                 66,67,69,72,129,341,3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infinito                                    52,75,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insólito                                   69,75,434,452,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lavado                                    34,378,3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maravilloso                            66,69,70,337,350,434,445,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misterioso                              66,72,75,337,350,4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erebro se detiene y se muere           2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erebro nulificado                               14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utilización total                       389,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y la mente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rebro y sostén                                 2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ETI                                                    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berespacio                                        1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s)                                                50,169,219,222,238,311,450,4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continuo de la vida                      3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cuatro estaciones                        2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 cuatro fases                           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l agua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l Karma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 reencarnación                        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clo de seis años                                45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 tiempo                                    2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clo de treinta años                            2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go (s)                                              56,180,215,238,4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elo                                                    80,92,98,113,130,138,168,170,176,208,379,4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lo e infierno juntos                          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elo estrellado                                    31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elos se abrieron                                2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lo te cae                                          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 años                                             106,107,113,178,362,366,368,3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 años de soledad                          2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 escuelas filosóficas                     1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7,45,46,69,73,110,140,141,14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99,280,284,300,325,338,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aprendible                               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de Euclides                             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exacta                                     4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ficción                                      316,404,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moderna                                  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no desmiente a la Biblia          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sin amor                                  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s lógicas                                   2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s naturales                               199,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y la Biblia                                 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cia y la tecnología                         69,129,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 (s)                                         6,8,27,42,45,50,63,76,124,140,142,19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84,289,314,315,318,338,403,41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 imita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 moderno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 que prepara experimento    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s de mentalidad abierta        1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entíficos rusos                                  1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entífico y literario                              1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ento cuarenta y cuatro  mil               223,341,369,371,372,374,382,390,4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cuitos                                               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culación pulmonar de la sangre      1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írculo (s)                                            39,59,153,212,239,249,298,392,40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írculo cerrado                                    11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írculo científico                                  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írculo de labor sectaria                      1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írculo de la tierra                                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írculo de nuestro planeta                   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írculo de los meses                            4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írculo familiar                                     212,3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írculo sobre las haz de las aguas     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írculo vicioso                                     29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cuncidar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cuncidarlo                                       2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rcuncidará                                        2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cuncisión                                         95,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rilo de Jerusalén                              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itas no bíblicas                                  283,286,3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itomegalovirus                                   290,35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clase (s)  relación con estudios           116,280,401,42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lase (s)  relación con vida                  6,18,63,71,72,85,87,126,147,188,257,283,</w:t>
      </w:r>
    </w:p>
    <w:p>
      <w:pPr>
        <w:pStyle w:val="Normal"/>
        <w:spacing w:lineRule="atLeast" w:line="240"/>
        <w:ind w:right="-801"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286,305,323,352,364,373,391,394,430,</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lase (s) relación material o ambigua   76,89,129,141,142,152,159,201,269,</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pt-PT"/>
        </w:rPr>
        <w:t xml:space="preserve">289,323,331,345,359,370,386,43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lásico (s)                                           107,163,238,26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lásicos confucianos                          1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lip                                                     101,26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lero                                                   269,3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lonación,                                           69,321,3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lonado                                               6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lonar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loroplastos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chino                                               6,272,43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ce (s)                                            79,88,101,106,107,152,275,3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67,75,76,81,189,217,335,4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da Vinci                                   4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de Hammurabi                        3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de la ley                                  18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escrito                                     21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genético                                   67,75,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ódigo genético completo                   7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 justiniano                                 3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ódigos secretos                                 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gobernado                                       3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gobernar                                          223,3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gobernarán                                      369,4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hete                                                 50,127,128,2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hete de Einstein                              1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ito                                                    139,209,210,239,248,249,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lgando                                             59,238,356,3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lgando la tierra sobre nada             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lofón                                                128,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lombia                                             182,2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eta                                                1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ómo y cuándo                                    123,128,175,208,297,319,320,394,4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ómo y el cuándo de la creación         123,128,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adre                                             346,3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aración de cráneos                      63,3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aración de formas de pensar       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mparación de teorías                       199,313,325,3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etencia                                        132,150,258,278,409,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etente (s)                                     260,32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mpetir                                               246,274,39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mplementa (ba) (n) (r)                      71,74,87,98,110,229,406,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lemento                                       61,215,220,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lutense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mportamiento humano                    251,3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mún y corriente                               55,248,250,253,39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pta                                                   153,155,44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mputadora (s)                                 65,66,67,136,291,297,336,33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omputadora redes neuronales          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cepción                                         67,248,253,256,301,320,388,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cepción inmaculada                      248,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cilio                                               56,93,95,99,154,155,189,233,256,29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cilio judío de Jamnia                     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dición humana                              187,1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drioma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 espíritu y con verdad                   82,4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exiones                                         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fesión                                            195,4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fesión de fe                                   119,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fía (o)                                             22,23,83,205,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fucianismo                                     152,162,163,22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fucio                                              36,162,163,196,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go                                                 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gregación (es)                               103,153,181,224,236,255,366,367,38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gregación cristiana                        181,2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s)                                  17,18,27,41,43,47,48,60,61,84,142,143,22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30,270,281,307,313,349,365,404,43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abundante                     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de la verdad                  313,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exacto                           2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revelado                        2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 sin carácter                   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s de la Biblia                  1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s de las religiones          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ocimientos generales                    26,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quista (r) (s)                                  125,154,169,186,190,215,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quistando                                      166,44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quistado (r) (s)                              60,154,165,166,231,273,334,3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quista de tierra prometida             186,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quistarlo                                        30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quistaría (n)                                  215,2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ciencia                                        62,64,67,160,172,188,306,359,4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ciencia arracional, intuitiva         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sciencia holística                          41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sciencia lineal, verbal, racional    41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ciencias separadas                    4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ciencia superior                          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sciente                                          28,48,74,76,281,355,371,428,4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ejo (s)                                         2,30,33,34,97,130,145,193,233,251,331,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ejo de ministros                          2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sejo  ecuménico                            223,23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ejo mundial de iglesias               2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ejos del Diablo                           1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sejo supremo judío                      9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ervar (do)                                    41,105,106,128,153,164,170,2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tantino                                        153,154,166,239,375,4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strucción                                       193,218,238,258,344,402,412,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amina (r)                                      90,153,294,339,3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aminaba                                       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aminación                                    186,339,3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aminada (do)                               171,179,289,339,358,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aminando                                     1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aminantes                                    259,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aminara                                        45,441,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aminarse                                      33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endido                                          85,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endiente con Dios                        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enida en la Biblia                          25,110,159,194,237,376,3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enidas copias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enido del mensaje                        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inente                                            152,160,184,200,212,222,258,374,4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decir                                           253,275,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radecirse                                       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dicción (es)                                102,105,221,222,224,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dicen                                          101,102,105,4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radiciendo (se)                              363,4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dictorio (a) (s)                            143,171,284,3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rata a los doctos                           10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tan sacerdotes                           1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to                                                9,11,12,18,20,21,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ato social                                     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rol                                                 19,62,125,141,211,287,361,370,435,439,4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olado (a) (r) (s)                            37,62,64,159,162,2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olador de este mundo                 3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ntrolamos                                        64,97,1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ontrolar (á) (on)                                 9,13,62,125,187,211,236,370,388,417,43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ontrolarla (o) (s)                                 81,1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trolarnos                                        1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ol de Satanás                               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ol mental                                      411,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trol remoto                                      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veniencia                                       26,46,53,76,228,256,270,272,399,419,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veniencia de lo creado                  16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viene aprender, creer...                 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versación                                       33,108,112,258,316,358,427,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versación entre hermanos             2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nversando                                        68,145,3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nversando horas y horas                 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pérnico                                            58,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rán                                                  42,47,85,170,179,180,183,1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razón                                               34,37,67,152,180,227,287,356,4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abierto                                 3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aún palpitante                     152,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razón de infantes y niños              3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del hombre                          84,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de León                               2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de los hijos de hombre        1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figurativo                             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por espíritu                          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razón simbólico                             3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azón y la mente                           161,205,305,306,385,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razón y no lo que entra                 3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dero                                             92,364,3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dero de Dios                                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rdero sin tacha                              233,3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deros serviles                              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nelio                                            2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nelio Tácito                                 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póreas                                          2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rientes filosóficas                         31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orteza                                              215,292,400,43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orteza cerebral                                43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osa maravillosa                               62,65,81,82,3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osmas Indicopleustes                     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ador del universo                         1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ación                                            68,110,123,136,142,265,319,335,336,425,43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ación de Dios                               6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ación de la vida                            1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ación Divina e inteligente             330,3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ación primera pareja                    128,3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ación primera, única y exclusiva  85,136,185,209,2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do atanasiano                              26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 (s)                                       3,7,12,17,19,21,37,73,76,106,111,152,15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59,162,184,193,195,219,312,328,407,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cristianas                          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 en Dios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derivadas                          217,219,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diferentes                          151,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en la trinidad                     168,183,266,2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estúpidas y ridículas         42,117,299,392,3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evolucionistas                   39,74,197,3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encias existentes                         41,2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falsas                                8,54,211,233,236,270,272,300,370,381,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nuevas                              153,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paganas                           154,171,175,297,361,3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ncias personales inventadas        242,270, 271,302,3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primigenias                       166,2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que profesa                      40,155,2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encias religiosas                          24,75,109,158,164,219,286,335,366,439,44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satánicas                          185,272,277,299,431,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tradicionales                     105,154,165,171,175,196,2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y dogmas                          25,74,1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y puntos de vista              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ncias y ritos                                52,118,148,184,302,389,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er                                                  1,8,42,47,52,65,70,184,217,325,333,4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en algo que nadie ha visto       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er en Él                                         18,69,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en la verdad                             3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en un Creador personal           1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es como dudar                         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o predicar                                 184,1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semejante embuste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er y adorar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o                                                   11,44,279,3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24,45,85,128,133,165,185,253,261,26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99,319,337,338,360,371,403,415,4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o al hombre                                  64,82,280,3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a los ángeles                             3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ó al sol                                          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con libre albedrío                       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ó consciencia                               2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Dios los cielos y la tierra           124,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o el universo                                 69,123,221,3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las cosas                                   2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eó más ignorancia                          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vegetación, animales...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eó y nos dio la vida                         6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atura (s)                                         19,74,86,87,231,282,303,38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atura humana                                 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atura viviente                                  23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riaturas celestiales                           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riaturas terrestres                             28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men                                                126,192,200,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men perfecto                                  1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dad                                          52,153,154,155,158,164,166,167,171,17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83,191,193,220,221,224,231,239,261,26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63,265,270,271,274,287,297,406,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dad apostata                           1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dad en ciernes                        1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ismo                                        80,101,156,167,170,216,217,220,224,</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39,256,276,345,386,407,438,44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ismo bíblico                            22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ismo es supranacional           3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ismo falso                               154,1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ismo original                           153,154,1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ismo primitivo                         2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ismo puro y verdadero           153,154,155,183,193,2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ismo y los cristianos               1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a apostata                               1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stiano (a) (s)                                   80,93,99,100,103,129,153,156,165,167,</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181,217,220,223,233,239,255,276,294,</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341,348,360,362,369,395,398,407,4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istiano empedernido                        93,233,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 Minucio Felix                        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 Quinto Septimio Florente     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auténticos                           2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del primer siglo                   101,240,275,343,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falsos                                  105,168,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fervorosos                           1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fieles                                   1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no comemos sangre           293,294,350,3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ianos primitivos                            343,348,356,360,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os se enorgullecían                 19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istianos verdaderos                          168,181,233,234,241,362,38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istóbal Colón                                    59,259,375,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rítica (o) (s)                                       107,129,275,323,326,335,347,365,419,42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omosoma                                          69,142,212,3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omosoma veintidós (22)                   69,3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omosoma Ye                                    1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onología                                            211,382,3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onología bíblica del fin                      382,38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ronológica (o)                                     158,21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rucigrama                                           27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ruz                                                      155,166,238,239,240,257,289,290,405,43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ruz roja                                               289,2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ruzadas                                              189,190,191,238,395,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ándo y cómo                                    123,128,175,208,297,319,320,394,42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arenta escritores                              5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arta dimensión                                 64,122,375,41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s)                                             8,105,199,204,220,371,400,402,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 la culebra y lagartija            71,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 la mamá que iba a morir     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l burro                                   4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 los ciegos                             52,4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 los tres consejos                  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ento de los tres rebuznos                  7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uento fabulado                                     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uento gnóstico                                     221,222,223,4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erno (s)                                              133,134,395,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cueva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lebra (s)                                             71,72,159,229,23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lto (s)                                                  5,24,36,40,41,78,152,153,160,225,3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Caín                                           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la diosa madre                           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la divinidad solar                        1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la serpiente                                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las imágenes                              41,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lto a lo creado                                    18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los muertos                                166,1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lto a los que mueren                          166,1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a María                                          248,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de  fertilidad                                   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 estatal                                            1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ltos misteriosos                             2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mpleaños                                      406,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ra (de enfermedad)                      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ra (sacerdote)                               78,164,177,181,187,190,192,193,203,207,4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ración de las heridas                    3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raciones                                        90,157,256,261,283,370,43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andero (s)                                    54,55,73,301,43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ar                                                 5,55,98,12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ativa (o) (s)                                  125,371,38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are                                                9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ia romana                                     168,43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curiosa (s)                                         53,108,403,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uriosidad                                          35,61,93,104,105,221,223,262,381,391,4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urioso (s)                                          52,90,93,191,214,274,280,284,301,</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02,352,353,381,405,407,408,435,</w:t>
      </w:r>
    </w:p>
    <w:p>
      <w:pPr>
        <w:pStyle w:val="Normal"/>
        <w:spacing w:lineRule="atLeast" w:line="240"/>
        <w:ind w:right="-801" w:hanging="0"/>
        <w:jc w:val="both"/>
        <w:rPr/>
      </w:pPr>
      <w:r>
        <w:rPr>
          <w:rFonts w:eastAsia="Arial" w:cs="Arial" w:ascii="Arial" w:hAnsi="Arial"/>
          <w:color w:val="000000"/>
          <w:sz w:val="20"/>
          <w:szCs w:val="18"/>
        </w:rPr>
        <w:t xml:space="preserve">                                         </w:t>
      </w:r>
      <w:r>
        <w:rPr>
          <w:rFonts w:eastAsia="Arial" w:cs="Arial" w:ascii="Arial" w:hAnsi="Arial"/>
          <w:b/>
          <w:color w:val="000000"/>
          <w:sz w:val="20"/>
          <w:szCs w:val="32"/>
        </w:rPr>
        <w:t xml:space="preserve">                      </w:t>
      </w:r>
      <w:r>
        <w:rPr>
          <w:rFonts w:cs="Arial" w:ascii="Arial" w:hAnsi="Arial"/>
          <w:b/>
          <w:color w:val="000000"/>
          <w:sz w:val="20"/>
          <w:szCs w:val="32"/>
          <w:lang w:val="fr-FR"/>
        </w:rPr>
        <w:t>CH</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Charles Baudelaire                             318,</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Charles  Caleb Colton                         192,</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Charles Darwin                                   74,110,140,141,286,</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Charles de Gaulle                               397,39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Charles Francis Richter                      53,</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Charles Lois de Secondat                   21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Charles Marié                                     31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Charles Scott Sherrington                  131,</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Charles S. Thompson                        192,</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Charles Taze Russell                         223,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Charles Wesley                                  2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himpancé                                          59,63,64,67,32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hispa                                                 69,77,221,32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hispa de la vida                                 77,</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hispa Divina                                      6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Chomsky Noam                                  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chozas                                                89,199,22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Christus                                               80,                               </w:t>
      </w:r>
    </w:p>
    <w:p>
      <w:pPr>
        <w:pStyle w:val="Normal"/>
        <w:spacing w:lineRule="atLeast" w:line="240"/>
        <w:ind w:right="-801" w:hanging="0"/>
        <w:jc w:val="both"/>
        <w:rPr>
          <w:rFonts w:ascii="Arial" w:hAnsi="Arial" w:cs="Arial"/>
          <w:color w:val="000000"/>
          <w:sz w:val="20"/>
          <w:lang w:val="en-US"/>
        </w:rPr>
      </w:pPr>
      <w:r>
        <w:rPr>
          <w:rFonts w:cs="Arial" w:ascii="Arial" w:hAnsi="Arial"/>
          <w:color w:val="000000"/>
          <w:sz w:val="20"/>
          <w:lang w:val="en-US"/>
        </w:rPr>
        <w:t>Christopher Booker                                140,141,</w:t>
      </w:r>
    </w:p>
    <w:p>
      <w:pPr>
        <w:pStyle w:val="Normal"/>
        <w:spacing w:lineRule="atLeast" w:line="240"/>
        <w:ind w:right="-801" w:hanging="0"/>
        <w:jc w:val="both"/>
        <w:rPr/>
      </w:pPr>
      <w:r>
        <w:rPr>
          <w:rFonts w:cs="Arial" w:ascii="Arial" w:hAnsi="Arial"/>
          <w:color w:val="000000"/>
          <w:sz w:val="20"/>
          <w:szCs w:val="18"/>
          <w:lang w:val="en-US"/>
        </w:rPr>
        <w:t>Christian Von Wolff                             317,</w:t>
      </w:r>
      <w:r>
        <w:rPr>
          <w:rFonts w:cs="Arial" w:ascii="Arial" w:hAnsi="Arial"/>
          <w:b/>
          <w:color w:val="000000"/>
          <w:sz w:val="20"/>
          <w:szCs w:val="32"/>
          <w:lang w:val="en-US"/>
        </w:rPr>
        <w:t xml:space="preserve">                   </w:t>
      </w:r>
    </w:p>
    <w:p>
      <w:pPr>
        <w:pStyle w:val="Normal"/>
        <w:spacing w:lineRule="atLeast" w:line="240"/>
        <w:ind w:right="-801" w:hanging="0"/>
        <w:jc w:val="both"/>
        <w:rPr/>
      </w:pPr>
      <w:r>
        <w:rPr>
          <w:rFonts w:eastAsia="Arial" w:cs="Arial" w:ascii="Arial" w:hAnsi="Arial"/>
          <w:b/>
          <w:color w:val="000000"/>
          <w:sz w:val="20"/>
          <w:szCs w:val="32"/>
          <w:lang w:val="en-US"/>
        </w:rPr>
        <w:t xml:space="preserve">                                                               </w:t>
      </w:r>
      <w:r>
        <w:rPr>
          <w:rFonts w:cs="Arial" w:ascii="Arial" w:hAnsi="Arial"/>
          <w:b/>
          <w:color w:val="000000"/>
          <w:sz w:val="20"/>
          <w:szCs w:val="32"/>
        </w:rPr>
        <w:t>D</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alái lama                                          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arío Meza                                        223,284,391,312,341,353,378,398,</w:t>
      </w:r>
    </w:p>
    <w:p>
      <w:pPr>
        <w:pStyle w:val="Normal"/>
        <w:spacing w:lineRule="atLeast" w:line="240"/>
        <w:ind w:right="-801" w:hanging="0"/>
        <w:jc w:val="both"/>
        <w:rPr/>
      </w:pPr>
      <w:r>
        <w:rPr>
          <w:rFonts w:cs="Arial" w:ascii="Arial" w:hAnsi="Arial"/>
          <w:color w:val="000000"/>
          <w:sz w:val="20"/>
          <w:szCs w:val="18"/>
        </w:rPr>
        <w:t>d</w:t>
      </w:r>
      <w:r>
        <w:rPr>
          <w:rFonts w:cs="Arial" w:ascii="Arial" w:hAnsi="Arial"/>
          <w:color w:val="000000"/>
          <w:sz w:val="20"/>
          <w:szCs w:val="18"/>
          <w:lang w:val="es-ES_tradnl"/>
        </w:rPr>
        <w:t>arse cuenta de darse cuenta           67,412,</w:t>
      </w:r>
    </w:p>
    <w:p>
      <w:pPr>
        <w:pStyle w:val="Normal"/>
        <w:spacing w:lineRule="atLeast" w:line="240"/>
        <w:ind w:right="-801" w:hanging="0"/>
        <w:jc w:val="both"/>
        <w:rPr/>
      </w:pPr>
      <w:r>
        <w:rPr>
          <w:rFonts w:cs="Arial" w:ascii="Arial" w:hAnsi="Arial"/>
          <w:color w:val="000000"/>
          <w:sz w:val="20"/>
          <w:szCs w:val="18"/>
          <w:lang w:val="en-US"/>
        </w:rPr>
        <w:t xml:space="preserve">Darwin Charles                                  </w:t>
      </w:r>
      <w:r>
        <w:rPr>
          <w:rFonts w:cs="Arial" w:ascii="Arial" w:hAnsi="Arial"/>
          <w:color w:val="000000"/>
          <w:sz w:val="20"/>
          <w:szCs w:val="18"/>
          <w:lang w:val="fr-FR"/>
        </w:rPr>
        <w:t>74,110,140,141,286,</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David                                                 61,67,123,140,174,200,209,248,253,278,375,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David Yallop                                      127,218,227,230,395,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cir  no                                             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ber                                                 49,59,112,126,169,332,344,346,347,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 cualquier manera                         234,2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ep Blue                                          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fensa  (s)                                        42,79,97,102,228,290,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defensa de la fe                                 7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fensa del mito                                15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fensores de la corona                     5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fensores de las verdades bíblicas 175,293,34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fensores de sus creencia sí           2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 la oscuridad a la luz La verdad...  7,15,19,25,29,35,38,48,70,96,120,</w:t>
      </w:r>
    </w:p>
    <w:p>
      <w:pPr>
        <w:pStyle w:val="Normal"/>
        <w:spacing w:lineRule="atLeast" w:line="240"/>
        <w:ind w:right="-801"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151,172,207,247,312,349,406,42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emocracia                                         1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 ningún modo pasará esta              38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énzil Romero                                    89,15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eporte                                               102,132,187,250,257,25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deportista                                            78,332,375,43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deportiva (o)                                        410,43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a                                               36,87,102,103,104,229,267,272,321,4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recho  (ubicación)                            52,160,228,229,230,300,321,353,414,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s) (legal)                               20,31,43,67,87,96,117,126,135,156,160,16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76,200,249,282,343,356,368,392,431,4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a vivir                                    3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a voz                                     2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de autor                                 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de los cristianos                    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recho del reino                                3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de recompra                          4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divino de los reyes                 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legítimo                                  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recho romano                                  3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 sagrado a la vida                   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s civiles                                   1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echos esenciales                            2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rrota (s)                                                  106,183,235,338,428,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afuero                                                   147,2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angrar                                                   79,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arrollo (s)                                              66,71,76,134,138,248,283,342,352,47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arrollo personal                                     66,106,164,2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cendemos                                             1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cendencia                                             148,231,277,367,387,472,473,476,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cender                                                  149,2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cendientes                                            183,184,226,236,269,275,357,359,3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cendientes de Jesús                             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cubrimiento (s)                                      46,49,88,116,310,326,356,357,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de tres ángulos distintos                       3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ierto (a)                                                 54,55,1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mayan por el temor                              147,218,417,431,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mentir                                                   8,92,155,226,276,277,464,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molecularización                                  1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obedecer (n)                                         149,246,3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obedecía (n)                                         306,381,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obedeciendo                                        189,191,3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obedecieron                                         140,142,189,19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obediencia                                           62,142,145,152,189,302,386,387,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obediente (s)                                        141,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tino                                                      59,320,321,322,323,324,325,4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trucción                                               107,148,200,303,382,396,402,417,430,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trucción nuclear                                   42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tructiva (s)                                           198,389,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tructor (es)                                           57,282,3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truir (a)                                                 116,145,202,366,389,401,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struido (a) (s)                                         146,153,249,303,343,388,405,428,4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truir todo, no contaminarse                  202,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sviaciones sexuales                              1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tener                                                      30,181,386,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voción                                                        41,69,73,128,159,226,243,251,3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voción a algún principio                             4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voción dogmática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evoción piadosa                                           41,128,2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voción ritualista                                          33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extrógiros                                                34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51,75,99,100,109,135,136,139,141,143,</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50,191,202,217,227,229,276,289,352,416,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410,430,441,442,443,444,447,462,4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de cese completo                                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ía de Dipri                                                21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de la creación                                      135,139,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de la resurrección                                109,3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ía del Dios Todopoderoso                       424,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del juicio final                                      195,202,399,445,454,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ía (s) literal (es)                                       51,135,139,145,304,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ablescas                                                 3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ablo                                                        11,88,100,101,130,162,179,193,205,25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60,301,325,408,443,447,474,477,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abluras de la mente                                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arrea                                                       50,60,1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ckerson                                                   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go Armando Maradona                         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nte (s)                                                    215,216,2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cigarrillos                                            4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cuernos                                               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escudos de oro                                   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gramos de hemoglobina                     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mandamientos                                    56,184,364,399,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ezmilésima parte                                     53,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mil sectas religiosas                           166,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reglas de disciplina                             359,3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religiones principales                          1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ez tribus                                                   298,3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ferentes religiones                                    43,156,171,178,182,199,209,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mitri Ivánovich Mendelejev                          1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 a luz a su hijo                                        8,269,270,275,276,277,3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ógenes                                                    31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  (a)  (es)  (as)                                      44,46,51,53,58,60,61,65,76,77,83,85,8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87,89,93,99,132,169,182,213,238,246,252,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89,363,372,384,389,406,429,443,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a madre                                               172,278,283,2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 Creador Todopoderoso                      6,32,51,74,86,228,3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 de este sistema de cosas                   54,86,142,376,402,438,446,447,455,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 Padre                                                 14,26,62,71,90,100,368,4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os Padre Todopoderoso                         26,40,52,53,54,55,56,218,307,459,46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os poderoso                                            86,101,218,246,278,295,437,439,455,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os Todopoderoso                                   1,6,52,65,77,85,86,155,218,354,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os Verdadero                                          100,165,201,202,218,246,257,307,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óxido de carbono                                    313,3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pri                                                           2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luvio                                                        196,231,362,363,364,440,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ernidoras                                   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erniendo                                    195,324,366,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scernimiento                                 62,104,194,267,3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ernimos                                     1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ernir                                           64,186,189,376,379,385,394,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ernirá (n)                                    63,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ierna (e) (n)                                26,48,2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repan (r)                                              103,111,112,1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crepancia (s)                                         103,108,111,112,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señado                                                     56,68,71,74,134,153,448,449,4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eñador                                                   54,55,153,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eñando                                                   77,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eñé (ó)                                                    96,3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seño (s)                                                    71,76,97,156,164,347,4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istintos ángulos                                         111,31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ivide (n)                                                     76,239,33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ividida (s)                                                  111,170,292,333,411,4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vidido (s)                                                  68,168,172,185,189,230,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endo                                                   185,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éndose                                               2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éramos                                               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eran (on)                                            84,239,3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r                                                          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rse                                                      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dió                                                         144,2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a (o)                                                    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idad de la luz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idad es de “Jehová”                           2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vinidades menores                                  2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idad solar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idad Suprema                                     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no productivo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visible                                                      23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visión                                                       11,16,22,76,78,136,144,298,309,411,41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sión en capítulos                                  2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sión en versículos                                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ivisiones                                                  167,168,185,189,202,219,239,256,393,41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sionismo                                              2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ivisión moderna                                       103,104,41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docto (s)                                                    8,42,44,108,109,110,111,112,113,115,38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octorado                                                  43,43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ocumentos Sangraal                                   39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ogma                                                       8,115,156,214,215,240,299,247,35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dogmatismo                                              154,343,335,343,354,357,363,423,448,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ogmatizado (ron)                                     281,341,343,3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ogmatizarse                                             59,34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lor                                                           40,146,206,216,306,345,363,370,470,4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lores                                                       35,132,147,173,208,275,287,322,342,4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n Divino                                                  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n (es)                                                      114,305,474,477,4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on Quijote                                                164,267,284,285,290,291,292,456,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ossier secret                                                 3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s lados del cerebro                                 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os mentes                                                 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ragón                                                        100,103,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ragonadas                                                206,4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rogadicción                                               122,4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rogadicto (s)                                              36,123,321,410, 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rogas                                                         46,122,123,149,193,197,214,402,418,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duda (s) (r)                                                  3,8,15,46,52,62,82,88,92,117,132,142,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55,179,181,196,220,229,270,285,296,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10,343,357,407,438,461,464,465,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duda razonable                                            52,85,210,31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dulce (s)                                                       55,99,15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Dulcinea                                                       164,285,291,292,</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E</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cléctico, eclecticismo                               34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cuménico (s)                                            243,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cumenismo                                              242,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dad                                                          77,184,215,235,237,242,287,324,355,356,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60,367,383,391,399,401,418,458,464,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ades                                                      229,354,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ades largas vividas                               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dén                                                         152,228,4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icto de Milán                                        1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dictos                                                     18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dificio (s)                                                16,54,144,195,237,238,369,4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uardo Galeano                                    2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ucación                                                2,56,76,150,151,183,280,282,283,3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ucación del esfínter                             1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dward Larson                                        76,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fecto Moisés                                         365,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gipcia (o) (s)                                          44,50,109,180,190,259,304,318,391,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gipto                                                         98,216,230,258,284,377,389,399,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jército de salvación                               1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 alma de la carne                                 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 conocimiento                            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l cuándo y el cómo                                134,140,226,366,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 darse cuenta de darse cuenta  4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efante,                                                  57,172,344,365,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ohim                                                     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l porqué y el para qué                           20,53,140,348,3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l Quijote                                                164,267,284,285,290,291,292,293,454,4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l  Yo Adulto                                           352,353,359,360,361,368,369,3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l  Yo Niño                                              352,353,359,360,361,369,370,379,389,3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l  Yo Padre                                            352,353,359,360,361,368,369,377,378,3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mbrión                                                   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Émile Zola                                               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misor y receptor                                    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manuel Swedenborg</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mmanuel                                               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mperador                                               167,177,180,183,318,345,364,403,438,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mpírico                                                   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 carne propia                                       148,329,332,341,347,403,431,4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 carne y hueso                                      4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éfalo                                                    448,449,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ciclopedia                                              87,88,163,271,290,299,308,326,3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ciclopedia americana                            296,312,32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iclopedia británica                               88,166,358,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iclopedia católica                                87,271,275,299,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iclopedia Grolier Jakson                     290,2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ciclopedia judía                                     3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rucijada                                                35,3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uesta                                                    76,263,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uestadora                                             254,2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cyclopaedia judaica                               1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cyclopaedia británica                             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diosar                                                     59,89,183,19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diosar a los héroes                                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 dónde vivirán todos?                            4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 el principio                                            135,295,34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emigo                                                    56,62,66,97,105,205,235,279,298,442,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ergía                                                     35,49,51,72,78,84,91,145,171,198,286,307,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60,365,368,438,440,451,468,474,477,4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electromagnética                         78,449,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de Dios                                        198,286,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de la mente                                 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dinámica                                      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eléctrica                                       141,3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mecánica                                     78,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misteriosa                                    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ergía positiva                                        1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ergía química                                        78,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ergías puras                                          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ferma (s)                                                33,80,91,162,41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ado                                                 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ar                                                    29,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fermedad                                               60,106,149,173,195,218,313,316,332,3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contagiosa                            50,3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coronaria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fermedad degenerativa                         3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de Lyme                               3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de transmisión sexual           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es                                           46,147,149,190,222,384,386,388,418,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nfermedades diarreica                            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incurable                               25,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mental                                  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nfermedad por transfusión de sangre     315,316,382,384,385,38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fermera (s)                                            187,31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fermo (s)                                                6,35,68,98,175,298,316,325,370,42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fermos espirituales                                39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igma                                                       89,205,267,441,46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nigma Sagrado                                        89,44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trevista a Joe Végaz                              4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tronizado                                                405,417,430,45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vejecer                                                   53,1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nviado (s)                                                 92,189,190,191,236,289,399,401,466,45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nvidia                                                       91,127,144,151,154,292,334,451,456,45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nvidioso (a)                                              91,228,35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nzimas                                                     75,8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pigráfica                                                   8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ros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rror                                                          143,171,230,242,252,264,276,286,291,292,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96,319,350,371,378,420,454,458,4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rrores                                                      30,35,37,63,73,91,115,151,235,305,314,</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24,356,360,380,384,412,421,427,448,4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rrores de la trinidad                                 1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rror garrafal                                             2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rror ortográfico                                        1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ala                                                       58,83,153,431,4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r (es)                                               19,56,59,61,62,108,109,154,183,206,20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09,227,237,238,242,255,261,266,280,281,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91,300,319,343,346,364,408,429,473,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res bíblicos                                     75,108,110,112,115,271,286,3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res católicos                                   1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res cristianos                                  108,1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res de ciencia ficción                      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res inspirados                                 1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s                                                      18,51,87,105,115,227,240,258,411,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s ajenos                                           2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s apócrifos,                                     1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s bíblicos,                                        116,117,18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s clásicos                                        1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s del Mar Muerto                             1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s inspirados                                     277,285,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ritos originales                                      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ritos Sagrados                                     1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cogido                                                    8,189,202,228,236,242,371,380,405,4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cupidas                                                  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fínter (es)                                               138,20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acio                                                      41,55,65,76,133,137,141,15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16,247,248,425,438,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aña                                                      3,58,209,279,282,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añoles                                                  58,73,89,105,199,279,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ecie (s)                                                 70,72,82,83,120,153,154,15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15,312,344,348,351,3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ectro electromagnético                        47,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eculación                                              186,3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eranza (s)                                             1,149,155,243,294,306,308,328,33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34,354,356,401,404,409,423,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ermatozoide                                          74,327,422,466,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iritismo                                                  26,162,167,201,240,305,308,402,429,4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ista (s)                                               36,80,171,179,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s)                                                   18,35,44,80,95,176,236,307,308,368,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agua y sangre                                 2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iritual                                                      4,10,45,89,106,147,303,334,396,398,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es                                                  18,89,191,201,271,275,365,420,437,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es básicamente                                1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idad                                               2,35,36,66,69,73,245,256,360,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idad básica                                       3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ismo                                              3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alma                                                3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iritualmente                                            19,58,90,125,246,3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iritual y lo físico                                      81,2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de cooperación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de Dios es algo, no…                     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de independencia                           400,4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de “Jehová”                                     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de la navidad                                  44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representado                                  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sale y vuelve a Dios                       306,3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s ancestrales                                   1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 santo                                              56,116,171,196,198,275,287,397,402,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santo, algo no alguien                    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píritus atormentadores                             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y con verdad                                   246,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y fe                                                  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píritu y poder de Dios                               30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sposa                                                         58,152,184,226,227,270,303,332,39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spurio (s)                                                    102,104,108,110,4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stadística                                                    244,302,304,4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stados Unidos                                            244,314,375,382,385,406,415,430,43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stafa                                                           10,181,328,357,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afador                                                      36,80,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afadores                                                  80,171,326,329,4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afilococos                                                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strella (s)                                                    49,74,133,140,324,327,396,442,447,4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rella madre                                              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diando                                               26,27,77,266,317,409,4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diar                                                    11,55,71,2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studiarla (o) (s)                                       57,63,65,128,157,4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studio (s)                                                53,75,91,230,294,343,359,372,447,457,4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dios de la Biblia                                 44,63,111,128,242,305,380,4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dioso (s)                                                39,140,271,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úpidas                                                  18,1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ideces                                             11,121,1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idez                                                  79,80,264,3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idizados                                           1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idizantes                                          162,427,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idizaron                                            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stupro                                                         139,4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timología y semántica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ternidad                                                  139,140,145,302,351,363,406,407,40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ética                                                          176,208,284,346,353,36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va                                                           95,99,140,149,156,227,241,386,468,4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vangélica (o) (s)                                     42,92,103,167,170,228,231,239,375,45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vangelio (s)                                             84,112,115,117,227,240,257,286,299,47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vangelismo                                             2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vangelista                                               113,114,174,271,31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evangelizador                                           256,257,29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videncia (s)                                            23,45,52,68,72,77,88,102,103,108,109,114</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color w:val="000000"/>
          <w:sz w:val="20"/>
          <w:szCs w:val="18"/>
        </w:rPr>
        <w:t xml:space="preserve">121,133,134,181,211,214,215,230,313,3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volución                                                 68,77,82,83,85,120,153,154,312,347,4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volución desde el espacio                     1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volucionismo                                          71,81,83,84,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volucionistas                                          47,52,70,7182,92,134,154,214,305,350,4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volucionistas animales                   63,70,3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xcremento (s)                                        50,3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égeta                                                    42,44,1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iste (n)                                                  5,13,20,49,93,117,277,308,361,395,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xistencia                                                 1,8,32,45,47,49,145,153,227,229,352,4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xistencia de Dios                                    8,32,46,49,52,89,139,31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istente (s)                                              8,26,27,56,140,156,202,301,350,412,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istido                                                     19,58,166,257,300,355,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existió                                                       20,87,92,190,333,4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istir                                                        1,20,38,46,47,55,176,190,242,309,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éxito                                                          24,25,30,63,197,124,144,237,254,299,3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explicar lo espiritual                                  81,22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extraterrestres                                          3,55,89,171,241,437,438,439,440,462,467,</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F</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ábula (s)                                                  91,217,240,273,275,439,44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bulismo                                                 21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 celo                                                 2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 cristianismo                                     16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 de toda falsedad                             241,47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s amigos                                          25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s a su poder                                     141,2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alsos basamentos                                  21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s escritos                                         47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s maestros                                       19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s profetas                                         147,198,20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lso testimonio                                        4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amilia (s)                                                 25,32,99,100,106,142,147,148,152,177,226,                      </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color w:val="000000"/>
          <w:sz w:val="20"/>
          <w:szCs w:val="18"/>
          <w:lang w:val="es-ES_tradnl"/>
        </w:rPr>
        <w:t xml:space="preserve">274,283,322,333,393,402,421,451,462,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 del caballo                                    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 distinta                                          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 humana                                         3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 judía común                                   270,2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milia normal                                            289,4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miliar                                                      199,230,261,272,345,369,421,427,462,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miliares                                                   11,70,130,177,220,252,282,293,308,333,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60,361,377,382,388,389,407,439,462,4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res difuntos                                     1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res más cercanos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miliarizándose                                        185,3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amilia y la sociedad                                  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nático (s)                                                178,180,221,252,312,342,343,</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358,363,373,398,422,447,44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nático judío                                             252,4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náticos ignorantes                                  1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náticos locos                                          23,280,339,38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anáticos religiosos                                   38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anatismo (s)                                             2,8,27,28,81,128,151,257,262,263,295,</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342,354,358,363,381,424,447,448,4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anatizada (o) (s)                                       3,121,155,221,282,343,351,356,399,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natizada creencia                                   3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natizada hipótesis                                  3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natizaron (se)                                         59,282,348,39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rmacia (s)                                               80,150,4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ase                                                           230,232,24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fe                                                               7,15,52,53,76,82,87,90,92,94,102,103,126,</w:t>
      </w:r>
    </w:p>
    <w:p>
      <w:pPr>
        <w:pStyle w:val="Normal"/>
        <w:spacing w:lineRule="atLeast" w:line="240"/>
        <w:ind w:right="-801"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166,168,171,179,184,194,195,211,232,239,</w:t>
      </w:r>
    </w:p>
    <w:p>
      <w:pPr>
        <w:pStyle w:val="Normal"/>
        <w:spacing w:lineRule="atLeast" w:line="240"/>
        <w:ind w:right="-801"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253,259,270,276,289,294,300,309,311,344,</w:t>
      </w:r>
    </w:p>
    <w:p>
      <w:pPr>
        <w:pStyle w:val="Normal"/>
        <w:spacing w:lineRule="atLeast" w:line="240"/>
        <w:ind w:right="-801"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348,387,397,402,404,419,420,441,460,4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e acepta                                                   2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e atea                                                       2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cha (s)                                                   19,194,233,276,293,355,356,371,381,39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98,412,416,417,418,433,442,443,446,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chados                                                   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char                                                       355,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 ciega                                                     188,448,449,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 consciente                                             52,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 cristiana                                                 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 en Dios en “Jehová”                             15,76,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e judía                                                      1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elicidad                                                    131,144,150,173,197,199,204,217,334,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elipe                                                            1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lipe Scio de San Miguel                     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eliz                                                           7,144,173,204,255,274,278,336,427,47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enómeno (s)                                             58,213,349,351,366,438,471,478,4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e religiosa                                                1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erriere de la (Serge Raynaud)                81,236,422,42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ertilidad                                                    20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ertilizado                                                  7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igurado                                                     136,1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igurativo (a) (s)                                         307,396,3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ilia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ilogenética                                                4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ilón de Alejandría                                    110,1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ilosofar                                                      1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ilosofía                                                      47,176,183,185,240,324,346,351,352,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ilosofía de la no violencia                         47,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ilósofo (s)                                                 110,164,185,208,275,301,309,345,351,4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in                                                              26,97,132,133,134,145,147,175,18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17,218,256,276,389,398,418,428,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inal                                                           2,27,84,97,98,99,100,105,112,147,164,20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26,231,402,405,411,418,454,455,4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ísica de partículas                                   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lavio Josefo                                            87,103,110,1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onología                                                  2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ornicación                                               153,203,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ornicado (r) (es)                                      153,253,42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ornicar                                                     42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ortuna (s)                                                273,43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fósil                                                          82,344,347,354,355,357,35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ósiles                                                      83,215,312,342,344,347,351,354,357,35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casos                                                  7.35,36,37,151,325,370,378,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acasado                                                2,82,2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ancés                                                    20,59,67,69,170,197,198,208,296,365,43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ncia                                                         8,40,81,128,148,154,179,187,312,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ncisco de Miranda                              237,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ncis  Hitching                                     82,154,344,3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ancmasón                                             2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ases sobre el leer  y los libros              317,3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ude                                                      215 ,310,327,328,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ay Antonio de la Calancha                   66,</w:t>
      </w:r>
    </w:p>
    <w:p>
      <w:pPr>
        <w:pStyle w:val="Normal"/>
        <w:spacing w:lineRule="atLeast" w:line="240"/>
        <w:ind w:right="-801" w:hanging="0"/>
        <w:jc w:val="both"/>
        <w:rPr/>
      </w:pPr>
      <w:r>
        <w:rPr>
          <w:rFonts w:cs="Arial" w:ascii="Arial" w:hAnsi="Arial"/>
          <w:color w:val="000000"/>
          <w:sz w:val="20"/>
          <w:szCs w:val="18"/>
          <w:lang w:val="en-US"/>
        </w:rPr>
        <w:t xml:space="preserve">Fred Hoyle  y  Wickramasinghe Ch.        </w:t>
      </w:r>
      <w:r>
        <w:rPr>
          <w:rFonts w:cs="Arial" w:ascii="Arial" w:hAnsi="Arial"/>
          <w:color w:val="000000"/>
          <w:sz w:val="20"/>
          <w:szCs w:val="18"/>
          <w:lang w:val="es-ES_tradnl"/>
        </w:rPr>
        <w:t xml:space="preserve">156,3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eud Sigmund                                        138,2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as podridas                                         3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uto (s)                                                    15,99,152,202,203,205,206,256,306,4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o del árbol                                           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o del pecado                                       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o excelente                                          202,2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o prohibido                                           1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rutos buenos                                            205,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rutos malos inservibles                            202,203,205,2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uerza activa                                              56,135,195,198,270,275,287,296,307,4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erza de gravedad                                   47,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erza de voluntad                                    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uerza poderosa                                        28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uerzas naturales                                      2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erza vital                                                307,3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lguraba la Biblia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ndar una religión                                    3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fútbol                                                         34,111,145,266,272,281,327,338,372,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futura (s)                                                   47,308,321,325,38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uturo                                                        26,30,73,91,133,149,150,179,227,243,275,     </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285,319,381,391,416,424,429,430,444,47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futuro mesiánico                                       188,            </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G</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briel                                                       101,194,196,268,333,426,445,</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ndhi                                                       47,89,172,181,182,408,</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laxia                                                       49,133,134,327,367,407,408,</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lia                                                              399,</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 xml:space="preserve">galileo (a)                                                  190,272,     </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 xml:space="preserve">Galileo Galilei                                            65,327,             </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 xml:space="preserve">gallina (s)                                                   84,85,216, </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metos                                                     230,467,</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ari Kaspárov                                            7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neración no pasará               384,</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nes                                        75,123,21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enética (o) (s)                                          74,75,76,82,83,156,230,231,328,467,46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nética humana                                       15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néticamente                                           69,229,230,46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enoma  humano                                       76,77,36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ntiles                                                      114,319,416,417,474,</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ográfico                                                  199,230,45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estación                                                   93,40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igante (s)                                                 364,44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igantesca (o) (s)                                      57,63,134,181,45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iuseppe Mercalli                                     5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lastonbury                                                  39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loria                                                         208,238,246,296,387,41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loria a Dios</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lorificación                                               21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lorificándola                                             27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lorificar a Dios                                         210,</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loriosa (o) (s)                                           142,191,217,446,</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nosis                                                       239,</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gnóstica (o) (s)                                          114,239,240,241,242,244,48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nosticismo                                              2,186,236,239,240,24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ba                                                 190,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ción (es)                                         142,148,188,217,218,388,41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ción de Satanás                             218,44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ción eterna                                     21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do (a) (r) (s)                                    88,105,142,238,242,364,430,45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ndo                                                 402,425,43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nte (s)                                             172,372,380,392,397,403,408,431,42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nte de este sistema de cosas        54,86,142,447,456,47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nte (s) de la tierra                           376,403,42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nte del mundo                                54,169,376,384,403,47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nte de Roma                                   18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ntes corruptos                                 21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ntes  políticos                                 181,424,42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ntes religiosos                                18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r (á) (on)                                         8,176,276,287,298,30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aría                                                    188,43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rse                                                   141,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ernase                                                    6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ernó                                                        30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a (n)                                                  100,106,178,181,282,402,42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a activamente como rey                   40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a el universo                                     17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e                                                        283,41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59,94,120,141,151,177,183,198,206,</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 xml:space="preserve">209,218,283,380,394,417,446,456,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celestial                                         14,217,242,40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de dominio universal                     94,</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de ese tipo                                    21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o de “Jehová”                                   95,142,148,218,380,388,392,41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del rey egipcio Tolomeo                10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de sí mismos                                 14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feudal                                            18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o justo                                               143,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o (s) mundial (es)                             14,402,416,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paradisíaco                                   44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o principesco                                    21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s de turno                                        121,43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s eclesiásticos                                 14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obiernos europeos                                      8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s gentiles                                        41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s humanos                                      218,392,393,402,416,430,47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bierno signado por el amor de Él              219,</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 xml:space="preserve">Gobierno Teocrático                                     217,242,            </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 xml:space="preserve">golpe (ar) (e) (ó) (s)                                      14,90,98,112,120,188,234,247,267,                      </w:t>
      </w:r>
    </w:p>
    <w:p>
      <w:pPr>
        <w:pStyle w:val="Normal"/>
        <w:spacing w:lineRule="atLeast" w:line="240"/>
        <w:ind w:right="-801" w:hanging="0"/>
        <w:jc w:val="both"/>
        <w:rPr/>
      </w:pPr>
      <w:r>
        <w:rPr>
          <w:rFonts w:eastAsia="Arial" w:cs="Arial" w:ascii="Arial" w:hAnsi="Arial"/>
          <w:bCs/>
          <w:color w:val="000000"/>
          <w:sz w:val="20"/>
          <w:szCs w:val="18"/>
          <w:lang w:val="pt-PT"/>
        </w:rPr>
        <w:t xml:space="preserve">                                                                   </w:t>
      </w:r>
      <w:r>
        <w:rPr>
          <w:rFonts w:cs="Arial" w:ascii="Arial" w:hAnsi="Arial"/>
          <w:bCs/>
          <w:color w:val="000000"/>
          <w:sz w:val="20"/>
          <w:szCs w:val="18"/>
        </w:rPr>
        <w:t xml:space="preserve">282,370,377,391,401,458,459,471,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lpeaban a Jesús                                     11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olpes de pecho                                         40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do (s)                                                    45,97,134,228,237,241,313,326,375,45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do 33                                                     23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do de conocimiento                    257,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do de inteligencia                                  59,7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dos centígrados                                    134,</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do treinta y tres                                     237,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mática profunda                         6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nde                                                        55,133,134,145,155,236,276,388,395,453,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de muchedumbre                               406,40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ndes lumbreras lámparas                     13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ndes períodos                                       13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des reglas                                           4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deza                                                    89,90,217,331,454,46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deza espiritual                                     9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 día del Dios Todopoderoso                424,42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 fe                                                       183,38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 fraude                                                320,46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n mentira                                              8,276,302,46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an pirámide                                            438,441,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n ramera                                               403,429,43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avedad                                                   47,49,5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ial                                                               81,39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iega (o)                                                   42,56,93,104,109,110,146,168,198,213,                      </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 xml:space="preserve">229,239,261,286,296,300,301,307,477,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riegas-Cristianas                                    54,86,102,110,116,117,226,227,240,</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272,278,384,386,402,412,47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iego koiné                                              109,112,384,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ripe española                                          432,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arismos                                                 6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erra (s)                                                  46,98,147,154,169,178,202,206,209,280,</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 xml:space="preserve">282,323,392,393,431,402,429,446,467,47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uerra de Har-Magedón                             40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erra en el cielo                                      10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uerra entre naciones                               218,39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erra mundial                                          183,208,393,416,417,430,431,432,43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guerras religiosas                                      142,208,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erra santa                                              479,48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guerra universal del Todopoderoso          304,424,425,428,429,</w:t>
      </w:r>
    </w:p>
    <w:p>
      <w:pPr>
        <w:pStyle w:val="Normal"/>
        <w:spacing w:lineRule="atLeast" w:line="240"/>
        <w:ind w:right="-801" w:hanging="0"/>
        <w:jc w:val="both"/>
        <w:rPr>
          <w:rFonts w:ascii="Arial" w:hAnsi="Arial" w:cs="Arial"/>
          <w:bCs/>
          <w:color w:val="000000"/>
          <w:sz w:val="20"/>
          <w:szCs w:val="18"/>
          <w:lang w:val="fr-FR"/>
        </w:rPr>
      </w:pPr>
      <w:r>
        <w:rPr>
          <w:rFonts w:cs="Arial" w:ascii="Arial" w:hAnsi="Arial"/>
          <w:bCs/>
          <w:color w:val="000000"/>
          <w:sz w:val="20"/>
          <w:szCs w:val="18"/>
          <w:lang w:val="fr-FR"/>
        </w:rPr>
        <w:t xml:space="preserve">gurú                                                           80,        </w:t>
      </w:r>
    </w:p>
    <w:p>
      <w:pPr>
        <w:pStyle w:val="Normal"/>
        <w:spacing w:lineRule="atLeast" w:line="240"/>
        <w:ind w:right="-801" w:hanging="0"/>
        <w:jc w:val="both"/>
        <w:rPr>
          <w:rFonts w:ascii="Arial" w:hAnsi="Arial" w:cs="Arial"/>
          <w:bCs/>
          <w:color w:val="000000"/>
          <w:sz w:val="20"/>
          <w:szCs w:val="18"/>
          <w:lang w:val="fr-FR"/>
        </w:rPr>
      </w:pPr>
      <w:r>
        <w:rPr>
          <w:rFonts w:cs="Arial" w:ascii="Arial" w:hAnsi="Arial"/>
          <w:bCs/>
          <w:color w:val="000000"/>
          <w:sz w:val="20"/>
          <w:szCs w:val="18"/>
          <w:lang w:val="fr-FR"/>
        </w:rPr>
        <w:t>Gustav Carl Jung                                      240,</w:t>
      </w:r>
    </w:p>
    <w:p>
      <w:pPr>
        <w:pStyle w:val="Normal"/>
        <w:spacing w:lineRule="atLeast" w:line="240"/>
        <w:ind w:right="-801" w:hanging="0"/>
        <w:jc w:val="both"/>
        <w:rPr>
          <w:rFonts w:ascii="Arial" w:hAnsi="Arial" w:cs="Arial"/>
          <w:bCs/>
          <w:color w:val="000000"/>
          <w:sz w:val="20"/>
          <w:szCs w:val="18"/>
          <w:lang w:val="fr-FR"/>
        </w:rPr>
      </w:pPr>
      <w:r>
        <w:rPr>
          <w:rFonts w:cs="Arial" w:ascii="Arial" w:hAnsi="Arial"/>
          <w:bCs/>
          <w:color w:val="000000"/>
          <w:sz w:val="20"/>
          <w:szCs w:val="18"/>
          <w:lang w:val="fr-FR"/>
        </w:rPr>
        <w:t>Gutenberg  Johann                                   63,180,238,</w:t>
      </w:r>
    </w:p>
    <w:p>
      <w:pPr>
        <w:pStyle w:val="Normal"/>
        <w:spacing w:lineRule="atLeast" w:line="240"/>
        <w:ind w:right="-801" w:hanging="0"/>
        <w:jc w:val="both"/>
        <w:rPr/>
      </w:pPr>
      <w:r>
        <w:rPr>
          <w:rFonts w:eastAsia="Arial" w:cs="Arial" w:ascii="Arial" w:hAnsi="Arial"/>
          <w:color w:val="000000"/>
          <w:sz w:val="20"/>
          <w:szCs w:val="18"/>
          <w:lang w:val="fr-FR"/>
        </w:rPr>
        <w:t xml:space="preserve">                                                                     </w:t>
      </w:r>
      <w:r>
        <w:rPr>
          <w:rFonts w:eastAsia="Arial" w:cs="Arial" w:ascii="Arial" w:hAnsi="Arial"/>
          <w:b/>
          <w:color w:val="000000"/>
          <w:sz w:val="20"/>
          <w:szCs w:val="32"/>
          <w:lang w:val="fr-FR"/>
        </w:rPr>
        <w:t xml:space="preserve">  </w:t>
      </w:r>
      <w:r>
        <w:rPr>
          <w:rFonts w:cs="Arial" w:ascii="Arial" w:hAnsi="Arial"/>
          <w:b/>
          <w:color w:val="000000"/>
          <w:sz w:val="20"/>
          <w:szCs w:val="32"/>
          <w:lang w:val="fr-FR"/>
        </w:rPr>
        <w:t>H</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hábitat                                                      70,137,138,</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hábito (s)                                                  252,268,428,462,</w:t>
      </w:r>
    </w:p>
    <w:p>
      <w:pPr>
        <w:pStyle w:val="Normal"/>
        <w:spacing w:lineRule="atLeast" w:line="240"/>
        <w:ind w:right="-801" w:hanging="0"/>
        <w:jc w:val="both"/>
        <w:rPr>
          <w:rFonts w:ascii="Arial" w:hAnsi="Arial" w:cs="Arial"/>
          <w:color w:val="000000"/>
          <w:sz w:val="20"/>
          <w:szCs w:val="18"/>
          <w:lang w:val="fr-FR"/>
        </w:rPr>
      </w:pPr>
      <w:r>
        <w:rPr>
          <w:rFonts w:cs="Arial" w:ascii="Arial" w:hAnsi="Arial"/>
          <w:color w:val="000000"/>
          <w:sz w:val="20"/>
          <w:szCs w:val="18"/>
          <w:lang w:val="fr-FR"/>
        </w:rPr>
        <w:t xml:space="preserve">hambre                                                     147,218,254,359,362,387,418,431,446,46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hambriento (a) (s)                                    172,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mbruna                                                46,218,4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arry Houdini                                              32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ar-Magedón                                                405,424,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y que aprender a decir  no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z  de las aguas                                         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z de luz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zaña (s)                                                    90,248,285,2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azañas de Gilgamés                                  3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hebreo (s)                                                    42,45,50,85,87,93,95,102,108,111,115,                                               </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116,139,185,304,307,318,412,415,47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hebraísmo                                                    42,24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Hebreas-Arameas                                        54,56,86,102,103,104,109,110,117,189,</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color w:val="000000"/>
          <w:sz w:val="20"/>
          <w:szCs w:val="18"/>
        </w:rPr>
        <w:t xml:space="preserve">240,304,384,386,402,412,415,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icero (s)                                                36,60,216,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o                                                           81,82,217,312,328,341,351,468,149,2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o carne                                                 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o científico                                            82,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o histórico                                             50,184,209,238,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echo imprevisto                                          36,57,60,173,204,258,325,326,338,4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cho o lugar geográfico                             1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echos apócrifos                                          11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egira                                                          19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misferio  I. D.                                           247,248,249,451,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misferio cerebral                                       2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mofilia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epatitis,                                                      315,385,387,4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eje (s)                                                     62,63,170,206,207,437,</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erejía                                                          168,1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ético                                                            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ida (o) (s)                                                84,98,180,286,320,360,366,420,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dad                                                  253,3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 (s) (a)                                            93,101,164,166,205,217,227,238,253,25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71,274,277,303,361,397,409,421,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 de Jesús                                       87,226,270,271,272,402,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 (s) espiritual (es)                           271,272,420,4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 (s)  mayor (es)                              272,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s carnales                                      271,272,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s Wright                                         1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anos y hermanas                                 270,2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es  Trimegisto                                     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ético                                                     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metismo                                                 86,162,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éroe (s)                                                      59,237,251,308,388,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ertzianas                                                    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el y vinagre                                               1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jo (s)                                                         8,14,89,100,117,126,142,149,201,218,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28,270,293,311,314,321,361,375,4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 el amado                                              2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 de “Jehová”                                         92,43,93,100,185,189,270,275,401,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 del Altísimo                                         2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 del Dios vivo                                       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 de un dios                                           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s del Dios Verdadero                           1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s de los hombres                                 1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s del trueno                                          1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s de Israel                                            247,277,304,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jos de María                                            93,156,270,271,272,276,286,3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jo unigénito y primogénito                      95,148,201,209,227,246,278,290,391,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ndú                                                         91,172,173,186,251,323,448,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ndúes                                                     167,171,172,181,208,251,3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nduismo                                                  171,172,175,240,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per-Organismo Universal                       452,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pocresía                                                 121,181,209,212,256,332,4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pocresía religiosa                                   2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pocresía del Vaticano                             1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pócrita (s)                                                121,126,221,247,256,310,401,4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pócritamente                                           125,421,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pófisis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pótesis                                                    83,214,216,344,347,348,351,362,363,3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rata Atsutane                               164,168,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8,46,88,103,141,155,164,167,168,172,177,</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89,199,206,230,233,235,238,275,364,392,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93,408,433,437,441,451,460,470,474,48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antigua                                         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dor (es)                                          6,29,59,87,110,113,115,172,190,200,20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09,210,214,238,292,392,432,437,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de la adoración del sexo              2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de la china                                    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de la humanidad                           351,433,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de la iglesia cristiana                    261,44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la infancia de Tomás               11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del apóstol Pablo                          102,128,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istoria de las enfermedades                    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storia de las religiones                           166,442,445,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Leandra                                   29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del hombre                                   30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del mundo occidental                   27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de los cielos y la tierra                  13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los papas                                 47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del pueblo árabe                           194,196,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l Quijote                                    29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Montesinos                              28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Susana y de Bel                      10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de Venezuela                               206,</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natural                                          153,357,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a universal                                       43,32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historia y la Biblia                                      482,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historicidad de Jesús                                87,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itching  Francis                                       82,154,344,34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L. Carson                                              230,2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la                                                           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s)                                               37,45,51,52,56,61,68,89,120,141,153,17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04,227,230,307,348,354,395,407,438,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ombre con cuernos                                1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que se acuesta con hombre       153,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creado perfecto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dios viviente                               183,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de Java (de …)                          1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ombre de polvo                                     307,3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s desmayarán                             147,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s dioses                                       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en busca de Dios                       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ombre Jesús                                          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ombre más grande                                395,</w:t>
      </w:r>
    </w:p>
    <w:p>
      <w:pPr>
        <w:pStyle w:val="Normal"/>
        <w:spacing w:lineRule="atLeast" w:line="240"/>
        <w:ind w:right="-801" w:hanging="0"/>
        <w:jc w:val="both"/>
        <w:rPr>
          <w:rFonts w:ascii="Arial" w:hAnsi="Arial" w:cs="Arial"/>
          <w:sz w:val="20"/>
          <w:szCs w:val="18"/>
        </w:rPr>
      </w:pPr>
      <w:r>
        <w:rPr>
          <w:rFonts w:cs="Arial" w:ascii="Arial" w:hAnsi="Arial"/>
          <w:sz w:val="20"/>
          <w:szCs w:val="18"/>
        </w:rPr>
        <w:t>hombre mismo                                         52,</w:t>
      </w:r>
    </w:p>
    <w:p>
      <w:pPr>
        <w:pStyle w:val="Normal"/>
        <w:spacing w:lineRule="atLeast" w:line="240"/>
        <w:ind w:right="-801" w:hanging="0"/>
        <w:jc w:val="both"/>
        <w:rPr>
          <w:rFonts w:ascii="Arial" w:hAnsi="Arial" w:cs="Arial"/>
          <w:sz w:val="20"/>
          <w:szCs w:val="18"/>
        </w:rPr>
      </w:pPr>
      <w:r>
        <w:rPr>
          <w:rFonts w:cs="Arial" w:ascii="Arial" w:hAnsi="Arial"/>
          <w:sz w:val="20"/>
          <w:szCs w:val="18"/>
        </w:rPr>
        <w:t>hombre perfecto                                       149,</w:t>
      </w:r>
    </w:p>
    <w:p>
      <w:pPr>
        <w:pStyle w:val="Normal"/>
        <w:spacing w:lineRule="atLeast" w:line="240"/>
        <w:ind w:right="-801" w:hanging="0"/>
        <w:jc w:val="both"/>
        <w:rPr>
          <w:rFonts w:ascii="Arial" w:hAnsi="Arial" w:cs="Arial"/>
          <w:sz w:val="20"/>
          <w:szCs w:val="18"/>
        </w:rPr>
      </w:pPr>
      <w:r>
        <w:rPr>
          <w:rFonts w:cs="Arial" w:ascii="Arial" w:hAnsi="Arial"/>
          <w:sz w:val="20"/>
          <w:szCs w:val="18"/>
        </w:rPr>
        <w:t>hombres monos                                      120,155,214,215,217,344,357,468,</w:t>
      </w:r>
    </w:p>
    <w:p>
      <w:pPr>
        <w:pStyle w:val="Normal"/>
        <w:spacing w:lineRule="atLeast" w:line="240"/>
        <w:ind w:right="-801" w:hanging="0"/>
        <w:jc w:val="both"/>
        <w:rPr>
          <w:rFonts w:ascii="Arial" w:hAnsi="Arial" w:cs="Arial"/>
          <w:sz w:val="20"/>
          <w:szCs w:val="18"/>
        </w:rPr>
      </w:pPr>
      <w:r>
        <w:rPr>
          <w:rFonts w:cs="Arial" w:ascii="Arial" w:hAnsi="Arial"/>
          <w:sz w:val="20"/>
          <w:szCs w:val="18"/>
        </w:rPr>
        <w:t>hombres poderosos de fama                   440,</w:t>
      </w:r>
    </w:p>
    <w:p>
      <w:pPr>
        <w:pStyle w:val="Normal"/>
        <w:spacing w:lineRule="atLeast" w:line="240"/>
        <w:ind w:right="-801" w:hanging="0"/>
        <w:jc w:val="both"/>
        <w:rPr>
          <w:rFonts w:ascii="Arial" w:hAnsi="Arial" w:cs="Arial"/>
          <w:sz w:val="20"/>
          <w:szCs w:val="18"/>
        </w:rPr>
      </w:pPr>
      <w:r>
        <w:rPr>
          <w:rFonts w:cs="Arial" w:ascii="Arial" w:hAnsi="Arial"/>
          <w:sz w:val="20"/>
          <w:szCs w:val="18"/>
        </w:rPr>
        <w:t>hombres prehistóricos                             215,.216,</w:t>
      </w:r>
    </w:p>
    <w:p>
      <w:pPr>
        <w:pStyle w:val="Normal"/>
        <w:spacing w:lineRule="atLeast" w:line="240"/>
        <w:ind w:right="-801" w:hanging="0"/>
        <w:jc w:val="both"/>
        <w:rPr>
          <w:rFonts w:ascii="Arial" w:hAnsi="Arial" w:cs="Arial"/>
          <w:sz w:val="20"/>
          <w:szCs w:val="18"/>
        </w:rPr>
      </w:pPr>
      <w:r>
        <w:rPr>
          <w:rFonts w:cs="Arial" w:ascii="Arial" w:hAnsi="Arial"/>
          <w:sz w:val="20"/>
          <w:szCs w:val="18"/>
        </w:rPr>
        <w:t>hombre terrestre                                      141,200,</w:t>
      </w:r>
    </w:p>
    <w:p>
      <w:pPr>
        <w:pStyle w:val="Normal"/>
        <w:spacing w:lineRule="atLeast" w:line="240"/>
        <w:ind w:right="-801" w:hanging="0"/>
        <w:jc w:val="both"/>
        <w:rPr>
          <w:rFonts w:ascii="Arial" w:hAnsi="Arial" w:cs="Arial"/>
          <w:sz w:val="20"/>
          <w:szCs w:val="18"/>
        </w:rPr>
      </w:pPr>
      <w:r>
        <w:rPr>
          <w:rFonts w:cs="Arial" w:ascii="Arial" w:hAnsi="Arial"/>
          <w:sz w:val="20"/>
          <w:szCs w:val="18"/>
        </w:rPr>
        <w:t>homicida                                                  96,153,197,253,</w:t>
      </w:r>
    </w:p>
    <w:p>
      <w:pPr>
        <w:pStyle w:val="Normal"/>
        <w:spacing w:lineRule="atLeast" w:line="240"/>
        <w:ind w:right="-801" w:hanging="0"/>
        <w:jc w:val="both"/>
        <w:rPr>
          <w:rFonts w:ascii="Arial" w:hAnsi="Arial" w:cs="Arial"/>
          <w:sz w:val="20"/>
          <w:szCs w:val="18"/>
        </w:rPr>
      </w:pPr>
      <w:r>
        <w:rPr>
          <w:rFonts w:cs="Arial" w:ascii="Arial" w:hAnsi="Arial"/>
          <w:sz w:val="20"/>
          <w:szCs w:val="18"/>
        </w:rPr>
        <w:t>homínido                                                  215,</w:t>
      </w:r>
    </w:p>
    <w:p>
      <w:pPr>
        <w:pStyle w:val="Normal"/>
        <w:spacing w:lineRule="atLeast" w:line="240"/>
        <w:ind w:right="-801" w:hanging="0"/>
        <w:jc w:val="both"/>
        <w:rPr>
          <w:rFonts w:ascii="Arial" w:hAnsi="Arial" w:cs="Arial"/>
          <w:sz w:val="20"/>
          <w:szCs w:val="18"/>
        </w:rPr>
      </w:pPr>
      <w:r>
        <w:rPr>
          <w:rFonts w:cs="Arial" w:ascii="Arial" w:hAnsi="Arial"/>
          <w:sz w:val="20"/>
          <w:szCs w:val="18"/>
        </w:rPr>
        <w:t>homosexuales                                          153,312,365,474,</w:t>
      </w:r>
    </w:p>
    <w:p>
      <w:pPr>
        <w:pStyle w:val="Normal"/>
        <w:spacing w:lineRule="atLeast" w:line="240"/>
        <w:ind w:right="-801" w:hanging="0"/>
        <w:jc w:val="both"/>
        <w:rPr>
          <w:rFonts w:ascii="Arial" w:hAnsi="Arial" w:cs="Arial"/>
          <w:sz w:val="20"/>
          <w:szCs w:val="18"/>
        </w:rPr>
      </w:pPr>
      <w:r>
        <w:rPr>
          <w:rFonts w:cs="Arial" w:ascii="Arial" w:hAnsi="Arial"/>
          <w:sz w:val="20"/>
          <w:szCs w:val="18"/>
        </w:rPr>
        <w:t xml:space="preserve">homosexualidad                                       148,203,210,474,   </w:t>
      </w:r>
    </w:p>
    <w:p>
      <w:pPr>
        <w:pStyle w:val="Normal"/>
        <w:spacing w:lineRule="atLeast" w:line="240"/>
        <w:ind w:right="-801" w:hanging="0"/>
        <w:jc w:val="both"/>
        <w:rPr>
          <w:rFonts w:ascii="Arial" w:hAnsi="Arial" w:cs="Arial"/>
          <w:sz w:val="20"/>
          <w:szCs w:val="18"/>
        </w:rPr>
      </w:pPr>
      <w:r>
        <w:rPr>
          <w:rFonts w:cs="Arial" w:ascii="Arial" w:hAnsi="Arial"/>
          <w:sz w:val="20"/>
          <w:szCs w:val="18"/>
        </w:rPr>
        <w:t>honestidad                                               28,63,143,234,294,299,</w:t>
      </w:r>
    </w:p>
    <w:p>
      <w:pPr>
        <w:pStyle w:val="Normal"/>
        <w:spacing w:lineRule="atLeast" w:line="240"/>
        <w:ind w:right="-801" w:hanging="0"/>
        <w:jc w:val="both"/>
        <w:rPr>
          <w:rFonts w:ascii="Arial" w:hAnsi="Arial" w:cs="Arial"/>
          <w:sz w:val="20"/>
          <w:szCs w:val="18"/>
        </w:rPr>
      </w:pPr>
      <w:r>
        <w:rPr>
          <w:rFonts w:cs="Arial" w:ascii="Arial" w:hAnsi="Arial"/>
          <w:sz w:val="20"/>
          <w:szCs w:val="18"/>
        </w:rPr>
        <w:t>honestidad bíblica                                    63,</w:t>
      </w:r>
    </w:p>
    <w:p>
      <w:pPr>
        <w:pStyle w:val="Normal"/>
        <w:spacing w:lineRule="atLeast" w:line="240"/>
        <w:ind w:right="-801" w:hanging="0"/>
        <w:jc w:val="both"/>
        <w:rPr>
          <w:rFonts w:ascii="Arial" w:hAnsi="Arial" w:cs="Arial"/>
          <w:sz w:val="20"/>
          <w:szCs w:val="18"/>
        </w:rPr>
      </w:pPr>
      <w:r>
        <w:rPr>
          <w:rFonts w:cs="Arial" w:ascii="Arial" w:hAnsi="Arial"/>
          <w:sz w:val="20"/>
          <w:szCs w:val="18"/>
        </w:rPr>
        <w:t xml:space="preserve">honradez bíblica                                       63,                                                                                        </w:t>
      </w:r>
    </w:p>
    <w:p>
      <w:pPr>
        <w:pStyle w:val="Normal"/>
        <w:spacing w:lineRule="atLeast" w:line="240"/>
        <w:ind w:right="-801" w:hanging="0"/>
        <w:jc w:val="both"/>
        <w:rPr>
          <w:rFonts w:ascii="Arial" w:hAnsi="Arial" w:cs="Arial"/>
          <w:sz w:val="20"/>
          <w:szCs w:val="18"/>
          <w:lang w:val="en-GB"/>
        </w:rPr>
      </w:pPr>
      <w:r>
        <w:rPr>
          <w:rFonts w:cs="Arial" w:ascii="Arial" w:hAnsi="Arial"/>
          <w:sz w:val="20"/>
          <w:szCs w:val="18"/>
          <w:lang w:val="en-GB"/>
        </w:rPr>
        <w:t>hormigas                                                   97,133,172,366,</w:t>
      </w:r>
    </w:p>
    <w:p>
      <w:pPr>
        <w:pStyle w:val="Normal"/>
        <w:spacing w:lineRule="atLeast" w:line="240"/>
        <w:ind w:right="-801" w:hanging="0"/>
        <w:jc w:val="both"/>
        <w:rPr>
          <w:rFonts w:ascii="Arial" w:hAnsi="Arial" w:cs="Arial"/>
          <w:sz w:val="20"/>
          <w:szCs w:val="18"/>
          <w:lang w:val="en-GB"/>
        </w:rPr>
      </w:pPr>
      <w:r>
        <w:rPr>
          <w:rFonts w:cs="Arial" w:ascii="Arial" w:hAnsi="Arial"/>
          <w:sz w:val="20"/>
          <w:szCs w:val="18"/>
          <w:lang w:val="en-GB"/>
        </w:rPr>
        <w:t>horóscopo  (s)                                           326,327,328,</w:t>
      </w:r>
    </w:p>
    <w:p>
      <w:pPr>
        <w:pStyle w:val="Normal"/>
        <w:spacing w:lineRule="atLeast" w:line="240"/>
        <w:ind w:right="-801" w:hanging="0"/>
        <w:jc w:val="both"/>
        <w:rPr>
          <w:rFonts w:ascii="Arial" w:hAnsi="Arial" w:cs="Arial"/>
          <w:sz w:val="20"/>
          <w:szCs w:val="18"/>
          <w:lang w:val="en-GB"/>
        </w:rPr>
      </w:pPr>
      <w:r>
        <w:rPr>
          <w:rFonts w:cs="Arial" w:ascii="Arial" w:hAnsi="Arial"/>
          <w:sz w:val="20"/>
          <w:szCs w:val="18"/>
          <w:lang w:val="en-GB"/>
        </w:rPr>
        <w:t>Houdini  Harry                                           329,</w:t>
      </w:r>
    </w:p>
    <w:p>
      <w:pPr>
        <w:pStyle w:val="Normal"/>
        <w:spacing w:lineRule="atLeast" w:line="240"/>
        <w:ind w:right="-801" w:hanging="0"/>
        <w:jc w:val="both"/>
        <w:rPr>
          <w:rFonts w:ascii="Arial" w:hAnsi="Arial" w:cs="Arial"/>
          <w:sz w:val="20"/>
          <w:szCs w:val="18"/>
        </w:rPr>
      </w:pPr>
      <w:r>
        <w:rPr>
          <w:rFonts w:cs="Arial" w:ascii="Arial" w:hAnsi="Arial"/>
          <w:sz w:val="20"/>
          <w:szCs w:val="18"/>
        </w:rPr>
        <w:t xml:space="preserve">hueco                                                        112,115,131,133,154,308,320,357,441,480,                          </w:t>
      </w:r>
    </w:p>
    <w:p>
      <w:pPr>
        <w:pStyle w:val="Normal"/>
        <w:spacing w:lineRule="atLeast" w:line="240"/>
        <w:ind w:right="-801" w:hanging="0"/>
        <w:jc w:val="both"/>
        <w:rPr>
          <w:rFonts w:ascii="Arial" w:hAnsi="Arial" w:cs="Arial"/>
          <w:sz w:val="20"/>
          <w:szCs w:val="18"/>
        </w:rPr>
      </w:pPr>
      <w:r>
        <w:rPr>
          <w:rFonts w:cs="Arial" w:ascii="Arial" w:hAnsi="Arial"/>
          <w:sz w:val="20"/>
          <w:szCs w:val="18"/>
        </w:rPr>
        <w:t>huella o impronta                                      467,</w:t>
      </w:r>
    </w:p>
    <w:p>
      <w:pPr>
        <w:pStyle w:val="Normal"/>
        <w:spacing w:lineRule="atLeast" w:line="240"/>
        <w:ind w:right="-801" w:hanging="0"/>
        <w:jc w:val="both"/>
        <w:rPr>
          <w:rFonts w:ascii="Arial" w:hAnsi="Arial" w:cs="Arial"/>
          <w:sz w:val="20"/>
          <w:szCs w:val="18"/>
        </w:rPr>
      </w:pPr>
      <w:r>
        <w:rPr>
          <w:rFonts w:cs="Arial" w:ascii="Arial" w:hAnsi="Arial"/>
          <w:sz w:val="20"/>
          <w:szCs w:val="18"/>
        </w:rPr>
        <w:t xml:space="preserve">huellas  digitales                                       383,       </w:t>
      </w:r>
    </w:p>
    <w:p>
      <w:pPr>
        <w:pStyle w:val="Normal"/>
        <w:spacing w:lineRule="atLeast" w:line="240"/>
        <w:ind w:right="-801" w:hanging="0"/>
        <w:jc w:val="both"/>
        <w:rPr>
          <w:rFonts w:ascii="Arial" w:hAnsi="Arial" w:cs="Arial"/>
          <w:sz w:val="20"/>
          <w:szCs w:val="18"/>
        </w:rPr>
      </w:pPr>
      <w:r>
        <w:rPr>
          <w:rFonts w:cs="Arial" w:ascii="Arial" w:hAnsi="Arial"/>
          <w:sz w:val="20"/>
          <w:szCs w:val="18"/>
        </w:rPr>
        <w:t>huestes de Jesús el Cristo                       14,94,95,101,142,308,407,437,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uestes de Satanás                                 140,148,278,308,423,437,439,440,456,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uevo                                                       84,85,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ugonotes                                                2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umanos imperfectos                              37,205,235,294,314,330,381,392,420,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umildad                                                  36,37,145,278,377,381,400,405,422,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humor,                                                     33,74,136,212,3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humorista                                                358,                                                                         </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I</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dealista                                                   91,28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diosincrasia                                            28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diosincrasia latinoamericana                  281,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dioma (s)                                                42,56,63,67,70,109,110,111,114,117,</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296,297,384,413,415,466,46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lesia (s)                                                 62,102,108,114,120,168,170,238,239,</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243,259,276,310,332,409,472,474,47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glesias cristianas                                   113,170,196,236,243,261,270,277,301,442,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naros                                                    326,32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noran                                                    2,63,250,360,385,410,451,459,463,466,</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norancia                                               4,28,57,82,92,152,162,242,326,335,360,</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 xml:space="preserve">381,441,446,451,462,473,474,475,480,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norancia es como ser ciego                 57,</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ignorancia espiritual                                422,</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ignorando                                                120,128,335,381,403,447,448,455,478,</w:t>
      </w:r>
    </w:p>
    <w:p>
      <w:pPr>
        <w:pStyle w:val="Normal"/>
        <w:spacing w:lineRule="atLeast" w:line="240"/>
        <w:ind w:right="-801" w:hanging="0"/>
        <w:jc w:val="both"/>
        <w:rPr>
          <w:rFonts w:ascii="Arial" w:hAnsi="Arial" w:cs="Arial"/>
          <w:bCs/>
          <w:color w:val="000000"/>
          <w:sz w:val="20"/>
          <w:szCs w:val="18"/>
          <w:lang w:val="pt-PT"/>
        </w:rPr>
      </w:pPr>
      <w:r>
        <w:rPr>
          <w:rFonts w:cs="Arial" w:ascii="Arial" w:hAnsi="Arial"/>
          <w:bCs/>
          <w:color w:val="000000"/>
          <w:sz w:val="20"/>
          <w:szCs w:val="18"/>
          <w:lang w:val="pt-PT"/>
        </w:rPr>
        <w:t>ignorante  (s)                                           28,90,129,213,317,334,345,400,423,441,</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gnorante dependiente                            16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en (es)                                             44,45,146,175,228,245,246,261,285,40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en caída del cielo                            27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magen de Dios                                       142,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en y semejanza,                              71,90,228,348,365,</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inación                                             30,146,214,215,248,313,343,347,357,46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maginar (me)                                          138,212,248,249,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inaria (o) (s)                                     138,213,240,327,356,463,</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aginativa                                              155,213,214,292,357,369,466,47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itación  (es)                                          72,259,</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itado                                                     17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itamos                                                  25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itando                                                   343,350,</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mitar                                                        72,77,114,44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perfección                                            73,265,277,295,306,419,452,</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imperfecto (s)                                           37,89,90,205,235,291,294,314,</w:t>
      </w:r>
    </w:p>
    <w:p>
      <w:pPr>
        <w:pStyle w:val="Normal"/>
        <w:spacing w:lineRule="atLeast" w:line="240"/>
        <w:ind w:right="-801" w:hanging="0"/>
        <w:jc w:val="both"/>
        <w:rPr>
          <w:rFonts w:ascii="Arial" w:hAnsi="Arial" w:cs="Arial"/>
          <w:bCs/>
          <w:color w:val="000000"/>
          <w:sz w:val="20"/>
          <w:szCs w:val="18"/>
        </w:rPr>
      </w:pPr>
      <w:r>
        <w:rPr>
          <w:rFonts w:eastAsia="Arial" w:cs="Arial" w:ascii="Arial" w:hAnsi="Arial"/>
          <w:bCs/>
          <w:color w:val="000000"/>
          <w:sz w:val="20"/>
          <w:szCs w:val="18"/>
        </w:rPr>
        <w:t xml:space="preserve">                                                                 </w:t>
      </w:r>
      <w:r>
        <w:rPr>
          <w:rFonts w:cs="Arial" w:ascii="Arial" w:hAnsi="Arial"/>
          <w:bCs/>
          <w:color w:val="000000"/>
          <w:sz w:val="20"/>
          <w:szCs w:val="18"/>
        </w:rPr>
        <w:t>325,330,381,392,404,420,42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imprevisto (a)  (s)                                      36,57,60,173,203,258,325,326,338,46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impronta                                                    138,467,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inalterable (s)                                            56,115,3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esto                                                       228,</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incólume                                                    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onsciencia                                             48,249,2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onsciente (s)                                         48,197,249,381,388,444,459,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onscientemente                                     328,360,400,470,4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ontinencia cerebral                                1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credulidad                                                441,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íncubo                                                         478,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curable                                                     25,46,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dependencia                                            47,206,218,237,400,401,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dependiente (s)                                        65,88,122,2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índice                                                          63,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dicopleustes Cosmas                              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doctos                                                       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dulgencia (s)                                            209,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ferencia                                                    82,83,341,342,344,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ferencia hipotética                                   341,342,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fierno                                                       90,146,172,175,185,198,202,209,213,231,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38,258,296,301,308,310,313,405,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glaterra                                                         154,213,322,324,328,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iciática (o) (s)                                           136,343,42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maculada (o)                                            252,270,276,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munda (icias)                                           277,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quisición                                                   62,65,102,206,208,241,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stante de luz                                            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stinto (s)                                                   70,133,137,155,242,255,4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surgentes                                                 58,59,2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o                                                      69,71,132,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o superior                                        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ual                                                   69,201,258,436,459,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uales                                               19,90,203,281,2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ualidad                                            2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ectualmente                                        155,3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igencia                                                 3,13,24,35,39,70,72,73,134,137,156,15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67,311,317,328,344,348,349,368,4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teligencia biológica                                 1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igencia en el diseño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igencia mancomunada                       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teligencia superior                                  59,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ligente (s)                                             10,23,56,69,70,73,134,135,267,292,344,</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48,349,357,359,367,423,439,450,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teligente Legislador                                 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teligentemente                                        19,53,90,121,143,155,159,174,363,4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rconexiones                                         452,45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International  Bible  Students                    1,395,429,42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rnet                                                      163,255,258,268,341,437,4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erpretación (es)                                     51,135,188,294,302,314,434,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terpretan (do) (a) (s)                               51,52,58,78,286,294,295,298,453,456,4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olerante                                                 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transigencia                                            81,342,4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transigente (s)                                        121,225,295,311,44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tuición                                                     238,247,248,360,390,428,463,4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asores                                                   281,28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entada (s)                                             8,63,115,263,39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entado (s)                                             27,65,74,89,102,108,114,468,474,4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inventamos                                                6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entan (do)                                             19,30,84,89,407,44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inventar (á)                                                5,89,213,240,363,46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nventaron (án)                                          164,226,288,46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entarlas                                                 31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Inventarnoslo                                             3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invento (r) (s)                                             67,97,171,180,262,358,438,441,466,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vestigación                                             2,3,27,46,53,82,83,113,155,294,399,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nvestigación minuciosa concienzuda       26,27,107,114,242,384,412,414,45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invisible (s)                                                49,213,307,42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irracional (es)                                            23,51,83,155,242,249,254,354,359,42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irracional teoría                                         8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Isaac                                                         184,185,200,387,388,3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aac Asimov                                             359,3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aac Newton                                            2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aías                                                        65,86,116,310,321,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lam                                                         44,167,194,195,198,199,206,212,2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srael                                                        93,94,109,110,132,147,184,189,236,247,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52,277,284,290,298,300,303,319,408,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rael espiritual                                         189,202,236,304,406,480,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rael humano                                          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raelitas                                                   50,110,171,184,235,309,319,366,445,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srael literal                                               188,189,228,236,303,304,406,480,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srael  natural                                           4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talia                                                         88,170,299,31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Italiano (a) (s)                                           58,65,124,234,237,317,385,4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Izquierda (o)                                             248,249,286,296,451,452,</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lang w:val="es-ES_tradnl"/>
        </w:rPr>
        <w:t>J</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w:t>
      </w:r>
      <w:r>
        <w:rPr>
          <w:rFonts w:cs="Arial" w:ascii="Arial" w:hAnsi="Arial"/>
          <w:color w:val="000000"/>
          <w:sz w:val="20"/>
          <w:szCs w:val="18"/>
          <w:lang w:val="es-ES_tradnl"/>
        </w:rPr>
        <w:t>Jah”                                                         306,44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jainíes                                                       25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James Leuba                                            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amnia (concilio judío)                              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astrow  Morris hijo                                   3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Jehová”                                                    ............................................................................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erarquía (s)                                               45,86,182,209,237,400,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erarquización                                           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Jerusalén                                                      98,169,174,188,252,254,273,291,3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Jesús el Cristo                                          .....................................................................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irafa                                                           82,154,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ob                                                             65,100,104,254,408,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ohann Gutenberg                                     63,180,238,</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José                                                           8,228,270,277,279,286,303,396,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osé y María                                              228,270,271,277,286,</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Jonathan Swift                                           208,</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José de Arimatea                                           39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Josué                                                         104,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oven                                                          8,53,58,67,91,113,114,174,227,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an Ponce de León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bileo                                                         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aísmo                                                     44,185,186,188,189,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as el Griego                                           2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Judas Iscariote                                            45,286,303,479,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as,Santiago, hermanos de…                 270,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ea                                                           88,2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ías                                                           103,185,350,412,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dío (a)                                                       43,50,87,102,103,104,105,110,189,19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32,236,240,277,321,375,406,416,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jueces                                                          103,104,111,189,30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eves santo                                                 58,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juicio                                                             170,190,399,405,44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icio de la gran ramera                               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icio final                                                     202,402,405,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icio milenario                                             405,408,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Julios Jaflomar                                             76,</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K</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Kaaba                                                           1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agakujidai no kamigami                             3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Kami musubi                                                1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amikaze                                                      183,18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Kampala                                                       39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Kanungu                                                       39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Kaolín                                                           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aspárov Gari                                              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inestésicos                                                 68,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oiné                                                            109,112,3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onstantín Von Tischendowf                       1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ojiki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Kongo                                                 3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Kosovo                                                         147,2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Kyrillos Loukaris                                           117,                 </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L</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borismo                                                      14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derecha                                                    2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do racional                                                 248,2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do analítico                                                248,2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dos del cerebro                                         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gartija                                                         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Bretaña                                           416,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diosa madre                                      1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diosa-sol                                           1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energía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 gran guerra                                               432,43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logia blanca                                      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madre                                               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mentira                                              302,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muchedumbre                                   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 gran pirámide                                            438,440,44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gran ramera                                              403,429,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ica (o) (s)                                                    76,2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izquierda                                                    2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 ley y los profetas                                       4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 Meca                                                        39,194,195,19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ámpara (s)                                                    135,408,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nzas Coloradas                                         209,2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que da a luz a Dios                                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rgas edades vividas                                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s cinco heridas abiertas de…                 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s tres grandes reglas                              4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tinizada (o)                                               86,87,2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vado                                                        33,398,4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vando el cerebro                                     4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varle los pecados                                   1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avarle los pies                                           40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varse las manos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velocidad de la luz                                 47,140,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verdad                                                    6,10,27,52,96,118,126,138,174,179,18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91,214,229,269,295,341,355,363,380,387,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93,410,405,412,420,423,433,444,454,4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verdad nos liberará                               21,42,105,131,186,225,269,340,381,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a vista</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er                                                             52,70,241,268,305,317,318,345,378,4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giones                                                     62,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gionarios                                                 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gislado (r)                                                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gislador Inteligente                                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múrica                                                     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s)                                                   63,69,71,160,211,216,274,384,412,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copta                                              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de los hebreos                               3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española                                        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ngua hebrea aramea                              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s)                                                69,70,71,78,180,214,231,3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común                                         1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de señas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hablado                                       69,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humano                                       71,1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original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rudimentario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s de una misma fuente                 2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simbólico                                     3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je verbal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materna                                          1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nativa                                              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ngua original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ngua propia                                              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nguas existentes                                      38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nguas semíticas                                       2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ón                                                             67,251,317,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onardo da Vinci                                       89,164,237,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ón rugiente                                               420,</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Leuba James                                              76,</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Levi Landau                                                139,</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Levógiros (as)                                             350,</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 xml:space="preserve">Lewis Thomas                                           69,75,4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                                                             54,103,104,153,176,194,205,284,286,315,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19,325,365,375,376,377,389,460,476,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cristiana                                               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de derecho romano                             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de la relatividad                                   139,140 ,4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de las 12 tablas                                    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del más fuerte                                      363,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nda (s)                                                 89,91,110,114,115,172,234,240,36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nda de los tres consejos                     2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nda hindú                                            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52,61,134,197,228,282,306,365,376,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de Jehová                                        189,276,277,3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de transito                                        3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s divinas                                             288,3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escritas                                            68,184,276,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s existentes                                        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s físicas                                              56,139,28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infranqueables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s matemáticas                                     28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precisas                                            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es naturales                                          56,346,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es universales                                       6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eterna                                                  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 humana                                                3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ey mosaica o de Moisés                           95,276,277,319,475,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musulmana                                          1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para las sociedades no lucrativas        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ey y los profetas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íber                                                            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ertad                                                       2,248,254,356,285,340,341,363,422,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ibertad de culto                                          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ertad de escoger                                     149,195,321,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ertades                                                    282,2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ertador (es)                                             58,59,206,235,237,238,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re (s)                                                        4,28,89,176,214,238,255,276,423,4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re albedrío                                               71,95,140,142,146,155,204,238,258,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ibre pensador                                             76,257,258,448,449,450,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ro (s)                                                        2 18,43,62,74,101,103,194,241,317,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bros prohibidos                                          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íderes                                                         18,110,171,189,235,309,342,399,472,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íderes espirituales                                      28,17,189,191,256,275,295,342,403,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íderes religiosos                                         19,68,129,206,212,240,253,318,342,4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marle los dientes                                        2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teratura                                                       89,110,176,291,305,317,34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64,372,393,438,440,4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teratura bíblica                                           373,374,375,3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iteratura indígena                                        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iteratura religiosa                                        3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oco (s)                                                        9,23,40,130,197,249,304,3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cura                                                          15,25,197,216,285,332,333,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 espiritual  y lo físico                                 81,2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ógica                                                          53,71,81,121,185,214,305,328,359,44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 bueno y lo malo                              32,53,62,63,67,91,196,299,33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65,371,375,386,420,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 que el viento se llevó en el Vaticano      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ro                                                              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s documentos Sangraal                                 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os tres al mismo tiempo                              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Lucas                                                           113,322,4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luciérnaga (s)                                              72,9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Lucifer                                                         101,24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Lucy                                                             120,215,358,3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Lutero Martín                                               170,209,408,4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4,20,21,30,38,43,47,55,89,131,134,13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25,276,277,328,341,350,439,469,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a Dios                                                     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bel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Bella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del mundo                                              292,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eléctrica                                                  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encandilante                                           4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luz y energía                                                51,</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LL</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llamadas amenazantes                               186,221,223,225,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llaves del reino                                            474,</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 xml:space="preserve">llaves  simbólicas                                        474,                                        </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Llegar a Ser                                                 87,</w:t>
      </w:r>
    </w:p>
    <w:p>
      <w:pPr>
        <w:pStyle w:val="Normal"/>
        <w:spacing w:lineRule="atLeast" w:line="240"/>
        <w:ind w:right="-801" w:hanging="0"/>
        <w:jc w:val="both"/>
        <w:rPr>
          <w:rFonts w:ascii="Arial" w:hAnsi="Arial" w:cs="Arial"/>
          <w:bCs/>
          <w:color w:val="000000"/>
          <w:sz w:val="20"/>
          <w:szCs w:val="18"/>
        </w:rPr>
      </w:pPr>
      <w:r>
        <w:rPr>
          <w:rFonts w:cs="Arial" w:ascii="Arial" w:hAnsi="Arial"/>
          <w:bCs/>
          <w:color w:val="000000"/>
          <w:sz w:val="20"/>
          <w:szCs w:val="18"/>
        </w:rPr>
        <w:t>llegó  a  haber luz                                        136,</w:t>
      </w:r>
    </w:p>
    <w:p>
      <w:pPr>
        <w:pStyle w:val="Normal"/>
        <w:spacing w:lineRule="atLeast" w:line="240"/>
        <w:ind w:right="-801" w:hanging="0"/>
        <w:jc w:val="both"/>
        <w:rPr/>
      </w:pPr>
      <w:r>
        <w:rPr>
          <w:rFonts w:eastAsia="Arial" w:cs="Arial" w:ascii="Arial" w:hAnsi="Arial"/>
          <w:b/>
          <w:color w:val="000000"/>
          <w:sz w:val="20"/>
          <w:szCs w:val="18"/>
        </w:rPr>
        <w:t xml:space="preserve">                                                                            </w:t>
      </w:r>
      <w:r>
        <w:rPr>
          <w:rFonts w:cs="Arial" w:ascii="Arial" w:hAnsi="Arial"/>
          <w:b/>
          <w:color w:val="000000"/>
          <w:sz w:val="20"/>
          <w:szCs w:val="32"/>
        </w:rPr>
        <w:t>M</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dre biológica                                           8,156,258,275,276,277,278,2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estro (s)                                                  67,73,92,93,160,176,259,450,467,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estro de maestros                                  9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estro humano                                         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estros falsos                                          19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gia                                                          26,167,202,214,305,429,441,442,44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gia sexual                                               24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ginal                                                        9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gos                                                        4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gna Mater                                              279,28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agullar                                                     48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homa                                                     46,89,95,194,195,196,212,213,408,4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alandro (s)                                               122,2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ldad                                                       14,88,140,141,147,188,202,212,24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96,417,418,423,432,445,452,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lhechor                                                   405,443,454,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loliente                                                   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los frutos                                               202,203,205,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lo y bueno                                            32,53,62,63,67,91,196,299,33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65,371,375,386,420,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cias                                                      3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miento (s)                                        56,174,184,205,365,399,447,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mientos de Dios                              243,399,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dato (s)                                                152,179,206,242,246,373,387,393,427,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bíblico                                          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de hombres                                 2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de “Jehová”                                 126,129,152,179,189,201,206,228,243,26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77,288,302,320,373,374,376,393,452,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de la ley                                       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de la sangre                                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Divino                                          152,200,202,239,246,271,386,3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dato sagrado                                       5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dato prohibitorio                                  3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ejador                                                  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ipula (n) (r)                                          57,66,239,294,316,335,427,439,454,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ipulable                                               3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ipulación (es)                                      59,83,193,296,383,426,427,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ipulada (o) (s)                                     51,193,289,4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ipulamos                                             3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nipulando (la)                                        77,211,348,36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o                                                          50,95,100,287,289,306,350,423,475,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o aplaudiendo                                     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no de obra                                             32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nuscrito (s)                                            116,117,297,299,411,412,413,414,4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pa (s)                                                     39,45,76,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pa de la vida                                          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apa genético                                            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apas de Pire Reis                                    43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r                                                             74,100,105,116,119,273,304,332,395,42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avilloso órgano                                     68,72,354,367,451,462,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avillosos órganos                                 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 caribe                                                  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r de ignorancia                                      423,458,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rgina (r) (rse)                                         29,30,36,171,216,2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ía                                                          1,45,136,269,270,275,278,284,286,407,</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María Magdalena                                       8,89,115,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ía santísima                                         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ía y José                                              228,270,271,277,286,</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Marilyn Monroe                                          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r literal  y simbólico                                3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 Muerto                                                 1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r Rojo                                                     116,262,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rtín Lutero                                              170,209,408,481,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Martin Luther King                                      38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Mary Shelley                                              34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Mary Wollstonecraft Shelley                       34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masa (s)                                                      60,78,187,325,326,335,386,397,398,42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asacre (s)                                                 105,14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asa nesciente                                           1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áscara (s)                                                 130,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ás luz                                                        329,3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són, masonería                                      236,237,238,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ar  todo, no contaminarse                     202,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emáticas                                                159,160,249,288,363,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eria energía concentrada                           140,3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erialismo                                                285,346,3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erialización de la energía                           1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ater Matuta                                               28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rimonio</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tusalén                                                    228,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yorazgo                                                   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azdeísmo                                                  2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cenas                                                      11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diador                                                      44,58,86,94,166,189,201,246,247,</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257,278,288,367,401,402,423,44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dicina (s)                                                 50,60,98,137,141,150,187,282,364,45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dicina sistémica                                       108,1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édico (s)                                                     50,60,98,113,182,308,323,388,404,4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diocre                                                       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dio hermanos                                           286,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dio geográfico                                          4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diums                                                       308,32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édula espinal                                             47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mbrana (s)  celulares (s)                          84,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moria                                                       79,197,367,368,383,384,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5,28,43,53,61,115,191,207,263,372,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bíblico                                            19,294,298,380,395,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engañoso                                       2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escrito                                            26,51,85,1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evangelizador                                 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ro                                                     93,94,95,195,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s amenazantes                                187,192,223,2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 simbólico                                         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ensajes telepáticos                                    4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awai                                                       6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ente                                                            30,57,76,77,133,135,174,214,441,45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 imaginativa                                         214,356,437,46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 marginal                                              3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 preparada                                           10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 retentiva                                             298,328,38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s                                                          81,146,326,355,363,45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s frágiles                                              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es nescientes                                        1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ira (s)                                                     8,59,201,212,253,302,348,454,458,47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iras evidentes                                        46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tiroso                                                       95,96,121,127,143,253,373,3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nú                                                             200,27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rcalli Giuseppe                                          5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erece (r)                                                     30,96,140,305,330,331,340,352,43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érito (s)                                                       29,134,205,236,245,284,355,4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érito de Abraham                                        23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erovingio (s)                                                  81,39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sías                                                           8,92,93,188,228,236,304,423,44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esías personal                                            18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sías guerrero                                            188,28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eses                                                            229,230,328,401,416,417,4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esopotamia                                                 39,45,166,214,231,3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étodos                                                         50,67,70,83,162,198,251,308,355,47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guel                                                            86,94,100,101,1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iguel Arcángel                                             94,9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iguel Ángel Buonarroti                                237,40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guel de Cervantes Saavedra                     233,268,284,285,286,40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guel Illescas                                            7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guel Servet                                                     154,155,158,1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ilagro (s)                                                   60,71,75,154,270,308,361,438,448,4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lagro de la vida                                       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lagros fantasiosos                                   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lagro universal                                        1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les de años                                             19,45,65,74,139,140,348,351,355,3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 lucha                                                       4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nisterio                                                    112,113,256,28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nistro (s)                                                  193,206,250,283,42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inucio Felix                                               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nya                                                          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ríadas                                                      1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sa                                                            119,332,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ísiles                                                        2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 (s)                                                       103,114,154,169,216,355,363,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tocondrial                                               15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condrias                                              75,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itología (s)                                              44,89,115,168,171,184,202,253,285,4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logía griega                                         110,146,240,323,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logía hindú y azteca                            172,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logía propia                                         154,240,2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ología romana y persa                          169,240,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ra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itraísmo                                                    2,167,168,168,253,4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 Jastrow hijo                                           3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odelo                                                        45,211,212,222,354,36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isés                                                         50,62,109,135,236,277,309,319,391,40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ja (s)                                                     130,251,403,40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je (s)                                                     87,117,164,170,23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onje católico                                             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o (s)                                                      120,155,215,251,305,344,356,357,46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oteísmo                                                44,185,44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taña (s)                                                 59,74,100,132,287,320,43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taña de asamblea de tropas                4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ntaña de Meguido                                  424,42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ontaña de mentiras                                  45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ral social                                                 2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rcilla                                                        31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rfina                                                        47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mormón (es)                                                170,237,243,24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mosquete                                                    2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otivo (s)                                                     91,147,204,278,381,408,445,4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otivos religiosos                                        147,208,3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chedumbre (s)                                         221,271,278,387,398,405,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uerte                                                          53,83,140,183,276,287,301,363,426,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uerte aparente                                           313,4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erto (s)                                                     5,19,77,133,153,219,301,306,402,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undo                                                          51,75,111,180,227,248,346,380,407,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ndo alterno                                              248,249,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ñecas                                                       1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rieron                                                       58,218,233,304,351,381,398,431,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uro de Jerusalén                                            1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seo (s)                                                      117,153,163,208,215,284,342,3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mutación                                                        82,315,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Myxotricha Paradoxa                                     75,                                                                                                                           </w:t>
      </w:r>
    </w:p>
    <w:p>
      <w:pPr>
        <w:pStyle w:val="Normal"/>
        <w:spacing w:lineRule="atLeast" w:line="240"/>
        <w:ind w:right="-801" w:hanging="0"/>
        <w:jc w:val="both"/>
        <w:rPr/>
      </w:pPr>
      <w:r>
        <w:rPr>
          <w:rFonts w:eastAsia="Arial" w:cs="Arial" w:ascii="Arial" w:hAnsi="Arial"/>
          <w:color w:val="000000"/>
          <w:sz w:val="20"/>
          <w:szCs w:val="18"/>
        </w:rPr>
        <w:t xml:space="preserve">                                                                           </w:t>
      </w:r>
      <w:r>
        <w:rPr>
          <w:rFonts w:eastAsia="Arial" w:cs="Arial" w:ascii="Arial" w:hAnsi="Arial"/>
          <w:b/>
          <w:color w:val="000000"/>
          <w:sz w:val="20"/>
          <w:szCs w:val="32"/>
        </w:rPr>
        <w:t xml:space="preserve"> </w:t>
      </w:r>
      <w:r>
        <w:rPr>
          <w:rFonts w:cs="Arial" w:ascii="Arial" w:hAnsi="Arial"/>
          <w:b/>
          <w:color w:val="000000"/>
          <w:sz w:val="20"/>
          <w:szCs w:val="32"/>
        </w:rPr>
        <w:t>N</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acimiento                                                     168,180,226,270,375,441,442,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ación                                                             92,147,183,186,236,375,392,393,40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acional (es)                                                   5,63,209,393,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aturaleza                                                       68,76,159,177,240,246,301,360,44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aturaleza de Dios                                         30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aturaleza humana                                         151,171,204,255,33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avidad                                                           180,202,442,4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nazismo                                                           14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cesidad espiritual                                        171,239,33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filim                                                               3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sciencia                                                       18,60,9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sciente (s)                                                   18,1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urona (s)                                                      7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urocirujano                                                  7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urosis                                                           214,4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utral                                                             105,3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utralidad                                                       39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nevera                                                             124,141,</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new age                                                           171,237,241,4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icolás Copérnico                                           63,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icea,                                                              168,300,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irvana                                                            176,241,24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am Chomsky                                  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                                                                    106,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 a tiempo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mbre                                                            8,21,93,101,143,202,218,246,266,47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mbre cristiano                                             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mbre Divino                                                87,95,209,401,414,420,421,433,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mbre de Dios                                              51,85,86,181,202,218,237,245,375,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mbre “Jehová”                                             62,86,95,101,110,115,190,217,236,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mbre  de Jesús                                            93,94,256,270,275,2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mbre de panelistas                                      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ombre propio                                                 53,54,86,87,245,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mbre Santo                                                 62,95,241,429,4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ovela tipo ensayo                                          4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udo gordiano                                                 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uevo mundo                                                  1,65,86,97,166,228,296,411,413,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umerados (as)                                               29,68,177,364,411,4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umerar                                                          1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número (s)                                                      27,72,155,228,350,351,385,398,405,4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úmero mágico                                              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umerosas especies                                      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número verdadero de teléfono                        455,</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O</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bedecen                                                     142,143,179,189,201,243,324,393,4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edecer (an)                                               140,217,262,277,302,364,379,386,3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bedecerle (la) (lo)                                      143,148,419,4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bedeció (a) (do)                                         149,184,202,205,302,379,387,392,46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ediencia                                                   8,99,152,179,200,381,387,391,394,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ispo                                                          130,168,171,208,209,2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jeción de consciencia                              391,39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 (s)                                                        20,69,108,141,202,205,272,290,375,3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bra cumbre                                                43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 de “Jehová”                                         146,443,46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 literaria                                                 19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s excelentes                                         2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s maravillosas                                       74,293,40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s poderosas                                          270,40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bras impresas                                            2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ras teatrales                                             8,74,151,349,4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rero (s)                                                     88,202,281,375,4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rero Maestro                                            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breros del desafuero                                  2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cho días                                                     75,2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cho millones de dioses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cultista (s)                                                  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ctavo día                                                    75,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fitas                                                  4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frece (n)  (r)                                                74,43,175,177,200,218,276,386,40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freció (do) (s)                                             52,100,213,319,42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frenda                                                        148,166,173,175,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frenda sagrada                                          1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jo                                                                52,75,139,146,153,174,247,249,448,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jo (s) humano (s)                                        307,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jo lo verá                                                    424,42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jos de “Jehová”                                          139,145,247,35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livo (s)                                                        114,147,190,36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das                                                           47,439,450,4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das cerebrales                                         4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das de radio                                             4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das electromagnéticas                             4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das hertzianas                                          4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NU                                                             430,43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piáceos                                                       47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positor                                                         95,96,99,361,37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probio                                                          420,42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psímata                                                       67,31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óptica (s)                                                       113,204,281,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pus Dei                                                           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quedad maginal                                          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ación fuerte al espíritu santo                     17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rar                                                               270,288,401,47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ramos                                                          195,217,40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rbe                                                               65,9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órbita (s)                                                        64,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rbita (n) (r)                                                   49,55,6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den                                                            78,134,152,204,398,352,372,432,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den de destrucción de todo                       202,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den y organización                                    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denador                                                     3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eja                                                             57,113,42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organelas                                                     75,45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rganizado (a) (s)                                         45,82,106,134,256,257,371,45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rganizador Inteligente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55,206,242,243,256,315,341,348,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bíblica                                      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celestial                                   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cooperativa I.                           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cristiana                                   2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espiritual                                  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inteligencia                              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religiosa                                   256,341,371,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secreta                                    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ón social                                       2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ciones lucrativas                             3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ganizar (se)                                               107,145,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órgano maravilloso                                       68,72,354,367,451,462,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115,169,172,177,184,196,198,213,25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40,308,397,398,412,434,437,446,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e las especies                                 82,120,153,154,3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e las palabras                                 67,197,233,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e la vida                                         156,343,3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rigen del código genético                         8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el culto a María                             2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el mundo                                       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igen Divino                                             103,115,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rigen palabra libro, papel…                     3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ro rojo  (sangre)                                      3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rtodoxo (a)                                                   151,152,153,170,188,270,33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rtografía                                                   164,2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oscuridad                                                  114,118,132,135,191,293,299,305,386,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oscuridad a la luz                                      8,21,42,165,186,225,340,380,441,45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oscuridad espiritual                                   4,8,10,219,225,263,269,337,434,460,</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oscuridad total                                           38,39,4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oscuridad y luz                                          8,77,96,105,136,329,341,</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oscuridad y ruina, tenebrosa, espesa       36,91,4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vni (s)                                                      3,437,4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óvulo                                                         74,328,422,466,46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oxígeno                                                      55,72,313,349,</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P</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ciencia                                                  7,31,145,163,377,458,4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blo o Saulo de Tarso                           102,113,115,128,252,286,383,397,404,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dre                                                        8,54,129,160,178,218,290,295,319,401,4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adoptivo                                          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amoroso y benévolo                       306,311,3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Creador                                          54,99,107,179,209,251,272,381,423,4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crítico                                             3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el Diablo                                         253,2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de la criatura                                  21,82,3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de la mentira                                  96,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humano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Jehová”                                         139,198,219,240,296,375,402,425,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mayor que el hijo                            289,3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nuestro                                           217,288,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 nutritivo                                           378,3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dres apostólicos                                    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dres de la iglesia                                   108,109,276,47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dres biológicos                                      1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dre Todopoderoso                                26,53,168,262,264,4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gana (s)                                                179,185,189,202,296,323,393,402,414,46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gánica (o) (s)                                        45,196,429,434,331,44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ganismo                                                30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gano (s)                                                 27,45,168,196,210,259,278,440,441,44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labra (s)                                                 4,19,47,84,139,191,289,294,343,390,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 creer                                             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labra de “Jehová”                                  116,147,236,243,252,256,284,372,419,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 del Creador                                   62,145,179,257,278,284,323,423,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 era un dios                                   94,168,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 escrita                                            28,56,68,145,2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 inspirada                                        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labras etimología y semántica                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abras no bíblicas agregadas                 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leontología                                              83,153,</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paloma                                                        288,365,</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panacea                                                      315,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papa (s)                                                       169,170,182,206,232,234,279,382,47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papa Juan Pablo I                                       181,</w:t>
      </w:r>
    </w:p>
    <w:p>
      <w:pPr>
        <w:pStyle w:val="Normal"/>
        <w:spacing w:lineRule="atLeast" w:line="240"/>
        <w:ind w:right="-801" w:hanging="0"/>
        <w:jc w:val="both"/>
        <w:rPr/>
      </w:pPr>
      <w:r>
        <w:rPr>
          <w:rFonts w:cs="Arial" w:ascii="Arial" w:hAnsi="Arial"/>
          <w:color w:val="000000"/>
          <w:sz w:val="20"/>
          <w:szCs w:val="18"/>
          <w:lang w:val="es-ES_tradnl"/>
        </w:rPr>
        <w:t>p</w:t>
      </w:r>
      <w:r>
        <w:rPr>
          <w:rFonts w:cs="Arial" w:ascii="Arial" w:hAnsi="Arial"/>
          <w:color w:val="000000"/>
          <w:sz w:val="20"/>
          <w:szCs w:val="18"/>
        </w:rPr>
        <w:t>apa Juan Pablo II                                      38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pel                                                            77,133,234,308,362,363,373,4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piro                                                          318,4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piro Ebers                                                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radoja                                                       40,69,192,20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rafernalia                                                 28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raíso                                                        62,140,149,219,296,386,405,416,443,4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rámetros                                                  75,138,150,204,220,239,244,248,358,41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asimpático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ed (es)                                                    14,15,107,248,3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ed enorme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e de sufrir                                                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eja                                                           115,231,270,273,2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eja humana                                             140,145,152,155,368,381,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rtículas                                                      56,72,76,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sado                                                          30,83,150,154,203,282,348,356,453,4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sará esta generación                               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astillas                                                        4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astor                                               39,106,220,36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astores                                           56,134,155,164,345,40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ternalismo                                                 281,282,28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aul Gauguin                                               2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ecado (r)                                                    13,15,58,60,88,139,190,208,228,287,41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cadora                                                      8,89,91,148,149,182,189,219,234,30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cadores                                                    142,148,149,152,190,205,294,386,43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cado (s) capitales (s)                                91,254,255,33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derastia                                                         4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dro                                                            112,113,114,115,246,286,434,47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lé                                                              36,3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ensamiento                                                 61,66,157,184,214,235,256,289,401,46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ensamiento (s)                                            51,62,71,91,126,157,247,306,452,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confuciano                      1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de Él, de Dios                          126,392,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libre                                          282,3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mágico                                     3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propio                                       66,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samiento trinitario                                    1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ntateuco                                                    104,109,110,1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queño profesor                                          390,46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ción                                                     95,140,146,237,422,451,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ción espiritual y mental                      90,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ción humana                                       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tamente                                               67,69,73,91,294,366,368,467,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rfecta voluntad                                          2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ta y total utilización del cerebro          407,408,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rfectibilidad                                                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to (a)                                                    68,85,88,146,201,367,395,401,407,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fecto espiritualmente                                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rmisos                                                        193,210,243,325,360,426,4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severa con Dios                                       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rseverancia                                                324,4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sona espíritu                                             95,288,439,440,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sonas fieles escogidas                             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rsonas focos                                              477,4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sonas literales                                          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sonificadas                                               285,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tenecer a una organización                      256,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erú de Lacroix                                             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so                                                               68,72,75,206,313,458,46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ezuñas                                                         1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ichones                                                        2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 (s)                                                        88,105,181,216,235,245,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iedra era Cristo                                            4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 filosa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 filosofal                                                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 negra                                                   195,1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 pómez                                                 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dras grabadas                                           2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iedras vivas                                                  2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el regenerada                                              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ienso luego existo                                        3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ramidal                                                         217,372,4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irámide (s)                                                    8,39,89,438,440,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írrica                                                             298,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izarra  (ón)                                                    157,167,169,207,227,231,260,414,41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latón                                                             117,185,275,295,296,301,3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latónico                                                         275,295,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lomo                                                             34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blación                                                       18,212,2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blación de la tierra                                     2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blaciones                                                   2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bre Negro                                                  2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23,46,80,91,97,101,131,142,162,177,18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62,306,368,403,422,429,430,440,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consumidor                                         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es) curativo (s)                                   137,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 acción                                          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 comunicación                              19,61,1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 convencimiento                           47,89,3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 Dios                                             238,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l Altísimo                                       2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de sugestión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es                                                      8,82,115,329,440,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espiritual                                           177,1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es extraordinarios                              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es mágicos                                        3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es públicos                                        2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falso                                                  141,2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inmenso                                           448,452,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interno                                              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mental                                              89,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o fuerza activa                                  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omnímodo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a arma  (la palabra)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a energía                                       287,44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oderosas obras                                         202,2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oderoso (s)                                               57,145,271,216,279,308,363,428,438,47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oderoso ángel                                           101,278,308,4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 dios                                             86,246,290,296,437,439,440,4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 hijo                                             246,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 mecanismo                                 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 reinado                                       4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s hombres                                   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s intereses                                   19,23,191,200,221,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s milagros                                    3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osos seres                                        44,45,46,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para cambiar                                    91,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político                                              180,1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superior                                            3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y  control                                         180,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y  grandeza                                     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der  y  motivos internos                          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olarización de la luz                                  3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líglota                                              1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olíglota complutense                        1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oliteísmo                                                   44,45,194,44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olítica                                                        59,73,171,208,210,254,284,393,406,45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olítico                                                        180,181,192,238,282,317,375,402,47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olíticos (as)                                               181,237,254,393,396,424,429,4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olonia                                                        31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lvo                                                           56,307,3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lvo eres y a polvo volverás                      3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ncio Pilatos                                              88,115,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oner en la balanza las dos T…                  1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oltergeist                                                    477,47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or sus frutos                                               2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oseso                                                         477,47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determinación                                         32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determinada (do) (r) (s)                          323,32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destinación                                             238,32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destinada (o)  (s)                                    59,60,320,32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humana                                                 93,9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guntan por distintas religiones               23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guntar                                                    15,47,122,145,151,183,274,296,302,37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guntará, preguntará, pregunt...              7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guntarnos                                               53,71,113,114,202,270,32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guntarse                                                 53,175,20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monición                                                 39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esencia                                                     142,191,238,307,415,424,425,471,47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sente                                                       73,91,150,200,272,285,321,356,432,45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esentimiento                                             39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esidencia                                                  2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mera creación                                          148,288,391,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mogénito                                                  93,148,227,246,275,290,391,443,44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ncipio (s)                                                  15,71,82,85,88,140,142,209,296,348,43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activo                                             4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creó Dios los cielos y...                  135,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de dolores y...                                1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de la humanidad                            215,3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ncipio del fin ( final )                                 381,402,417,4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del mundo                                      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ncipio el pecado                                       14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era el Verbo                                   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hasta su fin                                    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inteligente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masculino y femenino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ni fin                                              1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o doctrina                                      1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s de amor                                       3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s bíblicos                                        3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s de la charcutería                          1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unificador                                       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vital                                                3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ncipio y fin ( y final )                                 1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incipio y fin  fin y principio                       134,4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ncipio y un final                                      3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iorato de Sión                                             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blema (s)                                               37,66,106,107,173,190,360,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blema colectivo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oblema de la droga                                 12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oblema insoluble                                     234,3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tagonismo                                             227,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otagonista                                               48,112,198,216,228,226,286,319,458,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trombina                                                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yecto                                                      5,17,20,110,143,192,306,353,434,4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cía (s)                                                 190,235,236,321,325,415,429,438,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cías  anunciadas                                 396,4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cías bíblicas                                        256,321,396,431,441,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ofecías escritas                                        236,43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cías lucubradas por hombres             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tas                                                       46,103,147,189,239,270,381,407,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etas mayores y menores                       104,1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fusión                                                      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ohibido ingerir sangre                               319,320,383,386,388,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ójimo                                                         2,48,142,150,205,210,320,360,402,45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romesa (s)                                                 86,146,171,188,189,190,222,219,236,45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omesa (s) de “Jehová”                             116,387,394,416,42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opaganda (s)                                           4,127,128,151,315,39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osélitos                                                     171,179,180,191,239,250,258,42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oteína                                                       83,84,85,343,350,351,3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rotestante (s)                                             170,206,208,262,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otestantismo                                            167,170,181,244,295,3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                                                         3,61,104,191,215,253,301,357,387,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46,65,77,80,83,133,155,166,415,4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arqueológicas                                52,2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corroborativas                                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creíbles                                         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definitivas                                      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ruebas de selección                                  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directas                                         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evidentes                                       4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fósiles                                            83,3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irrefutables                                    354,443,4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palpables                                      46,56,311,318,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razonables                                     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ruebas sólidas                                           3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concentración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cristiana                                          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cristianismo                                    168,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cristianos                                         114,182,479,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seudo cristianos gnósticos                        114,479,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democracias                                   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descendencia apostólica                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doctos bíblicos                               1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investigadores                                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líderes                                            28,191,275,295,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seudo representantes en la tierra             2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eudo teoría                                              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sicoanálisis                                               138,4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ingüista                                              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sicóloga (o)  (s)                                         18,76,78,121,232,340,333,352,388,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ogía                                                    78,81,144,171,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ogía científica moderna                      448,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ogía de la consciencia                       448,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ogía influenciante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sicología tradicional esotérica                   447,448,451,45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sicológica (o) (s)                                        13,144,156,346,35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sicotécnico                                                 2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psiquiatra (s)                                                324,388,466,46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siquis (mo)                                                 466,4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siquis inconsciente                                    46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psiquis heredada                                         4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ublio Cornelio Tácito                      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ueblo del libro                                            1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ueblos conquistados                                  168,179,1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ulmonar                                                           1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uro                                                              46,92,224,2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uro y verdadero                                          167,169,21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untos de vista                                             6,32,111,114,182,188,263,312,389,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puntuación                                                    296,297,411,443,4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puntuar                                                         2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Q</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querubines                                                   95,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quiénes somos?                                           20,2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Quijote                                                          164,268,284,285,291,293,292,456,4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quijotesca                                                     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Quinto Septimio Florente                2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quinto par craneal                                        4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quimera (s)                                                   67,367,</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R</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cional                                                       155,248,250,301,313,369,344,447,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acionalismo                                                345,346,34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adiactiva (a) (s)                                          136,283,356,38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adioastronomía                                          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diocarbono                                               3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dioquímicos                                              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diotelescopios                                          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fael Sanzio                                              237,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mera                                                         403,429,430,</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ancho                                                         30,216,</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ating                                                           5,11,16,151,254,329,481,48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atón                                                            125,188,247,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aza (s)                                                       20,98,156,170,184,230,248,354,375,3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alistas                                                      58,59,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bautizar                                                    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belión                                                       96,1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buzno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ceptor (es)                                                144,470,4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ceptor y emisor                                        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compra                                                     475,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comprador                                                94,132,475,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conocen errores, faltas y fallas                 63,2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construcción (es)                                      178,215,344,3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donda                                                        50,65,81,31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dondez                                                      65,2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encarnada (o) (s)                                      172,173,241,242,448,467,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encarnación                                              186,241,324,439,450,462,465,467,468,                    </w:t>
      </w:r>
    </w:p>
    <w:p>
      <w:pPr>
        <w:pStyle w:val="Normal"/>
        <w:spacing w:lineRule="atLeast" w:line="240"/>
        <w:ind w:right="-801" w:hanging="0"/>
        <w:jc w:val="both"/>
        <w:rPr>
          <w:rFonts w:ascii="Arial" w:hAnsi="Arial" w:cs="Arial"/>
          <w:bCs/>
          <w:iCs/>
          <w:color w:val="000000"/>
          <w:sz w:val="20"/>
          <w:szCs w:val="18"/>
        </w:rPr>
      </w:pPr>
      <w:r>
        <w:rPr>
          <w:rFonts w:cs="Arial" w:ascii="Arial" w:hAnsi="Arial"/>
          <w:bCs/>
          <w:iCs/>
          <w:color w:val="000000"/>
          <w:sz w:val="20"/>
          <w:szCs w:val="18"/>
        </w:rPr>
        <w:t xml:space="preserve">reencarnar cíclico                                        173,251,323,467,468,         </w:t>
      </w:r>
    </w:p>
    <w:p>
      <w:pPr>
        <w:pStyle w:val="Normal"/>
        <w:spacing w:lineRule="atLeast" w:line="240"/>
        <w:ind w:right="-801" w:hanging="0"/>
        <w:jc w:val="both"/>
        <w:rPr/>
      </w:pPr>
      <w:r>
        <w:rPr>
          <w:rFonts w:cs="Arial" w:ascii="Arial" w:hAnsi="Arial"/>
          <w:b/>
          <w:i/>
          <w:color w:val="000000"/>
          <w:sz w:val="20"/>
          <w:szCs w:val="18"/>
        </w:rPr>
        <w:t>Referencias bibliográficas:                                        “BIBLIOGRAFÍA”</w:t>
      </w:r>
      <w:r>
        <w:rPr>
          <w:rFonts w:cs="Arial" w:ascii="Arial" w:hAnsi="Arial"/>
          <w:color w:val="000000"/>
          <w:sz w:val="20"/>
          <w:szCs w:val="18"/>
        </w:rPr>
        <w:t xml:space="preserve">   </w:t>
      </w:r>
    </w:p>
    <w:p>
      <w:pPr>
        <w:pStyle w:val="Normal"/>
        <w:spacing w:lineRule="atLeast" w:line="240"/>
        <w:ind w:right="-801" w:hanging="0"/>
        <w:jc w:val="both"/>
        <w:rPr/>
      </w:pPr>
      <w:r>
        <w:rPr>
          <w:rFonts w:eastAsia="Arial" w:cs="Arial" w:ascii="Arial" w:hAnsi="Arial"/>
          <w:b/>
          <w:bCs/>
          <w:color w:val="000000"/>
          <w:sz w:val="20"/>
          <w:szCs w:val="18"/>
          <w:lang w:val="es-ES_tradnl"/>
        </w:rPr>
        <w:t xml:space="preserve">                         </w:t>
      </w: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rPr>
        <w:t xml:space="preserve">3,18,28,49,50,51,59,62,63,65,68,69,71,75,76,78,                                          </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rPr>
        <w:t>82,87,88,89,93,97103,104,105,109,110,115,116,</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117,120,138,139,153,154,156,166,169,173,175,</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178,180,181,183,185,196,197,199,200,206,208,</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209,212,215,216,230,234,235,236,237,238,240,</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241,242,244,254,255,258,259,260,261,268,271,</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276,277,279,281,285,291,292,297,299,300,301,</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305,308,309,312,313,317,319,324,326,343,344,</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346,349,350,352,354,355,356,357,358,362,364,</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366,368,380,381,382,383,384,390,392,393,410,</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422,427,430,431,435,436,437,439,440,441,443,</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Se puede leer en...</w:t>
      </w:r>
      <w:r>
        <w:rPr>
          <w:rFonts w:cs="Arial" w:ascii="Arial" w:hAnsi="Arial"/>
          <w:b/>
          <w:bCs/>
          <w:color w:val="000000"/>
          <w:sz w:val="20"/>
          <w:szCs w:val="18"/>
          <w:lang w:val="es-ES_tradnl"/>
        </w:rPr>
        <w:t xml:space="preserve">  </w:t>
      </w:r>
      <w:r>
        <w:rPr>
          <w:rFonts w:cs="Arial" w:ascii="Arial" w:hAnsi="Arial"/>
          <w:color w:val="000000"/>
          <w:sz w:val="20"/>
          <w:szCs w:val="18"/>
          <w:lang w:val="es-ES_tradnl"/>
        </w:rPr>
        <w:t xml:space="preserve">446,447,449,450,454,464,465,470,471,472,4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flejo (s)                                                     160,4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generan                                                    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eneración por fe                                     168,179,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generada su piel                                      4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istro fósil                                                 82,347,3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gla (s)                                                  48,63,103,314,359,365,389,392,410,416,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gla áurea o de oro                                    138,150,3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la de unicidad                                         166,201,246,254,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la matemática                                         2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las de gramática                                 6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glas de moral y conducta                         176,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a de los cielos                                       278,279,2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a de Palmira                                          1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ina-Valera                                         79,106,210,226,271,274,380,381,4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114,149,168,240,276,404,419,423,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animal vegetal y mineral                    3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Dios                                               62,110,115,174,217,253,396,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Jehová”                                       62,101,115,148,402,416,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Judá                                              2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las buenas nuevas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las diez y dos tribus                      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los cielos                                       202,277,405,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mil años                                         405,415,452,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e mi Padre                                        2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Divino                                                 2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celestial Divino                                   275,387,401,402,425,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contra reino                                        1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eterno                                                 387,416,451,452,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frigio                                                    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literal de Israel                                    188,189,228,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no es de este mundo o fuente           100,180,188,3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ino nuevo                                                 171,307,367,387,396,402,42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ino perdido                                               62,149,236,38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prometido                                           90,165,217,218,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típico                                                   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s de la tierra                                         100,2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s humanos                                           2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no venidero                                              90,156,242,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vindicando                                               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ivindica (rá)                                               479,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laciones sexuales                                     139,152,153,228,229,241,270,312,4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ligión                                                         20,44,69,81,166,199,210,214,334,4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ligión de Babilonia                                    3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ligión falsa                                                 208,212,403,42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ligiones                                                      5,26,42,121,165,200,213,246,335,44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ligión verdadera                                        8,208,210,212,252,41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REM                                                             24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portero (a)</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presentada (o) (s)                                    44,173,175,212,230,239,284,41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presentante (s)                                          58,119,209,236,389,403,415,4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presentantes visibles                                 389,4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programando su memoria                         36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istidor                                                       9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respeto                                                          37,99,147,152,252,340,372,373,393,45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cate                                                          95,149,31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ma  (s)                                                     13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respira  (r)                                                     40,47,76,137,159,161,306,307,309,31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ucita (n) (r) (s)                                          185,219,241,242,308,368,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citado (a) (s)                                          308,313,387,402,405,406,408,455,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citado Jesús al 3er día                          94,191,308,387,440,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citación                                                  3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citando                                                   4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citará                                                      4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citaría                                                     38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citaron                                                    4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citó                                                          94,404,440,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114,199,241,363,394,404,405,426,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a la vida eterna                         387,4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al nuevo reino                          3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de justos e injustos                  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de las almas                             1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rrección del Mesías                                19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surrección de los muertos                          77,186,3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surrección prometida                                  387,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ultar  Ser                                                  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sultaré Ser                                                 9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eto (s)                                                            100,142,257,310,311,312,339,3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tribución                                                       3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velación                                                       62,175,194,241,243,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yes                                                               58,89,94,217,287,304,402,405,430,4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za                                                                199,3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zaban                                                          2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zamos                                                         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zan                                                            397,399,40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zando                                                        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zar                                                             120,305,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rezos                                                            60,12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ey Pelé                                                      36,3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icardo Corazón de León                            317,</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Richter                                                          5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Robert Jastrow                                             50,154,358,362,</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Robert J. White                                            71,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obar (ron)                                                   251,282,312,418,43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obar biblias                                                 31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roca (s)                                                        136,293,327,362,474,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roca era Jesús mismo                                 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obin Hood                                                 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ollo (s)                                                        116,318,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Rollos del Mar Muerto                                 11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ómulo Gallegos                                         26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Rusia                                                           117,149,233,416,</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S</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ábado                                                       239,4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bbath                                                      239,4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biduría                                                    46,93,175,240,287,304,318,345,4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biduría humana                                      9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co de basura putrefacta                         3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co maloliente                                          8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grada (o)                                                58,100,103,109,148,261,278,422,441,39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gradas Declaraciones                           20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gradas escrituras                                   53,56,65,86,94,102,109,110,114,116,132,</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136,144,190,201,217,240,251,271,275,288,</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294,295,307,384,411,414,438,468,475,48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grado Libro                                            2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grado Mandato                                      5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ktis                                                         173,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lario                                                        233,305,3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le su espíritu                                          306,3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lón del reino                                           372,408,420,43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lman Rushdie                                        2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lvación                                                   1,93,94,101,126,146,147,148,171,175,189,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01,234,278,315,376,386,387,401,421,42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lvador (es)                                             92,93,149,175,262,282,426,4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lvaje (s)                                                  69,70,99,105,137,214,216,248,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lvar                                                        149,209,274,314,322,366,377,386,391,39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mael Aún Weor                                     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maritanos                                               4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edrín                                                     1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aal                                                    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ando                                                  180,3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ngre                                                        75,98,169,216,242,258,277,287,314,315,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316,319,337,365,366,382,385,387,38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agua  y  espíritu                             287,299,300,391,4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a un familiar                                    3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circulante                                        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 Cristo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ngre de gusano                                       5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ngre de hombres                                     3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l cordero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l donante                                     3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 los caraqueños                           2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 los santos                                   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 purificación                                 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de reses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en nombre de Dios                          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está sobre ellos                               1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excremento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hace expiación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humana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no deben comer                               319,3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por el honor y la gloria                     2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por su país                                       3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preciosa                                           252,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prohibido ingerirla                            319,320,383,386,388,3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venden                                             314,3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y carne no pueden...                        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gre y el cuerpo de Jesús                        24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ngría                                                         216,33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ngrienta (o) (s)                                          47,173,21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nguinario (a) (s)                                         173,46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nguínea (o) (s)                                          315,320,382,386,47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nta Palabra                                               8,26,51,86,90,242,294,396,409,431,45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nta sangre, santo grial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a Sede                                                   181,182,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iago, Judas hermanos de…                  270,2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ificación                                                  1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ificación de Su Nombre                         115,21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ntificado                                                    36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ntificado sea Tu Nombre                       217,289,47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antifican (das) (r) (ré)                                85,171,218,28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anto grial                                                       81,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os                                                        202,217,278,279,281,308,402,403,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os del Supremo                                   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tos supuestos                                       278,279,308,4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nzio Rafael                                            237,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po                                                           14,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tanás                                                     54,62,86,87,88,92,95,96,99,100,101,14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46,147,162,200,201,209,218,250,260,275,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78,284,294,301,328,376,380,381,383,386,</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89,399,400,402,404,414,418,419,420,441,</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443,455,446,447,451,462,476,477,479,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tanás y sus huestes                              140,148,308,403,417,418,423,437,43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439,455,462,466,468,477,478,4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tanismo                                                  8,26,201,250,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aulo de Tarso                                          102,128,252,286,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cta (s)                                                     8,21,26,155,167,170,171,173,189,197,198,</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39,240,251,375,376,382,393,398,447,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cta religiosa                                           8,26,86,166,201,203,238,334,335,399,43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ctaria                                                     1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ctariamente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gregados                                                9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is años                                                   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árbitros                                               1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de la tarde                                          1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días                                                    31,135,145,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días literales                                       51,135,145,305,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meses                                                97,98,4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is mil                                                      117,166,39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millones                                             2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is mil millones                                        19,167,406,46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is siglos antes                                        169,31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is versículos                                           2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mántica y etimología                              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brado (a) (s)                                        85,265,282,321,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brado en su corazón                           265,4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ejanza  e imagen                                 71,90,228,348,3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inario                                                    208,2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inarista                                                 85,1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misalvaje                                                 21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nado (r)                                                   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endero óctuple                                          17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ntido (s)                                                  57,68,78,144,248,267,390,448,462,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ntido común                                            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ntimiento (s)                                            14,33,126,159,222,224,306,360,401,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al                                                           60,147,260,412,430,446,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ales                                                      147,190,191,201,210,259 ,425,418,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85,86,91,147,192,202,300,306,443,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de señores                                      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Jesús                                              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Jesucristo                                       88,92,94,146,147,256,413,421,422,4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ñor Jesús el Cristo                                89,4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Señor...                                           2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ñor Todopoderoso                                 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ptuaginta                                          95,98,100,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afín (es)                                                 95,96,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afín principal                                          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rge Raynaud de la Ferriere             81,236,422,42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piente                                                     96,99,100,209,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piente original                                         100,101,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vir a los baales  y  a otros dioses           2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rvet Miguel                                                  154,155,1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senta y seis libros                                    101,102,109,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tenta                                                         104,109,1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tenta y siete libros                                    1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concentración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cristiana                                            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cristianismo                                      168,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cristianos                                          114,182,479,4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udo cristianos gnósticos                          114,479,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democracias                                     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descendencia apostólica                  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doctos bíblicos                                 1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investigadores                                  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eudo líderes                                              28,191,275,295,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eudo representantes en la tierra               20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udo teoría                                                8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xo (s)                                                       152,170,241,259,260,326,3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xólogo                                                      33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xto sentido                                               267,248,390,46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exual                                                         78,115,152,169,210,241,260,332,365,43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xuales                                                      152,153,210,228,229,241,270,312,42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exualidad                                                   122,13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exualmente                                                27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hakespeare William                                  233,40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haktas                                                        173,25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herrington Ch. S.                                       14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icoanálisis                                                 138,44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icolingüista                                      6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icóloga (o)  (s)                                          18,76,78,121,232,340,333,352,388,46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icología                                                     78,81,144,171,45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icología científica moderna                       448,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cología de la consciencia                        448,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cología influenciante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cología tradicional esotérica                   447,448,451,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cológica (o) (s)                                        13,144,156,346,3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cotécnico                                                 2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SIDA                                                          122,147,149,315,387,4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41,131,145,165,193,229,338,385,408,4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años                                                   303,409,41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cabezas                                             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congregaciones                                 2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días                                                    145,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días inmunda                                     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inteligencias</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mil años                                             145,216,351,354,408,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milenios                                             3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mil ocasiones                                     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pecados capitales                              254,2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potencias                                           43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reyes                                                 4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ete tiempos                                              416,4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ete versículos                                          29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gmund freud                                           138,2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gnos de puntuación                                296,297,411,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js                                                             2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khs                                                          39,208,2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lla                                                            49,151,158,188,207,226,347,348,3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lla de rueda                                             173,1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lla inquisitoria                                          2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biosis                                                    91,301,4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bólicamente                                          146,196,287,287,303,395,396,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mbólico (a) (s)                                         95,136,138,139,388,395,396,405,474,4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bología                                                 364,394,396,428,474,475,4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ón Bolívar                                            58,59,60,206,237,238,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onía                                                      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mpático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napsis                                                      7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ntaxis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ntoísmo                                                   167,177,178,182,183,184,199,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ón                                                              3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iquiatra (s)                                               324,388,466,46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quis (mo)                                                466,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quis inconsciente                                   4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quis heredada                                        4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s)                                                54,176,186,229,317,418,450,452,453,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aferente                                        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castas                                      172,173,251,323,4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cosas                                       86,142,147,201,325,402,417,432,438,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gobierno                                  120,141,432,446,447,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opióides                                   4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salud                                        28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e valores                                      3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digestivo                                       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eclesiástico                                   2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eferente                                         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filosófico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mundial de gobernación                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nervioso                                         73,106,248,313,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nuevo                                            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parasimpático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político                                           375,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respiratorio                                    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seminal                                          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sensorial                                        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simpático                                       1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solar                                               133,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s reductores                                    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istema tipo embudo                                   4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beranía                                                    96,101,415,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beranía de “Jehová”                                96,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beranía judía                                           41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ócrates                                                      275,317,351,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doma y Gomorra                                    148,1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odomía                                                      1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mbra de la tierra                                      4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lly  Zuckerman                                        358,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nar                                                           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pa                                                             222,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opa orgánica                                              76,120,351,</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soplo                                                            176,</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sopló                                                            307,308,</w:t>
      </w:r>
    </w:p>
    <w:p>
      <w:pPr>
        <w:pStyle w:val="Normal"/>
        <w:spacing w:lineRule="atLeast" w:line="240"/>
        <w:ind w:right="-801" w:hanging="0"/>
        <w:jc w:val="both"/>
        <w:rPr>
          <w:rFonts w:ascii="Arial" w:hAnsi="Arial" w:cs="Arial"/>
          <w:color w:val="000000"/>
          <w:sz w:val="20"/>
          <w:szCs w:val="18"/>
          <w:lang w:val="en-GB"/>
        </w:rPr>
      </w:pPr>
      <w:r>
        <w:rPr>
          <w:rFonts w:cs="Arial" w:ascii="Arial" w:hAnsi="Arial"/>
          <w:color w:val="000000"/>
          <w:sz w:val="20"/>
          <w:szCs w:val="18"/>
          <w:lang w:val="en-GB"/>
        </w:rPr>
        <w:t>Stanley l. Miller                                             120,343,344,34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torgé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tress                                                           106,107,137,47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ubconsciente                                              30,35,247,248,335,46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úbdito (s)                                                    167,183,285,403,405,40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ubdividido (s)                                              68,139,170,189,238,23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ubordinado                                                 92,168,172,34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ubordinante                                                16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ubmarino (s)                                               72,28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úcubo                                                         478,4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ueño (s)                                                      6,7,25,150,199,247,248,249,250,270,313,                      </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316,397,416,458,463,465,467,470,47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ufi  (s)                                                         84,241,44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uicidio                                                         398,3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icida  (ó) (rían) (rme) (ron)  (rse) (s)         36,183,194,333,399,400,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icidio en masa (colectivo)                         398,399,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umatra                                                        6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úper computadora redes Neu.                    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superstición (es)                                           18,26,176,202,324,369,378,428,4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persticioso                                                 403,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plantada                                                   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plantador                                                  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uposición  (nes)                                         3,70,154,354,355,356,438,46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supuesto (a) (s)                                           4,45,67,89,111,115,146,180,207,215,253,                       </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241,326,349,355,356,404,429,467,478,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ubstancia gris                                            47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Swedenborg Emanuel</w:t>
      </w:r>
    </w:p>
    <w:p>
      <w:pPr>
        <w:pStyle w:val="Normal"/>
        <w:spacing w:lineRule="atLeast" w:line="240"/>
        <w:ind w:right="-801" w:hanging="0"/>
        <w:jc w:val="both"/>
        <w:rPr/>
      </w:pPr>
      <w:r>
        <w:rPr>
          <w:rFonts w:eastAsia="Arial" w:cs="Arial" w:ascii="Arial" w:hAnsi="Arial"/>
          <w:color w:val="000000"/>
          <w:sz w:val="20"/>
          <w:szCs w:val="18"/>
          <w:lang w:val="pt-PT"/>
        </w:rPr>
        <w:t xml:space="preserve">                                                                            </w:t>
      </w:r>
      <w:r>
        <w:rPr>
          <w:rFonts w:cs="Arial" w:ascii="Arial" w:hAnsi="Arial"/>
          <w:b/>
          <w:color w:val="000000"/>
          <w:sz w:val="20"/>
          <w:szCs w:val="32"/>
          <w:lang w:val="pt-PT"/>
        </w:rPr>
        <w:t>T</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ácito Cornelio                                  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abla (s)                                                       6,9,259,36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bla periódica                                                1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bla zodiacal                                              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blas astrológicas                                       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kami musubi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lento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lmud                                                         46,51,110,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alón                                                             93,4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area (s)                                                       30,32,83,90,266,337,346,402,407,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aoísmo                                                        167,176,177,24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aller (es)                                                      66,106,118,122,150,164,174,193,1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arso                                                            102,128,252,286,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atro, teatral,  (es)                                      8,74,80,88,115,151,197,328,394,4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atro del padre viudo y sus…                      1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cnología                                                      76,141,344,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lepatía                                                         248,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lepáticamente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lepáticos                                                      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le-transportación                                          140,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levisión                                                        4,5,91,151,162,283,337,436,45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mplo de Jerusalén                                            25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ólogo (s)                                                      29,42,44,51,108,154,170,178,179,3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ólogo autodidacta                                        28,125,2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ólogo (s)  alemán (es)                                 116,3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eólogo francés                                               1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ólogo italiano                                                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eólogos babilónicos                                        3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logía de la liberación                                  170,2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eoría                                                               3,83,121,175,214,285,310,311,340,45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absurda                                                 81,121,214,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eoría de la creatividad                                    2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de la evolución                                      82,85,153,154,155,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del mundo del ARN                               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de la relatividad                                     1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de Marett                                               2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eoría evolutiva                                                82,31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heliocéntrica                                          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eoría irracional                                                8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oría oficial                                                     20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orizar                                                             155,214,35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orizar dogmático                                           15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eorizar filosófico                                              30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giversada (o)  (r) (s)                                     8,51,95,294,41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giversan (do)                                                151,42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giversar                                                        396,42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giversaron                                                    19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giversen                                                       4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moluminiscencia                                          354,3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remoto (s)                                                    58,59,91,147,322,367,418,43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rtuliano                                                        31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fica,                                                           287,40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fiquen                                                        14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estigo (s)                                                        111,113,145,389,395,410,421,439,456,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go fiel                                                        39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gos de Dios Todopoderoso                       39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gos de “Jehová”                                        236,242,244,339,341,371,373,375,379,</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382,388,392,394,401,409,411,421,46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stigos de Jesús                                             395,43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tragrámaton                                                  86,87,41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udas                                                             190,23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exto (s)                                                           50,68,78,81,144,215,217,235,286,299,                  </w:t>
      </w:r>
    </w:p>
    <w:p>
      <w:pPr>
        <w:pStyle w:val="Normal"/>
        <w:spacing w:lineRule="atLeast" w:line="240"/>
        <w:ind w:right="-801" w:hanging="0"/>
        <w:jc w:val="both"/>
        <w:rPr>
          <w:rFonts w:ascii="Arial" w:hAnsi="Arial" w:cs="Arial"/>
          <w:color w:val="000000"/>
          <w:sz w:val="20"/>
          <w:szCs w:val="18"/>
          <w:lang w:val="pt-PT"/>
        </w:rPr>
      </w:pPr>
      <w:r>
        <w:rPr>
          <w:rFonts w:eastAsia="Arial" w:cs="Arial" w:ascii="Arial" w:hAnsi="Arial"/>
          <w:color w:val="000000"/>
          <w:sz w:val="20"/>
          <w:szCs w:val="18"/>
          <w:lang w:val="pt-PT"/>
        </w:rPr>
        <w:t xml:space="preserve">                                                                         </w:t>
      </w:r>
      <w:r>
        <w:rPr>
          <w:rFonts w:cs="Arial" w:ascii="Arial" w:hAnsi="Arial"/>
          <w:color w:val="000000"/>
          <w:sz w:val="20"/>
          <w:szCs w:val="18"/>
          <w:lang w:val="pt-PT"/>
        </w:rPr>
        <w:t xml:space="preserve">319,324,343,357,395,412,432,442,48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enaltecedor                                             34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de psicología                                           78,144,44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griego                                                      30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masotérico                                               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original                                                     41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antiguos                                                 8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bíblicos                                                   288,289,294,302,39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budistas                                                 17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de consulta                                            70,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del Nuevo Testamento                          30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de medicina                                           5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diferentes                                               28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evolucionistas                                        305,345,44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hebreos                                                  41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inventados                                            4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maestros                                               111,295,384,412,413,414,</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s no bíblicos                                            309,312,313,</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exto sublime                                                  23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extuales                                                         132,165,300,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extualmente                                                   76,99,299,48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homas Alba Édison                                      72,9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iempo                                                             51,41,62,133,139,166,365,407,417,454,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iempo de angustia                                          43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iempo de guerra                                             209,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del  fin                                                  145,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de los gentiles                                      416,4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de magullar                                          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de vida                                                  139,145,230,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es oro                                                   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indefinido                                              132,217,218,3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profético                                                416,417,4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s antiguos                                              88,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s críticos                                                1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s del cólera                                            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señalado                                               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s modernos                                            62,116,392,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suficiente                                              1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tan valioso                                            162,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mpo transcurrido                                          14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ne lo que se merece                                     3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3,26,45,51,58,65,75,100,135,152,189,</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17,296,312,347,387,408,429,469,48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centro del universo                                  63,82,310,3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del Mikado                                               1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de los dioses                                           1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derramaba agua                                      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entre dos ríos                                           214,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ierra es el escabel                                            4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ierra habitada                                                   8,100,166,181,245,354,372,418,44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limpia                                                      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nuestro hogar                                         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nueva                                                     367,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paradisíaca                                            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plana                                                      62,81,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prometida                                               189,202,3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redonda                                                  50,65,248,3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sobre nada                                             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santa                                                      147,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s no tocada                                             2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suficiente para vivir todos                      406,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uno, tierra dos, tierra tres                      4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un paraíso                                             62,219,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y cielo                                                   139,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y el mar                                                 101,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y el mundo                                            14,44,53,101,145,4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erra y humanidad                                         1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pografía                                                        18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po psicológico                                               78,138,204,3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pos de gobierno                                            1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ipos de personas                                           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 el mundo                                                     18,48,69,139,149,208,210,352,3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 ojo lo verá                                               4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Todopoderoso”                                             46,50,62,65,90,95,96,101,116,126,127,</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129,132,134,140,142,200,201,236,253,</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61,265,277,304,311,318,326,330,37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87,392,416,419,428,441,443,451,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poderoso                                                  27,125,288,290,365,367,368,4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poderoso existe                                      51,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poderoso no tuvo principio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dopoderoso tiene nombre                           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lerancia de credos                                       1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olerancia religiosa                                         180,237,3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lerante (s)                                                    168,179,2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lomeo                                                         109,1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ra - Talmud                                                46,109,110,18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ro                                                              169,1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rre                                                             322,36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orrente de información                                6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orrente sanguíneo                                      32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orres Amat                                       59,78,99,271,274,295,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órtolas                                                         277,</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ortura (s)                                                     170,172,207,216,301,306,345,403,4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oulouse                                                          1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ición                                                       27,251,252,279,318,3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adición china                                              31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ición familiar                                           1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ición islámica                                          1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ición judía                                               2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ición recibida                                           1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ciones                                                  111,115,117,294,297,302,307,314,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ir                                                          108,180,259,296,384,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ir fidedignamente                                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ir gramaticalmente                              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irse                                                       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ductores                                                     295,296,299,300,384,385,412,414,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bordador (es)                                          4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firiéndolo al vientre                                 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fusiones                                                 316,382,386,387,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fusiones de sangre                                242,315,382,383,385,386,387,38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gración                                               1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sión (es)                                             9,72,186,212,221,228,316,467,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sión de defectos                                 2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sión genética                                      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sión sexual                                         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utación                                                 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tiendo                                                  88,129,152,324,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tiendo su luz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mitió                                                        62,457,4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ansmitir                                                         140,151,163,34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ansistores                                                     7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inta y tres                                                    181,227,237,275,277,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inta y tres días                                            277,1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inta y tres años                                           227,275,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n de Einstein                                              1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nto                                                            102,1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añadiduras                                              1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actos                                                       343,3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al mismo tiempo                                      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ángulos distintos                                      3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años                                                  140,227,230,233,416,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cajetillas de cigarro                           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concuerdan en uno                           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es consejos                                            27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es cosas                                                 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dan testimonio                                   116,299,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días                                                    181,191,373,4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días y tres noches                              178,217,412,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docenas de sonidos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fibras musculares                               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golpes                                                 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es jóvenes cántico                                  10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grandes reglas                                   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mil años antes                                    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mil quinientos años                             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personalidades                                   3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rebuznos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semanas después                               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señoritas bellas                                   29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es velas a las ánimas                              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ángulo dramático                                    42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bu (s)                                                      48,97,116,194,217,248,270,303,364,40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bal (es)                                                  63,167,2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bunal (es)                                               160,161,283,284,379,383,4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bulaciones                                              418,432,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ribus doce                                                184,298,40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tributo                                                        44,16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rigémino                                                   471,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trinidad                                                      156,170,178,196,243,286,294,302,311,41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nidad de dioses                                     44,45,90,116,169,183,238,42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nidad de Platón                                     295,296,3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nidades                                                  45,201,301,403,42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nitariamente                                           2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nitario (s)                                                168,288,289,290,295,297,299,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nitarismo                                                 3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unfador (a)                                              427,42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unfando                                                  33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unfante                                                   36,1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unfa (r)                                                   35,2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iunfo (ó)                                                  91,331,3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iunfos                                                      7,35,47,151,2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tronco común                                            155,238,23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trono de Jerusalén                                         377,</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Troya                                                        438,441,</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truco (s),                                                  308,318,32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túnel                                                         36,470,471,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tsunami                                                    147,418,</w:t>
      </w:r>
    </w:p>
    <w:p>
      <w:pPr>
        <w:pStyle w:val="Normal"/>
        <w:spacing w:lineRule="atLeast" w:line="240"/>
        <w:ind w:right="-801" w:hanging="0"/>
        <w:jc w:val="both"/>
        <w:rPr/>
      </w:pPr>
      <w:r>
        <w:rPr>
          <w:rFonts w:eastAsia="Arial" w:cs="Arial" w:ascii="Arial" w:hAnsi="Arial"/>
          <w:color w:val="000000"/>
          <w:sz w:val="20"/>
          <w:szCs w:val="18"/>
          <w:lang w:val="en-US"/>
        </w:rPr>
        <w:t xml:space="preserve">                                                                       </w:t>
      </w:r>
      <w:r>
        <w:rPr>
          <w:rFonts w:cs="Arial" w:ascii="Arial" w:hAnsi="Arial"/>
          <w:b/>
          <w:color w:val="000000"/>
          <w:sz w:val="20"/>
          <w:szCs w:val="32"/>
        </w:rPr>
        <w:t>U</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Uganda                                                    147,399,44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a sola fe                                               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a sola, uno solo, un solo                      94,166,201,247,256,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cidad                                                   166,201,246,254,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único Dios verdadero                              202,218,257,4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único Divino                                             2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génito                                                  93,95,148,201,209,227,246,275</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78,287,290,391,405,44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ón de religiones (de fe)                      242,253,4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al                                                 93,94,155,231,242,391,300,327,346,4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idad                                             15,120,170,235,244,254,281,312,3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universo                                                   72,76,136,154,217,312,327,351,388,4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creado                                       367,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diseñado                                   56,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universo en seis días                               13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es creación de Dios                   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es un reloj                                  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existe                                         14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infinito                                        54,55,134,40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insólito                                        1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material                                      2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universo un misterio                                 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iverso y sus leyes exactas                    52,56,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 no a tiempo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un solo mensaje                                       166,195,201,45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ungido (s)                                                  58,9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Ungido                                                      93,189,190,219,236,36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Ungido prometido                                     1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Úslar Pietri                                                   159, 209,2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utilización total del cerebro                        90,45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últimos días                                                141,227,402,416,428,431,432,</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 xml:space="preserve">utopía (s)                                                    14,219,367,433,                                           </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b/>
          <w:color w:val="000000"/>
          <w:sz w:val="20"/>
          <w:szCs w:val="32"/>
          <w:lang w:val="es-ES_tradnl"/>
        </w:rPr>
        <w:t>V</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acua e inaceptable                                   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cua fantasía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cua hipótesis                                          82,344,3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cua inferencia                                         34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acuas y absurdas pseudo-teorías             8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lores                                                        36,151,204,234,282,359,36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alores Humanos                                           15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lor histórico                                             1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mpiro del mundo                                     3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nagloria                                                   267,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rón,                                                          153,172,195,276,2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ticano                                                      39,117,141,178,182,257,413,430,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aticano compañía anónima                       181,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cina (o) (s)                                                79,80,91,232,272,409,4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jez                                                             5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locidad  (es)                                             47,71,140,432,4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locidad de la luz                                       47,140,471,</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eneno                                                         98,251,257,322,388,398,</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enezuela                                                    58,59,20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enia                                                            28,311,38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enda frontal                                                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ndedor (es)                                               81,105,234,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nden sangre                                             31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nder como una verdad                             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nta                                                          17,123,209,234,314,373,3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nta de sangre                                         3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ano                                                        39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al                                                         69,87,250,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o                                                          94,116,168,174,234,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o de Dios                                            24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bo era con Dios                                    29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o fue creado                                       1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o fue hecho carne                              2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bo y el espíritu                                      116,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                                                       3,4,8,25,30,59,63,74,81,83,84,88,112,119,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123,128,129,132,133,152,180,181,191,221,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225,236,252,294,329,395,399,400,466,4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absoluta                                         4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científica                                         6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contenida                                       6,27,210,243,257,40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a                                                  8,25,44,59,82,87,243,275,339,350,419,47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adoración                                 167,236,245,246,252,256,2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creencia cristiana                     3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edad                                         3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familia                                      25,3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fe                                             126,2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hermandad mundial                  3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historia                                      59,1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amente                                         4,65,189,200,275,290,293,408,444,47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momia                                       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naturaleza                                 3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paradoja                                    19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realidad                                     295,45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religión                                       8,208,210,212,252,41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s                                                 146,305,369,399,4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as guerras santas                        479,4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salvación                                   2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teoría                                         82,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verdad                                       211,354,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a y fiel                                          146,39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ismo                                             34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28,43,170,176,211,242,329,433,471,48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amor cristiano                           393,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año solar                                   2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o canon                                        108,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cristianismo                               167,169,198,210,243,286,39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Dios                                          100,141,202,218,247,296,307,444,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fin del hombre                           2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inteligente                                 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mandato                                    12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mensaje                                    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número de teléfono                   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 propósito                                   2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126,255,357,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adoradores                              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os antecesores                            35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caminos                                  126,198,200,209,246,278,420,455,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cristianos                                182,196,203,210,253,254,262,394,42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discípulos                               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extraterrestres                        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ros números de teléfono              45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representantes visibles de...  3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ros seguidores de Jesús              402,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s                                                   2,19,62,119,125,175,221,269,334,389,45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s a media                                     285,348,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s bíblicas                                      182,190,257,258,263,3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escrita                                           23,32,62,74,152,182,191,211,243,31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s espirituales                                2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es la verdad                                  42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está allí                                         1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es tan interesantes                        1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es sobre la vida y la muerte           12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evidente                                        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hermosa y sublime                       3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no está en él                                 96,25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o mentira                                       27,43,63,200,451,45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plasmada                                      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probada                                         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que lleva a la vida eterna              257,308,375,377,41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Realidadismo                               3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religiosa                                         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sale a relucir ( a la luz)                  8,211,225,23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toda la verdad  y…                        1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una sola                                         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verdad                                            113,130,214,333,368,391,408,43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dad verdadera                                      2,10,19,28,41,210,212,252,253,262,288,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94,302,305,337,341,356,359,362,</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75,419,421,441,455,459,460,4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y con espíritu                                 246,4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y de la vida                                    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dad y la vida                                         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68,174,3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a conveniencia                         294,295,298,314,432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adulterados                              294,295,29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armonizan                                294,39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faltantes                                   41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mal interpretados                     294,295,2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mal traducidos                         29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mal utilizados                           289,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manipulados                            28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más utilizados                          38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ículos que favorecen                          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ículos resaltantes                               38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39,103,108,109,110,245,246,344,4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Armenia                                     3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Biblia Compañera de Oxford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Bover-Cantera                             10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Cantera-Iglesias                          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ones                                                   65,73,86,103,109,111,299,300,412,42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ones adulteradas                               111,117,294,295,299,414,415,4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ones bíblicas                                      9,39,86,103,109,111,258,2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ones latinas-italas                              41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Felipe Scio de San Miguel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Franquesa-Solé                         59,2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Inglesa Rey Jaime                     10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Jerusalén José Ángel Ubieta       59,225,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José Ángel Ubieta                       59,225,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Latino Americana Ricciardi-H.    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Nácar-Colunga                            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Nueva B. Española Schökel-M. 210,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Pablo Benson                             39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Políglota complutense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Reina-Valera                               79,106,210,226,271,274,380,381,407,</w:t>
      </w:r>
    </w:p>
    <w:p>
      <w:pPr>
        <w:pStyle w:val="Normal"/>
        <w:spacing w:lineRule="atLeast" w:line="240"/>
        <w:ind w:right="-801" w:hanging="0"/>
        <w:jc w:val="both"/>
        <w:rPr/>
      </w:pPr>
      <w:r>
        <w:rPr>
          <w:rFonts w:cs="Arial" w:ascii="Arial" w:hAnsi="Arial"/>
          <w:color w:val="000000"/>
          <w:sz w:val="20"/>
          <w:szCs w:val="18"/>
        </w:rPr>
        <w:t>versión</w:t>
      </w:r>
      <w:r>
        <w:rPr>
          <w:rFonts w:cs="Arial" w:ascii="Arial" w:hAnsi="Arial"/>
          <w:color w:val="000000"/>
          <w:sz w:val="20"/>
          <w:szCs w:val="18"/>
          <w:lang w:val="es-ES_tradnl"/>
        </w:rPr>
        <w:t xml:space="preserve"> Rey Jaime Inglesa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Ricciardi-Hurult Latinoamericana   2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Santa Moderna Sociedades B.     210,271,27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Schökel-Mateos N.B. Española   210,27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Septuaginta                                 95,98,100,10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Sociedades Bíblicas                    210,271,27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Torres Amat                                59,78,99,271,274,2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Traducción Nuevo Mundo S.E.   59,79,210,271,275,378,379,380,407,</w:t>
      </w:r>
    </w:p>
    <w:p>
      <w:pPr>
        <w:pStyle w:val="Normal"/>
        <w:spacing w:lineRule="atLeast" w:line="240"/>
        <w:ind w:right="-801" w:hanging="0"/>
        <w:jc w:val="both"/>
        <w:rPr/>
      </w:pPr>
      <w:r>
        <w:rPr>
          <w:rFonts w:cs="Arial" w:ascii="Arial" w:hAnsi="Arial"/>
          <w:color w:val="000000"/>
          <w:sz w:val="20"/>
          <w:szCs w:val="18"/>
        </w:rPr>
        <w:t>versión</w:t>
      </w:r>
      <w:r>
        <w:rPr>
          <w:rFonts w:cs="Arial" w:ascii="Arial" w:hAnsi="Arial"/>
          <w:color w:val="000000"/>
          <w:sz w:val="20"/>
          <w:szCs w:val="18"/>
          <w:lang w:val="es-ES_tradnl"/>
        </w:rPr>
        <w:t xml:space="preserve"> Vulgata John Wiclef                   155,1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ión Vulgata Latina                            95,99,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ersión Vulgata Latina Clementina        3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rsos Satánicos                                      21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estibulares                                               68,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ías espermáticas                                     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íctima (s)                                                 81,147,166,197,200,207,326,328,427,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íctima pascual                                         1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íctimas mortales                                      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deos trucados                                        17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ejo maestro                                            1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entre                                                       74,147,187,191,249,274,275,364,46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entre de un enorme pez                         191,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kingos                                                     20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nagre y hiel                                             19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ndicación del nombre de “Jehová”          62,101,115,217,236,4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olación (es)                                             332,391,399,423,43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gen                                                         8,156,269,270,276,285,311,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írgenes                                                     278,279,284,308,403,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gen escogida                                          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írgenes supuestas                                    278,308,4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gen hermosa                                          2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gen María                                               1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ginidad                                                    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tud                                                          15,70,71,137,177,3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tud de la paciencia                                 66,145,459,46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tudes                                                       59,69,148,155,163,449,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tuosidad                                                  346,347,384,45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rus                                                            149,316,367,368,383,38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sión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siones                                                      213,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sta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stazos                                                      25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tamina  “K”                                               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vir  en el nuevo orden                              3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vir  engañada (o)                                     304,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ivir eternamente                                        74,77,126,186,368,387,389,407,410,463,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vir millones de veces                               24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vir nuevamente                                        308,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ivir para siempre                                       333,364,40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cabulario                                                 7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oluntad                                                      37,177,217,290,321,322,419,423,428,46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buena                                           1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de Dios “Jehová”                          149,153,201,217,271,320,322,414,42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del cielo                                        1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de mi Padre                                  202,29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Divina                                           32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efectúese                                     21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humana                                        23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voluntad mala                                             32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perfecta                                        2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propia                                           21,201,304,3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Santa                                           2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d y método                                      6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ria (o) (s)                                         3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untariamente                                          138,20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ver a vivir                                               307,46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lver a la vida                                           368,40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on Braun Wemher                                   56,4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udú o vodun                                             26,162,201,44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ulgata                                            94,16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ulgata Clementina                         3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ulgata de John Wiclef                    155,16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Vulgata Latina                                  95,99,10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Vulgata Latina de Jerónimo             95,99,101,</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b/>
          <w:color w:val="000000"/>
          <w:sz w:val="20"/>
          <w:szCs w:val="32"/>
        </w:rPr>
        <w:t>W</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agnalls y Funk                                        115,</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lker  Percy                                            433,</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all Street                                                 315,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lter Nigg                                                20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rren Jones                                            39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shington D.C.                                       475,</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ashington  George                                 238,408,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tchtower                                               1,395,429,424,</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atkin E. I.                                                20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iss Brian                                               467,46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iss  Erich                                              32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elt  Zeitund                                             442,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mher Von Braun                                   56,43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eor Samael                                             241,242,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rner Keller                                             313,</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rnicke                                                    6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sley Charles                                          23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esley  John                                             238,</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estcott  y  Hort                                        412,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 E. Vine                                                  25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hat  is Buddism?                                     175,</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 H. Freeman and Company                   449,</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hite Robert J.                                          71,</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ickramasinghe Chandra y Fred H.         156,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iclef John                                                170,180,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bur Wright                                             164,</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helm Leibniz                                         346,</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liam Foxwel Albraight                           235,</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liam James                                           454,</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illiam Miller                                             239,   </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liam Shaquespeare                              233,</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lliam Tindale                                          170,</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ittenberg Alemania                                 170,</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olff  Christian                              317,</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Wright Orville                                           164,</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Wright  Wilbur                                          164,     </w:t>
      </w:r>
    </w:p>
    <w:p>
      <w:pPr>
        <w:pStyle w:val="Normal"/>
        <w:spacing w:lineRule="atLeast" w:line="240"/>
        <w:ind w:right="-801" w:hanging="0"/>
        <w:jc w:val="both"/>
        <w:rPr/>
      </w:pPr>
      <w:r>
        <w:rPr>
          <w:rFonts w:eastAsia="Arial" w:cs="Arial" w:ascii="Arial" w:hAnsi="Arial"/>
          <w:color w:val="000000"/>
          <w:sz w:val="20"/>
          <w:szCs w:val="18"/>
          <w:lang w:val="en-US"/>
        </w:rPr>
        <w:t xml:space="preserve">                                                                           </w:t>
      </w:r>
      <w:r>
        <w:rPr>
          <w:rFonts w:cs="Arial" w:ascii="Arial" w:hAnsi="Arial"/>
          <w:b/>
          <w:color w:val="000000"/>
          <w:sz w:val="20"/>
          <w:szCs w:val="32"/>
          <w:lang w:val="en-US"/>
        </w:rPr>
        <w:t>Y</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Yahveh                                                     86,</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Yallop David (escritor)                             181,237,430,47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amada Akira (profesor)                          36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aoyorozu no kami  (frase)                      17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ates                                                        21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atrib (pueblo árabe)                                19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avá                                                         2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avé                                                         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e cromosoma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e  dos  K  (computación)                        366,</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Yeho-wah                                                 87,</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Yeho-wáh                                                 87,</w:t>
      </w:r>
    </w:p>
    <w:p>
      <w:pPr>
        <w:pStyle w:val="Normal"/>
        <w:spacing w:lineRule="atLeast" w:line="240"/>
        <w:ind w:right="-801" w:hanging="0"/>
        <w:jc w:val="both"/>
        <w:rPr>
          <w:rFonts w:ascii="Arial" w:hAnsi="Arial" w:cs="Arial"/>
          <w:color w:val="000000"/>
          <w:sz w:val="20"/>
          <w:szCs w:val="18"/>
          <w:lang w:val="en-US"/>
        </w:rPr>
      </w:pPr>
      <w:r>
        <w:rPr>
          <w:rFonts w:cs="Arial" w:ascii="Arial" w:hAnsi="Arial"/>
          <w:color w:val="000000"/>
          <w:sz w:val="20"/>
          <w:szCs w:val="18"/>
          <w:lang w:val="en-US"/>
        </w:rPr>
        <w:t xml:space="preserve">Yehwáh                                                    87,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Yehwíh                                                     8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e Rumer (escritor)                                  1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eso y de madera (imágenes)                 409,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Y H W H  (Tetragrámaton)                        8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o Adulto                                                  352,353,359,360,361,368,369,37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ga                                                         84,171,241,448,</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bé                                                        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hm (día en hebreo)                              135,13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hm hasch-schabbáth (descansar)        47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oh-vel  o  yo-vél  (toque de cuerno)       47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ísmo negativo                                       35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o Niño                                                     352,353,359,360,361,369,370,379,389,39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Yoobá                                                       24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o Padre                                                   352,353,359,360,361,368,369,377,378,37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Yo Resultaré Ser                                      9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Young Brigham (religioso)                        244,                    </w:t>
      </w:r>
    </w:p>
    <w:p>
      <w:pPr>
        <w:pStyle w:val="Normal"/>
        <w:spacing w:lineRule="atLeast" w:line="240"/>
        <w:ind w:right="-801" w:hanging="0"/>
        <w:jc w:val="both"/>
        <w:rPr>
          <w:rFonts w:ascii="Arial" w:hAnsi="Arial" w:cs="Arial"/>
          <w:bCs/>
          <w:color w:val="000000"/>
          <w:sz w:val="20"/>
          <w:szCs w:val="32"/>
          <w:lang w:val="pt-PT"/>
        </w:rPr>
      </w:pPr>
      <w:r>
        <w:rPr>
          <w:rFonts w:cs="Arial" w:ascii="Arial" w:hAnsi="Arial"/>
          <w:bCs/>
          <w:color w:val="000000"/>
          <w:sz w:val="20"/>
          <w:szCs w:val="32"/>
          <w:lang w:val="pt-PT"/>
        </w:rPr>
        <w:t xml:space="preserve">yuca                                                          564,578        </w:t>
      </w:r>
    </w:p>
    <w:p>
      <w:pPr>
        <w:pStyle w:val="Normal"/>
        <w:spacing w:lineRule="atLeast" w:line="240"/>
        <w:ind w:right="-801" w:hanging="0"/>
        <w:jc w:val="both"/>
        <w:rPr>
          <w:rFonts w:ascii="Arial" w:hAnsi="Arial" w:cs="Arial"/>
          <w:bCs/>
          <w:color w:val="000000"/>
          <w:sz w:val="20"/>
          <w:szCs w:val="32"/>
          <w:lang w:val="pt-PT"/>
        </w:rPr>
      </w:pPr>
      <w:r>
        <w:rPr>
          <w:rFonts w:cs="Arial" w:ascii="Arial" w:hAnsi="Arial"/>
          <w:bCs/>
          <w:color w:val="000000"/>
          <w:sz w:val="20"/>
          <w:szCs w:val="32"/>
          <w:lang w:val="pt-PT"/>
        </w:rPr>
        <w:t>Yugoslavia                                                208,</w:t>
      </w:r>
    </w:p>
    <w:p>
      <w:pPr>
        <w:pStyle w:val="Normal"/>
        <w:spacing w:lineRule="atLeast" w:line="240"/>
        <w:ind w:right="-801" w:hanging="0"/>
        <w:jc w:val="both"/>
        <w:rPr>
          <w:rFonts w:ascii="Arial" w:hAnsi="Arial" w:cs="Arial"/>
          <w:bCs/>
          <w:color w:val="000000"/>
          <w:sz w:val="20"/>
          <w:szCs w:val="32"/>
          <w:lang w:val="pt-PT"/>
        </w:rPr>
      </w:pPr>
      <w:r>
        <w:rPr>
          <w:rFonts w:cs="Arial" w:ascii="Arial" w:hAnsi="Arial"/>
          <w:bCs/>
          <w:color w:val="000000"/>
          <w:sz w:val="20"/>
          <w:szCs w:val="32"/>
          <w:lang w:val="pt-PT"/>
        </w:rPr>
        <w:t xml:space="preserve">yunta                                                         234,         </w:t>
      </w:r>
    </w:p>
    <w:p>
      <w:pPr>
        <w:pStyle w:val="Normal"/>
        <w:spacing w:lineRule="atLeast" w:line="240"/>
        <w:ind w:right="-801" w:hanging="0"/>
        <w:jc w:val="both"/>
        <w:rPr/>
      </w:pPr>
      <w:r>
        <w:rPr>
          <w:rFonts w:eastAsia="Arial" w:cs="Arial" w:ascii="Arial" w:hAnsi="Arial"/>
          <w:b/>
          <w:color w:val="000000"/>
          <w:sz w:val="20"/>
          <w:szCs w:val="32"/>
          <w:lang w:val="pt-PT"/>
        </w:rPr>
        <w:t xml:space="preserve">                                                                          </w:t>
      </w:r>
      <w:r>
        <w:rPr>
          <w:rFonts w:cs="Arial" w:ascii="Arial" w:hAnsi="Arial"/>
          <w:b/>
          <w:color w:val="000000"/>
          <w:sz w:val="20"/>
          <w:szCs w:val="32"/>
        </w:rPr>
        <w:t>Z</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apatos                                                     222,247,446,463,4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aratustra  (sabio y profeta)                      23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ar  de Rusia                                             14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arzo                                                         79,</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 xml:space="preserve">Zebedeo (padre de dos apóstoles)           286,303,   </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it und Welt  (revista alemana)               44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itung Schwäbische (suplemento A.)      442,</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lotes  (judíos)                                         185,</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nobia reina de Palmira                          180,</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nón de Citio  (filósofo)                            345,346,</w:t>
      </w:r>
    </w:p>
    <w:p>
      <w:pPr>
        <w:pStyle w:val="Normal"/>
        <w:spacing w:lineRule="atLeast" w:line="240"/>
        <w:ind w:right="-801" w:hanging="0"/>
        <w:jc w:val="both"/>
        <w:rPr>
          <w:rFonts w:ascii="Arial" w:hAnsi="Arial" w:cs="Arial"/>
          <w:color w:val="000000"/>
          <w:sz w:val="20"/>
          <w:szCs w:val="18"/>
          <w:lang w:val="pt-PT"/>
        </w:rPr>
      </w:pPr>
      <w:r>
        <w:rPr>
          <w:rFonts w:cs="Arial" w:ascii="Arial" w:hAnsi="Arial"/>
          <w:color w:val="000000"/>
          <w:sz w:val="20"/>
          <w:szCs w:val="18"/>
          <w:lang w:val="pt-PT"/>
        </w:rPr>
        <w:t>Zerpa Fabio  (ovnitólogo)                           440,</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eus                                                           23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ilpa  (sierva de Lea)                                 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Zimrán  (hijo de Abraham)                         3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imri  (Rey de Israel)                                 303,</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Ziusudra  (mitología sumeria)                    364,</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Zola Émile (escritor)                                  34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 xml:space="preserve">zoroastrismo                                              169,239,            </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Zoroastro (sabio y profeta)                        169,239,</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zorra                                                          344,</w:t>
      </w:r>
    </w:p>
    <w:p>
      <w:pPr>
        <w:pStyle w:val="Normal"/>
        <w:spacing w:lineRule="atLeast" w:line="240"/>
        <w:ind w:right="-801" w:hanging="0"/>
        <w:jc w:val="both"/>
        <w:rPr>
          <w:rFonts w:ascii="Arial" w:hAnsi="Arial" w:cs="Arial"/>
          <w:color w:val="000000"/>
          <w:sz w:val="20"/>
          <w:szCs w:val="18"/>
          <w:lang w:val="es-ES_tradnl"/>
        </w:rPr>
      </w:pPr>
      <w:r>
        <w:rPr>
          <w:rFonts w:cs="Arial" w:ascii="Arial" w:hAnsi="Arial"/>
          <w:color w:val="000000"/>
          <w:sz w:val="20"/>
          <w:szCs w:val="18"/>
          <w:lang w:val="es-ES_tradnl"/>
        </w:rPr>
        <w:t>Zuckerman  Solly                                       358,362,</w:t>
      </w:r>
    </w:p>
    <w:p>
      <w:pPr>
        <w:pStyle w:val="Normal"/>
        <w:spacing w:lineRule="atLeast" w:line="240"/>
        <w:ind w:right="-230" w:hanging="0"/>
        <w:jc w:val="both"/>
        <w:rPr>
          <w:rFonts w:ascii="Arial" w:hAnsi="Arial" w:cs="Arial"/>
          <w:bCs/>
          <w:color w:val="000000"/>
          <w:sz w:val="20"/>
          <w:szCs w:val="18"/>
          <w:lang w:val="es-ES_tradnl"/>
        </w:rPr>
      </w:pPr>
      <w:r>
        <w:rPr>
          <w:rFonts w:cs="Arial" w:ascii="Arial" w:hAnsi="Arial"/>
          <w:bCs/>
          <w:color w:val="000000"/>
          <w:sz w:val="20"/>
          <w:szCs w:val="18"/>
          <w:lang w:val="es-ES_tradnl"/>
        </w:rPr>
        <w:t xml:space="preserve">Zuinglio  Ulrico  (sacerdote suizo)              170,                              </w:t>
      </w:r>
    </w:p>
    <w:p>
      <w:pPr>
        <w:pStyle w:val="Normal"/>
        <w:spacing w:lineRule="atLeast" w:line="240"/>
        <w:ind w:right="-230" w:hanging="0"/>
        <w:jc w:val="both"/>
        <w:rPr>
          <w:rFonts w:ascii="Arial" w:hAnsi="Arial" w:cs="Arial"/>
          <w:bCs/>
          <w:color w:val="000000"/>
          <w:sz w:val="20"/>
          <w:szCs w:val="18"/>
          <w:lang w:val="es-ES_tradnl"/>
        </w:rPr>
      </w:pPr>
      <w:r>
        <w:rPr>
          <w:rFonts w:eastAsia="Arial" w:cs="Arial" w:ascii="Arial" w:hAnsi="Arial"/>
          <w:bCs/>
          <w:color w:val="000000"/>
          <w:sz w:val="20"/>
          <w:szCs w:val="18"/>
          <w:lang w:val="es-ES_tradnl"/>
        </w:rPr>
        <w:t xml:space="preserve">           </w:t>
      </w:r>
      <w:r>
        <w:rPr>
          <w:rFonts w:cs="Arial" w:ascii="Arial" w:hAnsi="Arial"/>
          <w:bCs/>
          <w:color w:val="000000"/>
          <w:sz w:val="20"/>
          <w:szCs w:val="18"/>
          <w:lang w:val="es-ES_tradnl"/>
        </w:rPr>
        <w:t xml:space="preserve">Zurich  Suiza                                              170,                   </w:t>
      </w:r>
    </w:p>
    <w:p>
      <w:pPr>
        <w:pStyle w:val="Normal"/>
        <w:spacing w:lineRule="atLeast" w:line="240"/>
        <w:ind w:right="-230" w:hanging="0"/>
        <w:jc w:val="both"/>
        <w:rPr>
          <w:rFonts w:ascii="Arial" w:hAnsi="Arial" w:cs="Arial"/>
          <w:bCs/>
          <w:color w:val="000000"/>
          <w:sz w:val="20"/>
          <w:szCs w:val="18"/>
          <w:lang w:val="es-ES_tradnl"/>
        </w:rPr>
      </w:pPr>
      <w:r>
        <w:rPr>
          <w:rFonts w:eastAsia="Arial" w:cs="Arial" w:ascii="Arial" w:hAnsi="Arial"/>
          <w:bCs/>
          <w:color w:val="000000"/>
          <w:sz w:val="20"/>
          <w:szCs w:val="18"/>
          <w:lang w:val="es-ES_tradnl"/>
        </w:rPr>
        <w:t xml:space="preserve">           </w:t>
      </w:r>
      <w:r>
        <w:rPr>
          <w:rFonts w:cs="Arial" w:ascii="Arial" w:hAnsi="Arial"/>
          <w:bCs/>
          <w:color w:val="000000"/>
          <w:sz w:val="20"/>
          <w:szCs w:val="18"/>
          <w:lang w:val="es-ES_tradnl"/>
        </w:rPr>
        <w:t xml:space="preserve">zutano y mengano                                     164,       </w:t>
      </w:r>
    </w:p>
    <w:p>
      <w:pPr>
        <w:pStyle w:val="Normal"/>
        <w:spacing w:lineRule="atLeast" w:line="240"/>
        <w:ind w:right="-230" w:hanging="0"/>
        <w:jc w:val="both"/>
        <w:rPr>
          <w:rFonts w:ascii="Arial" w:hAnsi="Arial" w:cs="Arial"/>
          <w:bCs/>
          <w:color w:val="000000"/>
          <w:sz w:val="20"/>
          <w:szCs w:val="18"/>
          <w:lang w:val="es-ES_tradnl"/>
        </w:rPr>
      </w:pPr>
      <w:r>
        <w:rPr>
          <w:rFonts w:cs="Arial" w:ascii="Arial" w:hAnsi="Arial"/>
          <w:bCs/>
          <w:color w:val="000000"/>
          <w:sz w:val="20"/>
          <w:szCs w:val="18"/>
          <w:lang w:val="es-ES_tradnl"/>
        </w:rPr>
      </w:r>
    </w:p>
    <w:p>
      <w:pPr>
        <w:pStyle w:val="Heading2"/>
        <w:rPr>
          <w:lang w:val="pt-PT"/>
        </w:rPr>
      </w:pPr>
      <w:bookmarkStart w:id="4" w:name="lexicoa"/>
      <w:bookmarkEnd w:id="4"/>
      <w:r>
        <w:rPr>
          <w:lang w:val="pt-PT"/>
        </w:rPr>
        <w:t>Léxico</w:t>
      </w:r>
    </w:p>
    <w:p>
      <w:pPr>
        <w:pStyle w:val="Normal"/>
        <w:spacing w:lineRule="atLeast" w:line="240"/>
        <w:ind w:right="-230" w:hanging="0"/>
        <w:jc w:val="both"/>
        <w:rPr/>
      </w:pPr>
      <w:bookmarkStart w:id="5" w:name="lexicoa"/>
      <w:bookmarkEnd w:id="5"/>
      <w:r>
        <w:rPr>
          <w:rFonts w:eastAsia="Arial" w:cs="Arial" w:ascii="Arial" w:hAnsi="Arial"/>
          <w:b/>
          <w:color w:val="000000"/>
          <w:sz w:val="20"/>
          <w:szCs w:val="18"/>
          <w:lang w:val="pt-PT"/>
        </w:rPr>
        <w:t xml:space="preserve">                                                             </w:t>
      </w:r>
      <w:r>
        <w:rPr>
          <w:rFonts w:cs="Arial" w:ascii="Arial" w:hAnsi="Arial"/>
          <w:b/>
          <w:color w:val="000000"/>
          <w:sz w:val="20"/>
          <w:szCs w:val="32"/>
          <w:lang w:val="pt-PT"/>
        </w:rPr>
        <w:t>A</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cólito-                           seguidor, secua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cónito-                          veneno extraído de una planta del mismo nombre.</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coquinar-                      intimidar, acobardar.</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cre-                               medida agraria inglesa equivalente a 40 hectáreas.</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bacorado-                     subordinado, avasallado, dominado, sujeto.</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banto-                           torpe, falto de habilidad o destreza.</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bogar-                           interceder, defender en juicio.</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acérrimo-ma-                  muy fuer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cceder-                         consentir en lo que otro solicita o quier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cucioso-                       diligente, solícito, movimiento por deseo vehem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dverar-                         certificar, asegurar, dar por auténtico un documen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fectado-                      sofisticado, fingido, apar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ferente-                    en anatomía, que trae líquidos, estímul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gnosticismo-          (Filosofía), doctrina que declara inaccesible al entendimien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humano toda noción de lo absolu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gnóstico-                     que profesa el agnostic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lá-                                nombre que le dan los musulmanes a su dios. Signific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isericordioso, comprensivo, benévo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lbedrío-                        potestad de obrar o actuar por reflexión y libre elección.</w:t>
      </w:r>
    </w:p>
    <w:p>
      <w:pPr>
        <w:pStyle w:val="Normal"/>
        <w:spacing w:lineRule="atLeast" w:line="240"/>
        <w:ind w:right="-230" w:hanging="0"/>
        <w:jc w:val="both"/>
        <w:rPr/>
      </w:pPr>
      <w:r>
        <w:rPr>
          <w:rFonts w:cs="Arial" w:ascii="Arial" w:hAnsi="Arial"/>
          <w:color w:val="000000"/>
          <w:sz w:val="20"/>
          <w:szCs w:val="18"/>
          <w:lang w:val="pt-PT"/>
        </w:rPr>
        <w:t xml:space="preserve">albigense-                      natural de Albi Francia.  </w:t>
      </w:r>
      <w:r>
        <w:rPr>
          <w:rFonts w:cs="Arial" w:ascii="Arial" w:hAnsi="Arial"/>
          <w:color w:val="000000"/>
          <w:sz w:val="20"/>
          <w:szCs w:val="18"/>
        </w:rPr>
        <w:t>Personas que según la iglesi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tólica, eran herejes, siglos XII Y XIII.</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lfa-                               primera letra del alfabeto griego. Uno de los ritm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ncefálicos, fue el primero de ellos, descubierto po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Hans Berger en 1.924, y consiste en la actividad rítmic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erebral entre 8 y 12 Hertz o ciclos por segundo y tien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ucho que ver con la atención visual, y aument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uando se vuelven los ojos hacia arriba o se cierra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tán también el ritmo Beta, de 12 Hertz o más;  el Tet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4 a  7  Hertz  y  el  Delta  de  1  a  4  Hert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lquimia                       con junto de antiguas prácticas y doctrinas del tip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otérico, más que todo referentes al cambio de la mater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y a  la transformación de los demás metales en o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ltruismo-                      amor desinteresado por el próji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malgamar-                  unir o mezclar cosas diferentes. Mezclar mercuri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otros metal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mbivalencia-               carácter de lo que tiene dos aspectos que so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radicalmente diferent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nabaptista-                 secta religiosa que rechaza el bautizo de  la perso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iendo niño aún, ya que no se debe hacer hasta qu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enga uso de razón y sepa qué quier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nfibología-                 doble sentido.  Palabra o frase dicha con doble sentido. </w:t>
      </w:r>
    </w:p>
    <w:p>
      <w:pPr>
        <w:pStyle w:val="Normal"/>
        <w:spacing w:lineRule="atLeast" w:line="240"/>
        <w:ind w:right="-230" w:hanging="0"/>
        <w:jc w:val="both"/>
        <w:rPr/>
      </w:pPr>
      <w:r>
        <w:rPr>
          <w:rFonts w:cs="Arial" w:ascii="Arial" w:hAnsi="Arial"/>
          <w:color w:val="000000"/>
          <w:sz w:val="20"/>
          <w:szCs w:val="18"/>
        </w:rPr>
        <w:t xml:space="preserve">angeología                </w:t>
      </w:r>
      <w:r>
        <w:rPr>
          <w:rFonts w:cs="Arial" w:ascii="Arial" w:hAnsi="Arial"/>
          <w:sz w:val="20"/>
        </w:rPr>
        <w:t xml:space="preserve">  supuesto estudio y conocimientos acerca de los ángel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nómico-                     (Psicología y Sociología), persona que presenta u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ctitud como ser, de desorganización social y</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ersonal, en que las normas morales y los valor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radicionales carecen de significado e importanci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ra el individuo, quien se margina de la sociedad.</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ntagonismo-    oposi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ntitesis-                  figura que consiste en contraponer dos frases 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labras de contraria significación una de ot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ntitético-                diametralmente opuesto. Que implica antitesi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ntropología-         ciencia que trata del hombre física y moralmente considerado.                      </w:t>
      </w:r>
    </w:p>
    <w:p>
      <w:pPr>
        <w:pStyle w:val="Textoindependiente31"/>
        <w:spacing w:lineRule="atLeast" w:line="240"/>
        <w:rPr>
          <w:iCs/>
          <w:sz w:val="20"/>
        </w:rPr>
      </w:pPr>
      <w:r>
        <w:rPr>
          <w:iCs/>
          <w:sz w:val="20"/>
        </w:rPr>
        <w:t>antropólogo-            persona dedicada al estudio de la antropolo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ápice-                        punta superior de una cosa. Punto ortográfico. Par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equeñísima de alg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pócrifo-                      inventado, que no es auténtico. Ocul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postasía-                   acción de cambiar de religión. Cambiar de opin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póstata-                     que comete apostas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postatar-                   abandonar una fe o creencia.  Apóstata del cristianism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sona que abandonó  ¡Y abandona!, la verdadera fe  y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receptos de   “Jehová”  Dios y de su hijo Jesús el Cristo.</w:t>
      </w:r>
    </w:p>
    <w:p>
      <w:pPr>
        <w:pStyle w:val="Normal"/>
        <w:spacing w:lineRule="atLeast" w:line="240"/>
        <w:ind w:right="-230" w:hanging="0"/>
        <w:jc w:val="both"/>
        <w:rPr/>
      </w:pPr>
      <w:r>
        <w:rPr>
          <w:rFonts w:cs="Arial" w:ascii="Arial" w:hAnsi="Arial"/>
          <w:color w:val="000000"/>
          <w:sz w:val="20"/>
          <w:szCs w:val="18"/>
          <w:lang w:val="pt-PT"/>
        </w:rPr>
        <w:t xml:space="preserve">arameo-                   de Aram hijo de Sem, nieto de Noé. </w:t>
      </w:r>
      <w:r>
        <w:rPr>
          <w:rFonts w:cs="Arial" w:ascii="Arial" w:hAnsi="Arial"/>
          <w:color w:val="000000"/>
          <w:sz w:val="20"/>
          <w:szCs w:val="18"/>
        </w:rPr>
        <w:t>Antiguo idioma semit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rcabuz-                 arma antigua de fuego, con cañón de hierro y caja de mader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rrogar-                   atribuir, usurp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rqueología-           ciencia que estudia las artes y monumentos de la antigüe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rqueólogo-            especialista en arqueolo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cetismo-               doctrina que prescribe una vida austera renunciando a l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rren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eidad-                    atributo de Dios, por el cual existe por sí m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erción-                   preposición en que se afirma o se da por cierta alguna c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everar-                   asegurar lo que se dic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sintomático              que no presenta síntomas de daño o enfermedad.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trología-                 predicción del porvenir mediante observación de los astr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trólogo-                  persona versada en astrolo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tronomía-               ciencia que estudia los cuerpos celestes y todas su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racterístic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strónomo-                persona especialista en astronom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teo-                          persona que niega la existencia de ”Jehová”  Di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tril-                           mueble para sostener libros o papel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udición-                   ensayo o prueba que se hace a una o a vari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ersonas antes de la realización de un progra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u obra de teatro, cine o TV.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udicionar-                 llevar a cabo una audi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uspiciar-                   favorecer, ayud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ustero-                      riguroso, rígido, sobrio, moder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vante-                       adela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avatar-                        mesías, enviado, ungi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axioma-                       verdad evidente.</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B</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agaje-                       cúmulo, conjun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alano-                       glande, perceb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eata-                         persona muy devota a su templo, de piedad</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xagerada o fingi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hagavad-Gita-          canto celeste de los hindú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ravucón-                   persona que presume de valiente, valent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rahmán o Brahm-    según los hindúes: entidad suprema que llena todo 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universo representada por los sonidos OM o AUM.</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uda-                          despierto, ilumin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ulía-                          culto a los ángeles y a los sant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burda-                         basta, tosca, ordinaria, vulgar, de poco valor.</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C</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andomblé                 culto religioso de origen africano practicado en Brasil.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anon-                        decreto o norma relativo a la fe o a la disciplina religi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anónico-                    aplícase a los libros auténticos que forman la Bibl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arátula-                      acepción irónica o despectiva por ca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asabe-                       pan de yuca molida, de forma redonda y plan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átaros                       del griego katharos: puro. Pueblo protestante, conocid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ocidos también como albigenses, y que habitaron a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sur de Franci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ba-                         embuste, menti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lofón-                    colmo, remate, nota al final de un libro para indicar impreso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y fecha de conclusión, viñeta al final de un capítu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atecolaminas-         cada uno de los miembros de una serie de metabolitos de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irosina que se centran en dopamina, epinefrina y</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norepinefrina,   éstos son neurotransmisor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edazo-                       instrumento compuesto por un cuadrado o un aro d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etal o madera y una tela o red, generalmente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lambre:  que  sirve  para  col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elulosa                       parte componente el esqueleto veget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erteza-                       conocimiento  seguro y claro de alguna c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enestésicos-              sentidos que constituyen las base de la sensación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tado de nuestro cuerpo (salud, bienestar,  place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xcitación sexual, malestares, etcétera), estos so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ctivados por la energía quím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ierne-                         apenas  en sus comienzos, en flo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ircuncidar-                  cortar  circularmente una porción del prepuc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loroplastos-                orgánulo de las células vegetales, en el qu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iene lugar la fotosíntesi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lación-                      cotejo, confrontación, comparación. Conferir un grad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universitario o beneficio eclesiástico. Comida lige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oncebir-                      tener idea de una cosa, comprenderla. Queda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n cinta la hemb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nciso-                       breve, precis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nflagración-              conmoción repentina y violenta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ueblos y naciones.  Incend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ngruencia-              conveniencia acorde, relación lógica, oportun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ónchale-                  expresión latina, que denota lamento. Forma de lamentars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nmensurable-         que se puede medir o valu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ntroversia-               polémica, debate, discernimiento, discus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rán o Alcorán-          recitación. Libro sagrado de los musulmanes qu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tiene dogmas y preceptos,   además   contien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rtes de las escrituras Hebreas-Arameas  y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s Griegas-Cristianas de la Bibl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orpóreo-                     que tiene cuerpo o consistenc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ear-                           producir algo de la nada, engendrar, figurativamen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inventar, fundar, crear por medio de la imagin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eer-                          pensar que un hecho puede ser o no puede ser, u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reencia. Pensar que algo es o no es sin verificarl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isto-                         Mesías, Ungi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iticismo-                    método de investigación concebido por el filósofo alemá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nmanuel Kant, según el cual, a todo trabajo científico l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be   preceder   el   examen   de   las  posibilidades  d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ocimiento de que trata, de las fuentes y de los límit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éste. Se conoce como el  “Sistema filosófico de Kan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onología-                  ciencia que tiene por objeto determinar el orden y l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fechas de los suces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ronológico-                referente al tiemp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uestación-                 acción de pedir para o con objeto piadoso o benéfic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úmulo-                       multitud, montón, conjunto, serie.</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Ch</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hanza-                       broma, jueg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chamanismo-              forma peculiar de hechicería. Magia original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Siberia, Asia Centr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chinchorro-                 hamaca usada por los indios venezolanos.</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alái lama                  océano de sabiduría, manifestación de Buda reencarnad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nigrar-                    desacreditar, injuriar, insult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presión-                  estado patológico de sufrimiento psíquico señalad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abatimiento del ánimo. Hundimiento natural en un terren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trimento-                 debilitamiento, quitar fuerz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safuero-                  acto violento contra la ley o el fuero. Acto arbitrari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sacato, abus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saguisado-              hecho contra la ley o la razón, ofensa, injustici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sacierto cosa mal hecha, desastros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sperezarse-             estirar los músculos para desentumecers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espotricar-                 hablar mal de alguien o de alg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aléctica-                    ciencia filosófica que estudia el raciocinio y sus ley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stando ordenada ésta en teoremas o verdades. Ar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razonar metódicam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áspora-                    dispersión del pueblo hebreo o judío por toda la tier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lucidar-                     explicar un asunto, declarar sobre alg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os-                            persona o cosa que se venera y se le rinde adora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encima de lo demá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scernimiento-           distinción, juicio recto. Proceder con buen juicio y acier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scernir-                    distinguir una cosa de otra, distinguir con acier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sertar-                      razonar, hablar sobre una mater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iserto-                       elocu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ogma-                       punto filosófico de una doctrina religiosa o filosóf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ogmático-                  relativo al dogma, intransigente en sus conviccion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dopamina-                  neurotransmisor del grupo de las catecolamin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dossier                        informe o expediente.      </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cito-                           diminutivo cariñoso para pobreci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clecticismo-               método que consiste en reunir, todo lo que s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arezca  más a la verdad  en varios sistema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filosóficos, para una doctrin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cléctico-                     relativo al eclecticismo. Que está compuest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elementos muy divers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cumenismo-              movimiento para la unión de las iglesi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ferente-                     en anatomía, que lleva líquidos, estímul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fímera-                      de poca duración, pasajera, que dura un solo d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gocéntrico-               que exalta exageradamente su personal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gólatra-                     que se adora a sí m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gotista-                      que habla de sí mismo afanosamente, qu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firma su superioridad maniáticam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locuencia-                 facultad de hablar bien y de modo convinc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lucubrar-                    lucubrar, divagar, imagin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cefalina-                  sustancia narcótica, de acción semejante a la de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orfina, la cual es segregada por el encéfalo com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reacción a dolores muy intens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ncéfalo-                     parte central del sistema nervioso, encerrada en la cav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raneal. El encéfalo está compuesto por   el cerebr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erebelo y la médula  oblonga o bulbo raquíde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de-                           por tanto, por lo tan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dógeno-                   que se origina o nace en el interior, como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élula que nace dentro de ot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ervar-                       debilitar, poner nervios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greído-                     creído de sí mismo, encariñ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greimiento-              vanidad, orgul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revesado-                difícil, intrincado, oscuro o difícil de entend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salzar-                     alabar, exaltar, enaltec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trañas-                    vísceras, parte más oculta o lo más íntimo o esenci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tronizar-                 colocar en el trono, ensalz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nzima-                    cada una de las macromoléculas de naturaleza proteica qu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talizan de forma específica reacciones bioquímicas muy</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variadas. Fermento soluble del organismo vivi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pigrafía-                 ciencia que estudia las inscripcion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pinefrina-              adrenalina: hormona segregada por la médula  adrenal y qu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irve de neurotransmisor, poseyendo una acción hipertenso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quidad-                   justic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remita-                       ermitañ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rudito-                        que tiene muchos conocimientos en una o varias materi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cabel-                       pequeño banco para descansar los pies sobre é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cepticismo-           doctrina filosófica que sostiene que el hombre es incapaz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lcanzar la verdad. Duda o tendencia a no creer en na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céptico-                   que duda de todo, que profesa el esceptic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sotérico-                    interno, ocul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púreo-                     espurio, bastardo, apócrifo, invent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purio-                      adulterado, falto de legitimidad o autenticidad, invent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stupro-                      coito o relación sexual con una mujer mayor de doc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ños y menor de dieciocho, llevada a cabo por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uperioridad o por el engaño. Algún tipo de inces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etimología-                 origen de las palabras, razón de su existenc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forma  y signific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ucaristía-                  simbología hecha por Jesús el Cristo, en la última ce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sus apóstoles,  cuando comparó metafóricamen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l pan con su cuerpo y al vino con su sangr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ucariontes-               se dice de las células con núcleo diferencial, envuelt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una membrana y con citoplasma organizado, y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os organismos constituidos por ell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unuco-                      hombre castrado o capado.  Guardián de un serrallo 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ugar en donde los mahometanos tienen sus mujer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xcelsitud-                  suma alteza, excelencia, sublimidad, eminenc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xégeta-                     exegeta, interprete o expositor de la Bibl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xégesis-                   explicación o interpretación.  Exégesis de la Bibl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expiar-                       sufrir un castigo para reparar una falta o delito cometido.</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F</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abulismo-                  hábito de imaginar y contar fábulas y cuent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agocitar-                   dicho de ciertas células y órganos unicelular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limentarse éstos por fagocitosis. Absolv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fagocitosis-                captura de partículas microscópicas,  que  realiza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iertas células, con fines alimenticios o de defens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ediante la emisión de pseudópod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alacia-                      engaño, fraude, menti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álico-                        del fa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alo-                           miembro viri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eedback-                  (fidbac), realimentación, retroalimentación, interac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municacional. En Informática: reaprovechamien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ehaciente-                que da fe, garantía, confianz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eligrés-                     persona perteneciente a una parroquia o igles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filogenético-              filogenia o relaciones de parentesco familiar.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filosofar-                    examinar algo o hablar como filósofo. Hablar con filosofí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ilosofía-               (1)-creencia general de los seres, de los principi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usas y efectos de las cosas natural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2)-sistema particular o creencias particulares de u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scuela de un filósofo o de una época en particula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3)-sistema de principios que se establecen, par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plicar  o  agrupar ciertos hech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4)-resignación del que sabe soportar con tranquilidad todas l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trariedades de la vida. Aceptar la desgracia con filosof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ilósofo-                     persona que estudia filosofía, o elabora una teoría filosófic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ersona  que  lleva una vida tranquila y retirada,  o  qu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oporta con resignación las contrariedades de la vi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isiognomía-              adivinación mediante examinar los rasgos de la ca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isiología                   ciencia que tiene por objeto el estudio de las funcion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e los seres orgánicos. Cómo funciona el ser human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lagrante-                   evidente, indiscutibl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ornicar-                     unión carnal fuera del matrimonio</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 xml:space="preserve">fósil-                          aplícase a fragmentos de animales o plantas petrificadas, </w:t>
      </w:r>
    </w:p>
    <w:p>
      <w:pPr>
        <w:pStyle w:val="Normal"/>
        <w:spacing w:lineRule="atLeast" w:line="240"/>
        <w:ind w:right="-230" w:hanging="0"/>
        <w:jc w:val="both"/>
        <w:rPr/>
      </w:pPr>
      <w:r>
        <w:rPr>
          <w:rFonts w:eastAsia="Arial" w:cs="Arial" w:ascii="Arial" w:hAnsi="Arial"/>
          <w:color w:val="000000"/>
          <w:sz w:val="20"/>
          <w:szCs w:val="18"/>
          <w:lang w:val="pt-PT"/>
        </w:rPr>
        <w:t xml:space="preserve">                                  </w:t>
      </w:r>
      <w:r>
        <w:rPr>
          <w:rFonts w:cs="Arial" w:ascii="Arial" w:hAnsi="Arial"/>
          <w:color w:val="000000"/>
          <w:sz w:val="20"/>
          <w:szCs w:val="18"/>
        </w:rPr>
        <w:t>que se ubican en distintos terrenos geológicos antigu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fuero-                         privilegio o ley especial, regla de conduct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fulgurar-                     brillar, resplandecer, despedir rayos de   </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luz, destacar por su brillantez.                      </w:t>
      </w:r>
      <w:r>
        <w:rPr>
          <w:rFonts w:cs="Arial" w:ascii="Arial" w:hAnsi="Arial"/>
          <w:b/>
          <w:color w:val="000000"/>
          <w:sz w:val="20"/>
          <w:szCs w:val="18"/>
        </w:rPr>
        <w:t xml:space="preserve">                                                             </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G</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nosticismo               filosofía que predica el conocimiento revel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estáltico-                  integral, integrado. Conjunto de las part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lande-                     prepucio, balano, perceb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ónada-                    órgano formador de gametos masculinos y femenin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ratiñan-                   acepción jocosa, irónica o despectiva por grati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gula-                         exceso en el comer o en el beber, apetito desorden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gurú-                        aquel que es venerado, en el hinduismo guí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piritual, maestro. </w:t>
      </w:r>
    </w:p>
    <w:p>
      <w:pPr>
        <w:pStyle w:val="Normal"/>
        <w:spacing w:lineRule="atLeast" w:line="240"/>
        <w:ind w:right="-230" w:hanging="0"/>
        <w:jc w:val="both"/>
        <w:rPr/>
      </w:pPr>
      <w:r>
        <w:rPr>
          <w:rFonts w:eastAsia="Arial" w:cs="Arial" w:ascii="Arial" w:hAnsi="Arial"/>
          <w:b/>
          <w:iCs/>
          <w:color w:val="000000"/>
          <w:sz w:val="20"/>
          <w:szCs w:val="18"/>
        </w:rPr>
        <w:t xml:space="preserve">                                                  </w:t>
      </w:r>
      <w:r>
        <w:rPr>
          <w:rFonts w:eastAsia="Arial" w:cs="Arial" w:ascii="Arial" w:hAnsi="Arial"/>
          <w:b/>
          <w:iCs/>
          <w:color w:val="000000"/>
          <w:sz w:val="20"/>
          <w:szCs w:val="32"/>
        </w:rPr>
        <w:t xml:space="preserve">                  </w:t>
      </w:r>
      <w:r>
        <w:rPr>
          <w:rFonts w:cs="Arial" w:ascii="Arial" w:hAnsi="Arial"/>
          <w:b/>
          <w:iCs/>
          <w:color w:val="000000"/>
          <w:sz w:val="20"/>
          <w:szCs w:val="32"/>
        </w:rPr>
        <w:t>H</w:t>
      </w:r>
    </w:p>
    <w:p>
      <w:pPr>
        <w:pStyle w:val="Normal"/>
        <w:spacing w:lineRule="atLeast" w:line="240"/>
        <w:ind w:right="-230" w:hanging="0"/>
        <w:jc w:val="both"/>
        <w:rPr>
          <w:rFonts w:ascii="Arial" w:hAnsi="Arial" w:cs="Arial"/>
          <w:iCs/>
          <w:color w:val="000000"/>
          <w:sz w:val="20"/>
          <w:szCs w:val="18"/>
        </w:rPr>
      </w:pPr>
      <w:r>
        <w:rPr>
          <w:rFonts w:cs="Arial" w:ascii="Arial" w:hAnsi="Arial"/>
          <w:iCs/>
          <w:color w:val="000000"/>
          <w:sz w:val="20"/>
          <w:szCs w:val="18"/>
        </w:rPr>
        <w:t xml:space="preserve">hagiógrafo-              autor de alguno de los libros de la Biblia. El </w:t>
      </w:r>
    </w:p>
    <w:p>
      <w:pPr>
        <w:pStyle w:val="Textoindependiente31"/>
        <w:spacing w:lineRule="atLeast" w:line="240"/>
        <w:rPr>
          <w:iCs/>
          <w:sz w:val="20"/>
        </w:rPr>
      </w:pPr>
      <w:r>
        <w:rPr>
          <w:rFonts w:eastAsia="Arial"/>
          <w:iCs/>
          <w:sz w:val="20"/>
        </w:rPr>
        <w:t xml:space="preserve">                                </w:t>
      </w:r>
      <w:r>
        <w:rPr>
          <w:iCs/>
          <w:sz w:val="20"/>
        </w:rPr>
        <w:t>que escribe vidas de sant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hamaca-                  red o pedazo de tela, </w:t>
        <w:tab/>
        <w:t>que colgado por l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xtremos sirve de cama, columpio o bien com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vehículo  o transpor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braísmo-              profesión de la ley de Moisés, ley judía. Palabra o giro propi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a lengua hebrea. Carácter hebraico. Amor a lo hebraic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braísta-                persona que cultiva la lengua y la literatura hebrea.</w:t>
      </w:r>
    </w:p>
    <w:p>
      <w:pPr>
        <w:pStyle w:val="Normal"/>
        <w:spacing w:lineRule="atLeast" w:line="240"/>
        <w:ind w:right="-230" w:hanging="0"/>
        <w:jc w:val="both"/>
        <w:rPr>
          <w:rFonts w:ascii="Arial" w:hAnsi="Arial" w:cs="Arial"/>
          <w:color w:val="000000"/>
          <w:sz w:val="20"/>
          <w:szCs w:val="18"/>
          <w:lang w:val="pt-PT"/>
        </w:rPr>
      </w:pPr>
      <w:r>
        <w:rPr>
          <w:rFonts w:cs="Arial" w:ascii="Arial" w:hAnsi="Arial"/>
          <w:color w:val="000000"/>
          <w:sz w:val="20"/>
          <w:szCs w:val="18"/>
          <w:lang w:val="pt-PT"/>
        </w:rPr>
        <w:t xml:space="preserve">hebreo-                   de Éver, bisnieto de Sem, antepasado       </w:t>
      </w:r>
    </w:p>
    <w:p>
      <w:pPr>
        <w:pStyle w:val="Normal"/>
        <w:spacing w:lineRule="atLeast" w:line="240"/>
        <w:ind w:right="-230" w:hanging="0"/>
        <w:jc w:val="both"/>
        <w:rPr/>
      </w:pPr>
      <w:r>
        <w:rPr>
          <w:rFonts w:eastAsia="Arial" w:cs="Arial" w:ascii="Arial" w:hAnsi="Arial"/>
          <w:color w:val="000000"/>
          <w:sz w:val="20"/>
          <w:szCs w:val="18"/>
          <w:lang w:val="pt-PT"/>
        </w:rPr>
        <w:t xml:space="preserve">                                </w:t>
      </w:r>
      <w:r>
        <w:rPr>
          <w:rFonts w:cs="Arial" w:ascii="Arial" w:hAnsi="Arial"/>
          <w:color w:val="000000"/>
          <w:sz w:val="20"/>
          <w:szCs w:val="18"/>
        </w:rPr>
        <w:t>de Abraham. Idioma  hebre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rcio-                     Hert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hereje-                     persona que profesa o defiende  una  herejía,  desde  el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unto de vista de cada religión o creencia en particul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rejía-                    doctrina que desde el punto de vista de la cristiandad 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traria a la fe que profesa alguna religión en particula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obre todo la católica. Opinión no aceptada por l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utoridad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herético                    perteneciente o relativo a la herejía o al herej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rmafrodita-           que tiene  los dos sexos. Se dice de una persona con tejid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esticular  y ovárico en sus gónadas,  lo que produc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nomalías somáticas dando la apariencia que la perso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see ambos sex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ermetismo             hermética, filosofía que se basa en las creencias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Hermes Trimegisto, a quien se tiene como inventor de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lquimia y las artes ocultas y secretas. Esoterismo d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ccident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Hertz-                      Hertzio: unidad de frecuencia del Sistema Internacional,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e equivale a la frecuencia de un fenómeno periódic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uyo período es un segundo; su símbolo es H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ipóstasis-               en teología: supuesto o persona. En filosofía: el ser o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ustancia  de la cual los fenómenos son una manifest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ipotálamo-              región del cerebro situada en la base cerebr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olístico-                  de holistic, completo , total, el to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olocausto-              entre los judíos: sacrificio. Sacrificio en que se quemab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otalmente a la víctima. Víctima así sacrificada.  Act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abnegación, sacrificio ofrenda gener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omínido-                que es parecido al hombr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uestes-                  ejército en campaña, grupo de seguidores, partidari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humanidad-             género humano, naturaleza humana, muchedumbre.</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I</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cor-                           líquido semejante al suero según la antigua ciru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gnaro-                       ignora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lación-                       acción y efecto de deducir una cosa de ot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anición-                  debilidad causada generalmente por la falta de aliment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cólume-                   sano, sin lesión ni menoscab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congruencia-              falta de congruencia, sin lóg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cognoscible-               que no se deja conocer, que no se puede conoc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cognoscibilidad-         privacidad e intimidad extrem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conmensurable-         no conmensurable, que no se puede medir o valu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incontinencia-               expulsión involuntaria de orina. Falta de comedimien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Íncubo-                         supuestamente, cuando el Diablo,  con  cuerpo d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hombre, tiene relaciones sexuales con una mujer.</w:t>
      </w:r>
    </w:p>
    <w:p>
      <w:pPr>
        <w:pStyle w:val="Textoindependiente31"/>
        <w:spacing w:lineRule="atLeast" w:line="240"/>
        <w:rPr>
          <w:sz w:val="20"/>
        </w:rPr>
      </w:pPr>
      <w:r>
        <w:rPr>
          <w:sz w:val="20"/>
        </w:rPr>
        <w:t>inducir-                          incitar, instigar, estimul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indulgencia-                  liberación total o parcial ante Dios,  de un castig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temporal por pecados que han sido perdonados.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demnización-             reparación legal de un daño o perjuicio caus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ferencia-                    acción y efecto de inferi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ferir-                            imaginar, consecuencia, o deducir algo de otra c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fligir-                           producir un daño o castigo. Cuando se habla de castig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y penas corporales; cuando se imponen ést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gerencia-                    injerencia, entremeterse, intromisión, inmiscuirs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hóspito-                      poco agradable para ser habitado, poco acogedo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demás de peligroso, que no ofrece segur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iniciática-                      secta esoteríca que práctica secretos ritos de paso 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inici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mensurable-              que no se puede medi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miscuirse-                  entremeterse, mezclarse, inferirs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quina-                        aversión, tirr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quirir-                         indagar, investig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quisición-                   tribunal eclesiástico establecido para inquirir y</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stigar lo considerado herejía e ilícito contra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religión catól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scripción-                   letras grabadas en mármol, madera, moned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transigente-               que no transig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usitado-                      no usado, inusual, no habitual ni ordinar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nventar-                        crear por medio de la imagin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rradiar-                         despedir, despedir un cuerpo rayos de lu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rrestricto-                     sin límit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islam-                           sumisión, sometimiento a rendi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os musulmanes a su dios Alá.</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J</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jamba-                         nombre de cada una de las dos piezas vertical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sostiene el dintel o travesaño superior de l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uertas y ventan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Jah”-                           diminutivo poético del nombre de Dios  “Jehová”.</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K</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karma-                         principio de las creencias hindú, de que toda ac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iene  sus consecuencias deseables o indeseabl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ra la siguiente vida del  alma transmigra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kinestésicos-               sentidos que acompañan el movimiento de cualquie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iembro del cuerpo y que se encuentran en l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endones, en las articulaciones, en los tejid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usculares, estos actúan por energía mecánica.</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laico (a)-                     que no pertenece a la iglesia  o al cle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libídine-                       lascivia, lujur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lignina                         sustancia que forma parte de la madera y que actu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mo aglomerante de la fibras de celulos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legión-                         cuerpo de tropas romanas formadas por 6.000 hombr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levitar-                         alucinación o sensación de estar e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 aire sin ningún apoyo.</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b/>
          <w:color w:val="000000"/>
          <w:sz w:val="20"/>
          <w:szCs w:val="32"/>
        </w:rPr>
        <w:t>M</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chacante-              insistente sobre un mismo tem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gullar-                    causar contusión sin herida abierta, presionand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comprimiendo o golpeando fuertement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hatma-                  personalidad espiritual de gran importancia en la India.</w:t>
      </w:r>
    </w:p>
    <w:p>
      <w:pPr>
        <w:pStyle w:val="Normal"/>
        <w:tabs>
          <w:tab w:val="clear" w:pos="708"/>
          <w:tab w:val="left" w:pos="2700" w:leader="none"/>
        </w:tabs>
        <w:spacing w:lineRule="atLeast" w:line="240"/>
        <w:ind w:right="-230" w:hanging="0"/>
        <w:jc w:val="both"/>
        <w:rPr>
          <w:rFonts w:ascii="Arial" w:hAnsi="Arial" w:cs="Arial"/>
          <w:color w:val="000000"/>
          <w:sz w:val="20"/>
          <w:szCs w:val="18"/>
        </w:rPr>
      </w:pPr>
      <w:r>
        <w:rPr>
          <w:rFonts w:cs="Arial" w:ascii="Arial" w:hAnsi="Arial"/>
          <w:color w:val="000000"/>
          <w:sz w:val="20"/>
          <w:szCs w:val="18"/>
        </w:rPr>
        <w:t>Mahoma-                  profeta del islam.</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ancia (s)              adivinación, práctica de predecir (cartomancia, quiromanci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landro-                antisocial, rate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sora-                  palabra hebrea- examen crítico del texto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 Biblia, hecho por los doctores judí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asoretas-             cada uno de los gramáticos hebreos que se ocuparon durant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os siglos VI al X, en fijar la verdadera lectura del text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agrado hebreo, según las normas de la maso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asorético-              perteneciente o relativo a la masora. Po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 trabajo de los masoret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atesis                    maestría completa del conocimient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azazo-                      golpe dado con una maza sólida o mazo. L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causa   gran impres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ecenas-                    protector de literatos, científicos y artistas. Protector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s letras y de las artes. Mecenas Cayo Clinio, estadist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romano (68-69 antes de C.) Horacio y otros artist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gozaron de su protección, de allí la acep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erovingia                   dinastía de reyes franceses, que gobernaron desde 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l 481 D.C. Hasta el 751 D.C.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etabolito-                  sustancia de bajo peso molecular, que intervien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n el metabolismo como objeto de transforma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acción enzimát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etafísica-                  teoría general y abstracta o difícil de comprende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upuesto conocimiento de los principios primeros y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s causas de  las cosas. En física: Abstrac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ijo, mija-                    diminutivo cariñoso para mi hijo o mi hij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iríada-                       cantidad muy grande pero indefinid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itocondria-                orgánulo de las células eucariontes, e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 que tiene lugar la respiración celul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ojigatería-                  hipocresía, beatería, santurroner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olinismo-                   doctrina teológica del jesuita Luis de Molin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concilia la gracia con el libre albedrí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olinosismo-               doctrina de Miguel de Molinos, autor de la guía espiritua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sirvió de base o fundamento para el Quiet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mosquete-                   arma de fuego antigua, de cañón más largo que el fusil.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uérgano-                   sinvergüenza, pícaro, brib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musulmán-                  que cumple o practica el islam.</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Nepotismo-                  favorecer a sobrinos e hijos. Tendencia a favorec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cargos, premios etcétera, a familiares y amig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nesciencia-                  ignoranc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nesciente-                    ignora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neurohormonas-          hormonas secretadas por el sistema  nervioso centr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neurotransmisores-     cada una de las substancias que median la transmis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impulso nervioso y provocan respuesta en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usculatura  lisa  y estriada, glándulas y neuronas.</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btuso-                        tardo en comprender, torp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bvio-                          muy cla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mega-                       última letra del alfabeto grieg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mnipotente-             poder omnímodo total y absolu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mnisapiente-           omnisciente: que todo lo sab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mnisciencia-            conocimiento de todas las cos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piáceo-                    compuesto con opio o extraído de é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pio-                         narcótico que se obtiene desecando el jugo de las cabezas 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fruto capsular de la planta conocida como adormidera verd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opsímata-                 que comienza a instruirse tarde, en edad avanza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ortodoxo-                    viene del griego = creencia correcta. Conformidad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cualquier  doctrina  considerada  como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 verdadera.  Conformidad   con   los   principi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radicionales en cualquier rama del saber human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oscurantismo-            oposición a que se difunda la instruc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y  la  verdad  entre  el  pueblo.</w:t>
      </w:r>
    </w:p>
    <w:p>
      <w:pPr>
        <w:pStyle w:val="Normal"/>
        <w:spacing w:lineRule="atLeast" w:line="240"/>
        <w:ind w:right="-230" w:hanging="0"/>
        <w:jc w:val="both"/>
        <w:rPr/>
      </w:pPr>
      <w:r>
        <w:rPr>
          <w:rFonts w:eastAsia="Arial" w:cs="Arial" w:ascii="Arial" w:hAnsi="Arial"/>
          <w:color w:val="000000"/>
          <w:sz w:val="20"/>
          <w:szCs w:val="18"/>
        </w:rPr>
        <w:t xml:space="preserve">                                                                    </w:t>
      </w:r>
      <w:r>
        <w:rPr>
          <w:rFonts w:eastAsia="Arial" w:cs="Arial" w:ascii="Arial" w:hAnsi="Arial"/>
          <w:b/>
          <w:color w:val="000000"/>
          <w:sz w:val="20"/>
          <w:szCs w:val="18"/>
        </w:rPr>
        <w:t xml:space="preserve"> </w:t>
      </w:r>
      <w:r>
        <w:rPr>
          <w:rFonts w:cs="Arial" w:ascii="Arial" w:hAnsi="Arial"/>
          <w:b/>
          <w:color w:val="000000"/>
          <w:sz w:val="20"/>
          <w:szCs w:val="32"/>
        </w:rPr>
        <w:t>P</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leontología-            tratado de los seres orgánicos cuyos rest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 vestigios se encuentran en estado fósi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anacea-                    medicamento, por el medio del cual, s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uede  curar  diversas enfermedad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antorrilla-                  parte carnosa y abultada de la pierna, por debaj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a pierna (Nombre vulgar =La batat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adigma-                 modelo, ejemplo, ejempl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adoja-                    idea extraña u opuesta a lo común. Aserción inverosími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 absurda, que se presenta con apariencia de ver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afernalia-               conjunto de ritos o de cosas que rodean determinad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ctos o  ceremonias  ¡Sobre todo religios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áfrasis-                  explicación extensa de algún tex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alipómenos-          suplemento o adición a algún escrito (en grieg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araleipomena). Las cosas que se omitieron. Se refier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sto a  las  cosas que se omitieron en los libros de l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Biblia, los dos de Samuel y los dos de Rey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oxismo-                 exaltación de las pasiones.   Exacerbac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  acceso  violento de una enferme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rusía-                      segundo advenimiento de Jesú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 Cristo al final de los tiemp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tología-                 parte de la medicina que estudia las enfermedad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tológico-               relativo a la patolo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auta-                      que sirve de regla o norma para hacer una cosa; mode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ederastia-              abuso sexual cometido con niños. Sodom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entateuco-             del griego para cinco roll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erquisición-            inquisi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erspicaz-                agudo, penetrante, entendido, clarividente, saga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etrificado-               convertido en pied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létora-                    gran abundancia de algo.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lexo-                       red formada por varios filamentos nerviosos o vascular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están entrelazad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olarizar-                  modificar los rayos luminosos por refracción o reflexión, n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pudiendo refractarse o reflejarse de nuevo en otra dirección.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olémica-                 discusión, controvers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olemizador-            que polemiz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olemizar-                sostener o entablar una polém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olíglota-                  persona versada en varias lengu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oseso-                    cuando algún espíritu toma  posesión  o  s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apodera de un cuerpo humano ya existente.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cepto-                  mandato, orden, disposi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cipuamente-         principalm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dio-                       heredad o finca; edificio que está destinado a vivien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nsil-                      que sirve para asir o cog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sciencia-               conocimiento o previsión del futu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epucio-                   piel móvil que cubre el balano o perceb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imigenio-                 primitivo, originar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imogénito-               se dice del ser que nace de prime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bidad-                    honradez, rectitud, integr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fesar-                     ejercer o enseñar un arte u oficio. Hacer votos en un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orden religiosa. Tener un sentimiento o creenci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rofesar una doctrina o un princip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secución-               continuidad, continu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prosélito-                     recién  convertido  a  una  religión  o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reencia. Adepto o seguidor de ell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scripción-                prohibi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totipo-                     ejemplo, mode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rotozoario-                 protozoo: se dice de los organismos microscópic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uyo cuerpo está conformado por una sola célula, 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una colonia de células iguales entre sí.</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sicocinesis-               acción psíquica de la mente sobre un objeto materia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ctuando espontáneamente sobre é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sicocinética-             ciencia que estudia la psicocinesi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sicotecnia-                estudio de las reacciones psíquicas del hombre. S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utiliza a menudo para la orientación profesion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psicotécnico-               relativo a la psicotecnia. Especialista en psicotecnia.</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b/>
          <w:color w:val="000000"/>
          <w:sz w:val="20"/>
          <w:szCs w:val="32"/>
        </w:rPr>
        <w:t>Q</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quietismo-                   doctrina religiosa concebida por el teólogo españo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iguel de Molinos, según la cual se puede llegar a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templación perfecta de Dios por medio de la má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mpleta inacción y pasiv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quiromancia-              adivinación mediante examinar los rasgos de las manos.</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acemización-             arracimar, unir en racim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áting-                         (raiting), valorización, estim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realista                        seguidor de la realeza, de la monarquí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sigue el real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eciprocidad-               correspondencia mutua entre dos personas o cos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edituar-                      rédito, interés, beneficio que da un capit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elevante-                   importante, significante, sobresali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retaliación-                  pena del talión.</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agaz-                         perspica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amsara-                    según los hindúes, y otras doctrinas; el ciclo trasmigració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o de renacimientos de un alma, causados por el karma.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ecta-                          reunión de personas que practican o profesan una mism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octrina, especialmente lo que se aparta de lo tradicion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ensato-                      razonable,  juicioso, acert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eudópodos-               prolongación citoplasmática transitoria emitida po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iertas células libres, como los leucocitos y ser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unicelulares   como  las  amebas;   los   cual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sempeñan funciones locomotoras y prensil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imbiosis-                   figurativamente: Asociación entre personas u organismo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de la que deriva  mutuo beneficio. Asociación entr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os seres de diferentes especies, que se favorece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utuamente   en   su   desarroll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imonía-                      hacer negocios, comercializar con las cos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spirituales; obtener ganancias  a  través de ell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incretismo-                sistema filosófico que concilia doctrinas diferente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xpresión en una sola forma, de dos o má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ementos  lingüísticos diferent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ine qua non-             expresión latina que se aplica a la condición sin la cua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no se hará algo, o sea, condición indispensabl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iriaca-                        lengua hablada por los antiguos siriacos (de Sir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domía-                     práctica del coito anal.</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ez-                           grosero, vil, baj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fisticado-                 aparente, fingido, desprovisto de naturalidad,</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artificioso, afectado, complic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lícito-                       atento, cuidadoso, diligent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ciología-                  ciencia que trata de la constitución y desarroll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as sociedades human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ciólogo-                   especialista en sociolog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mático-                    en un ser animado, que es material o corpóre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mera-                      poco detallado o profundo, superficial, a poca profundidad.</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opapo-                     golpe dado con el revés de la mano en la papada, bofet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tatus quo-                estado, condición o categoría estableci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ub-clavia-               vena principal que pasa muy cerca de la clavícula. Ví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entral: conexión que se le hace a los pacientes en dich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vena ¡Sobre todo!, si están traumatizados o conmocionad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ra suministrarles fluidoterápicos, medicinas y alimentos, y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la especie de sonda introducida, puede tener varias ví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ubrepticio (a)-            dícese de lo que se dice o se hace a escondid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súcubo-                       supuestamente, cuando el Diablo, con cuerpo d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ujer, tiene relaciones sexuales con un hombr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ufí-                             relativo al sufismo, partidario del sufi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ufismo-                      doctrina mística del islam.</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survey-                        examen, estudio, medición.</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b/>
          <w:color w:val="000000"/>
          <w:sz w:val="20"/>
          <w:szCs w:val="32"/>
        </w:rPr>
        <w:t>T</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alión-                          castigo consistente en hacer que el delincuente sufr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mismo daño que causó, proviene de la ley del talió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as  Antiguas Escrituras: Ojo por ojo, diente por dient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omar venganza contra quien nos perjudicó.</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almud-                       Este término  se refiere en su totalidad a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blia con agregados modificada y tergiversada por l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Judíos, que es la que utilizan ést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ología-                     ciencia que estudia las religiones y las cosas divin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ambién el trato de Dios para con nosotros y Sus atribut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orema-                     proposición  científica o matemátic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afirma una verdad demostrabl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osofía-                      doctrina religiosa, cuyas fuentes de conocimiento son l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intuición y la iluminación, despreciando la razón  y  la f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ósofo-                       practicante de la teosof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rgiversar-                  deformar la realidad o el sentido de alg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est-                             prueba: especialmente la destinada 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ocer  la  personalidad de alguie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etragrámaton-            conjunto de cuatro signos gramaticales o cuatro  letr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ora-                           o Pentateuco; los primeros cinco libros de la Bibli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scritos por Moisés, a saber: Génesis, Levític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Éxodo, Deuteronomio  y Númer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orsionar-                     torce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otuma-                        fruto del totumo, vasija hecha con este fru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amoya-                      máquina o conjunto de máquinas con que se efectúan</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los cambios de decoración en los escenarios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teatro  o  televisión  o  en  el  cine.</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ansigir-                       llegar a acuerdos, toler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transliteración-             representación de sonidos de una lengu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los  signos  alfabéticos  de  otr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ansmigración-            abandonar un sitio y pasar a otro. Según los hindúe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sar la supuesta alma de un cuerpo a otr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ascendental-              que se extiende a otras cosas. De suma importanc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ansustanciación-        (Transubstanciación), el supuesto cambio literal d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an y el  vino, en el cuerpo y la sangre de Jesús 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risto, inventado por la cristiandad, y que se lleva 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abo en la imitación que hacen de la eucaristí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idente-                        horca de tres puntas o diente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trigémino-                     quinto par de nervios craneales.</w:t>
      </w:r>
    </w:p>
    <w:p>
      <w:pPr>
        <w:pStyle w:val="Textoindependiente31"/>
        <w:spacing w:lineRule="atLeast" w:line="240"/>
        <w:rPr>
          <w:bCs/>
          <w:sz w:val="20"/>
        </w:rPr>
      </w:pPr>
      <w:r>
        <w:rPr>
          <w:bCs/>
          <w:sz w:val="20"/>
        </w:rPr>
        <w:t xml:space="preserve">tsunami                       maremoto que produce olas hasta de 30 y 40 mts de altura. </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U</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uncial-                         aplícase a ciertas letras mayúsculas del tamaño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una pulgada, que se usaron hasta el siglo VII.</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unigénito-                   dícese del hijo único. El  Verbo eterno, el hijo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w:t>
      </w:r>
      <w:r>
        <w:rPr>
          <w:rFonts w:cs="Arial" w:ascii="Arial" w:hAnsi="Arial"/>
          <w:color w:val="000000"/>
          <w:sz w:val="20"/>
          <w:szCs w:val="18"/>
        </w:rPr>
        <w:t>Jehová” Dios, Jesús el Cris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ulema-                        doctor de la ley musulmana entre los turc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utopía-                       sueño imaginario de un gobierno ideal; proyect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uya realización es imposible.</w:t>
      </w:r>
    </w:p>
    <w:p>
      <w:pPr>
        <w:pStyle w:val="Normal"/>
        <w:spacing w:lineRule="atLeast" w:line="240"/>
        <w:ind w:right="-230" w:hanging="0"/>
        <w:jc w:val="both"/>
        <w:rPr/>
      </w:pPr>
      <w:r>
        <w:rPr>
          <w:rFonts w:eastAsia="Arial" w:cs="Arial" w:ascii="Arial" w:hAnsi="Arial"/>
          <w:b/>
          <w:color w:val="000000"/>
          <w:sz w:val="20"/>
          <w:szCs w:val="18"/>
        </w:rPr>
        <w:t xml:space="preserve">                                                                    </w:t>
      </w:r>
      <w:r>
        <w:rPr>
          <w:rFonts w:cs="Arial" w:ascii="Arial" w:hAnsi="Arial"/>
          <w:b/>
          <w:color w:val="000000"/>
          <w:sz w:val="20"/>
          <w:szCs w:val="32"/>
        </w:rPr>
        <w:t>V</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 xml:space="preserve">vacilar-                       tomar el pelo a alguien, hablar en brom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titubear, tambale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aldenses-                 seguidores  de  la  doctrina religiosa de Pedro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Valdo, de Lyon Francia; quien en el siglo XII hiz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que algunos eruditos tradujeran al lenguaj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regional del sur Francia; la Bibli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ehemencia-              movimiento impetuoso y violent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ehemente-                que obra y se mueve con ímpetu, que se expresa</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con pasión y entusiasm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enia-                         aprobación, autorización, permis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estibulares-              (o estáticos), sentidos que traducen los cambios del</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quilibrio interno del organismo, actúan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or  la  energía  mecánic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ilipendio-                   desprecio, denigración de personas o cosa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indicar-                     defenderse por escrito de una calumnia. Vengarse, vengar.</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ísceras-                    cualquiera  de  los  órganos  situados  en  las</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principales cavidades del cuerpo, tales com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l corazón, el estómago, el hígad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itela-                         piel de vaca o ternera, adobada y muy puli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ituperar-                   censurar, reprender duramente a una person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ituperio-                    censura, reproche, oprobio.</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orágine-                    lío, confusión, enredo, pasión desenfrenad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vudú                           culto religioso, que combina catolicismo, creencia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religiones africanas y magia negra.    </w:t>
      </w:r>
    </w:p>
    <w:p>
      <w:pPr>
        <w:pStyle w:val="Normal"/>
        <w:spacing w:lineRule="atLeast" w:line="240"/>
        <w:ind w:right="-230" w:hanging="0"/>
        <w:jc w:val="both"/>
        <w:rPr>
          <w:rFonts w:ascii="Arial" w:hAnsi="Arial" w:cs="Arial"/>
          <w:b/>
          <w:b/>
          <w:bCs/>
          <w:color w:val="000000"/>
          <w:sz w:val="20"/>
          <w:szCs w:val="18"/>
        </w:rPr>
      </w:pPr>
      <w:r>
        <w:rPr>
          <w:rFonts w:eastAsia="Arial" w:cs="Arial" w:ascii="Arial" w:hAnsi="Arial"/>
          <w:b/>
          <w:bCs/>
          <w:color w:val="000000"/>
          <w:sz w:val="20"/>
          <w:szCs w:val="18"/>
        </w:rPr>
        <w:t xml:space="preserve">                                                                    </w:t>
      </w:r>
      <w:r>
        <w:rPr>
          <w:rFonts w:cs="Arial" w:ascii="Arial" w:hAnsi="Arial"/>
          <w:b/>
          <w:bCs/>
          <w:color w:val="000000"/>
          <w:sz w:val="20"/>
          <w:szCs w:val="18"/>
        </w:rPr>
        <w:t>Y</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yoga-                          unión, conexión, identificación.</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yotta-                          un cuatrillón.</w:t>
      </w:r>
    </w:p>
    <w:p>
      <w:pPr>
        <w:pStyle w:val="Normal"/>
        <w:spacing w:lineRule="atLeast" w:line="240"/>
        <w:ind w:right="-230" w:hanging="0"/>
        <w:jc w:val="both"/>
        <w:rPr/>
      </w:pPr>
      <w:r>
        <w:rPr>
          <w:rFonts w:cs="Arial" w:ascii="Arial" w:hAnsi="Arial"/>
          <w:color w:val="000000"/>
          <w:sz w:val="20"/>
          <w:szCs w:val="18"/>
        </w:rPr>
        <w:t>yuca-                          planta</w:t>
      </w:r>
      <w:r>
        <w:rPr>
          <w:rFonts w:cs="Arial" w:ascii="Arial" w:hAnsi="Arial"/>
          <w:b/>
          <w:color w:val="000000"/>
          <w:sz w:val="20"/>
          <w:szCs w:val="18"/>
        </w:rPr>
        <w:t xml:space="preserve"> </w:t>
      </w:r>
      <w:r>
        <w:rPr>
          <w:rFonts w:cs="Arial" w:ascii="Arial" w:hAnsi="Arial"/>
          <w:color w:val="000000"/>
          <w:sz w:val="20"/>
          <w:szCs w:val="18"/>
        </w:rPr>
        <w:t>tropical  euforbiácea,  de cuya raíz</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molida  se  hace  el  pan  de  casabe.</w:t>
      </w:r>
    </w:p>
    <w:p>
      <w:pPr>
        <w:pStyle w:val="Normal"/>
        <w:spacing w:lineRule="atLeast" w:line="240"/>
        <w:ind w:right="-230" w:hanging="0"/>
        <w:jc w:val="both"/>
        <w:rPr/>
      </w:pPr>
      <w:r>
        <w:rPr>
          <w:rFonts w:eastAsia="Arial" w:cs="Arial" w:ascii="Arial" w:hAnsi="Arial"/>
          <w:b/>
          <w:color w:val="000000"/>
          <w:sz w:val="20"/>
          <w:szCs w:val="18"/>
        </w:rPr>
        <w:t xml:space="preserve">                                                                 </w:t>
      </w:r>
      <w:r>
        <w:rPr>
          <w:rFonts w:eastAsia="Arial" w:cs="Arial" w:ascii="Arial" w:hAnsi="Arial"/>
          <w:b/>
          <w:color w:val="000000"/>
          <w:sz w:val="20"/>
          <w:szCs w:val="32"/>
        </w:rPr>
        <w:t xml:space="preserve">   </w:t>
      </w:r>
      <w:r>
        <w:rPr>
          <w:rFonts w:cs="Arial" w:ascii="Arial" w:hAnsi="Arial"/>
          <w:b/>
          <w:color w:val="000000"/>
          <w:sz w:val="20"/>
          <w:szCs w:val="32"/>
        </w:rPr>
        <w:t>Z</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zaperoco-                  alboroto, desorden, revoltijo. Llama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la  atención  en  voz  alta.</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zarzo-                        cama hecha tejiendo cañas y mimbre o juncos.</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r>
    </w:p>
    <w:p>
      <w:pPr>
        <w:pStyle w:val="Normal"/>
        <w:spacing w:lineRule="atLeast" w:line="240"/>
        <w:ind w:right="-230" w:hanging="0"/>
        <w:jc w:val="center"/>
        <w:rPr>
          <w:rFonts w:ascii="Arial" w:hAnsi="Arial" w:cs="Arial"/>
          <w:b/>
          <w:b/>
          <w:color w:val="000000"/>
          <w:sz w:val="20"/>
        </w:rPr>
      </w:pPr>
      <w:r>
        <w:rPr>
          <w:rFonts w:cs="Arial" w:ascii="Arial" w:hAnsi="Arial"/>
          <w:b/>
          <w:color w:val="000000"/>
          <w:sz w:val="20"/>
        </w:rPr>
        <w:drawing>
          <wp:inline distT="0" distB="0" distL="0" distR="0">
            <wp:extent cx="3181350" cy="4467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8" r="-11" b="-8"/>
                    <a:stretch>
                      <a:fillRect/>
                    </a:stretch>
                  </pic:blipFill>
                  <pic:spPr bwMode="auto">
                    <a:xfrm>
                      <a:off x="0" y="0"/>
                      <a:ext cx="3181350" cy="4467225"/>
                    </a:xfrm>
                    <a:prstGeom prst="rect">
                      <a:avLst/>
                    </a:prstGeom>
                  </pic:spPr>
                </pic:pic>
              </a:graphicData>
            </a:graphic>
          </wp:inline>
        </w:drawing>
      </w:r>
    </w:p>
    <w:p>
      <w:pPr>
        <w:pStyle w:val="Normal"/>
        <w:spacing w:lineRule="atLeast" w:line="240"/>
        <w:ind w:right="-23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ÍNDICE  POR   PROGRAMAS</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1er programa del día domingo (2 horas) (Pag. 4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y final del cuadro                                                Página</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1er cuadro                                                        4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1er cuadro                                                                 4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2do cuadro                                                        4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2do cuadro                                                                 5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3er cuadro                                                         60</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3er cuadro                                                                  6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4to cuadro                                                          68</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4to cuadro                                                                   7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5to cuadro                                                          80</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5to cuadro                                                                   90</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6to cuadro                                                          9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6to cuadro                                                                   9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7mo cuadro                                                        9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7mo cuadro                                                               10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8vo cuadro                                                        108</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8vo cuadro  (Final del  programa)                             118</w:t>
      </w:r>
    </w:p>
    <w:p>
      <w:pPr>
        <w:pStyle w:val="Normal"/>
        <w:spacing w:lineRule="atLeast" w:line="240"/>
        <w:ind w:right="-230" w:hanging="0"/>
        <w:jc w:val="both"/>
        <w:rPr>
          <w:rFonts w:ascii="Arial" w:hAnsi="Arial" w:cs="Arial"/>
          <w:color w:val="000000"/>
          <w:sz w:val="20"/>
        </w:rPr>
      </w:pPr>
      <w:r>
        <w:rPr>
          <w:rFonts w:cs="Arial" w:ascii="Arial" w:hAnsi="Arial"/>
          <w:color w:val="000000"/>
          <w:sz w:val="20"/>
        </w:rPr>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1er programa del día jueves  (1 hora)  (Pag. 131)</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1er cuadro                                                         131</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1er cuadro                                                                 13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2do cuadro                                                        13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2do cuadro                                                                 143</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3er cuadro                                                         14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3er cuadro                                                                  14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4to cuadro                                                         15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4to cuadro    (Final del programa)                             156</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 xml:space="preserve">2do programa del día domingo (2 horas) (Pag. 165)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1er cuadro                                                         16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1er cuadro                                                                  17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2do cuadro                                                        174</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2do cuadro                                                                 178</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3er                                                                     18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3er cuadro                                                                  18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4to cuadro                                                         188</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4to cuadro                                                                  191</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5to cuadro                                                         194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5to cuadro                                                                  196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6to cuadro                                                         198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6to cuadro                                                                  203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7mo cuadro                                                       205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7mo cuadro                                                                210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8vo cuadro                                                        213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8vo cuadro  (Final del programa)                              219</w:t>
      </w:r>
    </w:p>
    <w:p>
      <w:pPr>
        <w:pStyle w:val="Normal"/>
        <w:spacing w:lineRule="atLeast" w:line="240"/>
        <w:ind w:right="-23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2do programa del día jueves (1 hora) (Pag. 22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1er cuadro                                                         22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1er cuadro                                                                  23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2do cuadro                                                        235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2do cuadro                                                                 247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3er cuadro                                                         250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3er cuadro                                                                  253         </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omienzo del 4to cuadro                                                         256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4to cuadro  (Final del programa)                               262                                                          </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3er programa del día domingo (2 horas) (Pag. 26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1er cuadro                                                         26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1er cuadro                                                                  27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2do cuadro                                                        27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2do cuadro                                                                 280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3er cuadro                                                         284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3er cuadro                                                                  290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4to cuadro                                                         293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4to cuadro                                                                  297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5to cuadro                                                         29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5to cuadro                                                                  30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6to cuadro                                                         305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6to cuadro                                                                  30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7mo cuadro                                                       31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7mo cuadro                                                                31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8vo cuadro                                                        318         </w:t>
      </w:r>
    </w:p>
    <w:p>
      <w:pPr>
        <w:pStyle w:val="Normal"/>
        <w:spacing w:lineRule="atLeast" w:line="240"/>
        <w:ind w:right="-230" w:hanging="0"/>
        <w:jc w:val="both"/>
        <w:rPr/>
      </w:pPr>
      <w:r>
        <w:rPr>
          <w:rFonts w:cs="Arial" w:ascii="Arial" w:hAnsi="Arial"/>
          <w:color w:val="000000"/>
          <w:sz w:val="20"/>
        </w:rPr>
        <w:t>Final del 8vo cuadro  (Final del programa</w:t>
      </w:r>
      <w:r>
        <w:rPr>
          <w:rFonts w:cs="Arial" w:ascii="Arial" w:hAnsi="Arial"/>
          <w:b/>
          <w:color w:val="000000"/>
          <w:sz w:val="20"/>
        </w:rPr>
        <w:t xml:space="preserve">)                              </w:t>
      </w:r>
      <w:r>
        <w:rPr>
          <w:rFonts w:cs="Arial" w:ascii="Arial" w:hAnsi="Arial"/>
          <w:color w:val="000000"/>
          <w:sz w:val="20"/>
        </w:rPr>
        <w:t>329</w:t>
      </w:r>
      <w:r>
        <w:rPr>
          <w:rFonts w:cs="Arial" w:ascii="Arial" w:hAnsi="Arial"/>
          <w:b/>
          <w:color w:val="000000"/>
          <w:sz w:val="20"/>
        </w:rPr>
        <w:t xml:space="preserve">        </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3er programa del día jueves (3 horas) (Pag. 340)</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1er cuadro                                                         340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1er cuadro                                                                  344</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2do cuadro                                                        34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2do cuadro                                                                 35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3er cuadro                                                         354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3er cuadro                                                                  35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4to cuadro                                                         36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4to cuadro                                                                  368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5to cuadro                                                         37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5to cuadro                                                                  376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del 6to cuadro                                                         37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6to cuadro                                                                  383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7mo cuadro                                                       385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7mo cuadro                                                                38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8vo cuadro                                                        39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8vo cuadro                                                                 397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9no cuadro                                                        40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9no cuadro                                                                 408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10mo cuadro                                                        41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10mo cuadro                                                                 419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11mo cuadro                                                        42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del 11mo cuadro                                                                 426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Comienzo del 12mo cuadro                                                        428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Final del 12mo cuadro (Final del programa)                               434</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Programa   “Entrepituras  o Entrepiteando”</w:t>
      </w:r>
    </w:p>
    <w:p>
      <w:pPr>
        <w:pStyle w:val="Normal"/>
        <w:spacing w:lineRule="atLeast" w:line="240"/>
        <w:ind w:right="-230" w:hanging="0"/>
        <w:jc w:val="both"/>
        <w:rPr>
          <w:rFonts w:ascii="Arial" w:hAnsi="Arial" w:cs="Arial"/>
          <w:color w:val="000000"/>
          <w:sz w:val="20"/>
        </w:rPr>
      </w:pPr>
      <w:r>
        <w:rPr>
          <w:rFonts w:cs="Arial" w:ascii="Arial" w:hAnsi="Arial"/>
          <w:color w:val="000000"/>
          <w:sz w:val="20"/>
        </w:rPr>
        <w:t>Comienzo                                                                                   43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 xml:space="preserve">Final                                                                                            481                                                                                         </w:t>
      </w:r>
    </w:p>
    <w:p>
      <w:pPr>
        <w:pStyle w:val="Normal"/>
        <w:spacing w:lineRule="atLeast" w:line="240"/>
        <w:ind w:right="-230" w:hanging="0"/>
        <w:jc w:val="both"/>
        <w:rPr>
          <w:rFonts w:ascii="Arial" w:hAnsi="Arial" w:cs="Arial"/>
          <w:color w:val="000000"/>
          <w:sz w:val="20"/>
        </w:rPr>
      </w:pPr>
      <w:r>
        <w:rPr>
          <w:rFonts w:cs="Arial" w:ascii="Arial" w:hAnsi="Arial"/>
          <w:color w:val="000000"/>
          <w:sz w:val="20"/>
        </w:rPr>
      </w:r>
    </w:p>
    <w:p>
      <w:pPr>
        <w:pStyle w:val="Heading2"/>
        <w:rPr/>
      </w:pPr>
      <w:bookmarkStart w:id="6" w:name="bibliograa"/>
      <w:bookmarkEnd w:id="6"/>
      <w:r>
        <w:rPr/>
        <w:t>Bibliografía</w:t>
      </w:r>
    </w:p>
    <w:p>
      <w:pPr>
        <w:pStyle w:val="Normal"/>
        <w:spacing w:lineRule="atLeast" w:line="240"/>
        <w:ind w:right="-230" w:hanging="0"/>
        <w:jc w:val="both"/>
        <w:rPr>
          <w:rFonts w:ascii="Arial" w:hAnsi="Arial" w:cs="Arial"/>
          <w:b/>
          <w:b/>
          <w:color w:val="000000"/>
          <w:sz w:val="20"/>
          <w:lang w:val="es-ES_tradnl"/>
        </w:rPr>
      </w:pPr>
      <w:bookmarkStart w:id="7" w:name="bibliograa"/>
      <w:bookmarkEnd w:id="7"/>
      <w:r>
        <w:rPr>
          <w:rFonts w:cs="Arial" w:ascii="Arial" w:hAnsi="Arial"/>
          <w:b/>
          <w:color w:val="000000"/>
          <w:sz w:val="20"/>
          <w:lang w:val="es-ES_tradnl"/>
        </w:rPr>
        <w:t>Referencia                                                                                    Pág.</w:t>
      </w:r>
    </w:p>
    <w:p>
      <w:pPr>
        <w:pStyle w:val="Normal"/>
        <w:spacing w:lineRule="atLeast" w:line="240"/>
        <w:ind w:right="-230" w:hanging="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Adam, Eve, and the Serpent” (Adán, Eva y</w:t>
      </w:r>
    </w:p>
    <w:p>
      <w:pPr>
        <w:pStyle w:val="Normal"/>
        <w:spacing w:lineRule="atLeast" w:line="240"/>
        <w:ind w:right="-230" w:hanging="0"/>
        <w:jc w:val="both"/>
        <w:rPr/>
      </w:pPr>
      <w:r>
        <w:rPr>
          <w:rFonts w:eastAsia="Arial" w:cs="Arial" w:ascii="Arial" w:hAnsi="Arial"/>
          <w:color w:val="000000"/>
          <w:sz w:val="20"/>
          <w:lang w:val="en-US"/>
        </w:rPr>
        <w:t xml:space="preserve">  </w:t>
      </w:r>
      <w:r>
        <w:rPr>
          <w:rFonts w:cs="Arial" w:ascii="Arial" w:hAnsi="Arial"/>
          <w:color w:val="000000"/>
          <w:sz w:val="20"/>
        </w:rPr>
        <w:t xml:space="preserve">la serpiente), de Elaine Pagels.                                                              </w:t>
      </w:r>
      <w:r>
        <w:rPr>
          <w:rFonts w:cs="Arial" w:ascii="Arial" w:hAnsi="Arial"/>
          <w:color w:val="000000"/>
          <w:sz w:val="20"/>
          <w:lang w:val="en-US"/>
        </w:rPr>
        <w:t>193,</w:t>
      </w:r>
    </w:p>
    <w:p>
      <w:pPr>
        <w:pStyle w:val="Normal"/>
        <w:spacing w:lineRule="atLeast" w:line="240"/>
        <w:ind w:right="-230" w:hanging="0"/>
        <w:jc w:val="both"/>
        <w:rPr>
          <w:rFonts w:ascii="Arial" w:hAnsi="Arial" w:cs="Arial"/>
          <w:sz w:val="20"/>
          <w:lang w:val="en-US"/>
        </w:rPr>
      </w:pPr>
      <w:r>
        <w:rPr>
          <w:rFonts w:cs="Arial" w:ascii="Arial" w:hAnsi="Arial"/>
          <w:sz w:val="20"/>
          <w:lang w:val="en-US"/>
        </w:rPr>
        <w:t>“</w:t>
      </w:r>
      <w:r>
        <w:rPr>
          <w:rFonts w:cs="Arial" w:ascii="Arial" w:hAnsi="Arial"/>
          <w:sz w:val="20"/>
          <w:lang w:val="en-US"/>
        </w:rPr>
        <w:t>A Greek-English Lexicon of The New Testament” (Léxico</w:t>
      </w:r>
    </w:p>
    <w:p>
      <w:pPr>
        <w:pStyle w:val="Normal"/>
        <w:spacing w:lineRule="atLeast" w:line="240"/>
        <w:ind w:right="-230" w:hanging="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riego-inglés del Nuevo Testamento), de J. H. Thayer.                        362,</w:t>
      </w:r>
    </w:p>
    <w:p>
      <w:pPr>
        <w:pStyle w:val="Textoindependiente31"/>
        <w:spacing w:lineRule="atLeast" w:line="240"/>
        <w:rPr>
          <w:sz w:val="20"/>
          <w:lang w:val="en-US"/>
        </w:rPr>
      </w:pPr>
      <w:r>
        <w:rPr>
          <w:sz w:val="20"/>
          <w:lang w:val="en-US"/>
        </w:rPr>
        <w:t>“</w:t>
      </w:r>
      <w:r>
        <w:rPr>
          <w:sz w:val="20"/>
          <w:lang w:val="en-US"/>
        </w:rPr>
        <w:t>American Journal of Obstetrics and Gynecology”  (Revista</w:t>
      </w:r>
    </w:p>
    <w:p>
      <w:pPr>
        <w:pStyle w:val="Textoindependiente31"/>
        <w:spacing w:lineRule="atLeast" w:line="240"/>
        <w:rPr/>
      </w:pPr>
      <w:r>
        <w:rPr>
          <w:rFonts w:eastAsia="Arial"/>
          <w:sz w:val="20"/>
          <w:lang w:val="en-US"/>
        </w:rPr>
        <w:t xml:space="preserve">  </w:t>
      </w:r>
      <w:r>
        <w:rPr>
          <w:sz w:val="20"/>
        </w:rPr>
        <w:t>americana de ginecología y obstetricia), del primero de julio 1978.     351,</w:t>
      </w:r>
    </w:p>
    <w:p>
      <w:pPr>
        <w:pStyle w:val="Textoindependiente31"/>
        <w:spacing w:lineRule="atLeast" w:line="240"/>
        <w:rPr>
          <w:sz w:val="20"/>
        </w:rPr>
      </w:pPr>
      <w:r>
        <w:rPr>
          <w:sz w:val="20"/>
        </w:rPr>
        <w:t>“</w:t>
      </w:r>
      <w:r>
        <w:rPr>
          <w:sz w:val="20"/>
        </w:rPr>
        <w:t>American  Medical News” (Informaciones médicas</w:t>
      </w:r>
    </w:p>
    <w:p>
      <w:pPr>
        <w:pStyle w:val="Textoindependiente31"/>
        <w:spacing w:lineRule="atLeast" w:line="240"/>
        <w:rPr/>
      </w:pPr>
      <w:r>
        <w:rPr>
          <w:rFonts w:eastAsia="Arial"/>
          <w:sz w:val="20"/>
        </w:rPr>
        <w:t xml:space="preserve">  </w:t>
      </w:r>
      <w:r>
        <w:rPr>
          <w:sz w:val="20"/>
        </w:rPr>
        <w:t xml:space="preserve">americanas), del 21 de noviembre de 1977.                                          </w:t>
      </w:r>
      <w:r>
        <w:rPr>
          <w:sz w:val="20"/>
          <w:lang w:val="en-US"/>
        </w:rPr>
        <w:t>397,</w:t>
      </w:r>
    </w:p>
    <w:p>
      <w:pPr>
        <w:pStyle w:val="Textoindependiente31"/>
        <w:spacing w:lineRule="atLeast" w:line="240"/>
        <w:rPr>
          <w:sz w:val="20"/>
          <w:lang w:val="en-US"/>
        </w:rPr>
      </w:pPr>
      <w:r>
        <w:rPr>
          <w:sz w:val="20"/>
          <w:lang w:val="en-US"/>
        </w:rPr>
        <w:t>“</w:t>
      </w:r>
      <w:r>
        <w:rPr>
          <w:sz w:val="20"/>
          <w:lang w:val="en-US"/>
        </w:rPr>
        <w:t xml:space="preserve">Ancient Near Eastern Texts Relating to the Old </w:t>
      </w:r>
    </w:p>
    <w:p>
      <w:pPr>
        <w:pStyle w:val="Textoindependiente31"/>
        <w:spacing w:lineRule="atLeast" w:line="240"/>
        <w:rPr>
          <w:sz w:val="20"/>
          <w:lang w:val="en-US"/>
        </w:rPr>
      </w:pPr>
      <w:r>
        <w:rPr>
          <w:rFonts w:eastAsia="Arial"/>
          <w:sz w:val="20"/>
          <w:lang w:val="en-US"/>
        </w:rPr>
        <w:t xml:space="preserve">  </w:t>
      </w:r>
      <w:r>
        <w:rPr>
          <w:sz w:val="20"/>
          <w:lang w:val="en-US"/>
        </w:rPr>
        <w:t xml:space="preserve">Testament” (Textos antiguos del Cercano Oriente </w:t>
      </w:r>
    </w:p>
    <w:p>
      <w:pPr>
        <w:pStyle w:val="Textoindependiente31"/>
        <w:spacing w:lineRule="atLeast" w:line="240"/>
        <w:rPr/>
      </w:pPr>
      <w:r>
        <w:rPr>
          <w:rFonts w:eastAsia="Arial"/>
          <w:sz w:val="20"/>
          <w:lang w:val="en-US"/>
        </w:rPr>
        <w:t xml:space="preserve">  </w:t>
      </w:r>
      <w:r>
        <w:rPr>
          <w:sz w:val="20"/>
        </w:rPr>
        <w:t>relacionados con el Antiguo Testamento).                                            334,</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An Expository Dictionary of New Testament Words”</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ccionario explicativo de las palabras del Nuevo</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Testamento), de W. E. Vine, publicado en Londres en 1962.               239, </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An Historian´s Approach to Religión” (Cómo ve la</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religión un historiador), por Arnold Toynbee.                                      360,</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Antigüedades Judaicas”, de Flavio Josefo, del  95 d.C.                        80,</w:t>
      </w:r>
    </w:p>
    <w:p>
      <w:pPr>
        <w:pStyle w:val="Normal"/>
        <w:spacing w:lineRule="atLeast" w:line="240"/>
        <w:ind w:right="-230" w:hanging="0"/>
        <w:jc w:val="both"/>
        <w:rPr/>
      </w:pPr>
      <w:r>
        <w:rPr>
          <w:rFonts w:cs="Arial" w:ascii="Arial" w:hAnsi="Arial"/>
          <w:color w:val="000000"/>
          <w:sz w:val="20"/>
          <w:lang w:val="es-ES_tradnl"/>
        </w:rPr>
        <w:t>“</w:t>
      </w:r>
      <w:r>
        <w:rPr>
          <w:rFonts w:cs="Arial" w:ascii="Arial" w:hAnsi="Arial"/>
          <w:color w:val="000000"/>
          <w:sz w:val="20"/>
          <w:lang w:val="es-ES_tradnl"/>
        </w:rPr>
        <w:t>A</w:t>
      </w:r>
      <w:r>
        <w:rPr>
          <w:rFonts w:cs="Arial" w:ascii="Arial" w:hAnsi="Arial"/>
          <w:color w:val="000000"/>
          <w:sz w:val="20"/>
        </w:rPr>
        <w:t xml:space="preserve">ntología  rabínica publicada en Londres </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rPr>
        <w:t xml:space="preserve">en 1938 por C. Montefiore y H. Loewe.                                               </w:t>
      </w:r>
      <w:r>
        <w:rPr>
          <w:rFonts w:cs="Arial" w:ascii="Arial" w:hAnsi="Arial"/>
          <w:color w:val="000000"/>
          <w:sz w:val="20"/>
          <w:lang w:val="en-US"/>
        </w:rPr>
        <w:t>217,</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A Plain Introduction To the Criticism of the New Testament”</w:t>
      </w:r>
    </w:p>
    <w:p>
      <w:pPr>
        <w:pStyle w:val="Normal"/>
        <w:spacing w:lineRule="atLeast" w:line="240"/>
        <w:ind w:right="-230" w:hanging="0"/>
        <w:jc w:val="both"/>
        <w:rPr/>
      </w:pPr>
      <w:r>
        <w:rPr>
          <w:rFonts w:eastAsia="Arial" w:cs="Arial" w:ascii="Arial" w:hAnsi="Arial"/>
          <w:color w:val="000000"/>
          <w:sz w:val="20"/>
          <w:szCs w:val="18"/>
          <w:lang w:val="en-US"/>
        </w:rPr>
        <w:t xml:space="preserve">  </w:t>
      </w:r>
      <w:r>
        <w:rPr>
          <w:rFonts w:cs="Arial" w:ascii="Arial" w:hAnsi="Arial"/>
          <w:color w:val="000000"/>
          <w:sz w:val="20"/>
          <w:szCs w:val="18"/>
          <w:lang w:val="es-ES_tradnl"/>
        </w:rPr>
        <w:t>(Una introducción sencilla al criticismo del nuevo testamento),</w:t>
      </w:r>
    </w:p>
    <w:p>
      <w:pPr>
        <w:pStyle w:val="Normal"/>
        <w:spacing w:lineRule="atLeast" w:line="240"/>
        <w:ind w:right="-230"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de F. H. A. Scrivener, 3ra edición, publicada en Cambrige en 1883.  </w:t>
      </w:r>
      <w:r>
        <w:rPr>
          <w:rFonts w:cs="Arial" w:ascii="Arial" w:hAnsi="Arial"/>
          <w:color w:val="000000"/>
          <w:sz w:val="20"/>
          <w:szCs w:val="18"/>
          <w:lang w:val="en-US"/>
        </w:rPr>
        <w:t>275,</w:t>
      </w:r>
    </w:p>
    <w:p>
      <w:pPr>
        <w:pStyle w:val="Normal"/>
        <w:spacing w:lineRule="atLeast" w:line="240"/>
        <w:jc w:val="both"/>
        <w:rPr/>
      </w:pPr>
      <w:r>
        <w:rPr>
          <w:rFonts w:eastAsia="Arial" w:cs="Arial" w:ascii="Arial" w:hAnsi="Arial"/>
          <w:sz w:val="20"/>
          <w:lang w:val="en-US"/>
        </w:rPr>
        <w:t xml:space="preserve"> </w:t>
      </w:r>
      <w:r>
        <w:rPr>
          <w:rFonts w:cs="Arial" w:ascii="Arial" w:hAnsi="Arial"/>
          <w:sz w:val="20"/>
          <w:lang w:val="en-US"/>
        </w:rPr>
        <w:t>“</w:t>
      </w:r>
      <w:r>
        <w:rPr>
          <w:rFonts w:cs="Arial" w:ascii="Arial" w:hAnsi="Arial"/>
          <w:sz w:val="20"/>
          <w:lang w:val="en-US"/>
        </w:rPr>
        <w:t xml:space="preserve">Apocalipsis”, publicado por la </w:t>
      </w:r>
      <w:r>
        <w:rPr>
          <w:rFonts w:cs="Arial" w:ascii="Arial" w:hAnsi="Arial"/>
          <w:color w:val="000000"/>
          <w:sz w:val="20"/>
          <w:lang w:val="en-US"/>
        </w:rPr>
        <w:t xml:space="preserve">Watchtower Bible and Tract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Society   of   New  York   Inc.  La   Watch  Tower Bible   and  </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Tract  Society   of   Pennsylvania   y   la  International </w:t>
      </w:r>
      <w:r>
        <w:rPr>
          <w:rFonts w:cs="Arial" w:ascii="Arial" w:hAnsi="Arial"/>
          <w:sz w:val="20"/>
          <w:lang w:val="en-US"/>
        </w:rPr>
        <w:t>Bible</w:t>
      </w:r>
    </w:p>
    <w:p>
      <w:pPr>
        <w:pStyle w:val="Normal"/>
        <w:spacing w:lineRule="atLeast" w:line="240"/>
        <w:jc w:val="both"/>
        <w:rPr/>
      </w:pPr>
      <w:r>
        <w:rPr>
          <w:rFonts w:eastAsia="Arial" w:cs="Arial" w:ascii="Arial" w:hAnsi="Arial"/>
          <w:sz w:val="20"/>
          <w:lang w:val="en-US"/>
        </w:rPr>
        <w:t xml:space="preserve">  </w:t>
      </w:r>
      <w:r>
        <w:rPr>
          <w:rFonts w:cs="Arial" w:ascii="Arial" w:hAnsi="Arial"/>
          <w:sz w:val="20"/>
          <w:lang w:val="en-US"/>
        </w:rPr>
        <w:t xml:space="preserve">StudentsAssociation  Brooklyn New York U.S.A. , en  1988.             </w:t>
      </w:r>
      <w:r>
        <w:rPr>
          <w:rFonts w:cs="Arial" w:ascii="Arial" w:hAnsi="Arial"/>
          <w:sz w:val="20"/>
          <w:lang w:val="es-ES_tradnl"/>
        </w:rPr>
        <w:t xml:space="preserve">1,2,3,...,393,...  </w:t>
      </w:r>
    </w:p>
    <w:p>
      <w:pPr>
        <w:pStyle w:val="Normal"/>
        <w:spacing w:lineRule="atLeast" w:line="240"/>
        <w:jc w:val="both"/>
        <w:rPr/>
      </w:pPr>
      <w:r>
        <w:rPr>
          <w:rFonts w:cs="Arial" w:ascii="Arial" w:hAnsi="Arial"/>
          <w:color w:val="000000"/>
          <w:sz w:val="20"/>
          <w:lang w:val="es-ES_tradnl"/>
        </w:rPr>
        <w:t>“</w:t>
      </w:r>
      <w:r>
        <w:rPr>
          <w:rFonts w:cs="Arial" w:ascii="Arial" w:hAnsi="Arial"/>
          <w:color w:val="000000"/>
          <w:sz w:val="20"/>
          <w:lang w:val="es-ES_tradnl"/>
        </w:rPr>
        <w:t>A Short History of  Sex-Worship” (Corta historia de la</w:t>
      </w:r>
      <w:r>
        <w:rPr>
          <w:rFonts w:cs="Arial" w:ascii="Arial" w:hAnsi="Arial"/>
          <w:color w:val="000000"/>
          <w:sz w:val="20"/>
        </w:rPr>
        <w:t xml:space="preserve"> adoración</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del sexo), de H. Cutner publicado en Londres en 1940.                       </w:t>
      </w:r>
      <w:r>
        <w:rPr>
          <w:rFonts w:cs="Arial" w:ascii="Arial" w:hAnsi="Arial"/>
          <w:color w:val="000000"/>
          <w:sz w:val="20"/>
          <w:lang w:val="en-US"/>
        </w:rPr>
        <w:t>239,</w:t>
      </w:r>
    </w:p>
    <w:p>
      <w:pPr>
        <w:pStyle w:val="Normal"/>
        <w:spacing w:lineRule="atLeast" w:line="240"/>
        <w:jc w:val="both"/>
        <w:rPr/>
      </w:pPr>
      <w:r>
        <w:rPr>
          <w:rFonts w:cs="Arial" w:ascii="Arial" w:hAnsi="Arial"/>
          <w:sz w:val="20"/>
          <w:lang w:val="en-US"/>
        </w:rPr>
        <w:t>“</w:t>
      </w:r>
      <w:r>
        <w:rPr>
          <w:rFonts w:cs="Arial" w:ascii="Arial" w:hAnsi="Arial"/>
          <w:sz w:val="20"/>
          <w:lang w:val="en-US"/>
        </w:rPr>
        <w:t xml:space="preserve">Atalaya”, revista mensual, publicada por la </w:t>
      </w:r>
      <w:r>
        <w:rPr>
          <w:rFonts w:cs="Arial" w:ascii="Arial" w:hAnsi="Arial"/>
          <w:color w:val="000000"/>
          <w:sz w:val="20"/>
          <w:lang w:val="en-US"/>
        </w:rPr>
        <w:t>Watchtower Bible</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and Tract  Society   of   New  York   Inc.  La   Watch  Tower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ible   and  Tract  Society   of   Pennsylvania   y   la  International</w:t>
      </w:r>
    </w:p>
    <w:p>
      <w:pPr>
        <w:pStyle w:val="Normal"/>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bleStudentsAssociation  Brooklyn New York U.S.A.                      1,2,3,...</w:t>
      </w:r>
    </w:p>
    <w:p>
      <w:pPr>
        <w:pStyle w:val="Normal"/>
        <w:spacing w:lineRule="atLeast" w:line="240"/>
        <w:jc w:val="both"/>
        <w:rPr/>
      </w:pPr>
      <w:r>
        <w:rPr>
          <w:rFonts w:cs="Arial" w:ascii="Arial" w:hAnsi="Arial"/>
          <w:sz w:val="20"/>
          <w:lang w:val="en-US"/>
        </w:rPr>
        <w:t>“</w:t>
      </w:r>
      <w:r>
        <w:rPr>
          <w:rFonts w:cs="Arial" w:ascii="Arial" w:hAnsi="Arial"/>
          <w:sz w:val="20"/>
          <w:lang w:val="en-US"/>
        </w:rPr>
        <w:t xml:space="preserve">Ayuda para entender la Biblia”, publicado por la </w:t>
      </w:r>
      <w:r>
        <w:rPr>
          <w:rFonts w:cs="Arial" w:ascii="Arial" w:hAnsi="Arial"/>
          <w:color w:val="000000"/>
          <w:sz w:val="20"/>
          <w:lang w:val="en-US"/>
        </w:rPr>
        <w:t>Watchtower</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ible and Tract  Society   of   New  York   Inc.  La   Watch  Tower</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Bible   and  Tract  Society   of   Pennsylvania   y   la  International </w:t>
      </w:r>
    </w:p>
    <w:p>
      <w:pPr>
        <w:pStyle w:val="Normal"/>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ible StudentsAssociation  Brooklyn New York U.S.A. en inglés</w:t>
      </w:r>
    </w:p>
    <w:p>
      <w:pPr>
        <w:pStyle w:val="Normal"/>
        <w:spacing w:lineRule="atLeast" w:line="240"/>
        <w:jc w:val="both"/>
        <w:rPr/>
      </w:pPr>
      <w:r>
        <w:rPr>
          <w:rFonts w:eastAsia="Arial" w:cs="Arial" w:ascii="Arial" w:hAnsi="Arial"/>
          <w:sz w:val="20"/>
          <w:lang w:val="en-US"/>
        </w:rPr>
        <w:t xml:space="preserve">  </w:t>
      </w:r>
      <w:r>
        <w:rPr>
          <w:rFonts w:cs="Arial" w:ascii="Arial" w:hAnsi="Arial"/>
          <w:sz w:val="20"/>
        </w:rPr>
        <w:t>En el 1971 y en español en el 1987.                                                     1,2,3,...,352, ...</w:t>
      </w:r>
    </w:p>
    <w:p>
      <w:pPr>
        <w:pStyle w:val="Textoindependiente31"/>
        <w:spacing w:lineRule="atLeast" w:line="240"/>
        <w:rPr>
          <w:sz w:val="20"/>
        </w:rPr>
      </w:pPr>
      <w:r>
        <w:rPr>
          <w:sz w:val="20"/>
        </w:rPr>
        <w:t>“</w:t>
      </w:r>
      <w:r>
        <w:rPr>
          <w:sz w:val="20"/>
        </w:rPr>
        <w:t>Beyond the Ivory Tower” (Más allá de la torre de</w:t>
      </w:r>
    </w:p>
    <w:p>
      <w:pPr>
        <w:pStyle w:val="Textoindependiente31"/>
        <w:spacing w:lineRule="atLeast" w:line="240"/>
        <w:rPr>
          <w:sz w:val="20"/>
        </w:rPr>
      </w:pPr>
      <w:r>
        <w:rPr>
          <w:rFonts w:eastAsia="Arial"/>
          <w:sz w:val="20"/>
        </w:rPr>
        <w:t xml:space="preserve">  </w:t>
      </w:r>
      <w:r>
        <w:rPr>
          <w:sz w:val="20"/>
        </w:rPr>
        <w:t xml:space="preserve">marfil) de Solly Zuckerman, de  1970.                                                  33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Armenia”. Versión Armenia,  de los siglos V al XIII E.C.         3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Compañera de Oxford”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de Jerusalén”, de José Ángel Ubieta, de 1966.                            59,226,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del Rey Jaime”. Versión Inglesa Autorizada, de 1611.              107,</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Políglota complutense”, versión española, de 1517.                   15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Biblia Septuaginta”. Versión Septuaginta, según el texto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griego e inglés, del 280 al 230 antes de Cristo,                                      95,98,100,101,           </w:t>
      </w:r>
    </w:p>
    <w:p>
      <w:pPr>
        <w:pStyle w:val="Normal"/>
        <w:spacing w:lineRule="atLeast" w:line="24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Biblia Vulgata”, de John Wiclef, del siglo XIV  Y  XV.                       155,166,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Biblia Vulgata Latina Clementina”, de los siglos XIV  Y  XV.             380,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Biblia Vulgata Latina”, de Eusebio Jerónimo, del 405 E.C.                   95,99,101,</w:t>
      </w:r>
    </w:p>
    <w:p>
      <w:pPr>
        <w:pStyle w:val="Textoindependiente31"/>
        <w:spacing w:lineRule="atLeast" w:line="240"/>
        <w:rPr>
          <w:sz w:val="20"/>
        </w:rPr>
      </w:pPr>
      <w:r>
        <w:rPr>
          <w:sz w:val="20"/>
        </w:rPr>
        <w:t>“</w:t>
      </w:r>
      <w:r>
        <w:rPr>
          <w:sz w:val="20"/>
        </w:rPr>
        <w:t xml:space="preserve">Canadian Anaesthetists” (Anestesistas canadienses), </w:t>
      </w:r>
    </w:p>
    <w:p>
      <w:pPr>
        <w:pStyle w:val="Textoindependiente31"/>
        <w:spacing w:lineRule="atLeast" w:line="240"/>
        <w:rPr>
          <w:sz w:val="20"/>
        </w:rPr>
      </w:pPr>
      <w:r>
        <w:rPr>
          <w:rFonts w:eastAsia="Arial"/>
          <w:sz w:val="20"/>
        </w:rPr>
        <w:t xml:space="preserve">  </w:t>
      </w:r>
      <w:r>
        <w:rPr>
          <w:sz w:val="20"/>
        </w:rPr>
        <w:t>del mes de enero de 1975.                                                                      350,</w:t>
      </w:r>
    </w:p>
    <w:p>
      <w:pPr>
        <w:pStyle w:val="Textoindependiente31"/>
        <w:spacing w:lineRule="atLeast" w:line="240"/>
        <w:rPr>
          <w:sz w:val="20"/>
        </w:rPr>
      </w:pPr>
      <w:r>
        <w:rPr>
          <w:sz w:val="20"/>
        </w:rPr>
        <w:t>“</w:t>
      </w:r>
      <w:r>
        <w:rPr>
          <w:sz w:val="20"/>
        </w:rPr>
        <w:t xml:space="preserve">Cardiovascular News” (Noticias cardiovasculares), </w:t>
      </w:r>
    </w:p>
    <w:p>
      <w:pPr>
        <w:pStyle w:val="Textoindependiente31"/>
        <w:spacing w:lineRule="atLeast" w:line="240"/>
        <w:rPr>
          <w:sz w:val="20"/>
        </w:rPr>
      </w:pPr>
      <w:r>
        <w:rPr>
          <w:rFonts w:eastAsia="Arial"/>
          <w:sz w:val="20"/>
        </w:rPr>
        <w:t xml:space="preserve">  </w:t>
      </w:r>
      <w:r>
        <w:rPr>
          <w:sz w:val="20"/>
        </w:rPr>
        <w:t>de febrero de 1984.                                                                                350,</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Cien años de Soledad ”, de Gabriel García Márquez, de 1967.            246,</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Citas del presidente Mao Tsé-Tung”(libro rojo), de 1966.                    57,</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Códice Alejandrino”, del siglo V E.C.                                                  380,</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Códice de Beza”, del sigloV y VI E.C.                                                 380,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Códice de Leningrado” B 19”, del siglo XI  E.C.                                 79,</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Códice del Nuevo Mundo”, de Dénzil Romero, de 1993.                     89,152,</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Códice Ephrami Reescrito”, del sigloV E.C.                                        380,</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Códice Sinaítico”, del siglo IV E.C.                                                     379,380,</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Códice Sinaítico Siriaco”, de los siglos IV y V E.C.                            379,    </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Conflictos entre Darwin y la paleontología”, de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avid  M.  Raup, de enero de 1979.                                                     140,</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China A History in Art” (Historia de China expresada en su arte).      334,</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Dios es una mujer”, de Rafael Ernesto López, de 1986.                      126,</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e la edad de piedra al cristianismo”, de </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rPr>
        <w:t xml:space="preserve">William Foxwell Albraight de1940,                                                     216, </w:t>
      </w:r>
    </w:p>
    <w:p>
      <w:pPr>
        <w:pStyle w:val="Normal"/>
        <w:spacing w:lineRule="atLeast" w:line="24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De la teoría de creatividad a la praxis de la excelencia”, </w:t>
      </w:r>
    </w:p>
    <w:p>
      <w:pPr>
        <w:pStyle w:val="Normal"/>
        <w:spacing w:lineRule="atLeast" w:line="24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publicado en Venezuela por la UBA en 1997.                                     </w:t>
      </w:r>
      <w:r>
        <w:rPr>
          <w:rFonts w:cs="Arial" w:ascii="Arial" w:hAnsi="Arial"/>
          <w:color w:val="000000"/>
          <w:sz w:val="20"/>
          <w:szCs w:val="18"/>
          <w:lang w:val="en-US"/>
        </w:rPr>
        <w:t>258,</w:t>
      </w:r>
    </w:p>
    <w:p>
      <w:pPr>
        <w:pStyle w:val="Normal"/>
        <w:spacing w:lineRule="atLeast" w:line="240"/>
        <w:jc w:val="both"/>
        <w:rPr/>
      </w:pPr>
      <w:r>
        <w:rPr>
          <w:rFonts w:cs="Arial" w:ascii="Arial" w:hAnsi="Arial"/>
          <w:sz w:val="20"/>
          <w:lang w:val="en-US"/>
        </w:rPr>
        <w:t>“</w:t>
      </w:r>
      <w:r>
        <w:rPr>
          <w:rFonts w:cs="Arial" w:ascii="Arial" w:hAnsi="Arial"/>
          <w:sz w:val="20"/>
          <w:lang w:val="en-US"/>
        </w:rPr>
        <w:t xml:space="preserve">Despertad”, revista mensual, publicada por la </w:t>
      </w:r>
      <w:r>
        <w:rPr>
          <w:rFonts w:cs="Arial" w:ascii="Arial" w:hAnsi="Arial"/>
          <w:color w:val="000000"/>
          <w:sz w:val="20"/>
          <w:lang w:val="en-US"/>
        </w:rPr>
        <w:t>Watchtower Bible</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and Tract  Society   of   New  York   Inc.  La   Watch  Tower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Bible   and  Tract  Society   of   Pennsylvania   y   la  International</w:t>
      </w:r>
    </w:p>
    <w:p>
      <w:pPr>
        <w:pStyle w:val="Textoindependiente31"/>
        <w:spacing w:lineRule="atLeast" w:line="240"/>
        <w:rPr/>
      </w:pPr>
      <w:r>
        <w:rPr>
          <w:rFonts w:eastAsia="Arial"/>
          <w:sz w:val="20"/>
          <w:lang w:val="en-US"/>
        </w:rPr>
        <w:t xml:space="preserve">  </w:t>
      </w:r>
      <w:r>
        <w:rPr>
          <w:sz w:val="20"/>
          <w:lang w:val="en-US"/>
        </w:rPr>
        <w:t xml:space="preserve">BibleStudentsAssociation  Brooklyn New York U.S.A.                   </w:t>
      </w:r>
      <w:r>
        <w:rPr>
          <w:sz w:val="20"/>
          <w:lang w:val="es-ES_tradnl"/>
        </w:rPr>
        <w:t>1,2,3,...</w:t>
      </w:r>
    </w:p>
    <w:p>
      <w:pPr>
        <w:pStyle w:val="Textoindependiente31"/>
        <w:spacing w:lineRule="atLeast" w:line="240"/>
        <w:rPr>
          <w:sz w:val="20"/>
          <w:lang w:val="es-ES_tradnl"/>
        </w:rPr>
      </w:pPr>
      <w:r>
        <w:rPr>
          <w:sz w:val="20"/>
          <w:lang w:val="es-ES_tradnl"/>
        </w:rPr>
        <w:t>“</w:t>
      </w:r>
      <w:r>
        <w:rPr>
          <w:sz w:val="20"/>
          <w:lang w:val="es-ES_tradnl"/>
        </w:rPr>
        <w:t>Dictionary of The Bible” (Diccionario de la Biblia)</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del autor John L. Mckenzie, publicado en</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Nueva York en el año de 1965.                                                           276,</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Discover”, en su edición de enero de 1997.                                         45,</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Domine su lenguaje”(Auto aprendizaje). Grup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ditorial Norma,  Colombia, varios autores,  1998.                             182,215,</w:t>
      </w:r>
    </w:p>
    <w:p>
      <w:pPr>
        <w:pStyle w:val="Normal"/>
        <w:spacing w:lineRule="atLeast" w:line="24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Don Quijote de la Mancha”, el ingenioso hidalgo, de                         149,246,261,262,                             </w:t>
      </w:r>
    </w:p>
    <w:p>
      <w:pPr>
        <w:pStyle w:val="Normal"/>
        <w:spacing w:lineRule="atLeast" w:line="24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Miguel de Cervantes Saavedra, México1978.                                     267,269,419,420,</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Doña Bárbara”, de Rómulo Gallegos, de 1929.                                   246,</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Dramáticas profecías de la Gran Pirámide”, de Rodolfo Benavides.  402,405,</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El amor en los tiempos del cólera”, de Gabriel</w:t>
      </w:r>
    </w:p>
    <w:p>
      <w:pPr>
        <w:pStyle w:val="Normal"/>
        <w:spacing w:lineRule="atLeast" w:line="24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García Márquez, publicado en  1985.                                                  410,</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El caballo de Troya”, de J. J. Benítez.                                                 402,405,</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El código da Vinci”, de Dan Brown. 2005.                                          405,  </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El Corán”.                                                                                             42,85,179,195,</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diario de Bucaramanga”, de Luis  Perú de Lacroix.                        54,</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enigma sagrado”, de Michael Baigent  y Richard Leigh de 1982.   81,405,</w:t>
      </w:r>
    </w:p>
    <w:p>
      <w:pPr>
        <w:pStyle w:val="Normal"/>
        <w:spacing w:lineRule="atLeast" w:line="240"/>
        <w:jc w:val="both"/>
        <w:rPr/>
      </w:pPr>
      <w:r>
        <w:rPr>
          <w:rFonts w:cs="Arial" w:ascii="Arial" w:hAnsi="Arial"/>
          <w:color w:val="000000"/>
          <w:sz w:val="20"/>
        </w:rPr>
        <w:t>“</w:t>
      </w:r>
      <w:r>
        <w:rPr>
          <w:rFonts w:cs="Arial" w:ascii="Arial" w:hAnsi="Arial"/>
          <w:color w:val="000000"/>
          <w:sz w:val="20"/>
        </w:rPr>
        <w:t>El hombre en busca de Dios”,</w:t>
      </w:r>
      <w:r>
        <w:rPr>
          <w:rFonts w:cs="Arial" w:ascii="Arial" w:hAnsi="Arial"/>
          <w:sz w:val="20"/>
        </w:rPr>
        <w:t xml:space="preserve"> publicado por la </w:t>
      </w:r>
      <w:r>
        <w:rPr>
          <w:rFonts w:cs="Arial" w:ascii="Arial" w:hAnsi="Arial"/>
          <w:color w:val="000000"/>
          <w:sz w:val="20"/>
        </w:rPr>
        <w:t>Watchtower</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ible and Tract  Society   of   New  York   Inc.  La   Watch  Tower</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lang w:val="en-US"/>
        </w:rPr>
        <w:t xml:space="preserve">Bible   and  Tract  Society   of   Pennsylvania   y   la  International </w:t>
      </w:r>
    </w:p>
    <w:p>
      <w:pPr>
        <w:pStyle w:val="Normal"/>
        <w:spacing w:lineRule="atLeast" w:line="240"/>
        <w:ind w:right="-230" w:hanging="0"/>
        <w:jc w:val="both"/>
        <w:rPr/>
      </w:pPr>
      <w:r>
        <w:rPr>
          <w:rFonts w:eastAsia="Arial" w:cs="Arial" w:ascii="Arial" w:hAnsi="Arial"/>
          <w:sz w:val="20"/>
          <w:lang w:val="en-US"/>
        </w:rPr>
        <w:t xml:space="preserve">  </w:t>
      </w:r>
      <w:r>
        <w:rPr>
          <w:rFonts w:cs="Arial" w:ascii="Arial" w:hAnsi="Arial"/>
          <w:sz w:val="20"/>
          <w:lang w:val="en-US"/>
        </w:rPr>
        <w:t xml:space="preserve">Bible StudentsAssociation  Brooklyn New York U.S.A. en  1990.     </w:t>
      </w:r>
      <w:r>
        <w:rPr>
          <w:rFonts w:cs="Arial" w:ascii="Arial" w:hAnsi="Arial"/>
          <w:sz w:val="20"/>
          <w:lang w:val="es-ES_tradnl"/>
        </w:rPr>
        <w:t xml:space="preserve">1,2,3,...,389, ...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l Despreciado”, de TAFS, de 1992.                                                     409,</w:t>
      </w:r>
    </w:p>
    <w:p>
      <w:pPr>
        <w:pStyle w:val="Normal"/>
        <w:spacing w:lineRule="atLeast" w:line="240"/>
        <w:ind w:right="-230" w:hanging="0"/>
        <w:jc w:val="both"/>
        <w:rPr/>
      </w:pPr>
      <w:r>
        <w:rPr>
          <w:rFonts w:cs="Arial" w:ascii="Arial" w:hAnsi="Arial"/>
          <w:color w:val="000000"/>
          <w:sz w:val="20"/>
        </w:rPr>
        <w:t>“</w:t>
      </w:r>
      <w:r>
        <w:rPr>
          <w:rFonts w:cs="Arial" w:ascii="Arial" w:hAnsi="Arial"/>
          <w:color w:val="000000"/>
          <w:sz w:val="20"/>
        </w:rPr>
        <w:t>El hombre más grande de todos los tiempos”,</w:t>
      </w:r>
      <w:r>
        <w:rPr>
          <w:rFonts w:cs="Arial" w:ascii="Arial" w:hAnsi="Arial"/>
          <w:sz w:val="20"/>
        </w:rPr>
        <w:t xml:space="preserve"> publicado</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n-US"/>
        </w:rPr>
        <w:t xml:space="preserve">por la </w:t>
      </w:r>
      <w:r>
        <w:rPr>
          <w:rFonts w:cs="Arial" w:ascii="Arial" w:hAnsi="Arial"/>
          <w:color w:val="000000"/>
          <w:sz w:val="20"/>
          <w:lang w:val="en-US"/>
        </w:rPr>
        <w:t xml:space="preserve">Watchtower Bible and Tract  Society   of   New  York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Inc.  La   Watch  Tower Bible   and  Tract  Society   of                                </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Pennsylvania   y   la  International  </w:t>
      </w:r>
      <w:r>
        <w:rPr>
          <w:rFonts w:cs="Arial" w:ascii="Arial" w:hAnsi="Arial"/>
          <w:sz w:val="20"/>
          <w:lang w:val="en-US"/>
        </w:rPr>
        <w:t>Bible Students</w:t>
      </w:r>
      <w:r>
        <w:rPr>
          <w:rFonts w:cs="Arial" w:ascii="Arial" w:hAnsi="Arial"/>
          <w:color w:val="000000"/>
          <w:sz w:val="20"/>
          <w:lang w:val="en-US"/>
        </w:rPr>
        <w:t xml:space="preserve">                               </w:t>
      </w:r>
    </w:p>
    <w:p>
      <w:pPr>
        <w:pStyle w:val="Normal"/>
        <w:spacing w:lineRule="atLeast" w:line="240"/>
        <w:ind w:right="-230" w:hanging="0"/>
        <w:jc w:val="both"/>
        <w:rPr/>
      </w:pPr>
      <w:r>
        <w:rPr>
          <w:rFonts w:eastAsia="Arial" w:cs="Arial" w:ascii="Arial" w:hAnsi="Arial"/>
          <w:sz w:val="20"/>
          <w:lang w:val="en-US"/>
        </w:rPr>
        <w:t xml:space="preserve">  </w:t>
      </w:r>
      <w:r>
        <w:rPr>
          <w:rFonts w:cs="Arial" w:ascii="Arial" w:hAnsi="Arial"/>
          <w:sz w:val="20"/>
          <w:lang w:val="en-US"/>
        </w:rPr>
        <w:t xml:space="preserve">Association  Brooklyn New York U.S.A. en el 1991.                          </w:t>
      </w:r>
      <w:r>
        <w:rPr>
          <w:rFonts w:cs="Arial" w:ascii="Arial" w:hAnsi="Arial"/>
          <w:sz w:val="20"/>
          <w:lang w:val="es-ES_tradnl"/>
        </w:rPr>
        <w:t>1,2,3...,362,...</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l Libertador” de Augusto Mijares, por la “Academia</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acional de la Historia de Venezuela”, en 1987.                                  54,190,218,25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l Libro del Mormón”.                                                                          224,</w:t>
      </w:r>
    </w:p>
    <w:p>
      <w:pPr>
        <w:pStyle w:val="Normal"/>
        <w:spacing w:lineRule="atLeast" w:line="240"/>
        <w:ind w:right="-230" w:hanging="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El libro rojo”(Pensamientos del presidente Mao Tsé-Tung), de 1966. 5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l matrimonio perfecto” , de Samael Aún Weor.                                  222,</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El Nuevo Testamento”. Versión Bíblica P.B.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Biblia de Pablo Benson, de 1948.                                                          390,                       </w:t>
      </w:r>
    </w:p>
    <w:p>
      <w:pPr>
        <w:pStyle w:val="Normal"/>
        <w:spacing w:lineRule="atLeast" w:line="240"/>
        <w:ind w:right="-230" w:hanging="0"/>
        <w:jc w:val="both"/>
        <w:rPr/>
      </w:pPr>
      <w:r>
        <w:rPr>
          <w:rFonts w:cs="Arial" w:ascii="Arial" w:hAnsi="Arial"/>
          <w:color w:val="000000"/>
          <w:sz w:val="20"/>
          <w:szCs w:val="18"/>
        </w:rPr>
        <w:t>“</w:t>
      </w:r>
      <w:r>
        <w:rPr>
          <w:rFonts w:cs="Arial" w:ascii="Arial" w:hAnsi="Arial"/>
          <w:color w:val="000000"/>
          <w:sz w:val="20"/>
          <w:szCs w:val="18"/>
        </w:rPr>
        <w:t>El Opus Dei”</w:t>
      </w:r>
      <w:r>
        <w:rPr>
          <w:rFonts w:cs="Arial" w:ascii="Arial" w:hAnsi="Arial"/>
          <w:sz w:val="20"/>
        </w:rPr>
        <w:t>, de David Yallop.                                                            43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l Talmud”.                                                                                            42,47,100,170,</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nciclopedia judía”, de1910.                                                                 283,</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ncyclopaedia Británica”, de 1946.                                                       239,32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ncyclopaedia Judaica, publicada en 1973.                                           9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n Nombre de Dios”, de David                                                              167,218,227,</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allop, de1984.                                                                                      394,435,</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Erasmo”, del 1516.                                                                                 37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Evolution From Space” (Evolución desde el espacio),</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Fred Hoyle y Chandra Wickramasinghe, de1981.                            143,</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Existe un Creador que se interese por nosotros”, publicado</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rPr>
        <w:t xml:space="preserve">por la </w:t>
      </w:r>
      <w:r>
        <w:rPr>
          <w:rFonts w:cs="Arial" w:ascii="Arial" w:hAnsi="Arial"/>
          <w:color w:val="000000"/>
          <w:sz w:val="20"/>
        </w:rPr>
        <w:t xml:space="preserve">Watchtower Bible and Tract  Society   of   New  York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lang w:val="en-US"/>
        </w:rPr>
        <w:t xml:space="preserve">Inc.  La   Watch  Tower Bible   and  Tract  Society   of                                </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Pennsylvania   y   la  International  </w:t>
      </w:r>
      <w:r>
        <w:rPr>
          <w:rFonts w:cs="Arial" w:ascii="Arial" w:hAnsi="Arial"/>
          <w:sz w:val="20"/>
          <w:lang w:val="en-US"/>
        </w:rPr>
        <w:t>Bible Students</w:t>
      </w:r>
      <w:r>
        <w:rPr>
          <w:rFonts w:cs="Arial" w:ascii="Arial" w:hAnsi="Arial"/>
          <w:color w:val="000000"/>
          <w:sz w:val="20"/>
          <w:lang w:val="en-US"/>
        </w:rPr>
        <w:t xml:space="preserve">                               </w:t>
      </w:r>
    </w:p>
    <w:p>
      <w:pPr>
        <w:pStyle w:val="Normal"/>
        <w:spacing w:lineRule="atLeast" w:line="240"/>
        <w:ind w:right="-230" w:hanging="0"/>
        <w:jc w:val="both"/>
        <w:rPr/>
      </w:pPr>
      <w:r>
        <w:rPr>
          <w:rFonts w:eastAsia="Arial" w:cs="Arial" w:ascii="Arial" w:hAnsi="Arial"/>
          <w:sz w:val="20"/>
          <w:lang w:val="en-US"/>
        </w:rPr>
        <w:t xml:space="preserve">  </w:t>
      </w:r>
      <w:r>
        <w:rPr>
          <w:rFonts w:cs="Arial" w:ascii="Arial" w:hAnsi="Arial"/>
          <w:sz w:val="20"/>
          <w:lang w:val="en-US"/>
        </w:rPr>
        <w:t xml:space="preserve">Association  Brooklyn New York U.S.A. en el 1998.                            </w:t>
      </w:r>
      <w:r>
        <w:rPr>
          <w:rFonts w:cs="Arial" w:ascii="Arial" w:hAnsi="Arial"/>
          <w:sz w:val="20"/>
          <w:lang w:val="es-ES_tradnl"/>
        </w:rPr>
        <w:t>1,2,3...,389,...</w:t>
      </w:r>
    </w:p>
    <w:p>
      <w:pPr>
        <w:pStyle w:val="Normal"/>
        <w:spacing w:lineRule="atLeast" w:line="240"/>
        <w:ind w:right="-230" w:hanging="0"/>
        <w:jc w:val="both"/>
        <w:rPr/>
      </w:pPr>
      <w:r>
        <w:rPr>
          <w:rFonts w:cs="Arial" w:ascii="Arial" w:hAnsi="Arial"/>
          <w:color w:val="000000"/>
          <w:sz w:val="20"/>
          <w:szCs w:val="18"/>
          <w:lang w:val="es-ES_tradnl"/>
        </w:rPr>
        <w:t>“</w:t>
      </w:r>
      <w:r>
        <w:rPr>
          <w:rFonts w:cs="Arial" w:ascii="Arial" w:hAnsi="Arial"/>
          <w:color w:val="000000"/>
          <w:sz w:val="20"/>
          <w:szCs w:val="18"/>
          <w:lang w:val="es-ES_tradnl"/>
        </w:rPr>
        <w:t xml:space="preserve">Fortschritte der Medizin”, número 41 del 1979.                                     </w:t>
      </w:r>
      <w:r>
        <w:rPr>
          <w:rFonts w:cs="Arial" w:ascii="Arial" w:hAnsi="Arial"/>
          <w:color w:val="000000"/>
          <w:sz w:val="20"/>
          <w:szCs w:val="18"/>
        </w:rPr>
        <w:t>28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From Ancient History to the Present” (Desde la antigüedad</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asta el presente), de Geoffrey Parrinder, de 1983.                               184,</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Génesis y desarrollo  de la Santa Mafia”, de José Infante.                     43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God and the Astronomers ”(Dios y los </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strónomos), publicado en New York en 1978.                                     46,</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Harvard Medical School Health Letter” (Cartas de salud de la</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Escuela de medicina de Harvard), del mes de noviembre  de  1989.     353,</w:t>
      </w:r>
    </w:p>
    <w:p>
      <w:pPr>
        <w:pStyle w:val="Textoindependiente21"/>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Hen´s Teeth and Horse´s Toes” (Gallinas con dientes y caballos</w:t>
      </w:r>
    </w:p>
    <w:p>
      <w:pPr>
        <w:pStyle w:val="Textoindependiente21"/>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dedos), de Stephen Jay Gould, de 1983.                                         198,</w:t>
      </w:r>
    </w:p>
    <w:p>
      <w:pPr>
        <w:pStyle w:val="Textoindependiente21"/>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Heredity and Human Life” (La herencia y la vida humana),</w:t>
      </w:r>
    </w:p>
    <w:p>
      <w:pPr>
        <w:pStyle w:val="Textoindependiente21"/>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H. L. Carson:  publicado en New York en 1963.                              212,</w:t>
      </w:r>
    </w:p>
    <w:p>
      <w:pPr>
        <w:pStyle w:val="Textoindependiente21"/>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He´s Shaking Mankind´s Family Tree” (El tembloroso y</w:t>
      </w:r>
    </w:p>
    <w:p>
      <w:pPr>
        <w:pStyle w:val="Textoindependiente21"/>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sconcertante árbol genealógico de la humanidad) Joel  N. Shurkin. 198,327,</w:t>
      </w:r>
    </w:p>
    <w:p>
      <w:pPr>
        <w:pStyle w:val="Textoindependiente21"/>
        <w:spacing w:lineRule="atLeast" w:line="240"/>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Historia de las religiones”, de Carlos Cid y Manuel Riu.                      408,</w:t>
      </w:r>
    </w:p>
    <w:p>
      <w:pPr>
        <w:pStyle w:val="Textoindependiente21"/>
        <w:spacing w:lineRule="atLeast" w:line="240"/>
        <w:rPr>
          <w:rFonts w:ascii="Arial" w:hAnsi="Arial" w:cs="Arial"/>
          <w:color w:val="000000"/>
          <w:sz w:val="20"/>
        </w:rPr>
      </w:pPr>
      <w:r>
        <w:rPr>
          <w:rFonts w:cs="Arial" w:ascii="Arial" w:hAnsi="Arial"/>
          <w:color w:val="000000"/>
          <w:sz w:val="20"/>
        </w:rPr>
        <w:t>“</w:t>
      </w:r>
      <w:r>
        <w:rPr>
          <w:rFonts w:cs="Arial" w:ascii="Arial" w:hAnsi="Arial"/>
          <w:color w:val="000000"/>
          <w:sz w:val="20"/>
        </w:rPr>
        <w:t xml:space="preserve">History of the Arabs” (Historia de los árabes) de Philip K. Hitti.         180,  </w:t>
      </w:r>
    </w:p>
    <w:p>
      <w:pPr>
        <w:pStyle w:val="Textoindependiente21"/>
        <w:spacing w:lineRule="atLeast" w:line="240"/>
        <w:rPr>
          <w:rFonts w:ascii="Arial" w:hAnsi="Arial" w:cs="Arial"/>
          <w:sz w:val="20"/>
        </w:rPr>
      </w:pPr>
      <w:r>
        <w:rPr>
          <w:rFonts w:cs="Arial" w:ascii="Arial" w:hAnsi="Arial"/>
          <w:sz w:val="20"/>
        </w:rPr>
        <w:t>“</w:t>
      </w:r>
      <w:r>
        <w:rPr>
          <w:rFonts w:cs="Arial" w:ascii="Arial" w:hAnsi="Arial"/>
          <w:sz w:val="20"/>
        </w:rPr>
        <w:t xml:space="preserve">History of the Christian Church” (Historia de la iglesia </w:t>
      </w:r>
    </w:p>
    <w:p>
      <w:pPr>
        <w:pStyle w:val="Textoindependiente21"/>
        <w:spacing w:lineRule="atLeast" w:line="240"/>
        <w:rPr>
          <w:rFonts w:ascii="Arial" w:hAnsi="Arial" w:cs="Arial"/>
          <w:sz w:val="20"/>
        </w:rPr>
      </w:pPr>
      <w:r>
        <w:rPr>
          <w:rFonts w:eastAsia="Arial" w:cs="Arial" w:ascii="Arial" w:hAnsi="Arial"/>
          <w:sz w:val="20"/>
        </w:rPr>
        <w:t xml:space="preserve">  </w:t>
      </w:r>
      <w:r>
        <w:rPr>
          <w:rFonts w:cs="Arial" w:ascii="Arial" w:hAnsi="Arial"/>
          <w:sz w:val="20"/>
        </w:rPr>
        <w:t>cristiana), publicado en  Nueva York en 1897.                                      240,</w:t>
      </w:r>
    </w:p>
    <w:p>
      <w:pPr>
        <w:pStyle w:val="Textoindependiente21"/>
        <w:spacing w:lineRule="atLeast" w:line="240"/>
        <w:rPr>
          <w:rFonts w:ascii="Arial" w:hAnsi="Arial" w:cs="Arial"/>
          <w:sz w:val="20"/>
        </w:rPr>
      </w:pPr>
      <w:r>
        <w:rPr>
          <w:rFonts w:cs="Arial" w:ascii="Arial" w:hAnsi="Arial"/>
          <w:sz w:val="20"/>
        </w:rPr>
        <w:t>“</w:t>
      </w:r>
      <w:r>
        <w:rPr>
          <w:rFonts w:cs="Arial" w:ascii="Arial" w:hAnsi="Arial"/>
          <w:sz w:val="20"/>
        </w:rPr>
        <w:t xml:space="preserve">Holy Blood, Holy Grial” (Santa sangre, santo grial), de </w:t>
      </w:r>
    </w:p>
    <w:p>
      <w:pPr>
        <w:pStyle w:val="Textoindependiente21"/>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ichael Baigent  y Richard Leigh, de 1982, publicado </w:t>
      </w:r>
    </w:p>
    <w:p>
      <w:pPr>
        <w:pStyle w:val="Textoindependiente21"/>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spañol con el título: “El enigma sagrado”, de 1982.                        81,405,</w:t>
      </w:r>
    </w:p>
    <w:p>
      <w:pPr>
        <w:pStyle w:val="Textoindependiente21"/>
        <w:spacing w:lineRule="atLeast" w:line="240"/>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Huasipungo”, de Jorge Icaza, de 1974.                                                   409,</w:t>
      </w:r>
    </w:p>
    <w:p>
      <w:pPr>
        <w:pStyle w:val="Textoindependiente21"/>
        <w:spacing w:lineRule="atLeast" w:line="240"/>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Human Personality” de 1880                                                                  451,</w:t>
      </w:r>
    </w:p>
    <w:p>
      <w:pPr>
        <w:pStyle w:val="Textoindependiente21"/>
        <w:spacing w:lineRule="atLeast" w:line="240"/>
        <w:rPr>
          <w:rFonts w:ascii="Arial" w:hAnsi="Arial" w:cs="Arial"/>
          <w:sz w:val="20"/>
        </w:rPr>
      </w:pPr>
      <w:r>
        <w:rPr>
          <w:rFonts w:cs="Arial" w:ascii="Arial" w:hAnsi="Arial"/>
          <w:sz w:val="20"/>
        </w:rPr>
        <w:t>“</w:t>
      </w:r>
      <w:r>
        <w:rPr>
          <w:rFonts w:cs="Arial" w:ascii="Arial" w:hAnsi="Arial"/>
          <w:sz w:val="20"/>
        </w:rPr>
        <w:t xml:space="preserve">Ice” (Hielo) de Fred Hoyle, de  1981.                                                     332, </w:t>
      </w:r>
    </w:p>
    <w:p>
      <w:pPr>
        <w:pStyle w:val="Normal"/>
        <w:spacing w:lineRule="atLeast" w:line="240"/>
        <w:ind w:right="-230" w:hanging="0"/>
        <w:jc w:val="both"/>
        <w:rPr/>
      </w:pPr>
      <w:r>
        <w:rPr>
          <w:rFonts w:cs="Arial" w:ascii="Arial" w:hAnsi="Arial"/>
          <w:color w:val="000000"/>
          <w:sz w:val="20"/>
          <w:szCs w:val="18"/>
          <w:lang w:val="es-ES_tradnl"/>
        </w:rPr>
        <w:t>“</w:t>
      </w:r>
      <w:r>
        <w:rPr>
          <w:rFonts w:cs="Arial" w:ascii="Arial" w:hAnsi="Arial"/>
          <w:color w:val="000000"/>
          <w:sz w:val="20"/>
          <w:szCs w:val="18"/>
          <w:lang w:val="es-ES_tradnl"/>
        </w:rPr>
        <w:t xml:space="preserve">Intelector”  I y II, editorial Grijalbo, de 1994 y 1995.                            </w:t>
      </w:r>
      <w:r>
        <w:rPr>
          <w:rFonts w:cs="Arial" w:ascii="Arial" w:hAnsi="Arial"/>
          <w:color w:val="000000"/>
          <w:sz w:val="20"/>
          <w:szCs w:val="18"/>
        </w:rPr>
        <w:t>375,</w:t>
      </w:r>
    </w:p>
    <w:p>
      <w:pPr>
        <w:pStyle w:val="Normal"/>
        <w:spacing w:lineRule="atLeast" w:line="240"/>
        <w:ind w:right="-230" w:hanging="0"/>
        <w:jc w:val="both"/>
        <w:rPr/>
      </w:pPr>
      <w:r>
        <w:rPr>
          <w:rFonts w:cs="Arial" w:ascii="Arial" w:hAnsi="Arial"/>
          <w:color w:val="000000"/>
          <w:sz w:val="20"/>
          <w:szCs w:val="18"/>
        </w:rPr>
        <w:t>“</w:t>
      </w:r>
      <w:r>
        <w:rPr>
          <w:rFonts w:cs="Arial" w:ascii="Arial" w:hAnsi="Arial"/>
          <w:color w:val="000000"/>
          <w:sz w:val="20"/>
          <w:szCs w:val="18"/>
        </w:rPr>
        <w:t xml:space="preserve">Investigación y Ciencia” de 1991.                                                           </w:t>
      </w:r>
      <w:r>
        <w:rPr>
          <w:rFonts w:cs="Arial" w:ascii="Arial" w:hAnsi="Arial"/>
          <w:color w:val="000000"/>
          <w:sz w:val="20"/>
          <w:szCs w:val="18"/>
          <w:lang w:val="en-US"/>
        </w:rPr>
        <w:t>315,320,</w:t>
      </w:r>
    </w:p>
    <w:p>
      <w:pPr>
        <w:pStyle w:val="Textoindependiente31"/>
        <w:spacing w:lineRule="atLeast" w:line="240"/>
        <w:rPr>
          <w:sz w:val="20"/>
          <w:lang w:val="en-US"/>
        </w:rPr>
      </w:pPr>
      <w:r>
        <w:rPr>
          <w:sz w:val="20"/>
          <w:lang w:val="en-US"/>
        </w:rPr>
        <w:t>“</w:t>
      </w:r>
      <w:r>
        <w:rPr>
          <w:sz w:val="20"/>
          <w:lang w:val="en-US"/>
        </w:rPr>
        <w:t>Journal of the Royal College of Surgeons of  Edinburgh”</w:t>
      </w:r>
    </w:p>
    <w:p>
      <w:pPr>
        <w:pStyle w:val="Textoindependiente31"/>
        <w:spacing w:lineRule="atLeast" w:line="240"/>
        <w:rPr/>
      </w:pPr>
      <w:r>
        <w:rPr>
          <w:rFonts w:eastAsia="Arial"/>
          <w:sz w:val="20"/>
          <w:lang w:val="en-US"/>
        </w:rPr>
        <w:t xml:space="preserve">  </w:t>
      </w:r>
      <w:r>
        <w:rPr>
          <w:sz w:val="20"/>
          <w:lang w:val="en-GB"/>
        </w:rPr>
        <w:t xml:space="preserve">(Revista del Colegio Royal de Cirujanos de Edimburgo </w:t>
      </w:r>
    </w:p>
    <w:p>
      <w:pPr>
        <w:pStyle w:val="Textoindependiente31"/>
        <w:spacing w:lineRule="atLeast" w:line="240"/>
        <w:rPr/>
      </w:pPr>
      <w:r>
        <w:rPr>
          <w:rFonts w:eastAsia="Arial"/>
          <w:sz w:val="20"/>
          <w:lang w:val="en-GB"/>
        </w:rPr>
        <w:t xml:space="preserve">  </w:t>
      </w:r>
      <w:r>
        <w:rPr>
          <w:sz w:val="20"/>
        </w:rPr>
        <w:t>Inglaterra) de enero del 1966.                                                                 332,</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Journal of the American Chemical Society” (Revista de la</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lang w:val="es-ES_tradnl"/>
        </w:rPr>
        <w:t>sociedad americana de química) del 12 de mayo del 1955.                   315,</w:t>
      </w:r>
    </w:p>
    <w:p>
      <w:pPr>
        <w:pStyle w:val="Textoindependiente31"/>
        <w:spacing w:lineRule="atLeast" w:line="240"/>
        <w:rPr>
          <w:sz w:val="20"/>
        </w:rPr>
      </w:pPr>
      <w:r>
        <w:rPr>
          <w:sz w:val="20"/>
        </w:rPr>
        <w:t>“</w:t>
      </w:r>
      <w:r>
        <w:rPr>
          <w:sz w:val="20"/>
        </w:rPr>
        <w:t>Kagakujidai  no Kamigami” (Dioses en la era de</w:t>
      </w:r>
    </w:p>
    <w:p>
      <w:pPr>
        <w:pStyle w:val="Textoindependiente31"/>
        <w:spacing w:lineRule="atLeast" w:line="240"/>
        <w:rPr>
          <w:sz w:val="20"/>
        </w:rPr>
      </w:pPr>
      <w:r>
        <w:rPr>
          <w:rFonts w:eastAsia="Arial"/>
          <w:sz w:val="20"/>
        </w:rPr>
        <w:t xml:space="preserve">  </w:t>
      </w:r>
      <w:r>
        <w:rPr>
          <w:sz w:val="20"/>
        </w:rPr>
        <w:t>la ciencia), de Akira Yamada.                                                                338,</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Kojiki”,  de Japón.                                                                                 164,</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a Biblia y el antiguo oriente próximo”, de </w:t>
      </w:r>
    </w:p>
    <w:p>
      <w:pPr>
        <w:pStyle w:val="Normal"/>
        <w:spacing w:lineRule="atLeast" w:line="240"/>
        <w:ind w:right="-230" w:hanging="0"/>
        <w:jc w:val="both"/>
        <w:rPr/>
      </w:pPr>
      <w:r>
        <w:rPr>
          <w:rFonts w:eastAsia="Arial" w:cs="Arial" w:ascii="Arial" w:hAnsi="Arial"/>
          <w:color w:val="000000"/>
          <w:sz w:val="20"/>
          <w:lang w:val="es-ES_tradnl"/>
        </w:rPr>
        <w:t xml:space="preserve">  </w:t>
      </w:r>
      <w:r>
        <w:rPr>
          <w:rFonts w:cs="Arial" w:ascii="Arial" w:hAnsi="Arial"/>
          <w:color w:val="000000"/>
          <w:sz w:val="20"/>
        </w:rPr>
        <w:t xml:space="preserve">William Foxwell Albraight de 1961.                                                     </w:t>
      </w:r>
      <w:r>
        <w:rPr>
          <w:rFonts w:cs="Arial" w:ascii="Arial" w:hAnsi="Arial"/>
          <w:color w:val="000000"/>
          <w:sz w:val="20"/>
          <w:lang w:val="es-ES_tradnl"/>
        </w:rPr>
        <w:t>216,</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 xml:space="preserve">LA BIBLIA”,  y  sus  66  libros, obra escrita por  “JEHOVÁ” </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nuestro Dios Padre Creador Onnisapiente.                                            1,2,3,4,5,6,7,...</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La Biblia, palabra de Dios o palabra de hombres”, publicado</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rPr>
        <w:t xml:space="preserve">por la </w:t>
      </w:r>
      <w:r>
        <w:rPr>
          <w:rFonts w:cs="Arial" w:ascii="Arial" w:hAnsi="Arial"/>
          <w:color w:val="000000"/>
          <w:sz w:val="20"/>
        </w:rPr>
        <w:t xml:space="preserve">Watchtower Bible and Tract  Society   of   New  York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lang w:val="en-US"/>
        </w:rPr>
        <w:t xml:space="preserve">Inc.  La   Watch  Tower Bible   and  Tract  Society   of   </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Pennsylvania   y   la  International  </w:t>
      </w:r>
      <w:r>
        <w:rPr>
          <w:rFonts w:cs="Arial" w:ascii="Arial" w:hAnsi="Arial"/>
          <w:sz w:val="20"/>
          <w:lang w:val="en-US"/>
        </w:rPr>
        <w:t>Bible Students</w:t>
      </w:r>
      <w:r>
        <w:rPr>
          <w:rFonts w:cs="Arial" w:ascii="Arial" w:hAnsi="Arial"/>
          <w:color w:val="000000"/>
          <w:sz w:val="20"/>
          <w:lang w:val="en-US"/>
        </w:rPr>
        <w:t xml:space="preserve">                               </w:t>
      </w:r>
    </w:p>
    <w:p>
      <w:pPr>
        <w:pStyle w:val="Normal"/>
        <w:spacing w:lineRule="atLeast" w:line="240"/>
        <w:ind w:right="-230" w:hanging="0"/>
        <w:jc w:val="both"/>
        <w:rPr/>
      </w:pPr>
      <w:r>
        <w:rPr>
          <w:rFonts w:eastAsia="Arial" w:cs="Arial" w:ascii="Arial" w:hAnsi="Arial"/>
          <w:sz w:val="20"/>
          <w:lang w:val="en-US"/>
        </w:rPr>
        <w:t xml:space="preserve">  </w:t>
      </w:r>
      <w:r>
        <w:rPr>
          <w:rFonts w:cs="Arial" w:ascii="Arial" w:hAnsi="Arial"/>
          <w:sz w:val="20"/>
          <w:lang w:val="en-US"/>
        </w:rPr>
        <w:t xml:space="preserve">Association  Brooklyn New York U.S.A.                                             </w:t>
      </w:r>
      <w:r>
        <w:rPr>
          <w:rFonts w:cs="Arial" w:ascii="Arial" w:hAnsi="Arial"/>
          <w:sz w:val="20"/>
          <w:lang w:val="es-ES_tradnl"/>
        </w:rPr>
        <w:t>352, ...</w:t>
      </w:r>
    </w:p>
    <w:p>
      <w:pPr>
        <w:pStyle w:val="Textoindependiente31"/>
        <w:spacing w:lineRule="atLeast" w:line="240"/>
        <w:rPr>
          <w:sz w:val="20"/>
          <w:lang w:val="es-ES_tradnl"/>
        </w:rPr>
      </w:pPr>
      <w:r>
        <w:rPr>
          <w:sz w:val="20"/>
          <w:lang w:val="es-ES_tradnl"/>
        </w:rPr>
        <w:t>“</w:t>
      </w:r>
      <w:r>
        <w:rPr>
          <w:sz w:val="20"/>
          <w:lang w:val="es-ES_tradnl"/>
        </w:rPr>
        <w:t>La Civilización Etrusca”, de Werner Keller,</w:t>
      </w:r>
    </w:p>
    <w:p>
      <w:pPr>
        <w:pStyle w:val="Textoindependiente31"/>
        <w:spacing w:lineRule="atLeast" w:line="240"/>
        <w:rPr>
          <w:sz w:val="20"/>
          <w:lang w:val="es-ES_tradnl"/>
        </w:rPr>
      </w:pPr>
      <w:r>
        <w:rPr>
          <w:rFonts w:eastAsia="Arial"/>
          <w:sz w:val="20"/>
          <w:lang w:val="es-ES_tradnl"/>
        </w:rPr>
        <w:t xml:space="preserve">  </w:t>
      </w:r>
      <w:r>
        <w:rPr>
          <w:sz w:val="20"/>
          <w:lang w:val="es-ES_tradnl"/>
        </w:rPr>
        <w:t xml:space="preserve">publicado en Milán en 1969.                                                                 287,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filosofía política del sintoísmo  moderno”, de D. C.  Holtom.        169,</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a Moralidad y Los Mísiles”, en Londres por </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harles S. Thompson, de 1959.                                                            192,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a Nueva Biblia Latino Americana”, de Ramón Ricciardi</w:t>
      </w:r>
    </w:p>
    <w:p>
      <w:pPr>
        <w:pStyle w:val="Textoindependiente31"/>
        <w:spacing w:lineRule="atLeast" w:line="240"/>
        <w:rPr>
          <w:sz w:val="20"/>
        </w:rPr>
      </w:pPr>
      <w:r>
        <w:rPr>
          <w:rFonts w:eastAsia="Arial"/>
          <w:sz w:val="20"/>
        </w:rPr>
        <w:t xml:space="preserve">  </w:t>
      </w:r>
      <w:r>
        <w:rPr>
          <w:sz w:val="20"/>
        </w:rPr>
        <w:t>y  Bernardo Hurault, de 1972.                                                              275,</w:t>
      </w:r>
    </w:p>
    <w:p>
      <w:pPr>
        <w:pStyle w:val="Textoindependiente31"/>
        <w:spacing w:lineRule="atLeast" w:line="240"/>
        <w:rPr>
          <w:sz w:val="20"/>
        </w:rPr>
      </w:pPr>
      <w:r>
        <w:rPr>
          <w:sz w:val="20"/>
        </w:rPr>
        <w:t>“</w:t>
      </w:r>
      <w:r>
        <w:rPr>
          <w:sz w:val="20"/>
        </w:rPr>
        <w:t xml:space="preserve">La persona más importante de tú vida eres tú”, de Lulula de </w:t>
      </w:r>
    </w:p>
    <w:p>
      <w:pPr>
        <w:pStyle w:val="Textoindependiente31"/>
        <w:spacing w:lineRule="atLeast" w:line="240"/>
        <w:rPr>
          <w:sz w:val="20"/>
        </w:rPr>
      </w:pPr>
      <w:r>
        <w:rPr>
          <w:rFonts w:eastAsia="Arial"/>
          <w:sz w:val="20"/>
        </w:rPr>
        <w:t xml:space="preserve">  </w:t>
      </w:r>
      <w:r>
        <w:rPr>
          <w:sz w:val="20"/>
        </w:rPr>
        <w:t>Quintero y Doris Boersner, segunda edición de abril de1987.             298,323,</w:t>
      </w:r>
    </w:p>
    <w:p>
      <w:pPr>
        <w:pStyle w:val="Textoindependiente31"/>
        <w:spacing w:lineRule="atLeast" w:line="240"/>
        <w:rPr>
          <w:sz w:val="20"/>
          <w:lang w:val="es-ES_tradnl"/>
        </w:rPr>
      </w:pPr>
      <w:r>
        <w:rPr>
          <w:sz w:val="20"/>
          <w:lang w:val="es-ES_tradnl"/>
        </w:rPr>
        <w:t>“</w:t>
      </w:r>
      <w:r>
        <w:rPr>
          <w:sz w:val="20"/>
          <w:lang w:val="es-ES_tradnl"/>
        </w:rPr>
        <w:t>La religión de Babilonia y Asiria”, de Morris Jastrow,</w:t>
      </w:r>
    </w:p>
    <w:p>
      <w:pPr>
        <w:pStyle w:val="Textoindependiente31"/>
        <w:spacing w:lineRule="atLeast" w:line="240"/>
        <w:rPr>
          <w:sz w:val="20"/>
          <w:lang w:val="es-ES_tradnl"/>
        </w:rPr>
      </w:pPr>
      <w:r>
        <w:rPr>
          <w:rFonts w:eastAsia="Arial"/>
          <w:sz w:val="20"/>
          <w:lang w:val="es-ES_tradnl"/>
        </w:rPr>
        <w:t xml:space="preserve">  </w:t>
      </w:r>
      <w:r>
        <w:rPr>
          <w:sz w:val="20"/>
          <w:lang w:val="es-ES_tradnl"/>
        </w:rPr>
        <w:t>publicado en Boston en 1898.                                                              283,</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revolución de Bel-cebú”,  por Samael Aún Weor.                          221,</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a Sagrada Biblia”. Versión  Felipe Scio, de Felipe</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cio de San Miguel”, de 1863 y 1964.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a Santa Biblia”. Versión Moderna, de Las Sociedades</w:t>
      </w:r>
    </w:p>
    <w:p>
      <w:pPr>
        <w:pStyle w:val="Textoindependiente31"/>
        <w:spacing w:lineRule="atLeast" w:line="240"/>
        <w:rPr>
          <w:sz w:val="20"/>
        </w:rPr>
      </w:pPr>
      <w:r>
        <w:rPr>
          <w:rFonts w:eastAsia="Arial"/>
          <w:sz w:val="20"/>
        </w:rPr>
        <w:t xml:space="preserve">  </w:t>
      </w:r>
      <w:r>
        <w:rPr>
          <w:sz w:val="20"/>
        </w:rPr>
        <w:t>Bíblicas en América Latina, de 1960.                                             210,271,274,</w:t>
      </w:r>
    </w:p>
    <w:p>
      <w:pPr>
        <w:pStyle w:val="Textoindependiente31"/>
        <w:spacing w:lineRule="atLeast" w:line="240"/>
        <w:rPr>
          <w:sz w:val="20"/>
        </w:rPr>
      </w:pPr>
      <w:r>
        <w:rPr>
          <w:sz w:val="20"/>
        </w:rPr>
        <w:t>“</w:t>
      </w:r>
      <w:r>
        <w:rPr>
          <w:sz w:val="20"/>
        </w:rPr>
        <w:t>La Santa Mafia o Expediente del Opus Dei”, de Iván Le Vaillant.     435,</w:t>
      </w:r>
    </w:p>
    <w:p>
      <w:pPr>
        <w:pStyle w:val="Textoindependiente31"/>
        <w:spacing w:lineRule="atLeast" w:line="240"/>
        <w:rPr>
          <w:sz w:val="20"/>
        </w:rPr>
      </w:pPr>
      <w:r>
        <w:rPr>
          <w:sz w:val="20"/>
        </w:rPr>
        <w:t>“</w:t>
      </w:r>
      <w:r>
        <w:rPr>
          <w:sz w:val="20"/>
        </w:rPr>
        <w:t>Las cinco heridas abiertas de la iglesia católica”,</w:t>
      </w:r>
    </w:p>
    <w:p>
      <w:pPr>
        <w:pStyle w:val="Textoindependiente31"/>
        <w:spacing w:lineRule="atLeast" w:line="240"/>
        <w:rPr>
          <w:sz w:val="20"/>
        </w:rPr>
      </w:pPr>
      <w:r>
        <w:rPr>
          <w:rFonts w:eastAsia="Arial"/>
          <w:sz w:val="20"/>
        </w:rPr>
        <w:t xml:space="preserve">  </w:t>
      </w:r>
      <w:r>
        <w:rPr>
          <w:sz w:val="20"/>
        </w:rPr>
        <w:t>de Antonio Rosmini, en 1948.                                                             435,</w:t>
      </w:r>
    </w:p>
    <w:p>
      <w:pPr>
        <w:pStyle w:val="Textoindependiente31"/>
        <w:spacing w:lineRule="atLeast" w:line="240"/>
        <w:rPr>
          <w:sz w:val="20"/>
        </w:rPr>
      </w:pPr>
      <w:r>
        <w:rPr>
          <w:sz w:val="20"/>
        </w:rPr>
        <w:t>“</w:t>
      </w:r>
      <w:r>
        <w:rPr>
          <w:sz w:val="20"/>
        </w:rPr>
        <w:t xml:space="preserve">La Siriaca Curetóniana” (códice), del siglo V E.C.                             379,      </w:t>
      </w:r>
    </w:p>
    <w:p>
      <w:pPr>
        <w:pStyle w:val="Textoindependiente31"/>
        <w:spacing w:lineRule="atLeast" w:line="240"/>
        <w:rPr>
          <w:sz w:val="20"/>
        </w:rPr>
      </w:pPr>
      <w:r>
        <w:rPr>
          <w:sz w:val="20"/>
        </w:rPr>
        <w:t>“</w:t>
      </w:r>
      <w:r>
        <w:rPr>
          <w:sz w:val="20"/>
        </w:rPr>
        <w:t>Las lanzas coloradas”, de Arturo Úslar Pietri,  publicada</w:t>
      </w:r>
    </w:p>
    <w:p>
      <w:pPr>
        <w:pStyle w:val="Textoindependiente31"/>
        <w:spacing w:lineRule="atLeast" w:line="240"/>
        <w:rPr>
          <w:sz w:val="20"/>
        </w:rPr>
      </w:pPr>
      <w:r>
        <w:rPr>
          <w:rFonts w:eastAsia="Arial"/>
          <w:sz w:val="20"/>
        </w:rPr>
        <w:t xml:space="preserve">  </w:t>
      </w:r>
      <w:r>
        <w:rPr>
          <w:sz w:val="20"/>
        </w:rPr>
        <w:t>por primera vez en Madrid España, en 1931.                                      192,246,</w:t>
      </w:r>
    </w:p>
    <w:p>
      <w:pPr>
        <w:pStyle w:val="Textoindependiente31"/>
        <w:spacing w:lineRule="atLeast" w:line="240"/>
        <w:rPr>
          <w:sz w:val="20"/>
          <w:lang w:val="es-ES_tradnl"/>
        </w:rPr>
      </w:pPr>
      <w:r>
        <w:rPr>
          <w:sz w:val="20"/>
          <w:lang w:val="es-ES_tradnl"/>
        </w:rPr>
        <w:t>“</w:t>
      </w:r>
      <w:r>
        <w:rPr>
          <w:sz w:val="20"/>
          <w:lang w:val="es-ES_tradnl"/>
        </w:rPr>
        <w:t xml:space="preserve">Las venas abiertas de América Latina!, de </w:t>
      </w:r>
    </w:p>
    <w:p>
      <w:pPr>
        <w:pStyle w:val="Textoindependiente31"/>
        <w:spacing w:lineRule="atLeast" w:line="240"/>
        <w:rPr>
          <w:sz w:val="20"/>
          <w:lang w:val="es-ES_tradnl"/>
        </w:rPr>
      </w:pPr>
      <w:r>
        <w:rPr>
          <w:rFonts w:eastAsia="Arial"/>
          <w:sz w:val="20"/>
          <w:lang w:val="es-ES_tradnl"/>
        </w:rPr>
        <w:t xml:space="preserve">  </w:t>
      </w:r>
      <w:r>
        <w:rPr>
          <w:sz w:val="20"/>
          <w:lang w:val="es-ES_tradnl"/>
        </w:rPr>
        <w:t>Eduardo Galeano, publicado en 1971.                                                  258,</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Las vidas de las células”, de Lewis Thomas, de 1973                          63,68,416,</w:t>
      </w:r>
    </w:p>
    <w:p>
      <w:pPr>
        <w:pStyle w:val="Normal"/>
        <w:spacing w:lineRule="atLeast" w:line="240"/>
        <w:ind w:right="-230" w:hanging="0"/>
        <w:jc w:val="both"/>
        <w:rPr/>
      </w:pPr>
      <w:r>
        <w:rPr>
          <w:rFonts w:cs="Arial" w:ascii="Arial" w:hAnsi="Arial"/>
          <w:color w:val="000000"/>
          <w:sz w:val="20"/>
          <w:lang w:val="es-ES_tradnl"/>
        </w:rPr>
        <w:t>“</w:t>
      </w:r>
      <w:r>
        <w:rPr>
          <w:rFonts w:cs="Arial" w:ascii="Arial" w:hAnsi="Arial"/>
          <w:color w:val="000000"/>
          <w:sz w:val="20"/>
          <w:lang w:val="es-ES_tradnl"/>
        </w:rPr>
        <w:t>La trepadora”</w:t>
      </w:r>
      <w:r>
        <w:rPr>
          <w:rFonts w:cs="Arial" w:ascii="Arial" w:hAnsi="Arial"/>
          <w:sz w:val="20"/>
          <w:lang w:val="es-ES_tradnl"/>
        </w:rPr>
        <w:t xml:space="preserve"> </w:t>
      </w:r>
      <w:r>
        <w:rPr>
          <w:rFonts w:cs="Arial" w:ascii="Arial" w:hAnsi="Arial"/>
          <w:color w:val="000000"/>
          <w:sz w:val="20"/>
          <w:lang w:val="es-ES_tradnl"/>
        </w:rPr>
        <w:t xml:space="preserve">de Rómulo </w:t>
      </w:r>
      <w:r>
        <w:rPr>
          <w:rFonts w:cs="Arial" w:ascii="Arial" w:hAnsi="Arial"/>
          <w:sz w:val="20"/>
          <w:lang w:val="es-ES_tradnl"/>
        </w:rPr>
        <w:t>Gallegos, de 1925,                                       246,</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La vida... ¿Cómo se presentó aquí? ¿Por evolución o por creación?.</w:t>
      </w:r>
    </w:p>
    <w:p>
      <w:pPr>
        <w:pStyle w:val="Normal"/>
        <w:spacing w:lineRule="atLeast" w:line="240"/>
        <w:ind w:right="-230" w:hanging="0"/>
        <w:jc w:val="both"/>
        <w:rPr/>
      </w:pPr>
      <w:r>
        <w:rPr>
          <w:rFonts w:eastAsia="Arial" w:cs="Arial" w:ascii="Arial" w:hAnsi="Arial"/>
          <w:sz w:val="20"/>
          <w:lang w:val="es-ES_tradnl"/>
        </w:rPr>
        <w:t xml:space="preserve">  </w:t>
      </w:r>
      <w:r>
        <w:rPr>
          <w:rFonts w:cs="Arial" w:ascii="Arial" w:hAnsi="Arial"/>
          <w:sz w:val="20"/>
          <w:lang w:val="en-US"/>
        </w:rPr>
        <w:t xml:space="preserve">Publicado por la </w:t>
      </w:r>
      <w:r>
        <w:rPr>
          <w:rFonts w:cs="Arial" w:ascii="Arial" w:hAnsi="Arial"/>
          <w:color w:val="000000"/>
          <w:sz w:val="20"/>
          <w:lang w:val="en-US"/>
        </w:rPr>
        <w:t>Watchtower Bible and Tract  Society   of  New</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York Inc.  La   Watch  Tower Bible   and  Tract     Society   of                                </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Pennsylvania   y   la  International  </w:t>
      </w:r>
      <w:r>
        <w:rPr>
          <w:rFonts w:cs="Arial" w:ascii="Arial" w:hAnsi="Arial"/>
          <w:sz w:val="20"/>
          <w:lang w:val="en-US"/>
        </w:rPr>
        <w:t>Bible Students</w:t>
      </w:r>
      <w:r>
        <w:rPr>
          <w:rFonts w:cs="Arial" w:ascii="Arial" w:hAnsi="Arial"/>
          <w:color w:val="000000"/>
          <w:sz w:val="20"/>
          <w:lang w:val="en-US"/>
        </w:rPr>
        <w:t xml:space="preserve">                               </w:t>
      </w:r>
    </w:p>
    <w:p>
      <w:pPr>
        <w:pStyle w:val="Normal"/>
        <w:spacing w:lineRule="atLeast" w:line="240"/>
        <w:ind w:right="-230" w:hanging="0"/>
        <w:jc w:val="both"/>
        <w:rPr/>
      </w:pPr>
      <w:r>
        <w:rPr>
          <w:rFonts w:eastAsia="Arial" w:cs="Arial" w:ascii="Arial" w:hAnsi="Arial"/>
          <w:sz w:val="20"/>
          <w:lang w:val="en-US"/>
        </w:rPr>
        <w:t xml:space="preserve">  </w:t>
      </w:r>
      <w:r>
        <w:rPr>
          <w:rFonts w:cs="Arial" w:ascii="Arial" w:hAnsi="Arial"/>
          <w:sz w:val="20"/>
          <w:lang w:val="en-US"/>
        </w:rPr>
        <w:t xml:space="preserve">Association  Brooklyn New York U.S.A., en  1985.                            </w:t>
      </w:r>
      <w:r>
        <w:rPr>
          <w:rFonts w:cs="Arial" w:ascii="Arial" w:hAnsi="Arial"/>
          <w:sz w:val="20"/>
          <w:lang w:val="es-ES_tradnl"/>
        </w:rPr>
        <w:t xml:space="preserve">1,2,3,...,389, ...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e Monde”, 12 de noviembre del 1968.                                                397,</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Le Parnasse Contemporain” (antología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poética), de Lemerre, de 1866.                                                              318,</w:t>
      </w:r>
    </w:p>
    <w:p>
      <w:pPr>
        <w:pStyle w:val="Normal"/>
        <w:spacing w:lineRule="atLeast" w:line="240"/>
        <w:ind w:right="-230" w:hanging="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Libro rojo”(Pensamientos del presidente Mao Tsé-Tung), de 1966.    57,</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Los  malos papas” de E. R. Chámberlin, de 1969.                                43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os Versos Satánicos!, de Salman Rushdie, de 1988.                          195,</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ucy: The Beginnings of Humankind” (Lucy: los principios </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lang w:val="es-ES_tradnl"/>
        </w:rPr>
        <w:t>de la</w:t>
      </w:r>
      <w:r>
        <w:rPr>
          <w:rFonts w:cs="Arial" w:ascii="Arial" w:hAnsi="Arial"/>
          <w:color w:val="000000"/>
          <w:sz w:val="20"/>
        </w:rPr>
        <w:t xml:space="preserve"> humanidad), de Donald Johanson, y Maitland Edey, de 1975.   198,332,    </w:t>
      </w:r>
    </w:p>
    <w:p>
      <w:pPr>
        <w:pStyle w:val="Textoindependiente21"/>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Man, Time, and Fossils” (El hombre, el tiempo</w:t>
      </w:r>
    </w:p>
    <w:p>
      <w:pPr>
        <w:pStyle w:val="Textoindependiente21"/>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y los fósiles) de Ruth Moore!.                                                              328,</w:t>
      </w:r>
    </w:p>
    <w:p>
      <w:pPr>
        <w:pStyle w:val="Normal"/>
        <w:spacing w:lineRule="atLeast" w:line="240"/>
        <w:ind w:right="-230" w:hanging="0"/>
        <w:jc w:val="both"/>
        <w:rPr/>
      </w:pPr>
      <w:r>
        <w:rPr>
          <w:rFonts w:cs="Arial" w:ascii="Arial" w:hAnsi="Arial"/>
          <w:color w:val="000000"/>
          <w:sz w:val="20"/>
          <w:szCs w:val="18"/>
          <w:lang w:val="es-ES_tradnl"/>
        </w:rPr>
        <w:t>“</w:t>
      </w:r>
      <w:r>
        <w:rPr>
          <w:rFonts w:cs="Arial" w:ascii="Arial" w:hAnsi="Arial"/>
          <w:color w:val="000000"/>
          <w:sz w:val="20"/>
          <w:szCs w:val="18"/>
          <w:lang w:val="es-ES_tradnl"/>
        </w:rPr>
        <w:t xml:space="preserve">Manuscrito Vaticano 12  09” (códice), del siglo IV E.C.                      </w:t>
      </w:r>
      <w:r>
        <w:rPr>
          <w:rFonts w:cs="Arial" w:ascii="Arial" w:hAnsi="Arial"/>
          <w:color w:val="000000"/>
          <w:sz w:val="20"/>
          <w:szCs w:val="18"/>
        </w:rPr>
        <w:t>379,380,</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Many Lives, Many Masters”(Muchas vidas,</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lang w:val="es-ES_tradnl"/>
        </w:rPr>
        <w:t>muchos maestros), de Brian Weiss.                                                      429,</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Mein Kampf” (Mi lucha), escrito por  Adolf Hitler, en 1924.              437,</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Método Silva de control mental”, de Sebastián De’ Arbó                    440,</w:t>
      </w:r>
    </w:p>
    <w:p>
      <w:pPr>
        <w:pStyle w:val="Normal"/>
        <w:spacing w:lineRule="atLeast" w:line="240"/>
        <w:ind w:right="-230" w:hanging="0"/>
        <w:jc w:val="both"/>
        <w:rPr/>
      </w:pPr>
      <w:r>
        <w:rPr>
          <w:rFonts w:cs="Arial" w:ascii="Arial" w:hAnsi="Arial"/>
          <w:color w:val="000000"/>
          <w:sz w:val="20"/>
          <w:lang w:val="pt-PT"/>
        </w:rPr>
        <w:t>“</w:t>
      </w:r>
      <w:r>
        <w:rPr>
          <w:rFonts w:cs="Arial" w:ascii="Arial" w:hAnsi="Arial"/>
          <w:color w:val="000000"/>
          <w:sz w:val="20"/>
          <w:lang w:val="pt-PT"/>
        </w:rPr>
        <w:t xml:space="preserve">Missing Links”(Vínculos perdidos), por John Reader, de 1981.          </w:t>
      </w:r>
      <w:r>
        <w:rPr>
          <w:rFonts w:cs="Arial" w:ascii="Arial" w:hAnsi="Arial"/>
          <w:color w:val="000000"/>
          <w:sz w:val="20"/>
        </w:rPr>
        <w:t>198,</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Moral Social”, de Eugenio María Hostos, de 1888.                             258,  </w:t>
      </w:r>
    </w:p>
    <w:p>
      <w:pPr>
        <w:pStyle w:val="Normal"/>
        <w:spacing w:lineRule="atLeast" w:line="240"/>
        <w:ind w:right="-230" w:hanging="0"/>
        <w:jc w:val="both"/>
        <w:rPr/>
      </w:pPr>
      <w:r>
        <w:rPr>
          <w:rFonts w:cs="Arial" w:ascii="Arial" w:hAnsi="Arial"/>
          <w:sz w:val="20"/>
          <w:lang w:val="es-ES_tradnl"/>
        </w:rPr>
        <w:t>“</w:t>
      </w:r>
      <w:r>
        <w:rPr>
          <w:rFonts w:cs="Arial" w:ascii="Arial" w:hAnsi="Arial"/>
          <w:sz w:val="20"/>
          <w:lang w:val="es-ES_tradnl"/>
        </w:rPr>
        <w:t xml:space="preserve">New Scientist”. (Nuevo científico), enero de 1983.                              </w:t>
      </w:r>
      <w:r>
        <w:rPr>
          <w:rFonts w:cs="Arial" w:ascii="Arial" w:hAnsi="Arial"/>
          <w:sz w:val="20"/>
        </w:rPr>
        <w:t>328,332,33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New Scientist, Darwin´s Theory: An Exercice in Science </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uevos científicos de la teoría Darwiniana: y prácticas dentro</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 la ciencia), de Michael Ruse, de junio del 1981.                             140,</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New York State Journal of Medicine” (Revista de medicina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l estado de Nueva York), del quince de octubre de 1972.                351,</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 xml:space="preserve">Nouveau Dictionnaire Universal” (Nuevo diccionario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 xml:space="preserve">universal) en su edición  publicada en París, en el </w:t>
      </w:r>
    </w:p>
    <w:p>
      <w:pPr>
        <w:pStyle w:val="Normal"/>
        <w:spacing w:lineRule="atLeast" w:line="240"/>
        <w:ind w:right="-230" w:hanging="0"/>
        <w:jc w:val="both"/>
        <w:rPr>
          <w:rFonts w:ascii="Arial" w:hAnsi="Arial" w:cs="Arial"/>
          <w:color w:val="000000"/>
          <w:sz w:val="20"/>
          <w:szCs w:val="18"/>
          <w:lang w:val="es-ES_tradnl"/>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1865 y 1870 revisada por M. Lachatre.                                               276,</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Nueva Biblia Española”. Versión Schökel-Mateos, de Luis</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Alonso Schökel y  Juan  Mateos, de 1975  y  1976.                           </w:t>
      </w:r>
      <w:r>
        <w:rPr>
          <w:rFonts w:cs="Arial" w:ascii="Arial" w:hAnsi="Arial"/>
          <w:color w:val="000000"/>
          <w:sz w:val="20"/>
          <w:szCs w:val="18"/>
          <w:lang w:val="pt-PT"/>
        </w:rPr>
        <w:t>210,275,</w:t>
      </w:r>
    </w:p>
    <w:p>
      <w:pPr>
        <w:pStyle w:val="Textoindependiente31"/>
        <w:spacing w:lineRule="atLeast" w:line="240"/>
        <w:rPr>
          <w:sz w:val="20"/>
          <w:lang w:val="pt-PT"/>
        </w:rPr>
      </w:pPr>
      <w:r>
        <w:rPr>
          <w:sz w:val="20"/>
          <w:lang w:val="pt-PT"/>
        </w:rPr>
        <w:t>“</w:t>
      </w:r>
      <w:r>
        <w:rPr>
          <w:sz w:val="20"/>
          <w:lang w:val="pt-PT"/>
        </w:rPr>
        <w:t xml:space="preserve">Obras completas de Tácito”, de Publio </w:t>
      </w:r>
    </w:p>
    <w:p>
      <w:pPr>
        <w:pStyle w:val="Textoindependiente31"/>
        <w:spacing w:lineRule="atLeast" w:line="240"/>
        <w:rPr/>
      </w:pPr>
      <w:r>
        <w:rPr>
          <w:rFonts w:eastAsia="Arial"/>
          <w:sz w:val="20"/>
          <w:lang w:val="pt-PT"/>
        </w:rPr>
        <w:t xml:space="preserve">  </w:t>
      </w:r>
      <w:r>
        <w:rPr>
          <w:sz w:val="20"/>
          <w:lang w:val="pt-PT"/>
        </w:rPr>
        <w:t xml:space="preserve">Cornelio Tácito, del 109 d.C.                                                               </w:t>
      </w:r>
      <w:r>
        <w:rPr>
          <w:sz w:val="20"/>
          <w:lang w:val="en-US"/>
        </w:rPr>
        <w:t>80,</w:t>
      </w:r>
    </w:p>
    <w:p>
      <w:pPr>
        <w:pStyle w:val="Textoindependiente31"/>
        <w:spacing w:lineRule="atLeast" w:line="240"/>
        <w:rPr/>
      </w:pPr>
      <w:r>
        <w:rPr>
          <w:sz w:val="20"/>
          <w:lang w:val="en-US"/>
        </w:rPr>
        <w:t>“</w:t>
      </w:r>
      <w:r>
        <w:rPr>
          <w:sz w:val="20"/>
          <w:lang w:val="en-US"/>
        </w:rPr>
        <w:t xml:space="preserve">Only love is Read”(Lazos de amor), de Brian Weiss.                         </w:t>
      </w:r>
      <w:r>
        <w:rPr>
          <w:sz w:val="20"/>
          <w:lang w:val="es-ES_tradnl"/>
        </w:rPr>
        <w:t>429,</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Origins” (Orígenes).                                                                             332,</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apiro Ebers”, del 1550 antes de Cristo.                                              46,</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Pensamientos del presidente Mao Tsé-Tung”(libro rojo), de 1966.     57,</w:t>
      </w:r>
    </w:p>
    <w:p>
      <w:pPr>
        <w:pStyle w:val="Normal"/>
        <w:spacing w:lineRule="atLeast" w:line="24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Platillos volantes de la actualidad” y “Platillos volantes</w:t>
      </w:r>
    </w:p>
    <w:p>
      <w:pPr>
        <w:pStyle w:val="Normal"/>
        <w:spacing w:lineRule="atLeast" w:line="24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la antigüedad”, de Eugenio Danyans de la Cinna.                           402,</w:t>
      </w:r>
    </w:p>
    <w:p>
      <w:pPr>
        <w:pStyle w:val="Textoindependiente31"/>
        <w:spacing w:lineRule="atLeast" w:line="240"/>
        <w:rPr>
          <w:sz w:val="20"/>
          <w:lang w:val="es-ES_tradnl"/>
        </w:rPr>
      </w:pPr>
      <w:r>
        <w:rPr>
          <w:sz w:val="20"/>
          <w:lang w:val="es-ES_tradnl"/>
        </w:rPr>
        <w:t>“</w:t>
      </w:r>
      <w:r>
        <w:rPr>
          <w:sz w:val="20"/>
          <w:lang w:val="es-ES_tradnl"/>
        </w:rPr>
        <w:t xml:space="preserve">Pobre Negro”, de Rómulo Gallegos, de 1937.                                      246, </w:t>
      </w:r>
    </w:p>
    <w:p>
      <w:pPr>
        <w:pStyle w:val="Textoindependiente31"/>
        <w:spacing w:lineRule="atLeast" w:line="240"/>
        <w:rPr>
          <w:sz w:val="20"/>
          <w:lang w:val="es-ES_tradnl"/>
        </w:rPr>
      </w:pPr>
      <w:r>
        <w:rPr>
          <w:sz w:val="20"/>
          <w:lang w:val="es-ES_tradnl"/>
        </w:rPr>
        <w:t>“</w:t>
      </w:r>
      <w:r>
        <w:rPr>
          <w:sz w:val="20"/>
          <w:lang w:val="es-ES_tradnl"/>
        </w:rPr>
        <w:t xml:space="preserve">Popular  Science”  (Ciencia  popular),  del  mes  de </w:t>
      </w:r>
    </w:p>
    <w:p>
      <w:pPr>
        <w:pStyle w:val="Textoindependiente31"/>
        <w:spacing w:lineRule="atLeast" w:line="240"/>
        <w:rPr>
          <w:sz w:val="20"/>
          <w:lang w:val="es-ES_tradnl"/>
        </w:rPr>
      </w:pPr>
      <w:r>
        <w:rPr>
          <w:rFonts w:eastAsia="Arial"/>
          <w:sz w:val="20"/>
          <w:lang w:val="es-ES_tradnl"/>
        </w:rPr>
        <w:t xml:space="preserve">  </w:t>
      </w:r>
      <w:r>
        <w:rPr>
          <w:sz w:val="20"/>
          <w:lang w:val="es-ES_tradnl"/>
        </w:rPr>
        <w:t xml:space="preserve">noviembre de 1979, artículo del físico Robert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n-US"/>
        </w:rPr>
        <w:t xml:space="preserve">Gentry, “How Old Is It” (Que edad tiene).                                           </w:t>
      </w:r>
      <w:r>
        <w:rPr>
          <w:rFonts w:cs="Arial" w:ascii="Arial" w:hAnsi="Arial"/>
          <w:sz w:val="20"/>
          <w:lang w:val="es-ES_tradnl"/>
        </w:rPr>
        <w:t>327,</w:t>
      </w:r>
    </w:p>
    <w:p>
      <w:pPr>
        <w:pStyle w:val="Normal"/>
        <w:spacing w:lineRule="atLeast" w:line="24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Presbyterian Life” (Vida Presbiteriana) 1 de mayo de 1970.               283,</w:t>
      </w:r>
    </w:p>
    <w:p>
      <w:pPr>
        <w:pStyle w:val="Textoindependiente31"/>
        <w:spacing w:lineRule="atLeast" w:line="240"/>
        <w:rPr/>
      </w:pPr>
      <w:r>
        <w:rPr>
          <w:sz w:val="20"/>
          <w:lang w:val="es-ES_tradnl"/>
        </w:rPr>
        <w:t>“</w:t>
      </w:r>
      <w:r>
        <w:rPr>
          <w:sz w:val="20"/>
          <w:lang w:val="es-ES_tradnl"/>
        </w:rPr>
        <w:t>P</w:t>
      </w:r>
      <w:r>
        <w:rPr>
          <w:sz w:val="20"/>
        </w:rPr>
        <w:t>sicología”, de Antonio Napolitano, de 1980.                                      71,131,</w:t>
      </w:r>
    </w:p>
    <w:p>
      <w:pPr>
        <w:pStyle w:val="Textoindependiente31"/>
        <w:spacing w:lineRule="atLeast" w:line="240"/>
        <w:rPr>
          <w:sz w:val="20"/>
          <w:lang w:val="es-ES_tradnl"/>
        </w:rPr>
      </w:pPr>
      <w:r>
        <w:rPr>
          <w:sz w:val="20"/>
          <w:lang w:val="es-ES_tradnl"/>
        </w:rPr>
        <w:t>“</w:t>
      </w:r>
      <w:r>
        <w:rPr>
          <w:sz w:val="20"/>
          <w:lang w:val="es-ES_tradnl"/>
        </w:rPr>
        <w:t>Psychology Today”, de enero de 1981.                                                 287,</w:t>
      </w:r>
    </w:p>
    <w:p>
      <w:pPr>
        <w:pStyle w:val="Textoindependiente31"/>
        <w:spacing w:lineRule="atLeast" w:line="240"/>
        <w:rPr>
          <w:sz w:val="20"/>
        </w:rPr>
      </w:pPr>
      <w:r>
        <w:rPr>
          <w:sz w:val="20"/>
        </w:rPr>
        <w:t>“</w:t>
      </w:r>
      <w:r>
        <w:rPr>
          <w:sz w:val="20"/>
        </w:rPr>
        <w:t xml:space="preserve">Pugeo Fidei(Defensa de la fe), de Raymundu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rtín publicado en el 1278 E.C.                                                         79,</w:t>
      </w:r>
    </w:p>
    <w:p>
      <w:pPr>
        <w:pStyle w:val="Normal"/>
        <w:spacing w:lineRule="atLeast" w:line="24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Qué es la teoría de la relatividad?”, de Y. Rumer y Levi </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Landau, primera edición, 1968, undécima edición, 1980.                    </w:t>
      </w:r>
      <w:r>
        <w:rPr>
          <w:rFonts w:cs="Arial" w:ascii="Arial" w:hAnsi="Arial"/>
          <w:color w:val="000000"/>
          <w:sz w:val="20"/>
          <w:lang w:val="en-US"/>
        </w:rPr>
        <w:t>127,</w:t>
      </w:r>
    </w:p>
    <w:p>
      <w:pPr>
        <w:pStyle w:val="Normal"/>
        <w:spacing w:lineRule="atLeast" w:line="240"/>
        <w:jc w:val="both"/>
        <w:rPr/>
      </w:pPr>
      <w:r>
        <w:rPr>
          <w:rFonts w:cs="Arial" w:ascii="Arial" w:hAnsi="Arial"/>
          <w:color w:val="000000"/>
          <w:sz w:val="20"/>
          <w:lang w:val="en-US"/>
        </w:rPr>
        <w:t>“</w:t>
      </w:r>
      <w:r>
        <w:rPr>
          <w:rFonts w:cs="Arial" w:ascii="Arial" w:hAnsi="Arial"/>
          <w:color w:val="000000"/>
          <w:sz w:val="20"/>
          <w:lang w:val="en-US"/>
        </w:rPr>
        <w:t>Razonamiento a partir de las escrituras”,</w:t>
      </w:r>
      <w:r>
        <w:rPr>
          <w:rFonts w:cs="Arial" w:ascii="Arial" w:hAnsi="Arial"/>
          <w:sz w:val="20"/>
          <w:lang w:val="en-US"/>
        </w:rPr>
        <w:t xml:space="preserve"> publicado por la</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WatchtowerBible and Tract  Society   of   New  York   Inc.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La   Watch  TowerBible   and  Tract  Society   of   Pennsylvania</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y   la  International </w:t>
      </w:r>
      <w:r>
        <w:rPr>
          <w:rFonts w:cs="Arial" w:ascii="Arial" w:hAnsi="Arial"/>
          <w:sz w:val="20"/>
          <w:lang w:val="en-US"/>
        </w:rPr>
        <w:t xml:space="preserve">Bible StudentsAssociation  Brooklyn </w:t>
      </w:r>
    </w:p>
    <w:p>
      <w:pPr>
        <w:pStyle w:val="Normal"/>
        <w:spacing w:lineRule="atLeast" w:line="240"/>
        <w:jc w:val="both"/>
        <w:rPr/>
      </w:pPr>
      <w:r>
        <w:rPr>
          <w:rFonts w:eastAsia="Arial" w:cs="Arial" w:ascii="Arial" w:hAnsi="Arial"/>
          <w:sz w:val="20"/>
          <w:lang w:val="en-US"/>
        </w:rPr>
        <w:t xml:space="preserve">  </w:t>
      </w:r>
      <w:r>
        <w:rPr>
          <w:rFonts w:cs="Arial" w:ascii="Arial" w:hAnsi="Arial"/>
          <w:sz w:val="20"/>
          <w:lang w:val="es-ES_tradnl"/>
        </w:rPr>
        <w:t>New York U.S.A. en  1985 y en 1989.                                                 1,2,3,4,5,...</w:t>
      </w:r>
    </w:p>
    <w:p>
      <w:pPr>
        <w:pStyle w:val="Textoindependiente31"/>
        <w:spacing w:lineRule="atLeast" w:line="240"/>
        <w:rPr>
          <w:sz w:val="20"/>
          <w:szCs w:val="24"/>
        </w:rPr>
      </w:pPr>
      <w:r>
        <w:rPr>
          <w:sz w:val="20"/>
          <w:szCs w:val="24"/>
        </w:rPr>
        <w:t>“</w:t>
      </w:r>
      <w:r>
        <w:rPr>
          <w:sz w:val="20"/>
          <w:szCs w:val="24"/>
        </w:rPr>
        <w:t>Reader´s  Digest” (Recopilación de lecturas) en el</w:t>
      </w:r>
    </w:p>
    <w:p>
      <w:pPr>
        <w:pStyle w:val="Textoindependiente31"/>
        <w:spacing w:lineRule="atLeast" w:line="240"/>
        <w:rPr>
          <w:sz w:val="20"/>
          <w:szCs w:val="24"/>
        </w:rPr>
      </w:pPr>
      <w:r>
        <w:rPr>
          <w:rFonts w:eastAsia="Arial"/>
          <w:sz w:val="20"/>
          <w:szCs w:val="24"/>
        </w:rPr>
        <w:t xml:space="preserve">  </w:t>
      </w:r>
      <w:r>
        <w:rPr>
          <w:sz w:val="20"/>
          <w:szCs w:val="24"/>
        </w:rPr>
        <w:t xml:space="preserve">artículo: “Thoughts of a Brain Surgeon”(Pensamientos del </w:t>
      </w:r>
    </w:p>
    <w:p>
      <w:pPr>
        <w:pStyle w:val="Textoindependiente31"/>
        <w:spacing w:lineRule="atLeast" w:line="240"/>
        <w:rPr/>
      </w:pPr>
      <w:r>
        <w:rPr>
          <w:rFonts w:eastAsia="Arial"/>
          <w:sz w:val="20"/>
          <w:szCs w:val="24"/>
        </w:rPr>
        <w:t xml:space="preserve">  </w:t>
      </w:r>
      <w:r>
        <w:rPr>
          <w:sz w:val="20"/>
          <w:szCs w:val="24"/>
        </w:rPr>
        <w:t>cerebro de un cirujano), d</w:t>
      </w:r>
      <w:r>
        <w:rPr>
          <w:sz w:val="20"/>
        </w:rPr>
        <w:t>el neurocirujano Robert Jota. White,</w:t>
      </w:r>
    </w:p>
    <w:p>
      <w:pPr>
        <w:pStyle w:val="Textoindependiente31"/>
        <w:spacing w:lineRule="atLeast" w:line="240"/>
        <w:rPr>
          <w:sz w:val="20"/>
          <w:szCs w:val="24"/>
        </w:rPr>
      </w:pPr>
      <w:r>
        <w:rPr>
          <w:rFonts w:eastAsia="Arial"/>
          <w:sz w:val="20"/>
          <w:szCs w:val="24"/>
        </w:rPr>
        <w:t xml:space="preserve">  </w:t>
      </w:r>
      <w:r>
        <w:rPr>
          <w:sz w:val="20"/>
          <w:szCs w:val="24"/>
        </w:rPr>
        <w:t>publicado en el mes de septiembre de 1978.                                         64,</w:t>
      </w:r>
    </w:p>
    <w:p>
      <w:pPr>
        <w:pStyle w:val="Textoindependiente31"/>
        <w:spacing w:lineRule="atLeast" w:line="240"/>
        <w:rPr>
          <w:sz w:val="20"/>
          <w:lang w:val="es-ES_tradnl"/>
        </w:rPr>
      </w:pPr>
      <w:r>
        <w:rPr>
          <w:sz w:val="20"/>
          <w:lang w:val="es-ES_tradnl"/>
        </w:rPr>
        <w:t>“</w:t>
      </w:r>
      <w:r>
        <w:rPr>
          <w:sz w:val="20"/>
          <w:lang w:val="es-ES_tradnl"/>
        </w:rPr>
        <w:t xml:space="preserve">Reinaldo Solar”, de Rómulo Gallegos, de 1920.                                   246, </w:t>
      </w:r>
    </w:p>
    <w:p>
      <w:pPr>
        <w:pStyle w:val="Textoindependiente31"/>
        <w:spacing w:lineRule="atLeast" w:line="240"/>
        <w:rPr>
          <w:sz w:val="20"/>
        </w:rPr>
      </w:pPr>
      <w:r>
        <w:rPr>
          <w:sz w:val="20"/>
        </w:rPr>
        <w:t>“</w:t>
      </w:r>
      <w:r>
        <w:rPr>
          <w:sz w:val="20"/>
        </w:rPr>
        <w:t>Resectus”, del 1550 E.C.                                                                       379,</w:t>
      </w:r>
    </w:p>
    <w:p>
      <w:pPr>
        <w:pStyle w:val="Textoindependiente31"/>
        <w:spacing w:lineRule="atLeast" w:line="240"/>
        <w:rPr>
          <w:sz w:val="20"/>
        </w:rPr>
      </w:pPr>
      <w:r>
        <w:rPr>
          <w:sz w:val="20"/>
        </w:rPr>
        <w:t>“</w:t>
      </w:r>
      <w:r>
        <w:rPr>
          <w:sz w:val="20"/>
        </w:rPr>
        <w:t xml:space="preserve">¿Sacerdotes o Cosmonautas?”, de Andreas Faber Kaiser, </w:t>
      </w:r>
    </w:p>
    <w:p>
      <w:pPr>
        <w:pStyle w:val="Textoindependiente31"/>
        <w:spacing w:lineRule="atLeast" w:line="240"/>
        <w:rPr>
          <w:sz w:val="20"/>
        </w:rPr>
      </w:pPr>
      <w:r>
        <w:rPr>
          <w:rFonts w:eastAsia="Arial"/>
          <w:sz w:val="20"/>
        </w:rPr>
        <w:t xml:space="preserve">  </w:t>
      </w:r>
      <w:r>
        <w:rPr>
          <w:sz w:val="20"/>
        </w:rPr>
        <w:t>publicado en España, en septiembre de 1974.                                       3,402,</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Sagrada Biblia”. Versión Bover-Cantera”, de José María Bover</w:t>
      </w:r>
    </w:p>
    <w:p>
      <w:pPr>
        <w:pStyle w:val="Textoindependiente31"/>
        <w:spacing w:lineRule="atLeast" w:line="240"/>
        <w:rPr>
          <w:sz w:val="20"/>
        </w:rPr>
      </w:pPr>
      <w:r>
        <w:rPr>
          <w:rFonts w:eastAsia="Arial"/>
          <w:sz w:val="20"/>
        </w:rPr>
        <w:t xml:space="preserve">  </w:t>
      </w:r>
      <w:r>
        <w:rPr>
          <w:sz w:val="20"/>
        </w:rPr>
        <w:t xml:space="preserve">y Francisco Cantera Burgos, de 1947.                                                    99,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Sagrada Biblia”. Versión Cantera-Iglesias”, de Francisco Cantera </w:t>
      </w:r>
    </w:p>
    <w:p>
      <w:pPr>
        <w:pStyle w:val="Textoindependiente31"/>
        <w:spacing w:lineRule="atLeast" w:line="240"/>
        <w:rPr>
          <w:sz w:val="20"/>
        </w:rPr>
      </w:pPr>
      <w:r>
        <w:rPr>
          <w:rFonts w:eastAsia="Arial"/>
          <w:sz w:val="20"/>
        </w:rPr>
        <w:t xml:space="preserve">  </w:t>
      </w:r>
      <w:r>
        <w:rPr>
          <w:sz w:val="20"/>
        </w:rPr>
        <w:t>Burgos y  Manuel Iglesias Gonzáles, de 1975.                                      79,</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Sagrada Biblia”. Versión  Franquesa-Solé, de Pedro </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Franquesa y  José María Solé, de 1965  y  1970.                                   59,275,    </w:t>
      </w:r>
    </w:p>
    <w:p>
      <w:pPr>
        <w:pStyle w:val="Normal"/>
        <w:spacing w:lineRule="atLeast" w:line="240"/>
        <w:ind w:right="-801"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rPr>
        <w:t>“</w:t>
      </w:r>
      <w:r>
        <w:rPr>
          <w:rFonts w:cs="Arial" w:ascii="Arial" w:hAnsi="Arial"/>
          <w:color w:val="000000"/>
          <w:sz w:val="20"/>
          <w:szCs w:val="18"/>
        </w:rPr>
        <w:t xml:space="preserve">Sagrada Biblia”. Versión Nácar-Colunga”, de Eloíno Nácar </w:t>
      </w:r>
    </w:p>
    <w:p>
      <w:pPr>
        <w:pStyle w:val="Textoindependiente31"/>
        <w:spacing w:lineRule="atLeast" w:line="240"/>
        <w:rPr>
          <w:sz w:val="20"/>
        </w:rPr>
      </w:pPr>
      <w:r>
        <w:rPr>
          <w:rFonts w:eastAsia="Arial"/>
          <w:sz w:val="20"/>
        </w:rPr>
        <w:t xml:space="preserve">  </w:t>
      </w:r>
      <w:r>
        <w:rPr>
          <w:sz w:val="20"/>
        </w:rPr>
        <w:t>Fuster  y  Alberto Colunga, de 1947, 1965, 1970  y  1972.                   275,</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Sagrada Biblia”, versión Torres-Amat,                                                 59,78,99,271,</w:t>
      </w:r>
    </w:p>
    <w:p>
      <w:pPr>
        <w:pStyle w:val="Normal"/>
        <w:spacing w:lineRule="atLeast" w:line="240"/>
        <w:ind w:right="-801"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de Felix Torres Amat, de 1925.                                                             </w:t>
      </w:r>
      <w:r>
        <w:rPr>
          <w:rFonts w:cs="Arial" w:ascii="Arial" w:hAnsi="Arial"/>
          <w:color w:val="000000"/>
          <w:sz w:val="20"/>
          <w:szCs w:val="18"/>
          <w:lang w:val="es-ES_tradnl"/>
        </w:rPr>
        <w:t xml:space="preserve">274,274,295,   </w:t>
      </w:r>
    </w:p>
    <w:p>
      <w:pPr>
        <w:pStyle w:val="Normal"/>
        <w:spacing w:lineRule="atLeast" w:line="240"/>
        <w:ind w:right="-801"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Santa Biblia”. Versión Reina-Valera,                                                    79,106,210,</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de Casiodoro de Reina    y  Cipriano de                                                226,271,274,</w:t>
      </w:r>
    </w:p>
    <w:p>
      <w:pPr>
        <w:pStyle w:val="Normal"/>
        <w:spacing w:lineRule="atLeast" w:line="240"/>
        <w:ind w:right="-801"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Valera, de 1904, 1934, 1960  y  1977.                                                   380,381,407,</w:t>
      </w:r>
    </w:p>
    <w:p>
      <w:pPr>
        <w:pStyle w:val="Textoindependiente31"/>
        <w:spacing w:lineRule="atLeast" w:line="240"/>
        <w:rPr>
          <w:sz w:val="20"/>
          <w:lang w:val="es-ES_tradnl"/>
        </w:rPr>
      </w:pPr>
      <w:r>
        <w:rPr>
          <w:sz w:val="20"/>
          <w:lang w:val="es-ES_tradnl"/>
        </w:rPr>
        <w:t>“</w:t>
      </w:r>
      <w:r>
        <w:rPr>
          <w:sz w:val="20"/>
          <w:lang w:val="es-ES_tradnl"/>
        </w:rPr>
        <w:t>Science” (Ciencia) del veintiocho de agosto del 1981.                          327,</w:t>
      </w:r>
    </w:p>
    <w:p>
      <w:pPr>
        <w:pStyle w:val="Textoindependiente31"/>
        <w:spacing w:lineRule="atLeast" w:line="240"/>
        <w:rPr>
          <w:sz w:val="20"/>
        </w:rPr>
      </w:pPr>
      <w:r>
        <w:rPr>
          <w:sz w:val="20"/>
        </w:rPr>
        <w:t>“</w:t>
      </w:r>
      <w:r>
        <w:rPr>
          <w:sz w:val="20"/>
        </w:rPr>
        <w:t>Science Digest” (Ciencia resumida), artículo: “Anthro Art”</w:t>
      </w:r>
    </w:p>
    <w:p>
      <w:pPr>
        <w:pStyle w:val="Textoindependiente31"/>
        <w:spacing w:lineRule="atLeast" w:line="240"/>
        <w:rPr>
          <w:sz w:val="20"/>
        </w:rPr>
      </w:pPr>
      <w:r>
        <w:rPr>
          <w:rFonts w:eastAsia="Arial"/>
          <w:sz w:val="20"/>
        </w:rPr>
        <w:t xml:space="preserve">  </w:t>
      </w:r>
      <w:r>
        <w:rPr>
          <w:sz w:val="20"/>
        </w:rPr>
        <w:t>(Arte antropológico), publicado en abril de 1981.                             198,</w:t>
      </w:r>
    </w:p>
    <w:p>
      <w:pPr>
        <w:pStyle w:val="Textoindependiente31"/>
        <w:spacing w:lineRule="atLeast" w:line="240"/>
        <w:rPr>
          <w:sz w:val="20"/>
          <w:lang w:val="es-ES_tradnl"/>
        </w:rPr>
      </w:pPr>
      <w:r>
        <w:rPr>
          <w:sz w:val="20"/>
          <w:lang w:val="es-ES_tradnl"/>
        </w:rPr>
        <w:t>“</w:t>
      </w:r>
      <w:r>
        <w:rPr>
          <w:sz w:val="20"/>
          <w:lang w:val="es-ES_tradnl"/>
        </w:rPr>
        <w:t>Technology Review” (Revista de la tecnología) de abril de1981.         315,</w:t>
      </w:r>
    </w:p>
    <w:p>
      <w:pPr>
        <w:pStyle w:val="Textoindependiente31"/>
        <w:spacing w:lineRule="atLeast" w:line="240"/>
        <w:rPr>
          <w:sz w:val="20"/>
        </w:rPr>
      </w:pPr>
      <w:r>
        <w:rPr>
          <w:sz w:val="20"/>
        </w:rPr>
        <w:t>“</w:t>
      </w:r>
      <w:r>
        <w:rPr>
          <w:sz w:val="20"/>
        </w:rPr>
        <w:t>Techniques of Blood Transfusión” (Técnicas de</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transfusión de sangre), de 1982.                                                             354,</w:t>
      </w:r>
    </w:p>
    <w:p>
      <w:pPr>
        <w:pStyle w:val="Normal"/>
        <w:spacing w:lineRule="atLeast" w:line="240"/>
        <w:ind w:right="-230" w:hanging="0"/>
        <w:jc w:val="both"/>
        <w:rPr/>
      </w:pPr>
      <w:r>
        <w:rPr>
          <w:rFonts w:cs="Arial" w:ascii="Arial" w:hAnsi="Arial"/>
          <w:sz w:val="20"/>
          <w:lang w:val="es-ES_tradnl"/>
        </w:rPr>
        <w:t>“</w:t>
      </w:r>
      <w:r>
        <w:rPr>
          <w:rFonts w:cs="Arial" w:ascii="Arial" w:hAnsi="Arial"/>
          <w:sz w:val="20"/>
          <w:lang w:val="es-ES_tradnl"/>
        </w:rPr>
        <w:t>T</w:t>
      </w:r>
      <w:r>
        <w:rPr>
          <w:rFonts w:cs="Arial" w:ascii="Arial" w:hAnsi="Arial"/>
          <w:sz w:val="20"/>
        </w:rPr>
        <w:t xml:space="preserve">exto masotérico”, en su  edición de Ginsburs.                                     79,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The Age of Uncertainty” (La era de la incertidumbre), de</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John K. Galbraith: publicado en Boston en 1977.                                 397,</w:t>
      </w:r>
    </w:p>
    <w:p>
      <w:pPr>
        <w:pStyle w:val="Textoindependiente31"/>
        <w:spacing w:lineRule="atLeast" w:line="240"/>
        <w:rPr>
          <w:sz w:val="20"/>
        </w:rPr>
      </w:pPr>
      <w:r>
        <w:rPr>
          <w:sz w:val="20"/>
        </w:rPr>
        <w:t>“</w:t>
      </w:r>
      <w:r>
        <w:rPr>
          <w:sz w:val="20"/>
        </w:rPr>
        <w:t>The Ante-Nicene Fathers” (Los padres de antes del concilio</w:t>
      </w:r>
    </w:p>
    <w:p>
      <w:pPr>
        <w:pStyle w:val="Textoindependiente31"/>
        <w:spacing w:lineRule="atLeast" w:line="240"/>
        <w:rPr>
          <w:sz w:val="20"/>
        </w:rPr>
      </w:pPr>
      <w:r>
        <w:rPr>
          <w:rFonts w:eastAsia="Arial"/>
          <w:sz w:val="20"/>
        </w:rPr>
        <w:t xml:space="preserve">  </w:t>
      </w:r>
      <w:r>
        <w:rPr>
          <w:sz w:val="20"/>
        </w:rPr>
        <w:t xml:space="preserve">de Nicea), preparado por A. Roberts y J. Donaldson, </w:t>
      </w:r>
    </w:p>
    <w:p>
      <w:pPr>
        <w:pStyle w:val="Textoindependiente31"/>
        <w:spacing w:lineRule="atLeast" w:line="240"/>
        <w:rPr>
          <w:sz w:val="20"/>
        </w:rPr>
      </w:pPr>
      <w:r>
        <w:rPr>
          <w:rFonts w:eastAsia="Arial"/>
          <w:sz w:val="20"/>
        </w:rPr>
        <w:t xml:space="preserve">  </w:t>
      </w:r>
      <w:r>
        <w:rPr>
          <w:sz w:val="20"/>
        </w:rPr>
        <w:t>publicado en Michigan en 1956.                                                            293,</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The Arizona Republic”, del 28 de mayo de 1977.                                 287,</w:t>
      </w:r>
    </w:p>
    <w:p>
      <w:pPr>
        <w:pStyle w:val="Textoindependiente21"/>
        <w:spacing w:lineRule="atLeast" w:line="240"/>
        <w:rPr>
          <w:rFonts w:ascii="Arial" w:hAnsi="Arial" w:cs="Arial"/>
          <w:sz w:val="20"/>
          <w:lang w:val="es-ES_tradnl"/>
        </w:rPr>
      </w:pPr>
      <w:r>
        <w:rPr>
          <w:rFonts w:cs="Arial" w:ascii="Arial" w:hAnsi="Arial"/>
          <w:sz w:val="20"/>
          <w:lang w:val="es-ES_tradnl"/>
        </w:rPr>
        <w:t>“</w:t>
      </w:r>
      <w:r>
        <w:rPr>
          <w:rFonts w:cs="Arial" w:ascii="Arial" w:hAnsi="Arial"/>
          <w:sz w:val="20"/>
          <w:lang w:val="es-ES_tradnl"/>
        </w:rPr>
        <w:t xml:space="preserve">The Ascent of man” (El ascenso del hombre), de </w:t>
      </w:r>
    </w:p>
    <w:p>
      <w:pPr>
        <w:pStyle w:val="Textoindependiente21"/>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Jacob Bronowski, de julio de 1974.                                                       326,</w:t>
      </w:r>
    </w:p>
    <w:p>
      <w:pPr>
        <w:pStyle w:val="Normal"/>
        <w:spacing w:lineRule="atLeast" w:line="240"/>
        <w:ind w:right="-230" w:hanging="0"/>
        <w:jc w:val="both"/>
        <w:rPr/>
      </w:pPr>
      <w:r>
        <w:rPr>
          <w:rFonts w:cs="Arial" w:ascii="Arial" w:hAnsi="Arial"/>
          <w:color w:val="000000"/>
          <w:sz w:val="20"/>
          <w:lang w:val="es-ES_tradnl"/>
        </w:rPr>
        <w:t>“</w:t>
      </w:r>
      <w:r>
        <w:rPr>
          <w:rFonts w:cs="Arial" w:ascii="Arial" w:hAnsi="Arial"/>
          <w:color w:val="000000"/>
          <w:sz w:val="20"/>
          <w:lang w:val="es-ES_tradnl"/>
        </w:rPr>
        <w:t>The Biology Race”</w:t>
      </w:r>
      <w:r>
        <w:rPr>
          <w:rFonts w:cs="Arial" w:ascii="Arial" w:hAnsi="Arial"/>
          <w:color w:val="000000"/>
          <w:sz w:val="20"/>
        </w:rPr>
        <w:t xml:space="preserve"> (La biología de la raza)</w:t>
      </w:r>
      <w:r>
        <w:rPr>
          <w:rFonts w:cs="Arial" w:ascii="Arial" w:hAnsi="Arial"/>
          <w:color w:val="000000"/>
          <w:sz w:val="20"/>
          <w:lang w:val="es-ES_tradnl"/>
        </w:rPr>
        <w:t xml:space="preserve">,                                         </w:t>
      </w:r>
    </w:p>
    <w:p>
      <w:pPr>
        <w:pStyle w:val="Normal"/>
        <w:spacing w:lineRule="atLeast" w:line="240"/>
        <w:ind w:right="-230" w:hanging="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de James C. King, de 1971.                                                                   197,198,</w:t>
      </w:r>
    </w:p>
    <w:p>
      <w:pPr>
        <w:pStyle w:val="Normal"/>
        <w:spacing w:lineRule="atLeast" w:line="240"/>
        <w:ind w:right="-230" w:hanging="0"/>
        <w:jc w:val="both"/>
        <w:rPr>
          <w:rFonts w:ascii="Arial" w:hAnsi="Arial" w:cs="Arial"/>
          <w:sz w:val="20"/>
          <w:lang w:val="es-ES_tradnl"/>
        </w:rPr>
      </w:pPr>
      <w:r>
        <w:rPr>
          <w:rFonts w:cs="Arial" w:ascii="Arial" w:hAnsi="Arial"/>
          <w:sz w:val="20"/>
          <w:lang w:val="es-ES_tradnl"/>
        </w:rPr>
        <w:t>“</w:t>
      </w:r>
      <w:r>
        <w:rPr>
          <w:rFonts w:cs="Arial" w:ascii="Arial" w:hAnsi="Arial"/>
          <w:sz w:val="20"/>
          <w:lang w:val="es-ES_tradnl"/>
        </w:rPr>
        <w:t>The Book of the Dead” (El libro de los muertos),</w:t>
      </w:r>
    </w:p>
    <w:p>
      <w:pPr>
        <w:pStyle w:val="Textoindependiente31"/>
        <w:spacing w:lineRule="atLeast" w:line="240"/>
        <w:rPr>
          <w:sz w:val="20"/>
          <w:lang w:val="es-ES_tradnl"/>
        </w:rPr>
      </w:pPr>
      <w:r>
        <w:rPr>
          <w:rFonts w:eastAsia="Arial"/>
          <w:sz w:val="20"/>
          <w:lang w:val="es-ES_tradnl"/>
        </w:rPr>
        <w:t xml:space="preserve">  </w:t>
      </w:r>
      <w:r>
        <w:rPr>
          <w:sz w:val="20"/>
          <w:lang w:val="es-ES_tradnl"/>
        </w:rPr>
        <w:t>publicado en Nueva York en 1960.                                                        28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Boston Globe” (El globo de Boston), 4 de diciembre 1973.           198,327,</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The Catholic Encyclopedia” (La enciclopedia católica), de 1913.         79,</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The Cross in Ritual, Architecture and Art” (La cruz en</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el ritual, la arquitectura y el arte), de G. S. Tyack,</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publicado en Londres en 1900.                                                               240,</w:t>
      </w:r>
    </w:p>
    <w:p>
      <w:pPr>
        <w:pStyle w:val="Normal"/>
        <w:spacing w:lineRule="atLeast" w:line="240"/>
        <w:ind w:right="-230" w:hanging="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 xml:space="preserve">The Cult of the Mother-Goddess” (El culto de la diosa madre),  </w:t>
      </w:r>
    </w:p>
    <w:p>
      <w:pPr>
        <w:pStyle w:val="Normal"/>
        <w:spacing w:lineRule="atLeast" w:line="240"/>
        <w:ind w:right="-230" w:hanging="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de E. O. James publicado en Nueva York en  1959.                              </w:t>
      </w:r>
      <w:r>
        <w:rPr>
          <w:rFonts w:cs="Arial" w:ascii="Arial" w:hAnsi="Arial"/>
          <w:color w:val="000000"/>
          <w:sz w:val="20"/>
          <w:lang w:val="en-US"/>
        </w:rPr>
        <w:t xml:space="preserve">256,  </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Enchanted Loom: Mind in the Universe” (El telar encantado;</w:t>
      </w:r>
    </w:p>
    <w:p>
      <w:pPr>
        <w:pStyle w:val="Normal"/>
        <w:spacing w:lineRule="atLeast" w:line="240"/>
        <w:ind w:right="-230" w:hanging="0"/>
        <w:jc w:val="both"/>
        <w:rPr/>
      </w:pPr>
      <w:r>
        <w:rPr>
          <w:rFonts w:eastAsia="Arial" w:cs="Arial" w:ascii="Arial" w:hAnsi="Arial"/>
          <w:color w:val="000000"/>
          <w:sz w:val="20"/>
          <w:szCs w:val="18"/>
          <w:lang w:val="en-US"/>
        </w:rPr>
        <w:t xml:space="preserve">  </w:t>
      </w:r>
      <w:r>
        <w:rPr>
          <w:rFonts w:cs="Arial" w:ascii="Arial" w:hAnsi="Arial"/>
          <w:color w:val="000000"/>
          <w:sz w:val="20"/>
          <w:szCs w:val="18"/>
          <w:lang w:val="es-ES_tradnl"/>
        </w:rPr>
        <w:t>m</w:t>
      </w:r>
      <w:r>
        <w:rPr>
          <w:rFonts w:cs="Arial" w:ascii="Arial" w:hAnsi="Arial"/>
          <w:color w:val="000000"/>
          <w:sz w:val="20"/>
          <w:szCs w:val="18"/>
        </w:rPr>
        <w:t>ente en el universo) de Robert Jastrow del 1981,                               140,141,332,</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Encyclopedia Americana”, de 1956.                                               272,276,287,300,</w:t>
      </w:r>
    </w:p>
    <w:p>
      <w:pPr>
        <w:pStyle w:val="Normal"/>
        <w:spacing w:lineRule="atLeast" w:line="240"/>
        <w:ind w:right="-230" w:hanging="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 xml:space="preserve">The End of Christendom (El   fin  de  la  cristiandad), </w:t>
      </w:r>
    </w:p>
    <w:p>
      <w:pPr>
        <w:pStyle w:val="Normal"/>
        <w:spacing w:lineRule="atLeast" w:line="240"/>
        <w:ind w:right="-230" w:hanging="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de Malcolm Muggeridge.                                                                       166,  </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Fall of the Dynasties: The Collapse of the old Older” (La</w:t>
      </w:r>
    </w:p>
    <w:p>
      <w:pPr>
        <w:pStyle w:val="Normal"/>
        <w:spacing w:lineRule="atLeast" w:line="240"/>
        <w:ind w:right="-230" w:hanging="0"/>
        <w:jc w:val="both"/>
        <w:rPr/>
      </w:pPr>
      <w:r>
        <w:rPr>
          <w:rFonts w:eastAsia="Arial" w:cs="Arial" w:ascii="Arial" w:hAnsi="Arial"/>
          <w:color w:val="000000"/>
          <w:sz w:val="20"/>
          <w:szCs w:val="18"/>
          <w:lang w:val="en-US"/>
        </w:rPr>
        <w:t xml:space="preserve">  </w:t>
      </w:r>
      <w:r>
        <w:rPr>
          <w:rFonts w:cs="Arial" w:ascii="Arial" w:hAnsi="Arial"/>
          <w:color w:val="000000"/>
          <w:sz w:val="20"/>
          <w:szCs w:val="18"/>
        </w:rPr>
        <w:t xml:space="preserve">caída de las dinastías: el desplome del viejo orden), </w:t>
      </w:r>
      <w:r>
        <w:rPr>
          <w:rFonts w:cs="Arial" w:ascii="Arial" w:hAnsi="Arial"/>
          <w:color w:val="000000"/>
          <w:sz w:val="20"/>
          <w:szCs w:val="18"/>
          <w:lang w:val="es-ES_tradnl"/>
        </w:rPr>
        <w:t>d</w:t>
      </w:r>
      <w:r>
        <w:rPr>
          <w:rFonts w:cs="Arial" w:ascii="Arial" w:hAnsi="Arial"/>
          <w:color w:val="000000"/>
          <w:sz w:val="20"/>
          <w:szCs w:val="18"/>
        </w:rPr>
        <w:t>e</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Edmond Taylor , publicado en Nueva York en 1963.                            </w:t>
      </w:r>
      <w:r>
        <w:rPr>
          <w:rFonts w:cs="Arial" w:ascii="Arial" w:hAnsi="Arial"/>
          <w:color w:val="000000"/>
          <w:sz w:val="20"/>
          <w:szCs w:val="18"/>
          <w:lang w:val="en-US"/>
        </w:rPr>
        <w:t>397,</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Fathers of the Church – Saint Augustine, Retractations”(Los</w:t>
      </w:r>
    </w:p>
    <w:p>
      <w:pPr>
        <w:pStyle w:val="Normal"/>
        <w:spacing w:lineRule="atLeast" w:line="240"/>
        <w:ind w:right="-230" w:hanging="0"/>
        <w:jc w:val="both"/>
        <w:rPr/>
      </w:pPr>
      <w:r>
        <w:rPr>
          <w:rFonts w:eastAsia="Arial" w:cs="Arial" w:ascii="Arial" w:hAnsi="Arial"/>
          <w:color w:val="000000"/>
          <w:sz w:val="20"/>
          <w:szCs w:val="18"/>
          <w:lang w:val="en-US"/>
        </w:rPr>
        <w:t xml:space="preserve">  </w:t>
      </w:r>
      <w:r>
        <w:rPr>
          <w:rFonts w:cs="Arial" w:ascii="Arial" w:hAnsi="Arial"/>
          <w:color w:val="000000"/>
          <w:sz w:val="20"/>
          <w:szCs w:val="18"/>
          <w:lang w:val="en-US"/>
        </w:rPr>
        <w:t xml:space="preserve">padres de la iglesia... </w:t>
      </w:r>
      <w:r>
        <w:rPr>
          <w:rFonts w:cs="Arial" w:ascii="Arial" w:hAnsi="Arial"/>
          <w:color w:val="000000"/>
          <w:sz w:val="20"/>
          <w:szCs w:val="18"/>
        </w:rPr>
        <w:t>San Agustín, las retractaciones), en</w:t>
      </w:r>
    </w:p>
    <w:p>
      <w:pPr>
        <w:pStyle w:val="Normal"/>
        <w:spacing w:lineRule="atLeast" w:line="240"/>
        <w:ind w:right="-230" w:hanging="0"/>
        <w:jc w:val="both"/>
        <w:rPr/>
      </w:pPr>
      <w:r>
        <w:rPr>
          <w:rFonts w:eastAsia="Arial" w:cs="Arial" w:ascii="Arial" w:hAnsi="Arial"/>
          <w:color w:val="000000"/>
          <w:sz w:val="20"/>
          <w:szCs w:val="18"/>
        </w:rPr>
        <w:t xml:space="preserve">  </w:t>
      </w:r>
      <w:r>
        <w:rPr>
          <w:rFonts w:cs="Arial" w:ascii="Arial" w:hAnsi="Arial"/>
          <w:color w:val="000000"/>
          <w:sz w:val="20"/>
          <w:szCs w:val="18"/>
        </w:rPr>
        <w:t xml:space="preserve">Washington, D. C. En 1968 y traducido al ingles por Mary I. Bogan.   </w:t>
      </w:r>
      <w:r>
        <w:rPr>
          <w:rFonts w:cs="Arial" w:ascii="Arial" w:hAnsi="Arial"/>
          <w:color w:val="000000"/>
          <w:sz w:val="20"/>
          <w:szCs w:val="18"/>
          <w:lang w:val="en-US"/>
        </w:rPr>
        <w:t>436,</w:t>
      </w:r>
    </w:p>
    <w:p>
      <w:pPr>
        <w:pStyle w:val="Normal"/>
        <w:spacing w:lineRule="atLeast" w:line="240"/>
        <w:ind w:right="-230" w:hanging="0"/>
        <w:jc w:val="both"/>
        <w:rPr>
          <w:rFonts w:ascii="Arial" w:hAnsi="Arial" w:cs="Arial"/>
          <w:sz w:val="20"/>
          <w:lang w:val="en-US"/>
        </w:rPr>
      </w:pPr>
      <w:r>
        <w:rPr>
          <w:rFonts w:cs="Arial" w:ascii="Arial" w:hAnsi="Arial"/>
          <w:sz w:val="20"/>
          <w:lang w:val="en-US"/>
        </w:rPr>
        <w:t>“</w:t>
      </w:r>
      <w:r>
        <w:rPr>
          <w:rFonts w:cs="Arial" w:ascii="Arial" w:hAnsi="Arial"/>
          <w:sz w:val="20"/>
          <w:lang w:val="en-US"/>
        </w:rPr>
        <w:t>The Guardian”, de Londres.                                                                     325,</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 xml:space="preserve">The History of the Christian Religion and Church, During </w:t>
      </w:r>
    </w:p>
    <w:p>
      <w:pPr>
        <w:pStyle w:val="Normal"/>
        <w:spacing w:lineRule="atLeast" w:line="240"/>
        <w:ind w:right="-230" w:hanging="0"/>
        <w:jc w:val="both"/>
        <w:rPr/>
      </w:pPr>
      <w:r>
        <w:rPr>
          <w:rFonts w:eastAsia="Arial" w:cs="Arial" w:ascii="Arial" w:hAnsi="Arial"/>
          <w:color w:val="000000"/>
          <w:sz w:val="20"/>
          <w:szCs w:val="18"/>
          <w:lang w:val="en-US"/>
        </w:rPr>
        <w:t xml:space="preserve">  </w:t>
      </w:r>
      <w:r>
        <w:rPr>
          <w:rFonts w:cs="Arial" w:ascii="Arial" w:hAnsi="Arial"/>
          <w:color w:val="000000"/>
          <w:sz w:val="20"/>
          <w:szCs w:val="18"/>
        </w:rPr>
        <w:t xml:space="preserve">the Three First Centuries (La historia de la religión y la iglesia </w:t>
      </w:r>
    </w:p>
    <w:p>
      <w:pPr>
        <w:pStyle w:val="Normal"/>
        <w:spacing w:lineRule="atLeast" w:line="240"/>
        <w:ind w:right="-230" w:hanging="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s-ES_tradnl"/>
        </w:rPr>
        <w:t>c</w:t>
      </w:r>
      <w:r>
        <w:rPr>
          <w:rFonts w:cs="Arial" w:ascii="Arial" w:hAnsi="Arial"/>
          <w:color w:val="000000"/>
          <w:sz w:val="20"/>
          <w:szCs w:val="18"/>
        </w:rPr>
        <w:t>ristiana, durante los primeros tres siglos), de Augustus Neander,</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que fue traducida al inglés  por Henry John Rose y publicad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en Nueva York en  1848.                                                                         406,</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 Immense Journey” (El larguísimo viaje), </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lang w:val="en-US"/>
        </w:rPr>
        <w:t>de Loren Eiseley de 1957.                                                                       141,</w:t>
      </w:r>
    </w:p>
    <w:p>
      <w:pPr>
        <w:pStyle w:val="Normal"/>
        <w:spacing w:lineRule="atLeast" w:line="240"/>
        <w:ind w:right="-230" w:hanging="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 xml:space="preserve">The Interpreter’s Dictionary of the Bible”                                                                </w:t>
      </w:r>
    </w:p>
    <w:p>
      <w:pPr>
        <w:pStyle w:val="Normal"/>
        <w:spacing w:lineRule="atLeast" w:line="240"/>
        <w:ind w:right="-230" w:hanging="0"/>
        <w:jc w:val="both"/>
        <w:rPr/>
      </w:pPr>
      <w:r>
        <w:rPr>
          <w:rFonts w:eastAsia="Arial" w:cs="Arial" w:ascii="Arial" w:hAnsi="Arial"/>
          <w:color w:val="000000"/>
          <w:sz w:val="20"/>
          <w:lang w:val="en-US"/>
        </w:rPr>
        <w:t xml:space="preserve">  </w:t>
      </w:r>
      <w:r>
        <w:rPr>
          <w:rFonts w:cs="Arial" w:ascii="Arial" w:hAnsi="Arial"/>
          <w:color w:val="000000"/>
          <w:sz w:val="20"/>
          <w:lang w:val="es-ES_tradnl"/>
        </w:rPr>
        <w:t>(Diccionario inter</w:t>
      </w:r>
      <w:r>
        <w:rPr>
          <w:rFonts w:cs="Arial" w:ascii="Arial" w:hAnsi="Arial"/>
          <w:color w:val="000000"/>
          <w:sz w:val="20"/>
        </w:rPr>
        <w:t xml:space="preserve">pretativo de la Biblia).                                      </w:t>
      </w:r>
      <w:r>
        <w:rPr>
          <w:rFonts w:cs="Arial" w:ascii="Arial" w:hAnsi="Arial"/>
          <w:color w:val="000000"/>
          <w:sz w:val="20"/>
          <w:lang w:val="es-ES_tradnl"/>
        </w:rPr>
        <w:t xml:space="preserve">          105,                                   </w:t>
      </w:r>
      <w:r>
        <w:rPr>
          <w:rFonts w:cs="Arial" w:ascii="Arial" w:hAnsi="Arial"/>
          <w:color w:val="000000"/>
          <w:sz w:val="20"/>
        </w:rPr>
        <w:t xml:space="preserve"> </w:t>
      </w:r>
    </w:p>
    <w:p>
      <w:pPr>
        <w:pStyle w:val="Normal"/>
        <w:spacing w:lineRule="atLeast" w:line="240"/>
        <w:ind w:right="-230" w:hanging="0"/>
        <w:jc w:val="both"/>
        <w:rPr>
          <w:rFonts w:ascii="Arial" w:hAnsi="Arial" w:cs="Arial"/>
          <w:color w:val="000000"/>
          <w:sz w:val="20"/>
          <w:lang w:val="es-ES_tradnl"/>
        </w:rPr>
      </w:pPr>
      <w:r>
        <w:rPr>
          <w:rFonts w:cs="Arial" w:ascii="Arial" w:hAnsi="Arial"/>
          <w:color w:val="000000"/>
          <w:sz w:val="20"/>
          <w:lang w:val="es-ES_tradnl"/>
        </w:rPr>
        <w:t>“</w:t>
      </w:r>
      <w:r>
        <w:rPr>
          <w:rFonts w:cs="Arial" w:ascii="Arial" w:hAnsi="Arial"/>
          <w:color w:val="000000"/>
          <w:sz w:val="20"/>
          <w:lang w:val="es-ES_tradnl"/>
        </w:rPr>
        <w:t xml:space="preserve">The Making of the  Popes 1978” (La formación de los  </w:t>
      </w:r>
    </w:p>
    <w:p>
      <w:pPr>
        <w:pStyle w:val="Textoindependiente31"/>
        <w:spacing w:lineRule="atLeast" w:line="240"/>
        <w:rPr>
          <w:sz w:val="20"/>
          <w:lang w:val="es-ES_tradnl"/>
        </w:rPr>
      </w:pPr>
      <w:r>
        <w:rPr>
          <w:rFonts w:eastAsia="Arial"/>
          <w:sz w:val="20"/>
          <w:lang w:val="es-ES_tradnl"/>
        </w:rPr>
        <w:t xml:space="preserve">  </w:t>
      </w:r>
      <w:r>
        <w:rPr>
          <w:sz w:val="20"/>
          <w:lang w:val="es-ES_tradnl"/>
        </w:rPr>
        <w:t>papas 1978) publicado en USA en  1979.                                            256</w:t>
      </w:r>
    </w:p>
    <w:p>
      <w:pPr>
        <w:pStyle w:val="Textoindependiente31"/>
        <w:spacing w:lineRule="atLeast" w:line="240"/>
        <w:rPr>
          <w:sz w:val="20"/>
        </w:rPr>
      </w:pPr>
      <w:r>
        <w:rPr>
          <w:sz w:val="20"/>
        </w:rPr>
        <w:t>“</w:t>
      </w:r>
      <w:r>
        <w:rPr>
          <w:sz w:val="20"/>
        </w:rPr>
        <w:t>The Message of Buddism” (El mensaje del budismo), por el bhiksu</w:t>
      </w:r>
    </w:p>
    <w:p>
      <w:pPr>
        <w:pStyle w:val="Textoindependiente31"/>
        <w:spacing w:lineRule="atLeast" w:line="240"/>
        <w:rPr>
          <w:sz w:val="20"/>
        </w:rPr>
      </w:pPr>
      <w:r>
        <w:rPr>
          <w:rFonts w:eastAsia="Arial"/>
          <w:sz w:val="20"/>
        </w:rPr>
        <w:t xml:space="preserve">  </w:t>
      </w:r>
      <w:r>
        <w:rPr>
          <w:sz w:val="20"/>
        </w:rPr>
        <w:t>Subhdra, citado en “What Is Buddism” (Qué es el budismo).                162,</w:t>
      </w:r>
    </w:p>
    <w:p>
      <w:pPr>
        <w:pStyle w:val="Textoindependiente31"/>
        <w:spacing w:lineRule="atLeast" w:line="240"/>
        <w:rPr>
          <w:sz w:val="20"/>
        </w:rPr>
      </w:pPr>
      <w:r>
        <w:rPr>
          <w:sz w:val="20"/>
        </w:rPr>
        <w:t>“</w:t>
      </w:r>
      <w:r>
        <w:rPr>
          <w:sz w:val="20"/>
        </w:rPr>
        <w:t>The Myths of Human Evolution” (Los mitos de la</w:t>
      </w:r>
    </w:p>
    <w:p>
      <w:pPr>
        <w:pStyle w:val="Textoindependiente31"/>
        <w:spacing w:lineRule="atLeast" w:line="240"/>
        <w:rPr>
          <w:sz w:val="20"/>
        </w:rPr>
      </w:pPr>
      <w:r>
        <w:rPr>
          <w:rFonts w:eastAsia="Arial"/>
          <w:sz w:val="20"/>
        </w:rPr>
        <w:t xml:space="preserve">  </w:t>
      </w:r>
      <w:r>
        <w:rPr>
          <w:sz w:val="20"/>
        </w:rPr>
        <w:t>evolución), de Niles Eldredge e Ian Tattersall.                                       198,</w:t>
      </w:r>
    </w:p>
    <w:p>
      <w:pPr>
        <w:pStyle w:val="Textoindependiente31"/>
        <w:spacing w:lineRule="atLeast" w:line="240"/>
        <w:rPr>
          <w:sz w:val="20"/>
        </w:rPr>
      </w:pPr>
      <w:r>
        <w:rPr>
          <w:sz w:val="20"/>
        </w:rPr>
        <w:t>“</w:t>
      </w:r>
      <w:r>
        <w:rPr>
          <w:sz w:val="20"/>
        </w:rPr>
        <w:t>The Neck of the Giraffe” (El cuello de la jirafa),</w:t>
      </w:r>
    </w:p>
    <w:p>
      <w:pPr>
        <w:pStyle w:val="Textoindependiente31"/>
        <w:spacing w:lineRule="atLeast" w:line="240"/>
        <w:rPr>
          <w:sz w:val="20"/>
        </w:rPr>
      </w:pPr>
      <w:r>
        <w:rPr>
          <w:rFonts w:eastAsia="Arial"/>
          <w:sz w:val="20"/>
        </w:rPr>
        <w:t xml:space="preserve">  </w:t>
      </w:r>
      <w:r>
        <w:rPr>
          <w:sz w:val="20"/>
        </w:rPr>
        <w:t>de Francis Hitching, publicado en 1982.                                                 75,141,316,321,</w:t>
      </w:r>
    </w:p>
    <w:p>
      <w:pPr>
        <w:pStyle w:val="Textoindependiente31"/>
        <w:spacing w:lineRule="atLeast" w:line="240"/>
        <w:rPr>
          <w:sz w:val="20"/>
          <w:szCs w:val="24"/>
        </w:rPr>
      </w:pPr>
      <w:r>
        <w:rPr>
          <w:sz w:val="20"/>
          <w:szCs w:val="24"/>
        </w:rPr>
        <w:t>“</w:t>
      </w:r>
      <w:r>
        <w:rPr>
          <w:sz w:val="20"/>
          <w:szCs w:val="24"/>
        </w:rPr>
        <w:t>The New Catholic Encyclopedia” de 1967.                                             249,253,255,</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La nueva enciclopedia católica),                                                            275,284,407,</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The New Encyclopedia Britannica”,                                                       80,152,276,</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Macropaedia, de 1976.                                                                            283,327,333,                                       </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The New Evolutionary Timetable” (El nuevo horario</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 xml:space="preserve">evolutivo), de Steven M. Stanley, de 1981.                                            332, </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The New Standard Bible Dictionary” (El nuevo diccionario </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rPr>
        <w:t>clásico de la Biblia),</w:t>
      </w:r>
      <w:r>
        <w:rPr>
          <w:rFonts w:cs="Arial" w:ascii="Arial" w:hAnsi="Arial"/>
          <w:color w:val="000000"/>
          <w:sz w:val="20"/>
          <w:lang w:val="es-ES_tradnl"/>
        </w:rPr>
        <w:t xml:space="preserve">  de Funk y Wagnalls.                                            </w:t>
      </w:r>
      <w:r>
        <w:rPr>
          <w:rFonts w:cs="Arial" w:ascii="Arial" w:hAnsi="Arial"/>
          <w:color w:val="000000"/>
          <w:sz w:val="20"/>
        </w:rPr>
        <w:t>105,</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The New York Times”, de Estados                                                        290,321,328,</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lang w:val="es-ES_tradnl"/>
        </w:rPr>
        <w:t>Unidos de Norte América.                                                                     354,397,</w:t>
      </w:r>
    </w:p>
    <w:p>
      <w:pPr>
        <w:pStyle w:val="Normal"/>
        <w:spacing w:lineRule="atLeast" w:line="240"/>
        <w:ind w:right="-23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The Non-Christian Cross” (La cruz, no es cristiana),  de</w:t>
      </w:r>
    </w:p>
    <w:p>
      <w:pPr>
        <w:pStyle w:val="Normal"/>
        <w:spacing w:lineRule="atLeast" w:line="240"/>
        <w:ind w:right="-23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J. D. Parsons, publicado en Londres en 1896.                                        238,239,</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The Origin of Species” (El origen de las especies)</w:t>
      </w:r>
    </w:p>
    <w:p>
      <w:pPr>
        <w:pStyle w:val="Normal"/>
        <w:spacing w:lineRule="atLeast" w:line="240"/>
        <w:ind w:right="-230" w:hanging="0"/>
        <w:jc w:val="both"/>
        <w:rPr/>
      </w:pPr>
      <w:r>
        <w:rPr>
          <w:rFonts w:eastAsia="Arial" w:cs="Arial" w:ascii="Arial" w:hAnsi="Arial"/>
          <w:sz w:val="20"/>
          <w:lang w:val="es-ES_tradnl"/>
        </w:rPr>
        <w:t xml:space="preserve">  </w:t>
      </w:r>
      <w:r>
        <w:rPr>
          <w:rFonts w:cs="Arial" w:ascii="Arial" w:hAnsi="Arial"/>
          <w:sz w:val="20"/>
        </w:rPr>
        <w:t>Charles Robert Darwin, de 1902.                                                           74,140,</w:t>
      </w:r>
    </w:p>
    <w:p>
      <w:pPr>
        <w:pStyle w:val="Textoindependiente31"/>
        <w:spacing w:lineRule="atLeast" w:line="240"/>
        <w:rPr>
          <w:sz w:val="20"/>
        </w:rPr>
      </w:pPr>
      <w:r>
        <w:rPr>
          <w:sz w:val="20"/>
        </w:rPr>
        <w:t>“</w:t>
      </w:r>
      <w:r>
        <w:rPr>
          <w:sz w:val="20"/>
        </w:rPr>
        <w:t xml:space="preserve">The Psychology of Consciousness”(Psicología de la </w:t>
      </w:r>
    </w:p>
    <w:p>
      <w:pPr>
        <w:pStyle w:val="Textoindependiente31"/>
        <w:spacing w:lineRule="atLeast" w:line="240"/>
        <w:rPr>
          <w:sz w:val="20"/>
        </w:rPr>
      </w:pPr>
      <w:r>
        <w:rPr>
          <w:rFonts w:eastAsia="Arial"/>
          <w:sz w:val="20"/>
        </w:rPr>
        <w:t xml:space="preserve">  </w:t>
      </w:r>
      <w:r>
        <w:rPr>
          <w:sz w:val="20"/>
        </w:rPr>
        <w:t>consciencia), de Robert E. Ornstein, publicado en inglés</w:t>
      </w:r>
    </w:p>
    <w:p>
      <w:pPr>
        <w:pStyle w:val="Textoindependiente31"/>
        <w:spacing w:lineRule="atLeast" w:line="240"/>
        <w:rPr>
          <w:sz w:val="20"/>
        </w:rPr>
      </w:pPr>
      <w:r>
        <w:rPr>
          <w:rFonts w:eastAsia="Arial"/>
          <w:sz w:val="20"/>
        </w:rPr>
        <w:t xml:space="preserve">  </w:t>
      </w:r>
      <w:r>
        <w:rPr>
          <w:sz w:val="20"/>
        </w:rPr>
        <w:t>en 1972  y en español en 1979.                                                              412,415,</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The Social contract” (El contrato social), de</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Jean Jacques Rousseau, publicado en 1762                                            327,</w:t>
      </w:r>
    </w:p>
    <w:p>
      <w:pPr>
        <w:pStyle w:val="Normal"/>
        <w:spacing w:lineRule="atLeast" w:line="240"/>
        <w:ind w:right="-230" w:hanging="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The Star, Johannesburgo, The Evolution of a Theory”</w:t>
      </w:r>
    </w:p>
    <w:p>
      <w:pPr>
        <w:pStyle w:val="Normal"/>
        <w:spacing w:lineRule="atLeast" w:line="240"/>
        <w:ind w:right="-230" w:hanging="0"/>
        <w:jc w:val="both"/>
        <w:rPr/>
      </w:pPr>
      <w:r>
        <w:rPr>
          <w:rFonts w:eastAsia="Arial" w:cs="Arial" w:ascii="Arial" w:hAnsi="Arial"/>
          <w:color w:val="000000"/>
          <w:sz w:val="20"/>
          <w:lang w:val="en-US"/>
        </w:rPr>
        <w:t xml:space="preserve">  </w:t>
      </w:r>
      <w:r>
        <w:rPr>
          <w:rFonts w:cs="Arial" w:ascii="Arial" w:hAnsi="Arial"/>
          <w:color w:val="000000"/>
          <w:sz w:val="20"/>
        </w:rPr>
        <w:t xml:space="preserve">(La estrella Johannesburgo: la evolución de una teoría), </w:t>
      </w:r>
    </w:p>
    <w:p>
      <w:pPr>
        <w:pStyle w:val="Normal"/>
        <w:spacing w:lineRule="atLeast" w:line="240"/>
        <w:ind w:right="-230" w:hanging="0"/>
        <w:jc w:val="both"/>
        <w:rPr/>
      </w:pPr>
      <w:r>
        <w:rPr>
          <w:rFonts w:eastAsia="Arial" w:cs="Arial" w:ascii="Arial" w:hAnsi="Arial"/>
          <w:color w:val="000000"/>
          <w:sz w:val="20"/>
        </w:rPr>
        <w:t xml:space="preserve">  </w:t>
      </w:r>
      <w:r>
        <w:rPr>
          <w:rFonts w:cs="Arial" w:ascii="Arial" w:hAnsi="Arial"/>
          <w:color w:val="000000"/>
          <w:sz w:val="20"/>
        </w:rPr>
        <w:t xml:space="preserve">de Christopher Booker, del 20 de abril de1982.                                      </w:t>
      </w:r>
      <w:r>
        <w:rPr>
          <w:rFonts w:cs="Arial" w:ascii="Arial" w:hAnsi="Arial"/>
          <w:color w:val="000000"/>
          <w:sz w:val="20"/>
          <w:lang w:val="en-US"/>
        </w:rPr>
        <w:t>141,</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True Christian Religion” de 1772                                                    262,</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e Wall Street Journal”, de U.S.A.                                                        351,</w:t>
      </w:r>
    </w:p>
    <w:p>
      <w:pPr>
        <w:pStyle w:val="Normal"/>
        <w:spacing w:lineRule="atLeast" w:line="240"/>
        <w:ind w:right="-230" w:hanging="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The worl book Encyclopedia”(Enciclopedia mundo del libro).               314,</w:t>
      </w:r>
    </w:p>
    <w:p>
      <w:pPr>
        <w:pStyle w:val="Normal"/>
        <w:spacing w:lineRule="atLeast" w:line="240"/>
        <w:ind w:right="-230" w:hanging="0"/>
        <w:jc w:val="both"/>
        <w:rPr>
          <w:rFonts w:ascii="Arial" w:hAnsi="Arial" w:cs="Arial"/>
          <w:color w:val="000000"/>
          <w:sz w:val="20"/>
          <w:szCs w:val="18"/>
          <w:lang w:val="en-US"/>
        </w:rPr>
      </w:pPr>
      <w:r>
        <w:rPr>
          <w:rFonts w:cs="Arial" w:ascii="Arial" w:hAnsi="Arial"/>
          <w:color w:val="000000"/>
          <w:sz w:val="20"/>
          <w:szCs w:val="18"/>
          <w:lang w:val="en-US"/>
        </w:rPr>
        <w:t>“</w:t>
      </w:r>
      <w:r>
        <w:rPr>
          <w:rFonts w:cs="Arial" w:ascii="Arial" w:hAnsi="Arial"/>
          <w:color w:val="000000"/>
          <w:sz w:val="20"/>
          <w:szCs w:val="18"/>
          <w:lang w:val="en-US"/>
        </w:rPr>
        <w:t>Through Time into Healing”(A través del tiempo), de Brian Weiss.      429,</w:t>
      </w:r>
    </w:p>
    <w:p>
      <w:pPr>
        <w:pStyle w:val="Normal"/>
        <w:spacing w:lineRule="atLeast" w:line="240"/>
        <w:ind w:right="-801" w:hanging="0"/>
        <w:jc w:val="both"/>
        <w:rPr/>
      </w:pPr>
      <w:r>
        <w:rPr>
          <w:rFonts w:cs="Arial" w:ascii="Arial" w:hAnsi="Arial"/>
          <w:color w:val="000000"/>
          <w:sz w:val="20"/>
          <w:lang w:val="en-US"/>
        </w:rPr>
        <w:t>“</w:t>
      </w:r>
      <w:r>
        <w:rPr>
          <w:rFonts w:cs="Arial" w:ascii="Arial" w:hAnsi="Arial"/>
          <w:color w:val="000000"/>
          <w:sz w:val="20"/>
          <w:lang w:val="en-US"/>
        </w:rPr>
        <w:t xml:space="preserve">Times de Londres”.                                                                                  </w:t>
      </w:r>
      <w:r>
        <w:rPr>
          <w:rFonts w:cs="Arial" w:ascii="Arial" w:hAnsi="Arial"/>
          <w:color w:val="000000"/>
          <w:sz w:val="20"/>
        </w:rPr>
        <w:t>140,</w:t>
      </w:r>
    </w:p>
    <w:p>
      <w:pPr>
        <w:pStyle w:val="Normal"/>
        <w:spacing w:lineRule="atLeast" w:line="240"/>
        <w:ind w:right="-230" w:hanging="0"/>
        <w:jc w:val="both"/>
        <w:rPr>
          <w:rFonts w:ascii="Arial" w:hAnsi="Arial" w:cs="Arial"/>
          <w:color w:val="000000"/>
          <w:sz w:val="20"/>
          <w:szCs w:val="18"/>
          <w:lang w:val="es-ES_tradnl"/>
        </w:rPr>
      </w:pPr>
      <w:r>
        <w:rPr>
          <w:rFonts w:cs="Arial" w:ascii="Arial" w:hAnsi="Arial"/>
          <w:color w:val="000000"/>
          <w:sz w:val="20"/>
          <w:szCs w:val="18"/>
          <w:lang w:val="es-ES_tradnl"/>
        </w:rPr>
        <w:t>“</w:t>
      </w:r>
      <w:r>
        <w:rPr>
          <w:rFonts w:cs="Arial" w:ascii="Arial" w:hAnsi="Arial"/>
          <w:color w:val="000000"/>
          <w:sz w:val="20"/>
          <w:szCs w:val="18"/>
          <w:lang w:val="es-ES_tradnl"/>
        </w:rPr>
        <w:t>Topografía cristiana”, de Cosmas Indicopleustes del 535  A.C.              62,</w:t>
      </w:r>
    </w:p>
    <w:p>
      <w:pPr>
        <w:pStyle w:val="Normal"/>
        <w:spacing w:lineRule="atLeast" w:line="240"/>
        <w:ind w:right="-801" w:hanging="0"/>
        <w:jc w:val="both"/>
        <w:rPr/>
      </w:pPr>
      <w:r>
        <w:rPr>
          <w:rFonts w:cs="Arial" w:ascii="Arial" w:hAnsi="Arial"/>
          <w:color w:val="000000"/>
          <w:sz w:val="20"/>
          <w:szCs w:val="18"/>
          <w:lang w:val="es-ES_tradnl"/>
        </w:rPr>
        <w:t>“</w:t>
      </w:r>
      <w:r>
        <w:rPr>
          <w:rFonts w:cs="Arial" w:ascii="Arial" w:hAnsi="Arial"/>
          <w:color w:val="000000"/>
          <w:sz w:val="20"/>
          <w:szCs w:val="18"/>
          <w:lang w:val="es-ES_tradnl"/>
        </w:rPr>
        <w:t>Traducción del Nuevo Mundo de las</w:t>
      </w:r>
      <w:r>
        <w:rPr>
          <w:rFonts w:cs="Arial" w:ascii="Arial" w:hAnsi="Arial"/>
          <w:color w:val="000000"/>
          <w:sz w:val="20"/>
          <w:szCs w:val="18"/>
        </w:rPr>
        <w:t xml:space="preserve"> Santas </w:t>
      </w:r>
      <w:r>
        <w:rPr>
          <w:rFonts w:cs="Arial" w:ascii="Arial" w:hAnsi="Arial"/>
          <w:color w:val="000000"/>
          <w:sz w:val="20"/>
          <w:szCs w:val="18"/>
          <w:lang w:val="es-ES_tradnl"/>
        </w:rPr>
        <w:t xml:space="preserve">Escrituras”, de  </w:t>
      </w:r>
    </w:p>
    <w:p>
      <w:pPr>
        <w:pStyle w:val="Normal"/>
        <w:spacing w:lineRule="atLeast" w:line="240"/>
        <w:jc w:val="both"/>
        <w:rPr/>
      </w:pPr>
      <w:r>
        <w:rPr>
          <w:rFonts w:eastAsia="Arial" w:cs="Arial" w:ascii="Arial" w:hAnsi="Arial"/>
          <w:color w:val="000000"/>
          <w:sz w:val="20"/>
          <w:szCs w:val="18"/>
          <w:lang w:val="es-ES_tradnl"/>
        </w:rPr>
        <w:t xml:space="preserve">  </w:t>
      </w:r>
      <w:r>
        <w:rPr>
          <w:rFonts w:cs="Arial" w:ascii="Arial" w:hAnsi="Arial"/>
          <w:color w:val="000000"/>
          <w:sz w:val="20"/>
          <w:szCs w:val="18"/>
          <w:lang w:val="en-US"/>
        </w:rPr>
        <w:t xml:space="preserve">la </w:t>
      </w:r>
      <w:r>
        <w:rPr>
          <w:rFonts w:cs="Arial" w:ascii="Arial" w:hAnsi="Arial"/>
          <w:color w:val="000000"/>
          <w:sz w:val="20"/>
          <w:lang w:val="en-US"/>
        </w:rPr>
        <w:t xml:space="preserve">Watchtower Bible and Tract  Society   of   New  York   Inc. La         </w:t>
      </w:r>
      <w:r>
        <w:rPr>
          <w:rFonts w:cs="Arial" w:ascii="Arial" w:hAnsi="Arial"/>
          <w:color w:val="000000"/>
          <w:sz w:val="20"/>
          <w:szCs w:val="18"/>
          <w:lang w:val="en-US"/>
        </w:rPr>
        <w:t>59,79,210,</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Watch  Tower Bible   and  Tract  Society   of   Pennsylvania y   la        </w:t>
      </w:r>
      <w:r>
        <w:rPr>
          <w:rFonts w:cs="Arial" w:ascii="Arial" w:hAnsi="Arial"/>
          <w:color w:val="000000"/>
          <w:sz w:val="20"/>
          <w:szCs w:val="18"/>
          <w:lang w:val="en-US"/>
        </w:rPr>
        <w:t>271,275,378,</w:t>
      </w:r>
    </w:p>
    <w:p>
      <w:pPr>
        <w:pStyle w:val="Normal"/>
        <w:spacing w:lineRule="atLeast" w:line="240"/>
        <w:ind w:right="-230" w:hanging="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International </w:t>
      </w:r>
      <w:r>
        <w:rPr>
          <w:rFonts w:cs="Arial" w:ascii="Arial" w:hAnsi="Arial"/>
          <w:sz w:val="20"/>
          <w:lang w:val="en-US"/>
        </w:rPr>
        <w:t xml:space="preserve">Bible StudentsAssociation  Brooklyn New York U.S.A.   </w:t>
      </w:r>
      <w:r>
        <w:rPr>
          <w:rFonts w:cs="Arial" w:ascii="Arial" w:hAnsi="Arial"/>
          <w:color w:val="000000"/>
          <w:sz w:val="20"/>
          <w:szCs w:val="18"/>
          <w:lang w:val="es-ES_tradnl"/>
        </w:rPr>
        <w:t xml:space="preserve">379,380,407,                                                             </w:t>
      </w:r>
      <w:r>
        <w:rPr>
          <w:rFonts w:cs="Arial" w:ascii="Arial" w:hAnsi="Arial"/>
          <w:sz w:val="20"/>
          <w:lang w:val="es-ES_tradnl"/>
        </w:rPr>
        <w:t xml:space="preserve"> </w:t>
      </w:r>
    </w:p>
    <w:p>
      <w:pPr>
        <w:pStyle w:val="Normal"/>
        <w:spacing w:lineRule="atLeast" w:line="240"/>
        <w:ind w:right="-230" w:hanging="0"/>
        <w:jc w:val="both"/>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w:t>
      </w:r>
      <w:r>
        <w:rPr>
          <w:rFonts w:cs="Arial" w:ascii="Arial" w:hAnsi="Arial"/>
          <w:color w:val="000000"/>
          <w:sz w:val="20"/>
          <w:szCs w:val="18"/>
        </w:rPr>
        <w:t>Últimas noticias”, de Venezuela.                                                             69,</w:t>
      </w:r>
    </w:p>
    <w:p>
      <w:pPr>
        <w:pStyle w:val="Normal"/>
        <w:spacing w:lineRule="atLeast" w:line="240"/>
        <w:ind w:right="-230"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Unión”, de San Diego, del 27 de diciembre de 1970.                              350,</w:t>
      </w:r>
    </w:p>
    <w:p>
      <w:pPr>
        <w:pStyle w:val="Normal"/>
        <w:spacing w:lineRule="atLeast" w:line="240"/>
        <w:ind w:right="-230" w:hanging="0"/>
        <w:jc w:val="both"/>
        <w:rPr>
          <w:rFonts w:ascii="Arial" w:hAnsi="Arial" w:cs="Arial"/>
          <w:sz w:val="20"/>
        </w:rPr>
      </w:pPr>
      <w:r>
        <w:rPr>
          <w:rFonts w:cs="Arial" w:ascii="Arial" w:hAnsi="Arial"/>
          <w:sz w:val="20"/>
        </w:rPr>
        <w:t>“</w:t>
      </w:r>
      <w:r>
        <w:rPr>
          <w:rFonts w:cs="Arial" w:ascii="Arial" w:hAnsi="Arial"/>
          <w:sz w:val="20"/>
        </w:rPr>
        <w:t>U. S.  News Report” (Informe de noticias de Estados Unidos),</w:t>
      </w:r>
    </w:p>
    <w:p>
      <w:pPr>
        <w:pStyle w:val="Normal"/>
        <w:spacing w:lineRule="atLeast" w:line="240"/>
        <w:ind w:right="-230" w:hanging="0"/>
        <w:jc w:val="both"/>
        <w:rPr>
          <w:rFonts w:ascii="Arial" w:hAnsi="Arial" w:cs="Arial"/>
          <w:sz w:val="20"/>
        </w:rPr>
      </w:pPr>
      <w:r>
        <w:rPr>
          <w:rFonts w:eastAsia="Arial" w:cs="Arial" w:ascii="Arial" w:hAnsi="Arial"/>
          <w:sz w:val="20"/>
        </w:rPr>
        <w:t xml:space="preserve">  </w:t>
      </w:r>
      <w:r>
        <w:rPr>
          <w:rFonts w:cs="Arial" w:ascii="Arial" w:hAnsi="Arial"/>
          <w:sz w:val="20"/>
        </w:rPr>
        <w:t>del primero de mayo de 1989.                                                                 353,</w:t>
      </w:r>
    </w:p>
    <w:p>
      <w:pPr>
        <w:pStyle w:val="Textoindependiente31"/>
        <w:spacing w:lineRule="atLeast" w:line="240"/>
        <w:rPr>
          <w:sz w:val="20"/>
        </w:rPr>
      </w:pPr>
      <w:r>
        <w:rPr>
          <w:sz w:val="20"/>
        </w:rPr>
        <w:t>“</w:t>
      </w:r>
      <w:r>
        <w:rPr>
          <w:sz w:val="20"/>
        </w:rPr>
        <w:t>Vía col vento in Vaticano”(Lo que el viento se llevó</w:t>
      </w:r>
    </w:p>
    <w:p>
      <w:pPr>
        <w:pStyle w:val="Textoindependiente31"/>
        <w:spacing w:lineRule="atLeast" w:line="240"/>
        <w:rPr>
          <w:sz w:val="20"/>
        </w:rPr>
      </w:pPr>
      <w:r>
        <w:rPr>
          <w:rFonts w:eastAsia="Arial"/>
          <w:sz w:val="20"/>
        </w:rPr>
        <w:t xml:space="preserve">  </w:t>
      </w:r>
      <w:r>
        <w:rPr>
          <w:sz w:val="20"/>
        </w:rPr>
        <w:t>en el Vaticano), de Monseñor Luigi Marinelli, de 1999.                         435,</w:t>
      </w:r>
    </w:p>
    <w:p>
      <w:pPr>
        <w:pStyle w:val="Textoindependiente31"/>
        <w:spacing w:lineRule="atLeast" w:line="240"/>
        <w:rPr>
          <w:sz w:val="20"/>
        </w:rPr>
      </w:pPr>
      <w:r>
        <w:rPr>
          <w:sz w:val="20"/>
        </w:rPr>
        <w:t>“</w:t>
      </w:r>
      <w:r>
        <w:rPr>
          <w:sz w:val="20"/>
        </w:rPr>
        <w:t xml:space="preserve">Vías y centros nerviosos” “Introducción a la neurología”, </w:t>
      </w:r>
    </w:p>
    <w:p>
      <w:pPr>
        <w:pStyle w:val="Textoindependiente31"/>
        <w:spacing w:lineRule="atLeast" w:line="240"/>
        <w:rPr/>
      </w:pPr>
      <w:r>
        <w:rPr>
          <w:rFonts w:eastAsia="Arial"/>
          <w:sz w:val="20"/>
        </w:rPr>
        <w:t xml:space="preserve">  </w:t>
      </w:r>
      <w:r>
        <w:rPr>
          <w:sz w:val="20"/>
        </w:rPr>
        <w:t xml:space="preserve">de A. Delmas, en su séptima edición en castellano de 1979.                   </w:t>
      </w:r>
      <w:r>
        <w:rPr>
          <w:sz w:val="20"/>
          <w:lang w:val="en-US"/>
        </w:rPr>
        <w:t>62,</w:t>
      </w:r>
    </w:p>
    <w:p>
      <w:pPr>
        <w:pStyle w:val="Textoindependiente31"/>
        <w:spacing w:lineRule="atLeast" w:line="240"/>
        <w:rPr>
          <w:sz w:val="20"/>
          <w:lang w:val="en-US"/>
        </w:rPr>
      </w:pPr>
      <w:r>
        <w:rPr>
          <w:sz w:val="20"/>
          <w:lang w:val="en-US"/>
        </w:rPr>
        <w:t>“</w:t>
      </w:r>
      <w:r>
        <w:rPr>
          <w:sz w:val="20"/>
          <w:lang w:val="en-US"/>
        </w:rPr>
        <w:t xml:space="preserve">Vistazos”, de Venezuela.                                                                          234,      </w:t>
      </w:r>
    </w:p>
    <w:p>
      <w:pPr>
        <w:pStyle w:val="Textoindependiente31"/>
        <w:spacing w:lineRule="atLeast" w:line="240"/>
        <w:rPr>
          <w:sz w:val="20"/>
          <w:lang w:val="en-US"/>
        </w:rPr>
      </w:pPr>
      <w:r>
        <w:rPr>
          <w:sz w:val="20"/>
          <w:lang w:val="en-US"/>
        </w:rPr>
        <w:t>“</w:t>
      </w:r>
      <w:r>
        <w:rPr>
          <w:sz w:val="20"/>
          <w:lang w:val="en-US"/>
        </w:rPr>
        <w:t>Westcott y Hort”, de 1881.                                                                       379,</w:t>
      </w:r>
    </w:p>
    <w:p>
      <w:pPr>
        <w:pStyle w:val="Textoindependiente31"/>
        <w:spacing w:lineRule="atLeast" w:line="240"/>
        <w:rPr/>
      </w:pPr>
      <w:r>
        <w:rPr>
          <w:sz w:val="20"/>
          <w:lang w:val="en-US"/>
        </w:rPr>
        <w:t>“</w:t>
      </w:r>
      <w:r>
        <w:rPr>
          <w:sz w:val="20"/>
          <w:lang w:val="en-US"/>
        </w:rPr>
        <w:t xml:space="preserve">Why We Believe in Creation Not Evolution?” </w:t>
      </w:r>
      <w:r>
        <w:rPr>
          <w:sz w:val="20"/>
        </w:rPr>
        <w:t xml:space="preserve">(¿Por </w:t>
      </w:r>
    </w:p>
    <w:p>
      <w:pPr>
        <w:pStyle w:val="Textoindependiente31"/>
        <w:spacing w:lineRule="atLeast" w:line="240"/>
        <w:rPr>
          <w:sz w:val="20"/>
        </w:rPr>
      </w:pPr>
      <w:r>
        <w:rPr>
          <w:rFonts w:eastAsia="Arial"/>
          <w:sz w:val="20"/>
        </w:rPr>
        <w:t xml:space="preserve">  </w:t>
      </w:r>
      <w:r>
        <w:rPr>
          <w:sz w:val="20"/>
        </w:rPr>
        <w:t xml:space="preserve">qué nosotros creemos en la creación y no en la </w:t>
      </w:r>
    </w:p>
    <w:p>
      <w:pPr>
        <w:pStyle w:val="Textoindependiente31"/>
        <w:spacing w:lineRule="atLeast" w:line="240"/>
        <w:rPr>
          <w:sz w:val="20"/>
        </w:rPr>
      </w:pPr>
      <w:r>
        <w:rPr>
          <w:rFonts w:eastAsia="Arial"/>
          <w:sz w:val="20"/>
        </w:rPr>
        <w:t xml:space="preserve">  </w:t>
      </w:r>
      <w:r>
        <w:rPr>
          <w:sz w:val="20"/>
        </w:rPr>
        <w:t>evolución?), de Fred J. Meldau, de 1964,                                                 62,</w:t>
      </w:r>
    </w:p>
    <w:p>
      <w:pPr>
        <w:pStyle w:val="Textoindependiente31"/>
        <w:spacing w:lineRule="atLeast" w:line="240"/>
        <w:rPr>
          <w:sz w:val="20"/>
        </w:rPr>
      </w:pPr>
      <w:r>
        <w:rPr>
          <w:sz w:val="20"/>
        </w:rPr>
        <w:t>“</w:t>
      </w:r>
      <w:r>
        <w:rPr>
          <w:sz w:val="20"/>
        </w:rPr>
        <w:t>Yug Yoga Yoghismo” “Una matesis de psicología” de Serge</w:t>
      </w:r>
    </w:p>
    <w:p>
      <w:pPr>
        <w:pStyle w:val="Textoindependiente31"/>
        <w:spacing w:lineRule="atLeast" w:line="240"/>
        <w:rPr>
          <w:sz w:val="20"/>
        </w:rPr>
      </w:pPr>
      <w:r>
        <w:rPr>
          <w:rFonts w:eastAsia="Arial"/>
          <w:sz w:val="20"/>
        </w:rPr>
        <w:t xml:space="preserve">   </w:t>
      </w:r>
      <w:r>
        <w:rPr>
          <w:sz w:val="20"/>
        </w:rPr>
        <w:t xml:space="preserve">Raynaud de la ferriere del 1969.                                                              422,                                         </w:t>
      </w:r>
    </w:p>
    <w:p>
      <w:pPr>
        <w:pStyle w:val="Textoindependiente31"/>
        <w:spacing w:lineRule="atLeast" w:line="240"/>
        <w:rPr>
          <w:sz w:val="20"/>
        </w:rPr>
      </w:pPr>
      <w:r>
        <w:rPr>
          <w:sz w:val="20"/>
        </w:rPr>
        <w:t>“</w:t>
      </w:r>
      <w:r>
        <w:rPr>
          <w:sz w:val="20"/>
        </w:rPr>
        <w:t>Zeit und Welt”, revista alemana, suplemento del Schwäbische</w:t>
      </w:r>
    </w:p>
    <w:p>
      <w:pPr>
        <w:pStyle w:val="Textoindependiente31"/>
        <w:spacing w:lineRule="atLeast" w:line="240"/>
        <w:rPr>
          <w:sz w:val="20"/>
        </w:rPr>
      </w:pPr>
      <w:r>
        <w:rPr>
          <w:rFonts w:eastAsia="Arial"/>
          <w:sz w:val="20"/>
        </w:rPr>
        <w:t xml:space="preserve">  </w:t>
      </w:r>
      <w:r>
        <w:rPr>
          <w:sz w:val="20"/>
        </w:rPr>
        <w:t>Zeitung, del 3 y 4 de abril de 1981.                                                          406,</w:t>
      </w:r>
    </w:p>
    <w:p>
      <w:pPr>
        <w:pStyle w:val="Normal"/>
        <w:spacing w:lineRule="atLeast" w:line="240"/>
        <w:jc w:val="both"/>
        <w:rPr/>
      </w:pPr>
      <w:r>
        <w:rPr>
          <w:rFonts w:cs="Arial" w:ascii="Arial" w:hAnsi="Arial"/>
          <w:b/>
          <w:sz w:val="20"/>
        </w:rPr>
        <w:t>Nota:</w:t>
      </w:r>
      <w:r>
        <w:rPr>
          <w:rFonts w:cs="Arial" w:ascii="Arial" w:hAnsi="Arial"/>
          <w:bCs/>
          <w:sz w:val="20"/>
        </w:rPr>
        <w:t xml:space="preserve"> Parte de las referencias y citas textuales en Ingles, como de otros idiomas; fueron extraídas de las publicaciones de la </w:t>
      </w:r>
      <w:r>
        <w:rPr>
          <w:rFonts w:cs="Arial" w:ascii="Arial" w:hAnsi="Arial"/>
          <w:sz w:val="20"/>
          <w:lang w:val="es-ES_tradnl"/>
        </w:rPr>
        <w:t xml:space="preserve">Watchtower Bible and Tract  Society   of   New  York   Inc.  </w:t>
      </w:r>
      <w:r>
        <w:rPr>
          <w:rFonts w:cs="Arial" w:ascii="Arial" w:hAnsi="Arial"/>
          <w:sz w:val="20"/>
          <w:lang w:val="en-US"/>
        </w:rPr>
        <w:t>La   Watch  Tower Bible   and  Tract  Society   of   Pennsylvania y   la  International Bible StudentsAssociation  Brooklyn New York U.S.A.</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Novela tipo ensayo:</w:t>
      </w:r>
    </w:p>
    <w:p>
      <w:pPr>
        <w:pStyle w:val="Normal"/>
        <w:spacing w:lineRule="atLeast" w:line="240"/>
        <w:ind w:right="-230" w:hanging="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w:t>
      </w:r>
      <w:r>
        <w:rPr>
          <w:rFonts w:cs="Arial" w:ascii="Arial" w:hAnsi="Arial"/>
          <w:b/>
          <w:i/>
          <w:color w:val="000000"/>
          <w:sz w:val="20"/>
        </w:rPr>
        <w:t>EL PROGRAMA de TV”</w:t>
      </w:r>
    </w:p>
    <w:p>
      <w:pPr>
        <w:pStyle w:val="Normal"/>
        <w:spacing w:lineRule="atLeast" w:line="240"/>
        <w:ind w:right="-230" w:hanging="0"/>
        <w:jc w:val="both"/>
        <w:rPr/>
      </w:pPr>
      <w:r>
        <w:rPr>
          <w:rFonts w:eastAsia="Arial" w:cs="Arial" w:ascii="Arial" w:hAnsi="Arial"/>
          <w:b/>
          <w:color w:val="000000"/>
          <w:sz w:val="20"/>
        </w:rPr>
        <w:t xml:space="preserve">                                            </w:t>
      </w:r>
      <w:r>
        <w:rPr>
          <w:rFonts w:cs="Arial" w:ascii="Arial" w:hAnsi="Arial"/>
          <w:b/>
          <w:color w:val="000000"/>
          <w:sz w:val="20"/>
        </w:rPr>
        <w:t>Autor</w:t>
      </w:r>
      <w:r>
        <w:rPr>
          <w:rFonts w:cs="Arial" w:ascii="Arial" w:hAnsi="Arial"/>
          <w:b/>
          <w:i/>
          <w:color w:val="000000"/>
          <w:sz w:val="20"/>
        </w:rPr>
        <w:t>: Francisco Tovar (TAFS)</w:t>
      </w:r>
    </w:p>
    <w:p>
      <w:pPr>
        <w:pStyle w:val="Normal"/>
        <w:spacing w:lineRule="atLeast" w:line="240"/>
        <w:ind w:right="-230" w:hanging="0"/>
        <w:jc w:val="both"/>
        <w:rPr>
          <w:rFonts w:ascii="Arial" w:hAnsi="Arial" w:cs="Arial"/>
          <w:b/>
          <w:b/>
          <w:i/>
          <w:i/>
          <w:color w:val="000000"/>
          <w:sz w:val="20"/>
        </w:rPr>
      </w:pPr>
      <w:r>
        <w:rPr>
          <w:rFonts w:eastAsia="Arial" w:cs="Arial" w:ascii="Arial" w:hAnsi="Arial"/>
          <w:b/>
          <w:i/>
          <w:color w:val="000000"/>
          <w:sz w:val="20"/>
        </w:rPr>
        <w:t xml:space="preserve">                                                        </w:t>
      </w:r>
      <w:r>
        <w:rPr>
          <w:rFonts w:cs="Arial" w:ascii="Arial" w:hAnsi="Arial"/>
          <w:b/>
          <w:i/>
          <w:color w:val="000000"/>
          <w:sz w:val="20"/>
        </w:rPr>
        <w:t xml:space="preserve">C.I. Nº 4.057.645 </w:t>
      </w:r>
    </w:p>
    <w:p>
      <w:pPr>
        <w:pStyle w:val="Normal"/>
        <w:spacing w:lineRule="atLeast" w:line="240"/>
        <w:ind w:right="-230" w:hanging="0"/>
        <w:jc w:val="both"/>
        <w:rPr/>
      </w:pPr>
      <w:r>
        <w:rPr>
          <w:rFonts w:eastAsia="Arial" w:cs="Arial" w:ascii="Arial" w:hAnsi="Arial"/>
          <w:b/>
          <w:i/>
          <w:color w:val="000000"/>
          <w:sz w:val="20"/>
        </w:rPr>
        <w:t xml:space="preserve">                                           </w:t>
      </w:r>
      <w:r>
        <w:rPr>
          <w:rFonts w:cs="Arial" w:ascii="Arial" w:hAnsi="Arial"/>
          <w:b/>
          <w:i/>
          <w:color w:val="000000"/>
          <w:sz w:val="20"/>
        </w:rPr>
        <w:t xml:space="preserve">Socio </w:t>
      </w:r>
      <w:r>
        <w:rPr>
          <w:rFonts w:cs="Arial" w:ascii="Arial" w:hAnsi="Arial"/>
          <w:b/>
          <w:i/>
          <w:color w:val="000000"/>
          <w:sz w:val="20"/>
          <w:szCs w:val="28"/>
        </w:rPr>
        <w:t>SACVEN</w:t>
      </w:r>
      <w:r>
        <w:rPr>
          <w:rFonts w:cs="Arial" w:ascii="Arial" w:hAnsi="Arial"/>
          <w:b/>
          <w:i/>
          <w:color w:val="000000"/>
          <w:sz w:val="20"/>
        </w:rPr>
        <w:t xml:space="preserve"> carnet Nº </w:t>
      </w:r>
      <w:r>
        <w:rPr>
          <w:rFonts w:cs="Arial" w:ascii="Arial" w:hAnsi="Arial"/>
          <w:b/>
          <w:i/>
          <w:color w:val="000000"/>
          <w:sz w:val="20"/>
          <w:szCs w:val="28"/>
        </w:rPr>
        <w:t>6.624</w:t>
      </w:r>
    </w:p>
    <w:p>
      <w:pPr>
        <w:pStyle w:val="Normal"/>
        <w:spacing w:lineRule="atLeast" w:line="240"/>
        <w:ind w:right="-230" w:hanging="0"/>
        <w:jc w:val="both"/>
        <w:rPr/>
      </w:pPr>
      <w:r>
        <w:rPr>
          <w:rFonts w:eastAsia="Arial" w:cs="Arial" w:ascii="Arial" w:hAnsi="Arial"/>
          <w:b/>
          <w:color w:val="000000"/>
          <w:sz w:val="20"/>
        </w:rPr>
        <w:t xml:space="preserve">                                   </w:t>
      </w:r>
      <w:r>
        <w:rPr>
          <w:rFonts w:cs="Arial" w:ascii="Arial" w:hAnsi="Arial"/>
          <w:b/>
          <w:color w:val="000000"/>
          <w:sz w:val="20"/>
          <w:szCs w:val="32"/>
        </w:rPr>
        <w:t>Nº IPI (Internacional) 278499104</w:t>
      </w:r>
    </w:p>
    <w:p>
      <w:pPr>
        <w:pStyle w:val="Normal"/>
        <w:spacing w:lineRule="atLeast" w:line="240"/>
        <w:ind w:right="-230" w:hanging="0"/>
        <w:jc w:val="both"/>
        <w:rPr/>
      </w:pPr>
      <w:r>
        <w:rPr>
          <w:rFonts w:eastAsia="Arial" w:cs="Arial" w:ascii="Arial" w:hAnsi="Arial"/>
          <w:b/>
          <w:color w:val="000000"/>
          <w:sz w:val="20"/>
        </w:rPr>
        <w:t xml:space="preserve">                    </w:t>
      </w:r>
      <w:r>
        <w:rPr>
          <w:rFonts w:cs="Arial" w:ascii="Arial" w:hAnsi="Arial"/>
          <w:b/>
          <w:color w:val="000000"/>
          <w:sz w:val="20"/>
        </w:rPr>
        <w:t xml:space="preserve">Correo electrónico:   </w:t>
      </w:r>
      <w:r>
        <w:rPr>
          <w:rFonts w:cs="Arial" w:ascii="Arial" w:hAnsi="Arial"/>
          <w:b/>
          <w:color w:val="000000"/>
          <w:sz w:val="20"/>
          <w:szCs w:val="32"/>
        </w:rPr>
        <w:t>franciscotovartafs@gmail.com</w:t>
      </w:r>
    </w:p>
    <w:p>
      <w:pPr>
        <w:pStyle w:val="Normal"/>
        <w:spacing w:lineRule="atLeast" w:line="240"/>
        <w:jc w:val="both"/>
        <w:rPr/>
      </w:pPr>
      <w:r>
        <w:rPr>
          <w:rFonts w:eastAsia="Arial" w:cs="Arial" w:ascii="Arial" w:hAnsi="Arial"/>
          <w:b/>
          <w:sz w:val="20"/>
        </w:rPr>
        <w:t xml:space="preserve">                          </w:t>
      </w:r>
      <w:r>
        <w:rPr>
          <w:rFonts w:cs="Arial" w:ascii="Arial" w:hAnsi="Arial"/>
          <w:b/>
          <w:sz w:val="20"/>
        </w:rPr>
        <w:t>Correo electrónico:</w:t>
      </w:r>
      <w:r>
        <w:rPr>
          <w:rFonts w:cs="Arial" w:ascii="Arial" w:hAnsi="Arial"/>
          <w:sz w:val="20"/>
        </w:rPr>
        <w:t xml:space="preserve">   </w:t>
      </w:r>
      <w:hyperlink r:id="rId19" w:tgtFrame="_blank">
        <w:r>
          <w:rPr>
            <w:rStyle w:val="InternetLink"/>
            <w:rFonts w:cs="Arial" w:ascii="Arial" w:hAnsi="Arial"/>
            <w:sz w:val="20"/>
          </w:rPr>
          <w:t>franciscotovartafs@hotmail.es</w:t>
        </w:r>
      </w:hyperlink>
      <w:r>
        <w:rPr>
          <w:rFonts w:cs="Arial" w:ascii="Arial" w:hAnsi="Arial"/>
          <w:sz w:val="20"/>
        </w:rPr>
        <w:t xml:space="preserve"> </w:t>
      </w:r>
    </w:p>
    <w:p>
      <w:pPr>
        <w:pStyle w:val="NormalWeb"/>
        <w:spacing w:lineRule="atLeast" w:line="240" w:before="0" w:after="0"/>
        <w:jc w:val="both"/>
        <w:rPr>
          <w:rFonts w:ascii="Arial" w:hAnsi="Arial" w:cs="Arial"/>
          <w:b/>
          <w:b/>
          <w:bCs/>
          <w:sz w:val="20"/>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                                   </w:t>
      </w:r>
      <w:r>
        <w:rPr>
          <w:rFonts w:eastAsia="Arial" w:cs="Arial" w:ascii="Arial" w:hAnsi="Arial"/>
          <w:b/>
          <w:bCs/>
          <w:sz w:val="20"/>
        </w:rPr>
        <w:t xml:space="preserve"> </w:t>
      </w:r>
      <w:hyperlink r:id="rId20" w:tgtFrame="_blank">
        <w:r>
          <w:rPr>
            <w:rStyle w:val="InternetLink"/>
            <w:rFonts w:cs="Arial" w:ascii="Arial" w:hAnsi="Arial"/>
            <w:sz w:val="20"/>
          </w:rPr>
          <w:t>franciscotovartafss@gmail.com</w:t>
        </w:r>
      </w:hyperlink>
    </w:p>
    <w:p>
      <w:pPr>
        <w:pStyle w:val="NormalWeb"/>
        <w:spacing w:lineRule="atLeast" w:line="240" w:before="0" w:after="0"/>
        <w:jc w:val="both"/>
        <w:rPr/>
      </w:pPr>
      <w:r>
        <w:rPr>
          <w:rFonts w:cs="Arial" w:ascii="Arial" w:hAnsi="Arial"/>
          <w:b/>
          <w:bCs/>
          <w:sz w:val="20"/>
        </w:rPr>
        <w:t>                                                       </w:t>
      </w:r>
      <w:r>
        <w:rPr>
          <w:rFonts w:eastAsia="Arial" w:cs="Arial" w:ascii="Arial" w:hAnsi="Arial"/>
          <w:b/>
          <w:bCs/>
          <w:sz w:val="20"/>
        </w:rPr>
        <w:t xml:space="preserve"> </w:t>
      </w:r>
      <w:hyperlink r:id="rId21" w:tgtFrame="_blank">
        <w:r>
          <w:rPr>
            <w:rStyle w:val="InternetLink"/>
            <w:rFonts w:cs="Arial" w:ascii="Arial" w:hAnsi="Arial"/>
            <w:sz w:val="20"/>
          </w:rPr>
          <w:t>franciscotovartafss@yahoo.es</w:t>
        </w:r>
      </w:hyperlink>
      <w:r>
        <w:rPr>
          <w:rFonts w:cs="Arial" w:ascii="Arial" w:hAnsi="Arial"/>
          <w:b/>
          <w:bCs/>
          <w:sz w:val="20"/>
        </w:rPr>
        <w:t xml:space="preserve"> </w:t>
      </w:r>
    </w:p>
    <w:p>
      <w:pPr>
        <w:pStyle w:val="Normal"/>
        <w:spacing w:lineRule="atLeast" w:line="240"/>
        <w:ind w:right="-230" w:hanging="0"/>
        <w:jc w:val="both"/>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 xml:space="preserve">Sitio web:  </w:t>
      </w:r>
      <w:hyperlink r:id="rId22" w:tgtFrame="_blank">
        <w:r>
          <w:rPr>
            <w:rStyle w:val="InternetLink"/>
            <w:rFonts w:cs="Arial" w:ascii="Arial" w:hAnsi="Arial"/>
            <w:sz w:val="20"/>
          </w:rPr>
          <w:t>usuarios.lycos.es/tafs/</w:t>
        </w:r>
      </w:hyperlink>
      <w:r>
        <w:rPr>
          <w:rFonts w:cs="Arial" w:ascii="Arial" w:hAnsi="Arial"/>
          <w:sz w:val="20"/>
        </w:rPr>
        <w:t> </w:t>
      </w:r>
      <w:r>
        <w:rPr>
          <w:rFonts w:cs="Arial" w:ascii="Arial" w:hAnsi="Arial"/>
          <w:b/>
          <w:bCs/>
          <w:sz w:val="20"/>
        </w:rPr>
        <w:t xml:space="preserve">                                    </w:t>
      </w:r>
      <w:r>
        <w:rPr>
          <w:rFonts w:cs="Arial" w:ascii="Arial" w:hAnsi="Arial"/>
          <w:b/>
          <w:color w:val="000000"/>
          <w:sz w:val="20"/>
        </w:rPr>
        <w:t xml:space="preserve">                   </w:t>
      </w:r>
    </w:p>
    <w:p>
      <w:pPr>
        <w:pStyle w:val="Normal"/>
        <w:spacing w:lineRule="atLeast" w:line="240"/>
        <w:ind w:right="-230" w:hanging="0"/>
        <w:jc w:val="both"/>
        <w:rPr>
          <w:rFonts w:ascii="Arial" w:hAnsi="Arial" w:eastAsia="Arial" w:cs="Arial"/>
          <w:b/>
          <w:b/>
          <w:color w:val="000000"/>
          <w:sz w:val="20"/>
        </w:rPr>
      </w:pPr>
      <w:r>
        <w:rPr>
          <w:rFonts w:eastAsia="Arial" w:cs="Arial" w:ascii="Arial" w:hAnsi="Arial"/>
          <w:b/>
          <w:color w:val="000000"/>
          <w:sz w:val="20"/>
        </w:rPr>
        <w:t xml:space="preserve">                                    </w:t>
      </w:r>
    </w:p>
    <w:p>
      <w:pPr>
        <w:pStyle w:val="Normal"/>
        <w:spacing w:lineRule="atLeast" w:line="240"/>
        <w:ind w:right="-230" w:hanging="0"/>
        <w:jc w:val="both"/>
        <w:rPr>
          <w:rFonts w:ascii="Arial" w:hAnsi="Arial" w:cs="Arial"/>
          <w:b/>
          <w:b/>
          <w:color w:val="000000"/>
          <w:sz w:val="20"/>
        </w:rPr>
      </w:pPr>
      <w:r>
        <w:rPr>
          <w:rFonts w:cs="Arial" w:ascii="Arial" w:hAnsi="Arial"/>
          <w:b/>
          <w:color w:val="000000"/>
          <w:sz w:val="20"/>
        </w:rPr>
        <w:t>DIRECCIÓN: CALLE CAMATAGUA, Nº 16. BARRIO LOS LAGOS.                 LOS   TEQUES.      ESTADO MIRANDA.  VENEZUELA</w:t>
      </w:r>
    </w:p>
    <w:p>
      <w:pPr>
        <w:pStyle w:val="Normal"/>
        <w:spacing w:lineRule="atLeast" w:line="240"/>
        <w:jc w:val="both"/>
        <w:rPr/>
      </w:pPr>
      <w:r>
        <w:rPr>
          <w:rFonts w:cs="Arial" w:ascii="Arial" w:hAnsi="Arial"/>
          <w:b/>
          <w:bCs/>
          <w:color w:val="000000"/>
          <w:sz w:val="20"/>
        </w:rPr>
        <w:t xml:space="preserve">TELÉFONOS: </w:t>
      </w:r>
      <w:r>
        <w:rPr>
          <w:rFonts w:cs="Arial" w:ascii="Arial" w:hAnsi="Arial"/>
          <w:b/>
          <w:color w:val="000000"/>
          <w:sz w:val="20"/>
          <w:szCs w:val="32"/>
        </w:rPr>
        <w:t>0414-1375457</w:t>
      </w:r>
      <w:r>
        <w:rPr>
          <w:rFonts w:cs="Arial" w:ascii="Arial" w:hAnsi="Arial"/>
          <w:b/>
          <w:color w:val="000000"/>
          <w:sz w:val="20"/>
        </w:rPr>
        <w:t xml:space="preserve">,  </w:t>
      </w:r>
      <w:r>
        <w:rPr>
          <w:rFonts w:cs="Arial" w:ascii="Arial" w:hAnsi="Arial"/>
          <w:b/>
          <w:color w:val="444444"/>
          <w:sz w:val="20"/>
          <w:szCs w:val="22"/>
        </w:rPr>
        <w:t>0414-3781116</w:t>
      </w:r>
      <w:r>
        <w:rPr>
          <w:rFonts w:cs="Arial" w:ascii="Arial" w:hAnsi="Arial"/>
          <w:color w:val="444444"/>
          <w:sz w:val="20"/>
          <w:szCs w:val="22"/>
        </w:rPr>
        <w:t>,</w:t>
      </w:r>
      <w:r>
        <w:rPr>
          <w:rFonts w:cs="Arial" w:ascii="Arial" w:hAnsi="Arial"/>
          <w:b/>
          <w:color w:val="444444"/>
          <w:sz w:val="20"/>
          <w:szCs w:val="22"/>
        </w:rPr>
        <w:t xml:space="preserve"> 0416-7955557,</w:t>
      </w:r>
    </w:p>
    <w:p>
      <w:pPr>
        <w:pStyle w:val="Normal"/>
        <w:spacing w:lineRule="atLeast" w:line="240"/>
        <w:jc w:val="both"/>
        <w:rPr/>
      </w:pPr>
      <w:r>
        <w:rPr>
          <w:rFonts w:eastAsia="Arial" w:cs="Arial" w:ascii="Arial" w:hAnsi="Arial"/>
          <w:color w:val="444444"/>
          <w:sz w:val="20"/>
          <w:szCs w:val="22"/>
        </w:rPr>
        <w:t xml:space="preserve">                              </w:t>
      </w:r>
      <w:r>
        <w:rPr>
          <w:rFonts w:eastAsia="Arial" w:cs="Arial" w:ascii="Arial" w:hAnsi="Arial"/>
          <w:b/>
          <w:color w:val="444444"/>
          <w:sz w:val="20"/>
          <w:szCs w:val="22"/>
        </w:rPr>
        <w:t xml:space="preserve"> </w:t>
      </w:r>
      <w:r>
        <w:rPr>
          <w:rFonts w:cs="Arial" w:ascii="Arial" w:hAnsi="Arial"/>
          <w:b/>
          <w:color w:val="000000"/>
          <w:sz w:val="20"/>
        </w:rPr>
        <w:t>0212-7455747, 0212-8832101</w:t>
      </w:r>
    </w:p>
    <w:p>
      <w:pPr>
        <w:pStyle w:val="Heading4"/>
        <w:spacing w:lineRule="atLeast" w:line="240"/>
        <w:ind w:left="0" w:right="-230" w:hanging="0"/>
        <w:rPr/>
      </w:pPr>
      <w:r>
        <w:rPr>
          <w:rFonts w:eastAsia="Arial" w:cs="Arial"/>
          <w:bCs/>
          <w:color w:val="000000"/>
          <w:sz w:val="20"/>
          <w:szCs w:val="24"/>
        </w:rPr>
        <w:t xml:space="preserve">                                   </w:t>
      </w:r>
      <w:r>
        <w:rPr>
          <w:rFonts w:cs="Arial"/>
          <w:color w:val="000000"/>
          <w:sz w:val="20"/>
          <w:szCs w:val="24"/>
        </w:rPr>
        <w:t>TOVAR ALAYÓN FRANCISCO SIMÓN (TAFS)</w:t>
      </w:r>
    </w:p>
    <w:p>
      <w:pPr>
        <w:pStyle w:val="Normal"/>
        <w:spacing w:lineRule="atLeast" w:line="240"/>
        <w:ind w:right="-230" w:hanging="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 . I .    4 . O 5 7 .  6 4 5   SACVEN 6.624</w:t>
      </w:r>
    </w:p>
    <w:p>
      <w:pPr>
        <w:pStyle w:val="Normal"/>
        <w:spacing w:lineRule="atLeast" w:line="240"/>
        <w:jc w:val="both"/>
        <w:rPr/>
      </w:pPr>
      <w:r>
        <w:rPr>
          <w:rFonts w:eastAsia="Arial" w:cs="Arial" w:ascii="Arial" w:hAnsi="Arial"/>
          <w:sz w:val="20"/>
        </w:rPr>
        <w:t xml:space="preserve">                                                   </w:t>
      </w:r>
      <w:r>
        <w:rPr>
          <w:rFonts w:eastAsia="Arial" w:cs="Arial" w:ascii="Arial" w:hAnsi="Arial"/>
          <w:b/>
          <w:sz w:val="20"/>
          <w:szCs w:val="28"/>
        </w:rPr>
        <w:t xml:space="preserve">   </w:t>
      </w:r>
      <w:r>
        <w:rPr>
          <w:rFonts w:cs="Arial" w:ascii="Arial" w:hAnsi="Arial"/>
          <w:b/>
          <w:sz w:val="20"/>
          <w:szCs w:val="32"/>
        </w:rPr>
        <w:t>CONTRAPORTADA</w:t>
      </w:r>
    </w:p>
    <w:p>
      <w:pPr>
        <w:pStyle w:val="Normal"/>
        <w:spacing w:lineRule="atLeast" w:line="240"/>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424">
                <wp:simplePos x="0" y="0"/>
                <wp:positionH relativeFrom="column">
                  <wp:posOffset>1028700</wp:posOffset>
                </wp:positionH>
                <wp:positionV relativeFrom="paragraph">
                  <wp:posOffset>13970</wp:posOffset>
                </wp:positionV>
                <wp:extent cx="3799205" cy="4267200"/>
                <wp:effectExtent l="0" t="0" r="0" b="0"/>
                <wp:wrapNone/>
                <wp:docPr id="18" name="Frame1"/>
                <a:graphic xmlns:a="http://schemas.openxmlformats.org/drawingml/2006/main">
                  <a:graphicData uri="http://schemas.microsoft.com/office/word/2010/wordprocessingShape">
                    <wps:wsp>
                      <wps:cNvSpPr txBox="1"/>
                      <wps:spPr>
                        <a:xfrm>
                          <a:off x="0" y="0"/>
                          <a:ext cx="3799205" cy="4267200"/>
                        </a:xfrm>
                        <a:prstGeom prst="rect"/>
                        <a:solidFill>
                          <a:srgbClr val="FFFFFF"/>
                        </a:solidFill>
                      </wps:spPr>
                      <wps:txbx>
                        <w:txbxContent>
                          <w:p>
                            <w:pPr>
                              <w:pStyle w:val="Normal"/>
                              <w:rPr/>
                            </w:pPr>
                            <w:r>
                              <w:rPr/>
                              <w:drawing>
                                <wp:inline distT="0" distB="0" distL="0" distR="0">
                                  <wp:extent cx="3799205" cy="4267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6" r="-7" b="-6"/>
                                          <a:stretch>
                                            <a:fillRect/>
                                          </a:stretch>
                                        </pic:blipFill>
                                        <pic:spPr bwMode="auto">
                                          <a:xfrm>
                                            <a:off x="0" y="0"/>
                                            <a:ext cx="3799205" cy="4267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9.15pt;height:336pt;mso-wrap-distance-left:9.05pt;mso-wrap-distance-right:9.05pt;mso-wrap-distance-top:0pt;mso-wrap-distance-bottom:0pt;margin-top:1.1pt;mso-position-vertical-relative:text;margin-left:81pt;mso-position-horizontal-relative:text">
                <v:textbox inset="0.000694444444444445in,0.000694444444444445in,0.000694444444444445in,0.000694444444444445in">
                  <w:txbxContent>
                    <w:p>
                      <w:pPr>
                        <w:pStyle w:val="Normal"/>
                        <w:rPr/>
                      </w:pPr>
                      <w:r>
                        <w:rPr/>
                        <w:drawing>
                          <wp:inline distT="0" distB="0" distL="0" distR="0">
                            <wp:extent cx="3799205" cy="4267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6" r="-7" b="-6"/>
                                    <a:stretch>
                                      <a:fillRect/>
                                    </a:stretch>
                                  </pic:blipFill>
                                  <pic:spPr bwMode="auto">
                                    <a:xfrm>
                                      <a:off x="0" y="0"/>
                                      <a:ext cx="3799205" cy="4267835"/>
                                    </a:xfrm>
                                    <a:prstGeom prst="rect">
                                      <a:avLst/>
                                    </a:prstGeom>
                                  </pic:spPr>
                                </pic:pic>
                              </a:graphicData>
                            </a:graphic>
                          </wp:inline>
                        </w:drawing>
                      </w:r>
                    </w:p>
                  </w:txbxContent>
                </v:textbox>
                <w10:wrap type="none"/>
              </v:rect>
            </w:pict>
          </mc:Fallback>
        </mc:AlternateContent>
      </w:r>
    </w:p>
    <w:p>
      <w:pPr>
        <w:pStyle w:val="Normal"/>
        <w:spacing w:lineRule="atLeast" w:line="240"/>
        <w:jc w:val="both"/>
        <w:rPr>
          <w:rFonts w:ascii="Arial" w:hAnsi="Arial" w:eastAsia="Arial" w:cs="Arial"/>
          <w:b/>
          <w:b/>
          <w:sz w:val="20"/>
          <w:szCs w:val="22"/>
        </w:rPr>
      </w:pPr>
      <w:r>
        <w:rPr>
          <w:rFonts w:eastAsia="Arial" w:cs="Arial" w:ascii="Arial" w:hAnsi="Arial"/>
          <w:b/>
          <w:sz w:val="20"/>
          <w:szCs w:val="22"/>
        </w:rPr>
        <w:t xml:space="preserve">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r>
    </w:p>
    <w:p>
      <w:pPr>
        <w:pStyle w:val="Normal"/>
        <w:spacing w:lineRule="atLeast" w:line="240"/>
        <w:jc w:val="both"/>
        <w:rPr/>
      </w:pPr>
      <w:r>
        <w:rPr>
          <w:rFonts w:eastAsia="Arial" w:cs="Arial" w:ascii="Arial" w:hAnsi="Arial"/>
          <w:b/>
          <w:sz w:val="20"/>
          <w:szCs w:val="22"/>
        </w:rPr>
        <w:t xml:space="preserve">                      </w:t>
      </w:r>
      <w:r>
        <w:rPr>
          <w:rFonts w:cs="Arial" w:ascii="Arial" w:hAnsi="Arial"/>
          <w:sz w:val="20"/>
        </w:rPr>
        <w:t>El escritor y poeta Francisco Tovar (TAFS), nació en el barrio La Matica de Los Teques, estado Miranda, Venezuela; un tres de septiembre del año mil novecientos cincuenta y seis… Anecdóticamente, estuvo a punto de morir a los cuatro meses de vida ¡Aunque según sus padres!, en realidad murió por varios segundos... El escritor hizo su instrucción de primaria, en la escuela “Cecilio Acosta” ubicada en ese tiempo en el barrio Camatagua, frente a La Lechería. Sus primeros tres años  de instrucción secundaria, los hizo en el Instituto de comercio “Dr. Jesús Muñoz Tébar”, de Los Teques; luego en el liceo Fco. de Miranda y después en el Agustín Codazzi nocturno de Maracay…  Desde muy joven soñó y escribió… Escribió y soñó…Investigó, estudió, escribió… Y luego de muchos años de paciente caminar y esperar,   llegó… Y su arduo trabajo literario de años y años, está saliendo a la luz pública, gracias a Dios.</w:t>
      </w:r>
    </w:p>
    <w:p>
      <w:pPr>
        <w:pStyle w:val="Normal"/>
        <w:spacing w:lineRule="atLeast" w:line="240"/>
        <w:jc w:val="both"/>
        <w:rPr>
          <w:rFonts w:ascii="Arial" w:hAnsi="Arial" w:cs="Arial"/>
          <w:b/>
          <w:b/>
          <w:sz w:val="20"/>
          <w:szCs w:val="22"/>
        </w:rPr>
      </w:pPr>
      <w:r>
        <w:rPr>
          <w:rFonts w:cs="Arial" w:ascii="Arial" w:hAnsi="Arial"/>
          <w:b/>
          <w:sz w:val="20"/>
          <w:szCs w:val="22"/>
        </w:rPr>
        <w:drawing>
          <wp:anchor behindDoc="1" distT="0" distB="0" distL="114935" distR="114935" simplePos="0" locked="0" layoutInCell="0" allowOverlap="1" relativeHeight="423">
            <wp:simplePos x="0" y="0"/>
            <wp:positionH relativeFrom="column">
              <wp:posOffset>1771650</wp:posOffset>
            </wp:positionH>
            <wp:positionV relativeFrom="paragraph">
              <wp:posOffset>257175</wp:posOffset>
            </wp:positionV>
            <wp:extent cx="2495550" cy="2525395"/>
            <wp:effectExtent l="0" t="0" r="0" b="0"/>
            <wp:wrapTight wrapText="bothSides">
              <wp:wrapPolygon edited="0">
                <wp:start x="-60" y="0"/>
                <wp:lineTo x="-60" y="21537"/>
                <wp:lineTo x="21594" y="21537"/>
                <wp:lineTo x="21594" y="0"/>
                <wp:lineTo x="-60"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5"/>
                    <a:srcRect l="-11" t="-10" r="-11" b="-10"/>
                    <a:stretch>
                      <a:fillRect/>
                    </a:stretch>
                  </pic:blipFill>
                  <pic:spPr bwMode="auto">
                    <a:xfrm>
                      <a:off x="0" y="0"/>
                      <a:ext cx="2495550" cy="2525395"/>
                    </a:xfrm>
                    <a:prstGeom prst="rect">
                      <a:avLst/>
                    </a:prstGeom>
                  </pic:spPr>
                </pic:pic>
              </a:graphicData>
            </a:graphic>
          </wp:anchor>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ind w:right="-261" w:hanging="0"/>
        <w:jc w:val="center"/>
        <w:rPr>
          <w:rFonts w:ascii="Arial" w:hAnsi="Arial" w:cs="Arial"/>
          <w:color w:val="000000"/>
          <w:sz w:val="20"/>
          <w:lang w:val="es-ES_tradnl"/>
        </w:rPr>
      </w:pPr>
      <w:r>
        <w:rPr>
          <w:rFonts w:cs="Arial" w:ascii="Arial" w:hAnsi="Arial"/>
          <w:b/>
          <w:bCs/>
          <w:sz w:val="20"/>
        </w:rPr>
        <w:t>Francisco Tovar (TAFS)</w:t>
      </w:r>
    </w:p>
    <w:p>
      <w:pPr>
        <w:pStyle w:val="Normal"/>
        <w:spacing w:lineRule="atLeast" w:line="240"/>
        <w:jc w:val="both"/>
        <w:rPr>
          <w:rFonts w:ascii="Arial" w:hAnsi="Arial" w:cs="Arial"/>
          <w:b/>
          <w:b/>
          <w:color w:val="000000"/>
          <w:sz w:val="20"/>
          <w:szCs w:val="22"/>
          <w:lang w:val="es-ES_tradnl"/>
        </w:rPr>
      </w:pPr>
      <w:r>
        <w:rPr>
          <w:rFonts w:cs="Arial" w:ascii="Arial" w:hAnsi="Arial"/>
          <w:b/>
          <w:color w:val="000000"/>
          <w:sz w:val="20"/>
          <w:szCs w:val="22"/>
          <w:lang w:val="es-ES_tradnl"/>
        </w:rPr>
      </w:r>
    </w:p>
    <w:p>
      <w:pPr>
        <w:pStyle w:val="Normal"/>
        <w:spacing w:lineRule="atLeast" w:line="240"/>
        <w:jc w:val="center"/>
        <w:rPr>
          <w:rFonts w:ascii="Arial" w:hAnsi="Arial" w:cs="Arial"/>
          <w:sz w:val="20"/>
          <w:szCs w:val="18"/>
        </w:rPr>
      </w:pPr>
      <w:r>
        <w:rPr>
          <w:rFonts w:cs="Arial" w:ascii="Arial" w:hAnsi="Arial"/>
          <w:sz w:val="20"/>
        </w:rPr>
        <w:drawing>
          <wp:inline distT="0" distB="0" distL="0" distR="0">
            <wp:extent cx="3938270" cy="5257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1" t="-8" r="-11" b="-8"/>
                    <a:stretch>
                      <a:fillRect/>
                    </a:stretch>
                  </pic:blipFill>
                  <pic:spPr bwMode="auto">
                    <a:xfrm>
                      <a:off x="0" y="0"/>
                      <a:ext cx="3938270" cy="5257800"/>
                    </a:xfrm>
                    <a:prstGeom prst="rect">
                      <a:avLst/>
                    </a:prstGeom>
                  </pic:spPr>
                </pic:pic>
              </a:graphicData>
            </a:graphic>
          </wp:inline>
        </w:drawing>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b/>
          <w:b/>
          <w:sz w:val="20"/>
          <w:szCs w:val="40"/>
          <w:u w:val="single"/>
        </w:rPr>
      </w:pPr>
      <w:r>
        <w:rPr>
          <w:rFonts w:cs="Arial" w:ascii="Arial" w:hAnsi="Arial"/>
          <w:b/>
          <w:sz w:val="20"/>
          <w:szCs w:val="40"/>
          <w:u w:val="single"/>
        </w:rPr>
        <w:t>AUTO RETRATO</w:t>
      </w:r>
    </w:p>
    <w:p>
      <w:pPr>
        <w:pStyle w:val="Normal"/>
        <w:spacing w:lineRule="atLeast" w:line="240"/>
        <w:jc w:val="center"/>
        <w:rPr>
          <w:rFonts w:ascii="Arial" w:hAnsi="Arial" w:cs="Arial"/>
          <w:b/>
          <w:b/>
          <w:sz w:val="20"/>
          <w:szCs w:val="40"/>
          <w:u w:val="single"/>
        </w:rPr>
      </w:pPr>
      <w:r>
        <w:rPr>
          <w:rFonts w:cs="Arial" w:ascii="Arial" w:hAnsi="Arial"/>
          <w:b/>
          <w:sz w:val="20"/>
          <w:szCs w:val="40"/>
          <w:u w:val="single"/>
        </w:rPr>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Gracias  a   “Jehová”   el Dios Todopoderoso,  sin cuya existencia,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yuda   y   guía  no  tendríamos   nada    ¡Ni  siquiera la esperanza  de</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salvación  y  de un nuevo mundo!   Gracias  a  Su hijo Jesús  el Cristo,</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uyo  abnegado sacrificio,  hizo más firme la esperanza  de ese nuevo</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mundo,  y  nos  dio  la  certeza  de  ese  camino  de  salvación.</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Gracias a mis padres:  Francisco  Tovar  Castillo   y</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Dolores María Alayón  de  Tovar (Lola). Por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darme vida, amarme,  cuidarme,  criarme   y   por  haberme  ayudado</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a   hacer   de   mí  lo  que  soy.   Gracias   a   mi  tía  Zenobia  Alayón.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Gracias a mis hermanos...    A mis hijas...   A  mis  Sobrinos...       </w:t>
      </w:r>
    </w:p>
    <w:p>
      <w:pPr>
        <w:pStyle w:val="Normal"/>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Agradezco con  el  corazón expuesto,  a  la  Watchtower Bible and</w:t>
      </w:r>
    </w:p>
    <w:p>
      <w:pPr>
        <w:pStyle w:val="Normal"/>
        <w:spacing w:lineRule="atLeast" w:line="240"/>
        <w:jc w:val="both"/>
        <w:rPr/>
      </w:pPr>
      <w:r>
        <w:rPr>
          <w:rFonts w:eastAsia="Arial" w:cs="Arial" w:ascii="Arial" w:hAnsi="Arial"/>
          <w:color w:val="000000"/>
          <w:sz w:val="20"/>
        </w:rPr>
        <w:t xml:space="preserve">            </w:t>
      </w:r>
      <w:r>
        <w:rPr>
          <w:rFonts w:cs="Arial" w:ascii="Arial" w:hAnsi="Arial"/>
          <w:color w:val="000000"/>
          <w:sz w:val="20"/>
          <w:lang w:val="en-US"/>
        </w:rPr>
        <w:t xml:space="preserve">Tract  Society   of   New  York   Inc.   A   la   Watch  Tower   Bible   and  </w:t>
      </w:r>
    </w:p>
    <w:p>
      <w:pPr>
        <w:pStyle w:val="Normal"/>
        <w:spacing w:lineRule="atLeast" w:line="24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Tract  Society   of   Pennsylvania   y   a  la  International Bible Students</w:t>
      </w:r>
    </w:p>
    <w:p>
      <w:pPr>
        <w:pStyle w:val="Normal"/>
        <w:spacing w:lineRule="atLeast" w:line="240"/>
        <w:jc w:val="both"/>
        <w:rPr/>
      </w:pPr>
      <w:r>
        <w:rPr>
          <w:rFonts w:eastAsia="Arial" w:cs="Arial" w:ascii="Arial" w:hAnsi="Arial"/>
          <w:color w:val="000000"/>
          <w:sz w:val="20"/>
          <w:lang w:val="en-US"/>
        </w:rPr>
        <w:t xml:space="preserve">            </w:t>
      </w:r>
      <w:r>
        <w:rPr>
          <w:rFonts w:cs="Arial" w:ascii="Arial" w:hAnsi="Arial"/>
          <w:color w:val="000000"/>
          <w:sz w:val="20"/>
          <w:lang w:val="en-US"/>
        </w:rPr>
        <w:t xml:space="preserve">Association  Brooklyn New York U.S.A.  </w:t>
      </w:r>
      <w:r>
        <w:rPr>
          <w:rFonts w:cs="Arial" w:ascii="Arial" w:hAnsi="Arial"/>
          <w:color w:val="000000"/>
          <w:sz w:val="20"/>
        </w:rPr>
        <w:t>Sin cuyas publicaciones,  gran</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rte  de  este  trabajo,  no  se  hubiese  podido  realizar.</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También  hago  llegar,  como  lo  hice  en  mi  anterior  trabajo;   mi</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ás sincero agradecimiento,  a  todas las personas que  de una form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 otra, colaboraron y tuvieron algo que ver con la realización de éste.</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vela tipo ensayo:</w:t>
      </w:r>
    </w:p>
    <w:p>
      <w:pPr>
        <w:pStyle w:val="Normal"/>
        <w:spacing w:lineRule="atLeast" w:line="240"/>
        <w:jc w:val="both"/>
        <w:rPr/>
      </w:pPr>
      <w:r>
        <w:rPr>
          <w:rFonts w:eastAsia="Arial" w:cs="Arial" w:ascii="Arial" w:hAnsi="Arial"/>
          <w:color w:val="000000"/>
          <w:sz w:val="20"/>
        </w:rPr>
        <w:t xml:space="preserve">                                           </w:t>
      </w:r>
      <w:r>
        <w:rPr>
          <w:rFonts w:cs="Arial" w:ascii="Arial" w:hAnsi="Arial"/>
          <w:b/>
          <w:color w:val="000000"/>
          <w:sz w:val="20"/>
        </w:rPr>
        <w:t>“</w:t>
      </w:r>
      <w:r>
        <w:rPr>
          <w:rFonts w:cs="Arial" w:ascii="Arial" w:hAnsi="Arial"/>
          <w:b/>
          <w:color w:val="000000"/>
          <w:sz w:val="20"/>
        </w:rPr>
        <w:t>EL PROGRAMA  de  TV”</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t>
      </w:r>
      <w:r>
        <w:rPr>
          <w:rFonts w:cs="Arial" w:ascii="Arial" w:hAnsi="Arial"/>
          <w:b/>
          <w:color w:val="000000"/>
          <w:sz w:val="20"/>
        </w:rPr>
        <w:t xml:space="preserve">De la oscuridad a la luz  LA VERDAD NOS LIBERARÁ”              </w:t>
      </w:r>
    </w:p>
    <w:p>
      <w:pPr>
        <w:pStyle w:val="Normal"/>
        <w:tabs>
          <w:tab w:val="clear" w:pos="708"/>
          <w:tab w:val="left" w:pos="5880" w:leader="none"/>
        </w:tabs>
        <w:spacing w:lineRule="atLeast" w:line="240"/>
        <w:jc w:val="both"/>
        <w:rPr>
          <w:rFonts w:ascii="Arial" w:hAnsi="Arial" w:cs="Arial"/>
          <w:b/>
          <w:b/>
          <w:color w:val="000000"/>
          <w:sz w:val="20"/>
        </w:rPr>
      </w:pPr>
      <w:r>
        <w:rPr>
          <w:rFonts w:eastAsia="Arial" w:cs="Arial" w:ascii="Arial" w:hAnsi="Arial"/>
          <w:b/>
          <w:color w:val="000000"/>
          <w:sz w:val="20"/>
        </w:rPr>
        <w:t xml:space="preserve">                                           </w:t>
      </w:r>
    </w:p>
    <w:p>
      <w:pPr>
        <w:pStyle w:val="Normal"/>
        <w:tabs>
          <w:tab w:val="clear" w:pos="708"/>
          <w:tab w:val="left" w:pos="5880" w:leader="none"/>
        </w:tabs>
        <w:spacing w:lineRule="atLeast" w:line="240"/>
        <w:jc w:val="both"/>
        <w:rPr>
          <w:rFonts w:ascii="Arial" w:hAnsi="Arial" w:cs="Arial"/>
          <w:b/>
          <w:b/>
          <w:color w:val="000000"/>
          <w:sz w:val="20"/>
        </w:rPr>
      </w:pPr>
      <w:r>
        <w:rPr>
          <w:rFonts w:cs="Arial" w:ascii="Arial" w:hAnsi="Arial"/>
          <w:b/>
          <w:color w:val="000000"/>
          <w:sz w:val="20"/>
        </w:rPr>
      </w:r>
    </w:p>
    <w:p>
      <w:pPr>
        <w:pStyle w:val="Normal"/>
        <w:tabs>
          <w:tab w:val="clear" w:pos="708"/>
          <w:tab w:val="left" w:pos="5880" w:leader="none"/>
        </w:tabs>
        <w:spacing w:lineRule="atLeast" w:line="240"/>
        <w:rPr>
          <w:rFonts w:ascii="Arial" w:hAnsi="Arial" w:cs="Arial"/>
          <w:b/>
          <w:b/>
          <w:color w:val="000000"/>
          <w:sz w:val="20"/>
          <w:lang w:val="pt-PT"/>
        </w:rPr>
      </w:pPr>
      <w:r>
        <w:rPr>
          <w:rFonts w:cs="Arial" w:ascii="Arial" w:hAnsi="Arial"/>
          <w:color w:val="000000"/>
          <w:sz w:val="20"/>
          <w:lang w:val="pt-PT"/>
        </w:rPr>
        <w:t>Autor:</w:t>
      </w:r>
    </w:p>
    <w:p>
      <w:pPr>
        <w:pStyle w:val="Normal"/>
        <w:tabs>
          <w:tab w:val="clear" w:pos="708"/>
          <w:tab w:val="left" w:pos="5880" w:leader="none"/>
        </w:tabs>
        <w:spacing w:lineRule="atLeast" w:line="240"/>
        <w:rPr>
          <w:rFonts w:ascii="Arial" w:hAnsi="Arial" w:cs="Arial"/>
          <w:b/>
          <w:b/>
          <w:color w:val="000000"/>
          <w:sz w:val="20"/>
          <w:lang w:val="pt-PT"/>
        </w:rPr>
      </w:pPr>
      <w:r>
        <w:rPr>
          <w:rFonts w:cs="Arial" w:ascii="Arial" w:hAnsi="Arial"/>
          <w:b/>
          <w:color w:val="000000"/>
          <w:sz w:val="20"/>
          <w:lang w:val="pt-PT"/>
        </w:rPr>
        <w:t>Francisco Tovar (TAFS)</w:t>
      </w:r>
    </w:p>
    <w:p>
      <w:pPr>
        <w:pStyle w:val="Normal"/>
        <w:spacing w:lineRule="atLeast" w:line="240"/>
        <w:rPr>
          <w:rFonts w:ascii="Arial" w:hAnsi="Arial" w:cs="Arial"/>
          <w:sz w:val="20"/>
        </w:rPr>
      </w:pPr>
      <w:hyperlink r:id="rId27" w:tgtFrame="_blank">
        <w:r>
          <w:rPr>
            <w:rStyle w:val="InternetLink"/>
            <w:rFonts w:cs="Arial" w:ascii="Arial" w:hAnsi="Arial"/>
            <w:sz w:val="20"/>
          </w:rPr>
          <w:t>franciscotovartafs@hotmail.es</w:t>
        </w:r>
      </w:hyperlink>
    </w:p>
    <w:p>
      <w:pPr>
        <w:pStyle w:val="NormalWeb"/>
        <w:spacing w:lineRule="atLeast" w:line="240" w:before="0" w:after="0"/>
        <w:rPr>
          <w:rFonts w:ascii="Arial" w:hAnsi="Arial" w:cs="Arial"/>
          <w:b/>
          <w:b/>
          <w:bCs/>
          <w:sz w:val="20"/>
        </w:rPr>
      </w:pPr>
      <w:hyperlink r:id="rId28" w:tgtFrame="_blank">
        <w:r>
          <w:rPr>
            <w:rStyle w:val="InternetLink"/>
            <w:rFonts w:cs="Arial" w:ascii="Arial" w:hAnsi="Arial"/>
            <w:sz w:val="20"/>
          </w:rPr>
          <w:t>franciscotovartafss@gmail.com</w:t>
        </w:r>
      </w:hyperlink>
    </w:p>
    <w:p>
      <w:pPr>
        <w:pStyle w:val="NormalWeb"/>
        <w:spacing w:lineRule="atLeast" w:line="240" w:before="0" w:after="0"/>
        <w:rPr>
          <w:rFonts w:ascii="Arial" w:hAnsi="Arial" w:cs="Arial"/>
          <w:b/>
          <w:b/>
          <w:bCs/>
          <w:sz w:val="20"/>
        </w:rPr>
      </w:pPr>
      <w:hyperlink r:id="rId29" w:tgtFrame="_blank">
        <w:r>
          <w:rPr>
            <w:rStyle w:val="InternetLink"/>
            <w:rFonts w:cs="Arial" w:ascii="Arial" w:hAnsi="Arial"/>
            <w:sz w:val="20"/>
          </w:rPr>
          <w:t>franciscotovartafss@yahoo.es</w:t>
        </w:r>
      </w:hyperlink>
    </w:p>
    <w:p>
      <w:pPr>
        <w:pStyle w:val="Normal"/>
        <w:spacing w:lineRule="atLeast" w:line="240"/>
        <w:rPr>
          <w:rFonts w:ascii="Arial" w:hAnsi="Arial" w:cs="Arial"/>
          <w:b/>
          <w:b/>
          <w:bCs/>
          <w:sz w:val="20"/>
        </w:rPr>
      </w:pPr>
      <w:hyperlink r:id="rId30" w:tgtFrame="_blank">
        <w:r>
          <w:rPr>
            <w:rStyle w:val="InternetLink"/>
            <w:rFonts w:cs="Arial" w:ascii="Arial" w:hAnsi="Arial"/>
            <w:sz w:val="20"/>
          </w:rPr>
          <w:t>usuarios.lycos.es/tafs/</w:t>
        </w:r>
      </w:hyperlink>
    </w:p>
    <w:p>
      <w:pPr>
        <w:pStyle w:val="Normal"/>
        <w:spacing w:lineRule="atLeast" w:line="240"/>
        <w:rPr>
          <w:rFonts w:ascii="Arial" w:hAnsi="Arial" w:cs="Arial"/>
          <w:b/>
          <w:b/>
          <w:bCs/>
          <w:sz w:val="20"/>
        </w:rPr>
      </w:pPr>
      <w:r>
        <w:rPr>
          <w:rFonts w:cs="Arial" w:ascii="Arial" w:hAnsi="Arial"/>
          <w:b/>
          <w:bCs/>
          <w:sz w:val="20"/>
        </w:rPr>
      </w:r>
    </w:p>
    <w:sectPr>
      <w:headerReference w:type="default" r:id="rId31"/>
      <w:footerReference w:type="default" r:id="rId3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999999"/>
        <w:sz w:val="16"/>
      </w:rPr>
    </w:pPr>
    <w:r>
      <w:rPr>
        <w:rFonts w:cs="Arial" w:ascii="Arial" w:hAnsi="Arial"/>
        <w:b/>
        <w:bCs/>
        <w:color w:val="999999"/>
        <w:sz w:val="16"/>
      </w:rPr>
      <w:t>Para ver trabajos similares o recibir información semanal sobre nuevas publicaciones, visite www.monografias.com</w:t>
    </w:r>
  </w:p>
  <w:p>
    <w:pPr>
      <w:pStyle w:val="Footer"/>
      <w:ind w:right="360" w:hanging="0"/>
      <w:rPr>
        <w:rFonts w:ascii="Arial" w:hAnsi="Arial" w:cs="Arial"/>
        <w:b/>
        <w:b/>
        <w:bCs/>
        <w:color w:val="999999"/>
        <w:sz w:val="16"/>
      </w:rPr>
    </w:pPr>
    <w:r>
      <w:rPr>
        <w:rFonts w:cs="Arial" w:ascii="Arial" w:hAnsi="Arial"/>
        <w:b/>
        <w:bCs/>
        <w:color w:val="999999"/>
        <w:sz w:val="16"/>
      </w:rPr>
    </w:r>
    <w:r>
      <mc:AlternateContent>
        <mc:Choice Requires="wps">
          <w:drawing>
            <wp:anchor behindDoc="0" distT="0" distB="0" distL="0" distR="0" simplePos="0" locked="0" layoutInCell="0" allowOverlap="1" relativeHeight="422">
              <wp:simplePos x="0" y="0"/>
              <wp:positionH relativeFrom="page">
                <wp:posOffset>6250940</wp:posOffset>
              </wp:positionH>
              <wp:positionV relativeFrom="paragraph">
                <wp:posOffset>635</wp:posOffset>
              </wp:positionV>
              <wp:extent cx="228600" cy="174625"/>
              <wp:effectExtent l="0" t="0" r="0" b="0"/>
              <wp:wrapSquare wrapText="largest"/>
              <wp:docPr id="23" name="Frame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49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999999"/>
        <w:sz w:val="16"/>
      </w:rPr>
      <w:t>www.monografias.com</w:t>
    </w: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2"/>
      <w:szCs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Symbol" w:hAnsi="Symbol" w:cs="Symbol"/>
      <w:sz w:val="32"/>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ind w:left="0" w:right="-1" w:hanging="0"/>
      <w:jc w:val="both"/>
    </w:pPr>
    <w:rPr>
      <w:rFonts w:ascii="Arial" w:hAnsi="Arial" w:cs="Arial"/>
      <w:sz w:val="22"/>
      <w:szCs w:val="20"/>
      <w:lang w:val="es-ES_tradnl"/>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odebloque1">
    <w:name w:val="Texto de bloque1"/>
    <w:basedOn w:val="Normal"/>
    <w:qFormat/>
    <w:pPr>
      <w:ind w:left="567" w:right="-1701" w:hanging="0"/>
      <w:jc w:val="both"/>
    </w:pPr>
    <w:rPr>
      <w:rFonts w:ascii="Arial" w:hAnsi="Arial" w:cs="Arial"/>
      <w:sz w:val="22"/>
      <w:szCs w:val="20"/>
      <w:lang w:val="es-ES_tradn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1">
    <w:name w:val="Texto independiente 31"/>
    <w:basedOn w:val="Normal"/>
    <w:qFormat/>
    <w:pPr>
      <w:ind w:left="0" w:right="-230" w:hanging="0"/>
      <w:jc w:val="both"/>
    </w:pPr>
    <w:rPr>
      <w:rFonts w:ascii="Arial" w:hAnsi="Arial" w:cs="Arial"/>
      <w:color w:val="000000"/>
      <w:szCs w:val="18"/>
    </w:rPr>
  </w:style>
  <w:style w:type="paragraph" w:styleId="Signature">
    <w:name w:val="Signature"/>
    <w:basedOn w:val="Normal"/>
    <w:pPr>
      <w:ind w:left="4252" w:right="0" w:hanging="0"/>
    </w:pPr>
    <w:rPr>
      <w:sz w:val="20"/>
      <w:szCs w:val="20"/>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Remiteabreviado">
    <w:name w:val="Remite abreviado"/>
    <w:basedOn w:val="Normal"/>
    <w:qFormat/>
    <w:pPr/>
    <w:rPr>
      <w:sz w:val="20"/>
      <w:szCs w:val="20"/>
    </w:rPr>
  </w:style>
  <w:style w:type="paragraph" w:styleId="Listaconvietas21">
    <w:name w:val="Lista con viñetas 21"/>
    <w:basedOn w:val="Normal"/>
    <w:qFormat/>
    <w:pPr>
      <w:numPr>
        <w:ilvl w:val="0"/>
        <w:numId w:val="2"/>
      </w:numPr>
    </w:pPr>
    <w:rPr/>
  </w:style>
  <w:style w:type="paragraph" w:styleId="Header">
    <w:name w:val="Header"/>
    <w:basedOn w:val="Normal"/>
    <w:pPr>
      <w:tabs>
        <w:tab w:val="clear" w:pos="708"/>
        <w:tab w:val="center" w:pos="4252" w:leader="none"/>
        <w:tab w:val="right" w:pos="8504" w:leader="none"/>
      </w:tabs>
    </w:pPr>
    <w:rPr/>
  </w:style>
  <w:style w:type="paragraph" w:styleId="Textoindependiente21">
    <w:name w:val="Texto independiente 21"/>
    <w:basedOn w:val="Normal"/>
    <w:qFormat/>
    <w:pPr>
      <w:ind w:left="0" w:right="-230" w:hanging="0"/>
      <w:jc w:val="both"/>
    </w:pPr>
    <w:rPr/>
  </w:style>
  <w:style w:type="paragraph" w:styleId="NormalWeb">
    <w:name w:val="Normal (Web)"/>
    <w:basedOn w:val="Normal"/>
    <w:qFormat/>
    <w:pPr>
      <w:spacing w:before="280" w:after="280"/>
    </w:pPr>
    <w:rPr>
      <w:lang w:val="es-ES_tradn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0.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hyperlink" Target="mailto:franciscotovartafs@hotmail.es" TargetMode="External"/><Relationship Id="rId20" Type="http://schemas.openxmlformats.org/officeDocument/2006/relationships/hyperlink" Target="mailto:franciscotovartafss@gmail.com" TargetMode="External"/><Relationship Id="rId21" Type="http://schemas.openxmlformats.org/officeDocument/2006/relationships/hyperlink" Target="mailto:franciscotovartafss@yahoo.es" TargetMode="External"/><Relationship Id="rId22" Type="http://schemas.openxmlformats.org/officeDocument/2006/relationships/hyperlink" Target="http://usuarios.lycos.es/tafs/" TargetMode="External"/><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yperlink" Target="mailto:franciscotovartafs@hotmail.es" TargetMode="External"/><Relationship Id="rId28" Type="http://schemas.openxmlformats.org/officeDocument/2006/relationships/hyperlink" Target="mailto:franciscotovartafss@gmail.com" TargetMode="External"/><Relationship Id="rId29" Type="http://schemas.openxmlformats.org/officeDocument/2006/relationships/hyperlink" Target="mailto:franciscotovartafss@yahoo.es" TargetMode="External"/><Relationship Id="rId30" Type="http://schemas.openxmlformats.org/officeDocument/2006/relationships/hyperlink" Target="http://usuarios.lycos.es/tafs/"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0:14:00Z</dcterms:created>
  <dc:creator>navi01</dc:creator>
  <dc:description/>
  <cp:keywords/>
  <dc:language>en-US</dc:language>
  <cp:lastModifiedBy>graciela</cp:lastModifiedBy>
  <dcterms:modified xsi:type="dcterms:W3CDTF">2011-06-23T21:35:00Z</dcterms:modified>
  <cp:revision>50</cp:revision>
  <dc:subject/>
  <dc:title>                                                </dc:title>
</cp:coreProperties>
</file>