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La Pobreza de Nuestro Estado y el Estado de la Pobreza</w:t>
      </w:r>
    </w:p>
    <w:p>
      <w:pPr>
        <w:pStyle w:val="Normal"/>
        <w:spacing w:lineRule="atLeast" w:line="240"/>
        <w:jc w:val="center"/>
        <w:rPr>
          <w:rFonts w:ascii="Arial" w:hAnsi="Arial" w:cs="Arial"/>
          <w:sz w:val="20"/>
          <w:szCs w:val="20"/>
        </w:rPr>
      </w:pPr>
      <w:r>
        <w:rPr>
          <w:rFonts w:cs="Arial" w:ascii="Arial" w:hAnsi="Arial"/>
          <w:b/>
          <w:sz w:val="20"/>
          <w:szCs w:val="20"/>
        </w:rPr>
        <w:t xml:space="preserve">Jorge Dávila  </w:t>
      </w:r>
      <w:hyperlink r:id="rId2">
        <w:r>
          <w:rPr>
            <w:rStyle w:val="InternetLink"/>
            <w:rFonts w:cs="Arial" w:ascii="Arial" w:hAnsi="Arial"/>
            <w:sz w:val="20"/>
            <w:szCs w:val="20"/>
          </w:rPr>
          <w:t>roldansu@ula.ve</w:t>
        </w:r>
      </w:hyperlink>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
        </w:numPr>
        <w:spacing w:lineRule="atLeast" w:line="240"/>
        <w:rPr>
          <w:rFonts w:ascii="Arial" w:hAnsi="Arial" w:cs="Arial"/>
          <w:b/>
          <w:b/>
          <w:sz w:val="20"/>
          <w:szCs w:val="20"/>
        </w:rPr>
      </w:pPr>
      <w:hyperlink w:anchor="probl">
        <w:r>
          <w:rPr>
            <w:rStyle w:val="InternetLink"/>
            <w:rFonts w:cs="Arial" w:ascii="Arial" w:hAnsi="Arial"/>
            <w:b/>
            <w:sz w:val="20"/>
            <w:szCs w:val="20"/>
          </w:rPr>
          <w:t>El problema del estado venezolano no es si tuvo o tiene  muchos o pocos   recursos;  el problema es que nunca ha sido un estado de bienestar</w:t>
        </w:r>
      </w:hyperlink>
    </w:p>
    <w:p>
      <w:pPr>
        <w:pStyle w:val="Normal"/>
        <w:numPr>
          <w:ilvl w:val="0"/>
          <w:numId w:val="1"/>
        </w:numPr>
        <w:spacing w:lineRule="atLeast" w:line="240"/>
        <w:rPr>
          <w:rFonts w:ascii="Arial" w:hAnsi="Arial" w:cs="Arial"/>
          <w:b/>
          <w:b/>
          <w:sz w:val="20"/>
          <w:szCs w:val="20"/>
        </w:rPr>
      </w:pPr>
      <w:hyperlink w:anchor="cambios">
        <w:r>
          <w:rPr>
            <w:rStyle w:val="InternetLink"/>
            <w:rFonts w:cs="Arial" w:ascii="Arial" w:hAnsi="Arial"/>
            <w:b/>
            <w:sz w:val="20"/>
            <w:szCs w:val="20"/>
          </w:rPr>
          <w:t>Cambios en el rostro y en el alma de la pobreza</w:t>
        </w:r>
      </w:hyperlink>
    </w:p>
    <w:p>
      <w:pPr>
        <w:pStyle w:val="Normal"/>
        <w:numPr>
          <w:ilvl w:val="0"/>
          <w:numId w:val="1"/>
        </w:numPr>
        <w:spacing w:lineRule="atLeast" w:line="240"/>
        <w:rPr>
          <w:rFonts w:ascii="Arial" w:hAnsi="Arial" w:cs="Arial"/>
          <w:b/>
          <w:b/>
          <w:sz w:val="20"/>
          <w:szCs w:val="20"/>
        </w:rPr>
      </w:pPr>
      <w:hyperlink w:anchor="cual">
        <w:r>
          <w:rPr>
            <w:rStyle w:val="InternetLink"/>
            <w:rFonts w:cs="Arial" w:ascii="Arial" w:hAnsi="Arial"/>
            <w:b/>
            <w:sz w:val="20"/>
            <w:szCs w:val="20"/>
          </w:rPr>
          <w:t>¿Cuál nueva riqueza invocar para que no haya más pobrez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La tesis que propongo es muy sencilla. Se trata de la proposición relativa a que el Estado   venezolano   ha   sido   extremadamente   “pobre”   en   la   realización   de   su propósito;  a  saber,  la  instauración  de  un Estado  de  Bienestar.  Y  en  ese  estado  de “pobreza” de Estado la otra pobreza, la que propiamente puede llamarse tal, la de la mayor parte de la población, se ha mantenido a un ritmo cambiante en el que no sólo empeoran  las  condiciones  de  vida  sino  que,  además,  aparecen  nuevos  elementos constitutivos de la propia situación de pobreza.</w:t>
      </w:r>
    </w:p>
    <w:p>
      <w:pPr>
        <w:pStyle w:val="Normal"/>
        <w:spacing w:lineRule="atLeast" w:line="240"/>
        <w:rPr>
          <w:rFonts w:ascii="Arial" w:hAnsi="Arial" w:cs="Arial"/>
          <w:sz w:val="20"/>
          <w:szCs w:val="20"/>
        </w:rPr>
      </w:pPr>
      <w:r>
        <w:rPr>
          <w:rFonts w:cs="Arial" w:ascii="Arial" w:hAnsi="Arial"/>
          <w:sz w:val="20"/>
          <w:szCs w:val="20"/>
        </w:rPr>
        <w:t xml:space="preserve">Si esta tesis es relevante, tal vez lo sea, en primer lugar, porque se opone a la tesis de la riqueza del Estado venezolano en la que, implícitamente, se reconoce la instauración  de  una  especie  de  Estado  desarrollado  en  exceso.  En  otras  palabras, cuando se dice que el Estado venezolano ha sido y es rico (por lo demás, en exceso) se supone que ha existido y que existe un Estado en Venezuela. La fuerza imponente de esta tesis del Estado-rico, de un Estado muy rico, en boga desde mediados de los años 80, sugiere que ese Estado hipertrofiado es como un Estado de Bienestar; un Estado que, por lo demás, pretendiendo resolver todos los problemas de la población y   teniendo   para   eso   recursos   en   exceso,   ahogó   conflictos   sociales   erigiendo programas  e  instituciones  manejados  con  absoluta  ineficiencia.  </w:t>
      </w:r>
    </w:p>
    <w:p>
      <w:pPr>
        <w:pStyle w:val="Normal"/>
        <w:spacing w:lineRule="atLeast" w:line="240"/>
        <w:rPr/>
      </w:pPr>
      <w:r>
        <w:rPr>
          <w:rFonts w:cs="Arial" w:ascii="Arial" w:hAnsi="Arial"/>
          <w:sz w:val="20"/>
          <w:szCs w:val="20"/>
        </w:rPr>
        <w:t>Este  razonamiento está en la raíz tanto de los intentos frustrados de una reforma o transformación del Estado   como   del   inmenso   impulso   que   lleva   el   desarrollo   de   programas   e instituciones definidos, costeados y realizados por la misma población. La tesis que propongo pone en duda ese razonamiento acudiendo, como se verá más adelante, a las  características  histórico-políticas  de  la  gestación  del  Estado  de  Bienestar.  Tal duda no conduce a caracterizar al Estado (rico) venezolano como un pobre  Estado- rico  sino  más  bien  como  un  pobre  Estado  de  Bienestar. Tal duda, además, da pie para  una  comprensión  del  fenómeno  de  nuestra  pobreza  ligada  a  la  “pobreza”  de nuestro Estado.</w:t>
      </w:r>
    </w:p>
    <w:p>
      <w:pPr>
        <w:pStyle w:val="Normal"/>
        <w:spacing w:lineRule="atLeast" w:line="240"/>
        <w:rPr/>
      </w:pPr>
      <w:r>
        <w:rPr>
          <w:rFonts w:cs="Arial" w:ascii="Arial" w:hAnsi="Arial"/>
          <w:sz w:val="20"/>
          <w:szCs w:val="20"/>
        </w:rPr>
        <w:t>En segundo lugar, esta tesis que propongo tal vez sea relevante porque exige pensar  el  “problema”  de  la  pobreza  más  allá  de  las  consideraciones  referidas  al núcleo conceptual de la mejora de las condiciones de vida de la población. Si, como sostengo, y haré explícito más adelante, el “problema” de la pobreza ha sufrido una mutación,  un  cambio  en  sus  dimensiones  constitutivas,  entonces  no  sólo  hay  que comprender  el  propio  fenómeno  de  manera  distinta  a  como  lo  hace  la  tesis  del Estado-rico sino que también hay que remover las lentes con las que hacemos los ejercicios  prácticos  e  imaginativos  de  querer  tender  hacia  un  futuro  donde  ya  no exista más pobreza, o mejor, donde en absoluto no exista pobrez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0" w:name="probl"/>
      <w:bookmarkEnd w:id="0"/>
      <w:r>
        <w:rPr>
          <w:rFonts w:cs="Arial" w:ascii="Arial" w:hAnsi="Arial"/>
          <w:b/>
          <w:sz w:val="20"/>
          <w:szCs w:val="20"/>
        </w:rPr>
        <w:t>I.  EL PROBLEMA DEL ESTADO VENEZOLANO NO ES SI TUVO O TIENE  MUCHOS O POCOS   RECURSOS;  EL PROBLEMA ES QUE NUNCA HA SIDO UN ESTADO DE BIENESTAR</w:t>
      </w:r>
    </w:p>
    <w:p>
      <w:pPr>
        <w:pStyle w:val="Normal"/>
        <w:spacing w:lineRule="atLeast" w:line="240"/>
        <w:rPr>
          <w:rFonts w:ascii="Arial" w:hAnsi="Arial" w:cs="Arial"/>
          <w:sz w:val="20"/>
          <w:szCs w:val="20"/>
        </w:rPr>
      </w:pPr>
      <w:bookmarkStart w:id="1" w:name="probl"/>
      <w:bookmarkEnd w:id="1"/>
      <w:r>
        <w:rPr>
          <w:rFonts w:cs="Arial" w:ascii="Arial" w:hAnsi="Arial"/>
          <w:sz w:val="20"/>
          <w:szCs w:val="20"/>
        </w:rPr>
        <w:t>Si  se  me  permite  hacer  un  corte  un  tanto  arbitrario  en  nuestra  historia,  se</w:t>
      </w:r>
    </w:p>
    <w:p>
      <w:pPr>
        <w:pStyle w:val="Normal"/>
        <w:spacing w:lineRule="atLeast" w:line="240"/>
        <w:rPr>
          <w:rFonts w:ascii="Arial" w:hAnsi="Arial" w:cs="Arial"/>
          <w:sz w:val="20"/>
          <w:szCs w:val="20"/>
        </w:rPr>
      </w:pPr>
      <w:r>
        <w:rPr>
          <w:rFonts w:cs="Arial" w:ascii="Arial" w:hAnsi="Arial"/>
          <w:sz w:val="20"/>
          <w:szCs w:val="20"/>
        </w:rPr>
        <w:t>puede  decir  que  el  fenómeno  de  la  pobreza  (ese  del  que  con  tanta  insistencia hablamos desde hace menos de diez años) es, en Venezuela, un fenómeno de este siglo que termina. Eso no quiere decir que antes no hayan existido masas de gentes viviendo en condiciones de inmensa dificultad. Lo que quiere decir es que sólo en este siglo el asunto de la pobreza aparece indisolublemente ligado con la función de gobierno, con el intento de gobernar la República y con ella “gobernar la pobreza”.</w:t>
      </w:r>
    </w:p>
    <w:p>
      <w:pPr>
        <w:pStyle w:val="Normal"/>
        <w:spacing w:lineRule="atLeast" w:line="240"/>
        <w:rPr/>
      </w:pPr>
      <w:r>
        <w:rPr>
          <w:rFonts w:cs="Arial" w:ascii="Arial" w:hAnsi="Arial"/>
          <w:sz w:val="20"/>
          <w:szCs w:val="20"/>
        </w:rPr>
        <w:t xml:space="preserve">Ahora  bien,  esta  idea  de  “gobernar  la  pobreza”2  no  es  nada  nuevo  en  este siglo  si  miramos  más  allá  del  Caribe.  Y  es  que  en  este  asunto  también  pusimos nuestro norte en el Norte; más precisamente, en lo que Europa ya había fabricado quisimos  emprender  otra  fagocitosis  frustrada.  Muy  resumidamente,  Europa  supo encontrar el camino por el cual se podía neutralizar (y quizás mucho más que eso) el fantasma  acechante  de  las  masas  paupérrimas.  Hasta  la  revolución  industrial, gobernar la pobreza, intentar mantenerla a raya, fue un asunto de gobierno que se resolvía,  estrictamente,  por  mecanismos  propiamente  policiales.  Y  era  asunto  de policía,  entiéndase  bien,  no  sólo  en  la  dimensión  represiva,  sino  que  implicaba primariamente un asunto de manejo administrativo del espacio, de la ciudad. Pero, después de la revolución industrial el crecimiento de las masas paupérrimas plantea el problema de “gobernar la miseria”. Muy pocos dudan ya que esta miseria no sea engendrada por la misma dinámica de las dimensiones políticas y económicas del proceso que vive Europa (o los dominios semi-monárquicos, semi-republicanos que la componen). Cerrando el siglo XVIII, hace doscientos años, el reverendo Malthus publicaba su Ensayo sobre el principio de población3; su parte final (el libro cuarto) es  un  ensayo  de  economía  política  de  la  pobreza.  Malthus  arremetía  contra  una forma  de  protección  propia  de  la  Inglaterra  del  siglo  XVI:  las  poor  laws  que establecían la obligación de trabajar a “todo hombre y mujer sano de cuerpo y capaz </w:t>
      </w:r>
      <w:r>
        <mc:AlternateContent>
          <mc:Choice Requires="wps">
            <w:drawing>
              <wp:anchor behindDoc="1" distT="0" distB="0" distL="114935" distR="114935" simplePos="0" locked="0" layoutInCell="0" allowOverlap="1" relativeHeight="2">
                <wp:simplePos x="0" y="0"/>
                <wp:positionH relativeFrom="page">
                  <wp:posOffset>1079500</wp:posOffset>
                </wp:positionH>
                <wp:positionV relativeFrom="paragraph">
                  <wp:posOffset>512445</wp:posOffset>
                </wp:positionV>
                <wp:extent cx="1828800" cy="635"/>
                <wp:effectExtent l="3175" t="3810" r="3810" b="1905"/>
                <wp:wrapNone/>
                <wp:docPr id="1"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880,0e" stroked="t" o:allowincell="f" style="position:absolute;margin-left:85pt;margin-top:40.35pt;width:143.95pt;height:0pt;mso-wrap-style:none;v-text-anchor:middle;mso-position-horizontal-relative:page">
                <v:fill o:detectmouseclick="t" on="false"/>
                <v:stroke color="black" weight="6480" joinstyle="round" endcap="flat"/>
                <w10:wrap type="none"/>
              </v:shape>
            </w:pict>
          </mc:Fallback>
        </mc:AlternateContent>
      </w:r>
      <w:r>
        <w:rPr>
          <w:rFonts w:cs="Arial" w:ascii="Arial" w:hAnsi="Arial"/>
          <w:sz w:val="20"/>
          <w:szCs w:val="20"/>
        </w:rPr>
        <w:t>de  trabajar,  que  no  tenga  tierra,  no  esté  empleado  por  nadie,  no  practique profesiones comerciales o artesanales reconocidas”4  y una “caridad legal” para los indingentes con base en su propia parroquia. Para Malthus, en el amanecer del siglo XIX,  el  asunto  no  es  el  de  obligar  a  trabajar,  lo  que  sobra  es  fuerza  de  trabajo: precisamente, la que, en exceso, conforman los miserables que engendra los nuevos modos  de  la  producción.  Malthus  concluía  su  ensayo  señalando  “dos  verdades importantes que se desprenden del principio de la población”; ellas son: primero, “la causa principal y más permanente de la pobreza tiene poca o ninguna relación directa  con  las  formas  de  gobierno,  o  con  la  desigualdad  en  el  reparto  de  la propiedad”, y segundo, “puesto que los ricos no disponen en realidad de la facultad</w:t>
      </w:r>
    </w:p>
    <w:p>
      <w:pPr>
        <w:pStyle w:val="Normal"/>
        <w:spacing w:lineRule="atLeast" w:line="240"/>
        <w:rPr>
          <w:rFonts w:ascii="Arial" w:hAnsi="Arial" w:cs="Arial"/>
          <w:sz w:val="20"/>
          <w:szCs w:val="20"/>
        </w:rPr>
      </w:pPr>
      <w:r>
        <w:rPr>
          <w:rFonts w:cs="Arial" w:ascii="Arial" w:hAnsi="Arial"/>
          <w:sz w:val="20"/>
          <w:szCs w:val="20"/>
        </w:rPr>
        <w:t>de encontrar empleo y sustento para todos los pobres, éstos no pueden, según las leyes naturales, poseer el derecho de exigírselo.”</w:t>
      </w:r>
    </w:p>
    <w:p>
      <w:pPr>
        <w:pStyle w:val="Normal"/>
        <w:spacing w:lineRule="atLeast" w:line="240"/>
        <w:rPr/>
      </w:pPr>
      <w:r>
        <w:rPr>
          <w:rFonts w:cs="Arial" w:ascii="Arial" w:hAnsi="Arial"/>
          <w:sz w:val="20"/>
          <w:szCs w:val="20"/>
        </w:rPr>
        <w:t>Por  supuesto  que  no  fue  precisamente  Malthus,  entre  muchos  más  que pensaron  y  actuaron  como  él,  quien  representó  la  modalidad  propia  que  Europa, unos años después de publicado el ensayo malthusiano, encontró para gobernar la pobreza.  A despecho de lo que pensó Malthus, los europeos crearon, al menos en el ámbito de su territorio, un espacio donde los “sin trabajo” tenían todos cabida bajo la cobertura de ya no unas leyes para pobres que amortiguan con la caridad obligada</w:t>
      </w:r>
    </w:p>
    <w:p>
      <w:pPr>
        <w:pStyle w:val="Normal"/>
        <w:spacing w:lineRule="atLeast" w:line="240"/>
        <w:rPr>
          <w:rFonts w:ascii="Arial" w:hAnsi="Arial" w:cs="Arial"/>
          <w:sz w:val="20"/>
          <w:szCs w:val="20"/>
        </w:rPr>
      </w:pPr>
      <w:r>
        <w:rPr>
          <w:rFonts w:cs="Arial" w:ascii="Arial" w:hAnsi="Arial"/>
          <w:sz w:val="20"/>
          <w:szCs w:val="20"/>
        </w:rPr>
        <w:t xml:space="preserve">la  sobrevivencia  de  muchos.  Dicho  en  pocas  palabras,  Europa  fue  capaz  de engendrar una sociedad basada en el salario. Ciertamente puede decirse que uno de los  más  grandes  inventos  de  la  Europa  del  siglo  XIX  fue  la  construcción  de  la sociedad  salarial:  invento,  digo,  porque  la  realización  plena  de  él  se  desarrolló  en este  siglo;  pero,  es  el  invento  el  que  tiene  la  mayor  fuerza  impulsiva,  creadora,  y hasta seductora, al menos, políticamente hablando. ¿En qué consiste, esencialmente, tal sociedad salarial? o, mejor aún, ¿cuáles fueron sus condiciones de posibilidad? Robert  Castel,  en  su  última  obra  titulada  Las  metamorfosis  de  la  cuestión social5,  las  identifica  así:  primero,  una  separación  firme  entre  quienes  trabajan efectiva  y  regularmente  y  los  inactivos  o  semi-activos  a  quienes  hay  que  o  bien excluir del mercado de trabajo o bien integrarlos bajo formas reguladas; segundo, la fijación del trabajador a su puesto de trabajo y la racionalización del proceso del trabajo  en  el  marco  de  una  gestión  del  tiempo  preciso,  dividido  y  reglamentado; tercero,  el  acceso,  por  intermedio  del  salario,  a  nuevas  normas  de  consumo  por parte  de  los  obreros  y  a  </w:t>
      </w:r>
    </w:p>
    <w:p>
      <w:pPr>
        <w:pStyle w:val="Normal"/>
        <w:spacing w:lineRule="atLeast" w:line="240"/>
        <w:rPr/>
      </w:pPr>
      <w:r>
        <w:rPr>
          <w:rFonts w:cs="Arial" w:ascii="Arial" w:hAnsi="Arial"/>
          <w:sz w:val="20"/>
          <w:szCs w:val="20"/>
        </w:rPr>
        <w:t>través  de  las  cuales  el  obrero  llega  a  ser  usuario  de  la producción masiva; cuarto, el acceso a la propiedad social y a los servicios públicos</w:t>
      </w:r>
      <w: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ragraph">
                  <wp:posOffset>1891665</wp:posOffset>
                </wp:positionV>
                <wp:extent cx="1828800" cy="635"/>
                <wp:effectExtent l="3175" t="3810" r="3810" b="1905"/>
                <wp:wrapNone/>
                <wp:docPr id="2"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880,0e" stroked="t" o:allowincell="f" style="position:absolute;margin-left:85pt;margin-top:148.95pt;width:143.95pt;height:0pt;mso-wrap-style:none;v-text-anchor:middle;mso-position-horizontal-relative:page">
                <v:fill o:detectmouseclick="t" on="false"/>
                <v:stroke color="black" weight="6480" joinstyle="round" endcap="flat"/>
                <w10:wrap type="none"/>
              </v:shape>
            </w:pict>
          </mc:Fallback>
        </mc:AlternateContent>
      </w:r>
      <w:r>
        <w:rPr>
          <w:rFonts w:cs="Arial" w:ascii="Arial" w:hAnsi="Arial"/>
          <w:sz w:val="20"/>
          <w:szCs w:val="20"/>
        </w:rPr>
        <w:t xml:space="preserve"> y quinto, la inscripción en un derecho del trabajo que reconoce al trabajador en cuanto miembro de un colectivo dotado de un status social más allá de la dimensión puramente individual del contrato de trabajo. Bajo estas cinco condiciones la gran mutación en el gobierno de la pobreza puede resumirse del siguiente modo: en el transcurso del siglo XIX, cuando todo indicaba que el único modo seguro de estar adscrito a una relación de existencia social estable era la propiedad (es decir, que el único modo de sentirse seguro o protegido en sociedad es poseyendo algo material concreto), se elabora algo inédito que permite desconectar, al menos parcialmente, la noción de seguridad de la de propiedad conectando estrechamente la seguridad con el trabajo. Nótese, entonces, que es como decir que, a partir de fines del siglo XIX, la condición de posibilidad del bienestar —y hasta de la felicidad— descansa ya no en la propiedad sino en el trabajo, en el salario. Y en realizar este invento, repito, será muy exitosa la sociedad europea.</w:t>
      </w:r>
    </w:p>
    <w:p>
      <w:pPr>
        <w:pStyle w:val="Normal"/>
        <w:spacing w:lineRule="atLeast" w:line="240"/>
        <w:rPr>
          <w:rFonts w:ascii="Arial" w:hAnsi="Arial" w:cs="Arial"/>
          <w:sz w:val="20"/>
          <w:szCs w:val="20"/>
        </w:rPr>
      </w:pPr>
      <w:r>
        <w:rPr>
          <w:rFonts w:cs="Arial" w:ascii="Arial" w:hAnsi="Arial"/>
          <w:sz w:val="20"/>
          <w:szCs w:val="20"/>
        </w:rPr>
        <w:t xml:space="preserve">Eso es lo que, resumidamente y en su esencia, significa construir el Estado de Bienestar  (Welfare  state,  État  providence,  Sozial  Staat).  Suele  decirse  que  en Europa  prosperó  la  realización  de  ese  invento  gubernamental  gracias  a  las  luchas sociales. Eso en muy buena medida es cierto. Pero lo es también, y no precisamente como  una  nota  marginal,  el  que  el  mismo  invento  del  Estado  de  Bienestar  fue  la solución  magistral  al  conflicto  social  por  excelencia,  a  saber,  el  que  generaba  la confrontación  entre  las  posiciones  antagónicas  en  relación  con  el  gobierno  de  la pobreza.  Y  estas  no  eran  otras  que  las  que  defendían  las  tesis  liberalistas  y socialistas; frente al pobre, según el diagrama puro del liberalismo, no hay más que hacer que apelar al principio de responsabilidad, y según este la moral exige de la responsabilidad que cada quien encuentre en sí mismo el principio de rectificación de  su  conducta6.  </w:t>
      </w:r>
    </w:p>
    <w:p>
      <w:pPr>
        <w:pStyle w:val="Normal"/>
        <w:spacing w:lineRule="atLeast" w:line="240"/>
        <w:rPr/>
      </w:pPr>
      <w:r>
        <w:rPr>
          <w:rFonts w:cs="Arial" w:ascii="Arial" w:hAnsi="Arial"/>
          <w:sz w:val="20"/>
          <w:szCs w:val="20"/>
        </w:rPr>
        <w:t>Por  su  parte,  las  tesis  socialistas  van  a  exigir  paridad  entre  el derecho a la propiedad, tan caro a las libertades defendidas por el liberalismo, y el derecho  al  trabajo,  aspiración  suprema  de  igualdad  para  las  masas  pauperizadas. Este conflicto es uno y el mismo con la aspiración de lograr alcanzar la ciudadanía de hecho; es decir, lo que ya de derecho consagraba la Declaración de los Derechos del   Hombre.   Planteado   el   conflicto   así,   el   horizonte   de   la   guerra   civil   fue conjurándose   lentamente   conforme   las   dos   posiciones   se   vieron   arrastradas (obligadas por los eventos singulares de la confianza que desplegaba una técnica de la seguridad y generadora del derecho social) hacia un proceso de negociación con un  intermediario  inesperado:  el  Estado  republicano,  hasta  entonces  puro  sueño, investido  con  esa  extraña  pero  real  y  potente  figura  en  el  sentido  político,  la  del Bienestar.</w:t>
      </w:r>
    </w:p>
    <w:p>
      <w:pPr>
        <w:pStyle w:val="Normal"/>
        <w:spacing w:lineRule="atLeast" w:line="240"/>
        <w:rPr>
          <w:rFonts w:ascii="Arial" w:hAnsi="Arial" w:cs="Arial"/>
          <w:sz w:val="20"/>
          <w:szCs w:val="20"/>
        </w:rPr>
      </w:pPr>
      <w:r>
        <w:rPr>
          <w:rFonts w:cs="Arial" w:ascii="Arial" w:hAnsi="Arial"/>
          <w:sz w:val="20"/>
          <w:szCs w:val="20"/>
        </w:rPr>
        <w:t xml:space="preserve">De  modo  que,  y  esto  es  de  vital  importancia  para  nuestra  tesis,  puede establecerse la siguiente ecuación histórica (si se me permite este abusivo término): el Estado de Bienestar no es posible sin el desarrollo de una sociedad salarial, ni es posible el sostenimiento de una sociedad salarial que no se apoye en un Estado de Bienestar.  </w:t>
      </w:r>
    </w:p>
    <w:p>
      <w:pPr>
        <w:pStyle w:val="Normal"/>
        <w:spacing w:lineRule="atLeast" w:line="240"/>
        <w:rPr>
          <w:rFonts w:ascii="Arial" w:hAnsi="Arial" w:cs="Arial"/>
          <w:sz w:val="20"/>
          <w:szCs w:val="20"/>
        </w:rPr>
      </w:pPr>
      <w:r>
        <w:rPr>
          <w:rFonts w:cs="Arial" w:ascii="Arial" w:hAnsi="Arial"/>
          <w:sz w:val="20"/>
          <w:szCs w:val="20"/>
        </w:rPr>
        <w:t>En  otras  palabras,  que  ver  en  el  Estado  de  Bienestar  sólo  una  función política según la cual el Estado es responsable de la protección y la promoción de un sistema  técnico  de  seguridad  social  es  tanto  reducido  como  ahistórico,  por  ende parcial y parcializado7.</w:t>
      </w:r>
    </w:p>
    <w:p>
      <w:pPr>
        <w:pStyle w:val="Normal"/>
        <w:spacing w:lineRule="atLeast" w:line="240"/>
        <w:rPr/>
      </w:pPr>
      <w:r>
        <w:rPr>
          <w:rFonts w:cs="Arial" w:ascii="Arial" w:hAnsi="Arial"/>
          <w:sz w:val="20"/>
          <w:szCs w:val="20"/>
        </w:rPr>
        <w:t>Y bien, volvamos a estos terruños latinoamericanos. La tesis que sostengo, y que  creo  válida  al  menos  para  el  caso  venezolano,  es  la  siguiente.  Si  al  sueño independentista de los libertadores latinoamericanos del siglo XIX, quienes bebieron en  las  fuentes  de  las  ideas  de  la  revolución  francesa,  siguió  la  pesadilla  del florecimiento de regímenes tiránicos y despóticos abriendo espacio a nuevas formas del colonialismo; algo isomórfico puede decirse de las pretendidas transformaciones</w:t>
      </w:r>
    </w:p>
    <w:p>
      <w:pPr>
        <w:pStyle w:val="Normal"/>
        <w:spacing w:lineRule="atLeast" w:line="240"/>
        <w:rPr>
          <w:rFonts w:ascii="Arial" w:hAnsi="Arial" w:cs="Arial"/>
          <w:sz w:val="20"/>
          <w:szCs w:val="20"/>
        </w:rPr>
      </w:pPr>
      <w:r>
        <w:rPr>
          <w:rFonts w:cs="Arial" w:ascii="Arial" w:hAnsi="Arial"/>
          <w:sz w:val="20"/>
          <w:szCs w:val="20"/>
        </w:rPr>
        <w:t>de las sociedades latinoamericanas durante el siglo XX. Veamos cómo y por qué.</w:t>
      </w:r>
    </w:p>
    <w:p>
      <w:pPr>
        <w:pStyle w:val="Normal"/>
        <w:spacing w:lineRule="atLeast" w:line="240"/>
        <w:rPr/>
      </w:pPr>
      <w:r>
        <w:rPr>
          <w:rFonts w:cs="Arial" w:ascii="Arial" w:hAnsi="Arial"/>
          <w:sz w:val="20"/>
          <w:szCs w:val="20"/>
        </w:rPr>
        <w:t>En  este  siglo  el  nuevo  sueño  constructivo  no  ha  sido  otro  que  el  de  la realización  del  modelo  de  protección  social,  el  de  la  construcción  del  Estado  de Bienestar.  Sin  embargo,  las  diferencias  con  el  caso  europeo  resultan  demasiado palpables. No solamente por los dramáticos resultados de este fin de siglo, en lo que a pobreza de la población se refiere, sino también por la propia forma que adquirió nuestro  peculiar  transcurso  histórico.  Un  transcurso  en  el  que  si  apenas  hemos alcanzado  a  construir  una  pobre  caricatura  del  Estado  de  Bienestar.  Y  ello  por algunas razones.</w:t>
      </w:r>
    </w:p>
    <w:p>
      <w:pPr>
        <w:pStyle w:val="Normal"/>
        <w:spacing w:lineRule="atLeast" w:line="240"/>
        <w:rPr>
          <w:rFonts w:ascii="Arial" w:hAnsi="Arial" w:cs="Arial"/>
          <w:sz w:val="20"/>
          <w:szCs w:val="20"/>
        </w:rPr>
      </w:pPr>
      <w:r>
        <w:rPr>
          <w:rFonts w:cs="Arial" w:ascii="Arial" w:hAnsi="Arial"/>
          <w:sz w:val="20"/>
          <w:szCs w:val="20"/>
        </w:rPr>
        <w:t xml:space="preserve">Primero. </w:t>
      </w:r>
    </w:p>
    <w:p>
      <w:pPr>
        <w:pStyle w:val="Normal"/>
        <w:spacing w:lineRule="atLeast" w:line="240"/>
        <w:rPr/>
      </w:pPr>
      <w:r>
        <w:rPr>
          <w:rFonts w:cs="Arial" w:ascii="Arial" w:hAnsi="Arial"/>
          <w:sz w:val="20"/>
          <w:szCs w:val="20"/>
        </w:rPr>
        <w:t>Los ideales de construcción social no fueron buscados en el modelo de  Estado  de  Bienestar  como  fuente  de  inspiración.  No.  Las  ideas  del  Estado  de Bienestar,  fruto  de  una  conflictiva  gestación  histórica  como  hemos  visto,  fueron tomadas como modelo en sentido estricto: como una forma que debía ser imitada. Podríamos  preguntarnos  si,  en  su  sentido  profundo,  la  célebre  frase  “sembrar  el petróleo” no quería decir, precisamente, “¡construyamos un Estado de Bienestar y una  sociedad  salarial!”.  Claro  está,  si  nos  limitamos  al  terreno  de  las  ideas  puede decirse  que  el  resultado  ha  sido  en  buena  medida  exitoso,  puesto  que  copiar constituciones  y  decretar  marcos  jurídicos  con  nociones  de  derecho  social  no  es tarea política muy exigente. Al menos no lo fue en Venezuela donde, desde finales de los años treinta, era claro el acuerdo de instituir constitucionalmente los derechos sociales; de hecho, se actuó políticamente desde 1936 como si ya fuesen derechos.</w:t>
      </w:r>
    </w:p>
    <w:p>
      <w:pPr>
        <w:pStyle w:val="Normal"/>
        <w:spacing w:lineRule="atLeast" w:line="240"/>
        <w:rPr>
          <w:rFonts w:ascii="Arial" w:hAnsi="Arial" w:cs="Arial"/>
          <w:sz w:val="20"/>
          <w:szCs w:val="20"/>
        </w:rPr>
      </w:pPr>
      <w:r>
        <w:rPr>
          <w:rFonts w:cs="Arial" w:ascii="Arial" w:hAnsi="Arial"/>
          <w:sz w:val="20"/>
          <w:szCs w:val="20"/>
        </w:rPr>
        <w:t>Segunda razón. En relación con las condiciones de posibilidad de realización de</w:t>
        <w:tab/>
        <w:t>la sociedad salarial, ni el</w:t>
      </w:r>
    </w:p>
    <w:p>
      <w:pPr>
        <w:pStyle w:val="Normal"/>
        <w:spacing w:lineRule="atLeast" w:line="240"/>
        <w:rPr>
          <w:rFonts w:ascii="Arial" w:hAnsi="Arial" w:cs="Arial"/>
          <w:sz w:val="20"/>
          <w:szCs w:val="20"/>
        </w:rPr>
      </w:pPr>
      <w:r>
        <w:rPr>
          <w:rFonts w:cs="Arial" w:ascii="Arial" w:hAnsi="Arial"/>
          <w:sz w:val="20"/>
          <w:szCs w:val="20"/>
        </w:rPr>
        <w:t xml:space="preserve">Componente estrictamente económico de la industrialización, ni el desarrollo de una fuerza laboral industrializada han visto luz del  día   en   Venezuela.   </w:t>
      </w:r>
    </w:p>
    <w:p>
      <w:pPr>
        <w:pStyle w:val="Normal"/>
        <w:spacing w:lineRule="atLeast" w:line="240"/>
        <w:rPr>
          <w:rFonts w:ascii="Arial" w:hAnsi="Arial" w:cs="Arial"/>
          <w:sz w:val="20"/>
          <w:szCs w:val="20"/>
        </w:rPr>
      </w:pPr>
      <w:r>
        <w:rPr>
          <w:rFonts w:cs="Arial" w:ascii="Arial" w:hAnsi="Arial"/>
          <w:sz w:val="20"/>
          <w:szCs w:val="20"/>
        </w:rPr>
        <w:t>En   esa   ausencia   ha   radicado,   precisamente,   la   fuerza económica del neocolonialismo cada día más vigoroso. En consecuencia, mal podría haberse desplegado un Estado como Estado de Bienestar.</w:t>
      </w:r>
    </w:p>
    <w:p>
      <w:pPr>
        <w:pStyle w:val="Normal"/>
        <w:spacing w:lineRule="atLeast" w:line="240"/>
        <w:rPr/>
      </w:pPr>
      <w:r>
        <w:rPr>
          <w:rFonts w:cs="Arial" w:ascii="Arial" w:hAnsi="Arial"/>
          <w:sz w:val="20"/>
          <w:szCs w:val="20"/>
        </w:rPr>
        <w:t>Tercera razón. Algo bastante claro muestra nuestra institucionalidad desde el punto  de  vista  administrativo.  Si  se  quiere,  puede  decirse  que  en  este  espacio  se corrobora la caricatura de Estado de Bienestar que hemos alcanzado. ¿Qué tenemos como mecanismos institucionales de protección social? Desde los propios inicios del siglo XX se destaca la proliferación de organismos gubernamentales destinados a la protección  social.  Esta  proliferación  va  a  la  par  con  la  mejora  cualitativa  de  las disposiciones  jurídicas  a  las  que  ya  he  hecho  referencia  (copias  y  actualizaciones que  siguen  “lo  mejor”  de  la  jurisprudencia  del  norte;  p.  ej.  la  declaración  de  los derechos del niño). Ahora bien, que esos organismos o instituciones oficiales hayan sido  un  completo  fracaso  no  es  asunto  difícil  de  aceptar:  basta  contrastar  los alcances  en  beneficios  sociales  de  las  instituciones  equivalentes  del  Estado  de Bienestar  europeo  con  los  magros  resultados  en  nuestro  caso.  Debe  notarse  que además de la proliferación de organismos, y la mayor parte de las veces en nombre de la ineficiencia de éstos, ha aparecido la proliferación de programas y “políticas sociales”  que  pretenden  enmendar  entuertos.  “Políticas  sociales”  que,  hasta  en  el mismo nombre genérico, son una contradicción con la misma noción de Estado de Bienestar8. En 1998 estamos asistiendo a una suerte de penoso funeral sin duelo de una  de  las  instituciones  de  la  protección,  el  Instituto  Venezolano  de  los  Seguros Sociales, con fecha de muerte decretada en ley por el Congreso de la República: ¿no es ese hecho emblemático?</w:t>
      </w:r>
    </w:p>
    <w:p>
      <w:pPr>
        <w:pStyle w:val="Normal"/>
        <w:spacing w:lineRule="atLeast" w:line="240"/>
        <w:rPr/>
      </w:pPr>
      <w:r>
        <w:rPr>
          <w:rFonts w:cs="Arial" w:ascii="Arial" w:hAnsi="Arial"/>
          <w:sz w:val="20"/>
          <w:szCs w:val="20"/>
        </w:rPr>
        <w:t>De esta manera podemos formular la tesis de que en nuestro caso, más que un “exceso de Estado”, como suele pregonarse con tanta fuerza desde hace unos años (“no puede ser que el Estado nos siga asegurando desde la cuna hasta la urna”, H. Ramos Allup -diputado- dixit), lo que hemos presenciado es un defecto de Estado o una  pobreza  de  Estado.  Entiéndase  por  ello  la  presencia  de  una  desfiguración  del Estado de Bienestar. Una desfiguración que parece ocultarse con la fuerza discursiva</w:t>
      </w:r>
    </w:p>
    <w:p>
      <w:pPr>
        <w:pStyle w:val="Normal"/>
        <w:spacing w:lineRule="atLeast" w:line="240"/>
        <w:rPr>
          <w:rFonts w:ascii="Arial" w:hAnsi="Arial" w:cs="Arial"/>
          <w:sz w:val="20"/>
          <w:szCs w:val="20"/>
        </w:rPr>
      </w:pPr>
      <w:r>
        <w:rPr>
          <w:rFonts w:cs="Arial" w:ascii="Arial" w:hAnsi="Arial"/>
          <w:sz w:val="20"/>
          <w:szCs w:val="20"/>
        </w:rPr>
        <w:t>de  quienes  hablan  de  abrir  paso  a  las  formas  de  participación  de  todos  los ciudadanos   en   la   construcción   de   la   “sociedad   civil”,   siguiendo   los   nuevos desarrollos de participación civil en los países industrializados. ¿No será esta copia</w:t>
      </w:r>
    </w:p>
    <w:p>
      <w:pPr>
        <w:pStyle w:val="Normal"/>
        <w:spacing w:lineRule="atLeast" w:line="240"/>
        <w:rPr>
          <w:rFonts w:ascii="Arial" w:hAnsi="Arial" w:cs="Arial"/>
          <w:sz w:val="20"/>
          <w:szCs w:val="20"/>
        </w:rPr>
      </w:pPr>
      <w:r>
        <w:rPr>
          <w:rFonts w:cs="Arial" w:ascii="Arial" w:hAnsi="Arial"/>
          <w:sz w:val="20"/>
          <w:szCs w:val="20"/>
        </w:rPr>
        <w:t>de  última  moda  y  último  grito  la  base  de  una  nueva  ilusión  para  el  alcance  del remedio de la pobreza?</w:t>
      </w:r>
    </w:p>
    <w:p>
      <w:pPr>
        <w:pStyle w:val="Normal"/>
        <w:spacing w:lineRule="atLeast" w:line="240"/>
        <w:rPr>
          <w:rFonts w:ascii="Arial" w:hAnsi="Arial" w:cs="Arial"/>
          <w:sz w:val="20"/>
          <w:szCs w:val="20"/>
        </w:rPr>
      </w:pPr>
      <w:r>
        <w:rPr>
          <w:rFonts w:cs="Arial" w:ascii="Arial" w:hAnsi="Arial"/>
          <w:sz w:val="20"/>
          <w:szCs w:val="20"/>
        </w:rPr>
        <w:t>*</w:t>
      </w:r>
    </w:p>
    <w:p>
      <w:pPr>
        <w:pStyle w:val="Normal"/>
        <w:spacing w:lineRule="atLeast" w:line="240"/>
        <w:rPr>
          <w:rFonts w:ascii="Arial" w:hAnsi="Arial" w:cs="Arial"/>
          <w:color w:val="993300"/>
          <w:sz w:val="18"/>
          <w:szCs w:val="18"/>
        </w:rPr>
      </w:pPr>
      <w:r>
        <w:rPr>
          <w:rFonts w:cs="Arial" w:ascii="Arial" w:hAnsi="Arial"/>
          <w:color w:val="993300"/>
          <w:sz w:val="18"/>
          <w:szCs w:val="18"/>
        </w:rPr>
        <w:t>2  Cf. Giovanna Procacci, Gouverner la misère, Seuil, Paris, 1993.</w:t>
      </w:r>
    </w:p>
    <w:p>
      <w:pPr>
        <w:pStyle w:val="Normal"/>
        <w:spacing w:lineRule="atLeast" w:line="240"/>
        <w:rPr>
          <w:rFonts w:ascii="Arial" w:hAnsi="Arial" w:cs="Arial"/>
          <w:color w:val="993300"/>
          <w:sz w:val="18"/>
          <w:szCs w:val="18"/>
        </w:rPr>
      </w:pPr>
      <w:r>
        <w:rPr>
          <w:rFonts w:cs="Arial" w:ascii="Arial" w:hAnsi="Arial"/>
          <w:color w:val="993300"/>
          <w:sz w:val="18"/>
          <w:szCs w:val="18"/>
        </w:rPr>
        <w:t>3  Thomas R. Malthus, An Essay on the Principle of Population, London, 1798.</w:t>
      </w:r>
    </w:p>
    <w:p>
      <w:pPr>
        <w:pStyle w:val="Normal"/>
        <w:spacing w:lineRule="atLeast" w:line="240"/>
        <w:rPr>
          <w:rFonts w:ascii="Arial" w:hAnsi="Arial" w:cs="Arial"/>
          <w:color w:val="993300"/>
          <w:sz w:val="18"/>
          <w:szCs w:val="18"/>
        </w:rPr>
      </w:pPr>
      <w:r>
        <w:rPr>
          <w:rFonts w:cs="Arial" w:ascii="Arial" w:hAnsi="Arial"/>
          <w:color w:val="993300"/>
          <w:sz w:val="18"/>
          <w:szCs w:val="18"/>
        </w:rPr>
        <w:t>4  Esta expresión es aún más antigua que las referidas leyes. Corresponde a una ordenanza de Eduardo III en</w:t>
      </w:r>
    </w:p>
    <w:p>
      <w:pPr>
        <w:pStyle w:val="Normal"/>
        <w:spacing w:lineRule="atLeast" w:line="240"/>
        <w:rPr>
          <w:rFonts w:ascii="Arial" w:hAnsi="Arial" w:cs="Arial"/>
          <w:color w:val="993300"/>
          <w:sz w:val="18"/>
          <w:szCs w:val="18"/>
        </w:rPr>
      </w:pPr>
      <w:r>
        <w:rPr>
          <w:rFonts w:cs="Arial" w:ascii="Arial" w:hAnsi="Arial"/>
          <w:color w:val="993300"/>
          <w:sz w:val="18"/>
          <w:szCs w:val="18"/>
        </w:rPr>
        <w:t>1394 en respuesta a los efectos de la peste. Las poor laws mantendrán el espíritu de esa ordenanza. Cf. J.C. Ribton-Turner, History of Vagrants and Vagrancy, and Beggars and Begging, New Yersey, 1972.</w:t>
      </w:r>
    </w:p>
    <w:p>
      <w:pPr>
        <w:pStyle w:val="Normal"/>
        <w:spacing w:lineRule="atLeast" w:line="240"/>
        <w:rPr>
          <w:rFonts w:ascii="Arial" w:hAnsi="Arial" w:cs="Arial"/>
          <w:color w:val="993300"/>
          <w:sz w:val="18"/>
          <w:szCs w:val="18"/>
        </w:rPr>
      </w:pPr>
      <w:r>
        <w:rPr>
          <w:rFonts w:cs="Arial" w:ascii="Arial" w:hAnsi="Arial"/>
          <w:color w:val="993300"/>
          <w:sz w:val="18"/>
          <w:szCs w:val="18"/>
        </w:rPr>
        <w:t>5  Robert Castel, Les métamorphoses de la question sociale. Une chronique du salariat, Fayard, Paris, 1995.</w:t>
      </w:r>
    </w:p>
    <w:p>
      <w:pPr>
        <w:pStyle w:val="Normal"/>
        <w:spacing w:lineRule="atLeast" w:line="240"/>
        <w:rPr>
          <w:rFonts w:ascii="Arial" w:hAnsi="Arial" w:cs="Arial"/>
          <w:color w:val="993300"/>
          <w:sz w:val="18"/>
          <w:szCs w:val="18"/>
        </w:rPr>
      </w:pPr>
      <w:r>
        <w:rPr>
          <w:rFonts w:cs="Arial" w:ascii="Arial" w:hAnsi="Arial"/>
          <w:color w:val="993300"/>
          <w:sz w:val="18"/>
          <w:szCs w:val="18"/>
        </w:rPr>
        <w:t>6  Cf. François Ewald, Histoire de l’État providence. Les origines de la solidarité. Grasset, Paris, 1986.</w:t>
      </w:r>
    </w:p>
    <w:p>
      <w:pPr>
        <w:pStyle w:val="Normal"/>
        <w:spacing w:lineRule="atLeast" w:line="240"/>
        <w:rPr>
          <w:rFonts w:ascii="Arial" w:hAnsi="Arial" w:cs="Arial"/>
          <w:color w:val="993300"/>
          <w:sz w:val="18"/>
          <w:szCs w:val="18"/>
        </w:rPr>
      </w:pPr>
      <w:r>
        <w:rPr>
          <w:rFonts w:cs="Arial" w:ascii="Arial" w:hAnsi="Arial"/>
          <w:color w:val="993300"/>
          <w:sz w:val="18"/>
          <w:szCs w:val="18"/>
        </w:rPr>
        <w:t>7  Esta es precisamente una de las reducciones preferidas por el pensamiento neoliberal en su crítica al Estado</w:t>
      </w:r>
    </w:p>
    <w:p>
      <w:pPr>
        <w:pStyle w:val="Normal"/>
        <w:spacing w:lineRule="atLeast" w:line="240"/>
        <w:rPr>
          <w:rFonts w:ascii="Arial" w:hAnsi="Arial" w:cs="Arial"/>
          <w:color w:val="993300"/>
          <w:sz w:val="18"/>
          <w:szCs w:val="18"/>
        </w:rPr>
      </w:pPr>
      <w:r>
        <w:rPr>
          <w:rFonts w:cs="Arial" w:ascii="Arial" w:hAnsi="Arial"/>
          <w:color w:val="993300"/>
          <w:sz w:val="18"/>
          <w:szCs w:val="18"/>
        </w:rPr>
        <w:t>de  Bienestar.  Por  ello  el  hincapié  de  esa  crítica  en  el  asunto  de  la  eficiencia  y  la  efectividad  del  aparato técnico de seguridad social.</w:t>
      </w:r>
    </w:p>
    <w:p>
      <w:pPr>
        <w:pStyle w:val="Normal"/>
        <w:spacing w:lineRule="atLeast" w:line="240"/>
        <w:rPr>
          <w:rFonts w:ascii="Arial" w:hAnsi="Arial" w:cs="Arial"/>
          <w:color w:val="993300"/>
          <w:sz w:val="20"/>
          <w:szCs w:val="20"/>
        </w:rPr>
      </w:pPr>
      <w:r>
        <w:rPr>
          <w:rFonts w:cs="Arial" w:ascii="Arial" w:hAnsi="Arial"/>
          <w:color w:val="993300"/>
          <w:sz w:val="20"/>
          <w:szCs w:val="20"/>
        </w:rPr>
      </w:r>
    </w:p>
    <w:p>
      <w:pPr>
        <w:pStyle w:val="Normal"/>
        <w:spacing w:lineRule="atLeast" w:line="240"/>
        <w:rPr>
          <w:rFonts w:ascii="Arial" w:hAnsi="Arial" w:cs="Arial"/>
          <w:b/>
          <w:b/>
          <w:sz w:val="20"/>
          <w:szCs w:val="20"/>
        </w:rPr>
      </w:pPr>
      <w:bookmarkStart w:id="2" w:name="cambios"/>
      <w:bookmarkEnd w:id="2"/>
      <w:r>
        <w:rPr>
          <w:rFonts w:cs="Arial" w:ascii="Arial" w:hAnsi="Arial"/>
          <w:b/>
          <w:sz w:val="20"/>
          <w:szCs w:val="20"/>
        </w:rPr>
        <w:t>II. CAMBIOS EN EL ROSTRO Y EN EL ALMA DE LA POBREZA</w:t>
      </w:r>
    </w:p>
    <w:p>
      <w:pPr>
        <w:pStyle w:val="Normal"/>
        <w:spacing w:lineRule="atLeast" w:line="240"/>
        <w:rPr>
          <w:rFonts w:ascii="Arial" w:hAnsi="Arial" w:cs="Arial"/>
          <w:sz w:val="20"/>
          <w:szCs w:val="20"/>
        </w:rPr>
      </w:pPr>
      <w:bookmarkStart w:id="3" w:name="cambios"/>
      <w:bookmarkEnd w:id="3"/>
      <w:r>
        <w:rPr>
          <w:rFonts w:cs="Arial" w:ascii="Arial" w:hAnsi="Arial"/>
          <w:sz w:val="20"/>
          <w:szCs w:val="20"/>
        </w:rPr>
        <w:t>Me  pregunto,  en  principio,  si  esa  moda  de  participación  ciudadana,  que  ya vemos pulular como orientación básica de las “políticas sociales” emprendidas por</w:t>
      </w:r>
    </w:p>
    <w:p>
      <w:pPr>
        <w:pStyle w:val="Normal"/>
        <w:spacing w:lineRule="atLeast" w:line="240"/>
        <w:rPr>
          <w:rFonts w:ascii="Arial" w:hAnsi="Arial" w:cs="Arial"/>
          <w:sz w:val="20"/>
          <w:szCs w:val="20"/>
        </w:rPr>
      </w:pPr>
      <w:r>
        <w:rPr>
          <w:rFonts w:cs="Arial" w:ascii="Arial" w:hAnsi="Arial"/>
          <w:sz w:val="20"/>
          <w:szCs w:val="20"/>
        </w:rPr>
        <w:t>el Estado, pero también por asociaciones de la más variada índole e incluso por parte</w:t>
      </w:r>
    </w:p>
    <w:p>
      <w:pPr>
        <w:pStyle w:val="Normal"/>
        <w:spacing w:lineRule="atLeast" w:line="240"/>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page">
                  <wp:posOffset>1079500</wp:posOffset>
                </wp:positionH>
                <wp:positionV relativeFrom="paragraph">
                  <wp:posOffset>2593340</wp:posOffset>
                </wp:positionV>
                <wp:extent cx="1828800" cy="635"/>
                <wp:effectExtent l="3175" t="3810" r="3810" b="1905"/>
                <wp:wrapNone/>
                <wp:docPr id="3"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880,0e" stroked="t" o:allowincell="f" style="position:absolute;margin-left:85pt;margin-top:204.2pt;width:143.95pt;height:0pt;mso-wrap-style:none;v-text-anchor:middle;mso-position-horizontal-relative:page">
                <v:fill o:detectmouseclick="t" on="false"/>
                <v:stroke color="black" weight="6480" joinstyle="round" endcap="flat"/>
                <w10:wrap type="none"/>
              </v:shape>
            </w:pict>
          </mc:Fallback>
        </mc:AlternateContent>
      </w:r>
      <w:r>
        <w:rPr>
          <w:rFonts w:cs="Arial" w:ascii="Arial" w:hAnsi="Arial"/>
          <w:sz w:val="20"/>
          <w:szCs w:val="20"/>
        </w:rPr>
        <w:t>de las empresas privadas, no sea una suerte de reedición de este temprano anuncio malthusiano del principio moral de responsabilidad a lo liberal: “Debe enseñarse al pobre  que  en  justicia  sólo  debe  depender  de  sus  propios  esfuerzos,  de  su  propia actividad y previsión; que si éstas fallan, la ayuda en su desgracia sólo puede ser objeto de una esperanza racional, y que incluso el fundamento de esta esperanza dependerá en grado considerable de su propia buena conducta y de la evidencia de que las dificultades en que se halla no dependen en modo alguno de su indolencia o imprudencia.”  Ciertamente  hay  parecidos  entre  este  principio  moral  y  el  discurso actual   relativo   a   la   participación   ciudadana,   pero   con   alguna  diferencia.  Esa diferencia  permite  ver  cómo  se  aleja  dramáticamente  la  distancia  entre  el  tipo  de pobres (y su destino) del que se hablaba a fines del siglo de las luces y el tipo de pobres (y su destino) del que hablamos a fines del siglo XX. Veamos esa diferencia.</w:t>
      </w:r>
    </w:p>
    <w:p>
      <w:pPr>
        <w:pStyle w:val="Normal"/>
        <w:spacing w:lineRule="atLeast" w:line="240"/>
        <w:rPr>
          <w:rFonts w:ascii="Arial" w:hAnsi="Arial" w:cs="Arial"/>
          <w:sz w:val="20"/>
          <w:szCs w:val="20"/>
        </w:rPr>
      </w:pPr>
      <w:r>
        <w:rPr>
          <w:rFonts w:cs="Arial" w:ascii="Arial" w:hAnsi="Arial"/>
          <w:sz w:val="20"/>
          <w:szCs w:val="20"/>
        </w:rPr>
        <w:t>Tengamos  en  cuenta  que  la  diferencia  debe,  a  su  vez,  distinguir  el  caso europeo y nuestro caso. Primero hablemos de “los de arriba”, de “los del norte”; la historia obliga.</w:t>
      </w:r>
    </w:p>
    <w:p>
      <w:pPr>
        <w:pStyle w:val="Normal"/>
        <w:spacing w:lineRule="atLeast" w:line="240"/>
        <w:rPr/>
      </w:pPr>
      <w:r>
        <w:rPr>
          <w:rFonts w:cs="Arial" w:ascii="Arial" w:hAnsi="Arial"/>
          <w:sz w:val="20"/>
          <w:szCs w:val="20"/>
        </w:rPr>
        <w:t>Se  percibe  con  bastante  claridad  que  el  Estado  de  Bienestar,  el  exitoso,  el europeo,  entró  en  crisis.  Nótese  bien,  una  crisis  que  viene  de  la  entraña  del  éxito parcial.  El  quiebre  fundamental  radica  en  sí  será  posible  o  no  que  el  Estado  siga siendo el garante fundamental de una sociedad salarial. Ese, y no otro, es el meollo del gran debate europeo sobre la crisis del empleo; dicho más contundentemente, si el empleo alcanza para todos, o mejor aún, si los puestos de trabajo alcanzan para todos.  Pero,  ¿qué  quiere  decir  que  el  Estado  (el  de  Bienestar,  se  entiende)  sea  el garante de la sociedad salarial? Pues, ni más ni menos, que el Estado sea el garante de  la  solidaridad  necesaria  para  sostener  una  sociedad  de  producción  (y  de consumo, ¡claro está!). Y bien, lo que está en juego, en discusión, eso de lo que se duda ahora en Europa, es si más bien el Estado no debe sufrir una mutación en su rol pasando a ser el garante de la producción de la sociedad más bien que sostener la solidaridad de una sociedad de producción, como bien lo ha explicado, entre otros, Jacques Donzelot9.</w:t>
      </w:r>
    </w:p>
    <w:p>
      <w:pPr>
        <w:pStyle w:val="Normal"/>
        <w:spacing w:lineRule="atLeast" w:line="240"/>
        <w:rPr/>
      </w:pPr>
      <w:r>
        <w:rPr>
          <w:rFonts w:cs="Arial" w:ascii="Arial" w:hAnsi="Arial"/>
          <w:sz w:val="20"/>
          <w:szCs w:val="20"/>
        </w:rPr>
        <w:t>Y,  en  esa  crisis  del  Estado  de  Bienestar,  ¿es  lícito  hablar  de  pobreza?  El término más divulgado no es precisamente el de “pobres” para caracterizar al 10 al 13% de la población que se encuentra sin trabajo en los países europeos. El término usado  es,  más  bien,  el  de  “excluidos”;  término  exagerado,  sin  duda.  Pero  que, realmente,  muestra  el  límite  de  lo  intolerable  para  una  sociedad  que  pretendió resolver  la  cuestión  social apegada  a  la  ilusión  del  progreso  material  propio  de  la sociedad  de  producción.  Límite  que,  para  repetir  una  metáfora  usada  por  Pierre Bourdieu, está definido por la ocupación de una posición inferior y oscura en medio de un universo prestigioso y privilegiado, como el contrabajista en la orquesta en el relato  de  Patrick  Süskind10.  Límite  que  consiste,  para  decirlo  sin  metáforas,  en mostrar  el  riesgo  inminente  de  la  desafiliación:  no  tener  ni  una  posición  social  al menos  estable  (esencialmente  asegurada  por  el  salario)  ni  un  sentido  mínimo  de pertenencia  a  una  red  de  relaciones  sociales  con  otros  semejantes.  La  “miseria  de posición” o el “riesgo de desafiliación” es una  nueva  forma del riesgo de no poder</w:t>
      </w:r>
    </w:p>
    <w:p>
      <w:pPr>
        <w:pStyle w:val="Normal"/>
        <w:spacing w:lineRule="atLeast" w:line="240"/>
        <w:rPr>
          <w:rFonts w:ascii="Arial" w:hAnsi="Arial" w:cs="Arial"/>
          <w:sz w:val="20"/>
          <w:szCs w:val="20"/>
        </w:rPr>
      </w:pPr>
      <w:r>
        <w:rPr>
          <w:rFonts w:cs="Arial" w:ascii="Arial" w:hAnsi="Arial"/>
          <w:sz w:val="20"/>
          <w:szCs w:val="20"/>
        </w:rPr>
        <w:t>ser ciudadano (más precisamente, ya no poder serlo) comparado con la situación de hace 200 años cuando la “gran miseria” estuvo asociada a la valoración política de aspirar a ser ciudadano.</w:t>
      </w:r>
    </w:p>
    <w:p>
      <w:pPr>
        <w:pStyle w:val="Normal"/>
        <w:spacing w:lineRule="atLeast" w:line="240"/>
        <w:rPr/>
      </w:pPr>
      <w:r>
        <w:rPr>
          <w:rFonts w:cs="Arial" w:ascii="Arial" w:hAnsi="Arial"/>
          <w:sz w:val="20"/>
          <w:szCs w:val="20"/>
        </w:rPr>
        <w:t>De  modo  que  las  transformaciones  actuales  del  Estado  en  las  naciones europeas  son  unas  y  las  mismas  con  las  transformaciones  de  la  llamada  sociedad civil.  Se  trata  de  una  nueva  lucha  contra  el  riesgo  de  la  desafiliación;  el  mismo riesgo  que,  revestido  con  amenazas  de  guerras  civiles,  engendró  el  Estado  de Bienestar.  No  es,  francamente  hablando,  una  lucha  contra  la  pobreza,  o  mejor, contra la miseria. Es en esas transformaciones donde florece un sentido auténtico de lo que parece una moda y no es, a saber, el empeño por instaurar mecanismos de participación ciudadana. ¡Que no se confundan los que con ojos prestados al sueño de la ilustración y el progreso creen ver en esa participación (cargada del empeño de una comunicación transparente) la reedición salvadora del proyecto de una sociedad ilustrada! No; es, sencillamente, la salvación de una sociedad de producción (y de consumo,  ¡no  se  olvide!).  Salvación  que  tiene  su  condición  de  posibilidad  en  el éxito,  limitado,  es  verdad,  del  Estado  de  Bienestar.  Por  eso,  y  no  por  otra  cosa, después de la boga del neoliberalismo en Europa, de hace unos años, se retorna, con la calma tormentosa de estos tiempos, a una política de Estado que enuncia nuevas claves  de  la  negociación  iniciada  a  mediados  del  siglo  XIX.  Nuevas  claves  que enuncian  una  reorganización  del  debate  público  y  un  nuevo  status  para  la  vieja pasión política.</w:t>
      </w:r>
    </w:p>
    <w:p>
      <w:pPr>
        <w:pStyle w:val="Normal"/>
        <w:spacing w:lineRule="atLeast" w:line="240"/>
        <w:rPr/>
      </w:pPr>
      <w:r>
        <w:rPr>
          <w:rFonts w:cs="Arial" w:ascii="Arial" w:hAnsi="Arial"/>
          <w:sz w:val="20"/>
          <w:szCs w:val="20"/>
        </w:rPr>
        <w:t>Espero que se entienda la diferencia con los de aquí, con “los de abajo”, con “los  del  sur”,  con  nos-otros  (Briceño  Guerrero  dixit).  Nuestros  pobres,  ¿son  los mismos  a  los  que  se  refería  Malthus?  ¿son  como  esos  campesinos  irlandeses  e ingleses que el reverendo se empeñaba en que pararan por sí mismos su empeño en multiplicarse como conejos?</w:t>
      </w:r>
    </w:p>
    <w:p>
      <w:pPr>
        <w:sect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rPr/>
      </w:pPr>
      <w:r>
        <w:rPr>
          <w:rFonts w:cs="Arial" w:ascii="Arial" w:hAnsi="Arial"/>
          <w:sz w:val="20"/>
          <w:szCs w:val="20"/>
        </w:rPr>
        <w:t>Si  a  inicios  del  siglo  XIX  la  pobreza  se  hubiese  medido  por  “canastas alimentarias”  o  por  “necesidades  básicas  insatisfechas”  o  por  “salarios  mínimos” seguro   que   la   respuesta   sería   afirmativa.   Sólo   la   inmensa   arrogancia   de   la tecnocracia,  pretendiendo  erigirse  en  razón,  con  la  que  se  viste  el  pensamiento neoliberal,  ha  tenido  la  osadía  de  querer  hacer  creernos  que  la  pobreza  es  un absoluto cuantificable11. La condición de pobreza es siempre una posición relativa; pero  no  sólo  porque  necesite  un  opuesto  de  referencia  (opulencia,  riqueza)  para definir una escala de medida. El asunto es un tanto diferente. Los pobres del siglo pasado eran tales, y eso tanto en Europa como en estos lares, en relación con una medida más fundamental; en el fondo, en relación con algo que no es propiamente una  medida.  Se  trataba  de  una  condición  superable  conforme  se  la  coloca  en  un horizonte de vida; en un proyecto de sociedad; en una ilusión si se quiere, o mejor, en   una   esperanza.   Para   el   liberalismo   puro,   por   ejemplo,   se   trataba   de   una “esperanza racional” —según el anunciador término de Malthus—, a saber, la del principio de responsabilidad.</w:t>
      </w:r>
    </w:p>
    <w:p>
      <w:pPr>
        <w:pStyle w:val="Normal"/>
        <w:spacing w:lineRule="atLeast" w:line="240"/>
        <w:rPr>
          <w:rFonts w:ascii="Arial" w:hAnsi="Arial" w:cs="Arial"/>
          <w:sz w:val="20"/>
          <w:szCs w:val="20"/>
        </w:rPr>
      </w:pPr>
      <w:r>
        <w:rPr>
          <w:rFonts w:cs="Arial" w:ascii="Arial" w:hAnsi="Arial"/>
          <w:sz w:val="20"/>
          <w:szCs w:val="20"/>
        </w:rPr>
        <w:t>Pero,  es  necesario  que  insista  en  esto  que  creo  haber  dicho  ya  con  otras palabras: para Europa, para sus pobres, había, y creo que aún lo hay, un horizonte de vida  con  arraigo  histórico;  precisamente  el  que  logró  construir  el  Estado  de Bienestar y que se encuentra en pleno proceso de transformación o de re-definición. Para los de aquí, para los pobres de entre nos-otros, desde inicios del siglo XIX, no sólo no hay horizontes vitales, sino que los rasgos elementales de los que pudieron haber florecido —fruto de nuestro mirar (des)atento y embelesado hacia el norte— fueron  desvanecidos,  por  no  decir  aplastados,  por  el  empeño  ilusionista  de  los mercaderes  de  la  ganancia  fácil  y  de  los  mercaderes  de  la  política  (juntos  o separados por sus propias fuerzas).</w:t>
      </w:r>
    </w:p>
    <w:p>
      <w:pPr>
        <w:pStyle w:val="Normal"/>
        <w:spacing w:lineRule="atLeast" w:line="240"/>
        <w:rPr>
          <w:rFonts w:ascii="Arial" w:hAnsi="Arial" w:cs="Arial"/>
          <w:sz w:val="20"/>
          <w:szCs w:val="20"/>
        </w:rPr>
      </w:pPr>
      <w:r>
        <w:rPr>
          <w:rFonts w:cs="Arial" w:ascii="Arial" w:hAnsi="Arial"/>
          <w:sz w:val="20"/>
          <w:szCs w:val="20"/>
        </w:rPr>
        <w:t>Más concretamente, quizás pueda decirse que nuestros pobres de inicios de</w:t>
      </w:r>
    </w:p>
    <w:p>
      <w:pPr>
        <w:pStyle w:val="Normal"/>
        <w:spacing w:lineRule="atLeast" w:line="240"/>
        <w:rPr>
          <w:rFonts w:ascii="Arial" w:hAnsi="Arial" w:cs="Arial"/>
          <w:sz w:val="20"/>
          <w:szCs w:val="20"/>
        </w:rPr>
      </w:pPr>
      <w:r>
        <w:rPr>
          <w:rFonts w:cs="Arial" w:ascii="Arial" w:hAnsi="Arial"/>
          <w:sz w:val="20"/>
          <w:szCs w:val="20"/>
        </w:rPr>
        <w:t>siglo XX, nuestra pobreza llamada rural era, posiblemente, más “rica” que la de hoy. Tenía,  o  se  le  hacía  la  imagen  de  poseerla,  una  ilusión  de  horizonte  de  vida:  la promesa de un Estado de Bienestar. Con esa promesa se les hizo transitar el inmenso espacio   de   nuestro   territorio,   en   un   corto   tiempo,   para   conocer   el   drama insospechado  de  las  condiciones  de  vida  de  la  pobreza  urbana  marginal.  Pero  esa pobreza rural tenía, además —y eso le era, posiblemente, más auténtico— los restos claros de unos mecanismos de filiación, de amistad, de cercanía, de sentido humano apegado  a  una  tradición  compleja  que  nunca  entendimos.  Demasiado  ocupados estuvimos con los juegos de los ilusionistas internos y externos.</w:t>
      </w:r>
    </w:p>
    <w:p>
      <w:pPr>
        <w:pStyle w:val="Normal"/>
        <w:spacing w:lineRule="atLeast" w:line="240"/>
        <w:rPr>
          <w:rFonts w:ascii="Arial" w:hAnsi="Arial" w:cs="Arial"/>
          <w:sz w:val="20"/>
          <w:szCs w:val="20"/>
        </w:rPr>
      </w:pPr>
      <w:r>
        <w:rPr>
          <w:rFonts w:cs="Arial" w:ascii="Arial" w:hAnsi="Arial"/>
          <w:sz w:val="20"/>
          <w:szCs w:val="20"/>
        </w:rPr>
        <w:t>Nuestra  pobreza  ha  mutado.  Ya  no  tiene  la  “medida”  de  un  horizonte  vital como  referencia  de  su  esencial  relatividad.  Con  mucha  fuerza  le  han  impuesto  de modo  sutil,  en  muy  pocos  años  y  muy  recientemente,  un  discurso  que  ella  debe repetir; un discurso que, ocultándose en los programas y medidas engendrados por tecnócratas y académicos, sirve de soporte para la extraña convicción “política” que conjuga  las  tesis  malthusianas  sobre  la  pobreza  con  las  nuevas  modalidades  de participación  civil  que  sólo  tienen  sentido  cabal  en  los  cambios  actuales  de  la sociedad  de  producción-consumo  de  la  Europa  occidental.  Más  profundo  aún,  la mutación  de  nuestra  pobreza  tal  vez  ni  siquiera  quede  bien  expresada  con  la asociación  entre  la  falta  (o  desaparición)  de  horizontes  de  vida  y  la  ausencia  de mecanismos  de  filiación.  Y  digo,  tal  vez,  porque  dudo  que  la  noción de filiación, entendida a la manera europea moderna, es decir, mecanismos de relación en redes sociales de cercanía, de amistad, de solidaridad, etc., resulte suficiente para entender</w:t>
      </w:r>
    </w:p>
    <w:p>
      <w:pPr>
        <w:pStyle w:val="Normal"/>
        <w:spacing w:lineRule="atLeast" w:line="240"/>
        <w:rPr>
          <w:rFonts w:ascii="Arial" w:hAnsi="Arial" w:cs="Arial"/>
          <w:sz w:val="20"/>
          <w:szCs w:val="20"/>
        </w:rPr>
      </w:pPr>
      <w:r>
        <w:rPr>
          <w:rFonts w:cs="Arial" w:ascii="Arial" w:hAnsi="Arial"/>
          <w:sz w:val="20"/>
          <w:szCs w:val="20"/>
        </w:rPr>
        <w:t>la “riqueza” que aún puede estar pidiendo comprensión y entendimiento de nuestro propio fuero interno.</w:t>
      </w:r>
    </w:p>
    <w:p>
      <w:pPr>
        <w:pStyle w:val="Normal"/>
        <w:spacing w:lineRule="atLeast" w:line="240"/>
        <w:rPr>
          <w:rFonts w:ascii="Arial" w:hAnsi="Arial" w:cs="Arial"/>
          <w:sz w:val="20"/>
          <w:szCs w:val="20"/>
        </w:rPr>
      </w:pPr>
      <w:r>
        <w:rPr>
          <w:rFonts w:cs="Arial" w:ascii="Arial" w:hAnsi="Arial"/>
          <w:sz w:val="20"/>
          <w:szCs w:val="20"/>
        </w:rPr>
        <w:t>*</w:t>
      </w:r>
    </w:p>
    <w:p>
      <w:pPr>
        <w:pStyle w:val="Normal"/>
        <w:spacing w:lineRule="atLeast" w:line="240"/>
        <w:rPr>
          <w:rFonts w:ascii="Arial" w:hAnsi="Arial" w:cs="Arial"/>
          <w:color w:val="993300"/>
          <w:sz w:val="18"/>
          <w:szCs w:val="18"/>
        </w:rPr>
      </w:pPr>
      <w:r>
        <w:rPr>
          <w:rFonts w:cs="Arial" w:ascii="Arial" w:hAnsi="Arial"/>
          <w:color w:val="993300"/>
          <w:sz w:val="18"/>
          <w:szCs w:val="18"/>
        </w:rPr>
        <w:t>8  Es posible que el frecuente uso de este término, entre nosotros, no sea más que un anglicismo (traído de Norteamérica (policies)) que desfigura el significado que tiene la vieja noción (al menos en alemán) de Sozial Politik  que  es  una  y  la  misma  con  la  de  Sozial  Staat.  En  otras  palabras,  para  el  Estado  de  Bienestar,  la</w:t>
      </w:r>
    </w:p>
    <w:p>
      <w:pPr>
        <w:pStyle w:val="Normal"/>
        <w:spacing w:lineRule="atLeast" w:line="240"/>
        <w:rPr>
          <w:rFonts w:ascii="Arial" w:hAnsi="Arial" w:cs="Arial"/>
          <w:color w:val="993300"/>
          <w:sz w:val="18"/>
          <w:szCs w:val="18"/>
        </w:rPr>
      </w:pPr>
      <w:r>
        <w:rPr>
          <w:rFonts w:cs="Arial" w:ascii="Arial" w:hAnsi="Arial"/>
          <w:color w:val="993300"/>
          <w:sz w:val="18"/>
          <w:szCs w:val="18"/>
        </w:rPr>
        <w:t>“</w:t>
      </w:r>
      <w:r>
        <w:rPr>
          <w:rFonts w:cs="Arial" w:ascii="Arial" w:hAnsi="Arial"/>
          <w:color w:val="993300"/>
          <w:sz w:val="18"/>
          <w:szCs w:val="18"/>
        </w:rPr>
        <w:t>política social” no es otra que la “política” del Estado.</w:t>
      </w:r>
    </w:p>
    <w:p>
      <w:pPr>
        <w:pStyle w:val="Normal"/>
        <w:spacing w:lineRule="atLeast" w:line="240"/>
        <w:rPr>
          <w:rFonts w:ascii="Arial" w:hAnsi="Arial" w:cs="Arial"/>
          <w:color w:val="993300"/>
          <w:sz w:val="18"/>
          <w:szCs w:val="18"/>
        </w:rPr>
      </w:pPr>
      <w:r>
        <w:rPr>
          <w:rFonts w:cs="Arial" w:ascii="Arial" w:hAnsi="Arial"/>
          <w:color w:val="993300"/>
          <w:sz w:val="18"/>
          <w:szCs w:val="18"/>
        </w:rPr>
        <w:t>9  Cf. L’avenir du social in ESPRIT, Mars, 1996; p.p. 58-81. Véase también L’invention du social. Essai sur le déclin des passions politiques, Fayard, 1984.</w:t>
      </w:r>
    </w:p>
    <w:p>
      <w:pPr>
        <w:pStyle w:val="Normal"/>
        <w:spacing w:lineRule="atLeast" w:line="240"/>
        <w:rPr>
          <w:rFonts w:ascii="Arial" w:hAnsi="Arial" w:cs="Arial"/>
          <w:color w:val="993300"/>
          <w:sz w:val="18"/>
          <w:szCs w:val="18"/>
        </w:rPr>
      </w:pPr>
      <w:r>
        <w:rPr>
          <w:rFonts w:cs="Arial" w:ascii="Arial" w:hAnsi="Arial"/>
          <w:color w:val="993300"/>
          <w:sz w:val="18"/>
          <w:szCs w:val="18"/>
        </w:rPr>
        <w:t>10  Pierre Bourdieu, La misère du monde, Seuil, Paris, 1993. Si la metáfora sugiere que la posición inferior está  definida  contra-lo-bajo  (contrebasse)  mirando  hacia  lo  alto,  podemos  decir,  con  la  ventaja  que  ofrece</w:t>
      </w:r>
    </w:p>
    <w:p>
      <w:pPr>
        <w:pStyle w:val="Normal"/>
        <w:spacing w:lineRule="atLeast" w:line="240"/>
        <w:rPr>
          <w:rFonts w:ascii="Arial" w:hAnsi="Arial" w:cs="Arial"/>
          <w:color w:val="993300"/>
          <w:sz w:val="18"/>
          <w:szCs w:val="18"/>
        </w:rPr>
      </w:pPr>
      <w:r>
        <w:rPr>
          <w:rFonts w:cs="Arial" w:ascii="Arial" w:hAnsi="Arial"/>
          <w:color w:val="993300"/>
          <w:sz w:val="18"/>
          <w:szCs w:val="18"/>
        </w:rPr>
        <w:t>nuestra  lengua,  que  la  ocupación  de  esa  posición  inferior  muchas  veces,  en  el  norte,  es con-trabajo  como ciertamente  ocurre  con  el  contrabajista.  Y  se  entiende  por  qué  la  noción  de  exclusión  es,  a  lo  sumo, metafórica puesto que los sin-trabajo quedan fuera del universo prestigioso y privilegiado.</w:t>
      </w:r>
    </w:p>
    <w:p>
      <w:pPr>
        <w:pStyle w:val="Normal"/>
        <w:spacing w:lineRule="atLeast" w:line="240"/>
        <w:rPr>
          <w:rFonts w:ascii="Arial" w:hAnsi="Arial" w:cs="Arial"/>
          <w:color w:val="993300"/>
          <w:sz w:val="18"/>
          <w:szCs w:val="18"/>
        </w:rPr>
      </w:pPr>
      <w:r>
        <w:rPr>
          <w:rFonts w:cs="Arial" w:ascii="Arial" w:hAnsi="Arial"/>
          <w:color w:val="993300"/>
          <w:sz w:val="18"/>
          <w:szCs w:val="18"/>
        </w:rPr>
        <w:t>11   Como  ejemplo,  dejo  al  lector  el  entretenimiento  de  descifrar  el  razonamiento  del  Banco  Mundial  (La pobreza  es  un  conjunto  de  medidas,  ¿finito  o  infinito?):  Poverty  is  multidimensional.  No  single  measure</w:t>
      </w:r>
    </w:p>
    <w:p>
      <w:pPr>
        <w:pStyle w:val="Normal"/>
        <w:spacing w:lineRule="atLeast" w:line="240"/>
        <w:rPr>
          <w:rFonts w:ascii="Arial" w:hAnsi="Arial" w:cs="Arial"/>
          <w:color w:val="993300"/>
          <w:sz w:val="18"/>
          <w:szCs w:val="18"/>
        </w:rPr>
      </w:pPr>
      <w:r>
        <w:rPr>
          <w:rFonts w:cs="Arial" w:ascii="Arial" w:hAnsi="Arial"/>
          <w:color w:val="993300"/>
          <w:sz w:val="18"/>
          <w:szCs w:val="18"/>
        </w:rPr>
        <w:t>adequately  captures  the  many  aspects  of  human  deprivation.  By  all  indicators  and  measures,  however,</w:t>
      </w:r>
    </w:p>
    <w:p>
      <w:pPr>
        <w:pStyle w:val="Normal"/>
        <w:spacing w:lineRule="atLeast" w:line="240"/>
        <w:rPr>
          <w:rFonts w:ascii="Arial" w:hAnsi="Arial" w:cs="Arial"/>
          <w:color w:val="993300"/>
          <w:sz w:val="18"/>
          <w:szCs w:val="18"/>
        </w:rPr>
      </w:pPr>
      <w:r>
        <w:rPr>
          <w:rFonts w:cs="Arial" w:ascii="Arial" w:hAnsi="Arial"/>
          <w:color w:val="993300"/>
          <w:sz w:val="18"/>
          <w:szCs w:val="18"/>
        </w:rPr>
        <w:t>tremendous  progress  has  been  made  in  reducing  poverty  in  major  parts  of  the  developing  world.  Poverty</w:t>
      </w:r>
    </w:p>
    <w:p>
      <w:pPr>
        <w:pStyle w:val="Normal"/>
        <w:spacing w:lineRule="atLeast" w:line="240"/>
        <w:rPr>
          <w:rFonts w:ascii="Arial" w:hAnsi="Arial" w:cs="Arial"/>
          <w:color w:val="993300"/>
          <w:sz w:val="18"/>
          <w:szCs w:val="18"/>
        </w:rPr>
      </w:pPr>
      <w:r>
        <w:rPr>
          <w:rFonts w:cs="Arial" w:ascii="Arial" w:hAnsi="Arial"/>
          <w:color w:val="993300"/>
          <w:sz w:val="18"/>
          <w:szCs w:val="18"/>
        </w:rPr>
        <w:t>Reduction and The World Bank. Progress in Fiscal 1996 and 1997. The World Bank, Washington, December</w:t>
      </w:r>
    </w:p>
    <w:p>
      <w:pPr>
        <w:pStyle w:val="Normal"/>
        <w:spacing w:lineRule="atLeast" w:line="240"/>
        <w:rPr>
          <w:rFonts w:ascii="Arial" w:hAnsi="Arial" w:cs="Arial"/>
          <w:color w:val="993300"/>
          <w:sz w:val="18"/>
          <w:szCs w:val="18"/>
        </w:rPr>
      </w:pPr>
      <w:r>
        <w:rPr>
          <w:rFonts w:cs="Arial" w:ascii="Arial" w:hAnsi="Arial"/>
          <w:color w:val="993300"/>
          <w:sz w:val="18"/>
          <w:szCs w:val="18"/>
        </w:rPr>
        <w:t>1997.</w:t>
      </w:r>
    </w:p>
    <w:p>
      <w:pPr>
        <w:sect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rPr>
          <w:rFonts w:ascii="Arial" w:hAnsi="Arial" w:cs="Arial"/>
          <w:color w:val="993300"/>
          <w:sz w:val="20"/>
          <w:szCs w:val="20"/>
        </w:rPr>
      </w:pPr>
      <w:r>
        <w:rPr>
          <w:rFonts w:cs="Arial" w:ascii="Arial" w:hAnsi="Arial"/>
          <w:color w:val="993300"/>
          <w:sz w:val="20"/>
          <w:szCs w:val="20"/>
        </w:rPr>
      </w:r>
    </w:p>
    <w:p>
      <w:pPr>
        <w:pStyle w:val="Normal"/>
        <w:spacing w:lineRule="atLeast" w:line="240"/>
        <w:rPr>
          <w:rFonts w:ascii="Arial" w:hAnsi="Arial" w:cs="Arial"/>
          <w:b/>
          <w:b/>
          <w:sz w:val="20"/>
          <w:szCs w:val="20"/>
        </w:rPr>
      </w:pPr>
      <w:bookmarkStart w:id="4" w:name="cual"/>
      <w:bookmarkEnd w:id="4"/>
      <w:r>
        <w:rPr>
          <w:rFonts w:cs="Arial" w:ascii="Arial" w:hAnsi="Arial"/>
          <w:b/>
          <w:sz w:val="20"/>
          <w:szCs w:val="20"/>
        </w:rPr>
        <w:t>III.  ¿CUÁL NUEVA RIQUEZA INVOCAR PARA QUE NO HAYA MÁS POBREZA?</w:t>
      </w:r>
    </w:p>
    <w:p>
      <w:pPr>
        <w:pStyle w:val="Normal"/>
        <w:spacing w:lineRule="atLeast" w:line="240"/>
        <w:rPr/>
      </w:pPr>
      <w:bookmarkStart w:id="5" w:name="cual"/>
      <w:bookmarkEnd w:id="5"/>
      <w:r>
        <w:rPr>
          <w:rFonts w:cs="Arial" w:ascii="Arial" w:hAnsi="Arial"/>
          <w:sz w:val="20"/>
          <w:szCs w:val="20"/>
        </w:rPr>
        <w:t>Quisiera concluir esbozando una respuesta a esta pregunta que no es otra cosa que  mi  respuesta  más  sincera  y  humilde  ante  esta  exigente  cuestión  moral  e intelectual.</w:t>
      </w:r>
    </w:p>
    <w:p>
      <w:pPr>
        <w:pStyle w:val="Normal"/>
        <w:spacing w:lineRule="atLeast" w:line="240"/>
        <w:rPr/>
      </w:pPr>
      <w:r>
        <w:rPr>
          <w:rFonts w:cs="Arial" w:ascii="Arial" w:hAnsi="Arial"/>
          <w:sz w:val="20"/>
          <w:szCs w:val="20"/>
        </w:rPr>
        <w:t>Sugería  más  arriba  que  tal  vez  haya  una  inmensa  riqueza  oculta  en  nuestra pobreza. Seguramente es una riqueza que necesita de otras para poder florecer. Por ejemplo, necesita seguramente de nuestra(?) riqueza petrolera distribuida igualitariamente y no del modo como sabemos que se distribuye desde los inicios del Zumaque I. Podría agregar otras riquezas necesarias. Pero hay una, en especial, a la  que  quiero  referirme.  Se  trata  de  la  que  está  entre  algunos  de  nos-otros:</w:t>
      </w:r>
    </w:p>
    <w:p>
      <w:pPr>
        <w:pStyle w:val="Normal"/>
        <w:spacing w:lineRule="atLeast" w:line="240"/>
        <w:rPr>
          <w:rFonts w:ascii="Arial" w:hAnsi="Arial" w:cs="Arial"/>
          <w:sz w:val="20"/>
          <w:szCs w:val="20"/>
        </w:rPr>
      </w:pPr>
      <w:r>
        <w:rPr>
          <w:rFonts w:cs="Arial" w:ascii="Arial" w:hAnsi="Arial"/>
          <w:sz w:val="20"/>
          <w:szCs w:val="20"/>
        </w:rPr>
        <w:t>universitarios, académicos, intelectuales.</w:t>
      </w:r>
    </w:p>
    <w:p>
      <w:pPr>
        <w:pStyle w:val="Normal"/>
        <w:spacing w:lineRule="atLeast" w:line="240"/>
        <w:rPr/>
      </w:pPr>
      <w:r>
        <w:rPr>
          <w:rFonts w:cs="Arial" w:ascii="Arial" w:hAnsi="Arial"/>
          <w:sz w:val="20"/>
          <w:szCs w:val="20"/>
        </w:rPr>
        <w:t>Se trata de cumplir la exigente tarea de comprender nuestra propia pobreza —la</w:t>
        <w:tab/>
        <w:t>de intelectuales, académicos, universitarios—: comprender las amarras intelectuales  y  materiales  que  no  nos  dejan  ver,  como  en  claro  mediodía,  las verdades que están ante nuestros ojos; se trata de comprometerse plenamente en el ejercicio de liberar el pensamiento de manera que nos aliente la esperanza de hacer, completa  y  cabalmente,  un  ejercicio  honesto  de  intelectualidad  frente  a  nuestros pobres.</w:t>
      </w:r>
    </w:p>
    <w:p>
      <w:pPr>
        <w:pStyle w:val="Normal"/>
        <w:spacing w:lineRule="atLeast" w:line="240"/>
        <w:rPr>
          <w:rFonts w:ascii="Arial" w:hAnsi="Arial" w:cs="Arial"/>
          <w:sz w:val="20"/>
          <w:szCs w:val="20"/>
        </w:rPr>
      </w:pPr>
      <w:r>
        <w:rPr>
          <w:rFonts w:cs="Arial" w:ascii="Arial" w:hAnsi="Arial"/>
          <w:sz w:val="20"/>
          <w:szCs w:val="20"/>
        </w:rPr>
        <w:t>Si el presente texto anima al lector a hacer ese ejercicio, habrá cumplido su único propósito.</w:t>
      </w:r>
    </w:p>
    <w:p>
      <w:pPr>
        <w:pStyle w:val="Normal"/>
        <w:spacing w:lineRule="atLeast" w:line="240"/>
        <w:rPr>
          <w:rFonts w:ascii="Arial" w:hAnsi="Arial" w:cs="Arial"/>
          <w:sz w:val="20"/>
          <w:szCs w:val="20"/>
        </w:rPr>
      </w:pPr>
      <w:r>
        <w:rPr>
          <w:rFonts w:cs="Arial" w:ascii="Arial" w:hAnsi="Arial"/>
          <w:sz w:val="20"/>
          <w:szCs w:val="20"/>
        </w:rPr>
        <w:t>Dic. 1997 -Ene. 1998</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Jorge Dávila</w:t>
      </w:r>
    </w:p>
    <w:p>
      <w:pPr>
        <w:pStyle w:val="Normal"/>
        <w:spacing w:lineRule="atLeast" w:line="240"/>
        <w:rPr>
          <w:rFonts w:ascii="Arial" w:hAnsi="Arial" w:cs="Arial"/>
          <w:sz w:val="20"/>
          <w:szCs w:val="20"/>
        </w:rPr>
      </w:pPr>
      <w:hyperlink r:id="rId3">
        <w:r>
          <w:rPr>
            <w:rStyle w:val="InternetLink"/>
            <w:rFonts w:cs="Arial" w:ascii="Arial" w:hAnsi="Arial"/>
            <w:sz w:val="20"/>
            <w:szCs w:val="20"/>
          </w:rPr>
          <w:t>roldansu@ula.ve</w:t>
        </w:r>
      </w:hyperlink>
    </w:p>
    <w:p>
      <w:pPr>
        <w:sect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rPr>
          <w:rFonts w:ascii="Arial" w:hAnsi="Arial" w:cs="Arial"/>
          <w:sz w:val="20"/>
          <w:szCs w:val="20"/>
        </w:rPr>
      </w:pPr>
      <w:r>
        <w:rPr>
          <w:rFonts w:cs="Arial" w:ascii="Arial" w:hAnsi="Arial"/>
          <w:sz w:val="20"/>
          <w:szCs w:val="20"/>
        </w:rPr>
        <w:t>Departamento de Sistemología Interpretativa - Universidad de Los Andes - Mérida - Venezuela.</w:t>
      </w:r>
    </w:p>
    <w:p>
      <w:pPr>
        <w:pStyle w:val="Normal"/>
        <w:spacing w:lineRule="atLeast" w:line="240"/>
        <w:rPr>
          <w:rFonts w:ascii="Arial" w:hAnsi="Arial" w:cs="Arial"/>
          <w:sz w:val="20"/>
          <w:szCs w:val="20"/>
        </w:rPr>
      </w:pPr>
      <w:r>
        <w:rPr>
          <w:rFonts w:cs="Arial" w:ascii="Arial" w:hAnsi="Arial"/>
          <w:sz w:val="20"/>
          <w:szCs w:val="20"/>
        </w:rPr>
        <w:t>Suplemento Cultural de Ultimas Noticias, No. 1573, 1998</w:t>
      </w:r>
    </w:p>
    <w:p>
      <w:pPr>
        <w:pStyle w:val="Normal"/>
        <w:spacing w:lineRule="atLeast" w:line="240"/>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dansu@ula.ve" TargetMode="External"/><Relationship Id="rId3" Type="http://schemas.openxmlformats.org/officeDocument/2006/relationships/hyperlink" Target="mailto:roldansu@ula.v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9:56:00Z</dcterms:created>
  <dc:creator>PC</dc:creator>
  <dc:description/>
  <cp:keywords/>
  <dc:language>en-US</dc:language>
  <cp:lastModifiedBy>WinuE</cp:lastModifiedBy>
  <dcterms:modified xsi:type="dcterms:W3CDTF">2007-09-13T19:56:00Z</dcterms:modified>
  <cp:revision>2</cp:revision>
  <dc:subject/>
  <dc:title>Suplemento Cultural de Ultimas Noticias, No</dc:title>
</cp:coreProperties>
</file>