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pPr>
      <w:r>
        <w:rPr>
          <w:rFonts w:cs="Arial" w:ascii="Arial" w:hAnsi="Arial"/>
          <w:b/>
        </w:rPr>
        <w:t xml:space="preserve">Una  Exégesis  del  Texto  ¿Qué  es  la  Ilustración?  </w:t>
        <w:br/>
        <w:t>como Testamento Intelectual de M. Foucault</w:t>
      </w:r>
    </w:p>
    <w:p>
      <w:pPr>
        <w:pStyle w:val="Normal"/>
        <w:spacing w:lineRule="atLeast" w:line="240"/>
        <w:jc w:val="center"/>
        <w:rPr>
          <w:rFonts w:ascii="Arial" w:hAnsi="Arial" w:cs="Arial"/>
          <w:sz w:val="20"/>
          <w:szCs w:val="20"/>
        </w:rPr>
      </w:pPr>
      <w:r>
        <w:rPr>
          <w:rFonts w:cs="Arial" w:ascii="Arial" w:hAnsi="Arial"/>
          <w:b/>
          <w:sz w:val="20"/>
          <w:szCs w:val="20"/>
        </w:rPr>
        <w:t xml:space="preserve">Jorge Dávila  </w:t>
      </w:r>
      <w:hyperlink r:id="rId2">
        <w:r>
          <w:rPr>
            <w:rStyle w:val="InternetLink"/>
            <w:rFonts w:cs="Arial" w:ascii="Arial" w:hAnsi="Arial"/>
            <w:sz w:val="20"/>
            <w:szCs w:val="20"/>
          </w:rPr>
          <w:t>roldansu@ula.ve</w:t>
        </w:r>
      </w:hyperlink>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1"/>
        </w:numPr>
        <w:spacing w:lineRule="atLeast" w:line="240"/>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1"/>
        </w:numPr>
        <w:spacing w:lineRule="atLeast" w:line="240"/>
        <w:rPr>
          <w:rFonts w:ascii="Arial" w:hAnsi="Arial" w:cs="Arial"/>
          <w:b/>
          <w:b/>
          <w:sz w:val="20"/>
          <w:szCs w:val="20"/>
        </w:rPr>
      </w:pPr>
      <w:hyperlink w:anchor="primera">
        <w:r>
          <w:rPr>
            <w:rStyle w:val="InternetLink"/>
            <w:rFonts w:cs="Arial" w:ascii="Arial" w:hAnsi="Arial"/>
            <w:b/>
            <w:sz w:val="20"/>
            <w:szCs w:val="20"/>
          </w:rPr>
          <w:t>La primera dirección: la visión retrospectiva de Foucault en el texto ¿Qué es la ilustración?</w:t>
        </w:r>
      </w:hyperlink>
    </w:p>
    <w:p>
      <w:pPr>
        <w:pStyle w:val="Normal"/>
        <w:numPr>
          <w:ilvl w:val="0"/>
          <w:numId w:val="1"/>
        </w:numPr>
        <w:spacing w:lineRule="atLeast" w:line="240"/>
        <w:rPr>
          <w:rFonts w:ascii="Arial" w:hAnsi="Arial" w:cs="Arial"/>
          <w:b/>
          <w:b/>
          <w:sz w:val="20"/>
          <w:szCs w:val="20"/>
        </w:rPr>
      </w:pPr>
      <w:hyperlink w:anchor="segun">
        <w:r>
          <w:rPr>
            <w:rStyle w:val="InternetLink"/>
            <w:rFonts w:cs="Arial" w:ascii="Arial" w:hAnsi="Arial"/>
            <w:b/>
            <w:sz w:val="20"/>
            <w:szCs w:val="20"/>
          </w:rPr>
          <w:t>La segunda dirección: la visión prospectiva de Foucault en el texto ¿ Qué es la ilustración?</w:t>
        </w:r>
      </w:hyperlink>
    </w:p>
    <w:p>
      <w:pPr>
        <w:pStyle w:val="Normal"/>
        <w:numPr>
          <w:ilvl w:val="0"/>
          <w:numId w:val="1"/>
        </w:numPr>
        <w:spacing w:lineRule="atLeast" w:line="240"/>
        <w:rPr>
          <w:rFonts w:ascii="Arial" w:hAnsi="Arial" w:cs="Arial"/>
          <w:b/>
          <w:b/>
          <w:sz w:val="20"/>
          <w:szCs w:val="20"/>
        </w:rPr>
      </w:pPr>
      <w:hyperlink w:anchor="refer">
        <w:r>
          <w:rPr>
            <w:rStyle w:val="InternetLink"/>
            <w:rFonts w:cs="Arial" w:ascii="Arial" w:hAnsi="Arial"/>
            <w:b/>
            <w:sz w:val="20"/>
            <w:szCs w:val="20"/>
          </w:rPr>
          <w:t>Referencias</w:t>
        </w:r>
      </w:hyperlink>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sz w:val="20"/>
          <w:szCs w:val="20"/>
        </w:rPr>
      </w:pPr>
      <w:r>
        <w:rPr>
          <w:rFonts w:cs="Arial" w:ascii="Arial" w:hAnsi="Arial"/>
          <w:sz w:val="20"/>
          <w:szCs w:val="20"/>
        </w:rPr>
        <w:t>...ce problème de l’Aufklärung, qui est peut-être après tout le problème de la philosophie moderne.</w:t>
      </w:r>
    </w:p>
    <w:p>
      <w:pPr>
        <w:pStyle w:val="Normal"/>
        <w:spacing w:lineRule="atLeast" w:line="240"/>
        <w:rPr>
          <w:rFonts w:ascii="Arial" w:hAnsi="Arial" w:cs="Arial"/>
          <w:sz w:val="20"/>
          <w:szCs w:val="20"/>
        </w:rPr>
      </w:pPr>
      <w:r>
        <w:rPr>
          <w:rFonts w:cs="Arial" w:ascii="Arial" w:hAnsi="Arial"/>
          <w:sz w:val="20"/>
          <w:szCs w:val="20"/>
        </w:rPr>
        <w:t>(Foucault; QQC,45)</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bookmarkStart w:id="0" w:name="intro"/>
      <w:bookmarkEnd w:id="0"/>
      <w:r>
        <w:rPr>
          <w:rFonts w:cs="Arial" w:ascii="Arial" w:hAnsi="Arial"/>
          <w:b/>
          <w:sz w:val="20"/>
          <w:szCs w:val="20"/>
        </w:rPr>
        <w:t>INTRODUCCIÓN</w:t>
      </w:r>
    </w:p>
    <w:p>
      <w:pPr>
        <w:pStyle w:val="Normal"/>
        <w:spacing w:lineRule="atLeast" w:line="240"/>
        <w:rPr/>
      </w:pPr>
      <w:bookmarkStart w:id="1" w:name="intro"/>
      <w:bookmarkEnd w:id="1"/>
      <w:r>
        <w:rPr>
          <w:rFonts w:cs="Arial" w:ascii="Arial" w:hAnsi="Arial"/>
          <w:sz w:val="20"/>
          <w:szCs w:val="20"/>
        </w:rPr>
        <w:t>En este breve ensayo queremos sugerir que uno de los últimos textos publicados por Michel  Foucault  —What  is  Enlightenment?  (que  apareció  por  primera  vez  en  el libro  Foucault  Reader,  editado  por  Paul  Rabinow  en  1984,  año  de  la  muerte  de Foucault1)— puede ser interpretado analíticamente como su testamento intelectual. Entendemos  por  testamento  intelectual,  uno  de  los  últimos  trabajos  de  un pensador que entrega en él una especie de expresión sinóptica de los puntos de vista fundamentales de su pensamiento, y ello de una manera tanto retrospectiva como prospectiva.   En   ese   sentido,   un   testamento   intelectual   implica   dos   posibles direcciones para atacar su lectura. Discutiremos cada una de esas direcciones.</w:t>
      </w:r>
    </w:p>
    <w:p>
      <w:pPr>
        <w:pStyle w:val="Normal"/>
        <w:spacing w:lineRule="atLeast" w:line="240"/>
        <w:rPr/>
      </w:pPr>
      <w:r>
        <w:rPr>
          <w:rFonts w:cs="Arial" w:ascii="Arial" w:hAnsi="Arial"/>
          <w:sz w:val="20"/>
          <w:szCs w:val="20"/>
        </w:rPr>
        <w:t>El punto de partida de la explicación de esas dos direcciones consiste en ver el texto de Foucault como un palimpsesto del texto kantiano con el mismo título ( Was   ist   Aufklärung?,   publicado   en   1784).   Para   desarrollar   esta   idea,   y   sus implicaciones en la interpretación del texto de Foucault, presentamos un itinerario de los encuentros de Foucault con la obra kantiana.</w:t>
      </w:r>
    </w:p>
    <w:p>
      <w:pPr>
        <w:pStyle w:val="Normal"/>
        <w:spacing w:lineRule="atLeast" w:line="240"/>
        <w:rPr>
          <w:rFonts w:ascii="Arial" w:hAnsi="Arial" w:cs="Arial"/>
          <w:sz w:val="20"/>
          <w:szCs w:val="20"/>
        </w:rPr>
      </w:pPr>
      <w:r>
        <w:rPr>
          <w:rFonts w:cs="Arial" w:ascii="Arial" w:hAnsi="Arial"/>
          <w:sz w:val="20"/>
          <w:szCs w:val="20"/>
        </w:rPr>
        <w:t>Entendemos por encuentro el tratamiento explícito de alguna referencia a la obra  de  Kant  en  diferentes  textos  de  Foucault2.  Resulta  obvio  que  el  último encuentro  se  dio  frente  a  las  reflexiones  de  Kant  en  torno  a  la  Aufklärung,  a  la Ilustración.</w:t>
      </w:r>
    </w:p>
    <w:p>
      <w:pPr>
        <w:pStyle w:val="Normal"/>
        <w:spacing w:lineRule="atLeast" w:line="240"/>
        <w:rPr>
          <w:rFonts w:ascii="Arial" w:hAnsi="Arial" w:cs="Arial"/>
          <w:sz w:val="20"/>
          <w:szCs w:val="20"/>
        </w:rPr>
      </w:pPr>
      <w:r>
        <w:rPr>
          <w:rFonts w:cs="Arial" w:ascii="Arial" w:hAnsi="Arial"/>
          <w:sz w:val="20"/>
          <w:szCs w:val="20"/>
        </w:rPr>
        <w:t>Antes de presentar la discusión de las referidas direcciones, es necesario dar una   breve   justificación   de   por   qué   entender   el   texto   de   Foucault   como   un palimpsesto del homónimo texto kantiano.</w:t>
      </w:r>
    </w:p>
    <w:p>
      <w:pPr>
        <w:pStyle w:val="Normal"/>
        <w:spacing w:lineRule="atLeast" w:line="240"/>
        <w:rPr/>
      </w:pPr>
      <w:r>
        <w:rPr>
          <w:rFonts w:cs="Arial" w:ascii="Arial" w:hAnsi="Arial"/>
          <w:sz w:val="20"/>
          <w:szCs w:val="20"/>
        </w:rPr>
        <w:t>Veamos,  en  primer  lugar,  cómo  Foucault  cambia  sutilmente  la  pregunta fundamental  planteada  a  Kant.  En  efecto,  después  de  recordarnos  que  Was  ist Aufklärung?  fue  la  pregunta  planteada  a  Kant  por  una  revista  alemana  en  1784, Foucault nos propone imaginar que “el Berliner Monatschrift aún existe y que esté planteando  a  sus  lectores  la  pregunta  ¿Qué  es  la  filosofía moderna?”(WIE,32)3. Con este cambio Foucault está proponiendo que el propio comienzo de la filosofía moderna está enraizado en la Ilustración tal como la ve Kant. En su propia respuesta a la pregunta por la filosofía moderna, él concibe a esta última como el intento por “responder  a  la  pregunta  lanzada  tan  imprudentemente  hace  ya  doscientos  años: Was  ist  Aufklärung?”  (ibid).  ¿En  qué  consiste  la  imprudencia  de  la  pregunta planteada a Kant? ¿Existe alguna relación entre la respuesta de Kant y la respuesta de  Foucault?  Estas  dos  preguntas  guiarán  nuestra  exégesis  del  texto  ¿Qué  es  la</w:t>
      </w:r>
    </w:p>
    <w:p>
      <w:pPr>
        <w:pStyle w:val="Normal"/>
        <w:spacing w:lineRule="atLeast" w:line="240"/>
        <w:rPr>
          <w:rFonts w:ascii="Arial" w:hAnsi="Arial" w:cs="Arial"/>
          <w:sz w:val="20"/>
          <w:szCs w:val="20"/>
        </w:rPr>
      </w:pPr>
      <w:r>
        <w:rPr>
          <w:rFonts w:cs="Arial" w:ascii="Arial" w:hAnsi="Arial"/>
          <w:sz w:val="20"/>
          <w:szCs w:val="20"/>
        </w:rPr>
        <w:t>Ilustración? de Foucault.</w:t>
      </w:r>
    </w:p>
    <w:p>
      <w:pPr>
        <w:pStyle w:val="Normal"/>
        <w:spacing w:lineRule="atLeast" w:line="240"/>
        <w:rPr>
          <w:rFonts w:ascii="Arial" w:hAnsi="Arial" w:cs="Arial"/>
          <w:sz w:val="20"/>
          <w:szCs w:val="20"/>
        </w:rPr>
      </w:pPr>
      <w:r>
        <w:rPr>
          <w:rFonts w:cs="Arial" w:ascii="Arial" w:hAnsi="Arial"/>
          <w:sz w:val="20"/>
          <w:szCs w:val="20"/>
        </w:rPr>
        <w:t>Hay, además, otra justificación para ver el texto de Foucault que nos ocupa como un palimpsesto del de Kant. El texto de Foucault está dividido en dos grandes secciones. La primera, y la más corta de ellas, está consagrada a consideraciones en torno al texto de Kant. Al final de esa primera parte, Foucault sostiene que no es posible “dar un lugar exagerado” al pequeño texto kantiano sobre la Ilustración en</w:t>
      </w:r>
    </w:p>
    <w:p>
      <w:pPr>
        <w:pStyle w:val="Normal"/>
        <w:spacing w:lineRule="atLeast" w:line="240"/>
        <w:rPr/>
      </w:pPr>
      <w:r>
        <w:rPr>
          <w:rFonts w:cs="Arial" w:ascii="Arial" w:hAnsi="Arial"/>
          <w:sz w:val="20"/>
          <w:szCs w:val="20"/>
        </w:rPr>
        <w:t>la  globalidad  del  trabajo  filosófico  de  Kant.  No  obstante,  Foucault  señala  la conexión del breve texto kantiano con las tres Críticas y con otros textos dedicados a la historia. En relación con esa conexión, Foucault sugiere la hipótesis de que el texto sobre la Ilustración es “una reflexión de Kant sobre el status contemporáneo de su propia empresa” (WIE,38). ¡Y eso es, exactamente, lo mismo que Foucault intenta hacer con su propio texto Was ist Aufklärung?!</w:t>
      </w:r>
    </w:p>
    <w:p>
      <w:pPr>
        <w:pStyle w:val="Normal"/>
        <w:spacing w:lineRule="atLeast" w:line="240"/>
        <w:rPr/>
      </w:pPr>
      <w:r>
        <w:rPr>
          <w:rFonts w:cs="Arial" w:ascii="Arial" w:hAnsi="Arial"/>
          <w:sz w:val="20"/>
          <w:szCs w:val="20"/>
        </w:rPr>
        <w:t>Pero,  más  aun,  la  reflexión  kantiana “sobre el ‘hoy’ como  diferencia en la historia y como motivo para una tarea filosófica particular”, es vista por Foucault como la novedad primordial del texto kantiano; y esa novedad permite interpretar ese texto como “un punto de partida: el esbozo de lo que pudiera llamarse la actitud de  modernidad”  (ibid).  ¡Y  eso  es,  exactamente,  la  actitud  que  Foucault  identifica como el auténtico ethos para un filósofo moderno!</w:t>
      </w:r>
    </w:p>
    <w:p>
      <w:pPr>
        <w:pStyle w:val="Normal"/>
        <w:spacing w:lineRule="atLeast" w:line="240"/>
        <w:rPr/>
      </w:pPr>
      <w:r>
        <w:rPr>
          <w:rFonts w:cs="Arial" w:ascii="Arial" w:hAnsi="Arial"/>
          <w:sz w:val="20"/>
          <w:szCs w:val="20"/>
        </w:rPr>
        <w:t>La  segunda  parte  del  texto  de  Foucault  está  consagrada  en  su  totalidad  a explicar esa “actitud de modernidad”. Nos parece que esa actitud, ese ethos, es la clave fundamental para entender la praxis de vida intelectual foucaultiana, tanto de manera retrospectiva como de modo prospectivo.</w:t>
      </w:r>
    </w:p>
    <w:p>
      <w:pPr>
        <w:pStyle w:val="Normal"/>
        <w:spacing w:lineRule="atLeast" w:line="24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tLeast" w:line="240"/>
        <w:rPr>
          <w:rFonts w:ascii="Arial" w:hAnsi="Arial" w:cs="Arial"/>
          <w:color w:val="800000"/>
          <w:sz w:val="18"/>
          <w:szCs w:val="18"/>
        </w:rPr>
      </w:pPr>
      <w:r>
        <w:rPr>
          <w:rFonts w:cs="Arial" w:ascii="Arial" w:hAnsi="Arial"/>
          <w:color w:val="800000"/>
          <w:sz w:val="18"/>
          <w:szCs w:val="18"/>
        </w:rPr>
        <w:t>1  Veáse la traducción comentada de ese texto en este mismo libro (¿Qué es la Ilustración?).</w:t>
      </w:r>
    </w:p>
    <w:p>
      <w:pPr>
        <w:sectPr>
          <w:type w:val="nextPage"/>
          <w:pgSz w:w="12240" w:h="15840"/>
          <w:pgMar w:left="1418" w:right="1418" w:gutter="0" w:header="0" w:top="1701" w:footer="0" w:bottom="1418"/>
          <w:pgNumType w:fmt="decimal"/>
          <w:formProt w:val="false"/>
          <w:textDirection w:val="lrTb"/>
          <w:docGrid w:type="default" w:linePitch="360" w:charSpace="0"/>
        </w:sectPr>
        <w:pStyle w:val="Normal"/>
        <w:spacing w:lineRule="atLeast" w:line="240"/>
        <w:rPr>
          <w:rFonts w:ascii="Arial" w:hAnsi="Arial" w:cs="Arial"/>
          <w:color w:val="800000"/>
          <w:sz w:val="18"/>
          <w:szCs w:val="18"/>
        </w:rPr>
      </w:pPr>
      <w:r>
        <w:rPr>
          <w:rFonts w:cs="Arial" w:ascii="Arial" w:hAnsi="Arial"/>
          <w:color w:val="800000"/>
          <w:sz w:val="18"/>
          <w:szCs w:val="18"/>
        </w:rPr>
        <w:t>2   En  la  brevedad  de  esta  exégesis  daremos  privilegio  a  los  textos  de  Foucault  que  consideramos  más ilustrativos o, al menos, a los que nos parecen marcar más contundentemente los encuentros.</w:t>
      </w:r>
    </w:p>
    <w:p>
      <w:pPr>
        <w:pStyle w:val="Normal"/>
        <w:spacing w:lineRule="atLeast" w:line="240"/>
        <w:rPr>
          <w:rFonts w:ascii="Arial" w:hAnsi="Arial" w:cs="Arial"/>
          <w:color w:val="800000"/>
          <w:sz w:val="20"/>
          <w:szCs w:val="20"/>
        </w:rPr>
      </w:pPr>
      <w:r>
        <w:rPr>
          <w:rFonts w:cs="Arial" w:ascii="Arial" w:hAnsi="Arial"/>
          <w:color w:val="800000"/>
          <w:sz w:val="20"/>
          <w:szCs w:val="20"/>
        </w:rPr>
      </w:r>
    </w:p>
    <w:p>
      <w:pPr>
        <w:pStyle w:val="Normal"/>
        <w:spacing w:lineRule="atLeast" w:line="240"/>
        <w:rPr/>
      </w:pPr>
      <w:bookmarkStart w:id="2" w:name="primera"/>
      <w:bookmarkEnd w:id="2"/>
      <w:r>
        <w:rPr>
          <w:rFonts w:cs="Arial" w:ascii="Arial" w:hAnsi="Arial"/>
          <w:b/>
          <w:sz w:val="20"/>
          <w:szCs w:val="20"/>
        </w:rPr>
        <w:t>LA PRIMERA DIRECCIÓN: LA</w:t>
        <w:tab/>
        <w:t>VISIÓN</w:t>
        <w:tab/>
        <w:t>RETROSPECTIVA DE FOUCAULT EN EL TEXTO ¿QUÉ ES LA ILUSTRACIÓN?</w:t>
      </w:r>
    </w:p>
    <w:p>
      <w:pPr>
        <w:pStyle w:val="Normal"/>
        <w:spacing w:lineRule="atLeast" w:line="240"/>
        <w:rPr/>
      </w:pPr>
      <w:bookmarkStart w:id="3" w:name="primera"/>
      <w:bookmarkEnd w:id="3"/>
      <w:r>
        <w:rPr>
          <w:rFonts w:cs="Arial" w:ascii="Arial" w:hAnsi="Arial"/>
          <w:sz w:val="20"/>
          <w:szCs w:val="20"/>
        </w:rPr>
        <w:t>Esta  primera  dirección  puede  entenderse  como  una  reconstrucción  que  el autor  hace  de  su  trabajo  global.  En  este  caso,  el  texto  de  Foucault  define  un contexto desde el cual puede entenderse el paso de un estado arqueológico a uno genealógico,  o  en  palabras  de  una  bien  conocida  caracterización  del  trabajo  deFoucault, el paso del interés en diagnosticar la formación de las ciencias humanas a la  crítica  directa  de  las  relaciones  de  poder  en  nuestra  sociedad  moderna,  para alcanzar, finalmente, la búsqueda de una ética de nuestra propia existencia.</w:t>
      </w:r>
    </w:p>
    <w:p>
      <w:pPr>
        <w:pStyle w:val="Normal"/>
        <w:spacing w:lineRule="atLeast" w:line="240"/>
        <w:rPr/>
      </w:pPr>
      <w:r>
        <w:rPr>
          <w:rFonts w:cs="Arial" w:ascii="Arial" w:hAnsi="Arial"/>
          <w:sz w:val="20"/>
          <w:szCs w:val="20"/>
        </w:rPr>
        <w:t>No resulta difícil, en este sentido, mostrar que la “historia del presente” ––o la historia ontológica de nosotros mismos, basada en la triple relación entre nuestra constitución  como  sujetos  de  nuestro  propio  conocimiento  (savoir),  como  sujetos del ejercicio de las relaciones de poder y como sujetos morales de nuestras propias acciones(WIE,48-9)—  esa  historia,  es  una  permanente  construcción  en  todo  el trabajo intelectual de Foucault. Desde la Historia de la locura hasta la Historia de la sexualidad todo el trabajo histórico-crítico de Foucault no es más que el sendero por el que avanza el diagnóstico del presente.</w:t>
      </w:r>
    </w:p>
    <w:p>
      <w:pPr>
        <w:pStyle w:val="Normal"/>
        <w:spacing w:lineRule="atLeast" w:line="240"/>
        <w:rPr/>
      </w:pPr>
      <w:r>
        <w:rPr>
          <w:rFonts w:cs="Arial" w:ascii="Arial" w:hAnsi="Arial"/>
          <w:sz w:val="20"/>
          <w:szCs w:val="20"/>
        </w:rPr>
        <w:t>Este presente se concibe como una “región privilegiada”, una región que “es el límite del tiempo que envuelve nuestra presencia, que la amenaza y que indica su otredad;  un  presente  que,  fuera  de  nosotros  mismos,  nos  delimita.”  (AS,172).  El propósito del diagnóstico del presente no es el de “establecer el hecho de nuestra identidad gracias al juego de distinciones.” El diagnóstico, más bien, “establece que nosotros somos diferencia, que nuestra razón es la diferencia de nuestros discursos, nuestra historia la diferencia de los tiempos, nuestro ser mismo la diferencia de las máscaras.”(AS,172-3).</w:t>
      </w:r>
    </w:p>
    <w:p>
      <w:pPr>
        <w:pStyle w:val="Normal"/>
        <w:spacing w:lineRule="atLeast" w:line="240"/>
        <w:rPr/>
      </w:pPr>
      <w:r>
        <w:rPr>
          <w:rFonts w:cs="Arial" w:ascii="Arial" w:hAnsi="Arial"/>
          <w:sz w:val="20"/>
          <w:szCs w:val="20"/>
        </w:rPr>
        <w:t>Cuando Foucault interpreta el texto de Kant, encuentra, en la definición de la Aufklärung como Ausgang (una salida, una liberación), una especie de concepción de  la  historia  basada  en  el  diagnóstico  del  presente.  Kant  no  está  buscando,  en esencia,  una  teleología,  “no  está  intentando  entender  el  presente  sobre  la  base  de una  totalidad  o  de  una  futura  realización;  más  bien,  está  intentando  ver  una diferencia: ¿Qué diferencia introduce el hoy en relación con el ayer?" (WIE,34). El diagnóstico foucaultiano del presente, concebido de ese modo, puede ser rastreado como una tarea permanente que intenta conseguir respuesta a la pregunta de la que Foucault encontró su formulación en el primer encuentro explícito con un trabajo de la obra kantiana.</w:t>
      </w:r>
    </w:p>
    <w:p>
      <w:pPr>
        <w:pStyle w:val="Normal"/>
        <w:spacing w:lineRule="atLeast" w:line="240"/>
        <w:rPr/>
      </w:pPr>
      <w:r>
        <w:rPr>
          <w:rFonts w:cs="Arial" w:ascii="Arial" w:hAnsi="Arial"/>
          <w:sz w:val="20"/>
          <w:szCs w:val="20"/>
        </w:rPr>
        <w:t>Tal  encuentro  aparece  en  la  Thèse  Complémentaire,  uno  de  los  primarios trabajos  filosóficos  de  Foucault  que  permanece  inédito  y  que,  aun  cuando  es  un complemento  exigido  para  la  defensa  de  su  tesis  ––La  historia  de  la  locura––, complemento consistente de una traducción de la Antropología de Kant, representa un  pormenorizado  análisis  de  dicha  obra  kantiana  al  tiempo  que  una  especie  de anticipación del trabajo futuro de Foucault.</w:t>
      </w:r>
    </w:p>
    <w:p>
      <w:pPr>
        <w:pStyle w:val="Normal"/>
        <w:spacing w:lineRule="atLeast" w:line="240"/>
        <w:rPr/>
      </w:pPr>
      <w:r>
        <w:rPr>
          <w:rFonts w:cs="Arial" w:ascii="Arial" w:hAnsi="Arial"/>
          <w:sz w:val="20"/>
          <w:szCs w:val="20"/>
        </w:rPr>
        <w:t>En  ese  texto,  Foucault  identifica  su  propio  trabajo  como  una  “arqueología del texto” anunciando, a la vez, el futuro tratamiento de otros textos kantianos, al plantearse  la  siguiente  pregunta:  “Si  fuese  posible  la  arqueología  del  texto,  ¿no permitiría ella misma ver</w:t>
        <w:tab/>
        <w:t>nacer un ‘homo   criticus’   cuya   estructura   sería esencialmente diferente a la del hombre que lo ha precedido?”(TC,4).</w:t>
      </w:r>
    </w:p>
    <w:p>
      <w:pPr>
        <w:pStyle w:val="Normal"/>
        <w:spacing w:lineRule="atLeast" w:line="240"/>
        <w:rPr/>
      </w:pPr>
      <w:r>
        <w:rPr>
          <w:rFonts w:cs="Arial" w:ascii="Arial" w:hAnsi="Arial"/>
          <w:sz w:val="20"/>
          <w:szCs w:val="20"/>
        </w:rPr>
        <w:t>La Antropología de Kant fue su último trabajo publicado en 1798, trece años después  de  su  primer  libro  sobre  la  moral.  Kant,  más  interesado  en  su  trabajo metafísico, concibe la Antropología como el campo empírico de la filosofía moral, “una filosofía moral que está completamente desprendida de todo cuanto pueda ser únicamente empírico,</w:t>
        <w:tab/>
        <w:t>lo que sólo puede pertenecer a la antropología”(Kant,GMM,2). En la propia Antropología Kant la define como “una doctrina sistemática del conocimiento del hombre” la cual, desde un punto de vista pragmático, explora “lo que el hombre hace, en cuanto ser de actividad libre, y lo que puede o pudiera hacer de sí mismo.”(Kant, A,11).  La Antropología kantiana es así una analítica empírica del ser humano.</w:t>
      </w:r>
    </w:p>
    <w:p>
      <w:pPr>
        <w:pStyle w:val="Normal"/>
        <w:spacing w:lineRule="atLeast" w:line="240"/>
        <w:rPr/>
      </w:pPr>
      <w:r>
        <w:rPr>
          <w:rFonts w:cs="Arial" w:ascii="Arial" w:hAnsi="Arial"/>
          <w:sz w:val="20"/>
          <w:szCs w:val="20"/>
        </w:rPr>
        <w:t>La lectura de Foucault del concepto de hombre en la Antropología de Kant (“el  hombre  como  ciudadano  del  mundo”,  en palabras de Kant) hace el contraste entre el campo moral empírico relacionado con la metafísica moral y otro campo empírico (experimentado, concreto, efectivo) de la praxis humana; precisamente, la red de saberes que, en torno a la locura, se teje en la edad clásica. Probablemente sea este contraste la fuente de la crítica de Foucault a la filosofía transcendental.</w:t>
      </w:r>
    </w:p>
    <w:p>
      <w:pPr>
        <w:pStyle w:val="Normal"/>
        <w:spacing w:lineRule="atLeast" w:line="240"/>
        <w:rPr/>
      </w:pPr>
      <w:r>
        <w:rPr>
          <w:rFonts w:cs="Arial" w:ascii="Arial" w:hAnsi="Arial"/>
          <w:sz w:val="20"/>
          <w:szCs w:val="20"/>
        </w:rPr>
        <w:t>Tal  crítica  se  plantea  frente  a  la  pregunta  transcendental  sobre  el  hombre como  siendo  la  posible  fuente  de  la  antropologización  de  nuestro  saber.  En  ese tiempo (1961) el rechazo a dicha pregunta está basado en la analítica interpretativa de la experiencia de la locura. Ese rechazo pudiera ser visto como un doble anuncio de un segundo encuentro con la obra kantiana.</w:t>
      </w:r>
    </w:p>
    <w:p>
      <w:pPr>
        <w:pStyle w:val="Normal"/>
        <w:spacing w:lineRule="atLeast" w:line="240"/>
        <w:rPr>
          <w:rFonts w:ascii="Arial" w:hAnsi="Arial" w:cs="Arial"/>
          <w:sz w:val="20"/>
          <w:szCs w:val="20"/>
        </w:rPr>
      </w:pPr>
      <w:r>
        <w:rPr>
          <w:rFonts w:cs="Arial" w:ascii="Arial" w:hAnsi="Arial"/>
          <w:sz w:val="20"/>
          <w:szCs w:val="20"/>
        </w:rPr>
        <w:t>Por  una  parte,  al  final  de  la  breve  nota  introductoria  a  la  traducción  de  la Antropología ––a la que Foucault da por título Nota Histórica–– aparece un pie de página  que  puede  entenderse  como  una  suerte  de  compromiso  futuro  del  trabajo intelectual de Foucault: “Las relaciones entre el pensamiento crítico y la reflexión antropológica serán estudiadas en un futuro trabajo.” (A,10).</w:t>
      </w:r>
    </w:p>
    <w:p>
      <w:pPr>
        <w:pStyle w:val="Normal"/>
        <w:spacing w:lineRule="atLeast" w:line="240"/>
        <w:rPr>
          <w:rFonts w:ascii="Arial" w:hAnsi="Arial" w:cs="Arial"/>
          <w:sz w:val="20"/>
          <w:szCs w:val="20"/>
        </w:rPr>
      </w:pPr>
      <w:r>
        <w:rPr>
          <w:rFonts w:cs="Arial" w:ascii="Arial" w:hAnsi="Arial"/>
          <w:sz w:val="20"/>
          <w:szCs w:val="20"/>
        </w:rPr>
        <w:t xml:space="preserve">Por  otra  parte,  Foucault  evoca,  con  clara  precisión,  la  “muerte  de  Dios” nietzschiana como su fuente de inspiración frente a la pregunta por el hombre. </w:t>
      </w:r>
    </w:p>
    <w:p>
      <w:pPr>
        <w:pStyle w:val="Normal"/>
        <w:spacing w:lineRule="atLeast" w:line="240"/>
        <w:rPr/>
      </w:pPr>
      <w:r>
        <w:rPr>
          <w:rFonts w:cs="Arial" w:ascii="Arial" w:hAnsi="Arial"/>
          <w:sz w:val="20"/>
          <w:szCs w:val="20"/>
        </w:rPr>
        <w:t>Casi al final de la Thése Complementaire Foucault se interroga, como respondiendo en eco  a  la  afirmación  según  la  cual  la  reflexión  de  Nietzsche  habría  entreabierto  la puerta de una verdadera crítica: “¿No está en efecto manifiesta la muerte de Dios en un  gesto  doblemente  asesino  que,  colocando  término  al  absoluto,  es,  al  mismo tiempo,  asesino  del  hombre  mismo?  Puesto  que  el  hombre,  en  su  finitud,  no  es separable del infinito del que es, a la vez, la negación y el heraldo; es en la muerte del  hombre  donde  se  completa  la  muerte  de Dios.  ¿No  será  posible concebir una crítica de la finitud que sería liberadora tanto en relación con el hombre como en relación  con  el  infinito,  y que pudiera mostrar que la finitud no es un fin sino la curvatura y el nudo del tiempo donde el fin es comienzo?” (TC,127-8). Después de haber escrito el Nacimiento de la clínica, y de descubrir el sentido de la literatura como  transgresión  que  permite  la  gestación  de  un  lenguaje  volcado  al  infinito, Foucault va a encontrar de nuevo el espectro ya anunciado de Kant.</w:t>
      </w:r>
    </w:p>
    <w:p>
      <w:pPr>
        <w:pStyle w:val="Normal"/>
        <w:spacing w:lineRule="atLeast" w:line="240"/>
        <w:rPr>
          <w:rFonts w:ascii="Arial" w:hAnsi="Arial" w:cs="Arial"/>
          <w:sz w:val="20"/>
          <w:szCs w:val="20"/>
        </w:rPr>
      </w:pPr>
      <w:r>
        <w:rPr>
          <w:rFonts w:cs="Arial" w:ascii="Arial" w:hAnsi="Arial"/>
          <w:sz w:val="20"/>
          <w:szCs w:val="20"/>
        </w:rPr>
        <w:t>En Las palabras y las cosas, Foucault no podía eludir el encuentro con Kant.</w:t>
      </w:r>
    </w:p>
    <w:p>
      <w:pPr>
        <w:pStyle w:val="Normal"/>
        <w:spacing w:lineRule="atLeast" w:line="240"/>
        <w:rPr/>
      </w:pPr>
      <w:r>
        <w:rPr>
          <w:rFonts w:cs="Arial" w:ascii="Arial" w:hAnsi="Arial"/>
          <w:sz w:val="20"/>
          <w:szCs w:val="20"/>
        </w:rPr>
        <w:t>En efecto, la epistémè moderna, como se la concibe en la arqueología foucaultiana de las ciencias humanas, tiene también su verificación, por así decirlo, en el campo filosófico.   El   kantianismo   puede   ser   entendido   como   el   a   priori   histórico constitutivo de la epistémè moderna (Le Blanc, 57). La substitución de la analítica transcendental kantiana por una analítica del hombre, como la moderna constitución de  la  “analítica  de  la  finitud”  (MC,  Cap.IX-3),  es  apenas  el  comienzo  de  la confusión de los campos transcendental y empírico.</w:t>
      </w:r>
    </w:p>
    <w:p>
      <w:pPr>
        <w:pStyle w:val="Normal"/>
        <w:spacing w:lineRule="atLeast" w:line="240"/>
        <w:rPr/>
      </w:pPr>
      <w:r>
        <w:rPr>
          <w:rFonts w:cs="Arial" w:ascii="Arial" w:hAnsi="Arial"/>
          <w:sz w:val="20"/>
          <w:szCs w:val="20"/>
        </w:rPr>
        <w:t>Esta  analítica  de  la  finitud  marca  el  propio  nacimiento  de  la  figura  del hombre.   “El   hombre   aparece   en   su   posición   ambigua   como   un   objeto   de conocimiento  y  como  un  sujeto  que  conoce:  soberano  esclavizado,  espectador observado, aparece en el lugar perteneciente al rey, que con antelación le había sido asignado en Las Meninas, pero del cual su presencia real había sido excluida por largo  tiempo.”(MC,  323).  Foucault  ve  también  en  esta  analítica  del  hombre,  el propio nacimiento de la modernidad. Con no poca claridad, Dreyfus y Rabinow han resumido este asunto, citando al propio Foucault: “La modernidad comienza con la idea increíble, y finalmente intrabajable, de un ser que es soberano, precisamente, por virtud de su esclavitud; un ser cuya propia finitud le permite tomar el lugar de Dios. Esa idea iniciadora, que cae sobre Kant con gran estruendo, según la cual ‘los límites del conocimiento proveen una fundamentación positiva para la posibilidad de saber’(MC,327), Foucault la llama la analítica de la finitud. Es ‘una analítica... en la que el ser del hombre estará dispuesto para proveer, en su propia positividad, una  fundamentación  para  todas  aquellas  formas  que  le  indican  que  él  no  es infinito’(MC,326). Foucault reconoce este movimiento desesperado como definitivo tanto para el hombre como para la edad moderna.” (Dreyfus &amp; Rabinow,MF,30).</w:t>
      </w:r>
    </w:p>
    <w:p>
      <w:pPr>
        <w:pStyle w:val="Normal"/>
        <w:spacing w:lineRule="atLeast" w:line="240"/>
        <w:rPr>
          <w:rFonts w:ascii="Arial" w:hAnsi="Arial" w:cs="Arial"/>
          <w:sz w:val="20"/>
          <w:szCs w:val="20"/>
        </w:rPr>
      </w:pPr>
      <w:r>
        <w:rPr>
          <w:rFonts w:cs="Arial" w:ascii="Arial" w:hAnsi="Arial"/>
          <w:sz w:val="20"/>
          <w:szCs w:val="20"/>
        </w:rPr>
        <w:t>La  analítica  de  la  finitud  como  visión  antropológica  del  hombre  es  una permanente tentación de edificar la “metafísica de la vida, el trabajo y el lenguaje” como una cultura que piense a lo finito desde sí mismo. “Nuestra cultura cruzó el umbral  a  partir  del  cual  reconocemos  nuestra  modernidad,  cuando  la  finitud  era concebida  en  una  interminable  referencia  cruzada  consigo  misma.”(MC,329).  En</w:t>
      </w:r>
    </w:p>
    <w:p>
      <w:pPr>
        <w:pStyle w:val="Normal"/>
        <w:spacing w:lineRule="atLeast" w:line="240"/>
        <w:rPr>
          <w:rFonts w:ascii="Arial" w:hAnsi="Arial" w:cs="Arial"/>
          <w:sz w:val="20"/>
          <w:szCs w:val="20"/>
        </w:rPr>
      </w:pPr>
      <w:r>
        <w:rPr>
          <w:rFonts w:cs="Arial" w:ascii="Arial" w:hAnsi="Arial"/>
          <w:sz w:val="20"/>
          <w:szCs w:val="20"/>
        </w:rPr>
        <w:t>fin de cuentas, la visión moderna del ser humano como un hombre es la respuesta antropológica a la pregunta (kantiana) Was ist der Mensch?.</w:t>
      </w:r>
    </w:p>
    <w:p>
      <w:pPr>
        <w:pStyle w:val="Normal"/>
        <w:spacing w:lineRule="atLeast" w:line="240"/>
        <w:rPr>
          <w:rFonts w:ascii="Arial" w:hAnsi="Arial" w:cs="Arial"/>
          <w:sz w:val="20"/>
          <w:szCs w:val="20"/>
        </w:rPr>
      </w:pPr>
      <w:r>
        <w:rPr>
          <w:rFonts w:cs="Arial" w:ascii="Arial" w:hAnsi="Arial"/>
          <w:sz w:val="20"/>
          <w:szCs w:val="20"/>
        </w:rPr>
        <w:t xml:space="preserve">Pero,   no   es   esa,   precisamente,   la   respuesta   kantiana.   Foucault   señala claramente   que   la   caracterización   kantiana   del   conocimiento   como   partición empírico-transcendental,   sólo   constituye   el   punto   de   discontinuidad   entre   las configuraciones  dogmática  y  antropológica  de  la  filosofía;  en  otras  palabras,  el umbral  que  queda  entre  un  sueño  dogmático  y  un  sueño  antropológico.  En  esa especie de encrucijada, de punto de rompimiento, el pensamiento crítico kantiano es perfectamente  consciente  de  la  división  empírico-transcendental.  </w:t>
      </w:r>
    </w:p>
    <w:p>
      <w:pPr>
        <w:pStyle w:val="Normal"/>
        <w:spacing w:lineRule="atLeast" w:line="240"/>
        <w:rPr/>
      </w:pPr>
      <w:r>
        <w:rPr>
          <w:rFonts w:cs="Arial" w:ascii="Arial" w:hAnsi="Arial"/>
          <w:sz w:val="20"/>
          <w:szCs w:val="20"/>
        </w:rPr>
        <w:t>A  los  ojos  de Foucault,  la  pregunta:  Was  ist  der  Mensch?,  ha  marcado  al  pensamiento  desde comienzos del siglo XIX</w:t>
        <w:tab/>
        <w:t>con la “constitución de un doble</w:t>
        <w:tab/>
        <w:t>empírico- transcendental”(MC,329).</w:t>
      </w:r>
    </w:p>
    <w:p>
      <w:pPr>
        <w:pStyle w:val="Normal"/>
        <w:spacing w:lineRule="atLeast" w:line="240"/>
        <w:rPr/>
      </w:pPr>
      <w:r>
        <w:rPr>
          <w:rFonts w:cs="Arial" w:ascii="Arial" w:hAnsi="Arial"/>
          <w:sz w:val="20"/>
          <w:szCs w:val="20"/>
        </w:rPr>
        <w:t>No  obstante,  Foucault  reconoce,  implícitamente,  que  Kant  mantiene  una clara  distinción  entre  la  filosofía  transcendental  y  la  investigación  antropológica; aun cuando en la Logik las tres preguntas que identifican las críticas ––¿Qué puedo conocer?, ¿Qué debo hacer?, ¿Qué me está permitido esperar?–– estén subordinadas a la pregunta Was ist der Mensch? (MC,352).</w:t>
      </w:r>
    </w:p>
    <w:p>
      <w:pPr>
        <w:pStyle w:val="Normal"/>
        <w:spacing w:lineRule="atLeast" w:line="240"/>
        <w:rPr>
          <w:rFonts w:ascii="Arial" w:hAnsi="Arial" w:cs="Arial"/>
          <w:sz w:val="20"/>
          <w:szCs w:val="20"/>
        </w:rPr>
      </w:pPr>
      <w:r>
        <w:rPr>
          <w:rFonts w:cs="Arial" w:ascii="Arial" w:hAnsi="Arial"/>
          <w:sz w:val="20"/>
          <w:szCs w:val="20"/>
        </w:rPr>
        <w:t>Para  Foucault,  el  de  Las  palabras  y  las  cosas,  el  posible  despertar  del sustituto  del  sueño  dogmático,  del  sueño  antropológico,  consiste  en  transponer  el trabajo del pensamiento sobre el vacío del hombre. Así, este segundo encuentro con Kant reafirma, y encauza, la formulación de un nuevo camino para el pensamiento crítico.</w:t>
      </w:r>
    </w:p>
    <w:p>
      <w:pPr>
        <w:pStyle w:val="Normal"/>
        <w:spacing w:lineRule="atLeast" w:line="240"/>
        <w:rPr/>
      </w:pPr>
      <w:r>
        <w:rPr>
          <w:rFonts w:cs="Arial" w:ascii="Arial" w:hAnsi="Arial"/>
          <w:sz w:val="20"/>
          <w:szCs w:val="20"/>
        </w:rPr>
        <w:t>Todos los trabajos histórico-críticos realizados por Foucault ––concentrados en experiencias humanas concretas y en conocimientos concretos sobre el hombre (las ciencias humanas)–– fueron una construcción permanente de caminos hacia una vía distinta del pensamiento. Por eso Foucault, en retrospectiva de su propio trabajo, va  a  concebir  esa  vía  del  pensamiento  como  la  investigación  histórica  que  se concentra “en los eventos que nos han llevado a constituirnos a nosotros mismos y a reconocernos  a  nosotros  mismos  como  sujetos  de  lo  que  hacemos,  pensamos  y decimos.”(WIE,46).</w:t>
      </w:r>
    </w:p>
    <w:p>
      <w:pPr>
        <w:pStyle w:val="Normal"/>
        <w:spacing w:lineRule="atLeast" w:line="240"/>
        <w:rPr>
          <w:rFonts w:ascii="Arial" w:hAnsi="Arial" w:cs="Arial"/>
          <w:sz w:val="20"/>
          <w:szCs w:val="20"/>
        </w:rPr>
      </w:pPr>
      <w:r>
        <w:rPr>
          <w:rFonts w:cs="Arial" w:ascii="Arial" w:hAnsi="Arial"/>
          <w:sz w:val="20"/>
          <w:szCs w:val="20"/>
        </w:rPr>
        <w:t>Más allá de las tres críticas kantianas, ¿Será posible ver en la filosofía crítica kantiana  otra  vía  del  pensamiento  que  sea  una  “crítica  del  sueño  antropológico”? Pareciera  que  Las  palabras  y  las  cosas  apenas  susurraban  una  respuesta  a  esta pregunta. Doce años después de ese gran texto, Foucault comienza a hacer explícito ese suave susurro de lejana ola marina.</w:t>
      </w:r>
    </w:p>
    <w:p>
      <w:pPr>
        <w:pStyle w:val="Normal"/>
        <w:spacing w:lineRule="atLeast" w:line="24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tLeast" w:line="240"/>
        <w:rPr>
          <w:rFonts w:ascii="Arial" w:hAnsi="Arial" w:cs="Arial"/>
          <w:color w:val="800000"/>
          <w:sz w:val="18"/>
          <w:szCs w:val="18"/>
        </w:rPr>
      </w:pPr>
      <w:r>
        <w:rPr>
          <w:rFonts w:cs="Arial" w:ascii="Arial" w:hAnsi="Arial"/>
          <w:color w:val="800000"/>
          <w:sz w:val="18"/>
          <w:szCs w:val="18"/>
        </w:rPr>
        <w:t>3   Las  referencias  aparecen  al  final.  En  el  texto  las  indicamos  con  las  mismas  siglas  que  están  al  final, acompañadas del número de página de la cita en la edición que aparece en las referencias.</w:t>
      </w:r>
    </w:p>
    <w:p>
      <w:pPr>
        <w:pStyle w:val="Normal"/>
        <w:spacing w:lineRule="atLeast" w:line="240"/>
        <w:rPr>
          <w:rFonts w:ascii="Arial" w:hAnsi="Arial" w:cs="Arial"/>
          <w:color w:val="800000"/>
          <w:sz w:val="20"/>
          <w:szCs w:val="20"/>
        </w:rPr>
      </w:pPr>
      <w:r>
        <w:rPr>
          <w:rFonts w:cs="Arial" w:ascii="Arial" w:hAnsi="Arial"/>
          <w:color w:val="800000"/>
          <w:sz w:val="20"/>
          <w:szCs w:val="20"/>
        </w:rPr>
      </w:r>
    </w:p>
    <w:p>
      <w:pPr>
        <w:pStyle w:val="Normal"/>
        <w:spacing w:lineRule="atLeast" w:line="240"/>
        <w:rPr/>
      </w:pPr>
      <w:bookmarkStart w:id="4" w:name="segun"/>
      <w:bookmarkEnd w:id="4"/>
      <w:r>
        <w:rPr>
          <w:rFonts w:cs="Arial" w:ascii="Arial" w:hAnsi="Arial"/>
          <w:b/>
          <w:sz w:val="20"/>
          <w:szCs w:val="20"/>
        </w:rPr>
        <w:t>LA SEGUNDA DIRECCIÓN: LA VISIÓN PROSPECTIVA DE FOUCAULT EN EL TEXTO ¿QUE ES LA ILUSTRACIÓN?</w:t>
      </w:r>
    </w:p>
    <w:p>
      <w:pPr>
        <w:pStyle w:val="Normal"/>
        <w:spacing w:lineRule="atLeast" w:line="240"/>
        <w:rPr/>
      </w:pPr>
      <w:bookmarkStart w:id="5" w:name="segun"/>
      <w:bookmarkEnd w:id="5"/>
      <w:r>
        <w:rPr>
          <w:rFonts w:cs="Arial" w:ascii="Arial" w:hAnsi="Arial"/>
          <w:sz w:val="20"/>
          <w:szCs w:val="20"/>
        </w:rPr>
        <w:t>La  segunda  dirección,  anunciada  en  la  introducción,  está  guiada  por  la intención de explicar cómo concibe Foucault el trabajo del pensamiento como una prolongación  de  su  propia  vida  intelectual.  En  este  sentido  el  texto  ¿Qué  es  la Ilustración? puede ser leído como una invitación a continuar un trabajo histórico- filosófico que ofrende “alguna medida de claridad a la consciencia que tenemos de nosotros mismos y de nuestro pasado.” (WIE,45).</w:t>
      </w:r>
    </w:p>
    <w:p>
      <w:pPr>
        <w:pStyle w:val="Normal"/>
        <w:spacing w:lineRule="atLeast" w:line="240"/>
        <w:rPr/>
      </w:pPr>
      <w:r>
        <w:rPr>
          <w:rFonts w:cs="Arial" w:ascii="Arial" w:hAnsi="Arial"/>
          <w:sz w:val="20"/>
          <w:szCs w:val="20"/>
        </w:rPr>
        <w:t>La  lectura  de  esta  segunda  dirección  aparece  más  explícita  que  la  de  la primera  en  el  texto  de  Foucault.  De  hecho,  hay  una  referencia  común  entre diferentes intérpretes del texto que ven en él un clarificador texto en el que Foucault explica el sentido de su último trabajo y su posible prosecución. (Bernstein, 1991; Hiley,  1988;  McCarthy,  1991.  Todas  estas  son  interpretaciones  bastante  lúcidas). Sin embargo, fuera de esa referencia común hay un sesgo en distintas explicaciones de por qué y cómo Foucault llega y aborda la cuestión ética, aparentemente tan sólo en sus últimos trabajos ––especialmente, en los volúmenes 2 y 3 de La historia de la   sexualidad––   como   si   hubiera   sido   un   descubrimiento   de   última   hora. Desprenderse de este sesgo, nos parece absolutamente necesario para encontrar la justa dimensión del palimpsesto kantiano de Foucault. Y el asunto clave radica en que  la  cuestión  de  la  ética  y  el  trabajo  del  pensamiento  están  relacionados  de  tal modo que uno no es más que la búsqueda de realización del otro; en el enlace de ambos surge la “actitud límite”.</w:t>
      </w:r>
    </w:p>
    <w:p>
      <w:pPr>
        <w:pStyle w:val="Normal"/>
        <w:spacing w:lineRule="atLeast" w:line="240"/>
        <w:rPr/>
      </w:pPr>
      <w:r>
        <w:rPr>
          <w:rFonts w:cs="Arial" w:ascii="Arial" w:hAnsi="Arial"/>
          <w:sz w:val="20"/>
          <w:szCs w:val="20"/>
        </w:rPr>
        <w:t>Veamos  cómo  en  el  tercer  y  último  encuentro  con  Kant,  el  texto  kantiano Was ist Aufklärung? gira sobre el pensamiento de Foucault como un “texto fetiche” (UCI). Este tercer encuentro tiene dos etapas.</w:t>
      </w:r>
    </w:p>
    <w:p>
      <w:pPr>
        <w:pStyle w:val="Normal"/>
        <w:spacing w:lineRule="atLeast" w:line="240"/>
        <w:rPr>
          <w:rFonts w:ascii="Arial" w:hAnsi="Arial" w:cs="Arial"/>
          <w:sz w:val="20"/>
          <w:szCs w:val="20"/>
        </w:rPr>
      </w:pPr>
      <w:r>
        <w:rPr>
          <w:rFonts w:cs="Arial" w:ascii="Arial" w:hAnsi="Arial"/>
          <w:sz w:val="20"/>
          <w:szCs w:val="20"/>
        </w:rPr>
        <w:t>En  1978,  Foucault  ofreció  su  primer  análisis  de  la  Aufklärung  como  el problema  de  la  filosofía  moderna.  Fue  en  una  conferencia,  sin  título,  ante  la Sociedad Francesa de Filosofía(QQC)4. En esa conferencia, Foucault dice encontrar muy buenas razones en el texto kantiano para distinguir la Crítica de la Aufklärung. Esta  distinción  es  solamente  una  primera  aproximación  a  la  interpretación  de  la Aufklärung como una cuestión de actitud.</w:t>
      </w:r>
    </w:p>
    <w:p>
      <w:pPr>
        <w:pStyle w:val="Normal"/>
        <w:spacing w:lineRule="atLeast" w:line="240"/>
        <w:rPr>
          <w:rFonts w:ascii="Arial" w:hAnsi="Arial" w:cs="Arial"/>
          <w:sz w:val="20"/>
          <w:szCs w:val="20"/>
        </w:rPr>
      </w:pPr>
      <w:r>
        <w:rPr>
          <w:rFonts w:cs="Arial" w:ascii="Arial" w:hAnsi="Arial"/>
          <w:sz w:val="20"/>
          <w:szCs w:val="20"/>
        </w:rPr>
        <w:t>Al explorar históricamente la noción de crítica, Foucault prefiere optar por el contraste entre el “arte de gobernar” y el “arte de no ser gobernado de una cierta manera” (QQC,37-8). Propone identificar a este último ––en cuanto que opuesto al primero–– con una “actitud crítica”.</w:t>
      </w:r>
    </w:p>
    <w:p>
      <w:pPr>
        <w:pStyle w:val="Normal"/>
        <w:spacing w:lineRule="atLeast" w:line="240"/>
        <w:rPr/>
      </w:pPr>
      <w:r>
        <w:rPr>
          <w:rFonts w:cs="Arial" w:ascii="Arial" w:hAnsi="Arial"/>
          <w:sz w:val="20"/>
          <w:szCs w:val="20"/>
        </w:rPr>
        <w:t>La realización del arte de gobernar es un muy viejo hecho en la civilización occidental;  su  desarrollo  corre  en  paralelo  con  “una  especie  de  forma  cultural general, al mismo tiempo una actitud moral y política, senda del pensamiento, etc., la cual puede denominarse el arte de no ser gobernado.” En este sentido, la crítica, como particular compañía de la “gubernamentalización”, del proceso de desarrollo</w:t>
      </w:r>
    </w:p>
    <w:p>
      <w:pPr>
        <w:pStyle w:val="Normal"/>
        <w:spacing w:lineRule="atLeast" w:line="240"/>
        <w:rPr>
          <w:rFonts w:ascii="Arial" w:hAnsi="Arial" w:cs="Arial"/>
          <w:sz w:val="20"/>
          <w:szCs w:val="20"/>
        </w:rPr>
      </w:pPr>
      <w:r>
        <w:rPr>
          <w:rFonts w:cs="Arial" w:ascii="Arial" w:hAnsi="Arial"/>
          <w:sz w:val="20"/>
          <w:szCs w:val="20"/>
        </w:rPr>
        <w:t>de  tecnologías  de  gobierno,  de  las  prácticas  sociales  de  sujeción  individual,  la crítica,  repito,  puede  ser  entendida  como  jugando  el  rol  de  “de-sujeción”  en  el amplio juego de “las políticas de verdad” (QQC,39).</w:t>
      </w:r>
    </w:p>
    <w:p>
      <w:pPr>
        <w:pStyle w:val="Normal"/>
        <w:spacing w:lineRule="atLeast" w:line="240"/>
        <w:rPr/>
      </w:pPr>
      <w:r>
        <w:rPr>
          <w:rFonts w:cs="Arial" w:ascii="Arial" w:hAnsi="Arial"/>
          <w:sz w:val="20"/>
          <w:szCs w:val="20"/>
        </w:rPr>
        <w:t>En 1978, Foucault piensa que se puede interpretar la respuesta de Kant de 1784  como  una  clara  distinción  entre  Crítica  y  Aufklärung.  También  propone entender la respuesta de Kant como una identificación de la Aufklärung con lo que el  llama  “actitud  crítica”.  Esta  actitud  crítica  no  es  más  que  la  prolongación moderna del arte de no ser gobernado de una cierta manera. Obviamente, Foucault</w:t>
      </w:r>
    </w:p>
    <w:p>
      <w:pPr>
        <w:pStyle w:val="Normal"/>
        <w:spacing w:lineRule="atLeast" w:line="240"/>
        <w:rPr/>
      </w:pPr>
      <w:r>
        <w:rPr>
          <w:rFonts w:cs="Arial" w:ascii="Arial" w:hAnsi="Arial"/>
          <w:sz w:val="20"/>
          <w:szCs w:val="20"/>
        </w:rPr>
        <w:t>no olvida el proyecto crítico ––y transcendental–– de Kant. Si existe una diferencia en  la  filosofía  kantiana  en  cuanto  concierne  a  la  Crítica  y  la  Aufklärung,  será únicamente  la  obstinación  en  “fijar  como  tarea  principal  a  la  Crítica,  como prolegómeno  de  toda  Aufklärung  presente  y  futura,  conocer  el  conocimiento.” (QQC,41).</w:t>
      </w:r>
    </w:p>
    <w:p>
      <w:pPr>
        <w:pStyle w:val="Normal"/>
        <w:spacing w:lineRule="atLeast" w:line="240"/>
        <w:rPr/>
      </w:pPr>
      <w:r>
        <w:rPr>
          <w:rFonts w:cs="Arial" w:ascii="Arial" w:hAnsi="Arial"/>
          <w:sz w:val="20"/>
          <w:szCs w:val="20"/>
        </w:rPr>
        <w:t>La  respuesta  kantiana  a  la  pregunta  Was  ist  Aufklärung?,  no  concierne únicamente a la actitud crítica frente al campo político; también concierne al campo filosófico. La respuesta kantiana implica, al menos, estas dos cosas: la explicación de  una  posición  filosófica  en  relación  con  el  régimen  político  (el  “contrato  de despotismo  racional”(WIE,37)</w:t>
        <w:tab/>
        <w:t>propuesto  a  Federico  II)  y  la  clarificación  de  una</w:t>
      </w:r>
    </w:p>
    <w:p>
      <w:pPr>
        <w:pStyle w:val="Normal"/>
        <w:spacing w:lineRule="atLeast" w:line="240"/>
        <w:rPr>
          <w:rFonts w:ascii="Arial" w:hAnsi="Arial" w:cs="Arial"/>
          <w:sz w:val="20"/>
          <w:szCs w:val="20"/>
        </w:rPr>
      </w:pPr>
      <w:r>
        <w:rPr>
          <w:rFonts w:cs="Arial" w:ascii="Arial" w:hAnsi="Arial"/>
          <w:sz w:val="20"/>
          <w:szCs w:val="20"/>
        </w:rPr>
        <w:t xml:space="preserve">posición filosófica frente al papel del propio filósofo en su actualidad y frente a la filosofía misma. </w:t>
      </w:r>
    </w:p>
    <w:p>
      <w:pPr>
        <w:pStyle w:val="Normal"/>
        <w:spacing w:lineRule="atLeast" w:line="240"/>
        <w:rPr/>
      </w:pPr>
      <w:r>
        <w:rPr>
          <w:rFonts w:cs="Arial" w:ascii="Arial" w:hAnsi="Arial"/>
          <w:sz w:val="20"/>
          <w:szCs w:val="20"/>
        </w:rPr>
        <w:t>Al respecto, es posible encontrar un significado a la imprudencia de la pregunta planteada a Kant en 1784.</w:t>
      </w:r>
    </w:p>
    <w:p>
      <w:pPr>
        <w:pStyle w:val="Normal"/>
        <w:spacing w:lineRule="atLeast" w:line="240"/>
        <w:rPr/>
      </w:pPr>
      <w:r>
        <w:rPr>
          <w:rFonts w:cs="Arial" w:ascii="Arial" w:hAnsi="Arial"/>
          <w:sz w:val="20"/>
          <w:szCs w:val="20"/>
        </w:rPr>
        <w:t>En  efecto,  la  respuesta  kantiana  da  inicio  a  dos  vías  para  la  tradición filosófica.  La  más  desarrollada  de  ellas  fue  la  continuación  de  la  empresa  crítica kantiana.  A  esta  la  considera  Foucault  como  “una  actitud  crítica  en  retiro  con respecto  a  la  Aufklärung.  La  otra,  menos  desarrollada,  es  la  continuación  de  la “actitud crítica” más propia, entendida como una de-sujeción y que toma la forma de una pregunta mucho más imprudente, a saber, ¿De cuáles excesos de poder, de cuál  gubernamentalización  basada  en  la  razón  no  es  responsable  esa  misma razón?”(QQC,42).</w:t>
      </w:r>
    </w:p>
    <w:p>
      <w:pPr>
        <w:pStyle w:val="Normal"/>
        <w:spacing w:lineRule="atLeast" w:line="240"/>
        <w:rPr/>
      </w:pPr>
      <w:r>
        <w:rPr>
          <w:rFonts w:cs="Arial" w:ascii="Arial" w:hAnsi="Arial"/>
          <w:sz w:val="20"/>
          <w:szCs w:val="20"/>
        </w:rPr>
        <w:t>El comienzo desbalanceado de estas dos vías de la reflexión filosófica es una consecuencia  de  la  introducción  súbita  y  accidental  de  un  tema  muy  nuevo  en  el campo  filosófico  del  siglo  XVIII.  En  esa  época,  “el  pensamiento  racional  fue interrogado  ...  sobre  su  historia,  su  geografía,  su  pasado  inmediato,  su  lugar  y  su actualidad; ... Was ist Aufklärung es una pregunta simbólica de ese tema.”(VES,5).</w:t>
      </w:r>
    </w:p>
    <w:p>
      <w:pPr>
        <w:pStyle w:val="Normal"/>
        <w:spacing w:lineRule="atLeast" w:line="240"/>
        <w:rPr>
          <w:rFonts w:ascii="Arial" w:hAnsi="Arial" w:cs="Arial"/>
          <w:sz w:val="20"/>
          <w:szCs w:val="20"/>
        </w:rPr>
      </w:pPr>
      <w:r>
        <w:rPr>
          <w:rFonts w:cs="Arial" w:ascii="Arial" w:hAnsi="Arial"/>
          <w:sz w:val="20"/>
          <w:szCs w:val="20"/>
        </w:rPr>
        <w:t>En  este  otro  texto  (VES)  del  mismo  año  1978,  Foucault  concluye  del  siguiente modo  su  temprana  reflexión  sobre  el  problema  de  la  Aufklärung:  “Dos  siglos después  de  su  aparición,  la  Aufklärung  retorna  tanto  como  la  vía  que  permite  a Occidente  ganar  consciencia  sobre  sus  posibilidades  presentes  y  las  libertades accesibles para él, como la vía que permite cuestionar los límites y el poder usado por él. La razón, al mismo tiempo, como despotismo y como ilustración.”(VES,7).</w:t>
      </w:r>
    </w:p>
    <w:p>
      <w:pPr>
        <w:pStyle w:val="Normal"/>
        <w:spacing w:lineRule="atLeast" w:line="240"/>
        <w:rPr/>
      </w:pPr>
      <w:r>
        <w:rPr>
          <w:rFonts w:cs="Arial" w:ascii="Arial" w:hAnsi="Arial"/>
          <w:sz w:val="20"/>
          <w:szCs w:val="20"/>
        </w:rPr>
        <w:t>Entre 1983 y 1984 (bicentenario del texto kantiano), Foucault completa su palimpsesto  respondiendo,  esta  vez,  la  pregunta  por  otra  vía  del  pensamiento desprendida  de  la  filosofía  kantiana.  Esta  mirada  final  foucaultiana  al  trabajo  de Kant no sólo se concentra en el texto fetiche. También la mirada se concentra en los textos kantianos dedicados a la historia(UCI). De un modo semejante al encuentro reflejado en Las palabras y las cosas, en el que el trabajo filosófico de Kant es visto como la fundamentación de la epistémè de la modernidad, ahora Foucault encuentra en  los  trabajos  de  Kant  la  fundamentación  de  la  modernidad  histórica.  Una modernidad  histórica  enraizada  en  las  preguntas  en  torno  a  la  Revolución  y  a  la Aufklärung. Esta modernidad histórica es la prolongación de la vía del pensamiento filosófico menos desarrollada desde finales del siglo XVIII. Según Foucault, tal vía consiste en un cuestionamiento permanente sobre la Aufklärung como cuestión de actitud,... la “actitud de modernidad”.</w:t>
      </w:r>
    </w:p>
    <w:p>
      <w:pPr>
        <w:pStyle w:val="Normal"/>
        <w:spacing w:lineRule="atLeast" w:line="240"/>
        <w:rPr/>
      </w:pPr>
      <w:r>
        <w:rPr>
          <w:rFonts w:cs="Arial" w:ascii="Arial" w:hAnsi="Arial"/>
          <w:sz w:val="20"/>
          <w:szCs w:val="20"/>
        </w:rPr>
        <w:t>En  efecto,  esta  vía  del  pensamiento  filosófico  ha  constituido  una  tradición crítica   diferente   de   aquella   que   “plantea   la   cuestión   de   las   condiciones   de posibilidad de un conocimiento verdadero”, diferente, pues, de la tradición crítica que se desarrolló “como una analítica de la verdad.”(UCI,39). La prolongación de la “actitud  crítica”  concentrada,  más  bien,  en  la  cuestión  de  la  Aufklärung,  intenta responder  otro  tipo  de  pregunta:  “¿Qué  es  nuestro  presente?  ¿Cuál  el  campo presente  de  posibles  experiencias?  No  es  esta  una  analítica  de  la  verdad;  le concierne,  más  bien,  lo  que  pudiéramos  llamar  una  ontología  del  presente,  una ontología   de   nosotros   mismos.”(ibid).   El   trabajo   del   pensamiento,   el   trabajo intelectual,  la  vía  del  pensamiento  requerida  para  abordar  estas  preguntas  de  la ontología  del  presente,  de  la  ontología  de  nosotros  mismos,  es  la  realización permanente de la actitud de modernidad, del ethos de modernidad.</w:t>
      </w:r>
    </w:p>
    <w:p>
      <w:pPr>
        <w:pStyle w:val="Normal"/>
        <w:spacing w:lineRule="atLeast" w:line="240"/>
        <w:rPr/>
      </w:pPr>
      <w:r>
        <w:rPr>
          <w:rFonts w:cs="Arial" w:ascii="Arial" w:hAnsi="Arial"/>
          <w:sz w:val="20"/>
          <w:szCs w:val="20"/>
        </w:rPr>
        <w:t>Buscando un giro de la actitud crítica kantiana, Foucault vuelca su mirada a la  noción  de  modernidad  de  Baudelaire.  Este  giro  conduce,  claramente,  a  lo  que Foucault   va   a   entender   por   actitud:   “un   modo   de   relación   con   la   realidad contemporánea; una escogencia voluntaria hecha por ciertas personas; finalmente, un modo de acción y de comportamiento que, simultáneamente, marca una relación de  pertenencia  y  se  presenta  a  sí  misma  como  una  tarea.”  (WIE,39).  Este  giro implica una especie de estilística de vida que, esencialmente, se practica como una tarea  intelectual.  Una  tarea  concebida  como  un  permanente  “ensayo”  sobre  la historia  de  nuestras  propias  y  presentes  experiencias  y  sus  nuevas  posibilidades. Esta  actitud  es  “un  ejercicio  en  el  que  la  atención  extrema  a  lo  que  es  real  se confronta  con  la  práctica  de  una  libertad  que,  simultáneamente,  respeta  y  viola dicha realidad.”(WIE,41).</w:t>
      </w:r>
    </w:p>
    <w:p>
      <w:pPr>
        <w:pStyle w:val="Normal"/>
        <w:spacing w:lineRule="atLeast" w:line="240"/>
        <w:rPr>
          <w:rFonts w:ascii="Arial" w:hAnsi="Arial" w:cs="Arial"/>
          <w:sz w:val="20"/>
          <w:szCs w:val="20"/>
        </w:rPr>
      </w:pPr>
      <w:r>
        <w:rPr>
          <w:rFonts w:cs="Arial" w:ascii="Arial" w:hAnsi="Arial"/>
          <w:sz w:val="20"/>
          <w:szCs w:val="20"/>
        </w:rPr>
        <w:t>Nos parece que en esta tarea intelectual, así definida, pueden distinguirse dos niveles. En la interacción de ambos, uno que concierne más a la vida intelectual y otro más extendido a la vida global, se ubica la “actitud límite”.</w:t>
      </w:r>
    </w:p>
    <w:p>
      <w:pPr>
        <w:pStyle w:val="Normal"/>
        <w:spacing w:lineRule="atLeast" w:line="240"/>
        <w:rPr>
          <w:rFonts w:ascii="Arial" w:hAnsi="Arial" w:cs="Arial"/>
          <w:sz w:val="20"/>
          <w:szCs w:val="20"/>
        </w:rPr>
      </w:pPr>
      <w:r>
        <w:rPr>
          <w:rFonts w:cs="Arial" w:ascii="Arial" w:hAnsi="Arial"/>
          <w:sz w:val="20"/>
          <w:szCs w:val="20"/>
        </w:rPr>
        <w:t>El  primer  nivel  del  ethos  moderno  foucaultiano  consiste  en  “el  análisis histórico de los límites que nos son impuestos”(WIE,50). Un análisis que toma la forma de indagaciones con su coherencia teórica (i.e., la definición de las formas únicas históricas en las que las generalidades de nuestras relaciones con las cosas, con  los  otros,  y  con  nosotros  mismos  han  sido  problematizadas”)  y  con  su coherencia  metodológica  (i.e.,  “el  estudio  genealógico  y  arqueológico  de  las prácticas vistas, simultáneamente, como un tipo de racionalidad tecnológica y como juegos estratégicos de libertad”).</w:t>
      </w:r>
    </w:p>
    <w:p>
      <w:pPr>
        <w:pStyle w:val="Normal"/>
        <w:spacing w:lineRule="atLeast" w:line="240"/>
        <w:rPr/>
      </w:pPr>
      <w:r>
        <w:rPr>
          <w:rFonts w:cs="Arial" w:ascii="Arial" w:hAnsi="Arial"/>
          <w:sz w:val="20"/>
          <w:szCs w:val="20"/>
        </w:rPr>
        <w:t>Al   segundo   nivel   de   esa   “actitud   de   modernidad”   le   conciernen   los experimentos, necesariamente riesgosos, “para dar nuevos ímpetus, tan lejos como sea posible, a la indefinida tarea de la libertad”; tales experimentos son responsables de  “una  crítica  práctica  que  toma  la  forma  de  una  posible  transgresión”(ibid)  de límites para ir más allá de ellos. En este nivel, la praxis intelectual puede entenderse como  una investigación ética (“La libertad es la condición ontológica de la ética. Pero, la ética es la forma deliberada asumida por la libertad.” (ESS,712)).</w:t>
      </w:r>
    </w:p>
    <w:p>
      <w:pPr>
        <w:pStyle w:val="Normal"/>
        <w:spacing w:lineRule="atLeast" w:line="240"/>
        <w:rPr>
          <w:rFonts w:ascii="Arial" w:hAnsi="Arial" w:cs="Arial"/>
          <w:sz w:val="20"/>
          <w:szCs w:val="20"/>
        </w:rPr>
      </w:pPr>
      <w:r>
        <w:rPr>
          <w:rFonts w:cs="Arial" w:ascii="Arial" w:hAnsi="Arial"/>
          <w:sz w:val="20"/>
          <w:szCs w:val="20"/>
        </w:rPr>
        <w:t>Esta  actitud  límite  de  la  tarea  intelectual  propuesta  por  Foucault  es  la construcción frágil, obstinada y paciente de una “vida filosófica” en la que los dos niveles  citados  se  mantienen  en  permanente  simbiosis.  Una  vida  filosófica  que reúne  ––en  perfecta  continuidad  del  coraje  histórico  invocado  por  Kant  en  su definición de la Aufklärung–– la “reflexión crítica frente a las técnicas abusivas de gobierno”  y  la  “investigación  ética  que  permite  la  fundamentación  de  la  libertad individual.”(ESS,728).</w:t>
      </w:r>
    </w:p>
    <w:p>
      <w:pPr>
        <w:pStyle w:val="Normal"/>
        <w:spacing w:lineRule="atLeast" w:line="240"/>
        <w:rPr/>
      </w:pPr>
      <w:r>
        <w:rPr>
          <w:rFonts w:cs="Arial" w:ascii="Arial" w:hAnsi="Arial"/>
          <w:sz w:val="20"/>
          <w:szCs w:val="20"/>
        </w:rPr>
        <w:t>Finalmente,  la  “actitud  de  modernidad”  foucaultiana,  la  actitud  límite  o  el ethos moderno  propone  la  búsqueda de “una estética de la existencia” frente a la desaparición de la idea, sino ya desaparecida, “de una moralidad como obediencia a un código de reglas”(UEE,732). En nuestro presente, esta búsqueda es sólo posible en  la  vida  filosófica  y  por  medio  del  trabajo  concreto  del  intelectual.  Pero,  debe entenderse bien, “el trabajo de un intelectual no es el de darle forma a la voluntad política  de  otros;  es,  a  través  del  análisis  que  él  conduce  en  su  propio  campo, cuestionar  una  y  otra  vez  lo  que  se  ha  postulado  como  evidente  por  sí  mismo, perturbar los hábitos mentales de la gente y la manera en que hacen y piensan lo que hacen, disipar lo que resulta familiar y aceptado, someter a examen las reglas y las instituciones sobre la base de su re-problematización (en las que él desarrolla su tarea específica como intelectual) para participar en la formación de una voluntad política (en la que el tiene un papel que jugar en cuanto ciudadano).”(LSV,676-7).</w:t>
      </w:r>
    </w:p>
    <w:p>
      <w:pPr>
        <w:pStyle w:val="Normal"/>
        <w:spacing w:lineRule="atLeast" w:line="24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tLeast" w:line="240"/>
        <w:rPr>
          <w:rFonts w:ascii="Arial" w:hAnsi="Arial" w:cs="Arial"/>
          <w:color w:val="800000"/>
          <w:sz w:val="18"/>
          <w:szCs w:val="18"/>
        </w:rPr>
      </w:pPr>
      <w:r>
        <w:rPr>
          <w:rFonts w:cs="Arial" w:ascii="Arial" w:hAnsi="Arial"/>
          <w:color w:val="800000"/>
          <w:sz w:val="18"/>
          <w:szCs w:val="18"/>
        </w:rPr>
        <w:t>4  Puede verse una traducción comentada de esta conferencia (“¿Qué es la crítica?”)en este mismo libro.</w:t>
      </w:r>
    </w:p>
    <w:p>
      <w:pPr>
        <w:pStyle w:val="Normal"/>
        <w:spacing w:lineRule="atLeast" w:line="240"/>
        <w:rPr>
          <w:rFonts w:ascii="Arial" w:hAnsi="Arial" w:cs="Arial"/>
          <w:color w:val="800000"/>
          <w:sz w:val="20"/>
          <w:szCs w:val="20"/>
        </w:rPr>
      </w:pPr>
      <w:r>
        <w:rPr>
          <w:rFonts w:cs="Arial" w:ascii="Arial" w:hAnsi="Arial"/>
          <w:color w:val="800000"/>
          <w:sz w:val="20"/>
          <w:szCs w:val="20"/>
        </w:rPr>
      </w:r>
    </w:p>
    <w:p>
      <w:pPr>
        <w:pStyle w:val="Normal"/>
        <w:spacing w:lineRule="atLeast" w:line="240"/>
        <w:rPr>
          <w:rFonts w:ascii="Arial" w:hAnsi="Arial" w:cs="Arial"/>
          <w:b/>
          <w:b/>
          <w:sz w:val="20"/>
          <w:szCs w:val="20"/>
        </w:rPr>
      </w:pPr>
      <w:bookmarkStart w:id="6" w:name="refer"/>
      <w:bookmarkEnd w:id="6"/>
      <w:r>
        <w:rPr>
          <w:rFonts w:cs="Arial" w:ascii="Arial" w:hAnsi="Arial"/>
          <w:b/>
          <w:sz w:val="20"/>
          <w:szCs w:val="20"/>
        </w:rPr>
        <w:t>REFERENCIAS</w:t>
      </w:r>
    </w:p>
    <w:p>
      <w:pPr>
        <w:pStyle w:val="Normal"/>
        <w:spacing w:lineRule="atLeast" w:line="240"/>
        <w:rPr>
          <w:rFonts w:ascii="Arial" w:hAnsi="Arial" w:cs="Arial"/>
          <w:sz w:val="20"/>
          <w:szCs w:val="20"/>
        </w:rPr>
      </w:pPr>
      <w:bookmarkStart w:id="7" w:name="refer"/>
      <w:bookmarkEnd w:id="7"/>
      <w:r>
        <w:rPr>
          <w:rFonts w:cs="Arial" w:ascii="Arial" w:hAnsi="Arial"/>
          <w:sz w:val="20"/>
          <w:szCs w:val="20"/>
        </w:rPr>
        <w:t>Textos citados de Foucault:</w:t>
      </w:r>
    </w:p>
    <w:p>
      <w:pPr>
        <w:pStyle w:val="Normal"/>
        <w:spacing w:lineRule="atLeast" w:line="240"/>
        <w:rPr>
          <w:rFonts w:ascii="Arial" w:hAnsi="Arial" w:cs="Arial"/>
          <w:sz w:val="20"/>
          <w:szCs w:val="20"/>
        </w:rPr>
      </w:pPr>
      <w:r>
        <w:rPr>
          <w:rFonts w:cs="Arial" w:ascii="Arial" w:hAnsi="Arial"/>
          <w:sz w:val="20"/>
          <w:szCs w:val="20"/>
        </w:rPr>
        <w:t>(A)</w:t>
        <w:tab/>
        <w:t>Traducción al francés de la “Antropología” de Kant (Veáse Kant (A)).</w:t>
      </w:r>
    </w:p>
    <w:p>
      <w:pPr>
        <w:pStyle w:val="Normal"/>
        <w:spacing w:lineRule="atLeast" w:line="240"/>
        <w:rPr>
          <w:rFonts w:ascii="Arial" w:hAnsi="Arial" w:cs="Arial"/>
          <w:sz w:val="20"/>
          <w:szCs w:val="20"/>
        </w:rPr>
      </w:pPr>
      <w:r>
        <w:rPr>
          <w:rFonts w:cs="Arial" w:ascii="Arial" w:hAnsi="Arial"/>
          <w:sz w:val="20"/>
          <w:szCs w:val="20"/>
        </w:rPr>
        <w:t>(UEE) “Une esthétique de l’existence”, Dits  et  écrits, tome 4, Gallimard, 1994, pp. 730-</w:t>
      </w:r>
    </w:p>
    <w:p>
      <w:pPr>
        <w:pStyle w:val="Normal"/>
        <w:spacing w:lineRule="atLeast" w:line="240"/>
        <w:rPr>
          <w:rFonts w:ascii="Arial" w:hAnsi="Arial" w:cs="Arial"/>
          <w:sz w:val="20"/>
          <w:szCs w:val="20"/>
        </w:rPr>
      </w:pPr>
      <w:r>
        <w:rPr>
          <w:rFonts w:cs="Arial" w:ascii="Arial" w:hAnsi="Arial"/>
          <w:sz w:val="20"/>
          <w:szCs w:val="20"/>
        </w:rPr>
        <w:t>735. (Originalmente en Le Monde, 15-16 Juillet 1984, p.XI).</w:t>
      </w:r>
    </w:p>
    <w:p>
      <w:pPr>
        <w:pStyle w:val="Normal"/>
        <w:spacing w:lineRule="atLeast" w:line="240"/>
        <w:rPr>
          <w:rFonts w:ascii="Arial" w:hAnsi="Arial" w:cs="Arial"/>
          <w:sz w:val="20"/>
          <w:szCs w:val="20"/>
        </w:rPr>
      </w:pPr>
      <w:r>
        <w:rPr>
          <w:rFonts w:cs="Arial" w:ascii="Arial" w:hAnsi="Arial"/>
          <w:sz w:val="20"/>
          <w:szCs w:val="20"/>
        </w:rPr>
        <w:t>(AS) “L’archéologie du savoir”, Gallimard, 1969.</w:t>
      </w:r>
    </w:p>
    <w:p>
      <w:pPr>
        <w:pStyle w:val="Normal"/>
        <w:spacing w:lineRule="atLeast" w:line="240"/>
        <w:rPr>
          <w:rFonts w:ascii="Arial" w:hAnsi="Arial" w:cs="Arial"/>
          <w:sz w:val="20"/>
          <w:szCs w:val="20"/>
        </w:rPr>
      </w:pPr>
      <w:r>
        <w:rPr>
          <w:rFonts w:cs="Arial" w:ascii="Arial" w:hAnsi="Arial"/>
          <w:sz w:val="20"/>
          <w:szCs w:val="20"/>
        </w:rPr>
        <w:t>(UCI) “Un cours inédit”, Magazine Littéraire, Nº 207, Mai 1984, pp.35-39.</w:t>
      </w:r>
    </w:p>
    <w:p>
      <w:pPr>
        <w:pStyle w:val="Normal"/>
        <w:spacing w:lineRule="atLeast" w:line="240"/>
        <w:rPr>
          <w:rFonts w:ascii="Arial" w:hAnsi="Arial" w:cs="Arial"/>
          <w:sz w:val="20"/>
          <w:szCs w:val="20"/>
        </w:rPr>
      </w:pPr>
      <w:r>
        <w:rPr>
          <w:rFonts w:cs="Arial" w:ascii="Arial" w:hAnsi="Arial"/>
          <w:sz w:val="20"/>
          <w:szCs w:val="20"/>
        </w:rPr>
        <w:t>(LSV)  “Le  souci  de  la  verité”,  Dits  et  écrits,  tome  4,  Gallimard,  1994,  pp.668-678.</w:t>
      </w:r>
    </w:p>
    <w:p>
      <w:pPr>
        <w:pStyle w:val="Normal"/>
        <w:spacing w:lineRule="atLeast" w:line="240"/>
        <w:rPr>
          <w:rFonts w:ascii="Arial" w:hAnsi="Arial" w:cs="Arial"/>
          <w:sz w:val="20"/>
          <w:szCs w:val="20"/>
        </w:rPr>
      </w:pPr>
      <w:r>
        <w:rPr>
          <w:rFonts w:cs="Arial" w:ascii="Arial" w:hAnsi="Arial"/>
          <w:sz w:val="20"/>
          <w:szCs w:val="20"/>
        </w:rPr>
        <w:t>(Originalmente en Magazine Littéraire, Nº 207, Mai 1984, pp.18-23)</w:t>
      </w:r>
    </w:p>
    <w:p>
      <w:pPr>
        <w:pStyle w:val="Normal"/>
        <w:spacing w:lineRule="atLeast" w:line="240"/>
        <w:rPr>
          <w:rFonts w:ascii="Arial" w:hAnsi="Arial" w:cs="Arial"/>
          <w:sz w:val="20"/>
          <w:szCs w:val="20"/>
        </w:rPr>
      </w:pPr>
      <w:r>
        <w:rPr>
          <w:rFonts w:cs="Arial" w:ascii="Arial" w:hAnsi="Arial"/>
          <w:sz w:val="20"/>
          <w:szCs w:val="20"/>
        </w:rPr>
        <w:t>(ESS)  “L’éthique  du  souci  de  soi  comme  pratique  de  la  liberté”,  Dits  et  écrits,  tome  4, Gallimard,  1994,  pp.708-729.  (Originalmente  en  Concordia,  Nº  6,  1984,  pp.</w:t>
      </w:r>
    </w:p>
    <w:p>
      <w:pPr>
        <w:pStyle w:val="Normal"/>
        <w:spacing w:lineRule="atLeast" w:line="240"/>
        <w:rPr>
          <w:rFonts w:ascii="Arial" w:hAnsi="Arial" w:cs="Arial"/>
          <w:sz w:val="20"/>
          <w:szCs w:val="20"/>
        </w:rPr>
      </w:pPr>
      <w:r>
        <w:rPr>
          <w:rFonts w:cs="Arial" w:ascii="Arial" w:hAnsi="Arial"/>
          <w:sz w:val="20"/>
          <w:szCs w:val="20"/>
        </w:rPr>
        <w:t>99.116).</w:t>
      </w:r>
    </w:p>
    <w:p>
      <w:pPr>
        <w:pStyle w:val="Normal"/>
        <w:spacing w:lineRule="atLeast" w:line="240"/>
        <w:rPr>
          <w:rFonts w:ascii="Arial" w:hAnsi="Arial" w:cs="Arial"/>
          <w:sz w:val="20"/>
          <w:szCs w:val="20"/>
        </w:rPr>
      </w:pPr>
      <w:r>
        <w:rPr>
          <w:rFonts w:cs="Arial" w:ascii="Arial" w:hAnsi="Arial"/>
          <w:sz w:val="20"/>
          <w:szCs w:val="20"/>
        </w:rPr>
        <w:t>(MC) “Les mots et les choses”, Gallimard, 1966.</w:t>
      </w:r>
    </w:p>
    <w:p>
      <w:pPr>
        <w:pStyle w:val="Normal"/>
        <w:spacing w:lineRule="atLeast" w:line="240"/>
        <w:rPr>
          <w:rFonts w:ascii="Arial" w:hAnsi="Arial" w:cs="Arial"/>
          <w:sz w:val="20"/>
          <w:szCs w:val="20"/>
        </w:rPr>
      </w:pPr>
      <w:r>
        <w:rPr>
          <w:rFonts w:cs="Arial" w:ascii="Arial" w:hAnsi="Arial"/>
          <w:sz w:val="20"/>
          <w:szCs w:val="20"/>
        </w:rPr>
        <w:t>(QQC)  “Qu’est-ce  que  la  Critique?  (Critique  et  Aufklärung)”,  Bulletin  de  la  Société</w:t>
      </w:r>
    </w:p>
    <w:p>
      <w:pPr>
        <w:pStyle w:val="Normal"/>
        <w:spacing w:lineRule="atLeast" w:line="240"/>
        <w:rPr>
          <w:rFonts w:ascii="Arial" w:hAnsi="Arial" w:cs="Arial"/>
          <w:sz w:val="20"/>
          <w:szCs w:val="20"/>
        </w:rPr>
      </w:pPr>
      <w:r>
        <w:rPr>
          <w:rFonts w:cs="Arial" w:ascii="Arial" w:hAnsi="Arial"/>
          <w:sz w:val="20"/>
          <w:szCs w:val="20"/>
        </w:rPr>
        <w:t>Française de Philosophie, 84º Anée, Nº 2, Avril-Juin 1990, pp. 33-63.</w:t>
      </w:r>
    </w:p>
    <w:p>
      <w:pPr>
        <w:pStyle w:val="Normal"/>
        <w:spacing w:lineRule="atLeast" w:line="240"/>
        <w:rPr>
          <w:rFonts w:ascii="Arial" w:hAnsi="Arial" w:cs="Arial"/>
          <w:sz w:val="20"/>
          <w:szCs w:val="20"/>
        </w:rPr>
      </w:pPr>
      <w:r>
        <w:rPr>
          <w:rFonts w:cs="Arial" w:ascii="Arial" w:hAnsi="Arial"/>
          <w:sz w:val="20"/>
          <w:szCs w:val="20"/>
        </w:rPr>
        <w:t>(TC)  “Thèse  Complémentaire”  para  el  Doctorat  ès  Lettres,  Universidad  de  Paris,  1961.</w:t>
      </w:r>
    </w:p>
    <w:p>
      <w:pPr>
        <w:pStyle w:val="Normal"/>
        <w:spacing w:lineRule="atLeast" w:line="240"/>
        <w:rPr>
          <w:rFonts w:ascii="Arial" w:hAnsi="Arial" w:cs="Arial"/>
          <w:sz w:val="20"/>
          <w:szCs w:val="20"/>
        </w:rPr>
      </w:pPr>
      <w:r>
        <w:rPr>
          <w:rFonts w:cs="Arial" w:ascii="Arial" w:hAnsi="Arial"/>
          <w:sz w:val="20"/>
          <w:szCs w:val="20"/>
        </w:rPr>
        <w:t>(Permanece inédito)</w:t>
      </w:r>
    </w:p>
    <w:p>
      <w:pPr>
        <w:pStyle w:val="Normal"/>
        <w:spacing w:lineRule="atLeast" w:line="240"/>
        <w:rPr>
          <w:rFonts w:ascii="Arial" w:hAnsi="Arial" w:cs="Arial"/>
          <w:sz w:val="20"/>
          <w:szCs w:val="20"/>
        </w:rPr>
      </w:pPr>
      <w:r>
        <w:rPr>
          <w:rFonts w:cs="Arial" w:ascii="Arial" w:hAnsi="Arial"/>
          <w:sz w:val="20"/>
          <w:szCs w:val="20"/>
        </w:rPr>
        <w:t>(VES)  “La  Vie,  l’Experience  et  la  Science”,  Revue  de  Métaphysique  et  de  Morale,  90º Année, Nº 1, Janvier-Mars 1985, pp. 3-14.</w:t>
      </w:r>
    </w:p>
    <w:p>
      <w:pPr>
        <w:pStyle w:val="Normal"/>
        <w:spacing w:lineRule="atLeast" w:line="240"/>
        <w:rPr>
          <w:rFonts w:ascii="Arial" w:hAnsi="Arial" w:cs="Arial"/>
          <w:sz w:val="20"/>
          <w:szCs w:val="20"/>
        </w:rPr>
      </w:pPr>
      <w:r>
        <w:rPr>
          <w:rFonts w:cs="Arial" w:ascii="Arial" w:hAnsi="Arial"/>
          <w:sz w:val="20"/>
          <w:szCs w:val="20"/>
        </w:rPr>
        <w:t>(WIE)  “What  is  Enlightenment?”  in  Rabinow,  P.  (Ed.)  The  Foucault  Reader,  Pantheon Books,  New  York,  1984,  pp.32-50).  (La  versión  original  “Qu’est-ce  que  les Lumières” fue publicada en Abril de 1993 en Magazine Littéraire, Nº 309, pp. 61-</w:t>
      </w:r>
    </w:p>
    <w:p>
      <w:pPr>
        <w:pStyle w:val="Normal"/>
        <w:spacing w:lineRule="atLeast" w:line="240"/>
        <w:rPr>
          <w:rFonts w:ascii="Arial" w:hAnsi="Arial" w:cs="Arial"/>
          <w:sz w:val="20"/>
          <w:szCs w:val="20"/>
        </w:rPr>
      </w:pPr>
      <w:r>
        <w:rPr>
          <w:rFonts w:cs="Arial" w:ascii="Arial" w:hAnsi="Arial"/>
          <w:sz w:val="20"/>
          <w:szCs w:val="20"/>
        </w:rPr>
        <w:t>74.)</w:t>
      </w:r>
    </w:p>
    <w:p>
      <w:pPr>
        <w:pStyle w:val="Normal"/>
        <w:spacing w:lineRule="atLeast" w:line="240"/>
        <w:rPr>
          <w:rFonts w:ascii="Arial" w:hAnsi="Arial" w:cs="Arial"/>
          <w:sz w:val="20"/>
          <w:szCs w:val="20"/>
        </w:rPr>
      </w:pPr>
      <w:r>
        <w:rPr>
          <w:rFonts w:cs="Arial" w:ascii="Arial" w:hAnsi="Arial"/>
          <w:sz w:val="20"/>
          <w:szCs w:val="20"/>
        </w:rPr>
        <w:t>Otros textos citados:</w:t>
      </w:r>
    </w:p>
    <w:p>
      <w:pPr>
        <w:pStyle w:val="Normal"/>
        <w:spacing w:lineRule="atLeast" w:line="240"/>
        <w:rPr>
          <w:rFonts w:ascii="Arial" w:hAnsi="Arial" w:cs="Arial"/>
          <w:sz w:val="20"/>
          <w:szCs w:val="20"/>
        </w:rPr>
      </w:pPr>
      <w:r>
        <w:rPr>
          <w:rFonts w:cs="Arial" w:ascii="Arial" w:hAnsi="Arial"/>
          <w:sz w:val="20"/>
          <w:szCs w:val="20"/>
        </w:rPr>
        <w:t>Bernstein,   R.;   (1991)   “Foucault.   Critique   as   a   Philosophic   Ethos”   in   The   New</w:t>
      </w:r>
    </w:p>
    <w:p>
      <w:pPr>
        <w:pStyle w:val="Normal"/>
        <w:spacing w:lineRule="atLeast" w:line="240"/>
        <w:rPr>
          <w:rFonts w:ascii="Arial" w:hAnsi="Arial" w:cs="Arial"/>
          <w:sz w:val="20"/>
          <w:szCs w:val="20"/>
        </w:rPr>
      </w:pPr>
      <w:r>
        <w:rPr>
          <w:rFonts w:cs="Arial" w:ascii="Arial" w:hAnsi="Arial"/>
          <w:sz w:val="20"/>
          <w:szCs w:val="20"/>
        </w:rPr>
        <w:t>Constellation, Polity Press, pp. 142-171.</w:t>
      </w:r>
    </w:p>
    <w:p>
      <w:pPr>
        <w:pStyle w:val="Normal"/>
        <w:spacing w:lineRule="atLeast" w:line="240"/>
        <w:rPr>
          <w:rFonts w:ascii="Arial" w:hAnsi="Arial" w:cs="Arial"/>
          <w:sz w:val="20"/>
          <w:szCs w:val="20"/>
        </w:rPr>
      </w:pPr>
      <w:r>
        <w:rPr>
          <w:rFonts w:cs="Arial" w:ascii="Arial" w:hAnsi="Arial"/>
          <w:sz w:val="20"/>
          <w:szCs w:val="20"/>
        </w:rPr>
        <w:t>Dreyfus,   H.   &amp;   Rabinow,   P.;   (1983)   Michel   Foucault.   Beyond   Structuralism   and</w:t>
      </w:r>
    </w:p>
    <w:p>
      <w:pPr>
        <w:sectPr>
          <w:type w:val="nextPage"/>
          <w:pgSz w:w="12240" w:h="15840"/>
          <w:pgMar w:left="1418" w:right="1418" w:gutter="0" w:header="0" w:top="1701" w:footer="0" w:bottom="1418"/>
          <w:pgNumType w:fmt="decimal"/>
          <w:formProt w:val="false"/>
          <w:textDirection w:val="lrTb"/>
          <w:docGrid w:type="default" w:linePitch="360" w:charSpace="0"/>
        </w:sectPr>
        <w:pStyle w:val="Normal"/>
        <w:spacing w:lineRule="atLeast" w:line="240"/>
        <w:rPr>
          <w:rFonts w:ascii="Arial" w:hAnsi="Arial" w:cs="Arial"/>
          <w:sz w:val="20"/>
          <w:szCs w:val="20"/>
        </w:rPr>
      </w:pPr>
      <w:r>
        <w:rPr>
          <w:rFonts w:cs="Arial" w:ascii="Arial" w:hAnsi="Arial"/>
          <w:sz w:val="20"/>
          <w:szCs w:val="20"/>
        </w:rPr>
        <w:t>Hermeneutics, The University of Chicago Press.</w:t>
      </w:r>
    </w:p>
    <w:p>
      <w:pPr>
        <w:pStyle w:val="Normal"/>
        <w:spacing w:lineRule="atLeast" w:line="240"/>
        <w:rPr>
          <w:rFonts w:ascii="Arial" w:hAnsi="Arial" w:cs="Arial"/>
          <w:sz w:val="20"/>
          <w:szCs w:val="20"/>
        </w:rPr>
      </w:pPr>
      <w:r>
        <w:rPr>
          <w:rFonts w:cs="Arial" w:ascii="Arial" w:hAnsi="Arial"/>
          <w:sz w:val="20"/>
          <w:szCs w:val="20"/>
        </w:rPr>
        <w:t>Hiley,  D.;  (1988)  “Knowledge  and  Power”  in  Philosophy  in  Question.  Essays  on  a</w:t>
      </w:r>
    </w:p>
    <w:p>
      <w:pPr>
        <w:pStyle w:val="Normal"/>
        <w:spacing w:lineRule="atLeast" w:line="240"/>
        <w:rPr>
          <w:rFonts w:ascii="Arial" w:hAnsi="Arial" w:cs="Arial"/>
          <w:sz w:val="20"/>
          <w:szCs w:val="20"/>
        </w:rPr>
      </w:pPr>
      <w:r>
        <w:rPr>
          <w:rFonts w:cs="Arial" w:ascii="Arial" w:hAnsi="Arial"/>
          <w:sz w:val="20"/>
          <w:szCs w:val="20"/>
        </w:rPr>
        <w:t>Pyrronian Theme, The University of Chicago Press, pp. 86-114.</w:t>
      </w:r>
    </w:p>
    <w:p>
      <w:pPr>
        <w:pStyle w:val="Normal"/>
        <w:spacing w:lineRule="atLeast" w:line="240"/>
        <w:rPr>
          <w:rFonts w:ascii="Arial" w:hAnsi="Arial" w:cs="Arial"/>
          <w:sz w:val="20"/>
          <w:szCs w:val="20"/>
        </w:rPr>
      </w:pPr>
      <w:r>
        <w:rPr>
          <w:rFonts w:cs="Arial" w:ascii="Arial" w:hAnsi="Arial"/>
          <w:sz w:val="20"/>
          <w:szCs w:val="20"/>
        </w:rPr>
        <w:t>Kant, I.; (A) Anthropologie du point de vue pragmatique (traducción de M. Foucault), J. Vrin, Paris, 1991.</w:t>
      </w:r>
    </w:p>
    <w:p>
      <w:pPr>
        <w:pStyle w:val="Normal"/>
        <w:spacing w:lineRule="atLeast" w:line="240"/>
        <w:rPr>
          <w:rFonts w:ascii="Arial" w:hAnsi="Arial" w:cs="Arial"/>
          <w:sz w:val="20"/>
          <w:szCs w:val="20"/>
        </w:rPr>
      </w:pPr>
      <w:r>
        <w:rPr>
          <w:rFonts w:cs="Arial" w:ascii="Arial" w:hAnsi="Arial"/>
          <w:sz w:val="20"/>
          <w:szCs w:val="20"/>
        </w:rPr>
        <w:t>Kant, I.; (GMM) Grounding for the Metaphysics of Morals, Hackett, Indianapolis, 1981.</w:t>
      </w:r>
    </w:p>
    <w:p>
      <w:pPr>
        <w:pStyle w:val="Normal"/>
        <w:spacing w:lineRule="atLeast" w:line="240"/>
        <w:rPr>
          <w:rFonts w:ascii="Arial" w:hAnsi="Arial" w:cs="Arial"/>
          <w:sz w:val="20"/>
          <w:szCs w:val="20"/>
        </w:rPr>
      </w:pPr>
      <w:r>
        <w:rPr>
          <w:rFonts w:cs="Arial" w:ascii="Arial" w:hAnsi="Arial"/>
          <w:sz w:val="20"/>
          <w:szCs w:val="20"/>
        </w:rPr>
        <w:t>Le Blanc, G.; (1993) “Le conflit des modernités selon Foucault”, Magazine Littéraire, Nº</w:t>
      </w:r>
    </w:p>
    <w:p>
      <w:pPr>
        <w:pStyle w:val="Normal"/>
        <w:spacing w:lineRule="atLeast" w:line="240"/>
        <w:rPr>
          <w:rFonts w:ascii="Arial" w:hAnsi="Arial" w:cs="Arial"/>
          <w:sz w:val="20"/>
          <w:szCs w:val="20"/>
        </w:rPr>
      </w:pPr>
      <w:r>
        <w:rPr>
          <w:rFonts w:cs="Arial" w:ascii="Arial" w:hAnsi="Arial"/>
          <w:sz w:val="20"/>
          <w:szCs w:val="20"/>
        </w:rPr>
        <w:t>309, pp. 56-60.</w:t>
      </w:r>
    </w:p>
    <w:p>
      <w:pPr>
        <w:pStyle w:val="Normal"/>
        <w:spacing w:lineRule="atLeast" w:line="240"/>
        <w:rPr>
          <w:rFonts w:ascii="Arial" w:hAnsi="Arial" w:cs="Arial"/>
          <w:sz w:val="20"/>
          <w:szCs w:val="20"/>
        </w:rPr>
      </w:pPr>
      <w:r>
        <w:rPr>
          <w:rFonts w:cs="Arial" w:ascii="Arial" w:hAnsi="Arial"/>
          <w:sz w:val="20"/>
          <w:szCs w:val="20"/>
        </w:rPr>
        <w:t>McCarthy, T.; (1991) “The Critique of Impure Reason: Foucault and the Frankfurt School”</w:t>
      </w:r>
    </w:p>
    <w:p>
      <w:pPr>
        <w:pStyle w:val="Normal"/>
        <w:spacing w:lineRule="atLeast" w:line="240"/>
        <w:rPr>
          <w:rFonts w:ascii="Arial" w:hAnsi="Arial" w:cs="Arial"/>
          <w:sz w:val="20"/>
          <w:szCs w:val="20"/>
        </w:rPr>
      </w:pPr>
      <w:r>
        <w:rPr>
          <w:rFonts w:cs="Arial" w:ascii="Arial" w:hAnsi="Arial"/>
          <w:sz w:val="20"/>
          <w:szCs w:val="20"/>
        </w:rPr>
        <w:t>in  Ideals  and  Illusions  on  Reconstruction  and  Deconstruction  in  Contemporary</w:t>
      </w:r>
    </w:p>
    <w:p>
      <w:pPr>
        <w:pStyle w:val="Normal"/>
        <w:spacing w:lineRule="atLeast" w:line="240"/>
        <w:rPr>
          <w:rFonts w:ascii="Arial" w:hAnsi="Arial" w:cs="Arial"/>
          <w:sz w:val="20"/>
          <w:szCs w:val="20"/>
        </w:rPr>
      </w:pPr>
      <w:r>
        <w:rPr>
          <w:rFonts w:cs="Arial" w:ascii="Arial" w:hAnsi="Arial"/>
          <w:sz w:val="20"/>
          <w:szCs w:val="20"/>
        </w:rPr>
        <w:t>Critical Theory, MIT Press, pp. 43-75.</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t>Jorge Dávila</w:t>
      </w:r>
    </w:p>
    <w:p>
      <w:pPr>
        <w:pStyle w:val="Normal"/>
        <w:spacing w:lineRule="atLeast" w:line="240"/>
        <w:rPr>
          <w:rFonts w:ascii="Arial" w:hAnsi="Arial" w:cs="Arial"/>
          <w:sz w:val="20"/>
          <w:szCs w:val="20"/>
        </w:rPr>
      </w:pPr>
      <w:hyperlink r:id="rId3">
        <w:r>
          <w:rPr>
            <w:rStyle w:val="InternetLink"/>
            <w:rFonts w:cs="Arial" w:ascii="Arial" w:hAnsi="Arial"/>
            <w:sz w:val="20"/>
            <w:szCs w:val="20"/>
          </w:rPr>
          <w:t>roldansu@ula.ve</w:t>
        </w:r>
      </w:hyperlink>
    </w:p>
    <w:p>
      <w:pPr>
        <w:pStyle w:val="Normal"/>
        <w:spacing w:lineRule="atLeast" w:line="240"/>
        <w:rPr>
          <w:rFonts w:ascii="Arial" w:hAnsi="Arial" w:cs="Arial"/>
          <w:sz w:val="20"/>
          <w:szCs w:val="20"/>
        </w:rPr>
      </w:pPr>
      <w:r>
        <w:rPr>
          <w:rFonts w:cs="Arial" w:ascii="Arial" w:hAnsi="Arial"/>
          <w:sz w:val="20"/>
          <w:szCs w:val="20"/>
        </w:rPr>
        <w:t></w:t>
      </w:r>
      <w:r>
        <w:rPr>
          <w:rFonts w:cs="Arial" w:ascii="Arial" w:hAnsi="Arial"/>
          <w:sz w:val="20"/>
          <w:szCs w:val="20"/>
        </w:rPr>
        <w:t>Centro de Investigaciones en Sistemología Interpretativa. Universidad de los Andes, Mérida, Venezuela.</w:t>
      </w:r>
    </w:p>
    <w:p>
      <w:pPr>
        <w:pStyle w:val="Normal"/>
        <w:spacing w:lineRule="atLeast" w:line="240"/>
        <w:rPr>
          <w:rFonts w:ascii="Arial" w:hAnsi="Arial" w:cs="Arial"/>
          <w:sz w:val="20"/>
          <w:szCs w:val="20"/>
        </w:rPr>
      </w:pPr>
      <w:r>
        <w:rPr>
          <w:rFonts w:cs="Arial" w:ascii="Arial" w:hAnsi="Arial"/>
          <w:sz w:val="20"/>
          <w:szCs w:val="20"/>
        </w:rPr>
        <w:t>“</w:t>
      </w:r>
      <w:r>
        <w:rPr>
          <w:rFonts w:cs="Arial" w:ascii="Arial" w:hAnsi="Arial"/>
          <w:sz w:val="20"/>
          <w:szCs w:val="20"/>
        </w:rPr>
        <w:t>Literatura y Conocimiento. Michel Foucault”, Ediciones de la ULA, 1999</w:t>
      </w:r>
    </w:p>
    <w:p>
      <w:pPr>
        <w:pStyle w:val="Normal"/>
        <w:spacing w:lineRule="atLeast" w:line="240"/>
        <w:rPr>
          <w:rFonts w:ascii="Arial" w:hAnsi="Arial" w:cs="Arial"/>
          <w:sz w:val="20"/>
          <w:szCs w:val="20"/>
        </w:rPr>
      </w:pPr>
      <w:r>
        <w:rPr>
          <w:rFonts w:cs="Arial" w:ascii="Arial" w:hAnsi="Arial"/>
          <w:sz w:val="20"/>
          <w:szCs w:val="20"/>
        </w:rPr>
      </w:r>
    </w:p>
    <w:sectPr>
      <w:type w:val="nextPage"/>
      <w:pgSz w:w="12240" w:h="15840"/>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ldansu@ula.ve" TargetMode="External"/><Relationship Id="rId3" Type="http://schemas.openxmlformats.org/officeDocument/2006/relationships/hyperlink" Target="mailto:roldansu@ula.v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18:54:00Z</dcterms:created>
  <dc:creator>PC</dc:creator>
  <dc:description/>
  <cp:keywords/>
  <dc:language>en-US</dc:language>
  <cp:lastModifiedBy>WinuE</cp:lastModifiedBy>
  <dcterms:modified xsi:type="dcterms:W3CDTF">2007-09-14T18:54:00Z</dcterms:modified>
  <cp:revision>2</cp:revision>
  <dc:subject/>
  <dc:title>“Literatura y Conocimiento</dc:title>
</cp:coreProperties>
</file>