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b w:val="false"/>
          <w:b w:val="false"/>
          <w:lang w:val="pt-BR"/>
        </w:rPr>
      </w:pPr>
      <w:r>
        <w:rPr>
          <w:b w:val="false"/>
          <w:lang w:val="pt-BR"/>
        </w:rPr>
        <w:t xml:space="preserve">Periodismo comunitario en el sur de Chile: </w:t>
        <w:br/>
        <w:t>una experiencia de intervención social</w:t>
      </w:r>
    </w:p>
    <w:sdt>
      <w:sdtPr>
        <w:docPartObj>
          <w:docPartGallery w:val="Table of Contents"/>
          <w:docPartUnique w:val="true"/>
        </w:docPartObj>
      </w:sdtPr>
      <w:sdtContent>
        <w:p>
          <w:pPr>
            <w:pStyle w:val="Normal"/>
            <w:rPr>
              <w:b/>
              <w:b/>
              <w:lang w:val="en-US" w:eastAsia="en-US"/>
            </w:rPr>
          </w:pPr>
          <w:r>
            <w:fldChar w:fldCharType="begin"/>
          </w:r>
          <w:r>
            <w:rPr>
              <w:b/>
              <w:lang w:val="en-US" w:eastAsia="en-US"/>
            </w:rPr>
            <w:instrText xml:space="preserve"> TDC \o "1-2" </w:instrText>
          </w:r>
          <w:r>
            <w:rPr>
              <w:b/>
              <w:lang w:val="en-US" w:eastAsia="en-US"/>
            </w:rPr>
            <w:fldChar w:fldCharType="separate"/>
          </w:r>
          <w:r>
            <w:rPr>
              <w:b/>
              <w:lang w:val="en-US" w:eastAsia="en-US"/>
            </w:rPr>
          </w:r>
        </w:p>
        <w:p>
          <w:pPr>
            <w:pStyle w:val="Normal"/>
            <w:numPr>
              <w:ilvl w:val="0"/>
              <w:numId w:val="4"/>
            </w:numPr>
            <w:rPr/>
          </w:pPr>
          <w:hyperlink w:anchor="__RefHeading___Toc135721125">
            <w:r>
              <w:rPr>
                <w:rStyle w:val="IndexLink"/>
              </w:rPr>
              <w:t>Marco Referencial</w:t>
            </w:r>
          </w:hyperlink>
        </w:p>
        <w:p>
          <w:pPr>
            <w:pStyle w:val="Normal"/>
            <w:numPr>
              <w:ilvl w:val="0"/>
              <w:numId w:val="4"/>
            </w:numPr>
            <w:rPr/>
          </w:pPr>
          <w:hyperlink w:anchor="__RefHeading___Toc135721126">
            <w:r>
              <w:rPr>
                <w:rStyle w:val="IndexLink"/>
              </w:rPr>
              <w:t>Los Sujetos</w:t>
            </w:r>
          </w:hyperlink>
        </w:p>
        <w:p>
          <w:pPr>
            <w:pStyle w:val="Normal"/>
            <w:numPr>
              <w:ilvl w:val="0"/>
              <w:numId w:val="4"/>
            </w:numPr>
            <w:rPr/>
          </w:pPr>
          <w:hyperlink w:anchor="__RefHeading___Toc135721127">
            <w:r>
              <w:rPr>
                <w:rStyle w:val="IndexLink"/>
              </w:rPr>
              <w:t>La educación como intervención social</w:t>
            </w:r>
          </w:hyperlink>
        </w:p>
        <w:p>
          <w:pPr>
            <w:pStyle w:val="Normal"/>
            <w:numPr>
              <w:ilvl w:val="0"/>
              <w:numId w:val="4"/>
            </w:numPr>
            <w:rPr/>
          </w:pPr>
          <w:hyperlink w:anchor="__RefHeading___Toc135721128">
            <w:r>
              <w:rPr>
                <w:rStyle w:val="IndexLink"/>
              </w:rPr>
              <w:t>Una nueva Aula y sus posibilidades</w:t>
            </w:r>
          </w:hyperlink>
        </w:p>
        <w:p>
          <w:pPr>
            <w:pStyle w:val="Normal"/>
            <w:numPr>
              <w:ilvl w:val="0"/>
              <w:numId w:val="4"/>
            </w:numPr>
            <w:rPr/>
          </w:pPr>
          <w:hyperlink w:anchor="__RefHeading___Toc135721119">
            <w:r>
              <w:rPr>
                <w:rStyle w:val="IndexLink"/>
              </w:rPr>
              <w:t>¿Objeto de estudio o sujeto comunitario?</w:t>
            </w:r>
          </w:hyperlink>
        </w:p>
        <w:p>
          <w:pPr>
            <w:pStyle w:val="Normal"/>
            <w:numPr>
              <w:ilvl w:val="0"/>
              <w:numId w:val="4"/>
            </w:numPr>
            <w:rPr/>
          </w:pPr>
          <w:hyperlink w:anchor="__RefHeading___Toc135721120">
            <w:r>
              <w:rPr>
                <w:rStyle w:val="IndexLink"/>
              </w:rPr>
              <w:t>Lo comunitario</w:t>
            </w:r>
          </w:hyperlink>
        </w:p>
        <w:p>
          <w:pPr>
            <w:pStyle w:val="Normal"/>
            <w:numPr>
              <w:ilvl w:val="0"/>
              <w:numId w:val="4"/>
            </w:numPr>
            <w:rPr/>
          </w:pPr>
          <w:hyperlink w:anchor="__RefHeading___Toc135721121">
            <w:r>
              <w:rPr>
                <w:rStyle w:val="IndexLink"/>
              </w:rPr>
              <w:t>Las comunidades</w:t>
            </w:r>
          </w:hyperlink>
        </w:p>
        <w:p>
          <w:pPr>
            <w:pStyle w:val="Normal"/>
            <w:numPr>
              <w:ilvl w:val="0"/>
              <w:numId w:val="4"/>
            </w:numPr>
            <w:rPr/>
          </w:pPr>
          <w:hyperlink w:anchor="__RefHeading___Toc135721122">
            <w:r>
              <w:rPr>
                <w:rStyle w:val="IndexLink"/>
              </w:rPr>
              <w:t>Conclusión</w:t>
            </w:r>
          </w:hyperlink>
        </w:p>
        <w:p>
          <w:pPr>
            <w:pStyle w:val="Normal"/>
            <w:numPr>
              <w:ilvl w:val="0"/>
              <w:numId w:val="4"/>
            </w:numPr>
            <w:rPr/>
          </w:pPr>
          <w:hyperlink w:anchor="__RefHeading___Toc135721123">
            <w:r>
              <w:rPr>
                <w:rStyle w:val="IndexLink"/>
              </w:rPr>
              <w:t>Bibliografía</w:t>
            </w:r>
          </w:hyperlink>
        </w:p>
        <w:p>
          <w:pPr>
            <w:pStyle w:val="Normal"/>
            <w:numPr>
              <w:ilvl w:val="0"/>
              <w:numId w:val="4"/>
            </w:numPr>
            <w:rPr/>
          </w:pPr>
          <w:hyperlink w:anchor="__RefHeading___Toc135721124">
            <w:r>
              <w:rPr>
                <w:rStyle w:val="IndexLink"/>
              </w:rPr>
              <w:t>ANEXO 1: DESCRIPCIÓN GENERAL DE LA ASIGNATURA</w:t>
            </w:r>
          </w:hyperlink>
        </w:p>
        <w:p>
          <w:pPr>
            <w:pStyle w:val="Normal"/>
            <w:numPr>
              <w:ilvl w:val="0"/>
              <w:numId w:val="4"/>
            </w:numPr>
            <w:rPr/>
          </w:pPr>
          <w:hyperlink w:anchor="__RefHeading___Toc135721125">
            <w:r>
              <w:rPr>
                <w:rStyle w:val="IndexLink"/>
              </w:rPr>
              <w:t>ANEXO 2: PAUTA AUTOEVALUACIÓN</w:t>
            </w:r>
          </w:hyperlink>
        </w:p>
        <w:p>
          <w:pPr>
            <w:pStyle w:val="Normal"/>
            <w:numPr>
              <w:ilvl w:val="0"/>
              <w:numId w:val="4"/>
            </w:numPr>
            <w:rPr/>
          </w:pPr>
          <w:hyperlink w:anchor="__RefHeading___Toc135721126">
            <w:r>
              <w:rPr>
                <w:rStyle w:val="IndexLink"/>
              </w:rPr>
              <w:t>ANEXO 3  COLONIA VIILCUN</w:t>
            </w:r>
          </w:hyperlink>
        </w:p>
        <w:p>
          <w:pPr>
            <w:pStyle w:val="Normal"/>
            <w:numPr>
              <w:ilvl w:val="0"/>
              <w:numId w:val="4"/>
            </w:numPr>
            <w:rPr>
              <w:lang w:val="en-US" w:eastAsia="en-US"/>
            </w:rPr>
          </w:pPr>
          <w:hyperlink w:anchor="__RefHeading___Toc135721127">
            <w:r>
              <w:rPr>
                <w:rStyle w:val="IndexLink"/>
              </w:rPr>
              <w:t>ANEXO 4 FOTOLOG.NET</w:t>
            </w:r>
          </w:hyperlink>
          <w:r>
            <w:rPr>
              <w:rStyle w:val="IndexLink"/>
            </w:rPr>
            <w:fldChar w:fldCharType="end"/>
          </w:r>
        </w:p>
      </w:sdtContent>
    </w:sdt>
    <w:p>
      <w:pPr>
        <w:pStyle w:val="Normal"/>
        <w:numPr>
          <w:ilvl w:val="0"/>
          <w:numId w:val="4"/>
        </w:numPr>
        <w:rPr>
          <w:lang w:val="pt-BR"/>
        </w:rPr>
      </w:pPr>
      <w:hyperlink w:anchor="Notas">
        <w:r>
          <w:rPr>
            <w:rStyle w:val="InternetLink"/>
          </w:rPr>
          <w:t>Notas</w:t>
        </w:r>
      </w:hyperlink>
    </w:p>
    <w:p>
      <w:pPr>
        <w:pStyle w:val="Heading2"/>
        <w:rPr/>
      </w:pPr>
      <w:r>
        <w:rPr/>
        <w:t>Marco Referencial</w:t>
      </w:r>
    </w:p>
    <w:p>
      <w:pPr>
        <w:pStyle w:val="Normal"/>
        <w:rPr/>
      </w:pPr>
      <w:r>
        <w:rPr/>
        <w:t>El periodismo Comunitario tradicionalmente se ha asociado a los medios comunitarios.  Su valor está explícito en organizaciones, experiencias barriales, foros congresos, contenidos de cursos, etc, en todo Latinoamérica.  No existe ni como disciplina, ni como especialización, no hay una legislación que la promueva, aparentemente es una simple invención para hablar de lo comunitario cuando hay algún periodista incluido.</w:t>
      </w:r>
    </w:p>
    <w:p>
      <w:pPr>
        <w:pStyle w:val="Normal"/>
        <w:rPr/>
      </w:pPr>
      <w:r>
        <w:rPr/>
        <w:t xml:space="preserve">No estamos discutiendo entonces un rótulo como tradición, como historia o como teoría.  No podríamos concentrarnos en un análisis comunicacional de lo que hace el periodismo comunitario porque no hay tal periodismo comunitario.  Se trata de una serie de prácticas diversas en el mundo, en muchos casos inspirados por acontecimientos teóricos provenientes de pensadores latinoamericanos como Paulo Freire y que son retomados en función de promover algún proyecto que promueve la expresión (1) de las comunidades locales.  </w:t>
      </w:r>
    </w:p>
    <w:p>
      <w:pPr>
        <w:pStyle w:val="Normal"/>
        <w:rPr/>
      </w:pPr>
      <w:r>
        <w:rPr/>
        <w:t>De esto último es que surge la inclusión en las escuelas de comunicación del llamado periodismo comunitario (2).  Según la Directora de la Escuela de Periodismo de la Universidad Mayor de Temuco, la existencia del curso de Periodismo Comunitario, en su institución obedece a “facilitar un diálogo simétrico entre la localidad y la sociedad global, y propiciando el contacto intercultural basado en el respeto mutuo de los valores identitarios de cada cual” (Espinoza: Asepecs Chile 2001).</w:t>
      </w:r>
    </w:p>
    <w:p>
      <w:pPr>
        <w:pStyle w:val="Normal"/>
        <w:rPr/>
      </w:pPr>
      <w:r>
        <w:rPr/>
        <w:t xml:space="preserve">¿Para qué relevar el valor de lo local y del diálogo intercultural?  Se trata de entender el papel de la comunicación en lo social.  Desde los primeros medios comunitarios de Latinoamérica o de los que han sido tradicionalmente destacados en esta línea, se ha planteado la pregunta  por lo social y en especial por el tipo de desarrollo de la sociedad en que están inmersos. </w:t>
      </w:r>
    </w:p>
    <w:p>
      <w:pPr>
        <w:pStyle w:val="Normal"/>
        <w:rPr/>
      </w:pPr>
      <w:r>
        <w:rPr/>
        <w:t>La tradición entonces de lo comunitario y de su vínculo con la comunicación social ha estado definida por el debate latinoamericano sobre Comunicación y Desarrollo. (3)</w:t>
      </w:r>
    </w:p>
    <w:p>
      <w:pPr>
        <w:pStyle w:val="Normal"/>
        <w:rPr/>
      </w:pPr>
      <w:r>
        <w:rPr/>
        <w:t xml:space="preserve">Sin embargo, el papel de la comunicación es un debate permanente y su vínculo con lo comunitario ha viajado como un péndulo entre los medios y la comunidad.  Esta última queda la mayoría de las veces subsumida en medio de papeles, de videos, de fotos, que logran expresar una parte ínfima del diálogo pretendido.  </w:t>
      </w:r>
    </w:p>
    <w:p>
      <w:pPr>
        <w:pStyle w:val="Normal"/>
        <w:rPr/>
      </w:pPr>
      <w:r>
        <w:rPr/>
        <w:t xml:space="preserve">Uno de los textos dedicados a recopilar la historia de las prácticas comunitarias asociadas a la comunicación es el editado en el 2001 por la Fundación Rockefeller a partir del trabajo de Alfonso Gumucio: Haciendo Olas. Historias de Comunicación Participativa para el Cambio Social.  Allí se ordenan temporalmente proyectos como el de Radio Sutatenza de Colombia en 1947 en Colombia hasta las redes de medios comunitarios, telecentros, y medios en línea.  Sin embargo se extrañan las experiencias de las comunidades que sostuvieron esos esfuerzos.  </w:t>
      </w:r>
    </w:p>
    <w:p>
      <w:pPr>
        <w:pStyle w:val="Normal"/>
        <w:rPr/>
      </w:pPr>
      <w:r>
        <w:rPr/>
        <w:t>La introducción declara la preocupación que motiva el texto: “el conocimiento propio de las comunidades se percibe en el mejor de los casos como una reivindicación, pero casi nunca como uno de los principales componentes –todavía ausente en el proceso de desarrollo”. (Gumucio:10)</w:t>
      </w:r>
    </w:p>
    <w:p>
      <w:pPr>
        <w:pStyle w:val="Normal"/>
        <w:rPr/>
      </w:pPr>
      <w:r>
        <w:rPr/>
        <w:t xml:space="preserve">Cabe la duda.  Cada vez que se intenta expresar una propuesta comunicacional distinta, que promueve la expresión comunitaria, que permite un ejercicio de técnicas para el desarrollo o la emancipación, y que además incorpora la educación para promoverla en un proceso de intervención social,  se expresa a partir de los productos o de los instrumentos.  Se construye como demanda por una estrategia que funcione mejor que lo que hay. </w:t>
      </w:r>
    </w:p>
    <w:p>
      <w:pPr>
        <w:pStyle w:val="Normal"/>
        <w:rPr/>
      </w:pPr>
      <w:r>
        <w:rPr/>
        <w:t xml:space="preserve">Con tales preguntas nos planteamos un seguimiento al proceso del curso de Periodismo Comunitario de la Escuela de Periodismo de la Universidad Mayor de Temuco – Chile, durante los meses de octubre y noviembre de 2004.  Se trata del único curso con esta definición en el país.  </w:t>
      </w:r>
    </w:p>
    <w:p>
      <w:pPr>
        <w:pStyle w:val="Normal"/>
        <w:rPr/>
      </w:pPr>
      <w:r>
        <w:rPr/>
      </w:r>
    </w:p>
    <w:p>
      <w:pPr>
        <w:pStyle w:val="Heading2"/>
        <w:rPr/>
      </w:pPr>
      <w:r>
        <w:rPr/>
        <w:t>Los Sujetos</w:t>
      </w:r>
    </w:p>
    <w:p>
      <w:pPr>
        <w:pStyle w:val="Normal"/>
        <w:rPr/>
      </w:pPr>
      <w:r>
        <w:rPr/>
        <w:t>El curso de Periodismo Comunitario es sustentado por sujetos formales (agentes externos) del proceso educativo universitario, esto es, profesores y alumnos.  Además un tercer segmento se incorpora como parte de los proyectos, se trata de las comunidades, organizaciones o personas que se ven involucradas voluntariamente en un proyecto de intervención sostenido por los agentes externos.</w:t>
      </w:r>
    </w:p>
    <w:p>
      <w:pPr>
        <w:pStyle w:val="Normal"/>
        <w:rPr/>
      </w:pPr>
      <w:r>
        <w:rPr/>
        <w:t xml:space="preserve">El doble juego de roles de los estudiantes que se ven conducidos por el profesor, pero que además ejercen la parte central de la intervención hace necesario que se haga también un doble análisis de la intervención.  </w:t>
      </w:r>
    </w:p>
    <w:p>
      <w:pPr>
        <w:pStyle w:val="Normal"/>
        <w:rPr/>
      </w:pPr>
      <w:r>
        <w:rPr/>
        <w:t>Por ello, en primer lugar se problematiza la labor docente o educativa en un escenario flexible o híbrido como el de las actividades aula - extra aula.  Analizamos sus inspiraciones, su definición de objeto de estudio, sus evaluaciones y actividades centrales, su posicionamiento como elemento gestor de una intervención social, siendo a su  vez  un tipo de intervención que dialoga con otros actores como son los alumnos.</w:t>
      </w:r>
    </w:p>
    <w:p>
      <w:pPr>
        <w:pStyle w:val="Normal"/>
        <w:rPr/>
      </w:pPr>
      <w:r>
        <w:rPr/>
        <w:t>Luego, problematizamos la gestión de proyecto de intervención social, el uso de los conceptos como instrumentos más que como relaciones, y la definición de actitudes propiciadas y logros identificados colectivamente.</w:t>
      </w:r>
    </w:p>
    <w:p>
      <w:pPr>
        <w:pStyle w:val="Normal"/>
        <w:rPr/>
      </w:pPr>
      <w:r>
        <w:rPr/>
        <w:t>Se incorpora como anexo el contenido inicial de la intervención en comunidades reales o virtuales, según se trabajó grupalmente.</w:t>
      </w:r>
    </w:p>
    <w:p>
      <w:pPr>
        <w:pStyle w:val="Normal"/>
        <w:rPr/>
      </w:pPr>
      <w:r>
        <w:rPr/>
      </w:r>
    </w:p>
    <w:p>
      <w:pPr>
        <w:pStyle w:val="Heading2"/>
        <w:rPr/>
      </w:pPr>
      <w:r>
        <w:rPr/>
        <w:t>La educación como intervención social.</w:t>
      </w:r>
    </w:p>
    <w:p>
      <w:pPr>
        <w:pStyle w:val="Normal"/>
        <w:rPr/>
      </w:pPr>
      <w:r>
        <w:rPr/>
        <w:t xml:space="preserve">Paulo Freire dice que “Estudiar no es consumir ideas, sino crearlas y recrearlas” (Freire 1990:32) “Lo ejemplifica en su texto La Naturaleza política de la educación. Cultura, poder y liberación”, con el uso que se hace del texto  al estudiar.  Demanda que el lector asuma “el rol de sujeto de la acción”, tal como el autor escribió el texto en confrontación con su realidad.  Siempre se tomará posición entonces. </w:t>
      </w:r>
    </w:p>
    <w:p>
      <w:pPr>
        <w:pStyle w:val="Normal"/>
        <w:rPr/>
      </w:pPr>
      <w:r>
        <w:rPr/>
        <w:t>Henry Giroux, quien prologó el texto de Paulo Freire “La naturaleza Política de la Educación” (4), hace en un texto propio una relación directa entre la necesidad de una nueva pedagogía como la de Freire y la construcción de un nuevo sujeto como el propuesto por Chantal Mouffe.</w:t>
      </w:r>
    </w:p>
    <w:p>
      <w:pPr>
        <w:pStyle w:val="Normal"/>
        <w:rPr/>
      </w:pPr>
      <w:r>
        <w:rPr/>
        <w:t>Giroux expresa que “dependiendo del nivel de enseñanza, a los estudiantes se les deben ofrecer oportunidades no sólo de leer textos que afirman y cuestionan la complejidad de sus propias historias, sino también la oportunidad de desarrollar un discurso contra los límites establecidos del conocimiento”. (Giroux 1992: 33).</w:t>
      </w:r>
    </w:p>
    <w:p>
      <w:pPr>
        <w:pStyle w:val="Normal"/>
        <w:rPr/>
      </w:pPr>
      <w:r>
        <w:rPr/>
        <w:t>Tal desafío contrapone el programa de la modernidad y la constitución de la contradicción sobre la que se expresa Mouffe.  Tal contradicción se da entre la promoción de valores democráticos a la par de la desigualdad consustancial a la división del trabajo capitalista.  Giroux demanda  así  un nuevo sujeto basándose en Mouffe: “La cuestión pedagógica en juego aquí es articular la diferencia como parte de la construcción de un nuevo tipo de sujeto, que sería múltiple y democrático a la vez”. (Giroux 1992: 38)   Para lo cual cita la obra "Radical democracy: Modern or Postmodern?" de Chantal Mouffe: “para establecer equivalencias democráticas es necesario un nuevo "sentido común" que transformaría la identidad de diferentes grupos de manera que las demandas de cada grupo podrían ser articuladas con las de otros, de acuerdo con el principio de la equivalencia democrática”. (Mouffe en Giroux 1992: 38)</w:t>
      </w:r>
    </w:p>
    <w:p>
      <w:pPr>
        <w:pStyle w:val="Normal"/>
        <w:rPr/>
      </w:pPr>
      <w:r>
        <w:rPr/>
        <w:t>Se refiere así Mouffe a la necesidad de articulación de lo que tradicionalmente ha sido entendido como un sujeto que posee demandas, que sólo se expresa en función de demandas sociales.  Cambia  así la perspectiva  hacia un sentido común que valore la relación de los distintos sujetos no solo como una alianza que articula demandas sociales, sino como “modificar realmente la identidad misma de estas fuerzas” (Mouffe en Giroux 1992: 38).</w:t>
      </w:r>
    </w:p>
    <w:p>
      <w:pPr>
        <w:pStyle w:val="Normal"/>
        <w:rPr/>
      </w:pPr>
      <w:r>
        <w:rPr/>
        <w:t>Constituida una noción situada  de sujeto la educación debiera entonces plantearse la crítica como una forma de modificar el mundo, según expresa Freire. “Modificar el mundo a través del trabajo, ‘denominar’ el mundo, expresarlo y autoexpresarse son cualidades únicas de los seres humanos.  La educación en cualquier nivel sería más gratificante si estimulara el desarrollo de esta esencial necesidad humana de expresión.” (Freire 1990: 45).</w:t>
      </w:r>
    </w:p>
    <w:p>
      <w:pPr>
        <w:pStyle w:val="Normal"/>
        <w:rPr/>
      </w:pPr>
      <w:r>
        <w:rPr/>
        <w:t xml:space="preserve">Decir el mundo supone transformarlo, promover la expresión es promover la transformación.  Tal concepto de la educación contempla entonces la intervención como algo inevitable en la acción educativa.  Freire propone el concepto de </w:t>
      </w:r>
      <w:r>
        <w:rPr>
          <w:i/>
        </w:rPr>
        <w:t>concienciación</w:t>
      </w:r>
      <w:r>
        <w:rPr/>
        <w:t xml:space="preserve">, para explicar esta capacidad no sólo de darse cuenta del mundo sino de que se puede transformar.  Se basa para ello en una dialéctica </w:t>
      </w:r>
      <w:r>
        <w:rPr>
          <w:i/>
        </w:rPr>
        <w:t>hombre-mundo</w:t>
      </w:r>
      <w:r>
        <w:rPr/>
        <w:t>, por contraposición al conductismo.</w:t>
      </w:r>
    </w:p>
    <w:p>
      <w:pPr>
        <w:pStyle w:val="Normal"/>
        <w:rPr/>
      </w:pPr>
      <w:r>
        <w:rPr/>
        <w:t xml:space="preserve">La intervención entonces tendría tal sentido, en tanto sea inspirada en la idea de transformación social.  </w:t>
      </w:r>
    </w:p>
    <w:p>
      <w:pPr>
        <w:pStyle w:val="Normal"/>
        <w:rPr/>
      </w:pPr>
      <w:r>
        <w:rPr/>
        <w:t>El ejemplo del curso de Periodismo Comunitario, permite graficar este punto.</w:t>
      </w:r>
    </w:p>
    <w:p>
      <w:pPr>
        <w:pStyle w:val="Normal"/>
        <w:rPr/>
      </w:pPr>
      <w:r>
        <w:rPr/>
        <w:t>Es ante esto que hay que problematizar la realidad de la intervención en curso.  El caso del Periodismo Comunitario en el aula, ha sido pensado en función de establecer un diálogo entre lo local y lo global, lo que supone una serie de lecturas reflexivas de textos que esencialmente buscan ser provocativos de búsquedas propias.</w:t>
      </w:r>
    </w:p>
    <w:p>
      <w:pPr>
        <w:pStyle w:val="Normal"/>
        <w:rPr/>
      </w:pPr>
      <w:r>
        <w:rPr/>
        <w:t xml:space="preserve">En tal terreno, el trabajo docente busca centrarse en la discusión, el debate, el diálogo sobre materias que incorporan variables conceptuales a un curso que se presenta como esencialmente práctico.  Tal discusión tiene contenido, pero aquí está el cuestionamiento esencial de Freire que no siempre es asociado al concepto de concienciación.  Se trata de la capacidad de transformar los roles expresivos.  Ante el charlista que maneja el saber correspondiente para entregárselo a otro, Paulo Freire dice, eso es </w:t>
      </w:r>
      <w:r>
        <w:rPr>
          <w:i/>
        </w:rPr>
        <w:t>“educación bancaria”.</w:t>
      </w:r>
      <w:r>
        <w:rPr/>
        <w:t xml:space="preserve"> Sólo se deposita, no se construye conocimiento en común.  </w:t>
      </w:r>
    </w:p>
    <w:p>
      <w:pPr>
        <w:pStyle w:val="Normal"/>
        <w:rPr/>
      </w:pPr>
      <w:r>
        <w:rPr/>
        <w:t>La estrategia asumida en el curso de Periodismo Comunitario, busca avanzar críticamente sobre una relación con el texto, distinta, sin embargo lo incorpora como materia de control bajo la idea de la necesidad imperiosa de la lectura, como una forma de asegurar la lectura, más que  como una idea de debate.  El resultado, es una lectura instrumental, en función de controles de lectura y  no de debatir.  De manera que cuando se abre el debate, el silencio se adueña del aula.  Un debate sobre los conceptos motivadores del curso sólo aparece más tarde cuando se comienza  a realizar tareas prácticas.</w:t>
      </w:r>
    </w:p>
    <w:p>
      <w:pPr>
        <w:pStyle w:val="Normal"/>
        <w:rPr/>
      </w:pPr>
      <w:r>
        <w:rPr/>
        <w:t>Si bien hay conciencia en el docente que se está interviniendo sobre una base de textos y contenidos prestablecida, no se cambia la dinámica en el aula, no posibilita una relación dialógica (5).</w:t>
      </w:r>
    </w:p>
    <w:p>
      <w:pPr>
        <w:pStyle w:val="Normal"/>
        <w:rPr/>
      </w:pPr>
      <w:r>
        <w:rPr/>
      </w:r>
    </w:p>
    <w:p>
      <w:pPr>
        <w:pStyle w:val="Heading2"/>
        <w:rPr/>
      </w:pPr>
      <w:r>
        <w:rPr/>
        <w:t>Una nueva Aula y sus posibilidades</w:t>
      </w:r>
    </w:p>
    <w:p>
      <w:pPr>
        <w:pStyle w:val="Normal"/>
        <w:rPr/>
      </w:pPr>
      <w:r>
        <w:rPr/>
        <w:t xml:space="preserve">En la intervención el agente inicial parece ser el profesor. Giroux trabaja en su texto “Los Profesores como intelectuales. Hacia una pedagogía crítica del aprendizaje”,  la idea de los profesores como </w:t>
      </w:r>
      <w:r>
        <w:rPr>
          <w:i/>
        </w:rPr>
        <w:t>intelectuales transformativos</w:t>
      </w:r>
      <w:r>
        <w:rPr/>
        <w:t xml:space="preserve">.  En principio identifica la tarea del profesor como intelectual, contrapuesto a un rol meramente instrumental.  En segundo lugar identifica las condiciones ideológicas y prácticas necesarias para que actúen como intelectuales.  Finalmente plantea el papel del profesor en tanto manifiesta, legitima y promueve determinados intereses políticos en tanto  actúa  en el aula.  </w:t>
      </w:r>
    </w:p>
    <w:p>
      <w:pPr>
        <w:pStyle w:val="Normal"/>
        <w:rPr/>
      </w:pPr>
      <w:r>
        <w:rPr/>
        <w:t xml:space="preserve">El ensayo de una nueva  aula supone una posición de sujeto desde la perspectiva del profesor que va siendo modificada en el transcurso de su ejercicio.  Una nueva aula, que se plantea  la necesidad de intervenir socialmente para transformar determinada condición, innova en principio en la relación entre los agentes de la intervención.  Los alumnos  cumplen así  un rol esencial.  </w:t>
      </w:r>
    </w:p>
    <w:p>
      <w:pPr>
        <w:pStyle w:val="Normal"/>
        <w:rPr/>
      </w:pPr>
      <w:r>
        <w:rPr/>
        <w:t>El profesor deberá entonces transparentar la noción política que defiende, no en el sentido del discurso político, sino como propone Giroux, haciendo pedagógica la política y política la pedagogía.  En términos prácticos,  el docente no declara, sino actúa en el aula de nuevo tipo en la cual el rol de conductor de la discusión va variando.  No sólo debe cambiar la disposición militar de los muebles del aula, sino que debe cambiar la noción de quien expone, quien enseña y la dirección de algunas actividades o de todas.  Giroux, llama la atención especialmente sobre “servirse de formas de pedagogía que traten a los estudiantes como sujetos críticos, hacer problemático el conocimiento, recurrir al diálogo crítico y afirmativo”.  En tal sentido, los estudiantes poseen voz y voto en su proceso formativo, ya que “hay que desarrollar un lenguaje propio atento a los problemas experimentados en el nivel de la vida diaria, particularmente en la medida en que están relacionados con las experiencias conectadas con la práctica del aula”.  (Giroux 1997:178)</w:t>
      </w:r>
    </w:p>
    <w:p>
      <w:pPr>
        <w:pStyle w:val="Normal"/>
        <w:rPr/>
      </w:pPr>
      <w:r>
        <w:rPr/>
        <w:t xml:space="preserve">El texto de Giroux, es motivador de un interés por las condiciones sociales del alumno, sobre su rol social, sus subjetividades y sus intuiciones.  </w:t>
      </w:r>
    </w:p>
    <w:p>
      <w:pPr>
        <w:pStyle w:val="Normal"/>
        <w:rPr/>
      </w:pPr>
      <w:r>
        <w:rPr/>
        <w:t xml:space="preserve">Ante esto, especialmente en el ámbito universitario, se plantea una crítica a las disposiciones del estudiante  a ser formado, a cumplir con lo pedido en cada curso.  Tal reclamo tradicional en gran parte de nosotros los docentes, tiene que ver con un afán por desligarse de las implicancias denotadas por Giroux.  </w:t>
      </w:r>
    </w:p>
    <w:p>
      <w:pPr>
        <w:pStyle w:val="Normal"/>
        <w:rPr/>
      </w:pPr>
      <w:r>
        <w:rPr/>
        <w:t xml:space="preserve">En el caso de nuestra intervención, el curso de Periodismo Comunitario representa básicamente una serie de cambios en el aula.  En principio, se modifican los roles centrales,  ya que se contempla el trabajo grupal en la mayoría de los casos.  El trabajo grupal incorpora al profesor por momentos quien comparte su tiempo entre los diversos trabajos y proyectos de los grupos.  Su rol no es aclarar dudas sino esencialmente  preguntar,  además de posibilitar datos de recursos educativos posibles de usar  en algunos de los procesos de intervención que se proponen.  </w:t>
      </w:r>
    </w:p>
    <w:p>
      <w:pPr>
        <w:pStyle w:val="Normal"/>
        <w:rPr/>
      </w:pPr>
      <w:r>
        <w:rPr/>
        <w:t xml:space="preserve">Sin embargo, el rol del profesor no deja de ser el responsable global del proyecto por lo que la toma de decisiones es mediada  por roles de autoridad, ya no de conocimientos teóricos prestablecidos, sino de una dimensión más compleja.  Nos referimos a la autoridad de la experiencia.  Justo cuando se potencia más el aprendizaje en base a  experiencias significativas, se está a la vez potenciando la credibilidad en la anécdota como unidad significativa que prevalece.  La anécdota en el aula es una experiencia que liga personalmente a los actores, los ubica d e igual a igual en la formalidad, sin embargo no logra superar la noción de autoridad.  Esto no podrá romperse si el aula nueva  sigue en la dimensión física del aula.  Vale decir, el ensayo debe contemplar el trabajo colaborativo en terreno. </w:t>
      </w:r>
    </w:p>
    <w:p>
      <w:pPr>
        <w:pStyle w:val="Normal"/>
        <w:rPr/>
      </w:pPr>
      <w:r>
        <w:rPr/>
        <w:t xml:space="preserve">Esto último concluye este nivel de intervención, hasta aquí  los diseños han sido colectivos y se enmarcan en la idea de intervenir socialmente en espacios pequeños motivando niveles de expresión y resignificación del entorno.  El Aula sirvió entonces para tales debates y diseños.  Está por verse si la intervención es social, es situada y es transformadora. </w:t>
      </w:r>
    </w:p>
    <w:p>
      <w:pPr>
        <w:pStyle w:val="Normal"/>
        <w:rPr/>
      </w:pPr>
      <w:r>
        <w:rPr/>
      </w:r>
    </w:p>
    <w:p>
      <w:pPr>
        <w:pStyle w:val="Heading2"/>
        <w:rPr/>
      </w:pPr>
      <w:bookmarkStart w:id="0" w:name="__RefHeading___Toc135721119"/>
      <w:bookmarkEnd w:id="0"/>
      <w:r>
        <w:rPr/>
        <w:t>¿Objeto de estudio o sujeto comunitario?</w:t>
      </w:r>
    </w:p>
    <w:p>
      <w:pPr>
        <w:pStyle w:val="Normal"/>
        <w:rPr/>
      </w:pPr>
      <w:r>
        <w:rPr/>
        <w:t>La sociedad moderna ha dibujado un sujeto que se vacía ante sí mismo.  La discusión que hace especialmente Chantal Mouffe en su crítica al esencialismo propone una mirada crítica  ala existencia de un sujeto que se pueda universalizar.  ¿Pero cómo esta sociedad podría ser vista sin sujetos? ¿Dónde estaría la posibilidad de transformación?</w:t>
      </w:r>
    </w:p>
    <w:p>
      <w:pPr>
        <w:pStyle w:val="Normal"/>
        <w:rPr/>
      </w:pPr>
      <w:r>
        <w:rPr/>
        <w:t>Sobre esto la discusión epistemológica es ardua, tanto como en el ámbito de la comunicación.</w:t>
      </w:r>
    </w:p>
    <w:p>
      <w:pPr>
        <w:pStyle w:val="Normal"/>
        <w:rPr>
          <w:color w:val="000000"/>
        </w:rPr>
      </w:pPr>
      <w:r>
        <w:rPr>
          <w:color w:val="000000"/>
        </w:rPr>
        <w:t>El sujeto que carece de interior carece también de contradicción entre sus actos y su conciencia íntima. Es un sujeto que no actúa, sino que opera. Es un sujeto operativo. (6)</w:t>
      </w:r>
    </w:p>
    <w:p>
      <w:pPr>
        <w:pStyle w:val="Normal"/>
        <w:rPr>
          <w:vanish/>
          <w:color w:val="000000"/>
        </w:rPr>
      </w:pPr>
      <w:r>
        <w:rPr>
          <w:color w:val="000000"/>
        </w:rPr>
        <w:t>La búsqueda del sujeto al estilo de Freire</w:t>
      </w:r>
    </w:p>
    <w:p>
      <w:pPr>
        <w:pStyle w:val="Normal"/>
        <w:rPr/>
      </w:pPr>
      <w:r>
        <w:rPr>
          <w:rFonts w:eastAsia="Arial"/>
        </w:rPr>
        <w:t xml:space="preserve"> </w:t>
      </w:r>
      <w:r>
        <w:rPr/>
        <w:t xml:space="preserve">Estaría en la relación entre educando y educador: “el sujeto que enseñando aprende y el sujeto que aprendiendo enseña” (Freire 1998:76).  </w:t>
      </w:r>
    </w:p>
    <w:p>
      <w:pPr>
        <w:pStyle w:val="Normal"/>
        <w:rPr/>
      </w:pPr>
      <w:r>
        <w:rPr/>
        <w:t>Asimismo, el sujeto como categoría ha sido cuestionada si se asume como externo del mundo o del objeto.  Tal crítica al objetivismo ha derivado en una serie de búsquedas en las cuales se enmarca cualquier diseño de objeto de estudio.</w:t>
      </w:r>
    </w:p>
    <w:p>
      <w:pPr>
        <w:pStyle w:val="Normal"/>
        <w:rPr/>
      </w:pPr>
      <w:r>
        <w:rPr/>
        <w:t>Es difícil, entonces definir un sujeto para el periodismo comunitario, sin correr el riesgo de caer en reduccionismos o en disecciones de la realidad cuando se trata de expresar las síntesis de los procesos. (7)  En todos los casos revisados y que forman parte del pensamiento crítico latinoamericano o de la epistemología crítica, el centro, el sujeto puede definirse como las relaciones intersubjetivas.  El sujeto no sería un rol social, lo social también es parte d e él en la media en que expresa una relación permanente con otros.</w:t>
      </w:r>
    </w:p>
    <w:p>
      <w:pPr>
        <w:pStyle w:val="Normal"/>
        <w:rPr/>
      </w:pPr>
      <w:r>
        <w:rPr/>
        <w:t>En el caso del Curso de Periodismo Comunitario se activa esa definición, un sujeto que es la relación intersubjetiva permite sacar del escenario a los medios o los productos comunicacionales.  Por lo tanto se pide explícitamente contemplar en los proyectos la posibilidad de que las personas se expresen como única posibilidad de desarrollar el periodismo comunitario.  Esto ha determinado además que no se exijan productos periodísticos, sino, esencialmente exposiciones, presentaciones, relatos, carpetas de materiales reunidos en cada etapa del proceso, registros sin necesidad de edición que puedan expresar el proceso, más que productos específicos de carácter periodístico.</w:t>
      </w:r>
    </w:p>
    <w:p>
      <w:pPr>
        <w:pStyle w:val="Normal"/>
        <w:rPr/>
      </w:pPr>
      <w:r>
        <w:rPr/>
        <w:t>Esto es radicalmente distinto al estilo de evaluación de un curso tradicional que debe cumplir con requerimientos respecto de formatos y técnicas enseñadas durante el curso.  En este caso la evaluación es tradicional pero la calificación surge de procesos diversos como la autoevaluación, la tabla de cotejo, el informe, la carpeta, la cartilla de animación comunitaria y algún otro material necesario para la intervención.  Cada uno de esos elementos tiene ponderación en la calificación.</w:t>
      </w:r>
    </w:p>
    <w:p>
      <w:pPr>
        <w:pStyle w:val="Normal"/>
        <w:rPr/>
      </w:pPr>
      <w:r>
        <w:rPr/>
      </w:r>
    </w:p>
    <w:p>
      <w:pPr>
        <w:pStyle w:val="Heading2"/>
        <w:rPr/>
      </w:pPr>
      <w:bookmarkStart w:id="1" w:name="__RefHeading___Toc135721120"/>
      <w:bookmarkEnd w:id="1"/>
      <w:r>
        <w:rPr/>
        <w:t>Lo comunitario</w:t>
      </w:r>
    </w:p>
    <w:p>
      <w:pPr>
        <w:pStyle w:val="Normal"/>
        <w:rPr/>
      </w:pPr>
      <w:r>
        <w:rPr/>
        <w:t xml:space="preserve">Si los agentes externos promueven las relaciones intersubjetivas, la expresión de cada uno con todos. Una definición de lo comunitario para este tipo de intervención debiera ser construida de manera crítica.  Cuestiona así la posibilidad de entender lo comunitario sólo como lo local o como el diálogo entre lo local y lo global.  Esta noción presente en la definición inicial del curso, se ve cuestionada desde la acción  en la media en que no logra explicar cómo es que se puede hacer intervención social en un espacio virtual por ejemplo donde el tipo de comunidad no supone lo local, pero sí puede suponer lo interpersonal. O en el caos de una colonia de reos en que por ley no son ciudadanos.   Antes de evaluar concretamente la relación con las comunidades abordadas por cada grupo del curso, algunos conceptos. </w:t>
      </w:r>
    </w:p>
    <w:p>
      <w:pPr>
        <w:pStyle w:val="Normal"/>
        <w:rPr/>
      </w:pPr>
      <w:r>
        <w:rPr/>
        <w:t>En principio Paulo Freire, entiende la relación de la educación con lo comunitario a través de la noción de participación:  “La primera observación que hay que hacer es que la participación, en cuanto ejercicio de la voz, de tener voz de intervenir, de decidir en ciertos niveles de poder, en cuanto derecho de ciudadanía se encuentra en relación directa, necesaria, con la práctica educativa progresista, si los educadores y las educadoras que lo realizan son coherentes con su discurso” (Freire 1998: 82)</w:t>
      </w:r>
    </w:p>
    <w:p>
      <w:pPr>
        <w:pStyle w:val="Normal"/>
        <w:rPr/>
      </w:pPr>
      <w:r>
        <w:rPr/>
        <w:t xml:space="preserve">Vale decir, denuncia la posibilidad de la contradicción vital que se daría si en un proceso educativo se limita la participación social a determinados espacios, a determinadas dinámicas.  </w:t>
      </w:r>
    </w:p>
    <w:p>
      <w:pPr>
        <w:pStyle w:val="Normal"/>
        <w:rPr/>
      </w:pPr>
      <w:r>
        <w:rPr/>
        <w:t xml:space="preserve">Otra definición es la que provee desde la realidad chilena actual el sociólogo Tomás Moulian, respecto del valor de lo comunitario. Recuerda que el sociólogo alemán Tonnies expresó la sociedad del siglo XIX en base a la contraposición de una voluntad referida al contrato que surge de la competencia y una sociedad que surge de la “voluntad reflexiva natural” y que da origen a la comunidad.  Esta diferencia se ha mantenido en la modernidad como contradicción y podría traspolarse  aloq ue hoy en día se piensa como lo local y lo global.  Aún más, lo </w:t>
      </w:r>
      <w:r>
        <w:rPr>
          <w:i/>
        </w:rPr>
        <w:t>glocal</w:t>
      </w:r>
      <w:r>
        <w:rPr/>
        <w:t>, concepto levantado por movimientos, organizaciones y muchos pensadores, podría ser asimilado a lo que Moulian detecta en Tonnies, un sueño de “síntesis entre formas extremas de las sociedades surgidas de la comunidad y del contrato” (Moulian 2000:166).</w:t>
      </w:r>
    </w:p>
    <w:p>
      <w:pPr>
        <w:pStyle w:val="Normal"/>
        <w:rPr/>
      </w:pPr>
      <w:r>
        <w:rPr/>
        <w:t xml:space="preserve">El concepto de lo comunitario pasa por los 60 como comunitarismo, Maritain  lo define como nostalgia medieval pero es nuevamente asimilado por cercanos a él como Emanuelle Mounier.  Incluso en la sociología actual, destaca Moulian, se mantiene ciertas restricciones críticas respecto del concepto de lo comunitario.  </w:t>
      </w:r>
    </w:p>
    <w:p>
      <w:pPr>
        <w:pStyle w:val="Normal"/>
        <w:rPr/>
      </w:pPr>
      <w:r>
        <w:rPr/>
        <w:t xml:space="preserve">Moulian propone restablecer y resignificar la noción de lo comunitario para Latinoamérica en tanto se mantiene como un elemento asociado a la </w:t>
      </w:r>
      <w:r>
        <w:rPr>
          <w:i/>
        </w:rPr>
        <w:t>fraternidad</w:t>
      </w:r>
      <w:r>
        <w:rPr/>
        <w:t xml:space="preserve"> y la </w:t>
      </w:r>
      <w:r>
        <w:rPr>
          <w:i/>
        </w:rPr>
        <w:t>amistad</w:t>
      </w:r>
      <w:r>
        <w:rPr/>
        <w:t>. Tales valores las concibe como “ideas-límites, cuya plenitud no será nunca posible en la vida humana, representan orientaciones normativas, de acción, en sociedades de antagonismos, conflictos y diferencia”. (Moulian 2000: 167)</w:t>
      </w:r>
    </w:p>
    <w:p>
      <w:pPr>
        <w:pStyle w:val="Normal"/>
        <w:rPr/>
      </w:pPr>
      <w:r>
        <w:rPr/>
        <w:t>Ambos valores están normalmente presentes en las actividades comunitarias, en la intervención precisamente conviviendo con las divisiones, con la falta de tales valores.</w:t>
      </w:r>
    </w:p>
    <w:p>
      <w:pPr>
        <w:pStyle w:val="Normal"/>
        <w:rPr/>
      </w:pPr>
      <w:r>
        <w:rPr/>
        <w:t xml:space="preserve">El espacio de un Campamento expresa claramente que no se puede trabajar sin entender cuáles son las diferencias y rivalidades, pero sería imposible llegar sin construir un compromiso de fraternidad y amistad entre quienes participan de la actividad comunitaria. </w:t>
      </w:r>
    </w:p>
    <w:p>
      <w:pPr>
        <w:pStyle w:val="Normal"/>
        <w:rPr/>
      </w:pPr>
      <w:r>
        <w:rPr/>
      </w:r>
    </w:p>
    <w:p>
      <w:pPr>
        <w:pStyle w:val="Heading2"/>
        <w:rPr/>
      </w:pPr>
      <w:bookmarkStart w:id="2" w:name="__RefHeading___Toc135721121"/>
      <w:bookmarkEnd w:id="2"/>
      <w:r>
        <w:rPr/>
        <w:t>Las comunidades</w:t>
      </w:r>
    </w:p>
    <w:p>
      <w:pPr>
        <w:pStyle w:val="Normal"/>
        <w:rPr/>
      </w:pPr>
      <w:r>
        <w:rPr/>
        <w:t>Los grupos de alumnos del curso de periodismo Comunitario decidieron libremente formar grupos y propusieron lugares, comunidades, temas, intuiciones que fueron expuestas en clases.  Esto permitió abrir las posibilidades a tres temáticas: Campamento Los Aromos (toma de terreno de 9 años de antigüedad), comunidad virtual fotolog.net (imágenes, textos y chat permanente entre jóvenes de Santiago de Chile) y la Colonia Penal de Vilcún (fundo de mil hectáreas de extensión, única en el país con reos que viven libremente, con régimen de salida semanal y con trabajo remunerado en algunos casos).</w:t>
      </w:r>
    </w:p>
    <w:p>
      <w:pPr>
        <w:pStyle w:val="Normal"/>
        <w:rPr/>
      </w:pPr>
      <w:r>
        <w:rPr/>
        <w:t xml:space="preserve">Las tres  comunidades reflejan aspectos profundamente novedosos. </w:t>
      </w:r>
    </w:p>
    <w:p>
      <w:pPr>
        <w:pStyle w:val="Normal"/>
        <w:rPr/>
      </w:pPr>
      <w:r>
        <w:rPr/>
        <w:t xml:space="preserve">El más tradicional como es el </w:t>
      </w:r>
      <w:r>
        <w:rPr>
          <w:b/>
        </w:rPr>
        <w:t>campamento Los Aromos</w:t>
      </w:r>
      <w:r>
        <w:rPr/>
        <w:t xml:space="preserve">, está en proceso de erradicación y no cuenta con movimiento de pobladores, sino más bien con pequeños grupos de relaciones entre las cuales se refuerzan lazos de solidaridad, junto con rivalidades, más allá de los logros colectivos.  A diferencia de lo que sucede con los campamentos cuando recién se toman los terrenos, después de 9 años, el campamento Los Aromos es una población con mínima organización y con necesidades de comunicación.  En su caso se desarrolla un taller de comunicación que desemboca en un diario mural en la pequeña sede del sector.  Los participantes son niños y adultos.  El objetivo contempla motivar relaciones interpersonales, revivir en un grado básico algún  debate colectivo sobre el campamento.  La etapa de finalización está en desarrollo aún.  El grupo de alumnos ha manifestado en sus evaluaciones internas que han tenido dificultades esencialmente para trabajar en equipo, lo que fue mediado especialmente por la demora en el inicio de la intervención.  Esto compromete el planteamiento general del curso y sólo es superado a partir de la iniciativa  del grupo de estudiantes. </w:t>
      </w:r>
    </w:p>
    <w:p>
      <w:pPr>
        <w:pStyle w:val="Normal"/>
        <w:rPr/>
      </w:pPr>
      <w:r>
        <w:rPr/>
        <w:t>La Comunidad Virtual fotolog.net, refleja un escenario de irrumpción de los sujetos en la actualidad.  Especialmente jóvenes profesionales y estudiantes.  Se realiza un análsis a partir de fotografía y conversaciones, la comunidad virtual se comporta libremente, no es parte del proyecto.  Solamente se incorporan a través de los enlaces y diálogos con el grupo de estudiantes  que ejecutan la idea.  Aquí  no está claro si pueden ver reflejados  los conceptos de comunidad como los valores planteados.  La definición de comunidad debe ampliarse a fenómenos  que escapan a la tradición de las ciencias sociales que sólo aceptan  sistemas medibles, controlados.  En este nivel, las formas de relación  son múltiples, no puede haber una observación simple, la red complejiza el sujeto en el estudio y se corre el riesgo esencial de asumir la comunidad y lo virtual como tradicionalmente las ciencias se acercan a un objeto de estudio, estático que espera  a ser conocido.  La etapa de desarrollo  es un análisis a partir de los datos reunidos en dos meses de relaciones virtuales  a través de plataformas web o chat.</w:t>
      </w:r>
    </w:p>
    <w:p>
      <w:pPr>
        <w:pStyle w:val="Normal"/>
        <w:rPr/>
      </w:pPr>
      <w:r>
        <w:rPr/>
        <w:t>La Colonia Penal de Vilcún representa un grupo de personas  con relaciones cruzadas por las historias personales.  Es una comunidad que espera poder borrar el pasado individual.  Se crea un vacío en las relaciones, la presencia durante cinco semanas (un día a la semana) del grupo d estudiantes permite romper barreras,  las puertas de las cabañas se abren, se expresan sentimientos de amistad y fraternidad, se canta, se toma mate, se comparte.  El nivel de implementación del proyecto permite la realización (en proceso) de un registro en video, junto con una exposición fotográfica en el comedor de la colonia con fotos elegidas por los mismos colonos.  En las evaluaciones grupales y en la visita a terreno  del profesor los colonos expresan su satisfacción, sin embargo está claro que se trata de una serie de buenos momentos que no despejan una serie de dudas.  ¿Qué de comunidad tiene una colonia penal? ¿Cómo hemos tradicionalmente catalogadas a las comunidades penales? En general las ciencias sociales nuevamente se enfrentan a las colonias penales como un problema social, como un espacio donde no se debe estar, como una lacra.  La presencia de muchos estudiantes  cada año en la colonia  lo delata.  Todos han llegado a hacer estudios o entrevistas, no a compartir  el espacio cotidiano en que los sujetos  se relacionan.  Tal es el cambio a provocar, pero no es posible  medir  tales condiciones porque centraría el proceso en algún indicador medible que no representaría sino una serie de técnica y de pensamientos oficiales acerca de sujetos como los colonos.  A pesar de la simpleza de la intervención  se revelan sensaciones de exclusión social, de falta  de interés de la sociedad y de los profesionales “por la vida , no por los recuerdos”, relata un colono.</w:t>
      </w:r>
    </w:p>
    <w:p>
      <w:pPr>
        <w:pStyle w:val="Normal"/>
        <w:rPr/>
      </w:pPr>
      <w:r>
        <w:rPr/>
        <w:t>Finalmente, hay que destacar que es una Colonia donde no hay ciudadanos legalmente, donde sólo se mantiene un grupo de gendarmes, asistente social, y un ingeniero forestal, pero no se contempla la presencia  de actividades comunicacionales, motivacionales, que resignifiquen el valor  de lo social o lo comunitario en su vida cotidiana.</w:t>
      </w:r>
    </w:p>
    <w:p>
      <w:pPr>
        <w:pStyle w:val="Normal"/>
        <w:rPr>
          <w:rFonts w:eastAsia="Arial"/>
        </w:rPr>
      </w:pPr>
      <w:r>
        <w:rPr>
          <w:rFonts w:eastAsia="Arial"/>
        </w:rPr>
        <w:t xml:space="preserve"> </w:t>
      </w:r>
    </w:p>
    <w:p>
      <w:pPr>
        <w:pStyle w:val="Heading2"/>
        <w:rPr/>
      </w:pPr>
      <w:bookmarkStart w:id="3" w:name="__RefHeading___Toc135721122"/>
      <w:bookmarkEnd w:id="3"/>
      <w:r>
        <w:rPr/>
        <w:t>Conclusión</w:t>
      </w:r>
    </w:p>
    <w:p>
      <w:pPr>
        <w:pStyle w:val="Normal"/>
        <w:rPr/>
      </w:pPr>
      <w:r>
        <w:rPr/>
        <w:t>Se puede  ensayar una nueva aula en que las relaciones sociales sean el sujeto del proceso educativo.  La experiencia de las actividades de periodismo Comunitario desarrolladas en distintas ciudades de Chile, comprueban una cierta  transformación en la forma en que los sujetos se relacionan, más que en el uso de técnicas.  Se potencia un sujeto social y no un objeto de estudio,  se cuestiona el paradigma moderno y su ideología positivista.  No hay separación sujeto-objeto, se supera al estilo de los filósofos clásicos la dicotomía entre realidad y conciencia.  Se opta  más  bien  por  una  concepción dialéctica  de las relaciones.  Las relaciones  como articulaciones  y  no  como sistemas,  se  supera  asimismo  el determinismo de los sistemas  cerrados.</w:t>
      </w:r>
    </w:p>
    <w:p>
      <w:pPr>
        <w:pStyle w:val="Normal"/>
        <w:rPr/>
      </w:pPr>
      <w:r>
        <w:rPr/>
        <w:t xml:space="preserve">No se puede hacer, </w:t>
      </w:r>
      <w:r>
        <w:rPr>
          <w:i/>
        </w:rPr>
        <w:t>lo comunitario</w:t>
      </w:r>
      <w:r>
        <w:rPr/>
        <w:t xml:space="preserve">, es ante todo la participación social lo que  lo define.  </w:t>
      </w:r>
      <w:r>
        <w:rPr>
          <w:i/>
        </w:rPr>
        <w:t>La autoconciencia de la relación para  con la misma  relación</w:t>
      </w:r>
      <w:r>
        <w:rPr/>
        <w:t xml:space="preserve">, es lo que podría definirse como construcción de lo comunitario, pero  no un plan, programa o proyecto, que sólo caben en el ámbito de los utensilios y no de los procesos. </w:t>
      </w:r>
    </w:p>
    <w:p>
      <w:pPr>
        <w:pStyle w:val="Normal"/>
        <w:rPr/>
      </w:pPr>
      <w:r>
        <w:rPr/>
        <w:t xml:space="preserve">Sin embargo, la intervención social desde la formalidad de un curso necesita liberarse de la demanda positivista de generar conocimientos medibles.  No basta  con la claridad epistemológica o conceptual de un curso cuando las comunidades se reactivan desde sus necesidades más diversas, aparecen demandas de todo tipo y no se busca una solución material necesariamente sino más bien una oportunidad de expresión, de ser parte de la promesa inclumplida del ideal modernista del progreso, fracasado e inviable en algunos casos, provocador de nuevas demandas en otros. </w:t>
      </w:r>
    </w:p>
    <w:p>
      <w:pPr>
        <w:pStyle w:val="Normal"/>
        <w:rPr/>
      </w:pPr>
      <w:r>
        <w:rPr>
          <w:rFonts w:eastAsia="Arial"/>
        </w:rPr>
        <w:t xml:space="preserve"> </w:t>
      </w:r>
      <w:r>
        <w:rPr/>
        <w:t xml:space="preserve">Desde esta perspectiva, la responsabilidad social es un invento, no una práctica, o dicho de otra  manera, si no es práctica, no </w:t>
      </w:r>
      <w:r>
        <w:rPr>
          <w:i/>
        </w:rPr>
        <w:t>es</w:t>
      </w:r>
      <w:r>
        <w:rPr/>
        <w:t>, y si es práctica no es responsabilidad, es identificación.</w:t>
      </w:r>
    </w:p>
    <w:p>
      <w:pPr>
        <w:pStyle w:val="Normal"/>
        <w:rPr/>
      </w:pPr>
      <w:r>
        <w:rPr/>
        <w:t>El ensayo de la nueva aula en lo comunitario, se expresa como emancipación en ese orden, en el nivel de la expresión de las relaciones de los sujetos, una colonia penal, una junta de vecinos,  un comité de vivienda, un grupo de niños  de una escuela  rural, un grupo de hip-hop, la comunidad virtual de fotolog, una tesis de grado en radio escolar, un boletín en la Escuela Básica, son sólo algunos de los espacios  donde se necesita redefinir la práctica  de la intervención social, desde la práctica, más allá  de las teorías y las planificaciones exactas.</w:t>
      </w:r>
    </w:p>
    <w:p>
      <w:pPr>
        <w:pStyle w:val="Normal"/>
        <w:rPr/>
      </w:pPr>
      <w:r>
        <w:rPr/>
      </w:r>
    </w:p>
    <w:p>
      <w:pPr>
        <w:pStyle w:val="Heading2"/>
        <w:rPr/>
      </w:pPr>
      <w:bookmarkStart w:id="4" w:name="__RefHeading___Toc135721123"/>
      <w:bookmarkEnd w:id="4"/>
      <w:r>
        <w:rPr/>
        <w:t>Bibliografía</w:t>
      </w:r>
    </w:p>
    <w:p>
      <w:pPr>
        <w:pStyle w:val="Normal"/>
        <w:numPr>
          <w:ilvl w:val="0"/>
          <w:numId w:val="5"/>
        </w:numPr>
        <w:rPr/>
      </w:pPr>
      <w:r>
        <w:rPr/>
        <w:t>ESPINOZA, Carolina: 2001 “Formación para periodistas, más allá  de la actualidad” Ponencia Congreso Asociación de Escuelas de Periodismo Asepecs Chile. Universidad de Chile</w:t>
      </w:r>
      <w:r>
        <w:rPr>
          <w:lang w:val="pt-BR"/>
        </w:rPr>
        <w:t>.</w:t>
      </w:r>
    </w:p>
    <w:p>
      <w:pPr>
        <w:pStyle w:val="Normal"/>
        <w:numPr>
          <w:ilvl w:val="0"/>
          <w:numId w:val="5"/>
        </w:numPr>
        <w:rPr/>
      </w:pPr>
      <w:r>
        <w:rPr/>
        <w:t>FREIRE, Paulo:</w:t>
        <w:tab/>
        <w:t>1990 LA naturaleza política de la educación.  Cultura, poder y liberación. Paidos. Barcelona</w:t>
      </w:r>
    </w:p>
    <w:p>
      <w:pPr>
        <w:pStyle w:val="Normal"/>
        <w:numPr>
          <w:ilvl w:val="0"/>
          <w:numId w:val="5"/>
        </w:numPr>
        <w:rPr/>
      </w:pPr>
      <w:r>
        <w:rPr/>
        <w:t>FREIRE, Paulo:</w:t>
        <w:tab/>
        <w:t>1998 Política y Educación. Siglo XXI.  México.</w:t>
      </w:r>
    </w:p>
    <w:p>
      <w:pPr>
        <w:pStyle w:val="Normal"/>
        <w:numPr>
          <w:ilvl w:val="0"/>
          <w:numId w:val="5"/>
        </w:numPr>
        <w:rPr/>
      </w:pPr>
      <w:r>
        <w:rPr/>
        <w:t>FREIRE, Paulo:</w:t>
        <w:tab/>
        <w:t>2004.  LA educación como práctica de la Libertad.  Siglo XXI.  Buenos Aires.</w:t>
      </w:r>
    </w:p>
    <w:p>
      <w:pPr>
        <w:pStyle w:val="Normal"/>
        <w:numPr>
          <w:ilvl w:val="0"/>
          <w:numId w:val="5"/>
        </w:numPr>
        <w:rPr/>
      </w:pPr>
      <w:r>
        <w:rPr>
          <w:lang w:val="pt-BR"/>
        </w:rPr>
        <w:t xml:space="preserve">GIROUX Henry.  </w:t>
      </w:r>
      <w:r>
        <w:rPr/>
        <w:t>1992 La Pedagogía de Frontera y la Política del Postmodernismo Revista Intringulis.  Universidad Pedagógica Nacional. Mexicaly Nº 6. Sept – Diciem.. pp. 33-47</w:t>
      </w:r>
    </w:p>
    <w:p>
      <w:pPr>
        <w:pStyle w:val="Normal"/>
        <w:numPr>
          <w:ilvl w:val="0"/>
          <w:numId w:val="5"/>
        </w:numPr>
        <w:rPr/>
      </w:pPr>
      <w:r>
        <w:rPr>
          <w:lang w:val="pt-BR"/>
        </w:rPr>
        <w:t xml:space="preserve">GIROUX Henry.  </w:t>
      </w:r>
      <w:r>
        <w:rPr/>
        <w:t>1997 Los Profesores como Intelectuales.  Hacia una pedagogía crítica del aprendizaje.  Paidos. Barcelona.</w:t>
      </w:r>
    </w:p>
    <w:p>
      <w:pPr>
        <w:pStyle w:val="Normal"/>
        <w:numPr>
          <w:ilvl w:val="0"/>
          <w:numId w:val="5"/>
        </w:numPr>
        <w:rPr/>
      </w:pPr>
      <w:r>
        <w:rPr/>
        <w:t>GUMUCIO, Alfonso: 2001 Haciendo Olas. Historias de Comunicación Participativa para el Cambio Social. Fundación Rockefeller.</w:t>
      </w:r>
    </w:p>
    <w:p>
      <w:pPr>
        <w:pStyle w:val="Normal"/>
        <w:numPr>
          <w:ilvl w:val="0"/>
          <w:numId w:val="5"/>
        </w:numPr>
        <w:rPr/>
      </w:pPr>
      <w:r>
        <w:rPr/>
        <w:t>MOULIAN, Tomás:</w:t>
        <w:tab/>
        <w:t>2000 Soicalismo del Siglo XXI. La quinta vía. LOM. Santiago</w:t>
      </w:r>
    </w:p>
    <w:p>
      <w:pPr>
        <w:pStyle w:val="Normal"/>
        <w:numPr>
          <w:ilvl w:val="0"/>
          <w:numId w:val="5"/>
        </w:numPr>
        <w:rPr/>
      </w:pPr>
      <w:r>
        <w:rPr/>
        <w:t>PEREZ, Carlos:</w:t>
        <w:tab/>
        <w:t>1998.  “Sobre un Concepto Histórico de la Ciencia”  Universidad ARCIS-LOM. Santiago.</w:t>
      </w:r>
    </w:p>
    <w:p>
      <w:pPr>
        <w:pStyle w:val="Normal"/>
        <w:rPr/>
      </w:pPr>
      <w:r>
        <w:rPr/>
      </w:r>
    </w:p>
    <w:p>
      <w:pPr>
        <w:pStyle w:val="Heading2"/>
        <w:rPr/>
      </w:pPr>
      <w:bookmarkStart w:id="5" w:name="__RefHeading___Toc135721124"/>
      <w:bookmarkEnd w:id="5"/>
      <w:r>
        <w:rPr/>
        <w:t>ANEXO 1: DESCRIPCIóN GENERAL DE LA ASIGNATURA</w:t>
      </w:r>
    </w:p>
    <w:p>
      <w:pPr>
        <w:pStyle w:val="Normal"/>
        <w:rPr>
          <w:b/>
          <w:b/>
        </w:rPr>
      </w:pPr>
      <w:r>
        <w:rPr>
          <w:b/>
        </w:rPr>
        <w:t>Facultad de Comunicación  - Escuela de Periodismo</w:t>
      </w:r>
    </w:p>
    <w:p>
      <w:pPr>
        <w:pStyle w:val="Normal"/>
        <w:rPr>
          <w:b/>
          <w:b/>
        </w:rPr>
      </w:pPr>
      <w:r>
        <w:rPr>
          <w:b/>
        </w:rPr>
        <w:t>PERIODISMO COMUNITARIO</w:t>
      </w:r>
    </w:p>
    <w:p>
      <w:pPr>
        <w:pStyle w:val="Normal"/>
        <w:rPr>
          <w:b/>
          <w:b/>
        </w:rPr>
      </w:pPr>
      <w:r>
        <w:rPr/>
        <w:t xml:space="preserve">DESCRIPCIÓN </w:t>
      </w:r>
    </w:p>
    <w:p>
      <w:pPr>
        <w:pStyle w:val="Normal"/>
        <w:rPr/>
      </w:pPr>
      <w:r>
        <w:rPr/>
        <w:t>Se trata de una actividad teórica y práctica en la cual el alumno diseña y produce metodologías e instrumentos de comunicación asociado a comunidades locales; enriqueciendo paralelamente su trabajo al ser parte de un debate teórico permanente.  En tal sentido se definen conductas deseadas para la intervención social, sobre la base de los siguientes objetivos.</w:t>
      </w:r>
    </w:p>
    <w:p>
      <w:pPr>
        <w:pStyle w:val="Normal"/>
        <w:rPr/>
      </w:pPr>
      <w:r>
        <w:rPr/>
      </w:r>
    </w:p>
    <w:p>
      <w:pPr>
        <w:pStyle w:val="Normal"/>
        <w:rPr/>
      </w:pPr>
      <w:r>
        <w:rPr/>
        <w:t xml:space="preserve">OBJETIVOS </w:t>
      </w:r>
    </w:p>
    <w:p>
      <w:pPr>
        <w:pStyle w:val="Normal"/>
        <w:rPr>
          <w:b/>
          <w:b/>
        </w:rPr>
      </w:pPr>
      <w:r>
        <w:rPr>
          <w:b/>
        </w:rPr>
        <w:t>Conceptuales:</w:t>
      </w:r>
    </w:p>
    <w:p>
      <w:pPr>
        <w:pStyle w:val="Normal"/>
        <w:rPr/>
      </w:pPr>
      <w:r>
        <w:rPr/>
        <w:t>Comprender las estrategias comunicacionales en tanto expresiones de una teoría de la acción.</w:t>
      </w:r>
    </w:p>
    <w:p>
      <w:pPr>
        <w:pStyle w:val="Normal"/>
        <w:rPr>
          <w:b/>
          <w:b/>
        </w:rPr>
      </w:pPr>
      <w:r>
        <w:rPr>
          <w:b/>
        </w:rPr>
        <w:t>Instrumentales:</w:t>
      </w:r>
    </w:p>
    <w:p>
      <w:pPr>
        <w:pStyle w:val="Normal"/>
        <w:rPr/>
      </w:pPr>
      <w:r>
        <w:rPr/>
        <w:t>Diseñar actividades de intervención social, priorizando el trabajo en equipo en conjunto con otros actores sociales.</w:t>
      </w:r>
    </w:p>
    <w:p>
      <w:pPr>
        <w:pStyle w:val="Normal"/>
        <w:rPr>
          <w:b/>
          <w:b/>
        </w:rPr>
      </w:pPr>
      <w:r>
        <w:rPr>
          <w:b/>
        </w:rPr>
        <w:t>Actitudinales:</w:t>
      </w:r>
    </w:p>
    <w:p>
      <w:pPr>
        <w:pStyle w:val="Normal"/>
        <w:rPr/>
      </w:pPr>
      <w:r>
        <w:rPr/>
        <w:t>Desarrollar una conciencia participativa que respete a otros sujetos sociales y sus dinámicas como parte de la propia formación.</w:t>
      </w:r>
    </w:p>
    <w:p>
      <w:pPr>
        <w:pStyle w:val="Normal"/>
        <w:rPr/>
      </w:pPr>
      <w:r>
        <w:rPr/>
        <w:t xml:space="preserve">Junto con la conceptualización de la comunicación comunitaria se diseña mediante técnicas grupales y relación con informantes claves un proyecto de intervención realizable en un semestre.  </w:t>
      </w:r>
    </w:p>
    <w:p>
      <w:pPr>
        <w:pStyle w:val="Normal"/>
        <w:rPr/>
      </w:pPr>
      <w:r>
        <w:rPr/>
        <w:t xml:space="preserve">Se define así una estrategia comunicacional no basada en los medios, sino en la “Mediación Pedagógica”  (Mario Kaplún).  </w:t>
      </w:r>
    </w:p>
    <w:p>
      <w:pPr>
        <w:pStyle w:val="Normal"/>
        <w:rPr/>
      </w:pPr>
      <w:r>
        <w:rPr/>
        <w:t xml:space="preserve">Junto con realizar actividades de animación se registra el proceso en un formato como boletines, videos, entrevistas, etc.  Se finaliza el curso con encuentros con la población objetivo en las cuales se abre un diálogo horizontal acerca de la necesidad de la comunicación.  </w:t>
      </w:r>
    </w:p>
    <w:p>
      <w:pPr>
        <w:pStyle w:val="Normal"/>
        <w:rPr/>
      </w:pPr>
      <w:r>
        <w:rPr/>
        <w:t>En este marco la formación de los estudiantes se da por dos vías a lo menos, a saber, elementos estructurados como Programa de la Asignatura (lecturas, análisis de productos comunitarios, discusión en el aula) y mediante la relación libre con sectores sociales y sujetos en condición de no acceso a los medios masivos de comunicación  (encuentros anexos en sedes comunitarias, casas, calles, etc.)</w:t>
      </w:r>
    </w:p>
    <w:p>
      <w:pPr>
        <w:pStyle w:val="Normal"/>
        <w:rPr/>
      </w:pPr>
      <w:r>
        <w:rPr/>
        <w:t>La evaluación es tradicional (1 A 7), pero con un porcentaje importante de autoevaluación y evaluación formativa.</w:t>
      </w:r>
    </w:p>
    <w:p>
      <w:pPr>
        <w:pStyle w:val="Normal"/>
        <w:rPr/>
      </w:pPr>
      <w:r>
        <w:rPr/>
      </w:r>
    </w:p>
    <w:p>
      <w:pPr>
        <w:pStyle w:val="Heading2"/>
        <w:rPr/>
      </w:pPr>
      <w:bookmarkStart w:id="6" w:name="__RefHeading___Toc135721125"/>
      <w:bookmarkEnd w:id="6"/>
      <w:r>
        <w:rPr/>
        <w:t>ANEXO 2: PAUTA AUTOEVALUACION</w:t>
      </w:r>
    </w:p>
    <w:p>
      <w:pPr>
        <w:pStyle w:val="Normal"/>
        <w:rPr/>
      </w:pPr>
      <w:r>
        <w:rPr/>
        <w:t>PERIODISMO COMUNITARIO - UNIVERSIDAD MAYOR TEMUCO - 27 OCTUBRE 2004</w:t>
      </w:r>
    </w:p>
    <w:p>
      <w:pPr>
        <w:pStyle w:val="Normal"/>
        <w:rPr>
          <w:b/>
          <w:b/>
        </w:rPr>
      </w:pPr>
      <w:r>
        <w:rPr>
          <w:b/>
        </w:rPr>
        <w:t>¿Cómo  evaluar  nuestro proyecto?</w:t>
      </w:r>
    </w:p>
    <w:p>
      <w:pPr>
        <w:pStyle w:val="Normal"/>
        <w:rPr/>
      </w:pPr>
      <w:r>
        <w:rPr/>
        <w:t xml:space="preserve">Hasta  ahora   hemos  realizado  evaluaciones  a los proyectos,  las primeras  visitas,  y la exposición del  grupo,  pero  todo  por  separado.   La  idea  e s ir  integrando  las  evaluaciones.  </w:t>
      </w:r>
    </w:p>
    <w:p>
      <w:pPr>
        <w:pStyle w:val="Normal"/>
        <w:rPr/>
      </w:pPr>
      <w:r>
        <w:rPr/>
        <w:t>Esto  e s  el objetivo d e esta  pauta,  Debiera  permitir  evaluar el proceso de intervención  social  que  se realiza  en  periodismo  comunitario.  En  principio s e proponen  ciertos  ítem  que  pueden  ser  ampliados  según la discusión  y  el énfasis de cada proyecto.  Esto  último debido a la diversidad  de  contenidos, materiales  y temáticas  que  se abordan en cada  grupo.</w:t>
      </w:r>
    </w:p>
    <w:p>
      <w:pPr>
        <w:pStyle w:val="Normal"/>
        <w:rPr/>
      </w:pPr>
      <w:r>
        <w:rPr/>
        <w:t xml:space="preserve">En  principio debemos  evaluar el </w:t>
      </w:r>
      <w:r>
        <w:rPr>
          <w:b/>
        </w:rPr>
        <w:t>diseño</w:t>
      </w:r>
      <w:r>
        <w:rPr/>
        <w:t xml:space="preserve">, luego el </w:t>
      </w:r>
      <w:r>
        <w:rPr>
          <w:b/>
        </w:rPr>
        <w:t>desempeño</w:t>
      </w:r>
      <w:r>
        <w:rPr/>
        <w:t xml:space="preserve"> y los </w:t>
      </w:r>
      <w:r>
        <w:rPr>
          <w:b/>
        </w:rPr>
        <w:t>avances</w:t>
      </w:r>
      <w:r>
        <w:rPr/>
        <w:t>.  Hasta  allí  el énfasis está en el equipo, vale decir  en cómo han trabajado  y  cómo se han complementado.  El nivel d e rigurosidad  debe  permitir  hacer un juicio claro sobre la responsabilidad de cada integrante, por ello es que  se  realiza  de manera individual.</w:t>
      </w:r>
    </w:p>
    <w:p>
      <w:pPr>
        <w:pStyle w:val="Normal"/>
        <w:rPr/>
      </w:pPr>
      <w:r>
        <w:rPr/>
        <w:t>Luego nos hacemos cargo de las condiciones  en que  se desenvuelve  el proyecto  y la capacidad de intervención del  equipo en tanto equipo.  Por esto se  evalúan situaciones posibles  de presentar  en toda  intervención.  Si e s que  alguna  de ellas  no ha  estado  presente  en el transcurso d el proyecto  no se evalúa, lo cual  no influye en el puntaje  final.   Para  esto  es  necesario  colegiar opiniones  en el grupo  acerca  de los elementos de fortaleza, oportunidades, debilidades y amenazas en una reunión grupal.</w:t>
      </w:r>
      <w:r>
        <w:br w:type="page"/>
      </w:r>
    </w:p>
    <w:p>
      <w:pPr>
        <w:pStyle w:val="Normal"/>
        <w:rPr/>
      </w:pPr>
      <w:r>
        <w:rPr/>
      </w:r>
    </w:p>
    <w:p>
      <w:pPr>
        <w:pStyle w:val="Normal"/>
        <w:jc w:val="center"/>
        <w:rPr/>
      </w:pPr>
      <w:r>
        <w:rPr/>
        <w:t>Tabla de Cotejo:</w:t>
        <w:br/>
        <w:t>Diseño, desempeño y avances</w:t>
      </w:r>
    </w:p>
    <w:tbl>
      <w:tblPr>
        <w:tblW w:w="9250" w:type="dxa"/>
        <w:jc w:val="left"/>
        <w:tblInd w:w="-75" w:type="dxa"/>
        <w:tblLayout w:type="fixed"/>
        <w:tblCellMar>
          <w:top w:w="0" w:type="dxa"/>
          <w:left w:w="70" w:type="dxa"/>
          <w:bottom w:w="0" w:type="dxa"/>
          <w:right w:w="70" w:type="dxa"/>
        </w:tblCellMar>
      </w:tblPr>
      <w:tblGrid>
        <w:gridCol w:w="3310"/>
        <w:gridCol w:w="1260"/>
        <w:gridCol w:w="1260"/>
        <w:gridCol w:w="1260"/>
        <w:gridCol w:w="108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Acción o desempeño</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rPr>
            </w:pPr>
            <w:r>
              <w:rPr>
                <w:b/>
                <w:sz w:val="16"/>
              </w:rPr>
              <w:t>Integrantes del grup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ombre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ombre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ombre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ombre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ombre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Trabajó en el diseño de objetiv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Trabajó en el diseño de materia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Trabajó en el diseño de present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Posee  una responsabilidad específica dentro del 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Cumple labores específicas en el desarrollo del proyec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Ha participado de los terrenos o interven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Ha asumido roles de coordinación del grup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 xml:space="preserve">Ha asumido labores de productor/a para el logro de objetivos inmediato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 xml:space="preserve">Ha compartido elementos del curso a los demás integrantes  del grup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Ha elaborado conclusiones propias de los trabajos realizados hasta  aho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 no o semilogrado</w:t>
            </w:r>
          </w:p>
        </w:tc>
      </w:tr>
    </w:tbl>
    <w:p>
      <w:pPr>
        <w:pStyle w:val="Normal"/>
        <w:rPr/>
      </w:pPr>
      <w:r>
        <w:rPr/>
      </w:r>
    </w:p>
    <w:tbl>
      <w:tblPr>
        <w:tblW w:w="8644" w:type="dxa"/>
        <w:jc w:val="left"/>
        <w:tblInd w:w="-75" w:type="dxa"/>
        <w:tblLayout w:type="fixed"/>
        <w:tblCellMar>
          <w:top w:w="0" w:type="dxa"/>
          <w:left w:w="70" w:type="dxa"/>
          <w:bottom w:w="0" w:type="dxa"/>
          <w:right w:w="70" w:type="dxa"/>
        </w:tblCellMar>
      </w:tblPr>
      <w:tblGrid>
        <w:gridCol w:w="2113"/>
        <w:gridCol w:w="2391"/>
        <w:gridCol w:w="2143"/>
        <w:gridCol w:w="1997"/>
      </w:tblGrid>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120" w:after="120"/>
              <w:jc w:val="both"/>
              <w:rPr/>
            </w:pPr>
            <w:r>
              <w:rPr/>
              <w:t>GRUPO:</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ORTALEZAS</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PORTUNIDADE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EBILIDADES</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MENAZAS</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NOMBRE DEL EVALUADOR:   ......................................................................................................................</w:t>
      </w:r>
    </w:p>
    <w:p>
      <w:pPr>
        <w:pStyle w:val="Normal"/>
        <w:rPr/>
      </w:pPr>
      <w:r>
        <w:rPr/>
      </w:r>
    </w:p>
    <w:p>
      <w:pPr>
        <w:pStyle w:val="Heading2"/>
        <w:rPr/>
      </w:pPr>
      <w:bookmarkStart w:id="7" w:name="__RefHeading___Toc135721126"/>
      <w:bookmarkEnd w:id="7"/>
      <w:r>
        <w:rPr/>
        <w:t>Anexo 3  COLONIA VIILCUN</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40005</wp:posOffset>
            </wp:positionV>
            <wp:extent cx="1600200" cy="106743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4" r="-2" b="-4"/>
                    <a:stretch>
                      <a:fillRect/>
                    </a:stretch>
                  </pic:blipFill>
                  <pic:spPr bwMode="auto">
                    <a:xfrm>
                      <a:off x="0" y="0"/>
                      <a:ext cx="1600200" cy="10674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40230</wp:posOffset>
            </wp:positionH>
            <wp:positionV relativeFrom="paragraph">
              <wp:posOffset>86360</wp:posOffset>
            </wp:positionV>
            <wp:extent cx="1402715" cy="1052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402715" cy="1052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77590</wp:posOffset>
            </wp:positionH>
            <wp:positionV relativeFrom="paragraph">
              <wp:posOffset>86360</wp:posOffset>
            </wp:positionV>
            <wp:extent cx="1600200" cy="10661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1600200" cy="1066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135721127"/>
      <w:bookmarkEnd w:id="8"/>
      <w:r>
        <w:rPr/>
        <w:t>ANEXO 4 FOTOLOG.NET</w:t>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17145</wp:posOffset>
            </wp:positionH>
            <wp:positionV relativeFrom="paragraph">
              <wp:posOffset>72390</wp:posOffset>
            </wp:positionV>
            <wp:extent cx="1907540" cy="1442085"/>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7" r="-6" b="-7"/>
                    <a:stretch>
                      <a:fillRect/>
                    </a:stretch>
                  </pic:blipFill>
                  <pic:spPr bwMode="auto">
                    <a:xfrm>
                      <a:off x="0" y="0"/>
                      <a:ext cx="1907540" cy="14420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028825</wp:posOffset>
            </wp:positionH>
            <wp:positionV relativeFrom="paragraph">
              <wp:posOffset>72390</wp:posOffset>
            </wp:positionV>
            <wp:extent cx="693420" cy="15386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6" r="-7" b="-6"/>
                    <a:stretch>
                      <a:fillRect/>
                    </a:stretch>
                  </pic:blipFill>
                  <pic:spPr bwMode="auto">
                    <a:xfrm>
                      <a:off x="0" y="0"/>
                      <a:ext cx="693420" cy="15386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51785</wp:posOffset>
            </wp:positionH>
            <wp:positionV relativeFrom="paragraph">
              <wp:posOffset>163830</wp:posOffset>
            </wp:positionV>
            <wp:extent cx="1270000" cy="952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38" r="-28" b="-38"/>
                    <a:stretch>
                      <a:fillRect/>
                    </a:stretch>
                  </pic:blipFill>
                  <pic:spPr bwMode="auto">
                    <a:xfrm>
                      <a:off x="0" y="0"/>
                      <a:ext cx="1270000" cy="952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314825</wp:posOffset>
            </wp:positionH>
            <wp:positionV relativeFrom="paragraph">
              <wp:posOffset>163830</wp:posOffset>
            </wp:positionV>
            <wp:extent cx="1066800" cy="800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7" t="-210" r="-157" b="-210"/>
                    <a:stretch>
                      <a:fillRect/>
                    </a:stretch>
                  </pic:blipFill>
                  <pic:spPr bwMode="auto">
                    <a:xfrm>
                      <a:off x="0" y="0"/>
                      <a:ext cx="1066800" cy="80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lang w:val="pt-BR"/>
        </w:rPr>
      </w:pPr>
      <w:bookmarkStart w:id="9" w:name="Notas"/>
      <w:bookmarkEnd w:id="9"/>
      <w:r>
        <w:rPr>
          <w:b/>
          <w:lang w:val="pt-BR"/>
        </w:rPr>
        <w:t>Notas</w:t>
      </w:r>
    </w:p>
    <w:p>
      <w:pPr>
        <w:pStyle w:val="Normal"/>
        <w:numPr>
          <w:ilvl w:val="0"/>
          <w:numId w:val="2"/>
        </w:numPr>
        <w:autoSpaceDE w:val="false"/>
        <w:rPr/>
      </w:pPr>
      <w:r>
        <w:rPr/>
        <w:t>“</w:t>
      </w:r>
      <w:r>
        <w:rPr/>
        <w:t xml:space="preserve">Partimos del origen de que el periodismo comunitario es una alternativa para la reducción de exclusión social y el fortalecimiento de las identidades de las comunidades”. La enseñanza del periodismo a partir de una experiencia con periódicos comunitarios en zonas de ocupación en Salvador (Bahia – Brasil) En internet: </w:t>
      </w:r>
      <w:hyperlink r:id="rId9">
        <w:r>
          <w:rPr>
            <w:rStyle w:val="InternetLink"/>
          </w:rPr>
          <w:t>http://www.pucrs.br/famecos/iamcr/textos/salvador.pdf</w:t>
        </w:r>
      </w:hyperlink>
      <w:r>
        <w:rPr/>
        <w:t xml:space="preserve"> .</w:t>
      </w:r>
    </w:p>
    <w:p>
      <w:pPr>
        <w:pStyle w:val="Endnote"/>
        <w:numPr>
          <w:ilvl w:val="0"/>
          <w:numId w:val="2"/>
        </w:numPr>
        <w:rPr/>
      </w:pPr>
      <w:r>
        <w:rPr/>
        <w:t xml:space="preserve">Lo local, versus lo global es una discusión que ha permitido un mayor posicionamiento institucional en la educación formal, pero sólo a partir de la irrupción de los problemas globales con la medianía del siglo pasado tras dos guerras “mundiales” y los primeros usos del concepto de “mundialización”. Armand Mattelart ha recordado que la mentada globalización es fruto de tal concepto que tenía una raíz social y no económica. El mismo autor ha recordado recientemente en la Universidad Nacional de Córdoba que “La sociedad de la información es un mito”, ya que lo global sigue determinado por la geopolítica, como prueban las últimas guerras y no por la información y el traspaso de contenidos a través de las nuevas tecnologías. (Textos de consulta interesantes en esta línea son “Geopolítica de la Cultura” de A. Mattelart. LOM 2002. </w:t>
      </w:r>
    </w:p>
    <w:p>
      <w:pPr>
        <w:pStyle w:val="Normal"/>
        <w:numPr>
          <w:ilvl w:val="0"/>
          <w:numId w:val="2"/>
        </w:numPr>
        <w:rPr/>
      </w:pPr>
      <w:r>
        <w:rPr/>
        <w:t xml:space="preserve">Decimos latinoamericano ya que este texto analiza una intervención que se declara inspirada en la tradición freiriana y su vínculo con el debate entre Comunicación y Desarrollo de los cuales se han hecho recopilaciones como la de Luis Ramiro Beltrán: Comunicación para el desarrollo en Latinoamérica Una evaluación sucinta al cabo de cuarenta años. Disponible En Línea, En Iniciativa Para La Comunicación. </w:t>
      </w:r>
      <w:hyperlink r:id="rId10">
        <w:r>
          <w:rPr>
            <w:rStyle w:val="InternetLink"/>
          </w:rPr>
          <w:t>http://www.comminit.com/la/pensamientoestrategico/lasth/lasld-754.html</w:t>
        </w:r>
      </w:hyperlink>
      <w:r>
        <w:rPr/>
        <w:t xml:space="preserve"> </w:t>
      </w:r>
    </w:p>
    <w:p>
      <w:pPr>
        <w:pStyle w:val="Endnote"/>
        <w:numPr>
          <w:ilvl w:val="0"/>
          <w:numId w:val="2"/>
        </w:numPr>
        <w:rPr/>
      </w:pPr>
      <w:r>
        <w:rPr/>
        <w:t>La primera edición de “La Naturaleza Política de la Educación. Cultura, poder y Liberación” es de 1985. Luego, en 1990, Paulo Freire introdujo el texto de Giroux “Los profesores como intelectuales. Hacia una pedagogía crítica del aprendizaje”.</w:t>
      </w:r>
    </w:p>
    <w:p>
      <w:pPr>
        <w:pStyle w:val="Endnote"/>
        <w:numPr>
          <w:ilvl w:val="0"/>
          <w:numId w:val="2"/>
        </w:numPr>
        <w:rPr/>
      </w:pPr>
      <w:r>
        <w:rPr/>
        <w:t>Esto ha sido abordado profusamente en Latinoamérica por pedagogos de la comunicación como Mario Kaplún, Daniel Prieto Castillo, Francisco Gutierrez, Rosa María Alfaro, María Cristina Matta, Ignacio López vigil y otros. Destacan los conceptos como el de Pedagogía de la Comunicación de Kaplún y La Mediación Pedagógica de Prieto y Gutierrez.</w:t>
      </w:r>
    </w:p>
    <w:p>
      <w:pPr>
        <w:pStyle w:val="Endnote"/>
        <w:numPr>
          <w:ilvl w:val="0"/>
          <w:numId w:val="2"/>
        </w:numPr>
        <w:rPr/>
      </w:pPr>
      <w:r>
        <w:rPr/>
        <w:t xml:space="preserve">El texto de Carlos Pérez soto “Sobre un concepto histórico de la Ciencia. De la epistemología actual a la dialéctica” 1998 Universidad ARCIS, hace una revisión de lo que llama el sujeto operativo en nuestra sociedad moderna. </w:t>
      </w:r>
    </w:p>
    <w:p>
      <w:pPr>
        <w:pStyle w:val="Endnote"/>
        <w:numPr>
          <w:ilvl w:val="0"/>
          <w:numId w:val="2"/>
        </w:numPr>
        <w:rPr/>
      </w:pPr>
      <w:r>
        <w:rPr/>
        <w:t>En el caso de la pedagogía, la tradición de pensamiento crítico latinoamericano ha planteado que la centralidad debe estar en los procesos, no en los contenidos ni en los productos; sin embargo no se explica mayormente el proceso sino como las relaciones de horizontalidad o diálogo que se establecen en una experiencia genuinamente pedagógica.</w:t>
      </w:r>
    </w:p>
    <w:p>
      <w:pPr>
        <w:pStyle w:val="Normal"/>
        <w:jc w:val="left"/>
        <w:rPr>
          <w:b/>
          <w:b/>
          <w:lang w:val="pt-BR"/>
        </w:rPr>
      </w:pPr>
      <w:r>
        <w:rPr>
          <w:b/>
          <w:lang w:val="pt-BR"/>
        </w:rPr>
      </w:r>
      <w:bookmarkStart w:id="10" w:name="Notas"/>
      <w:bookmarkStart w:id="11" w:name="Notas"/>
      <w:bookmarkEnd w:id="11"/>
    </w:p>
    <w:p>
      <w:pPr>
        <w:pStyle w:val="Normal"/>
        <w:spacing w:before="120" w:after="120"/>
        <w:jc w:val="left"/>
        <w:rPr/>
      </w:pPr>
      <w:r>
        <w:rPr>
          <w:b/>
          <w:lang w:val="pt-BR"/>
        </w:rPr>
        <w:t>Víctor Godoi Millán</w:t>
      </w:r>
      <w:r>
        <w:rPr>
          <w:lang w:val="pt-BR"/>
        </w:rPr>
        <w:br/>
      </w:r>
      <w:hyperlink r:id="rId11">
        <w:r>
          <w:rPr>
            <w:rStyle w:val="InternetLink"/>
          </w:rPr>
          <w:t>victorgodoi@uach.c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Heading3"/>
    <w:next w:val="Normal"/>
    <w:qFormat/>
    <w:pPr>
      <w:numPr>
        <w:ilvl w:val="3"/>
        <w:numId w:val="1"/>
      </w:numPr>
      <w:spacing w:before="240" w:after="0"/>
      <w:outlineLvl w:val="3"/>
    </w:pPr>
    <w:rPr>
      <w:i/>
      <w:u w:val="no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b/>
      <w:color w:val="0000FF"/>
      <w:sz w:val="20"/>
      <w:u w:val="single"/>
    </w:rPr>
  </w:style>
  <w:style w:type="character" w:styleId="VisitedInternetLink">
    <w:name w:val="FollowedHyperlink"/>
    <w:basedOn w:val="InternetLink"/>
    <w:rPr>
      <w:color w:val="800080"/>
    </w:rPr>
  </w:style>
  <w:style w:type="character" w:styleId="Subtitolcom1">
    <w:name w:val="subtitol_com1"/>
    <w:basedOn w:val="Fuentedeprrafopredeter"/>
    <w:qFormat/>
    <w:rPr>
      <w:rFonts w:ascii="Arial" w:hAnsi="Arial" w:cs="Arial"/>
      <w:bCs/>
      <w:color w:val="979826"/>
      <w:sz w:val="24"/>
      <w:szCs w:val="24"/>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jc w:val="left"/>
    </w:pPr>
    <w:rPr/>
  </w:style>
  <w:style w:type="paragraph" w:styleId="Contents3">
    <w:name w:val="TOC 3"/>
    <w:basedOn w:val="Normal"/>
    <w:next w:val="Normal"/>
    <w:pPr>
      <w:spacing w:before="0" w:after="120"/>
      <w:ind w:left="403" w:hanging="0"/>
      <w:jc w:val="left"/>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3"/>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i w:val="false"/>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120" w:after="24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pucrs.br/famecos/iamcr/textos/salvador.pdf" TargetMode="External"/><Relationship Id="rId10" Type="http://schemas.openxmlformats.org/officeDocument/2006/relationships/hyperlink" Target="http://www.comminit.com/la/pensamientoestrategico/lasth/lasld-754.html" TargetMode="External"/><Relationship Id="rId11" Type="http://schemas.openxmlformats.org/officeDocument/2006/relationships/hyperlink" Target="mailto:victorgodoi@uach.c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7:00:00Z</dcterms:created>
  <dc:creator>Perla Youngerman</dc:creator>
  <dc:description/>
  <dc:language>en-US</dc:language>
  <cp:lastModifiedBy>Perla Youngerman</cp:lastModifiedBy>
  <dcterms:modified xsi:type="dcterms:W3CDTF">2006-05-18T17:00:00Z</dcterms:modified>
  <cp:revision>2</cp:revision>
  <dc:subject/>
  <dc:title>www</dc:title>
</cp:coreProperties>
</file>