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Mundo feliz” de Aldous Leonard Huxley</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ldous Leonard Huxley fue un escritor ingles que emigró a los Estados Unidos, escribió este libro en 1931.</w:t>
      </w:r>
    </w:p>
    <w:p>
      <w:pPr>
        <w:pStyle w:val="Normal"/>
        <w:spacing w:lineRule="atLeast" w:line="240" w:before="0" w:after="0"/>
        <w:jc w:val="both"/>
        <w:rPr/>
      </w:pPr>
      <w:r>
        <w:rPr>
          <w:rFonts w:cs="Arial" w:ascii="Arial" w:hAnsi="Arial"/>
          <w:sz w:val="20"/>
          <w:szCs w:val="24"/>
        </w:rPr>
        <w:t>Un Mundo feliz ficticio en donde la perfección es llevada a un nuevo nivel, el nacimiento es un procedimiento científico. Este libro tiene un punto de vista futurista.</w:t>
      </w:r>
    </w:p>
    <w:p>
      <w:pPr>
        <w:pStyle w:val="Normal"/>
        <w:spacing w:lineRule="atLeast" w:line="240" w:before="0" w:after="0"/>
        <w:jc w:val="both"/>
        <w:rPr/>
      </w:pPr>
      <w:r>
        <w:rPr>
          <w:rFonts w:cs="Arial" w:ascii="Arial" w:hAnsi="Arial"/>
          <w:sz w:val="20"/>
          <w:szCs w:val="24"/>
        </w:rPr>
        <w:t>La obra literaria no tiene una trama lineal, se puede decir que es un montón de ideas.</w:t>
      </w:r>
    </w:p>
    <w:p>
      <w:pPr>
        <w:pStyle w:val="Normal"/>
        <w:spacing w:lineRule="atLeast" w:line="240" w:before="0" w:after="0"/>
        <w:jc w:val="both"/>
        <w:rPr/>
      </w:pPr>
      <w:r>
        <w:rPr>
          <w:rFonts w:cs="Arial" w:ascii="Arial" w:hAnsi="Arial"/>
          <w:sz w:val="20"/>
          <w:szCs w:val="24"/>
        </w:rPr>
        <w:t>Todo comienza cuando en un laboratorio un hombre que es llamado el DIA o sea Director de Incubación y Acondicionamiento empieza por explicar reglas sobre el lugar y las cosas de ahí a unos estudiantes, en ese lugar hacen niños artificiales ellos crean personas con el tiempo supuestamente bien y buenas. El les explica acerca del proceso de reproducción en el que ponen un ovulo femenino y esperma masculino dentro de una botella y es así como nacen los niños.</w:t>
      </w:r>
    </w:p>
    <w:p>
      <w:pPr>
        <w:pStyle w:val="Normal"/>
        <w:spacing w:lineRule="atLeast" w:line="240" w:before="0" w:after="0"/>
        <w:jc w:val="both"/>
        <w:rPr>
          <w:rFonts w:ascii="Arial" w:hAnsi="Arial" w:cs="Arial"/>
          <w:sz w:val="20"/>
          <w:szCs w:val="24"/>
        </w:rPr>
      </w:pPr>
      <w:r>
        <w:rPr>
          <w:rFonts w:cs="Arial" w:ascii="Arial" w:hAnsi="Arial"/>
          <w:sz w:val="20"/>
          <w:szCs w:val="24"/>
        </w:rPr>
        <w:t>El Director explica a sus alumnos que todos los genes se manipulan para poder controlar las características de los bebes, así controlan que tan inteligentes y hábiles van a ser los bebes, toca el tema de la bokanowskyficación que consiste en una serie de interrupciones en el desarrollo: detienen un crecimiento normal y, por una paradoja de la naturaleza el ovulo reacciona reproduciéndose del cual los ovarios tienen una marca para ello el Director le pregunta a un joven rubio llamado Míster Foster y este responde: Dieciséis mil doce, en este Centr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enina Crowne es una chava que trabaja como técnico en el área de embriones, muy encantadora. En este mundo no existe la sensibilidad, la pureza, el amor nada de eso porque desde muy pequeños les lavan el cerebro a los bebes mostrándoles cosas como libros, flores que les llame la atención, cuando ellos las tienen en sus manos les mandan una descarga eléctrica para así ya no agradarles y tenerle pavor, los hacen ser eficientes y para lograrlo hacen que odien el arte al igual que muchas cosas divertidas porque piensan que son distracciones. Mucho menos en Dios y la biblia para ellos su religión se basa en Henry Ford. En este capítulo hablan de la hipnopedia, el Director dice que esto fue descubierto por un niño polaco siendo que dicho niño cuando dormía sus padre dejaron por accidente la radio encendida y al otro día el niño se paso repitiendo lo que la radio había trasmitido. </w:t>
      </w:r>
    </w:p>
    <w:p>
      <w:pPr>
        <w:pStyle w:val="Normal"/>
        <w:spacing w:lineRule="atLeast" w:line="240" w:before="0" w:after="0"/>
        <w:jc w:val="both"/>
        <w:rPr>
          <w:rFonts w:ascii="Arial" w:hAnsi="Arial" w:eastAsia="Times New Roman" w:cs="Arial"/>
          <w:sz w:val="20"/>
          <w:szCs w:val="24"/>
          <w:lang w:eastAsia="es-MX"/>
        </w:rPr>
      </w:pPr>
      <w:r>
        <w:rPr>
          <w:rFonts w:cs="Arial" w:ascii="Arial" w:hAnsi="Arial"/>
          <w:sz w:val="20"/>
          <w:szCs w:val="24"/>
        </w:rPr>
        <w:t xml:space="preserve">Después el director describe las diferentes clases sociales, en orden de superior a inferior quedaría de esta manera: Alfas, Betas, Gamas, Deltas, y Épsilones para que no exista conflicto alguno entre ellos y puedan aceptar su posición social se les hace un lavado de cerebro. </w:t>
      </w:r>
      <w:r>
        <w:rPr>
          <w:rFonts w:eastAsia="Times New Roman" w:cs="Arial" w:ascii="Arial" w:hAnsi="Arial"/>
          <w:sz w:val="20"/>
          <w:szCs w:val="24"/>
          <w:lang w:eastAsia="es-MX"/>
        </w:rPr>
        <w:t xml:space="preserve">El director habla acerca del sexo que no solo se permite sino que se alienta a las personas para que tengan relaciones sexuales. El gobierno quiere que la gente tenga relaciones con diferentes personas porque es divertido, sin embargo no se permite que la gente se case o se enamore. Así que prostituirse es bueno. Aparece un tipo que se llama Mustafá Mond (él es el controlador residente.) Él les dice a los alumnos que la historia es una tontería.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xml:space="preserve">Ellos no quieren que la gente sepa sobre historia porque puede afectar lo que ellos hacen en el presente, Después Mond dice que las familias (papas y mamas) son malignas y que el matrimonio es maligno también. La narración cambia y aparece Lenina. Ella está platicando con su amiga, Fanny. Sacan unas pastillas de hormonas (hormonas que sustituyen las que se producen durante el embarazo.) Nos enteramos de que Lenina está durmiendo con un chavo que se llama Henry Foster. Entonces aparece Bernard Marx en la historia. Bernard es un rebelde, él cree en el amor (aunque sea ilegal). Está enamorado de Lenina. Bernard toma pastillas de Soma, que son las pastillas que producen felicidad. Él es un chavo chaparrito, demasiado bajito para ser un alfa. Es bajito porque alguien la regó durante el proceso de concepción científica. El controlador explica que las pastillas te hacen </w:t>
      </w:r>
      <w:r>
        <w:rPr>
          <w:rFonts w:eastAsia="Times New Roman" w:cs="Arial" w:ascii="Arial" w:hAnsi="Arial"/>
          <w:bCs/>
          <w:sz w:val="20"/>
          <w:szCs w:val="24"/>
          <w:lang w:eastAsia="es-MX"/>
        </w:rPr>
        <w:t>feliz</w:t>
      </w:r>
      <w:r>
        <w:rPr>
          <w:rFonts w:eastAsia="Times New Roman" w:cs="Arial" w:ascii="Arial" w:hAnsi="Arial"/>
          <w:sz w:val="20"/>
          <w:szCs w:val="24"/>
          <w:lang w:eastAsia="es-MX"/>
        </w:rPr>
        <w:t xml:space="preserve"> y te permiten ser joven para siempre. Lenina se le lanza a Bernard en el elevador. Ella es completamente promiscua, pero eso es lo correcto en dicho lugar. Bernard va a visitar a su amigo Helmholtz, quien es escritor.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xml:space="preserve">Los dos se parecen porque se sienten medio tristes aunque todos los demás sean felices.  Helmholtz es una maravilla. Es buenísimo en todo. Los cuates se ponen a platicar y Bernard se pone paranoico. Cree que alguien los está viendo pero no encuentran a nadie. Lenina y Henry Foster se citan para jugar golf. Henry le dice que a los cadáveres los queman para que la gente pueda utilizar el fósforo de los cuerpos. Van al departamento de Foster y tienen relaciones. Lenina toma pastillas anticonceptivas porque el embarazo es ilegal. Bernard va a una Iglesia, el odia ir porque todo el </w:t>
      </w:r>
      <w:r>
        <w:rPr>
          <w:rFonts w:eastAsia="Times New Roman" w:cs="Arial" w:ascii="Arial" w:hAnsi="Arial"/>
          <w:bCs/>
          <w:sz w:val="20"/>
          <w:szCs w:val="24"/>
          <w:lang w:eastAsia="es-MX"/>
        </w:rPr>
        <w:t>mundo</w:t>
      </w:r>
      <w:r>
        <w:rPr>
          <w:rFonts w:eastAsia="Times New Roman" w:cs="Arial" w:ascii="Arial" w:hAnsi="Arial"/>
          <w:sz w:val="20"/>
          <w:szCs w:val="24"/>
          <w:lang w:eastAsia="es-MX"/>
        </w:rPr>
        <w:t xml:space="preserve"> es </w:t>
      </w:r>
      <w:r>
        <w:rPr>
          <w:rFonts w:eastAsia="Times New Roman" w:cs="Arial" w:ascii="Arial" w:hAnsi="Arial"/>
          <w:bCs/>
          <w:sz w:val="20"/>
          <w:szCs w:val="24"/>
          <w:lang w:eastAsia="es-MX"/>
        </w:rPr>
        <w:t>feliz</w:t>
      </w:r>
      <w:r>
        <w:rPr>
          <w:rFonts w:eastAsia="Times New Roman" w:cs="Arial" w:ascii="Arial" w:hAnsi="Arial"/>
          <w:sz w:val="20"/>
          <w:szCs w:val="24"/>
          <w:lang w:eastAsia="es-MX"/>
        </w:rPr>
        <w:t xml:space="preserve"> menos él. Todos tienen relaciones durante el servicio religioso.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Bernard no lo disfruta. Lenina y Bernard se preparan para ir a Norte América a visitar una reservación salvaje (donde viven los salvajes), Lenina piensa que Bernard es muy raro porque es un solitario y siempre esta triste. También piensa que es raro porque es un rebelde y no quiere seguir las reglas. Bernard toma pastillas Soma (para elevarse) y después tiene relaciones con Lenina. Aunque solo se le permite tener relaciones con ella, Él le dice que quiere enamorarse de ella (esto es ilegal), Se alistan para el viaje. El director le cuenta a Bernard que él llevó ahí a una chava 25 años antes. Que ella se perdió y nunca la encontraron. Él cree que murió. Después se enoja por haberle contado a Bernard tantas cosas de su pasado y amenaza a Bernard con mandarlo a Iceland. Bernard y Lenina se dan cuenta de que la reservación es muy diferente a Utopía. La reservación es un lugar muy desagradable y sin orden. Todas las personas en la reservación son nativas pero ahí se encuentran un chavo (John) rubio (no nativo). El chico rubio resulta ser el hijo del director. La chava que llevó 25 años atrás estaba embarazada y aún vive. El Director probablemente encubrió todo el asunto porque embarazarse es contra la ley.</w:t>
      </w:r>
    </w:p>
    <w:p>
      <w:pPr>
        <w:pStyle w:val="Normal"/>
        <w:spacing w:lineRule="atLeast" w:line="240" w:before="0" w:after="0"/>
        <w:jc w:val="both"/>
        <w:rPr>
          <w:rFonts w:ascii="Arial" w:hAnsi="Arial" w:eastAsia="Times New Roman" w:cs="Arial"/>
          <w:sz w:val="20"/>
          <w:szCs w:val="24"/>
          <w:lang w:eastAsia="es-MX"/>
        </w:rPr>
      </w:pPr>
      <w:r>
        <w:rPr>
          <w:rFonts w:eastAsia="Arial" w:cs="Arial" w:ascii="Arial" w:hAnsi="Arial"/>
          <w:sz w:val="20"/>
          <w:szCs w:val="24"/>
          <w:lang w:eastAsia="es-MX"/>
        </w:rPr>
        <w:t xml:space="preserve"> </w:t>
      </w:r>
      <w:r>
        <w:rPr>
          <w:rFonts w:eastAsia="Times New Roman" w:cs="Arial" w:ascii="Arial" w:hAnsi="Arial"/>
          <w:sz w:val="20"/>
          <w:szCs w:val="24"/>
          <w:lang w:eastAsia="es-MX"/>
        </w:rPr>
        <w:t xml:space="preserve">El chavo presenta a Bernard y Lenina con su mamá y los lleva su casa. John es mitad artificial y mitad salvaje. Les cuenta la historia de su vida. Les cuenta que sus primeros años fueron difíciles porque los nativos los trataban muy mal porque eran extranjeros. Tuvieron que pasar una serie de rituales para poder convertirse en nativos. John les dice que lo padre de eso es que pudo aprender muchas cosas que jamás podría haber aprendido en el mundo feliz. Les dice que ha leído muchas cosas de Shakespeare y que así fue como aprendió inglés. Bernard y Lenina realmente no saben nada de Shakespeare porque en su mundo está prohibido aprender cosas de la historia.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xml:space="preserve">Lenina se toma unas pastillas de Soma porque se siente muy alterada después de visitar la reservación. Bernard llama a Londres para hablar con el controlador Mond. A él le cuenta la historia de John y le dice que es el hijo del director. Bernard lo hace porque quiere más poder y un rango más alto. John se enamora de Lenina. Pero aunque en la cultura de Lenina el sexo es algo bueno, John es un romántico y no quiere tener relaciones con ella... aún. Bernard, Lenina, John y su mamá (Linda) regresan a Londres. A su regreso, el director se está preparando para castigar a Bernard por ser un rebelde. Lo quiere mandar a Iceland (exiliado). Bernard le tiene una sorpresita al director. Le muestra a Linda y a su hijo. Linda y John se acercan al director y John lo llama papá.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xml:space="preserve">El director se avergüenza, se enoja y se sale corriendo de la oficina. Todos odian a Linda en el mundo ficticio por haberse embarazado (lo que es un pecado y va contra la ley). Pero todos quieren conocer al salvaje, Bernard se vuelve muy popular porque cuida a John. Todas las mujeres se le avientan a Bernard. El se traiciona porque adora ser una celebridad. Bernard lleva a John a conocer diferentes lugares en su mundo. A John las películas le parecen muy desagradables porque promueven el sexo. El se considera un verdadero caballero porque espera para tener relaciones con Lenina aunque ella se muere de ganas. Bernard hace que gente importante visite a John el salvaje. John se vuelve necio y no quiere conocer a nadie, mucha gente finge ser amiga de Bernard para poder acercarse a John. Ellos lo utilizan. Bernard vuelve a ser lo que era, otra vez le disgusta tal vida, Lenina se enoja porque John no quiere tener relaciones con ella. Va a buscarlo para convencerlo. John la ve y le dice que la ama. Le propone matrimonio (recuerda que es un salvaje y que no conoce la forma de ser de las personas), ella se desviste y trata de convencerlo de tener relaciones. John no quiere y la llama prostituta, la mamá de John está enferma en el hospital.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 xml:space="preserve">Él va a visitarla, algunos niños de la clase delta van a ver a Linda morir (esto es parte del acondicionamiento mental para que aprendan que morir no es malo). John se enoja que la gente este viendo morir a su madre. Linda muere y John se pone muy molesto. Los niños ven una emoción muy natural (la tristeza cuando alguien muere). Pero la enfermera les dice que morir es un evento </w:t>
      </w:r>
      <w:r>
        <w:rPr>
          <w:rFonts w:eastAsia="Times New Roman" w:cs="Arial" w:ascii="Arial" w:hAnsi="Arial"/>
          <w:bCs/>
          <w:sz w:val="20"/>
          <w:szCs w:val="24"/>
          <w:lang w:eastAsia="es-MX"/>
        </w:rPr>
        <w:t>FELIZ</w:t>
      </w:r>
      <w:r>
        <w:rPr>
          <w:rFonts w:eastAsia="Times New Roman" w:cs="Arial" w:ascii="Arial" w:hAnsi="Arial"/>
          <w:sz w:val="20"/>
          <w:szCs w:val="24"/>
          <w:lang w:eastAsia="es-MX"/>
        </w:rPr>
        <w:t xml:space="preserve">. </w:t>
      </w:r>
    </w:p>
    <w:p>
      <w:pPr>
        <w:pStyle w:val="Normal"/>
        <w:spacing w:lineRule="atLeast" w:line="240" w:before="0" w:after="0"/>
        <w:jc w:val="both"/>
        <w:rPr>
          <w:rFonts w:ascii="Arial" w:hAnsi="Arial" w:eastAsia="Times New Roman" w:cs="Arial"/>
          <w:sz w:val="20"/>
          <w:szCs w:val="24"/>
          <w:lang w:eastAsia="es-MX"/>
        </w:rPr>
      </w:pPr>
      <w:r>
        <w:rPr>
          <w:rFonts w:eastAsia="Times New Roman" w:cs="Arial" w:ascii="Arial" w:hAnsi="Arial"/>
          <w:sz w:val="20"/>
          <w:szCs w:val="24"/>
          <w:lang w:eastAsia="es-MX"/>
        </w:rPr>
        <w:t>John trata de decirles a los niños que el Soma es una droga mala y trata de hacerlos entender lo que es la verdadera libertad. Tira al suelo un bonche de pastillas soma, Bernard y Helmholtz van al hospital a calmar a John. Hay un pequeño conflicto porque la gente está enojada porque John tiró las pastillas, se restaura el orden. John va a hablar con el controlador. El controlador le dice que Shakespeare es malo porque tiene ciertos sentimientos que podrían provocar que la gente se olvide de sus vidas, o la devalé, el controlador le habla acerca del sistema social. Le dice que debe haber Épsilones (la clase baja) porque ellos hacen todo el trabajo sucio (lavar toallas, lavar platos, etc.), El controlador se enoja con Bernard, John y Helmholtz porque desobedecieron la ley, manda a Bernard a Iceland y a Helmholtz a las islas Falkland. El controlador castiga a John, sigue argumentando que sus mundo está privado del arte y la ciencia y que por eso es una porquería, John y el controlador discuten sobre Dios. John dice que la gente que está sola necesita a Dios, pero Mond (el controlador) dice que la gente ahí  nunca está sola, John le dice que las personas de ahí no son realmente personas porque no tienen emociones. John dice que vivir es experimentar la tristeza, infelicidad y todo, John vomita porque se siente muy mal de vivir en un lugar tan desagradable como ese, le pide al controlador que lo mande a una isla remota.</w:t>
      </w:r>
    </w:p>
    <w:p>
      <w:pPr>
        <w:pStyle w:val="Normal"/>
        <w:spacing w:lineRule="atLeast" w:line="240" w:before="0" w:after="0"/>
        <w:jc w:val="both"/>
        <w:rPr>
          <w:rFonts w:ascii="Arial" w:hAnsi="Arial" w:eastAsia="Times New Roman" w:cs="Arial"/>
          <w:sz w:val="20"/>
          <w:szCs w:val="24"/>
          <w:lang w:eastAsia="es-MX"/>
        </w:rPr>
      </w:pPr>
      <w:r>
        <w:rPr>
          <w:rFonts w:eastAsia="Arial" w:cs="Arial" w:ascii="Arial" w:hAnsi="Arial"/>
          <w:sz w:val="20"/>
          <w:szCs w:val="24"/>
          <w:lang w:eastAsia="es-MX"/>
        </w:rPr>
        <w:t xml:space="preserve"> </w:t>
      </w:r>
      <w:r>
        <w:rPr>
          <w:rFonts w:eastAsia="Times New Roman" w:cs="Arial" w:ascii="Arial" w:hAnsi="Arial"/>
          <w:sz w:val="20"/>
          <w:szCs w:val="24"/>
          <w:lang w:eastAsia="es-MX"/>
        </w:rPr>
        <w:t>El controlador lo detiene en Inglaterra para hacer experimentos con él, John se va a vivir a una bodega. La gente lo encuentra y lo hostigan porque tienen curiosidad, John empieza a sentir deseo por Lenina y se siente culpable porque está cediendo a la lujuria y perdiendo el romance, algunos turistas van a ver a John. Lenina es uno de los turistas. John está llevando a cabo un ritual religioso salvaje en el que se da de latigazos. Después empieza a pegarle a Lenina con el Látigo, se siente poseído por una emoción muy fuerte, al día siguiente se siente culpable porque se está convirtiendo en un adicto sexual como los de el mundo feliz y se suicida.</w:t>
      </w:r>
    </w:p>
    <w:p>
      <w:pPr>
        <w:pStyle w:val="Normal"/>
        <w:spacing w:lineRule="atLeast" w:line="240" w:before="0" w:after="0"/>
        <w:jc w:val="both"/>
        <w:rPr>
          <w:rFonts w:ascii="Arial" w:hAnsi="Arial" w:cs="Arial"/>
          <w:b/>
          <w:b/>
          <w:sz w:val="20"/>
          <w:szCs w:val="28"/>
        </w:rPr>
      </w:pPr>
      <w:r>
        <w:rPr>
          <w:rFonts w:cs="Arial" w:ascii="Arial" w:hAnsi="Arial"/>
          <w:b/>
          <w:sz w:val="20"/>
          <w:szCs w:val="28"/>
        </w:rPr>
        <w:t>GLOSARIO:</w:t>
      </w:r>
    </w:p>
    <w:p>
      <w:pPr>
        <w:pStyle w:val="Prrafodelista"/>
        <w:numPr>
          <w:ilvl w:val="0"/>
          <w:numId w:val="1"/>
        </w:numPr>
        <w:spacing w:lineRule="atLeast" w:line="240" w:before="0" w:after="0"/>
        <w:contextualSpacing/>
        <w:jc w:val="both"/>
        <w:rPr/>
      </w:pPr>
      <w:r>
        <w:rPr>
          <w:rFonts w:cs="Arial" w:ascii="Arial" w:hAnsi="Arial"/>
          <w:sz w:val="20"/>
          <w:szCs w:val="24"/>
        </w:rPr>
        <w:t>ALBURA: Es el último anillo de crecimiento producido por el cambium vascular en el tallo de una planta, que corresponde al único xilema funcional.</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CONMUTADOR: O switch es un dispositivo digital de lógica de interconexión de redes de computadores que opera en la capa 2 (nivel de enlace de datos) del modelo OSI.</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MANIVELA: Pieza normalmente de hierro, compuesta de dos ramas, una de las cuales se fija por un extremo en el eje de una máquina, de una rueda, etc.</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NEBROS: Planta leñosa de más amplia distribución: se extiende desde las frías regiones del hemisferio norte hasta las zonas montañosas a 30º de latitud N en Norteamérica, Europa y Asi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RETAMAS: Barrio de la ciudad de Santa Cruz de Tenerife.</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CARROÑA: Carne corrompida. La carne de animales muertos que sirve de alimento a ciertos animales carroñeros que se alimentan de cadáveres.</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BIEZOS: Es el nombre común utilizado para designar diferentes árboles caducifolios, muy parecidos entre sí, de la familia de las betuláceas y del orden de las Fagales.</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RETAMAS: Retama es un género de arbustos con siete especies perteneciente a la subfamilia Faboideae de la familia Fabaceae.</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ABEDULES: Es un barrio del lugar de Argüero, en el concejo asturiano de Villaviciosa, en Españ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NENÚFARES: Nenúfar se aplica, en general, a plantas acuáticas con flores que crecen en lagos, lagunas, charcas, pantanos o arroyos de corriente lenta, estando usualmente enraizadas en el fond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HINOJOS: Planta herbácea umbelífera que alcanza los dos metros de altur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MUNDILLO: Especie de arbusto perteneciente a la familia adoxáce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DIMITIÓ: Renunciar al cargo que se desempeñ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QUISQUE: Cada cual, cada un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SETO: Asociacion de arbustos o arboles generalemente establecidos y mantenidos para formar una cerca o barrer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HALAGÚEÑAS: Se aplica a la cosa que es halagador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COSPICUAS: Notable, llamativo, marcado, evidente, sobresaliente, ilustre.</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ANONADADO: Causar gran sorpresa o dejar muy desconcertada a una person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STOICISMO: Uno de los movimientos filosóficos que dentro del periodo helenístico, adquirió mayor importancia y difusió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STIVAL: Relativo al estí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VIOLÁCEO: Color violet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SPOLÓN: órgano o parte de los órganos foliares, que sobresalen hacia el exterior desde la base de la corola o del cáliz.</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PETREA: Genero de parra penenne nativo de México y Centroamérica. Las hojas tienen textura rugos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 TROPEL: Movimiento rápido y ruidoso de personas o cosas que me mueven con desorde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HETERODOXO: Disconforme o distinto de las dogmas y creencias de un religió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REBENQUE: Cuerda o cabo corto y grues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ARANDELA: Pieza en forma de anillo que se causa para asegurar el cierre hermético de una junta o para evitar el roce entre dos piezas.</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LITÚRGICO: Forma con que se lleva a cabo las ceremonias en una religió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CÁNTICOS: Repetición de palabas y/o ritmos diseñados para inducir un estado alterado de la concienci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VESTAL: De la diosa romana Vesta o relativo de ell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HETERODOXIA: Disconforme con el dogma de una religión.</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OSTENSIBLE: Que se puede mostrar: Claro, manifiest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TRÉMULA: Que tiembla.</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ALARIDOS: Grito fuerte y lastimer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VEJADO: Molestar, perseguir (a u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si tienes clara tu meta… No temas lanzarte hacia ella…”</w:t>
      </w:r>
    </w:p>
    <w:p>
      <w:pPr>
        <w:pStyle w:val="Normal"/>
        <w:spacing w:lineRule="atLeast" w:line="240" w:before="0" w:after="0"/>
        <w:jc w:val="both"/>
        <w:rPr>
          <w:rFonts w:ascii="Arial" w:hAnsi="Arial" w:cs="Arial"/>
          <w:sz w:val="20"/>
          <w:szCs w:val="24"/>
        </w:rPr>
      </w:pPr>
      <w:r>
        <w:rPr>
          <w:rFonts w:cs="Arial" w:ascii="Arial" w:hAnsi="Arial"/>
          <w:sz w:val="20"/>
          <w:szCs w:val="24"/>
        </w:rPr>
        <w:t>Contactanos:</w:t>
      </w:r>
    </w:p>
    <w:p>
      <w:pPr>
        <w:pStyle w:val="Normal"/>
        <w:spacing w:lineRule="atLeast" w:line="240" w:before="0" w:after="0"/>
        <w:jc w:val="both"/>
        <w:rPr>
          <w:rFonts w:ascii="Arial" w:hAnsi="Arial" w:cs="Arial"/>
          <w:sz w:val="20"/>
          <w:szCs w:val="24"/>
        </w:rPr>
      </w:pPr>
      <w:r>
        <w:rPr>
          <w:rFonts w:cs="Arial" w:ascii="Arial" w:hAnsi="Arial"/>
          <w:sz w:val="20"/>
          <w:szCs w:val="24"/>
        </w:rPr>
        <w:t>http://www.facebook.com/legendario.gtz/posts/242464965800691?ref=notif&amp;notif_t=feed_comment_reply#!/alberto.juncochacon</w:t>
      </w:r>
    </w:p>
    <w:p>
      <w:pPr>
        <w:pStyle w:val="Normal"/>
        <w:spacing w:lineRule="atLeast" w:line="240" w:before="0" w:after="0"/>
        <w:jc w:val="both"/>
        <w:rPr>
          <w:rFonts w:ascii="Arial" w:hAnsi="Arial" w:cs="Arial"/>
          <w:sz w:val="20"/>
          <w:szCs w:val="24"/>
        </w:rPr>
      </w:pPr>
      <w:r>
        <w:rPr>
          <w:rFonts w:cs="Arial" w:ascii="Arial" w:hAnsi="Arial"/>
          <w:sz w:val="20"/>
          <w:szCs w:val="24"/>
        </w:rPr>
        <w:t>http://www.facebook.com/legendario.gtz/posts/242464965800691?ref=notif&amp;notif_t=feed_comment_reply#!/pages/ent%C3%A9rate/214552988607234</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b/>
          <w:b/>
          <w:iCs/>
        </w:rPr>
      </w:pPr>
      <w:r>
        <w:rPr>
          <w:b/>
          <w:iCs/>
        </w:rPr>
        <w:t>Alberto Junco Chacon</w:t>
      </w:r>
    </w:p>
    <w:p>
      <w:pPr>
        <w:pStyle w:val="Normal"/>
        <w:spacing w:lineRule="atLeast" w:line="240" w:before="0" w:after="0"/>
        <w:jc w:val="both"/>
        <w:rPr>
          <w:iCs/>
        </w:rPr>
      </w:pPr>
      <w:hyperlink r:id="rId2">
        <w:r>
          <w:rPr>
            <w:rStyle w:val="InternetLink"/>
            <w:iCs/>
          </w:rPr>
          <w:t>junco_silencio_92@hotmail.com</w:t>
        </w:r>
      </w:hyperlink>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co_silencio_92@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3:15:00Z</dcterms:created>
  <dc:creator>my world</dc:creator>
  <dc:description/>
  <cp:keywords/>
  <dc:language>en-US</dc:language>
  <cp:lastModifiedBy>graciela</cp:lastModifiedBy>
  <dcterms:modified xsi:type="dcterms:W3CDTF">2011-10-04T20:40:00Z</dcterms:modified>
  <cp:revision>2</cp:revision>
  <dc:subject/>
  <dc:title/>
</cp:coreProperties>
</file>