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8"/>
          <w:lang w:val="es-ES"/>
        </w:rPr>
      </w:pPr>
      <w:r>
        <w:rPr>
          <w:rFonts w:cs="Arial" w:ascii="Arial" w:hAnsi="Arial"/>
          <w:b/>
          <w:bCs/>
          <w:color w:val="000000"/>
          <w:sz w:val="28"/>
          <w:szCs w:val="27"/>
          <w:lang w:val="es-ES"/>
        </w:rPr>
        <w:t>Ley de registro de antecedentes penales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 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color w:val="000000"/>
          <w:sz w:val="20"/>
          <w:lang w:val="es-ES"/>
        </w:rPr>
        <w:t xml:space="preserve">José Norono - </w:t>
      </w:r>
      <w:hyperlink r:id="rId2">
        <w:r>
          <w:rPr>
            <w:rStyle w:val="InternetLink"/>
            <w:rFonts w:cs="Arial" w:ascii="Arial" w:hAnsi="Arial"/>
            <w:sz w:val="20"/>
            <w:lang w:val="es-ES"/>
          </w:rPr>
          <w:t>jose_norono@hotmail.com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lang w:val="es-ES"/>
        </w:rPr>
      </w:pPr>
      <w:hyperlink w:anchor="disposicia">
        <w:r>
          <w:rPr>
            <w:rStyle w:val="InternetLink"/>
            <w:rFonts w:cs="Arial" w:ascii="Arial" w:hAnsi="Arial"/>
            <w:b/>
            <w:sz w:val="20"/>
          </w:rPr>
          <w:t>Disposiciones general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lang w:val="es-ES"/>
        </w:rPr>
      </w:pPr>
      <w:hyperlink w:anchor="delanatura">
        <w:r>
          <w:rPr>
            <w:rStyle w:val="InternetLink"/>
            <w:rFonts w:cs="Arial" w:ascii="Arial" w:hAnsi="Arial"/>
            <w:b/>
            <w:sz w:val="20"/>
          </w:rPr>
          <w:t>De la naturaleza del registro de antecedentes penal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lang w:val="es-ES"/>
        </w:rPr>
      </w:pPr>
      <w:hyperlink w:anchor="delaorgana">
        <w:r>
          <w:rPr>
            <w:rStyle w:val="InternetLink"/>
            <w:rFonts w:cs="Arial" w:ascii="Arial" w:hAnsi="Arial"/>
            <w:b/>
            <w:sz w:val="20"/>
          </w:rPr>
          <w:t>De la organización del registro y antecedentes penal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lang w:val="es-ES"/>
        </w:rPr>
      </w:pPr>
      <w:hyperlink w:anchor="delassanca">
        <w:r>
          <w:rPr>
            <w:rStyle w:val="InternetLink"/>
            <w:rFonts w:cs="Arial" w:ascii="Arial" w:hAnsi="Arial"/>
            <w:b/>
            <w:sz w:val="20"/>
          </w:rPr>
          <w:t>De las sanciones penales y administrativ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cs="Arial"/>
          <w:b/>
          <w:b/>
          <w:color w:val="000000"/>
          <w:sz w:val="20"/>
          <w:lang w:val="es-ES"/>
        </w:rPr>
      </w:pPr>
      <w:hyperlink w:anchor="disposicib">
        <w:r>
          <w:rPr>
            <w:rStyle w:val="InternetLink"/>
            <w:rFonts w:cs="Arial" w:ascii="Arial" w:hAnsi="Arial"/>
            <w:b/>
            <w:sz w:val="20"/>
          </w:rPr>
          <w:t>Disposiciones finales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0"/>
          <w:lang w:val="es-ES"/>
        </w:rPr>
      </w:pPr>
      <w:r>
        <w:rPr>
          <w:rFonts w:cs="Arial" w:ascii="Arial" w:hAnsi="Arial"/>
          <w:b/>
          <w:color w:val="000000"/>
          <w:sz w:val="20"/>
          <w:lang w:val="es-ES"/>
        </w:rPr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s-ES"/>
        </w:rPr>
        <w:t>Gaceta Oficial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N° 31.791 de fecha 3 de agosto de 1979  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szCs w:val="27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El congreso de la republica de Venezuela decreta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la siguiente, </w:t>
      </w: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ley de registro de antecedentes penales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CAPITULO I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Heading2"/>
        <w:rPr>
          <w:color w:val="000000"/>
          <w:lang w:val="es-ES"/>
        </w:rPr>
      </w:pPr>
      <w:bookmarkStart w:id="0" w:name="disposicia"/>
      <w:bookmarkEnd w:id="0"/>
      <w:r>
        <w:rPr>
          <w:color w:val="000000"/>
          <w:lang w:val="es-ES"/>
        </w:rPr>
        <w:t xml:space="preserve">Disposiciones Generales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  <w:bookmarkStart w:id="1" w:name="disposicia"/>
      <w:bookmarkStart w:id="2" w:name="disposicia"/>
      <w:bookmarkEnd w:id="2"/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1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Se establece el Registro de Antecedentes Penales que llevara el Ministerio de Justicia, de acuerdo con la presente Ley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2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n el Registro de Antecedentes Penales se hará constar para cada condenado por sentencia definitivamente firme, los siguientes datos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a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Nombre, apellido, cédula de identidad, edad, seco, fecha y lugar de nacimiento, nacionalidad, profesión y estado civil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b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Delito o falta a que se refiere la sentencia condenator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c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Agravantes o atenuantes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d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Carácter primario o reincidente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e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Penas impuestas y Tribunal que las dict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f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Reparación de daños a la víctim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g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Pago de costas procesales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h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Lugar o establecimiento penitenciario de cumplimiento de la conden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i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Conducta penitenciar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j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Conocimientos y capacidad laboral adquiridos durante el periodo de reclusión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k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Datos sobre exámenes psicológicos y psiquiátricos a que fuere sometido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l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  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Datos sobre la personalidad y posibilidades de readaptación social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3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Se considera Antecedente Penal de conformidad con esta Ley, únicamente la existencia de una o varias sentencias condenatorias definitivamente firmes, privativas de la libertad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4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Los Tribunales que dicten las sentencias a que se refiere el artículo anterior, deberán remitir a la Oficina de Antecedentes Penales, copia certificada de la misma dentro de los diez días siguientes a su publicación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5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Los Directores de establecimientos penitenciarios enviaran al Ministerio de Justicia, al cumplirse una pena, los datos a que se refieren los literales i), j), k) y l) del artículo 2º, sin perjuicio del envío de informes a que están obligados en virtud de sus funciones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CAPITULO II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Heading2"/>
        <w:rPr>
          <w:color w:val="000000"/>
          <w:lang w:val="es-ES"/>
        </w:rPr>
      </w:pPr>
      <w:bookmarkStart w:id="3" w:name="delanatura"/>
      <w:bookmarkEnd w:id="3"/>
      <w:r>
        <w:rPr>
          <w:color w:val="000000"/>
          <w:lang w:val="es-ES"/>
        </w:rPr>
        <w:t xml:space="preserve">De la Naturaleza del Registro de Antecedentes Penales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  <w:bookmarkStart w:id="4" w:name="delanatura"/>
      <w:bookmarkStart w:id="5" w:name="delanatura"/>
      <w:bookmarkEnd w:id="5"/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6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l Registro de Antecedentes Penales es secreto y los datos que en el consten solo podrán ser suministrados en los casos determinados por esta Ley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>Artículo 7º.-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Solamente se expedirán copias simples o certificadas del Registro de Antecedentes Penales, a las autoridades publicas, por motivo de la función del proceso penal o por razones de seguridad o de interés social en los casos establecidos por la ley. Las autoridades policiales o administrativas no podrán expedir certificaciones relativas a las faltas policiales o administrativas de las que hayan conocido, sino únicamente al Ministerio de Justicia, cuando este lo considere conveniente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>Artículo 8º.-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Queda prohibido a cualquier empresa o persona, exigir a los particulares, con ocasión de las ofertas de trabajo y en materia relacionada con el reclutamiento laboral, la presentación de los Antecedentes Penales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szCs w:val="27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CAPITULO III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Heading2"/>
        <w:rPr>
          <w:color w:val="000000"/>
          <w:lang w:val="es-ES"/>
        </w:rPr>
      </w:pPr>
      <w:bookmarkStart w:id="6" w:name="delaorgana"/>
      <w:bookmarkEnd w:id="6"/>
      <w:r>
        <w:rPr>
          <w:color w:val="000000"/>
          <w:lang w:val="es-ES"/>
        </w:rPr>
        <w:t xml:space="preserve">De la Organización del Registro y Antecedentes Penales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  <w:bookmarkStart w:id="7" w:name="delaorgana"/>
      <w:bookmarkStart w:id="8" w:name="delaorgana"/>
      <w:bookmarkEnd w:id="8"/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9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l Registro de Antecedentes Penales tendrá las siguientes secciones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a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Delincuentes primarios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b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Reincidentes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>c)</w:t>
      </w:r>
      <w:r>
        <w:rPr>
          <w:rFonts w:cs="Arial" w:ascii="Arial" w:hAnsi="Arial"/>
          <w:color w:val="000000"/>
          <w:sz w:val="20"/>
          <w:szCs w:val="14"/>
          <w:lang w:val="es-ES"/>
        </w:rPr>
        <w:t xml:space="preserve">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Mayores de 18 años y menores de 21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10º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n el Registro para mayores de 18 años de edad y menores de 21, se pondrá además, la mención: Menor de edad, condenatoria con atenuación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Artículo 11.- 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n el Ministerio de Justicia funcionara la Oficina de Antecedentes Penales, adscrita a la Dirección de Prisiones, que tendrá a su cargo el Registro de Antecedentes Penales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>Artículo 12.-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El Fiscal General de la República designara un Fiscal Delegado para la revisión periódica del Registro de Antecedentes Penales a fin de comprobar la exactitud de los datos de cada registro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CAPITULO IV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Heading2"/>
        <w:rPr>
          <w:color w:val="000000"/>
          <w:lang w:val="es-ES"/>
        </w:rPr>
      </w:pPr>
      <w:bookmarkStart w:id="9" w:name="delassanca"/>
      <w:bookmarkEnd w:id="9"/>
      <w:r>
        <w:rPr>
          <w:color w:val="000000"/>
          <w:lang w:val="es-ES"/>
        </w:rPr>
        <w:t xml:space="preserve">De las Sanciones Penales y Administrativas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  <w:bookmarkStart w:id="10" w:name="delassanca"/>
      <w:bookmarkStart w:id="11" w:name="delassanca"/>
      <w:bookmarkEnd w:id="11"/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>Artículo 13.-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Sin perjuicio de la aplicación de las sanciones establecidas en la 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20"/>
            <w:u w:val="single"/>
            <w:lang w:val="es-ES"/>
          </w:rPr>
          <w:t>Ley de Carrera Administrativa</w:t>
        </w:r>
      </w:hyperlink>
      <w:r>
        <w:rPr>
          <w:rFonts w:cs="Arial" w:ascii="Arial" w:hAnsi="Arial"/>
          <w:color w:val="000000"/>
          <w:sz w:val="20"/>
          <w:szCs w:val="27"/>
          <w:lang w:val="es-ES"/>
        </w:rPr>
        <w:t xml:space="preserve">, el funcionario que revele, comunique o publique los datos contenidos en el Registro de Antecedentes Penales, será sancionado con la pena de tres (3) a quince (15) meses de prisión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 xml:space="preserve">CAPITULO V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7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</w:r>
    </w:p>
    <w:p>
      <w:pPr>
        <w:pStyle w:val="Heading2"/>
        <w:rPr>
          <w:color w:val="000000"/>
          <w:lang w:val="es-ES"/>
        </w:rPr>
      </w:pPr>
      <w:bookmarkStart w:id="12" w:name="disposicib"/>
      <w:bookmarkEnd w:id="12"/>
      <w:r>
        <w:rPr>
          <w:color w:val="000000"/>
          <w:lang w:val="es-ES"/>
        </w:rPr>
        <w:t xml:space="preserve">Disposiciones Finales 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  <w:bookmarkStart w:id="13" w:name="disposicib"/>
      <w:bookmarkStart w:id="14" w:name="disposicib"/>
      <w:bookmarkEnd w:id="14"/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>Artículo 14.-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Las decisiones administrativas que conforme a la Ley de Vagos y Maleantes, apliquen medidas de seguridad, se resumirán en fichas o tarjetas que se archivaran en una Sección especial del Registro de Antecedentes Penales, siguiendo para ello lo pautado en la presente Ley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b/>
          <w:bCs/>
          <w:color w:val="000000"/>
          <w:sz w:val="20"/>
          <w:szCs w:val="27"/>
          <w:lang w:val="es-ES"/>
        </w:rPr>
        <w:t>Artículo 15.-</w:t>
      </w:r>
      <w:r>
        <w:rPr>
          <w:rFonts w:cs="Arial" w:ascii="Arial" w:hAnsi="Arial"/>
          <w:color w:val="000000"/>
          <w:sz w:val="20"/>
          <w:szCs w:val="27"/>
          <w:lang w:val="es-ES"/>
        </w:rPr>
        <w:t xml:space="preserve"> Se derogan las disposiciones que colidan con la presente Ley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Dada, firmada y sellada en el Palacio Federal Legislativo, en Caracas, a los veintiséis días del mes de julio de mil novecientos setenta y nueve. Año 170º de la Independencia y 121º de la Federación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l Presidente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(L.S.)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GODOFREDO GONZALEZ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El Vicepresidente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CARLOS CANACHE MAT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Los Secretarios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JOSE RAFAEL GARCIA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HECTOR CARPIO CASTILLO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Palacio de Miraflores, en Caracas, a los tres días del mes de agosto de mil novecientos setenta y nueve. Año 170º de la Independencia y 121º de la Federación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Cúmplase,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(L.S.)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LUIS HERRERA CAMPINS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szCs w:val="27"/>
          <w:lang w:val="es-ES"/>
        </w:rPr>
        <w:t xml:space="preserve">Refrendado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 xml:space="preserve">Siguen firmas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Autor: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  <w:t>José Norono</w:t>
      </w:r>
    </w:p>
    <w:p>
      <w:pPr>
        <w:pStyle w:val="Normal"/>
        <w:spacing w:lineRule="atLeast" w:line="240"/>
        <w:rPr/>
      </w:pPr>
      <w:hyperlink r:id="rId4">
        <w:r>
          <w:rPr>
            <w:rStyle w:val="InternetLink"/>
            <w:rFonts w:cs="Arial" w:ascii="Arial" w:hAnsi="Arial"/>
            <w:sz w:val="20"/>
            <w:lang w:val="es-ES"/>
          </w:rPr>
          <w:t>jose_norono@hotmail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FFFF"/>
      <w:sz w:val="24"/>
      <w:szCs w:val="24"/>
      <w:lang w:val="es-V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rFonts w:ascii="Calibri" w:hAnsi="Calibri" w:cs="Calibri"/>
      <w:color w:val="FFFFFF"/>
      <w:sz w:val="24"/>
      <w:szCs w:val="24"/>
      <w:lang w:val="es-VE"/>
    </w:rPr>
  </w:style>
  <w:style w:type="character" w:styleId="PiedepginaCar">
    <w:name w:val="Pie de página Car"/>
    <w:basedOn w:val="Fuentedeprrafopredeter"/>
    <w:qFormat/>
    <w:rPr>
      <w:rFonts w:ascii="Calibri" w:hAnsi="Calibri" w:cs="Calibri"/>
      <w:color w:val="FFFFFF"/>
      <w:sz w:val="24"/>
      <w:szCs w:val="24"/>
      <w:lang w:val="es-VE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color w:val="FFFFFF"/>
      <w:sz w:val="28"/>
      <w:szCs w:val="28"/>
      <w:lang w:val="es-V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_norono@hotmail.com" TargetMode="External"/><Relationship Id="rId3" Type="http://schemas.openxmlformats.org/officeDocument/2006/relationships/hyperlink" Target="http://www.defiendete.org/html/de-interes/LEYES DE VENEZUELA/LEYES DE VENEZUELA II/LEY DE CARRERA ADMINISTRATIVA.htm" TargetMode="External"/><Relationship Id="rId4" Type="http://schemas.openxmlformats.org/officeDocument/2006/relationships/hyperlink" Target="mailto:jose_norono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34:00Z</dcterms:created>
  <dc:creator>JOSE NOROÑO</dc:creator>
  <dc:description/>
  <cp:keywords/>
  <dc:language>en-US</dc:language>
  <cp:lastModifiedBy>Maria Fernanda Pezzutti</cp:lastModifiedBy>
  <dcterms:modified xsi:type="dcterms:W3CDTF">2010-07-08T19:21:00Z</dcterms:modified>
  <cp:revision>3</cp:revision>
  <dc:subject/>
  <dc:title>LEY DE REGISTRO DE ANTECEDENTES PENALES</dc:title>
</cp:coreProperties>
</file>