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
          <w:b/>
        </w:rPr>
      </w:pPr>
      <w:r>
        <w:rPr>
          <w:rFonts w:cs="Arial" w:ascii="Arial" w:hAnsi="Arial"/>
          <w:b/>
        </w:rPr>
        <w:t>El desafío de la lectura</w:t>
      </w:r>
    </w:p>
    <w:p>
      <w:pPr>
        <w:pStyle w:val="Normal"/>
        <w:widowControl w:val="false"/>
        <w:autoSpaceDE w:val="false"/>
        <w:spacing w:lineRule="atLeast" w:line="240"/>
        <w:jc w:val="center"/>
        <w:rPr>
          <w:rFonts w:ascii="Arial" w:hAnsi="Arial" w:cs="Arial"/>
          <w:sz w:val="20"/>
        </w:rPr>
      </w:pPr>
      <w:r>
        <w:rPr>
          <w:rFonts w:cs="Arial" w:ascii="Arial" w:hAnsi="Arial"/>
          <w:sz w:val="20"/>
        </w:rPr>
        <w:t xml:space="preserve">Luis Ángel Ríos Perea - </w:t>
      </w:r>
      <w:hyperlink r:id="rId2">
        <w:r>
          <w:rPr>
            <w:rStyle w:val="InternetLink"/>
            <w:rFonts w:cs="Arial" w:ascii="Arial" w:hAnsi="Arial"/>
            <w:sz w:val="20"/>
          </w:rPr>
          <w:t>angelleonardo4@hotmail.com</w:t>
        </w:r>
      </w:hyperlink>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numPr>
          <w:ilvl w:val="0"/>
          <w:numId w:val="3"/>
        </w:numPr>
        <w:autoSpaceDE w:val="false"/>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widowControl w:val="false"/>
        <w:numPr>
          <w:ilvl w:val="0"/>
          <w:numId w:val="3"/>
        </w:numPr>
        <w:autoSpaceDE w:val="false"/>
        <w:spacing w:lineRule="atLeast" w:line="240"/>
        <w:jc w:val="both"/>
        <w:rPr>
          <w:rFonts w:ascii="Arial" w:hAnsi="Arial" w:cs="Arial"/>
          <w:b/>
          <w:b/>
          <w:sz w:val="20"/>
        </w:rPr>
      </w:pPr>
      <w:hyperlink w:anchor="lafascinaa">
        <w:r>
          <w:rPr>
            <w:rStyle w:val="InternetLink"/>
            <w:rFonts w:cs="Arial" w:ascii="Arial" w:hAnsi="Arial"/>
            <w:b/>
            <w:sz w:val="20"/>
          </w:rPr>
          <w:t>La fascinante aventura de leer</w:t>
        </w:r>
      </w:hyperlink>
    </w:p>
    <w:p>
      <w:pPr>
        <w:pStyle w:val="Normal"/>
        <w:widowControl w:val="false"/>
        <w:numPr>
          <w:ilvl w:val="0"/>
          <w:numId w:val="3"/>
        </w:numPr>
        <w:autoSpaceDE w:val="false"/>
        <w:spacing w:lineRule="atLeast" w:line="240"/>
        <w:jc w:val="both"/>
        <w:rPr>
          <w:rFonts w:ascii="Arial" w:hAnsi="Arial" w:cs="Arial"/>
          <w:b/>
          <w:b/>
          <w:sz w:val="20"/>
        </w:rPr>
      </w:pPr>
      <w:hyperlink w:anchor="quesleera">
        <w:r>
          <w:rPr>
            <w:rStyle w:val="InternetLink"/>
            <w:rFonts w:cs="Arial" w:ascii="Arial" w:hAnsi="Arial"/>
            <w:b/>
            <w:sz w:val="20"/>
          </w:rPr>
          <w:t>¿Qué es leer?</w:t>
        </w:r>
      </w:hyperlink>
    </w:p>
    <w:p>
      <w:pPr>
        <w:pStyle w:val="Normal"/>
        <w:widowControl w:val="false"/>
        <w:numPr>
          <w:ilvl w:val="0"/>
          <w:numId w:val="3"/>
        </w:numPr>
        <w:autoSpaceDE w:val="false"/>
        <w:spacing w:lineRule="atLeast" w:line="240"/>
        <w:jc w:val="both"/>
        <w:rPr>
          <w:rFonts w:ascii="Arial" w:hAnsi="Arial" w:cs="Arial"/>
          <w:b/>
          <w:b/>
          <w:sz w:val="20"/>
        </w:rPr>
      </w:pPr>
      <w:hyperlink w:anchor="paraqusira">
        <w:r>
          <w:rPr>
            <w:rStyle w:val="InternetLink"/>
            <w:rFonts w:cs="Arial" w:ascii="Arial" w:hAnsi="Arial"/>
            <w:b/>
            <w:sz w:val="20"/>
          </w:rPr>
          <w:t>¿Para qué sirve la lectura?</w:t>
        </w:r>
      </w:hyperlink>
    </w:p>
    <w:p>
      <w:pPr>
        <w:pStyle w:val="Normal"/>
        <w:widowControl w:val="false"/>
        <w:numPr>
          <w:ilvl w:val="0"/>
          <w:numId w:val="3"/>
        </w:numPr>
        <w:autoSpaceDE w:val="false"/>
        <w:spacing w:lineRule="atLeast" w:line="240"/>
        <w:jc w:val="both"/>
        <w:rPr>
          <w:rFonts w:ascii="Arial" w:hAnsi="Arial" w:cs="Arial"/>
          <w:b/>
          <w:b/>
          <w:sz w:val="20"/>
        </w:rPr>
      </w:pPr>
      <w:hyperlink w:anchor="modelosdea">
        <w:r>
          <w:rPr>
            <w:rStyle w:val="InternetLink"/>
            <w:rFonts w:cs="Arial" w:ascii="Arial" w:hAnsi="Arial"/>
            <w:b/>
            <w:sz w:val="20"/>
          </w:rPr>
          <w:t>Modelos de lectura</w:t>
        </w:r>
      </w:hyperlink>
    </w:p>
    <w:p>
      <w:pPr>
        <w:pStyle w:val="Normal"/>
        <w:widowControl w:val="false"/>
        <w:numPr>
          <w:ilvl w:val="0"/>
          <w:numId w:val="3"/>
        </w:numPr>
        <w:autoSpaceDE w:val="false"/>
        <w:spacing w:lineRule="atLeast" w:line="240"/>
        <w:jc w:val="both"/>
        <w:rPr>
          <w:rFonts w:ascii="Arial" w:hAnsi="Arial" w:cs="Arial"/>
          <w:b/>
          <w:b/>
          <w:sz w:val="20"/>
        </w:rPr>
      </w:pPr>
      <w:hyperlink w:anchor="tiposdelea">
        <w:r>
          <w:rPr>
            <w:rStyle w:val="InternetLink"/>
            <w:rFonts w:cs="Arial" w:ascii="Arial" w:hAnsi="Arial"/>
            <w:b/>
            <w:sz w:val="20"/>
          </w:rPr>
          <w:t>Tipos de lectura</w:t>
        </w:r>
      </w:hyperlink>
    </w:p>
    <w:p>
      <w:pPr>
        <w:pStyle w:val="Normal"/>
        <w:widowControl w:val="false"/>
        <w:numPr>
          <w:ilvl w:val="0"/>
          <w:numId w:val="3"/>
        </w:numPr>
        <w:autoSpaceDE w:val="false"/>
        <w:spacing w:lineRule="atLeast" w:line="240"/>
        <w:jc w:val="both"/>
        <w:rPr>
          <w:rFonts w:ascii="Arial" w:hAnsi="Arial" w:cs="Arial"/>
          <w:b/>
          <w:b/>
          <w:sz w:val="20"/>
        </w:rPr>
      </w:pPr>
      <w:hyperlink w:anchor="ladescodia">
        <w:r>
          <w:rPr>
            <w:rStyle w:val="InternetLink"/>
            <w:rFonts w:cs="Arial" w:ascii="Arial" w:hAnsi="Arial"/>
            <w:b/>
            <w:sz w:val="20"/>
          </w:rPr>
          <w:t>La descodificación de textos</w:t>
        </w:r>
      </w:hyperlink>
    </w:p>
    <w:p>
      <w:pPr>
        <w:pStyle w:val="Normal"/>
        <w:widowControl w:val="false"/>
        <w:numPr>
          <w:ilvl w:val="0"/>
          <w:numId w:val="3"/>
        </w:numPr>
        <w:autoSpaceDE w:val="false"/>
        <w:spacing w:lineRule="atLeast" w:line="240"/>
        <w:jc w:val="both"/>
        <w:rPr>
          <w:rFonts w:ascii="Arial" w:hAnsi="Arial" w:cs="Arial"/>
          <w:b/>
          <w:b/>
          <w:sz w:val="20"/>
        </w:rPr>
      </w:pPr>
      <w:hyperlink w:anchor="quescompra">
        <w:r>
          <w:rPr>
            <w:rStyle w:val="InternetLink"/>
            <w:rFonts w:cs="Arial" w:ascii="Arial" w:hAnsi="Arial"/>
            <w:b/>
            <w:sz w:val="20"/>
          </w:rPr>
          <w:t>¿Qué es comprensión de lectura?</w:t>
        </w:r>
      </w:hyperlink>
    </w:p>
    <w:p>
      <w:pPr>
        <w:pStyle w:val="Normal"/>
        <w:widowControl w:val="false"/>
        <w:numPr>
          <w:ilvl w:val="0"/>
          <w:numId w:val="3"/>
        </w:numPr>
        <w:autoSpaceDE w:val="false"/>
        <w:spacing w:lineRule="atLeast" w:line="240"/>
        <w:jc w:val="both"/>
        <w:rPr>
          <w:rFonts w:ascii="Arial" w:hAnsi="Arial" w:cs="Arial"/>
          <w:b/>
          <w:b/>
          <w:sz w:val="20"/>
        </w:rPr>
      </w:pPr>
      <w:hyperlink w:anchor="quesintera">
        <w:r>
          <w:rPr>
            <w:rStyle w:val="InternetLink"/>
            <w:rFonts w:cs="Arial" w:ascii="Arial" w:hAnsi="Arial"/>
            <w:b/>
            <w:sz w:val="20"/>
          </w:rPr>
          <w:t>¿Qué es interpretación de lectura?</w:t>
        </w:r>
      </w:hyperlink>
    </w:p>
    <w:p>
      <w:pPr>
        <w:pStyle w:val="Normal"/>
        <w:widowControl w:val="false"/>
        <w:numPr>
          <w:ilvl w:val="0"/>
          <w:numId w:val="3"/>
        </w:numPr>
        <w:autoSpaceDE w:val="false"/>
        <w:spacing w:lineRule="atLeast" w:line="240"/>
        <w:jc w:val="both"/>
        <w:rPr>
          <w:rFonts w:ascii="Arial" w:hAnsi="Arial" w:cs="Arial"/>
          <w:b/>
          <w:b/>
          <w:sz w:val="20"/>
        </w:rPr>
      </w:pPr>
      <w:hyperlink w:anchor="habilidada">
        <w:r>
          <w:rPr>
            <w:rStyle w:val="InternetLink"/>
            <w:rFonts w:cs="Arial" w:ascii="Arial" w:hAnsi="Arial"/>
            <w:b/>
            <w:sz w:val="20"/>
          </w:rPr>
          <w:t>Habilidades y destrezas para el desafío lector</w:t>
        </w:r>
      </w:hyperlink>
    </w:p>
    <w:p>
      <w:pPr>
        <w:pStyle w:val="Normal"/>
        <w:widowControl w:val="false"/>
        <w:numPr>
          <w:ilvl w:val="0"/>
          <w:numId w:val="3"/>
        </w:numPr>
        <w:autoSpaceDE w:val="false"/>
        <w:spacing w:lineRule="atLeast" w:line="240"/>
        <w:jc w:val="both"/>
        <w:rPr>
          <w:rFonts w:ascii="Arial" w:hAnsi="Arial" w:cs="Arial"/>
          <w:b/>
          <w:b/>
          <w:sz w:val="20"/>
        </w:rPr>
      </w:pPr>
      <w:hyperlink w:anchor="figurasrea">
        <w:r>
          <w:rPr>
            <w:rStyle w:val="InternetLink"/>
            <w:rFonts w:cs="Arial" w:ascii="Arial" w:hAnsi="Arial"/>
            <w:b/>
            <w:sz w:val="20"/>
          </w:rPr>
          <w:t>Figuras retóricas, literarias o recursos expresivos</w:t>
        </w:r>
      </w:hyperlink>
    </w:p>
    <w:p>
      <w:pPr>
        <w:pStyle w:val="Normal"/>
        <w:widowControl w:val="false"/>
        <w:numPr>
          <w:ilvl w:val="0"/>
          <w:numId w:val="3"/>
        </w:numPr>
        <w:autoSpaceDE w:val="false"/>
        <w:spacing w:lineRule="atLeast" w:line="240"/>
        <w:jc w:val="both"/>
        <w:rPr>
          <w:rFonts w:ascii="Arial" w:hAnsi="Arial" w:cs="Arial"/>
          <w:b/>
          <w:b/>
          <w:sz w:val="20"/>
        </w:rPr>
      </w:pPr>
      <w:hyperlink w:anchor="afigurasda">
        <w:r>
          <w:rPr>
            <w:rStyle w:val="InternetLink"/>
            <w:rFonts w:cs="Arial" w:ascii="Arial" w:hAnsi="Arial"/>
            <w:b/>
            <w:sz w:val="20"/>
          </w:rPr>
          <w:t>Figuras de significación, tropos  o lenguaje traslaticio</w:t>
        </w:r>
      </w:hyperlink>
    </w:p>
    <w:p>
      <w:pPr>
        <w:pStyle w:val="Normal"/>
        <w:widowControl w:val="false"/>
        <w:numPr>
          <w:ilvl w:val="0"/>
          <w:numId w:val="3"/>
        </w:numPr>
        <w:autoSpaceDE w:val="false"/>
        <w:spacing w:lineRule="atLeast" w:line="240"/>
        <w:jc w:val="both"/>
        <w:rPr>
          <w:rFonts w:ascii="Arial" w:hAnsi="Arial" w:cs="Arial"/>
          <w:b/>
          <w:b/>
          <w:sz w:val="20"/>
        </w:rPr>
      </w:pPr>
      <w:hyperlink w:anchor="bfigurasda">
        <w:r>
          <w:rPr>
            <w:rStyle w:val="InternetLink"/>
            <w:rFonts w:cs="Arial" w:ascii="Arial" w:hAnsi="Arial"/>
            <w:b/>
            <w:sz w:val="20"/>
          </w:rPr>
          <w:t>Figuras de dicción (afectan a la composición de la palabra)</w:t>
        </w:r>
      </w:hyperlink>
    </w:p>
    <w:p>
      <w:pPr>
        <w:pStyle w:val="Normal"/>
        <w:widowControl w:val="false"/>
        <w:numPr>
          <w:ilvl w:val="0"/>
          <w:numId w:val="3"/>
        </w:numPr>
        <w:autoSpaceDE w:val="false"/>
        <w:spacing w:lineRule="atLeast" w:line="240"/>
        <w:jc w:val="both"/>
        <w:rPr>
          <w:rFonts w:ascii="Arial" w:hAnsi="Arial" w:cs="Arial"/>
          <w:b/>
          <w:b/>
          <w:sz w:val="20"/>
        </w:rPr>
      </w:pPr>
      <w:hyperlink w:anchor="cfigurasda">
        <w:r>
          <w:rPr>
            <w:rStyle w:val="InternetLink"/>
            <w:rFonts w:cs="Arial" w:ascii="Arial" w:hAnsi="Arial"/>
            <w:b/>
            <w:sz w:val="20"/>
          </w:rPr>
          <w:t>Figuras de repetición</w:t>
        </w:r>
      </w:hyperlink>
    </w:p>
    <w:p>
      <w:pPr>
        <w:pStyle w:val="Normal"/>
        <w:widowControl w:val="false"/>
        <w:numPr>
          <w:ilvl w:val="0"/>
          <w:numId w:val="3"/>
        </w:numPr>
        <w:autoSpaceDE w:val="false"/>
        <w:spacing w:lineRule="atLeast" w:line="240"/>
        <w:jc w:val="both"/>
        <w:rPr>
          <w:rFonts w:ascii="Arial" w:hAnsi="Arial" w:cs="Arial"/>
          <w:b/>
          <w:b/>
          <w:sz w:val="20"/>
        </w:rPr>
      </w:pPr>
      <w:hyperlink w:anchor="dfigurasda">
        <w:r>
          <w:rPr>
            <w:rStyle w:val="InternetLink"/>
            <w:rFonts w:cs="Arial" w:ascii="Arial" w:hAnsi="Arial"/>
            <w:b/>
            <w:sz w:val="20"/>
          </w:rPr>
          <w:t>Figuras de construcción (afectan a la estructura sintáctica)</w:t>
        </w:r>
      </w:hyperlink>
    </w:p>
    <w:p>
      <w:pPr>
        <w:pStyle w:val="Normal"/>
        <w:widowControl w:val="false"/>
        <w:numPr>
          <w:ilvl w:val="0"/>
          <w:numId w:val="3"/>
        </w:numPr>
        <w:autoSpaceDE w:val="false"/>
        <w:spacing w:lineRule="atLeast" w:line="240"/>
        <w:jc w:val="both"/>
        <w:rPr>
          <w:rFonts w:ascii="Arial" w:hAnsi="Arial" w:cs="Arial"/>
          <w:b/>
          <w:b/>
          <w:sz w:val="20"/>
        </w:rPr>
      </w:pPr>
      <w:hyperlink w:anchor="cmoleerbia">
        <w:r>
          <w:rPr>
            <w:rStyle w:val="InternetLink"/>
            <w:rFonts w:cs="Arial" w:ascii="Arial" w:hAnsi="Arial"/>
            <w:b/>
            <w:sz w:val="20"/>
          </w:rPr>
          <w:t>¿Cómo leer bien?</w:t>
        </w:r>
      </w:hyperlink>
    </w:p>
    <w:p>
      <w:pPr>
        <w:pStyle w:val="Normal"/>
        <w:widowControl w:val="false"/>
        <w:numPr>
          <w:ilvl w:val="0"/>
          <w:numId w:val="3"/>
        </w:numPr>
        <w:autoSpaceDE w:val="false"/>
        <w:spacing w:lineRule="atLeast" w:line="240"/>
        <w:jc w:val="both"/>
        <w:rPr>
          <w:rFonts w:ascii="Arial" w:hAnsi="Arial" w:cs="Arial"/>
          <w:b/>
          <w:b/>
          <w:sz w:val="20"/>
        </w:rPr>
      </w:pPr>
      <w:hyperlink w:anchor="herramiena">
        <w:r>
          <w:rPr>
            <w:rStyle w:val="InternetLink"/>
            <w:rFonts w:cs="Arial" w:ascii="Arial" w:hAnsi="Arial"/>
            <w:b/>
            <w:sz w:val="20"/>
          </w:rPr>
          <w:t>Herramientas para la lectura óptima y eficaz</w:t>
        </w:r>
      </w:hyperlink>
    </w:p>
    <w:p>
      <w:pPr>
        <w:pStyle w:val="Normal"/>
        <w:widowControl w:val="false"/>
        <w:numPr>
          <w:ilvl w:val="0"/>
          <w:numId w:val="3"/>
        </w:numPr>
        <w:autoSpaceDE w:val="false"/>
        <w:spacing w:lineRule="atLeast" w:line="240"/>
        <w:jc w:val="both"/>
        <w:rPr>
          <w:rFonts w:ascii="Arial" w:hAnsi="Arial" w:cs="Arial"/>
          <w:b/>
          <w:b/>
          <w:sz w:val="20"/>
        </w:rPr>
      </w:pPr>
      <w:hyperlink w:anchor="estrategia">
        <w:r>
          <w:rPr>
            <w:rStyle w:val="InternetLink"/>
            <w:rFonts w:cs="Arial" w:ascii="Arial" w:hAnsi="Arial"/>
            <w:b/>
            <w:sz w:val="20"/>
          </w:rPr>
          <w:t>Estrategias para la comprensión de textos</w:t>
        </w:r>
      </w:hyperlink>
    </w:p>
    <w:p>
      <w:pPr>
        <w:pStyle w:val="Normal"/>
        <w:widowControl w:val="false"/>
        <w:numPr>
          <w:ilvl w:val="0"/>
          <w:numId w:val="3"/>
        </w:numPr>
        <w:autoSpaceDE w:val="false"/>
        <w:spacing w:lineRule="atLeast" w:line="240"/>
        <w:jc w:val="both"/>
        <w:rPr>
          <w:rFonts w:ascii="Arial" w:hAnsi="Arial" w:cs="Arial"/>
          <w:b/>
          <w:b/>
          <w:sz w:val="20"/>
        </w:rPr>
      </w:pPr>
      <w:hyperlink w:anchor="culessonla">
        <w:r>
          <w:rPr>
            <w:rStyle w:val="InternetLink"/>
            <w:rFonts w:cs="Arial" w:ascii="Arial" w:hAnsi="Arial"/>
            <w:b/>
            <w:sz w:val="20"/>
          </w:rPr>
          <w:t>¿Cuáles son las principales dificultades que impiden la lectura eficiente?</w:t>
        </w:r>
      </w:hyperlink>
    </w:p>
    <w:p>
      <w:pPr>
        <w:pStyle w:val="Normal"/>
        <w:widowControl w:val="false"/>
        <w:numPr>
          <w:ilvl w:val="0"/>
          <w:numId w:val="3"/>
        </w:numPr>
        <w:autoSpaceDE w:val="false"/>
        <w:spacing w:lineRule="atLeast" w:line="240"/>
        <w:jc w:val="both"/>
        <w:rPr>
          <w:rFonts w:ascii="Arial" w:hAnsi="Arial" w:cs="Arial"/>
          <w:b/>
          <w:b/>
          <w:sz w:val="20"/>
        </w:rPr>
      </w:pPr>
      <w:hyperlink w:anchor="cmomejoraa">
        <w:r>
          <w:rPr>
            <w:rStyle w:val="InternetLink"/>
            <w:rFonts w:cs="Arial" w:ascii="Arial" w:hAnsi="Arial"/>
            <w:b/>
            <w:sz w:val="20"/>
          </w:rPr>
          <w:t>¿Cómo mejorar la lectura?</w:t>
        </w:r>
      </w:hyperlink>
    </w:p>
    <w:p>
      <w:pPr>
        <w:pStyle w:val="Normal"/>
        <w:widowControl w:val="false"/>
        <w:numPr>
          <w:ilvl w:val="0"/>
          <w:numId w:val="3"/>
        </w:numPr>
        <w:autoSpaceDE w:val="false"/>
        <w:spacing w:lineRule="atLeast" w:line="240"/>
        <w:jc w:val="both"/>
        <w:rPr>
          <w:rFonts w:ascii="Arial" w:hAnsi="Arial" w:cs="Arial"/>
          <w:b/>
          <w:b/>
          <w:sz w:val="20"/>
        </w:rPr>
      </w:pPr>
      <w:hyperlink w:anchor="lalecturaa">
        <w:r>
          <w:rPr>
            <w:rStyle w:val="InternetLink"/>
            <w:rFonts w:cs="Arial" w:ascii="Arial" w:hAnsi="Arial"/>
            <w:b/>
            <w:sz w:val="20"/>
          </w:rPr>
          <w:t>La lectura rápida</w:t>
        </w:r>
      </w:hyperlink>
    </w:p>
    <w:p>
      <w:pPr>
        <w:pStyle w:val="Normal"/>
        <w:widowControl w:val="false"/>
        <w:numPr>
          <w:ilvl w:val="0"/>
          <w:numId w:val="3"/>
        </w:numPr>
        <w:autoSpaceDE w:val="false"/>
        <w:spacing w:lineRule="atLeast" w:line="240"/>
        <w:jc w:val="both"/>
        <w:rPr>
          <w:rFonts w:ascii="Arial" w:hAnsi="Arial" w:cs="Arial"/>
          <w:b/>
          <w:b/>
          <w:sz w:val="20"/>
        </w:rPr>
      </w:pPr>
      <w:hyperlink w:anchor="mtodospara">
        <w:r>
          <w:rPr>
            <w:rStyle w:val="InternetLink"/>
            <w:rFonts w:cs="Arial" w:ascii="Arial" w:hAnsi="Arial"/>
            <w:b/>
            <w:sz w:val="20"/>
          </w:rPr>
          <w:t>Métodos para leer y estudiar</w:t>
        </w:r>
      </w:hyperlink>
    </w:p>
    <w:p>
      <w:pPr>
        <w:pStyle w:val="Normal"/>
        <w:widowControl w:val="false"/>
        <w:numPr>
          <w:ilvl w:val="0"/>
          <w:numId w:val="3"/>
        </w:numPr>
        <w:autoSpaceDE w:val="false"/>
        <w:spacing w:lineRule="atLeast" w:line="240"/>
        <w:jc w:val="both"/>
        <w:rPr>
          <w:rFonts w:ascii="Arial" w:hAnsi="Arial" w:cs="Arial"/>
          <w:b/>
          <w:b/>
          <w:sz w:val="20"/>
        </w:rPr>
      </w:pPr>
      <w:hyperlink w:anchor="mtodoparaa">
        <w:r>
          <w:rPr>
            <w:rStyle w:val="InternetLink"/>
            <w:rFonts w:cs="Arial" w:ascii="Arial" w:hAnsi="Arial"/>
            <w:b/>
            <w:sz w:val="20"/>
          </w:rPr>
          <w:t>Método para libros imaginatativos o de ficción</w:t>
        </w:r>
      </w:hyperlink>
    </w:p>
    <w:p>
      <w:pPr>
        <w:pStyle w:val="Normal"/>
        <w:widowControl w:val="false"/>
        <w:numPr>
          <w:ilvl w:val="0"/>
          <w:numId w:val="3"/>
        </w:numPr>
        <w:autoSpaceDE w:val="false"/>
        <w:spacing w:lineRule="atLeast" w:line="240"/>
        <w:jc w:val="both"/>
        <w:rPr>
          <w:rFonts w:ascii="Arial" w:hAnsi="Arial" w:cs="Arial"/>
          <w:b/>
          <w:b/>
          <w:sz w:val="20"/>
        </w:rPr>
      </w:pPr>
      <w:hyperlink w:anchor="mtododelaa">
        <w:r>
          <w:rPr>
            <w:rStyle w:val="InternetLink"/>
            <w:rFonts w:cs="Arial" w:ascii="Arial" w:hAnsi="Arial"/>
            <w:b/>
            <w:sz w:val="20"/>
          </w:rPr>
          <w:t>Método de la lectura explorativa, selectiva, general, investigativa y profunda.</w:t>
        </w:r>
      </w:hyperlink>
    </w:p>
    <w:p>
      <w:pPr>
        <w:pStyle w:val="Normal"/>
        <w:widowControl w:val="false"/>
        <w:numPr>
          <w:ilvl w:val="0"/>
          <w:numId w:val="3"/>
        </w:numPr>
        <w:autoSpaceDE w:val="false"/>
        <w:spacing w:lineRule="atLeast" w:line="240"/>
        <w:jc w:val="both"/>
        <w:rPr>
          <w:rFonts w:ascii="Arial" w:hAnsi="Arial" w:cs="Arial"/>
          <w:b/>
          <w:b/>
          <w:sz w:val="20"/>
        </w:rPr>
      </w:pPr>
      <w:hyperlink w:anchor="mtodootcna">
        <w:r>
          <w:rPr>
            <w:rStyle w:val="InternetLink"/>
            <w:rFonts w:cs="Arial" w:ascii="Arial" w:hAnsi="Arial"/>
            <w:b/>
            <w:sz w:val="20"/>
          </w:rPr>
          <w:t>Método o técnica viler (vistazo, interrogarse, leer detenidamente, expresar, repasar).</w:t>
        </w:r>
      </w:hyperlink>
    </w:p>
    <w:p>
      <w:pPr>
        <w:pStyle w:val="Normal"/>
        <w:widowControl w:val="false"/>
        <w:numPr>
          <w:ilvl w:val="0"/>
          <w:numId w:val="3"/>
        </w:numPr>
        <w:autoSpaceDE w:val="false"/>
        <w:spacing w:lineRule="atLeast" w:line="240"/>
        <w:jc w:val="both"/>
        <w:rPr>
          <w:rFonts w:ascii="Arial" w:hAnsi="Arial" w:cs="Arial"/>
          <w:b/>
          <w:b/>
          <w:sz w:val="20"/>
        </w:rPr>
      </w:pPr>
      <w:hyperlink w:anchor="apndicesa">
        <w:r>
          <w:rPr>
            <w:rStyle w:val="InternetLink"/>
            <w:rFonts w:cs="Arial" w:ascii="Arial" w:hAnsi="Arial"/>
            <w:b/>
            <w:sz w:val="20"/>
          </w:rPr>
          <w:t>Apéndices</w:t>
        </w:r>
      </w:hyperlink>
    </w:p>
    <w:p>
      <w:pPr>
        <w:pStyle w:val="Normal"/>
        <w:widowControl w:val="false"/>
        <w:numPr>
          <w:ilvl w:val="0"/>
          <w:numId w:val="3"/>
        </w:numPr>
        <w:autoSpaceDE w:val="false"/>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left="6372" w:hanging="0"/>
        <w:jc w:val="right"/>
        <w:rPr>
          <w:rFonts w:ascii="Arial" w:hAnsi="Arial" w:cs="Arial"/>
          <w:sz w:val="20"/>
        </w:rPr>
      </w:pPr>
      <w:r>
        <w:rPr>
          <w:rFonts w:cs="Arial" w:ascii="Arial" w:hAnsi="Arial"/>
          <w:sz w:val="20"/>
        </w:rPr>
        <w:t>“</w:t>
      </w:r>
      <w:r>
        <w:rPr>
          <w:rFonts w:cs="Arial" w:ascii="Arial" w:hAnsi="Arial"/>
          <w:sz w:val="20"/>
        </w:rPr>
        <w:t xml:space="preserve">Los libros no se han escrito para que creamos lo que dicen, sino para que los analicemos. Cuando leamos un libro, no debemos preguntarnos qué dice, sino que quiere decir” </w:t>
      </w:r>
    </w:p>
    <w:p>
      <w:pPr>
        <w:pStyle w:val="Normal"/>
        <w:widowControl w:val="false"/>
        <w:autoSpaceDE w:val="false"/>
        <w:spacing w:lineRule="atLeast" w:line="240"/>
        <w:ind w:left="6372" w:hanging="0"/>
        <w:jc w:val="right"/>
        <w:rPr>
          <w:rFonts w:ascii="Arial" w:hAnsi="Arial" w:cs="Arial"/>
          <w:sz w:val="20"/>
        </w:rPr>
      </w:pPr>
      <w:r>
        <w:rPr>
          <w:rFonts w:cs="Arial" w:ascii="Arial" w:hAnsi="Arial"/>
          <w:sz w:val="20"/>
        </w:rPr>
      </w:r>
    </w:p>
    <w:p>
      <w:pPr>
        <w:pStyle w:val="Normal"/>
        <w:widowControl w:val="false"/>
        <w:autoSpaceDE w:val="false"/>
        <w:spacing w:lineRule="atLeast" w:line="240"/>
        <w:ind w:left="6372" w:hanging="0"/>
        <w:jc w:val="right"/>
        <w:rPr>
          <w:rFonts w:ascii="Arial" w:hAnsi="Arial" w:cs="Arial"/>
          <w:i/>
          <w:i/>
          <w:sz w:val="20"/>
        </w:rPr>
      </w:pPr>
      <w:r>
        <w:rPr>
          <w:rFonts w:cs="Arial" w:ascii="Arial" w:hAnsi="Arial"/>
          <w:i/>
          <w:sz w:val="20"/>
        </w:rPr>
        <w:t>Umberto Eco</w:t>
      </w:r>
    </w:p>
    <w:p>
      <w:pPr>
        <w:pStyle w:val="Normal"/>
        <w:widowControl w:val="false"/>
        <w:autoSpaceDE w:val="false"/>
        <w:spacing w:lineRule="atLeast" w:line="240"/>
        <w:jc w:val="right"/>
        <w:rPr>
          <w:rFonts w:ascii="Arial" w:hAnsi="Arial" w:cs="Arial"/>
          <w:i/>
          <w:i/>
          <w:sz w:val="20"/>
        </w:rPr>
      </w:pPr>
      <w:r>
        <w:rPr>
          <w:rFonts w:cs="Arial" w:ascii="Arial" w:hAnsi="Arial"/>
          <w:i/>
          <w:sz w:val="20"/>
        </w:rPr>
      </w:r>
    </w:p>
    <w:p>
      <w:pPr>
        <w:pStyle w:val="Normal"/>
        <w:widowControl w:val="false"/>
        <w:autoSpaceDE w:val="false"/>
        <w:spacing w:lineRule="atLeast" w:line="240"/>
        <w:ind w:left="6372" w:hanging="0"/>
        <w:jc w:val="right"/>
        <w:rPr>
          <w:rFonts w:ascii="Arial" w:hAnsi="Arial" w:cs="Arial"/>
          <w:sz w:val="20"/>
        </w:rPr>
      </w:pPr>
      <w:r>
        <w:rPr>
          <w:rFonts w:cs="Arial" w:ascii="Arial" w:hAnsi="Arial"/>
          <w:sz w:val="20"/>
        </w:rPr>
        <w:t>“</w:t>
      </w:r>
      <w:r>
        <w:rPr>
          <w:rFonts w:cs="Arial" w:ascii="Arial" w:hAnsi="Arial"/>
          <w:sz w:val="20"/>
        </w:rPr>
        <w:t xml:space="preserve">Toda mi vida modifica el libro que estoy leyendo” </w:t>
      </w:r>
    </w:p>
    <w:p>
      <w:pPr>
        <w:pStyle w:val="Normal"/>
        <w:widowControl w:val="false"/>
        <w:autoSpaceDE w:val="false"/>
        <w:spacing w:lineRule="atLeast" w:line="240"/>
        <w:ind w:left="6372" w:hanging="0"/>
        <w:jc w:val="right"/>
        <w:rPr>
          <w:rFonts w:ascii="Arial" w:hAnsi="Arial" w:cs="Arial"/>
          <w:sz w:val="20"/>
        </w:rPr>
      </w:pPr>
      <w:r>
        <w:rPr>
          <w:rFonts w:cs="Arial" w:ascii="Arial" w:hAnsi="Arial"/>
          <w:sz w:val="20"/>
        </w:rPr>
      </w:r>
    </w:p>
    <w:p>
      <w:pPr>
        <w:pStyle w:val="Normal"/>
        <w:widowControl w:val="false"/>
        <w:autoSpaceDE w:val="false"/>
        <w:spacing w:lineRule="atLeast" w:line="240"/>
        <w:ind w:left="6372" w:hanging="0"/>
        <w:jc w:val="right"/>
        <w:rPr>
          <w:rFonts w:ascii="Arial" w:hAnsi="Arial" w:cs="Arial"/>
          <w:i/>
          <w:i/>
          <w:sz w:val="20"/>
        </w:rPr>
      </w:pPr>
      <w:r>
        <w:rPr>
          <w:rFonts w:cs="Arial" w:ascii="Arial" w:hAnsi="Arial"/>
          <w:i/>
          <w:sz w:val="20"/>
        </w:rPr>
        <w:t>Jorge Luis Borges</w:t>
      </w:r>
    </w:p>
    <w:p>
      <w:pPr>
        <w:pStyle w:val="Normal"/>
        <w:widowControl w:val="false"/>
        <w:autoSpaceDE w:val="false"/>
        <w:spacing w:lineRule="atLeast" w:line="240"/>
        <w:jc w:val="right"/>
        <w:rPr>
          <w:rFonts w:ascii="Arial" w:hAnsi="Arial" w:cs="Arial"/>
          <w:i/>
          <w:i/>
          <w:sz w:val="20"/>
        </w:rPr>
      </w:pPr>
      <w:r>
        <w:rPr>
          <w:rFonts w:cs="Arial" w:ascii="Arial" w:hAnsi="Arial"/>
          <w:i/>
          <w:sz w:val="20"/>
        </w:rPr>
      </w:r>
    </w:p>
    <w:p>
      <w:pPr>
        <w:pStyle w:val="BodyText22"/>
        <w:widowControl/>
        <w:spacing w:lineRule="atLeast" w:line="240"/>
        <w:jc w:val="right"/>
        <w:rPr>
          <w:rFonts w:ascii="Arial" w:hAnsi="Arial" w:cs="Arial"/>
          <w:kern w:val="2"/>
          <w:szCs w:val="24"/>
        </w:rPr>
      </w:pPr>
      <w:r>
        <w:rPr>
          <w:rFonts w:cs="Arial" w:ascii="Arial" w:hAnsi="Arial"/>
          <w:kern w:val="2"/>
          <w:szCs w:val="24"/>
        </w:rPr>
        <w:t>“</w:t>
      </w:r>
      <w:r>
        <w:rPr>
          <w:rFonts w:cs="Arial" w:ascii="Arial" w:hAnsi="Arial"/>
          <w:kern w:val="2"/>
          <w:szCs w:val="24"/>
        </w:rPr>
        <w:t xml:space="preserve">El verdadero objetivo de la lectura </w:t>
      </w:r>
    </w:p>
    <w:p>
      <w:pPr>
        <w:pStyle w:val="BodyText22"/>
        <w:widowControl/>
        <w:spacing w:lineRule="atLeast" w:line="240"/>
        <w:jc w:val="right"/>
        <w:rPr>
          <w:rFonts w:ascii="Arial" w:hAnsi="Arial" w:cs="Arial"/>
          <w:kern w:val="2"/>
          <w:szCs w:val="24"/>
        </w:rPr>
      </w:pPr>
      <w:r>
        <w:rPr>
          <w:rFonts w:cs="Arial" w:ascii="Arial" w:hAnsi="Arial"/>
          <w:kern w:val="2"/>
          <w:szCs w:val="24"/>
        </w:rPr>
        <w:t>es capacitar al cerebro para que</w:t>
      </w:r>
    </w:p>
    <w:p>
      <w:pPr>
        <w:pStyle w:val="BodyText22"/>
        <w:widowControl/>
        <w:spacing w:lineRule="atLeast" w:line="240"/>
        <w:jc w:val="right"/>
        <w:rPr>
          <w:rFonts w:ascii="Arial" w:hAnsi="Arial" w:cs="Arial"/>
          <w:kern w:val="2"/>
          <w:szCs w:val="24"/>
        </w:rPr>
      </w:pPr>
      <w:r>
        <w:rPr>
          <w:rFonts w:cs="Arial" w:ascii="Arial" w:hAnsi="Arial"/>
          <w:kern w:val="2"/>
          <w:szCs w:val="24"/>
        </w:rPr>
        <w:t>piense por su propia cuenta”.</w:t>
      </w:r>
    </w:p>
    <w:p>
      <w:pPr>
        <w:pStyle w:val="BodyText22"/>
        <w:widowControl/>
        <w:spacing w:lineRule="atLeast" w:line="240"/>
        <w:jc w:val="right"/>
        <w:rPr>
          <w:rFonts w:ascii="Arial" w:hAnsi="Arial" w:cs="Arial"/>
          <w:kern w:val="2"/>
          <w:szCs w:val="24"/>
        </w:rPr>
      </w:pPr>
      <w:r>
        <w:rPr>
          <w:rFonts w:cs="Arial" w:ascii="Arial" w:hAnsi="Arial"/>
          <w:kern w:val="2"/>
          <w:szCs w:val="24"/>
        </w:rPr>
      </w:r>
    </w:p>
    <w:p>
      <w:pPr>
        <w:pStyle w:val="BodyText22"/>
        <w:widowControl/>
        <w:spacing w:lineRule="atLeast" w:line="240"/>
        <w:jc w:val="right"/>
        <w:rPr>
          <w:rFonts w:ascii="Arial" w:hAnsi="Arial" w:cs="Arial"/>
          <w:i/>
          <w:i/>
          <w:kern w:val="2"/>
          <w:szCs w:val="24"/>
        </w:rPr>
      </w:pPr>
      <w:r>
        <w:rPr>
          <w:rFonts w:cs="Arial" w:ascii="Arial" w:hAnsi="Arial"/>
          <w:i/>
          <w:kern w:val="2"/>
          <w:szCs w:val="24"/>
        </w:rPr>
        <w:t>Anónimo</w:t>
      </w:r>
    </w:p>
    <w:p>
      <w:pPr>
        <w:pStyle w:val="BodyText22"/>
        <w:widowControl/>
        <w:spacing w:lineRule="atLeast" w:line="240"/>
        <w:jc w:val="right"/>
        <w:rPr>
          <w:rFonts w:ascii="Arial" w:hAnsi="Arial" w:cs="Arial"/>
          <w:i/>
          <w:i/>
          <w:kern w:val="2"/>
          <w:szCs w:val="24"/>
        </w:rPr>
      </w:pPr>
      <w:r>
        <w:rPr>
          <w:rFonts w:cs="Arial" w:ascii="Arial" w:hAnsi="Arial"/>
          <w:i/>
          <w:kern w:val="2"/>
          <w:szCs w:val="24"/>
        </w:rPr>
      </w:r>
    </w:p>
    <w:p>
      <w:pPr>
        <w:pStyle w:val="BodyText22"/>
        <w:widowControl/>
        <w:spacing w:lineRule="atLeast" w:line="240"/>
        <w:jc w:val="center"/>
        <w:rPr>
          <w:rFonts w:ascii="Arial" w:hAnsi="Arial" w:cs="Arial"/>
          <w:i/>
          <w:i/>
          <w:kern w:val="2"/>
          <w:szCs w:val="24"/>
        </w:rPr>
      </w:pPr>
      <w:r>
        <w:rPr>
          <w:rFonts w:cs="Arial" w:ascii="Arial" w:hAnsi="Arial"/>
          <w:i/>
          <w:kern w:val="2"/>
          <w:szCs w:val="24"/>
        </w:rPr>
      </w:r>
    </w:p>
    <w:p>
      <w:pPr>
        <w:pStyle w:val="BodyText23"/>
        <w:widowControl/>
        <w:spacing w:lineRule="atLeast" w:line="240"/>
        <w:jc w:val="center"/>
        <w:rPr>
          <w:rFonts w:ascii="Arial" w:hAnsi="Arial" w:eastAsia="Batang;Arial Unicode MS" w:cs="Arial"/>
          <w:b/>
          <w:b/>
          <w:sz w:val="20"/>
          <w:szCs w:val="24"/>
        </w:rPr>
      </w:pPr>
      <w:r>
        <w:rPr>
          <w:rFonts w:eastAsia="Batang;Arial Unicode MS" w:cs="Arial" w:ascii="Arial" w:hAnsi="Arial"/>
          <w:b/>
          <w:sz w:val="20"/>
          <w:szCs w:val="24"/>
        </w:rPr>
        <w:t>ACLARACIÓN</w:t>
      </w:r>
    </w:p>
    <w:p>
      <w:pPr>
        <w:pStyle w:val="BodyText23"/>
        <w:widowControl/>
        <w:spacing w:lineRule="atLeast" w:line="240"/>
        <w:rPr>
          <w:rFonts w:ascii="Arial" w:hAnsi="Arial" w:eastAsia="Batang;Arial Unicode MS" w:cs="Arial"/>
          <w:b/>
          <w:b/>
          <w:sz w:val="20"/>
          <w:szCs w:val="24"/>
        </w:rPr>
      </w:pPr>
      <w:r>
        <w:rPr>
          <w:rFonts w:eastAsia="Batang;Arial Unicode MS" w:cs="Arial" w:ascii="Arial" w:hAnsi="Arial"/>
          <w:b/>
          <w:sz w:val="20"/>
          <w:szCs w:val="24"/>
        </w:rPr>
      </w:r>
    </w:p>
    <w:p>
      <w:pPr>
        <w:pStyle w:val="Normal"/>
        <w:widowControl w:val="false"/>
        <w:autoSpaceDE w:val="false"/>
        <w:spacing w:lineRule="atLeast" w:line="240"/>
        <w:jc w:val="both"/>
        <w:rPr>
          <w:rFonts w:ascii="Arial" w:hAnsi="Arial" w:cs="Arial"/>
          <w:sz w:val="20"/>
          <w:lang w:val="es-ES"/>
        </w:rPr>
      </w:pPr>
      <w:r>
        <w:rPr>
          <w:rFonts w:eastAsia="Batang;Arial Unicode MS" w:cs="Arial" w:ascii="Arial" w:hAnsi="Arial"/>
          <w:sz w:val="20"/>
        </w:rPr>
        <w:t>Como este modesto texto no tiene ningún interés comercial ni mercantilista, he tenido la osadía de “adueñarme” de ciertas frases y párrafos de algunos de los libros consultados, sin haber tenido la “delicadeza” de citar a sus autores, pues no pretendo “dármelas” de original ni de investigador exhaustivo en el extenso y complejo campo de la lectura; simplemente soy un amante del extraordinario arte de leer.</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r>
    </w:p>
    <w:p>
      <w:pPr>
        <w:pStyle w:val="Heading2"/>
        <w:rPr/>
      </w:pPr>
      <w:bookmarkStart w:id="0" w:name="introducca"/>
      <w:bookmarkEnd w:id="0"/>
      <w:r>
        <w:rPr/>
        <w:t>INTRODUCCIÓN</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1" w:name="introducca"/>
      <w:bookmarkStart w:id="2" w:name="introducca"/>
      <w:bookmarkEnd w:id="2"/>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propósito de este texto es desafiar a las mentes abiertas, creativas e inquietas por la búsqueda del saber para que ingresen al maravilloso, fantástico, mágico, encantador, cautivador y complejo universo de la lectura, una de las actividades más gratas y enriquecedoras del espíritu human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lectura es desafío porque es una invitación al reto y a la aventura. Cualquier desafío implica riesgo y dificultades. Riesgo de no comprender lo que se lee y dificultad para desarrollar el hábito lector y la habilidad comprensiva. Sólo quienes tienen valor y tenacidad para emerger de lo cotidiano y rutinario aman y disfrutan la lectura; solamente ellos experimentan el auténtico placer que brinda ésta; los demás, apenas se “pasean” sobre las palabras del libro sin “saborear” el elixir mágico del extraordinario y encantador arte de leer. “Toda conquista, todo paso adelante en el conocimiento es consecuencia del coraje, de la dureza consigo mismo, de la limpieza consigo mismo”, sentenció Federico Nietzsche, uno de los más grandes maestros de la lectu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ara afrontar y superar el desafío lector, debemos enfocar y vivenciar la lectura como una de las herramientas más útiles y eficaces para tratar de comprender el mundo en que vivim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lectura, además de ser un desafío, es un arte, y como tal requiere motivación, disciplina, paciencia, estudio, concentración, esfuerzo, atención, amor y mucha, pero mucha práctica. Practicando se adquiere el hábito de leer. El arte de leer es, en gran parte, el arte de volver a encontrar la vida en los libros y de, gracias a ellos, comprenderla mejor. Si es un arte, es susceptible de ser altamente perfeccionado través del desarrollo y adiestramiento de la habilidad perceptiva y el incremento de la capacidad de concentración y comprensión. Si no somos conscientes de tan evidente realidad, estamos en el lugar equivocado; no sabemos para dónde vamos, y el que no sabe a dónde va, nunca llegará; es un perdido en el mar de la existencia, una persona que no sabe lo que quiere, y quien no sabe lo que quiere, se merece lo que tien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 través del presente “desafío” intentaré, con el valioso aporte de expertos, en la primera parte, abordar los siguientes aspectos relacionados con La Fascinante Aventura de Leer: ¿qué es la lectura?, ¿qué es leer?, ¿para qué sirve la lectura?, modelos de lectura, tipos de lectura, descodificación de la lectura, ¿qué es comprensión de lectura?, ¿qué es interpretación de lectura? y ¿cómo leer bien? Así mismo, mostraré ciertas estrategias y habilidades para la comprensión de textos en el desafío lector, señalaré cuáles son las principales dificultades que impiden la lectura eficiente, se verá cómo mejorar la lectura, disertaré brevemente sobre la lectura rápida. En la segunda parte expondré algunos métodos para leer y estudiar. Y, finalmente, en los apéndices, se esbozarán algunas técnicas para comprender y trabajar textos, y nos acercaremos a la compleja dinámica del comentario de textos (literarios, lingüísticos y filosóficos), la crítica literaria y el manual de crítica literaria. Los apéndices fueron tomados de la Biblioteca de Consulta Microsoft Encarta, excepto el último que corresponde al resumen del libro </w:t>
      </w:r>
      <w:r>
        <w:rPr>
          <w:rFonts w:cs="Arial" w:ascii="Arial" w:hAnsi="Arial"/>
          <w:i/>
          <w:sz w:val="20"/>
        </w:rPr>
        <w:t>Manual de Crítica Literaria</w:t>
      </w:r>
      <w:r>
        <w:rPr>
          <w:rFonts w:cs="Arial" w:ascii="Arial" w:hAnsi="Arial"/>
          <w:sz w:val="20"/>
        </w:rPr>
        <w:t xml:space="preserve">, de Gustavo Álvarez Gardeazábal.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b/>
          <w:b/>
          <w:sz w:val="20"/>
          <w:u w:val="single"/>
        </w:rPr>
      </w:pPr>
      <w:r>
        <w:rPr>
          <w:rFonts w:cs="Arial" w:ascii="Arial" w:hAnsi="Arial"/>
          <w:b/>
          <w:sz w:val="20"/>
          <w:u w:val="single"/>
        </w:rPr>
        <w:t>PRIMERA PARTE</w:t>
      </w:r>
    </w:p>
    <w:p>
      <w:pPr>
        <w:pStyle w:val="Normal"/>
        <w:widowControl w:val="false"/>
        <w:autoSpaceDE w:val="false"/>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3" w:name="lafascinaa"/>
      <w:bookmarkEnd w:id="3"/>
      <w:r>
        <w:rPr/>
        <w:t>LA FASCINANTE AVENTURA DE LEER</w:t>
      </w:r>
    </w:p>
    <w:p>
      <w:pPr>
        <w:pStyle w:val="Normal"/>
        <w:widowControl w:val="false"/>
        <w:autoSpaceDE w:val="false"/>
        <w:spacing w:lineRule="atLeast" w:line="240"/>
        <w:jc w:val="center"/>
        <w:rPr>
          <w:rFonts w:ascii="Arial" w:hAnsi="Arial" w:cs="Arial"/>
          <w:sz w:val="20"/>
        </w:rPr>
      </w:pPr>
      <w:r>
        <w:rPr>
          <w:rFonts w:cs="Arial" w:ascii="Arial" w:hAnsi="Arial"/>
          <w:sz w:val="20"/>
        </w:rPr>
      </w:r>
      <w:bookmarkStart w:id="4" w:name="lafascinaa"/>
      <w:bookmarkStart w:id="5" w:name="lafascinaa"/>
      <w:bookmarkEnd w:id="5"/>
    </w:p>
    <w:p>
      <w:pPr>
        <w:pStyle w:val="Normal"/>
        <w:widowControl w:val="false"/>
        <w:autoSpaceDE w:val="false"/>
        <w:spacing w:lineRule="atLeast" w:line="240"/>
        <w:jc w:val="right"/>
        <w:rPr>
          <w:rFonts w:ascii="Arial" w:hAnsi="Arial" w:cs="Arial"/>
          <w:sz w:val="20"/>
        </w:rPr>
      </w:pPr>
      <w:r>
        <w:rPr>
          <w:rFonts w:cs="Arial" w:ascii="Arial" w:hAnsi="Arial"/>
          <w:sz w:val="20"/>
        </w:rPr>
        <w:t>¿Qué son las acostadas en un libro?</w:t>
      </w:r>
    </w:p>
    <w:p>
      <w:pPr>
        <w:pStyle w:val="Normal"/>
        <w:widowControl w:val="false"/>
        <w:autoSpaceDE w:val="false"/>
        <w:spacing w:lineRule="atLeast" w:line="240"/>
        <w:jc w:val="right"/>
        <w:rPr>
          <w:rFonts w:ascii="Arial" w:hAnsi="Arial" w:cs="Arial"/>
          <w:sz w:val="20"/>
        </w:rPr>
      </w:pPr>
      <w:r>
        <w:rPr>
          <w:rFonts w:cs="Arial" w:ascii="Arial" w:hAnsi="Arial"/>
          <w:sz w:val="20"/>
        </w:rPr>
        <w:t>¿Qué son esos símbolos muertos?</w:t>
      </w:r>
    </w:p>
    <w:p>
      <w:pPr>
        <w:pStyle w:val="Normal"/>
        <w:widowControl w:val="false"/>
        <w:autoSpaceDE w:val="false"/>
        <w:spacing w:lineRule="atLeast" w:line="240"/>
        <w:jc w:val="right"/>
        <w:rPr>
          <w:rFonts w:ascii="Arial" w:hAnsi="Arial" w:cs="Arial"/>
          <w:sz w:val="20"/>
        </w:rPr>
      </w:pPr>
      <w:r>
        <w:rPr>
          <w:rFonts w:cs="Arial" w:ascii="Arial" w:hAnsi="Arial"/>
          <w:sz w:val="20"/>
        </w:rPr>
        <w:t>Nada absolutamente. ¿Qué es un libro si no lo abrimos?</w:t>
      </w:r>
    </w:p>
    <w:p>
      <w:pPr>
        <w:pStyle w:val="Normal"/>
        <w:widowControl w:val="false"/>
        <w:autoSpaceDE w:val="false"/>
        <w:spacing w:lineRule="atLeast" w:line="240"/>
        <w:jc w:val="right"/>
        <w:rPr>
          <w:rFonts w:ascii="Arial" w:hAnsi="Arial" w:cs="Arial"/>
          <w:sz w:val="20"/>
        </w:rPr>
      </w:pPr>
      <w:r>
        <w:rPr>
          <w:rFonts w:cs="Arial" w:ascii="Arial" w:hAnsi="Arial"/>
          <w:sz w:val="20"/>
        </w:rPr>
        <w:t>Es simplemente un cubo de papel y cuero, con hojas;</w:t>
      </w:r>
    </w:p>
    <w:p>
      <w:pPr>
        <w:pStyle w:val="Normal"/>
        <w:widowControl w:val="false"/>
        <w:autoSpaceDE w:val="false"/>
        <w:spacing w:lineRule="atLeast" w:line="240"/>
        <w:jc w:val="right"/>
        <w:rPr>
          <w:rFonts w:ascii="Arial" w:hAnsi="Arial" w:cs="Arial"/>
          <w:sz w:val="20"/>
        </w:rPr>
      </w:pPr>
      <w:r>
        <w:rPr>
          <w:rFonts w:cs="Arial" w:ascii="Arial" w:hAnsi="Arial"/>
          <w:sz w:val="20"/>
        </w:rPr>
        <w:t>pero si lo leemos ocurre algo raro, creo que cambia cada vez.</w:t>
      </w:r>
    </w:p>
    <w:p>
      <w:pPr>
        <w:pStyle w:val="Normal"/>
        <w:widowControl w:val="false"/>
        <w:autoSpaceDE w:val="false"/>
        <w:spacing w:lineRule="atLeast" w:line="240"/>
        <w:jc w:val="right"/>
        <w:rPr>
          <w:rFonts w:ascii="Arial" w:hAnsi="Arial" w:cs="Arial"/>
          <w:sz w:val="20"/>
        </w:rPr>
      </w:pPr>
      <w:r>
        <w:rPr>
          <w:rFonts w:cs="Arial" w:ascii="Arial" w:hAnsi="Arial"/>
          <w:sz w:val="20"/>
        </w:rPr>
        <w:t>Jorge Luis Borges.</w:t>
      </w:r>
    </w:p>
    <w:p>
      <w:pPr>
        <w:pStyle w:val="Normal"/>
        <w:widowControl w:val="false"/>
        <w:autoSpaceDE w:val="false"/>
        <w:spacing w:lineRule="atLeast" w:line="240"/>
        <w:jc w:val="right"/>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sz w:val="20"/>
        </w:rPr>
      </w:pPr>
      <w:r>
        <w:rPr>
          <w:rFonts w:cs="Arial" w:ascii="Arial" w:hAnsi="Arial"/>
          <w:b/>
          <w:sz w:val="20"/>
        </w:rPr>
        <w:t>¿QUÉ ES LA LECTURA?</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Cómo se define?</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 xml:space="preserve">La lectura se define como la acción de leer, como un proceso de comunicación entre un texto y un lector. Según la </w:t>
      </w:r>
      <w:r>
        <w:rPr>
          <w:rFonts w:cs="Arial" w:ascii="Arial" w:hAnsi="Arial"/>
          <w:i/>
          <w:sz w:val="20"/>
        </w:rPr>
        <w:t>Gran Enciclopedia Ilustrada Círculo</w:t>
      </w:r>
      <w:r>
        <w:rPr>
          <w:rFonts w:cs="Arial" w:ascii="Arial" w:hAnsi="Arial"/>
          <w:sz w:val="20"/>
        </w:rPr>
        <w:t xml:space="preserve">, es la interpretación de escritos o impresos y grupos de signos, aislados o reunidos en un contexto y transformados en lenguaje. </w:t>
      </w:r>
      <w:r>
        <w:rPr>
          <w:rFonts w:cs="Arial" w:ascii="Arial" w:hAnsi="Arial"/>
          <w:i/>
          <w:sz w:val="20"/>
        </w:rPr>
        <w:t>La Biblioteca de Consulta Microsoft Encarta</w:t>
      </w:r>
      <w:r>
        <w:rPr>
          <w:rFonts w:cs="Arial" w:ascii="Arial" w:hAnsi="Arial"/>
          <w:sz w:val="20"/>
        </w:rPr>
        <w:t xml:space="preserve"> se refiere a ella como la actividad caracterizada por la traducción de símbolos o letras en palabras y frases que tienen significado para una persona, y señala que su objetivo último es hacer posible comprender los materiales escritos, evaluarlos y usarlos para nuestras necesidad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i/>
          <w:sz w:val="20"/>
        </w:rPr>
        <w:t>Algunas definiciones:</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i/>
          <w:iCs/>
          <w:sz w:val="20"/>
        </w:rPr>
        <w:t>- Lectura, actividad caracterizada por la traducción de símbolos o letras en palabras y frases que tienen significado para una persona. Una vez descifrado el símbolo se pasa a reproducirlo, así pues, la primera fase del aprendizaje de la lectura está ligada a la escritura. El objetivo último de la lectura es hacer posible comprender los materiales escritos, evaluarlos y usarlos para nuestras necesidades</w:t>
      </w:r>
      <w:r>
        <w:rPr>
          <w:rFonts w:cs="Arial" w:ascii="Arial" w:hAnsi="Arial"/>
          <w:sz w:val="20"/>
        </w:rPr>
        <w:t>. Biblioteca de Consulta Microsoft Encar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i/>
          <w:iCs/>
          <w:sz w:val="20"/>
        </w:rPr>
        <w:t>- Acción de leer</w:t>
      </w:r>
      <w:r>
        <w:rPr>
          <w:rFonts w:cs="Arial" w:ascii="Arial" w:hAnsi="Arial"/>
          <w:sz w:val="20"/>
        </w:rPr>
        <w:t xml:space="preserve">. Diccionario Español de la Lengua Castellan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i/>
          <w:iCs/>
          <w:sz w:val="20"/>
        </w:rPr>
        <w:t>- Acción de leer</w:t>
      </w:r>
      <w:r>
        <w:rPr>
          <w:rFonts w:cs="Arial" w:ascii="Arial" w:hAnsi="Arial"/>
          <w:sz w:val="20"/>
        </w:rPr>
        <w:t xml:space="preserve">. </w:t>
      </w:r>
      <w:r>
        <w:rPr>
          <w:rFonts w:cs="Arial" w:ascii="Arial" w:hAnsi="Arial"/>
          <w:i/>
          <w:iCs/>
          <w:sz w:val="20"/>
        </w:rPr>
        <w:t>Manera de interpretar de un texto, una película, etc</w:t>
      </w:r>
      <w:r>
        <w:rPr>
          <w:rFonts w:cs="Arial" w:ascii="Arial" w:hAnsi="Arial"/>
          <w:sz w:val="20"/>
        </w:rPr>
        <w:t>. Pequeño Larous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iCs/>
          <w:sz w:val="20"/>
        </w:rPr>
      </w:pPr>
      <w:r>
        <w:rPr>
          <w:rFonts w:cs="Arial" w:ascii="Arial" w:hAnsi="Arial"/>
          <w:i/>
          <w:iCs/>
          <w:sz w:val="20"/>
        </w:rPr>
        <w:t>- Acción de leer. Interpretación del sentido de un texto. Variante de una o más palabras de un texto.</w:t>
      </w:r>
      <w:r>
        <w:rPr>
          <w:rFonts w:cs="Arial" w:ascii="Arial" w:hAnsi="Arial"/>
          <w:sz w:val="20"/>
        </w:rPr>
        <w:t xml:space="preserve"> Diccionario de la Biblioteca de Consulta Microsoft Encarta</w:t>
      </w:r>
    </w:p>
    <w:p>
      <w:pPr>
        <w:pStyle w:val="Normal"/>
        <w:widowControl w:val="false"/>
        <w:autoSpaceDE w:val="false"/>
        <w:spacing w:lineRule="atLeast" w:line="240"/>
        <w:jc w:val="both"/>
        <w:rPr>
          <w:rFonts w:ascii="Arial" w:hAnsi="Arial" w:cs="Arial"/>
          <w:i/>
          <w:i/>
          <w:iCs/>
          <w:sz w:val="20"/>
        </w:rPr>
      </w:pPr>
      <w:r>
        <w:rPr>
          <w:rFonts w:cs="Arial" w:ascii="Arial" w:hAnsi="Arial"/>
          <w:i/>
          <w:iCs/>
          <w:sz w:val="20"/>
        </w:rPr>
      </w:r>
    </w:p>
    <w:p>
      <w:pPr>
        <w:pStyle w:val="Normal"/>
        <w:widowControl w:val="false"/>
        <w:autoSpaceDE w:val="false"/>
        <w:spacing w:lineRule="atLeast" w:line="240"/>
        <w:jc w:val="both"/>
        <w:rPr/>
      </w:pPr>
      <w:r>
        <w:rPr>
          <w:rFonts w:cs="Arial" w:ascii="Arial" w:hAnsi="Arial"/>
          <w:sz w:val="20"/>
        </w:rPr>
        <w:t>- El Diccionario de lectura y términos afines nos dic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 "La lectura no implica otra cosa que la correlación de la imagen sonora con su correspondiente imagen visual". (Leonard Bloomfield)</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b) "Un proceso bifásico que implica... la percepción y comprensión de los mensajes escritos en forma paralela a los correspondientes mensajes hablados". (John B. Carrol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 "La lectura... es una interacción entre el lector y el lenguaje escrito, a cuyo través el que lee trata de reconstruir el mensaje del que escribe". (Kenneth S. Goodman). "La lectura implica la reconstrucción de los hechos que hay tras de los símbolos". (A. Korzybski)</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d) "La lectura es una actividad de muestreo, de selección, de predicción, de comparación por la que el lector selecciona una muestra de indicaciones gráficas útiles basadas en lo que ve y espera ver". (Kenneth S. Goodma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 "La buena lectura comprende no sólo el conocimiento del significado literal de un pasaje, sino además los significados que se infieren del talante del autor, de su tono, de su intencionalidad y su actitud hacia el tema que trata, hacia sus lectores y hacia sí mismo" (I. A. Richards). La lectura implica la identificación de los símbolos impresos o transcritos que sirven de estímulo para recordar los significados que la experiencia ha ido elaborando y para construir otros nuevos significados mediante la manipulación de conceptos que ya posee el lector. Los significados resultantes se organizan en procesos racionales de acuerdo con la intencionalidad del lector. Tal organización lleva a modificar el pensamiento y/o la conducta o, si no, a una nueva conducta que toma su lugar, sea en el desarrollo personal o social". (M. Tinker G. McCullough)</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f) "La lectura (es) un proceso social que pone al lector en relación con su entorno y condiciona tal relación". (Douglas Wapl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Cómo se concibe?</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 xml:space="preserve">La lectura se concibe como un proceso de construcción de significados o significado (Significado es la totalidad de la información que un mensaje lingüístico transmite o puede transmitir) a partir de la interacción entre el texto (enunciado o conjunto coherente de enunciados orales o escritos), el contexto y el lector. La lectura es, ante todo, un ejercicio intencional, funcional y fructífero. Para que la lectura sea intencional, funcional y fructífera, requiere de un proceso que conjugue operaciones de análisis, comprensión, interpretación y crít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ntes de proseguir, es procedente aclarar y ampliar el concepto de contexto, debido a su importancia en el proceso de lectura. El contexto es el conjunto de circunstancias que rodean al autor y al lector, y que permiten a veces la correcta interpretación de un texto. También es un conjunto de acontecimientos políticos, culturales y sociales que existían en el momento en que el autor decidió hacer su obra. Estos acontecimientos, forzosamente, influyen en el autor en el momento de realizar su trabajo de escritura. Es una unidad con función comunicativa que pone en acción a un autor y un lector en un acto de participación de conocimientos, sentimientos, intenciones, creencias, mensajes, pensamientos, deseos, etc. La interpretación y la comprensión de un texto no puede prescindir de las condiciones políticas, culturales, sociales, económicas, históricas, religiosas, ideológicas y sicológicas del contex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on respecto al contexto, el historiador y epistemólogo Álvaro Acevedo Tarazona precisa que “sin interacción no hay contexto”, a la vez que sostiene que leer el contexto implica leer el entorno lingüístico que le da sentido y valor a las formas de ver, sentir y expresar; en otras palabras, leer la cultura, que es como decir leer la realidad con sus múltiples significaciones sociales. Piensa que no hay un contexto sino múltiples contextos. Por eso, en ese mismo sentido, no hay una lectura sino múltiples lecturas del contexto, que dependerán de las astucias, disciplinas científicas y saberes que apoyen este propósito. Porque no es lo mismo leer un mismo contexto desde las ciencias que desde las religiones, o desde la filosofía que desde el arte. Contextualizar es poner en comunicación, establecer un sentido de significaciones en una red urdida de símbolos, aclara, y agrega que la mejor contextualización es entonces aquella en la cual la comunicación toma muy en serio el diálogo con las disciplinas científicas y con los saberes de la cultura (políticos, religiosos o de la vida cotidiana) con el fin de hacer la más apropiada lectura del contexto. Aprender a caminar de </w:t>
      </w:r>
      <w:r>
        <w:rPr>
          <w:rFonts w:cs="Arial" w:ascii="Arial" w:hAnsi="Arial"/>
          <w:i/>
          <w:sz w:val="20"/>
        </w:rPr>
        <w:t>cumbre en cumbre</w:t>
      </w:r>
      <w:r>
        <w:rPr>
          <w:rFonts w:cs="Arial" w:ascii="Arial" w:hAnsi="Arial"/>
          <w:sz w:val="20"/>
        </w:rPr>
        <w:t>, tal como lo sentenció el filósofo Federico Nietzsche, es, en última instancia, el propósito de la lectura y escritura del contexto.  (</w:t>
      </w:r>
      <w:r>
        <w:rPr>
          <w:rFonts w:cs="Arial" w:ascii="Arial" w:hAnsi="Arial"/>
          <w:i/>
          <w:sz w:val="20"/>
        </w:rPr>
        <w:t>Sin Interacción no hay Contexto</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Hecha esta la anterior precisión, se puede continuar asegurando que la lectura, como interrelación plena del individuo con la información simbólica, suele constituir el aprendizaje y comprende el reconocimiento (conocimiento de los símbolos alfabéticos), asimilación (percepción de la palabra y traspaso al cerebro), intraintegración (comprensión básica y asociación de elementos contenidos en la lectura), extraintegración (análisis, crítica, percepción y selección y rechazo), retención (almacenamiento de la información tomada del texto), recuerdo (recuperación de la información almacenada en el momento adecuado) y comunicación (aplicación que se da de forma inmediata o eventual a la inform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egún las nuevas teorías sobre lectura, el texto no es sólo producción del escritor, sino también del lector, convirtiéndose el sentido único del autor en los múltiples sentidos del lector, en virtud de la interpretación. “No basta con ser receptores pasivos de información; es necesaria una actitud comunicativa que haga posible la doble vía; ida y vuelta, o verdadera circularidad, tendiente más al establecimiento de redes de interlocución”, aclara el profesor Sérvulo Velásquez.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En concepto de Javier Navarro, licenciado en literatura, “la lectura es un trabajo de, con y sobre la lengua; un trabajo de producción e interacción de sentidos… No es trabajo de producción de sentidos las lecturas escolares obligatorias, la actividad pasiva realizada con gran tesón por el estudiante en vísperas de un examen, la lectura informativa del periódico o la costumbre de leer los best-sellers para conciliar el sueño. Sin embargo, en toda lectura hay una interacción inconsciente; en otras palabras, hay cierta producción de sentidos”. </w:t>
      </w:r>
      <w:r>
        <w:rPr>
          <w:rFonts w:cs="Arial" w:ascii="Arial" w:hAnsi="Arial"/>
          <w:i/>
          <w:iCs/>
          <w:sz w:val="20"/>
        </w:rPr>
        <w:t>(Lectura y literatura</w:t>
      </w:r>
      <w:r>
        <w:rPr>
          <w:rFonts w:cs="Arial" w:ascii="Arial" w:hAnsi="Arial"/>
          <w:sz w:val="20"/>
        </w:rPr>
        <w:t xml:space="preserve">, ensayo publicado en </w:t>
      </w:r>
      <w:r>
        <w:rPr>
          <w:rFonts w:cs="Arial" w:ascii="Arial" w:hAnsi="Arial"/>
          <w:i/>
          <w:iCs/>
          <w:sz w:val="20"/>
        </w:rPr>
        <w:t>Los procesos de la lectura</w:t>
      </w:r>
      <w:r>
        <w:rPr>
          <w:rFonts w:cs="Arial" w:ascii="Arial" w:hAnsi="Arial"/>
          <w:sz w:val="20"/>
        </w:rPr>
        <w:t>, de Fabio Juarado Valencia y Guillermo Bustamente Zamudi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El libro </w:t>
      </w:r>
      <w:r>
        <w:rPr>
          <w:rFonts w:cs="Arial" w:ascii="Arial" w:hAnsi="Arial"/>
          <w:i/>
          <w:iCs/>
          <w:sz w:val="20"/>
        </w:rPr>
        <w:t>Claves para estudiar, redactar y presentar informes científicos</w:t>
      </w:r>
      <w:r>
        <w:rPr>
          <w:rFonts w:cs="Arial" w:ascii="Arial" w:hAnsi="Arial"/>
          <w:sz w:val="20"/>
        </w:rPr>
        <w:t xml:space="preserve"> (de Héctor Beltrán Martínez) nos advierte que la lectura es una actividad compleja, y que se puede pensar como un proceso de recepción sensitiva (percepción), el cual comprende toda una mecánica; y como una operación mental, en la que se extrae el significado de todos y cada uno de los símbolos de un texto. “Mecánica –explica-, porque leer es un ejercicio que comprende ciertos movimientos, como saltos y pausas, que aumentan y disminuyen de acuerdo con la dificultad del contenido y la práctica que se tenga en la lectura; y operación mental, porque leer es un trabajo de comprensión que se realiza de manera paulatina y ascendente, hasta lograr otros niveles de abstracción”. Desde el punto de vista lingüístico, la lectura es interpretación y crítica de uno o varios conjuntos de signos que aportan un mensaje y una forma determinada. “El hablar de la lectura implica diferenciar entre lectura mecánica y la lectura comprensiva. La lectura mecánica consiste en traducir, decodificar los signos o grafías a lenguaje oral. Esto es lo que hace un niño pequeño cuando comienza a unir las consonantes a las vocales. La lectura comprensiva consiste en comprender lo que se lee, es decir, saber de qué trata el texto leído”, indica un trabajo publicado en Interne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lectura es una operación mental básica que destaca los elementos constitutivos de un texto escrito, tanto gramaticales como literarios, en función de la correcta expresión lectora. Es una observación atenta del lenguaje gráfico que discipline los movimientos oculares, descifre el contenido y descomponga las ideas. No se lee por leer, ni se analiza por analizar; se lee para analizar y sintetizar mensajes, y para buscar formas de expresión y de estilo. Se lee para aprender a asimilar y a juzgar. La lectura es uno de los caminos más eficaces y concretos para aprender; pero hay que aprender a leer para aprender leyendo, porque el hombre pregunta para leer y lee para pregunta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lectura es un valioso e insustituible instrumento de comprensión de las contradicciones que subyacen a las estructuras sociales, como presupuesto indispensable para que los individuos puedan actuar autónoma y provechosamente, es decir, como auténticos ciudadanos. Es una herramienta del conocimiento; es un instrumento indispensable para tener acceso a las diversas ramas del saber. Según el escritor argentino Jorge Luis Borges (1899-1986), es una de las formas de felicidad. El libro, en su opinión, es el instrumento más asombroso que se ha inventado. Para el filósofo estadounidense Henry David </w:t>
      </w:r>
      <w:r>
        <w:rPr>
          <w:rFonts w:cs="Arial" w:ascii="Arial" w:hAnsi="Arial"/>
          <w:iCs/>
          <w:sz w:val="20"/>
          <w:lang w:val="es-MX"/>
        </w:rPr>
        <w:t>Thoreau, los libros tienen el poder de cambiar vidas (“</w:t>
      </w:r>
      <w:r>
        <w:rPr>
          <w:rFonts w:cs="Arial" w:ascii="Arial" w:hAnsi="Arial"/>
          <w:i/>
          <w:iCs/>
          <w:sz w:val="20"/>
          <w:lang w:val="es-MX"/>
        </w:rPr>
        <w:t>Cuántas veces un hombre ha empezado una nueva etapa en su vida a partir de la lectura de un libro</w:t>
      </w:r>
      <w:r>
        <w:rPr>
          <w:rFonts w:cs="Arial" w:ascii="Arial" w:hAnsi="Arial"/>
          <w:iCs/>
          <w:sz w:val="20"/>
          <w:lang w:val="es-MX"/>
        </w:rPr>
        <w:t>”)</w:t>
      </w:r>
    </w:p>
    <w:p>
      <w:pPr>
        <w:pStyle w:val="Normal"/>
        <w:widowControl w:val="false"/>
        <w:autoSpaceDE w:val="false"/>
        <w:spacing w:lineRule="atLeast" w:line="240"/>
        <w:jc w:val="both"/>
        <w:rPr>
          <w:rFonts w:ascii="Arial" w:hAnsi="Arial" w:cs="Arial"/>
          <w:iCs/>
          <w:sz w:val="20"/>
          <w:lang w:val="es-MX"/>
        </w:rPr>
      </w:pPr>
      <w:r>
        <w:rPr>
          <w:rFonts w:cs="Arial" w:ascii="Arial" w:hAnsi="Arial"/>
          <w:iCs/>
          <w:sz w:val="20"/>
          <w:lang w:val="es-MX"/>
        </w:rPr>
      </w:r>
    </w:p>
    <w:p>
      <w:pPr>
        <w:pStyle w:val="Normal"/>
        <w:widowControl w:val="false"/>
        <w:autoSpaceDE w:val="false"/>
        <w:spacing w:lineRule="atLeast" w:line="240"/>
        <w:jc w:val="both"/>
        <w:rPr>
          <w:rFonts w:ascii="Arial" w:hAnsi="Arial" w:cs="Arial"/>
          <w:sz w:val="20"/>
          <w:lang w:val="es-MX"/>
        </w:rPr>
      </w:pPr>
      <w:r>
        <w:rPr>
          <w:rFonts w:cs="Arial" w:ascii="Arial" w:hAnsi="Arial"/>
          <w:sz w:val="20"/>
          <w:lang w:val="es-MX"/>
        </w:rPr>
      </w:r>
    </w:p>
    <w:p>
      <w:pPr>
        <w:pStyle w:val="Normal"/>
        <w:widowControl w:val="false"/>
        <w:autoSpaceDE w:val="false"/>
        <w:spacing w:lineRule="atLeast" w:line="240"/>
        <w:jc w:val="both"/>
        <w:rPr>
          <w:rFonts w:ascii="Arial" w:hAnsi="Arial" w:cs="Arial"/>
          <w:i/>
          <w:i/>
          <w:iCs/>
          <w:sz w:val="20"/>
        </w:rPr>
      </w:pPr>
      <w:r>
        <w:rPr>
          <w:rFonts w:cs="Arial" w:ascii="Arial" w:hAnsi="Arial"/>
          <w:i/>
          <w:iCs/>
          <w:sz w:val="20"/>
        </w:rPr>
        <w:t>La lectura como búsqueda</w:t>
      </w:r>
    </w:p>
    <w:p>
      <w:pPr>
        <w:pStyle w:val="Normal"/>
        <w:widowControl w:val="false"/>
        <w:autoSpaceDE w:val="false"/>
        <w:spacing w:lineRule="atLeast" w:line="240"/>
        <w:jc w:val="both"/>
        <w:rPr>
          <w:rFonts w:ascii="Arial" w:hAnsi="Arial" w:cs="Arial"/>
          <w:i/>
          <w:i/>
          <w:iCs/>
          <w:sz w:val="20"/>
        </w:rPr>
      </w:pPr>
      <w:r>
        <w:rPr>
          <w:rFonts w:cs="Arial" w:ascii="Arial" w:hAnsi="Arial"/>
          <w:i/>
          <w:iCs/>
          <w:sz w:val="20"/>
        </w:rPr>
      </w:r>
    </w:p>
    <w:p>
      <w:pPr>
        <w:pStyle w:val="Normal"/>
        <w:widowControl w:val="false"/>
        <w:autoSpaceDE w:val="false"/>
        <w:spacing w:lineRule="atLeast" w:line="240"/>
        <w:jc w:val="both"/>
        <w:rPr/>
      </w:pPr>
      <w:r>
        <w:rPr>
          <w:rFonts w:cs="Arial" w:ascii="Arial" w:hAnsi="Arial"/>
          <w:sz w:val="20"/>
        </w:rPr>
        <w:t xml:space="preserve">La lectura es una invitación a la búsqueda de saberes y de respuestas a los múltiples interrogantes e inquietudes que surgen antes, durante y después de la actividad lectora. La búsqueda implica averiguar. El profesor español Víctor Moreno Bayona, en su libro </w:t>
      </w:r>
      <w:r>
        <w:rPr>
          <w:rFonts w:cs="Arial" w:ascii="Arial" w:hAnsi="Arial"/>
          <w:i/>
          <w:sz w:val="20"/>
        </w:rPr>
        <w:t>Leer para comprender</w:t>
      </w:r>
      <w:r>
        <w:rPr>
          <w:rFonts w:cs="Arial" w:ascii="Arial" w:hAnsi="Arial"/>
          <w:sz w:val="20"/>
        </w:rPr>
        <w:t>, precisa que averiguar tiene que ver con la búsqueda inquisitiva de la verdad o, como señala Nietzsche, de lo que se tiene por verdadero. Existe, también, la expresión averiguarse con, con el significado de avenirse con alguien, sujetarlo o reducirlo a la razón. Por tanto, la práctica de averiguar debería colocarnos en la situación de buscar aquellas verdades que no tenemos como tales, sea por desconocimiento, porque vivimos en un error respecto a ellas o porque, sencillamente, nuestros conocimientos no son tales, sino un cúmulo de prejuicios, creencias, dogmas metafísicos o lugares comun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La lectura es búsqueda, y la búsqueda implica riesgo. La lectura es una pesquisa y una indagación riesgosa, que exige rigor. Según el filósofo colombiano Estanislao Zuleta (1934-1990), un excelente lector, “la exigencia de rigor muchas veces puede ser una racionalización; el temor al riesgo hace que la lectura sea prácticamente imposible y generar una lectura hostil a la escritura. Lo que debe predicarse es exactamente lo contrario: que sólo se puede leer desde una escritura y que sólo el que escribe realmente lee. Debemos saber qué es lo que buscamos. Porque no puede encontrar nada el que no está buscando. Y, si por azar se lo encuentra, ¿cómo podría reconocerlo, si no está buscando nada? El que busca está en el terreno de una batalla entre lo consciente y lo inconsciente, lo reprimido y lo informulable, lo racionalizado o idealizado y lo que efectivamente es válido. Si no está buscando nada, nada puede encontrar. Establecer el territorio de una búsqueda es precisamente escribir, en el sentido fuerte, no en el sentido de transcribir habladurías” (</w:t>
      </w:r>
      <w:r>
        <w:rPr>
          <w:rFonts w:cs="Arial" w:ascii="Arial" w:hAnsi="Arial"/>
          <w:i/>
          <w:iCs/>
          <w:sz w:val="20"/>
        </w:rPr>
        <w:t>Conferencia sobre la lectura</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os lectores, como investigadores que somos, antes de iniciar cualquier lectura, debemos preguntarnos por el objeto de ésta. Los objetivos de la lectura determinan la posición del lector ante lo que hace para lograr comprender un texto. Si no sabemos lo que buscamos, entonces divagamos en la información. Por ello, antes de comenzar una lectura debemos plantearnos y responder, entre otras, las siguientes preguntas: ¿Qué tengo que leer?  ¿Para qué voy a leer? Las respuestas a estas preguntas nos guiarán para alcanzar la meta emprendida y tener una idea más clara de lo que queremos conocer y de lo que buscam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l enfrentarnos a un texto nuestra finalidad es hacernos con el pensamiento del autor y con su intencionalidad. Previamente debemos preguntarnos, antes de empezar cualquier lectura, ¿qué busca comunicarnos el autor?, ¿qué se esconde en verdad, en última instancia, detrás del vehículo que son las palabras?, ¿qué puede aportarnos realmente la lectura?, ¿qué busca con sus planteamientos?  Sólo así la lectura será efectiv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Preguntar y leer es parte del mismo proceso, porque el lector pregunta para leer y lee para preguntar. “Cuando se lee, se hace para preguntar algo, el problema está en delimitar ¿qué es lo que se desea preguntar?, ¿cuáles son la preguntas que se desean responder con la lectura?, ¿qué significados se desean encontrar? Al leer el sujeto lector se involucra con la realidad, se introduce en los signos de las cosas para vislumbrar el mundo, aprehendiéndolo, comprendiéndolo y expresándolo”, aclara el profesor Jorge A. Deháquiz M. en su libro </w:t>
      </w:r>
      <w:r>
        <w:rPr>
          <w:rFonts w:cs="Arial" w:ascii="Arial" w:hAnsi="Arial"/>
          <w:i/>
          <w:iCs/>
          <w:sz w:val="20"/>
        </w:rPr>
        <w:t>¿Enseñar filosofía o aprender a filosofar?</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l buen lector mantiene una actitud inquisitiva a medida que lee. ¿Cuál es la idea principal? ¿Quién escribió? ¿Con qué propósito? ¿Cuál es mi propósito al leer? Todos estos y muchos otros interrogantes de naturaleza similar deben estar en la mente del lector mientras lee. “Es un buen ejercicio, aun para el lector experimentado, estudiar pasajes breves de prosa y de verso –sobre todo los que uno conoce bien desde hace tiempo- e investigar cuidadosamente: a) lo que el autor trata de decir; b) los elementos afectos que lo ayudan a ello; c) los que oscurecen su exposición, si los hay; d) si el autor logra llevar sus ideas y sentimientos a la mente de lector y en qué grado y en qué grado, y e) lo adecuado de sus metáforas para el tema que trata” (</w:t>
      </w:r>
      <w:r>
        <w:rPr>
          <w:rFonts w:cs="Arial" w:ascii="Arial" w:hAnsi="Arial"/>
          <w:i/>
          <w:iCs/>
          <w:sz w:val="20"/>
        </w:rPr>
        <w:t>El lenguaje en el pensamiento y en la acción</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os textos actuales de educación recomiendan que el escrito siempre se debe abordar con la actitud de preguntar: ¿Qué busca comunicarnos el autor? (Nivel interpretativo). ¿Qué hay detrás de las palabras? (Nivel argumentativo). ¿Cuál es su aporte? (Nivel propositivo). Preguntarse es leer activamente. “Las preguntas ayudan a aprender porque nos hacen pensar acerca de qué es lo que queremos saber respecto a lo que estamos leyendo. Dan un propósito a nuestro aprendizaje. Una persona con una pregunta es una persona con un propósito”, afirma Clifford T. Morgan. Para el buen lector, el preguntar debe convertirse en un hábito. Según A. Tort, las preguntas son el síntoma claro de que se ha despertado el espíritu, de que está en marcha, dispuesto ya para sumergirse en la lectura. Se deben leer ideas, no palabras de manera aislada. El lector tiene que estar pensando con el autor. Debe saber qué dice el texto, qué quiere comunicar el autor, cómo puede clasificarlo, qué problema o problemas aborda el texto, qué conclusión saca y qué relación tiene con otros textos y con la realidad. Lo esencial es la comprensión y la actitud correcta. La finalidad debe ser detectar el pensamiento y la intención del auto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Según Víctor Moreno, normalmente la gente suele leer para averiguar algo, para buscar respuestas a distintos problemas o curiosidades que le acucian en la vida o en su oficio. Rara es la actitud del que lee con la intención específica de preguntarse sobre aquello que lee, es decir, de relacionar lo que lee con su particular estado de ánimo intelectual o afectivo. Leer para preguntarse de qué modo aquello que leemos nos afecta. Además de preguntarle al texto, tenemos que preguntarnos a nosotros mism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Cada vez que intentemos leer, debemos formularnos muchas preguntas sobre el tema que “se lee desde un trabajo, desde una pregunta abierta, desde una cuestión no resuelta; ese trabajo se plasma en una escritura; entonces, todo lo que se lee alude a lo que uno busca: se convierte en lenguaje de nuestro ser” (</w:t>
      </w:r>
      <w:r>
        <w:rPr>
          <w:rFonts w:cs="Arial" w:ascii="Arial" w:hAnsi="Arial"/>
          <w:i/>
          <w:iCs/>
          <w:sz w:val="20"/>
        </w:rPr>
        <w:t>Conferencia sobre la lectura</w:t>
      </w:r>
      <w:r>
        <w:rPr>
          <w:rFonts w:cs="Arial" w:ascii="Arial" w:hAnsi="Arial"/>
          <w:sz w:val="20"/>
        </w:rPr>
        <w:t xml:space="preserve">).  El maestro Zuleta nos dice que no se lee por mera diversión o en procura de información; se lee en búsqueda de respuestas.  “Siempre se lee porque uno tiene una cuestión que resolver y aspira a que el texto diga algo sobre la cuestión. Lo más importante en toda teoría sobre lectura es salir de la idea de la lectura como consumo”. Se lee con un propósito determinado, no sólo leer por lee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6" w:name="quesleera"/>
      <w:bookmarkEnd w:id="6"/>
      <w:r>
        <w:rPr/>
        <w:t>¿QUÉ ES LEER?</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7" w:name="quesleera"/>
      <w:bookmarkStart w:id="8" w:name="quesleera"/>
      <w:bookmarkEnd w:id="8"/>
    </w:p>
    <w:p>
      <w:pPr>
        <w:pStyle w:val="Normal"/>
        <w:spacing w:lineRule="atLeast" w:line="240"/>
        <w:jc w:val="both"/>
        <w:rPr/>
      </w:pPr>
      <w:r>
        <w:rPr>
          <w:rFonts w:cs="Arial" w:ascii="Arial" w:hAnsi="Arial"/>
          <w:i/>
          <w:sz w:val="20"/>
        </w:rPr>
        <w:t>Definiciones de diccionario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i/>
          <w:iCs/>
          <w:sz w:val="20"/>
        </w:rPr>
        <w:t>- Pasar la vista por lo escrito o impreso comprendiendo la significación de los caracteres empleados. Comprender el sentido de cualquier otro tipo de representación gráfica. Entender o interpretar un texto de determinado modo. Descubrir por indicios los sentimientos o pensamientos de alguien, o algo oculto que ha hecho o le ha sucedido. Descifrar un código de signos supersticiosos para adivinar algo oculto.</w:t>
      </w:r>
      <w:r>
        <w:rPr>
          <w:rFonts w:cs="Arial" w:ascii="Arial" w:hAnsi="Arial"/>
          <w:sz w:val="20"/>
        </w:rPr>
        <w:t xml:space="preserve"> Diccionario de la Biblioteca de Consulta Microsoft Encart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i/>
          <w:iCs/>
          <w:sz w:val="20"/>
        </w:rPr>
        <w:t>- Interpretar el sentido de los textos escritos o impresos. Interpretar cualquier clase de signos</w:t>
      </w:r>
      <w:r>
        <w:rPr>
          <w:rFonts w:cs="Arial" w:ascii="Arial" w:hAnsi="Arial"/>
          <w:sz w:val="20"/>
        </w:rPr>
        <w:t xml:space="preserve">. Diccionario Español de la Lengua Castellan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i/>
          <w:iCs/>
          <w:sz w:val="20"/>
        </w:rPr>
        <w:t>- Interpretar mentalmente o en voz alta la palabra escrita. Dar una interpretación de un texto</w:t>
      </w:r>
      <w:r>
        <w:rPr>
          <w:rFonts w:cs="Arial" w:ascii="Arial" w:hAnsi="Arial"/>
          <w:sz w:val="20"/>
        </w:rPr>
        <w:t>. Pequeño Larouss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Cómo se define?</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spacing w:lineRule="atLeast" w:line="240"/>
        <w:jc w:val="both"/>
        <w:rPr/>
      </w:pPr>
      <w:r>
        <w:rPr>
          <w:rFonts w:cs="Arial" w:ascii="Arial" w:hAnsi="Arial"/>
          <w:sz w:val="20"/>
        </w:rPr>
        <w:t>Leer es apropiarse del significado y la intención de un mensaje; es relacionar lo que los vocablos expresan con nuestros propios sentimientos, creencias, emociones; es una invitación a pensar; es un diálogo, un contrapunteo entre el escritor (creador) y el lector (recreador); es una confrontación para refutar o suscribir; es una aventura, un reto estimulante; es una vivencia personal única; es un ejercicio creativo; es un acto de comunicación. “Leer es mucho más que pasar los ojos sobre un escrito. Es pensar en su mensaje y descifrarlo, es hacerlo parte de nuestras vivencias” (</w:t>
      </w:r>
      <w:r>
        <w:rPr>
          <w:rFonts w:cs="Arial" w:ascii="Arial" w:hAnsi="Arial"/>
          <w:i/>
          <w:sz w:val="20"/>
        </w:rPr>
        <w:t>Español sin fronteras 7</w:t>
      </w:r>
      <w:r>
        <w:rPr>
          <w:rFonts w:cs="Arial" w:ascii="Arial" w:hAnsi="Arial"/>
          <w:sz w:val="20"/>
        </w:rPr>
        <w:t xml:space="preserve">). Leer es un proceso dinámico, lúdico, ameno, placentero, mágico, recreativo, cautivador, simbólico, dialéctico, crítico, lingüístico, exegético, hermenéutico, semiológico, semántico, gramático, lógico y retórico. Leer implica comprender, interpretar, disentir, compartir, complementar, seleccionar, dialogar con el texto. Leer es sinónimo de: estudiar, examinar, analizar, averiguar, observar, repasar, ojear, percibi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Moreno Bayona afirma que leer es un proceso psicolingüístico sumamente complejo, caracterizado, entre otras cosas, por ser un  continuum de transacciones entre pensamiento y  lenguaje cuando a partir de un texto determinado -no importa si manuscrito, impreso o digital-, el lector busca encontrarle un sentido, es decir comprenderl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Para saber qué es leer, Víctor Moreno Bayona, en su libro </w:t>
      </w:r>
      <w:r>
        <w:rPr>
          <w:rFonts w:cs="Arial" w:ascii="Arial" w:hAnsi="Arial"/>
          <w:i/>
          <w:sz w:val="20"/>
        </w:rPr>
        <w:t>Leer para comprender</w:t>
      </w:r>
      <w:r>
        <w:rPr>
          <w:rFonts w:cs="Arial" w:ascii="Arial" w:hAnsi="Arial"/>
          <w:sz w:val="20"/>
        </w:rPr>
        <w:t xml:space="preserve">, nos introduce en una referencia sobre la etimología del término leer, estudiado por Jespe Svendr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Nuestro vocablo leer proviene de la voz latina legere, la cual, a su vez, según Svendro, procede del griego. Este idioma poseía más de diez verbos que significaban “leer”. Svdendro analiza con minuciosidad uno de ellos, némein, literalmente distribuir, aunque era usado, es cierto, con poca frecuencia, lo que explicaría su olvido en el sentido de leer y especialmente leer en voz alta (anagignóskein era realmente el verbo que significa «leer» en Atenas). Svendro considera que némein está en el centro de una familia léxica cuyos miembros significan leer. Pero, ¿por qué los romanos eligieron legere para decir leer? Svendro considera que el legere latino deriva del légein griego. El citado autor nos dice que si lego significa «leo», con razón cabe pensar que los romanos hayan oído esa palabra a los griegos de quienes tomaron prestado el alfabeto. Luego, nada más natural que emplear su homónimo latino lego, cuyo imperativo lege «suena» perfectamente griego...así pues, el sentido «coger» no es fundamental para la semántica del latín legere, «leer», aunque con posterioridad haya jugado cierto cometido”. Este sentido de ‘reunir’, ‘recoger’, ‘escoger’ es lo que significa legere en un primer momento. De acuerdo con Miguel Ángel González Manjares, “de esta forma, de ese 'reunir' y ese 'escoger' que entrañaba 'legere' se pasó directamente a 'leer', a leer un texto y unas letras como acto extraordinario de reunión, escogimiento y elección, es decir, una operación mental que requiere discernimiento y criterio, un recorrido con la mirada que escoge y aúna ciertos garabatos y que después, en el adentro, se descifran y destilan como frutos hasta dar un jugo que casi nunca resulta idéntico en cada sujeto. La lectura, pues, como una antología (y esto es ya griego), como una recolección de flores que la misma palabra nos da generosamente por sustanci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Más allá de su significado etimológico nos encontramos con múltiples y muy buenas definiciones de lo que es leer, de lo que es la lectura. Carolina Golder y Daniel Gaonac’h la definen como “una actividad familiar pero compleja que implica a la vez procesos cognoscitivos y perceptivos. Se puede definir la actividad de la lectura como la recepción y la comprensión de las ideas y los pensamientos de un autor a partir de signos visuales“. Refiriéndose a la complejidad que implica la lectura, Elsa Ramírez L. precisa que en esa complejidad intervienen distintos factores: nivel educativo, condiciones socioeconómicas, la historia y la tradición lectora de cada sociedad, así como la producción, distribución y difusión de los materiales de lectura…  La estudiosa peruana Juana Pinzás García… dedica todo el capítulo I de su obra “Leer pensando. Introducción a la visión contemporánea de la lectura” a describir y comentar los consensos alcanzados sobre el qué es leer. Vemos, por ejemplo, como la lectura es entendida como un proceso constructivo en la medida que el lector va armando mentalmente un «modelo» del texto, dándole un significado o una interpretación personal. Pero también la lectura implica una interacción lector-texto (la cual es muy compleja, en la medida que implica la intervención de múltiples fuentes que intervienen en el proceso descodificador, tales como información ortográfica, gramatical, léxica, sintáctica, semántica y pragmática). Asimismo significa integración entre lo que el que el texto proporciona y lo que al respecto aporta el lector. Es, por otra parte, un proceso estratégico, en la medida que el buen lector aprende a adaptar su lectura a lo que lee y al para qué lee”. </w:t>
      </w:r>
    </w:p>
    <w:p>
      <w:pPr>
        <w:pStyle w:val="Normal"/>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Leer es disfrutar y saber</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Leer es un acto comunicativo-lúdico que ofrece infinitas experiencias agradables y múltiples posibilidades de goce y satisfacción, toda vez que se trata de una de las actividades humanas más placenteras y enriquecedoras. Si somos capaces de desarrollar y fortalecer tan maravilloso hábito podremos vivenciarla de esta manera. “La lectura es un hábito maravilloso. A través de ella se abren nuevos horizontes y se conocen nuevos hechos y situaciones” (</w:t>
      </w:r>
      <w:r>
        <w:rPr>
          <w:rFonts w:cs="Arial" w:ascii="Arial" w:hAnsi="Arial"/>
          <w:i/>
          <w:sz w:val="20"/>
        </w:rPr>
        <w:t>Español sin fronteras 7</w:t>
      </w:r>
      <w:r>
        <w:rPr>
          <w:rFonts w:cs="Arial" w:ascii="Arial" w:hAnsi="Arial"/>
          <w:sz w:val="20"/>
        </w:rPr>
        <w:t xml:space="preserve">). Ser lector significa tener el hábito de leer, que, como cualquier hábito, tiene una fase de aprendizaje de una determinada actividad y luego su fijación, para convertirse en una necesidad. El lector se ve impulsado a leer, siente la necesidad de leer. Es por ello que a veces se habla de la adicción (luminosa, la han calificado) e incluso del vicio por la lectura. Solamente quienes consideramos la lectura como una de las principales atracciones de la vida, logramos comprender y valorar la grandiosidad de su razón de ser y de existi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eer es aumentar la capacidad de comunicarse con la complejidad de los fenómenos naturales y sociales, de adquirir vivencias, de apropiarse de experiencias ajenas y, por esa vía, de aumentar las habilidades para establecer relaciones entre las cosas, lo que en últimas se traduce en mayores posibilidades de comprensión para enfrentar el mundo de la necesidad, incrementando en el lector sus potencialidades para gobernarse por sí mismo, de lograr mayores grados de autonomí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i leer implica conocer, comprender el significado de las palabras, enterarse de lo que contiene un texto, desentrañar el sentido de lo escrito, es decir, construir saberes para la participación ciudadana, es claro que a través de la lectura elevamos los niveles de comprensión de los fenómenos sociales, de las contradicciones y tensiones subyacentes en el entramado social y, consiguientemente, obtendremos mayores órbitas de autonomía para las person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eer es la posibilidad de elaborar una reconstrucción interior del mundo que me pertenece; que se me entrega en el texto y del cual me voy apropiando. Se trata entonces, de reconstruir mi mundo con la contribución del mundo del autor; la lectura permite que mi mundo sea cada vez mayor; un mundo que se amplía en la medida en que descubro y descifro el mundo del que escrib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Según Margarita Gómez Gamboa, licencia en filosofía e idiomas, en su ensayo </w:t>
      </w:r>
      <w:r>
        <w:rPr>
          <w:rFonts w:cs="Arial" w:ascii="Arial" w:hAnsi="Arial"/>
          <w:i/>
          <w:sz w:val="20"/>
        </w:rPr>
        <w:t>Pasión, Razón y Creación,</w:t>
      </w:r>
      <w:r>
        <w:rPr>
          <w:rFonts w:cs="Arial" w:ascii="Arial" w:hAnsi="Arial"/>
          <w:sz w:val="20"/>
        </w:rPr>
        <w:t xml:space="preserve"> leer es aprehender, hacer propio el mundo exterior; es atrapar experiencias ajenas que se incorporan a la vida para recrear y expresar desde las vivencias individuales, nuevas maneras de ver, de pensar y de construir mundos posibles. “Nada mejor que un libro para trasladar la imaginación a lugares distantes del universo, para conocer lo que piensan otras personas y lo que ocurre en el planeta, para enterarse de los avances de la ciencia o simplemente para divertirse” (</w:t>
      </w:r>
      <w:r>
        <w:rPr>
          <w:rFonts w:cs="Arial" w:ascii="Arial" w:hAnsi="Arial"/>
          <w:i/>
          <w:sz w:val="20"/>
        </w:rPr>
        <w:t>Español sin fronteras 7).</w:t>
      </w:r>
      <w:r>
        <w:rPr>
          <w:rFonts w:cs="Arial" w:ascii="Arial" w:hAnsi="Arial"/>
          <w:sz w:val="20"/>
        </w:rPr>
        <w:t>El lector tiene que “exiliarse”, establecer una relación dual con el libro, penetrarlo, comprometer todo su cuerpo con ese placer, tal como lo establece el lingüista Roland Barthes. Leer es  analizar, pensar, buscar, conjeturar y trabaja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Leer es preguntar</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 xml:space="preserve">Leer es preguntar, “conversar” con el texto. A medida que leemos, preguntamos: la lectura se efectúa a partir de preguntas. El texto responde algunas de nuestras preguntas, y nos genera otras, nuevas inquietudes. Así, según el ensayista colombiano Álvaro Pineda Botero (1942), de esta manera, leer es conversar. “Entre el libro y el lector se plantea un diálogo incesante. Es un diálogo que estimula la imaginación, que enriquece y transforma. Todos hemos tenido la experiencia de sentirnos renovados cuando terminamos la lectura de ciertos libros: diferentes, más maduros, más libres, más seguros de nuestros logros intelectuales. Este sentimiento de seguridad y libertad del lector es idéntico al del escritor en el momento de finalizar su obra” (El reto de la crítica). Leer es establecer un diálogo con el texto en búsqueda de respuestas que éste puede ofrecer, dependiendo de las preguntas que el lector se plantee. La doble función del lector es la de plantear preguntas y la de tratar de reconstruir la pregunta original del autor, porque, según el filósofo alemán Georg Hans Gadamer (1900-2002), toda obra refleja un diálogo con su propia épo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Qué es preguntar? Preguntar es el terreno propio de la vida entendida como acontecimiento; toda pregunta es por sí misma un proyecto, un lanzarse fuera de sí. En principio el hombre puede preguntar y cuestionarlo todo porque no hay nada de lo que no se pueda dudar y cuestionar. El horizonte del preguntar es infinito. El preguntar coloca en cuestión lo aceptado en forma pasiva o sin discusión. Preguntar es el modo de saberse humano y, por tanto, distinto de cualquier otro ente. El que pregunta se halla de fondo metido en el interrogante. La verdad de las cosas es puesta en movimiento en el acto mismo del preguntar y del responde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lectura atenta, profunda, amplia y variada nos plantea cómo contestar a las preguntas que la vida nos sugiere. ¿Cómo lograr entender mejor? ¿Cómo llegar a saber lo que se ignora?  ¿Cómo saber qué es lo que se quiere saber? ¿Qué busco preguntando? ¿De dónde puede venir alguna respuesta más o menos válida? ¿Cómo se han obtenido los conocimientos? ¿Hasta qué punto estamos seguros de los conocimientos? ¿Cómo se pueden ampliar, mejorar o sustituirlos por otros más confiabl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e pregunta desde lo que se sabe o se cree saber, porque parece insuficiente y dudoso. Nuestra facultad de pensar nos incita a plantear preguntas para las cuales nuestras respuestas se antojarán siempre insatisfactorias: ¿Por qué existo? ¿Por qué existe algo? ¿Por qué hay algo más bien que nada? ¿Cuál es el sentido de la vida? ¿En qué consiste vivir bien? ¿De dónde venimos? ¿Quiénes somos? ¿Para dónde vam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Leer es pensar</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Según Estanislao Zuleta, un intelectual ampliamente experimentado en el arte de la lectura, “leer es pensar porque es esencialmente un proceso mental. La lectura como acción es un complejo psíquico, un conjunto de actividades intelectuales, difícil de definir pero de reconocida importancia para la formación idiomática, para la estructuración de la mente y para el desarrollo de la cultura personal. Como leer es aprender a pensar, debemos pensar durante el transcurso de la lectura, porque leer es pensar al máximo. Si se va a leer bien, se deberá pensar bien. Cuando leamos, pensemos. Mantengamos el pensamiento en lo que el autor está diciendo. Al mismo tiempo la mente estará jugando entre las palabras del autor con un cúmulo de preguntas. Pensar es sólo una actividad del aprender; hay que usar también los sentidos y la imaginación. El arte de aprender a leer involucra las actividades implícitas en el arte de descubrir: agudeza de observación, memoria fácilmente disponible, alcance de imaginación y una razón adiestrada en el análisis y la reflexión. El arte de leer no es independiente del arte de pensar, escuchar y descubrir. Leer es aprender y pensar. El texto ha de leerse con gusto, procurando el estremecimiento pero atreviéndose a hacer uso de la razón para interrogarlo y cuestionando, a partir de su lectura para producir nuestra propia elaboración del problema debatido” (</w:t>
      </w:r>
      <w:r>
        <w:rPr>
          <w:rFonts w:cs="Arial" w:ascii="Arial" w:hAnsi="Arial"/>
          <w:i/>
          <w:sz w:val="20"/>
        </w:rPr>
        <w:t>Conferencia sobre la lectura</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ste connotado y reconocido pensador nos dice que “leer es pensar porque, al conocer el punto de vista del autor y adecuarlo a nuestra realidad o la realidad del contexto social, obtenemos elementos que nos permiten una enorme capacidad de discernimiento, alejándonos de la mediocridad, tomando nuestras propias decisiones, no dejándonos pensar, ser libres y autónomos; liberarnos de los condicionamientos que nos impone el medio, sin dejarnos manipular ni alienar. Podemos pensar por sí mismos, pensar en el lugar del otro y ser consecuentes, tal como lo plantea Kant.  Es pensar porque nos convoca a la reflexión y al análisis riguroso que nos permite un acertado manejo de los conflictos y toma de decisiones”. (</w:t>
      </w:r>
      <w:r>
        <w:rPr>
          <w:rFonts w:cs="Arial" w:ascii="Arial" w:hAnsi="Arial"/>
          <w:i/>
          <w:sz w:val="20"/>
        </w:rPr>
        <w:t>Conferencia sobre la lectura</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Fernando Vásquez Rodríguez nos dice que leer es sobre todo un ejercicio de conjetura. “La conjetura se valida en su permanente búsqueda. No hay una única verdad de los textos; tampoco cualquier verdad. Lo que se va develando es que la verdad de un texto responde a la manera como el lector organiza las distintas pistas, los distintos indicios subyacentes, las distintas huellas. Conjeturar es construir posibles diversos sentidos. Por supuesto, sin dejar ningún indicio por fuera, sin inventarse otros inexistentes, sin inflar algunas de las evidencias, sin minimizar ninguna señal. Conjeturar es sopesar dos fuerzas, dos referentes igualmente complejos e importantes: el texto y el lector.  Conjeturar es mantener una constante vigilancia sobre la relación de un sujeto con un objeto.  Es, como piensa Paul Ricoeur, mantener a la par de una voluntad de escucha, también una voluntad de sospecha” (</w:t>
      </w:r>
      <w:r>
        <w:rPr>
          <w:rFonts w:cs="Arial" w:ascii="Arial" w:hAnsi="Arial"/>
          <w:i/>
          <w:sz w:val="20"/>
        </w:rPr>
        <w:t>Lectura y abducción, escritura y reconocimiento</w:t>
      </w:r>
      <w:r>
        <w:rPr>
          <w:rFonts w:cs="Arial" w:ascii="Arial" w:hAnsi="Arial"/>
          <w:sz w:val="20"/>
        </w:rPr>
        <w:t>, ensayo publicado en Los procesos de la lectura, de Fabio Jurado Valencia y Guillermo Bustamante Zamudi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Procesos de la dinámica lector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lgunos expertos en el arte de leer identifican los siguientes procedimientos en la dinámica lectora: comprender, interpretar, identificar o reconocer, criticar, reaccionar y crear. Veámoslos someramente (Más adelante se profundizará sobre comprender e interpreta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mprender es encontrar o descubrir el mensaje del texto, escrito o lectura; es saber de qué se trata; es conocer la esencia o naturaleza de un libro. Para comprender hay que leer las línea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Interpretar es saber qué significa el mensaje del texto; saber qué quiere decir el autor; qué significados puede tener el mensaje escrito por él. Es encontrar el sentido de un texto, una proposición, un problema, un gráfico, un mapa o un esquema. Para interpretar hay que leer las líneas y leer entre líneas; en cierta forma implica desligarnos del texto; qué quiso decir el autor, qué ideas apenas sugiere sin desarrollar. La interpretación es un proceso mediante el cual reconstruimos el sentido del texto. Para interpretar hay que reconocer la información textual e inferir o descubrir significados. La interpretación implica leer por “encima” y por “debajo” del texto, y sacar conclusiones a partir de lo que se lee. Interpretar es identificar el propósito del autor, el cual desarrolla a través de la sistematización de ideas. Interpretar es encontrar el sentido de un texto, proposición, problema, gráfico, mapa o esquema. Según Gadamer, interpretar consiste en poner en juego los propios preconceptos, con lo que la intención del texto se hace evidente para nosotros a través de la lengu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Identificar o reconocer es hallar las estructuras, relaciones, mensajes, palabras importantes o esenciales o más significativas, estilo del autor, método de exposición y propósitos. Según el libro El mundo de la filosofía, descubrir la estructura general del texto, consiste en ver todo en su unidad y en los elementos fundamentales que lo componen y le dan sentido y coherencia. Ver la relación y el orden entre los diversos conceptos, proposiciones y argumentos, que llevan a sacar determinadas conclusiones. Distinguir lo central y axial de lo secundario. ¿Cuáles son las claves y fundamentos del texto? ¿Cuáles los argumentos que la sustenta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riticar es valorar o juzgar la actualidad, exactitud, importancia y aplicabilidad de una lectura; valora un texto quien juzga su calidad, coherencia, ilación, eficacia y corrección, así como el impacto que produce en el lector. Se valora la exactitud, actualidad, importancia, aplicabilidad y documentación del contenido del texto, y fines, organización y estilo del autor.  “La crítica nos permite tomar una posición fundamentada sobre le texto mismo, los aportes que da el conocimiento, su importancia para la vida personal y comunitaria, las vetas descubiertas y las posibles proyecciones para el desarrollo futuro del conocimiento”, dice el citado libro, y advierte que “antes de criticar hay que buscar entender y aprende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Reaccionar es relacionar el texto con otros, estar de acuerdo o en desacuerdo y actuar. Reaccionar es preguntar, juzgar si está de acuerdo o no con los mensajes del autor, y relacionar lo leído con otras lecturas, con otras situacion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rear es producir o generar nuevos conocimientos, significados, argumentos y personaj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9" w:name="paraqusira"/>
      <w:bookmarkEnd w:id="9"/>
      <w:r>
        <w:rPr/>
        <w:t>¿PARA QUÉ SIRVE LA LECTURA?</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10" w:name="paraqusira"/>
      <w:bookmarkStart w:id="11" w:name="paraqusira"/>
      <w:bookmarkEnd w:id="11"/>
    </w:p>
    <w:p>
      <w:pPr>
        <w:pStyle w:val="Normal"/>
        <w:widowControl w:val="false"/>
        <w:autoSpaceDE w:val="false"/>
        <w:spacing w:lineRule="atLeast" w:line="240"/>
        <w:jc w:val="both"/>
        <w:rPr>
          <w:rFonts w:ascii="Arial" w:hAnsi="Arial" w:cs="Arial"/>
          <w:sz w:val="20"/>
        </w:rPr>
      </w:pPr>
      <w:r>
        <w:rPr>
          <w:rFonts w:cs="Arial" w:ascii="Arial" w:hAnsi="Arial"/>
          <w:sz w:val="20"/>
        </w:rPr>
        <w:t>La lectura nos permite potenciar nuestras propiedades comunes: pensar, conocer, razonar y ser creativo. Estas actitudes propician el desarrollo de una mentalidad reflexiva, analítica, abierta y crítica. Como la lectura nos permite conocer muchas formas de ver y de sentir la vida y la realidad de nuestro entorno, esto mismo nos facilita un concienzudo cavilar que contribuye al bienestar en todos los aspectos, ya que cuando el hombre piensa se libera de invisibles cadenas que lo atan a una vida impersonal, pródiga en angustia existencial. “Al progresar en nuestras lecturas se ensancha nuestra conciencia. Paulatinamente van haciéndose más plenos y exactos los territorios reales de los seres humanos y su conducta, que describen los mapas de nuestras ideas, en condiciones y razones sumamente heterogéneas. También aumenta nuestra simpatía hacia los seres humanos, al ampliarse nuestra visión y comprensión. El novelista, el poeta y el dramaturgo nos presentan lo mismo a los faraones de Egipto que al sacerdote tibetano cubierto por su máscara ceremonial, al desterrado político o al rebelde sin causa, en descripciones vívidas e íntimas, que nos permiten observar cómo vivieron, qué fue lo que les preocupó y qué sentimientos alentaban por dentro. Al examinar así las vidas de los demás, situadas en el tiempo y en el lugar que se quiera, descubrimos con asombro que todos ellos son seres humanos. Y este descubrimiento es la base de todas las relaciones humanas civilizadas. Si seguimos sin civilizarnos –lo mismo en la comunidad que en las relaciones industriales, nacionales o internacionales- es principalmente porque no hemos llegado a hacer ese descubrimiento. La literatura es uno de los medios más valiosos para lograrlo” (</w:t>
      </w:r>
      <w:r>
        <w:rPr>
          <w:rFonts w:cs="Arial" w:ascii="Arial" w:hAnsi="Arial"/>
          <w:i/>
          <w:sz w:val="20"/>
        </w:rPr>
        <w:t>El lenguaje en el pensamiento y en la acción)</w:t>
      </w:r>
      <w:r>
        <w:rPr>
          <w:rFonts w:cs="Arial" w:ascii="Arial" w:hAnsi="Arial"/>
          <w:sz w:val="20"/>
        </w:rPr>
        <w:t>. Literatura es el arte que emplea la palabra hablada o escrita como forma de expresión. Es el arte bello que emplea como instrumento la palabra. Comprende las producciones poéticas, narrativas y todas aquellas obras en que caben elementos estéticos, como oratorias, históricas y didácticas. En síntesis, la literatura es la transformación estética de la realidad.</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La lectura, como actividad eminentemente intelectual, cuya importancia no ha sido en absoluto minimizada por el enorme auge y desarrollo de los medios audiovisuales, facilita conocer “el pensamiento y el sentir de antiguas culturas con las mentes más preclaras y lúcidas del presente” (</w:t>
      </w:r>
      <w:r>
        <w:rPr>
          <w:rFonts w:cs="Arial" w:ascii="Arial" w:hAnsi="Arial"/>
          <w:i/>
          <w:sz w:val="20"/>
        </w:rPr>
        <w:t>Cómo leer, estudiar y memorizar rápidamente</w:t>
      </w:r>
      <w:r>
        <w:rPr>
          <w:rFonts w:cs="Arial" w:ascii="Arial" w:hAnsi="Arial"/>
          <w:sz w:val="20"/>
        </w:rPr>
        <w:t xml:space="preserve">, de W. J. Mayo). El objetivo último de la lectura es hacer posible comprender los materiales escritos, evaluarlos y usarlos para nuestras necesidades. La </w:t>
      </w:r>
      <w:r>
        <w:rPr>
          <w:rFonts w:cs="Arial" w:ascii="Arial" w:hAnsi="Arial"/>
          <w:i/>
          <w:sz w:val="20"/>
        </w:rPr>
        <w:t>Biblioteca de Consulta Microsoft Encarta</w:t>
      </w:r>
      <w:r>
        <w:rPr>
          <w:rFonts w:cs="Arial" w:ascii="Arial" w:hAnsi="Arial"/>
          <w:sz w:val="20"/>
        </w:rPr>
        <w:t xml:space="preserve"> precisa que leer proporciona a las personas la sabiduría acumulada por la civilización, y agrega que los lectores maduros aportan al texto sus experiencias, habilidades e intereses; el texto, a su vez, les permite aumentar las experiencias y conocimientos, y encontrar nuevos intereses. En concepto de Sara Agudelo de Pabón, “la lectura estimula la creatividad, reanima, renueva y, en muchas ocasiones, ayuda a enfrentar con optimismo la vida cotidiana. Son muchos los textos que abren ante el lector un mundo de experiencias, le ayudan a despojarse de su ignorancia, a comprender el mundo y a ser dueño de su propio destino. Encienden la imaginación y dan fuerza para emprender tareas difíciles (</w:t>
      </w:r>
      <w:r>
        <w:rPr>
          <w:rFonts w:cs="Arial" w:ascii="Arial" w:hAnsi="Arial"/>
          <w:i/>
          <w:sz w:val="20"/>
        </w:rPr>
        <w:t>El proceso lector II</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or medio de la lectura podemos hallar respuestas para las múltiples preguntas que, en cada etapa de nuestra existencia, nos salen al paso. Permite encontrar soluciones a los conflictos existenciales, apropiarse de modelos que contribuyen al perfeccionamiento de la conducta, al enriquecimiento ético y espiritual. Puede ser un magnífico catalizador para angustias y temores; puede modificar actividades, estimular el deseo de ser mejores, de superarnos, de enriquecer nuestra visión del mundo. Propicia que las personas se conozcan mejor a sí mismas y se reconozcan como parte de una comunidad o de determinado grupo social; es una excelente vía para enraizarnos en las tradiciones y aprender a valorar y respetar otras culturas, para entendernos y entender mejor a los demá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La lectura es un juego ameno, enriquecedor y apasionante; un acto placentero; un espacio para ejercer la capacidad de fantasear, imaginar, soñar y fabular libremente. A través de ésta viajamos por mundos desconocidos y enigmáticos que, al ser recreados por el autor, aparecen en nuestra imaginación como realidades que nos afectan o nos deleitan de acuerdo a nuestro grado de participación en el pequeño o gran inverso vivenciado por su creador. “La lectura facilita al lector una especie de balcón desde el cual puede mirar el mundo contenido en el texto; balcón que es viajero porque se mueve a lo largo de él. Allí se enfocan varias perspectivas: la del narrador, la de los personajes, la de la trama misma, la del lector ficticio. El lector final es el beneficiario de este observatorio privilegiado; y desde él proyecta sus propios significados” (</w:t>
      </w:r>
      <w:r>
        <w:rPr>
          <w:rFonts w:cs="Arial" w:ascii="Arial" w:hAnsi="Arial"/>
          <w:i/>
          <w:sz w:val="20"/>
        </w:rPr>
        <w:t>El reto de la crítica</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l lector puede deleitarse con el estilo y la capacidad imaginativa del autor, con el vocabulario, con la trama y los hechos que presentan los textos. Quienes se han deleitado con la buena literatura han “vivido” más que los que no han leído o no les gusta leer. “Leyendo Los viajes de Gulliver se asquea uno con Jonathan Swift del proceder de los humanos; leyendo Huckleberry Finn se siente uno navegando a la deriva, río Mississippi abajo, en una balsa; la inmortal novela de Cervantes nos hace sentir la gallardía de los ideales quijotescos y el prosaísmo sensato de Sancho; Byron nos transporta en alas de su rebeldía neurótica contra una sociedad decadente… Este es el efecto principal de la comunicación afectiva: sentimos al unísono con los demás respecto a la vida, aunque vivan a miles de kilómetros y de años. No es cierto que se viva una sola vida; sabiendo leer, vivimos cuantas existencias queramos” (</w:t>
      </w:r>
      <w:r>
        <w:rPr>
          <w:rFonts w:cs="Arial" w:ascii="Arial" w:hAnsi="Arial"/>
          <w:i/>
          <w:sz w:val="20"/>
        </w:rPr>
        <w:t>El lenguaje en el pensamiento y en la acción</w:t>
      </w:r>
      <w:r>
        <w:rPr>
          <w:rFonts w:cs="Arial" w:ascii="Arial" w:hAnsi="Arial"/>
          <w:sz w:val="20"/>
        </w:rPr>
        <w:t xml:space="preserve">, de S. I. Hayakaw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La lectura, además de ser una fuente de información, conocimientos, saberes, debe ser, fundamentalmente, una fuente inagotable de disfrute, fruición, solaz, goce y deleite del espíritu. Cuando uno se sumerge en inigualable goce de la lectura disfruta con las ideas, las imágenes, los mensajes, los axiomas, las sentencias, las metáforas, las sugerencias, las enseñanzas… Quien no posea la esquiva sensibilidad para el inefable contento que produce el acto de leer bien, de saborear las palabras, las definiciones, los conceptos, las ideas, las tesis… El lector “se pasea inmóvil por países que cree ver, y su pensamiento, enlazándose a la ficción, se recrea en los detalles o si</w:t>
        <w:softHyphen/>
        <w:t xml:space="preserve">gue el hilo de las aventuras. Se identifica con los personajes; parece que somos nosotros mismos los que palpitamos bajo sus trajes” (Gustavo Flaubert en </w:t>
      </w:r>
      <w:r>
        <w:rPr>
          <w:rFonts w:cs="Arial" w:ascii="Arial" w:hAnsi="Arial"/>
          <w:i/>
          <w:sz w:val="20"/>
        </w:rPr>
        <w:t>Madame Bovary</w:t>
      </w:r>
      <w:r>
        <w:rPr>
          <w:rFonts w:cs="Arial" w:ascii="Arial" w:hAnsi="Arial"/>
          <w:sz w:val="20"/>
        </w:rPr>
        <w:t>). En la lectura de obras literarias, gracias a nuestra refinada sensibilidad, podremos disfrutar de la artificiosidad culta, el brillo decorativo, las metáforas luminosas, las descripciones finas y elegantes, la riqueza cromática, la perfecta arquitectura de las palabras, la exquisitez poética o narrativa, las rutilantes imágenes enriquecidas por brillantes colores y armoniosas sensaciones musicales, los magníficos efectos de luz, la elegancia de los recargados lenguajes, la asombrosa expresión de la belleza plástica, el prodigioso derroche metafórico, los bellísimos juegos poéticos, la refinada gracia metafórica de la lírica, el embrujo de las figuras literarias, las figuras de pensamiento y los encantadores tropos, entre otros muchos encantos que sólo brinda la literatura. Las personas amantes de de la lectura disfrutamos, gracias a nuestra exquisita sensibilidad, de embelesadores y embriagadores éxtasi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lector que disfruta de esta agradable actividad, dotado de una excelsa y sublime sensibilidad, podrá extasiarse de tal manera que su espíritu rebosará de goce cuando logre saborear la magia y el encanto de palabras, frases, ideas o fragmentos como el siguiente, que forma parte del extraordinario cuento del eximio escritor mejicano Juan Rulfo, titulado </w:t>
      </w:r>
      <w:r>
        <w:rPr>
          <w:rFonts w:cs="Arial" w:ascii="Arial" w:hAnsi="Arial"/>
          <w:i/>
          <w:sz w:val="20"/>
        </w:rPr>
        <w:t>En la madrugada:</w:t>
      </w:r>
      <w:r>
        <w:rPr>
          <w:rFonts w:cs="Arial" w:ascii="Arial" w:hAnsi="Arial"/>
          <w:sz w:val="20"/>
        </w:rPr>
        <w:t xml:space="preserve"> “San Gabriel sale de la niebla húmedo de rocío. Las nubes de la noche durmieron sobre el pueblo buscando el calor de la gente. Ahora está por salir el sol y la niebla se levanta despacio, enrollando su sábana, dejando hebras blancas encima de los tejados. Un vapor gris, apenas visible, sube de los árboles y de la tierra mojada atraído por las nubes; pero se desvanece en seguida. Y detrás de él aparece el humo negro de las cocinas, oloroso a encino quemado, cubriendo el cielo de cenizas”. ¿Qué lector no vibra de emoción en lo más profundo de su ser con piezas literarias de tan genial maestría y belleza como ést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La lectura provechosa posibilita la construcción de la autonomía y la práctica de la libertad. Como sabemos, la auténtica autonomía es la capacidad que tiene una persona de gobernarse a sí misma, de ser ella su propia norma y su propio gobierno; es la libertad de gobernarse por sus propias leyes; la condición de una persona que no depende de nadie; es la aspiración personal de gobernarnos por nosotros mismos, con nuestras propias determinaciones, ejerciendo nuestra libertad. Existe una correlación muy estrecha entre el buen leer, la comprensión del mundo y la asunción frente a él de actitudes autónomas. La lectura constructora de mayores grados de autonomía, la lectura liberadora, es aquella que se asume desde la perspectiva de una necesidad vital, de un problema trascendente, y ha de abordarse con la triple capacidad de admiración, de crítica y de creación. La lectura que forma personas autónomas no puede ser aquella de la banalidad o de la evasión que propone la cultura light, ni la que se impone como servidumbre en la tarea escolar. “En el acto de la lectura, la libertad también es lo más importante. Al leer nos vemos impulsados a pensar. Tenemos preguntas y respuestas nuevas. Reflexionamos. Si estamos de acuerdo con el autor, tanto mejor. Nos obligamos a contraargumentar. Estos son los momentos creativos de la lectura… En todos estos casos estamos ejerciendo nuestra libertad frente al autor y frente a la cultura; estamos siendo críticos y creativos” (</w:t>
      </w:r>
      <w:r>
        <w:rPr>
          <w:rFonts w:cs="Arial" w:ascii="Arial" w:hAnsi="Arial"/>
          <w:i/>
          <w:sz w:val="20"/>
        </w:rPr>
        <w:t>El reto de la crítica</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ara que la lectura sea provechosa, según Javier Navarro, es necesario desacralizarla. “La lectura hay que pensarla en relación con lo que se lee, con la calidad de las obras leídas. La lectura no es algo por sí mismo bueno, ni una actividad santificadora. Puede ser, incluso, un medio de alienación más, como la televisión o cualquiera de los medios masivos de información. Podemos incluso matizar el término alienación, en el sentido psicológico, y hacer depender la afición desmedida por la lectura de un factor neurótico. La adicción por la lectura, casi siempre indiscriminada y superficial, es una dependencia psicológica y, para no ser severos, en el mejor de los casos la podríamos comparar con una manía clasificatoria o coleccionista, aunque no siempre el comprador de libros sea un lector consumado”. El escritor paraguayo Augusto Roa Bastos (1917-2005) reconoce que leer es una tarea difícil y comprometedora, pero nos previene que “leer a menudo equivale a ser embauca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Uno de los aspectos de mayor importancia que hay que tener en cuenta en el momento de establecer para qué sirve la lectura, es el desarrollo y fortalecimiento del espíritu crítico, porque un lector crítico “es aquel que no traga entero, que cuestiona, repasa, que defiende ante todo su libertad; el lector crítico, al igual que el escritor independiente, es menos domesticable. Si es crítico frente al texto que lee, también puede llegar a serlo frente a otros fenómenos culturales…” (</w:t>
      </w:r>
      <w:r>
        <w:rPr>
          <w:rFonts w:cs="Arial" w:ascii="Arial" w:hAnsi="Arial"/>
          <w:i/>
          <w:sz w:val="20"/>
        </w:rPr>
        <w:t>El reto de la crítica)</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El espíritu crítico permite al lector entrenado captar las influencias literarias, descubre a qué escuela literaria pertenece el texto y detecta el desarrollo interno de las ideologías. Distingue los tipos sociales que son los héroes  de la trama o de la intriga. Busca la clase social a la que pertenecen, examina la acción de los personajes y relaciona lo que ocurre en la obra desde el punto de vista social. Se hunde en la profundidad del escrito para ver cuáles son las ideas, los sentimientos y la manera de pensar del auto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ero ¿qué es el espíritu crítico? El sentido crítico, el espíritu crítico, la conciencia crítica, la mentalidad crítica, la reflexión crítica o la criticidad es la aptitud para ver los hechos tal como son, para tener en cuenta todas las circunstancias, para desconfiar prudentemente de uno mismo y para liberarnos de todos los prejuicios. Permite mantenernos en tensión para captar los fenómenos que a la gran mayoría se le escapan y ahondar en las causas, poniendo en ello grandes dosis de imaginación, creatividad y audacia para liberarse de lo establecido, de lo aceptado. La conciencia crítica nos capacita para plantearle problemas a la realidad, en búsqueda de respuest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12" w:name="modelosdea"/>
      <w:bookmarkEnd w:id="12"/>
      <w:r>
        <w:rPr/>
        <w:t>MODELOS DE LECTURA</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13" w:name="modelosdea"/>
      <w:bookmarkStart w:id="14" w:name="modelosdea"/>
      <w:bookmarkEnd w:id="14"/>
    </w:p>
    <w:p>
      <w:pPr>
        <w:pStyle w:val="Normal"/>
        <w:widowControl w:val="false"/>
        <w:autoSpaceDE w:val="false"/>
        <w:spacing w:lineRule="atLeast" w:line="240"/>
        <w:jc w:val="both"/>
        <w:rPr>
          <w:rFonts w:ascii="Arial" w:hAnsi="Arial" w:cs="Arial"/>
          <w:i/>
          <w:i/>
          <w:sz w:val="20"/>
        </w:rPr>
      </w:pPr>
      <w:r>
        <w:rPr>
          <w:rFonts w:cs="Arial" w:ascii="Arial" w:hAnsi="Arial"/>
          <w:i/>
          <w:sz w:val="20"/>
        </w:rPr>
        <w:t>Modelo interactiv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Moreno Bayona nos presenta los modelos de lectura (interactivo y transaccional), afirmando que éstos contemplan que leer es un proceso mediante el cual se comprende el lenguaje escrito, icónico, gráfico, etcétera, sin que se centran exclusiva y excluyentemente en el lector o en el texto. La palabra clave es la interacción que se establece entre ambos polos, a los que se añadirá el propio contexto lector, inédito como factor importante en la influencia, no sólo del acto lector mismo, sino de la misma comprensión lector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F. Smith, en su libro Para darle sentido a la lectura, describe el acto lector señalando que el proceso no va de la página al lector sino del lector a la página. Las marcas impresas actúan como disparadores del conocimiento ya existente en la mente del sujeto y que, una vez proyectado sobre el texto, permite la construcción de un significado. Dicho de otro modo: para comprender lo que leemos necesitamos tener conocimientos previos que nos permitan enlazar la nueva información con la ya acumulada en nuestro cerebro, de lo contrario la información carece de sentido y se pierde. La construcción del significado depende del lector. No lo recoge pasivamente del texto, sino que selecciona aquello que, por algún motivo, interesa más a su curiosidad, inteligencia o afectividad.</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i leer no es cuestión de recibir, sino de participar, de construir, el aporte que se hace al texto es de una enorme importancia para la comprensión. Ésta no viene del texto, es construida por el lector apelando a su conocimiento del lenguaje y a su experiencia del mundo. Precisamente, Smith recalca que la carencia de conocimientos previos, las diferentes experiencias de vida, las diversas competencias respecto al lenguaje son las dificultades más comunes con las que muchos alumnos se encuentran a la hora de comprender los text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R. J. Spiro asegura que la comprensión del lenguaje implica un proceso activo de construcción del sentido, consistente en la interacción del texto y el lector, tomando en cuenta además el contexto en el que se desarrolla la situación de la lectura: contexto lingüístico, actitudinal, conocimiento previo, tarea a realizar. A todo ello añadía M. C. Wittrock que leer con comprensión significa generar el sentido del lenguaje escrito, relacionándolo con el conocimiento y la memoria de experiencias pasada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Modelo transaccional</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el modelo transaccional, tomado de la física cuántica y extendido a otros campos del saber, como la biología, la ecología y la astronomía, los seres humanos no son vistos como entidades separadas actuando sobre un ambiente ni el ambiente actuando sobre el organismo, sino que ambos se consideran partes o aspectos de un evento total. La transacción es un proceso en el cual los elementos o partes son aspectos o fases de una situación total y por eso la metáfora para el modelo de la transacción no es la máquina, símbolo del modelo interactivo, sino el organismo vivo. Cada acto lector es una transacción que implica un lector particular y una particular configuración de marcas sobre una página, ocurriendo en un tiempo particular y en un contexto también particular. En esa transacción también entran ciertos estados orgánicos, ciertos sentimientos, ciertas relaciones verbales o simbólicas y de la activación de todas esas áreas, la atención selectiva, condicionada a su vez por múltiples factores sociales y personales, escogerá algunos elementos mezclados dando lugar al significado. El significado no reside ya hecho en el texto o en el lector, sino que sucede durante la transacción entre el lector y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lector asume dos actitudes frente o ante los textos, según se trate de retener lo leído o de vivirlo. La primera postura, que recibe el nombre de actitud eferente (cargar, llevar consigo), la asume el lector cuando su atención se centra principalmente en lo que ha de ser llevado o retenido después de realizada la lectura. La segunda postura recibe el nombre de actitud estética, y se caracteriza porque la atención del lector está absorbida por lo que está sintiendo, vislumbrando, pensando o viviendo durante la lectura. En realidad, todos los textos pueden ser leídos desde cualquiera de las dos posturas. Más aún. Lo habitual es pasar de una a otra durante la misma lectura. Lo que sucede es que se da un predominio de una de las dos, dependiendo de la intención con la cual nos acercamos a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iertamente, las instituciones educativas están más inclinadas en desarrollar la actitud eferente y en raras ocasiones se preguntan acerca de lo que alguien ha sentido, imaginado, temido, experimentado, mientras leía. La institución, es decir, el profesorado, sigue empeñado, y, por tanto, enseñando, que la lectura es para estudiarla, no para vivirl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lector comprende las obras según la complejidad de su experiencia de vida y de su experiencia lectora. Lo que el lector aporta al texto es tan importante como la aportación inversa, en el sentido de que el lector se acomoda a la lectura a través de la mezcla de sus experiencias vitales y literaria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15" w:name="tiposdelea"/>
      <w:bookmarkEnd w:id="15"/>
      <w:r>
        <w:rPr/>
        <w:t>TIPOS DE LECTURA</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16" w:name="tiposdelea"/>
      <w:bookmarkStart w:id="17" w:name="tiposdelea"/>
      <w:bookmarkEnd w:id="17"/>
    </w:p>
    <w:p>
      <w:pPr>
        <w:pStyle w:val="Normal"/>
        <w:widowControl w:val="false"/>
        <w:autoSpaceDE w:val="false"/>
        <w:spacing w:lineRule="atLeast" w:line="240"/>
        <w:jc w:val="both"/>
        <w:rPr>
          <w:rFonts w:ascii="Arial" w:hAnsi="Arial" w:cs="Arial"/>
          <w:i/>
          <w:i/>
          <w:sz w:val="20"/>
        </w:rPr>
      </w:pPr>
      <w:r>
        <w:rPr>
          <w:rFonts w:cs="Arial" w:ascii="Arial" w:hAnsi="Arial"/>
          <w:i/>
          <w:sz w:val="20"/>
        </w:rPr>
        <w:t>Lectura activ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Bayona Moreno presenta cuatro tipos de lectura: activa, recreativa, única y cooperativa. En una lectura activa, nos dice, la atención debe dirigirse a la comprensión establecida por el lector, sin partir de la idea de un público que recibe pasivamente un texto y la explicación correspondiente. Lo prioritario es lo que comprende un lector. Esa confrontación de dos comprensiones diferentes es el comienzo de una dialéctic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s cierto que no hay que esperar grandes avances en la formación intelectual del lector por el mero hecho de discutir. La discusión, en sí, no conduce a ningún tipo de sabiduría especial. Sólo ayuda a agilizar la capacidad de argumentación. Lo cual, si se mira bien, tampoco es una ganga. Por lo demás, el acceso a la interpretación de lo leído nunca es monocorde, ni unívoco. Al fin y al cabo, lo que se pretende es que la lectura se convierta en algo dinámico y activo, y no en un flujo y reflujo interactivo o transaccional que se quede en el propio lector. Nada como poner en circulación nuestros conocimientos –que casi siempre proceden de lo que leemos– para comprender hasta qué punto estamos equivocados en nuestras percepciones. Especialmente eso se nota si el contrapunto dialéctico procede de un enemigo intelectual, y no de un amigo. Con los amigos, se habla; con los enemigos, se discute. Con los amigos, uno se afianza en los propios prejuicios; con los enemigos, estos prejuicios entran en crisis, si uno tiene unos átomos de mínima honradez.</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Lectura creativ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ste tipo de lectura implica que el lector reflexiona acerca de las relaciones establecidas entre autor, narrador y personajes, de manera que los textos son contemplados como un conjunto de voces, en el que habrá que distinguir los ecos, los ruidos y la verdadera sinfonía significativa que canta su partitura. La tarea del aprendizaje consistirá, precisamente, en que el lector aprenda a distinguirlas y vivir entre ellas. Y ningún método mejor que el debate entre el resto de los lectores para conseguir este objetivo… El solo hecho de enfrentarse con los textos, intentado distinguir en ellos aspectos verdaderos o falsos, estéticos o no, científicos o prejuicios, contribuye a mantener la mente despierta y a no dejarse engatusar fácilmente por las verdades o falsedades pronunciadas de modo contundente. En este sentido, G. Claxton, en su libro Educar mentes curiosas, sostiene que hay pocas evidencias de que los métodos de enseñanza basados en estimular la reflexión individual, en compartir intuiciones en grupos pequeños, en generar deliberadamente conflictos entre las ideas nuevas y antiguas (que naturalmente revelan la superioridad de las nuevas) produzca un aprendizaje mejor. Un aprendizaje mejor, en general, no. Pero una mejor actitud ante él, sí.</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Lectura únic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ada lectura es una experiencia única, incluyendo las posibles relecturas de un mismo lector, puesto que, aunque el texto no varíe, sí lo hace siempre el tipo de participación imaginativa del lector. Se debe potenciar, por tanto, la expresión y respeto por la resonancia individual de la lectura y no su ocultación tras categorías objetivas, siempre consideradas más verdaderas y más honorables, cuando, en realidad, lo que ocultan es una subjetividad camuflad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s muy difícil subjetivizar los procesos de lectura al máximo. Dar importancia al hecho lector de cada persona y a las resonancias de todo tipo que la lectura provoca en la caverna interior de uno, no es actitud que se prodigue en los predios de la enseñanza. Con el tiempo, la lectura si en algo se convierte es, precisamente, en ser un reducto interior de la personalidad, donde uno se guisa y se come todo lo que lee. Que comprenda y entienda mal lo que lea; que tenga mal gusto o bueno eligiendo sus lecturas, eso no importará. Así que, si lo decisivo es convertirse en un lector competente, se deben respetar a cada cual sus interpretaciones, sus reflexiones y sus sentimient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Lectura cooperativ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lectura es una experiencia de dos mentes que se cruzan en un momento dado. Se trata de un momento único e irrepetible. La interpretación literal se sitúa entre autor y lector como un estadio de experiencia individual. La interpretación literal o, como se dice en algunos ambientes, neutral y ecléctica, no existe. Nada es neutral en esta vida. Y cuando se busca una respuesta ecléctica y válida para todos, lo que se solapa es el debate y la crítica. Y sin éstas, difícilmente puede avanzarse en la emancipación person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qué consiste una lectura cooperativa? O ¿cómo se coopera en la construcción del significado? No existe en realidad ningún tipo de cooperación, si se entiende por tal término la interacción del lector y el autor del texto. Pues en la lectura lo que realmente se pone en movimiento, cuando se pone, es la afectividad y la mente del lector, gracias al texto, evidentemente. En estricto sentido del término no existe, pues, cooperación algun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18" w:name="ladescodia"/>
      <w:bookmarkEnd w:id="18"/>
      <w:r>
        <w:rPr/>
        <w:t>LA DESCODIFICACIÓN DE TEXTOS</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19" w:name="ladescodia"/>
      <w:bookmarkStart w:id="20" w:name="ladescodia"/>
      <w:bookmarkEnd w:id="20"/>
    </w:p>
    <w:p>
      <w:pPr>
        <w:pStyle w:val="Normal"/>
        <w:widowControl w:val="false"/>
        <w:autoSpaceDE w:val="false"/>
        <w:spacing w:lineRule="atLeast" w:line="240"/>
        <w:jc w:val="both"/>
        <w:rPr/>
      </w:pPr>
      <w:r>
        <w:rPr>
          <w:rFonts w:cs="Arial" w:ascii="Arial" w:hAnsi="Arial"/>
          <w:sz w:val="20"/>
        </w:rPr>
        <w:t xml:space="preserve">El profesor peruano Jorge G. Paredes M., en su libro </w:t>
      </w:r>
      <w:r>
        <w:rPr>
          <w:rFonts w:cs="Arial" w:ascii="Arial" w:hAnsi="Arial"/>
          <w:i/>
          <w:sz w:val="20"/>
        </w:rPr>
        <w:t>La lectura. De la descodificación al hábito lector</w:t>
      </w:r>
      <w:r>
        <w:rPr>
          <w:rFonts w:cs="Arial" w:ascii="Arial" w:hAnsi="Arial"/>
          <w:sz w:val="20"/>
        </w:rPr>
        <w:t xml:space="preserve"> sostiene que, aunque leer no sólo es descodificar, el aprender a descodificar es requisito sine qua non (indispensable) para la lectura. Se tiene que aprender a descodificar lo más adecuadamente posible porque solo así se podrá realizar una adecuada lectura. Se tiene que alcanzar un grado tal de automatización en el proceso descodificador que haga posible el poder adquirir una habilidad de lectura fluida. De no ocurrir ello, la descodificación demandaría un exceso de concentración en el proceso descodificador mismo, y, por lo tanto, distraería la capacidad de comprens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nivel de descodificación logrado debe hacer posible alcanzar el dominio fonológico y léxico. El primero tiene que ver con el proceso de descomposición, en tanto que segundo con el reconocimiento de palabras. Cuando se ha logrado que la descodificación forme parte de una habilidad eminentemente automática podrán leerse, con relativa facilidad, palabras nuevas e incluso de significado desconocido. Con el tiempo se aprenderá a aplicar técnicas metalingüísticas para deducir, en algunos casos, su significado teniendo en cuenta el contexto. Pero, también, una buena descodificación permitirá leer con mayor fluidez las palabras ya conocidas, las que vemos con más frecuencia. Lo ideal es lograr tal grado de destreza descodificadora que permita una lectura estrictamente léxica, lo que hará posible una lectura fluida y cada vez más veloz, en la medida que se prescinde de la descomposición fonológ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i leer es comprender, se requiere dominar la técnica de la descodificación. Sin una adecuada habilidad descodificadora no llegaremos a leer y ya sabemos que leer es comprender. La diferencia entre el buen lector y el que no lo es realmente radica en el grado óptimo de manejo del proceso lector (descodificador) alcanzado por un buen lector comparado con otro que no lo es. Ah, pero no basta la descodificación, incluso por muy elaborada que ésta sea, para comprender y entender lo que se transmite en un texto. Comprender requiere de otras habilidades, de otras destrezas. Un buen lector, deberá desarrollar de manera óptima su nivel de pensamiento formal. Piaget llama nivel de pensamiento formal a la capacidad de comprender y seguir un discurso lleno de abstracciones, hipótesis deductivas, contenidos implícitos y que exigen estar en la posesión de ciertos esquemas conceptuales previos para acceder a aquéllas</w:t>
      </w:r>
    </w:p>
    <w:p>
      <w:pPr>
        <w:pStyle w:val="Heading2"/>
        <w:rPr/>
      </w:pPr>
      <w:bookmarkStart w:id="21" w:name="quescompra"/>
      <w:bookmarkEnd w:id="21"/>
      <w:r>
        <w:rPr/>
        <w:t xml:space="preserve">¿QUÉ ES COMPRENSIÓN DE LECTURA? </w:t>
      </w:r>
    </w:p>
    <w:p>
      <w:pPr>
        <w:pStyle w:val="Normal"/>
        <w:widowControl w:val="false"/>
        <w:autoSpaceDE w:val="false"/>
        <w:spacing w:lineRule="atLeast" w:line="240"/>
        <w:jc w:val="both"/>
        <w:rPr>
          <w:rFonts w:ascii="Arial" w:hAnsi="Arial" w:cs="Arial"/>
          <w:sz w:val="20"/>
        </w:rPr>
      </w:pPr>
      <w:bookmarkStart w:id="22" w:name="quescompra"/>
      <w:bookmarkEnd w:id="22"/>
      <w:r>
        <w:rPr>
          <w:rFonts w:cs="Arial" w:ascii="Arial" w:hAnsi="Arial"/>
          <w:sz w:val="20"/>
        </w:rPr>
        <w:t>(¿Qué hay en el texto, qué dice e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Comprensión es la captación de la información escrita, la recepción, por parte del lector, del pensamiento del autor. “Es un proceso de decodificación de las percepciones que permite a la persona asignar un significado a las frases leídas, e incluso a la vida real” (</w:t>
      </w:r>
      <w:r>
        <w:rPr>
          <w:rFonts w:cs="Arial" w:ascii="Arial" w:hAnsi="Arial"/>
          <w:i/>
          <w:sz w:val="20"/>
        </w:rPr>
        <w:t>Técnicas de estudio y lectura rápida</w:t>
      </w:r>
      <w:r>
        <w:rPr>
          <w:rFonts w:cs="Arial" w:ascii="Arial" w:hAnsi="Arial"/>
          <w:sz w:val="20"/>
        </w:rPr>
        <w:t>, de Jairo Camacho Cuéllar). Comprender se considera como “la aprehensión del significado y del sentido en la que se capta también concomitantemente su correspondiente horizonte total de sentido y de significado” (</w:t>
      </w:r>
      <w:r>
        <w:rPr>
          <w:rFonts w:cs="Arial" w:ascii="Arial" w:hAnsi="Arial"/>
          <w:i/>
          <w:sz w:val="20"/>
        </w:rPr>
        <w:t>Breve diccionario de filosofía</w:t>
      </w:r>
      <w:r>
        <w:rPr>
          <w:rFonts w:cs="Arial" w:ascii="Arial" w:hAnsi="Arial"/>
          <w:sz w:val="20"/>
        </w:rPr>
        <w:t>, de Max Muller y Alois Halder). Comprender lo leído es tomar conciencia del pensamiento ajeno; es poder decir de qué trata lo que se lee. Comprender lo leído es estar en capacidad de reproducir la esencia del mensaje. Es la captación de la información escrita, o sea, la percepción del mensaje que transmite el autor. Al igual que el lenguaje hablado, la lectura debe ser también participación de ideas entre el escritor y el lector. “Leer con comprensión es no sólo comprender las palabras de una frase sino también qué corrientes discurrían por la mente del escritor al escribir dichas palabras” (</w:t>
      </w:r>
      <w:r>
        <w:rPr>
          <w:rFonts w:cs="Arial" w:ascii="Arial" w:hAnsi="Arial"/>
          <w:i/>
          <w:sz w:val="20"/>
        </w:rPr>
        <w:t>Aprender a leer, y leer para aprender</w:t>
      </w:r>
      <w:r>
        <w:rPr>
          <w:rFonts w:cs="Arial" w:ascii="Arial" w:hAnsi="Arial"/>
          <w:sz w:val="20"/>
        </w:rPr>
        <w:t xml:space="preserve">, de Sohan Singh).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materia de comprensión de lectura, Moreno Bayona nos advierte que lo que no podemos comprender no podemos leer. Leer implica comprender. Lógicamente, se podría, y en algunos casos es lo que se hace, interesarnos en conocer aquello que nos resulta abstruso, desconocido, incomprensible. Se tiene que aprender sobre aquello que queremos leer o, en su defecto, profundizar los conocimientos previos elementales que podemos tener. Leer implica, pues, aprehensión. Esto nos lleva a otro aspecto de la lectura: leer es, por lo general, un desafío. Estoy tentado a sostener que toda verdadera lectura es siempre un desafío, porque ella no es, como muchas veces se piensa, un acto pasivo, en ninguno de los soportes en los que actualmente aparecen los textos. La intertextualidad y la interactividad no solo se dan, como suele pensarse, en la escritura y lectura digital, en los hipertextos, en lo que se ha venido en denominar la hiperlectura. También la encontramos en los diversos textos que aparecen en formato de papel. Cuanto más aprendamos a leer (su aprendizaje nunca termina) más desafíos nos impondrem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Sin comprensión no hay lectura. Sin comprensión no es posible el aprendizaje de cualquier término, concepto o teoría, sea de naturaleza matemática, lingüística, social, ética o tecnológica. La comprensión está en la base de la proximidad o lejanía del sujeto respecto de los conocimientos. Aquello que no se comprende no resulta simpático y produce repugnancia, miedo y rechazo. No es posible desvelar el lado oscuro, secreto o enigmático de un texto si no se capta en términos textuales la incógnita que contiene. No comprender es el peor obstáculo con el que puede tropezarse una persona con ganas y deseos de aprender, de saber, de conocer. “La comprensión del texto es la condición esencial para que podamos hablar de lectura… Si no se logra dar sentido y significado al texto, si no se logra comprenderlo, no se produce la lectura. La comprensión se construye y, por lo mismo, se va dando en distintos niveles, de acuerdo con la experiencia y las circunstancias de cada lector” (</w:t>
      </w:r>
      <w:r>
        <w:rPr>
          <w:rFonts w:cs="Arial" w:ascii="Arial" w:hAnsi="Arial"/>
          <w:i/>
          <w:sz w:val="20"/>
        </w:rPr>
        <w:t>El buen lector se hace, no nace. Reflexiones sobre la lectura y formación de lectores</w:t>
      </w:r>
      <w:r>
        <w:rPr>
          <w:rFonts w:cs="Arial" w:ascii="Arial" w:hAnsi="Arial"/>
          <w:sz w:val="20"/>
        </w:rPr>
        <w:t xml:space="preserve">, de Felipe Garri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ero qué es sentido y significado? Según Garrido, sentido significa una forma de aprehensión de tipo emocional, intuitiva, que nos lleva a integrar a nuestra experiencia un signo; y significado es una operación eminentemente intelectual que, sin excluir las emociones, exige el manejo de ideas y de información. Cuando un lector comprende lo que lee, está aprendiendo en la medida en que su lectura le informa, le permite acercarse al mundo de significados de un autor y le ofrece nuevas perspectivas, opiniones, sobre determinados aspect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La búsqueda de significado, nos dice Kenneth S. Goodman, en su libro </w:t>
      </w:r>
      <w:r>
        <w:rPr>
          <w:rFonts w:cs="Arial" w:ascii="Arial" w:hAnsi="Arial"/>
          <w:i/>
          <w:sz w:val="20"/>
        </w:rPr>
        <w:t>El proceso de lectura</w:t>
      </w:r>
      <w:r>
        <w:rPr>
          <w:rFonts w:cs="Arial" w:ascii="Arial" w:hAnsi="Arial"/>
          <w:sz w:val="20"/>
        </w:rPr>
        <w:t xml:space="preserve">: Consideraciones a través de las lenguas y del desarrollo, es la característica más importante del proceso lector, y es en el ciclo semántico que todo toma su valor. El significado es construido mientras leemos, pero también es reconstruido ya que se tienen que estar acomodando constantemente nuevas informaciones. A lo largo de toda la lectura, e incluso a posteriori, el verdadero lector está permanentemente revaluando el significado y reconstruyéndolo, en la medida que va obteniendo nuevos criterios, nuevos puntos de vist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lectura es, pues, un proceso esencialmente dinámico, interactivo por excelencia donde el lector es quien realmente da sentido y significado al texto, es decir a lo que lee.  Es lo que se denomina la comprensión de lo que se lee. Dentro de la comprensión de lo que se lee se suele distinguir dos niveles: un nivel elemental, que tiene que ver con la comprensión de las proposiciones del texto, y, un segundo nivel, que tiene que ver con la integración de la información proporcionada por el texto a través de cómo el lector va relacionando las diversas proposiciones, que son las que van a dar pleno sentido a lo que se le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Del lector, más que del autor, depende el sentido que adquiere un texto. Es ésta la razón por la cual toda verdadera lectura es una interpretación de lo que se lee. Como se ha señalado, en la cultura escrita, a diferencia de la oral, no está presente el autor, no podemos preguntarle al autor lo que quiere decir. El lector tiene el texto y él le va a preguntar al texto y él mismo va a responder.  Por eso es que se señala, que para que exista una comprensión efectiva de un texto son necesarias dos cosas: que el lector posea conocimientos sobre la estructura de los textos y que disponga de conocimientos tanto generales como específicos sobre lo que lee.  Esto tiene que ver a su vez con dos aspectos: los conocimientos que el sujeto tiene sobre el mundo y el papel de la memoria en cuanto almacén de experiencias. Recordemos que Paulo Freire nos enseñó que “la lectura del mundo precede a la lectura de la palabra, de ahí que la posterior lectura de ésta no pueda prescindir de la continuidad de la lectura de aquél”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Para Moreno Bayona, la capacidad de comprender un texto depende de la posibilidad de relacionar su mensaje con los esquemas conceptuales propios. Las representaciones mentales que los lectores se forman en su cerebro atañen al estado de desarrollo de su imaginario, a su ámbito cognoscitivo personal y a la confrontación entre su propia visión y de él mismo con la elaboración cultural y científica de la experiencia humana que le ofrece cualquier texto. Es importante poner en su contexto cultural y científico a los textos como vías para enriquecer el diálogo del lector con el texto, haciendo posibles nuevas conexiones entre la representación obtenida y la representación del mundo anterior a la lectur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ara muchos existe confusión entre lo que es comprensión del texto y memorización del mismo. Comprender el texto no es repetirlo, sino recrearlo y, al hacerlo, ya hay un elemento nuevo: la subjetividad del autor. La lectura no se mide teniendo en cuenta la cantidad y rapidez con que se lean los textos, sino la interacción pausada y profunda entre el autor y el lector. Comprender es el proceso mediante el cual se conoce la vida psíquica partiendo de sus manifestaciones sensiblemente das. Comprender es descubrir el sentido del texto, saber cuál es su mensaje. El sentido es la orientación o dirección tomada por un significado al ser integrado a la totalidad de su contexto sígnico y cultur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Según la </w:t>
      </w:r>
      <w:r>
        <w:rPr>
          <w:rFonts w:cs="Arial" w:ascii="Arial" w:hAnsi="Arial"/>
          <w:i/>
          <w:sz w:val="20"/>
        </w:rPr>
        <w:t>Biblioteca de Consulta Microsoft Encarta</w:t>
      </w:r>
      <w:r>
        <w:rPr>
          <w:rFonts w:cs="Arial" w:ascii="Arial" w:hAnsi="Arial"/>
          <w:sz w:val="20"/>
        </w:rPr>
        <w:t>, algunos educadores conciben la comprensión lectora como una serie de subdestrezas, como comprender los significados de la palabra en el contexto en que se encuentra, encontrar la idea principal, hacer inferencias sobre la información implicada pero no expresada, y distinguir entre hecho y opinión. La investigación indica que la lectura se puede dividir en muchas subdestrezas diferentes que deben ser dominadas; hablan de unas 350 subdestreza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eer no es simplemente la facilidad mecánica para reconocer palabras. Leer conlleva una serie de actividades intelectuales que permiten comprender adecuadamente y hacer uso de esa comprensión. La  comprensión  de  lectura  implica capacidad para, a partir de los signos escritos,  procesar  la  información  y derivar  de  ella  los  significados  y mensajes  que  el  autor  ha  querido transmitir. Fundamentalmente, comprender implica saber de qué trata lo que estamos leyendo; conocer la esencia o naturaleza de alg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ara comprender es necesario saber con claridad, para qué leemos determinado texto, tema o libro, cuál es la finalidad de determinada lectura. “El  lector tiene que saber lo que se pretende con la lectura: si responder a unas preguntas, si fijarse en unas determinadas palabras, si señalar su estructura, si precisar su finalidad o su destinatario, si abstraer alguna idea, si considerar como importante o no la información del texto, si conocer cuál es la incógnita que se debe despejar para solucionar el problema planteado”, aclara Moreno Bayon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ara comprender un texto hay que poner en práctica las llamadas “situaciones problema”, cuyo propósito es ejercitar habilidades comunicativas, identificar y determinar la función de los elementos semánticos, y configurar el sentido global del texto y el sentido del texto hacia otros textos. Este proceso implica preguntarnos y reflexionar, entre otros aspectos, sobre: ¿Qué nos dice el texto? ¿Qué nos comunica en apariencia? ¿Qué quiere comunicarnos en realidad? ¿Qué debemos tener claro para comprenderlo? ¿Cómo podemos clasificarlo? ¿Cuál problemática aborda? ¿Qué sentimientos transmite? ¿Cuál puede ser la intención de su autor? ¿Cuál es su tesis central? ¿Qué personajes son abordados? ¿Cuál es la idea principal? ¿Cuáles son las ideas secundarias? ¿Cuál es su tema o temas? ¿Qué estrategias utiliza el autor para comunicar lo que escribe? ¿Qué conclusión podemos sacar? ¿Qué relación podemos establecer con otros textos? ¿Qué relación tiene con nuestra realidad y con la realidad nacional? ¿Qué utilidad aporta e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Según Fernando Vásquez Rodríguez, “la comprensión lectora no es un algo exterior al lector; tampoco es un sentido que el lector guarda en su interior y que se devela cuando lee un texto; mucho menos es algo que uno se encuentra en el viaje textual. Es una capacidad para ir formulando continuas hipótesis sobre un sentido posible” (</w:t>
      </w:r>
      <w:r>
        <w:rPr>
          <w:rFonts w:cs="Arial" w:ascii="Arial" w:hAnsi="Arial"/>
          <w:i/>
          <w:sz w:val="20"/>
        </w:rPr>
        <w:t>Lectura y abducción, escritura y reconocimiento</w:t>
      </w:r>
      <w:r>
        <w:rPr>
          <w:rFonts w:cs="Arial" w:ascii="Arial" w:hAnsi="Arial"/>
          <w:sz w:val="20"/>
        </w:rPr>
        <w:t>). Para éste, la lectura  es una construcción progresiva: semiosis (proceso de relevo intersígnico: un significante remite a un significado, que, a su vez, se torna significante de un nuevo significado). “Semiosis es el proceso en el cual algo funciona como  signo. Supone lo que actúa como signo (vehículo), aquello a lo cual refiere el signo (denotado o denotación) y el efecto en algún intérprete, efecto por virtud del cual la cosa en cuestión es un signo para ese intérprete” (</w:t>
      </w:r>
      <w:r>
        <w:rPr>
          <w:rFonts w:cs="Arial" w:ascii="Arial" w:hAnsi="Arial"/>
          <w:i/>
          <w:sz w:val="20"/>
        </w:rPr>
        <w:t>Diccionario de filosofía</w:t>
      </w:r>
      <w:r>
        <w:rPr>
          <w:rFonts w:cs="Arial" w:ascii="Arial" w:hAnsi="Arial"/>
          <w:sz w:val="20"/>
        </w:rPr>
        <w:t>, de Dagoberto D. Run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Para comprender y disfrutar el mensaje se requiere un entrenamiento de sus múltiples posibilidades de asociación. Leer es apostar en la posibilidad de sentido. Margarita Gómez Gamboa (citada antes) aclara que el texto adquiere valor cuando el lector le encuentra sentido, cuando él logra comprender los giros, los juegos de palabras, los movimientos, los signos y mensajes ocultos dentro de su estructura. “Gracias a los mecanismos de la comprensión, todos nosotros nos hacemos ideas estereotipadas sobre el funcionamiento de la realidad y sobre todo de lo que sucede: nos referimos a los prototipos, informaciones adquiridas y utilizables como referencias. Mediante los prototipos se reconocen las situaciones que se repiten de forma similar, y se crean expectativas” (</w:t>
      </w:r>
      <w:r>
        <w:rPr>
          <w:rFonts w:cs="Arial" w:ascii="Arial" w:hAnsi="Arial"/>
          <w:i/>
          <w:sz w:val="20"/>
        </w:rPr>
        <w:t>Técnicas de estudio y lectura rápida</w:t>
      </w:r>
      <w:r>
        <w:rPr>
          <w:rFonts w:cs="Arial" w:ascii="Arial" w:hAnsi="Arial"/>
          <w:sz w:val="20"/>
        </w:rPr>
        <w:t>).  Un prototipo es un ejemplar más perfecto y modelo de una virtud, vicio o cualidad.</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l filósofo y teólogo alemán Friedrich Ernst Daniel Schleiermacher (1768-1834) concibe la comprensión como arte consistente en una reconstrucción, re-producción o re-experiencia del proceso mental constructivo que ha seguido un autor en su composición. Así, según Luis E. Santiago Cuervos, cada acto de comprensión se caracteriza como una inversión del acto creador, reconstrucción de una construcción, “en la que el que comprende penetra a través de las estructuras expresivas lingüísticas (reconstrucción gramatical) en la vida mental del autor (reconstrucción técnica-psicológica” (</w:t>
      </w:r>
      <w:r>
        <w:rPr>
          <w:rFonts w:cs="Arial" w:ascii="Arial" w:hAnsi="Arial"/>
          <w:i/>
          <w:sz w:val="20"/>
        </w:rPr>
        <w:t xml:space="preserve">Hermenéutica metódica, expuesta en el libro Hermenéutica, </w:t>
      </w:r>
      <w:r>
        <w:rPr>
          <w:rFonts w:cs="Arial" w:ascii="Arial" w:hAnsi="Arial"/>
          <w:sz w:val="20"/>
        </w:rPr>
        <w:t>de Dalia Carreño y Esperanza Molina de Ruiz). La reconstrucción o interpretación gramatical está vinculada al sentido objetivo de las palabras e investiga las regularidades del lenguaje y las posibilidades de su forma de expresión. La reconstrucción o interpretación técnica (psicológica) intenta captar positivamente la impronta individual y subjetiva en el uso de las palabras: comprender el valor significativo de lo dicho. Estas dos formas de interpretación tienen la finalidad común de reconstruir la unidad del texto. “La interpretación psicológica hace posible la reconstrucción de todo acto creador, teniendo siempre en cuenta la transposición y equiparación previa con el actuar” (</w:t>
      </w:r>
      <w:r>
        <w:rPr>
          <w:rFonts w:cs="Arial" w:ascii="Arial" w:hAnsi="Arial"/>
          <w:i/>
          <w:sz w:val="20"/>
        </w:rPr>
        <w:t>Hermenéutica metódica</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Para Schleiermacher, todo comprender lo individual está condicionado por la comprensión del todo. “Lo particular solamente se comprende mediante lo general. Todo lo individual solamente es comprendido por medio del todo”. Este círculo del comprender, se puede contemplar desde dos perspectivas: “a) el todo se compone de partes, que deben ser comprendidas antes de que el intérprete pueda contemplar la totalidad; b) cada parte representa ella misma el todo, que se descompone a su vez en partes individuales”, aclara Santiago Cuervos, y agrega que “cada frase se relaciona con un discurso o escrito como la parte respecto al todo, así como cada discurso o escrito se relaciona con el mismo sentido con la vida del autor”. En ese círculo cada una de sus partes debe entenderse a partir de la totalidad, y la totalidad en función de sus partes. Se habla de éste en todo intento de comprender lenguajes, sistemas de pensamiento y de comportamiento y, en general, formas de vida y de cultura ajenas. “El círculo se encuentra en permanente ir y venir de lo propio a lo ajeno y de lo ajeno a lo propio” (</w:t>
      </w:r>
      <w:r>
        <w:rPr>
          <w:rFonts w:cs="Arial" w:ascii="Arial" w:hAnsi="Arial"/>
          <w:i/>
          <w:sz w:val="20"/>
        </w:rPr>
        <w:t>Diccionario de filosofía</w:t>
      </w:r>
      <w:r>
        <w:rPr>
          <w:rFonts w:cs="Arial" w:ascii="Arial" w:hAnsi="Arial"/>
          <w:sz w:val="20"/>
        </w:rPr>
        <w:t>, de Leonor y Hugo Martínez Echeverri).</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Según Álvaro Pineda Botero, “el proceso de interpretación es circular; una obra se entiende a partir del detalle; el detalle se entiende al relacionarse con la totalidad. A medida que avanza la lectura sólo pueden hacerse interpretaciones parciales. A veces, es necesario modificar conclusiones intermedias a partir de la visión total, que sólo se logra al terminar la lectura. Se comprende a través de un proceso de chequear, modificar, redefinir, comparar. Se va de un elemento a otro, y de estos a la totalidad. Se relee, se aplican esquemas. Por eso, apreciar una obra requiere una dosis de tanteo y ninguna regla ofrece garantía de éxito… La comprensión de la lectura opera por un juego permanente entre la parte y el todo: cada palabra se pone en relación con la totalidad inmediata que es la frase, y de esta confrontación se establece su significado. A su vez, el significado de la frase es el producto de los significados individuales de las palabras… En otras palabras, para lograr un sentido se requiere siempre la presencia de una totalidad a la cual referir la parte que se interpreta” (</w:t>
      </w:r>
      <w:r>
        <w:rPr>
          <w:rFonts w:cs="Arial" w:ascii="Arial" w:hAnsi="Arial"/>
          <w:i/>
          <w:sz w:val="20"/>
        </w:rPr>
        <w:t>El reto de la crítica</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l texto presenta una escritura compacta que el lector descompone; los altibajos de su atención, controlados por sus intereses, deseos, conocimientos, ignorancias, van desarmando el texto original. Así, el lector actualiza el texto: lo vuelve actual, lo trae a un presente y, por la misma acción, lo sustrae a la virtualidad en la que permanece, realizándolo vez por vez. Comprende un texto quien da cuenta y razón de los elementos formales (cómo fue hecho) y conceptuales (qué dice) que lo conforman, así como de sus mutuas relaciones. Según el filósofo alemán Martín Heidegger (1889-1976), “la comprensión es la propia manera de ser del hombre, como originaria comprensión de sí mismo y del ser de la existencia humana que se revela especialmente en el lenguaje” (</w:t>
      </w:r>
      <w:r>
        <w:rPr>
          <w:rFonts w:cs="Arial" w:ascii="Arial" w:hAnsi="Arial"/>
          <w:i/>
          <w:sz w:val="20"/>
        </w:rPr>
        <w:t>Diccionario de filosofía</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Algunos textos no se comprenden inmediatamente. Así como, según Nietzsche, “la luz de las estrellas requiere tiempo”, los lectores necesitamos tiempo para alcanzar una mediana comprensión del sentido y el significado de los textos. “Para comprender se requiere cierta distancia. Cuando leemos un texto, no lo comprendemos inmediatamente y lo más factible, es que ocurra el malentendido. Sólo tomando distancia frente a él, sólo reiterando muchas veces su lectura, recorriendo lentamente desde distintos nodos temáticos, podemos acercarnos más adecuadamente a él” (</w:t>
      </w:r>
      <w:r>
        <w:rPr>
          <w:rFonts w:cs="Arial" w:ascii="Arial" w:hAnsi="Arial"/>
          <w:i/>
          <w:sz w:val="20"/>
        </w:rPr>
        <w:t>El problema de la distancia temporal</w:t>
      </w:r>
      <w:r>
        <w:rPr>
          <w:rFonts w:cs="Arial" w:ascii="Arial" w:hAnsi="Arial"/>
          <w:sz w:val="20"/>
        </w:rPr>
        <w:t xml:space="preserve">, de Ángel María Sopó, incluido en </w:t>
      </w:r>
      <w:r>
        <w:rPr>
          <w:rFonts w:cs="Arial" w:ascii="Arial" w:hAnsi="Arial"/>
          <w:i/>
          <w:sz w:val="20"/>
        </w:rPr>
        <w:t>Hermenéutica</w:t>
      </w:r>
      <w:r>
        <w:rPr>
          <w:rFonts w:cs="Arial" w:ascii="Arial" w:hAnsi="Arial"/>
          <w:sz w:val="20"/>
        </w:rPr>
        <w:t xml:space="preserve">, de Dalia Carreño y María Molina de Ruiz).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buen lector debe ver las imágenes de las palabras con rapidez, con amplitud, con ritmo y con seguridad, para poder captar, comprender y abstraer. Debe tener la suficiente motivación para leer provechosamente, es decir, entendiendo lo que lee, ya que la lectura es una actividad compleja que requiere de motivación, concentración e intención para poder asimilarla, comprenderla y aplicarla a la realidad en procura del mejoramiento de su calidad de vida. Aprender a leer es tan complejo como pilotar un avión o jugar tenis. Ser un buen lector es tener la capacidad de comprender lo que se lee, es decir, poder relacionar hábilmente la información del texto con sus conocimientos previos para construir significad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A pesar de que es clave para la comprensión tener un buen léxico, el hecho de dominar el significado de todas las palabras de un texto no proporciona a quien tal habilidad posee la garantía de la comprensión textual. “Aprender a leer implica el desarrollo de estrategias para obtener sentido del texto. Implica el desarrollo de esquemas acerca de la información que es representada en los textos. Esto solamente puede ocurrir si los lectores principiantes están respondiendo a textos significativos que son interesantes y tiene sentido para ellos”. (</w:t>
      </w:r>
      <w:r>
        <w:rPr>
          <w:rFonts w:cs="Arial" w:ascii="Arial" w:hAnsi="Arial"/>
          <w:i/>
          <w:sz w:val="20"/>
        </w:rPr>
        <w:t>El proceso de la lectura: consideraciones a través de las lenguas y del desarrollo</w:t>
      </w:r>
      <w:r>
        <w:rPr>
          <w:rFonts w:cs="Arial" w:ascii="Arial" w:hAnsi="Arial"/>
          <w:sz w:val="20"/>
        </w:rPr>
        <w:t>, de Kennet Goodma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Hasta aquí hay que dejar perfectamente claro que la lectura comprensiva es una labor que implica dificultad. ¡No nos engañemos a nosotros mismos! La lectura eficaz, como todas las demás nobles y enaltecedoras actividades del espíritu, encierran un alto grado de dificultad. El grato e inefable placer que proporciona la lectura exige que se le pague el justo precio: esfuerzo para superar la dificultad, la complejidad. Esta dificultad, esta complejidad radica en que la lectura provechosa, comprensiva, demanda un elevado nivel de atención y concentración para ir siguiendo el delgado hilo conductor del pensamiento del autor. Hilo que, cual fibra de telaraña, por momentos se hace invisible y por instantes resplandece; invisible, cuando la atención y la concentración disminuyen; visible, cuando la brillantez de la luz del entendimiento enfoca sus esplendorosos rayos sobre él. Ese, a veces, imperceptible hilo, que se serpentea por el complejo e intrincado universo de las palabras, conduce los sentidos y la mente del lector hacia el recóndito y arcano laberinto donde anidan las ideas, los mensajes, las claves, las abstracciones, es decir, todo lo que dice, no dice y quiere decirnos o sugerirnos el auto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Capacidades para comprender</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Fortalecer nuestro nivel de comprensión de lectura requiere el desarrollo de ciertas capacidades, entre ellas las siguient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i/>
          <w:sz w:val="20"/>
        </w:rPr>
        <w:t>Identificar y reconocer</w:t>
      </w:r>
      <w:r>
        <w:rPr>
          <w:rFonts w:cs="Arial" w:ascii="Arial" w:hAnsi="Arial"/>
          <w:sz w:val="20"/>
        </w:rPr>
        <w:t>. Al leer debemos tener la capacidad de diferenciar distintos elementos, tales como: *Palabras e ideas importantes, esenciales o más significativas: conceptos, características, juicios, argumentos, etc. *Ideas secundarias: ejemplos, aclaraciones, antecedentes, etc. *Estructuras, relaciones, mensajes. *Estilo del autor, método de exposición y propósit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i/>
          <w:sz w:val="20"/>
        </w:rPr>
        <w:t>Relacionar y organizar</w:t>
      </w:r>
      <w:r>
        <w:rPr>
          <w:rFonts w:cs="Arial" w:ascii="Arial" w:hAnsi="Arial"/>
          <w:sz w:val="20"/>
        </w:rPr>
        <w:t>. Esta actividad se refiere al esfuerzo por ir observando la relación entre las ideas que están escritas. Es como que si buscáramos un hilo que relaciona las ideas y los temas. No todo lo que está escrito tiene este hilo; es por eso que algunos textos no se entienden bien, pasan de un tema a otro sin que tengan relación. Al final no sabe uno cuál era el tema.  Esto se debe, en muchos casos, a que la persona que escribió no tiene mucha experienci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i/>
          <w:sz w:val="20"/>
        </w:rPr>
        <w:t>Reaccionar.</w:t>
      </w:r>
      <w:r>
        <w:rPr>
          <w:rFonts w:cs="Arial" w:ascii="Arial" w:hAnsi="Arial"/>
          <w:sz w:val="20"/>
        </w:rPr>
        <w:t xml:space="preserve"> La reacción en la lectura puede tener varias formas: una de ellas es cuestionar. Ante una información el lector elabora uno o más interrogantes. Igualmente, el lector puede reaccionar haciendo una aplicación de lo leído. Aplicar lo leído a los comportamientos, a la vida, a las situaciones que se van presentando, a los problemas que estamos afrontando. Es el trabajo de la mente para proyectar en cada situación los mensajes captados. Otra forma de reaccionar es relacionar lo leído con otras lecturas, con otras informaciones, con otras situacion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i/>
          <w:sz w:val="20"/>
        </w:rPr>
        <w:t>Criticar</w:t>
      </w:r>
      <w:r>
        <w:rPr>
          <w:rFonts w:cs="Arial" w:ascii="Arial" w:hAnsi="Arial"/>
          <w:sz w:val="20"/>
        </w:rPr>
        <w:t xml:space="preserve">. No debemos ser unos repetidores de información, ni unos recitadores de mensajes.  Criticar es valorar o juzgar lo leído. Hay muchos aspectos que podemos criticar o evaluar en un mensaje: en relación con el contenido, exactitud, actualidad, importancia, aplicabilidad, documentación y veracidad. Es de mucha importancia tener un criterio propio sobre las cosas que se leen. Hay personas que consideran que todo lo que está escrito en un libro, periódico, etc., es verdad sólo porque está escrito. El lector no debe colocarse en actitud pasiva y receptiva, sino debe estar dedicado a juzgar como verdadero o válido cuanto el autor afirma.   Deberá distinguir lo que considera falso; detectar las pruebas que el autor abona a favor de una tesis y valorar su eficacia; distinguir los hechos de las opiniones; discriminar lo subjetivo y lo objetivo. Naturalmente, esta actitud crítica será más firme y más eficaz conforme la persona avance en su formación. La lectura crítica nos pone en evidencia que saber leer es también estar en capacidad de examinar, juzgar, valorar lo leído, es decir, criticar un texto según sus cualidades o sus defectos. Saber leer es ser capaz de transformar mensajes escritos en mensajes sonor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Qué significa comprender un text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egún Moreno Bayona, la respuesta no es nada sencilla. Así, vemos que la comprensión lectora se puede entender como proceso de razonamiento general. Desde esta perspectiva, la naturaleza del proceso lector se identifica con las estrategias y conjeturas mentales propias de la resolución de problemas: el lector debe utilizar conceptos, desarrollar hipótesis, valorarlas y modificar aquellos conceptos a medida que avanza la lectura de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el análisis de la lectura como proceso cognitivo se distinguen dos enfoques distintos. Un enfoque tradicional, clásico, que señala tres niveles de lectura –literal, inferencial y crítico–, según la complejidad de las habilidades de conocimiento que utiliza el lector para llegar a construir el significado del texto. El otro, más actual, aborda el proceso de la comprensión desde las estrategias operacionales cognitivas que pone en juego el lector para obtener significados de las páginas impresas. En dicho proceso, se infiere el significado a partir de poner en juego los conocimientos previos que tiene el lector y utilizar las claves dadas por el autor del tex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eer para dar sentido a un texto no es fácil porque los procesos y estrategias que suceden en el encuentro entre texto y lector no son tan evidentes ni tan sencillos de describir. Si se considera, además, que leer se usa para aprender, y aprender equivale a formarse una representación, un modelo propio, de aquello que se representa como objeto de aprendizaje; implica poder atribuirle significado al contenido en cuestión, en un proceso que conduce a una construcción personal, subjetiva, de algo que existe objetivamente, la cosa se vuelve todavía más complej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 ello hay que añadir la presencia de la memorización comprensiva, mediante la cual se integra la nueva información en la red de esquemas de conocimiento que posee el lector. Esta memoria, distinta de la memoria mecánica, hace que el conocimiento integrado, su funcionalidad para la resolución de problemas de comprensión, sea muy positiva.  Pues se parte de la premisa, un tanto optimista, de que cuanto más sabe uno, mejor comprenderá.</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o que sí va quedando claro es que, cuando leer implica comprender, leer se convierte en el instrumento más útil para aprender. Cuando un lector comprende lo que lee, está aprendiendo en la medida en que su lectura le informa, le permite acercarse al mundo de significados de un autor y le ofrece nuevas perspectivas y opiniones sobre determinados aspect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B. Corcovan y E. Evans, en su libro Lectores, textos y profesores, sostienen que la actividad mental desarrollada por cualquier lector, sea de la edad que sea, engloba las siguientes actividades, las cuales, bien aplicadas, constituyen todo un modelo metodológico de cómo abordar la comprensión de cualquier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Figuración e imaginación. Mediante ellas, los lectores construyen el cuadro mental que les permitirá seguir e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revisión y retrospección Gracias a ellas el lector avanza hipótesis sobre el desarrollo textual o reflexiona sobre lo leí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articipación y construcción. Los lectores, si ponen en funcionamiento dichas actividades, quedan emocional o intelectualmente inmersos en e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Valoración y evaluación. Los lectores elaboran juicios sobre el texto, aunque también aplican sus propios juicios de valor sobre lo leí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consecuencia, lo que el lector hace cuando lee, es realizar, por un lado, un conjunto de inferencias fundadas en el texto (inferencias lógicas) y, por otro, fundadas en sus conocimientos previos (inferencias pragmáticas). El acto lector se contempla, por tanto, como una actividad compuesta por dos tipos de conductas bien diferenciadas, aunque simultáneas y complementarias: por una parte, un comportamiento lector que se dirige a la construcción del sentido a partir de actividades de razonamiento y, por otra, un comportamiento lingüístico que se adecua a las características de la lengua escrita y naturaleza de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capacidad de saber leer/saber comprender quedaría definida como la posibilidad de usar estos comportamientos como propios, incluyendo diversas dimensiones. Unas afectivas (de implicación y seguridad); otras, cognitivas (de formalización de los conocimientos implicados) y, finalmente, pragmáticas (de dominio y adaptabilidad de las conductas lectoras; no es lo mismo leer un texto matemático que uno de ética o de tecnologí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xisten autores que a la hora de sistematizar estos conocimientos previos señalan los siguient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cciones humanas. El lector debe poseer un bagaje de esquemas generales de situaciones, sobre todo de aquellas que se refieren a acciones, planes o metas. Este tipo de conocimientos son necesarios para comprender textos que implican relaciones causal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contecimientos físicos. Son necesarios para comprender textos que incluyen relaciones causales o mecanismos, como los que se refieren a fenómenos físicos o naturales, científicos o históric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Objetos y localizaciones. Se precisan para entender relaciones de propiedad. Son propios de textos expositivos, descriptivos o argumentativos. Se adquieren en las diversas materias del currícul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Razonamiento deductivo. Necesario para entender discursos de tipo argumentativo. El desarrollo de este razonamiento y los conocimientos precisos se adquieren también en todas las áre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este sentido, es importante considerar el papel activísimo que juegan en este proceso los conocimientos o saberes del lector. Constituyen uno de los ejes fundamentales sobre los que gira la aproximación o lejanía del lector en relación con las propuestas lectoras de todo tipo. La ignorancia no es, desde luego, la mejor guía en estos menesteres. De ahí la importancia que tiene ampliar este ámbito con actividades específicamente destinadas a tal fi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stos conocimientos, que con el tiempo se convertirán o, mejor dicho, deberían convertirse en esquemas conceptuales, presentan distinta naturaleza. Pueden ser conocimientos generales y particulares que se asimilan en enciclopedias, diccionarios, libros de texto y pueden referirse a cualquier ámbito de la realidad; saberes que se refieren al funcionamiento de las acciones verbales (situación comunicativa, interacciones verbales) y que se aprenden directamente en el aula y en los intercambios verbales; saberes sobre las estructura de los mismos textos y saberes sobre la misma lengua (marcas morfológicas, deducciones por contextos, tipologías textuales, narración, argumentación), los cuales, se aprenden y se asimilan, cuando se aprenden y se asimilan, en el aula. También son decisivas las respuestas afectivas del lector, es decir, la formación de imágenes afectivomentales. Está más que comprobado que una respuesta afectiva puede influir más en la comprensión que la organización misma del tex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mprender consiste en seleccionar esquemas que expliquen el material sobre el que se está trabajando y en verificar después que esos esquemas realmente lo explican. Un esquema de conocimiento es la representación que tiene una persona en un momento determinado acerca de algún objeto, término, concepto, hecho, teoría. Si los esquemas están en la mente del lector, el acceso a la comprensión resulta más fácil y placenter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Concepciones sobre el proceso de lectur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Hilda E. Quintana, en su libro La enseñanza de la comprensión lectora, con gran claridad y precisión se refiere a las tres concepciones que existen sobre el proceso de la lectura como tal: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 La lectura concebida con un conjunto de habilidades o como simple transferencia de información. De acuerdo a esta concepción se comprende un texto cuando se es capaz de extraer el significado que el texto ofrece. Esto implica diversos niveles y subniveles. El primero es el conocimiento de las palabras. El segundo, la comprensión, que a su vez tiene varios subniveles: habilidad para comprender explícitamente lo dicho en el texto y habilidad para comprender lo implícito. El tercer nivel es la evaluación, es decir la habilidad para evaluar la calidad del texto, las ideas y el propósito del auto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b) La lectura como un proceso interactivo. Surgió en la década del 70 como consecuencia de los avances logrados en la psicolingüística y en la psicología cognitiva. Para esta teoría el significado de un texto no está en él. Por esta razón es incorrecto considerar la lectura como un simple descifrar y descubrir el supuestamente significado implícito del texto. La lectura viene a ser, en realidad, la actividad que otorga significado al texto en la medida que se produzca el interactuar   entre este y el lector, el cual utiliza para ello sus saberes previos, los que están estructurados en forma de esquemas, es decir como la red o categoría en la que se almacena en el cerebro todo lo que se aprende y que, lógicamente, están en constante desarrollo y transformación. Esto es muy importante, porque cuando no se ha tenido experiencia alguna sobre un tema específico, no se dispondrá de esquemas para activar un conocimiento determinado, por lo tanto la comprensión será muy difícil, si no imposibl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 La lectura como proceso transaccional. Esta teoría proviene del campo de la literatura y fue desarrollada por Louise Rosenblat, en 1978. Para Rosenblat la lectura significa una transacción entre el lector y el texto que se lee. Cada uno de ellos (lector y texto) aporta lo suyo, pero el significado que se crea, producto de esta transacción, es superior a lo que aportaron por separado texto y lector. Allí radica la diferencia entre la teoría transaccional y la interactiv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i/>
          <w:sz w:val="20"/>
        </w:rPr>
        <w:t>¿Qué significa tener una buena lectura comprensiva</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Tener adquirida una buena lectura mecánica. Este aspecto, que parece poco relacionado nuestra comprensión, es básico, ya que cuando la lectura mecánica no es automática, toda nuestra atención se centra en realizar una buena traducción, una adecuada decodificación, sin errores. Esto implica que no podemos centrarnos en el contenido del texto y, por tanto, comprenderl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Intentar lanzar hipótesis probables sobre el contenido del texto partiendo del título. Con ello, lo que hacemos es recordar todos los conocimientos adquiridos relacionados con este tema y, así, facilitamos nuestra comprensión al recordar vocabulario, aspectos básicos, etc. que pueda ir surgiendo en el texto que se va a lee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 Identificar fallos en nuestro proceso de lectura comprensiva, de forma que, al ser conscientes de estas dificultades, propongamos remedios a nuestro alcance (como volver a leer la parte que no he comprendido, intentar enlazar las partes más complicadas con aquellas que sí he conseguido comprender, etc.)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 xml:space="preserve">¿Qué es necesario para lograr comprender lo que se lee? </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Vocabulario nuevo. Aprender a deducir significados de las palabras por el contexto les ayudará a ir más rápidos, a plantearse el contenido global y a no tener que buscar en el diccionario tantas palabras (aspecto molesto para todos, al interrumpir la lectur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elección de ideas principales. En todo texto hay partes fundamentales, las que nos quiere transmitir el autor, y partes aclaratorias o simplemente detalles que buscan hacernos la lectura más amena. Saber seleccionar la información relevante y ser consciente de que el resto es complementario nos ayudará a centrar nuestra atención en los aspectos fundamentales y, por tanto, nos llevará a una comprensión global y adecuada de lo leí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structura del texto leído. Buscaremos estructurar de qué partes se compone el texto (introducción, narración y conclusión), de forma que podamos ubicar cada párrafo en una de ellas. Detectar errores de comprensión. Cuando leamos, debemos enseñar a nuestros hijos a "pararse" tras cada párrafo (en lecturas breves) o tras cada capítulo, cuando la lectura es de libros, para verificar que han comprendido el contenido del texto. Si no es así, o dudan, deben volver a leer la parte que les ha resultado más compleja e intentar relacionarla con las otras partes del texto para dotarla de un senti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Finalmente, cuando hablamos de un buen lector nos referimos a una persona que es capaz de comprender tanto lo que está escrito como los mensajes implícitos en el tex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Principios de la comprensión lector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egún Moreno Bayona, las ideas básicas y fundamentales que orientan el desarrollo de la comprensión lectora son las siguient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1. La experiencia previa del lector es uno de los elementos fundamentales dentro de su capacidad general para comprender un texto. La teoría y la investigación referente a los «esquemas» y el conocimiento previo han contribuido a afianzar el principio de que la experiencia influye decisivamente sobre la capacidad de comprens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Resulta muy complicado el acercamiento del lector a los textos, cuando éstos no valoran la cultura cifrada en letra impresa, no perciben en lo que leen más que significantes apagados sin ningún poder analógico, asociativo o evocador, relacionado con su propia vida. Si las palabras no nos dicen nada, es imposible construir con ellas ningún mapa, terminológico o conceptual, y, menos aún, poétic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2) La comprensión es el proceso de elaborar significados en interacción con el texto, captar rasgos esenciales y relacionarlos con la experiencia personal. Pero si aquello que se lee no dice nada a la propia vida, es imposible que se dé interacción alguna en la confrontación entre texto y lector. Esto significa que, en términos pedagógicos, los textos que se ofrecen al lector para ser comprendidos deben en algún sentido u otro, intelectual o afectivo, social o cultural, contener una chispa de proximidad a su mun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acercamiento a los textos depende en cantidad de ocasiones de la proximidad terminológica, conceptual y teórica que el texto tenga en relación con no sólo la capacidad cognitiva y psicolingüística del estudiante, sino, sobre todo, con los conocimientos que de hecho posee en relación con lo que le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3) Hay distintos tipos de problemas o tipos de comprensión, pero éstos no equivalen a habilidades aisladas dentro del proceso global. Las habilidades que se enseñen deben considerarse como claves que pueden capacitar al lector para interpretar el texto, pero no de manera ineludible e inequívoc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onviene abandonar la idea de que con la mera aplicación de una serie de actividades centradas en el desarrollo de las habilidades aquí señaladas se conseguirá ipsofacto un nivel óptimo de comprensión lectora. La verdad es que las cosas del desarrollo intelectual van mucho más lent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4) La forma en que cada lector realiza las actividades de comprensión depende de su experiencia previa. Y como ésta es única, cada uno responde de distinta manera. Por lo tanto, conviene ser muy respetuosos con las respuestas que dan los lectores. Casi siempre, corresponden a un estado intelectual o afectivo determinado que, lógicamente, ha de chocar con la verdad objetiva y fría de quien considera estar en posesión de la mism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5) La comprensión es un proceso asociado al lenguaje y debería contemplarse como parte integral de la enseñanza y aprendizaje del lenguaje: hablar, leer y escribi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Ésta es la parte más difícil de llevar a la práctica. La lectura comprensiva, por ser capital y de absoluta importancia, es, sin embargo, sólo una parte de un planteamiento global en el desarrollo de la competencia intelectual de los lectores. El triángulo (hablar, leer y escribir) son actividades que deben tener, simultáneamente, una presencia significativa en todas las áreas. Se debe practicar la escritura, porque un aprendizaje de la lectura comprensiva sin prácticas de escritura es una ficc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23" w:name="quesintera"/>
      <w:bookmarkEnd w:id="23"/>
      <w:r>
        <w:rPr/>
        <w:t>¿QUÉ ES INTERPRETACIÓN DE LECTURA?</w:t>
      </w:r>
    </w:p>
    <w:p>
      <w:pPr>
        <w:pStyle w:val="Normal"/>
        <w:widowControl w:val="false"/>
        <w:autoSpaceDE w:val="false"/>
        <w:spacing w:lineRule="atLeast" w:line="240"/>
        <w:jc w:val="both"/>
        <w:rPr>
          <w:rFonts w:ascii="Arial" w:hAnsi="Arial" w:cs="Arial"/>
          <w:sz w:val="20"/>
        </w:rPr>
      </w:pPr>
      <w:bookmarkStart w:id="24" w:name="quesintera"/>
      <w:bookmarkEnd w:id="24"/>
      <w:r>
        <w:rPr>
          <w:rFonts w:cs="Arial" w:ascii="Arial" w:hAnsi="Arial"/>
          <w:sz w:val="20"/>
        </w:rPr>
        <w:t>(¿Qué quiere decir e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Interpretar un escrito es captar, de modo objetivo-subjetivo, la asignación de lo que se lee; es estar en capacidad de reconstruir, con diferentes palabras, las ideas esenciales de una lectura; es traducir, en su propio lenguaje, el mensaje ajeno. Si comprender es descubrir cuál es el mensaje, interpretar es explicar o declarar el sentido de algo, y principalmente el de un texto; explicar acciones, dichos o sucesos que pueden ser entendidos de diferentes modos; concebir, ordenar o expresar de un modo personal la realidad. Interpretar es averiguar qué dice y qué no dice el texto, saber qué significa su mensaje. La interpretación permite construir el significado del mensaj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lectura interpretativa nos muestra que la comprensión lectora se complementa con la interpretación, función que reconoce el sentido del mensaje leído. “El texto no es más que una serie de claves que se le ofrecen al lector; invitaciones para que éste construya sus propios significados…” (El reto de la crítica). Según Kenneth Goodman, “toda lectura es interpretación y lo que el lector es capaz de comprender y de aprender a través de la lectura depende fuertemente de lo que el lector conoce y cree antes de la lectura. Diferentes personas leyendo el mismo texto variarán en lo que comprendan de él, según sean sus contribuciones personales al significado. Pueden interpretar solamente sobre la base de lo que conocen” (El proceso de la lectura: consideraciones a través de las lenguas y del desarroll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Si queremos saber qué significa interpretar, es importante saber “que interpretar es producir el código que el texto impone y no creer que tenemos de antemano con el texto un código común, ni buscarlo en un maestro”, nos dice Zuleta, y nos advierte que hay que interpretar o cerrar el libro. Zuleta es muy enfático al aclararnos que en la lectura no hay un código común. “Cuando uno aborda el texto, cualquiera que sea, desde que se trate de una escritura en el sentido propio del término, es decir, en el sentido de una creación, cuando se trata de una escritura, en el sentido fuerte del término, entonces no hay ningún código común previo, pues el texto produce su propio código, le asigna su valor. El texto produce su código: no tenemos un código común, tenemos que extraer el código del texto mismo. Sin un término al que se le asigne un mismo sentido, no hay mensaje y, por eso, por ejemplo, un mensaje de un emisor de una lengua desconocida por nosotros, no constituye para nosotros un mensaje porque no tenemos código común. El problema de la lectura es que nunca hay un código común cuando se trata de una buena escritura. Tenemos que descifrar el código de la manera como esa escritura lo revele. La literatura y la filosofía imponen un código que hay que definir y el texto lo define; cada término se define por las relaciones necesarias que tiene con los otros términos”, acla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significado del libro depende de los códigos, más que del autor, independiente de las intenciones de éste. En este sentido, Alvaro Pineda Botero sostiene que “en el acto de la lectura, es de esperarse que el autor y el lector compartan el código lingüístico y, por lo tanto, el lector tiene la posibilidad de interpretar lo que lee. Sin embargo, no comparten las mismas circunstancias de tiempo ni lugar, y posiblemente muchos elementos del contexto son diferentes. Además, sus roles  son intercambiables, y el lector no puede dirigirle preguntas al autor para aclarar los puntos oscuros de la lectura. La significación del texto puede ser distinta para el lector. Al contextualizar lo que lee en un contexto diferente al del autor, el texto puede arrojar significados nuevos, que el autor ni siquiera imaginó” (El reto de la crít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ara Zuleta, leer es trabajar. “Leer es trabajar quiere decir, ante todo, que no hay un código común al que hayan sido traducidas las significaciones que luego vamos a descifrar. El texto produce su propio código por las relaciones que puede establecer entre sus signos; genera, por decir así, un lenguaje interior en relación de afinidad, contradicción y diferencia con otros lenguajes; el trabajo consiste, pues, en determinar el valor que el texto asigna a cada uno de los términos, valor que puede estar en contradicción con el que posee el mismo término en otros textos. Interpreta un texto quien le da sentido, quien explica qué quiso decir el autor, cuál fue su objetivo; quien es capaz de leer entre líneas y elaborar mapas conceptuales con base en lo leído”, precisa Zuleta. Por su parte, Pineda Botero nos dice que “leer no es un movimiento lineal: cada trozo del texto crea expectativas que constituyen un marco interpretativo para los subsiguientes trozos; cada uno confirma o modifica las expectativas antes formadas. Esto produce una dialéctica en el presente de la lectura, en la que confluyen pasado (lo leído) y futuro (lo por leer). Lo que se lee cambia los prejuicios y el horizonte anterior: leemos hacia atrás y hacia delante en simultaneidad. La obra literaria será efectiva si el lector se va forzando a nuevos planteamientos, a modificar sus códigos de interpretación” (El reto de la crít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Leer bien no es fácil ni sencillo, porque no hay textos o autores fáciles. “Hay que tener en la cabeza esto: no hay lecturas fáciles. No hay autores fáciles, lo que hay es lectores fáciles. No hay textos fáciles; no busquen facilidad por ninguna parte. La lectura es una actividad muy compleja; por eso no hay textos fáciles”, sentencia Zuleta. El lector del escritor cubano José Lezama Lima (1910-1976), por ejemplo, “no encontrará facilidad de comprensión; se hallará permanentemente, frase por frase, ante el descubrimiento de un aspecto de la vida que para ser captado se requerirá del estímulo de la inteligencia y de la fortaleza que encierra todo acto de descubrimiento”, advierte uno de sus biógrafos en el Diccionario de escritores hispanoamericanos. La formidable obra kafkiana, de extraordinaria profundidad y belleza, se resiste a interpretaciones que no involucren un enorme y comprometido esfuerzo, ya que el escritor checo Franz Kafka (1883-1924) utiliza un lenguaje simbólico y parabólico que no es fácil de entender. El filólogo Libardo Sierra Prada nos dice que la comprensión y análisis de </w:t>
      </w:r>
      <w:r>
        <w:rPr>
          <w:rFonts w:cs="Arial" w:ascii="Arial" w:hAnsi="Arial"/>
          <w:i/>
          <w:sz w:val="20"/>
        </w:rPr>
        <w:t>La Metamorfosis</w:t>
      </w:r>
      <w:r>
        <w:rPr>
          <w:rFonts w:cs="Arial" w:ascii="Arial" w:hAnsi="Arial"/>
          <w:sz w:val="20"/>
        </w:rPr>
        <w:t xml:space="preserve"> “implica el estudio del existencialismo de Sastre y Camus desde la filosofía; el estudio de la primera guerra mundial, tiempos subsiguientes y el antisemitismo desde la historia;  el estudio del imperio Autro-Húngaro desde la geografía; el análisis del impresionismo y del surrealismo desde la estética, y el análisis de la metáfora y el simbolismo desde la literatura” (UNISANGIL. </w:t>
      </w:r>
      <w:r>
        <w:rPr>
          <w:rFonts w:cs="Arial" w:ascii="Arial" w:hAnsi="Arial"/>
          <w:i/>
          <w:sz w:val="20"/>
        </w:rPr>
        <w:t>Pedagógicas.</w:t>
      </w:r>
      <w:r>
        <w:rPr>
          <w:rFonts w:cs="Arial" w:ascii="Arial" w:hAnsi="Arial"/>
          <w:sz w:val="20"/>
        </w:rPr>
        <w:t xml:space="preserve"> Edición 1 (2008), p. 75). “</w:t>
      </w:r>
      <w:r>
        <w:rPr>
          <w:rFonts w:cs="Arial" w:ascii="Arial" w:hAnsi="Arial"/>
          <w:i/>
          <w:sz w:val="20"/>
        </w:rPr>
        <w:t>Pedro Páramo</w:t>
      </w:r>
      <w:r>
        <w:rPr>
          <w:rFonts w:cs="Arial" w:ascii="Arial" w:hAnsi="Arial"/>
          <w:sz w:val="20"/>
        </w:rPr>
        <w:t>”, quizá la mejor novela mexicana, de Juan Rulfo (1918-1986), contiene una estructura compleja, en la que Rulfo expone sus ideas en forma oscilante: hacia adelante y hacia atrás. “Uno de los valores innegables de esta obra es el uso que hace su autor de certeras imágenes y diálogos, que superpuestos dan la impresión de estar inmersos en una realidad soñada” (Los 333 libros más famosos del mundo). La falta de habilidad lectora puede privar al lector del disfrute de esta extraordinaria novela, por cuanto, dada su evidente complejidad, se requiere de un lector capaz de abstraer profundamente para poder armar el “rompecabezas” que exige su lectura. El escritor portugués Antonio Lobo Antunes, en algunas de sus obras, nos ofrece “recetarios” para aprender a leerlo, debido a que su escritura no deja de ser sorpresiva en tanto que el lector no encuentra en ella narraciones en el sentido del término, sino amplios círculos concéntricos que se estrechan; tampoco personajes como tales, sino figuras que son espejos de nosotros mism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Otro formidable autor que requiere de un lector culto e idóneo en el arte de leer es Jorge Luis Borges. Este hábil narrador (un intelectual de una cultura extraordinaria) es un escritor difícil. Gracias a su extraordinaria genialidad, “crea verdaderos juegos de inteligencia con el lector; construye laberintos de orden filosófico (fondo) o de orden formal (lenguaje metafórico lleno de signos)” (</w:t>
      </w:r>
      <w:r>
        <w:rPr>
          <w:rFonts w:cs="Arial" w:ascii="Arial" w:hAnsi="Arial"/>
          <w:i/>
          <w:sz w:val="20"/>
        </w:rPr>
        <w:t xml:space="preserve">Literatura Hispanoamericana, </w:t>
      </w:r>
      <w:r>
        <w:rPr>
          <w:rFonts w:cs="Arial" w:ascii="Arial" w:hAnsi="Arial"/>
          <w:sz w:val="20"/>
        </w:rPr>
        <w:t>de Lourdes Franco). Borges, por ser un escritor universal y de cultura enciclopédica, requiere de lectores especiales; quien quiera comprender, disfrutar y extasiarse con su grandiosa y exquisita obra, deberá tener sólidos conocimientos de metafísica, mecánica o física cuántica, teoría de la relatividad, matemáticas, psicoanálisis, literatura, filosofía, cábala judía, religiones orientales, cristianismo, y hasta haberse leído la Biblia… También requiere de habilidades que le permitan “moverse” dentro de su intrincado universo simbólico, laberíntico y metafórico. “El lector de Borges juega un papel fundamental; tiene que descifrar los símbolos y, a menudo, caer en paradojas y otros juegos de ficción del genial escritor (</w:t>
      </w:r>
      <w:r>
        <w:rPr>
          <w:rFonts w:cs="Arial" w:ascii="Arial" w:hAnsi="Arial"/>
          <w:i/>
          <w:sz w:val="20"/>
        </w:rPr>
        <w:t>Diccionario de escritores Hispanoamericanos</w:t>
      </w:r>
      <w:r>
        <w:rPr>
          <w:rFonts w:cs="Arial" w:ascii="Arial" w:hAnsi="Arial"/>
          <w:sz w:val="20"/>
        </w:rPr>
        <w:t xml:space="preserve">). Es tal la influencia y la universalidad de Borges que la comprensión de la literatura hispanoamericana del siglo XX implica (exige) necesariamente la lectura de su obra. </w:t>
      </w:r>
    </w:p>
    <w:p>
      <w:pPr>
        <w:pStyle w:val="Normal"/>
        <w:widowControl w:val="false"/>
        <w:autoSpaceDE w:val="false"/>
        <w:spacing w:lineRule="atLeast" w:line="24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atLeast" w:line="240"/>
        <w:jc w:val="both"/>
        <w:rPr/>
      </w:pPr>
      <w:r>
        <w:rPr>
          <w:rFonts w:cs="Arial" w:ascii="Arial" w:hAnsi="Arial"/>
          <w:sz w:val="20"/>
        </w:rPr>
        <w:t>Una obra literaria, por ejemplo, es una obra de arte, y ésta es el trabajo de un espíritu particularmente dotado para lo bello, de un talento, de un genio. Para acercarnos a la obra literaria, como obra de arte, tenemos que manejar “conceptos e instrumentos de análisis de la estética o poética, que nos permitan distinguir un texto literario de uno no literario, desde la perspectiva de lo bello. Conceptos e instrumentos de análisis de la semiótica o semiología, puesto que la expresión artística, mediada por la lengua, pertenece al mundo de la comunicación por signos. Conceptos e instrumentos de la lingüística que ofrece medios apropiados y científicos par concretar el análisis, al limitarlo a la función poética del lenguaje” (</w:t>
      </w:r>
      <w:r>
        <w:rPr>
          <w:rFonts w:cs="Arial" w:ascii="Arial" w:hAnsi="Arial"/>
          <w:i/>
          <w:sz w:val="20"/>
        </w:rPr>
        <w:t>Teoría literaria</w:t>
      </w:r>
      <w:r>
        <w:rPr>
          <w:rFonts w:cs="Arial" w:ascii="Arial" w:hAnsi="Arial"/>
          <w:sz w:val="20"/>
        </w:rPr>
        <w:t xml:space="preserve">, de Carmenza Neira Fernández).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el proceso de interpretación se debe tener presente que el pensamiento funciona con tres categorías: la capacidad de admiración (idealización, trabajo o labor); la capacidad de oposición (crítica, rebelión), y la capacidad de creación, sin oponernos a nada (juego, inocencia, rueda que gira). Sabido esto, se facilita la interpret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l deseo de descubrir –señala la aludida Margarita Gómez Gamboa-, de saber qué hay detrás de lo escrito, de saber leer más allá de lo evidente, obliga a afinar la observación para encontrar pistas, indicios que están ahí, en los juegos de palabras, en la estructura o en aquello que no se dijo. “La interpretación es obra de arte personal; y su aplicación más perfecta depende de la genialidad del intérprete; y ciertamente, descansa en la finalidad, potenciada por la familiaridad con el autor, por el estudio constante”, señala el filósofo alemán Wilhelm Dilthey (1833-1911) en Orígenes de la Hermenéutic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De una buena interpretación depende la correcta comprensión. Debe reconocer la forma y el significado, y llegar, lo más cerca posible, a su sentido, para ser fiel al pensamiento de su autor. Una buena lectura implica que se haya interpretado lo leído, porque existe la ilusión de haber leído, cuando todavía no se ha interpretado el texto. “La interpretación gramatical marcha con el texto de enlace en enlace, hasta la trabazón suprema en el conjunto de la obra. La interpretación psicológica parte de un colocarse en el proceso creador interno, y va avanzando hacia la forma exterior e interior de la obra y de aquí, todavía más allá, a la captación de la unidad de la obra en la índole espiritual y en el desarrollo de su autor”, indica Dilthey. Según El nuevo portal del idioma 6, un buen lector plantea interpretaciones acertadas cuando reconoce la estructura lógica de las ideas planteadas por el autor, bien sea a nivel literal o inferencial, es decir, cuando domina la información explícita e implícita. Una inferencia es una idea implícita que deduce el lector y que debe corresponder lógicamente con lo que el autor plante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interpretación debe ser una actividad mental intrépida y profunda, porque para saber qué dice, qué no dice y qué quiere decir el autor se necesita establecer un diálogo serio y atento con cada autor. Hay libros que no pueden ser leídos por cualquier lector. Hay textos que son como el ascenso a una montaña: hay que aprender el ritmo de respiración, tomar el paso; de lo contrario, no se llega lejos.  Como se sabe, no hay autores fáciles, y mucho menos son fáciles los buenos autores, los que nos “hablan” con metáforas, con alegorías o con aforismos como Nietzsche (considerado como el maestro del aforismo y uno de los maestros de la sospecha), un extraordinario escritor y un insuperable pensador y lector. (Federico Nietzsche (1844-1900), junto con </w:t>
      </w:r>
      <w:r>
        <w:rPr>
          <w:rStyle w:val="Inlinetitle"/>
          <w:rFonts w:cs="Arial" w:ascii="Arial" w:hAnsi="Arial"/>
          <w:sz w:val="20"/>
        </w:rPr>
        <w:t>François de la Rochefoucauld</w:t>
      </w:r>
      <w:r>
        <w:rPr>
          <w:rFonts w:cs="Arial" w:ascii="Arial" w:hAnsi="Arial"/>
          <w:sz w:val="20"/>
        </w:rPr>
        <w:t xml:space="preserve"> (1613-1680), Carl Marx (1818-188) y Sigmund Freud (1856-1939) se conocen como “los maestros de la sospecha”, debido a que desde varios puntos de vista han aportado perspectivas y métodos para sospechar de las mistificaciones de la conciencia falsa y criticado sus prejuicios e ilusiones). Nietzsche, precisamente, utilizó la metáfora, la alegoría y los aforismos en sus complejos y profundos textos. Para “dialogar” con él hay que respirar su aire. “Quien sabe respirar el aire de mis escritos sabe que es un aire de alturas, un aire fuerte. Es preciso estar hecho para ese aire, de lo contrario se corre el no pequeño riesgo de resfriarse en él”, nos alerta en su Eccehomo; y agrega que “cuando me represento la imagen de un lector perfecto, siempre resulta un monstruo de coraje y curiosidad, y, además, una cosa dúctil, astuta, cauta, un aventurero y un descubridor nato”. Sus sentencias son cumbres, y a aquellos a quienes se dirigen, hombres altos y robustos. Por eso, metafóricamente sostiene que en las montañas, el camino más corto es el que va de cumbre a cumbre; y advierte que “para recorrerlo hay que tener piernas largas”. Sus escritos invitan al buen lector a escalar las más elevadas montañas, porque quien es capaz de hacerlo “se ríe de todas las tragedias, de la escena o de la vida real”. En este sentido, el aludido Álvaro Acevedo Tarazona precisa que comprender es sencillamente no agotarse en el saber mismo y darse la oportunidad de descubrir la riqueza de las interacciones sociales en una permanente lectura y escritura del mundo, y agrega que, tal como dice Nietzsche, desafortunadamente nos encontramos en una etapa en la que abundan los lectores fáciles, aquellos que no escriben con su sangren y su espíritu huele mal, porque no han entendido que </w:t>
      </w:r>
      <w:r>
        <w:rPr>
          <w:rFonts w:cs="Arial" w:ascii="Arial" w:hAnsi="Arial"/>
          <w:i/>
          <w:sz w:val="20"/>
        </w:rPr>
        <w:t>el camino más corto es el que va de cumbre a cumbre</w:t>
      </w:r>
      <w:r>
        <w:rPr>
          <w:rFonts w:cs="Arial" w:ascii="Arial" w:hAnsi="Arial"/>
          <w:sz w:val="20"/>
        </w:rPr>
        <w:t xml:space="preserve">, pues </w:t>
      </w:r>
      <w:r>
        <w:rPr>
          <w:rFonts w:cs="Arial" w:ascii="Arial" w:hAnsi="Arial"/>
          <w:i/>
          <w:sz w:val="20"/>
        </w:rPr>
        <w:t>quien asciende a las montañas más altas se ríe de todas las tragedias fingidas o reales</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Nietzsche, sostiene que su Zaratustra es un libro para todos y para nadie. “Para todos”, es decir, sin duda no para todo el mundo en el sentido de para cualquiera. “Para todos” quiere decir: para todo hombre en tanto que hombre, para cada uno, siempre y en la medida en que en su esencia deviene para sí mismo digno de ser pensado. “Y para nadie”, esto quiere decir: para nadie de los curiosos que afluyen en masa de todas partes, que lo único que hacen es emborracharse con fragmentos aislados y con sentencias concretas de este libro y que, a ciegas, van dando tumbos en un lenguaje medio cantarín, medio gritón, ahora meditativo, ahora tempestuoso, a menudo de altos vuelos, pero a veces chato y bidimensional, en vez de ponerse en camino hacia el pensar que está aquí buscando su palab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Nietzsche, con su agudo y penetrante sarcasmo, a través de sus característicos aforismos, nos dice lo siguiente en su libro </w:t>
      </w:r>
      <w:r>
        <w:rPr>
          <w:rFonts w:cs="Arial" w:ascii="Arial" w:hAnsi="Arial"/>
          <w:i/>
          <w:sz w:val="20"/>
        </w:rPr>
        <w:t>Ideas Fuerte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autoSpaceDE w:val="false"/>
        <w:spacing w:lineRule="atLeast" w:line="240"/>
        <w:ind w:left="708" w:hanging="0"/>
        <w:jc w:val="both"/>
        <w:rPr>
          <w:rFonts w:ascii="Arial" w:hAnsi="Arial" w:cs="Arial"/>
          <w:i/>
          <w:i/>
          <w:sz w:val="20"/>
        </w:rPr>
      </w:pPr>
      <w:r>
        <w:rPr>
          <w:rFonts w:cs="Arial" w:ascii="Arial" w:hAnsi="Arial"/>
          <w:i/>
          <w:sz w:val="20"/>
        </w:rPr>
        <w:t>Un lector bueno hace bueno a un libro, un adversario bueno lo aclara.</w:t>
      </w:r>
    </w:p>
    <w:p>
      <w:pPr>
        <w:pStyle w:val="Normal"/>
        <w:autoSpaceDE w:val="false"/>
        <w:spacing w:lineRule="atLeast" w:line="240"/>
        <w:ind w:left="708" w:hanging="0"/>
        <w:jc w:val="both"/>
        <w:rPr>
          <w:rFonts w:ascii="Arial" w:hAnsi="Arial" w:cs="Arial"/>
          <w:i/>
          <w:i/>
          <w:sz w:val="20"/>
        </w:rPr>
      </w:pPr>
      <w:r>
        <w:rPr>
          <w:rFonts w:cs="Arial" w:ascii="Arial" w:hAnsi="Arial"/>
          <w:i/>
          <w:sz w:val="20"/>
        </w:rPr>
        <w:t>Los libros buenos están destinados a personas del mismo tipo que sus autores. Por eso la mayoría recibe mal las obras. Los libros malos o mediocres satisfacen porque tienen el objetivo de adular a la mayoría y eso agrada.</w:t>
      </w:r>
    </w:p>
    <w:p>
      <w:pPr>
        <w:pStyle w:val="Normal"/>
        <w:autoSpaceDE w:val="false"/>
        <w:spacing w:lineRule="atLeast" w:line="240"/>
        <w:ind w:left="708" w:hanging="0"/>
        <w:jc w:val="both"/>
        <w:rPr>
          <w:rFonts w:ascii="Arial" w:hAnsi="Arial" w:cs="Arial"/>
          <w:i/>
          <w:i/>
          <w:sz w:val="20"/>
        </w:rPr>
      </w:pPr>
      <w:r>
        <w:rPr>
          <w:rFonts w:cs="Arial" w:ascii="Arial" w:hAnsi="Arial"/>
          <w:i/>
          <w:sz w:val="20"/>
        </w:rPr>
        <w:t>Los libros ingeniosos comunican inge</w:t>
        <w:softHyphen/>
        <w:t>nio a los adversarios.</w:t>
      </w:r>
    </w:p>
    <w:p>
      <w:pPr>
        <w:pStyle w:val="Normal"/>
        <w:autoSpaceDE w:val="false"/>
        <w:spacing w:lineRule="atLeast" w:line="240"/>
        <w:ind w:left="708" w:hanging="0"/>
        <w:jc w:val="both"/>
        <w:rPr>
          <w:rFonts w:ascii="Arial" w:hAnsi="Arial" w:cs="Arial"/>
          <w:i/>
          <w:i/>
          <w:sz w:val="20"/>
        </w:rPr>
      </w:pPr>
      <w:r>
        <w:rPr>
          <w:rFonts w:cs="Arial" w:ascii="Arial" w:hAnsi="Arial"/>
          <w:i/>
          <w:sz w:val="20"/>
        </w:rPr>
        <w:t>Cuando uno escribe no sólo pretende ser entendido, también desea no serlo.</w:t>
      </w:r>
    </w:p>
    <w:p>
      <w:pPr>
        <w:pStyle w:val="Normal"/>
        <w:autoSpaceDE w:val="false"/>
        <w:spacing w:lineRule="atLeast" w:line="240"/>
        <w:ind w:left="708" w:hanging="0"/>
        <w:jc w:val="both"/>
        <w:rPr/>
      </w:pPr>
      <w:r>
        <w:rPr>
          <w:rFonts w:cs="Arial" w:ascii="Arial" w:hAnsi="Arial"/>
          <w:bCs/>
          <w:i/>
          <w:sz w:val="20"/>
        </w:rPr>
        <w:t xml:space="preserve">Que alguien no entienda un libro tal vez sea lo que pretenda el autor: </w:t>
      </w:r>
      <w:r>
        <w:rPr>
          <w:rFonts w:cs="Arial" w:ascii="Arial" w:hAnsi="Arial"/>
          <w:i/>
          <w:sz w:val="20"/>
        </w:rPr>
        <w:t xml:space="preserve">no </w:t>
      </w:r>
      <w:r>
        <w:rPr>
          <w:rFonts w:cs="Arial" w:ascii="Arial" w:hAnsi="Arial"/>
          <w:bCs/>
          <w:i/>
          <w:sz w:val="20"/>
        </w:rPr>
        <w:t xml:space="preserve">quería que lo comprendiera </w:t>
      </w:r>
      <w:r>
        <w:rPr>
          <w:rFonts w:cs="Arial" w:ascii="Arial" w:hAnsi="Arial"/>
          <w:i/>
          <w:iCs/>
          <w:sz w:val="20"/>
        </w:rPr>
        <w:t>cualquiera.</w:t>
      </w:r>
    </w:p>
    <w:p>
      <w:pPr>
        <w:pStyle w:val="Normal"/>
        <w:autoSpaceDE w:val="false"/>
        <w:spacing w:lineRule="atLeast" w:line="240"/>
        <w:ind w:left="708" w:hanging="0"/>
        <w:jc w:val="both"/>
        <w:rPr>
          <w:rFonts w:ascii="Arial" w:hAnsi="Arial" w:cs="Arial"/>
          <w:bCs/>
          <w:i/>
          <w:i/>
          <w:sz w:val="20"/>
        </w:rPr>
      </w:pPr>
      <w:r>
        <w:rPr>
          <w:rFonts w:cs="Arial" w:ascii="Arial" w:hAnsi="Arial"/>
          <w:bCs/>
          <w:i/>
          <w:sz w:val="20"/>
        </w:rPr>
        <w:t>Todo lo bueno estimula la vida, inclu</w:t>
        <w:softHyphen/>
        <w:t xml:space="preserve">so un buen libro escrito en contra de ella… </w:t>
      </w:r>
    </w:p>
    <w:p>
      <w:pPr>
        <w:pStyle w:val="Normal"/>
        <w:autoSpaceDE w:val="false"/>
        <w:spacing w:lineRule="atLeast" w:line="240"/>
        <w:ind w:left="708" w:hanging="0"/>
        <w:jc w:val="both"/>
        <w:rPr/>
      </w:pPr>
      <w:r>
        <w:rPr>
          <w:rFonts w:cs="Arial" w:ascii="Arial" w:hAnsi="Arial"/>
          <w:bCs/>
          <w:i/>
          <w:sz w:val="20"/>
        </w:rPr>
        <w:t>Un autor sensato escribe para su vejez, para poder alegrarse en sí mismo cuando llegue a ella.</w:t>
      </w:r>
    </w:p>
    <w:p>
      <w:pPr>
        <w:pStyle w:val="Normal"/>
        <w:autoSpaceDE w:val="false"/>
        <w:spacing w:lineRule="atLeast" w:line="240"/>
        <w:ind w:left="708" w:hanging="0"/>
        <w:jc w:val="both"/>
        <w:rPr/>
      </w:pPr>
      <w:r>
        <w:rPr>
          <w:rFonts w:cs="Arial" w:ascii="Arial" w:hAnsi="Arial"/>
          <w:bCs/>
          <w:i/>
          <w:sz w:val="20"/>
        </w:rPr>
        <w:t>Algunos afirman saber por propia sabi</w:t>
        <w:softHyphen/>
        <w:t>duría que un libro es peligroso. Si espera un poco, llegará a darse cuenta de que el libro le fue útil, porque puso en eviden</w:t>
        <w:softHyphen/>
        <w:t>cia la enfermedad de su corazón…</w:t>
      </w:r>
    </w:p>
    <w:p>
      <w:pPr>
        <w:pStyle w:val="Normal"/>
        <w:autoSpaceDE w:val="false"/>
        <w:spacing w:lineRule="atLeast" w:line="240"/>
        <w:ind w:left="708" w:hanging="0"/>
        <w:jc w:val="both"/>
        <w:rPr/>
      </w:pPr>
      <w:r>
        <w:rPr>
          <w:rFonts w:cs="Arial" w:ascii="Arial" w:hAnsi="Arial"/>
          <w:i/>
          <w:sz w:val="20"/>
        </w:rPr>
        <w:t>El valor de algunos hombres y libros descansa en la capacidad de obligar a cada uno a expresar lo más íntimo. Son recursos para hacer hablar a los mudos. Algunos hechos y maldades que aparen</w:t>
        <w:softHyphen/>
        <w:t>tan sólo ser acreedoras a la maldición tie</w:t>
        <w:softHyphen/>
        <w:t>nen también este valor y este fin útil.</w:t>
      </w:r>
    </w:p>
    <w:p>
      <w:pPr>
        <w:pStyle w:val="Normal"/>
        <w:autoSpaceDE w:val="false"/>
        <w:spacing w:lineRule="atLeast" w:line="240"/>
        <w:ind w:left="708" w:hanging="0"/>
        <w:jc w:val="both"/>
        <w:rPr/>
      </w:pPr>
      <w:r>
        <w:rPr>
          <w:rFonts w:cs="Arial" w:ascii="Arial" w:hAnsi="Arial"/>
          <w:i/>
          <w:sz w:val="20"/>
        </w:rPr>
        <w:t>El proceso de pensamientos y de con</w:t>
        <w:softHyphen/>
        <w:t>clusiones lógicas que se da en nuestro cerebro actual corresponde a un proceso y a una lucha de impulsos que en sí mis</w:t>
        <w:softHyphen/>
        <w:t>mos son sumamente ilógicos e inicuos: en la actualidad, el antiguo mecanismo funciona en nosotros de forma tan rápida</w:t>
      </w:r>
      <w:r>
        <w:rPr>
          <w:rFonts w:cs="Arial" w:ascii="Arial" w:hAnsi="Arial"/>
          <w:i/>
          <w:sz w:val="20"/>
          <w:vertAlign w:val="subscript"/>
        </w:rPr>
        <w:t xml:space="preserve"> </w:t>
      </w:r>
      <w:r>
        <w:rPr>
          <w:rFonts w:cs="Arial" w:ascii="Arial" w:hAnsi="Arial"/>
          <w:i/>
          <w:sz w:val="20"/>
        </w:rPr>
        <w:t>y</w:t>
      </w:r>
      <w:r>
        <w:rPr>
          <w:rFonts w:cs="Arial" w:ascii="Arial" w:hAnsi="Arial"/>
          <w:i/>
          <w:sz w:val="20"/>
          <w:vertAlign w:val="subscript"/>
        </w:rPr>
        <w:t xml:space="preserve"> </w:t>
      </w:r>
      <w:r>
        <w:rPr>
          <w:rFonts w:cs="Arial" w:ascii="Arial" w:hAnsi="Arial"/>
          <w:i/>
          <w:sz w:val="20"/>
        </w:rPr>
        <w:t>tan callada que sólo percibimos el resultado de la luch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filósofo Fernando Savater, en su Diccionario Filosófico, nos advierte que Nietzsche requiere de “un lector que busca la intensidad pero desconfía del arrebato, alguien que no vacila en adentrarse intelectualmente en el terreno vedado pero que no olvida tampoco tantear la solidez del camino que pisa, un explorador de experiencias espirituales alejado del voceador de consignas o del menesteroso de dogmas”. El lector de Nietzsche debe aprender a amar lo que se escribe con sangre. “Escribe tú con sangre, y comprenderás que la sangre es espíritu”, nos insta en su Zaratustra, y a la vez nos previene que no es tarea fácil comprender la sangre ajena, el pensamiento ajeno, el universo de cada cual, el de los buenos escritores. “Odio los ociosos que leen”, precisa sarcásticamente. Según Zuleta, “el lector que Nietzsche reclama no es solamente cuidadoso, rumiante, capaz de interpretar. Es aquel que es capaz de permitir que el texto lo afecte en su ser mismo, hable de aquello que pugna por hacerse reconocer, aun a riesgo de transformarle, que teme morir y nacer en su lectura, pero que se deja encantar por el gusto de esa aventura y de ese peligro. La lectura, tal como la concibe Nietzsche, es un proceder hermenéutico que va más allá de recibir, adquirir o consumir pasivamente el texto. Leer significa trabajar el texto, averiguar personalmente lo que el autor está queriendo decir a través de sus palabras. Así de exigentes son los grandes escritores, los grandes pensadores.  Si queremos “respirar el aire de sus escritos”, debemos asumir el auténtico desafío de la lectu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lector que no respire el aire del autor; que no se aclimate a su mundo de pensamiento y representación; que no se zambulla en la profundidad de sus textos; que no logre comprenderlo más de lo que él mismo se comprendió a sí mismo, no podrá deleitarse e impactarse con la lectura de tan inquietantes e impresionantes escritos. “Tomar en las manos un libro mío me parece una de las más raras distinciones que alguien puede concederse, supongo incluso que para hacerlo se quitará los guantes, para no hablar de las botas”, advierte Nietzsche, porque sus escritos son invitación al “combate” de lo establecido, de lo que imposibilita la voluntad de vivir. Sus obras nos impulsan a actuar decididamente, a crear un código propio de valores, a romper paradigmas, a vivir auténticamente. No se trata de cualquier autor, sino uno de los más grandes maestros de la humanidad; después de leerlo, así como él exige, uno, para su bien, deja de ser el mismo, se transforma; deja de ser uno más del montón… Hay que leerlo activamente, trabajando, pensando, comprendiéndolo e interpretándolo; se requiere “que me lea un lector como yo lo merezco, que me lea como los buenos filólog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Otro grandísimo maestro de la lectura, como el egregio poeta José Asunción Silva, que quiere que su lector sea  un artista, en su novela </w:t>
      </w:r>
      <w:r>
        <w:rPr>
          <w:rFonts w:cs="Arial" w:ascii="Arial" w:hAnsi="Arial"/>
          <w:i/>
          <w:sz w:val="20"/>
        </w:rPr>
        <w:t>De Sobremesa</w:t>
      </w:r>
      <w:r>
        <w:rPr>
          <w:rFonts w:cs="Arial" w:ascii="Arial" w:hAnsi="Arial"/>
          <w:sz w:val="20"/>
        </w:rPr>
        <w:t xml:space="preserve"> nos dice, a través de su personaje José Fernández y Andrade de Sotomayor, que no quiere decir “sino sugerir y para que la sugestión se produzca es preciso que el lector sea un artista”. Según Dolores Jaramillo, l</w:t>
      </w:r>
      <w:r>
        <w:rPr>
          <w:rFonts w:cs="Arial" w:ascii="Arial" w:hAnsi="Arial"/>
          <w:sz w:val="20"/>
          <w:lang w:val="es-ES_tradnl"/>
        </w:rPr>
        <w:t>ector moderno significa lector de muy diferentes tradiciones, lector del arte nuevo y las nuevas ideas, lector con una nueva sensibilidad afinada como la del artista y lector de las contradicciones intelectuales de su tiempo… Si la lectura se concibe como una actividad estética, la novela moderna se entiende como un espacio narrativo diverso y múltiple, como una nueva práctica textual, determinada por los nuevos cánones simbólicos, lingüísticos y estilísticos” (</w:t>
      </w:r>
      <w:r>
        <w:rPr>
          <w:rFonts w:cs="Arial" w:ascii="Arial" w:hAnsi="Arial"/>
          <w:i/>
          <w:sz w:val="20"/>
          <w:lang w:val="es-ES_tradnl"/>
        </w:rPr>
        <w:t>De Sobremesa y la estética de la lectura</w:t>
      </w:r>
      <w:r>
        <w:rPr>
          <w:rFonts w:cs="Arial" w:ascii="Arial" w:hAnsi="Arial"/>
          <w:sz w:val="20"/>
          <w:lang w:val="es-ES_tradnl"/>
        </w:rPr>
        <w:t xml:space="preserve">). </w:t>
      </w:r>
      <w:r>
        <w:rPr>
          <w:rFonts w:cs="Arial" w:ascii="Arial" w:hAnsi="Arial"/>
          <w:sz w:val="20"/>
        </w:rPr>
        <w:t>Por su parte, Gabriel García Márquez, el más voraz de los lectores, dice que los autores que uno quiere no sólo hay que leerlos con el corazón sino con un destornillador en la man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mo intérpretes debemos “escuchar” lo que nos transmite el autor, que es el lenguaje de los grandes pensadores que dice lo que es, pues, como afirma Heidegger, en su pensamiento se traduce al lenguaje lo que es. “El lenguaje de los pensadores no es fácil escucharlo, pues presupone el reconocer, que “consiste en que dejemos salir a nuestro encuentro lo pensado de cada pensador como algo único en cada caso, algo irrepetible e inagotable, y esto de tal manera que nos sobrecoja lo no-pensado que hay en su pensamiento” (Ser y tiempo).  Para que una obra de Aristóteles nos revele su secreto, será necesario que nos iniciemos previamente en el conjunto de un sistema, y en cierta medida en toda la historia de su tiempo.</w:t>
      </w:r>
    </w:p>
    <w:p>
      <w:pPr>
        <w:pStyle w:val="Normal"/>
        <w:widowControl w:val="false"/>
        <w:autoSpaceDE w:val="false"/>
        <w:spacing w:lineRule="atLeast" w:line="24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xiste la interpretación literal y conceptual del texto. La primera implica decir lo que el texto presenta, sin quitar ni añadir; la segunda permite al lector formarse un juicio personal. Comprender es leer las líneas, interpretar es leer entre líne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el complejo y extenso universo de la interpretación es importante reflexionar sobre la advertencia de Nietzsche, quien afirma que no hay un hecho, sólo interpretaciones, cada interpretación es la interpretación de una interpretación anterior; no hay sentido propio de la palabra, sólo sentidos figurados, los conceptos son sólo metáforas disfrazadas; no hay versión auténtica del texto, sólo traducciones; no hay verdad, sólo pastiches y parodias. Y así hasta el infini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25" w:name="habilidada"/>
      <w:bookmarkEnd w:id="25"/>
      <w:r>
        <w:rPr/>
        <w:t>HABILIDADES Y DESTREZAS PARA EL DESAFÍO LECTOR</w:t>
      </w:r>
    </w:p>
    <w:p>
      <w:pPr>
        <w:pStyle w:val="Normal"/>
        <w:widowControl w:val="false"/>
        <w:autoSpaceDE w:val="false"/>
        <w:spacing w:lineRule="atLeast" w:line="240"/>
        <w:jc w:val="both"/>
        <w:rPr/>
      </w:pPr>
      <w:bookmarkStart w:id="26" w:name="habilidada"/>
      <w:bookmarkEnd w:id="26"/>
      <w:r>
        <w:rPr>
          <w:rFonts w:cs="Arial" w:ascii="Arial" w:hAnsi="Arial"/>
          <w:sz w:val="20"/>
        </w:rPr>
        <w:t xml:space="preserve">La interpretación y la comprensión nos muestran qué dice el autor, cómo lo dice, qué quiere decir, qué no dice el autor, por qué y para qué lo dice, en qué circunstancias lo dice, ¿debe decirlo?, ¿está bien dicho?, qué razones válidas hay para decirlo. “La interpretación es la comprensión técnica de las manifestaciones de vida fijadas por escrito”, afirma Dilthey, y agrega que “el comprender y el interpretar actúan constantemente en la vida y logran su culminación en la interpretación técnica de obras poderosas, llenas de aliento de la vida, y de la conexión de las mismas dentro del espíritu de sus autores”. Para interpretar y comprender lo que se lee, debemos prestar mucha atención. Es absurdo leer si la lectura no es verdaderamente eficaz. Siempre obtendremos mucho mayor provecho de una breve lectura si estamos muy concentrados, que toda una larga jornada de lectura sin ningún esfuerzo real de nuestro intelecto, con la atención disgregada, sin ningún ánimo de aprender. La calidad de nuestra lectura cuenta tanto o más que la cantidad.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ara una mejor comprensión e interpretación es necesario ejercitar al máximo el entendimiento y la razón si queremos saber cuál es el mensaje y qué dice el mensaje. Ese proceso implica, entre otras habilidades y destrezas, una profunda concentración que permita “escuchar” al texto, porque, algunas veces, éste o su autor “habla” a través de complejos simbolismos, abstracciones, metalenguajes, imágenes y representaciones, lenguaje traslaticio o tropológico (tropos: alegorías, metáforas, metonimias, sinécdoques y onomatopeyas), figuras de pensamiento o figuras lógicas (antítesis, comparaciones, hipérboles, ironías, perífrasis, reticencias, retruécanos y símiles, entre otras), parábolas, ficciones, etc.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lenguaje poético, por ejemplo, se distancia del lenguaje cotidiano, porque el mundo del poeta es un mundo individual y no un mundo colectivo, revestido del lenguaje cotidiano. El poeta, para distanciarse del lenguaje común, acude a rodeos para referirse a los objetos. “Desentendiéndose de cierto sentido del lenguaje corriente y basándose en la experiencia poética y en la imaginación creadora, se refiere a ellos mediante metáforas, imágenes, alusiones, símbolos, mitificaciones, alegorías, personificaciones, parábolas. Esto llega hasta tal punto, que el distanciamiento termina en ciertos casos por convertirse en una destrucción del mundo objetivo real de la experiencia, para ser reemplazado por un mundo de palabras” (El misterio del lenguaje, de Danilo Cruz Vélez).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lementos útiles para el trabajo lector</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mo se aprecia, nos encontramos con algunos elementos útiles para el trabajo lector, que es necesario manejar con propiedad, debido a que sólo así se facilita la comprensión y la interpretación. ¿Pero sabemos con claridad qué significa cada uno de ellos? Es posible que no, o que tengamos algunas confusiones. Recordemos brevement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Simbolismo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 xml:space="preserve">Un simbolismo es un sistema de símbolos que expresan unas creencias. Un símbolo es un elemento de comunicación que tiene por objeto crear en la mente del lector, de forma breve, clara y universal, un conjunto frecuentemente complejo de ideas.  Es símbolo es un objeto de significación convencional. “Es una magnitud de la semiótica capaz de recibir una o varias interpretaciones. El símbolo es una clase especial de signo en la que la relación entre el signo y lo designado (significado) está regulado por convención, lo que, en contextos socio-culturales dados, únicamente puede recibir una sola interpretación y que, de modo contrario al signo, no admite un análisis ulterior en figuras (por ejemplo: balanza, signo de la justicia)” (Código: Icfes, de Gonzalo Hernández Mendoza y Mireya Valbuena Carreño).  Un símbolo es todo aquello que representa algo diferente de sí mismo. “En teoría literaria se utiliza en el sentido de objeto que refiere o remite a otro objeto, pero que también reclama atención por derecho propio, en calidad de presentación” (Diccionario de filosofía). El símbolo representa otra cosa con la que guarda cierta correspondencia, es decir, la representación se hace por la motivación que el elemento simbólico tiene con lo representado. El poder comprender un símbolo requiere una apertura del todo (“como ser, como origen absoluto, como fundamento esencial de todo sentido del mundo y de la realidad”) para el hombre y presencia del mismo en él. “El símbolo como lugar de la presencia sensible del fundamento que da sentido, y que crea todo orden, es lenguaje en el sentido más amplio, como, a la inversa, el mismo lenguaje humano, y también toda configuración, supuesto que expresa una experiencia original, es el símbolo” (Breve diccionario de filosofí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simbolismo es toda expresión que interprete la realidad por medio de símbolos. El filósofo y pedagogo alemán Ernesto Cassirer (1874-1945) entiende el simbolismo como la totalidad de los fenómenos en los cuales se presenta un cumplimiento significativo de lo sensibl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os relatos mitológicos contienen muchos simbolismos, debido a que la mitología revela una concepción del mundo particular de cada cultura, incluidos sus conceptos éticos, sus patrones estéticos, la normatividad y, en general, los caracteres fundamentales de la sociedad. Hay mitologías de gran riqueza, no solamente en el aspecto simbólico, sino también literario. El investigador Fernand Comte, en su libro Las grandes figuras mitológicas, nos recuerda que los mitos en lugar de morir se transforman. “En el curso de su desarrollo –precisa- encajan los golpes de las cambiantes creencias de la humanidad, resisten, adaptando sus imágenes a las circunstancias, interpretando sus personajes, transformando todo su aparato; resisten y mantienen su autoridad, aunque las creencias que los sostienen se hayan diluido; conservan su prestigio incluso cuando no quedan más vestigios de las civilizaciones que les han visto nacer”. El Breve diccionario de filosofía precisa que “mientras que la inteligencia mágico-mítica del mundo tiende a la identificación exhaustiva del símbolo y de lo que se muestra en él, y con ello trata de poner a su disposición el poder mismo del fundamento, la inteligencia racionalista, por el contrario, entiende el símbolo como mero signo significante, desde el cual no habla ninguna realidad: separando, pues, el signo y lo designa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concepto de S. I. Hayakawa, “todo el sabor literario y dramático de los cuentos infantiles, de las películas y de la gran literatura, depende indudablemente o más o menos de la identificación imaginativa del lector con los personajes y las situaciones, y de su proyección en ellas. De la madurez de la obra y de la preparación del lector depende esta identificación. Si un lector maduro no logra identificarse con el héroe de una novela de vaqueros, es porque la sencillez del personaje no le sirve de símbolo, ni los villanos simbolizan tampoco a sus enemigos, o los hechos no tienen nada que ver con sus problemas” (El lenguaje en el pensamiento y en la acción). El lector profundo, el lector maduro es capaz de experimentar simbólicamente los hechos, porque paulatinamente ensancha el margen de profundidad y delicadeza de sus experiencias simbólicas. “Bajo la guía de escritores hábiles, que han observado a fondo el mundo y saben organizar sus observaciones, el lector maduro es capaz de experimentar simbólicamente el asesinato, el crimen, la exaltación religiosa, la bancarrota, la pérdida de los amigos, el descubrimiento de minas de oro o de nuevos principios filosóficos, o bien la desolación de una invasión de langosta. Cada nueva experiencia simbólica enriquece su comprensión de la gente y de los hechos” (El lenguaje en el pensamiento y en la acc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mo ilustración del símbolo, veamos el siguiente fragmento de un poema que está construido con base en gran número de elementos simbólicos que representan la virginidad y la pureza: “</w:t>
      </w:r>
      <w:r>
        <w:rPr>
          <w:rFonts w:cs="Arial" w:ascii="Arial" w:hAnsi="Arial"/>
          <w:i/>
          <w:sz w:val="20"/>
        </w:rPr>
        <w:t>Tú me quieres alba, / me quieres de espuma, / me quieres de nácar / que sea azucena / sobre todas casta. / De perfume tenue; / corola cerrada, / ni un rayo de luna / filtrado me haya / ni una margarita / se diga mi hermana. / Tú me quieres nívea, / tú me quieres blanca, / tú me quieres casta</w:t>
      </w:r>
      <w:r>
        <w:rPr>
          <w:rFonts w:cs="Arial" w:ascii="Arial" w:hAnsi="Arial"/>
          <w:sz w:val="20"/>
        </w:rPr>
        <w:t>” (</w:t>
      </w:r>
      <w:r>
        <w:rPr>
          <w:rFonts w:cs="Arial" w:ascii="Arial" w:hAnsi="Arial"/>
          <w:i/>
          <w:sz w:val="20"/>
        </w:rPr>
        <w:t>Tú me quieres blanca</w:t>
      </w:r>
      <w:r>
        <w:rPr>
          <w:rFonts w:cs="Arial" w:ascii="Arial" w:hAnsi="Arial"/>
          <w:sz w:val="20"/>
        </w:rPr>
        <w:t>, de Alfonsina Storni). La poetisa identifica “casta” como el color blanco sinónimo de níveo. Como se sabe, en nuestra cultura el color blanco simboliza paz, castidad, virginidad, pureza. “Los elementos simbólicos que refuerzan esa idean son: alba, espuma, nácar y azucena. El elemento simbólico es el color blanco, que identifica la pureza y la castidad. Hay otros símbolos: “corola cerrada” que se contrapone a “margarita”, cuyos pétalos ya están abiertos, por eso en el poema se exige evadir la familiaridad con esta flor porque está abierta. Con sutileza la poetisa toma estos elementos como opuestos en significado: castidad opuesto a impureza” (</w:t>
      </w:r>
      <w:r>
        <w:rPr>
          <w:rFonts w:cs="Arial" w:ascii="Arial" w:hAnsi="Arial"/>
          <w:i/>
          <w:sz w:val="20"/>
        </w:rPr>
        <w:t>Semántica general</w:t>
      </w:r>
      <w:r>
        <w:rPr>
          <w:rFonts w:cs="Arial" w:ascii="Arial" w:hAnsi="Arial"/>
          <w:sz w:val="20"/>
        </w:rPr>
        <w:t>, de Noemí Fernández de Pubiano). El fragmento que sigue es el símbolo de la muerte: “El indio Yamandú yace en el suelo. / En los ojos y el alma / tiene la noche; su salvaje risa / está en sus labios para siempre helada” (</w:t>
      </w:r>
      <w:r>
        <w:rPr>
          <w:rFonts w:cs="Arial" w:ascii="Arial" w:hAnsi="Arial"/>
          <w:i/>
          <w:sz w:val="20"/>
        </w:rPr>
        <w:t>Tabaré</w:t>
      </w:r>
      <w:r>
        <w:rPr>
          <w:rFonts w:cs="Arial" w:ascii="Arial" w:hAnsi="Arial"/>
          <w:sz w:val="20"/>
        </w:rPr>
        <w:t xml:space="preserve">, de Juan de Zorrilla de San Martí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sz w:val="20"/>
        </w:rPr>
        <w:t>El filósofo Juan Jacobo Rousseau sostiene que los esbozos híncales del lenguaje fueron propulsados por la pasión y no por la razón. Así mismo, las formas de comunicación n o verbales no surgieron del interés didáctico del conocimiento, sino de las turbulencias del deseo de poder o del pánico ante el poder ajeno; entonces las personas se comunicaron para compartir su vorágine. “De este origen apasionado proviene la fuerza tremenda de lo simbólico. La humanización es simbolización generalizada, apetito de comunicación total. Los hombres nos fundimos en la comunicación, sea por medios de voces, imágenes o signos… Quisiéramos saberlo todo de todos y serlo todo para todos… llegar a todas partes y recibir lo que de todas partes nos llega… (</w:t>
      </w:r>
      <w:r>
        <w:rPr>
          <w:rFonts w:cs="Arial" w:ascii="Arial" w:hAnsi="Arial"/>
          <w:i/>
          <w:sz w:val="20"/>
        </w:rPr>
        <w:t>Diccionario filosófic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Abstracció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abstracción es una acción o efecto de abstraer, y abstraer es separar por medio de una operación intelectual las cualidades de un objeto para considerarlas aisladamente o para considerar el mismo objeto en su pura esencia o noción. La abstracción intelectual es “el ejercicio de la mente para separar conceptualmente algo general o universal, necesario o esencial, de lo que es individual, contingente o casual” (Diccionario de filosofía). El filólogo venezolano Andrés Bello, en su Filosofía del entendimiento, dice que la abstracción es “un artificio del lenguaje, una ficción de que nos servimos entre los modos de ser de las cosas, y acaso también para ayudarnos a concebirl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l escritor colombiano Germán Espinosa (1938-2007) precisa que “los nombres abstractos, despojados de su envoltura metafórica, no representan otra cosa que aquellos objetos concretos, aquellas sustancias que los poseen como cualidades”, y cita el siguiente ejemplo: “Al decir la inteligencia percibe, lo que en verdad decimos es que los seres inteligentes perciben. O al expresar, como en la Envida de Virgilio, que aun la virtud es más hermosa en un cuerpo hermoso, lo que deseamos significar es que aun las personas virtuosas, no obstante ser hermosas por ello, lo son todavía más si poseen un cuerpo hermoso” (La aventura del lenguaj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egún expertos, la comprensión y la reorganización de las informaciones se basan en las abstracciones. “Las abstracciones son simplificaciones que permiten a nuestra mente distinguir determinados conceptos, a partir de un patrimonio de percepciones de la realidad, registradas a través de los sentidos” (Técnicas de estudio y lectura rápid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Metalenguaje</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metalenguaje es un tipo de lenguaje especializado que se utiliza para describir una lengua natural. Es todo lenguaje en el que puede hablarse de otro lenguaje. Es un lenguaje que habla de otro lenguaje o cuyo referente es un lenguaje o un discurso. El metalenguaje, también llamado sintaxis lógica, se concibe como una teoría de la forma de las expresiones lingüísticas, una teoría de las reglas en las que, en el lenguaje-objeto, los símbolos lingüísticos pueden combinarse entre sí.  Según el Diccionario de filosofía, el número de metalenguajes es infinito; por ejemplo, si decimos “Latinoamérica es una palabra compuesta”, “Latinoamérica” pertenece a un lenguaje, y “es una palabra compuesta” pertenece a un metalenguaje; pero si agregamos “por términos raciales”, introducimos otro metalenguaje, un meta-metalenguaje. Según el filósofo francés Jean Francis Lyotard (1924-1998), el lenguaje natural es el metalenguaje de todos los lenguajes, y tiene una característica: produce paradoj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Para el lingüista francés Pierre Guiraud, la función metalingüística del lenguaje “tiene por objeto definir el sentido de los signos que corren el riesgo de no ser comprendidos por el receptor. Por ejemplo, ponemos una palabra entre comillas y precisamos: semiología, en el sentido médico del término. De este modo, la función metalingüística remite el signo al código del cual extrae su significación. Desempeña un papel considerable en todas las artes: la escritura es una señal del código. La palabra democracia remite a sentidos diferentes según el código. Del mismo modo, un retrato puede ser objeto de diversas interpretaciones según el estilo: romántico, realista, surrealista, cubista, etc.” (La semiología). Se realiza esta función si el emisor y el oyente quieren confirmar si están usando el mismo códig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27" w:name="figurasrea"/>
      <w:bookmarkEnd w:id="27"/>
      <w:r>
        <w:rPr/>
        <w:t>FIGURAS RETÓRICAS, LITERARIAS O RECURSOS EXPRESIVOS</w:t>
      </w:r>
    </w:p>
    <w:p>
      <w:pPr>
        <w:pStyle w:val="Normal"/>
        <w:widowControl w:val="false"/>
        <w:autoSpaceDE w:val="false"/>
        <w:spacing w:lineRule="atLeast" w:line="240"/>
        <w:jc w:val="both"/>
        <w:rPr>
          <w:rFonts w:ascii="Arial" w:hAnsi="Arial" w:cs="Arial"/>
          <w:sz w:val="20"/>
        </w:rPr>
      </w:pPr>
      <w:bookmarkStart w:id="28" w:name="figurasrea"/>
      <w:bookmarkEnd w:id="28"/>
      <w:r>
        <w:rPr>
          <w:rFonts w:cs="Arial" w:ascii="Arial" w:hAnsi="Arial"/>
          <w:sz w:val="20"/>
        </w:rPr>
        <w:t>Las figuras retóricas, las figuras literarias, las figuras de pensamiento, el lenguaje figurado o los recursos expresivos son un grupo de palabras o una palabra utilizadas para dar énfasis a una idea o sentimiento. El énfasis deriva de la desviación consciente del hablante o creador con respecto al sentido literal de una palabra o al orden habitual de esa palabra o grupo de palabras en el discurso. Las figuras de pensamiento son formas especiales que el pensamiento toma bajo el influjo, ya de la imaginación, ya de la razón, ya de los afectos, o también para presentar las ideas como veladas y con más gracia y belleza; formas que son más independientes, de lo material del lenguaje, que los tropos. Las nuevas investigaciones retóricas y lingüísticas han analizado y revisado la clasificación de las figuras según la retórica tradicional. Es el caso, entre otros, de Roland Barthes, Jean Cohen, Tzvetan Todorov, Gérard Genette y el Grupo, sin poner en discusión el mayor o menor rigor de las diferentes clasificaciones propue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Image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n toda figura literaria siempre hay una asociación de imágenes: una es la imagen real o referente real; la otra es la imagen en lenguaje figurado.</w:t>
      </w:r>
    </w:p>
    <w:p>
      <w:pPr>
        <w:pStyle w:val="Normal"/>
        <w:spacing w:lineRule="atLeast" w:line="240"/>
        <w:jc w:val="both"/>
        <w:rPr>
          <w:rFonts w:ascii="Arial" w:hAnsi="Arial" w:cs="Arial"/>
          <w:sz w:val="20"/>
        </w:rPr>
      </w:pPr>
      <w:r>
        <w:rPr>
          <w:rFonts w:cs="Arial" w:ascii="Arial" w:hAnsi="Arial"/>
          <w:sz w:val="20"/>
        </w:rPr>
        <w:drawing>
          <wp:inline distT="0" distB="0" distL="0" distR="0">
            <wp:extent cx="561975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6" r="-6" b="-26"/>
                    <a:stretch>
                      <a:fillRect/>
                    </a:stretch>
                  </pic:blipFill>
                  <pic:spPr bwMode="auto">
                    <a:xfrm>
                      <a:off x="0" y="0"/>
                      <a:ext cx="5619750" cy="13620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La imagen la define el Diccionario de la Real Academia Española como “figura, representación, semejanza y apariencia de algo… Representación viva y eficaz de una intuición o visión poética por medio del lenguaje”. Tiene el extraordinario poder de hacer ver lo que por su naturaleza permanece invisible. “La imagen es como un relámpago que rompe la oscuridad y en un momento ilumina la escena” (Aprenda a redactar correctamente). El </w:t>
      </w:r>
      <w:r>
        <w:rPr>
          <w:rFonts w:cs="Arial" w:ascii="Arial" w:hAnsi="Arial"/>
          <w:i/>
          <w:sz w:val="20"/>
        </w:rPr>
        <w:t>Breve diccionario de filosofía</w:t>
      </w:r>
      <w:r>
        <w:rPr>
          <w:rFonts w:cs="Arial" w:ascii="Arial" w:hAnsi="Arial"/>
          <w:sz w:val="20"/>
        </w:rPr>
        <w:t xml:space="preserve"> dice que “es la configuración sensible de lo real, a modo de una totalidad y forma, que está presente en una intuición inmediata o como algo recordado, y ello en forma de portador de significado (signo), con función de referencia”. La imagen, en esta función, puede remitir a un modelo o arquetipo. Germán Espinosa dice que es como un puente entre las figuras lógicas y el lenguaje tropológico. “Para explicarla -nos dice-, distingamos entre la representación de un objeto o de una idea mediante la palabra que es envoltura del concepto: luna, Dios, muerte, y su representación literaria, en la cual luna puede ser reemplazada por astro pálido, Dios por creador del universo y muerte por destino seguro”. Espinosa la considera como una simple exaltación literaria, y aclara que no debe ser confundida con la metáfora, en la que una cosa es aludida mediante el nombre de otra. Para decir anochece sobre el mar, el poeta Virgilio se expresa poéticamente así: “Se tiende sobre el mar la noche negra”. El </w:t>
      </w:r>
      <w:r>
        <w:rPr>
          <w:rFonts w:cs="Arial" w:ascii="Arial" w:hAnsi="Arial"/>
          <w:i/>
          <w:sz w:val="20"/>
        </w:rPr>
        <w:t>Diccionario de términos literarios y artísticos</w:t>
      </w:r>
      <w:r>
        <w:rPr>
          <w:rFonts w:cs="Arial" w:ascii="Arial" w:hAnsi="Arial"/>
          <w:sz w:val="20"/>
        </w:rPr>
        <w:t xml:space="preserve"> dice que es una figura literaria mediante la cual se convierte una persona, cosa, situación o idea en algo más vivo y expresivo. Ejemplo: </w:t>
      </w:r>
      <w:r>
        <w:rPr>
          <w:rFonts w:cs="Arial" w:ascii="Arial" w:hAnsi="Arial"/>
          <w:i/>
          <w:sz w:val="20"/>
        </w:rPr>
        <w:t>“…un agua mansa con sonido”</w:t>
      </w:r>
      <w:r>
        <w:rPr>
          <w:rFonts w:cs="Arial" w:ascii="Arial" w:hAnsi="Arial"/>
          <w:sz w:val="20"/>
        </w:rPr>
        <w:t>(Gracilazo de la Veg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El </w:t>
      </w:r>
      <w:r>
        <w:rPr>
          <w:rFonts w:cs="Arial" w:ascii="Arial" w:hAnsi="Arial"/>
          <w:i/>
          <w:sz w:val="20"/>
        </w:rPr>
        <w:t>Nuevo portal del idioma 6</w:t>
      </w:r>
      <w:r>
        <w:rPr>
          <w:rFonts w:cs="Arial" w:ascii="Arial" w:hAnsi="Arial"/>
          <w:sz w:val="20"/>
        </w:rPr>
        <w:t xml:space="preserve"> define la imagen como representación (en palabras) de asociaciones sorprendentes, bellamente expresadas, para que el lector produzca en su imaginación al momento de leerlas. Hace referencia a los sentidos, y a veces los trastoca: da a un sentido a la capacidad de hacer lo que otro realiza. “Mis dedos tocaban tus palabras”. El oído es el sentido para oír, pero en este ejemplo se le asigna al tacto. “Esto produce un efecto literario agradable y misterioso”, precisa el texto. La expresión “Toco las flores del campo” hace referencia más al sentido de la vista que al del tacto. “Diríamos: Veo las flores del campo. Cuando decimos: toco, es como si alargáramos el sentido de la vista y también tocáramos”, señala. “Tu piel tiene el color de las manzanas. Tu mirada de escarcha que hiere. El dulce tintinear de tu sonrisa”, son claros ejemplos de imágenes literarias. Laura Esquivel, en su </w:t>
      </w:r>
      <w:r>
        <w:rPr>
          <w:rFonts w:cs="Arial" w:ascii="Arial" w:hAnsi="Arial"/>
          <w:i/>
          <w:sz w:val="20"/>
        </w:rPr>
        <w:t xml:space="preserve">Libro de las Emociones, </w:t>
      </w:r>
      <w:r>
        <w:rPr>
          <w:rFonts w:cs="Arial" w:ascii="Arial" w:hAnsi="Arial"/>
          <w:sz w:val="20"/>
        </w:rPr>
        <w:t>nos dice que “e</w:t>
      </w:r>
      <w:r>
        <w:rPr>
          <w:rFonts w:cs="Arial" w:ascii="Arial" w:hAnsi="Arial"/>
          <w:color w:val="000000"/>
          <w:sz w:val="20"/>
        </w:rPr>
        <w:t>l deseo de trascender la muerte nos habla al mismo tiempo de la inseguridad que se tiene en la vida eterna. Un autor convencido de que la extinción del cuerpo y la del alma son la misma cosa, buscará a toda costa la manera de ser nombrado, de crear una obra que lo haga permanecer en la memoria colectiva, de obtener fama. De seguir vivo. Tal vez por eso la representación del verde nos da tanta tranquilidad, pues uno lo relaciona con el florecimiento de la vida. Y quizá por lo mismo, el hombre equivocadamente encontró en el oro la representación de lo duradero, de lo que no se gasta ni se transmuta ni se oxida, ni desaparece y empezó a acumularlo como una forma de conservar la vida”.</w:t>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sz w:val="20"/>
        </w:rPr>
      </w:pPr>
      <w:r>
        <w:rPr>
          <w:rFonts w:cs="Arial" w:ascii="Arial" w:hAnsi="Arial"/>
          <w:sz w:val="20"/>
        </w:rPr>
        <w:t>Teniendo en cuenta que en la formidable y monumental obra literaria del brillante escritor francés Marcel Proust (1871-1922) abundan las imágenes, es conveniente deleitarnos con la siguiente sucesión de imágenes, y de paso empezar el entrenamiento en la detección e interpretación de éstas: “En verano, el mal tiempo no es más que un enfado pasajero y superficial del buen tiempo subyacente y fijo, muy distinto del buen tiempo del invierno, inestable y fluido, y que, al contrario de éste se instala en la tierra, se solidifica en densas capas de hojarasca, por donde el agua puede ir resbalando sin comprometer la resistencia de su permanente energí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Los autores, generalmente poetas, utilizan imágenes; por ejemplo,  para hablar del destino, del porvenir, usan la imagen “sueños”. El poeta resume su mundo mediante la imagen. “El poeta lírico, pues, debe tener una alta capacidad de síntesis porque lo que el novelista dice en muchas frases y páginas, el poeta lo estrechará y expresará en un verso. Así, por ejemplo, cuando el novelista quiere exaltar el amor como la gran, si no la única, fuerza capaz de derrotar los prejuicios políticos o sociales de un país y desenmascarar la injusticia de una sociedad mojigata o hipócrita, el poeta lírico expresará ese mismo sentimiento son las siguientes palabras: </w:t>
      </w:r>
      <w:r>
        <w:rPr>
          <w:rFonts w:cs="Arial" w:ascii="Arial" w:hAnsi="Arial"/>
          <w:i/>
          <w:sz w:val="20"/>
        </w:rPr>
        <w:t xml:space="preserve">El amor levantado como roca en la injuria de toda / Patria, para que dioses o criminales seamos un instante… / Tenemos el cuerpo, pues, desde el cuarto miserable. / Desde que nos abrazamos sin reposo erigimos una ciudad que es sólo nuestra. / Tenemos toda la vida por delante y también toda la muerte. </w:t>
      </w:r>
      <w:r>
        <w:rPr>
          <w:rFonts w:cs="Arial" w:ascii="Arial" w:hAnsi="Arial"/>
          <w:sz w:val="20"/>
        </w:rPr>
        <w:t xml:space="preserve">Jorge Gaitán Durán” </w:t>
      </w:r>
      <w:r>
        <w:rPr>
          <w:rFonts w:cs="Arial" w:ascii="Arial" w:hAnsi="Arial"/>
          <w:i/>
          <w:sz w:val="20"/>
        </w:rPr>
        <w:t>(Español sin fronteras 8).</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 xml:space="preserve">En la novela </w:t>
      </w:r>
      <w:r>
        <w:rPr>
          <w:rFonts w:cs="Arial" w:ascii="Arial" w:hAnsi="Arial"/>
          <w:i/>
          <w:sz w:val="20"/>
        </w:rPr>
        <w:t xml:space="preserve">Madame Bovary, </w:t>
      </w:r>
      <w:r>
        <w:rPr>
          <w:rFonts w:cs="Arial" w:ascii="Arial" w:hAnsi="Arial"/>
          <w:sz w:val="20"/>
        </w:rPr>
        <w:t>de Gustavo Flaubert, entre otras, encontramos las siguientes imágen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ind w:firstLine="180"/>
        <w:jc w:val="both"/>
        <w:rPr>
          <w:rFonts w:ascii="Arial" w:hAnsi="Arial" w:cs="Arial"/>
          <w:sz w:val="20"/>
        </w:rPr>
      </w:pPr>
      <w:r>
        <w:rPr>
          <w:rFonts w:cs="Arial" w:ascii="Arial" w:hAnsi="Arial"/>
          <w:sz w:val="20"/>
        </w:rPr>
        <w:t>1. “El campo llano se extendía hasta perderse de vista y los pequeños grupos de árboles en torno a las granjas formaban, a intervalos aleja</w:t>
        <w:softHyphen/>
        <w:t>dos, unas manchas de un violeta oscuro sobre aquella gran superficie gris que se perdía en el horizonte en el tono mortecino del cielo”.</w:t>
      </w:r>
    </w:p>
    <w:p>
      <w:pPr>
        <w:pStyle w:val="Normal"/>
        <w:autoSpaceDE w:val="false"/>
        <w:spacing w:lineRule="atLeast" w:line="240"/>
        <w:ind w:firstLine="180"/>
        <w:jc w:val="both"/>
        <w:rPr>
          <w:rFonts w:ascii="Arial" w:hAnsi="Arial" w:cs="Arial"/>
          <w:sz w:val="20"/>
        </w:rPr>
      </w:pPr>
      <w:r>
        <w:rPr>
          <w:rFonts w:cs="Arial" w:ascii="Arial" w:hAnsi="Arial"/>
          <w:sz w:val="20"/>
        </w:rPr>
      </w:r>
    </w:p>
    <w:p>
      <w:pPr>
        <w:pStyle w:val="Normal"/>
        <w:autoSpaceDE w:val="false"/>
        <w:spacing w:lineRule="atLeast" w:line="240"/>
        <w:ind w:firstLine="180"/>
        <w:jc w:val="both"/>
        <w:rPr>
          <w:rFonts w:ascii="Arial" w:hAnsi="Arial" w:cs="Arial"/>
          <w:sz w:val="20"/>
        </w:rPr>
      </w:pPr>
      <w:r>
        <w:rPr>
          <w:rFonts w:cs="Arial" w:ascii="Arial" w:hAnsi="Arial"/>
          <w:sz w:val="20"/>
        </w:rPr>
        <w:t>2. “Las estrellas brillaban a través de las ramas del jazmín sin hojas. Detrás de ellos oían correr el río, y, de vez en cuando, en la orilla, el chasquido de las cañas secas. Masas de sombra, aquí y allí, se ensanchaban en la oscuridad, y a veces, movidas todas al unísono, se levantaban y se inclinaban como inmensas olas negras que se hubiesen adelantado para volver a cubrirlos. El frío de la noche les hacía juntarse más; los suspiros de sus labios les parecían más fuertes; sus ojos, que apenas entre</w:t>
        <w:softHyphen/>
        <w:t>veían, les parecían más grandes, y, en medio del silencio, había palabras pronunciadas tan bajo que caían sobre su alma con una sonoridad cristalina y que se reproducían, en vibraciones multiplicadas”.</w:t>
      </w:r>
    </w:p>
    <w:p>
      <w:pPr>
        <w:pStyle w:val="Normal"/>
        <w:autoSpaceDE w:val="false"/>
        <w:spacing w:lineRule="atLeast" w:line="240"/>
        <w:ind w:firstLine="180"/>
        <w:jc w:val="both"/>
        <w:rPr>
          <w:rFonts w:ascii="Arial" w:hAnsi="Arial" w:cs="Arial"/>
          <w:sz w:val="20"/>
        </w:rPr>
      </w:pPr>
      <w:r>
        <w:rPr>
          <w:rFonts w:cs="Arial" w:ascii="Arial" w:hAnsi="Arial"/>
          <w:sz w:val="20"/>
        </w:rPr>
      </w:r>
    </w:p>
    <w:p>
      <w:pPr>
        <w:pStyle w:val="Normal"/>
        <w:autoSpaceDE w:val="false"/>
        <w:spacing w:lineRule="atLeast" w:line="240"/>
        <w:ind w:firstLine="180"/>
        <w:jc w:val="both"/>
        <w:rPr>
          <w:rFonts w:ascii="Arial" w:hAnsi="Arial" w:cs="Arial"/>
          <w:sz w:val="20"/>
        </w:rPr>
      </w:pPr>
      <w:r>
        <w:rPr>
          <w:rFonts w:cs="Arial" w:ascii="Arial" w:hAnsi="Arial"/>
          <w:sz w:val="20"/>
        </w:rPr>
        <w:t>3. “Emma, vestida con una bata de bombasí, apoyaba su moño en el respaldo del viejo sillón; el papel ama</w:t>
        <w:softHyphen/>
        <w:t>rillo de la pared hacía como un fondo de oro detrás de ella; y su cabeza descubierta se reflejaba en el espejo con la raya blan</w:t>
        <w:softHyphen/>
        <w:t>ca al medio y la punta de sus orejas que sobresalían bajo sus bandó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En la novela </w:t>
      </w:r>
      <w:r>
        <w:rPr>
          <w:rFonts w:cs="Arial" w:ascii="Arial" w:hAnsi="Arial"/>
          <w:i/>
          <w:sz w:val="20"/>
        </w:rPr>
        <w:t xml:space="preserve">El Túnel, </w:t>
      </w:r>
      <w:r>
        <w:rPr>
          <w:rFonts w:cs="Arial" w:ascii="Arial" w:hAnsi="Arial"/>
          <w:sz w:val="20"/>
        </w:rPr>
        <w:t xml:space="preserve">de Ernesto Sábato, encontramos, entre otras, las siguientes imágen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4"/>
        <w:spacing w:lineRule="atLeast" w:line="240"/>
        <w:rPr>
          <w:rFonts w:ascii="Arial" w:hAnsi="Arial" w:cs="Arial"/>
          <w:b w:val="false"/>
          <w:b w:val="false"/>
          <w:sz w:val="20"/>
          <w:szCs w:val="24"/>
        </w:rPr>
      </w:pPr>
      <w:r>
        <w:rPr>
          <w:rFonts w:cs="Arial" w:ascii="Arial" w:hAnsi="Arial"/>
          <w:b w:val="false"/>
          <w:sz w:val="20"/>
          <w:szCs w:val="24"/>
        </w:rPr>
        <w:t>Primera imagen</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ind w:left="567" w:hanging="0"/>
        <w:jc w:val="both"/>
        <w:rPr/>
      </w:pPr>
      <w:r>
        <w:rPr>
          <w:rFonts w:cs="Arial" w:ascii="Arial" w:hAnsi="Arial"/>
          <w:sz w:val="20"/>
        </w:rPr>
        <w:t>“</w:t>
      </w:r>
      <w:r>
        <w:rPr>
          <w:rFonts w:cs="Arial" w:ascii="Arial" w:hAnsi="Arial"/>
          <w:i/>
          <w:sz w:val="20"/>
        </w:rPr>
        <w:t>Estoy tan quemado que ahora vacilo mil veces antes de ponerme a justificar o a explicar una actitud mía y, casi siempre, termino por encerrarme en mí mismo y no abrir la boca”.</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Textoindependiente3"/>
        <w:spacing w:lineRule="atLeast" w:line="240"/>
        <w:rPr>
          <w:rFonts w:ascii="Arial" w:hAnsi="Arial" w:cs="Arial"/>
          <w:sz w:val="20"/>
          <w:szCs w:val="24"/>
        </w:rPr>
      </w:pPr>
      <w:r>
        <w:rPr>
          <w:rFonts w:cs="Arial" w:ascii="Arial" w:hAnsi="Arial"/>
          <w:sz w:val="20"/>
          <w:szCs w:val="24"/>
        </w:rPr>
        <w:t>Juan Pablo Castel quiere mostrarnos que está muy encendido o “gastado” de dar explicaciones de su conducta, actitudes, procederes o comportamiento, que éstos dicen lo contrario de lo que él trata de explicar o de justificar. Es por esta razón que, para evitar esa falta de coherencia en el pensar, el sentir y el actual, decide ensimismarse, ser una persona cazurra y circunspecta.</w:t>
      </w:r>
    </w:p>
    <w:p>
      <w:pPr>
        <w:pStyle w:val="Normal"/>
        <w:spacing w:lineRule="atLeast" w:line="240"/>
        <w:jc w:val="both"/>
        <w:rPr>
          <w:rFonts w:ascii="Arial" w:hAnsi="Arial" w:cs="Arial"/>
          <w:sz w:val="20"/>
          <w:szCs w:val="24"/>
        </w:rPr>
      </w:pPr>
      <w:r>
        <w:rPr>
          <w:rFonts w:cs="Arial" w:ascii="Arial" w:hAnsi="Arial"/>
          <w:sz w:val="20"/>
          <w:szCs w:val="24"/>
        </w:rPr>
      </w:r>
    </w:p>
    <w:p>
      <w:pPr>
        <w:pStyle w:val="Heading4"/>
        <w:spacing w:lineRule="atLeast" w:line="240"/>
        <w:rPr>
          <w:rFonts w:ascii="Arial" w:hAnsi="Arial" w:cs="Arial"/>
          <w:b w:val="false"/>
          <w:b w:val="false"/>
          <w:sz w:val="20"/>
          <w:szCs w:val="24"/>
        </w:rPr>
      </w:pPr>
      <w:r>
        <w:rPr>
          <w:rFonts w:cs="Arial" w:ascii="Arial" w:hAnsi="Arial"/>
          <w:b w:val="false"/>
          <w:sz w:val="20"/>
          <w:szCs w:val="24"/>
        </w:rPr>
        <w:t>Segunda imagen</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ind w:left="567" w:hanging="0"/>
        <w:jc w:val="both"/>
        <w:rPr>
          <w:rFonts w:ascii="Arial" w:hAnsi="Arial" w:cs="Arial"/>
          <w:sz w:val="20"/>
        </w:rPr>
      </w:pPr>
      <w:r>
        <w:rPr>
          <w:rFonts w:cs="Arial" w:ascii="Arial" w:hAnsi="Arial"/>
          <w:sz w:val="20"/>
        </w:rPr>
        <w:t>“</w:t>
      </w:r>
      <w:r>
        <w:rPr>
          <w:rFonts w:cs="Arial" w:ascii="Arial" w:hAnsi="Arial"/>
          <w:sz w:val="20"/>
        </w:rPr>
        <w:t xml:space="preserve">Encandilado con la desagradable luz de la timidez, me eché gozosamente en brazos de esa posibilidad”.  </w:t>
      </w:r>
    </w:p>
    <w:p>
      <w:pPr>
        <w:pStyle w:val="Normal"/>
        <w:spacing w:lineRule="atLeast" w:line="240"/>
        <w:jc w:val="both"/>
        <w:rPr>
          <w:rFonts w:ascii="Arial" w:hAnsi="Arial" w:cs="Arial"/>
          <w:sz w:val="20"/>
        </w:rPr>
      </w:pPr>
      <w:r>
        <w:rPr>
          <w:rFonts w:cs="Arial" w:ascii="Arial" w:hAnsi="Arial"/>
          <w:sz w:val="20"/>
        </w:rPr>
      </w:r>
    </w:p>
    <w:p>
      <w:pPr>
        <w:pStyle w:val="Textoindependiente3"/>
        <w:spacing w:lineRule="atLeast" w:line="240"/>
        <w:rPr>
          <w:rFonts w:ascii="Arial" w:hAnsi="Arial" w:cs="Arial"/>
          <w:sz w:val="20"/>
          <w:szCs w:val="24"/>
        </w:rPr>
      </w:pPr>
      <w:r>
        <w:rPr>
          <w:rFonts w:cs="Arial" w:ascii="Arial" w:hAnsi="Arial"/>
          <w:sz w:val="20"/>
          <w:szCs w:val="24"/>
        </w:rPr>
        <w:t>La timidez, ese agobiante peso que muchos cargan a cuestas, tiende su oscuro manto, impidiendo ver ese horizonte de posibilidades que se nos presentan en la conquista del ser amado; y ante la incapacidad de orientar nuestros esfuerzos y creatividad con el ánimo de acercarnos con estrategias efectivas para de entablar la conversación y amistad con la persona que nos gusta, torpemente iniciamos un recorrido que, inexorablemente, nos aleja más de la persona que queremos conquistar. Ese era el caso de Juan Pablo Castel, que incapaz de establecer comunicación y acercamiento con María, ensayó actitudes que a la postre tuvieron éxito, no obstante ser las más ortodoxas.</w:t>
      </w:r>
    </w:p>
    <w:p>
      <w:pPr>
        <w:pStyle w:val="Normal"/>
        <w:spacing w:lineRule="atLeast" w:line="240"/>
        <w:jc w:val="both"/>
        <w:rPr>
          <w:rFonts w:ascii="Arial" w:hAnsi="Arial" w:cs="Arial"/>
          <w:sz w:val="20"/>
          <w:szCs w:val="24"/>
        </w:rPr>
      </w:pPr>
      <w:r>
        <w:rPr>
          <w:rFonts w:cs="Arial" w:ascii="Arial" w:hAnsi="Arial"/>
          <w:sz w:val="20"/>
          <w:szCs w:val="24"/>
        </w:rPr>
      </w:r>
    </w:p>
    <w:p>
      <w:pPr>
        <w:pStyle w:val="Heading4"/>
        <w:spacing w:lineRule="atLeast" w:line="240"/>
        <w:rPr>
          <w:rFonts w:ascii="Arial" w:hAnsi="Arial" w:cs="Arial"/>
          <w:b w:val="false"/>
          <w:b w:val="false"/>
          <w:sz w:val="20"/>
          <w:szCs w:val="24"/>
        </w:rPr>
      </w:pPr>
      <w:r>
        <w:rPr>
          <w:rFonts w:cs="Arial" w:ascii="Arial" w:hAnsi="Arial"/>
          <w:b w:val="false"/>
          <w:sz w:val="20"/>
          <w:szCs w:val="24"/>
        </w:rPr>
        <w:t>Tercera imagen</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ind w:left="567" w:hanging="0"/>
        <w:jc w:val="both"/>
        <w:rPr>
          <w:rFonts w:ascii="Arial" w:hAnsi="Arial" w:cs="Arial"/>
          <w:sz w:val="20"/>
        </w:rPr>
      </w:pPr>
      <w:r>
        <w:rPr>
          <w:rFonts w:cs="Arial" w:ascii="Arial" w:hAnsi="Arial"/>
          <w:i/>
          <w:sz w:val="20"/>
        </w:rPr>
        <w:t>“</w:t>
      </w:r>
      <w:r>
        <w:rPr>
          <w:rFonts w:cs="Arial" w:ascii="Arial" w:hAnsi="Arial"/>
          <w:i/>
          <w:sz w:val="20"/>
        </w:rPr>
        <w:t>Al verla caminar por la vereda de enfrente, todas las variantes se amontonaron y revolvieron en mi cabez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Juan Pablo ideaba una forma efectiva que le permitiera establecer conversación con María; cuando la vio caminar, todo ese acervo de ideas que bullían en su febril cerebro se le mezclaron y confundieron en tal forma que se acabó de nublar su entendimiento, dificultándosele un tanto su acercamiento a ella. </w:t>
      </w:r>
    </w:p>
    <w:p>
      <w:pPr>
        <w:pStyle w:val="Heading4"/>
        <w:spacing w:lineRule="atLeast" w:line="240"/>
        <w:rPr>
          <w:rFonts w:ascii="Arial" w:hAnsi="Arial" w:cs="Arial"/>
          <w:b w:val="false"/>
          <w:b w:val="false"/>
          <w:sz w:val="20"/>
          <w:szCs w:val="24"/>
        </w:rPr>
      </w:pPr>
      <w:r>
        <w:rPr>
          <w:rFonts w:cs="Arial" w:ascii="Arial" w:hAnsi="Arial"/>
          <w:b w:val="false"/>
          <w:sz w:val="20"/>
          <w:szCs w:val="24"/>
        </w:rPr>
      </w:r>
    </w:p>
    <w:p>
      <w:pPr>
        <w:pStyle w:val="Heading4"/>
        <w:spacing w:lineRule="atLeast" w:line="240"/>
        <w:rPr>
          <w:rFonts w:ascii="Arial" w:hAnsi="Arial" w:cs="Arial"/>
          <w:b w:val="false"/>
          <w:b w:val="false"/>
          <w:sz w:val="20"/>
          <w:szCs w:val="24"/>
        </w:rPr>
      </w:pPr>
      <w:r>
        <w:rPr>
          <w:rFonts w:cs="Arial" w:ascii="Arial" w:hAnsi="Arial"/>
          <w:b w:val="false"/>
          <w:sz w:val="20"/>
          <w:szCs w:val="24"/>
        </w:rPr>
        <w:t>Cuarta imagen</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ind w:left="567" w:hanging="0"/>
        <w:jc w:val="both"/>
        <w:rPr/>
      </w:pPr>
      <w:r>
        <w:rPr>
          <w:rFonts w:cs="Arial" w:ascii="Arial" w:hAnsi="Arial"/>
          <w:sz w:val="20"/>
        </w:rPr>
        <w:t>“</w:t>
      </w:r>
      <w:r>
        <w:rPr>
          <w:rFonts w:cs="Arial" w:ascii="Arial" w:hAnsi="Arial"/>
          <w:i/>
          <w:sz w:val="20"/>
        </w:rPr>
        <w:t>Mi cabeza es un laberinto oscur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 imagen nos muestra que un cerebro atribulado por un conflicto existencial no produce ideas coherentes, claras y lógicas. Un laberinto oscuro no nos permite encontrar la salida; el solo laberinto, a pesar de estar iluminado, nos dificulta encontrar una salida, cómo será de difícil intentar de hallar ésta si no hay una luz que nos guíe y nos oriente. La calenturienta cabeza de Juan Pablo Castel no era más que eso: un laberinto oscuro, ya que ella no producía ideas para salir de las tinieblas que ennegrecían su entendimiento y le impedían salir del túnel en que se perdía su existencia.</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rFonts w:ascii="Arial" w:hAnsi="Arial" w:cs="Arial"/>
          <w:b w:val="false"/>
          <w:b w:val="false"/>
          <w:sz w:val="20"/>
          <w:szCs w:val="24"/>
        </w:rPr>
      </w:pPr>
      <w:r>
        <w:rPr>
          <w:rFonts w:cs="Arial" w:ascii="Arial" w:hAnsi="Arial"/>
          <w:b w:val="false"/>
          <w:sz w:val="20"/>
          <w:szCs w:val="24"/>
        </w:rPr>
        <w:t>Quinta imagen</w:t>
      </w:r>
    </w:p>
    <w:p>
      <w:pPr>
        <w:pStyle w:val="Normal"/>
        <w:spacing w:lineRule="atLeast" w:line="240"/>
        <w:jc w:val="both"/>
        <w:rPr>
          <w:rFonts w:ascii="Arial" w:hAnsi="Arial" w:cs="Arial"/>
          <w:b/>
          <w:b/>
          <w:sz w:val="20"/>
          <w:szCs w:val="24"/>
        </w:rPr>
      </w:pPr>
      <w:r>
        <w:rPr>
          <w:rFonts w:cs="Arial" w:ascii="Arial" w:hAnsi="Arial"/>
          <w:b/>
          <w:sz w:val="20"/>
          <w:szCs w:val="24"/>
        </w:rPr>
      </w:r>
    </w:p>
    <w:p>
      <w:pPr>
        <w:pStyle w:val="TextBodyIndent"/>
        <w:spacing w:lineRule="atLeast" w:line="240"/>
        <w:rPr/>
      </w:pPr>
      <w:r>
        <w:rPr>
          <w:rFonts w:cs="Arial" w:ascii="Arial" w:hAnsi="Arial"/>
          <w:sz w:val="20"/>
          <w:szCs w:val="24"/>
        </w:rPr>
        <w:t>“</w:t>
      </w:r>
      <w:r>
        <w:rPr>
          <w:rFonts w:cs="Arial" w:ascii="Arial" w:hAnsi="Arial"/>
          <w:i/>
          <w:sz w:val="20"/>
          <w:szCs w:val="24"/>
        </w:rPr>
        <w:t>Mi cabeza era un pandemonio: una cantidad de ideas, sentimientos de amor y de odio, preguntas, resentimientos y recuerdos se mezclaban y aparecían sucesivamente</w:t>
      </w:r>
      <w:r>
        <w:rPr>
          <w:rFonts w:cs="Arial" w:ascii="Arial" w:hAnsi="Arial"/>
          <w:sz w:val="20"/>
          <w:szCs w:val="24"/>
        </w:rPr>
        <w:t>”.</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rPr>
      </w:pPr>
      <w:r>
        <w:rPr>
          <w:rFonts w:cs="Arial" w:ascii="Arial" w:hAnsi="Arial"/>
          <w:sz w:val="20"/>
        </w:rPr>
        <w:t>Cuando tenemos demasiados pensamientos desordenados y estamos poseídos de sentimientos oscuros, confusos, antagónicos e indefinibles nuestra cabeza no es más que un infierno de confusión. Cuando estamos confundidos y atribulados, en nuestra mente aparecen y desaparecen sin ningún orden ni coherencia pensamientos y sentimientos que nos nublan el entendimiento.</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rFonts w:ascii="Arial" w:hAnsi="Arial" w:cs="Arial"/>
          <w:b w:val="false"/>
          <w:b w:val="false"/>
          <w:sz w:val="20"/>
          <w:szCs w:val="24"/>
        </w:rPr>
      </w:pPr>
      <w:r>
        <w:rPr>
          <w:rFonts w:cs="Arial" w:ascii="Arial" w:hAnsi="Arial"/>
          <w:b w:val="false"/>
          <w:sz w:val="20"/>
          <w:szCs w:val="24"/>
        </w:rPr>
        <w:t>Quinta imagen</w:t>
      </w:r>
    </w:p>
    <w:p>
      <w:pPr>
        <w:pStyle w:val="Normal"/>
        <w:spacing w:lineRule="atLeast" w:line="240"/>
        <w:jc w:val="both"/>
        <w:rPr>
          <w:rFonts w:ascii="Arial" w:hAnsi="Arial" w:cs="Arial"/>
          <w:b/>
          <w:b/>
          <w:sz w:val="20"/>
          <w:szCs w:val="24"/>
        </w:rPr>
      </w:pPr>
      <w:r>
        <w:rPr>
          <w:rFonts w:cs="Arial" w:ascii="Arial" w:hAnsi="Arial"/>
          <w:b/>
          <w:sz w:val="20"/>
          <w:szCs w:val="24"/>
        </w:rPr>
      </w:r>
    </w:p>
    <w:p>
      <w:pPr>
        <w:pStyle w:val="TextBodyIndent"/>
        <w:spacing w:lineRule="atLeast" w:line="240"/>
        <w:rPr/>
      </w:pPr>
      <w:r>
        <w:rPr>
          <w:rFonts w:cs="Arial" w:ascii="Arial" w:hAnsi="Arial"/>
          <w:sz w:val="20"/>
          <w:szCs w:val="24"/>
        </w:rPr>
        <w:t>“</w:t>
      </w:r>
      <w:r>
        <w:rPr>
          <w:rFonts w:cs="Arial" w:ascii="Arial" w:hAnsi="Arial"/>
          <w:i/>
          <w:sz w:val="20"/>
          <w:szCs w:val="24"/>
        </w:rPr>
        <w:t>Pero este sol era un sol negro, un sol nocturno</w:t>
      </w:r>
      <w:r>
        <w:rPr>
          <w:rFonts w:cs="Arial" w:ascii="Arial" w:hAnsi="Arial"/>
          <w:sz w:val="20"/>
          <w:szCs w:val="24"/>
        </w:rPr>
        <w:t>”.</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rPr>
      </w:pPr>
      <w:r>
        <w:rPr>
          <w:rFonts w:cs="Arial" w:ascii="Arial" w:hAnsi="Arial"/>
          <w:sz w:val="20"/>
        </w:rPr>
        <w:t>Cuando estamos confundidos y agobiados por los conflictos existenciales, la luz de nuestro entendimiento se nubla, languidecen las chispas de intuición que a veces alumbran momentáneamente nuestro entendimiento mostrándonos el horizonte hacia donde debemos enfocar los problemas para resolverlos. Si estamos atribulados por los inconvenientes que nos ocasiona nuestra inmadurez, baja autoestima y pobre personalidad, la luz que brilla, en lugar de orientarnos, nos opaca el camino que facilita encontrar la salida que todos buscamos ante nuestras dificultades.</w:t>
      </w:r>
    </w:p>
    <w:p>
      <w:pPr>
        <w:pStyle w:val="Heading4"/>
        <w:spacing w:lineRule="atLeast" w:line="240"/>
        <w:rPr>
          <w:rFonts w:ascii="Arial" w:hAnsi="Arial" w:cs="Arial"/>
          <w:b w:val="false"/>
          <w:b w:val="false"/>
          <w:sz w:val="20"/>
          <w:szCs w:val="24"/>
        </w:rPr>
      </w:pPr>
      <w:r>
        <w:rPr>
          <w:rFonts w:cs="Arial" w:ascii="Arial" w:hAnsi="Arial"/>
          <w:b w:val="false"/>
          <w:sz w:val="20"/>
          <w:szCs w:val="24"/>
        </w:rPr>
      </w:r>
    </w:p>
    <w:p>
      <w:pPr>
        <w:pStyle w:val="Heading4"/>
        <w:spacing w:lineRule="atLeast" w:line="240"/>
        <w:rPr>
          <w:rFonts w:ascii="Arial" w:hAnsi="Arial" w:cs="Arial"/>
          <w:b w:val="false"/>
          <w:b w:val="false"/>
          <w:sz w:val="20"/>
          <w:szCs w:val="24"/>
        </w:rPr>
      </w:pPr>
      <w:r>
        <w:rPr>
          <w:rFonts w:cs="Arial" w:ascii="Arial" w:hAnsi="Arial"/>
          <w:b w:val="false"/>
          <w:sz w:val="20"/>
          <w:szCs w:val="24"/>
        </w:rPr>
        <w:t>Sexta imagen</w:t>
      </w:r>
    </w:p>
    <w:p>
      <w:pPr>
        <w:pStyle w:val="Normal"/>
        <w:spacing w:lineRule="atLeast" w:line="240"/>
        <w:ind w:left="567" w:hanging="0"/>
        <w:jc w:val="both"/>
        <w:rPr>
          <w:rFonts w:ascii="Arial" w:hAnsi="Arial" w:cs="Arial"/>
          <w:b/>
          <w:b/>
          <w:sz w:val="20"/>
          <w:szCs w:val="24"/>
        </w:rPr>
      </w:pPr>
      <w:r>
        <w:rPr>
          <w:rFonts w:cs="Arial" w:ascii="Arial" w:hAnsi="Arial"/>
          <w:b/>
          <w:sz w:val="20"/>
          <w:szCs w:val="24"/>
        </w:rPr>
      </w:r>
    </w:p>
    <w:p>
      <w:pPr>
        <w:pStyle w:val="TextBodyIndent"/>
        <w:spacing w:lineRule="atLeast" w:line="240"/>
        <w:rPr/>
      </w:pPr>
      <w:r>
        <w:rPr>
          <w:rFonts w:cs="Arial" w:ascii="Arial" w:hAnsi="Arial"/>
          <w:sz w:val="20"/>
          <w:szCs w:val="24"/>
        </w:rPr>
        <w:t>“</w:t>
      </w:r>
      <w:r>
        <w:rPr>
          <w:rFonts w:cs="Arial" w:ascii="Arial" w:hAnsi="Arial"/>
          <w:i/>
          <w:sz w:val="20"/>
          <w:szCs w:val="24"/>
        </w:rPr>
        <w:t>Mis dudas y mis interrogatorios fueron envolviéndolo todo, como una liana que fuera enredando y ahogando los árboles de un parque en una monstruosa trama</w:t>
      </w:r>
      <w:r>
        <w:rPr>
          <w:rFonts w:cs="Arial" w:ascii="Arial" w:hAnsi="Arial"/>
          <w:sz w:val="20"/>
          <w:szCs w:val="24"/>
        </w:rPr>
        <w:t xml:space="preserve">”. </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rPr>
      </w:pPr>
      <w:r>
        <w:rPr>
          <w:rFonts w:cs="Arial" w:ascii="Arial" w:hAnsi="Arial"/>
          <w:sz w:val="20"/>
        </w:rPr>
        <w:t>Así como los bejucos, la hiedra y las plantas parásitas se enredan en los troncos, paredes o ramas, invadiéndolo todo y a veces sujetándose o comiéndose el alimento de su “víctima”, en forma análoga las incertidumbres, las preguntas sin respuestas, las inquietudes, las dudas, los problemas, los conflictos y la confusión nos invaden, nos avasallan, nos aprisionan, nos sujetan, nos oscurecen el entendimiento y nos impiden hallar solución a nuestros problemas y dificultades.</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rFonts w:ascii="Arial" w:hAnsi="Arial" w:cs="Arial"/>
          <w:b w:val="false"/>
          <w:b w:val="false"/>
          <w:sz w:val="20"/>
          <w:szCs w:val="24"/>
        </w:rPr>
      </w:pPr>
      <w:r>
        <w:rPr>
          <w:rFonts w:cs="Arial" w:ascii="Arial" w:hAnsi="Arial"/>
          <w:b w:val="false"/>
          <w:sz w:val="20"/>
          <w:szCs w:val="24"/>
        </w:rPr>
        <w:t>Séptima imagen</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ind w:left="567" w:hanging="0"/>
        <w:jc w:val="both"/>
        <w:rPr/>
      </w:pPr>
      <w:r>
        <w:rPr>
          <w:rFonts w:cs="Arial" w:ascii="Arial" w:hAnsi="Arial"/>
          <w:sz w:val="20"/>
        </w:rPr>
        <w:t>“</w:t>
      </w:r>
      <w:r>
        <w:rPr>
          <w:rFonts w:cs="Arial" w:ascii="Arial" w:hAnsi="Arial"/>
          <w:i/>
          <w:sz w:val="20"/>
        </w:rPr>
        <w:t>Sentí que una caverna negra se iba agrandando dentro de mi cuerp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por si las cavernas son algo tenebroso y oscuro, y si estamos atribulados y confundidos este antro se oscurece mucho más, nublándose nuestro entendimiento, nuestra razón y nuestra capacidad de tomar las decisiones precisas y acertadas. Cuando no tenemos lucidez mental los problemas y conflictos nos agobian con mayor facilidad, nos impiden pensar coherentemente y nos sumergen en un profundo y oscuro abismo de preocupaciones y angustia existen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toda figura siempre hay una asociación de imágenes: imagen real o referente real, y la imagen en lenguaje figurado. Ejemplo: </w:t>
      </w:r>
      <w:r>
        <w:rPr>
          <w:rFonts w:cs="Arial" w:ascii="Arial" w:hAnsi="Arial"/>
          <w:i/>
          <w:sz w:val="20"/>
        </w:rPr>
        <w:t xml:space="preserve">“Este luchador es muy fuerte” </w:t>
      </w:r>
      <w:r>
        <w:rPr>
          <w:rFonts w:cs="Arial" w:ascii="Arial" w:hAnsi="Arial"/>
          <w:sz w:val="20"/>
        </w:rPr>
        <w:t xml:space="preserve">(imagen real o referente real). </w:t>
      </w:r>
      <w:r>
        <w:rPr>
          <w:rFonts w:cs="Arial" w:ascii="Arial" w:hAnsi="Arial"/>
          <w:i/>
          <w:sz w:val="20"/>
        </w:rPr>
        <w:t xml:space="preserve">“Este luchador es como un Sansón” </w:t>
      </w:r>
      <w:r>
        <w:rPr>
          <w:rFonts w:cs="Arial" w:ascii="Arial" w:hAnsi="Arial"/>
          <w:sz w:val="20"/>
        </w:rPr>
        <w:t xml:space="preserve"> (imagen en lenguaje figurado). </w:t>
      </w:r>
      <w:r>
        <w:rPr>
          <w:rFonts w:cs="Arial" w:ascii="Arial" w:hAnsi="Arial"/>
          <w:i/>
          <w:sz w:val="20"/>
        </w:rPr>
        <w:t xml:space="preserve">“Llovió torrencialmente hoy” </w:t>
      </w:r>
      <w:r>
        <w:rPr>
          <w:rFonts w:cs="Arial" w:ascii="Arial" w:hAnsi="Arial"/>
          <w:sz w:val="20"/>
        </w:rPr>
        <w:t xml:space="preserve">(imagen real o referente real). </w:t>
      </w:r>
      <w:r>
        <w:rPr>
          <w:rFonts w:cs="Arial" w:ascii="Arial" w:hAnsi="Arial"/>
          <w:i/>
          <w:sz w:val="20"/>
        </w:rPr>
        <w:t xml:space="preserve">“Llovió peor que en el diluvio universal) </w:t>
      </w:r>
      <w:r>
        <w:rPr>
          <w:rFonts w:cs="Arial" w:ascii="Arial" w:hAnsi="Arial"/>
          <w:sz w:val="20"/>
        </w:rPr>
        <w:t xml:space="preserve">(imagen en lenguaje figurado). </w:t>
      </w:r>
    </w:p>
    <w:p>
      <w:pPr>
        <w:pStyle w:val="Normal"/>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b/>
          <w:sz w:val="20"/>
        </w:rPr>
        <w:t>Imagen y representación.</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Una imagen es la relación establecida entre un plano real y un plano evocado, por semejanza física o espiritual. “Es una palabra o conjunto de palabras o expresiones tomadas como un préstamo de su valor normal en el vocabulario, para ser transportadas o trasladadas a otro significado… La imagen es un procedimiento literario que sirve para hacer comprender mejor una noción abstracta o un objeto poco conocido; para pintar con fuerza una situación o, simplemente, para poner de relieve una idea o darle cierta gracia” (Aprenda a redactar correctamente). Representación es la imagen de algo que se tiene en la mente. En el campo de la hermenéutica de la cultura, las imágenes y representaciones identifican con mayor profundidad la caracterización axiológica de una nación, porque constituyen su fundamento ético y mítico. Estas categorías simbólicas justifican su razón de existir y su forma de vivir. Allí reside su cosmovisión, su comprensión del mundo y de su existencia en ese universo.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9" w:name="afigurasda"/>
      <w:bookmarkEnd w:id="29"/>
      <w:r>
        <w:rPr/>
        <w:t>A. FIGURAS DE SIGNIFICACIÓN, TROPOS  O LENGUAJE TRASLATICIO</w:t>
      </w:r>
    </w:p>
    <w:p>
      <w:pPr>
        <w:pStyle w:val="Normal"/>
        <w:spacing w:lineRule="atLeast" w:line="240"/>
        <w:jc w:val="both"/>
        <w:rPr>
          <w:rFonts w:ascii="Arial" w:hAnsi="Arial" w:cs="Arial"/>
          <w:sz w:val="20"/>
        </w:rPr>
      </w:pPr>
      <w:r>
        <w:rPr>
          <w:rFonts w:cs="Arial" w:ascii="Arial" w:hAnsi="Arial"/>
          <w:sz w:val="20"/>
        </w:rPr>
      </w:r>
      <w:bookmarkStart w:id="30" w:name="afigurasda"/>
      <w:bookmarkStart w:id="31" w:name="afigurasda"/>
      <w:bookmarkEnd w:id="31"/>
    </w:p>
    <w:p>
      <w:pPr>
        <w:pStyle w:val="Normal"/>
        <w:widowControl w:val="false"/>
        <w:autoSpaceDE w:val="false"/>
        <w:spacing w:lineRule="atLeast" w:line="240"/>
        <w:jc w:val="both"/>
        <w:rPr/>
      </w:pPr>
      <w:r>
        <w:rPr>
          <w:rFonts w:cs="Arial" w:ascii="Arial" w:hAnsi="Arial"/>
          <w:sz w:val="20"/>
        </w:rPr>
        <w:t xml:space="preserve">Los tropos son figuras retóricas cuya peculiaridad radica en el sentido traslaticio con que toman las palabras. Germán Espinosa nos dice que por tropo se entiende el empleo de las palabras en sentido distinto al que propiamente le corresponde, pero que tiene con éste alguna conexión, correspondencia o semejanza. El libro </w:t>
      </w:r>
      <w:r>
        <w:rPr>
          <w:rFonts w:cs="Arial" w:ascii="Arial" w:hAnsi="Arial"/>
          <w:i/>
          <w:sz w:val="20"/>
        </w:rPr>
        <w:t>Aprenda a Redactar Correctamente</w:t>
      </w:r>
      <w:r>
        <w:rPr>
          <w:rFonts w:cs="Arial" w:ascii="Arial" w:hAnsi="Arial"/>
          <w:sz w:val="20"/>
        </w:rPr>
        <w:t xml:space="preserve"> señala que “el fundamento lógico de los tropos se halla en la asociación de ideas que el entendimiento relaciona por la semejanza, por la conexión o por la correlación que existe entre los objetos que representa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ntítesis.</w:t>
      </w:r>
    </w:p>
    <w:p>
      <w:pPr>
        <w:pStyle w:val="Normal"/>
        <w:spacing w:lineRule="atLeast" w:line="240"/>
        <w:jc w:val="both"/>
        <w:rPr/>
      </w:pPr>
      <w:r>
        <w:rPr>
          <w:rFonts w:eastAsia="Arial Unicode MS" w:cs="Arial" w:ascii="Arial" w:hAnsi="Arial"/>
          <w:bCs/>
          <w:sz w:val="20"/>
        </w:rPr>
        <w:t>Antítesis.</w:t>
      </w:r>
      <w:r>
        <w:rPr>
          <w:rFonts w:cs="Arial" w:ascii="Arial" w:hAnsi="Arial"/>
          <w:sz w:val="20"/>
        </w:rPr>
        <w:t xml:space="preserve"> (Contraposición).</w:t>
      </w:r>
      <w:r>
        <w:rPr>
          <w:rFonts w:eastAsia="Arial Unicode MS" w:cs="Arial" w:ascii="Arial" w:hAnsi="Arial"/>
          <w:sz w:val="20"/>
        </w:rPr>
        <w:t xml:space="preserve"> Consiste en contraponer una frase o una palabra a otra de significación contraria. Es una figura por la que se contrapone una palabra o una frase a otra de significado contrario. Es el contraste para dar más relieve a una idea. Sirve para establecer oposiciones y contradicciones que ilustren la idea o el sentimiento. </w:t>
      </w:r>
      <w:r>
        <w:rPr>
          <w:rFonts w:cs="Arial" w:ascii="Arial" w:hAnsi="Arial"/>
          <w:sz w:val="20"/>
        </w:rPr>
        <w:t xml:space="preserve">En la antítesis se produce aproximación de dos palabras, frases, cláusulas u oraciones de significado opuesto, con el fin de enfatizar el contraste de ideas o sensaciones. </w:t>
      </w:r>
      <w:r>
        <w:rPr>
          <w:rFonts w:eastAsia="Arial Unicode MS" w:cs="Arial" w:ascii="Arial" w:hAnsi="Arial"/>
          <w:sz w:val="20"/>
        </w:rPr>
        <w:t>Es una contraposición que se establece entre dos palabras o frases de significado opuesto: …</w:t>
      </w:r>
      <w:r>
        <w:rPr>
          <w:rFonts w:eastAsia="Arial Unicode MS" w:cs="Arial" w:ascii="Arial" w:hAnsi="Arial"/>
          <w:i/>
          <w:sz w:val="20"/>
        </w:rPr>
        <w:t xml:space="preserve">La sombra de la encina en el verano, Zamarra en el invierno… </w:t>
      </w:r>
      <w:r>
        <w:rPr>
          <w:rFonts w:eastAsia="Arial Unicode MS" w:cs="Arial" w:ascii="Arial" w:hAnsi="Arial"/>
          <w:sz w:val="20"/>
        </w:rPr>
        <w:t xml:space="preserve">(Jorge Guillén). </w:t>
      </w:r>
      <w:r>
        <w:rPr>
          <w:rFonts w:eastAsia="Arial Unicode MS" w:cs="Arial" w:ascii="Arial" w:hAnsi="Arial"/>
          <w:i/>
          <w:sz w:val="20"/>
        </w:rPr>
        <w:t xml:space="preserve">Yo velo cuando tú duermes; yo lloro cuando tú cantas; yo me desmayo de ayuno cuando tú estás perezoso y desalentado de puro harto </w:t>
      </w:r>
      <w:r>
        <w:rPr>
          <w:rFonts w:eastAsia="Arial Unicode MS" w:cs="Arial" w:ascii="Arial" w:hAnsi="Arial"/>
          <w:sz w:val="20"/>
        </w:rPr>
        <w:t xml:space="preserve">(Cervantes). </w:t>
      </w:r>
      <w:r>
        <w:rPr>
          <w:rFonts w:eastAsia="Arial Unicode MS" w:cs="Arial" w:ascii="Arial" w:hAnsi="Arial"/>
          <w:i/>
          <w:sz w:val="20"/>
        </w:rPr>
        <w:t xml:space="preserve">Poderoso caballero / es Don dinero. / Madre, yo al oro me humillo; / él es mi amante y mi amado, / pues de puro, enamorado, de continuo de amarillo; / que, pues doblón o sencillo, / hace todo cuanto quiero, / poderoso caballero es Don dinero </w:t>
      </w:r>
      <w:r>
        <w:rPr>
          <w:rFonts w:eastAsia="Arial Unicode MS" w:cs="Arial" w:ascii="Arial" w:hAnsi="Arial"/>
          <w:sz w:val="20"/>
        </w:rPr>
        <w:t xml:space="preserve">(Quevedo). </w:t>
      </w:r>
      <w:r>
        <w:rPr>
          <w:rFonts w:cs="Arial" w:ascii="Arial" w:hAnsi="Arial"/>
          <w:i/>
          <w:sz w:val="20"/>
        </w:rPr>
        <w:t>Fuego es el agua, el céfiro pesado,/ sierpes las flores, arenal el prado</w:t>
      </w:r>
      <w:r>
        <w:rPr>
          <w:rFonts w:cs="Arial" w:ascii="Arial" w:hAnsi="Arial"/>
          <w:sz w:val="20"/>
        </w:rPr>
        <w:t xml:space="preserve">. Este último ejemplo de antítesis de Lope de Vega es de un poema que se refiere a la dificultad de consolar a un desdichado. </w:t>
      </w:r>
    </w:p>
    <w:p>
      <w:pPr>
        <w:pStyle w:val="Normal"/>
        <w:spacing w:lineRule="atLeast" w:line="240"/>
        <w:jc w:val="both"/>
        <w:rPr>
          <w:rFonts w:ascii="Arial" w:hAnsi="Arial" w:cs="Arial"/>
          <w:b/>
          <w:b/>
          <w:sz w:val="20"/>
        </w:rPr>
      </w:pPr>
      <w:r>
        <w:rPr>
          <w:rFonts w:cs="Arial" w:ascii="Arial" w:hAnsi="Arial"/>
          <w:b/>
          <w:sz w:val="20"/>
        </w:rPr>
        <w:t>Oxímoro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 xml:space="preserve">Oxímoron. </w:t>
      </w:r>
      <w:r>
        <w:rPr>
          <w:rFonts w:cs="Arial" w:ascii="Arial" w:hAnsi="Arial"/>
          <w:sz w:val="20"/>
        </w:rPr>
        <w:t xml:space="preserve">La palabra oxímoron es, ella misma, un oxímoron, ya que deriva del griego </w:t>
      </w:r>
      <w:r>
        <w:rPr>
          <w:rFonts w:cs="Arial" w:ascii="Arial" w:hAnsi="Arial"/>
          <w:i/>
          <w:iCs/>
          <w:sz w:val="20"/>
        </w:rPr>
        <w:t>oxys</w:t>
      </w:r>
      <w:r>
        <w:rPr>
          <w:rFonts w:cs="Arial" w:ascii="Arial" w:hAnsi="Arial"/>
          <w:sz w:val="20"/>
        </w:rPr>
        <w:t xml:space="preserve">, que significa “agudo”, y </w:t>
      </w:r>
      <w:r>
        <w:rPr>
          <w:rFonts w:cs="Arial" w:ascii="Arial" w:hAnsi="Arial"/>
          <w:i/>
          <w:iCs/>
          <w:sz w:val="20"/>
        </w:rPr>
        <w:t>moron</w:t>
      </w:r>
      <w:r>
        <w:rPr>
          <w:rFonts w:cs="Arial" w:ascii="Arial" w:hAnsi="Arial"/>
          <w:sz w:val="20"/>
        </w:rPr>
        <w:t>, que significa “romo”. Consiste en una c</w:t>
      </w:r>
      <w:r>
        <w:rPr>
          <w:rFonts w:eastAsia="Arial Unicode MS" w:cs="Arial" w:ascii="Arial" w:hAnsi="Arial"/>
          <w:sz w:val="20"/>
        </w:rPr>
        <w:t xml:space="preserve">ombinación en una misma estructura sintáctica de dos palabras o expresiones de significado opuesto, que originan un nuevo sentido. </w:t>
      </w:r>
      <w:r>
        <w:rPr>
          <w:rFonts w:eastAsia="Arial Unicode MS" w:cs="Arial" w:ascii="Arial" w:hAnsi="Arial"/>
          <w:iCs/>
          <w:sz w:val="20"/>
        </w:rPr>
        <w:t>Sirve para conciliar dos ideas opuestas:</w:t>
      </w:r>
      <w:r>
        <w:rPr>
          <w:rFonts w:eastAsia="Arial Unicode MS" w:cs="Arial" w:ascii="Arial" w:hAnsi="Arial"/>
          <w:sz w:val="20"/>
        </w:rPr>
        <w:t xml:space="preserve"> </w:t>
      </w:r>
      <w:r>
        <w:rPr>
          <w:rFonts w:eastAsia="Arial Unicode MS" w:cs="Arial" w:ascii="Arial" w:hAnsi="Arial"/>
          <w:i/>
          <w:sz w:val="20"/>
        </w:rPr>
        <w:t>U</w:t>
      </w:r>
      <w:r>
        <w:rPr>
          <w:rFonts w:eastAsia="Arial Unicode MS" w:cs="Arial" w:ascii="Arial" w:hAnsi="Arial"/>
          <w:i/>
          <w:iCs/>
          <w:sz w:val="20"/>
        </w:rPr>
        <w:t>n silencio atronador.</w:t>
      </w:r>
      <w:r>
        <w:rPr>
          <w:rFonts w:eastAsia="Arial Unicode MS" w:cs="Arial" w:ascii="Arial" w:hAnsi="Arial"/>
          <w:iCs/>
          <w:sz w:val="20"/>
        </w:rPr>
        <w:t xml:space="preserve"> </w:t>
      </w:r>
      <w:r>
        <w:rPr>
          <w:rFonts w:eastAsia="Arial Unicode MS" w:cs="Arial" w:ascii="Arial" w:hAnsi="Arial"/>
          <w:i/>
          <w:iCs/>
          <w:sz w:val="20"/>
        </w:rPr>
        <w:t xml:space="preserve">La noche sosegada / en par de los levantes del Aurora, / la música callada, / la soledad sonora, / la cena que recrea y enamora </w:t>
      </w:r>
      <w:r>
        <w:rPr>
          <w:rFonts w:eastAsia="Arial Unicode MS" w:cs="Arial" w:ascii="Arial" w:hAnsi="Arial"/>
          <w:iCs/>
          <w:sz w:val="20"/>
        </w:rPr>
        <w:t xml:space="preserve">(San Juan de la Cruz). </w:t>
      </w:r>
      <w:r>
        <w:rPr>
          <w:rFonts w:cs="Arial" w:ascii="Arial" w:hAnsi="Arial"/>
          <w:sz w:val="20"/>
        </w:rPr>
        <w:t>En el oxímoron se produce conjunción de opuestos, como ocurre con el adjetivo “</w:t>
      </w:r>
      <w:r>
        <w:rPr>
          <w:rFonts w:cs="Arial" w:ascii="Arial" w:hAnsi="Arial"/>
          <w:i/>
          <w:sz w:val="20"/>
        </w:rPr>
        <w:t>agridulce</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ntonomas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Antonomasia.</w:t>
      </w:r>
      <w:r>
        <w:rPr>
          <w:rFonts w:cs="Arial" w:ascii="Arial" w:hAnsi="Arial"/>
          <w:sz w:val="20"/>
        </w:rPr>
        <w:t xml:space="preserve"> C</w:t>
      </w:r>
      <w:r>
        <w:rPr>
          <w:rFonts w:eastAsia="Arial Unicode MS" w:cs="Arial" w:ascii="Arial" w:hAnsi="Arial"/>
          <w:sz w:val="20"/>
        </w:rPr>
        <w:t xml:space="preserve">onsiste en poner el nombre apelativo por el propio, o el propio por el apelativo: </w:t>
      </w:r>
      <w:r>
        <w:rPr>
          <w:rFonts w:eastAsia="Arial Unicode MS" w:cs="Arial" w:ascii="Arial" w:hAnsi="Arial"/>
          <w:i/>
          <w:iCs/>
          <w:sz w:val="20"/>
        </w:rPr>
        <w:t>el Apóstol,</w:t>
      </w:r>
      <w:r>
        <w:rPr>
          <w:rFonts w:eastAsia="Arial Unicode MS" w:cs="Arial" w:ascii="Arial" w:hAnsi="Arial"/>
          <w:sz w:val="20"/>
        </w:rPr>
        <w:t xml:space="preserve"> por </w:t>
      </w:r>
      <w:r>
        <w:rPr>
          <w:rFonts w:eastAsia="Arial Unicode MS" w:cs="Arial" w:ascii="Arial" w:hAnsi="Arial"/>
          <w:i/>
          <w:iCs/>
          <w:sz w:val="20"/>
        </w:rPr>
        <w:t>San Pablo; un Nerón,</w:t>
      </w:r>
      <w:r>
        <w:rPr>
          <w:rFonts w:eastAsia="Arial Unicode MS" w:cs="Arial" w:ascii="Arial" w:hAnsi="Arial"/>
          <w:sz w:val="20"/>
        </w:rPr>
        <w:t xml:space="preserve"> por </w:t>
      </w:r>
      <w:r>
        <w:rPr>
          <w:rFonts w:eastAsia="Arial Unicode MS" w:cs="Arial" w:ascii="Arial" w:hAnsi="Arial"/>
          <w:i/>
          <w:iCs/>
          <w:sz w:val="20"/>
        </w:rPr>
        <w:t>un hombre cruel.</w:t>
      </w:r>
      <w:r>
        <w:rPr>
          <w:rFonts w:eastAsia="Arial Unicode MS" w:cs="Arial" w:ascii="Arial" w:hAnsi="Arial"/>
          <w:sz w:val="20"/>
        </w:rPr>
        <w:t xml:space="preserve"> Denota que a una persona o cosa le conviene el nombre apelativo con que se la designa, por ser, entre todas las de su clase, la más importante, conocida o característica. Sustituye un nombre propio por el atributo o la cualidad que éste posee en grado excelso, o bien a la inversa. Así, </w:t>
      </w:r>
      <w:r>
        <w:rPr>
          <w:rFonts w:eastAsia="Arial Unicode MS" w:cs="Arial" w:ascii="Arial" w:hAnsi="Arial"/>
          <w:i/>
          <w:sz w:val="20"/>
        </w:rPr>
        <w:t xml:space="preserve">la Madre, la Virgen y Nuestra Señora, </w:t>
      </w:r>
      <w:r>
        <w:rPr>
          <w:rFonts w:eastAsia="Arial Unicode MS" w:cs="Arial" w:ascii="Arial" w:hAnsi="Arial"/>
          <w:sz w:val="20"/>
        </w:rPr>
        <w:t xml:space="preserve">aplicables a una misma persona; </w:t>
      </w:r>
      <w:r>
        <w:rPr>
          <w:rFonts w:eastAsia="Arial Unicode MS" w:cs="Arial" w:ascii="Arial" w:hAnsi="Arial"/>
          <w:i/>
          <w:sz w:val="20"/>
        </w:rPr>
        <w:t xml:space="preserve">un Judas, </w:t>
      </w:r>
      <w:r>
        <w:rPr>
          <w:rFonts w:eastAsia="Arial Unicode MS" w:cs="Arial" w:ascii="Arial" w:hAnsi="Arial"/>
          <w:sz w:val="20"/>
        </w:rPr>
        <w:t xml:space="preserve">por un traidor. Es la caracterización de algo o de alguien mediante el nombre de un personaje famoso: </w:t>
      </w:r>
      <w:r>
        <w:rPr>
          <w:rFonts w:eastAsia="Arial Unicode MS" w:cs="Arial" w:ascii="Arial" w:hAnsi="Arial"/>
          <w:i/>
          <w:sz w:val="20"/>
        </w:rPr>
        <w:t>Él es un Nerón moderno.</w:t>
      </w:r>
    </w:p>
    <w:p>
      <w:pPr>
        <w:pStyle w:val="Normal"/>
        <w:spacing w:lineRule="atLeast" w:line="240"/>
        <w:jc w:val="both"/>
        <w:rPr/>
      </w:pPr>
      <w:r>
        <w:rPr>
          <w:rFonts w:cs="Arial" w:ascii="Arial" w:hAnsi="Arial"/>
          <w:sz w:val="20"/>
        </w:rPr>
        <w:t xml:space="preserve">Esta figura consiste en servirse de un adjetivo (que funciona como apelativo) o de una perífrasis (circunlocución o rodeo) que sustituyen a un nombre propio, partiendo de la idea de que le corresponde de manera incuestionable. Está muy relacionada con la metonimia y la sinécdoque, dado que implica una relación en la que lo específico (el individuo) es identificado mediante una fórmula genérica (la especie). Así, por ejemplo, </w:t>
      </w:r>
      <w:r>
        <w:rPr>
          <w:rFonts w:cs="Arial" w:ascii="Arial" w:hAnsi="Arial"/>
          <w:i/>
          <w:sz w:val="20"/>
        </w:rPr>
        <w:t>Simón Bolívar es el Libertador; Jesucristo es llamado el Salvador; Aristóteles, el Estagirita; Alfred Hitchcock, el maestro del suspense.</w:t>
      </w:r>
      <w:r>
        <w:rPr>
          <w:rFonts w:cs="Arial" w:ascii="Arial" w:hAnsi="Arial"/>
          <w:sz w:val="20"/>
        </w:rPr>
        <w:t xml:space="preserve"> La antonomasia también incluye el procedimiento contrario: muchos nombres propios se han convertido en representación de los atributos del personaje originario y se utilizan como sustantivos comunes. En este caso, lo genérico es sustituido por lo individual. Así ocurre con “</w:t>
      </w:r>
      <w:r>
        <w:rPr>
          <w:rFonts w:cs="Arial" w:ascii="Arial" w:hAnsi="Arial"/>
          <w:i/>
          <w:sz w:val="20"/>
        </w:rPr>
        <w:t>donjuán”, “quijote”, ”celestina”, “hércules”, “tarzán”.</w:t>
      </w:r>
    </w:p>
    <w:p>
      <w:pPr>
        <w:pStyle w:val="Normal"/>
        <w:spacing w:lineRule="atLeast" w:line="240"/>
        <w:jc w:val="both"/>
        <w:rPr>
          <w:rFonts w:ascii="Arial" w:hAnsi="Arial" w:cs="Arial"/>
          <w:b/>
          <w:b/>
          <w:sz w:val="20"/>
        </w:rPr>
      </w:pPr>
      <w:r>
        <w:rPr>
          <w:rFonts w:cs="Arial" w:ascii="Arial" w:hAnsi="Arial"/>
          <w:b/>
          <w:sz w:val="20"/>
        </w:rPr>
        <w:t>Comparación o sími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eastAsia="Arial Unicode MS" w:cs="Arial"/>
          <w:sz w:val="20"/>
        </w:rPr>
      </w:pPr>
      <w:r>
        <w:rPr>
          <w:rFonts w:eastAsia="Arial Unicode MS" w:cs="Arial" w:ascii="Arial" w:hAnsi="Arial"/>
          <w:bCs/>
          <w:sz w:val="20"/>
        </w:rPr>
        <w:t>Símil.</w:t>
      </w:r>
      <w:r>
        <w:rPr>
          <w:rFonts w:cs="Arial" w:ascii="Arial" w:hAnsi="Arial"/>
          <w:sz w:val="20"/>
        </w:rPr>
        <w:t xml:space="preserve"> C</w:t>
      </w:r>
      <w:r>
        <w:rPr>
          <w:rFonts w:eastAsia="Arial Unicode MS" w:cs="Arial" w:ascii="Arial" w:hAnsi="Arial"/>
          <w:sz w:val="20"/>
        </w:rPr>
        <w:t xml:space="preserve">onsiste en comparar expresamente una cosa con otra, para dar idea viva y eficaz de una de ellas. Implica una comparación entre dos términos, estableciendo semejanza entre ambos. Generalmente, tiene fines descriptivos, y suele llevar una palabra que establece el nexo entre ambos elementos “como”, “semejante”, “cual”, suelen ser más frecuentes. </w:t>
      </w:r>
      <w:r>
        <w:rPr>
          <w:rFonts w:eastAsia="Arial Unicode MS" w:cs="Arial" w:ascii="Arial" w:hAnsi="Arial"/>
          <w:i/>
          <w:sz w:val="20"/>
        </w:rPr>
        <w:t xml:space="preserve">La plaza, un jardín fresco; los tablados, / un encañado de diversas flores; / los toros, doce tigres matadores / a lanza y a rejón despedazados </w:t>
      </w:r>
      <w:r>
        <w:rPr>
          <w:rFonts w:eastAsia="Arial Unicode MS" w:cs="Arial" w:ascii="Arial" w:hAnsi="Arial"/>
          <w:sz w:val="20"/>
        </w:rPr>
        <w:t xml:space="preserve">(Góngora). </w:t>
      </w:r>
      <w:r>
        <w:rPr>
          <w:rFonts w:eastAsia="Arial Unicode MS" w:cs="Arial" w:ascii="Arial" w:hAnsi="Arial"/>
          <w:i/>
          <w:sz w:val="20"/>
        </w:rPr>
        <w:t xml:space="preserve">En el palacio real, las horas caían como grandes bandejas de plata que se desmayaban unas sobre otras </w:t>
      </w:r>
      <w:r>
        <w:rPr>
          <w:rFonts w:eastAsia="Arial Unicode MS" w:cs="Arial" w:ascii="Arial" w:hAnsi="Arial"/>
          <w:sz w:val="20"/>
        </w:rPr>
        <w:t xml:space="preserve">(Ramón Gómez de la Serna). </w:t>
      </w:r>
      <w:r>
        <w:rPr>
          <w:rFonts w:eastAsia="Arial Unicode MS" w:cs="Arial" w:ascii="Arial" w:hAnsi="Arial"/>
          <w:i/>
          <w:sz w:val="20"/>
        </w:rPr>
        <w:t xml:space="preserve">…su risa. Era para mí, como una fuente en el desierto… …a mi hombrecito, pálido como la nieve… </w:t>
      </w:r>
      <w:r>
        <w:rPr>
          <w:rFonts w:eastAsia="Arial Unicode MS" w:cs="Arial" w:ascii="Arial" w:hAnsi="Arial"/>
          <w:sz w:val="20"/>
        </w:rPr>
        <w:t xml:space="preserve">(Saint-Exúpery). </w:t>
      </w:r>
      <w:r>
        <w:rPr>
          <w:rFonts w:eastAsia="Arial Unicode MS" w:cs="Arial" w:ascii="Arial" w:hAnsi="Arial"/>
          <w:i/>
          <w:sz w:val="20"/>
        </w:rPr>
        <w:t xml:space="preserve">Juan gaviota se desintegró y fue a estrellarse contra un mar duro como un ladrillo. – Los tallos de maíz ondulaban abajo como una jungla de follaje verde </w:t>
      </w:r>
      <w:r>
        <w:rPr>
          <w:rFonts w:cs="Arial" w:ascii="Arial" w:hAnsi="Arial"/>
          <w:i/>
          <w:sz w:val="20"/>
        </w:rPr>
        <w:t xml:space="preserve"> </w:t>
      </w:r>
      <w:r>
        <w:rPr>
          <w:rFonts w:cs="Arial" w:ascii="Arial" w:hAnsi="Arial"/>
          <w:sz w:val="20"/>
        </w:rPr>
        <w:t xml:space="preserve">(Richard Barch). </w:t>
      </w:r>
      <w:r>
        <w:rPr>
          <w:rFonts w:cs="Arial" w:ascii="Arial" w:hAnsi="Arial"/>
          <w:i/>
          <w:sz w:val="20"/>
        </w:rPr>
        <w:t xml:space="preserve">…fue destazado como un cerdo. …él la agarró por la muñeca por una mano que sintió helada y pétrea, como una mano de muerto </w:t>
      </w:r>
      <w:r>
        <w:rPr>
          <w:rFonts w:cs="Arial" w:ascii="Arial" w:hAnsi="Arial"/>
          <w:sz w:val="20"/>
        </w:rPr>
        <w:t xml:space="preserve">(G. Márquez). </w:t>
      </w:r>
    </w:p>
    <w:p>
      <w:pPr>
        <w:pStyle w:val="Normal"/>
        <w:spacing w:lineRule="atLeast" w:line="240"/>
        <w:jc w:val="both"/>
        <w:rPr/>
      </w:pPr>
      <w:r>
        <w:rPr>
          <w:rFonts w:cs="Arial" w:ascii="Arial" w:hAnsi="Arial"/>
          <w:sz w:val="20"/>
        </w:rPr>
        <w:t>El símil establece un vínculo entre dos clases de ideas u objetos, a través de la conjunción comparativa “como”: “</w:t>
      </w:r>
      <w:r>
        <w:rPr>
          <w:rFonts w:cs="Arial" w:ascii="Arial" w:hAnsi="Arial"/>
          <w:i/>
          <w:sz w:val="20"/>
        </w:rPr>
        <w:t xml:space="preserve">tu cabello sombrío/ como una larga y negra carcajada” (Ángel González), </w:t>
      </w:r>
      <w:r>
        <w:rPr>
          <w:rFonts w:cs="Arial" w:ascii="Arial" w:hAnsi="Arial"/>
          <w:sz w:val="20"/>
        </w:rPr>
        <w:t>“cual” y fórmulas afines como “tal”, “semejante”, “así”; flexiones del verbo “parecer”, “semejar” o “figurar”. También deben tenerse en cuenta aquellos términos que indican parentesco o imitación. Entre otros ejemplos, se encuentra el tópico literario clásico del “</w:t>
      </w:r>
      <w:r>
        <w:rPr>
          <w:rFonts w:cs="Arial" w:ascii="Arial" w:hAnsi="Arial"/>
          <w:i/>
          <w:sz w:val="20"/>
        </w:rPr>
        <w:t>sueño hermano de la muerte</w:t>
      </w:r>
      <w:r>
        <w:rPr>
          <w:rFonts w:cs="Arial" w:ascii="Arial" w:hAnsi="Arial"/>
          <w:sz w:val="20"/>
        </w:rPr>
        <w:t>”; los versos de Luis de Góngora: “</w:t>
      </w:r>
      <w:r>
        <w:rPr>
          <w:rFonts w:cs="Arial" w:ascii="Arial" w:hAnsi="Arial"/>
          <w:i/>
          <w:sz w:val="20"/>
        </w:rPr>
        <w:t>Negro el cabello, imitador undoso/ de las obscuras aguas del Leteo</w:t>
      </w:r>
      <w:r>
        <w:rPr>
          <w:rFonts w:cs="Arial" w:ascii="Arial" w:hAnsi="Arial"/>
          <w:sz w:val="20"/>
        </w:rPr>
        <w:t>”; o los de Francisco de Rioja: “</w:t>
      </w:r>
      <w:r>
        <w:rPr>
          <w:rFonts w:cs="Arial" w:ascii="Arial" w:hAnsi="Arial"/>
          <w:i/>
          <w:sz w:val="20"/>
        </w:rPr>
        <w:t>Pura, encendida rosa,/</w:t>
      </w:r>
      <w:r>
        <w:rPr>
          <w:rFonts w:cs="Arial" w:ascii="Arial" w:hAnsi="Arial"/>
          <w:i/>
          <w:iCs/>
          <w:sz w:val="20"/>
        </w:rPr>
        <w:t xml:space="preserve"> </w:t>
      </w:r>
      <w:r>
        <w:rPr>
          <w:rFonts w:cs="Arial" w:ascii="Arial" w:hAnsi="Arial"/>
          <w:i/>
          <w:sz w:val="20"/>
        </w:rPr>
        <w:t>émula de la llama que sale con el día</w:t>
      </w:r>
      <w:r>
        <w:rPr>
          <w:rFonts w:cs="Arial" w:ascii="Arial" w:hAnsi="Arial"/>
          <w:sz w:val="20"/>
        </w:rPr>
        <w:t>”. La aposición también puede establecer una relación comparativa, como en este texto de Jorge Luis Borges: “</w:t>
      </w:r>
      <w:r>
        <w:rPr>
          <w:rFonts w:cs="Arial" w:ascii="Arial" w:hAnsi="Arial"/>
          <w:i/>
          <w:sz w:val="20"/>
        </w:rPr>
        <w:t>esa ráfaga, el tango, esa diablura</w:t>
      </w:r>
      <w:r>
        <w:rPr>
          <w:rFonts w:cs="Arial" w:ascii="Arial" w:hAnsi="Arial"/>
          <w:sz w:val="20"/>
        </w:rPr>
        <w:t xml:space="preserve">”. Otro ejemplo: </w:t>
      </w:r>
      <w:r>
        <w:rPr>
          <w:rFonts w:cs="Arial" w:ascii="Arial" w:hAnsi="Arial"/>
          <w:i/>
          <w:sz w:val="20"/>
        </w:rPr>
        <w:t>Helena tiene unos ojos azules como el mar.</w:t>
      </w:r>
    </w:p>
    <w:p>
      <w:pPr>
        <w:pStyle w:val="Normal"/>
        <w:spacing w:lineRule="atLeast" w:line="240"/>
        <w:jc w:val="both"/>
        <w:rPr>
          <w:rFonts w:ascii="Arial" w:hAnsi="Arial" w:cs="Arial"/>
          <w:b/>
          <w:b/>
          <w:sz w:val="20"/>
        </w:rPr>
      </w:pPr>
      <w:r>
        <w:rPr>
          <w:rFonts w:cs="Arial" w:ascii="Arial" w:hAnsi="Arial"/>
          <w:b/>
          <w:sz w:val="20"/>
        </w:rPr>
        <w:t>Concep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Concepto.</w:t>
      </w:r>
      <w:r>
        <w:rPr>
          <w:rFonts w:cs="Arial" w:ascii="Arial" w:hAnsi="Arial"/>
          <w:sz w:val="20"/>
        </w:rPr>
        <w:t xml:space="preserve"> </w:t>
      </w:r>
      <w:r>
        <w:rPr>
          <w:rFonts w:eastAsia="Arial Unicode MS" w:cs="Arial" w:ascii="Arial" w:hAnsi="Arial"/>
          <w:sz w:val="20"/>
        </w:rPr>
        <w:t xml:space="preserve">Sentencia, agudeza, dicho ingenioso. </w:t>
      </w:r>
      <w:r>
        <w:rPr>
          <w:rFonts w:cs="Arial" w:ascii="Arial" w:hAnsi="Arial"/>
          <w:sz w:val="20"/>
        </w:rPr>
        <w:t xml:space="preserve">Metáfora elaborada, a menudo extravagante, que establece una analogía entre cosas totalmente disímiles. El uso de conceptos es especialmente característico de la poesía metafísica inglesa del siglo XVII y ha dado el nombre al conceptismo español (Barroco: Culteranismo y conceptismo), representado especialmente por Francisco de Quevedo y por Baltasar Gracián. La imagen de la “plaga” le sirve a Quevedo para hacer una analogía entre langostas y letrados: </w:t>
      </w:r>
      <w:r>
        <w:rPr>
          <w:rFonts w:cs="Arial" w:ascii="Arial" w:hAnsi="Arial"/>
          <w:i/>
          <w:sz w:val="20"/>
        </w:rPr>
        <w:t>“y todos se gradúan de doctores, bachilleres, licenciados y maestros, más por los mentecatos con quien tratan, que por las universidades; y valiera más a España langosta perpetua que licenciados al quitar”.</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b/>
          <w:b/>
          <w:sz w:val="20"/>
        </w:rPr>
      </w:pPr>
      <w:r>
        <w:rPr>
          <w:rFonts w:cs="Arial" w:ascii="Arial" w:hAnsi="Arial"/>
          <w:b/>
          <w:sz w:val="20"/>
        </w:rPr>
        <w:t>Eufemism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Eufemismo.</w:t>
      </w:r>
      <w:r>
        <w:rPr>
          <w:rFonts w:cs="Arial" w:ascii="Arial" w:hAnsi="Arial"/>
          <w:sz w:val="20"/>
        </w:rPr>
        <w:t xml:space="preserve"> </w:t>
      </w:r>
      <w:r>
        <w:rPr>
          <w:rFonts w:eastAsia="Arial Unicode MS" w:cs="Arial" w:ascii="Arial" w:hAnsi="Arial"/>
          <w:sz w:val="20"/>
        </w:rPr>
        <w:t xml:space="preserve">Manifestación suave o decorosa de ideas cuya recta y franca expresión sería dura o malsonante. Sirve para eludir una palabra o expresión demasiado cruda, o cuya manifestación explícita trata de evitarse por razones religiosas, políticas o de tacto social. </w:t>
      </w:r>
      <w:r>
        <w:rPr>
          <w:rFonts w:eastAsia="Arial Unicode MS" w:cs="Arial" w:ascii="Arial" w:hAnsi="Arial"/>
          <w:i/>
          <w:sz w:val="20"/>
        </w:rPr>
        <w:t>Diantre, pardiez, demontre.</w:t>
      </w:r>
      <w:r>
        <w:rPr>
          <w:rFonts w:eastAsia="Arial Unicode MS" w:cs="Arial" w:ascii="Arial" w:hAnsi="Arial"/>
          <w:sz w:val="20"/>
        </w:rPr>
        <w:t xml:space="preserve"> Pretende encubrir, con giros finos y elegantes, expresiones que resultan desagradables en el lenguaje vulgar. …</w:t>
      </w:r>
      <w:r>
        <w:rPr>
          <w:rFonts w:eastAsia="Arial Unicode MS" w:cs="Arial" w:ascii="Arial" w:hAnsi="Arial"/>
          <w:i/>
          <w:sz w:val="20"/>
        </w:rPr>
        <w:t xml:space="preserve">Levantó la infernal gente una grita que me aturdieron. Y yo, según lo que echaron sobre mí de sus estómagos, pensé por ahorrar de médicos y boticas aguardan nuevos para purgarse </w:t>
      </w:r>
      <w:r>
        <w:rPr>
          <w:rFonts w:eastAsia="Arial Unicode MS" w:cs="Arial" w:ascii="Arial" w:hAnsi="Arial"/>
          <w:sz w:val="20"/>
        </w:rPr>
        <w:t xml:space="preserve">(Quevedo). Por medio de esta figura se evita incurrir en términos malsonantes, socialmente inaceptables u ofensivos. Así, </w:t>
      </w:r>
      <w:r>
        <w:rPr>
          <w:rFonts w:eastAsia="Arial Unicode MS" w:cs="Arial" w:ascii="Arial" w:hAnsi="Arial"/>
          <w:i/>
          <w:sz w:val="20"/>
        </w:rPr>
        <w:t xml:space="preserve">un niño distraído, </w:t>
      </w:r>
      <w:r>
        <w:rPr>
          <w:rFonts w:eastAsia="Arial Unicode MS" w:cs="Arial" w:ascii="Arial" w:hAnsi="Arial"/>
          <w:sz w:val="20"/>
        </w:rPr>
        <w:t xml:space="preserve">por </w:t>
      </w:r>
      <w:r>
        <w:rPr>
          <w:rFonts w:eastAsia="Arial Unicode MS" w:cs="Arial" w:ascii="Arial" w:hAnsi="Arial"/>
          <w:i/>
          <w:sz w:val="20"/>
        </w:rPr>
        <w:t>niño poco inteligente.</w:t>
      </w:r>
    </w:p>
    <w:p>
      <w:pPr>
        <w:pStyle w:val="Normal"/>
        <w:spacing w:lineRule="atLeast" w:line="240"/>
        <w:jc w:val="both"/>
        <w:rPr>
          <w:rFonts w:ascii="Arial" w:hAnsi="Arial" w:cs="Arial"/>
          <w:sz w:val="20"/>
        </w:rPr>
      </w:pPr>
      <w:r>
        <w:rPr>
          <w:rFonts w:cs="Arial" w:ascii="Arial" w:hAnsi="Arial"/>
          <w:sz w:val="20"/>
        </w:rPr>
        <w:t xml:space="preserve">Permite la sustitución de un término o frase que tiene connotaciones desagradables o indecorosas por otros más delicados o inofensivos. Puede rozar a veces el lenguaje pretencioso o lisa y llanamente cursi, tendencia que el mismo Quevedo ridiculiza en </w:t>
      </w:r>
      <w:r>
        <w:rPr>
          <w:rFonts w:cs="Arial" w:ascii="Arial" w:hAnsi="Arial"/>
          <w:i/>
          <w:iCs/>
          <w:sz w:val="20"/>
        </w:rPr>
        <w:t>La culta latiniparla</w:t>
      </w:r>
      <w:r>
        <w:rPr>
          <w:rFonts w:cs="Arial" w:ascii="Arial" w:hAnsi="Arial"/>
          <w:sz w:val="20"/>
        </w:rPr>
        <w:t xml:space="preserve"> (llamar “</w:t>
      </w:r>
      <w:r>
        <w:rPr>
          <w:rFonts w:cs="Arial" w:ascii="Arial" w:hAnsi="Arial"/>
          <w:i/>
          <w:sz w:val="20"/>
        </w:rPr>
        <w:t>calendas purpúreas</w:t>
      </w:r>
      <w:r>
        <w:rPr>
          <w:rFonts w:cs="Arial" w:ascii="Arial" w:hAnsi="Arial"/>
          <w:sz w:val="20"/>
        </w:rPr>
        <w:t>” a la menstruación). Tiene también connotaciones irónicas, como cuando designa ese lugar “</w:t>
      </w:r>
      <w:r>
        <w:rPr>
          <w:rFonts w:cs="Arial" w:ascii="Arial" w:hAnsi="Arial"/>
          <w:i/>
          <w:sz w:val="20"/>
        </w:rPr>
        <w:t>donde la espalda pierde su honesto nombre</w:t>
      </w:r>
      <w:r>
        <w:rPr>
          <w:rFonts w:cs="Arial" w:ascii="Arial" w:hAnsi="Arial"/>
          <w:sz w:val="20"/>
        </w:rPr>
        <w:t>”. Sirve, en muchos casos, como refuerzo de la doble moral y atenuación de los prejuicios: “</w:t>
      </w:r>
      <w:r>
        <w:rPr>
          <w:rFonts w:cs="Arial" w:ascii="Arial" w:hAnsi="Arial"/>
          <w:i/>
          <w:sz w:val="20"/>
        </w:rPr>
        <w:t>una mujer de color</w:t>
      </w:r>
      <w:r>
        <w:rPr>
          <w:rFonts w:cs="Arial" w:ascii="Arial" w:hAnsi="Arial"/>
          <w:sz w:val="20"/>
        </w:rPr>
        <w:t>” (negra); “</w:t>
      </w:r>
      <w:r>
        <w:rPr>
          <w:rFonts w:cs="Arial" w:ascii="Arial" w:hAnsi="Arial"/>
          <w:i/>
          <w:sz w:val="20"/>
        </w:rPr>
        <w:t>la tercera edad</w:t>
      </w:r>
      <w:r>
        <w:rPr>
          <w:rFonts w:cs="Arial" w:ascii="Arial" w:hAnsi="Arial"/>
          <w:sz w:val="20"/>
        </w:rPr>
        <w:t>” (la vejez). Una fórmula heredada de la edad media para designar la homosexualidad, el “</w:t>
      </w:r>
      <w:r>
        <w:rPr>
          <w:rFonts w:cs="Arial" w:ascii="Arial" w:hAnsi="Arial"/>
          <w:i/>
          <w:sz w:val="20"/>
        </w:rPr>
        <w:t>pecado nefando</w:t>
      </w:r>
      <w:r>
        <w:rPr>
          <w:rFonts w:cs="Arial" w:ascii="Arial" w:hAnsi="Arial"/>
          <w:sz w:val="20"/>
        </w:rPr>
        <w:t xml:space="preserve">” (el pecado que no debe mencionarse), se convirtió en </w:t>
      </w:r>
      <w:r>
        <w:rPr>
          <w:rFonts w:cs="Arial" w:ascii="Arial" w:hAnsi="Arial"/>
          <w:i/>
          <w:sz w:val="20"/>
        </w:rPr>
        <w:t>el amor que no osa decir su nombre</w:t>
      </w:r>
      <w:r>
        <w:rPr>
          <w:rFonts w:cs="Arial" w:ascii="Arial" w:hAnsi="Arial"/>
          <w:sz w:val="20"/>
        </w:rPr>
        <w:t xml:space="preserve"> (Oscar Wilde) o el “</w:t>
      </w:r>
      <w:r>
        <w:rPr>
          <w:rFonts w:cs="Arial" w:ascii="Arial" w:hAnsi="Arial"/>
          <w:i/>
          <w:sz w:val="20"/>
        </w:rPr>
        <w:t>amor oscuro</w:t>
      </w:r>
      <w:r>
        <w:rPr>
          <w:rFonts w:cs="Arial" w:ascii="Arial" w:hAnsi="Arial"/>
          <w:sz w:val="20"/>
        </w:rPr>
        <w:t>” (Federico García Lor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Hipérbole.</w:t>
      </w:r>
    </w:p>
    <w:p>
      <w:pPr>
        <w:pStyle w:val="Normal"/>
        <w:spacing w:lineRule="atLeast" w:line="240"/>
        <w:jc w:val="both"/>
        <w:rPr/>
      </w:pPr>
      <w:r>
        <w:rPr>
          <w:rFonts w:eastAsia="Arial Unicode MS" w:cs="Arial" w:ascii="Arial" w:hAnsi="Arial"/>
          <w:bCs/>
          <w:sz w:val="20"/>
        </w:rPr>
        <w:t>Hipérbole.</w:t>
      </w:r>
      <w:r>
        <w:rPr>
          <w:rFonts w:cs="Arial" w:ascii="Arial" w:hAnsi="Arial"/>
          <w:sz w:val="20"/>
        </w:rPr>
        <w:t xml:space="preserve"> C</w:t>
      </w:r>
      <w:r>
        <w:rPr>
          <w:rFonts w:eastAsia="Arial Unicode MS" w:cs="Arial" w:ascii="Arial" w:hAnsi="Arial"/>
          <w:sz w:val="20"/>
        </w:rPr>
        <w:t xml:space="preserve">onsiste en aumentar o disminuir excesivamente aquello de que se habla. Exageración de una circunstancia, relato o noticia. </w:t>
      </w:r>
      <w:r>
        <w:rPr>
          <w:rFonts w:eastAsia="Arial Unicode MS" w:cs="Arial" w:ascii="Arial" w:hAnsi="Arial"/>
          <w:i/>
          <w:sz w:val="20"/>
        </w:rPr>
        <w:t>Matar pulgas a cañonazos, tener la cara como cemento, ser más lento que una tortuga o más raro que una vaca verde, quedarse dormido de pie, andar derecho como una vela, etc.</w:t>
      </w:r>
      <w:r>
        <w:rPr>
          <w:rFonts w:eastAsia="Arial Unicode MS" w:cs="Arial" w:ascii="Arial" w:hAnsi="Arial"/>
          <w:sz w:val="20"/>
        </w:rPr>
        <w:t xml:space="preserve"> Vulgarmente la conocemos como exageración. </w:t>
      </w:r>
      <w:r>
        <w:rPr>
          <w:rFonts w:eastAsia="Arial Unicode MS" w:cs="Arial" w:ascii="Arial" w:hAnsi="Arial"/>
          <w:i/>
          <w:sz w:val="20"/>
        </w:rPr>
        <w:t>Te lo he dicho miles de veces. Caminas más lento que una tortuga. El salón estaba tan lleno que no cabía un alfiler. Juan es tan fuerte que es capaz de derribar una montaña de un puñetazo.</w:t>
      </w:r>
    </w:p>
    <w:p>
      <w:pPr>
        <w:pStyle w:val="Normal"/>
        <w:spacing w:lineRule="atLeast" w:line="240"/>
        <w:jc w:val="both"/>
        <w:rPr/>
      </w:pPr>
      <w:r>
        <w:rPr>
          <w:rFonts w:cs="Arial" w:ascii="Arial" w:hAnsi="Arial"/>
          <w:sz w:val="20"/>
        </w:rPr>
        <w:t>La hipérbole exagera los rasgos de una persona o cosa, ya por exceso (“</w:t>
      </w:r>
      <w:r>
        <w:rPr>
          <w:rFonts w:cs="Arial" w:ascii="Arial" w:hAnsi="Arial"/>
          <w:i/>
          <w:sz w:val="20"/>
        </w:rPr>
        <w:t>veloz como el rayo</w:t>
      </w:r>
      <w:r>
        <w:rPr>
          <w:rFonts w:cs="Arial" w:ascii="Arial" w:hAnsi="Arial"/>
          <w:sz w:val="20"/>
        </w:rPr>
        <w:t>” o “</w:t>
      </w:r>
      <w:r>
        <w:rPr>
          <w:rFonts w:cs="Arial" w:ascii="Arial" w:hAnsi="Arial"/>
          <w:i/>
          <w:sz w:val="20"/>
        </w:rPr>
        <w:t>Érase un hombre a una nariz pegado</w:t>
      </w:r>
      <w:r>
        <w:rPr>
          <w:rFonts w:cs="Arial" w:ascii="Arial" w:hAnsi="Arial"/>
          <w:sz w:val="20"/>
        </w:rPr>
        <w:t>”, Francisco de Quevedo), ya por defecto (“</w:t>
      </w:r>
      <w:r>
        <w:rPr>
          <w:rFonts w:cs="Arial" w:ascii="Arial" w:hAnsi="Arial"/>
          <w:i/>
          <w:sz w:val="20"/>
        </w:rPr>
        <w:t>más lento que una tortuga</w:t>
      </w:r>
      <w:r>
        <w:rPr>
          <w:rFonts w:cs="Arial" w:ascii="Arial" w:hAnsi="Arial"/>
          <w:sz w:val="20"/>
        </w:rPr>
        <w:t xml:space="preserve">” o </w:t>
      </w:r>
      <w:r>
        <w:rPr>
          <w:rFonts w:cs="Arial" w:ascii="Arial" w:hAnsi="Arial"/>
          <w:i/>
          <w:sz w:val="20"/>
        </w:rPr>
        <w:t>“¿Qué me importaban sus labios por entregas...?</w:t>
      </w:r>
      <w:r>
        <w:rPr>
          <w:rFonts w:cs="Arial" w:ascii="Arial" w:hAnsi="Arial"/>
          <w:sz w:val="20"/>
        </w:rPr>
        <w:t xml:space="preserve">”, Oliverio Girondo), y que lleva implícita una comparación o una metáfora. </w:t>
      </w:r>
      <w:r>
        <w:rPr>
          <w:rFonts w:cs="Arial" w:ascii="Arial" w:hAnsi="Arial"/>
          <w:i/>
          <w:sz w:val="20"/>
        </w:rPr>
        <w:t xml:space="preserve">…nunca tiene hambre ni sed… </w:t>
      </w:r>
      <w:r>
        <w:rPr>
          <w:rFonts w:cs="Arial" w:ascii="Arial" w:hAnsi="Arial"/>
          <w:sz w:val="20"/>
        </w:rPr>
        <w:t>(Saint-Exúpery) …</w:t>
      </w:r>
      <w:r>
        <w:rPr>
          <w:rFonts w:cs="Arial" w:ascii="Arial" w:hAnsi="Arial"/>
          <w:i/>
          <w:sz w:val="20"/>
        </w:rPr>
        <w:t xml:space="preserve">y no se había violado la ley ni una sola vez en diez años. – Las ferreterías ocupaban siempre locales largos, atetados de estanterías que se extienden hasta el infinito  </w:t>
      </w:r>
      <w:r>
        <w:rPr>
          <w:rFonts w:cs="Arial" w:ascii="Arial" w:hAnsi="Arial"/>
          <w:sz w:val="20"/>
        </w:rPr>
        <w:t xml:space="preserve">(Richard Bach). </w:t>
      </w:r>
      <w:r>
        <w:rPr>
          <w:rFonts w:cs="Arial" w:ascii="Arial" w:hAnsi="Arial"/>
          <w:i/>
          <w:sz w:val="20"/>
        </w:rPr>
        <w:t xml:space="preserve">El corazón se le estaba saliendo por la boca. – Estuve despierto once meses… </w:t>
      </w:r>
      <w:r>
        <w:rPr>
          <w:rFonts w:cs="Arial" w:ascii="Arial" w:hAnsi="Arial"/>
          <w:sz w:val="20"/>
        </w:rPr>
        <w:t xml:space="preserve">(G. Márquez). </w:t>
      </w:r>
      <w:r>
        <w:rPr>
          <w:rFonts w:cs="Arial" w:ascii="Arial" w:hAnsi="Arial"/>
          <w:i/>
          <w:sz w:val="20"/>
        </w:rPr>
        <w:t xml:space="preserve">Ese camión venía volando. </w:t>
      </w:r>
      <w:r>
        <w:rPr>
          <w:rFonts w:cs="Arial" w:ascii="Arial" w:hAnsi="Arial"/>
          <w:sz w:val="20"/>
        </w:rPr>
        <w:t xml:space="preserve">– </w:t>
      </w:r>
      <w:r>
        <w:rPr>
          <w:rFonts w:cs="Arial" w:ascii="Arial" w:hAnsi="Arial"/>
          <w:i/>
          <w:sz w:val="20"/>
        </w:rPr>
        <w:t>Cierra la boca y le salen letreros.</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b/>
          <w:b/>
          <w:sz w:val="20"/>
        </w:rPr>
      </w:pPr>
      <w:r>
        <w:rPr>
          <w:rFonts w:cs="Arial" w:ascii="Arial" w:hAnsi="Arial"/>
          <w:b/>
          <w:sz w:val="20"/>
        </w:rPr>
        <w:t>Lítotes o atenu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Atenuación</w:t>
      </w:r>
      <w:r>
        <w:rPr>
          <w:rFonts w:eastAsia="Arial Unicode MS" w:cs="Arial" w:ascii="Arial" w:hAnsi="Arial"/>
          <w:b/>
          <w:bCs/>
          <w:sz w:val="20"/>
        </w:rPr>
        <w:t>.</w:t>
      </w:r>
      <w:r>
        <w:rPr>
          <w:rFonts w:cs="Arial" w:ascii="Arial" w:hAnsi="Arial"/>
          <w:sz w:val="20"/>
        </w:rPr>
        <w:t xml:space="preserve"> C</w:t>
      </w:r>
      <w:r>
        <w:rPr>
          <w:rFonts w:eastAsia="Arial Unicode MS" w:cs="Arial" w:ascii="Arial" w:hAnsi="Arial"/>
          <w:sz w:val="20"/>
        </w:rPr>
        <w:t xml:space="preserve">onsiste en no expresar todo lo que se quiere dar a entender, sin que por esto deje de ser bien comprendida la intención de quien habla. Se usa generalmente negando lo contrario de aquello que se quiere afirmar: </w:t>
      </w:r>
      <w:r>
        <w:rPr>
          <w:rFonts w:eastAsia="Arial Unicode MS" w:cs="Arial" w:ascii="Arial" w:hAnsi="Arial"/>
          <w:i/>
          <w:iCs/>
          <w:sz w:val="20"/>
        </w:rPr>
        <w:t>No soy tan insensato. En esto no os alabo.</w:t>
      </w:r>
      <w:r>
        <w:rPr>
          <w:rFonts w:eastAsia="Arial Unicode MS" w:cs="Arial" w:ascii="Arial" w:hAnsi="Arial"/>
          <w:sz w:val="20"/>
        </w:rPr>
        <w:t xml:space="preserve"> Consiste en negar lo contrario de lo que se piensa o siente, dando a entender un significado diferente de lo que se dice. </w:t>
      </w:r>
      <w:r>
        <w:rPr>
          <w:rFonts w:eastAsia="Arial Unicode MS" w:cs="Arial" w:ascii="Arial" w:hAnsi="Arial"/>
          <w:i/>
          <w:sz w:val="20"/>
        </w:rPr>
        <w:t xml:space="preserve">Delfín no fue pequeño / al inconsiderable peregrino </w:t>
      </w:r>
      <w:r>
        <w:rPr>
          <w:rFonts w:eastAsia="Arial Unicode MS" w:cs="Arial" w:ascii="Arial" w:hAnsi="Arial"/>
          <w:sz w:val="20"/>
        </w:rPr>
        <w:t xml:space="preserve">(Góngora). Consiste en dejar entrever una idea negándola: </w:t>
      </w:r>
      <w:r>
        <w:rPr>
          <w:rFonts w:eastAsia="Arial Unicode MS" w:cs="Arial" w:ascii="Arial" w:hAnsi="Arial"/>
          <w:i/>
          <w:sz w:val="20"/>
        </w:rPr>
        <w:t xml:space="preserve">Tras esto, alzó la camisa lo mejor que pudo, y echó al aire entrambas posaderas, </w:t>
      </w:r>
      <w:r>
        <w:rPr>
          <w:rFonts w:eastAsia="Arial Unicode MS" w:cs="Arial" w:ascii="Arial" w:hAnsi="Arial"/>
          <w:i/>
          <w:sz w:val="20"/>
          <w:u w:val="single"/>
        </w:rPr>
        <w:t>que no eran muy pequeñas</w:t>
      </w:r>
      <w:r>
        <w:rPr>
          <w:rFonts w:eastAsia="Arial Unicode MS" w:cs="Arial" w:ascii="Arial" w:hAnsi="Arial"/>
          <w:i/>
          <w:sz w:val="20"/>
        </w:rPr>
        <w:t xml:space="preserve"> </w:t>
      </w:r>
      <w:r>
        <w:rPr>
          <w:rFonts w:eastAsia="Arial Unicode MS" w:cs="Arial" w:ascii="Arial" w:hAnsi="Arial"/>
          <w:sz w:val="20"/>
        </w:rPr>
        <w:t>(Cervantes). Se opone a la hipérbole (</w:t>
      </w:r>
      <w:r>
        <w:rPr>
          <w:rFonts w:cs="Arial" w:ascii="Arial" w:hAnsi="Arial"/>
          <w:sz w:val="20"/>
        </w:rPr>
        <w:t>El procedimiento de la disminución es complementario del aumento propio de la hipérbole).</w:t>
      </w:r>
      <w:r>
        <w:rPr>
          <w:rFonts w:eastAsia="Arial Unicode MS" w:cs="Arial" w:ascii="Arial" w:hAnsi="Arial"/>
          <w:sz w:val="20"/>
        </w:rPr>
        <w:t xml:space="preserve"> </w:t>
      </w:r>
      <w:r>
        <w:rPr>
          <w:rFonts w:eastAsia="Arial Unicode MS" w:cs="Arial" w:ascii="Arial" w:hAnsi="Arial"/>
          <w:i/>
          <w:sz w:val="20"/>
        </w:rPr>
        <w:t xml:space="preserve">El recital no ha estado muy bien. Jorge no tiene apenas picardía. Quizá necesitáramos pruebas para afirmar eso. El recital ha estado regular o mal. Jorge es un ingenuo. </w:t>
      </w:r>
    </w:p>
    <w:p>
      <w:pPr>
        <w:pStyle w:val="Normal"/>
        <w:spacing w:lineRule="atLeast" w:line="240"/>
        <w:jc w:val="both"/>
        <w:rPr>
          <w:rFonts w:ascii="Arial" w:hAnsi="Arial" w:eastAsia="Arial Unicode MS" w:cs="Arial"/>
          <w:i/>
          <w:i/>
          <w:sz w:val="20"/>
        </w:rPr>
      </w:pPr>
      <w:r>
        <w:rPr>
          <w:rFonts w:eastAsia="Arial Unicode MS" w:cs="Arial" w:ascii="Arial" w:hAnsi="Arial"/>
          <w:i/>
          <w:sz w:val="20"/>
        </w:rPr>
      </w:r>
    </w:p>
    <w:p>
      <w:pPr>
        <w:pStyle w:val="Normal"/>
        <w:spacing w:lineRule="atLeast" w:line="240"/>
        <w:jc w:val="both"/>
        <w:rPr/>
      </w:pPr>
      <w:r>
        <w:rPr>
          <w:rFonts w:cs="Arial" w:ascii="Arial" w:hAnsi="Arial"/>
          <w:sz w:val="20"/>
        </w:rPr>
        <w:t>La lítotes (o lítote o litotes), también llamada atenuación, consiste en decir menos para decir más. Es muy frecuente en la lítotes el recurso de la negación: “</w:t>
      </w:r>
      <w:r>
        <w:rPr>
          <w:rFonts w:cs="Arial" w:ascii="Arial" w:hAnsi="Arial"/>
          <w:i/>
          <w:sz w:val="20"/>
        </w:rPr>
        <w:t>no fue poco lo que hablaron</w:t>
      </w:r>
      <w:r>
        <w:rPr>
          <w:rFonts w:cs="Arial" w:ascii="Arial" w:hAnsi="Arial"/>
          <w:sz w:val="20"/>
        </w:rPr>
        <w:t>” o, como en el siguiente ejemplo de Miguel de Cervantes: “</w:t>
      </w:r>
      <w:r>
        <w:rPr>
          <w:rFonts w:cs="Arial" w:ascii="Arial" w:hAnsi="Arial"/>
          <w:i/>
          <w:sz w:val="20"/>
        </w:rPr>
        <w:t>Vio (Don Quijote) no lejos del camino una venta que fue como si viera una estrella que no a los portales</w:t>
      </w:r>
      <w:r>
        <w:rPr>
          <w:rFonts w:cs="Arial" w:ascii="Arial" w:hAnsi="Arial"/>
          <w:i/>
          <w:iCs/>
          <w:sz w:val="20"/>
        </w:rPr>
        <w:t>,</w:t>
      </w:r>
      <w:r>
        <w:rPr>
          <w:rFonts w:cs="Arial" w:ascii="Arial" w:hAnsi="Arial"/>
          <w:i/>
          <w:sz w:val="20"/>
        </w:rPr>
        <w:t xml:space="preserve"> sino a los alcázares de su redención le encaminaba</w:t>
      </w:r>
      <w:r>
        <w:rPr>
          <w:rFonts w:cs="Arial" w:ascii="Arial" w:hAnsi="Arial"/>
          <w:sz w:val="20"/>
        </w:rPr>
        <w:t xml:space="preserve">”. A veces la entonación marca el énfasis de la lítotes. Después de una enumeración de esfuerzos y actividades realizadas, el emisor pregunta: </w:t>
      </w:r>
      <w:r>
        <w:rPr>
          <w:rFonts w:cs="Arial" w:ascii="Arial" w:hAnsi="Arial"/>
          <w:i/>
          <w:sz w:val="20"/>
        </w:rPr>
        <w:t>“¿Te parece poco?</w:t>
      </w:r>
      <w:r>
        <w:rPr>
          <w:rFonts w:cs="Arial" w:ascii="Arial" w:hAnsi="Arial"/>
          <w:sz w:val="20"/>
        </w:rPr>
        <w:t>”, con lo que se aproxima a la iron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Ironí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Ironía</w:t>
      </w:r>
      <w:r>
        <w:rPr>
          <w:rFonts w:eastAsia="Arial Unicode MS" w:cs="Arial" w:ascii="Arial" w:hAnsi="Arial"/>
          <w:b/>
          <w:bCs/>
          <w:sz w:val="20"/>
        </w:rPr>
        <w:t>.</w:t>
      </w:r>
      <w:r>
        <w:rPr>
          <w:rFonts w:cs="Arial" w:ascii="Arial" w:hAnsi="Arial"/>
          <w:sz w:val="20"/>
        </w:rPr>
        <w:t xml:space="preserve"> C</w:t>
      </w:r>
      <w:r>
        <w:rPr>
          <w:rFonts w:eastAsia="Arial Unicode MS" w:cs="Arial" w:ascii="Arial" w:hAnsi="Arial"/>
          <w:sz w:val="20"/>
        </w:rPr>
        <w:t xml:space="preserve">onsiste en dar a entender lo contrario de lo que se dice. Burla fina y disimulada. Tono burlón con que se dice. Es la discordancia total entre lo dicho y lo que se quiere decir. Si alguien ha destrozado un electrodoméstico que intentaba reparar, le espetamos: </w:t>
      </w:r>
      <w:r>
        <w:rPr>
          <w:rFonts w:eastAsia="Arial Unicode MS" w:cs="Arial" w:ascii="Arial" w:hAnsi="Arial"/>
          <w:i/>
          <w:sz w:val="20"/>
        </w:rPr>
        <w:t>Estoy maravillado de tu preparación técnica o de tu habilidad.</w:t>
      </w:r>
      <w:r>
        <w:rPr>
          <w:rFonts w:eastAsia="Arial Unicode MS" w:cs="Arial" w:ascii="Arial" w:hAnsi="Arial"/>
          <w:sz w:val="20"/>
        </w:rPr>
        <w:t xml:space="preserve"> O de cualquier antipático e introvertido: </w:t>
      </w:r>
      <w:r>
        <w:rPr>
          <w:rFonts w:eastAsia="Arial Unicode MS" w:cs="Arial" w:ascii="Arial" w:hAnsi="Arial"/>
          <w:i/>
          <w:sz w:val="20"/>
        </w:rPr>
        <w:t>Lo que más me gusta es tu forma de ser, tan agradable y dicharachero.</w:t>
      </w:r>
      <w:r>
        <w:rPr>
          <w:rFonts w:eastAsia="Arial Unicode MS" w:cs="Arial" w:ascii="Arial" w:hAnsi="Arial"/>
          <w:sz w:val="20"/>
        </w:rPr>
        <w:t xml:space="preserve"> Al ironizar decimos lo contrario de lo que pensamos. </w:t>
      </w:r>
      <w:r>
        <w:rPr>
          <w:rFonts w:eastAsia="Arial Unicode MS" w:cs="Arial" w:ascii="Arial" w:hAnsi="Arial"/>
          <w:i/>
          <w:sz w:val="20"/>
        </w:rPr>
        <w:t xml:space="preserve">Y vi algunos poblando sus calvas con cabellos que eran suyos sólo porque los habían comprado </w:t>
      </w:r>
      <w:r>
        <w:rPr>
          <w:rFonts w:eastAsia="Arial Unicode MS" w:cs="Arial" w:ascii="Arial" w:hAnsi="Arial"/>
          <w:sz w:val="20"/>
        </w:rPr>
        <w:t xml:space="preserve">(Quevedo). A través de la ironía se pretende sugerir lo contrario de lo que dicen las palabras, dejando siempre comprender a quien lee o escucha, el verdadero sentido de las palabras. La palabra es directamente opuesta al pensamiento. </w:t>
      </w:r>
      <w:r>
        <w:rPr>
          <w:rFonts w:eastAsia="Arial Unicode MS" w:cs="Arial" w:ascii="Arial" w:hAnsi="Arial"/>
          <w:i/>
          <w:sz w:val="20"/>
        </w:rPr>
        <w:t xml:space="preserve">Nos fuimos para la casa de misericordias de María Alejandrina Cervantes </w:t>
      </w:r>
      <w:r>
        <w:rPr>
          <w:rFonts w:eastAsia="Arial Unicode MS" w:cs="Arial" w:ascii="Arial" w:hAnsi="Arial"/>
          <w:sz w:val="20"/>
        </w:rPr>
        <w:t>(naturalmente se ha de entender que se quiere decir que han ido al prostíbulo de Alejandrina Cervantes) (G. Márquez).</w:t>
      </w:r>
    </w:p>
    <w:p>
      <w:pPr>
        <w:pStyle w:val="NormalWeb"/>
        <w:spacing w:lineRule="atLeast" w:line="240" w:before="0" w:after="0"/>
        <w:jc w:val="both"/>
        <w:rPr/>
      </w:pPr>
      <w:r>
        <w:rPr>
          <w:rStyle w:val="Inlinetitle"/>
          <w:rFonts w:cs="Arial" w:ascii="Arial" w:hAnsi="Arial"/>
          <w:sz w:val="20"/>
        </w:rPr>
        <w:t>La ironía</w:t>
      </w:r>
      <w:r>
        <w:rPr>
          <w:rFonts w:cs="Arial" w:ascii="Arial" w:hAnsi="Arial"/>
          <w:sz w:val="20"/>
        </w:rPr>
        <w:t>, también llamada antífrasis, es una figura retórica en la que las palabras transmiten un significado diferente del literal, entre el humor seco y el ligero sarcasmo, o, más sencillamente, figura mediante la cual se dice lo contrario de lo que se dice</w:t>
      </w:r>
      <w:r>
        <w:rPr>
          <w:rFonts w:cs="Arial" w:ascii="Arial" w:hAnsi="Arial"/>
          <w:i/>
          <w:iCs/>
          <w:sz w:val="20"/>
        </w:rPr>
        <w:t>.</w:t>
      </w:r>
      <w:r>
        <w:rPr>
          <w:rFonts w:cs="Arial" w:ascii="Arial" w:hAnsi="Arial"/>
          <w:sz w:val="20"/>
        </w:rPr>
        <w:t xml:space="preserve"> Abundan los ejemplos coloquiales: decir </w:t>
      </w:r>
      <w:r>
        <w:rPr>
          <w:rFonts w:cs="Arial" w:ascii="Arial" w:hAnsi="Arial"/>
          <w:i/>
          <w:sz w:val="20"/>
        </w:rPr>
        <w:t>“¡qué bonito!</w:t>
      </w:r>
      <w:r>
        <w:rPr>
          <w:rFonts w:cs="Arial" w:ascii="Arial" w:hAnsi="Arial"/>
          <w:sz w:val="20"/>
        </w:rPr>
        <w:t xml:space="preserve">” para enfatizar una mala acción o un error. El escritor cubano Virgilio Piñera recurre a la ironía en su cuento “La carne”: </w:t>
      </w:r>
      <w:r>
        <w:rPr>
          <w:rFonts w:cs="Arial" w:ascii="Arial" w:hAnsi="Arial"/>
          <w:i/>
          <w:sz w:val="20"/>
        </w:rPr>
        <w:t>los personajes, ante la escasez de carne, deciden alimentarse cortando filetes de su propio cuerpo</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 xml:space="preserve">Relacionada con el sentido del humor, la ironía implica un ejercicio de distanciamiento crítico por parte del individuo con respecto a sí mismo y a las cosas que lo rodean. Próxima a la parodia y a la sátira, la ironía, al trabajar en ese delicado límite entre lo verdadero y lo falso, desestabiliza el propio funcionamiento de la lengua (afirma y niega a la vez), además de quebrar las falsas certezas. Propone, además, un equilibrio entre lo cómico y lo serio. Como dice Ronald Knox: </w:t>
      </w:r>
      <w:r>
        <w:rPr>
          <w:rFonts w:cs="Arial" w:ascii="Arial" w:hAnsi="Arial"/>
          <w:i/>
          <w:sz w:val="20"/>
        </w:rPr>
        <w:t>“hemos perdido, o estamos perdiendo, la capacidad de tomar el ridículo en serio. Que nos hemos acostumbrado a las lecturas de humor y eso ha vacunado nuestros sistemas contra el saludable veneno de la sátira”.</w:t>
      </w:r>
    </w:p>
    <w:p>
      <w:pPr>
        <w:pStyle w:val="NormalWeb"/>
        <w:spacing w:lineRule="atLeast" w:line="240" w:before="0" w:after="0"/>
        <w:jc w:val="both"/>
        <w:rPr>
          <w:rFonts w:ascii="Arial" w:hAnsi="Arial" w:cs="Arial"/>
          <w:sz w:val="20"/>
        </w:rPr>
      </w:pPr>
      <w:r>
        <w:rPr>
          <w:rFonts w:cs="Arial" w:ascii="Arial" w:hAnsi="Arial"/>
          <w:sz w:val="20"/>
        </w:rPr>
        <w:t>Otras figuras retóricas, como la lítotes o el eufemismo, tienen que ver con la ironía, sobre todo porque la atenuación (en el primer caso) y fórmulas consideradas políticamente correctas (en el segundo) rozan lo risible, muchas veces sujetas a la intención y la entonación del hablante. Entre otros ejemplos, merece la pena recordar a grandes maestros de la ironía como Oscar Wilde, Bertolt Brecht y Enrique Jardiel Poncela.</w:t>
      </w:r>
    </w:p>
    <w:p>
      <w:pPr>
        <w:pStyle w:val="NormalWeb"/>
        <w:spacing w:lineRule="atLeast" w:line="240" w:before="0" w:after="0"/>
        <w:jc w:val="both"/>
        <w:rPr/>
      </w:pPr>
      <w:r>
        <w:rPr>
          <w:rFonts w:cs="Arial" w:ascii="Arial" w:hAnsi="Arial"/>
          <w:sz w:val="20"/>
        </w:rPr>
        <w:t xml:space="preserve">Otros ejemplos: </w:t>
      </w:r>
      <w:r>
        <w:rPr>
          <w:rFonts w:cs="Arial" w:ascii="Arial" w:hAnsi="Arial"/>
          <w:i/>
          <w:sz w:val="20"/>
        </w:rPr>
        <w:t>¡Qué viva la suegra! Que viva bien lejos.</w:t>
      </w:r>
    </w:p>
    <w:p>
      <w:pPr>
        <w:pStyle w:val="NormalWeb"/>
        <w:spacing w:lineRule="atLeast" w:line="240" w:before="0" w:after="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b/>
          <w:b/>
          <w:sz w:val="20"/>
        </w:rPr>
      </w:pPr>
      <w:r>
        <w:rPr>
          <w:rFonts w:cs="Arial" w:ascii="Arial" w:hAnsi="Arial"/>
          <w:b/>
          <w:sz w:val="20"/>
        </w:rPr>
        <w:t>Metáfor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eastAsia="Arial Unicode MS" w:cs="Arial"/>
          <w:sz w:val="20"/>
        </w:rPr>
      </w:pPr>
      <w:r>
        <w:rPr>
          <w:rFonts w:eastAsia="Arial Unicode MS" w:cs="Arial" w:ascii="Arial" w:hAnsi="Arial"/>
          <w:bCs/>
          <w:sz w:val="20"/>
        </w:rPr>
        <w:t>Metáfora.</w:t>
      </w:r>
      <w:r>
        <w:rPr>
          <w:rFonts w:cs="Arial" w:ascii="Arial" w:hAnsi="Arial"/>
          <w:sz w:val="20"/>
        </w:rPr>
        <w:t xml:space="preserve"> </w:t>
      </w:r>
      <w:r>
        <w:rPr>
          <w:rFonts w:eastAsia="Arial Unicode MS" w:cs="Arial" w:ascii="Arial" w:hAnsi="Arial"/>
          <w:sz w:val="20"/>
        </w:rPr>
        <w:t xml:space="preserve">Tropo que consiste en trasladar el sentido recto de las voces a otro figurado, en virtud de una comparación tácita: </w:t>
      </w:r>
      <w:r>
        <w:rPr>
          <w:rFonts w:eastAsia="Arial Unicode MS" w:cs="Arial" w:ascii="Arial" w:hAnsi="Arial"/>
          <w:i/>
          <w:iCs/>
          <w:sz w:val="20"/>
        </w:rPr>
        <w:t>Las perlas del rocío. La primavera de la vida. Refrenar las pasiones.</w:t>
      </w:r>
      <w:r>
        <w:rPr>
          <w:rFonts w:eastAsia="Arial Unicode MS" w:cs="Arial" w:ascii="Arial" w:hAnsi="Arial"/>
          <w:sz w:val="20"/>
        </w:rPr>
        <w:t xml:space="preserve"> Aplicación de una palabra o de una expresión a un objeto o a un concepto, al cual no denota literalmente, con el fin de sugerir una comparación (con otro objeto o concepto) y facilitar su comprensión; por ejemplo, </w:t>
      </w:r>
      <w:r>
        <w:rPr>
          <w:rFonts w:eastAsia="Arial Unicode MS" w:cs="Arial" w:ascii="Arial" w:hAnsi="Arial"/>
          <w:i/>
          <w:iCs/>
          <w:sz w:val="20"/>
        </w:rPr>
        <w:t>el átomo es un sistema solar en miniatura.</w:t>
      </w:r>
      <w:r>
        <w:rPr>
          <w:rFonts w:eastAsia="Arial Unicode MS" w:cs="Arial" w:ascii="Arial" w:hAnsi="Arial"/>
          <w:sz w:val="20"/>
        </w:rPr>
        <w:t xml:space="preserve"> Alegoría en que unas palabras se toman en sentido recto y otras en sentido figurado. Según José Saramago, la mejor manera de explicar las cosas es la metáfora, esto es, decir una cosa por otra”. </w:t>
      </w:r>
    </w:p>
    <w:p>
      <w:pPr>
        <w:pStyle w:val="NormalWeb"/>
        <w:spacing w:lineRule="atLeast" w:line="240" w:before="0" w:after="0"/>
        <w:jc w:val="both"/>
        <w:rPr/>
      </w:pPr>
      <w:r>
        <w:rPr>
          <w:rStyle w:val="Inlinetitle"/>
          <w:rFonts w:cs="Arial" w:ascii="Arial" w:hAnsi="Arial"/>
          <w:sz w:val="20"/>
        </w:rPr>
        <w:t>La metáfora</w:t>
      </w:r>
      <w:r>
        <w:rPr>
          <w:rFonts w:cs="Arial" w:ascii="Arial" w:hAnsi="Arial"/>
          <w:sz w:val="20"/>
        </w:rPr>
        <w:t>, palabra de origen griego, sirve para designar la imagen resultante de trasladar (mediante un solo término o una perífrasis) el nombre de un objeto a otro, ligados ambos por una relación de analogía. Según Aristóteles, el nuevo sentido sustituye al antiguo. Pero J. A. Richards y otros investigadores de la metáfora afirman que no se produce una sustitución sino una interacción entre ambos sentidos, el original y el metafórico.</w:t>
      </w:r>
    </w:p>
    <w:p>
      <w:pPr>
        <w:pStyle w:val="NormalWeb"/>
        <w:spacing w:lineRule="atLeast" w:line="240" w:before="0" w:after="0"/>
        <w:jc w:val="both"/>
        <w:rPr/>
      </w:pPr>
      <w:r>
        <w:rPr>
          <w:rFonts w:cs="Arial" w:ascii="Arial" w:hAnsi="Arial"/>
          <w:sz w:val="20"/>
        </w:rPr>
        <w:t xml:space="preserve">Dentro de las figuras retóricas, es clasificada como figura de significación o tropo. La metáfora, por su etimología y su significado corriente, equivale a un transporte. El retórico Quintiliano la llama </w:t>
      </w:r>
      <w:r>
        <w:rPr>
          <w:rFonts w:cs="Arial" w:ascii="Arial" w:hAnsi="Arial"/>
          <w:i/>
          <w:iCs/>
          <w:sz w:val="20"/>
        </w:rPr>
        <w:t>traslatio</w:t>
      </w:r>
      <w:r>
        <w:rPr>
          <w:rFonts w:cs="Arial" w:ascii="Arial" w:hAnsi="Arial"/>
          <w:sz w:val="20"/>
        </w:rPr>
        <w:t xml:space="preserve">, denominación que sugiere incluso un vínculo con los problemas que plantea la traducción de una lengua a otra o dentro de la propia lengua. En el primer caso, puede interpretarse que “mesa” es metáfora de la palabra inglesa </w:t>
      </w:r>
      <w:r>
        <w:rPr>
          <w:rFonts w:cs="Arial" w:ascii="Arial" w:hAnsi="Arial"/>
          <w:i/>
          <w:iCs/>
          <w:sz w:val="20"/>
        </w:rPr>
        <w:t>table</w:t>
      </w:r>
      <w:r>
        <w:rPr>
          <w:rFonts w:cs="Arial" w:ascii="Arial" w:hAnsi="Arial"/>
          <w:sz w:val="20"/>
        </w:rPr>
        <w:t xml:space="preserve">; en el segundo, el amplio campo de los sinónimos y de las ideas afines, por ejemplo, permitiría afirmar que “despoblado” es equivalente a “soledad”, a “yermo”, a “páramo”, y así sucesivamente, si se utiliza como guía de sugerencias el </w:t>
      </w:r>
      <w:r>
        <w:rPr>
          <w:rFonts w:cs="Arial" w:ascii="Arial" w:hAnsi="Arial"/>
          <w:i/>
          <w:iCs/>
          <w:sz w:val="20"/>
        </w:rPr>
        <w:t>Diccionario ideológico de la lengua española</w:t>
      </w:r>
      <w:r>
        <w:rPr>
          <w:rFonts w:cs="Arial" w:ascii="Arial" w:hAnsi="Arial"/>
          <w:sz w:val="20"/>
        </w:rPr>
        <w:t xml:space="preserve">, de Julio Casares. La palabra metáfora, si se la analiza desde el punto de vista de su uso cotidiano en griego moderno, contiene una metáfora: significa el vehículo que hace portes o mudanzas. De todos modos, es conveniente señalar que en la metáfora hay, más que un proceso de significación, un proceso de simbolización y que, como en todo símbolo, se ponen en juego varios sentidos que interactúan y se enriquecen mutuamente. </w:t>
      </w:r>
    </w:p>
    <w:p>
      <w:pPr>
        <w:pStyle w:val="NormalWeb"/>
        <w:spacing w:lineRule="atLeast" w:line="240" w:before="0" w:after="0"/>
        <w:jc w:val="both"/>
        <w:rPr>
          <w:rFonts w:ascii="Arial" w:hAnsi="Arial" w:cs="Arial"/>
          <w:sz w:val="20"/>
        </w:rPr>
      </w:pPr>
      <w:r>
        <w:rPr>
          <w:rFonts w:cs="Arial" w:ascii="Arial" w:hAnsi="Arial"/>
          <w:sz w:val="20"/>
        </w:rPr>
        <w:t>Friedrich Nietzsche definía al hombre como “animal metafórico”, aludiendo a “ese instinto que impulsa a hacer metáforas, ese instinto fundamental del hombre del que no podemos hacer abstracción un solo instante, pues haríamos abstracción del hombre mismo”. Entender la metáfora como una actitud filosófica y analizar su función, no sólo en la lengua escrita sino también en la vida cotidiana, implica superar los estrechos límites a los que la condenaban los áridos catálogos de la retórica tradicional.</w:t>
      </w:r>
    </w:p>
    <w:p>
      <w:pPr>
        <w:pStyle w:val="NormalWeb"/>
        <w:spacing w:lineRule="atLeast" w:line="240" w:before="0" w:after="0"/>
        <w:jc w:val="both"/>
        <w:rPr>
          <w:rFonts w:ascii="Arial" w:hAnsi="Arial" w:cs="Arial"/>
          <w:sz w:val="20"/>
        </w:rPr>
      </w:pPr>
      <w:r>
        <w:rPr>
          <w:rFonts w:cs="Arial" w:ascii="Arial" w:hAnsi="Arial"/>
          <w:sz w:val="20"/>
        </w:rPr>
        <w:t>En la metáfora se eliminan todas las conjunciones y fórmulas comparativas que exige la figura llamada símil. Así ocurre en la imagen “de las hebras el tesoro”, de José Antonio Porcel, que alude a los cabellos rubios. También puede explicarse la metáfora como una doble sinécdoque. Si se descompone la noción de esfera en sus partes, es decir, todos los objetos que la representan (luna, canica, botón, mesa camilla y otros) y se elige uno de éstos, es posible llegar a “luna donde comemos las migajas” (donde luna y mesa son partes del todo llamado esfera). En el ejemplo de Porcel se entrecruzan varios sentidos que revelan el amplio campo de sugerencias de su metáfora: alusión al brillo, al color, a la nobleza del metal atesorado, al deseo e, implícitamente, a la custodia del tesoro que se desea.</w:t>
      </w:r>
    </w:p>
    <w:p>
      <w:pPr>
        <w:pStyle w:val="NormalWeb"/>
        <w:spacing w:lineRule="atLeast" w:line="240" w:before="0" w:after="0"/>
        <w:jc w:val="both"/>
        <w:rPr>
          <w:rFonts w:ascii="Arial" w:hAnsi="Arial" w:cs="Arial"/>
          <w:sz w:val="20"/>
        </w:rPr>
      </w:pPr>
      <w:r>
        <w:rPr>
          <w:rFonts w:cs="Arial" w:ascii="Arial" w:hAnsi="Arial"/>
          <w:sz w:val="20"/>
        </w:rPr>
        <w:t>En el ámbito del psicoanálisis, la metáfora se asocia con el proceso de identificación. Al escuchar a alguien, el sujeto absorbe e incorpora la palabra del otro. Dice Julia Kristeva que “el objeto amoroso es una metáfora del sujeto, es la metáfora constitutiva”. Quien ama es también un creador de metáforas, esas imágenes que representan el deseo, el tránsito o transporte del ser real amado al ser ideal construido con las propias fantasías.</w:t>
      </w:r>
    </w:p>
    <w:p>
      <w:pPr>
        <w:pStyle w:val="Normal"/>
        <w:widowControl w:val="false"/>
        <w:autoSpaceDE w:val="false"/>
        <w:spacing w:lineRule="atLeast" w:line="240"/>
        <w:jc w:val="both"/>
        <w:rPr/>
      </w:pPr>
      <w:r>
        <w:rPr>
          <w:rFonts w:cs="Arial" w:ascii="Arial" w:hAnsi="Arial"/>
          <w:sz w:val="20"/>
        </w:rPr>
        <w:t xml:space="preserve">La metáfora, considerada como la cumbre del lenguaje tropológico, la define el precitado diccionario como “un tropo que consiste en trasladar el sentido recto de las voces a otro figurado, en virtud de una comparación tácita”, y cita como ejemplo las siguientes: Las perlas del rocío. La primavera de la vida. Refrenar las pasiones. Más adelante, amplía su definición, afirmando que es la “aplicación de una palabra o de una expresión a un objeto o a un concepto, al cual no denota literalmente, con el fin de sugerir una comparación (con otro objeto o concepto) y facilitar su comprensión”. Cita este ejemplo: “El átomo es un sistema solar en miniatura”. Por su parte, el </w:t>
      </w:r>
      <w:r>
        <w:rPr>
          <w:rFonts w:cs="Arial" w:ascii="Arial" w:hAnsi="Arial"/>
          <w:i/>
          <w:sz w:val="20"/>
        </w:rPr>
        <w:t>Diccionario etimológico de la lengua española</w:t>
      </w:r>
      <w:r>
        <w:rPr>
          <w:rFonts w:cs="Arial" w:ascii="Arial" w:hAnsi="Arial"/>
          <w:sz w:val="20"/>
        </w:rPr>
        <w:t xml:space="preserve"> la define como “un tropo que consiste en trasladar el sentido recto de las vocales en otro figurado, en virtud de una comparación tácita”. El </w:t>
      </w:r>
      <w:r>
        <w:rPr>
          <w:rFonts w:cs="Arial" w:ascii="Arial" w:hAnsi="Arial"/>
          <w:i/>
          <w:sz w:val="20"/>
        </w:rPr>
        <w:t>Diccionario Larousse</w:t>
      </w:r>
      <w:r>
        <w:rPr>
          <w:rFonts w:cs="Arial" w:ascii="Arial" w:hAnsi="Arial"/>
          <w:sz w:val="20"/>
        </w:rPr>
        <w:t xml:space="preserve"> dice que la metáfora es un “tropo que consiste en usar palabras con un sentido distinto del propio, en virtud de una comparación tácita”. El </w:t>
      </w:r>
      <w:r>
        <w:rPr>
          <w:rFonts w:cs="Arial" w:ascii="Arial" w:hAnsi="Arial"/>
          <w:i/>
          <w:sz w:val="20"/>
        </w:rPr>
        <w:t>Diccionario de filosofía</w:t>
      </w:r>
      <w:r>
        <w:rPr>
          <w:rFonts w:cs="Arial" w:ascii="Arial" w:hAnsi="Arial"/>
          <w:sz w:val="20"/>
        </w:rPr>
        <w:t xml:space="preserve">, un poco más profundo y abstracto, la considera como una “figura lingüística en la que, por analogía o comparación, un término remplaza a otro de diferente significado”, y cita como ejemplo que al decir que alguien tiene ojo de águila para expresar que ve tan bien como un águila; o cuando de un lenguaje poético se dice los eucaliptos, con sus hojas de plata, brillan contra el cielo. El semántico inglés Ivor Armstrong Richards (1893-1979) dice que la expresión metafórica es un préstamo entre pensamientos y una transacción entre conceptos.  El erudito Albalat (citado en el libro </w:t>
      </w:r>
      <w:r>
        <w:rPr>
          <w:rFonts w:cs="Arial" w:ascii="Arial" w:hAnsi="Arial"/>
          <w:i/>
          <w:sz w:val="20"/>
        </w:rPr>
        <w:t>Aprenda a redactar correctamente</w:t>
      </w:r>
      <w:r>
        <w:rPr>
          <w:rFonts w:cs="Arial" w:ascii="Arial" w:hAnsi="Arial"/>
          <w:sz w:val="20"/>
        </w:rPr>
        <w:t xml:space="preserve">) dice que la metáfora “consiste en transportar una palabra, de su significación propia a otra significación, y ello en virtud de una comparación que se realiza en el espíritu y que no se ind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Con respecto a la metáfora, el tropo de tropos, Germán Espinosa nos dice que, tradicionalmente, se ha querido ver en ella una comparación tácita de una idea con otra, en virtud de la relación de semejanza entre la alegoría y la metáfora, y ocurre así en muchos casos. “Al decir –agrega- de Juan Ramón Jiménez al ruiseñor: Pareces una errante guirnalda azul, que canta todo lo que en l sombra es ensueño y poesía…, el empleo del verbo parecer convierte en símil automáticamente la figura. El poeta habría tenido que llamar directamente guirnalda azul al ruiseñor, sin establecer una comparación, para hacer una metáfora. En cambio, cuando refiriéndose a las mujeres otoñales, dice: Sus muslos son begonias tibias; en su regazo hay una indecisión de ensueños y de cosas…, al no comparar, sino fundar una afirmación (primero con son, y luego con hay), hace metáforas. Cuando Shakespeare, sin embargo, anuncia en Macbeth: …</w:t>
      </w:r>
      <w:r>
        <w:rPr>
          <w:rFonts w:cs="Arial" w:ascii="Arial" w:hAnsi="Arial"/>
          <w:i/>
          <w:sz w:val="20"/>
        </w:rPr>
        <w:t>Mi vida se agosta, su follaje amarillea</w:t>
      </w:r>
      <w:r>
        <w:rPr>
          <w:rFonts w:cs="Arial" w:ascii="Arial" w:hAnsi="Arial"/>
          <w:sz w:val="20"/>
        </w:rPr>
        <w:t xml:space="preserve">, la metáfora es más intensa: nada queda que recuerde el símil En este caso, el poeta ha comparado la vida con los árboles en otoño, pero no de un modo obvio. No ha dicho: mi vida es un árbol en otoño. Tranquilamente anuncia que se agosta, que sus hojas se tornan amarill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l filósofo colombiano Danilo Cruz Vélez hace una diferencia entre metáfora poética y metáfora del lenguaje común. En este tipo de metáforas se traslada el sentido de una palabra a otro objeto diferente, “pero en la poesía ocurre esto en tal forma que el nuevo objeto sufre una metamorfosis: se transforma en un objeto poético, tan legítimo como los objetos reales a que se refiere el lenguaje usual, y de cuyo carácter entran a participar las otras palabras que forman el marco en que se produce la transformación. Así, por ejemplo, cuando el nombre que designa las parte del cuerpo de las aves de que se sirven para volar, se aplica a las naves, y se dice con Homero que las velas son las alas de las naves, la palabra vela y la palabra ala ingresan en el mundo poético quebrantando la lógica del lenguaje usual, y las cosas que designan en este quedan relegadas al mundo prosaico” (</w:t>
      </w:r>
      <w:r>
        <w:rPr>
          <w:rFonts w:cs="Arial" w:ascii="Arial" w:hAnsi="Arial"/>
          <w:i/>
          <w:sz w:val="20"/>
        </w:rPr>
        <w:t>El misterio del lenguaje</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 juicio de Liliane Papín, los escritores y los científicos deben sobrellevar un problema común: las palabras –signos- son insuficientes para decir lo que desean decir. Necesitan de la metáfora. Por eso el lenguaje de la ciencia no es absolutamente preciso. Las revoluciones científicas, son de hecho, revoluciones metafóric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A manera de ejemplo de rutilantes metáforas, vemos un fragmento poético de Luis de Góngora y Argote: “Un monte era de miembros eminente / éste que –de Neptuno hijo fiero- / de un ojo ilustra el orbe de su frente, / émulo casi del mayor lucero; / cíclope a quien el pino más valiente, / bastón, le obedecía tan ligero, / y al grave peso junto tan delgado, / que un día era bastón y otro cayado” (</w:t>
      </w:r>
      <w:r>
        <w:rPr>
          <w:rFonts w:cs="Arial" w:ascii="Arial" w:hAnsi="Arial"/>
          <w:i/>
          <w:sz w:val="20"/>
        </w:rPr>
        <w:t>Fábula de Polifemo y Galatea</w:t>
      </w:r>
      <w:r>
        <w:rPr>
          <w:rFonts w:cs="Arial" w:ascii="Arial" w:hAnsi="Arial"/>
          <w:sz w:val="20"/>
        </w:rPr>
        <w:t xml:space="preserve">). Dado el tamaño gigantesco de Polifemo, se le puede comparar con una montaña: </w:t>
      </w:r>
      <w:r>
        <w:rPr>
          <w:rFonts w:cs="Arial" w:ascii="Arial" w:hAnsi="Arial"/>
          <w:i/>
          <w:sz w:val="20"/>
        </w:rPr>
        <w:t>es como un monte</w:t>
      </w:r>
      <w:r>
        <w:rPr>
          <w:rFonts w:cs="Arial" w:ascii="Arial" w:hAnsi="Arial"/>
          <w:sz w:val="20"/>
        </w:rPr>
        <w:t xml:space="preserve"> equivale a </w:t>
      </w:r>
      <w:r>
        <w:rPr>
          <w:rFonts w:cs="Arial" w:ascii="Arial" w:hAnsi="Arial"/>
          <w:i/>
          <w:sz w:val="20"/>
        </w:rPr>
        <w:t>es un monte eminente;</w:t>
      </w:r>
      <w:r>
        <w:rPr>
          <w:rFonts w:cs="Arial" w:ascii="Arial" w:hAnsi="Arial"/>
          <w:sz w:val="20"/>
        </w:rPr>
        <w:t xml:space="preserve"> su </w:t>
      </w:r>
      <w:r>
        <w:rPr>
          <w:rFonts w:cs="Arial" w:ascii="Arial" w:hAnsi="Arial"/>
          <w:i/>
          <w:sz w:val="20"/>
        </w:rPr>
        <w:t>frente es tan amplia como el orbe</w:t>
      </w:r>
      <w:r>
        <w:rPr>
          <w:rFonts w:cs="Arial" w:ascii="Arial" w:hAnsi="Arial"/>
          <w:sz w:val="20"/>
        </w:rPr>
        <w:t xml:space="preserve"> equivale a </w:t>
      </w:r>
      <w:r>
        <w:rPr>
          <w:rFonts w:cs="Arial" w:ascii="Arial" w:hAnsi="Arial"/>
          <w:i/>
          <w:sz w:val="20"/>
        </w:rPr>
        <w:t>su frente es un orbe</w:t>
      </w:r>
      <w:r>
        <w:rPr>
          <w:rFonts w:cs="Arial" w:ascii="Arial" w:hAnsi="Arial"/>
          <w:sz w:val="20"/>
        </w:rPr>
        <w:t xml:space="preserve"> equivale a </w:t>
      </w:r>
      <w:r>
        <w:rPr>
          <w:rFonts w:cs="Arial" w:ascii="Arial" w:hAnsi="Arial"/>
          <w:i/>
          <w:sz w:val="20"/>
        </w:rPr>
        <w:t>el orbe de su frente</w:t>
      </w:r>
      <w:r>
        <w:rPr>
          <w:rFonts w:cs="Arial" w:ascii="Arial" w:hAnsi="Arial"/>
          <w:sz w:val="20"/>
        </w:rPr>
        <w:t xml:space="preserve">. “En muchos casos de la lengua cotidiana aparecen metáforas cristalizadas: </w:t>
      </w:r>
      <w:r>
        <w:rPr>
          <w:rFonts w:cs="Arial" w:ascii="Arial" w:hAnsi="Arial"/>
          <w:i/>
          <w:sz w:val="20"/>
        </w:rPr>
        <w:t xml:space="preserve">los dientes de la sierra, </w:t>
      </w:r>
      <w:r>
        <w:rPr>
          <w:rFonts w:cs="Arial" w:ascii="Arial" w:hAnsi="Arial"/>
          <w:sz w:val="20"/>
        </w:rPr>
        <w:t>por ejemplo; pero en otros casos, como sucede en la poesía, el escritor trata de encontrar relaciones que, por su originalidad y dificultad, sorprendan y atraigan a lector” (</w:t>
      </w:r>
      <w:r>
        <w:rPr>
          <w:rFonts w:cs="Arial" w:ascii="Arial" w:hAnsi="Arial"/>
          <w:i/>
          <w:sz w:val="20"/>
        </w:rPr>
        <w:t>Lingüística y significación,</w:t>
      </w:r>
      <w:r>
        <w:rPr>
          <w:rFonts w:cs="Arial" w:ascii="Arial" w:hAnsi="Arial"/>
          <w:sz w:val="20"/>
        </w:rPr>
        <w:t xml:space="preserve"> de José Manuel Blecu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jemplos de metáfor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w:t>
      </w:r>
      <w:r>
        <w:rPr>
          <w:rFonts w:cs="Arial" w:ascii="Arial" w:hAnsi="Arial"/>
          <w:i/>
          <w:sz w:val="20"/>
        </w:rPr>
        <w:t>Este pueblo es un infierno</w:t>
      </w:r>
    </w:p>
    <w:p>
      <w:pPr>
        <w:pStyle w:val="Normal"/>
        <w:widowControl w:val="false"/>
        <w:autoSpaceDE w:val="false"/>
        <w:spacing w:lineRule="atLeast" w:line="240"/>
        <w:jc w:val="both"/>
        <w:rPr>
          <w:rFonts w:ascii="Arial" w:hAnsi="Arial" w:cs="Arial"/>
          <w:i/>
          <w:i/>
          <w:sz w:val="20"/>
        </w:rPr>
      </w:pPr>
      <w:r>
        <w:rPr>
          <w:rFonts w:cs="Arial" w:ascii="Arial" w:hAnsi="Arial"/>
          <w:i/>
          <w:sz w:val="20"/>
        </w:rPr>
        <w:t>*Fulano de tal es un tigre</w:t>
      </w:r>
    </w:p>
    <w:p>
      <w:pPr>
        <w:pStyle w:val="Normal"/>
        <w:widowControl w:val="false"/>
        <w:autoSpaceDE w:val="false"/>
        <w:spacing w:lineRule="atLeast" w:line="240"/>
        <w:jc w:val="both"/>
        <w:rPr/>
      </w:pPr>
      <w:r>
        <w:rPr>
          <w:rFonts w:cs="Arial" w:ascii="Arial" w:hAnsi="Arial"/>
          <w:i/>
          <w:sz w:val="20"/>
        </w:rPr>
        <w:t xml:space="preserve">*Nuestras vidas son los </w:t>
      </w:r>
      <w:r>
        <w:rPr>
          <w:rFonts w:cs="Arial" w:ascii="Arial" w:hAnsi="Arial"/>
          <w:i/>
          <w:sz w:val="20"/>
          <w:u w:val="single"/>
        </w:rPr>
        <w:t xml:space="preserve">ríos </w:t>
      </w:r>
      <w:r>
        <w:rPr>
          <w:rFonts w:cs="Arial" w:ascii="Arial" w:hAnsi="Arial"/>
          <w:i/>
          <w:sz w:val="20"/>
        </w:rPr>
        <w:t xml:space="preserve">que van a dar al </w:t>
      </w:r>
      <w:r>
        <w:rPr>
          <w:rFonts w:cs="Arial" w:ascii="Arial" w:hAnsi="Arial"/>
          <w:i/>
          <w:sz w:val="20"/>
          <w:u w:val="single"/>
        </w:rPr>
        <w:t>mar</w:t>
      </w:r>
      <w:r>
        <w:rPr>
          <w:rFonts w:cs="Arial" w:ascii="Arial" w:hAnsi="Arial"/>
          <w:i/>
          <w:sz w:val="20"/>
        </w:rPr>
        <w:t xml:space="preserve"> que es </w:t>
      </w:r>
      <w:r>
        <w:rPr>
          <w:rFonts w:cs="Arial" w:ascii="Arial" w:hAnsi="Arial"/>
          <w:i/>
          <w:sz w:val="20"/>
          <w:u w:val="single"/>
        </w:rPr>
        <w:t>mori</w:t>
      </w:r>
      <w:r>
        <w:rPr>
          <w:rFonts w:cs="Arial" w:ascii="Arial" w:hAnsi="Arial"/>
          <w:i/>
          <w:sz w:val="20"/>
        </w:rPr>
        <w:t>r</w:t>
      </w:r>
    </w:p>
    <w:p>
      <w:pPr>
        <w:pStyle w:val="Normal"/>
        <w:widowControl w:val="false"/>
        <w:autoSpaceDE w:val="false"/>
        <w:spacing w:lineRule="atLeast" w:line="240"/>
        <w:jc w:val="both"/>
        <w:rPr/>
      </w:pPr>
      <w:r>
        <w:rPr>
          <w:rFonts w:cs="Arial" w:ascii="Arial" w:hAnsi="Arial"/>
          <w:i/>
          <w:sz w:val="20"/>
          <w:u w:val="single"/>
        </w:rPr>
        <w:t xml:space="preserve">*Tú </w:t>
      </w:r>
      <w:r>
        <w:rPr>
          <w:rFonts w:cs="Arial" w:ascii="Arial" w:hAnsi="Arial"/>
          <w:i/>
          <w:sz w:val="20"/>
        </w:rPr>
        <w:t xml:space="preserve">eres la </w:t>
      </w:r>
      <w:r>
        <w:rPr>
          <w:rFonts w:cs="Arial" w:ascii="Arial" w:hAnsi="Arial"/>
          <w:i/>
          <w:sz w:val="20"/>
          <w:u w:val="single"/>
        </w:rPr>
        <w:t>tumba</w:t>
      </w:r>
      <w:r>
        <w:rPr>
          <w:rFonts w:cs="Arial" w:ascii="Arial" w:hAnsi="Arial"/>
          <w:i/>
          <w:sz w:val="20"/>
        </w:rPr>
        <w:t xml:space="preserve"> donde vive el amor enterrado</w:t>
      </w:r>
    </w:p>
    <w:p>
      <w:pPr>
        <w:pStyle w:val="Normal"/>
        <w:widowControl w:val="false"/>
        <w:autoSpaceDE w:val="false"/>
        <w:spacing w:lineRule="atLeast" w:line="240"/>
        <w:jc w:val="both"/>
        <w:rPr/>
      </w:pPr>
      <w:r>
        <w:rPr>
          <w:rFonts w:cs="Arial" w:ascii="Arial" w:hAnsi="Arial"/>
          <w:i/>
          <w:sz w:val="20"/>
        </w:rPr>
        <w:t xml:space="preserve">*Tienes una </w:t>
      </w:r>
      <w:r>
        <w:rPr>
          <w:rFonts w:cs="Arial" w:ascii="Arial" w:hAnsi="Arial"/>
          <w:i/>
          <w:sz w:val="20"/>
          <w:u w:val="single"/>
        </w:rPr>
        <w:t>mirada de hielo</w:t>
      </w:r>
    </w:p>
    <w:p>
      <w:pPr>
        <w:pStyle w:val="Normal"/>
        <w:widowControl w:val="false"/>
        <w:autoSpaceDE w:val="false"/>
        <w:spacing w:lineRule="atLeast" w:line="240"/>
        <w:jc w:val="both"/>
        <w:rPr/>
      </w:pPr>
      <w:r>
        <w:rPr>
          <w:rFonts w:cs="Arial" w:ascii="Arial" w:hAnsi="Arial"/>
          <w:i/>
          <w:sz w:val="20"/>
        </w:rPr>
        <w:t xml:space="preserve">*Tiene </w:t>
      </w:r>
      <w:r>
        <w:rPr>
          <w:rFonts w:cs="Arial" w:ascii="Arial" w:hAnsi="Arial"/>
          <w:i/>
          <w:sz w:val="20"/>
          <w:u w:val="single"/>
        </w:rPr>
        <w:t>pie de ciervo</w:t>
      </w:r>
    </w:p>
    <w:p>
      <w:pPr>
        <w:pStyle w:val="Normal"/>
        <w:widowControl w:val="false"/>
        <w:autoSpaceDE w:val="false"/>
        <w:spacing w:lineRule="atLeast" w:line="240"/>
        <w:jc w:val="both"/>
        <w:rPr>
          <w:rFonts w:ascii="Arial" w:hAnsi="Arial" w:cs="Arial"/>
          <w:i/>
          <w:i/>
          <w:sz w:val="20"/>
        </w:rPr>
      </w:pPr>
      <w:r>
        <w:rPr>
          <w:rFonts w:cs="Arial" w:ascii="Arial" w:hAnsi="Arial"/>
          <w:i/>
          <w:sz w:val="20"/>
        </w:rPr>
        <w:t>*Los fríos dedos del olvido</w:t>
      </w:r>
    </w:p>
    <w:p>
      <w:pPr>
        <w:pStyle w:val="Normal"/>
        <w:widowControl w:val="false"/>
        <w:autoSpaceDE w:val="false"/>
        <w:spacing w:lineRule="atLeast" w:line="240"/>
        <w:jc w:val="both"/>
        <w:rPr>
          <w:rFonts w:ascii="Arial" w:hAnsi="Arial" w:cs="Arial"/>
          <w:i/>
          <w:i/>
          <w:sz w:val="20"/>
        </w:rPr>
      </w:pPr>
      <w:r>
        <w:rPr>
          <w:rFonts w:cs="Arial" w:ascii="Arial" w:hAnsi="Arial"/>
          <w:i/>
          <w:sz w:val="20"/>
        </w:rPr>
        <w:t>*Pedro está en la luna</w:t>
      </w:r>
    </w:p>
    <w:p>
      <w:pPr>
        <w:pStyle w:val="Normal"/>
        <w:widowControl w:val="false"/>
        <w:autoSpaceDE w:val="false"/>
        <w:spacing w:lineRule="atLeast" w:line="240"/>
        <w:jc w:val="both"/>
        <w:rPr>
          <w:rFonts w:ascii="Arial" w:hAnsi="Arial" w:cs="Arial"/>
          <w:i/>
          <w:i/>
          <w:sz w:val="20"/>
        </w:rPr>
      </w:pPr>
      <w:r>
        <w:rPr>
          <w:rFonts w:cs="Arial" w:ascii="Arial" w:hAnsi="Arial"/>
          <w:i/>
          <w:sz w:val="20"/>
        </w:rPr>
        <w:t>*Se le puso la piel de gallina</w:t>
      </w:r>
    </w:p>
    <w:p>
      <w:pPr>
        <w:pStyle w:val="Normal"/>
        <w:widowControl w:val="false"/>
        <w:autoSpaceDE w:val="false"/>
        <w:spacing w:lineRule="atLeast" w:line="240"/>
        <w:jc w:val="both"/>
        <w:rPr>
          <w:rFonts w:ascii="Arial" w:hAnsi="Arial" w:cs="Arial"/>
          <w:i/>
          <w:i/>
          <w:sz w:val="20"/>
        </w:rPr>
      </w:pPr>
      <w:r>
        <w:rPr>
          <w:rFonts w:cs="Arial" w:ascii="Arial" w:hAnsi="Arial"/>
          <w:i/>
          <w:sz w:val="20"/>
        </w:rPr>
        <w:t>*¡Oh selva…, catedral de la pesadumbre!</w:t>
      </w:r>
    </w:p>
    <w:p>
      <w:pPr>
        <w:pStyle w:val="Normal"/>
        <w:widowControl w:val="false"/>
        <w:autoSpaceDE w:val="false"/>
        <w:spacing w:lineRule="atLeast" w:line="240"/>
        <w:jc w:val="both"/>
        <w:rPr>
          <w:rFonts w:ascii="Arial" w:hAnsi="Arial" w:cs="Arial"/>
          <w:i/>
          <w:i/>
          <w:sz w:val="20"/>
        </w:rPr>
      </w:pPr>
      <w:r>
        <w:rPr>
          <w:rFonts w:eastAsia="Arial" w:cs="Arial" w:ascii="Arial" w:hAnsi="Arial"/>
          <w:i/>
          <w:sz w:val="20"/>
        </w:rPr>
        <w:t xml:space="preserve"> </w:t>
      </w:r>
      <w:r>
        <w:rPr>
          <w:rFonts w:cs="Arial" w:ascii="Arial" w:hAnsi="Arial"/>
          <w:i/>
          <w:sz w:val="20"/>
        </w:rPr>
        <w:t>*…y durante todo el transcurso de las noches esperé pacientemente que la luz naciera sobre el vidrio del cielo.</w:t>
      </w:r>
    </w:p>
    <w:p>
      <w:pPr>
        <w:pStyle w:val="Normal"/>
        <w:widowControl w:val="false"/>
        <w:autoSpaceDE w:val="false"/>
        <w:spacing w:lineRule="atLeast" w:line="240"/>
        <w:jc w:val="both"/>
        <w:rPr>
          <w:rFonts w:ascii="Arial" w:hAnsi="Arial" w:cs="Arial"/>
          <w:i/>
          <w:i/>
          <w:sz w:val="20"/>
        </w:rPr>
      </w:pPr>
      <w:r>
        <w:rPr>
          <w:rFonts w:cs="Arial" w:ascii="Arial" w:hAnsi="Arial"/>
          <w:i/>
          <w:sz w:val="20"/>
        </w:rPr>
        <w:t>*El espejo roto de la memoria</w:t>
      </w:r>
    </w:p>
    <w:p>
      <w:pPr>
        <w:pStyle w:val="Normal"/>
        <w:widowControl w:val="false"/>
        <w:autoSpaceDE w:val="false"/>
        <w:spacing w:lineRule="atLeast" w:line="240"/>
        <w:jc w:val="both"/>
        <w:rPr>
          <w:rFonts w:ascii="Arial" w:hAnsi="Arial" w:cs="Arial"/>
          <w:i/>
          <w:i/>
          <w:sz w:val="20"/>
        </w:rPr>
      </w:pPr>
      <w:r>
        <w:rPr>
          <w:rFonts w:cs="Arial" w:ascii="Arial" w:hAnsi="Arial"/>
          <w:i/>
          <w:sz w:val="20"/>
        </w:rPr>
        <w:t>*Una madre de hierro</w:t>
      </w:r>
    </w:p>
    <w:p>
      <w:pPr>
        <w:pStyle w:val="Normal"/>
        <w:widowControl w:val="false"/>
        <w:autoSpaceDE w:val="false"/>
        <w:spacing w:lineRule="atLeast" w:line="240"/>
        <w:jc w:val="both"/>
        <w:rPr>
          <w:rFonts w:ascii="Arial" w:hAnsi="Arial" w:cs="Arial"/>
          <w:i/>
          <w:i/>
          <w:sz w:val="20"/>
        </w:rPr>
      </w:pPr>
      <w:r>
        <w:rPr>
          <w:rFonts w:cs="Arial" w:ascii="Arial" w:hAnsi="Arial"/>
          <w:i/>
          <w:sz w:val="20"/>
        </w:rPr>
        <w:t>*Mi vida se llenará de sol</w:t>
      </w:r>
    </w:p>
    <w:p>
      <w:pPr>
        <w:pStyle w:val="Normal"/>
        <w:widowControl w:val="false"/>
        <w:autoSpaceDE w:val="false"/>
        <w:spacing w:lineRule="atLeast" w:line="240"/>
        <w:jc w:val="both"/>
        <w:rPr/>
      </w:pPr>
      <w:r>
        <w:rPr>
          <w:rFonts w:cs="Arial" w:ascii="Arial" w:hAnsi="Arial"/>
          <w:i/>
          <w:sz w:val="20"/>
        </w:rPr>
        <w:t xml:space="preserve">*No hubo más que un relámpago amarillo cerca de su tobillo </w:t>
      </w:r>
      <w:r>
        <w:rPr>
          <w:rFonts w:eastAsia="Arial Unicode MS" w:cs="Arial" w:ascii="Arial" w:hAnsi="Arial"/>
          <w:color w:val="000000"/>
          <w:sz w:val="20"/>
        </w:rPr>
        <w:t>(Saint-Exúpery).</w:t>
      </w:r>
    </w:p>
    <w:p>
      <w:pPr>
        <w:pStyle w:val="Normal"/>
        <w:widowControl w:val="false"/>
        <w:autoSpaceDE w:val="false"/>
        <w:spacing w:lineRule="atLeast" w:line="240"/>
        <w:jc w:val="both"/>
        <w:rPr/>
      </w:pPr>
      <w:r>
        <w:rPr>
          <w:rFonts w:eastAsia="Arial Unicode MS" w:cs="Arial" w:ascii="Arial" w:hAnsi="Arial"/>
          <w:i/>
          <w:color w:val="000000"/>
          <w:sz w:val="20"/>
        </w:rPr>
        <w:t xml:space="preserve">*…mi vida se llenará de sol </w:t>
      </w:r>
      <w:r>
        <w:rPr>
          <w:rFonts w:eastAsia="Arial Unicode MS" w:cs="Arial" w:ascii="Arial" w:hAnsi="Arial"/>
          <w:color w:val="000000"/>
          <w:sz w:val="20"/>
        </w:rPr>
        <w:t>(Saint-Exúpery).</w:t>
      </w:r>
    </w:p>
    <w:p>
      <w:pPr>
        <w:pStyle w:val="Normal"/>
        <w:widowControl w:val="false"/>
        <w:autoSpaceDE w:val="false"/>
        <w:spacing w:lineRule="atLeast" w:line="240"/>
        <w:jc w:val="both"/>
        <w:rPr/>
      </w:pPr>
      <w:r>
        <w:rPr>
          <w:rFonts w:eastAsia="Arial Unicode MS" w:cs="Arial" w:ascii="Arial" w:hAnsi="Arial"/>
          <w:i/>
          <w:color w:val="000000"/>
          <w:sz w:val="20"/>
        </w:rPr>
        <w:t xml:space="preserve">*Echó una larga y última mirada al cielo, a esa magnífica tierra de plata donde tanto había aprendido </w:t>
      </w:r>
      <w:r>
        <w:rPr>
          <w:rFonts w:eastAsia="Arial Unicode MS" w:cs="Arial" w:ascii="Arial" w:hAnsi="Arial"/>
          <w:color w:val="000000"/>
          <w:sz w:val="20"/>
        </w:rPr>
        <w:t>(Richard Bach).</w:t>
      </w:r>
    </w:p>
    <w:p>
      <w:pPr>
        <w:pStyle w:val="Normal"/>
        <w:widowControl w:val="false"/>
        <w:autoSpaceDE w:val="false"/>
        <w:spacing w:lineRule="atLeast" w:line="240"/>
        <w:jc w:val="both"/>
        <w:rPr>
          <w:rFonts w:ascii="Arial" w:hAnsi="Arial" w:eastAsia="Arial Unicode MS" w:cs="Arial"/>
          <w:i/>
          <w:i/>
          <w:color w:val="000000"/>
          <w:sz w:val="20"/>
        </w:rPr>
      </w:pPr>
      <w:r>
        <w:rPr>
          <w:rFonts w:eastAsia="Arial Unicode MS" w:cs="Arial" w:ascii="Arial" w:hAnsi="Arial"/>
          <w:i/>
          <w:color w:val="000000"/>
          <w:sz w:val="20"/>
        </w:rPr>
        <w:t xml:space="preserve">*…los manchones verdes y dorados de la tierra desfilaban serenamente trescientos metros más abajo </w:t>
      </w:r>
      <w:r>
        <w:rPr>
          <w:rFonts w:cs="Arial" w:ascii="Arial" w:hAnsi="Arial"/>
          <w:i/>
          <w:sz w:val="20"/>
        </w:rPr>
        <w:t xml:space="preserve"> </w:t>
      </w:r>
      <w:r>
        <w:rPr>
          <w:rFonts w:cs="Arial" w:ascii="Arial" w:hAnsi="Arial"/>
          <w:sz w:val="20"/>
        </w:rPr>
        <w:t>(Richard Barch).</w:t>
      </w:r>
    </w:p>
    <w:p>
      <w:pPr>
        <w:pStyle w:val="Normal"/>
        <w:widowControl w:val="false"/>
        <w:autoSpaceDE w:val="false"/>
        <w:spacing w:lineRule="atLeast" w:line="240"/>
        <w:jc w:val="both"/>
        <w:rPr/>
      </w:pPr>
      <w:r>
        <w:rPr>
          <w:rFonts w:cs="Arial" w:ascii="Arial" w:hAnsi="Arial"/>
          <w:i/>
          <w:sz w:val="20"/>
        </w:rPr>
        <w:t xml:space="preserve">*El espejo de la memoria </w:t>
      </w:r>
      <w:r>
        <w:rPr>
          <w:rFonts w:cs="Arial" w:ascii="Arial" w:hAnsi="Arial"/>
          <w:sz w:val="20"/>
        </w:rPr>
        <w:t>(G. Márquez).</w:t>
      </w:r>
    </w:p>
    <w:p>
      <w:pPr>
        <w:pStyle w:val="Normal"/>
        <w:widowControl w:val="false"/>
        <w:autoSpaceDE w:val="false"/>
        <w:spacing w:lineRule="atLeast" w:line="240"/>
        <w:jc w:val="both"/>
        <w:rPr/>
      </w:pPr>
      <w:r>
        <w:rPr>
          <w:rFonts w:cs="Arial" w:ascii="Arial" w:hAnsi="Arial"/>
          <w:i/>
          <w:sz w:val="20"/>
        </w:rPr>
        <w:t xml:space="preserve">*Una madre de hierro </w:t>
      </w:r>
      <w:r>
        <w:rPr>
          <w:rFonts w:cs="Arial" w:ascii="Arial" w:hAnsi="Arial"/>
          <w:sz w:val="20"/>
        </w:rPr>
        <w:t>(G. Máquez).</w:t>
      </w:r>
    </w:p>
    <w:p>
      <w:pPr>
        <w:pStyle w:val="Normal"/>
        <w:widowControl w:val="false"/>
        <w:autoSpaceDE w:val="false"/>
        <w:spacing w:lineRule="atLeast" w:line="240"/>
        <w:jc w:val="both"/>
        <w:rPr/>
      </w:pPr>
      <w:r>
        <w:rPr>
          <w:rFonts w:cs="Arial" w:ascii="Arial" w:hAnsi="Arial"/>
          <w:i/>
          <w:sz w:val="20"/>
        </w:rPr>
        <w:t xml:space="preserve">*…y durante todo el transcurso de las noches esperé pacientemente que la luz naciera sobre el vidrio del cielo </w:t>
      </w:r>
      <w:r>
        <w:rPr>
          <w:rFonts w:cs="Arial" w:ascii="Arial" w:hAnsi="Arial"/>
          <w:sz w:val="20"/>
        </w:rPr>
        <w:t>(Camus).</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b/>
          <w:b/>
          <w:sz w:val="20"/>
        </w:rPr>
      </w:pPr>
      <w:r>
        <w:rPr>
          <w:rFonts w:cs="Arial" w:ascii="Arial" w:hAnsi="Arial"/>
          <w:b/>
          <w:sz w:val="20"/>
        </w:rPr>
        <w:t>Alegoría</w:t>
      </w:r>
    </w:p>
    <w:p>
      <w:pPr>
        <w:pStyle w:val="Normal"/>
        <w:spacing w:lineRule="atLeast" w:line="240"/>
        <w:jc w:val="both"/>
        <w:rPr/>
      </w:pPr>
      <w:r>
        <w:rPr>
          <w:rFonts w:cs="Arial" w:ascii="Arial" w:hAnsi="Arial"/>
          <w:sz w:val="20"/>
        </w:rPr>
        <w:t>Es la ficción de la cual algo representa o significa otra cosa diferente: La venda y las alas de Cupido son una alegoría. Este término</w:t>
      </w:r>
      <w:r>
        <w:rPr>
          <w:rFonts w:eastAsia="Times New Roman" w:cs="Arial" w:ascii="Arial" w:hAnsi="Arial"/>
          <w:sz w:val="20"/>
          <w:lang w:val="es-ES" w:eastAsia="es-ES"/>
        </w:rPr>
        <w:t xml:space="preserve"> derivada del verbo griego </w:t>
      </w:r>
      <w:r>
        <w:rPr>
          <w:rFonts w:eastAsia="Times New Roman" w:cs="Arial" w:ascii="Arial" w:hAnsi="Arial"/>
          <w:i/>
          <w:iCs/>
          <w:sz w:val="20"/>
          <w:lang w:val="es-ES" w:eastAsia="es-ES"/>
        </w:rPr>
        <w:t>allegoréo,</w:t>
      </w:r>
      <w:r>
        <w:rPr>
          <w:rFonts w:eastAsia="Times New Roman" w:cs="Arial" w:ascii="Arial" w:hAnsi="Arial"/>
          <w:sz w:val="20"/>
          <w:lang w:val="es-ES" w:eastAsia="es-ES"/>
        </w:rPr>
        <w:t xml:space="preserve"> que significa ‘hablar o explicar figuradamente’, y es una figura retórica que encadena varias metáforas para trasmitir un significado figurado y oculto.</w:t>
      </w:r>
      <w:r>
        <w:rPr>
          <w:rFonts w:cs="Arial" w:ascii="Arial" w:hAnsi="Arial"/>
          <w:sz w:val="20"/>
        </w:rPr>
        <w:t xml:space="preserve"> El Diccionario de la Real Academia Española la define como “la representación simbólica de ideas abstractas por medio de figuras, grupos de estas o atributos, y como una figura que consiste en hacer patentes en el discurso, por medio de varias metáforas consecutivas, un sentido recto y otro figurado, ambos completos, a fin de dar a entender una cosa expresando otra diferente”. La alegoría puede considerarse como una ficción que presenta un objeto a la razón, en virtud de otro objeto, sea físico o intelectual. El escritor estadounidense Ezra Pound (1885-1972) afirma que la alegoría son imágenes visuales diáfanas que representan la fusión de mundos como una unificación o síntesis de ideas diversas, dispares. Es lo que representa un complejo intelectual y emocional en un instante de tiempo como unificación de ideas dispar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La alegoría es una metáfora global, la cual abarca la totalidad de un poema, un cuento, una novela, una fábula, una obra de teatro o un ensayo. La alegoría, que significa decir otra cosa, se parece a la metáfora, ésta y aquella dicen una cosa por otra.  La metáfora se circunscribe a una expresión (frase, verso, oración) y la alegoría se extiende a composiciones poéticas completas, cuentos, novelas, ensayos, fábulas, etc., cuya totalidad se lee en sentido metafórico. </w:t>
      </w:r>
      <w:r>
        <w:rPr>
          <w:rFonts w:cs="Arial" w:ascii="Arial" w:hAnsi="Arial"/>
          <w:i/>
          <w:sz w:val="20"/>
        </w:rPr>
        <w:t>La Metamorfosis</w:t>
      </w:r>
      <w:r>
        <w:rPr>
          <w:rFonts w:cs="Arial" w:ascii="Arial" w:hAnsi="Arial"/>
          <w:sz w:val="20"/>
        </w:rPr>
        <w:t xml:space="preserve">, de Franz Kafka, es una alegoría del hombre contemporáneo: lo que le ocurre al protagonista es semejante a lo que nos sucede en este mundo, signado por el absurdo y la sinrazón de muchas cos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ara Germán Espinosa, la alegoría consiste en representar una cosa por otra diferente, mediante un encadenamiento tropológico que permite advertir al lector cómo, mientras se habla de un hecho en particular, se alude a otro en la realidad. Veamos el siguiente ejemplo: He aquí llegando la noche preclara. / Y encenderá sus lámparas / y apagará sus lágrimas: / teñirá de amatista y de violeta las frentes angustiadas: / -las sienes cárdenas / teñirá de violeta y amatista funerarias; / -los ojos lasos cerrarán sus manos sabias; / los pétreos oídos sellarán sus manos ahusadas; / los labios lívidos –esos que fueron róseas, glosas, / furentes, ígneas, ávidas / sanguijuelas –saturará su boca helada… Como se aprecia, el poeta León de Greiff, a través de su Nocturno No. 9, simula cantar a la noche, cuando en verdad se refiere a la muerte. La alegoría es importante para entender los mitos debido a su profundo contenido simbólico. Es un gran recurso que emplean muchos autores para manifestar sus conceptos y reforzar sus argumentaciones. La Alegoría de la Caverna, de Platón, es uno de los más evidentes ejempl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ero ¿qué es la Alegoría de la Caverna? El Mito de la Caverna describe a personas encadenadas en la parte más profunda de una caverna. Atadas de cara a la pared, su visión está limitada y por lo tanto no pueden distinguir a nadie. Lo único que se ve es la pared de la caverna sobre la que se reflejan modelos o estatuas de animales y objetos que pasan delante de una gran hoguera resplandeciente. Uno de los individuos huye y sale a la luz del día. Con la ayuda del Sol, esta persona ve por primera vez el mundo real y regresa a la caverna diciendo que las únicas cosas que han visto hasta ese momento son sombras y apariencias y que el mundo real les espera en el exterior si quieren liberarse de sus ataduras. El mundo de sombras de la caverna simboliza para Platón el mundo físico de las apariencias. La escapada al mundo soleado que se encuentra en el exterior de la caverna simboliza la transición hacia el mundo real, el universo de la existencia plena y perfecta, que es el objeto propio del conocimien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sta alegoría nos muestra cómo la humanidad, prisionera en una caverna, confunde las sombras proyectadas en una roca con la realidad y en el que considera al filósofo como la persona que penetra en el Universo fuera de la caverna de la ignorancia y alcanza una visión de la verdadera realidad, el mundo de las ideas. Platón mantenía que las cosas que uno ve y palpa son sombras, copias imperfectas de las formas puras que estudia la filosofía. Por consiguiente, sólo el razonamiento filosófico abstracto proporciona un conocimiento verdadero, mientras que la percepción facilita opiniones vagas e inconsistentes. Concluyó que la contemplación filosófica del mundo de las ideas es el fin más elevado de la existencia human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Danilo Cruz Vélez, en su libro </w:t>
      </w:r>
      <w:r>
        <w:rPr>
          <w:rFonts w:cs="Arial" w:ascii="Arial" w:hAnsi="Arial"/>
          <w:i/>
          <w:sz w:val="20"/>
        </w:rPr>
        <w:t xml:space="preserve">Filosofía sin supuestos, </w:t>
      </w:r>
      <w:r>
        <w:rPr>
          <w:rFonts w:cs="Arial" w:ascii="Arial" w:hAnsi="Arial"/>
          <w:sz w:val="20"/>
        </w:rPr>
        <w:t>nos advierte que cuando los autores quieren decir más de lo que escriben en sus textos, renuncian al estilo o al lenguaje directo y acuden a las alegorías, porque el lenguaje directo es demasiado rígido y unívoco para expresar las entrevisiones geniales en que se mueve el pensamiento filosófico al enfrentarse con las cuestiones últimas de la filosofía. Cuando un autor (como el caso de Platón) tiene la intención de representar a los lectores una experiencia fundamental, con la finalidad de que éstos participen en ella y la coejecuten, acude a las alegorías a cambio del lenguaje directo, debido a que éste es un medio expresivo inadecuado para provocar actos de participación y coejecución. Mientras que las alegorías transportan al mundo que representa el autor, como ocurre en una novela o en una obra de teatro, obligando a los lectores a vivir en él y a convivir lo que allí ocurre, el lenguaje directo se agota en su función significativa, y los lectores sólo podrían atender al sentido de lo expues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sz w:val="20"/>
        </w:rPr>
      </w:pPr>
      <w:r>
        <w:rPr>
          <w:rFonts w:cs="Arial" w:ascii="Arial" w:hAnsi="Arial"/>
          <w:b/>
          <w:sz w:val="20"/>
        </w:rPr>
        <w:t>Parábola</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Una parábola es una alegoría que sirve para explicar una “verdad” o una enseñanza (generalmente moral). Es una narración escrita u oral de la cual se extrae una enseñanza o que plantea una situación imaginaria, la cual contiene los elementos de una verdad que se comprende con mayor facilidad por medio del ejemplo que constituye esa narración. Los Evangelios del Nuevo Testamento contienen muchas parábolas, puesto que Jesucristo acostumbraba, según la tradición, a expresarse de esa mane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Metonim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Metonimia.</w:t>
      </w:r>
      <w:r>
        <w:rPr>
          <w:rFonts w:cs="Arial" w:ascii="Arial" w:hAnsi="Arial"/>
          <w:sz w:val="20"/>
        </w:rPr>
        <w:t xml:space="preserve"> </w:t>
      </w:r>
      <w:r>
        <w:rPr>
          <w:rFonts w:eastAsia="Arial Unicode MS" w:cs="Arial" w:ascii="Arial" w:hAnsi="Arial"/>
          <w:sz w:val="20"/>
        </w:rPr>
        <w:t xml:space="preserve">Tropo que consiste en designar algo con el nombre de otra cosa tomando el efecto por la causa o viceversa, el autor por sus obras, el signo por la cosa significada, etc.: </w:t>
      </w:r>
      <w:r>
        <w:rPr>
          <w:rFonts w:eastAsia="Arial Unicode MS" w:cs="Arial" w:ascii="Arial" w:hAnsi="Arial"/>
          <w:i/>
          <w:iCs/>
          <w:sz w:val="20"/>
        </w:rPr>
        <w:t>las canas</w:t>
      </w:r>
      <w:r>
        <w:rPr>
          <w:rFonts w:eastAsia="Arial Unicode MS" w:cs="Arial" w:ascii="Arial" w:hAnsi="Arial"/>
          <w:sz w:val="20"/>
        </w:rPr>
        <w:t xml:space="preserve"> por </w:t>
      </w:r>
      <w:r>
        <w:rPr>
          <w:rFonts w:eastAsia="Arial Unicode MS" w:cs="Arial" w:ascii="Arial" w:hAnsi="Arial"/>
          <w:i/>
          <w:iCs/>
          <w:sz w:val="20"/>
        </w:rPr>
        <w:t>la vejez; leer a Virgilio,</w:t>
      </w:r>
      <w:r>
        <w:rPr>
          <w:rFonts w:eastAsia="Arial Unicode MS" w:cs="Arial" w:ascii="Arial" w:hAnsi="Arial"/>
          <w:sz w:val="20"/>
        </w:rPr>
        <w:t xml:space="preserve"> por </w:t>
      </w:r>
      <w:r>
        <w:rPr>
          <w:rFonts w:eastAsia="Arial Unicode MS" w:cs="Arial" w:ascii="Arial" w:hAnsi="Arial"/>
          <w:i/>
          <w:iCs/>
          <w:sz w:val="20"/>
        </w:rPr>
        <w:t>leer las obras de Virgilio; el laurel</w:t>
      </w:r>
      <w:r>
        <w:rPr>
          <w:rFonts w:eastAsia="Arial Unicode MS" w:cs="Arial" w:ascii="Arial" w:hAnsi="Arial"/>
          <w:sz w:val="20"/>
        </w:rPr>
        <w:t xml:space="preserve"> por </w:t>
      </w:r>
      <w:r>
        <w:rPr>
          <w:rFonts w:eastAsia="Arial Unicode MS" w:cs="Arial" w:ascii="Arial" w:hAnsi="Arial"/>
          <w:i/>
          <w:iCs/>
          <w:sz w:val="20"/>
        </w:rPr>
        <w:t>la gloria,</w:t>
      </w:r>
      <w:r>
        <w:rPr>
          <w:rFonts w:eastAsia="Arial Unicode MS" w:cs="Arial" w:ascii="Arial" w:hAnsi="Arial"/>
          <w:sz w:val="20"/>
        </w:rPr>
        <w:t xml:space="preserve"> etc.</w:t>
      </w:r>
    </w:p>
    <w:p>
      <w:pPr>
        <w:pStyle w:val="Normal"/>
        <w:spacing w:lineRule="atLeast" w:line="240"/>
        <w:jc w:val="both"/>
        <w:rPr/>
      </w:pPr>
      <w:r>
        <w:rPr>
          <w:rFonts w:cs="Arial" w:ascii="Arial" w:hAnsi="Arial"/>
          <w:sz w:val="20"/>
        </w:rPr>
        <w:t>Uso de una palabra o frase por otra con la que tiene una relación de contigüidad, como el efecto por la causa (la “dolorosa”</w:t>
      </w:r>
      <w:r>
        <w:rPr>
          <w:rFonts w:cs="Arial" w:ascii="Arial" w:hAnsi="Arial"/>
          <w:i/>
          <w:iCs/>
          <w:sz w:val="20"/>
        </w:rPr>
        <w:t>,</w:t>
      </w:r>
      <w:r>
        <w:rPr>
          <w:rFonts w:cs="Arial" w:ascii="Arial" w:hAnsi="Arial"/>
          <w:sz w:val="20"/>
        </w:rPr>
        <w:t xml:space="preserve"> por la cuenta que hay que pagar), lo concreto por lo abstracto (“unos nacen con estrella...”), el instrumento por la persona que lo utiliza (“una de las mejores plumas del país” por un escritor determinado) y otras construcciones similares. Borges cita dos ejemplos de Lugones: “áridos camellos” y “lámparas estudiosas”, y uno de Virgilio: “Ibant obscuri sola sub nocte per umbras” (Iban oscuros bajo la noche sola entre las sombras). En todos ellos puede hablarse de desplazamientos metonímicos. El efecto metonímico puede observarse en los cuadros del pintor Giuseppe Arcimboldo, en los que cada personaje es retratado a través de los objetos que representan su función: el busto de </w:t>
      </w:r>
      <w:r>
        <w:rPr>
          <w:rFonts w:cs="Arial" w:ascii="Arial" w:hAnsi="Arial"/>
          <w:i/>
          <w:iCs/>
          <w:sz w:val="20"/>
        </w:rPr>
        <w:t xml:space="preserve">El bibliotecario </w:t>
      </w:r>
      <w:r>
        <w:rPr>
          <w:rFonts w:cs="Arial" w:ascii="Arial" w:hAnsi="Arial"/>
          <w:sz w:val="20"/>
        </w:rPr>
        <w:t>está formado por libros, por ejemplo.</w:t>
      </w:r>
    </w:p>
    <w:p>
      <w:pPr>
        <w:pStyle w:val="Normal"/>
        <w:spacing w:lineRule="atLeast" w:line="240"/>
        <w:jc w:val="both"/>
        <w:rPr/>
      </w:pPr>
      <w:r>
        <w:rPr>
          <w:rFonts w:cs="Arial" w:ascii="Arial" w:hAnsi="Arial"/>
          <w:sz w:val="20"/>
        </w:rPr>
        <w:t xml:space="preserve">Ejemplos: </w:t>
      </w:r>
      <w:r>
        <w:rPr>
          <w:rFonts w:cs="Arial" w:ascii="Arial" w:hAnsi="Arial"/>
          <w:i/>
          <w:sz w:val="20"/>
        </w:rPr>
        <w:t>El sol le entró en la cabeza (por el calor del sol). Él vive de su trabajo (por vive del producto de su trabajo). El corneta del batallón (por el soldado). Todo el teatro estalló en aplausos (por la gente que había en el teatro). El jerez, el málaga, el Burdeos (por las regiones de donde proceden dichos vinos). El laurel y la oliva (por la victoria y la paz). Fulano de tal no tiene corazón ni sesos (por sentimientos e inteligencia). Oímos misa arrodillados en Santiago (por en la iglesia de Santiago). Leemos a Cervantes, a Dickens, a Neruda (por sus obras). Me he comido tres platos llenos (por comer abundantemente en tres platos). Compré un Grecco (por un cuadro del Grecco).Parece que también está nadando en oro.</w:t>
      </w:r>
    </w:p>
    <w:p>
      <w:pPr>
        <w:pStyle w:val="Normal"/>
        <w:spacing w:lineRule="atLeast" w:line="240"/>
        <w:jc w:val="both"/>
        <w:rPr>
          <w:rFonts w:ascii="Arial" w:hAnsi="Arial" w:cs="Arial"/>
          <w:b/>
          <w:b/>
          <w:sz w:val="20"/>
        </w:rPr>
      </w:pPr>
      <w:r>
        <w:rPr>
          <w:rFonts w:cs="Arial" w:ascii="Arial" w:hAnsi="Arial"/>
          <w:b/>
          <w:sz w:val="20"/>
        </w:rPr>
        <w:t>Sinécdoqu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Sinécdoque</w:t>
      </w:r>
      <w:r>
        <w:rPr>
          <w:rFonts w:eastAsia="Arial Unicode MS" w:cs="Arial" w:ascii="Arial" w:hAnsi="Arial"/>
          <w:b/>
          <w:bCs/>
          <w:sz w:val="20"/>
        </w:rPr>
        <w:t>.</w:t>
      </w:r>
      <w:r>
        <w:rPr>
          <w:rFonts w:cs="Arial" w:ascii="Arial" w:hAnsi="Arial"/>
          <w:sz w:val="20"/>
        </w:rPr>
        <w:t xml:space="preserve"> (Recibir juntamente).</w:t>
      </w:r>
      <w:r>
        <w:rPr>
          <w:rFonts w:eastAsia="Arial Unicode MS" w:cs="Arial" w:ascii="Arial" w:hAnsi="Arial"/>
          <w:sz w:val="20"/>
        </w:rPr>
        <w:t xml:space="preserve"> Tropo que consiste en extender, restringir o alterar de algún modo la significación de las palabras, para designar un todo con el nombre de una de sus partes, o viceversa; un género con el de una especie, o al contrario; una cosa con el de la materia de que está formada, etc. </w:t>
      </w:r>
      <w:r>
        <w:rPr>
          <w:rFonts w:eastAsia="Arial Unicode MS" w:cs="Arial" w:ascii="Arial" w:hAnsi="Arial"/>
          <w:i/>
          <w:sz w:val="20"/>
        </w:rPr>
        <w:t>Mataron mil cabezas (por mataron mil reses)</w:t>
      </w:r>
      <w:r>
        <w:rPr>
          <w:rFonts w:eastAsia="Arial Unicode MS" w:cs="Arial" w:ascii="Arial" w:hAnsi="Arial"/>
          <w:sz w:val="20"/>
        </w:rPr>
        <w:t xml:space="preserve">. </w:t>
      </w:r>
      <w:r>
        <w:rPr>
          <w:rFonts w:eastAsia="Arial Unicode MS" w:cs="Arial" w:ascii="Arial" w:hAnsi="Arial"/>
          <w:i/>
          <w:sz w:val="20"/>
        </w:rPr>
        <w:t xml:space="preserve">Una escuadra compuesta por 30 velas (por 30 buques). Relucían las picas (por los hierros de sus puntas). Truena el bronce (por el cañón). El español es alegre (por los españoles). Tenemos abundantes Virgilios y Cicerones (por poetas y oradores). La gestación de las rosas (por la gestación de las flores). Es un Nerón verdadero (por un hombre cruel). El gran apóstol (por San Pablo). La juventud española (los jóvenes españoles). Es un buen libro (por el contenido de la obra). Se cansó de vivir (por ha muerto). Los graneros rebosan (por abundante cosecha). </w:t>
      </w:r>
    </w:p>
    <w:p>
      <w:pPr>
        <w:pStyle w:val="Normal"/>
        <w:spacing w:lineRule="atLeast" w:line="240"/>
        <w:jc w:val="both"/>
        <w:rPr>
          <w:rFonts w:ascii="Arial" w:hAnsi="Arial" w:cs="Arial"/>
          <w:sz w:val="20"/>
        </w:rPr>
      </w:pPr>
      <w:r>
        <w:rPr>
          <w:rFonts w:cs="Arial" w:ascii="Arial" w:hAnsi="Arial"/>
          <w:sz w:val="20"/>
        </w:rPr>
        <w:t>Mientras que la metonimia se rige por relaciones de contigüidad, en la sinécdoque dominan las de inclusión: el todo por la parte, la parte por el todo, la especie por el género y viceversa, el singular por el plural. Puede estudiarse, como todas las demás figuras, en otras artes y no sólo en la literatura: la mano que aprieta el gatillo (es una parte del todo, persona), los pies suspendidos del ahorcado</w:t>
      </w:r>
      <w:r>
        <w:rPr>
          <w:rFonts w:cs="Arial" w:ascii="Arial" w:hAnsi="Arial"/>
          <w:i/>
          <w:iCs/>
          <w:sz w:val="20"/>
        </w:rPr>
        <w:t>.</w:t>
      </w:r>
    </w:p>
    <w:p>
      <w:pPr>
        <w:pStyle w:val="Normal"/>
        <w:spacing w:lineRule="atLeast" w:line="240"/>
        <w:jc w:val="both"/>
        <w:rPr>
          <w:rFonts w:ascii="Arial" w:hAnsi="Arial" w:cs="Arial"/>
          <w:b/>
          <w:b/>
          <w:sz w:val="20"/>
        </w:rPr>
      </w:pPr>
      <w:r>
        <w:rPr>
          <w:rFonts w:cs="Arial" w:ascii="Arial" w:hAnsi="Arial"/>
          <w:b/>
          <w:sz w:val="20"/>
        </w:rPr>
        <w:t>Paradoj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Paradoja.</w:t>
      </w:r>
      <w:r>
        <w:rPr>
          <w:rFonts w:cs="Arial" w:ascii="Arial" w:hAnsi="Arial"/>
          <w:sz w:val="20"/>
        </w:rPr>
        <w:t xml:space="preserve"> C</w:t>
      </w:r>
      <w:r>
        <w:rPr>
          <w:rFonts w:eastAsia="Arial Unicode MS" w:cs="Arial" w:ascii="Arial" w:hAnsi="Arial"/>
          <w:sz w:val="20"/>
        </w:rPr>
        <w:t xml:space="preserve">onsiste en emplear expresiones o frases que envuelven contradicción: </w:t>
      </w:r>
      <w:r>
        <w:rPr>
          <w:rFonts w:eastAsia="Arial Unicode MS" w:cs="Arial" w:ascii="Arial" w:hAnsi="Arial"/>
          <w:i/>
          <w:iCs/>
          <w:sz w:val="20"/>
        </w:rPr>
        <w:t>Mira al avaro, en sus riquezas, pobre.</w:t>
      </w:r>
      <w:r>
        <w:rPr>
          <w:rFonts w:eastAsia="Arial Unicode MS" w:cs="Arial" w:ascii="Arial" w:hAnsi="Arial"/>
          <w:iCs/>
          <w:sz w:val="20"/>
        </w:rPr>
        <w:t xml:space="preserve"> Pretende reconciliar dos ideas irreconciliables: </w:t>
      </w:r>
      <w:r>
        <w:rPr>
          <w:rFonts w:eastAsia="Arial Unicode MS" w:cs="Arial" w:ascii="Arial" w:hAnsi="Arial"/>
          <w:i/>
          <w:iCs/>
          <w:sz w:val="20"/>
        </w:rPr>
        <w:t xml:space="preserve">Vivo sin vivir en mí, / y tan alta vida espero, / que muero porque no muero </w:t>
      </w:r>
      <w:r>
        <w:rPr>
          <w:rFonts w:eastAsia="Arial Unicode MS" w:cs="Arial" w:ascii="Arial" w:hAnsi="Arial"/>
          <w:iCs/>
          <w:sz w:val="20"/>
        </w:rPr>
        <w:t xml:space="preserve">(Santa Teresa). </w:t>
      </w:r>
      <w:r>
        <w:rPr>
          <w:rFonts w:cs="Arial" w:ascii="Arial" w:hAnsi="Arial"/>
          <w:sz w:val="20"/>
        </w:rPr>
        <w:t xml:space="preserve">Enunciado que resulta absurdo para el sentido común o para las ideas preconcebidas.: </w:t>
      </w:r>
      <w:r>
        <w:rPr>
          <w:rFonts w:cs="Arial" w:ascii="Arial" w:hAnsi="Arial"/>
          <w:i/>
          <w:sz w:val="20"/>
        </w:rPr>
        <w:t>“Vivo en conversación con los difuntos/ y escucho con mis ojos a los muertos</w:t>
      </w:r>
      <w:r>
        <w:rPr>
          <w:rFonts w:cs="Arial" w:ascii="Arial" w:hAnsi="Arial"/>
          <w:sz w:val="20"/>
        </w:rPr>
        <w:t>” (Quevedo); “</w:t>
      </w:r>
      <w:r>
        <w:rPr>
          <w:rFonts w:cs="Arial" w:ascii="Arial" w:hAnsi="Arial"/>
          <w:i/>
          <w:sz w:val="20"/>
        </w:rPr>
        <w:t>Murió mi eternidad/ y estoy velándola</w:t>
      </w:r>
      <w:r>
        <w:rPr>
          <w:rFonts w:cs="Arial" w:ascii="Arial" w:hAnsi="Arial"/>
          <w:sz w:val="20"/>
        </w:rPr>
        <w:t xml:space="preserve">” (César Vallejo). </w:t>
      </w:r>
      <w:r>
        <w:rPr>
          <w:rFonts w:cs="Arial" w:ascii="Arial" w:hAnsi="Arial"/>
          <w:i/>
          <w:sz w:val="20"/>
        </w:rPr>
        <w:t xml:space="preserve">Parecían sonámbulos desvelados </w:t>
      </w:r>
      <w:r>
        <w:rPr>
          <w:rFonts w:cs="Arial" w:ascii="Arial" w:hAnsi="Arial"/>
          <w:sz w:val="20"/>
        </w:rPr>
        <w:t>(G. Márque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Personificación o prosopopey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Cs/>
          <w:sz w:val="20"/>
        </w:rPr>
        <w:t>Prosopopeya.</w:t>
      </w:r>
      <w:r>
        <w:rPr>
          <w:rFonts w:cs="Arial" w:ascii="Arial" w:hAnsi="Arial"/>
          <w:sz w:val="20"/>
        </w:rPr>
        <w:t xml:space="preserve"> C</w:t>
      </w:r>
      <w:r>
        <w:rPr>
          <w:rFonts w:eastAsia="Arial Unicode MS" w:cs="Arial" w:ascii="Arial" w:hAnsi="Arial"/>
          <w:sz w:val="20"/>
        </w:rPr>
        <w:t xml:space="preserve">onsiste en atribuir a las cosas inanimadas o abstractas, acciones y cualidades propias de seres animados, o a los seres irracionales las del hombre. Afectación de gravedad y pompa: </w:t>
      </w:r>
      <w:r>
        <w:rPr>
          <w:rFonts w:eastAsia="Arial Unicode MS" w:cs="Arial" w:ascii="Arial" w:hAnsi="Arial"/>
          <w:i/>
          <w:iCs/>
          <w:sz w:val="20"/>
        </w:rPr>
        <w:t xml:space="preserve">Gasta mucha prosopopeya. Las selvas se armaron… los arbustos se tornaron defensores. </w:t>
      </w:r>
      <w:r>
        <w:rPr>
          <w:rFonts w:cs="Arial" w:ascii="Arial" w:hAnsi="Arial"/>
          <w:sz w:val="20"/>
        </w:rPr>
        <w:t xml:space="preserve">Representación de objetos inanimados o ideas abstractas como seres vivientes. Es frecuente en la fábula. Hay personificación en: </w:t>
      </w:r>
      <w:r>
        <w:rPr>
          <w:rFonts w:cs="Arial" w:ascii="Arial" w:hAnsi="Arial"/>
          <w:i/>
          <w:sz w:val="20"/>
        </w:rPr>
        <w:t>“La memoria tocará las palabras que te oí”</w:t>
      </w:r>
      <w:r>
        <w:rPr>
          <w:rFonts w:cs="Arial" w:ascii="Arial" w:hAnsi="Arial"/>
          <w:sz w:val="20"/>
        </w:rPr>
        <w:t xml:space="preserve"> (Andrés Sánchez Robayna) y en </w:t>
      </w:r>
      <w:r>
        <w:rPr>
          <w:rFonts w:cs="Arial" w:ascii="Arial" w:hAnsi="Arial"/>
          <w:i/>
          <w:sz w:val="20"/>
        </w:rPr>
        <w:t>“Como una mariposa/ la viola apenas viola/ el reposo del aire</w:t>
      </w:r>
      <w:r>
        <w:rPr>
          <w:rFonts w:cs="Arial" w:ascii="Arial" w:hAnsi="Arial"/>
          <w:sz w:val="20"/>
        </w:rPr>
        <w:t xml:space="preserve">” (Ángel González). </w:t>
      </w:r>
      <w:r>
        <w:rPr>
          <w:rFonts w:cs="Arial" w:ascii="Arial" w:hAnsi="Arial"/>
          <w:i/>
          <w:sz w:val="20"/>
        </w:rPr>
        <w:t>¡Ah!, acabo de despertarme… Perdóname… Todavía estoy toda despeinada…</w:t>
      </w:r>
      <w:r>
        <w:rPr>
          <w:rFonts w:cs="Arial" w:ascii="Arial" w:hAnsi="Arial"/>
          <w:sz w:val="20"/>
        </w:rPr>
        <w:t xml:space="preserve"> (Saint-Exúpery) </w:t>
      </w:r>
      <w:r>
        <w:rPr>
          <w:rFonts w:cs="Arial" w:ascii="Arial" w:hAnsi="Arial"/>
          <w:i/>
          <w:sz w:val="20"/>
        </w:rPr>
        <w:t xml:space="preserve">Juan no estaba alerta para escuchar. Es grato, pensó, la Luna y las luces centellando en el agua </w:t>
      </w:r>
      <w:r>
        <w:rPr>
          <w:rFonts w:cs="Arial" w:ascii="Arial" w:hAnsi="Arial"/>
          <w:sz w:val="20"/>
        </w:rPr>
        <w:t xml:space="preserve">(Richard Barch). </w:t>
      </w:r>
      <w:r>
        <w:rPr>
          <w:rFonts w:cs="Arial" w:ascii="Arial" w:hAnsi="Arial"/>
          <w:i/>
          <w:sz w:val="20"/>
        </w:rPr>
        <w:t>La luna persigue al sol.</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b/>
          <w:b/>
          <w:sz w:val="20"/>
        </w:rPr>
      </w:pPr>
      <w:r>
        <w:rPr>
          <w:rFonts w:cs="Arial" w:ascii="Arial" w:hAnsi="Arial"/>
          <w:b/>
          <w:sz w:val="20"/>
        </w:rPr>
        <w:t>Sinestes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Sinestesia</w:t>
      </w:r>
      <w:r>
        <w:rPr>
          <w:rFonts w:eastAsia="Arial Unicode MS" w:cs="Arial" w:ascii="Arial" w:hAnsi="Arial"/>
          <w:b/>
          <w:bCs/>
          <w:sz w:val="20"/>
        </w:rPr>
        <w:t>.</w:t>
      </w:r>
      <w:r>
        <w:rPr>
          <w:rFonts w:cs="Arial" w:ascii="Arial" w:hAnsi="Arial"/>
          <w:sz w:val="20"/>
        </w:rPr>
        <w:t xml:space="preserve"> (Sensación).</w:t>
      </w:r>
      <w:r>
        <w:rPr>
          <w:rFonts w:eastAsia="Arial Unicode MS" w:cs="Arial" w:ascii="Arial" w:hAnsi="Arial"/>
          <w:sz w:val="20"/>
        </w:rPr>
        <w:t xml:space="preserve"> Tropo que consiste en unir dos imágenes o sensaciones procedentes de diferentes dominios sensoriales: </w:t>
      </w:r>
      <w:r>
        <w:rPr>
          <w:rFonts w:eastAsia="Arial Unicode MS" w:cs="Arial" w:ascii="Arial" w:hAnsi="Arial"/>
          <w:i/>
          <w:iCs/>
          <w:sz w:val="20"/>
        </w:rPr>
        <w:t>Soledad sonora.</w:t>
      </w:r>
      <w:r>
        <w:rPr>
          <w:rFonts w:eastAsia="Arial Unicode MS" w:cs="Arial" w:ascii="Arial" w:hAnsi="Arial"/>
          <w:sz w:val="20"/>
        </w:rPr>
        <w:t xml:space="preserve"> </w:t>
      </w:r>
      <w:r>
        <w:rPr>
          <w:rFonts w:eastAsia="Arial Unicode MS" w:cs="Arial" w:ascii="Arial" w:hAnsi="Arial"/>
          <w:i/>
          <w:iCs/>
          <w:sz w:val="20"/>
        </w:rPr>
        <w:t>Verde chillón.</w:t>
      </w:r>
      <w:r>
        <w:rPr>
          <w:rFonts w:eastAsia="Arial Unicode MS" w:cs="Arial" w:ascii="Arial" w:hAnsi="Arial"/>
          <w:sz w:val="20"/>
        </w:rPr>
        <w:t xml:space="preserve"> Este fenómeno poético pretende evocar a través de un sentido sensaciones que sólo pueden percibirse a través de otro. Por ejemplo, representar colores con sonidos musicales, melodías con la poesía y la pintura. </w:t>
      </w:r>
      <w:r>
        <w:rPr>
          <w:rFonts w:eastAsia="Arial Unicode MS" w:cs="Arial" w:ascii="Arial" w:hAnsi="Arial"/>
          <w:i/>
          <w:sz w:val="20"/>
        </w:rPr>
        <w:t xml:space="preserve">Resbalo por tu tarde como el cansancio por la piedad de un declive </w:t>
      </w:r>
      <w:r>
        <w:rPr>
          <w:rFonts w:eastAsia="Arial Unicode MS" w:cs="Arial" w:ascii="Arial" w:hAnsi="Arial"/>
          <w:sz w:val="20"/>
        </w:rPr>
        <w:t xml:space="preserve">(Borges). Une </w:t>
      </w:r>
      <w:r>
        <w:rPr>
          <w:rFonts w:cs="Arial" w:ascii="Arial" w:hAnsi="Arial"/>
          <w:sz w:val="20"/>
        </w:rPr>
        <w:t>dos imágenes que pertenecen a diferentes mundos sensoriales, como “</w:t>
      </w:r>
      <w:r>
        <w:rPr>
          <w:rFonts w:cs="Arial" w:ascii="Arial" w:hAnsi="Arial"/>
          <w:i/>
          <w:sz w:val="20"/>
        </w:rPr>
        <w:t>verde chillón</w:t>
      </w:r>
      <w:r>
        <w:rPr>
          <w:rFonts w:cs="Arial" w:ascii="Arial" w:hAnsi="Arial"/>
          <w:sz w:val="20"/>
        </w:rPr>
        <w:t>”, donde lo visual se une con lo auditivo. Algunos estudiosos la consideran una variante de la metáfo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Sentenc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eastAsia="Arial Unicode MS" w:cs="Arial"/>
          <w:sz w:val="20"/>
        </w:rPr>
      </w:pPr>
      <w:r>
        <w:rPr>
          <w:rFonts w:cs="Arial" w:ascii="Arial" w:hAnsi="Arial"/>
          <w:sz w:val="20"/>
        </w:rPr>
        <w:t xml:space="preserve">Sentencia. Consiste en una expresión que encierra un carácter didáctico o moral. </w:t>
      </w:r>
      <w:r>
        <w:rPr>
          <w:rFonts w:eastAsia="Arial Unicode MS" w:cs="Arial" w:ascii="Arial" w:hAnsi="Arial"/>
          <w:color w:val="000000"/>
          <w:sz w:val="20"/>
        </w:rPr>
        <w:t xml:space="preserve">Dicho grave y sucinto que encierra doctrina o moralidad. </w:t>
      </w:r>
      <w:r>
        <w:rPr>
          <w:rFonts w:eastAsia="Arial Unicode MS" w:cs="Arial" w:ascii="Arial" w:hAnsi="Arial"/>
          <w:i/>
          <w:color w:val="000000"/>
          <w:sz w:val="20"/>
        </w:rPr>
        <w:t xml:space="preserve">La palabra es fuente de malos entendidos. – La autoridad reposa, en primer término, sobre la razón. </w:t>
      </w:r>
      <w:r>
        <w:rPr>
          <w:rFonts w:eastAsia="Arial Unicode MS" w:cs="Arial" w:ascii="Arial" w:hAnsi="Arial"/>
          <w:color w:val="000000"/>
          <w:sz w:val="20"/>
        </w:rPr>
        <w:t xml:space="preserve">(Saint-Exúpery). </w:t>
      </w:r>
      <w:r>
        <w:rPr>
          <w:rFonts w:eastAsia="Arial Unicode MS" w:cs="Arial" w:ascii="Arial" w:hAnsi="Arial"/>
          <w:i/>
          <w:color w:val="000000"/>
          <w:sz w:val="20"/>
        </w:rPr>
        <w:t>La única ley verdadera es aquella que conduce a la libertad. – Justifica tus limitaciones y te quedarás con ellas</w:t>
      </w:r>
      <w:r>
        <w:rPr>
          <w:rFonts w:eastAsia="Arial Unicode MS" w:cs="Arial" w:ascii="Arial" w:hAnsi="Arial"/>
          <w:color w:val="000000"/>
          <w:sz w:val="20"/>
        </w:rPr>
        <w:t xml:space="preserve"> </w:t>
      </w:r>
      <w:r>
        <w:rPr>
          <w:rFonts w:cs="Arial" w:ascii="Arial" w:hAnsi="Arial"/>
          <w:i/>
          <w:sz w:val="20"/>
        </w:rPr>
        <w:t xml:space="preserve"> </w:t>
      </w:r>
      <w:r>
        <w:rPr>
          <w:rFonts w:cs="Arial" w:ascii="Arial" w:hAnsi="Arial"/>
          <w:sz w:val="20"/>
        </w:rPr>
        <w:t xml:space="preserve">(Richard Barch). </w:t>
      </w:r>
      <w:r>
        <w:rPr>
          <w:rFonts w:cs="Arial" w:ascii="Arial" w:hAnsi="Arial"/>
          <w:i/>
          <w:sz w:val="20"/>
        </w:rPr>
        <w:t xml:space="preserve">Halcón que se atreve con garza guerrera, peligros espera </w:t>
      </w:r>
      <w:r>
        <w:rPr>
          <w:rFonts w:cs="Arial" w:ascii="Arial" w:hAnsi="Arial"/>
          <w:sz w:val="20"/>
        </w:rPr>
        <w:t xml:space="preserve">(G. Márquez). </w:t>
      </w:r>
      <w:r>
        <w:rPr>
          <w:rFonts w:cs="Arial" w:ascii="Arial" w:hAnsi="Arial"/>
          <w:i/>
          <w:sz w:val="20"/>
        </w:rPr>
        <w:t xml:space="preserve">Madre hay una sola. – De todos modos uno siempre es un poco culpable. – En el fondo no existe idea a la que uno no concluya por acostumbrarse. – Pero todo el mundo sabe que la vida no vale la pena de ser vivida </w:t>
      </w:r>
      <w:r>
        <w:rPr>
          <w:rFonts w:cs="Arial" w:ascii="Arial" w:hAnsi="Arial"/>
          <w:sz w:val="20"/>
        </w:rPr>
        <w:t>(Camus).</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32" w:name="bfigurasda"/>
      <w:bookmarkEnd w:id="32"/>
      <w:r>
        <w:rPr/>
        <w:t>B. FIGURAS DE DICCIÓN (afectan a la composición de la palabra)</w:t>
      </w:r>
    </w:p>
    <w:p>
      <w:pPr>
        <w:pStyle w:val="Normal"/>
        <w:spacing w:lineRule="atLeast" w:line="240"/>
        <w:jc w:val="both"/>
        <w:rPr>
          <w:rFonts w:ascii="Arial" w:hAnsi="Arial" w:cs="Arial"/>
          <w:sz w:val="20"/>
        </w:rPr>
      </w:pPr>
      <w:r>
        <w:rPr>
          <w:rFonts w:cs="Arial" w:ascii="Arial" w:hAnsi="Arial"/>
          <w:sz w:val="20"/>
        </w:rPr>
      </w:r>
      <w:bookmarkStart w:id="33" w:name="bfigurasda"/>
      <w:bookmarkStart w:id="34" w:name="bfigurasda"/>
      <w:bookmarkEnd w:id="34"/>
    </w:p>
    <w:p>
      <w:pPr>
        <w:pStyle w:val="Normal"/>
        <w:spacing w:lineRule="atLeast" w:line="240"/>
        <w:jc w:val="both"/>
        <w:rPr>
          <w:rFonts w:ascii="Arial" w:hAnsi="Arial" w:cs="Arial"/>
          <w:b/>
          <w:b/>
          <w:sz w:val="20"/>
        </w:rPr>
      </w:pPr>
      <w:r>
        <w:rPr>
          <w:rFonts w:cs="Arial" w:ascii="Arial" w:hAnsi="Arial"/>
          <w:b/>
          <w:sz w:val="20"/>
        </w:rPr>
        <w:t>Calambu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Calambur</w:t>
      </w:r>
      <w:r>
        <w:rPr>
          <w:rFonts w:eastAsia="Arial Unicode MS" w:cs="Arial" w:ascii="Arial" w:hAnsi="Arial"/>
          <w:b/>
          <w:bCs/>
          <w:sz w:val="20"/>
        </w:rPr>
        <w:t>.</w:t>
      </w:r>
      <w:r>
        <w:rPr>
          <w:rFonts w:cs="Arial" w:ascii="Arial" w:hAnsi="Arial"/>
          <w:sz w:val="20"/>
        </w:rPr>
        <w:t xml:space="preserve"> </w:t>
      </w:r>
      <w:r>
        <w:rPr>
          <w:rFonts w:eastAsia="Arial Unicode MS" w:cs="Arial" w:ascii="Arial" w:hAnsi="Arial"/>
          <w:sz w:val="20"/>
        </w:rPr>
        <w:t xml:space="preserve">Agrupación de las sílabas de una o más palabras de tal manera que se altera totalmente el significado de estas: </w:t>
      </w:r>
      <w:r>
        <w:rPr>
          <w:rFonts w:eastAsia="Arial Unicode MS" w:cs="Arial" w:ascii="Arial" w:hAnsi="Arial"/>
          <w:i/>
          <w:iCs/>
          <w:sz w:val="20"/>
        </w:rPr>
        <w:t xml:space="preserve">plátano es/plata no es. </w:t>
      </w:r>
      <w:r>
        <w:rPr>
          <w:rFonts w:cs="Arial" w:ascii="Arial" w:hAnsi="Arial"/>
          <w:sz w:val="20"/>
        </w:rPr>
        <w:t>Se produce cuando las sílabas de una o más palabras agrupadas de otra manera dan un significado diferente y hasta contradictorio. Además de su uso literario también se utiliza mucho en retahílas, adivinanzas y juegos de palabras, propios del lenguaje oral, como “</w:t>
      </w:r>
      <w:r>
        <w:rPr>
          <w:rFonts w:cs="Arial" w:ascii="Arial" w:hAnsi="Arial"/>
          <w:i/>
          <w:sz w:val="20"/>
        </w:rPr>
        <w:t>Y lo es, y lo es, quien no lo adivine tonto es</w:t>
      </w:r>
      <w:r>
        <w:rPr>
          <w:rFonts w:cs="Arial" w:ascii="Arial" w:hAnsi="Arial"/>
          <w:sz w:val="20"/>
        </w:rPr>
        <w:t>” (Hilo es, hilo es...); “</w:t>
      </w:r>
      <w:r>
        <w:rPr>
          <w:rFonts w:cs="Arial" w:ascii="Arial" w:hAnsi="Arial"/>
          <w:i/>
          <w:sz w:val="20"/>
        </w:rPr>
        <w:t>Lana sube, lana baja</w:t>
      </w:r>
      <w:r>
        <w:rPr>
          <w:rFonts w:cs="Arial" w:ascii="Arial" w:hAnsi="Arial"/>
          <w:sz w:val="20"/>
        </w:rPr>
        <w:t>” (la navaja)</w:t>
      </w:r>
      <w:r>
        <w:rPr>
          <w:rFonts w:cs="Arial" w:ascii="Arial" w:hAnsi="Arial"/>
          <w:i/>
          <w:iCs/>
          <w:sz w:val="20"/>
        </w:rPr>
        <w:t>.</w:t>
      </w:r>
      <w:r>
        <w:rPr>
          <w:rFonts w:cs="Arial" w:ascii="Arial" w:hAnsi="Arial"/>
          <w:sz w:val="20"/>
        </w:rPr>
        <w:t xml:space="preserve"> Un ejemplo literario se encuentra en la frase mordaz que utilizó Francisco de Quevedo para referirse a Lope de Vega: “</w:t>
      </w:r>
      <w:r>
        <w:rPr>
          <w:rFonts w:cs="Arial" w:ascii="Arial" w:hAnsi="Arial"/>
          <w:i/>
          <w:sz w:val="20"/>
        </w:rPr>
        <w:t>A este Lopico</w:t>
      </w:r>
      <w:r>
        <w:rPr>
          <w:rFonts w:cs="Arial" w:ascii="Arial" w:hAnsi="Arial"/>
          <w:sz w:val="20"/>
        </w:rPr>
        <w:t>” (A éste, lo p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Metátesi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Metátesis</w:t>
      </w:r>
      <w:r>
        <w:rPr>
          <w:rFonts w:eastAsia="Arial Unicode MS" w:cs="Arial" w:ascii="Arial" w:hAnsi="Arial"/>
          <w:b/>
          <w:bCs/>
          <w:sz w:val="20"/>
        </w:rPr>
        <w:t>.</w:t>
      </w:r>
      <w:r>
        <w:rPr>
          <w:rFonts w:cs="Arial" w:ascii="Arial" w:hAnsi="Arial"/>
          <w:sz w:val="20"/>
        </w:rPr>
        <w:t xml:space="preserve"> (Transposición).</w:t>
      </w:r>
      <w:r>
        <w:rPr>
          <w:rFonts w:eastAsia="Arial Unicode MS" w:cs="Arial" w:ascii="Arial" w:hAnsi="Arial"/>
          <w:sz w:val="20"/>
        </w:rPr>
        <w:t xml:space="preserve"> Cambio de lugar de algún sonido en un vocablo: en </w:t>
      </w:r>
      <w:r>
        <w:rPr>
          <w:rFonts w:eastAsia="Arial Unicode MS" w:cs="Arial" w:ascii="Arial" w:hAnsi="Arial"/>
          <w:i/>
          <w:iCs/>
          <w:sz w:val="20"/>
        </w:rPr>
        <w:t xml:space="preserve">perlado </w:t>
      </w:r>
      <w:r>
        <w:rPr>
          <w:rFonts w:eastAsia="Arial Unicode MS" w:cs="Arial" w:ascii="Arial" w:hAnsi="Arial"/>
          <w:sz w:val="20"/>
        </w:rPr>
        <w:t xml:space="preserve">por </w:t>
      </w:r>
      <w:r>
        <w:rPr>
          <w:rFonts w:eastAsia="Arial Unicode MS" w:cs="Arial" w:ascii="Arial" w:hAnsi="Arial"/>
          <w:i/>
          <w:iCs/>
          <w:sz w:val="20"/>
        </w:rPr>
        <w:t>prelado</w:t>
      </w:r>
      <w:r>
        <w:rPr>
          <w:rFonts w:eastAsia="Arial Unicode MS" w:cs="Arial" w:ascii="Arial" w:hAnsi="Arial"/>
          <w:sz w:val="20"/>
        </w:rPr>
        <w:t xml:space="preserve">. </w:t>
      </w:r>
      <w:r>
        <w:rPr>
          <w:rFonts w:cs="Arial" w:ascii="Arial" w:hAnsi="Arial"/>
          <w:sz w:val="20"/>
        </w:rPr>
        <w:t xml:space="preserve">Es una figura en la preceptiva tradicional y se produce cuando un sonido cambia de lugar en una palabra. También es un fenómeno frecuente en el habla vulgar, como “Grabiel” por Gabriel o “cocreta” por croqueta. Esta transposición era muy frecuente en latín vulgar y a ella se deben muchas voces del léxico español: así, la palabra latina </w:t>
      </w:r>
      <w:r>
        <w:rPr>
          <w:rFonts w:cs="Arial" w:ascii="Arial" w:hAnsi="Arial"/>
          <w:i/>
          <w:iCs/>
          <w:sz w:val="20"/>
        </w:rPr>
        <w:t>perículu(m)</w:t>
      </w:r>
      <w:r>
        <w:rPr>
          <w:rFonts w:cs="Arial" w:ascii="Arial" w:hAnsi="Arial"/>
          <w:sz w:val="20"/>
        </w:rPr>
        <w:t xml:space="preserve"> en latín vulgar era </w:t>
      </w:r>
      <w:r>
        <w:rPr>
          <w:rFonts w:cs="Arial" w:ascii="Arial" w:hAnsi="Arial"/>
          <w:i/>
          <w:iCs/>
          <w:sz w:val="20"/>
        </w:rPr>
        <w:t>periglo</w:t>
      </w:r>
      <w:r>
        <w:rPr>
          <w:rFonts w:cs="Arial" w:ascii="Arial" w:hAnsi="Arial"/>
          <w:sz w:val="20"/>
        </w:rPr>
        <w:t>, y ésta en castellano derivó, por metátesis, en peligro</w:t>
      </w:r>
      <w:r>
        <w:rPr>
          <w:rFonts w:cs="Arial" w:ascii="Arial" w:hAnsi="Arial"/>
          <w:i/>
          <w:iCs/>
          <w:sz w:val="20"/>
        </w:rPr>
        <w:t>;</w:t>
      </w:r>
      <w:r>
        <w:rPr>
          <w:rFonts w:cs="Arial" w:ascii="Arial" w:hAnsi="Arial"/>
          <w:sz w:val="20"/>
        </w:rPr>
        <w:t xml:space="preserve"> el mismo fenómeno se produjo en </w:t>
      </w:r>
      <w:r>
        <w:rPr>
          <w:rFonts w:cs="Arial" w:ascii="Arial" w:hAnsi="Arial"/>
          <w:i/>
          <w:iCs/>
          <w:sz w:val="20"/>
        </w:rPr>
        <w:t xml:space="preserve">spatula(m) &gt; espadla &gt; </w:t>
      </w:r>
      <w:r>
        <w:rPr>
          <w:rFonts w:cs="Arial" w:ascii="Arial" w:hAnsi="Arial"/>
          <w:sz w:val="20"/>
        </w:rPr>
        <w:t>espalda</w:t>
      </w:r>
      <w:r>
        <w:rPr>
          <w:rFonts w:cs="Arial" w:ascii="Arial" w:hAnsi="Arial"/>
          <w:i/>
          <w:iCs/>
          <w:sz w:val="20"/>
        </w:rPr>
        <w:t>.</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b/>
          <w:b/>
          <w:sz w:val="20"/>
        </w:rPr>
      </w:pPr>
      <w:r>
        <w:rPr>
          <w:rFonts w:cs="Arial" w:ascii="Arial" w:hAnsi="Arial"/>
          <w:b/>
          <w:sz w:val="20"/>
        </w:rPr>
        <w:t>Paragog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Paragoge.</w:t>
      </w:r>
      <w:r>
        <w:rPr>
          <w:rFonts w:cs="Arial" w:ascii="Arial" w:hAnsi="Arial"/>
          <w:sz w:val="20"/>
        </w:rPr>
        <w:t xml:space="preserve"> </w:t>
      </w:r>
      <w:r>
        <w:rPr>
          <w:rFonts w:eastAsia="Arial Unicode MS" w:cs="Arial" w:ascii="Arial" w:hAnsi="Arial"/>
          <w:sz w:val="20"/>
        </w:rPr>
        <w:t xml:space="preserve">Adición de algún sonido al fin de un vocablo: en </w:t>
      </w:r>
      <w:r>
        <w:rPr>
          <w:rFonts w:eastAsia="Arial Unicode MS" w:cs="Arial" w:ascii="Arial" w:hAnsi="Arial"/>
          <w:i/>
          <w:iCs/>
          <w:sz w:val="20"/>
        </w:rPr>
        <w:t>fraque</w:t>
      </w:r>
      <w:r>
        <w:rPr>
          <w:rFonts w:eastAsia="Arial Unicode MS" w:cs="Arial" w:ascii="Arial" w:hAnsi="Arial"/>
          <w:sz w:val="20"/>
        </w:rPr>
        <w:t xml:space="preserve"> por </w:t>
      </w:r>
      <w:r>
        <w:rPr>
          <w:rFonts w:eastAsia="Arial Unicode MS" w:cs="Arial" w:ascii="Arial" w:hAnsi="Arial"/>
          <w:i/>
          <w:iCs/>
          <w:sz w:val="20"/>
        </w:rPr>
        <w:t>frac</w:t>
      </w:r>
      <w:r>
        <w:rPr>
          <w:rFonts w:eastAsia="Arial Unicode MS" w:cs="Arial" w:ascii="Arial" w:hAnsi="Arial"/>
          <w:sz w:val="20"/>
        </w:rPr>
        <w:t xml:space="preserve">. </w:t>
      </w:r>
      <w:r>
        <w:rPr>
          <w:rFonts w:cs="Arial" w:ascii="Arial" w:hAnsi="Arial"/>
          <w:sz w:val="20"/>
        </w:rPr>
        <w:t>Se considera figura retórica, licencia métrica o expresión coloquial y consiste en añadir un sonido al final de una palabra, así “huéspede” por huésped. Entre otros ejemplos literarios pueden citarse el “</w:t>
      </w:r>
      <w:r>
        <w:rPr>
          <w:rFonts w:cs="Arial" w:ascii="Arial" w:hAnsi="Arial"/>
          <w:i/>
          <w:sz w:val="20"/>
        </w:rPr>
        <w:t>Ay mísero de mí/ay infelice</w:t>
      </w:r>
      <w:r>
        <w:rPr>
          <w:rFonts w:cs="Arial" w:ascii="Arial" w:hAnsi="Arial"/>
          <w:sz w:val="20"/>
        </w:rPr>
        <w:t>” de Calderón de la Barca y los siguientes versos de un texto medieval: “</w:t>
      </w:r>
      <w:r>
        <w:rPr>
          <w:rFonts w:cs="Arial" w:ascii="Arial" w:hAnsi="Arial"/>
          <w:i/>
          <w:sz w:val="20"/>
        </w:rPr>
        <w:t>De las dos hermanas, dose,/ ¡válame la gala de la menore!</w:t>
      </w:r>
      <w:r>
        <w:rPr>
          <w:rFonts w:cs="Arial" w:ascii="Arial" w:hAnsi="Arial"/>
          <w:sz w:val="20"/>
        </w:rPr>
        <w:t xml:space="preserve">”. En español, la paragoge ha sido muy utilizada para la incorporación de vocablos extranjeros que acababan en una consonante extraña en esa posición. así, de </w:t>
      </w:r>
      <w:r>
        <w:rPr>
          <w:rFonts w:cs="Arial" w:ascii="Arial" w:hAnsi="Arial"/>
          <w:i/>
          <w:iCs/>
          <w:sz w:val="20"/>
        </w:rPr>
        <w:t>club,</w:t>
      </w:r>
      <w:r>
        <w:rPr>
          <w:rFonts w:cs="Arial" w:ascii="Arial" w:hAnsi="Arial"/>
          <w:sz w:val="20"/>
        </w:rPr>
        <w:t xml:space="preserve"> “clube”; de </w:t>
      </w:r>
      <w:r>
        <w:rPr>
          <w:rFonts w:cs="Arial" w:ascii="Arial" w:hAnsi="Arial"/>
          <w:i/>
          <w:iCs/>
          <w:sz w:val="20"/>
        </w:rPr>
        <w:t>telephon,</w:t>
      </w:r>
      <w:r>
        <w:rPr>
          <w:rFonts w:cs="Arial" w:ascii="Arial" w:hAnsi="Arial"/>
          <w:sz w:val="20"/>
        </w:rPr>
        <w:t xml:space="preserve"> “teléfono”; de </w:t>
      </w:r>
      <w:r>
        <w:rPr>
          <w:rFonts w:cs="Arial" w:ascii="Arial" w:hAnsi="Arial"/>
          <w:i/>
          <w:iCs/>
          <w:sz w:val="20"/>
        </w:rPr>
        <w:t>diskett,</w:t>
      </w:r>
      <w:r>
        <w:rPr>
          <w:rFonts w:cs="Arial" w:ascii="Arial" w:hAnsi="Arial"/>
          <w:sz w:val="20"/>
        </w:rPr>
        <w:t xml:space="preserve"> “disquete”. A veces, no obstante, se producen incorrecciones tratando de seguir esta tendencia de la lengua española y es considerado un vulgarismo decir “fraque” por fra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Paronomas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Paronomasia</w:t>
      </w:r>
      <w:r>
        <w:rPr>
          <w:rFonts w:eastAsia="Arial Unicode MS" w:cs="Arial" w:ascii="Arial" w:hAnsi="Arial"/>
          <w:b/>
          <w:bCs/>
          <w:sz w:val="20"/>
        </w:rPr>
        <w:t>.</w:t>
      </w:r>
      <w:r>
        <w:rPr>
          <w:rFonts w:eastAsia="Arial Unicode MS" w:cs="Arial" w:ascii="Arial" w:hAnsi="Arial"/>
          <w:sz w:val="20"/>
        </w:rPr>
        <w:t xml:space="preserve">  Semejanza entre dos o más vocablos que no se diferencian sino por la vocal acentuada en cada uno de ellos: </w:t>
      </w:r>
      <w:r>
        <w:rPr>
          <w:rFonts w:eastAsia="Arial Unicode MS" w:cs="Arial" w:ascii="Arial" w:hAnsi="Arial"/>
          <w:i/>
          <w:iCs/>
          <w:sz w:val="20"/>
        </w:rPr>
        <w:t>azar</w:t>
      </w:r>
      <w:r>
        <w:rPr>
          <w:rFonts w:eastAsia="Arial Unicode MS" w:cs="Arial" w:ascii="Arial" w:hAnsi="Arial"/>
          <w:sz w:val="20"/>
        </w:rPr>
        <w:t xml:space="preserve"> y </w:t>
      </w:r>
      <w:r>
        <w:rPr>
          <w:rFonts w:eastAsia="Arial Unicode MS" w:cs="Arial" w:ascii="Arial" w:hAnsi="Arial"/>
          <w:i/>
          <w:iCs/>
          <w:sz w:val="20"/>
        </w:rPr>
        <w:t>azor; lago, lego</w:t>
      </w:r>
      <w:r>
        <w:rPr>
          <w:rFonts w:eastAsia="Arial Unicode MS" w:cs="Arial" w:ascii="Arial" w:hAnsi="Arial"/>
          <w:sz w:val="20"/>
        </w:rPr>
        <w:t xml:space="preserve"> y </w:t>
      </w:r>
      <w:r>
        <w:rPr>
          <w:rFonts w:eastAsia="Arial Unicode MS" w:cs="Arial" w:ascii="Arial" w:hAnsi="Arial"/>
          <w:i/>
          <w:iCs/>
          <w:sz w:val="20"/>
        </w:rPr>
        <w:t>Lugo; jácara</w:t>
      </w:r>
      <w:r>
        <w:rPr>
          <w:rFonts w:eastAsia="Arial Unicode MS" w:cs="Arial" w:ascii="Arial" w:hAnsi="Arial"/>
          <w:sz w:val="20"/>
        </w:rPr>
        <w:t xml:space="preserve"> y </w:t>
      </w:r>
      <w:r>
        <w:rPr>
          <w:rFonts w:eastAsia="Arial Unicode MS" w:cs="Arial" w:ascii="Arial" w:hAnsi="Arial"/>
          <w:i/>
          <w:iCs/>
          <w:sz w:val="20"/>
        </w:rPr>
        <w:t>jícara.</w:t>
      </w:r>
      <w:r>
        <w:rPr>
          <w:rFonts w:eastAsia="Arial Unicode MS" w:cs="Arial" w:ascii="Arial" w:hAnsi="Arial"/>
          <w:sz w:val="20"/>
        </w:rPr>
        <w:t xml:space="preserve"> Semejanza de distinta clase que entre sí tienen otros vocablos: </w:t>
      </w:r>
      <w:r>
        <w:rPr>
          <w:rFonts w:eastAsia="Arial Unicode MS" w:cs="Arial" w:ascii="Arial" w:hAnsi="Arial"/>
          <w:i/>
          <w:iCs/>
          <w:sz w:val="20"/>
        </w:rPr>
        <w:t>adaptar</w:t>
      </w:r>
      <w:r>
        <w:rPr>
          <w:rFonts w:eastAsia="Arial Unicode MS" w:cs="Arial" w:ascii="Arial" w:hAnsi="Arial"/>
          <w:sz w:val="20"/>
        </w:rPr>
        <w:t xml:space="preserve"> y </w:t>
      </w:r>
      <w:r>
        <w:rPr>
          <w:rFonts w:eastAsia="Arial Unicode MS" w:cs="Arial" w:ascii="Arial" w:hAnsi="Arial"/>
          <w:i/>
          <w:iCs/>
          <w:sz w:val="20"/>
        </w:rPr>
        <w:t>adoptar; acera</w:t>
      </w:r>
      <w:r>
        <w:rPr>
          <w:rFonts w:eastAsia="Arial Unicode MS" w:cs="Arial" w:ascii="Arial" w:hAnsi="Arial"/>
          <w:sz w:val="20"/>
        </w:rPr>
        <w:t xml:space="preserve"> y </w:t>
      </w:r>
      <w:r>
        <w:rPr>
          <w:rFonts w:eastAsia="Arial Unicode MS" w:cs="Arial" w:ascii="Arial" w:hAnsi="Arial"/>
          <w:i/>
          <w:iCs/>
          <w:sz w:val="20"/>
        </w:rPr>
        <w:t>acero. Marte</w:t>
      </w:r>
      <w:r>
        <w:rPr>
          <w:rFonts w:eastAsia="Arial Unicode MS" w:cs="Arial" w:ascii="Arial" w:hAnsi="Arial"/>
          <w:sz w:val="20"/>
        </w:rPr>
        <w:t xml:space="preserve"> y </w:t>
      </w:r>
      <w:r>
        <w:rPr>
          <w:rFonts w:eastAsia="Arial Unicode MS" w:cs="Arial" w:ascii="Arial" w:hAnsi="Arial"/>
          <w:i/>
          <w:iCs/>
          <w:sz w:val="20"/>
        </w:rPr>
        <w:t>mártir.</w:t>
      </w:r>
      <w:r>
        <w:rPr>
          <w:rFonts w:eastAsia="Arial Unicode MS" w:cs="Arial" w:ascii="Arial" w:hAnsi="Arial"/>
          <w:sz w:val="20"/>
        </w:rPr>
        <w:t xml:space="preserve"> </w:t>
      </w:r>
      <w:r>
        <w:rPr>
          <w:rFonts w:eastAsia="Arial Unicode MS" w:cs="Arial" w:ascii="Arial" w:hAnsi="Arial"/>
          <w:b/>
          <w:bCs/>
          <w:sz w:val="20"/>
        </w:rPr>
        <w:t xml:space="preserve"> </w:t>
      </w:r>
      <w:r>
        <w:rPr>
          <w:rFonts w:eastAsia="Arial Unicode MS" w:cs="Arial" w:ascii="Arial" w:hAnsi="Arial"/>
          <w:sz w:val="20"/>
        </w:rPr>
        <w:t xml:space="preserve">Conjunto de dos o más vocablos que forman </w:t>
      </w:r>
      <w:r>
        <w:rPr>
          <w:rFonts w:eastAsia="Arial Unicode MS" w:cs="Arial" w:ascii="Arial" w:hAnsi="Arial"/>
          <w:bCs/>
          <w:sz w:val="20"/>
        </w:rPr>
        <w:t>paronomasia.</w:t>
      </w:r>
      <w:r>
        <w:rPr>
          <w:rFonts w:eastAsia="Arial Unicode MS" w:cs="Arial" w:ascii="Arial" w:hAnsi="Arial"/>
          <w:sz w:val="20"/>
        </w:rPr>
        <w:t xml:space="preserve"> Figura consistente en colocar próximos en la frase dos vocablos semejantes en el sonido pero diferentes en el significado, como </w:t>
      </w:r>
      <w:r>
        <w:rPr>
          <w:rFonts w:eastAsia="Arial Unicode MS" w:cs="Arial" w:ascii="Arial" w:hAnsi="Arial"/>
          <w:i/>
          <w:iCs/>
          <w:sz w:val="20"/>
        </w:rPr>
        <w:t>puerta</w:t>
      </w:r>
      <w:r>
        <w:rPr>
          <w:rFonts w:eastAsia="Arial Unicode MS" w:cs="Arial" w:ascii="Arial" w:hAnsi="Arial"/>
          <w:sz w:val="20"/>
        </w:rPr>
        <w:t xml:space="preserve"> y </w:t>
      </w:r>
      <w:r>
        <w:rPr>
          <w:rFonts w:eastAsia="Arial Unicode MS" w:cs="Arial" w:ascii="Arial" w:hAnsi="Arial"/>
          <w:i/>
          <w:iCs/>
          <w:sz w:val="20"/>
        </w:rPr>
        <w:t>puerto;</w:t>
      </w:r>
      <w:r>
        <w:rPr>
          <w:rFonts w:eastAsia="Arial Unicode MS" w:cs="Arial" w:ascii="Arial" w:hAnsi="Arial"/>
          <w:sz w:val="20"/>
        </w:rPr>
        <w:t xml:space="preserve"> </w:t>
      </w:r>
      <w:r>
        <w:rPr>
          <w:rFonts w:eastAsia="Arial Unicode MS" w:cs="Arial" w:ascii="Arial" w:hAnsi="Arial"/>
          <w:i/>
          <w:iCs/>
          <w:sz w:val="20"/>
        </w:rPr>
        <w:t>secreto de dos</w:t>
      </w:r>
      <w:r>
        <w:rPr>
          <w:rFonts w:eastAsia="Arial Unicode MS" w:cs="Arial" w:ascii="Arial" w:hAnsi="Arial"/>
          <w:sz w:val="20"/>
        </w:rPr>
        <w:t xml:space="preserve"> y </w:t>
      </w:r>
      <w:r>
        <w:rPr>
          <w:rFonts w:eastAsia="Arial Unicode MS" w:cs="Arial" w:ascii="Arial" w:hAnsi="Arial"/>
          <w:i/>
          <w:iCs/>
          <w:sz w:val="20"/>
        </w:rPr>
        <w:t xml:space="preserve">secreto de Dios. </w:t>
      </w:r>
      <w:r>
        <w:rPr>
          <w:rFonts w:cs="Arial" w:ascii="Arial" w:hAnsi="Arial"/>
          <w:sz w:val="20"/>
        </w:rPr>
        <w:t>Combinación de palabras que tienen una fonética parecida pero un significado distinto; por ejemplo, este verso de Francisco de Quevedo: “</w:t>
      </w:r>
      <w:r>
        <w:rPr>
          <w:rFonts w:cs="Arial" w:ascii="Arial" w:hAnsi="Arial"/>
          <w:i/>
          <w:sz w:val="20"/>
        </w:rPr>
        <w:t>Con dados ganan condados</w:t>
      </w:r>
      <w:r>
        <w:rPr>
          <w:rFonts w:cs="Arial" w:ascii="Arial" w:hAnsi="Arial"/>
          <w:sz w:val="20"/>
        </w:rPr>
        <w:t>”</w:t>
      </w:r>
      <w:r>
        <w:rPr>
          <w:rFonts w:cs="Arial" w:ascii="Arial" w:hAnsi="Arial"/>
          <w:i/>
          <w:iCs/>
          <w:sz w:val="20"/>
        </w:rPr>
        <w:t>.</w:t>
      </w:r>
      <w:r>
        <w:rPr>
          <w:rFonts w:cs="Arial" w:ascii="Arial" w:hAnsi="Arial"/>
          <w:sz w:val="20"/>
        </w:rPr>
        <w:t xml:space="preserve"> Es un recuso muy utilizado en adivinanzas, retahílas, cuentos tradicionales y chistes: “</w:t>
      </w:r>
      <w:r>
        <w:rPr>
          <w:rFonts w:cs="Arial" w:ascii="Arial" w:hAnsi="Arial"/>
          <w:i/>
          <w:sz w:val="20"/>
        </w:rPr>
        <w:t>Poco a poco hila la vieja el cop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35" w:name="cfigurasda"/>
      <w:bookmarkEnd w:id="35"/>
      <w:r>
        <w:rPr/>
        <w:t xml:space="preserve">C. FIGURAS DE REPETICIÓN </w:t>
      </w:r>
    </w:p>
    <w:p>
      <w:pPr>
        <w:pStyle w:val="Normal"/>
        <w:spacing w:lineRule="atLeast" w:line="240"/>
        <w:jc w:val="both"/>
        <w:rPr>
          <w:rFonts w:ascii="Arial" w:hAnsi="Arial" w:cs="Arial"/>
          <w:sz w:val="20"/>
        </w:rPr>
      </w:pPr>
      <w:r>
        <w:rPr>
          <w:rFonts w:cs="Arial" w:ascii="Arial" w:hAnsi="Arial"/>
          <w:sz w:val="20"/>
        </w:rPr>
      </w:r>
      <w:bookmarkStart w:id="36" w:name="cfigurasda"/>
      <w:bookmarkStart w:id="37" w:name="cfigurasda"/>
      <w:bookmarkEnd w:id="37"/>
    </w:p>
    <w:p>
      <w:pPr>
        <w:pStyle w:val="Normal"/>
        <w:spacing w:lineRule="atLeast" w:line="240"/>
        <w:jc w:val="both"/>
        <w:rPr>
          <w:rFonts w:ascii="Arial" w:hAnsi="Arial" w:cs="Arial"/>
          <w:b/>
          <w:b/>
          <w:sz w:val="20"/>
        </w:rPr>
      </w:pPr>
      <w:r>
        <w:rPr>
          <w:rFonts w:cs="Arial" w:ascii="Arial" w:hAnsi="Arial"/>
          <w:b/>
          <w:sz w:val="20"/>
        </w:rPr>
        <w:t>Anáfora.</w:t>
      </w:r>
    </w:p>
    <w:p>
      <w:pPr>
        <w:pStyle w:val="NormalWeb"/>
        <w:spacing w:lineRule="atLeast" w:line="240" w:before="0" w:after="0"/>
        <w:jc w:val="both"/>
        <w:rPr>
          <w:rFonts w:ascii="Arial" w:hAnsi="Arial" w:eastAsia="Arial Unicode MS" w:cs="Arial"/>
          <w:sz w:val="20"/>
        </w:rPr>
      </w:pPr>
      <w:r>
        <w:rPr>
          <w:rFonts w:eastAsia="Arial Unicode MS" w:cs="Arial" w:ascii="Arial" w:hAnsi="Arial"/>
          <w:bCs/>
          <w:sz w:val="20"/>
        </w:rPr>
        <w:t>Anáfora.</w:t>
      </w:r>
      <w:r>
        <w:rPr>
          <w:rFonts w:cs="Arial" w:ascii="Arial" w:hAnsi="Arial"/>
          <w:sz w:val="20"/>
        </w:rPr>
        <w:t xml:space="preserve"> (Repetición).</w:t>
      </w:r>
      <w:r>
        <w:rPr>
          <w:rFonts w:eastAsia="Arial Unicode MS" w:cs="Arial" w:ascii="Arial" w:hAnsi="Arial"/>
          <w:sz w:val="20"/>
        </w:rPr>
        <w:t xml:space="preserve"> Tipo de deixis (</w:t>
      </w:r>
      <w:r>
        <w:rPr>
          <w:rStyle w:val="Eacep1"/>
          <w:rFonts w:eastAsia="Arial Unicode MS" w:cs="Arial" w:ascii="Arial" w:hAnsi="Arial"/>
          <w:sz w:val="20"/>
        </w:rPr>
        <w:t xml:space="preserve">señalamiento que se realiza mediante ciertos elementos lingüísticos que muestran, como </w:t>
      </w:r>
      <w:r>
        <w:rPr>
          <w:rStyle w:val="Eacep1"/>
          <w:rFonts w:eastAsia="Arial Unicode MS" w:cs="Arial" w:ascii="Arial" w:hAnsi="Arial"/>
          <w:i/>
          <w:iCs/>
          <w:sz w:val="20"/>
        </w:rPr>
        <w:t>este, esa;</w:t>
      </w:r>
      <w:r>
        <w:rPr>
          <w:rStyle w:val="Eacep1"/>
          <w:rFonts w:eastAsia="Arial Unicode MS" w:cs="Arial" w:ascii="Arial" w:hAnsi="Arial"/>
          <w:sz w:val="20"/>
        </w:rPr>
        <w:t xml:space="preserve"> que indican una persona, como </w:t>
      </w:r>
      <w:r>
        <w:rPr>
          <w:rStyle w:val="Eacep1"/>
          <w:rFonts w:eastAsia="Arial Unicode MS" w:cs="Arial" w:ascii="Arial" w:hAnsi="Arial"/>
          <w:i/>
          <w:iCs/>
          <w:sz w:val="20"/>
        </w:rPr>
        <w:t>yo, vosotros;</w:t>
      </w:r>
      <w:r>
        <w:rPr>
          <w:rStyle w:val="Eacep1"/>
          <w:rFonts w:eastAsia="Arial Unicode MS" w:cs="Arial" w:ascii="Arial" w:hAnsi="Arial"/>
          <w:sz w:val="20"/>
        </w:rPr>
        <w:t xml:space="preserve"> o un lugar, como </w:t>
      </w:r>
      <w:r>
        <w:rPr>
          <w:rStyle w:val="Eacep1"/>
          <w:rFonts w:eastAsia="Arial Unicode MS" w:cs="Arial" w:ascii="Arial" w:hAnsi="Arial"/>
          <w:i/>
          <w:iCs/>
          <w:sz w:val="20"/>
        </w:rPr>
        <w:t>allí, arriba;</w:t>
      </w:r>
      <w:r>
        <w:rPr>
          <w:rStyle w:val="Eacep1"/>
          <w:rFonts w:eastAsia="Arial Unicode MS" w:cs="Arial" w:ascii="Arial" w:hAnsi="Arial"/>
          <w:sz w:val="20"/>
        </w:rPr>
        <w:t xml:space="preserve"> o un tiempo, como </w:t>
      </w:r>
      <w:r>
        <w:rPr>
          <w:rStyle w:val="Eacep1"/>
          <w:rFonts w:eastAsia="Arial Unicode MS" w:cs="Arial" w:ascii="Arial" w:hAnsi="Arial"/>
          <w:i/>
          <w:iCs/>
          <w:sz w:val="20"/>
        </w:rPr>
        <w:t>ayer, ahora)</w:t>
      </w:r>
      <w:r>
        <w:rPr>
          <w:rFonts w:eastAsia="Arial Unicode MS" w:cs="Arial" w:ascii="Arial" w:hAnsi="Arial"/>
          <w:sz w:val="20"/>
        </w:rPr>
        <w:t xml:space="preserve"> que desempeñan ciertas palabras para recoger el significado de una parte del discurso ya emitida: </w:t>
      </w:r>
      <w:r>
        <w:rPr>
          <w:rFonts w:eastAsia="Arial Unicode MS" w:cs="Arial" w:ascii="Arial" w:hAnsi="Arial"/>
          <w:i/>
          <w:sz w:val="20"/>
        </w:rPr>
        <w:t>L</w:t>
      </w:r>
      <w:r>
        <w:rPr>
          <w:rFonts w:eastAsia="Arial Unicode MS" w:cs="Arial" w:ascii="Arial" w:hAnsi="Arial"/>
          <w:i/>
          <w:iCs/>
          <w:sz w:val="20"/>
        </w:rPr>
        <w:t>o</w:t>
      </w:r>
      <w:r>
        <w:rPr>
          <w:rFonts w:eastAsia="Arial Unicode MS" w:cs="Arial" w:ascii="Arial" w:hAnsi="Arial"/>
          <w:i/>
          <w:sz w:val="20"/>
        </w:rPr>
        <w:t xml:space="preserve"> </w:t>
      </w:r>
      <w:r>
        <w:rPr>
          <w:rFonts w:eastAsia="Arial Unicode MS" w:cs="Arial" w:ascii="Arial" w:hAnsi="Arial"/>
          <w:i/>
          <w:iCs/>
          <w:sz w:val="20"/>
        </w:rPr>
        <w:t>dijo que había estado, pero no me lo creí. -  Puedo prometer y prometo que… puedo prometer y prometo que… puedo prometer y prometo que… -  Mientras no podamos dominar los fenómenos meteorológicos, mientras no podamos asegurar las cosechas, y mientras no podamos influir sobre el consumo, los agricultores no saldremos de la miseria. – Triunfó en los negocios, triunfó en las relaciones humanas, triunfó en la política: triunfó en la vida.- Pero estaba seguro de mí, seguro de todo, más seguro que él, seguro de mi vida y de esta muerte que iba a llegar.</w:t>
      </w:r>
    </w:p>
    <w:p>
      <w:pPr>
        <w:pStyle w:val="Normal"/>
        <w:spacing w:lineRule="atLeast" w:line="240"/>
        <w:jc w:val="both"/>
        <w:rPr>
          <w:rFonts w:ascii="Arial" w:hAnsi="Arial" w:cs="Arial"/>
          <w:sz w:val="20"/>
        </w:rPr>
      </w:pPr>
      <w:r>
        <w:rPr>
          <w:rFonts w:cs="Arial" w:ascii="Arial" w:hAnsi="Arial"/>
          <w:sz w:val="20"/>
        </w:rPr>
        <w:t xml:space="preserve">La anáfora consiste en repetir una o varias palabras al principio de una frase, o de varias, para conseguir efectos sonoros o remarcar una idea. Sirvan como ejemplos de las dos posibilidades una canción de corro: “Bate, bate, chocolate,/ con harina y con tomate”; y un poema de Miguel Hernández: “Menos tu vientre/ todo es confuso./ Menos tu vientre/ todo es futuro/ fugaz, pasado/ baldío, turbio. Menos tu vientre/ todo inseguro,/ todo postrero/ polvo sin mundo./ Menos tu vientre/ todo es oscuro,/ menos tu vientre/ claro y profundo”. En los siguientes versos de </w:t>
      </w:r>
      <w:r>
        <w:rPr>
          <w:rFonts w:cs="Arial" w:ascii="Arial" w:hAnsi="Arial"/>
          <w:i/>
          <w:iCs/>
          <w:sz w:val="20"/>
        </w:rPr>
        <w:t>Fuenteovejuna</w:t>
      </w:r>
      <w:r>
        <w:rPr>
          <w:rFonts w:cs="Arial" w:ascii="Arial" w:hAnsi="Arial"/>
          <w:sz w:val="20"/>
        </w:rPr>
        <w:t xml:space="preserve"> de Lope de Vega, puestos en boca de Laurencia, el énfasis anafórico se acentúa mediante el recurso enumerativo y el clímax implícito en los sustantivos utilizados: “</w:t>
      </w:r>
      <w:r>
        <w:rPr>
          <w:rFonts w:cs="Arial" w:ascii="Arial" w:hAnsi="Arial"/>
          <w:i/>
          <w:sz w:val="20"/>
        </w:rPr>
        <w:t>Dadme unas armas a mí, pues sois piedras, pues sois bronces, pues sois jaspes, pues sois tigres...”.</w:t>
      </w:r>
    </w:p>
    <w:p>
      <w:pPr>
        <w:pStyle w:val="Normal"/>
        <w:spacing w:lineRule="atLeast" w:line="240"/>
        <w:jc w:val="both"/>
        <w:rPr/>
      </w:pPr>
      <w:r>
        <w:rPr>
          <w:rFonts w:cs="Arial" w:ascii="Arial" w:hAnsi="Arial"/>
          <w:sz w:val="20"/>
        </w:rPr>
        <w:t xml:space="preserve">Otros ejemplos: </w:t>
      </w:r>
      <w:r>
        <w:rPr>
          <w:rFonts w:cs="Arial" w:ascii="Arial" w:hAnsi="Arial"/>
          <w:i/>
          <w:sz w:val="20"/>
        </w:rPr>
        <w:t>Y lo buscó y lo buscó hasta que lo encontró.</w:t>
      </w:r>
    </w:p>
    <w:p>
      <w:pPr>
        <w:pStyle w:val="Normal"/>
        <w:spacing w:lineRule="atLeast" w:line="240"/>
        <w:jc w:val="both"/>
        <w:rPr>
          <w:rFonts w:ascii="Arial" w:hAnsi="Arial" w:cs="Arial"/>
          <w:b/>
          <w:b/>
          <w:sz w:val="20"/>
        </w:rPr>
      </w:pPr>
      <w:r>
        <w:rPr>
          <w:rFonts w:cs="Arial" w:ascii="Arial" w:hAnsi="Arial"/>
          <w:b/>
          <w:sz w:val="20"/>
        </w:rPr>
        <w:t>Apóstrof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Apóstrofe.</w:t>
      </w:r>
      <w:r>
        <w:rPr>
          <w:rFonts w:cs="Arial" w:ascii="Arial" w:hAnsi="Arial"/>
          <w:sz w:val="20"/>
        </w:rPr>
        <w:t xml:space="preserve"> </w:t>
      </w:r>
      <w:r>
        <w:rPr>
          <w:rFonts w:eastAsia="Arial Unicode MS" w:cs="Arial" w:ascii="Arial" w:hAnsi="Arial"/>
          <w:sz w:val="20"/>
        </w:rPr>
        <w:t xml:space="preserve">Figura que consiste en dirigir la palabra con vehemencia en segunda persona a una o varias, presentes o ausentes, vivas o muertas, a seres abstractos o a cosas inanimadas, o en dirigírsela a sí mismo en iguales términos. </w:t>
      </w:r>
      <w:r>
        <w:rPr>
          <w:rFonts w:cs="Arial" w:ascii="Arial" w:hAnsi="Arial"/>
          <w:sz w:val="20"/>
        </w:rPr>
        <w:t>Mediante el apóstrofe, el hablante interrumpe el discurso para dirigirse a una persona ausente o muerta, a un objeto inanimado, a una idea abstracta, a quienes lo escuchan o leen o a sí mismo. Es frecuente, por tanto, en la plegaria, en los soliloquios o monólogos, en las invocaciones, como en el siguiente ejemplo de Gustavo Adolfo Bécquer: “</w:t>
      </w:r>
      <w:r>
        <w:rPr>
          <w:rFonts w:cs="Arial" w:ascii="Arial" w:hAnsi="Arial"/>
          <w:i/>
          <w:sz w:val="20"/>
        </w:rPr>
        <w:t>Olas gigantes que os rompéis bramando/ En las playas desiertas y remotas,/ En las playas desiertas y remotas,/ Llevadme con vosotra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Clímax.</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Clímax</w:t>
      </w:r>
      <w:r>
        <w:rPr>
          <w:rFonts w:eastAsia="Arial Unicode MS" w:cs="Arial" w:ascii="Arial" w:hAnsi="Arial"/>
          <w:b/>
          <w:bCs/>
          <w:sz w:val="20"/>
        </w:rPr>
        <w:t>.</w:t>
      </w:r>
      <w:r>
        <w:rPr>
          <w:rFonts w:cs="Arial" w:ascii="Arial" w:hAnsi="Arial"/>
          <w:sz w:val="20"/>
        </w:rPr>
        <w:t xml:space="preserve"> (Escala).</w:t>
      </w:r>
      <w:r>
        <w:rPr>
          <w:rFonts w:eastAsia="Arial Unicode MS" w:cs="Arial" w:ascii="Arial" w:hAnsi="Arial"/>
          <w:sz w:val="20"/>
        </w:rPr>
        <w:t xml:space="preserve"> Gradación retórica ascendente. </w:t>
      </w:r>
      <w:r>
        <w:rPr>
          <w:rFonts w:cs="Arial" w:ascii="Arial" w:hAnsi="Arial"/>
          <w:sz w:val="20"/>
        </w:rPr>
        <w:t>El clímax o </w:t>
      </w:r>
      <w:r>
        <w:rPr>
          <w:rFonts w:cs="Arial" w:ascii="Arial" w:hAnsi="Arial"/>
          <w:i/>
          <w:iCs/>
          <w:sz w:val="20"/>
        </w:rPr>
        <w:t>gradatio </w:t>
      </w:r>
      <w:r>
        <w:rPr>
          <w:rFonts w:cs="Arial" w:ascii="Arial" w:hAnsi="Arial"/>
          <w:sz w:val="20"/>
        </w:rPr>
        <w:t>consiste en disponer palabras, cláusulas o periodos según su orden de importancia o según un criterio de gradación ascendente. Es frecuente en las enumeraciones, como en esta estrofa de César Vallejo: “</w:t>
      </w:r>
      <w:r>
        <w:rPr>
          <w:rFonts w:cs="Arial" w:ascii="Arial" w:hAnsi="Arial"/>
          <w:i/>
          <w:sz w:val="20"/>
        </w:rPr>
        <w:t>Y todavía,/ aun ahora,/ al cabo del cometa en que he ganado/ mi bacilo feliz y doctoral,/ he aquí que caliente, oyente, tierro, sol y luno,/ incógnito atravieso el cementerio,/ tomo a la izquierda, hiendo/ la yerba con un par de endecasílabos,/ años de tumba, litros de infinito,/ tinta, pluma, ladrillos y perdon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nticlímax.</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Anticlímax</w:t>
      </w:r>
      <w:r>
        <w:rPr>
          <w:rFonts w:eastAsia="Arial Unicode MS" w:cs="Arial" w:ascii="Arial" w:hAnsi="Arial"/>
          <w:b/>
          <w:bCs/>
          <w:sz w:val="20"/>
        </w:rPr>
        <w:t>.</w:t>
      </w:r>
      <w:r>
        <w:rPr>
          <w:rFonts w:eastAsia="Arial Unicode MS" w:cs="Arial" w:ascii="Arial" w:hAnsi="Arial"/>
          <w:sz w:val="20"/>
        </w:rPr>
        <w:t xml:space="preserve"> Gradación retórica descendente. Término más bajo de esta gradación. Momento en que desciende o se relaja la tensión después del clímax. </w:t>
      </w:r>
      <w:r>
        <w:rPr>
          <w:rFonts w:cs="Arial" w:ascii="Arial" w:hAnsi="Arial"/>
          <w:sz w:val="20"/>
        </w:rPr>
        <w:t>En el anticlímax o </w:t>
      </w:r>
      <w:r>
        <w:rPr>
          <w:rFonts w:cs="Arial" w:ascii="Arial" w:hAnsi="Arial"/>
          <w:i/>
          <w:iCs/>
          <w:sz w:val="20"/>
        </w:rPr>
        <w:t>degradatio</w:t>
      </w:r>
      <w:r>
        <w:rPr>
          <w:rFonts w:cs="Arial" w:ascii="Arial" w:hAnsi="Arial"/>
          <w:sz w:val="20"/>
        </w:rPr>
        <w:t xml:space="preserve"> se da una</w:t>
      </w:r>
      <w:r>
        <w:rPr>
          <w:rFonts w:cs="Arial" w:ascii="Arial" w:hAnsi="Arial"/>
          <w:i/>
          <w:iCs/>
          <w:sz w:val="20"/>
        </w:rPr>
        <w:t xml:space="preserve"> </w:t>
      </w:r>
      <w:r>
        <w:rPr>
          <w:rFonts w:cs="Arial" w:ascii="Arial" w:hAnsi="Arial"/>
          <w:sz w:val="20"/>
        </w:rPr>
        <w:t xml:space="preserve">serie de ideas que abruptamente disminuye en dignidad e importancia al final de un periodo o pasaje, generalmente para lograr un efecto satírico. Como ilustración del anticlímax valga el siguiente fragmento de Enrique Jardiel Poncela hablando de sí mismo en </w:t>
      </w:r>
      <w:r>
        <w:rPr>
          <w:rFonts w:cs="Arial" w:ascii="Arial" w:hAnsi="Arial"/>
          <w:i/>
          <w:iCs/>
          <w:sz w:val="20"/>
        </w:rPr>
        <w:t>Amor se escribe sin hache</w:t>
      </w:r>
      <w:r>
        <w:rPr>
          <w:rFonts w:cs="Arial" w:ascii="Arial" w:hAnsi="Arial"/>
          <w:sz w:val="20"/>
        </w:rPr>
        <w:t>: “</w:t>
      </w:r>
      <w:r>
        <w:rPr>
          <w:rFonts w:cs="Arial" w:ascii="Arial" w:hAnsi="Arial"/>
          <w:i/>
          <w:sz w:val="20"/>
        </w:rPr>
        <w:t>Gano mi dinero honradamente, con el trabajo de mi cerebro, lo cual es poco frecuente entre gente de pluma (literatos y avestruc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Exclam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eastAsia="Arial Unicode MS" w:cs="Arial" w:ascii="Arial" w:hAnsi="Arial"/>
          <w:bCs/>
          <w:sz w:val="20"/>
        </w:rPr>
        <w:t>Exclamación</w:t>
      </w:r>
      <w:r>
        <w:rPr>
          <w:rFonts w:eastAsia="Arial Unicode MS" w:cs="Arial" w:ascii="Arial" w:hAnsi="Arial"/>
          <w:b/>
          <w:bCs/>
          <w:sz w:val="20"/>
        </w:rPr>
        <w:t>.</w:t>
      </w:r>
      <w:r>
        <w:rPr>
          <w:rFonts w:cs="Arial" w:ascii="Arial" w:hAnsi="Arial"/>
          <w:sz w:val="20"/>
        </w:rPr>
        <w:t xml:space="preserve"> </w:t>
      </w:r>
      <w:r>
        <w:rPr>
          <w:rFonts w:eastAsia="Arial Unicode MS" w:cs="Arial" w:ascii="Arial" w:hAnsi="Arial"/>
          <w:sz w:val="20"/>
        </w:rPr>
        <w:t>Figura con que se manifiesta expresando en forma exclamativa un movimiento del ánimo o una consideración de la mente.</w:t>
      </w:r>
      <w:r>
        <w:rPr>
          <w:rFonts w:cs="Arial" w:ascii="Arial" w:hAnsi="Arial"/>
          <w:sz w:val="20"/>
        </w:rPr>
        <w:t xml:space="preserve">Forma del lenguaje que expresa una emoción intensa como el temor, el dolor o la sorpresa. Se distingue por la entonación a la que normalmente acompañan, aunque no siempre, los signos exclamativos. De Vicente Aleixandre, que ha expresado el valor interjectivo del lenguaje poético, son estos versos: </w:t>
      </w:r>
      <w:r>
        <w:rPr>
          <w:rFonts w:cs="Arial" w:ascii="Arial" w:hAnsi="Arial"/>
          <w:i/>
          <w:sz w:val="20"/>
        </w:rPr>
        <w:t>“¡Quién un beso pusiera en esa piedra,/ piedra tranquila que espesor de siglos/ es a una boca!/ ¡Besa, besa! ¡Absorbe!”</w:t>
      </w:r>
      <w:r>
        <w:rPr>
          <w:rFonts w:cs="Arial" w:ascii="Arial" w:hAnsi="Arial"/>
          <w:sz w:val="20"/>
        </w:rPr>
        <w:t xml:space="preserve">. A Alejandra Pizarnik pertenece el ejemplo siguiente, donde se han eliminado los signos pero su entonación es claramente exclamativa: </w:t>
      </w:r>
      <w:r>
        <w:rPr>
          <w:rFonts w:cs="Arial" w:ascii="Arial" w:hAnsi="Arial"/>
          <w:i/>
          <w:sz w:val="20"/>
        </w:rPr>
        <w:t>“Oh ayúdame a escribir el poema más prescindible/ el que no sirva ni para ser inservible/ ayúdame a escribir palabras/ en esta noche/ en este mu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Interrog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Interrogación. C</w:t>
      </w:r>
      <w:r>
        <w:rPr>
          <w:rFonts w:eastAsia="Arial Unicode MS" w:cs="Arial" w:ascii="Arial" w:hAnsi="Arial"/>
          <w:sz w:val="20"/>
        </w:rPr>
        <w:t xml:space="preserve">onsiste en interrogar, no para manifestar duda o pedir respuesta, sino para expresar indirectamente la afirmación, o dar más vigor y eficacia a lo que se dice. </w:t>
      </w:r>
      <w:r>
        <w:rPr>
          <w:rFonts w:cs="Arial" w:ascii="Arial" w:hAnsi="Arial"/>
          <w:sz w:val="20"/>
        </w:rPr>
        <w:t xml:space="preserve">La interrogación, desde el punto de vista retórico, es aquella que no se realiza para obtener información sino para afirmar con mayor énfasis la respuesta contenida en la pregunta misma o, en otros casos, la ausencia o imposibilidad de respuesta. Muy frecuente en la poesía de Juan Gelman, como lo demuestran estos versos del poema “Cartas”: </w:t>
      </w:r>
      <w:r>
        <w:rPr>
          <w:rFonts w:cs="Arial" w:ascii="Arial" w:hAnsi="Arial"/>
          <w:i/>
          <w:sz w:val="20"/>
        </w:rPr>
        <w:t>“¿hay caballos para derrotar al enemigo?/ el que vivió 5 días/ ¿no es un caballo para derrotar al enemigo?/ ¿no está galopando o corriendo ahora entre tus brazos y mis brazos, amada?”.</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b/>
          <w:b/>
          <w:sz w:val="20"/>
        </w:rPr>
      </w:pPr>
      <w:r>
        <w:rPr>
          <w:rFonts w:cs="Arial" w:ascii="Arial" w:hAnsi="Arial"/>
          <w:b/>
          <w:sz w:val="20"/>
        </w:rPr>
        <w:t>Onomatopey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 xml:space="preserve">Onomatopeya. </w:t>
      </w:r>
      <w:r>
        <w:rPr>
          <w:rFonts w:eastAsia="Arial Unicode MS" w:cs="Arial" w:ascii="Arial" w:hAnsi="Arial"/>
          <w:sz w:val="20"/>
        </w:rPr>
        <w:t xml:space="preserve">Imitación o recreación del sonido de algo en el vocablo que se forma para significarlo: </w:t>
      </w:r>
      <w:r>
        <w:rPr>
          <w:rFonts w:eastAsia="Arial Unicode MS" w:cs="Arial" w:ascii="Arial" w:hAnsi="Arial"/>
          <w:i/>
          <w:iCs/>
          <w:sz w:val="20"/>
        </w:rPr>
        <w:t>Muchas palabras han sido formadas por onomatopeya.</w:t>
      </w:r>
      <w:r>
        <w:rPr>
          <w:rFonts w:eastAsia="Arial Unicode MS" w:cs="Arial" w:ascii="Arial" w:hAnsi="Arial"/>
          <w:sz w:val="20"/>
        </w:rPr>
        <w:t xml:space="preserve"> U. en algunos casos para referirse a fenómenos visuales: </w:t>
      </w:r>
      <w:r>
        <w:rPr>
          <w:rFonts w:eastAsia="Arial Unicode MS" w:cs="Arial" w:ascii="Arial" w:hAnsi="Arial"/>
          <w:i/>
          <w:iCs/>
          <w:sz w:val="20"/>
        </w:rPr>
        <w:t>tic nervioso, zigzag.</w:t>
      </w:r>
      <w:r>
        <w:rPr>
          <w:rFonts w:eastAsia="Arial Unicode MS" w:cs="Arial" w:ascii="Arial" w:hAnsi="Arial"/>
          <w:sz w:val="20"/>
        </w:rPr>
        <w:t xml:space="preserve"> Vocablo que imita o recrea el sonido de la cosa o la acción nombrada. </w:t>
      </w:r>
      <w:r>
        <w:rPr>
          <w:rFonts w:cs="Arial" w:ascii="Arial" w:hAnsi="Arial"/>
          <w:sz w:val="20"/>
        </w:rPr>
        <w:t xml:space="preserve">Imitación con palabras de sonidos naturales: frufrú, tictac, tintineo. La armonía imitativa es una figura próxima a la onomatopeya y a la aliteración y permite reproducir ciertos efectos auditivos y hasta emotivos mediante la repetición de determinados fonemas. Un buen ejemplo de armonía imitativa y onomatopeya es el poema representable de Rafael Alberti </w:t>
      </w:r>
      <w:r>
        <w:rPr>
          <w:rFonts w:cs="Arial" w:ascii="Arial" w:hAnsi="Arial"/>
          <w:i/>
          <w:sz w:val="20"/>
        </w:rPr>
        <w:t>“Buster Keaton busca por el bosque a su novia, que es una verdadera vaca”.</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b/>
          <w:b/>
          <w:sz w:val="20"/>
        </w:rPr>
      </w:pPr>
      <w:r>
        <w:rPr>
          <w:rFonts w:cs="Arial" w:ascii="Arial" w:hAnsi="Arial"/>
          <w:b/>
          <w:sz w:val="20"/>
        </w:rPr>
        <w:t>Aliter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Aliteración</w:t>
      </w:r>
      <w:r>
        <w:rPr>
          <w:rFonts w:eastAsia="Arial Unicode MS" w:cs="Arial" w:ascii="Arial" w:hAnsi="Arial"/>
          <w:b/>
          <w:bCs/>
          <w:sz w:val="20"/>
        </w:rPr>
        <w:t>.</w:t>
      </w:r>
      <w:r>
        <w:rPr>
          <w:rFonts w:cs="Arial" w:ascii="Arial" w:hAnsi="Arial"/>
          <w:sz w:val="20"/>
        </w:rPr>
        <w:t xml:space="preserve"> (Letra).</w:t>
      </w:r>
      <w:r>
        <w:rPr>
          <w:rFonts w:eastAsia="Arial Unicode MS" w:cs="Arial" w:ascii="Arial" w:hAnsi="Arial"/>
          <w:sz w:val="20"/>
        </w:rPr>
        <w:t xml:space="preserve"> Repetición notoria del mismo o de los mismos fonemas, sobre todo consonánticos, en una frase. Figura que, mediante la repetición de fonemas, sobre todo consonánticos, contribuye a la estructura o expresividad del verso. </w:t>
      </w:r>
      <w:r>
        <w:rPr>
          <w:rStyle w:val="Inlinetitle"/>
          <w:rFonts w:cs="Arial" w:ascii="Arial" w:hAnsi="Arial"/>
          <w:sz w:val="20"/>
        </w:rPr>
        <w:t>La aliteración es</w:t>
      </w:r>
      <w:r>
        <w:rPr>
          <w:rFonts w:cs="Arial" w:ascii="Arial" w:hAnsi="Arial"/>
          <w:sz w:val="20"/>
        </w:rPr>
        <w:t xml:space="preserve"> repetición de un fonema (casi siempre consonántico) o de una sílaba tónica que contribuye a dar estructura rítmica a un verso o a una línea de un escrito en prosa. Un ejemplo sencillo de aliteración es el conocido verso de Góngora: “</w:t>
      </w:r>
      <w:r>
        <w:rPr>
          <w:rFonts w:cs="Arial" w:ascii="Arial" w:hAnsi="Arial"/>
          <w:i/>
          <w:sz w:val="20"/>
        </w:rPr>
        <w:t>infame turba de nocturnas aves</w:t>
      </w:r>
      <w:r>
        <w:rPr>
          <w:rFonts w:cs="Arial" w:ascii="Arial" w:hAnsi="Arial"/>
          <w:sz w:val="20"/>
        </w:rPr>
        <w:t>”. Este procedimiento estilístico sirve para enfatizar el significado y dar sonoridad y ritmo. Se utiliza en la poesía y en la orato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38" w:name="dfigurasda"/>
      <w:bookmarkEnd w:id="38"/>
      <w:r>
        <w:rPr/>
        <w:t>D. FIGURAS DE CONSTRUCCIÓN (afectan a la estructura sintáctica)</w:t>
      </w:r>
    </w:p>
    <w:p>
      <w:pPr>
        <w:pStyle w:val="Normal"/>
        <w:spacing w:lineRule="atLeast" w:line="240"/>
        <w:jc w:val="both"/>
        <w:rPr>
          <w:rFonts w:ascii="Arial" w:hAnsi="Arial" w:cs="Arial"/>
          <w:b/>
          <w:b/>
          <w:sz w:val="20"/>
        </w:rPr>
      </w:pPr>
      <w:r>
        <w:rPr>
          <w:rFonts w:cs="Arial" w:ascii="Arial" w:hAnsi="Arial"/>
          <w:b/>
          <w:sz w:val="20"/>
        </w:rPr>
      </w:r>
      <w:bookmarkStart w:id="39" w:name="dfigurasda"/>
      <w:bookmarkStart w:id="40" w:name="dfigurasda"/>
      <w:bookmarkEnd w:id="40"/>
    </w:p>
    <w:p>
      <w:pPr>
        <w:pStyle w:val="Normal"/>
        <w:spacing w:lineRule="atLeast" w:line="240"/>
        <w:jc w:val="both"/>
        <w:rPr>
          <w:rFonts w:ascii="Arial" w:hAnsi="Arial" w:cs="Arial"/>
          <w:b/>
          <w:b/>
          <w:sz w:val="20"/>
        </w:rPr>
      </w:pPr>
      <w:r>
        <w:rPr>
          <w:rFonts w:cs="Arial" w:ascii="Arial" w:hAnsi="Arial"/>
          <w:b/>
          <w:sz w:val="20"/>
        </w:rPr>
        <w:t>Anacolu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Anacoluto.</w:t>
      </w:r>
      <w:r>
        <w:rPr>
          <w:rFonts w:cs="Arial" w:ascii="Arial" w:hAnsi="Arial"/>
          <w:sz w:val="20"/>
        </w:rPr>
        <w:t xml:space="preserve"> (Inconsecuente).</w:t>
      </w:r>
      <w:r>
        <w:rPr>
          <w:rFonts w:eastAsia="Arial Unicode MS" w:cs="Arial" w:ascii="Arial" w:hAnsi="Arial"/>
          <w:sz w:val="20"/>
        </w:rPr>
        <w:t xml:space="preserve"> Inconsecuencia en la construcción del discurso. </w:t>
      </w:r>
      <w:r>
        <w:rPr>
          <w:rFonts w:cs="Arial" w:ascii="Arial" w:hAnsi="Arial"/>
          <w:sz w:val="20"/>
        </w:rPr>
        <w:t xml:space="preserve">Consiste en abandonar la construcción sintáctica con la que se iniciaba una frase y pasar a otra porque en ese momento ha surgido una idea que se ha hecho dominante, con la consecuencia de una falta de coherencia gramatical. Fue un recurso muy utilizado en la literatura clásica por su expresividad y también es muy frecuente en el lenguaje coloquial: </w:t>
      </w:r>
      <w:r>
        <w:rPr>
          <w:rFonts w:cs="Arial" w:ascii="Arial" w:hAnsi="Arial"/>
          <w:i/>
          <w:sz w:val="20"/>
        </w:rPr>
        <w:t>“Yo, no tienes razón porque.</w:t>
      </w:r>
      <w:r>
        <w:rPr>
          <w:rFonts w:cs="Arial" w:ascii="Arial" w:hAnsi="Arial"/>
          <w:sz w:val="20"/>
        </w:rPr>
        <w:t xml:space="preserve">..”, dice alguien en un coloquio al tomar la palabra y expresar su opinión. La frase sintácticamente correcta sería: </w:t>
      </w:r>
      <w:r>
        <w:rPr>
          <w:rFonts w:cs="Arial" w:ascii="Arial" w:hAnsi="Arial"/>
          <w:i/>
          <w:sz w:val="20"/>
        </w:rPr>
        <w:t>“Yo no estoy de acuerdo contigo porque</w:t>
      </w:r>
      <w:r>
        <w:rPr>
          <w:rFonts w:cs="Arial" w:ascii="Arial" w:hAnsi="Arial"/>
          <w:sz w:val="20"/>
        </w:rPr>
        <w:t xml:space="preserve">...”, pero con el anacoluto llama la atención del interlocutor sobre su persona y lo predispone a que lo escuche. Constituye un ejemplo literario esta estrofa de Jorge Manrique: </w:t>
      </w:r>
      <w:r>
        <w:rPr>
          <w:rFonts w:cs="Arial" w:ascii="Arial" w:hAnsi="Arial"/>
          <w:i/>
          <w:sz w:val="20"/>
        </w:rPr>
        <w:t>“Aquel de buenos abrigo/ amado por virtuoso/ de la gente,/ el maestre don Rodrigo/ Manrique, tanto famoso/ y tan valiente,/ sus grandes hechos y claros/ no cumple que los alabe,/ pues los vieron,/ ni los quiero hacer caros,/ pues el mundo todo sabe/ cuáles fueron</w:t>
      </w:r>
      <w:r>
        <w:rPr>
          <w:rFonts w:cs="Arial" w:ascii="Arial" w:hAnsi="Arial"/>
          <w:sz w:val="20"/>
        </w:rPr>
        <w:t xml:space="preserve">”. En esta oración en verso, la frase: </w:t>
      </w:r>
      <w:r>
        <w:rPr>
          <w:rFonts w:cs="Arial" w:ascii="Arial" w:hAnsi="Arial"/>
          <w:i/>
          <w:sz w:val="20"/>
        </w:rPr>
        <w:t>“Aquel de buenos amigos</w:t>
      </w:r>
      <w:r>
        <w:rPr>
          <w:rFonts w:cs="Arial" w:ascii="Arial" w:hAnsi="Arial"/>
          <w:sz w:val="20"/>
        </w:rPr>
        <w:t xml:space="preserve">”, que se anuncia como sujeto, seguida de complementos y aposición, queda sin verbo, y se inicia otra cláusula que pone el acento en los </w:t>
      </w:r>
      <w:r>
        <w:rPr>
          <w:rFonts w:cs="Arial" w:ascii="Arial" w:hAnsi="Arial"/>
          <w:i/>
          <w:sz w:val="20"/>
        </w:rPr>
        <w:t>“grandes hechos y claros”</w:t>
      </w:r>
      <w:r>
        <w:rPr>
          <w:rFonts w:cs="Arial" w:ascii="Arial" w:hAnsi="Arial"/>
          <w:sz w:val="20"/>
        </w:rPr>
        <w:t xml:space="preserve"> para dar paso al yo del poeta que, sirviéndose del tópico de la modestia, declara que no hace falta alabarlos ni encarecer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síndeton.</w:t>
      </w:r>
    </w:p>
    <w:p>
      <w:pPr>
        <w:pStyle w:val="Normal"/>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pPr>
      <w:r>
        <w:rPr>
          <w:rFonts w:eastAsia="Arial Unicode MS" w:cs="Arial" w:ascii="Arial" w:hAnsi="Arial"/>
          <w:bCs/>
          <w:sz w:val="20"/>
        </w:rPr>
        <w:t>Asíndeton</w:t>
      </w:r>
      <w:r>
        <w:rPr>
          <w:rFonts w:eastAsia="Arial Unicode MS" w:cs="Arial" w:ascii="Arial" w:hAnsi="Arial"/>
          <w:b/>
          <w:bCs/>
          <w:sz w:val="20"/>
        </w:rPr>
        <w:t>.</w:t>
      </w:r>
      <w:r>
        <w:rPr>
          <w:rFonts w:cs="Arial" w:ascii="Arial" w:hAnsi="Arial"/>
          <w:sz w:val="20"/>
        </w:rPr>
        <w:t xml:space="preserve"> (Desatado).</w:t>
      </w:r>
      <w:r>
        <w:rPr>
          <w:rFonts w:eastAsia="Arial Unicode MS" w:cs="Arial" w:ascii="Arial" w:hAnsi="Arial"/>
          <w:sz w:val="20"/>
        </w:rPr>
        <w:t xml:space="preserve"> Consiste en omitir las conjunciones para dar viveza o energía al concepto. Este recurso gramatical de valor poético consiste en la coordinación de dos o más oraciones: </w:t>
      </w:r>
      <w:r>
        <w:rPr>
          <w:rFonts w:eastAsia="Arial Unicode MS" w:cs="Arial" w:ascii="Arial" w:hAnsi="Arial"/>
          <w:i/>
          <w:sz w:val="20"/>
        </w:rPr>
        <w:t xml:space="preserve">¡Hay golpes tan fuertes en la vida! Yo no sé </w:t>
      </w:r>
      <w:r>
        <w:rPr>
          <w:rFonts w:eastAsia="Arial Unicode MS" w:cs="Arial" w:ascii="Arial" w:hAnsi="Arial"/>
          <w:sz w:val="20"/>
        </w:rPr>
        <w:t xml:space="preserve">(César Vallejo). </w:t>
      </w:r>
      <w:r>
        <w:rPr>
          <w:rFonts w:eastAsia="Arial Unicode MS" w:cs="Arial" w:ascii="Arial" w:hAnsi="Arial"/>
          <w:i/>
          <w:sz w:val="20"/>
        </w:rPr>
        <w:t xml:space="preserve">Juan estaba junto a sus alumnos, enseñando, surgiendo, presionando, guiando </w:t>
      </w:r>
      <w:r>
        <w:rPr>
          <w:rFonts w:eastAsia="Arial Unicode MS" w:cs="Arial" w:ascii="Arial" w:hAnsi="Arial"/>
          <w:color w:val="000000"/>
          <w:sz w:val="20"/>
        </w:rPr>
        <w:t xml:space="preserve">(Richard Bach). </w:t>
      </w:r>
      <w:r>
        <w:rPr>
          <w:rFonts w:eastAsia="Arial Unicode MS" w:cs="Arial" w:ascii="Arial" w:hAnsi="Arial"/>
          <w:i/>
          <w:color w:val="000000"/>
          <w:sz w:val="20"/>
        </w:rPr>
        <w:t xml:space="preserve">Sabían bordar en bastidor, coser a máquina, tejer encaje de bolillo, lavar y planchar, hacer flores artificiales… </w:t>
      </w:r>
      <w:r>
        <w:rPr>
          <w:rFonts w:eastAsia="Arial Unicode MS" w:cs="Arial" w:ascii="Arial" w:hAnsi="Arial"/>
          <w:color w:val="000000"/>
          <w:sz w:val="20"/>
        </w:rPr>
        <w:t xml:space="preserve">(G. Márquez). </w:t>
      </w:r>
      <w:r>
        <w:rPr>
          <w:rFonts w:eastAsia="Arial Unicode MS" w:cs="Arial" w:ascii="Arial" w:hAnsi="Arial"/>
          <w:i/>
          <w:color w:val="000000"/>
          <w:sz w:val="20"/>
        </w:rPr>
        <w:t xml:space="preserve">Recordó mi insensibilidad, mi ignorancia sobre la edad de la mamá, el baño del día siguiente con una mujer, el cine, Fernandel… - Lo que interesa es la posibilidad de evasión, un salto fuera del ritmo implacable, una loca carrera que ofrece todas las posibilidades de esperanza </w:t>
      </w:r>
      <w:r>
        <w:rPr>
          <w:rFonts w:eastAsia="Arial Unicode MS" w:cs="Arial" w:ascii="Arial" w:hAnsi="Arial"/>
          <w:color w:val="000000"/>
          <w:sz w:val="20"/>
        </w:rPr>
        <w:t>(Camus).</w:t>
      </w:r>
    </w:p>
    <w:p>
      <w:pPr>
        <w:pStyle w:val="Normal"/>
        <w:spacing w:lineRule="atLeast" w:line="240"/>
        <w:jc w:val="both"/>
        <w:rPr/>
      </w:pPr>
      <w:r>
        <w:rPr>
          <w:rFonts w:cs="Arial" w:ascii="Arial" w:hAnsi="Arial"/>
          <w:sz w:val="20"/>
        </w:rPr>
        <w:t xml:space="preserve">Tanto el asíndeton como el polisíndeton podrían también ser incluidos dentro de las figuras de repetición. El asíndeton consiste en eliminar nexos sintácticos, generalmente conjunciones, entre términos que deberían ir unidos. Se usa mucho en el lenguaje literario y coloquial y produce un efecto de rapidez. Un ejemplo de asíndeton muy conocido es la frase de Julio César: </w:t>
      </w:r>
      <w:r>
        <w:rPr>
          <w:rFonts w:cs="Arial" w:ascii="Arial" w:hAnsi="Arial"/>
          <w:i/>
          <w:iCs/>
          <w:sz w:val="20"/>
        </w:rPr>
        <w:t>Veni, vidi, vici</w:t>
      </w:r>
      <w:r>
        <w:rPr>
          <w:rFonts w:cs="Arial" w:ascii="Arial" w:hAnsi="Arial"/>
          <w:sz w:val="20"/>
        </w:rPr>
        <w:t xml:space="preserve"> (Vine, vi, vencí).</w:t>
      </w:r>
    </w:p>
    <w:p>
      <w:pPr>
        <w:pStyle w:val="Normal"/>
        <w:spacing w:lineRule="atLeast" w:line="240"/>
        <w:jc w:val="both"/>
        <w:rPr>
          <w:rFonts w:ascii="Arial" w:hAnsi="Arial" w:cs="Arial"/>
          <w:b/>
          <w:b/>
          <w:sz w:val="20"/>
        </w:rPr>
      </w:pPr>
      <w:r>
        <w:rPr>
          <w:rFonts w:cs="Arial" w:ascii="Arial" w:hAnsi="Arial"/>
          <w:b/>
          <w:sz w:val="20"/>
        </w:rPr>
        <w:t>Polisíndeto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Polisíndeton.</w:t>
      </w:r>
      <w:r>
        <w:rPr>
          <w:rFonts w:cs="Arial" w:ascii="Arial" w:hAnsi="Arial"/>
          <w:sz w:val="20"/>
        </w:rPr>
        <w:t xml:space="preserve"> C</w:t>
      </w:r>
      <w:r>
        <w:rPr>
          <w:rFonts w:eastAsia="Arial Unicode MS" w:cs="Arial" w:ascii="Arial" w:hAnsi="Arial"/>
          <w:sz w:val="20"/>
        </w:rPr>
        <w:t xml:space="preserve">onsiste en emplear repetidamente las conjunciones para dar fuerza o energía a la expresión de los conceptos. </w:t>
      </w:r>
      <w:r>
        <w:rPr>
          <w:rFonts w:cs="Arial" w:ascii="Arial" w:hAnsi="Arial"/>
          <w:sz w:val="20"/>
        </w:rPr>
        <w:t xml:space="preserve">El polisíndeton, por el contrario, consiste en repetir conjunciones con el fin de dar más expresividad a la frase. Se usa mucho en los cuentos tradicionales e infantiles: </w:t>
      </w:r>
      <w:r>
        <w:rPr>
          <w:rFonts w:cs="Arial" w:ascii="Arial" w:hAnsi="Arial"/>
          <w:i/>
          <w:sz w:val="20"/>
        </w:rPr>
        <w:t>“Cuando Alí Babá entró en la cueva quedó maravillado ante tantas riquezas: había monedas de oro y brillantes y ricas sedas y perlas y zafiros...”</w:t>
      </w:r>
      <w:r>
        <w:rPr>
          <w:rFonts w:cs="Arial" w:ascii="Arial" w:hAnsi="Arial"/>
          <w:sz w:val="20"/>
        </w:rPr>
        <w:t>. Según la Real Academia de la Lengua, la construcción polisindética implica una intensificación creciente de sumandos.  …</w:t>
      </w:r>
      <w:r>
        <w:rPr>
          <w:rFonts w:cs="Arial" w:ascii="Arial" w:hAnsi="Arial"/>
          <w:i/>
          <w:sz w:val="20"/>
        </w:rPr>
        <w:t>no me importaba ni el martillo, ni el perro, ni la sed, ni el hambre, ni la muerte... …no me pareció ni perdido, ni muerto de fatiga, ni de sed, ni de miedo…</w:t>
      </w:r>
      <w:r>
        <w:rPr>
          <w:rFonts w:eastAsia="Arial Unicode MS" w:cs="Arial" w:ascii="Arial" w:hAnsi="Arial"/>
          <w:color w:val="000000"/>
          <w:sz w:val="20"/>
        </w:rPr>
        <w:t xml:space="preserve">(Saint-Exúpery). </w:t>
      </w:r>
      <w:r>
        <w:rPr>
          <w:rFonts w:cs="Arial" w:ascii="Arial" w:hAnsi="Arial"/>
          <w:i/>
          <w:sz w:val="20"/>
        </w:rPr>
        <w:t xml:space="preserve"> …y un día se darán cuenta de ello y un día verán lo que ves. Perdónales y ayúdales a comprender. – Ni un raspón, n i un remiendo en el fuselaje, ni una salpicadura de aceite  </w:t>
      </w:r>
      <w:r>
        <w:rPr>
          <w:rFonts w:cs="Arial" w:ascii="Arial" w:hAnsi="Arial"/>
          <w:sz w:val="20"/>
        </w:rPr>
        <w:t xml:space="preserve">(Richard Bach). </w:t>
      </w:r>
      <w:r>
        <w:rPr>
          <w:rFonts w:cs="Arial" w:ascii="Arial" w:hAnsi="Arial"/>
          <w:i/>
          <w:sz w:val="20"/>
        </w:rPr>
        <w:t xml:space="preserve">Había dormido poco y mal, sin quitarse la ropa, y despertó con dolor de cabeza y con un sedimento de estribo de cobre… </w:t>
      </w:r>
      <w:r>
        <w:rPr>
          <w:rFonts w:cs="Arial" w:ascii="Arial" w:hAnsi="Arial"/>
          <w:sz w:val="20"/>
        </w:rPr>
        <w:t xml:space="preserve">(G. Márquez). </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r>
    </w:p>
    <w:p>
      <w:pPr>
        <w:pStyle w:val="Normal"/>
        <w:spacing w:lineRule="atLeast" w:line="240"/>
        <w:jc w:val="both"/>
        <w:rPr>
          <w:rFonts w:ascii="Arial" w:hAnsi="Arial" w:cs="Arial"/>
          <w:b/>
          <w:b/>
          <w:sz w:val="20"/>
        </w:rPr>
      </w:pPr>
      <w:r>
        <w:rPr>
          <w:rFonts w:cs="Arial" w:ascii="Arial" w:hAnsi="Arial"/>
          <w:b/>
          <w:sz w:val="20"/>
        </w:rPr>
        <w:t>Hipérbaton.</w:t>
      </w:r>
    </w:p>
    <w:p>
      <w:pPr>
        <w:pStyle w:val="Normal"/>
        <w:spacing w:lineRule="atLeast" w:line="240"/>
        <w:jc w:val="both"/>
        <w:rPr>
          <w:rFonts w:ascii="Arial" w:hAnsi="Arial" w:eastAsia="Arial Unicode MS" w:cs="Arial"/>
          <w:b/>
          <w:b/>
          <w:bCs/>
          <w:sz w:val="20"/>
        </w:rPr>
      </w:pPr>
      <w:r>
        <w:rPr>
          <w:rFonts w:eastAsia="Arial Unicode MS" w:cs="Arial" w:ascii="Arial" w:hAnsi="Arial"/>
          <w:b/>
          <w:bCs/>
          <w:sz w:val="20"/>
        </w:rPr>
      </w:r>
    </w:p>
    <w:p>
      <w:pPr>
        <w:pStyle w:val="Normal"/>
        <w:spacing w:lineRule="atLeast" w:line="240"/>
        <w:jc w:val="both"/>
        <w:rPr/>
      </w:pPr>
      <w:r>
        <w:rPr>
          <w:rFonts w:eastAsia="Arial Unicode MS" w:cs="Arial" w:ascii="Arial" w:hAnsi="Arial"/>
          <w:bCs/>
          <w:sz w:val="20"/>
        </w:rPr>
        <w:t>Hipérbato</w:t>
      </w:r>
      <w:r>
        <w:rPr>
          <w:rFonts w:eastAsia="Arial Unicode MS" w:cs="Arial" w:ascii="Arial" w:hAnsi="Arial"/>
          <w:sz w:val="20"/>
        </w:rPr>
        <w:t xml:space="preserve"> o </w:t>
      </w:r>
      <w:r>
        <w:rPr>
          <w:rFonts w:eastAsia="Arial Unicode MS" w:cs="Arial" w:ascii="Arial" w:hAnsi="Arial"/>
          <w:bCs/>
          <w:sz w:val="20"/>
        </w:rPr>
        <w:t>hipérbaton. (T</w:t>
      </w:r>
      <w:r>
        <w:rPr>
          <w:rFonts w:cs="Arial" w:ascii="Arial" w:hAnsi="Arial"/>
          <w:sz w:val="20"/>
        </w:rPr>
        <w:t>ransposición).</w:t>
      </w:r>
      <w:r>
        <w:rPr>
          <w:rFonts w:eastAsia="Arial Unicode MS" w:cs="Arial" w:ascii="Arial" w:hAnsi="Arial"/>
          <w:sz w:val="20"/>
        </w:rPr>
        <w:t xml:space="preserve"> Figura de construcción, consistente en invertir el orden que en el discurso tienen habitualmente las palabras. Altera el orden sintáctico lógico de una frase: </w:t>
      </w:r>
      <w:r>
        <w:rPr>
          <w:rFonts w:eastAsia="Arial Unicode MS" w:cs="Arial" w:ascii="Arial" w:hAnsi="Arial"/>
          <w:i/>
          <w:sz w:val="20"/>
        </w:rPr>
        <w:t xml:space="preserve">Éstas que me dictó, rimas sonoras… </w:t>
      </w:r>
      <w:r>
        <w:rPr>
          <w:rFonts w:eastAsia="Arial Unicode MS" w:cs="Arial" w:ascii="Arial" w:hAnsi="Arial"/>
          <w:sz w:val="20"/>
        </w:rPr>
        <w:t xml:space="preserve">(Góngora). </w:t>
      </w:r>
      <w:r>
        <w:rPr>
          <w:rFonts w:cs="Arial" w:ascii="Arial" w:hAnsi="Arial"/>
          <w:sz w:val="20"/>
        </w:rPr>
        <w:t>Alteración del orden lógico de los términos en una oración (gramática). Suele usarse más en la lengua escrita que en la oral. Esta figura retórica es muy utilizada en el lenguaje literario, especialmente en la poesía y, sobre todo, por razones métricas y rítmicas, como en este verso endecasílabo de Garcilaso de la Vega: “</w:t>
      </w:r>
      <w:r>
        <w:rPr>
          <w:rFonts w:cs="Arial" w:ascii="Arial" w:hAnsi="Arial"/>
          <w:i/>
          <w:sz w:val="20"/>
        </w:rPr>
        <w:t>de verdes sauces hay una espesura</w:t>
      </w:r>
      <w:r>
        <w:rPr>
          <w:rFonts w:cs="Arial" w:ascii="Arial" w:hAnsi="Arial"/>
          <w:sz w:val="20"/>
        </w:rPr>
        <w:t>”. El orden lógico (“</w:t>
      </w:r>
      <w:r>
        <w:rPr>
          <w:rFonts w:cs="Arial" w:ascii="Arial" w:hAnsi="Arial"/>
          <w:i/>
          <w:sz w:val="20"/>
        </w:rPr>
        <w:t>hay una espesura de verdes sauces</w:t>
      </w:r>
      <w:r>
        <w:rPr>
          <w:rFonts w:cs="Arial" w:ascii="Arial" w:hAnsi="Arial"/>
          <w:sz w:val="20"/>
        </w:rPr>
        <w:t xml:space="preserve">”) no modifica la cantidad de sílabas pero hace que se pierda el acento normativo en la sexta sílaba —”hay” en el verso original—Desde el punto de vista semántico, el verso así dispuesto anticipa al lector la imagen visual de los sauces que forman la espesura. El hipérbaton es una figura muy frecuente, además, en la literatura barroca y en aquellos poetas que intentan reproducir el orden de la sintaxis latin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Pleona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Cs/>
          <w:sz w:val="20"/>
        </w:rPr>
        <w:t>Pleonasmo</w:t>
      </w:r>
      <w:r>
        <w:rPr>
          <w:rFonts w:eastAsia="Arial Unicode MS" w:cs="Arial" w:ascii="Arial" w:hAnsi="Arial"/>
          <w:b/>
          <w:bCs/>
          <w:sz w:val="20"/>
        </w:rPr>
        <w:t>.</w:t>
      </w:r>
      <w:r>
        <w:rPr>
          <w:rFonts w:cs="Arial" w:ascii="Arial" w:hAnsi="Arial"/>
          <w:sz w:val="20"/>
        </w:rPr>
        <w:t xml:space="preserve"> </w:t>
      </w:r>
      <w:r>
        <w:rPr>
          <w:rFonts w:eastAsia="Arial Unicode MS" w:cs="Arial" w:ascii="Arial" w:hAnsi="Arial"/>
          <w:sz w:val="20"/>
        </w:rPr>
        <w:t xml:space="preserve">Figura de construcción, que consiste en emplear en la oración uno o más vocablos innecesarios para que tenga sentido completo, pero con los cuales se añade expresividad a lo dicho: </w:t>
      </w:r>
      <w:r>
        <w:rPr>
          <w:rFonts w:eastAsia="Arial Unicode MS" w:cs="Arial" w:ascii="Arial" w:hAnsi="Arial"/>
          <w:i/>
          <w:iCs/>
          <w:sz w:val="20"/>
        </w:rPr>
        <w:t>lo vi con mis propios ojos.</w:t>
      </w:r>
      <w:r>
        <w:rPr>
          <w:rFonts w:eastAsia="Arial Unicode MS" w:cs="Arial" w:ascii="Arial" w:hAnsi="Arial"/>
          <w:sz w:val="20"/>
        </w:rPr>
        <w:t xml:space="preserve"> Demasía o redundancia viciosa de palabras. </w:t>
      </w:r>
      <w:r>
        <w:rPr>
          <w:rFonts w:cs="Arial" w:ascii="Arial" w:hAnsi="Arial"/>
          <w:sz w:val="20"/>
        </w:rPr>
        <w:t>Esta figura consiste en utilizar palabras innecesarias, es decir, que no añaden información a la frase, con el fin de enfatizar o realzar una idea, como: “</w:t>
      </w:r>
      <w:r>
        <w:rPr>
          <w:rFonts w:cs="Arial" w:ascii="Arial" w:hAnsi="Arial"/>
          <w:i/>
          <w:sz w:val="20"/>
        </w:rPr>
        <w:t>lo vi con mis propios ojos</w:t>
      </w:r>
      <w:r>
        <w:rPr>
          <w:rFonts w:cs="Arial" w:ascii="Arial" w:hAnsi="Arial"/>
          <w:sz w:val="20"/>
        </w:rPr>
        <w:t>”</w:t>
      </w:r>
      <w:r>
        <w:rPr>
          <w:rFonts w:cs="Arial" w:ascii="Arial" w:hAnsi="Arial"/>
          <w:i/>
          <w:iCs/>
          <w:sz w:val="20"/>
        </w:rPr>
        <w:t>,</w:t>
      </w:r>
      <w:r>
        <w:rPr>
          <w:rFonts w:cs="Arial" w:ascii="Arial" w:hAnsi="Arial"/>
          <w:sz w:val="20"/>
        </w:rPr>
        <w:t xml:space="preserve"> aunque a veces es una incorrección lingüística: </w:t>
      </w:r>
      <w:r>
        <w:rPr>
          <w:rFonts w:cs="Arial" w:ascii="Arial" w:hAnsi="Arial"/>
          <w:i/>
          <w:sz w:val="20"/>
        </w:rPr>
        <w:t>“subir arriba”.</w:t>
      </w:r>
      <w:r>
        <w:rPr>
          <w:rFonts w:cs="Arial" w:ascii="Arial" w:hAnsi="Arial"/>
          <w:sz w:val="20"/>
        </w:rPr>
        <w:t xml:space="preserve"> Es un recurso muy utilizado en literatura, como “</w:t>
      </w:r>
      <w:r>
        <w:rPr>
          <w:rFonts w:cs="Arial" w:ascii="Arial" w:hAnsi="Arial"/>
          <w:i/>
          <w:sz w:val="20"/>
        </w:rPr>
        <w:t>De los sus ojos tan fuertemente llorando</w:t>
      </w:r>
      <w:r>
        <w:rPr>
          <w:rFonts w:cs="Arial" w:ascii="Arial" w:hAnsi="Arial"/>
          <w:sz w:val="20"/>
        </w:rPr>
        <w:t xml:space="preserve">”, primer verso del </w:t>
      </w:r>
      <w:r>
        <w:rPr>
          <w:rFonts w:cs="Arial" w:ascii="Arial" w:hAnsi="Arial"/>
          <w:i/>
          <w:iCs/>
          <w:sz w:val="20"/>
        </w:rPr>
        <w:t>Cantar de mío Cid</w:t>
      </w:r>
      <w:r>
        <w:rPr>
          <w:rFonts w:cs="Arial" w:ascii="Arial" w:hAnsi="Arial"/>
          <w:sz w:val="20"/>
        </w:rPr>
        <w:t xml:space="preserve"> que enfatiza el llanto del héroe al abandonar su casa camino del destier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Quiasm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Quiasmo.</w:t>
      </w:r>
      <w:r>
        <w:rPr>
          <w:rFonts w:cs="Arial" w:ascii="Arial" w:hAnsi="Arial"/>
          <w:sz w:val="20"/>
        </w:rPr>
        <w:t xml:space="preserve"> (Del gr. χιασμς, disposición cruzada, como la de la letra χ).</w:t>
      </w:r>
      <w:r>
        <w:rPr>
          <w:rFonts w:eastAsia="Arial Unicode MS" w:cs="Arial" w:ascii="Arial" w:hAnsi="Arial"/>
          <w:sz w:val="20"/>
        </w:rPr>
        <w:t xml:space="preserve"> Figura de dicción que consiste en presentar en órdenes inversos los miembros de dos secuencias: </w:t>
      </w:r>
      <w:r>
        <w:rPr>
          <w:rFonts w:eastAsia="Arial Unicode MS" w:cs="Arial" w:ascii="Arial" w:hAnsi="Arial"/>
          <w:i/>
          <w:iCs/>
          <w:sz w:val="20"/>
        </w:rPr>
        <w:t xml:space="preserve">Cuando quiero llorar no lloro, y a veces lloro sin querer. </w:t>
      </w:r>
      <w:r>
        <w:rPr>
          <w:rFonts w:cs="Arial" w:ascii="Arial" w:hAnsi="Arial"/>
          <w:sz w:val="20"/>
        </w:rPr>
        <w:t>El nombre de esta figura deriva de la letra griega ji, cuya grafía se parece a la de la equis, y consiste en presentar de manera cruzada dos ideas paralelas e invertidas. Siempre son cuatro elementos que se corresponden como los puntos extremos de un aspa: “</w:t>
      </w:r>
      <w:r>
        <w:rPr>
          <w:rFonts w:cs="Arial" w:ascii="Arial" w:hAnsi="Arial"/>
          <w:i/>
          <w:sz w:val="20"/>
        </w:rPr>
        <w:t>Cuando tenía hambre, no tenía comida y ahora que tengo comida, no tengo hambre</w:t>
      </w:r>
      <w:r>
        <w:rPr>
          <w:rFonts w:cs="Arial" w:ascii="Arial" w:hAnsi="Arial"/>
          <w:sz w:val="20"/>
        </w:rPr>
        <w:t>”</w:t>
      </w:r>
      <w:r>
        <w:rPr>
          <w:rFonts w:cs="Arial" w:ascii="Arial" w:hAnsi="Arial"/>
          <w:i/>
          <w:iCs/>
          <w:sz w:val="20"/>
        </w:rPr>
        <w:t>.</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b/>
          <w:b/>
          <w:sz w:val="20"/>
        </w:rPr>
      </w:pPr>
      <w:r>
        <w:rPr>
          <w:rFonts w:cs="Arial" w:ascii="Arial" w:hAnsi="Arial"/>
          <w:b/>
          <w:sz w:val="20"/>
        </w:rPr>
        <w:t>Zeugm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Cs/>
          <w:sz w:val="20"/>
        </w:rPr>
        <w:t>Zeugma</w:t>
      </w:r>
      <w:r>
        <w:rPr>
          <w:rFonts w:eastAsia="Arial Unicode MS" w:cs="Arial" w:ascii="Arial" w:hAnsi="Arial"/>
          <w:b/>
          <w:bCs/>
          <w:sz w:val="20"/>
        </w:rPr>
        <w:t>.</w:t>
      </w:r>
      <w:r>
        <w:rPr>
          <w:rFonts w:cs="Arial" w:ascii="Arial" w:hAnsi="Arial"/>
          <w:sz w:val="20"/>
        </w:rPr>
        <w:t xml:space="preserve"> (Yugo, lazo).</w:t>
      </w:r>
      <w:r>
        <w:rPr>
          <w:rFonts w:eastAsia="Arial Unicode MS" w:cs="Arial" w:ascii="Arial" w:hAnsi="Arial"/>
          <w:sz w:val="20"/>
        </w:rPr>
        <w:t xml:space="preserve"> Figura de construcción, que consiste en que cuando una palabra que tiene conexión con dos o más miembros del período está expresa en uno de ellos, ha de sobrentenderse en los demás: </w:t>
      </w:r>
      <w:r>
        <w:rPr>
          <w:rFonts w:eastAsia="Arial Unicode MS" w:cs="Arial" w:ascii="Arial" w:hAnsi="Arial"/>
          <w:i/>
          <w:iCs/>
          <w:sz w:val="20"/>
        </w:rPr>
        <w:t>Era de complexión recia, seco de carnes, enjuto de rostro, gran madrugador y amigo de la caza.</w:t>
      </w:r>
      <w:r>
        <w:rPr>
          <w:rFonts w:eastAsia="Arial Unicode MS" w:cs="Arial" w:ascii="Arial" w:hAnsi="Arial"/>
          <w:sz w:val="20"/>
        </w:rPr>
        <w:t xml:space="preserve"> En varias oraciones que deberían llevar el mismo verbo, éste aparece una sola vez. </w:t>
      </w:r>
      <w:r>
        <w:rPr>
          <w:rFonts w:eastAsia="Arial Unicode MS" w:cs="Arial" w:ascii="Arial" w:hAnsi="Arial"/>
          <w:i/>
          <w:sz w:val="20"/>
        </w:rPr>
        <w:t xml:space="preserve">Tejidos sois de primavera, amantes, / de tierra y agua y viento y sol (sois) tejidos. / La sierra (está) en vuestros pechos jadeantes, / en los ojos (están) los campos florecidos </w:t>
      </w:r>
      <w:r>
        <w:rPr>
          <w:rFonts w:eastAsia="Arial Unicode MS" w:cs="Arial" w:ascii="Arial" w:hAnsi="Arial"/>
          <w:sz w:val="20"/>
        </w:rPr>
        <w:t>(Antonio Machado).</w:t>
      </w:r>
    </w:p>
    <w:p>
      <w:pPr>
        <w:pStyle w:val="Normal"/>
        <w:spacing w:lineRule="atLeast" w:line="240"/>
        <w:jc w:val="both"/>
        <w:rPr/>
      </w:pPr>
      <w:r>
        <w:rPr>
          <w:rFonts w:cs="Arial" w:ascii="Arial" w:hAnsi="Arial"/>
          <w:sz w:val="20"/>
        </w:rPr>
        <w:t xml:space="preserve">Construcción sintáctica que consiste en utilizar una sola vez una palabra, aunque ésta se refiera a otras más del periodo. Un ejemplo de zeugma es el retrato que Miguel de Cervantes hace de Alonso Quijada en el primer capítulo de </w:t>
      </w:r>
      <w:r>
        <w:rPr>
          <w:rFonts w:cs="Arial" w:ascii="Arial" w:hAnsi="Arial"/>
          <w:i/>
          <w:iCs/>
          <w:sz w:val="20"/>
        </w:rPr>
        <w:t>Don Quijote de la Mancha</w:t>
      </w:r>
      <w:r>
        <w:rPr>
          <w:rFonts w:cs="Arial" w:ascii="Arial" w:hAnsi="Arial"/>
          <w:sz w:val="20"/>
        </w:rPr>
        <w:t>: “</w:t>
      </w:r>
      <w:r>
        <w:rPr>
          <w:rFonts w:cs="Arial" w:ascii="Arial" w:hAnsi="Arial"/>
          <w:i/>
          <w:sz w:val="20"/>
        </w:rPr>
        <w:t>Frisaba la edad de nuestro hidalgo con los cincuenta años; era de complexión recia, seco de carnes, enjuto de rostro, gran madrugador y amigo de la caza</w:t>
      </w:r>
      <w:r>
        <w:rPr>
          <w:rFonts w:cs="Arial" w:ascii="Arial" w:hAnsi="Arial"/>
          <w:sz w:val="20"/>
        </w:rPr>
        <w:t>”. La forma verbal “era”, usada una sola vez con la frase “de complexión recia”, está implícita en todos los rasgos que describen (y definen) al personaje.</w:t>
      </w:r>
    </w:p>
    <w:p>
      <w:pPr>
        <w:pStyle w:val="Normal"/>
        <w:spacing w:lineRule="atLeast" w:line="240"/>
        <w:jc w:val="both"/>
        <w:rPr/>
      </w:pPr>
      <w:r>
        <w:rPr>
          <w:rFonts w:cs="Arial" w:ascii="Arial" w:hAnsi="Arial"/>
          <w:sz w:val="20"/>
        </w:rPr>
        <w:t>Existe también la zeugma llamado complejo: al final de una serie de elementos del mismo nivel sintáctico se introduce una función gramatical diferente, que actúa como factor sorpresivo y de ruptura. El cuento “</w:t>
      </w:r>
      <w:r>
        <w:rPr>
          <w:rFonts w:cs="Arial" w:ascii="Arial" w:hAnsi="Arial"/>
          <w:i/>
          <w:sz w:val="20"/>
        </w:rPr>
        <w:t>No se culpe a nadie</w:t>
      </w:r>
      <w:r>
        <w:rPr>
          <w:rFonts w:cs="Arial" w:ascii="Arial" w:hAnsi="Arial"/>
          <w:sz w:val="20"/>
        </w:rPr>
        <w:t>”, de Julio Cortázar, se cierra con un zeugma complejo: “...</w:t>
      </w:r>
      <w:r>
        <w:rPr>
          <w:rFonts w:cs="Arial" w:ascii="Arial" w:hAnsi="Arial"/>
          <w:i/>
          <w:sz w:val="20"/>
        </w:rPr>
        <w:t>un aire fragoroso que te envuelva y te acaricie y doce pisos</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41" w:name="cmoleerbia"/>
      <w:bookmarkEnd w:id="41"/>
      <w:r>
        <w:rPr/>
        <w:t>¿CÓMO LEER BIEN?</w:t>
      </w:r>
    </w:p>
    <w:p>
      <w:pPr>
        <w:pStyle w:val="Normal"/>
        <w:widowControl w:val="false"/>
        <w:autoSpaceDE w:val="false"/>
        <w:spacing w:lineRule="atLeast" w:line="240"/>
        <w:jc w:val="both"/>
        <w:rPr>
          <w:rFonts w:ascii="Arial" w:hAnsi="Arial" w:cs="Arial"/>
          <w:b/>
          <w:b/>
          <w:sz w:val="20"/>
        </w:rPr>
      </w:pPr>
      <w:r>
        <w:rPr>
          <w:rFonts w:cs="Arial" w:ascii="Arial" w:hAnsi="Arial"/>
          <w:b/>
          <w:sz w:val="20"/>
        </w:rPr>
      </w:r>
      <w:bookmarkStart w:id="42" w:name="cmoleerbia"/>
      <w:bookmarkStart w:id="43" w:name="cmoleerbia"/>
      <w:bookmarkEnd w:id="43"/>
    </w:p>
    <w:p>
      <w:pPr>
        <w:pStyle w:val="Normal"/>
        <w:widowControl w:val="false"/>
        <w:autoSpaceDE w:val="false"/>
        <w:spacing w:lineRule="atLeast" w:line="240"/>
        <w:jc w:val="both"/>
        <w:rPr/>
      </w:pPr>
      <w:r>
        <w:rPr>
          <w:rFonts w:cs="Arial" w:ascii="Arial" w:hAnsi="Arial"/>
          <w:sz w:val="20"/>
        </w:rPr>
        <w:t>Aprender a leer bien equivale a aprender cualquier otro arte o habilidad; existen reglas que se deben aprender y seguir. El buen hábito de la lectura debe ser adquirido mediante la voluntad de aprender y la paciencia durante el proceso. Cualquier arte o habilidad es poseído por aquellos que tienen formado el hábito de actuar según reglas. Para adquirir cualquier arte es necesario conocer las reglas con el objeto de seguirlas. Hay que conocer y comprender las reglas del difícil arte de la lectura, si se desea formar inteligentemente el hábito de esta operación intelectual. Para aprender a leer bien, de manera comprensiva y provechosa, nos Mortimer J. Adler, hay que aprender y practicar las artes liberales: gramática, lógica y retórica. En el ámbito de la lectura, la gramática se relaciona con el análisis; la lógica, con la interpretación; y la retórica, con el juicio valorativo o la crític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Todo este extenso documento no será suficiente para aprender a leer si no existe voluntad por parte del lector, pues nadie puede aprender de un arte más que lo que desee, o juzgue necesario. El aprender las reglas puede ayudar, pero nada puede reemplazar la consideración primordial, que es: leer escritos, libros, textos. Mientras nos hallemos en etapa de aprendizaje, tendremos que leer un texto muchas veces. El libro se asemeja a la naturaleza: cuando se le habla, sólo responde hasta donde uno realiza la tarea de analizar y pensar por sí mismo. Se aprende a leer bien si el lector se empeña en conseguirlo. Aprender el arte de la lectura es igual que aprender cualquier otro arte. Hay que aprender a leer para poder aprender leyendo. Por eso hay que practicar las reglas y saber el arte. La práctica conduce a la perfecc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Javier Navarro precisa que “para una buena lectura debe existir un buen manejo técnico, entendido como habilidad para manipular el material que se presenta a los ojos del lector. Pero esta habilidad no es meramente mecánica, y no se incrementa por la siempre repetición. Se puede leer a diario y leer mal durante toda la vida. Es posible que en el momento en que se aprenda a descifrar el alfabeto, al establecer una relación biunívoca entre el grafema (unidad mínima e indivisible de la escritura de una lengua)  y el fonema (cada una de las unidades fonológicas mínimas que en el sistema de una lengua pueden oponerse a otras en contraste significativo), se esté comenzando paradójicamente a entorpecer el proceso de lectura y se esté iniciando al niño en todos los vicios propios del lector adulto medio” (</w:t>
      </w:r>
      <w:r>
        <w:rPr>
          <w:rFonts w:cs="Arial" w:ascii="Arial" w:hAnsi="Arial"/>
          <w:i/>
          <w:sz w:val="20"/>
        </w:rPr>
        <w:t>Lectura y literatura</w:t>
      </w:r>
      <w:r>
        <w:rPr>
          <w:rFonts w:cs="Arial" w:ascii="Arial" w:hAnsi="Arial"/>
          <w:sz w:val="20"/>
        </w:rPr>
        <w:t>). Así mismo, recomienda “ligar la actividad intelectual que implica el proceso de leer con el deseo, con una actividad que no se agote en la repetición, con el goce de descubrir lo misterioso y enigmático. El verdadero deseo de leer es deseo de “ver” lo oscuro, deseo de poseer un secreto, de estar en condiciones de ejercer por sí mismo una transformación de lo inerte. Un deseo de leer que no sea un mero deseo obsesivo, una producción intelectual, en la fuerza el deseo escapa a la represión y a la propulsión de repetición; en otros términos, una lectura como goce de los sentidos latentes, como reescritura del significante en lo simbólico” (</w:t>
      </w:r>
      <w:r>
        <w:rPr>
          <w:rFonts w:cs="Arial" w:ascii="Arial" w:hAnsi="Arial"/>
          <w:i/>
          <w:sz w:val="20"/>
        </w:rPr>
        <w:t>Lectura y literatura</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on muchos los lectores que inician su lectura sin una previa reflexión, sin adecuamiento anterior de la mente a la materia que será abordada inmediatamente. Se sumergen así en la lectura sin saber qué buscan; no trabajan buscando algo determinado ni consideran, antes de dar inicio a la lectura, lo que podría ser importante en la misma, ni lo que podrá aportarle el autor. No leen activamente, dificultándose captar lo esencial del tex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Javier Navarro nos dice que en la dinámica lectora, como proceso de construcción de significados, convergen el autor, el texto, el lector y el contexto. El autor construye un mundo en un contexto determinado en el que se recrea el lector, luego de que lo escrito haya sido “engendrado” por el editor, quien a través del libro impreso publica la construcción literaria. Este libro es el soporte material del texto, en un lugar de encuentro y de diálogo entre el escritor y el lector, es la morada del conocimiento. En el libro hay una significación y en cada lector un significado, y éste se alcanza en el proceso de lectura. Igualmente, sostiene que “la lectura se considera como un acto transaccional, en el que el autor y el lector crean un significado que es obra de ambos, no solo del autor. Éste toma la iniciativa, aportando los elementos de una comprensión potencial (significación). Los actos de comprensión son guiados por las estructuras del texto pero no están totalmente controlados por ellas. El lector aporta sus conocimientos y experiencias anteriores, sus esquemas cognoscitivos, por no mencionar los procesos fisiológicos y neurológicos que entran en juego en la operación de leer. Es en este encuentro donde se produce el significado. Allí donde el texto y el lector convergen; ese es el lugar de la obra literaria” (</w:t>
      </w:r>
      <w:r>
        <w:rPr>
          <w:rFonts w:cs="Arial" w:ascii="Arial" w:hAnsi="Arial"/>
          <w:i/>
          <w:sz w:val="20"/>
        </w:rPr>
        <w:t>Lectura y literatura</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ste autor en el mismo texto nos aclara que, “lejos de ser un asimilación pasiva, en la que el lector se esfuerza por reconstruir la intención del autor, la lectura es una verdadera trans-acción, acción transitiva en la que lector y autor negocian y construyen significados. Y puesto que lo que ocurre es una verdadera inter-acción, tanto el que lee como lo leído se transforman: el que lee, por efecto de lo que el autor se propuso en la comunicación, y lo leído, por la apropiación que de ello hace el lector y la asimilación a su realidad vital, su tiempo, su intención o el momento en que hace la lectura. De donde no puede reducirse la obra a un significado único, que sería el que se conforma con la intención que se propuso el autor, sino que, por el contrario, es una realidad abierta a infinitas interpretaciones, que resultan de ser distintos los lectores y las lectur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La actitud pasiva del lector, debida a su falta de motivación, le genera diversas dificultades para la lectura y la expresión de ideas. La pasividad mental es un obstáculo para comprender la lectura, porque no sólo se resiste a desaparecer de forma espontánea, sino que aumenta con el transcurso del tiempo. “En ausencia de motivación, la actitud negativa se consolida cada vez más, y llega a constituir una especie de traje o armadura mental que el lector se pone cada vez quiere leer” (</w:t>
      </w:r>
      <w:r>
        <w:rPr>
          <w:rFonts w:cs="Arial" w:ascii="Arial" w:hAnsi="Arial"/>
          <w:i/>
          <w:sz w:val="20"/>
        </w:rPr>
        <w:t>Técnicas de estudio y lectura rápida</w:t>
      </w:r>
      <w:r>
        <w:rPr>
          <w:rFonts w:cs="Arial" w:ascii="Arial" w:hAnsi="Arial"/>
          <w:sz w:val="20"/>
        </w:rPr>
        <w:t>). Si el lector es pasivo el texto no le despierta interés, y no podrá captar los significados ocultos en el material de lectura. “En su actitud pasiva espera, a menudo inútilmente, que sea el texto el que suscite el interés. Conviene recordar que cuando el lector se encuentra en este estado de pasividad, o incluso de aburrimiento, es muy difícil que el texto, sea de la naturaleza que sea, consiga despertar el interés, precisamente porque falta la necesaria predisposición activa” (</w:t>
      </w:r>
      <w:r>
        <w:rPr>
          <w:rFonts w:cs="Arial" w:ascii="Arial" w:hAnsi="Arial"/>
          <w:i/>
          <w:sz w:val="20"/>
        </w:rPr>
        <w:t>Técnicas de estudio y lectura rápida</w:t>
      </w:r>
      <w:r>
        <w:rPr>
          <w:rFonts w:cs="Arial" w:ascii="Arial" w:hAnsi="Arial"/>
          <w:sz w:val="20"/>
        </w:rPr>
        <w:t xml:space="preserve">).  Los textos de Federico Nietzsche, por ejemplo, no son para lectores pasivos porque a éste no le gustan este tipo de lectores y porque sus escritos no permiten la pasividad: son mordacidad, inquietud, cuestionamiento, criticidad, invitación al combate por la vida, propuesta para crear nuestros propios valores, cuchillos afilados, hierros candentes, martillos, dinamita…, figuradamente hablan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acercamiento al texto escrito por parte de los lectores debe partir de una mirada a la nueva concepción de la lectura que nos remita la comprensión de los múltiples lenguajes en que se escribe el mundo, lo cual implica conocerlos y darles sentido dentro de la práctica social.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44" w:name="herramiena"/>
      <w:bookmarkEnd w:id="44"/>
      <w:r>
        <w:rPr/>
        <w:t>HERRAMIENTAS PARA LA LECTURA ÓPTIMA Y EFICAZ</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45" w:name="herramiena"/>
      <w:bookmarkStart w:id="46" w:name="herramiena"/>
      <w:bookmarkEnd w:id="46"/>
    </w:p>
    <w:p>
      <w:pPr>
        <w:pStyle w:val="Normal"/>
        <w:widowControl w:val="false"/>
        <w:autoSpaceDE w:val="false"/>
        <w:spacing w:lineRule="atLeast" w:line="240"/>
        <w:jc w:val="both"/>
        <w:rPr/>
      </w:pPr>
      <w:r>
        <w:rPr>
          <w:rFonts w:cs="Arial" w:ascii="Arial" w:hAnsi="Arial"/>
          <w:sz w:val="20"/>
        </w:rPr>
        <w:t>La habilidad que nos permite “escuchar” un escrito requiere que nos “metamos” dentro de la mente de su autor, para detectar cómo escribe y qué busca decirnos en realidad, porque muchos utilizan con gran propiedad lenguajes complejos, metalenguajes, expresiones mordaces, eufemismos, aforismos y otras intrincadas formas de expresar su pensamiento. Para una lectura óptima y eficaz debemos hacer uso de las siguientes herramientas: exégesis, hermenéutica, semiología, semántica, filología, gramática, lógica y retórica.</w:t>
      </w:r>
    </w:p>
    <w:p>
      <w:pPr>
        <w:pStyle w:val="Normal"/>
        <w:widowControl w:val="false"/>
        <w:autoSpaceDE w:val="false"/>
        <w:spacing w:lineRule="atLeast" w:line="24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t>Exégesi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Exégesis quiere decir explicación. Es el conjunto de procedimientos por los que se llega a comprender un texto. En las religiones basadas en un libro sagrado, como ocurre en el cristianismo, el trabajo de la exégesis es permanente, ya que se trata de interpretar un texto para hacerlo más comprensible y accesible. “En la Iglesia de los primeros siglos eran dos las corrientes exegéticas principales: una interpretaba el texto de una forma literal y la otra de forma simbólica. Con el tiempo se han incorporado a la exégesis diversos métodos y procedimientos científicos. El Concilio Vaticano II, según queda establecido en la constitución 12 Dei Verbum, dice que para conocer lo que Dios quiso comunicarnos, debe estudiarse con atención lo que los autores querían decir y lo que Dios quería dar a conocer. Hay que tener en cuenta los géneros literarios y prestar atención al modo de pensar, de expresarse, de narrar, que se usaba en tiempo del escritor” </w:t>
      </w:r>
      <w:r>
        <w:rPr>
          <w:rFonts w:cs="Arial" w:ascii="Arial" w:hAnsi="Arial"/>
          <w:i/>
          <w:sz w:val="20"/>
        </w:rPr>
        <w:t>(Biblioteca de Consulta Microsoft Encarta</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Hermenéutic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término hermenéutica deriva del griego "hermenéuiein" que significa expresar o enunciar un pensamiento, descifrar e interpretar un mensaje o un texto. Etimológicamente, el concepto de hermenéutica se remonta y entronca con la simbología que rodea a la figura del dios griego Hermes, el hijo de Zeus y Maya, encargado de mediar entre los dioses o entre éstos y los hombres. Dios de la elocuencia, protector de los viajeros y del comercio, Hermes no sólo era el mensajero de Zeus. También se encargaba de transmitir a los hombres los mensajes y órdenes divinas para que éstas fueran tanto comprendidas, como convenientemente acatadas. El hermeneuta es, por lo tanto, aquel que se dedica a interpretar y desvelar el sentido de los mensajes, haciendo que su comprensión sea posible y todo malentendido evitado, favoreciendo su adecuada función normativa.</w:t>
      </w:r>
    </w:p>
    <w:p>
      <w:pPr>
        <w:pStyle w:val="Normal"/>
        <w:widowControl w:val="false"/>
        <w:autoSpaceDE w:val="false"/>
        <w:spacing w:lineRule="atLeast" w:line="240"/>
        <w:jc w:val="both"/>
        <w:rPr>
          <w:rFonts w:ascii="Arial" w:hAnsi="Arial" w:cs="Arial"/>
          <w:sz w:val="20"/>
        </w:rPr>
      </w:pPr>
      <w:r>
        <w:rPr>
          <w:rFonts w:cs="Arial" w:ascii="Arial" w:hAnsi="Arial"/>
          <w:sz w:val="20"/>
        </w:rPr>
        <w:t>La voz griega hermenéutica, significa primeramente expresión del pensamiento; de ahí explicación y, sobre todo, interpretación del mismo. La disciplina de la interpretación, que trata de la comprensión del los textos; lo cual es colocarlos en sus contextos respectivos. Con eso el intérprete lo entiende, lo comprende, frente a sus autores, sus contendidos y sus destinatari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hermenéutica es la ciencia encargada de la interpretación de textos o el arte de interpretar escritos de difícil comprensión. Es el arte de interpretar textos para fijar su verdadero sentido. Es el arte de hacer hablar los textos. Es la disciplina auxiliar y técnica para la correcta interpretación de textos de difícil comprensión. Interpretar es reconstruir el sentido de un texto. Según Schleiermacher, es la comprensión correcta de un discurso o escri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hermenéutica, la comprensión es un proceso de construcción psicológica, es decir, de reconstrucción, por parte del lector, de la intención original del autor. En este sentido, el texto es la expresión de los sentimientos de su autor, y los intérpretes deben intentar ponerse en el lugar del autor para revivir el acto creador. La hermenéutica desconfía de la posibilidad de un solo significado y propone más bien la multiplicidad o indeterminac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La hermenéutica permite al lector meterse dentro de un autor, aclimatarse a su situación e intención, a su mundo de pensamiento y de representación. Su finalidad es comprender a un autor mejor de lo que él mismo se comprendió. “Si convertimos en expresas las condiciones que determinan el trasfondo atemático de lo dicho, si comprendemos las formas particulares en su nexo de relaciones, y si, además, comprendemos las palabras en sus cambios semánticos, según el uso lingüístico de un autor, entonces podemos decir que comprendemos mejor al autor de lo que él mismo se había comprendido” (</w:t>
      </w:r>
      <w:r>
        <w:rPr>
          <w:rFonts w:cs="Arial" w:ascii="Arial" w:hAnsi="Arial"/>
          <w:i/>
          <w:sz w:val="20"/>
        </w:rPr>
        <w:t>Hermenéutica metódica</w:t>
      </w:r>
      <w:r>
        <w:rPr>
          <w:rFonts w:cs="Arial" w:ascii="Arial" w:hAnsi="Arial"/>
          <w:sz w:val="20"/>
        </w:rPr>
        <w:t xml:space="preserve">). Su propósito es zambullirse en la profundidad de los textos. Su objeto es reconocer qué pensamiento fundamenta un discurso hablado o escrito. La ley fundamental de la hermenéutica sostiene que “el todo debe entenderse a partir de lo individual y lo individual desde el to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hermenéutica es usada con frecuencia cuando se estudian los mensajes simbólicos de textos y obras de arte. Todo lo que se pueda convertir en objeto de interpretación pertenece a la hermenéutica. Se ocupa del saber-hacer hermenéutico desde las perspectivas teórica (esclarecimiento de las condiciones que facilitan la comprensión) y práctica (forma como se realiza la actividad interpretativa en la unidad del saber-hacer inteligente o comprensión, saber-hacer explicando o interpretación y saber-hacer aplicando o aplicac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Como método se emplea para orientar la comprensión o interpretación de un escrito: una tesis, un ensayo, una teoría, una hipótesis, una obra literaria, etc. Con este método, es fácil avanzar del nivel trivial de lo que la obra expresa a los niveles más profundos de lo que el autor tal vez quiere decir. “La hermenéutica hace patente la diferencia histórica (entre intérprete e interpretado) y muestra la necesidad de hacer remontar las proposiciones y los significados al contexto vital de la época en que surgieron y de esclarecer así alternativamente el conjunto de aquella experiencia del mundo y las aserciones particulares condicionadas por ésta” (</w:t>
      </w:r>
      <w:r>
        <w:rPr>
          <w:rFonts w:cs="Arial" w:ascii="Arial" w:hAnsi="Arial"/>
          <w:i/>
          <w:sz w:val="20"/>
        </w:rPr>
        <w:t>Breve diccionario de filosofía</w:t>
      </w:r>
      <w:r>
        <w:rPr>
          <w:rFonts w:cs="Arial" w:ascii="Arial" w:hAnsi="Arial"/>
          <w:sz w:val="20"/>
        </w:rPr>
        <w:t xml:space="preserve">). El autor debe ser interpretado desde su ser y su pertinencia histór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El fin de la hermenéutica es obtener una comprensión más profunda del texto. El método principal es inspeccionar el escrito desde sus perspectivas alternas. El punto de partida en las inspecciones es la primera comprensión, o el conocimiento preliminar que tenemos cuando comenzamos la lectura o el estudio. Durante el proceso de inspección podemos alternar la perspectiva o examinar el texto desde varios enfoques. Cada nuevo examen mejora nuestra comprensión del escrito. Del mismo modo, cuando volvamos a un ángulo que ya hemos usado, seremos con frecuencia capaces de encontrar nuevos aspectos, porque entre tanto las otras visiones han mejorado nuestra sensibilidad para encontrar nuevos aspectos de los hechos e interpretaciones que ya previamente eran bien conocidos. Un ejemplo frecuentemente citado de alternancia de las visiones global y detallada es la lectura de un poema. Durante la primera lectura, algunas palabras del poema parecen raras o enigmáticas; pero una vez que lo hemos leído entero, es probable que seamos capaces de descubrir los significados especiales que las palabras tienen en este contexto. En la siguiente fase, estos significados recién hallados pueden aportar inspiración para una inspección más detenida, que de nuevo puede darnos nuevas revelaciones adicionales. </w:t>
      </w:r>
    </w:p>
    <w:p>
      <w:pPr>
        <w:pStyle w:val="NormalWeb"/>
        <w:spacing w:lineRule="atLeast" w:line="240" w:before="0" w:after="0"/>
        <w:jc w:val="both"/>
        <w:rPr/>
      </w:pPr>
      <w:r>
        <w:rPr>
          <w:rFonts w:cs="Arial" w:ascii="Arial" w:hAnsi="Arial"/>
          <w:i/>
          <w:sz w:val="20"/>
        </w:rPr>
        <w:t>Niveles para el trabajo de la hermenéutica</w:t>
      </w:r>
      <w:r>
        <w:rPr>
          <w:rFonts w:cs="Arial" w:ascii="Arial" w:hAnsi="Arial"/>
          <w:sz w:val="20"/>
        </w:rPr>
        <w:t xml:space="preserve">: </w:t>
      </w:r>
    </w:p>
    <w:p>
      <w:pPr>
        <w:pStyle w:val="NormalWeb"/>
        <w:numPr>
          <w:ilvl w:val="0"/>
          <w:numId w:val="2"/>
        </w:numPr>
        <w:spacing w:lineRule="atLeast" w:line="240" w:before="0" w:after="0"/>
        <w:jc w:val="both"/>
        <w:rPr>
          <w:rFonts w:ascii="Arial" w:hAnsi="Arial" w:cs="Arial"/>
          <w:sz w:val="20"/>
        </w:rPr>
      </w:pPr>
      <w:r>
        <w:rPr>
          <w:rFonts w:cs="Arial" w:ascii="Arial" w:hAnsi="Arial"/>
          <w:sz w:val="20"/>
        </w:rPr>
        <w:t>La intención se comprende "comprensivamente" en sus intenciones si conocemos la psicología, y el espíritu del autor.</w:t>
      </w:r>
    </w:p>
    <w:p>
      <w:pPr>
        <w:pStyle w:val="NormalWeb"/>
        <w:numPr>
          <w:ilvl w:val="0"/>
          <w:numId w:val="2"/>
        </w:numPr>
        <w:spacing w:lineRule="atLeast" w:line="240" w:before="0" w:after="0"/>
        <w:jc w:val="both"/>
        <w:rPr>
          <w:rFonts w:ascii="Arial" w:hAnsi="Arial" w:cs="Arial"/>
          <w:sz w:val="20"/>
        </w:rPr>
      </w:pPr>
      <w:r>
        <w:rPr>
          <w:rFonts w:cs="Arial" w:ascii="Arial" w:hAnsi="Arial"/>
          <w:sz w:val="20"/>
        </w:rPr>
        <w:t>La interpretación tiene que estar incluida en horizonte de temporalidad.</w:t>
      </w:r>
    </w:p>
    <w:p>
      <w:pPr>
        <w:pStyle w:val="NormalWeb"/>
        <w:numPr>
          <w:ilvl w:val="0"/>
          <w:numId w:val="2"/>
        </w:numPr>
        <w:spacing w:lineRule="atLeast" w:line="240" w:before="0" w:after="0"/>
        <w:jc w:val="both"/>
        <w:rPr>
          <w:rFonts w:ascii="Arial" w:hAnsi="Arial" w:cs="Arial"/>
          <w:sz w:val="20"/>
        </w:rPr>
      </w:pPr>
      <w:r>
        <w:rPr>
          <w:rFonts w:cs="Arial" w:ascii="Arial" w:hAnsi="Arial"/>
          <w:sz w:val="20"/>
        </w:rPr>
        <w:t>El tercer aspecto refiere a que toda interpretación deberá quedar inscrita en el círculo hermenéutico de la compresión. Porque el espíritu no es en parte alguna una suma de particularidades, es una entidad originaria, indivisa. Así la hermenéutica no se ejerce sobre particularidades sino sobre la totalidad.</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Un elemento privilegiado del método hermenéutico es el análisis comparativo. </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La multiplicidad de los significados están en el intérprete y su pragmática y no en el texto. Es decir que la explicación no es explicación de la letra, es explicación del sentido y del espíritu.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Juha Varto, en un trabajo publicado en INTERNET, presenta las siguientes instrucciones para la interpretación hermenéut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o que estamos tratando de entender es el mundo de otro (no el nuestro). Imponer un significado desde fuera, por ejemplo, aplicando la filosofía de Marx o Freud al texto a la fuerza, puede producir un análisis rico, pero esto no es correcto para con el texto, y puede que no contribuya a una mayor comprensión del mism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os significados deben ser coherentes: no se deben elegir rasgos sueltos del texto y combinarlos en un conjunto nuevo porque eso estaría falseando la realidad.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uando interpreta el texto, el lector o investigador está inmerso en su propia vida. No hay cosas tales como una forma objetiva de lectura. Sólo dentro de sus propios límites puede el lector ser capaz de atribuir significados al texto. Un mismo texto puede haber sido entendido de varias maneras en el curso del tiempo. Cada generación reescribe la histori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lector debiera reflejar conscientemente su forma propia de interpretación. Entender tus propios puntos de partida te ayudará, en alguna medida, a liberarte de ser subyugado por ell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Semiologí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Teniendo en cuenta que dentro de muchos textos subyacen complejísimos signos y símbolos y todo tipo de significados (muchas veces “indetectables” a pesar de ingentes esfuerzos), el buen lector, el lector entrenado, debe acudir a la semiología. La semiología o semiótica es la ciencia encargada del estudio de los signos y de los símbolos. Es el estudio científico de la función de los signos en el marco de la vida social. Es la ciencia de los signos (códigos, signos, lenguas, señalizaciones, símbolos, síntomas, etc.) y la comunicación. “Ciencia general de los signos que estudia el lenguaje desde su realidad simbólica y su relación con la comunicación” (</w:t>
      </w:r>
      <w:r>
        <w:rPr>
          <w:rFonts w:cs="Arial" w:ascii="Arial" w:hAnsi="Arial"/>
          <w:i/>
          <w:sz w:val="20"/>
        </w:rPr>
        <w:t>Teoría literaria).</w:t>
      </w:r>
      <w:r>
        <w:rPr>
          <w:rFonts w:cs="Arial" w:ascii="Arial" w:hAnsi="Arial"/>
          <w:sz w:val="20"/>
        </w:rPr>
        <w:t xml:space="preserve"> La semiología, ciencia de los signos (códigos, lenguas, señalizaciones, etc.) y la comunicación, nos enseña en qué consisten los signos y cuáles son sus leyes.  Es la disciplina que se encarga de estudiar los signos no verbales, es decir, los signos pictóricos, visuales, cinéticos, escritos, etc. La palabra semiología procede del griego </w:t>
      </w:r>
      <w:r>
        <w:rPr>
          <w:rFonts w:cs="Arial" w:ascii="Arial" w:hAnsi="Arial"/>
          <w:i/>
          <w:sz w:val="20"/>
        </w:rPr>
        <w:t xml:space="preserve">semeión, </w:t>
      </w:r>
      <w:r>
        <w:rPr>
          <w:rFonts w:cs="Arial" w:ascii="Arial" w:hAnsi="Arial"/>
          <w:sz w:val="20"/>
        </w:rPr>
        <w:t xml:space="preserve">que significa signo. “A través de la semiología establecemos que hay multiplicidad de lenguajes que también nos sirven para comunicarnos mejor: el cine, la televisión, la radio, el lenguaje periodístico, las señales y signos que nos abrevian lo que con palabras sería más largo de expresar” </w:t>
      </w:r>
      <w:r>
        <w:rPr>
          <w:rFonts w:cs="Arial" w:ascii="Arial" w:hAnsi="Arial"/>
          <w:i/>
          <w:sz w:val="20"/>
        </w:rPr>
        <w:t xml:space="preserve">(Español sin fronteras 8).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or su parte, Pedro Corredor (docente de la Universidad Santo Tomás), nos dice que semiología (</w:t>
      </w:r>
      <w:r>
        <w:rPr>
          <w:rFonts w:cs="Arial" w:ascii="Arial" w:hAnsi="Arial"/>
          <w:i/>
          <w:sz w:val="20"/>
        </w:rPr>
        <w:t>semeyon</w:t>
      </w:r>
      <w:r>
        <w:rPr>
          <w:rFonts w:cs="Arial" w:ascii="Arial" w:hAnsi="Arial"/>
          <w:sz w:val="20"/>
        </w:rPr>
        <w:t xml:space="preserve"> = signo – </w:t>
      </w:r>
      <w:r>
        <w:rPr>
          <w:rFonts w:cs="Arial" w:ascii="Arial" w:hAnsi="Arial"/>
          <w:i/>
          <w:sz w:val="20"/>
        </w:rPr>
        <w:t>logos</w:t>
      </w:r>
      <w:r>
        <w:rPr>
          <w:rFonts w:cs="Arial" w:ascii="Arial" w:hAnsi="Arial"/>
          <w:sz w:val="20"/>
        </w:rPr>
        <w:t xml:space="preserve"> = tratado, discurso, ciencia) o semiótica (</w:t>
      </w:r>
      <w:r>
        <w:rPr>
          <w:rFonts w:cs="Arial" w:ascii="Arial" w:hAnsi="Arial"/>
          <w:i/>
          <w:sz w:val="20"/>
        </w:rPr>
        <w:t xml:space="preserve">semeyón  </w:t>
      </w:r>
      <w:r>
        <w:rPr>
          <w:rFonts w:cs="Arial" w:ascii="Arial" w:hAnsi="Arial"/>
          <w:sz w:val="20"/>
        </w:rPr>
        <w:t xml:space="preserve">signo – </w:t>
      </w:r>
      <w:r>
        <w:rPr>
          <w:rFonts w:cs="Arial" w:ascii="Arial" w:hAnsi="Arial"/>
          <w:i/>
          <w:sz w:val="20"/>
        </w:rPr>
        <w:t xml:space="preserve">ykos </w:t>
      </w:r>
      <w:r>
        <w:rPr>
          <w:rFonts w:cs="Arial" w:ascii="Arial" w:hAnsi="Arial"/>
          <w:sz w:val="20"/>
        </w:rPr>
        <w:t xml:space="preserve"> relativo a) es la ciencia que estudia la naturaleza, la estructura, la función, el uso y la interpretación de los signos (naturales y artificiales) en la práctica comunicativa. Dentro de los signos naturales encontramos una nube que indica lluvia, la caída de un rayo como aviso de una tempestad, el rubor de las mejillas es indicio de timidez o de vergüenza. Las palabras, los símbolos, las señales, los gestos, los códigos, los íconos, entre otros, son signos artificiales. Algunos signos representan ideas abstractas: el amor, la patria, la belleza, el alma, etc.  La semiología se relaciona con la lingüística (expresan acciones), las matemáticas (signos, números) y la lógica (valores formales). La relación con la lingüística se da porque, para el significante (huella sonora y mental del objeto o de la palabra) y el significado (concepto), hay representaciones tales como grafías, códigos y símbolos, totalmente convencionales; es decir, lo ideológico está ligado a lo ideográfico. Con la matemática porque para las expresiones axiomáticas existe todo un sistema de siglas y números; es decir, lo monológico está sujeto a lo identificable con signos preestablecidos e inclusive con reglas operacionales. El hecho de que todos seamos reductibles a números, desde el punto de vista simbólico, hace que la comprensión de los números sea una valiosa ayuda para conocernos mejor. Y con la lógica porque para los conceptos racionales se da una estructura de valores formales, como por ejemplo el silogismo, que está compuesto por tres premisas: una mayor, una menor y una conclusión. Las unidades semióticas son: 1. El indicio: pista, sospecha, anuncio o detalle que permite conocer lo oculto. 2. Índice: indica el grado de posibilidad de un resultado. Expresión existente de un fenómeno, razón u objeto. 3. Señal: representación no verbal que conduce hacia una dirección. Es una guía de ubicación. 4. Símbolo: representación de un concepto. Es universal. 5. Ícono: representación descriptiva a través de imágenes, cuadros, estatuas, monumentos y todo aquello que tenga existencia física. 6. Signo: lingüístico (representación gráfica) y no lingüístico (tiene sentido y se representa). 7. Código: verbal o paralingüístico  (términos orales o escritos). Iconográfico (representación física pero subjetiva).</w:t>
      </w:r>
    </w:p>
    <w:p>
      <w:pPr>
        <w:pStyle w:val="Normal"/>
        <w:spacing w:lineRule="atLeast" w:line="240"/>
        <w:jc w:val="both"/>
        <w:rPr>
          <w:rFonts w:ascii="Arial" w:hAnsi="Arial" w:eastAsia="Times New Roman" w:cs="Arial"/>
          <w:sz w:val="20"/>
          <w:lang w:val="es-ES" w:eastAsia="es-ES"/>
        </w:rPr>
      </w:pPr>
      <w:r>
        <w:rPr>
          <w:rFonts w:cs="Arial" w:ascii="Arial" w:hAnsi="Arial"/>
          <w:sz w:val="20"/>
        </w:rPr>
        <w:t xml:space="preserve">Los lingüistas Ferdinand de Saussure (1857-1913) y </w:t>
      </w:r>
      <w:r>
        <w:rPr>
          <w:rFonts w:eastAsia="Times New Roman" w:cs="Arial" w:ascii="Arial" w:hAnsi="Arial"/>
          <w:sz w:val="20"/>
          <w:lang w:val="es-ES" w:eastAsia="es-ES"/>
        </w:rPr>
        <w:t xml:space="preserve">Charles Sanders Peirce (1839-1914) sentaron las bases de la semiología (Saussure) o semiótica (Peirce). </w:t>
      </w:r>
      <w:r>
        <w:rPr>
          <w:rFonts w:cs="Arial" w:ascii="Arial" w:hAnsi="Arial"/>
          <w:sz w:val="20"/>
        </w:rPr>
        <w:t>Según Saussure (suizo), el signo lingüístico se compone de contenido, que corresponde al plano del significado, y de expresión, que se relaciona con el significante. La lingüística se ocupa del significante y la semiología de la significación. Pero para llegar a la significación se debe analizar el significado, que es objeto de estudio por parte de la semántica (ciencia del contenido del mensaje). La semiología nos hace posible la comprensión del contexto de los códigos y de los medios para rescatar el contenido del mensaje. La forma de construcción del mensaje es la superestructura del texto. “Una vez descrita la superestructura del texto, podemos proyectar la reconstrucción del contenido del mensaje” (</w:t>
      </w:r>
      <w:r>
        <w:rPr>
          <w:rFonts w:cs="Arial" w:ascii="Arial" w:hAnsi="Arial"/>
          <w:i/>
          <w:sz w:val="20"/>
        </w:rPr>
        <w:t>Teoría literaria</w:t>
      </w:r>
      <w:r>
        <w:rPr>
          <w:rFonts w:cs="Arial" w:ascii="Arial" w:hAnsi="Arial"/>
          <w:sz w:val="20"/>
        </w:rPr>
        <w:t xml:space="preserve">). El tema del mensaje es la macroestructura. La semiología se relaciona con la superestructura del texto; la semántica, con la macroestructura del texto. La semiología y la semántica abren nuevas posibilidades a la dinámica de interpretar y organizar el texto. Saussure </w:t>
      </w:r>
      <w:r>
        <w:rPr>
          <w:rFonts w:eastAsia="Times New Roman" w:cs="Arial" w:ascii="Arial" w:hAnsi="Arial"/>
          <w:sz w:val="20"/>
          <w:lang w:val="es-ES" w:eastAsia="es-ES"/>
        </w:rPr>
        <w:t xml:space="preserve">fundamentó la semiología “gracias a una serie de oposiciones teóricas, la primera y fundamental entre </w:t>
      </w:r>
      <w:r>
        <w:rPr>
          <w:rFonts w:eastAsia="Times New Roman" w:cs="Arial" w:ascii="Arial" w:hAnsi="Arial"/>
          <w:i/>
          <w:iCs/>
          <w:sz w:val="20"/>
          <w:lang w:val="es-ES" w:eastAsia="es-ES"/>
        </w:rPr>
        <w:t>langue</w:t>
      </w:r>
      <w:r>
        <w:rPr>
          <w:rFonts w:eastAsia="Times New Roman" w:cs="Arial" w:ascii="Arial" w:hAnsi="Arial"/>
          <w:sz w:val="20"/>
          <w:lang w:val="es-ES" w:eastAsia="es-ES"/>
        </w:rPr>
        <w:t xml:space="preserve"> (lengua), serie de signos coexistentes en una época dada al servicio de los hablantes, y </w:t>
      </w:r>
      <w:r>
        <w:rPr>
          <w:rFonts w:eastAsia="Times New Roman" w:cs="Arial" w:ascii="Arial" w:hAnsi="Arial"/>
          <w:i/>
          <w:iCs/>
          <w:sz w:val="20"/>
          <w:lang w:val="es-ES" w:eastAsia="es-ES"/>
        </w:rPr>
        <w:t>parole</w:t>
      </w:r>
      <w:r>
        <w:rPr>
          <w:rFonts w:eastAsia="Times New Roman" w:cs="Arial" w:ascii="Arial" w:hAnsi="Arial"/>
          <w:sz w:val="20"/>
          <w:lang w:val="es-ES" w:eastAsia="es-ES"/>
        </w:rPr>
        <w:t xml:space="preserve"> (habla), el uso individual y concreto de esa serie de signos; es decir, el sistema abstracto frente a las realizaciones concretas. También distinguió entre la dimensión sintagmática y la paradigmática, entre el estudio sincrónico (estudio de la lengua en su aspecto estructural) y el diacrónico (estudio de su evolución), y definió signo lingüístico como combinación del </w:t>
      </w:r>
      <w:r>
        <w:rPr>
          <w:rFonts w:eastAsia="Times New Roman" w:cs="Arial" w:ascii="Arial" w:hAnsi="Arial"/>
          <w:i/>
          <w:iCs/>
          <w:sz w:val="20"/>
          <w:lang w:val="es-ES" w:eastAsia="es-ES"/>
        </w:rPr>
        <w:t>signifiant</w:t>
      </w:r>
      <w:r>
        <w:rPr>
          <w:rFonts w:eastAsia="Times New Roman" w:cs="Arial" w:ascii="Arial" w:hAnsi="Arial"/>
          <w:sz w:val="20"/>
          <w:lang w:val="es-ES" w:eastAsia="es-ES"/>
        </w:rPr>
        <w:t xml:space="preserve"> (significante), imagen acústica, y del </w:t>
      </w:r>
      <w:r>
        <w:rPr>
          <w:rFonts w:eastAsia="Times New Roman" w:cs="Arial" w:ascii="Arial" w:hAnsi="Arial"/>
          <w:i/>
          <w:iCs/>
          <w:sz w:val="20"/>
          <w:lang w:val="es-ES" w:eastAsia="es-ES"/>
        </w:rPr>
        <w:t>signifié</w:t>
      </w:r>
      <w:r>
        <w:rPr>
          <w:rFonts w:eastAsia="Times New Roman" w:cs="Arial" w:ascii="Arial" w:hAnsi="Arial"/>
          <w:sz w:val="20"/>
          <w:lang w:val="es-ES" w:eastAsia="es-ES"/>
        </w:rPr>
        <w:t xml:space="preserve"> (significado), su concepto” (</w:t>
      </w:r>
      <w:r>
        <w:rPr>
          <w:rFonts w:eastAsia="Times New Roman" w:cs="Arial" w:ascii="Arial" w:hAnsi="Arial"/>
          <w:i/>
          <w:sz w:val="20"/>
          <w:lang w:val="es-ES" w:eastAsia="es-ES"/>
        </w:rPr>
        <w:t xml:space="preserve">Enciclopedia de Consulta </w:t>
      </w:r>
      <w:r>
        <w:rPr>
          <w:rFonts w:eastAsia="Times New Roman" w:cs="Arial" w:ascii="Arial" w:hAnsi="Arial"/>
          <w:bCs/>
          <w:i/>
          <w:sz w:val="20"/>
          <w:lang w:val="es-ES" w:eastAsia="es-ES"/>
        </w:rPr>
        <w:t>Microsoft Encarta</w:t>
      </w:r>
      <w:r>
        <w:rPr>
          <w:rFonts w:eastAsia="Times New Roman" w:cs="Arial" w:ascii="Arial" w:hAnsi="Arial"/>
          <w:bCs/>
          <w:sz w:val="20"/>
          <w:lang w:val="es-ES" w:eastAsia="es-ES"/>
        </w:rPr>
        <w:t>). Por su parte, Peirce (norteamericano), con su definición clásica de signo, con su énfasis en la figura del interpretante, y su clasificación triádica de los signos en íconos, índices y símbolos, contribuyó al diseño de la semiótica moderna.</w:t>
      </w:r>
    </w:p>
    <w:p>
      <w:pPr>
        <w:pStyle w:val="Normal"/>
        <w:widowControl w:val="false"/>
        <w:autoSpaceDE w:val="false"/>
        <w:spacing w:lineRule="atLeast" w:line="240"/>
        <w:jc w:val="both"/>
        <w:rPr/>
      </w:pPr>
      <w:r>
        <w:rPr>
          <w:rFonts w:cs="Arial" w:ascii="Arial" w:hAnsi="Arial"/>
          <w:sz w:val="20"/>
        </w:rPr>
        <w:t>En concepto de Alvaro Pineda Botero, la semiótica o semiología en su acepción genérica estudia los signos. “La realidad está compuesta por sistemas (o estructuras) de signos: la moda, los gestos, la culinaria, los títulos nobiliarios, los cargos públicos, la señalización de carreteras. El arte y la literatura son algunos de estos sistemas. El texto literario está semánticamente saturado, porque condensa gran cantidad de información en pocas palabras, debido al ordenamiento especial de su estructura. Cada texto está compuesto de varios sistemas: léxico, gráfico, métrico, fonológico y produce sus efectos a través de las tensiones entre ellos. El poema es, pues, un sistema de sistemas. Un poema sólo podría ser interpretado en la relectura, porque algunas estructuras se evidencian cuando se ven retrospectivamente. Inclusive, la ausencia de ciertos elementos produce significado: en literatura, como en música, el silencio (espacio en blanco) adquiere valor estructural” (</w:t>
      </w:r>
      <w:r>
        <w:rPr>
          <w:rFonts w:cs="Arial" w:ascii="Arial" w:hAnsi="Arial"/>
          <w:i/>
          <w:sz w:val="20"/>
        </w:rPr>
        <w:t>El reto de la crítica</w:t>
      </w:r>
      <w:r>
        <w:rPr>
          <w:rFonts w:cs="Arial" w:ascii="Arial" w:hAnsi="Arial"/>
          <w:sz w:val="20"/>
        </w:rPr>
        <w:t xml:space="preserve">). El lingüista ruso Román Osipovich Jakobson (1896-1983) afirma que la semiología investiga los rasgos comunes de todos los sistemas de signos, su interrelación y las características específicas de cada uno, y señala que sus temas fundamentales son el lenguaje, su estructura y su influencia sobre los otros sistemas de sign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Según la </w:t>
      </w:r>
      <w:r>
        <w:rPr>
          <w:rFonts w:cs="Arial" w:ascii="Arial" w:hAnsi="Arial"/>
          <w:i/>
          <w:sz w:val="20"/>
        </w:rPr>
        <w:t>Enciclopedia Temática Guiness</w:t>
      </w:r>
      <w:r>
        <w:rPr>
          <w:rFonts w:cs="Arial" w:ascii="Arial" w:hAnsi="Arial"/>
          <w:sz w:val="20"/>
        </w:rPr>
        <w:t xml:space="preserve">, “la semiología examina las obras literarias… como sistemas de significado que hay que descifrar”. El semiólogo traduce los mensajes que se transmiten dentro de una cultura. Es como un investigador que sigue las pistas y llega hasta los signos que nos “hablan” subrepticiamente. “Para los semiólogos –precisa la enciclopedia-, el mundo es un rompecabezas gigantesco, una colección de signos y claves que hay que interpretar y que han de tener sentido”. El autor de un texto es como una máquina que se conecta con los códigos de una cultura y los distribuye y despliega en forma de libr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La semiología, además de ser una forma de analizar la lengua y una manera de leer textos, es una invitación a “leer el mundo” como si fuera un texto. Ha tenido mucha influencia en la literatura, como en el caso de la novela </w:t>
      </w:r>
      <w:r>
        <w:rPr>
          <w:rFonts w:cs="Arial" w:ascii="Arial" w:hAnsi="Arial"/>
          <w:i/>
          <w:sz w:val="20"/>
        </w:rPr>
        <w:t>El nombre de la rosa</w:t>
      </w:r>
      <w:r>
        <w:rPr>
          <w:rFonts w:cs="Arial" w:ascii="Arial" w:hAnsi="Arial"/>
          <w:sz w:val="20"/>
        </w:rPr>
        <w:t xml:space="preserve">, del semiólogo y escritor italiano Umberto Eco (1932), que trata de un monje medieval que procura comprender los signos que le rodean a fin de resolver el misterio de varios enigmáticos y espeluznantes asesinatos cometidos en un monasterio. “La novela nos invita a concebir al monje como a un semiólogo medieval; asimismo, invita al lector o lectora a actuar como semiólogo de la propia novela, a investigar la novela, imitando las investigaciones del héroe”, señala la enciclopedia. Las novelas policíacas son, en una gran proporción, ejercicios de semiología del investigador y del lecto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l buen lector, el lector entrenado, el que utiliza todas las herramientas necesarias para comprender e interpretar, sabe que obtener el auténtico significado de un texto no es una tarea fácil. Si carece de un sólido y amplio vocabulario y no domina la etimología, su trabajo lector no será muy agradable y provechoso. Los semiólogos advierten “que toda búsqueda de significados debe partir de la lectura de las formas del texto cuyo significado, seguramente no se entenderá de una vez” (</w:t>
      </w:r>
      <w:r>
        <w:rPr>
          <w:rFonts w:cs="Arial" w:ascii="Arial" w:hAnsi="Arial"/>
          <w:i/>
          <w:sz w:val="20"/>
        </w:rPr>
        <w:t>Introducción a la semiología</w:t>
      </w:r>
      <w:r>
        <w:rPr>
          <w:rFonts w:cs="Arial" w:ascii="Arial" w:hAnsi="Arial"/>
          <w:sz w:val="20"/>
        </w:rPr>
        <w:t>, de Alberto Cárdenas y Héctor Beltrán). Por eso aconsejan dividir el escrito y establecer relaciones con el ánimo de implementar el trabajo lector que le da el mismo texto. “Muchas veces –señala ese libro- se hace hablar al texto y se le interpreta subjetivamente. Sin embargo, descubrirlo en sus elementos, en sus relaciones, en sus transformaciones, en su metalenguaje, etc., no es reducirlo ni aniquilarlo”. Existen textos de verdadera hondura semiológica, donde el significado se plantea con gran viveza, como en los relatos bíblicos, los escritos filosóficos y científicos, y en varias obras literarias, debido a su abundante contenido alegórico y simbólico. “Desde la semiología ubicamos al texto como sistema de comunicación y explicitamos la forma de reconstrucción del mensaje” (</w:t>
      </w:r>
      <w:r>
        <w:rPr>
          <w:rFonts w:cs="Arial" w:ascii="Arial" w:hAnsi="Arial"/>
          <w:i/>
          <w:sz w:val="20"/>
        </w:rPr>
        <w:t>Teoría literaria</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semiología es importante saber qué es un signo y qué es un código. Un signo es cualquier cosa que evoca o representa la idea de otra. Es cualquiera de los caracteres usados en la escritura. Es la asociación de un significado, o un contenido semántico, y de un significante, o expresión. “El signo lingüístico es una entidad psíquica de dos caras, formada por la unión de significante (imagen acústica) o contenido y significado (concepto) o expresión. El significante del signo lingüístico es el conjunto de los elementos fonológicos de la serie de sonidos que lo forman, por ejemplo, el significante de la palabra niño sería n+i+ñ+o. El significado del signo lingüístico es el concepto o idea que evoca en la mente el significante. </w:t>
      </w:r>
    </w:p>
    <w:p>
      <w:pPr>
        <w:pStyle w:val="Normal"/>
        <w:widowControl w:val="false"/>
        <w:autoSpaceDE w:val="false"/>
        <w:spacing w:lineRule="atLeast" w:line="240"/>
        <w:jc w:val="both"/>
        <w:rPr>
          <w:rFonts w:ascii="Arial" w:hAnsi="Arial" w:cs="Arial"/>
          <w:sz w:val="20"/>
        </w:rPr>
      </w:pPr>
      <w:r>
        <w:rPr>
          <w:rFonts w:cs="Arial" w:ascii="Arial" w:hAnsi="Arial"/>
          <w:sz w:val="20"/>
          <w:lang w:val="es-AR"/>
        </w:rPr>
        <w:br/>
      </w:r>
      <w:r>
        <w:rPr>
          <w:rFonts w:cs="Arial" w:ascii="Arial" w:hAnsi="Arial"/>
          <w:sz w:val="20"/>
        </w:rPr>
        <w:t>El significado de la palabra niño sería el concepto de niño, es decir, el conjunto de características comunes a todos los niños que permite agruparlos como clase. Hay otro elemento, el referente, que es el objeto o entidad real a que el signo remite. Los niños reales constituirían el referente. No obstante, hay signos que carecen de referente, aquellos que expresan relaciones: y, de, más. En otros signos, el referente es imaginario, al no pertenecer al mundo real, sino a un universo creado por el propio signo: extraterrestre, el Lazarillo de Tormes” (</w:t>
      </w:r>
      <w:r>
        <w:rPr>
          <w:rFonts w:cs="Arial" w:ascii="Arial" w:hAnsi="Arial"/>
          <w:i/>
          <w:sz w:val="20"/>
        </w:rPr>
        <w:t>Enciclopedia de Consulta Microsoft Encarta</w:t>
      </w:r>
      <w:r>
        <w:rPr>
          <w:rFonts w:cs="Arial" w:ascii="Arial" w:hAnsi="Arial"/>
          <w:sz w:val="20"/>
        </w:rPr>
        <w:t>). Un idioma o lengua es un código compuesto de signos convencionales llamado signo lingüístico. “El signo lingüístico es una unidad constituida por dos elementos esenciales: el significante y el significado” (</w:t>
      </w:r>
      <w:r>
        <w:rPr>
          <w:rFonts w:cs="Arial" w:ascii="Arial" w:hAnsi="Arial"/>
          <w:i/>
          <w:sz w:val="20"/>
        </w:rPr>
        <w:t>Español sin fronteras 7</w:t>
      </w:r>
      <w:r>
        <w:rPr>
          <w:rFonts w:cs="Arial" w:ascii="Arial" w:hAnsi="Arial"/>
          <w:sz w:val="20"/>
        </w:rPr>
        <w:t xml:space="preserve">). </w:t>
      </w:r>
      <w:r>
        <w:rPr>
          <w:rFonts w:cs="Arial" w:ascii="Arial" w:hAnsi="Arial"/>
          <w:sz w:val="20"/>
          <w:lang w:val="es-AR"/>
        </w:rPr>
        <w:t xml:space="preserve">Un enunciado como "me duele la cabeza" o una parte de dicho enunciado que tenga sentido se llama signo lingüístico. Y todo signo lingüístico se compone de un significado -un sentido o valor- y de un significante, en virtud del cual se manifiesta el signo. </w:t>
      </w:r>
      <w:r>
        <w:rPr>
          <w:rFonts w:cs="Arial" w:ascii="Arial" w:hAnsi="Arial"/>
          <w:sz w:val="20"/>
        </w:rPr>
        <w:t>Es conveniente distinguir entre signo y símbolo: “signo es una señal natural (como el humo, cuando se considera como una señal de fuego); símbolo es una señal no natural, es decir, es convencional (como el color rojo, cuando se considera como un símbolo del fuego)” (</w:t>
      </w:r>
      <w:r>
        <w:rPr>
          <w:rFonts w:cs="Arial" w:ascii="Arial" w:hAnsi="Arial"/>
          <w:i/>
          <w:sz w:val="20"/>
        </w:rPr>
        <w:t>Código: Icfes</w:t>
      </w:r>
      <w:r>
        <w:rPr>
          <w:rFonts w:cs="Arial" w:ascii="Arial" w:hAnsi="Arial"/>
          <w:sz w:val="20"/>
        </w:rPr>
        <w:t>). En semiología, el signo es una unidad del plano de la manifestación. En los signos verbales (lingüísticos) y no verbales existe un código o conjunto de signos organizados sistemáticamente. “Todo signo está compuesto por dos elementos: el significante y el significado. El significado corresponde a la imagen o a los medios materiales por medio de los cuales se transmite el significado; y el significado corresponde a aquello que queremos comunicar” (</w:t>
      </w:r>
      <w:r>
        <w:rPr>
          <w:rFonts w:cs="Arial" w:ascii="Arial" w:hAnsi="Arial"/>
          <w:i/>
          <w:sz w:val="20"/>
        </w:rPr>
        <w:t>Comunicándonos 9</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Un código es un sistema de signos y reglas que permite formular y comprender un mensaje. Es un conjunto limitado de signos o unidades. Es un sistema de señales, signos o símbolos, interrelacionados, según ciertas reglas, que se utilizan en la comunicación. “Es un conjunto de signos orales (fonemas) o gráficos (letras), que combinados de acuerdo con ciertas reglas permiten componer palabras, mensajes, textos, etc.” </w:t>
      </w:r>
      <w:r>
        <w:rPr>
          <w:rFonts w:cs="Arial" w:ascii="Arial" w:hAnsi="Arial"/>
          <w:i/>
          <w:sz w:val="20"/>
        </w:rPr>
        <w:t>(Las buenas palabras</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Es importante aclarar que el tema de la semiología es complejo, pero como se trata de una herramienta demasiado importante para adentrarnos en la complejidad y profundidad de algunos textos, es procedente esbozar brevemente cómo se emplearía en el análisis de un texto. El semiólogo francés Roland Barthes (1915-1980), quien sostiene que el objeto de la semiología es el estudio de las grandes unidades significantes del discurso, en su </w:t>
      </w:r>
      <w:r>
        <w:rPr>
          <w:rFonts w:cs="Arial" w:ascii="Arial" w:hAnsi="Arial"/>
          <w:i/>
          <w:sz w:val="20"/>
        </w:rPr>
        <w:t>Exégesis y hermenéutica</w:t>
      </w:r>
      <w:r>
        <w:rPr>
          <w:rFonts w:cs="Arial" w:ascii="Arial" w:hAnsi="Arial"/>
          <w:sz w:val="20"/>
        </w:rPr>
        <w:t xml:space="preserve">, presenta un modelo de análisis semiológico (análisis estructural del relato) de un texto evangélico del Nuevo Testamento, el cual “no pretende establecer el sentido del texto”, sino determinar investigando la lengua del relato “el lugar posible de los sentidos, o también, lo plural del sentido o el sentido como plural”. Para Barthes, el sentido no es una posibilidad, no es un posible, sino el ser mismo de lo posible, es la esencia misma de lo plural. La “disposición operatoria” de este análisis impl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A. Distribución del texto. “Se trata de una especie de cuadriculación del texto, que proporciona los fragmentos del denunciado sobre lo que se va a trabajar”. En el caso de la Biblia, el versículo es una excelente unidad de trabajo del sentido; “dado que se trata de decantar los sentidos, las correlaciones, el tamiz del versículo resulta de una proporción excelent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B. Inventario de los códigos citados en el texto: inventario, recolección, acontecimiento, decantación. Se trata de inventariar los sentidos, las correlaciones o los indicios de códigos presentes en el tex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 Coordinar o establecer las correlaciones de las unidades, de las funciones acotadas y que con frecuencia están separadas, entremezcladas o trenzadas, dado que texto quiere decir teji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egún Barthes, un texto bíblico, entre otros, presenta los siguientes códig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1. Código narrativo. Se relaciona con el inicio del relato. “La apertura es una zona peligrosa del discurso: su comienzo es un acto difícil, es la salida del silencio”. El inicio o apertura es muy importante, debido a que “ese lugar del discurso no va precedido de ninguna inform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2. Código topográfico. Se relaciona con la organización sistemática de los lugares en el relato. En el código topográfico, que es un código cultural, “hay reglas de asociación (reglas de verosimilitud), y hay una funcionalidad narrativa de los lugares…” Un código cultural “está formado por los conocimientos y valores del mundo a los que alude el texto” (</w:t>
      </w:r>
      <w:r>
        <w:rPr>
          <w:rFonts w:cs="Arial" w:ascii="Arial" w:hAnsi="Arial"/>
          <w:i/>
          <w:sz w:val="20"/>
        </w:rPr>
        <w:t>Teoría literaria</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3. Código onomástico. Se trata de un código de los nombres propios. En la perspectiva de una gramática del relato, el código onomástico es un código muy important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4. Código histórico. Como código cultural, “implica un conocimiento histórico, o si se trata de un lector contemporáneo del referente, un conjunto de informaciones políticas, sociales, administrativas, etc.”.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4. Código sémico. “Es el conjunto de los significados de connotación, en el sentido corriente del términ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5. Código retórico. Aparece cuando hay una proposición general, un significa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6. Código accional o código de las secuencias de acciones. “Se refiere a la organización de las acciones emprendidas o sufridas por los agentes presentes en la narración; es un código importante ya que abarca todo lo que en el texto aparece propia e inmediatamente como narrativo, a saber, la relación de lo que pasa, por lo general presentada según una lógica a la vez causal y temporal”. Las acciones se descubren por los verbos y son lineal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7. Código cronológico. Tiene importancia estructural. Para el estudio de una novela es muy important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8. Código fático. “Se trata de rasgos del lenguaje que no tienen contenido en cuanto mensaje, sino que desempeñan un papel de interpelación renovada”. Como se sabe, la función fática del lenguaje es un conjunto de rasgos de enunciación por los cuales se asegura, mantiene, o renueva un contacto con el interlocuto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9. Código o campo simbólico. “El sentido simbólico es evidentemente importante: el texto organiza, en el plano del relato y a través de la elaboración del significante, la exposición de una trasgresión; y si esta trasgresión está relacionada con el cuerpo humano”.  El código simbólico es el terreno semiológico en que se desarrolla una ob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10. Código anagógico. “Es el sistema al que remiten todas los rasgos que enuncian precisamente el sentido del texto, pues éste enuncia y anuncia aquí su propio sentido, lo cual no siempre suced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11. Código metalingüístico. Éste designa un lenguaje que habla de otro lenguaje. Como se sabe, el metalenguaje es un lenguaje que habla de otro lenguaje y referente de un lenguaje o un discurso. Los episodios metalingüísticos son los resúmenes que componen el texto. “Un resumen es un episodio metalingüístico, un rasgo del código metalingüístic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Semántic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 xml:space="preserve">La semántica es la ciencia de los significados. Es el estudio del significado de los signos lingüísticos: palabras, expresiones y oraciones. La palabra semántica procede del griego </w:t>
      </w:r>
      <w:r>
        <w:rPr>
          <w:rFonts w:cs="Arial" w:ascii="Arial" w:hAnsi="Arial"/>
          <w:i/>
          <w:sz w:val="20"/>
        </w:rPr>
        <w:t xml:space="preserve">semaino </w:t>
      </w:r>
      <w:r>
        <w:rPr>
          <w:rFonts w:cs="Arial" w:ascii="Arial" w:hAnsi="Arial"/>
          <w:sz w:val="20"/>
        </w:rPr>
        <w:t xml:space="preserve">(significar) e </w:t>
      </w:r>
      <w:r>
        <w:rPr>
          <w:rFonts w:cs="Arial" w:ascii="Arial" w:hAnsi="Arial"/>
          <w:i/>
          <w:sz w:val="20"/>
        </w:rPr>
        <w:t xml:space="preserve">icos </w:t>
      </w:r>
      <w:r>
        <w:rPr>
          <w:rFonts w:cs="Arial" w:ascii="Arial" w:hAnsi="Arial"/>
          <w:sz w:val="20"/>
        </w:rPr>
        <w:t>(relativo a). Según Jakobson, la semántica es el estudio de la significación y la investigación de los diferentes tipos de significados. “La poesía se basa en el signo verbal como tal. Esta característica de la poesía está centrada en el sonido, el significado y su interrelación. La semántica es un constituyente vital de la poesía y, por lo tanto, de su análisis científico, que se denomina poética… La visión semántica debe ser cuidadosamente considerada en lo que atañe a los componentes fonémicos, morfemas, palabras, estructuras sintácticas, frases y, por último, en la segmentación del discurso” (</w:t>
      </w:r>
      <w:r>
        <w:rPr>
          <w:rFonts w:cs="Arial" w:ascii="Arial" w:hAnsi="Arial"/>
          <w:i/>
          <w:sz w:val="20"/>
        </w:rPr>
        <w:t>Lingüística y significación</w:t>
      </w:r>
      <w:r>
        <w:rPr>
          <w:rFonts w:cs="Arial" w:ascii="Arial" w:hAnsi="Arial"/>
          <w:sz w:val="20"/>
        </w:rPr>
        <w:t>, de José Manuel Blecua).  Una obra literaria, por ejemplo, “está compuesta de conjuntos de palabras donde cada palabra apunta a un significado y no vale por sí misma. El significado es siempre algo más amplio que lo que se muestra en la apariencia inmediata” (</w:t>
      </w:r>
      <w:r>
        <w:rPr>
          <w:rFonts w:cs="Arial" w:ascii="Arial" w:hAnsi="Arial"/>
          <w:i/>
          <w:sz w:val="20"/>
        </w:rPr>
        <w:t>Teoría literaria</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Según la Enciclopedia de Consulta Microsoft Encarta, “quienes estudian la semántica tratan de responder a preguntas del tipo ¿Cuál es el significado de X (la palabra)? Para ello tienen que estudiar qué signos existen y cuáles son los que poseen significación —esto es, qué significan para los emisores, cómo los designan (es decir, de qué forma se refieren a ideas y cosas), y por último, cómo los interpretan los oyentes—. La finalidad de la semántica es establecer el significado de los signos —lo que significan— dentro del proceso que asigna tales significados. La semántica se estudia desde una perspectiva filosófica (semántica pura), lingüística (semántica teórica y descriptiva) así como desde un enfoque que se conoce por semántica general. El aspecto filosófico está asentado en el conductismo y se centra en el proceso que establece la significación. El lingüístico estudia los elementos o los rasgos del significado y cómo se relacionan dentro del sistema lingüístico. La semántica general se interesa por el significado, por cómo influye en lo que la gente hace y dice. Cada uno de estos enfoques tiene aplicaciones específicas. En función de la semántica descriptiva, la antropología estudia lo que entiende un pueblo por importante desde el punto de vista cultural. La psicología, sustentada por la semántica teórica, estudia qué proceso mental supone la comprensión y cómo identifica la gente la adquisición de un significado (así como un fonema y una estructura sintáctica). Quienes se apoyan en la semántica general examinan los distintos valores (o connotaciones) de los signos que supuestamente significan lo mismo (del tipo 'el manco de Lepanto' y 'el autor del Quijote', para referirse los dos a Cervant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sí mismo, la semántica se divide en semántica lógica, psicológica y lingüíst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es-AR"/>
        </w:rPr>
      </w:pPr>
      <w:r>
        <w:rPr>
          <w:rFonts w:cs="Arial" w:ascii="Arial" w:hAnsi="Arial"/>
          <w:sz w:val="20"/>
          <w:lang w:val="es-AR"/>
        </w:rPr>
        <w:t xml:space="preserve">A. Semántica lógica </w:t>
      </w:r>
    </w:p>
    <w:p>
      <w:pPr>
        <w:pStyle w:val="NormalWeb"/>
        <w:spacing w:lineRule="atLeast" w:line="240" w:before="0" w:after="0"/>
        <w:jc w:val="both"/>
        <w:rPr/>
      </w:pPr>
      <w:r>
        <w:rPr>
          <w:rFonts w:cs="Arial" w:ascii="Arial" w:hAnsi="Arial"/>
          <w:sz w:val="20"/>
          <w:lang w:val="es-AR"/>
        </w:rPr>
        <w:t xml:space="preserve">Mediante la semántica lógica se establece una ilación o una unión entre el signo lingüístico y la realidad, y también se desarrolla el conjunto de reglas que aseguran una exacta y cabal significación. Estas reglas determinan bajo qué condiciones es aplicable un signo a un objeto o a una situación, y permiten poner en relación los signos y las situaciones que son susceptibles de designar. Así se colige que la esencia del lenguaje, su propia naturaleza, lleva intrínseca la situación comunicable. En consecuencia, existirá un lenguaje ideal formalizado mediante el cual se logra la definición exacta de los conceptos; un lenguaje ideal, en definitiva, distinto del lenguaje común, ordinario o de uso: "Los límites de mi lenguaje significan los límites de mi mundo La lógica llena el mundo; los límites del mundo son también sus límites" (Ludwig Wittgenstein). </w:t>
      </w:r>
    </w:p>
    <w:p>
      <w:pPr>
        <w:pStyle w:val="NormalWeb"/>
        <w:spacing w:lineRule="atLeast" w:line="240" w:before="0" w:after="0"/>
        <w:jc w:val="both"/>
        <w:rPr>
          <w:rFonts w:ascii="Arial" w:hAnsi="Arial" w:cs="Arial"/>
          <w:sz w:val="20"/>
          <w:lang w:val="es-AR"/>
        </w:rPr>
      </w:pPr>
      <w:r>
        <w:rPr>
          <w:rFonts w:cs="Arial" w:ascii="Arial" w:hAnsi="Arial"/>
          <w:sz w:val="20"/>
          <w:lang w:val="es-AR"/>
        </w:rPr>
        <w:t xml:space="preserve">B. Semántica psicológica </w:t>
      </w:r>
    </w:p>
    <w:p>
      <w:pPr>
        <w:pStyle w:val="NormalWeb"/>
        <w:spacing w:lineRule="atLeast" w:line="240" w:before="0" w:after="0"/>
        <w:jc w:val="both"/>
        <w:rPr/>
      </w:pPr>
      <w:r>
        <w:rPr>
          <w:rFonts w:cs="Arial" w:ascii="Arial" w:hAnsi="Arial"/>
          <w:sz w:val="20"/>
          <w:lang w:val="es-AR"/>
        </w:rPr>
        <w:t xml:space="preserve">Nos encontramos ante la semántica psicológica cuando el emisor o autor se encuentra ante la situación de explicar cómo debe comunicar su mundo anímico e íntimo; por medio ésta el emisor manifiesta lo que ocurre en su espíritu. Existe, pues, un lenguaje que se nutre de los enunciados que aluden a los fenómenos mentales; un lenguaje sobre el pensamiento, el sentimiento, la emoción, la memoria...; un lenguaje que, utilizado definitivamente por emisor, se convierte en discurso psicológico. Este uso que el autor hace del lenguaje no es social, ni sus mensajes son intencionales o deliberados; no se trata, en fin, de un lenguaje moral. Mediante la semántica psicológica es posible desvelar, descubrir, interpretar y sacar a la luz el mecanismo psíquico que se establece entre el autor o emisor y el lector o receptor. </w:t>
      </w:r>
    </w:p>
    <w:p>
      <w:pPr>
        <w:pStyle w:val="NormalWeb"/>
        <w:spacing w:lineRule="atLeast" w:line="240" w:before="0" w:after="0"/>
        <w:jc w:val="both"/>
        <w:rPr>
          <w:rFonts w:ascii="Arial" w:hAnsi="Arial" w:cs="Arial"/>
          <w:sz w:val="20"/>
          <w:lang w:val="es-AR"/>
        </w:rPr>
      </w:pPr>
      <w:r>
        <w:rPr>
          <w:rFonts w:cs="Arial" w:ascii="Arial" w:hAnsi="Arial"/>
          <w:sz w:val="20"/>
          <w:lang w:val="es-AR"/>
        </w:rPr>
        <w:t xml:space="preserve">C. Semántica lingüística </w:t>
      </w:r>
    </w:p>
    <w:p>
      <w:pPr>
        <w:pStyle w:val="NormalWeb"/>
        <w:spacing w:lineRule="atLeast" w:line="240" w:before="0" w:after="0"/>
        <w:jc w:val="both"/>
        <w:rPr>
          <w:rFonts w:ascii="Arial" w:hAnsi="Arial" w:cs="Arial"/>
          <w:sz w:val="20"/>
          <w:lang w:val="es-AR"/>
        </w:rPr>
      </w:pPr>
      <w:r>
        <w:rPr>
          <w:rFonts w:cs="Arial" w:ascii="Arial" w:hAnsi="Arial"/>
          <w:sz w:val="20"/>
          <w:lang w:val="es-AR"/>
        </w:rPr>
        <w:t xml:space="preserve">Si el emisor tiene que transmitir, mediante el lenguaje articulado, un mensaje cargado de significación y contenido debe conocer, de modo exhaustivo, la semántica lingüística, que es la que propiamente se ocupa de la significación de las palabras. </w:t>
      </w:r>
    </w:p>
    <w:p>
      <w:pPr>
        <w:pStyle w:val="NormalWeb"/>
        <w:spacing w:lineRule="atLeast" w:line="240" w:before="0" w:after="0"/>
        <w:jc w:val="both"/>
        <w:rPr>
          <w:rFonts w:ascii="Arial" w:hAnsi="Arial" w:cs="Arial"/>
          <w:sz w:val="20"/>
          <w:lang w:val="es-AR"/>
        </w:rPr>
      </w:pPr>
      <w:r>
        <w:rPr>
          <w:rFonts w:cs="Arial" w:ascii="Arial" w:hAnsi="Arial"/>
          <w:sz w:val="20"/>
          <w:lang w:val="es-AR"/>
        </w:rPr>
      </w:r>
    </w:p>
    <w:p>
      <w:pPr>
        <w:pStyle w:val="NormalWeb"/>
        <w:spacing w:lineRule="atLeast" w:line="240" w:before="0" w:after="0"/>
        <w:jc w:val="both"/>
        <w:rPr/>
      </w:pPr>
      <w:r>
        <w:rPr>
          <w:rFonts w:cs="Arial" w:ascii="Arial" w:hAnsi="Arial"/>
          <w:sz w:val="20"/>
          <w:lang w:val="es-AR"/>
        </w:rPr>
        <w:t xml:space="preserve">La semántica lógica y la semántica psicológica se diferencian de la semántica lingüística. Para distinguirlas veamos lo planteado por  Vidal Lamíquiz en su obra </w:t>
      </w:r>
      <w:r>
        <w:rPr>
          <w:rFonts w:cs="Arial" w:ascii="Arial" w:hAnsi="Arial"/>
          <w:i/>
          <w:sz w:val="20"/>
          <w:lang w:val="es-AR"/>
        </w:rPr>
        <w:t>Lingüística española:</w:t>
      </w:r>
    </w:p>
    <w:p>
      <w:pPr>
        <w:pStyle w:val="NormalWeb"/>
        <w:spacing w:lineRule="atLeast" w:line="240" w:before="0" w:after="0"/>
        <w:jc w:val="both"/>
        <w:rPr/>
      </w:pPr>
      <w:r>
        <w:rPr>
          <w:rFonts w:cs="Arial" w:ascii="Arial" w:hAnsi="Arial"/>
          <w:sz w:val="20"/>
          <w:lang w:val="es-AR"/>
        </w:rPr>
        <w:t xml:space="preserve">"Imaginémonos en presencia del objeto vaso, ante cuya observación un emisor dice </w:t>
      </w:r>
      <w:r>
        <w:rPr>
          <w:rFonts w:cs="Arial" w:ascii="Arial" w:hAnsi="Arial"/>
          <w:i/>
          <w:sz w:val="20"/>
          <w:lang w:val="es-AR"/>
        </w:rPr>
        <w:t>vaso</w:t>
      </w:r>
      <w:r>
        <w:rPr>
          <w:rFonts w:cs="Arial" w:ascii="Arial" w:hAnsi="Arial"/>
          <w:sz w:val="20"/>
          <w:lang w:val="es-AR"/>
        </w:rPr>
        <w:t xml:space="preserve">. Hay en semántica lógica, una coherencia, diríamos lógica, entre el concepto </w:t>
      </w:r>
      <w:r>
        <w:rPr>
          <w:rFonts w:cs="Arial" w:ascii="Arial" w:hAnsi="Arial"/>
          <w:i/>
          <w:sz w:val="20"/>
          <w:lang w:val="es-AR"/>
        </w:rPr>
        <w:t>vaso</w:t>
      </w:r>
      <w:r>
        <w:rPr>
          <w:rFonts w:cs="Arial" w:ascii="Arial" w:hAnsi="Arial"/>
          <w:sz w:val="20"/>
          <w:lang w:val="es-AR"/>
        </w:rPr>
        <w:t xml:space="preserve"> y el objeto que tenemos delante. Si el emisor dijera botella, la semántica lógica nos hablaría de error a causa de esa transmisión con confusión; la ética nos hablaría de mentira si el emisor ha observado que es vaso pero ha dicho botella con intención de engañar; la semántica psicológica indagaría las asociaciones mentales que han inducido al emisor a decir botella ante un vaso y las razones psicológicas de esta falsa visión individual. Lingüísticamente no ha habido ni error ni mentira, sino un funcionamiento de la palabra vaso frente a copa, un funcionamiento de botella frente a jarra, garrafa, frasco... Y, también lingüísticamente, se tiene en cada una de esas palabras un presupuesto recíproco entre significado y significante cuyo conjunto da un contenido en nuestra lengua castellana." </w:t>
      </w:r>
    </w:p>
    <w:p>
      <w:pPr>
        <w:pStyle w:val="Normal"/>
        <w:widowControl w:val="false"/>
        <w:autoSpaceDE w:val="false"/>
        <w:spacing w:lineRule="atLeast" w:line="240"/>
        <w:jc w:val="both"/>
        <w:rPr>
          <w:rFonts w:ascii="Arial" w:hAnsi="Arial" w:cs="Arial"/>
          <w:sz w:val="20"/>
          <w:lang w:val="es-AR"/>
        </w:rPr>
      </w:pPr>
      <w:r>
        <w:rPr>
          <w:rFonts w:cs="Arial" w:ascii="Arial" w:hAnsi="Arial"/>
          <w:sz w:val="20"/>
          <w:lang w:val="es-AR"/>
        </w:rPr>
      </w:r>
    </w:p>
    <w:p>
      <w:pPr>
        <w:pStyle w:val="Normal"/>
        <w:widowControl w:val="false"/>
        <w:autoSpaceDE w:val="false"/>
        <w:spacing w:lineRule="atLeast" w:line="240"/>
        <w:jc w:val="both"/>
        <w:rPr>
          <w:rFonts w:ascii="Arial" w:hAnsi="Arial" w:cs="Arial"/>
          <w:sz w:val="20"/>
        </w:rPr>
      </w:pPr>
      <w:r>
        <w:rPr>
          <w:rFonts w:cs="Arial" w:ascii="Arial" w:hAnsi="Arial"/>
          <w:sz w:val="20"/>
        </w:rPr>
        <w:t>Debido al carácter dinámico del lenguaje, se presentan los cambios semánticos, alterando o modificando el significado de las palabras. Entre los factores que más influyen en estos cambios se destacan los históricos, lingüísticos, psicológicos sociales o diástricos, geográficos o diatópicos, estilísticos o diafásicos, científicos y tecnológicos, y los influjos que puedan ejercer las lenguas extranjeras. “En muchos casos puede ocurrir que no sea sólo una causa la que desencadene un cambio semántico, sino que exista una causa principal y varias coadyuvantes, e incluso que confluyan dos causas características muy diferentes, o un mismo tipo de causa produzca influjos distintos en la lengua, según sean los componentes a los que afecte” (</w:t>
      </w:r>
      <w:r>
        <w:rPr>
          <w:rFonts w:cs="Arial" w:ascii="Arial" w:hAnsi="Arial"/>
          <w:i/>
          <w:sz w:val="20"/>
        </w:rPr>
        <w:t>Lingüística y significación</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left="708" w:hanging="0"/>
        <w:jc w:val="both"/>
        <w:rPr>
          <w:rFonts w:ascii="Arial" w:hAnsi="Arial" w:cs="Arial"/>
          <w:sz w:val="20"/>
        </w:rPr>
      </w:pPr>
      <w:r>
        <w:rPr>
          <w:rFonts w:cs="Arial" w:ascii="Arial" w:hAnsi="Arial"/>
          <w:i/>
          <w:sz w:val="20"/>
        </w:rPr>
        <w:t>Factores históricos</w:t>
      </w:r>
      <w:r>
        <w:rPr>
          <w:rFonts w:cs="Arial" w:ascii="Arial" w:hAnsi="Arial"/>
          <w:sz w:val="20"/>
        </w:rPr>
        <w:t xml:space="preserve">. Son los cambios producidos en el contenido de las lenguas, en las instituciones y en las ideas. Los hechos que han marcado la convivencia y los conflictos bélicos, políticos, económicos, religiosos, etc., dejan una huella perceptible en el léxico de la lengua de las comunidades que se ven involucradas. La palabra </w:t>
      </w:r>
      <w:r>
        <w:rPr>
          <w:rFonts w:cs="Arial" w:ascii="Arial" w:hAnsi="Arial"/>
          <w:i/>
          <w:sz w:val="20"/>
        </w:rPr>
        <w:t>camarada</w:t>
      </w:r>
      <w:r>
        <w:rPr>
          <w:rFonts w:cs="Arial" w:ascii="Arial" w:hAnsi="Arial"/>
          <w:sz w:val="20"/>
        </w:rPr>
        <w:t>, por ejemplo, entró en desuso tras la caída del sistema comunista, especialmente en Rusia.</w:t>
      </w:r>
    </w:p>
    <w:p>
      <w:pPr>
        <w:pStyle w:val="Normal"/>
        <w:widowControl w:val="false"/>
        <w:autoSpaceDE w:val="false"/>
        <w:spacing w:lineRule="atLeast" w:line="240"/>
        <w:ind w:left="708" w:hanging="0"/>
        <w:jc w:val="both"/>
        <w:rPr>
          <w:rFonts w:ascii="Arial" w:hAnsi="Arial" w:cs="Arial"/>
          <w:sz w:val="20"/>
        </w:rPr>
      </w:pPr>
      <w:r>
        <w:rPr>
          <w:rFonts w:cs="Arial" w:ascii="Arial" w:hAnsi="Arial"/>
          <w:sz w:val="20"/>
        </w:rPr>
      </w:r>
    </w:p>
    <w:p>
      <w:pPr>
        <w:pStyle w:val="Normal"/>
        <w:widowControl w:val="false"/>
        <w:autoSpaceDE w:val="false"/>
        <w:spacing w:lineRule="atLeast" w:line="240"/>
        <w:ind w:left="708" w:hanging="0"/>
        <w:jc w:val="both"/>
        <w:rPr/>
      </w:pPr>
      <w:r>
        <w:rPr>
          <w:rFonts w:cs="Arial" w:ascii="Arial" w:hAnsi="Arial"/>
          <w:i/>
          <w:sz w:val="20"/>
        </w:rPr>
        <w:t>Factores lingüísticos.</w:t>
      </w:r>
      <w:r>
        <w:rPr>
          <w:rFonts w:cs="Arial" w:ascii="Arial" w:hAnsi="Arial"/>
          <w:sz w:val="20"/>
        </w:rPr>
        <w:t xml:space="preserve"> Todo cambio comienza como innovación individual en algún punto determinado de la historia de la lengua. “Esta innovación empieza a ser adoptada por la comunidad de usuarios de la lengua. Una vez adoptada, la innovación se convierte en cambio y comienza a ser parte del conjunto de tradiciones o normas de uso de la lengua en la comunidad. Por ejemplo, en la Costa Atlántica colombiana, es normal (= es usual) que se pronuncie el sonido (s) como si fuera aspirado así, en lugar de decir (este), que es lo usual en la zona del interior; allí se dice (ehte)” (</w:t>
      </w:r>
      <w:r>
        <w:rPr>
          <w:rFonts w:cs="Arial" w:ascii="Arial" w:hAnsi="Arial"/>
          <w:i/>
          <w:sz w:val="20"/>
        </w:rPr>
        <w:t>Comunicándonos 9</w:t>
      </w:r>
      <w:r>
        <w:rPr>
          <w:rFonts w:cs="Arial" w:ascii="Arial" w:hAnsi="Arial"/>
          <w:sz w:val="20"/>
        </w:rPr>
        <w:t>).</w:t>
      </w:r>
    </w:p>
    <w:p>
      <w:pPr>
        <w:pStyle w:val="Normal"/>
        <w:widowControl w:val="false"/>
        <w:autoSpaceDE w:val="false"/>
        <w:spacing w:lineRule="atLeast" w:line="240"/>
        <w:ind w:left="708" w:hanging="0"/>
        <w:jc w:val="both"/>
        <w:rPr>
          <w:rFonts w:ascii="Arial" w:hAnsi="Arial" w:cs="Arial"/>
          <w:sz w:val="20"/>
        </w:rPr>
      </w:pPr>
      <w:r>
        <w:rPr>
          <w:rFonts w:cs="Arial" w:ascii="Arial" w:hAnsi="Arial"/>
          <w:sz w:val="20"/>
        </w:rPr>
      </w:r>
    </w:p>
    <w:p>
      <w:pPr>
        <w:pStyle w:val="Normal"/>
        <w:widowControl w:val="false"/>
        <w:autoSpaceDE w:val="false"/>
        <w:spacing w:lineRule="atLeast" w:line="240"/>
        <w:ind w:left="708" w:hanging="0"/>
        <w:jc w:val="both"/>
        <w:rPr/>
      </w:pPr>
      <w:r>
        <w:rPr>
          <w:rFonts w:cs="Arial" w:ascii="Arial" w:hAnsi="Arial"/>
          <w:i/>
          <w:sz w:val="20"/>
        </w:rPr>
        <w:t>Factores psicológicos</w:t>
      </w:r>
      <w:r>
        <w:rPr>
          <w:rFonts w:cs="Arial" w:ascii="Arial" w:hAnsi="Arial"/>
          <w:sz w:val="20"/>
        </w:rPr>
        <w:t xml:space="preserve">. El cambio se presenta por los tabúes (lingüístico, del miedo, de la delicadeza y del decoro), los eufemismos y los estados de ánimo. Emociones como la tristeza, el miedo, la vergüenza y la desconfianza, entre otros, buscan ocultar o intensificar el valor significativo. </w:t>
      </w:r>
    </w:p>
    <w:p>
      <w:pPr>
        <w:pStyle w:val="Normal"/>
        <w:widowControl w:val="false"/>
        <w:autoSpaceDE w:val="false"/>
        <w:spacing w:lineRule="atLeast" w:line="240"/>
        <w:ind w:left="708" w:hanging="0"/>
        <w:jc w:val="both"/>
        <w:rPr>
          <w:rFonts w:ascii="Arial" w:hAnsi="Arial" w:cs="Arial"/>
          <w:sz w:val="20"/>
        </w:rPr>
      </w:pPr>
      <w:r>
        <w:rPr>
          <w:rFonts w:cs="Arial" w:ascii="Arial" w:hAnsi="Arial"/>
          <w:sz w:val="20"/>
        </w:rPr>
      </w:r>
    </w:p>
    <w:p>
      <w:pPr>
        <w:pStyle w:val="Normal"/>
        <w:widowControl w:val="false"/>
        <w:autoSpaceDE w:val="false"/>
        <w:spacing w:lineRule="atLeast" w:line="240"/>
        <w:ind w:left="708" w:hanging="0"/>
        <w:jc w:val="both"/>
        <w:rPr>
          <w:rFonts w:ascii="Arial" w:hAnsi="Arial" w:cs="Arial"/>
          <w:i/>
          <w:i/>
          <w:sz w:val="20"/>
        </w:rPr>
      </w:pPr>
      <w:r>
        <w:rPr>
          <w:rFonts w:cs="Arial" w:ascii="Arial" w:hAnsi="Arial"/>
          <w:i/>
          <w:sz w:val="20"/>
        </w:rPr>
        <w:t>Factores sociales</w:t>
      </w:r>
      <w:r>
        <w:rPr>
          <w:rFonts w:cs="Arial" w:ascii="Arial" w:hAnsi="Arial"/>
          <w:sz w:val="20"/>
        </w:rPr>
        <w:t xml:space="preserve">. La estructura social determina las formas lingüísticas (habla culta y habla vulgar) empleadas por las personas pertenecientes a los diversos estratos socioeconómicos. En estos factores encontramos los llamados “lenguajes especiales” como el slang,  la jerga  y el argot. El slang consiste en el empleo de denominaciones humorísticas: “Estar corrido de la teja”, “Faltarle un tornillo” o “Patinarle el coco” por “Estar loco”;  “mosca, lana, lucas, biyuyo o marmaja” por “dinero”; “rasca, juma, perra o pea” por “borrachera”, y los piropos. La jerga es el vocabulario especializado de un oficio, profesión o actividad. El argot se refiere a aquellos lenguajes de ocultación de la delincuencia; lo usan los malhechores, hampones, vagabundos, camines, etc. Ejemplo: “Darle en la cabeza” por “robar”; “Estar encanado” por “prisionero”; “sapo” por “soplón”; “bareto, maracachafa o yerba” por “marihuana”.  “Por lo general, los hablantes evitan utilizar palabras </w:t>
      </w:r>
      <w:r>
        <w:rPr>
          <w:rFonts w:cs="Arial" w:ascii="Arial" w:hAnsi="Arial"/>
          <w:i/>
          <w:sz w:val="20"/>
        </w:rPr>
        <w:t xml:space="preserve">tabú, </w:t>
      </w:r>
      <w:r>
        <w:rPr>
          <w:rFonts w:cs="Arial" w:ascii="Arial" w:hAnsi="Arial"/>
          <w:sz w:val="20"/>
        </w:rPr>
        <w:t xml:space="preserve">ya que los pueden catalogar como pertenecientes a un estrato social inferior. Por ello, buscan </w:t>
      </w:r>
      <w:r>
        <w:rPr>
          <w:rFonts w:cs="Arial" w:ascii="Arial" w:hAnsi="Arial"/>
          <w:i/>
          <w:sz w:val="20"/>
        </w:rPr>
        <w:t>eufemismos</w:t>
      </w:r>
      <w:r>
        <w:rPr>
          <w:rFonts w:cs="Arial" w:ascii="Arial" w:hAnsi="Arial"/>
          <w:sz w:val="20"/>
        </w:rPr>
        <w:t xml:space="preserve"> o palabras que expresan una idea similar a la inicial. Por ejemplo, en lugar de decir </w:t>
      </w:r>
      <w:r>
        <w:rPr>
          <w:rFonts w:cs="Arial" w:ascii="Arial" w:hAnsi="Arial"/>
          <w:i/>
          <w:sz w:val="20"/>
        </w:rPr>
        <w:t>estúpido</w:t>
      </w:r>
      <w:r>
        <w:rPr>
          <w:rFonts w:cs="Arial" w:ascii="Arial" w:hAnsi="Arial"/>
          <w:sz w:val="20"/>
        </w:rPr>
        <w:t xml:space="preserve">, dicen </w:t>
      </w:r>
      <w:r>
        <w:rPr>
          <w:rFonts w:cs="Arial" w:ascii="Arial" w:hAnsi="Arial"/>
          <w:i/>
          <w:sz w:val="20"/>
        </w:rPr>
        <w:t>descuidado</w:t>
      </w:r>
      <w:r>
        <w:rPr>
          <w:rFonts w:cs="Arial" w:ascii="Arial" w:hAnsi="Arial"/>
          <w:sz w:val="20"/>
        </w:rPr>
        <w:t xml:space="preserve">, </w:t>
      </w:r>
      <w:r>
        <w:rPr>
          <w:rFonts w:cs="Arial" w:ascii="Arial" w:hAnsi="Arial"/>
          <w:i/>
          <w:sz w:val="20"/>
        </w:rPr>
        <w:t>poco atento</w:t>
      </w:r>
      <w:r>
        <w:rPr>
          <w:rFonts w:cs="Arial" w:ascii="Arial" w:hAnsi="Arial"/>
          <w:sz w:val="20"/>
        </w:rPr>
        <w:t>” (</w:t>
      </w:r>
      <w:r>
        <w:rPr>
          <w:rFonts w:cs="Arial" w:ascii="Arial" w:hAnsi="Arial"/>
          <w:i/>
          <w:sz w:val="20"/>
        </w:rPr>
        <w:t>Comunicándonos 9).</w:t>
      </w:r>
    </w:p>
    <w:p>
      <w:pPr>
        <w:pStyle w:val="Normal"/>
        <w:widowControl w:val="false"/>
        <w:autoSpaceDE w:val="false"/>
        <w:spacing w:lineRule="atLeast" w:line="240"/>
        <w:ind w:left="708" w:hanging="0"/>
        <w:jc w:val="both"/>
        <w:rPr>
          <w:rFonts w:ascii="Arial" w:hAnsi="Arial" w:cs="Arial"/>
          <w:i/>
          <w:i/>
          <w:sz w:val="20"/>
        </w:rPr>
      </w:pPr>
      <w:r>
        <w:rPr>
          <w:rFonts w:cs="Arial" w:ascii="Arial" w:hAnsi="Arial"/>
          <w:i/>
          <w:sz w:val="20"/>
        </w:rPr>
      </w:r>
    </w:p>
    <w:p>
      <w:pPr>
        <w:pStyle w:val="Normal"/>
        <w:widowControl w:val="false"/>
        <w:autoSpaceDE w:val="false"/>
        <w:spacing w:lineRule="atLeast" w:line="240"/>
        <w:ind w:left="708" w:hanging="0"/>
        <w:jc w:val="both"/>
        <w:rPr>
          <w:rFonts w:ascii="Arial" w:hAnsi="Arial" w:cs="Arial"/>
          <w:sz w:val="20"/>
        </w:rPr>
      </w:pPr>
      <w:r>
        <w:rPr>
          <w:rFonts w:cs="Arial" w:ascii="Arial" w:hAnsi="Arial"/>
          <w:i/>
          <w:sz w:val="20"/>
        </w:rPr>
        <w:t>Factores geográficos.</w:t>
      </w:r>
      <w:r>
        <w:rPr>
          <w:rFonts w:cs="Arial" w:ascii="Arial" w:hAnsi="Arial"/>
          <w:sz w:val="20"/>
        </w:rPr>
        <w:t xml:space="preserve"> En cada región se presenta una serie de características diferenciadoras desde el punto de vista léxico-semánticas. En Colombia, por ejemplo, se encuentran diferencias en el español hablado y escrito en las diversas regiones. “Vocablos que en unas regiones se usan con un sentido, en otras adquieren diferente significación; o bien ocurre que un mismo objeto o fenómeno es denominado de manera diferente según la región” (</w:t>
      </w:r>
      <w:r>
        <w:rPr>
          <w:rFonts w:cs="Arial" w:ascii="Arial" w:hAnsi="Arial"/>
          <w:i/>
          <w:sz w:val="20"/>
        </w:rPr>
        <w:t>Fonética y fonología</w:t>
      </w:r>
      <w:r>
        <w:rPr>
          <w:rFonts w:cs="Arial" w:ascii="Arial" w:hAnsi="Arial"/>
          <w:sz w:val="20"/>
        </w:rPr>
        <w:t xml:space="preserve">, de Amanda Betancourt). El molde de madera utilizado para hacer tapias, en Antioquia, Boyacá, Cundinamarca y Santander, se denomina </w:t>
      </w:r>
      <w:r>
        <w:rPr>
          <w:rFonts w:cs="Arial" w:ascii="Arial" w:hAnsi="Arial"/>
          <w:i/>
          <w:sz w:val="20"/>
        </w:rPr>
        <w:t xml:space="preserve">tapial; </w:t>
      </w:r>
      <w:r>
        <w:rPr>
          <w:rFonts w:cs="Arial" w:ascii="Arial" w:hAnsi="Arial"/>
          <w:sz w:val="20"/>
        </w:rPr>
        <w:t xml:space="preserve">en el Viejo Caldas, Costa Atlántica,  Valle y Tolima, se llama </w:t>
      </w:r>
      <w:r>
        <w:rPr>
          <w:rFonts w:cs="Arial" w:ascii="Arial" w:hAnsi="Arial"/>
          <w:i/>
          <w:sz w:val="20"/>
        </w:rPr>
        <w:t>formaleta</w:t>
      </w:r>
      <w:r>
        <w:rPr>
          <w:rFonts w:cs="Arial" w:ascii="Arial" w:hAnsi="Arial"/>
          <w:sz w:val="20"/>
        </w:rPr>
        <w:t xml:space="preserve">. La persona que ayuda a los conductores de servicio público, en Boyacá y Cundinamarca, se conoce como </w:t>
      </w:r>
      <w:r>
        <w:rPr>
          <w:rFonts w:cs="Arial" w:ascii="Arial" w:hAnsi="Arial"/>
          <w:i/>
          <w:sz w:val="20"/>
        </w:rPr>
        <w:t>secretario</w:t>
      </w:r>
      <w:r>
        <w:rPr>
          <w:rFonts w:cs="Arial" w:ascii="Arial" w:hAnsi="Arial"/>
          <w:sz w:val="20"/>
        </w:rPr>
        <w:t xml:space="preserve">; en la Costa Atlántica, </w:t>
      </w:r>
      <w:r>
        <w:rPr>
          <w:rFonts w:cs="Arial" w:ascii="Arial" w:hAnsi="Arial"/>
          <w:i/>
          <w:sz w:val="20"/>
        </w:rPr>
        <w:t>cobrador</w:t>
      </w:r>
      <w:r>
        <w:rPr>
          <w:rFonts w:cs="Arial" w:ascii="Arial" w:hAnsi="Arial"/>
          <w:sz w:val="20"/>
        </w:rPr>
        <w:t xml:space="preserve">; en Antioquia y el Viejo Caldas, </w:t>
      </w:r>
      <w:r>
        <w:rPr>
          <w:rFonts w:cs="Arial" w:ascii="Arial" w:hAnsi="Arial"/>
          <w:i/>
          <w:sz w:val="20"/>
        </w:rPr>
        <w:t>fogonero</w:t>
      </w:r>
      <w:r>
        <w:rPr>
          <w:rFonts w:cs="Arial" w:ascii="Arial" w:hAnsi="Arial"/>
          <w:sz w:val="20"/>
        </w:rPr>
        <w:t xml:space="preserve">, y en otras regiones del país, </w:t>
      </w:r>
      <w:r>
        <w:rPr>
          <w:rFonts w:cs="Arial" w:ascii="Arial" w:hAnsi="Arial"/>
          <w:i/>
          <w:sz w:val="20"/>
        </w:rPr>
        <w:t>ayudante.</w:t>
      </w:r>
    </w:p>
    <w:p>
      <w:pPr>
        <w:pStyle w:val="Normal"/>
        <w:widowControl w:val="false"/>
        <w:autoSpaceDE w:val="false"/>
        <w:spacing w:lineRule="atLeast" w:line="240"/>
        <w:ind w:left="708" w:hanging="0"/>
        <w:jc w:val="both"/>
        <w:rPr>
          <w:rFonts w:ascii="Arial" w:hAnsi="Arial" w:cs="Arial"/>
          <w:sz w:val="20"/>
        </w:rPr>
      </w:pPr>
      <w:r>
        <w:rPr>
          <w:rFonts w:cs="Arial" w:ascii="Arial" w:hAnsi="Arial"/>
          <w:sz w:val="20"/>
        </w:rPr>
      </w:r>
    </w:p>
    <w:p>
      <w:pPr>
        <w:pStyle w:val="Normal"/>
        <w:widowControl w:val="false"/>
        <w:autoSpaceDE w:val="false"/>
        <w:spacing w:lineRule="atLeast" w:line="240"/>
        <w:ind w:left="708" w:hanging="0"/>
        <w:jc w:val="both"/>
        <w:rPr/>
      </w:pPr>
      <w:r>
        <w:rPr>
          <w:rFonts w:cs="Arial" w:ascii="Arial" w:hAnsi="Arial"/>
          <w:i/>
          <w:sz w:val="20"/>
        </w:rPr>
        <w:t>Factores estilísticos.</w:t>
      </w:r>
      <w:r>
        <w:rPr>
          <w:rFonts w:cs="Arial" w:ascii="Arial" w:hAnsi="Arial"/>
          <w:sz w:val="20"/>
        </w:rPr>
        <w:t xml:space="preserve"> Son los que se emplean según el ambiente que rodean a los interlocutores. </w:t>
      </w:r>
    </w:p>
    <w:p>
      <w:pPr>
        <w:pStyle w:val="Normal"/>
        <w:widowControl w:val="false"/>
        <w:autoSpaceDE w:val="false"/>
        <w:spacing w:lineRule="atLeast" w:line="240"/>
        <w:ind w:left="708" w:hanging="0"/>
        <w:jc w:val="both"/>
        <w:rPr>
          <w:rFonts w:ascii="Arial" w:hAnsi="Arial" w:cs="Arial"/>
          <w:sz w:val="20"/>
        </w:rPr>
      </w:pPr>
      <w:r>
        <w:rPr>
          <w:rFonts w:cs="Arial" w:ascii="Arial" w:hAnsi="Arial"/>
          <w:sz w:val="20"/>
        </w:rPr>
      </w:r>
    </w:p>
    <w:p>
      <w:pPr>
        <w:pStyle w:val="Normal"/>
        <w:widowControl w:val="false"/>
        <w:autoSpaceDE w:val="false"/>
        <w:spacing w:lineRule="atLeast" w:line="240"/>
        <w:ind w:left="708" w:hanging="0"/>
        <w:jc w:val="both"/>
        <w:rPr>
          <w:rFonts w:ascii="Arial" w:hAnsi="Arial" w:cs="Arial"/>
          <w:i/>
          <w:i/>
          <w:sz w:val="20"/>
        </w:rPr>
      </w:pPr>
      <w:r>
        <w:rPr>
          <w:rFonts w:cs="Arial" w:ascii="Arial" w:hAnsi="Arial"/>
          <w:i/>
          <w:sz w:val="20"/>
        </w:rPr>
        <w:t>Factores científicos y tecnológicos</w:t>
      </w:r>
      <w:r>
        <w:rPr>
          <w:rFonts w:cs="Arial" w:ascii="Arial" w:hAnsi="Arial"/>
          <w:sz w:val="20"/>
        </w:rPr>
        <w:t xml:space="preserve">. Los avances científicos y tecnológicos producen modificación, adecuación o innovación en la terminología. Cuando se presentan estos avances es necesario difundirlos, buscando los términos precisos para designar los nuevos objetos, teorías o procesos de la realidad. La informática, por ejemplo, es uno de los campos científicos que en los últimos años ha avanzado más. “La lengua española ha sido afectada por la transferencia tecnológica en este campo y se ha visto en la necesidad de incluir el léxico palabras como </w:t>
      </w:r>
      <w:r>
        <w:rPr>
          <w:rFonts w:cs="Arial" w:ascii="Arial" w:hAnsi="Arial"/>
          <w:i/>
          <w:sz w:val="20"/>
        </w:rPr>
        <w:t xml:space="preserve">floppy, bit, </w:t>
      </w:r>
      <w:r>
        <w:rPr>
          <w:rFonts w:cs="Arial" w:ascii="Arial" w:hAnsi="Arial"/>
          <w:sz w:val="20"/>
        </w:rPr>
        <w:t>etc” (</w:t>
      </w:r>
      <w:r>
        <w:rPr>
          <w:rFonts w:cs="Arial" w:ascii="Arial" w:hAnsi="Arial"/>
          <w:i/>
          <w:sz w:val="20"/>
        </w:rPr>
        <w:t>Comunicándonos 9).</w:t>
      </w:r>
    </w:p>
    <w:p>
      <w:pPr>
        <w:pStyle w:val="Normal"/>
        <w:widowControl w:val="false"/>
        <w:autoSpaceDE w:val="false"/>
        <w:spacing w:lineRule="atLeast" w:line="240"/>
        <w:ind w:left="708" w:hanging="0"/>
        <w:jc w:val="both"/>
        <w:rPr>
          <w:rFonts w:ascii="Arial" w:hAnsi="Arial" w:cs="Arial"/>
          <w:i/>
          <w:i/>
          <w:sz w:val="20"/>
        </w:rPr>
      </w:pPr>
      <w:r>
        <w:rPr>
          <w:rFonts w:cs="Arial" w:ascii="Arial" w:hAnsi="Arial"/>
          <w:i/>
          <w:sz w:val="20"/>
        </w:rPr>
      </w:r>
    </w:p>
    <w:p>
      <w:pPr>
        <w:pStyle w:val="Normal"/>
        <w:widowControl w:val="false"/>
        <w:autoSpaceDE w:val="false"/>
        <w:spacing w:lineRule="atLeast" w:line="240"/>
        <w:ind w:left="708" w:hanging="0"/>
        <w:jc w:val="both"/>
        <w:rPr/>
      </w:pPr>
      <w:r>
        <w:rPr>
          <w:rFonts w:cs="Arial" w:ascii="Arial" w:hAnsi="Arial"/>
          <w:i/>
          <w:sz w:val="20"/>
        </w:rPr>
        <w:t>Por influencia de lenguas extranjeras</w:t>
      </w:r>
      <w:r>
        <w:rPr>
          <w:rFonts w:cs="Arial" w:ascii="Arial" w:hAnsi="Arial"/>
          <w:sz w:val="20"/>
        </w:rPr>
        <w:t>. Por ejemplo: del inglés se ha extendido el sufijo de adjetivo “</w:t>
      </w:r>
      <w:r>
        <w:rPr>
          <w:rFonts w:cs="Arial" w:ascii="Arial" w:hAnsi="Arial"/>
          <w:i/>
          <w:sz w:val="20"/>
        </w:rPr>
        <w:t>al</w:t>
      </w:r>
      <w:r>
        <w:rPr>
          <w:rFonts w:cs="Arial" w:ascii="Arial" w:hAnsi="Arial"/>
          <w:sz w:val="20"/>
        </w:rPr>
        <w:t>” (educacional, transformacional), que con el transcurso del tiempo puede afectar a gran número de adjetivos que tradicionalmente se construían con el sufijo “</w:t>
      </w:r>
      <w:r>
        <w:rPr>
          <w:rFonts w:cs="Arial" w:ascii="Arial" w:hAnsi="Arial"/>
          <w:i/>
          <w:sz w:val="20"/>
        </w:rPr>
        <w:t>ivo</w:t>
      </w:r>
      <w:r>
        <w:rPr>
          <w:rFonts w:cs="Arial" w:ascii="Arial" w:hAnsi="Arial"/>
          <w:sz w:val="20"/>
        </w:rPr>
        <w:t>”; asimismo, tiene origen igual “</w:t>
      </w:r>
      <w:r>
        <w:rPr>
          <w:rFonts w:cs="Arial" w:ascii="Arial" w:hAnsi="Arial"/>
          <w:i/>
          <w:sz w:val="20"/>
        </w:rPr>
        <w:t>escalada</w:t>
      </w:r>
      <w:r>
        <w:rPr>
          <w:rFonts w:cs="Arial" w:ascii="Arial" w:hAnsi="Arial"/>
          <w:sz w:val="20"/>
        </w:rPr>
        <w:t xml:space="preserve">”, con la significación de </w:t>
      </w:r>
      <w:r>
        <w:rPr>
          <w:rFonts w:cs="Arial" w:ascii="Arial" w:hAnsi="Arial"/>
          <w:i/>
          <w:sz w:val="20"/>
        </w:rPr>
        <w:t>intensificación.</w:t>
      </w:r>
      <w:r>
        <w:rPr>
          <w:rFonts w:cs="Arial" w:ascii="Arial" w:hAnsi="Arial"/>
          <w:sz w:val="20"/>
        </w:rPr>
        <w:t xml:space="preserve"> </w:t>
      </w:r>
    </w:p>
    <w:p>
      <w:pPr>
        <w:pStyle w:val="Normal"/>
        <w:widowControl w:val="false"/>
        <w:autoSpaceDE w:val="false"/>
        <w:spacing w:lineRule="atLeast" w:line="240"/>
        <w:ind w:left="708" w:hanging="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Factores como ambigüedad, la polisemia, el lenguaje figurado, la homonimia, la etimología, el préstamo semántico (ocurre cuando dos lenguas están en contacto y por traspasos internos; por ejemplo, de la medicina pasan a la lengua común como en el caso de las palabras diagnosticar, termómetro, etc.) y la elipsis (supresión de uno o varios elementos en la construcción de un texto: “</w:t>
      </w:r>
      <w:r>
        <w:rPr>
          <w:rFonts w:cs="Arial" w:ascii="Arial" w:hAnsi="Arial"/>
          <w:i/>
          <w:sz w:val="20"/>
        </w:rPr>
        <w:t>No te hagas el tonto</w:t>
      </w:r>
      <w:r>
        <w:rPr>
          <w:rFonts w:cs="Arial" w:ascii="Arial" w:hAnsi="Arial"/>
          <w:sz w:val="20"/>
        </w:rPr>
        <w:t>” por “</w:t>
      </w:r>
      <w:r>
        <w:rPr>
          <w:rFonts w:cs="Arial" w:ascii="Arial" w:hAnsi="Arial"/>
          <w:i/>
          <w:sz w:val="20"/>
        </w:rPr>
        <w:t>No te hagas</w:t>
      </w:r>
      <w:r>
        <w:rPr>
          <w:rFonts w:cs="Arial" w:ascii="Arial" w:hAnsi="Arial"/>
          <w:sz w:val="20"/>
        </w:rPr>
        <w:t>…” o “</w:t>
      </w:r>
      <w:r>
        <w:rPr>
          <w:rFonts w:cs="Arial" w:ascii="Arial" w:hAnsi="Arial"/>
          <w:i/>
          <w:sz w:val="20"/>
        </w:rPr>
        <w:t>Usted si es bien bobo</w:t>
      </w:r>
      <w:r>
        <w:rPr>
          <w:rFonts w:cs="Arial" w:ascii="Arial" w:hAnsi="Arial"/>
          <w:sz w:val="20"/>
        </w:rPr>
        <w:t>” por “</w:t>
      </w:r>
      <w:r>
        <w:rPr>
          <w:rFonts w:cs="Arial" w:ascii="Arial" w:hAnsi="Arial"/>
          <w:i/>
          <w:sz w:val="20"/>
        </w:rPr>
        <w:t>Usted si es</w:t>
      </w:r>
      <w:r>
        <w:rPr>
          <w:rFonts w:cs="Arial" w:ascii="Arial" w:hAnsi="Arial"/>
          <w:sz w:val="20"/>
        </w:rPr>
        <w:t>…” o “¡</w:t>
      </w:r>
      <w:r>
        <w:rPr>
          <w:rFonts w:cs="Arial" w:ascii="Arial" w:hAnsi="Arial"/>
          <w:i/>
          <w:sz w:val="20"/>
        </w:rPr>
        <w:t>Una fría</w:t>
      </w:r>
      <w:r>
        <w:rPr>
          <w:rFonts w:cs="Arial" w:ascii="Arial" w:hAnsi="Arial"/>
          <w:sz w:val="20"/>
        </w:rPr>
        <w:t>!” por “¡</w:t>
      </w:r>
      <w:r>
        <w:rPr>
          <w:rFonts w:cs="Arial" w:ascii="Arial" w:hAnsi="Arial"/>
          <w:i/>
          <w:sz w:val="20"/>
        </w:rPr>
        <w:t>Una cerveza</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l lector necesita, por ejemplo, saber si el autor emplea las palabras en un plano denotativo o connotativo. El significado denotativo o la denotación de una palabra consiste en definirla con su significado primario. Es el significado objetivo o referente de una palabra. La denotación está constituida por el significado objetivo y único que le corresponde a la palabra. El sustantivo “sapo”, en su significado denotativo, sería: “Batracio anuro, de forma rechoncha, piel verrugosa y ojos saltones” (</w:t>
      </w:r>
      <w:r>
        <w:rPr>
          <w:rFonts w:cs="Arial" w:ascii="Arial" w:hAnsi="Arial"/>
          <w:i/>
          <w:sz w:val="20"/>
        </w:rPr>
        <w:t>Diccionario Larousse</w:t>
      </w:r>
      <w:r>
        <w:rPr>
          <w:rFonts w:cs="Arial" w:ascii="Arial" w:hAnsi="Arial"/>
          <w:sz w:val="20"/>
        </w:rPr>
        <w:t xml:space="preserve">). Un significado connotativo o connotación expresa valores subjetivos atribuidos al vocablo. Es la significación secundaria, generalmente cualitativa o valorativa, de una palabra. La connotación o significado secundario es también un fenómeno de polisemia. Según el semiólogo Umberto Eco, “la ambigüedad de muchos textos literarios obedece a la posibilidad múltiple de interpretación por la carga polisémica y connotativa”. En su sentido connotativo, “sapo” sería: astuto, espía, delator, bocón, etc. La denotación se refiere a un significado referencial, objetivo, y la connotación a un significado subjetivo, vago e impreciso. Así como tenemos este ejemplo sencillo, también nos encontramos con textos en donde la distinción entre el significado denotativo y connotativo no es tarea fácil, sin realizar previamente la adecuada contextualización, porque su valor lo adquiere en el ambiente cultural y social.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Para el colombiano Álvaro Pineda Botero, “un signo puede tener muchos significados, y esto nos lleva al problema de la denotación y la connotación.  La primera se relaciona con el primer y más evidente significado del signo; es decir, su significación literal. El segundo tiene que ver con otros significados, es decir, con la polisemia. La poesía se basa en la condición polisémica de las palabras. La narrativa, sobre todo la de carácter realista, por lo general, utiliza más los significados literales, busca una elaboración del mundo, un reflejo mimético” (</w:t>
      </w:r>
      <w:r>
        <w:rPr>
          <w:rFonts w:cs="Arial" w:ascii="Arial" w:hAnsi="Arial"/>
          <w:i/>
          <w:sz w:val="20"/>
        </w:rPr>
        <w:t>El reto de la crítica</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el plano o campo semántico es conveniente saber que una de las principales características de las palabras es su condición o naturaleza polisémica, es decir, tener varios significados una misma palabra o término. Por tanto, cuando leamos debemos establecer el contexto de las palabras para evitar captar significados distintos al que el  autor quiere darles o asignarles. Por ejemplo, la palabra </w:t>
      </w:r>
      <w:r>
        <w:rPr>
          <w:rFonts w:cs="Arial" w:ascii="Arial" w:hAnsi="Arial"/>
          <w:i/>
          <w:sz w:val="20"/>
        </w:rPr>
        <w:t xml:space="preserve">valor </w:t>
      </w:r>
      <w:r>
        <w:rPr>
          <w:rFonts w:cs="Arial" w:ascii="Arial" w:hAnsi="Arial"/>
          <w:sz w:val="20"/>
        </w:rPr>
        <w:t xml:space="preserve">tiene diversos significados, o sea, es una palabra polisémica. Según el </w:t>
      </w:r>
      <w:r>
        <w:rPr>
          <w:rFonts w:cs="Arial" w:ascii="Arial" w:hAnsi="Arial"/>
          <w:i/>
          <w:sz w:val="20"/>
        </w:rPr>
        <w:t>Pequeño Larousse</w:t>
      </w:r>
      <w:r>
        <w:rPr>
          <w:rFonts w:cs="Arial" w:ascii="Arial" w:hAnsi="Arial"/>
          <w:sz w:val="20"/>
        </w:rPr>
        <w:t xml:space="preserve">, tiene los siguient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A. En el contexto léxico, tenemos: 1. Calidad física, intelectual o moral de alguien: </w:t>
      </w:r>
      <w:r>
        <w:rPr>
          <w:rFonts w:cs="Arial" w:ascii="Arial" w:hAnsi="Arial"/>
          <w:i/>
          <w:sz w:val="20"/>
        </w:rPr>
        <w:t xml:space="preserve">persona de gran valor. </w:t>
      </w:r>
      <w:r>
        <w:rPr>
          <w:rFonts w:cs="Arial" w:ascii="Arial" w:hAnsi="Arial"/>
          <w:sz w:val="20"/>
        </w:rPr>
        <w:t xml:space="preserve">2. Calidad de algo digno de interés: </w:t>
      </w:r>
      <w:r>
        <w:rPr>
          <w:rFonts w:cs="Arial" w:ascii="Arial" w:hAnsi="Arial"/>
          <w:i/>
          <w:sz w:val="20"/>
        </w:rPr>
        <w:t xml:space="preserve">un cuadro de valor, un libro de gran valor. </w:t>
      </w:r>
      <w:r>
        <w:rPr>
          <w:rFonts w:cs="Arial" w:ascii="Arial" w:hAnsi="Arial"/>
          <w:sz w:val="20"/>
        </w:rPr>
        <w:t xml:space="preserve">3. Calidad de valiente: </w:t>
      </w:r>
      <w:r>
        <w:rPr>
          <w:rFonts w:cs="Arial" w:ascii="Arial" w:hAnsi="Arial"/>
          <w:i/>
          <w:sz w:val="20"/>
        </w:rPr>
        <w:t xml:space="preserve">le faltó valor para afrontarlo. </w:t>
      </w:r>
      <w:r>
        <w:rPr>
          <w:rFonts w:cs="Arial" w:ascii="Arial" w:hAnsi="Arial"/>
          <w:sz w:val="20"/>
        </w:rPr>
        <w:t xml:space="preserve">4. Cada una de las supuestas cualidades positivas, consideradas en abstracto: </w:t>
      </w:r>
      <w:r>
        <w:rPr>
          <w:rFonts w:cs="Arial" w:ascii="Arial" w:hAnsi="Arial"/>
          <w:i/>
          <w:sz w:val="20"/>
        </w:rPr>
        <w:t>escala de valores de una sociedad.</w:t>
      </w:r>
      <w:r>
        <w:rPr>
          <w:rFonts w:cs="Arial" w:ascii="Arial" w:hAnsi="Arial"/>
          <w:sz w:val="20"/>
        </w:rPr>
        <w:t xml:space="preserve"> 5. Alcance, significación, eficacia o importancia de algo: </w:t>
      </w:r>
      <w:r>
        <w:rPr>
          <w:rFonts w:cs="Arial" w:ascii="Arial" w:hAnsi="Arial"/>
          <w:i/>
          <w:sz w:val="20"/>
        </w:rPr>
        <w:t xml:space="preserve">una afirmación sin valor; quitar valor a una frase. </w:t>
      </w:r>
      <w:r>
        <w:rPr>
          <w:rFonts w:cs="Arial" w:ascii="Arial" w:hAnsi="Arial"/>
          <w:sz w:val="20"/>
        </w:rPr>
        <w:t xml:space="preserve">6. Descaro, desvergüenza: </w:t>
      </w:r>
      <w:r>
        <w:rPr>
          <w:rFonts w:cs="Arial" w:ascii="Arial" w:hAnsi="Arial"/>
          <w:i/>
          <w:sz w:val="20"/>
        </w:rPr>
        <w:t>tuvo el valor de negarlo.</w:t>
      </w:r>
      <w:r>
        <w:rPr>
          <w:rFonts w:cs="Arial" w:ascii="Arial" w:hAnsi="Arial"/>
          <w:sz w:val="20"/>
        </w:rPr>
        <w:t xml:space="preserve"> 7. Precio de una cosa: </w:t>
      </w:r>
      <w:r>
        <w:rPr>
          <w:rFonts w:cs="Arial" w:ascii="Arial" w:hAnsi="Arial"/>
          <w:i/>
          <w:sz w:val="20"/>
        </w:rPr>
        <w:t>el valor de la joya es…</w:t>
      </w:r>
      <w:r>
        <w:rPr>
          <w:rFonts w:cs="Arial" w:ascii="Arial" w:hAnsi="Arial"/>
          <w:sz w:val="20"/>
        </w:rPr>
        <w:t xml:space="preserve"> 8. Persona que posee, o a la que le atribuyen, cualidades positivas para aquello que se expresa: </w:t>
      </w:r>
      <w:r>
        <w:rPr>
          <w:rFonts w:cs="Arial" w:ascii="Arial" w:hAnsi="Arial"/>
          <w:i/>
          <w:sz w:val="20"/>
        </w:rPr>
        <w:t>un joven valor de la canción.</w:t>
      </w:r>
      <w:r>
        <w:rPr>
          <w:rFonts w:cs="Arial" w:ascii="Arial" w:hAnsi="Arial"/>
          <w:sz w:val="20"/>
        </w:rPr>
        <w:t xml:space="preserve"> 9. Certificado acreditativo de la obligación que una persona física o jurídica tiene hacia su tenedor. 10. Rédito o producto de una cosa. 11. Propiedad que caracteriza a los bienes económicos y constituye el fundamento de su intercambi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B. En el contexto filosófico es lo que una determinada moral establece como ideal o norm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C. En el contexto lingüístico es la participación de un elemento lingüístico en un sistema de relaciones entre significante y significa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D. En el contexto matemático es cada una de las posibles determinaciones de una magnitud o de una cantidad de variables, o de una fun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 En el contexto artístico de la pintura es la proporción de luz y sombra, de claro oscuro, de una atmósfera dada de colo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Otro ejemplo que nos muestra la plurisignicación de una palabra es el término </w:t>
      </w:r>
      <w:r>
        <w:rPr>
          <w:rFonts w:cs="Arial" w:ascii="Arial" w:hAnsi="Arial"/>
          <w:i/>
          <w:sz w:val="20"/>
        </w:rPr>
        <w:t>derecho.</w:t>
      </w:r>
      <w:r>
        <w:rPr>
          <w:rFonts w:cs="Arial" w:ascii="Arial" w:hAnsi="Arial"/>
          <w:sz w:val="20"/>
        </w:rPr>
        <w:t xml:space="preserve"> Veamos las definiciones que contiene el Diccionario de </w:t>
      </w:r>
      <w:r>
        <w:rPr>
          <w:rFonts w:eastAsia="Arial Unicode MS" w:cs="Arial" w:ascii="Arial" w:hAnsi="Arial"/>
          <w:bCs/>
          <w:sz w:val="20"/>
          <w:lang w:val="es-ES" w:eastAsia="es-ES"/>
        </w:rPr>
        <w:t>Microsoft Encart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spacing w:lineRule="atLeast" w:line="240"/>
        <w:rPr/>
      </w:pPr>
      <w:r>
        <w:rPr>
          <w:rFonts w:eastAsia="Arial Unicode MS" w:cs="Arial" w:ascii="Arial" w:hAnsi="Arial"/>
          <w:sz w:val="20"/>
          <w:lang w:eastAsia="es-ES"/>
        </w:rPr>
        <w:t xml:space="preserve">1. </w:t>
      </w:r>
      <w:r>
        <w:rPr>
          <w:rFonts w:eastAsia="Arial Unicode MS" w:cs="Arial" w:ascii="Arial" w:hAnsi="Arial"/>
          <w:sz w:val="20"/>
          <w:lang w:val="es-ES" w:eastAsia="es-ES"/>
        </w:rPr>
        <w:t xml:space="preserve">Recto, igual, seguido, sin torcerse a un lado ni a otro. </w:t>
      </w:r>
      <w:r>
        <w:rPr>
          <w:rFonts w:eastAsia="Arial Unicode MS" w:cs="Arial" w:ascii="Arial" w:hAnsi="Arial"/>
          <w:i/>
          <w:iCs/>
          <w:sz w:val="20"/>
          <w:lang w:val="es-ES" w:eastAsia="es-ES"/>
        </w:rPr>
        <w:t>Esta pared no está derecha.</w:t>
      </w:r>
      <w:r>
        <w:rPr>
          <w:rFonts w:eastAsia="Arial Unicode MS" w:cs="Arial" w:ascii="Arial" w:hAnsi="Arial"/>
          <w:sz w:val="20"/>
          <w:lang w:val="es-ES" w:eastAsia="es-ES"/>
        </w:rPr>
        <w:t xml:space="preserve"> </w:t>
      </w:r>
    </w:p>
    <w:p>
      <w:pPr>
        <w:pStyle w:val="Normal"/>
        <w:spacing w:lineRule="atLeast" w:line="240"/>
        <w:rPr/>
      </w:pPr>
      <w:r>
        <w:rPr>
          <w:rFonts w:eastAsia="Arial Unicode MS" w:cs="Arial" w:ascii="Arial" w:hAnsi="Arial"/>
          <w:bCs/>
          <w:sz w:val="20"/>
          <w:lang w:val="es-ES" w:eastAsia="es-ES"/>
        </w:rPr>
        <w:t xml:space="preserve">2. </w:t>
      </w:r>
      <w:r>
        <w:rPr>
          <w:rFonts w:eastAsia="Arial Unicode MS" w:cs="Arial" w:ascii="Arial" w:hAnsi="Arial"/>
          <w:sz w:val="20"/>
          <w:lang w:val="es-ES" w:eastAsia="es-ES"/>
        </w:rPr>
        <w:t xml:space="preserve">Justo, legítimo. </w:t>
      </w:r>
    </w:p>
    <w:p>
      <w:pPr>
        <w:pStyle w:val="Normal"/>
        <w:spacing w:lineRule="atLeast" w:line="240"/>
        <w:rPr/>
      </w:pPr>
      <w:r>
        <w:rPr>
          <w:rFonts w:eastAsia="Arial Unicode MS" w:cs="Arial" w:ascii="Arial" w:hAnsi="Arial"/>
          <w:bCs/>
          <w:sz w:val="20"/>
          <w:lang w:val="es-ES" w:eastAsia="es-ES"/>
        </w:rPr>
        <w:t>3.</w:t>
      </w:r>
      <w:r>
        <w:rPr>
          <w:rFonts w:eastAsia="Arial Unicode MS" w:cs="Arial" w:ascii="Arial" w:hAnsi="Arial"/>
          <w:sz w:val="20"/>
          <w:lang w:val="es-ES" w:eastAsia="es-ES"/>
        </w:rPr>
        <w:t xml:space="preserve"> Fundado, cierto, razonable. </w:t>
      </w:r>
    </w:p>
    <w:p>
      <w:pPr>
        <w:pStyle w:val="Normal"/>
        <w:spacing w:lineRule="atLeast" w:line="240"/>
        <w:rPr/>
      </w:pPr>
      <w:r>
        <w:rPr>
          <w:rFonts w:eastAsia="Arial Unicode MS" w:cs="Arial" w:ascii="Arial" w:hAnsi="Arial"/>
          <w:sz w:val="20"/>
          <w:lang w:val="es-ES" w:eastAsia="es-ES"/>
        </w:rPr>
        <w:t>4.  D</w:t>
      </w:r>
      <w:r>
        <w:rPr>
          <w:rFonts w:eastAsia="Arial Unicode MS" w:cs="Arial" w:ascii="Arial" w:hAnsi="Arial"/>
          <w:bCs/>
          <w:sz w:val="20"/>
          <w:lang w:val="es-ES" w:eastAsia="es-ES"/>
        </w:rPr>
        <w:t>irecto</w:t>
      </w:r>
      <w:r>
        <w:rPr>
          <w:rFonts w:eastAsia="Arial Unicode MS" w:cs="Arial" w:ascii="Arial" w:hAnsi="Arial"/>
          <w:sz w:val="20"/>
          <w:lang w:val="es-ES" w:eastAsia="es-ES"/>
        </w:rPr>
        <w:t xml:space="preserve"> (ǁ que va sin detenerse en puntos intermedios). </w:t>
      </w:r>
      <w:r>
        <w:rPr>
          <w:rFonts w:eastAsia="Arial Unicode MS" w:cs="Arial" w:ascii="Arial" w:hAnsi="Arial"/>
          <w:i/>
          <w:iCs/>
          <w:sz w:val="20"/>
          <w:lang w:val="es-ES" w:eastAsia="es-ES"/>
        </w:rPr>
        <w:t>Id derechos al asunto.</w:t>
      </w:r>
      <w:r>
        <w:rPr>
          <w:rFonts w:eastAsia="Arial Unicode MS" w:cs="Arial" w:ascii="Arial" w:hAnsi="Arial"/>
          <w:sz w:val="20"/>
          <w:lang w:val="es-ES" w:eastAsia="es-ES"/>
        </w:rPr>
        <w:t xml:space="preserve"> </w:t>
      </w:r>
    </w:p>
    <w:p>
      <w:pPr>
        <w:pStyle w:val="Normal"/>
        <w:spacing w:lineRule="atLeast" w:line="240"/>
        <w:rPr/>
      </w:pPr>
      <w:r>
        <w:rPr>
          <w:rFonts w:eastAsia="Arial Unicode MS" w:cs="Arial" w:ascii="Arial" w:hAnsi="Arial"/>
          <w:bCs/>
          <w:sz w:val="20"/>
          <w:lang w:val="es-ES" w:eastAsia="es-ES"/>
        </w:rPr>
        <w:t>5.</w:t>
      </w:r>
      <w:r>
        <w:rPr>
          <w:rFonts w:eastAsia="Arial Unicode MS" w:cs="Arial" w:ascii="Arial" w:hAnsi="Arial"/>
          <w:sz w:val="20"/>
          <w:lang w:val="es-ES" w:eastAsia="es-ES"/>
        </w:rPr>
        <w:t xml:space="preserve"> Dicho de una parte del cuerpo humano: Que está situada en el lado opuesto al del corazón. </w:t>
      </w:r>
      <w:r>
        <w:rPr>
          <w:rFonts w:eastAsia="Arial Unicode MS" w:cs="Arial" w:ascii="Arial" w:hAnsi="Arial"/>
          <w:i/>
          <w:iCs/>
          <w:sz w:val="20"/>
          <w:lang w:val="es-ES" w:eastAsia="es-ES"/>
        </w:rPr>
        <w:t>Los diestros utilizan la mano derecha.</w:t>
      </w:r>
    </w:p>
    <w:p>
      <w:pPr>
        <w:pStyle w:val="Normal"/>
        <w:spacing w:lineRule="atLeast" w:line="240"/>
        <w:rPr/>
      </w:pPr>
      <w:r>
        <w:rPr>
          <w:rFonts w:eastAsia="Arial Unicode MS" w:cs="Arial" w:ascii="Arial" w:hAnsi="Arial"/>
          <w:bCs/>
          <w:sz w:val="20"/>
          <w:lang w:val="es-ES" w:eastAsia="es-ES"/>
        </w:rPr>
        <w:t>6.</w:t>
      </w:r>
      <w:r>
        <w:rPr>
          <w:rFonts w:eastAsia="Arial Unicode MS" w:cs="Arial" w:ascii="Arial" w:hAnsi="Arial"/>
          <w:sz w:val="20"/>
          <w:lang w:val="es-ES" w:eastAsia="es-ES"/>
        </w:rPr>
        <w:t xml:space="preserve"> Que está situado en el lado opuesto al del corazón del observador. </w:t>
      </w:r>
    </w:p>
    <w:p>
      <w:pPr>
        <w:pStyle w:val="Normal"/>
        <w:spacing w:lineRule="atLeast" w:line="240"/>
        <w:rPr/>
      </w:pPr>
      <w:r>
        <w:rPr>
          <w:rFonts w:eastAsia="Arial Unicode MS" w:cs="Arial" w:ascii="Arial" w:hAnsi="Arial"/>
          <w:bCs/>
          <w:sz w:val="20"/>
          <w:lang w:val="es-ES" w:eastAsia="es-ES"/>
        </w:rPr>
        <w:t>7.</w:t>
      </w:r>
      <w:r>
        <w:rPr>
          <w:rFonts w:eastAsia="Arial Unicode MS" w:cs="Arial" w:ascii="Arial" w:hAnsi="Arial"/>
          <w:sz w:val="20"/>
          <w:lang w:val="es-ES" w:eastAsia="es-ES"/>
        </w:rPr>
        <w:t xml:space="preserve"> Que cae hacia la parte </w:t>
      </w:r>
      <w:r>
        <w:rPr>
          <w:rFonts w:eastAsia="Arial Unicode MS" w:cs="Arial" w:ascii="Arial" w:hAnsi="Arial"/>
          <w:bCs/>
          <w:sz w:val="20"/>
          <w:lang w:val="es-ES" w:eastAsia="es-ES"/>
        </w:rPr>
        <w:t>derecha</w:t>
      </w:r>
      <w:r>
        <w:rPr>
          <w:rFonts w:eastAsia="Arial Unicode MS" w:cs="Arial" w:ascii="Arial" w:hAnsi="Arial"/>
          <w:sz w:val="20"/>
          <w:lang w:val="es-ES" w:eastAsia="es-ES"/>
        </w:rPr>
        <w:t xml:space="preserve"> de un objeto. </w:t>
      </w:r>
      <w:r>
        <w:rPr>
          <w:rFonts w:eastAsia="Arial Unicode MS" w:cs="Arial" w:ascii="Arial" w:hAnsi="Arial"/>
          <w:i/>
          <w:iCs/>
          <w:sz w:val="20"/>
          <w:lang w:val="es-ES" w:eastAsia="es-ES"/>
        </w:rPr>
        <w:t>El jardín que hay a la parte derecha de la casa.</w:t>
      </w:r>
      <w:r>
        <w:rPr>
          <w:rFonts w:eastAsia="Arial Unicode MS" w:cs="Arial" w:ascii="Arial" w:hAnsi="Arial"/>
          <w:sz w:val="20"/>
          <w:lang w:val="es-ES" w:eastAsia="es-ES"/>
        </w:rPr>
        <w:t xml:space="preserve"> </w:t>
      </w:r>
    </w:p>
    <w:p>
      <w:pPr>
        <w:pStyle w:val="Normal"/>
        <w:spacing w:lineRule="atLeast" w:line="240"/>
        <w:rPr/>
      </w:pPr>
      <w:r>
        <w:rPr>
          <w:rFonts w:eastAsia="Arial Unicode MS" w:cs="Arial" w:ascii="Arial" w:hAnsi="Arial"/>
          <w:bCs/>
          <w:sz w:val="20"/>
          <w:lang w:val="es-ES" w:eastAsia="es-ES"/>
        </w:rPr>
        <w:t>8.</w:t>
      </w:r>
      <w:r>
        <w:rPr>
          <w:rFonts w:eastAsia="Arial Unicode MS" w:cs="Arial" w:ascii="Arial" w:hAnsi="Arial"/>
          <w:sz w:val="20"/>
          <w:lang w:val="es-ES" w:eastAsia="es-ES"/>
        </w:rPr>
        <w:t xml:space="preserve"> Dicho de lo que hay en una cosa que se mueve: Que está en su parte </w:t>
      </w:r>
      <w:r>
        <w:rPr>
          <w:rFonts w:eastAsia="Arial Unicode MS" w:cs="Arial" w:ascii="Arial" w:hAnsi="Arial"/>
          <w:bCs/>
          <w:sz w:val="20"/>
          <w:lang w:val="es-ES" w:eastAsia="es-ES"/>
        </w:rPr>
        <w:t>derecha</w:t>
      </w:r>
      <w:r>
        <w:rPr>
          <w:rFonts w:eastAsia="Arial Unicode MS" w:cs="Arial" w:ascii="Arial" w:hAnsi="Arial"/>
          <w:sz w:val="20"/>
          <w:lang w:val="es-ES" w:eastAsia="es-ES"/>
        </w:rPr>
        <w:t xml:space="preserve"> o cae hacia ella, según el sentido de su marcha o avance. </w:t>
      </w:r>
      <w:r>
        <w:rPr>
          <w:rFonts w:eastAsia="Arial Unicode MS" w:cs="Arial" w:ascii="Arial" w:hAnsi="Arial"/>
          <w:i/>
          <w:iCs/>
          <w:sz w:val="20"/>
          <w:lang w:val="es-ES" w:eastAsia="es-ES"/>
        </w:rPr>
        <w:t>El faro derecho del autobús.</w:t>
      </w:r>
      <w:r>
        <w:rPr>
          <w:rFonts w:eastAsia="Arial Unicode MS" w:cs="Arial" w:ascii="Arial" w:hAnsi="Arial"/>
          <w:sz w:val="20"/>
          <w:lang w:val="es-ES" w:eastAsia="es-ES"/>
        </w:rPr>
        <w:t xml:space="preserve"> </w:t>
      </w:r>
      <w:r>
        <w:rPr>
          <w:rFonts w:eastAsia="Arial Unicode MS" w:cs="Arial" w:ascii="Arial" w:hAnsi="Arial"/>
          <w:i/>
          <w:iCs/>
          <w:sz w:val="20"/>
          <w:lang w:val="es-ES" w:eastAsia="es-ES"/>
        </w:rPr>
        <w:t>La orilla derecha del río.</w:t>
      </w:r>
      <w:r>
        <w:rPr>
          <w:rFonts w:eastAsia="Arial Unicode MS" w:cs="Arial" w:ascii="Arial" w:hAnsi="Arial"/>
          <w:sz w:val="20"/>
          <w:lang w:val="es-ES" w:eastAsia="es-ES"/>
        </w:rPr>
        <w:t xml:space="preserve"> </w:t>
      </w:r>
    </w:p>
    <w:p>
      <w:pPr>
        <w:pStyle w:val="Normal"/>
        <w:spacing w:lineRule="atLeast" w:line="240"/>
        <w:rPr/>
      </w:pPr>
      <w:r>
        <w:rPr>
          <w:rFonts w:eastAsia="Arial Unicode MS" w:cs="Arial" w:ascii="Arial" w:hAnsi="Arial"/>
          <w:bCs/>
          <w:sz w:val="20"/>
          <w:lang w:val="es-ES" w:eastAsia="es-ES"/>
        </w:rPr>
        <w:t>9.</w:t>
      </w:r>
      <w:r>
        <w:rPr>
          <w:rFonts w:eastAsia="Arial Unicode MS" w:cs="Arial" w:ascii="Arial" w:hAnsi="Arial"/>
          <w:sz w:val="20"/>
          <w:lang w:val="es-ES" w:eastAsia="es-ES"/>
        </w:rPr>
        <w:t xml:space="preserve"> Facultad del ser humano para hacer legítimamente lo que conduce a los fines de su vida. </w:t>
      </w:r>
    </w:p>
    <w:p>
      <w:pPr>
        <w:pStyle w:val="Normal"/>
        <w:spacing w:lineRule="atLeast" w:line="240"/>
        <w:rPr/>
      </w:pPr>
      <w:r>
        <w:rPr>
          <w:rFonts w:eastAsia="Arial Unicode MS" w:cs="Arial" w:ascii="Arial" w:hAnsi="Arial"/>
          <w:bCs/>
          <w:sz w:val="20"/>
          <w:lang w:val="es-ES" w:eastAsia="es-ES"/>
        </w:rPr>
        <w:t>10.</w:t>
      </w:r>
      <w:r>
        <w:rPr>
          <w:rFonts w:eastAsia="Arial Unicode MS" w:cs="Arial" w:ascii="Arial" w:hAnsi="Arial"/>
          <w:sz w:val="20"/>
          <w:lang w:val="es-ES" w:eastAsia="es-ES"/>
        </w:rPr>
        <w:t xml:space="preserve"> Facultad de hacer o exigir todo aquello que la ley o la autoridad establece en nuestro favor, o que el dueño de una cosa nos permite en ella.</w:t>
      </w:r>
    </w:p>
    <w:p>
      <w:pPr>
        <w:pStyle w:val="Normal"/>
        <w:spacing w:lineRule="atLeast" w:line="240"/>
        <w:rPr/>
      </w:pPr>
      <w:r>
        <w:rPr>
          <w:rFonts w:eastAsia="Arial Unicode MS" w:cs="Arial" w:ascii="Arial" w:hAnsi="Arial"/>
          <w:bCs/>
          <w:sz w:val="20"/>
          <w:lang w:val="es-ES" w:eastAsia="es-ES"/>
        </w:rPr>
        <w:t>11.</w:t>
      </w:r>
      <w:r>
        <w:rPr>
          <w:rFonts w:eastAsia="Arial Unicode MS" w:cs="Arial" w:ascii="Arial" w:hAnsi="Arial"/>
          <w:sz w:val="20"/>
          <w:lang w:val="es-ES" w:eastAsia="es-ES"/>
        </w:rPr>
        <w:t xml:space="preserve"> Consecuencia natural del estado de una persona, o de sus relaciones con respecto a otras. </w:t>
      </w:r>
      <w:r>
        <w:rPr>
          <w:rFonts w:eastAsia="Arial Unicode MS" w:cs="Arial" w:ascii="Arial" w:hAnsi="Arial"/>
          <w:i/>
          <w:iCs/>
          <w:sz w:val="20"/>
          <w:lang w:val="es-ES" w:eastAsia="es-ES"/>
        </w:rPr>
        <w:t>El derecho del padre.</w:t>
      </w:r>
      <w:r>
        <w:rPr>
          <w:rFonts w:eastAsia="Arial Unicode MS" w:cs="Arial" w:ascii="Arial" w:hAnsi="Arial"/>
          <w:sz w:val="20"/>
          <w:lang w:val="es-ES" w:eastAsia="es-ES"/>
        </w:rPr>
        <w:t xml:space="preserve"> </w:t>
      </w:r>
      <w:r>
        <w:rPr>
          <w:rFonts w:eastAsia="Arial Unicode MS" w:cs="Arial" w:ascii="Arial" w:hAnsi="Arial"/>
          <w:i/>
          <w:iCs/>
          <w:sz w:val="20"/>
          <w:lang w:val="es-ES" w:eastAsia="es-ES"/>
        </w:rPr>
        <w:t>Los derechos de la amistad.</w:t>
      </w:r>
      <w:r>
        <w:rPr>
          <w:rFonts w:eastAsia="Arial Unicode MS" w:cs="Arial" w:ascii="Arial" w:hAnsi="Arial"/>
          <w:sz w:val="20"/>
          <w:lang w:val="es-ES" w:eastAsia="es-ES"/>
        </w:rPr>
        <w:t xml:space="preserve"> </w:t>
      </w:r>
    </w:p>
    <w:p>
      <w:pPr>
        <w:pStyle w:val="Normal"/>
        <w:spacing w:lineRule="atLeast" w:line="240"/>
        <w:rPr/>
      </w:pPr>
      <w:r>
        <w:rPr>
          <w:rFonts w:eastAsia="Arial Unicode MS" w:cs="Arial" w:ascii="Arial" w:hAnsi="Arial"/>
          <w:bCs/>
          <w:sz w:val="20"/>
          <w:lang w:val="es-ES" w:eastAsia="es-ES"/>
        </w:rPr>
        <w:t>12.</w:t>
      </w:r>
      <w:r>
        <w:rPr>
          <w:rFonts w:eastAsia="Arial Unicode MS" w:cs="Arial" w:ascii="Arial" w:hAnsi="Arial"/>
          <w:sz w:val="20"/>
          <w:lang w:val="es-ES" w:eastAsia="es-ES"/>
        </w:rPr>
        <w:t xml:space="preserve"> Acción que se tiene sobre una persona o sobre una cosa. </w:t>
      </w:r>
    </w:p>
    <w:p>
      <w:pPr>
        <w:pStyle w:val="Normal"/>
        <w:spacing w:lineRule="atLeast" w:line="240"/>
        <w:rPr/>
      </w:pPr>
      <w:r>
        <w:rPr>
          <w:rFonts w:eastAsia="Arial Unicode MS" w:cs="Arial" w:ascii="Arial" w:hAnsi="Arial"/>
          <w:bCs/>
          <w:sz w:val="20"/>
          <w:lang w:val="es-ES" w:eastAsia="es-ES"/>
        </w:rPr>
        <w:t>13.</w:t>
      </w:r>
      <w:r>
        <w:rPr>
          <w:rFonts w:eastAsia="Arial Unicode MS" w:cs="Arial" w:ascii="Arial" w:hAnsi="Arial"/>
          <w:sz w:val="20"/>
          <w:lang w:val="es-ES" w:eastAsia="es-ES"/>
        </w:rPr>
        <w:t xml:space="preserve"> Justicia, razón. </w:t>
      </w:r>
    </w:p>
    <w:p>
      <w:pPr>
        <w:pStyle w:val="Normal"/>
        <w:spacing w:lineRule="atLeast" w:line="240"/>
        <w:rPr/>
      </w:pPr>
      <w:r>
        <w:rPr>
          <w:rFonts w:eastAsia="Arial Unicode MS" w:cs="Arial" w:ascii="Arial" w:hAnsi="Arial"/>
          <w:bCs/>
          <w:sz w:val="20"/>
          <w:lang w:val="es-ES" w:eastAsia="es-ES"/>
        </w:rPr>
        <w:t>14.</w:t>
      </w:r>
      <w:r>
        <w:rPr>
          <w:rFonts w:eastAsia="Arial Unicode MS" w:cs="Arial" w:ascii="Arial" w:hAnsi="Arial"/>
          <w:sz w:val="20"/>
          <w:lang w:val="es-ES" w:eastAsia="es-ES"/>
        </w:rPr>
        <w:t xml:space="preserve"> Conjunto de principios y normas, expresivos de una idea de justicia y de orden, que regulan las relaciones humanas en toda sociedad y cuya observancia puede ser impuesta de manera coactiva. </w:t>
      </w:r>
    </w:p>
    <w:p>
      <w:pPr>
        <w:pStyle w:val="Normal"/>
        <w:spacing w:lineRule="atLeast" w:line="240"/>
        <w:rPr/>
      </w:pPr>
      <w:r>
        <w:rPr>
          <w:rFonts w:eastAsia="Arial Unicode MS" w:cs="Arial" w:ascii="Arial" w:hAnsi="Arial"/>
          <w:bCs/>
          <w:sz w:val="20"/>
          <w:lang w:val="es-ES" w:eastAsia="es-ES"/>
        </w:rPr>
        <w:t>15.</w:t>
      </w:r>
      <w:r>
        <w:rPr>
          <w:rFonts w:eastAsia="Arial Unicode MS" w:cs="Arial" w:ascii="Arial" w:hAnsi="Arial"/>
          <w:sz w:val="20"/>
          <w:lang w:val="es-ES" w:eastAsia="es-ES"/>
        </w:rPr>
        <w:t xml:space="preserve"> Ciencia que estudia estos principios y preceptos. </w:t>
      </w:r>
    </w:p>
    <w:p>
      <w:pPr>
        <w:pStyle w:val="Normal"/>
        <w:spacing w:lineRule="atLeast" w:line="240"/>
        <w:rPr/>
      </w:pPr>
      <w:r>
        <w:rPr>
          <w:rFonts w:eastAsia="Arial Unicode MS" w:cs="Arial" w:ascii="Arial" w:hAnsi="Arial"/>
          <w:bCs/>
          <w:sz w:val="20"/>
          <w:lang w:val="es-ES" w:eastAsia="es-ES"/>
        </w:rPr>
        <w:t>16.</w:t>
      </w:r>
      <w:r>
        <w:rPr>
          <w:rFonts w:eastAsia="Arial Unicode MS" w:cs="Arial" w:ascii="Arial" w:hAnsi="Arial"/>
          <w:sz w:val="20"/>
          <w:lang w:val="es-ES" w:eastAsia="es-ES"/>
        </w:rPr>
        <w:t xml:space="preserve"> Exención, franquicia, privilegio.</w:t>
      </w:r>
    </w:p>
    <w:p>
      <w:pPr>
        <w:pStyle w:val="Normal"/>
        <w:spacing w:lineRule="atLeast" w:line="240"/>
        <w:rPr/>
      </w:pPr>
      <w:r>
        <w:rPr>
          <w:rFonts w:eastAsia="Arial Unicode MS" w:cs="Arial" w:ascii="Arial" w:hAnsi="Arial"/>
          <w:bCs/>
          <w:sz w:val="20"/>
          <w:lang w:val="es-ES" w:eastAsia="es-ES"/>
        </w:rPr>
        <w:t>17.</w:t>
      </w:r>
      <w:r>
        <w:rPr>
          <w:rFonts w:eastAsia="Arial Unicode MS" w:cs="Arial" w:ascii="Arial" w:hAnsi="Arial"/>
          <w:sz w:val="20"/>
          <w:lang w:val="es-ES" w:eastAsia="es-ES"/>
        </w:rPr>
        <w:t xml:space="preserve"> Facultad que abraza el estudio del </w:t>
      </w:r>
      <w:r>
        <w:rPr>
          <w:rFonts w:eastAsia="Arial Unicode MS" w:cs="Arial" w:ascii="Arial" w:hAnsi="Arial"/>
          <w:bCs/>
          <w:sz w:val="20"/>
          <w:lang w:val="es-ES" w:eastAsia="es-ES"/>
        </w:rPr>
        <w:t>derecho</w:t>
      </w:r>
      <w:r>
        <w:rPr>
          <w:rFonts w:eastAsia="Arial Unicode MS" w:cs="Arial" w:ascii="Arial" w:hAnsi="Arial"/>
          <w:sz w:val="20"/>
          <w:lang w:val="es-ES" w:eastAsia="es-ES"/>
        </w:rPr>
        <w:t xml:space="preserve"> en sus diferentes órdenes. </w:t>
      </w:r>
    </w:p>
    <w:p>
      <w:pPr>
        <w:pStyle w:val="Normal"/>
        <w:spacing w:lineRule="atLeast" w:line="240"/>
        <w:rPr/>
      </w:pPr>
      <w:r>
        <w:rPr>
          <w:rFonts w:eastAsia="Arial Unicode MS" w:cs="Arial" w:ascii="Arial" w:hAnsi="Arial"/>
          <w:bCs/>
          <w:sz w:val="20"/>
          <w:lang w:val="es-ES" w:eastAsia="es-ES"/>
        </w:rPr>
        <w:t>18.</w:t>
      </w:r>
      <w:r>
        <w:rPr>
          <w:rFonts w:eastAsia="Arial Unicode MS" w:cs="Arial" w:ascii="Arial" w:hAnsi="Arial"/>
          <w:sz w:val="20"/>
          <w:lang w:val="es-ES" w:eastAsia="es-ES"/>
        </w:rPr>
        <w:t xml:space="preserve"> Lado de una tela, papel, tabla, etc., en el cual, por ser el que ha de verse, aparecen la labor y el color con la perfección conveniente. </w:t>
      </w:r>
    </w:p>
    <w:p>
      <w:pPr>
        <w:pStyle w:val="Normal"/>
        <w:spacing w:lineRule="atLeast" w:line="240"/>
        <w:rPr/>
      </w:pPr>
      <w:r>
        <w:rPr>
          <w:rFonts w:eastAsia="Arial Unicode MS" w:cs="Arial" w:ascii="Arial" w:hAnsi="Arial"/>
          <w:bCs/>
          <w:sz w:val="20"/>
          <w:lang w:val="es-ES" w:eastAsia="es-ES"/>
        </w:rPr>
        <w:t>19.</w:t>
      </w:r>
      <w:r>
        <w:rPr>
          <w:rFonts w:eastAsia="Arial Unicode MS" w:cs="Arial" w:ascii="Arial" w:hAnsi="Arial"/>
          <w:sz w:val="20"/>
          <w:lang w:val="es-ES" w:eastAsia="es-ES"/>
        </w:rPr>
        <w:t xml:space="preserve"> Sendero, camino. </w:t>
      </w:r>
    </w:p>
    <w:p>
      <w:pPr>
        <w:pStyle w:val="Normal"/>
        <w:spacing w:lineRule="atLeast" w:line="240"/>
        <w:rPr/>
      </w:pPr>
      <w:r>
        <w:rPr>
          <w:rFonts w:eastAsia="Arial Unicode MS" w:cs="Arial" w:ascii="Arial" w:hAnsi="Arial"/>
          <w:bCs/>
          <w:sz w:val="20"/>
          <w:lang w:val="es-ES" w:eastAsia="es-ES"/>
        </w:rPr>
        <w:t>20.</w:t>
      </w:r>
      <w:r>
        <w:rPr>
          <w:rFonts w:eastAsia="Arial Unicode MS" w:cs="Arial" w:ascii="Arial" w:hAnsi="Arial"/>
          <w:sz w:val="20"/>
          <w:lang w:val="es-ES" w:eastAsia="es-ES"/>
        </w:rPr>
        <w:t xml:space="preserve"> Cantidad que se paga, con arreglo a arancel, por la introducción de una mercancía o por otro hecho consignado por la ley. </w:t>
      </w:r>
      <w:r>
        <w:rPr>
          <w:rFonts w:eastAsia="Arial Unicode MS" w:cs="Arial" w:ascii="Arial" w:hAnsi="Arial"/>
          <w:i/>
          <w:iCs/>
          <w:sz w:val="20"/>
          <w:lang w:val="es-ES" w:eastAsia="es-ES"/>
        </w:rPr>
        <w:t>Derechos aduaneros, notariales.</w:t>
      </w:r>
      <w:r>
        <w:rPr>
          <w:rFonts w:eastAsia="Arial Unicode MS" w:cs="Arial" w:ascii="Arial" w:hAnsi="Arial"/>
          <w:sz w:val="20"/>
          <w:lang w:val="es-ES" w:eastAsia="es-ES"/>
        </w:rPr>
        <w:t xml:space="preserve"> </w:t>
      </w:r>
    </w:p>
    <w:p>
      <w:pPr>
        <w:pStyle w:val="Normal"/>
        <w:spacing w:lineRule="atLeast" w:line="240"/>
        <w:rPr>
          <w:rFonts w:ascii="Arial" w:hAnsi="Arial" w:eastAsia="Arial Unicode MS" w:cs="Arial"/>
          <w:sz w:val="20"/>
          <w:lang w:val="es-ES" w:eastAsia="es-ES"/>
        </w:rPr>
      </w:pPr>
      <w:r>
        <w:rPr>
          <w:rFonts w:eastAsia="Arial Unicode MS" w:cs="Arial" w:ascii="Arial" w:hAnsi="Arial"/>
          <w:sz w:val="20"/>
          <w:lang w:val="es-ES" w:eastAsia="es-ES"/>
        </w:rPr>
      </w:r>
    </w:p>
    <w:p>
      <w:pPr>
        <w:pStyle w:val="Normal"/>
        <w:widowControl w:val="false"/>
        <w:autoSpaceDE w:val="false"/>
        <w:spacing w:lineRule="atLeast" w:line="240"/>
        <w:jc w:val="both"/>
        <w:rPr>
          <w:rFonts w:ascii="Arial" w:hAnsi="Arial" w:cs="Arial"/>
          <w:sz w:val="20"/>
        </w:rPr>
      </w:pPr>
      <w:r>
        <w:rPr>
          <w:rFonts w:cs="Arial" w:ascii="Arial" w:hAnsi="Arial"/>
          <w:sz w:val="20"/>
        </w:rPr>
        <w:t>Como se puede apreciar, palabras (</w:t>
      </w:r>
      <w:r>
        <w:rPr>
          <w:rFonts w:cs="Arial" w:ascii="Arial" w:hAnsi="Arial"/>
          <w:i/>
          <w:sz w:val="20"/>
        </w:rPr>
        <w:t>valor y derecho</w:t>
      </w:r>
      <w:r>
        <w:rPr>
          <w:rFonts w:cs="Arial" w:ascii="Arial" w:hAnsi="Arial"/>
          <w:sz w:val="20"/>
        </w:rPr>
        <w:t>, en este caso) tienen distintos significados, dependiendo del contexto en que se utilicen o correspondan. En el proceso de lectura, que es a la vez un acto de comunicación, un diálogo virtual entre autor y lector o emisor y receptor, necesitamos establecer con claridad el contexto en que se utilizan las palabras para una mejor comprensión de los textos. “La palabra como entidad con diversas posibilidades de significado, para ser elemento útil a la comunicación humana, debe precisar el sentido, y esto se logra en el contexto que tiene una función social por el hecho de posibilitar el intercambio. (</w:t>
      </w:r>
      <w:r>
        <w:rPr>
          <w:rFonts w:cs="Arial" w:ascii="Arial" w:hAnsi="Arial"/>
          <w:i/>
          <w:sz w:val="20"/>
        </w:rPr>
        <w:t xml:space="preserve">Semántica </w:t>
      </w:r>
      <w:r>
        <w:rPr>
          <w:rFonts w:cs="Arial" w:ascii="Arial" w:hAnsi="Arial"/>
          <w:sz w:val="20"/>
        </w:rPr>
        <w:t>general, de Noemí Fernández de Pubian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semántica se relaciona con la estructura profunda de los textos. Como sabemos, los libros tienen una estructura profunda y una superficial. Veamos la comparación de las d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sz w:val="20"/>
        </w:rPr>
      </w:pPr>
      <w:r>
        <w:rPr>
          <w:rFonts w:cs="Arial" w:ascii="Arial" w:hAnsi="Arial"/>
          <w:sz w:val="20"/>
        </w:rPr>
        <w:drawing>
          <wp:inline distT="0" distB="0" distL="0" distR="0">
            <wp:extent cx="25527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6" r="-14" b="-16"/>
                    <a:stretch>
                      <a:fillRect/>
                    </a:stretch>
                  </pic:blipFill>
                  <pic:spPr bwMode="auto">
                    <a:xfrm>
                      <a:off x="0" y="0"/>
                      <a:ext cx="2552700" cy="2286000"/>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Filologí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spacing w:lineRule="atLeast" w:line="240"/>
        <w:jc w:val="both"/>
        <w:rPr/>
      </w:pPr>
      <w:r>
        <w:rPr>
          <w:rFonts w:cs="Arial" w:ascii="Arial" w:hAnsi="Arial"/>
          <w:sz w:val="20"/>
        </w:rPr>
        <w:t xml:space="preserve">Filología proviene del griego </w:t>
      </w:r>
      <w:r>
        <w:rPr>
          <w:rFonts w:cs="Arial" w:ascii="Arial" w:hAnsi="Arial"/>
          <w:i/>
          <w:sz w:val="20"/>
        </w:rPr>
        <w:t xml:space="preserve">filo </w:t>
      </w:r>
      <w:r>
        <w:rPr>
          <w:rFonts w:cs="Arial" w:ascii="Arial" w:hAnsi="Arial"/>
          <w:sz w:val="20"/>
        </w:rPr>
        <w:t xml:space="preserve">= amor, gusto, y </w:t>
      </w:r>
      <w:r>
        <w:rPr>
          <w:rFonts w:cs="Arial" w:ascii="Arial" w:hAnsi="Arial"/>
          <w:i/>
          <w:sz w:val="20"/>
        </w:rPr>
        <w:t>logos</w:t>
      </w:r>
      <w:r>
        <w:rPr>
          <w:rFonts w:cs="Arial" w:ascii="Arial" w:hAnsi="Arial"/>
          <w:sz w:val="20"/>
        </w:rPr>
        <w:t xml:space="preserve"> = letra, palabra, lenguaje, conocimiento. Significa amor a las letras, a las palabras. </w:t>
      </w:r>
      <w:r>
        <w:rPr>
          <w:rFonts w:eastAsia="Arial Unicode MS" w:cs="Arial" w:ascii="Arial" w:hAnsi="Arial"/>
          <w:color w:val="000000"/>
          <w:sz w:val="20"/>
          <w:lang w:val="es-ES" w:eastAsia="es-ES"/>
        </w:rPr>
        <w:t xml:space="preserve">Técnica que se aplica a los textos para reconstruirlos, fijarlos e interpretarlos. </w:t>
      </w:r>
      <w:r>
        <w:rPr>
          <w:rFonts w:cs="Arial" w:ascii="Arial" w:hAnsi="Arial"/>
          <w:sz w:val="20"/>
        </w:rPr>
        <w:t>Se encarga del estudio de la lengua y la literatura de un pueblo por medio de la crítica textual; así mismo, estudia cualquier documento escrito para establecer su autenticidad, grado de corrección y determinación de su significado. Para Nohemy Fernández de Rubiano, la filología busca descubrir por medio de la interpretación y comparación de textos antiguos las características culturales del grupo social en el que el texto fue producido, la intención del autor del texto, el estado original de los textos, es decir, la lengua (</w:t>
      </w:r>
      <w:r>
        <w:rPr>
          <w:rFonts w:cs="Arial" w:ascii="Arial" w:hAnsi="Arial"/>
          <w:i/>
          <w:sz w:val="20"/>
        </w:rPr>
        <w:t>Semántica general</w:t>
      </w:r>
      <w:r>
        <w:rPr>
          <w:rFonts w:cs="Arial" w:ascii="Arial" w:hAnsi="Arial"/>
          <w:sz w:val="20"/>
        </w:rPr>
        <w:t xml:space="preserve">). “Por filología ha de entenderse, en un sentido muy lato, el arte de bien leer, de poder leer los hechos </w:t>
      </w:r>
      <w:r>
        <w:rPr>
          <w:rFonts w:cs="Arial" w:ascii="Arial" w:hAnsi="Arial"/>
          <w:i/>
          <w:iCs/>
          <w:sz w:val="20"/>
        </w:rPr>
        <w:t>sin</w:t>
      </w:r>
      <w:r>
        <w:rPr>
          <w:rFonts w:cs="Arial" w:ascii="Arial" w:hAnsi="Arial"/>
          <w:sz w:val="20"/>
        </w:rPr>
        <w:t xml:space="preserve"> falsearlos a través de la interpretación, sin perder, de tanto ansiar comprensión, la prudencia, la paciencia y la delicadeza” (F. Nietzsche, </w:t>
      </w:r>
      <w:r>
        <w:rPr>
          <w:rFonts w:cs="Arial" w:ascii="Arial" w:hAnsi="Arial"/>
          <w:i/>
          <w:sz w:val="20"/>
        </w:rPr>
        <w:t>El Anticristo</w:t>
      </w:r>
      <w:r>
        <w:rPr>
          <w:rFonts w:cs="Arial" w:ascii="Arial" w:hAnsi="Arial"/>
          <w:sz w:val="20"/>
        </w:rPr>
        <w:t>). Su objeto es el conocimiento de la cultura de un pueblo, mediante el estudio de su lengua, de su literatura y, en general, de los documentos escritos. La filología se ha aplicado a la literatura, a la lingüística, la historia de la lingüística y las demás áreas de estudio que llevan a reconstruir los textos de manuscritos mutilados o incompletos y los de las inscripciones. Además, la filología interpreta los textos, que proporcionan información sobre la historia y la cultura, así como sobre la lengua y la literatura.</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r>
    </w:p>
    <w:p>
      <w:pPr>
        <w:pStyle w:val="Normal"/>
        <w:widowControl w:val="false"/>
        <w:autoSpaceDE w:val="false"/>
        <w:spacing w:lineRule="atLeast" w:line="240"/>
        <w:jc w:val="both"/>
        <w:rPr>
          <w:rFonts w:ascii="Arial" w:hAnsi="Arial" w:cs="Arial"/>
          <w:i/>
          <w:i/>
          <w:sz w:val="20"/>
        </w:rPr>
      </w:pPr>
      <w:r>
        <w:rPr>
          <w:rFonts w:cs="Arial" w:ascii="Arial" w:hAnsi="Arial"/>
          <w:i/>
          <w:sz w:val="20"/>
        </w:rPr>
        <w:t>Gramátic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i/>
          <w:i/>
          <w:sz w:val="20"/>
        </w:rPr>
      </w:pPr>
      <w:r>
        <w:rPr>
          <w:rFonts w:cs="Arial" w:ascii="Arial" w:hAnsi="Arial"/>
          <w:sz w:val="20"/>
        </w:rPr>
        <w:t>La gramática es el arte de hablar y escribir correctamente una lengua. “La gramática de una lengua es el arte de hablar correctamente, esto es, conforme al buen uso, que es el de la gente educada” (</w:t>
      </w:r>
      <w:r>
        <w:rPr>
          <w:rFonts w:cs="Arial" w:ascii="Arial" w:hAnsi="Arial"/>
          <w:i/>
          <w:sz w:val="20"/>
        </w:rPr>
        <w:t>Gramática de la lengua castellana</w:t>
      </w:r>
      <w:r>
        <w:rPr>
          <w:rFonts w:cs="Arial" w:ascii="Arial" w:hAnsi="Arial"/>
          <w:sz w:val="20"/>
        </w:rPr>
        <w:t>, de Andrés Bello y Rufino José Cuervo). Su utilidad se evidencia para hablar de manera que se comprenda bien lo que decimos y para fijar con exactitud el sentido de lo que otros han dicho; “lo cual abraza nada menos que la acertada enunciación y la genuina interpretación de las leyes, de los contratos, de los testamentos, de los libros, de la correspondencia escrita; objetos en que se interesa cuanto hay de más precioso y más importante de la vida social… El buen hablar comprende la estructura material de las palabras, su derivación y composición, la concordancia o armonía que entre varias clases de ellas ha establecido el uso, y su régimen o dependencia mutua” (</w:t>
      </w:r>
      <w:r>
        <w:rPr>
          <w:rFonts w:cs="Arial" w:ascii="Arial" w:hAnsi="Arial"/>
          <w:i/>
          <w:sz w:val="20"/>
        </w:rPr>
        <w:t>Gramática de la lengua castellana</w:t>
      </w:r>
      <w:r>
        <w:rPr>
          <w:rFonts w:cs="Arial" w:ascii="Arial" w:hAnsi="Arial"/>
          <w:sz w:val="20"/>
        </w:rPr>
        <w:t xml:space="preserve">). Según Nohemy Fernández de Pubiano, la gramática desde sus comienzos tuvo como fin diferenciar las formas correctas de las incorrectas y aplicar normas rígidas para formar </w:t>
      </w:r>
      <w:r>
        <w:rPr>
          <w:rFonts w:cs="Arial" w:ascii="Arial" w:hAnsi="Arial"/>
          <w:i/>
          <w:sz w:val="20"/>
        </w:rPr>
        <w:t>artistas</w:t>
      </w:r>
      <w:r>
        <w:rPr>
          <w:rFonts w:cs="Arial" w:ascii="Arial" w:hAnsi="Arial"/>
          <w:sz w:val="20"/>
        </w:rPr>
        <w:t xml:space="preserve"> en el bien hablar, con el objeto de mantener inalterado el lenguaje (</w:t>
      </w:r>
      <w:r>
        <w:rPr>
          <w:rFonts w:cs="Arial" w:ascii="Arial" w:hAnsi="Arial"/>
          <w:i/>
          <w:sz w:val="20"/>
        </w:rPr>
        <w:t>Semántica general</w:t>
      </w:r>
      <w:r>
        <w:rPr>
          <w:rFonts w:cs="Arial" w:ascii="Arial" w:hAnsi="Arial"/>
          <w:sz w:val="20"/>
        </w:rPr>
        <w:t>). “La gramática es la herramienta básica para construir y expresar nuestros pensamientos con propiedad y corrección. Así mismo, fundamenta nuestra comprensión de los mensajes que recibimos. Nos abre las inmensas posibilidades en el uso de la palabra: sus fonemas, su estructura y significado, y el orden, relaciones y función en la oración” (</w:t>
      </w:r>
      <w:r>
        <w:rPr>
          <w:rFonts w:cs="Arial" w:ascii="Arial" w:hAnsi="Arial"/>
          <w:i/>
          <w:sz w:val="20"/>
        </w:rPr>
        <w:t>Español sin fronteras 8).</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Lógic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Etimológicamente, la palabra lógica viene del griego “</w:t>
      </w:r>
      <w:r>
        <w:rPr>
          <w:rFonts w:cs="Arial" w:ascii="Arial" w:hAnsi="Arial"/>
          <w:i/>
          <w:sz w:val="20"/>
        </w:rPr>
        <w:t>logos</w:t>
      </w:r>
      <w:r>
        <w:rPr>
          <w:rFonts w:cs="Arial" w:ascii="Arial" w:hAnsi="Arial"/>
          <w:sz w:val="20"/>
        </w:rPr>
        <w:t xml:space="preserve">”, que significa palabra, razón o discurso. Por eso es la ciencia de las leyes ideales del pensamiento, y el arte de aplicarlas correctamente a la investigación y demostración de la verdad. Como ciencia, la lógica es el conjunto de principios ordenados sobre un objeto en particular, a saber: las leyes ideales que rigen el pensamiento y las condiciones de la demostración de la verdad. Como arte, la lógica son las reglas que enseñan el arte de pensar, el arte de raciocinar o el arte de llegar a la verdad. El arte es el conjunto de reglas para hacer bien una cos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lógica es la ciencia que expone las leyes, modos y formas del conocimiento científico. Es el arte de razonar correctamente. Es la ciencia que enseña a razonar con exactitud. Es la ciencia que estudia la estructura, el fundamento y el uso de las expresiones del conocimiento humano.  Es la ciencia de la rectitud de los actos del entendimiento. Es la ciencia del pensamiento pensado. Es la ciencia que nos enseña cómo debe ser y cómo se mueve la mente en su camino de lo conocido a lo desconocido. Es la ciencia del razonamiento. Es la ciencia de las leyes del pensamiento. Es el procedimiento intelectual, exacto y ordenado. Es la ciencia de los actos de la mente. La lógica es una disciplina normativa en cuanto que da las leyes y las formas del conocimiento, es decir, las condiciones formales de la verdad. </w:t>
      </w:r>
    </w:p>
    <w:p>
      <w:pPr>
        <w:pStyle w:val="Normal"/>
        <w:widowControl w:val="false"/>
        <w:autoSpaceDE w:val="false"/>
        <w:spacing w:lineRule="atLeast" w:line="240"/>
        <w:jc w:val="both"/>
        <w:rPr>
          <w:rFonts w:ascii="Arial" w:hAnsi="Arial" w:cs="Arial"/>
          <w:sz w:val="20"/>
        </w:rPr>
      </w:pPr>
      <w:r>
        <w:rPr>
          <w:rFonts w:cs="Arial" w:ascii="Arial" w:hAnsi="Arial"/>
          <w:sz w:val="20"/>
        </w:rPr>
        <w:t>La lógica está interesada en el análisis de la inferencia correcta, en la rectitud de nuestro pensamiento en sí mismo; precisa los significados y muestra la forma adecuada cómo se relacionan unos conceptos con otros, hasta eliminar la contradicción, la vaguedad y ambigüedad de nuestro pensamiento.  La idea de lógica está vinculada al concepto de pensar bien para llegar al conocimiento de la verdad. La lógica ha sido creada por el ingenio humano, para guiar a la razón y conducirla con seguridad al conocimiento de la verdad. En lógica, la unidad fundamental es la idea. El concepto, noción o idea es la representación intelectual de un objeto aislado, sin afirmación ni negación acerca de é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objetivo de la lógica es el estudio de las reglas que debe seguir el pensamiento, para llegar al conocimiento y demostración de la verdad. La lógica es un medio excelente para obligar a la inteligencia a exhibir y utilizar sus reservas. Robustece el espíritu, pues da a éste una gran facilidad para usar su agudeza y prontitud naturales, y con ello se anda más rápidamente en la exploración de la verdad. Nos ayuda en gran manera a liberar nuestro espíritu de los sofismas, errores y demás parásitos que producen el raquitismo intelectual. Según Descartes, no basta tener buena inteligencia; lo importante es aplicarla convenientemente. Séneca pensaba que para saber bien las cosas no basta con haberlas aprendi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uáles son las condiciones para pensar correctamente y llegar al conocimiento de la verdad? 1. Que el espíritu no incurra en contracciones consigo mismo, y observe para ello las leyes generales del pensamiento o lógica formar. 2. Que no incurra en contradicciones sobre la naturaleza de los objetos, y los aprecie tales cuales son en realidad (lógica materi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uáles son los principios fundamentales o las leyes fundamentales del pensamien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1. Principio de identidad: toda cosa es igual a sí misma. Todo objeto es idéntico a sí mismo. A=A. </w:t>
      </w:r>
    </w:p>
    <w:p>
      <w:pPr>
        <w:pStyle w:val="Normal"/>
        <w:widowControl w:val="false"/>
        <w:autoSpaceDE w:val="false"/>
        <w:spacing w:lineRule="atLeast" w:line="240"/>
        <w:jc w:val="both"/>
        <w:rPr/>
      </w:pPr>
      <w:r>
        <w:rPr>
          <w:rFonts w:cs="Arial" w:ascii="Arial" w:hAnsi="Arial"/>
          <w:sz w:val="20"/>
        </w:rPr>
        <w:t xml:space="preserve">2. Principio de no contradicción: una cosa no puede ser y no ser al mismo tiempo y en el mismo sentido. Dos juicios, uno de los cuales afirma lo que el otro niega, no pueden ser ambos verdaderos. Dos juicios contradictorios no pueden ser ambos verdaderos. A es A y A no es A.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3. Principio del tercero excluido: entre el ser y el no ser no hay término medio. Dos juicios contradictorios no pueden ser ambos falsos. A es A y A no es A.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4. Principio de razón suficiente: nada puede admitirse sin explicación racional de su existencia. Todo juicio necesita de un fundamento suficiente, para ser verdadero. Todo conocimiento debe estar funda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uáles son los actos intelectuales? Atención, abstracción, generalización, síntesis, comparación, percepción, intuición, etc. Giran alrededor de las operaciones básicas de la mente: aprehender, juzgar y raciocinar. Los resultados de estas operaciones son el concepto, el juicio y el razonamien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Retóric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retórica es el arte de bien decir, de dar al lenguaje escrito o hablado eficacia bastante para deleitar, persuadir o conmover. Es la teoría de la composición literaria y de la expresión hablada. Se encarga de persuadir a través del deleite en el uso de las palabras y deleitar comunicando más eficazmente ideas, imágenes y sentimientos: ésa es la principal diferencia que puede encontrarse entre un texto tedioso y uno que absorbe al lector desde las primeras frases. “La retórica define las reglas que rigen toda composición o discurso en prosa que se propone influir en la opinión o en los sentimientos de la gente y, en tal sentido, es una forma de la propaganda. Se ocupa, pues, de todos los asuntos relacionados con la belleza o vigor del estilo. En un sentido más estricto, la retórica se ocupa de los principios fundamentales que tienen que ver con la composición y enunciación del discurso oratorio: inventio (del verbo invenire, encontrar o definir el tema del que se va a hablar); dispositio (disposición de las partes); elocutio (elección de las palabras, ligada con el ornato y las figuras); memoria (memorización) y actio (relacionada con el acto de emisión del discurso, próxima a la representación teatral)” (Biblioteca de Consulta de Microsoft Encart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47" w:name="estrategia"/>
      <w:bookmarkEnd w:id="47"/>
      <w:r>
        <w:rPr/>
        <w:t xml:space="preserve">ESTRATEGIAS PARA LA COMPRENSIÓN DE TEXTOS </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48" w:name="estrategia"/>
      <w:bookmarkStart w:id="49" w:name="estrategia"/>
      <w:bookmarkEnd w:id="49"/>
    </w:p>
    <w:p>
      <w:pPr>
        <w:pStyle w:val="Normal"/>
        <w:widowControl w:val="false"/>
        <w:autoSpaceDE w:val="false"/>
        <w:spacing w:lineRule="atLeast" w:line="240"/>
        <w:jc w:val="both"/>
        <w:rPr/>
      </w:pPr>
      <w:r>
        <w:rPr>
          <w:rFonts w:cs="Arial" w:ascii="Arial" w:hAnsi="Arial"/>
          <w:sz w:val="20"/>
        </w:rPr>
        <w:t>Las siguientes estrategias para comprender lo que se lee fueron tomadas de Internet, y se transcriben a continuación con algunas modificaciones, principalmente en su estructura superfici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1. </w:t>
      </w:r>
      <w:r>
        <w:rPr>
          <w:rFonts w:cs="Arial" w:ascii="Arial" w:hAnsi="Arial"/>
          <w:i/>
          <w:sz w:val="20"/>
        </w:rPr>
        <w:t>Antes de iniciar la lectura (¿Qué vamos a hacer?)</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A. </w:t>
      </w:r>
      <w:r>
        <w:rPr>
          <w:rFonts w:cs="Arial" w:ascii="Arial" w:hAnsi="Arial"/>
          <w:i/>
          <w:sz w:val="20"/>
        </w:rPr>
        <w:t>Objetivos de la lectura</w:t>
      </w:r>
      <w:r>
        <w:rPr>
          <w:rFonts w:cs="Arial" w:ascii="Arial" w:hAnsi="Arial"/>
          <w:sz w:val="20"/>
        </w:rPr>
        <w:t xml:space="preserve">. Los objetivos de la lectura determinan la posición del lector ante lo que hace para lograr comprender su texto. Si no conocemos lo que buscamos, entonces divagamos en la información que leemos y podemos confundir nuestro propósito. Por ello, antes de comenzar la lectura debemos plantearnos y responder las siguientes preguntas: ¿Qué tengo que leer? ¿Para qué voy a leer? Las respuestas a estos interrogantes nos guiarán para alcanzar la meta de nuestra tarea y tendremos una idea más clara de lo que queremos conocer y de lo que buscam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B. </w:t>
      </w:r>
      <w:r>
        <w:rPr>
          <w:rFonts w:cs="Arial" w:ascii="Arial" w:hAnsi="Arial"/>
          <w:i/>
          <w:sz w:val="20"/>
        </w:rPr>
        <w:t>Predicciones</w:t>
      </w:r>
      <w:r>
        <w:rPr>
          <w:rFonts w:cs="Arial" w:ascii="Arial" w:hAnsi="Arial"/>
          <w:sz w:val="20"/>
        </w:rPr>
        <w:t xml:space="preserve">. Estrategia que se utiliza para lograr una primera aproximación, es decir, una idea general del contenido de la lectura elegida, y que ayuda a relacionarnos con la información a estudiar. Es útil para textos muy extensos. Las predicciones pueden establecerse a partir de la interpretación de los títulos y subtítulos e imágenes (fotografías, ilustraciones, etc.) de una lectu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Cómo realizar las predicciones? Pudemos elaborar un esquema con títulos, subtítulos, palabras subrayadas, encabezados, etc. e interpretar las imágenes que acompañan la lectura, lo cual nos dará una idea de lo que encontraremos en el texto y con base en lo anterior, podemos hacer algunas predicciones sobre lo que tratará el tema. Esto debemos hacerlo antes de iniciar la lectu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C. </w:t>
      </w:r>
      <w:r>
        <w:rPr>
          <w:rFonts w:cs="Arial" w:ascii="Arial" w:hAnsi="Arial"/>
          <w:i/>
          <w:sz w:val="20"/>
        </w:rPr>
        <w:t>Revisión y actualización de conocimiento previo</w:t>
      </w:r>
      <w:r>
        <w:rPr>
          <w:rFonts w:cs="Arial" w:ascii="Arial" w:hAnsi="Arial"/>
          <w:sz w:val="20"/>
        </w:rPr>
        <w:t xml:space="preserve">. Después de haber usado los recursos anteriores para establecer el objetivo de la lectura y realizar predicciones, podemos saber, de manera general, cuál es el contenido del tema que vamos a estudiar y podremos responder la siguiente pregunta: ¿Qué sé acerca de este tema? La respuesta nos ayudará a reconocer lo que ya sabemos, lo que aún desconocemos y lo que tendremos que investigar para ampliar nuestros conocimientos. Si es necesario, podemos recurrir al diccionario, enciclopedia, otros textos y a asesoría de conteni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Es importante revisar qué conocemos del tema que vamos a leer, porque el conocimiento previo condiciona la comprensión del significado de una lectura de estudio. Si poseemos la información pertinente, podremos comprender, reflexionar, interpretar, analizar, utilizar, etc. el tema a trata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2. </w:t>
      </w:r>
      <w:r>
        <w:rPr>
          <w:rFonts w:cs="Arial" w:ascii="Arial" w:hAnsi="Arial"/>
          <w:i/>
          <w:sz w:val="20"/>
        </w:rPr>
        <w:t xml:space="preserve">Durante la lectura (¿Qué debemos hacer mientras leemos?) </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 xml:space="preserve">En todo momento necesitamos concentración y un interés tenaz para comprender y aprender el material que vamos a leer. Uno de los pasos a seguir es detectar cuáles son las principales ideas del texto. ¿Cómo hacerl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A. </w:t>
      </w:r>
      <w:r>
        <w:rPr>
          <w:rFonts w:cs="Arial" w:ascii="Arial" w:hAnsi="Arial"/>
          <w:i/>
          <w:sz w:val="20"/>
        </w:rPr>
        <w:t>Subrayado.</w:t>
      </w:r>
      <w:r>
        <w:rPr>
          <w:rFonts w:cs="Arial" w:ascii="Arial" w:hAnsi="Arial"/>
          <w:sz w:val="20"/>
        </w:rPr>
        <w:t xml:space="preserve"> Una de las formas es mediante el subrayado. Este ayuda a recordar y aumenta la concentración en el tiempo que realicemos la lectura y permite sintetizar la informac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Qué aspectos debemos considerar cuando vamos a subraya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Cuándo subrayar? En el momento que se ha comprendido el texto, porque resulta fácil la selección de frases que sintetizan el tem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Cuánto subrayar? Sólo una cantidad reducida de información, tomando en cuenta el tipo de texto, el objetivo de la lectura y los conocimientos nuevos que están en la lectura. Mientras más conocimientos tengamos sobre el tema, subrayaremos men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Qué subrayar? Lo más importante del texto, ya sean las características y definiciones de un objeto, hecho o situación; un concepto principal, algún ejemplo, palabras que proporcionen la clave del tema, las afirmaciones, las negaciones y las ideas básicas, lo que permite eliminar la información secundaria que sólo es redundante o repite lo mismo en forma diferent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Cómo subrayar?</w:t>
      </w:r>
    </w:p>
    <w:p>
      <w:pPr>
        <w:pStyle w:val="Normal"/>
        <w:widowControl w:val="false"/>
        <w:autoSpaceDE w:val="false"/>
        <w:spacing w:lineRule="atLeast" w:line="24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atLeast" w:line="240"/>
        <w:jc w:val="both"/>
        <w:rPr/>
      </w:pPr>
      <w:r>
        <w:rPr>
          <w:rFonts w:cs="Arial" w:ascii="Arial" w:hAnsi="Arial"/>
          <w:sz w:val="20"/>
        </w:rPr>
        <w:t xml:space="preserve">-Diferenciar las ideas básicas de las secundarias. </w:t>
      </w:r>
    </w:p>
    <w:p>
      <w:pPr>
        <w:pStyle w:val="Normal"/>
        <w:widowControl w:val="false"/>
        <w:autoSpaceDE w:val="false"/>
        <w:spacing w:lineRule="atLeast" w:line="240"/>
        <w:jc w:val="both"/>
        <w:rPr/>
      </w:pPr>
      <w:r>
        <w:rPr>
          <w:rFonts w:cs="Arial" w:ascii="Arial" w:hAnsi="Arial"/>
          <w:sz w:val="20"/>
        </w:rPr>
        <w:t xml:space="preserve">-Resaltar la estructura de un texto. </w:t>
      </w:r>
    </w:p>
    <w:p>
      <w:pPr>
        <w:pStyle w:val="Normal"/>
        <w:widowControl w:val="false"/>
        <w:autoSpaceDE w:val="false"/>
        <w:spacing w:lineRule="atLeast" w:line="240"/>
        <w:jc w:val="both"/>
        <w:rPr/>
      </w:pPr>
      <w:r>
        <w:rPr>
          <w:rFonts w:cs="Arial" w:ascii="Arial" w:hAnsi="Arial"/>
          <w:sz w:val="20"/>
        </w:rPr>
        <w:t xml:space="preserve">-Agregar notas y comentarios al margen del texto. </w:t>
      </w:r>
    </w:p>
    <w:p>
      <w:pPr>
        <w:pStyle w:val="Normal"/>
        <w:widowControl w:val="false"/>
        <w:autoSpaceDE w:val="false"/>
        <w:spacing w:lineRule="atLeast" w:line="240"/>
        <w:jc w:val="both"/>
        <w:rPr/>
      </w:pPr>
      <w:r>
        <w:rPr>
          <w:rFonts w:cs="Arial" w:ascii="Arial" w:hAnsi="Arial"/>
          <w:sz w:val="20"/>
        </w:rPr>
        <w:t xml:space="preserve">-Anotar palabras que indiquen y resuman el contenido del tema. </w:t>
      </w:r>
    </w:p>
    <w:p>
      <w:pPr>
        <w:pStyle w:val="Normal"/>
        <w:widowControl w:val="false"/>
        <w:autoSpaceDE w:val="false"/>
        <w:spacing w:lineRule="atLeast" w:line="240"/>
        <w:jc w:val="both"/>
        <w:rPr/>
      </w:pPr>
      <w:r>
        <w:rPr>
          <w:rFonts w:cs="Arial" w:ascii="Arial" w:hAnsi="Arial"/>
          <w:sz w:val="20"/>
        </w:rPr>
        <w:t xml:space="preserve">-Utilizar la simbología que creamos convenient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B. </w:t>
      </w:r>
      <w:r>
        <w:rPr>
          <w:rFonts w:cs="Arial" w:ascii="Arial" w:hAnsi="Arial"/>
          <w:i/>
          <w:sz w:val="20"/>
        </w:rPr>
        <w:t>Idea principal</w:t>
      </w:r>
      <w:r>
        <w:rPr>
          <w:rFonts w:cs="Arial" w:ascii="Arial" w:hAnsi="Arial"/>
          <w:sz w:val="20"/>
        </w:rPr>
        <w:t xml:space="preserve">. La idea principal se refiere a lo más importante que el autor trata de expresar en el tema; puede aparecer en cualquier parte del texto de forma explícita o implícita. Está en una frase u oración simple o varias frases coordinadas.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ara el uso de la estrategia de la idea principal, se necesita recurrir a la función del subrayado, patrones de texto, el objetivo de la lectura, conocimiento previo, e identificar la palabra clave, lo cual facilita encontrar la idea principal.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Para detectar la idea principal se pueden aplicar las siguientes regl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Regla de omisión o supresión. Eliminar la información que se repite y es superficial. </w:t>
      </w:r>
    </w:p>
    <w:p>
      <w:pPr>
        <w:pStyle w:val="Normal"/>
        <w:widowControl w:val="false"/>
        <w:autoSpaceDE w:val="false"/>
        <w:spacing w:lineRule="atLeast" w:line="240"/>
        <w:jc w:val="both"/>
        <w:rPr/>
      </w:pPr>
      <w:r>
        <w:rPr>
          <w:rFonts w:cs="Arial" w:ascii="Arial" w:hAnsi="Arial"/>
          <w:sz w:val="20"/>
        </w:rPr>
        <w:t xml:space="preserve">*Regla de sustitución. Integrar conjuntos de conceptos o hechos específicos en conceptos generales. </w:t>
      </w:r>
    </w:p>
    <w:p>
      <w:pPr>
        <w:pStyle w:val="Normal"/>
        <w:widowControl w:val="false"/>
        <w:autoSpaceDE w:val="false"/>
        <w:spacing w:lineRule="atLeast" w:line="240"/>
        <w:jc w:val="both"/>
        <w:rPr/>
      </w:pPr>
      <w:r>
        <w:rPr>
          <w:rFonts w:cs="Arial" w:ascii="Arial" w:hAnsi="Arial"/>
          <w:sz w:val="20"/>
        </w:rPr>
        <w:t xml:space="preserve">*Regla de selección. Identificar la idea explícita. </w:t>
      </w:r>
    </w:p>
    <w:p>
      <w:pPr>
        <w:pStyle w:val="Normal"/>
        <w:widowControl w:val="false"/>
        <w:autoSpaceDE w:val="false"/>
        <w:spacing w:lineRule="atLeast" w:line="240"/>
        <w:jc w:val="both"/>
        <w:rPr/>
      </w:pPr>
      <w:r>
        <w:rPr>
          <w:rFonts w:cs="Arial" w:ascii="Arial" w:hAnsi="Arial"/>
          <w:sz w:val="20"/>
        </w:rPr>
        <w:t xml:space="preserve">*Regla de elaboración. Construir o generar la idea a partir de lo que menciona el tem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sz w:val="20"/>
        </w:rPr>
        <w:t xml:space="preserve">C. </w:t>
      </w:r>
      <w:r>
        <w:rPr>
          <w:rFonts w:cs="Arial" w:ascii="Arial" w:hAnsi="Arial"/>
          <w:i/>
          <w:sz w:val="20"/>
        </w:rPr>
        <w:t>Patrones de text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 xml:space="preserve">Cada texto se caracteriza por tener una estructura específica: narrativa, descriptiva, expositiva, instructiva, aclaratoria, comparativa y predictiva, en la cual se utiliza una serie de palabras claves o indicadores que ayudan a identificar con facilidad la información del texto a aborda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Los patrones de texto se utilizan para comprender y estudiar nueva información, para organizar en la memoria y para recuperar la que ya poseemos. Representan el complemento del subrayado ya que ayudan a descubrir las ideas esenciales de lo que leemos, y ayuda a distinguir lo más importante del resto de la información que sólo apoya, repite, compara o amplía y se puede omitir. Se pueden localizar en los textos cinco patrones que se caracterizan por palabras específicas com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patrón de orden de tiempo se señala con palabras como primero, segundo, después, posteriormente, entonces, como, último punto, etc. Indican que se va iniciar una idea y que se va a continuar enumerando situaciones, lugares, descripciones, etc., en orden cronológic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El patrón de atribución se localiza cuando se encuentran palabras como además, adicionalmente, también, incluso, al igual que, etc., las que indican que algo forma parte de la misma ide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patrón adversativo se identifica por frases como no obstante, aunque, por otro lado, sin embargo, etc. Indican que se compara y contrasta una ide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patrón de covariación se localiza por las siguientes frases: "La causa de", "el efecto de", "como resultados de", etc. Indican que se explica una causa y el efecto de una situac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patrón aclarativo se localiza por frases como "el problema es", "la situación es", "una pregunta es", etc. Indican la aclaración de un problema presenta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D. </w:t>
      </w:r>
      <w:r>
        <w:rPr>
          <w:rFonts w:cs="Arial" w:ascii="Arial" w:hAnsi="Arial"/>
          <w:i/>
          <w:sz w:val="20"/>
        </w:rPr>
        <w:t>Regular la comprensió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s importante tener la supervisión de lo que comprendemos cuando leemos, podemos observar la diferencia entre ser un lector eficaz o no. Es necesario asumir el control del proceso de comprensión y conocer que aprender a comprender lo que leemos significa también, aprender a evaluarlo, que visualicemos la posibilidad de aplicarlo con estrategias adecuadas para resolver dificultades o necesidades que enfrentemos en las lecturas de estudio. Debemos conocer qué estrategias aplicar, cuando y por qué hacerlo, tomando conciencia de su utilidad. Cuando no se comprende la lectura significa que hay errores y lagunas, porque quizá no estamos utilizando adecuadamente las estrategias que hemos puesto en práct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Algunas sugerencias para apoyar la comprens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Revisar el objetivo de la lectura. </w:t>
      </w:r>
    </w:p>
    <w:p>
      <w:pPr>
        <w:pStyle w:val="Normal"/>
        <w:widowControl w:val="false"/>
        <w:autoSpaceDE w:val="false"/>
        <w:spacing w:lineRule="atLeast" w:line="240"/>
        <w:jc w:val="both"/>
        <w:rPr/>
      </w:pPr>
      <w:r>
        <w:rPr>
          <w:rFonts w:cs="Arial" w:ascii="Arial" w:hAnsi="Arial"/>
          <w:sz w:val="20"/>
        </w:rPr>
        <w:t xml:space="preserve">*Pensar qué es lo que buscamos al leer un tema. </w:t>
      </w:r>
    </w:p>
    <w:p>
      <w:pPr>
        <w:pStyle w:val="Normal"/>
        <w:widowControl w:val="false"/>
        <w:autoSpaceDE w:val="false"/>
        <w:spacing w:lineRule="atLeast" w:line="240"/>
        <w:jc w:val="both"/>
        <w:rPr/>
      </w:pPr>
      <w:r>
        <w:rPr>
          <w:rFonts w:cs="Arial" w:ascii="Arial" w:hAnsi="Arial"/>
          <w:sz w:val="20"/>
        </w:rPr>
        <w:t xml:space="preserve">*Identificar lo que ignoremos del tema y consultar la bibliografía del texto o investigar en diccionarios, enciclopedias, etc. </w:t>
      </w:r>
    </w:p>
    <w:p>
      <w:pPr>
        <w:pStyle w:val="Normal"/>
        <w:widowControl w:val="false"/>
        <w:autoSpaceDE w:val="false"/>
        <w:spacing w:lineRule="atLeast" w:line="240"/>
        <w:jc w:val="both"/>
        <w:rPr/>
      </w:pPr>
      <w:r>
        <w:rPr>
          <w:rFonts w:cs="Arial" w:ascii="Arial" w:hAnsi="Arial"/>
          <w:sz w:val="20"/>
        </w:rPr>
        <w:t xml:space="preserve">*Ubicar los conceptos, las palabras, etc. que no comprendam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3. </w:t>
      </w:r>
      <w:r>
        <w:rPr>
          <w:rFonts w:cs="Arial" w:ascii="Arial" w:hAnsi="Arial"/>
          <w:i/>
          <w:sz w:val="20"/>
        </w:rPr>
        <w:t xml:space="preserve">Después de haber leído (¿Qué aprendimos?) </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 xml:space="preserve">Si hemos revisado el esquema, veremos que la fase final del estudio de estrategias de comprensión de textos, implica un dominio o desarrollo de la capacidad de comprensión lectora; por lo tanto es importante que evaluemos para reafirmar lo que aprendimos y cómo recordar los aspectos importantes del estudi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Qué debemos hacer después de haber leído? Las estrategias que nos apoyarán en este propósito son las siguient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A. </w:t>
      </w:r>
      <w:r>
        <w:rPr>
          <w:rFonts w:cs="Arial" w:ascii="Arial" w:hAnsi="Arial"/>
          <w:i/>
          <w:sz w:val="20"/>
        </w:rPr>
        <w:t>Recordar la idea principal</w:t>
      </w:r>
      <w:r>
        <w:rPr>
          <w:rFonts w:cs="Arial" w:ascii="Arial" w:hAnsi="Arial"/>
          <w:sz w:val="20"/>
        </w:rPr>
        <w:t xml:space="preserve">. En las estrategias que utilizamos durante la lectura ya ejercitamos la identificación de la idea principal, y para detectarla nos apoyamos en otras estrategias que ya practicamos. Y la simbología utilizada o resumen sobre lo más importante, significa que seleccionamos información esencial, lo que permite una concepción general del contenido. La estrategia de idea principal puede ser útil para el repaso de lo que comprendimos en la lectu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B. </w:t>
      </w:r>
      <w:r>
        <w:rPr>
          <w:rFonts w:cs="Arial" w:ascii="Arial" w:hAnsi="Arial"/>
          <w:i/>
          <w:sz w:val="20"/>
        </w:rPr>
        <w:t>La formulación de preguntas</w:t>
      </w:r>
      <w:r>
        <w:rPr>
          <w:rFonts w:cs="Arial" w:ascii="Arial" w:hAnsi="Arial"/>
          <w:sz w:val="20"/>
        </w:rPr>
        <w:t xml:space="preserve">. "Una pregunta pertinente es aquella que es coherente con el objetivo que se persigue en la lectura". Este tipo de preguntas llevan a determinar el tema que trata el texto, comprobar lo que se ha comprendido y recordar información de un texto; así mismo, fomenta la comprensión y centra la atención del lector en los aspectos fundamentales de los que se desea encontrar una respuest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Formular preguntas sobre un texto es una estrategia que puede practicarse a muy distintos niveles (antes, durante y después de la lectu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s preguntas pueden elaborarse de diferentes formas: </w:t>
      </w:r>
    </w:p>
    <w:p>
      <w:pPr>
        <w:pStyle w:val="Normal"/>
        <w:widowControl w:val="false"/>
        <w:autoSpaceDE w:val="false"/>
        <w:spacing w:lineRule="atLeast" w:line="240"/>
        <w:jc w:val="both"/>
        <w:rPr/>
      </w:pPr>
      <w:r>
        <w:rPr>
          <w:rFonts w:cs="Arial" w:ascii="Arial" w:hAnsi="Arial"/>
          <w:sz w:val="20"/>
        </w:rPr>
        <w:t xml:space="preserve">*Preguntas de respuesta literal. Sólo es una respuesta construida. </w:t>
      </w:r>
    </w:p>
    <w:p>
      <w:pPr>
        <w:pStyle w:val="Normal"/>
        <w:widowControl w:val="false"/>
        <w:autoSpaceDE w:val="false"/>
        <w:spacing w:lineRule="atLeast" w:line="240"/>
        <w:jc w:val="both"/>
        <w:rPr/>
      </w:pPr>
      <w:r>
        <w:rPr>
          <w:rFonts w:cs="Arial" w:ascii="Arial" w:hAnsi="Arial"/>
          <w:sz w:val="20"/>
        </w:rPr>
        <w:t xml:space="preserve">*Preguntas de piensa y busca. La respuesta se deduce del texto. El lector tendrá que relacionar los elementos que ha leído. </w:t>
      </w:r>
    </w:p>
    <w:p>
      <w:pPr>
        <w:pStyle w:val="Normal"/>
        <w:widowControl w:val="false"/>
        <w:autoSpaceDE w:val="false"/>
        <w:spacing w:lineRule="atLeast" w:line="240"/>
        <w:jc w:val="both"/>
        <w:rPr/>
      </w:pPr>
      <w:r>
        <w:rPr>
          <w:rFonts w:cs="Arial" w:ascii="Arial" w:hAnsi="Arial"/>
          <w:sz w:val="20"/>
        </w:rPr>
        <w:t xml:space="preserve">*Preguntas de elaboración personal. Toman como referencia el texto, pero su respuesta exige que se aporten conocimientos y opiniones relacionadas con el contenido, que se tenga una interpretación y un significado del tex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Finalmente, hay que efectuar un resumen, entendido como una versión breve del contenido del material que se leyó, o una selección de ideas que comunican fácilmente los conceptos principales. El resumen presenta una visión general de la información clave, de las ideas principales, es decir, aquello que nos ayuda a comprender el significado global del tex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50" w:name="culessonla"/>
      <w:bookmarkEnd w:id="50"/>
      <w:r>
        <w:rPr/>
        <w:t xml:space="preserve">¿CUÁLES SON LAS PRINCIPALES DIFICULTADES QUE IMPIDEN LA LECTURA EFICIENTE? </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51" w:name="culessonla"/>
      <w:bookmarkStart w:id="52" w:name="culessonla"/>
      <w:bookmarkEnd w:id="52"/>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Con el aporte del libro </w:t>
      </w:r>
      <w:r>
        <w:rPr>
          <w:rFonts w:cs="Arial" w:ascii="Arial" w:hAnsi="Arial"/>
          <w:i/>
          <w:sz w:val="20"/>
        </w:rPr>
        <w:t>Cómo leer, estudiar y memorizar rápidamente</w:t>
      </w:r>
      <w:r>
        <w:rPr>
          <w:rFonts w:cs="Arial" w:ascii="Arial" w:hAnsi="Arial"/>
          <w:sz w:val="20"/>
        </w:rPr>
        <w:t xml:space="preserve">, de MAYO, W. J. y de otros textos, identificaré cuáles son los inconvenientes que impiden el disfrute de la lectura. Entre los más frecuentes encontramos la falta de atención y concentración, aprendizajes inadecuados, regresiones, pasividad, vocalización y subvocalización, escasez de vocabulario, complejidad del estilo del autor y del tema, falta de experiencia para identificar ideas centrales y desconocimiento de su importancia como fuente de desarrollo personal y profesional. Más adelante se detallarán estas dificultades; ahora es necesario reflexionar sobre algunos aspectos que también contribuyen a dificultar la lectu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lectura es un proceso subjetivo en el que interactúan dos sujetos alrededor de un objeto: el que escribe y el que lee; sólo ellos dos alrededor de un texto. El error central, lo que evita que la gente se acerque a la lectura, es precisamente el cortar esta relación de interacción entre el lector y el autor. Es que ha existido alguien que, tratando de hacerlo mejor y pretendiendo una lectura objetiva, comprensiva, ha orientado demasiado al lector, ha encasillado su subjetividad y lo único que ha hecho es entrometerse en una relación en la que solamente caben d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rigorismo, la objetividad absolutista, las claves de lectura del texto son, igualmente, un factor que acaba con la relación lector-autor. Esto impide que quien lee haga ejercicio de su subjetividad, evita que le dé su sello personal al texto, que interactúe y lo recree. Esta es una de las más notables características de nuestra actual educación impersonal, bancaria, memorística y repetitiva. Educación que origina la ingenuidad frente al material de lectura; aquí el lector se limita a seguir pautas, instrucciones y no da nada de sí. Hay que tener en cuenta, para salvar este obstáculo, que la lectura nunca podrá ser objetiva, neutral o inocente; en el momento que esto se dé, existirá la dominación y la alienación, pero jamás el pensamiento y la realizac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Falta de atención y concentració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incapacidad para mantener nuestra atención sobre lo que leemos hace imposible identificar los mensajes del texto.  Podemos leer durante horas, sin enterarnos de lo que estamos leyendo. En algunos casos esta dificultad está relacionada con la  manera  en  que  nos  enseñaron  a  leer,  pues únicamente  ejercitamos  la  lectura  mecánica, (pronunciar palabras sin comprenderlas). En otros casos, la falta de atención se debe a factores emocionales: problemas, temores, interés o desinterés con el texto, etc.  También sucede que tratamos de hacer dos cosas a la vez, como ver televisión u oír música mientras leem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lectura es una operación mental que requiere toda nuestra atención. Por lo tanto es evidente que no se puede acercar al texto si no se entienden los elementos que lo constituyen, si no se eliminan las posibles interferencias de comunicación, si no hay un análisis de las ideas expuestas, si no se logra una comprensión y una acción resultante por parte del lector; y por último, si la persona que se acerca a la lectura no capta el contenido y no es capaz de interpretarlo con sus propias palabras es muy difícil que se acerque a una verdadera lectur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atención es un factor indispensable para obtener un buen rendimiento en la lectura. De la atención dependerá la calidad del tiempo que dediquemos a la lectura. La atención es la aplicación de la mente a un objeto de manera exclusiva y durante un tiempo determinado. Su objetivo es entender, conocer a fondo y grabar en la memoria los conocimientos adquirid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omo todo trabajo mental la lectura implica atención, exige una adecuada concentración de todas nuestras facultades mentales y jamás podremos prescindir de estos importantes factores, so pena de realizar un puro acto de autómata que nos imposibilitará el verdadero enriquecimiento personal que la lectura eficaz supone, trascendiendo la simple memorizac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Quien lee sin atención y deja vagar su entendimiento de un lado para otro forja un cúmulo inconexo de significados que lejos de enriquecerle, se constituyen en un verdadero estorbo para el desarrollo armónico de la personalidad, ya que esos contenidos no asimilados, captados anárquicamente, al final se confunden, se enmarañan y se diluyen entre sí, pues la memoria no puede retenerlos debidament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or todos los medios posibles debemos minimizar el esfuerzo que supone la atención y la concentración voluntarias. La empresa será ardua, pero siempre merecerá la pena. Para sacarla adelante con éxito tendremos que trabajar en un doble sentido: supresión radical de todos aquellos factores que nos suponen una fuente de distracción y aprovechar al máximo todo cuanto nos suponga un medio para facilitar la concentr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or qué nos distraemos? Muchas veces se rompe el hilo mental que nos une íntima y estrechamente, de manera dirigida y concentrada al objeto de la lectura, por producirse una interferencia de elementos innecesarios u opuestos a nuestro objetivo: la asimilación y la comprensión. Por causa de esa interrupción o distracción la eficiencia decrece y nos vemos obligados a intentar volver a concentrarnos. Para ello indiscutiblemente necesitaremos de un esfuerzo de nuestra voluntad. Pero ¡cuidado!: podemos creer que la concentración y la atención son factores que dependen entera y exclusivamente de la voluntad del individuo, que quien posea una férrea voluntad jamás será desviado de sus objetivos por una serie de causas, bien externas, bien internas. Todo dependerá de la perseverancia y de la tenacidad; podrían pensar algunos, de tener la debida disposición para la lectura. La concentración y la atención surgirán por sí solas, con sólo comprometerse un poco y ser capaz de rechazar a su debido tiempo toda tendencia a la dispersión y al ensueñ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ero nada más falso que este pensamiento, ciertamente. La obstinación, la perseverancia, etcétera, no nos resolverán jamás por sí solas el problema de la dificultad de concentración. El procedimiento a seguir deberá ser algo más sutil y refinado. Tendremos que actuar con tacto e inteligencia, intentando comprender a fondo cuáles son las causas principales de nuestra distracción, qué elementos nos impiden concentrarnos debidamente en la lectura. Debemos reflexionar detenidamente sobre estas cuestion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uáles son las causas de la distracción? La ausencia de determinación de objetivos, inadecuado nivel de preparación, actividad poco variada, falta de distracciones y descanso e inadecuado medio para la lectura; problemas familiares, sociales, interpersonales; deficiencias alimenticias (carencia de vitamina B); falta de voluntad, inconstancia, desánimo, falta de fortaleza, abatimiento ante los obstáculos y dificultades; falta de práctica de la lectura y de motivac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Aprendizajes inadecuado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el complejo universo de los aprendizajes inadecuados nos encontramos con la imposición de textos para leer. La lectura no es deber para cumplir, es un espacio para disfrutar. Leer es algo que está lleno de sospechas, de inquietudes, de angustias; es una fiesta. Pero esto no supone que leer es fácil. Por esta razón la lectura debe proponerse siempre desde la experiencia existencial del lector, y no de la del maestro; de allí que sea tan importante un diagnóstico a fondo en el proceso de planeación académic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l niño se le enseñó a leer palabras y no ideas. Se deben leer ideas, no palabras. La captación mental de las ideas se logra a través de la lectura rápida de las frases y no en el lento reconocimiento de las palabr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Regresione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hábito de retroceder para volver a leer una palabra o una frase. Se trata de un hábito inconsciente y que no tiene relación con la mayor o menor dificultad de lo leído. No debe, por tanto, confundirse la lectura regresiva con la decisión que el lector puede tomar de vez en cuando de releer algo difícil de entender o de especial interés. Su efecto es negativo para la velocidad y la comprensión. Debemos leer siempre hacia delante, siguiendo el curso natural del pensamiento. No retroceder y leer siempre hacia delante nos permitirá mayor rapidez y comprensión. Es preferible terminar de leer un frase, un párrafo y un capítulo, así no se comprendan, y volverlos a leer y releer, en lugar de hacer regresion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Pasividad</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Una lectura verdaderamente activa, de plena participación de nuestras facultades mentales, alejada de la pasividad, será aquella realizada con atención, nuestra atención centrada y dirigida plenamente hacia la capacitación de los contenidos expresados en el texto. Y sólo así los conocimientos adquiridos serán siempre firmes y profundamente enraizados en nuestro yo, exactos y precisos, verdaderamente eficac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omo lo esencial en la lectura es la actitud mental del lector, la lectura debe ser activa. Una actitud despierta, activa, centrada en la lectura, será la que nos permita captar rápidamente el pensamiento del autor y hacernos con su o sus ideas centrales. Debemos tener los “ojos” de la mente bien despiertos, adheridos al dinámico fluir del pensamiento del autor y no a sus palabras. Saber captar el flujo del pensamiento dentro del texto es de suma importancia para el óptimo rendimiento en la lectura. La lectura activa permite desarrollar nuestra capacidad crítica planteándonos preguntas, teniendo nuestras propias exigencias para con el autor, no aceptando pasivamente, cual autómatas, sus afirmaciones y argumentaciones. Se trata de obligarnos a pensar y a reflexionar. Michèle Petit, refiriéndose al carácter activo de la lectura, nos recomienda no olvidar que “el lector no consume pasivamente un texto; se lo apropia, lo interpreta, modifica su sentido, desliza su fantasía, sus deseos y sus angustias entre las líneas y los entremezcla con los del autor. Y es allí, en toda esa actividad fantasmática, en ese trabajo psíquico, donde el lector se construy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Vocalización y subvocalizació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Vocalizar quiere decir pronunciar las palabras mientras vamos leyendo, aunque sea en voz muy baja. Es leer las palabras en voz alta o bien acompañar la lectura con el movimiento de los labios sin emitir sonidos audibles. Esto limita mucho la posibilidad de leer de   manera veloz. La vocalización  de  garganta  ocurre cuando  las  cuerdas  vocales  están parcialmente  en  movimiento  durante  la lectura,  como  haciendo  los  movimientos necesarios para leer en voz alta, aunque realmente sin producir sonido. Constituye una costumbre más corriente que leer con los labios, aunque pasa desapercibida para muchos. Limita igualmente la velocidad de la lectura.  Es lo mismo que leer en voz alt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ubvocalizar es pronunciar mentalmente mientras leemos las mismas palabras del autor sin que emitamos sonido alguno y sin mover los labios. Lo negativo es que repetimos las mismas palabras del autor, cuando el contenido puede ser obviamente expresado con innumerables palabras distintas. La subvocalización es un freno para la agilidad y rapidez del pensamiento: al coartar el fluido correr del pensamiento actúa directa y negativamente sobre la comprensión y la velocidad de la lectu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iminar la vocalización y la subvocalización implica leer activamente, captando las ideas del autor, su pensamiento en su fluido devenir; pasar las palabras a un segundo plano para aprender a tomarlas como un simple vehículo del pensamiento; y leer lo más rápido posible que podamos dentro de los límites de la comprensión de los text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 xml:space="preserve">*Escasez de vocabulario. </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cantidad  de  palabras  que  conocemos  incide mucho  en  nuestra  comprensión  de  lectura.    Es muy difícil entender un texto si la mayoría de palabras que contiene nos son desconocidas. La pobreza de vocabulario entorpece la comprensión e interpretación de los textos. Se requiere del manejo adecuado de una gran cantidad de palabras y sus definiciones. A través de la contextualización, la sinonimia, la etimología y el buen dominio de la semántica (ciencia de los significados) podremos desarrollar el hábito de adquirir un abundante vocabulari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 xml:space="preserve">*Complejidad del estilo del autor y del tema. </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Hay personas que escriben de manera muy enredada, hacen referencia a muchas cosas al mismo tiempo, utilizan    palabras cuyo objetivo es únicamente adornar lo que dicen y usan expresiones que tienen un sentido figurado.  Estos estilos que dificultan la comprensión de los textos. Los temas abstractos o demasiado teóricos que pierden relación con cuestiones materiales o prácticas, presentan un grado de dificultad mayor en su lectur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Falta de experiencia para identificar las ideas centrale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Muchos lectores por falta de interés por la lectura y por su práctica frecuente, al terminar de leer una página, por más memoria que posean, sólo pueden retener entre 4 y 6 ideas.  Si no se logran diferenciar las ideas principales del texto de las ideas secundarias, se dificultará extraer el mensaje fundamental del text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i/>
          <w:sz w:val="20"/>
        </w:rPr>
        <w:t>*El desconocimiento de su importancia como fuente de desarrollo personal y profesional</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Éste es, quizá, el aspecto más importante. Quién ignora la importancia de la lectura, desconoce profundamente que ésta es fuente inagotable de progreso y superación en todos los aspectos de la vida cotidiana. La lectura nos brinda infinitas posibilidades de disfrute, deleite, superación, aprendizaje, diversión, sabiduría, conocimiento y realización personal y profesional. Muchísimas personas desconocen que la lectura permite trascender los determinismos que nos impone nuestro entorno, emerger en la cotidianidad y tomar conciencia de muchas realidades, y responsabilizarnos de nuestra existencia en el mundo y buscar el verdadero sentido de la vida; que nos facilita las herramientas para pasar del saber cotidiano al saber científico; que nos instruye y enriquece, capacitándonos para llevar una vida plenamente humana, tanto en el ámbito personal como colectivo, una vida verdaderamente activa y consciente, algo que sólo ha de conseguirse mediante un conocimiento más perfecto, racional y objetivo posible de la realidad que nos rodea y de nosotros mismos; y que nos permite actualizarnos, comprender el mundo, renovarnos y continuar la educación. Parafraseando a los defensores de la filosofía, podríamos afirmar que sin la lectura la vida sería radical banalidad, superficialidad; un estar en el mundo sin porqués ni paraqués, un idiotismo que cierra al individuo y le priva de un extraordinario quehacer existenci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i/>
          <w:sz w:val="20"/>
        </w:rPr>
        <w:t>*El problema de las traduccione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Además de lo anterior, la dificultad para comprender libros también se evidencia en algunas traducciones, en la lengua y en las perspectivas culturales. En cuanto a las traducciones, éstas, en muchas ocasiones, no son muy fieles al pensamiento del autor o no reflejan lo que el autor quiso decir en realidad. Se pueden presentar modificaciones estructurales, es decir, alteraciones de un conjunto o conjuntos de funciones o de una secuencia o secuencias. Aunque cualquier idioma se puede traducir a cualquier otro, es posible que, en el proceso, se pierdan matices y referencias culturales. “En las traducciones, ya se sabe, siempre hay traiciones, y se lee muchas veces la lengua del traductor más que la del autor” (</w:t>
      </w:r>
      <w:r>
        <w:rPr>
          <w:rFonts w:cs="Arial" w:ascii="Arial" w:hAnsi="Arial"/>
          <w:i/>
          <w:sz w:val="20"/>
        </w:rPr>
        <w:t>Las buenas palabras</w:t>
      </w:r>
      <w:r>
        <w:rPr>
          <w:rFonts w:cs="Arial" w:ascii="Arial" w:hAnsi="Arial"/>
          <w:sz w:val="20"/>
        </w:rPr>
        <w:t>, de Julio G. Pesquera). Según Saussure, las lenguas nativas presentan discordancia (en su pronunciación, en la construcción, y en otras características), dentro de un mismo grupo parlante. Cada idioma o lengua tiene su propia gramática. La lengua de los ingleses, por ejemplo, es diferente al lenguaje de los franceses.  “Las lenguas del mundo son tan únicas como los individuos” (</w:t>
      </w:r>
      <w:r>
        <w:rPr>
          <w:rFonts w:cs="Arial" w:ascii="Arial" w:hAnsi="Arial"/>
          <w:i/>
          <w:sz w:val="20"/>
        </w:rPr>
        <w:t>Enciclopedia temática Guinnes</w:t>
      </w:r>
      <w:r>
        <w:rPr>
          <w:rFonts w:cs="Arial" w:ascii="Arial" w:hAnsi="Arial"/>
          <w:sz w:val="20"/>
        </w:rPr>
        <w:t>). Aunque todas las lenguas están más o menos relacionadas con otras que se encuentran en sus proximidades, cada lengua es única en cuanto posee su propio sistema fonético, léxico y sintáctico. “Todos los usuarios utilizan su lengua con estilos diferentes según el contexto; por ejemplo, en ocasiones formales y rituales, para narraciones y en literatura (oral y escrita), dentro de la familia, en grupos de pares” (</w:t>
      </w:r>
      <w:r>
        <w:rPr>
          <w:rFonts w:cs="Arial" w:ascii="Arial" w:hAnsi="Arial"/>
          <w:i/>
          <w:sz w:val="20"/>
        </w:rPr>
        <w:t>Enciclopedia temática Guinnes</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sí los idiomas hablados en Occidente provengan de un mismo tronco lingüístico (el Nostrático), las lenguas Indoeuropeas no pertenecen a la mismas familias, como el caso del español, italiano, portugués y francés, que forman parte de la familia de las lenguas Romances, o del alemán, noruego e inglés, pertenecientes a la familia de lenguas Germánicas, o del ruso y otros idiomas eslavos, incluidas dentro del grupo de la familia Báltico-eslavo, o del griego, en la familia de lenguas griegas, sólo por citar estos ejemplos, dado que la mayoría de libros que leemos en Colombia son traducidos al español del francés, portugués, italiano, alemán, noruego, inglés, ruso, polaco, checo y griego, entre otr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Hay palabras que no tienen traducción exacta o que tienen un significado distinto al del idioma al que se traduce. Sigmund Freud, por ejemplo, empleó el término “pulsión”, que no tiene traducción al español, pero los traductores utilizan en su reemplazo la palabra “instinto”, que no tiene el significado específico atribuido por Freud.  El lingüista español Juan Carlos Moreno Cabrera sostiene que en todos los idiomas existen determinados significados, aunque no la misma palabra para los mismos. “Por ejemplo, en cualquier lengua existe un término para referirse al sol, al agua, a las partes del cuerpo humano, al fuego… En el plano gramatical hay categorías conceptuales comunes, por ejemplo, todos los idiomas tienen mecanismos para indicar posesión, términos numerales o pronombres personales” (</w:t>
      </w:r>
      <w:r>
        <w:rPr>
          <w:rFonts w:cs="Arial" w:ascii="Arial" w:hAnsi="Arial"/>
          <w:i/>
          <w:sz w:val="20"/>
        </w:rPr>
        <w:t>Revista Muy Interesante No. 186</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reconocido y polémico  intelectual colombiano Fernando Vallejo también encuentra inconvenientes en las traducciones, por cuanto “las palabras cambian en sus sonidos y en sus significados y se van transformando en otras y los idiomas entre otros y muchas cosas que se pueden decir en el náhualtl de Nezahualcóyotl no se pueden decir en el griego de Platón y viceversa” (</w:t>
      </w:r>
      <w:r>
        <w:rPr>
          <w:rFonts w:cs="Arial" w:ascii="Arial" w:hAnsi="Arial"/>
          <w:i/>
          <w:sz w:val="20"/>
        </w:rPr>
        <w:t>La puta de Babiloni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Un ensayo titulado </w:t>
      </w:r>
      <w:r>
        <w:rPr>
          <w:rFonts w:cs="Arial" w:ascii="Arial" w:hAnsi="Arial"/>
          <w:i/>
          <w:sz w:val="20"/>
        </w:rPr>
        <w:t xml:space="preserve">Curso de introducción a la filosofía, </w:t>
      </w:r>
      <w:r>
        <w:rPr>
          <w:rFonts w:cs="Arial" w:ascii="Arial" w:hAnsi="Arial"/>
          <w:sz w:val="20"/>
        </w:rPr>
        <w:t xml:space="preserve">de autor anónimo (encontrado en Internet) nos dice que la traducción afecta a la autenticidad de los textos y es interpretación de ellos y hasta inicio del comentario. Establece el texto que lee quien no lee el original y esta operación no es posible sin alteraciones más o menos importantes de éste, salvo quizá  en algún caso de traducción a lengua próxima absolutamente excepcional. Estas alteraciones proceden del hecho de que traducir es persecución de un ideal imposible, como fundado en un supuesto sin realidad. El traducir supone la equivalencia expresiva de las distintas lenguas, lo que es sólo un ideal. Ya dentro de una lengua puede advertirse la falta de expresiones para determinadas realidades… </w:t>
      </w:r>
      <w:r>
        <w:rPr>
          <w:rFonts w:eastAsia="Batang;Arial Unicode MS" w:cs="Arial" w:ascii="Arial" w:hAnsi="Arial"/>
          <w:sz w:val="20"/>
        </w:rPr>
        <w:t>Porque las distintas lenguas no tienen, todas, expresiones para las mismas cosas. Ello se debe a algo más profundo. Las lenguas responden a culturas y quizá hasta a mentes, colectivas, distintas. Y estas culturas no tienen los mismos ingredientes materiales y espirituales, estas mentes no perciben ni piensan lo mismo. Muchos norteamericanismos del español de México son la prueba de la falta original de los objetos designados por ellos en la cultura mexicana. Análogamente sucede con lo que no son cosas materiales. En unas lenguas faltan términos para denominar, por ejemplo, sentimientos que tienen nombre en otras, o las unas tienen un solo término para denominar los que las otras distinguen con sendos. Indicio de que las mentes correspondientes a las primeras no distinguen lo que estas últimas, acaso por no percibir, o incluso no experimentar, algo de lo que experimentan y perciben las otras. El francés con su orgueil y el alemán con su Stolz no distinguen como nuestro español entre orgullo y soberbia. En la mayoría de los casos, lo que pasa es que los términos tienen significaciones plurales y las significaciones de los términos de una lengua no se corresponden exactamente con las significaciones de los términos de otra. Esto hace que un mismo término de una lengua figure en distintos contextos de ella con otras tantas de sus significaciones, y que al traducir no sea posible emplear un mismo término, sino que sea necesario hacer uso de distintos, consecuencia de todo punto perturbadora cuando el término original es un término cuya unidad es esencial, como sucede en los casos en que es un término técnico filosófico… El lector encontrará  en esta antología un ejemplo con el término griego areté‚ traducido por virtud. Todo esto y otro tanto que no es posible ni interesa detallar, se debe en última instancia a la irrealidad del supuesto más profundo de toda actividad de traducción: la independencia de lo significado, o más en general aún de lo expresado por las expresiones, respecto de éstas mismas. Para que en las distintas lenguas pudiera haber expresiones perfectamente equivalentes desde el punto de vista semántico, fuera menester que lo expresado pudiera expresarse indiferentemente con unas expresiones u otras, es decir, resultara indiferente a la diferencia entre las expresiones, independiente, pues, de ellas. Pero mucho dista de ser así. No hay solas las clásicas suposiciones real o formal, lógica y material, en que el mismo término significa el objeto, o la idea de este objeto, o a sí mismo, el término; hay vinculaciones recíprocas entre lo expresado y las expresiones, lo uno y las otras en cuanto tales, que se ven muy bien, por ejemplo, en los refranes: las equivalencias [30] entre los de distintas lenguas son en muchos casos meramente aproximadas. Estas dificultades tienen su potenciación máxima en la traducción del estil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ejemplo de traducciones inexactas lo encontramos en la denominación del conocido movimiento intelectual y literario (1765-1785) creado por jóvenes rebeldes alemanes con el propósito de rechazar la racionalidad para reemplazarla por la irracionalidad del ser, de oponer el instinto y el sentimiento al frío racionalismo francés del siglo XVIII, llamado “</w:t>
      </w:r>
      <w:r>
        <w:rPr>
          <w:rFonts w:cs="Arial" w:ascii="Arial" w:hAnsi="Arial"/>
          <w:i/>
          <w:sz w:val="20"/>
        </w:rPr>
        <w:t>Sturm and drung</w:t>
      </w:r>
      <w:r>
        <w:rPr>
          <w:rFonts w:cs="Arial" w:ascii="Arial" w:hAnsi="Arial"/>
          <w:sz w:val="20"/>
        </w:rPr>
        <w:t xml:space="preserve">”, el cual adoptó ese nombre por el título homónimo de un drama  escrito en 1776 por el poeta y dramaturgo alemán Federico Maximiliano von Klinger (1752-1831). Surgió </w:t>
      </w:r>
      <w:r>
        <w:rPr>
          <w:rFonts w:eastAsia="Times New Roman" w:cs="Arial" w:ascii="Arial" w:hAnsi="Arial"/>
          <w:sz w:val="20"/>
          <w:lang w:val="es-ES" w:eastAsia="es-ES"/>
        </w:rPr>
        <w:t>como reacción al excesivo valor atribuido por la ilustración al intelecto, la razón y el refinamiento de la civilización. Fue estimulado por las ideas del filósofo francés Jean-Jacques Rousseau, y bajo la influencia directa de Johann Gottfried von Herder, algunos jóvenes escritores alemanes comenzaron a preocuparse ante todo por la emoción subjetiva y la espontaneidad del acto creativo.</w:t>
      </w:r>
      <w:r>
        <w:rPr>
          <w:rFonts w:cs="Arial" w:ascii="Arial" w:hAnsi="Arial"/>
          <w:sz w:val="20"/>
        </w:rPr>
        <w:t xml:space="preserve"> Sus principales figuras fueron Herder, Schiller y Goethe, quienes, con una fuerte influencia de Rousseau, se rebelaron contra los convencionalismos, tanto en el arte como en la vida, exaltando lo libre, la naturaleza y la espontaneidad. Fue el preludio del Romanticismo. Veamos: </w:t>
      </w:r>
      <w:r>
        <w:rPr>
          <w:rFonts w:cs="Arial" w:ascii="Arial" w:hAnsi="Arial"/>
          <w:i/>
          <w:sz w:val="20"/>
        </w:rPr>
        <w:t xml:space="preserve">“Tormenta y pasión” </w:t>
      </w:r>
      <w:r>
        <w:rPr>
          <w:rFonts w:cs="Arial" w:ascii="Arial" w:hAnsi="Arial"/>
          <w:sz w:val="20"/>
        </w:rPr>
        <w:t>(</w:t>
      </w:r>
      <w:r>
        <w:rPr>
          <w:rFonts w:cs="Arial" w:ascii="Arial" w:hAnsi="Arial"/>
          <w:i/>
          <w:sz w:val="20"/>
        </w:rPr>
        <w:t>Literatura Universal</w:t>
      </w:r>
      <w:r>
        <w:rPr>
          <w:rFonts w:cs="Arial" w:ascii="Arial" w:hAnsi="Arial"/>
          <w:sz w:val="20"/>
        </w:rPr>
        <w:t xml:space="preserve">, de Teresa Prieto). </w:t>
      </w:r>
      <w:r>
        <w:rPr>
          <w:rFonts w:cs="Arial" w:ascii="Arial" w:hAnsi="Arial"/>
          <w:i/>
          <w:sz w:val="20"/>
        </w:rPr>
        <w:t xml:space="preserve">“Tormenta e impulso” </w:t>
      </w:r>
      <w:r>
        <w:rPr>
          <w:rFonts w:cs="Arial" w:ascii="Arial" w:hAnsi="Arial"/>
          <w:sz w:val="20"/>
        </w:rPr>
        <w:t xml:space="preserve">(Enciclopedia Microsoft Encarta).  </w:t>
      </w:r>
      <w:r>
        <w:rPr>
          <w:rFonts w:cs="Arial" w:ascii="Arial" w:hAnsi="Arial"/>
          <w:i/>
          <w:sz w:val="20"/>
        </w:rPr>
        <w:t xml:space="preserve">“Tempestad e impulso” </w:t>
      </w:r>
      <w:r>
        <w:rPr>
          <w:rFonts w:cs="Arial" w:ascii="Arial" w:hAnsi="Arial"/>
          <w:sz w:val="20"/>
        </w:rPr>
        <w:t xml:space="preserve">(Pequeño Larousse). </w:t>
      </w:r>
      <w:r>
        <w:rPr>
          <w:rFonts w:cs="Arial" w:ascii="Arial" w:hAnsi="Arial"/>
          <w:i/>
          <w:sz w:val="20"/>
        </w:rPr>
        <w:t xml:space="preserve">“Tormenta e ímpetu” </w:t>
      </w:r>
      <w:r>
        <w:rPr>
          <w:rFonts w:cs="Arial" w:ascii="Arial" w:hAnsi="Arial"/>
          <w:sz w:val="20"/>
        </w:rPr>
        <w:t xml:space="preserve">(Gran Enciclopedia Ilustrada Círculo). </w:t>
      </w:r>
      <w:r>
        <w:rPr>
          <w:rFonts w:cs="Arial" w:ascii="Arial" w:hAnsi="Arial"/>
          <w:i/>
          <w:sz w:val="20"/>
        </w:rPr>
        <w:t xml:space="preserve">“Tempestad y pasión” </w:t>
      </w:r>
      <w:r>
        <w:rPr>
          <w:rFonts w:cs="Arial" w:ascii="Arial" w:hAnsi="Arial"/>
          <w:sz w:val="20"/>
        </w:rPr>
        <w:t xml:space="preserve">(Los 333 libros más famosos del mundo). </w:t>
      </w:r>
      <w:r>
        <w:rPr>
          <w:rFonts w:cs="Arial" w:ascii="Arial" w:hAnsi="Arial"/>
          <w:i/>
          <w:sz w:val="20"/>
        </w:rPr>
        <w:t xml:space="preserve">“Tormenta y pasión” </w:t>
      </w:r>
      <w:r>
        <w:rPr>
          <w:rFonts w:cs="Arial" w:ascii="Arial" w:hAnsi="Arial"/>
          <w:sz w:val="20"/>
        </w:rPr>
        <w:t xml:space="preserve">(Diccionario de Términos Literarios y Artísticos). </w:t>
      </w:r>
      <w:r>
        <w:rPr>
          <w:rFonts w:cs="Arial" w:ascii="Arial" w:hAnsi="Arial"/>
          <w:i/>
          <w:sz w:val="20"/>
        </w:rPr>
        <w:t xml:space="preserve">“Tempestad e ímpetu” </w:t>
      </w:r>
      <w:r>
        <w:rPr>
          <w:rFonts w:cs="Arial" w:ascii="Arial" w:hAnsi="Arial"/>
          <w:sz w:val="20"/>
        </w:rPr>
        <w:t xml:space="preserve">(Personajes del Mundo). </w:t>
      </w:r>
      <w:r>
        <w:rPr>
          <w:rFonts w:cs="Arial" w:ascii="Arial" w:hAnsi="Arial"/>
          <w:i/>
          <w:sz w:val="20"/>
        </w:rPr>
        <w:t xml:space="preserve">“Tempestad y empuje” </w:t>
      </w:r>
      <w:r>
        <w:rPr>
          <w:rFonts w:cs="Arial" w:ascii="Arial" w:hAnsi="Arial"/>
          <w:sz w:val="20"/>
        </w:rPr>
        <w:t xml:space="preserve">(2.000 años de Literatura Universal). </w:t>
      </w:r>
      <w:r>
        <w:rPr>
          <w:rFonts w:cs="Arial" w:ascii="Arial" w:hAnsi="Arial"/>
          <w:i/>
          <w:sz w:val="20"/>
        </w:rPr>
        <w:t>“Ímpetu y ataque”</w:t>
      </w:r>
      <w:r>
        <w:rPr>
          <w:rFonts w:cs="Arial" w:ascii="Arial" w:hAnsi="Arial"/>
          <w:sz w:val="20"/>
        </w:rPr>
        <w:t xml:space="preserve"> (Literatura Moderna). </w:t>
      </w:r>
      <w:r>
        <w:rPr>
          <w:rFonts w:cs="Arial" w:ascii="Arial" w:hAnsi="Arial"/>
          <w:i/>
          <w:sz w:val="20"/>
        </w:rPr>
        <w:t xml:space="preserve">“Tormenta e ímpetu” </w:t>
      </w:r>
      <w:r>
        <w:rPr>
          <w:rFonts w:cs="Arial" w:ascii="Arial" w:hAnsi="Arial"/>
          <w:sz w:val="20"/>
        </w:rPr>
        <w:t xml:space="preserve">(Enciclopedia Temática Guinness).  </w:t>
      </w:r>
      <w:r>
        <w:rPr>
          <w:rFonts w:cs="Arial" w:ascii="Arial" w:hAnsi="Arial"/>
          <w:i/>
          <w:sz w:val="20"/>
        </w:rPr>
        <w:t xml:space="preserve">“Tormenta y fuerza” </w:t>
      </w:r>
      <w:r>
        <w:rPr>
          <w:rFonts w:cs="Arial" w:ascii="Arial" w:hAnsi="Arial"/>
          <w:sz w:val="20"/>
        </w:rPr>
        <w:t>(</w:t>
      </w:r>
      <w:r>
        <w:rPr>
          <w:rFonts w:cs="Arial" w:ascii="Arial" w:hAnsi="Arial"/>
          <w:i/>
          <w:sz w:val="20"/>
        </w:rPr>
        <w:t xml:space="preserve">Werther, </w:t>
      </w:r>
      <w:r>
        <w:rPr>
          <w:rFonts w:cs="Arial" w:ascii="Arial" w:hAnsi="Arial"/>
          <w:sz w:val="20"/>
        </w:rPr>
        <w:t>www.librodot.com).</w:t>
      </w:r>
    </w:p>
    <w:p>
      <w:pPr>
        <w:pStyle w:val="Normal"/>
        <w:spacing w:lineRule="atLeast" w:line="240"/>
        <w:jc w:val="both"/>
        <w:rPr>
          <w:rFonts w:ascii="Arial" w:hAnsi="Arial" w:eastAsia="Arial Unicode MS" w:cs="Arial"/>
          <w:sz w:val="20"/>
          <w:lang w:val="es-ES" w:eastAsia="es-ES"/>
        </w:rPr>
      </w:pPr>
      <w:r>
        <w:rPr>
          <w:rFonts w:cs="Arial" w:ascii="Arial" w:hAnsi="Arial"/>
          <w:sz w:val="20"/>
        </w:rPr>
        <w:t xml:space="preserve">Como se aprecia, esta presunta traducción del alemán al español no coincide en algunos traductores. Nos encontramos con seis sustantivos distintos. “Tempestad” y “tormenta” serían sinónimos, lo mismo que “ímpetu”, “ataque”, “fuerza”, “empuje” e “impulso”. Pero en semántica hay un principio que afirma que ningún sinónimo es perfecto. Según el </w:t>
      </w:r>
      <w:r>
        <w:rPr>
          <w:rFonts w:cs="Arial" w:ascii="Arial" w:hAnsi="Arial"/>
          <w:i/>
          <w:sz w:val="20"/>
        </w:rPr>
        <w:t xml:space="preserve">Diccionario de la Real Academia Española, </w:t>
      </w:r>
      <w:r>
        <w:rPr>
          <w:rFonts w:cs="Arial" w:ascii="Arial" w:hAnsi="Arial"/>
          <w:sz w:val="20"/>
        </w:rPr>
        <w:t>“tempestad”  es una t</w:t>
      </w:r>
      <w:r>
        <w:rPr>
          <w:rFonts w:eastAsia="Arial Unicode MS" w:cs="Arial" w:ascii="Arial" w:hAnsi="Arial"/>
          <w:sz w:val="20"/>
          <w:lang w:val="es-ES" w:eastAsia="es-ES"/>
        </w:rPr>
        <w:t xml:space="preserve">ormenta grande, especialmente marina, con vientos de extraordinaria fuerza. También el conjunto de palabras ásperas o injuriosas. Así mismo, es una agitación de los ánimos. En tanto que “tormenta” tiene las siguientes acepciones: 1. Perturbación atmosférica violenta acompañada de aparato eléctrico y viento fuerte, lluvia, nieve o granizo. </w:t>
      </w:r>
      <w:r>
        <w:rPr>
          <w:rFonts w:eastAsia="Arial Unicode MS" w:cs="Arial" w:ascii="Arial" w:hAnsi="Arial"/>
          <w:bCs/>
          <w:sz w:val="20"/>
          <w:lang w:val="es-ES" w:eastAsia="es-ES"/>
        </w:rPr>
        <w:t>2.</w:t>
      </w:r>
      <w:r>
        <w:rPr>
          <w:rFonts w:eastAsia="Arial Unicode MS" w:cs="Arial" w:ascii="Arial" w:hAnsi="Arial"/>
          <w:sz w:val="20"/>
          <w:lang w:val="es-ES" w:eastAsia="es-ES"/>
        </w:rPr>
        <w:t xml:space="preserve"> Adversidad, desgracia o infelicidad de alguien. </w:t>
      </w:r>
      <w:r>
        <w:rPr>
          <w:rFonts w:eastAsia="Arial Unicode MS" w:cs="Arial" w:ascii="Arial" w:hAnsi="Arial"/>
          <w:bCs/>
          <w:sz w:val="20"/>
          <w:lang w:val="es-ES" w:eastAsia="es-ES"/>
        </w:rPr>
        <w:t>3.</w:t>
      </w:r>
      <w:r>
        <w:rPr>
          <w:rFonts w:eastAsia="Arial Unicode MS" w:cs="Arial" w:ascii="Arial" w:hAnsi="Arial"/>
          <w:sz w:val="20"/>
          <w:lang w:val="es-ES" w:eastAsia="es-ES"/>
        </w:rPr>
        <w:t xml:space="preserve"> Manifestación violenta de un estado de ánimo excitado. </w:t>
      </w:r>
      <w:r>
        <w:rPr>
          <w:rFonts w:eastAsia="Arial Unicode MS" w:cs="Arial" w:ascii="Arial" w:hAnsi="Arial"/>
          <w:bCs/>
          <w:sz w:val="20"/>
          <w:lang w:val="es-ES" w:eastAsia="es-ES"/>
        </w:rPr>
        <w:t>4.</w:t>
      </w:r>
      <w:r>
        <w:rPr>
          <w:rFonts w:eastAsia="Arial Unicode MS" w:cs="Arial" w:ascii="Arial" w:hAnsi="Arial"/>
          <w:sz w:val="20"/>
          <w:lang w:val="es-ES" w:eastAsia="es-ES"/>
        </w:rPr>
        <w:t xml:space="preserve"> Cantidad grande de algo, especialmente si es impetuoso y violento. </w:t>
      </w:r>
      <w:r>
        <w:rPr>
          <w:rFonts w:eastAsia="Arial Unicode MS" w:cs="Arial" w:ascii="Arial" w:hAnsi="Arial"/>
          <w:i/>
          <w:iCs/>
          <w:sz w:val="20"/>
          <w:lang w:val="es-ES" w:eastAsia="es-ES"/>
        </w:rPr>
        <w:t>Una tormenta de ataques y de protestas de la prensa contra el Gobierno.</w:t>
      </w:r>
      <w:r>
        <w:rPr>
          <w:rFonts w:eastAsia="Arial Unicode MS" w:cs="Arial" w:ascii="Arial" w:hAnsi="Arial"/>
          <w:sz w:val="20"/>
          <w:lang w:val="es-ES" w:eastAsia="es-ES"/>
        </w:rPr>
        <w:t xml:space="preserve"> </w:t>
      </w:r>
      <w:r>
        <w:rPr>
          <w:rFonts w:eastAsia="Arial Unicode MS" w:cs="Arial" w:ascii="Arial" w:hAnsi="Arial"/>
          <w:bCs/>
          <w:sz w:val="20"/>
          <w:lang w:val="es-ES" w:eastAsia="es-ES"/>
        </w:rPr>
        <w:t>5.</w:t>
      </w:r>
      <w:r>
        <w:rPr>
          <w:rFonts w:eastAsia="Arial Unicode MS" w:cs="Arial" w:ascii="Arial" w:hAnsi="Arial"/>
          <w:sz w:val="20"/>
          <w:lang w:val="es-ES" w:eastAsia="es-ES"/>
        </w:rPr>
        <w:t xml:space="preserve"> Perturbación o agitación en algún aspecto de la organización política, económica o social. </w:t>
      </w:r>
      <w:r>
        <w:rPr>
          <w:rFonts w:eastAsia="Arial Unicode MS" w:cs="Arial" w:ascii="Arial" w:hAnsi="Arial"/>
          <w:i/>
          <w:iCs/>
          <w:sz w:val="20"/>
          <w:lang w:val="es-ES" w:eastAsia="es-ES"/>
        </w:rPr>
        <w:t>Una tormenta financiera.</w:t>
      </w:r>
      <w:r>
        <w:rPr>
          <w:rFonts w:eastAsia="Arial Unicode MS" w:cs="Arial" w:ascii="Arial" w:hAnsi="Arial"/>
          <w:iCs/>
          <w:sz w:val="20"/>
          <w:lang w:val="es-ES" w:eastAsia="es-ES"/>
        </w:rPr>
        <w:t xml:space="preserve"> Con respecto a los otros cuatro sustantivos, encontramos estas definiciones: “Ímpetu”. 1. </w:t>
      </w:r>
      <w:r>
        <w:rPr>
          <w:rFonts w:eastAsia="Arial Unicode MS" w:cs="Arial" w:ascii="Arial" w:hAnsi="Arial"/>
          <w:sz w:val="20"/>
          <w:lang w:val="es-ES" w:eastAsia="es-ES"/>
        </w:rPr>
        <w:t>Movimiento acelerado y violento. 2</w:t>
      </w:r>
      <w:r>
        <w:rPr>
          <w:rFonts w:eastAsia="Arial Unicode MS" w:cs="Arial" w:ascii="Arial" w:hAnsi="Arial"/>
          <w:bCs/>
          <w:sz w:val="20"/>
          <w:lang w:val="es-ES" w:eastAsia="es-ES"/>
        </w:rPr>
        <w:t>.</w:t>
      </w:r>
      <w:r>
        <w:rPr>
          <w:rFonts w:eastAsia="Arial Unicode MS" w:cs="Arial" w:ascii="Arial" w:hAnsi="Arial"/>
          <w:sz w:val="20"/>
          <w:lang w:val="es-ES" w:eastAsia="es-ES"/>
        </w:rPr>
        <w:t xml:space="preserve"> Fuerza o violencia. 3</w:t>
      </w:r>
      <w:r>
        <w:rPr>
          <w:rFonts w:eastAsia="Arial Unicode MS" w:cs="Arial" w:ascii="Arial" w:hAnsi="Arial"/>
          <w:bCs/>
          <w:sz w:val="20"/>
          <w:lang w:val="es-ES" w:eastAsia="es-ES"/>
        </w:rPr>
        <w:t>.</w:t>
      </w:r>
      <w:r>
        <w:rPr>
          <w:rFonts w:eastAsia="Arial Unicode MS" w:cs="Arial" w:ascii="Arial" w:hAnsi="Arial"/>
          <w:sz w:val="20"/>
          <w:lang w:val="es-ES" w:eastAsia="es-ES"/>
        </w:rPr>
        <w:t xml:space="preserve"> Brío, vehemencia, ardor con que se actúa. “Ataque”. Acción de atacar, acometer o emprender una ofensiva. </w:t>
      </w:r>
      <w:r>
        <w:rPr>
          <w:rFonts w:eastAsia="Arial Unicode MS" w:cs="Arial" w:ascii="Arial" w:hAnsi="Arial"/>
          <w:bCs/>
          <w:sz w:val="20"/>
          <w:lang w:val="es-ES" w:eastAsia="es-ES"/>
        </w:rPr>
        <w:t>2.</w:t>
      </w:r>
      <w:r>
        <w:rPr>
          <w:rFonts w:eastAsia="Arial Unicode MS" w:cs="Arial" w:ascii="Arial" w:hAnsi="Arial"/>
          <w:sz w:val="20"/>
          <w:lang w:val="es-ES" w:eastAsia="es-ES"/>
        </w:rPr>
        <w:t xml:space="preserve"> Acción de atacar, perjudicar o destruir. </w:t>
      </w:r>
      <w:r>
        <w:rPr>
          <w:rFonts w:eastAsia="Arial Unicode MS" w:cs="Arial" w:ascii="Arial" w:hAnsi="Arial"/>
          <w:bCs/>
          <w:sz w:val="20"/>
          <w:lang w:val="es-ES" w:eastAsia="es-ES"/>
        </w:rPr>
        <w:t>3.</w:t>
      </w:r>
      <w:r>
        <w:rPr>
          <w:rFonts w:eastAsia="Arial Unicode MS" w:cs="Arial" w:ascii="Arial" w:hAnsi="Arial"/>
          <w:sz w:val="20"/>
          <w:lang w:val="es-ES" w:eastAsia="es-ES"/>
        </w:rPr>
        <w:t xml:space="preserve"> En algunos deportes, iniciativa que toma un jugador o un equipo para vencer al adversario. </w:t>
      </w:r>
      <w:r>
        <w:rPr>
          <w:rFonts w:eastAsia="Arial Unicode MS" w:cs="Arial" w:ascii="Arial" w:hAnsi="Arial"/>
          <w:bCs/>
          <w:sz w:val="20"/>
          <w:lang w:val="es-ES" w:eastAsia="es-ES"/>
        </w:rPr>
        <w:t>4.</w:t>
      </w:r>
      <w:r>
        <w:rPr>
          <w:rFonts w:eastAsia="Arial Unicode MS" w:cs="Arial" w:ascii="Arial" w:hAnsi="Arial"/>
          <w:sz w:val="20"/>
          <w:lang w:val="es-ES" w:eastAsia="es-ES"/>
        </w:rPr>
        <w:t xml:space="preserve"> Acceso repentino ocasionado por un trastorno o una enfermedad, o bien por un sentimiento extremo. </w:t>
      </w:r>
      <w:r>
        <w:rPr>
          <w:rFonts w:eastAsia="Arial Unicode MS" w:cs="Arial" w:ascii="Arial" w:hAnsi="Arial"/>
          <w:i/>
          <w:iCs/>
          <w:sz w:val="20"/>
          <w:lang w:val="es-ES" w:eastAsia="es-ES"/>
        </w:rPr>
        <w:t>Ataque de nervios, de ira.</w:t>
      </w:r>
      <w:r>
        <w:rPr>
          <w:rFonts w:eastAsia="Arial Unicode MS" w:cs="Arial" w:ascii="Arial" w:hAnsi="Arial"/>
          <w:sz w:val="20"/>
          <w:lang w:val="es-ES" w:eastAsia="es-ES"/>
        </w:rPr>
        <w:t xml:space="preserve"> </w:t>
      </w:r>
      <w:r>
        <w:rPr>
          <w:rFonts w:eastAsia="Arial Unicode MS" w:cs="Arial" w:ascii="Arial" w:hAnsi="Arial"/>
          <w:i/>
          <w:iCs/>
          <w:sz w:val="20"/>
          <w:lang w:val="es-ES" w:eastAsia="es-ES"/>
        </w:rPr>
        <w:t>Ataque al corazón.</w:t>
      </w:r>
      <w:r>
        <w:rPr>
          <w:rFonts w:eastAsia="Arial Unicode MS" w:cs="Arial" w:ascii="Arial" w:hAnsi="Arial"/>
          <w:sz w:val="20"/>
          <w:lang w:val="es-ES" w:eastAsia="es-ES"/>
        </w:rPr>
        <w:t xml:space="preserve"> </w:t>
      </w:r>
      <w:r>
        <w:rPr>
          <w:rFonts w:eastAsia="Arial Unicode MS" w:cs="Arial" w:ascii="Arial" w:hAnsi="Arial"/>
          <w:bCs/>
          <w:sz w:val="20"/>
          <w:lang w:val="es-ES" w:eastAsia="es-ES"/>
        </w:rPr>
        <w:t>5.</w:t>
      </w:r>
      <w:r>
        <w:rPr>
          <w:rFonts w:eastAsia="Arial Unicode MS" w:cs="Arial" w:ascii="Arial" w:hAnsi="Arial"/>
          <w:sz w:val="20"/>
          <w:lang w:val="es-ES" w:eastAsia="es-ES"/>
        </w:rPr>
        <w:t xml:space="preserve"> Impugnación, crítica, palabra o acción ofensiva. </w:t>
      </w:r>
      <w:r>
        <w:rPr>
          <w:rFonts w:eastAsia="Arial Unicode MS" w:cs="Arial" w:ascii="Arial" w:hAnsi="Arial"/>
          <w:bCs/>
          <w:sz w:val="20"/>
          <w:lang w:val="es-ES" w:eastAsia="es-ES"/>
        </w:rPr>
        <w:t>6.</w:t>
      </w:r>
      <w:r>
        <w:rPr>
          <w:rFonts w:eastAsia="Arial Unicode MS" w:cs="Arial" w:ascii="Arial" w:hAnsi="Arial"/>
          <w:sz w:val="20"/>
          <w:lang w:val="es-ES" w:eastAsia="es-ES"/>
        </w:rPr>
        <w:t xml:space="preserve"> Conjunto de trabajos de trinchera para tomar o expugnar una plaza. “Fuerza”. 1. Vigor, robustez y capacidad para mover algo o a alguien que tenga peso o haga resistencia; como para levantar una piedra, tirar una barra, etc. </w:t>
      </w:r>
      <w:r>
        <w:rPr>
          <w:rFonts w:eastAsia="Arial Unicode MS" w:cs="Arial" w:ascii="Arial" w:hAnsi="Arial"/>
          <w:bCs/>
          <w:sz w:val="20"/>
          <w:lang w:val="es-ES" w:eastAsia="es-ES"/>
        </w:rPr>
        <w:t>2.</w:t>
      </w:r>
      <w:r>
        <w:rPr>
          <w:rFonts w:eastAsia="Arial Unicode MS" w:cs="Arial" w:ascii="Arial" w:hAnsi="Arial"/>
          <w:sz w:val="20"/>
          <w:lang w:val="es-ES" w:eastAsia="es-ES"/>
        </w:rPr>
        <w:t xml:space="preserve"> Aplicación del poder físico o moral. 3</w:t>
      </w:r>
      <w:r>
        <w:rPr>
          <w:rFonts w:eastAsia="Arial Unicode MS" w:cs="Arial" w:ascii="Arial" w:hAnsi="Arial"/>
          <w:bCs/>
          <w:sz w:val="20"/>
          <w:lang w:val="es-ES" w:eastAsia="es-ES"/>
        </w:rPr>
        <w:t>.</w:t>
      </w:r>
      <w:r>
        <w:rPr>
          <w:rFonts w:eastAsia="Arial Unicode MS" w:cs="Arial" w:ascii="Arial" w:hAnsi="Arial"/>
          <w:sz w:val="20"/>
          <w:lang w:val="es-ES" w:eastAsia="es-ES"/>
        </w:rPr>
        <w:t xml:space="preserve"> Capacidad para soportar un peso o resistir un empuje. </w:t>
      </w:r>
      <w:r>
        <w:rPr>
          <w:rFonts w:eastAsia="Arial Unicode MS" w:cs="Arial" w:ascii="Arial" w:hAnsi="Arial"/>
          <w:bCs/>
          <w:sz w:val="20"/>
          <w:lang w:val="es-ES" w:eastAsia="es-ES"/>
        </w:rPr>
        <w:t>4.</w:t>
      </w:r>
      <w:r>
        <w:rPr>
          <w:rFonts w:eastAsia="Arial Unicode MS" w:cs="Arial" w:ascii="Arial" w:hAnsi="Arial"/>
          <w:sz w:val="20"/>
          <w:lang w:val="es-ES" w:eastAsia="es-ES"/>
        </w:rPr>
        <w:t xml:space="preserve"> Virtud y eficacia natural que las cosas tienen en sí. </w:t>
      </w:r>
      <w:r>
        <w:rPr>
          <w:rFonts w:eastAsia="Arial Unicode MS" w:cs="Arial" w:ascii="Arial" w:hAnsi="Arial"/>
          <w:bCs/>
          <w:sz w:val="20"/>
          <w:lang w:val="es-ES" w:eastAsia="es-ES"/>
        </w:rPr>
        <w:t>5.</w:t>
      </w:r>
      <w:r>
        <w:rPr>
          <w:rFonts w:eastAsia="Arial Unicode MS" w:cs="Arial" w:ascii="Arial" w:hAnsi="Arial"/>
          <w:sz w:val="20"/>
          <w:lang w:val="es-ES" w:eastAsia="es-ES"/>
        </w:rPr>
        <w:t xml:space="preserve"> Acto de obligar a alguien a que asienta a algo, o a que lo haga. </w:t>
      </w:r>
      <w:r>
        <w:rPr>
          <w:rFonts w:eastAsia="Arial Unicode MS" w:cs="Arial" w:ascii="Arial" w:hAnsi="Arial"/>
          <w:bCs/>
          <w:sz w:val="20"/>
          <w:lang w:val="es-ES" w:eastAsia="es-ES"/>
        </w:rPr>
        <w:t>6.</w:t>
      </w:r>
      <w:r>
        <w:rPr>
          <w:rFonts w:eastAsia="Arial Unicode MS" w:cs="Arial" w:ascii="Arial" w:hAnsi="Arial"/>
          <w:sz w:val="20"/>
          <w:lang w:val="es-ES" w:eastAsia="es-ES"/>
        </w:rPr>
        <w:t xml:space="preserve"> Grueso o parte principal, mayor y más fuerte de un todo.</w:t>
      </w:r>
      <w:r>
        <w:rPr>
          <w:rFonts w:eastAsia="Arial Unicode MS" w:cs="Arial" w:ascii="Arial" w:hAnsi="Arial"/>
          <w:bCs/>
          <w:sz w:val="20"/>
          <w:lang w:val="es-ES" w:eastAsia="es-ES"/>
        </w:rPr>
        <w:t xml:space="preserve"> 7.</w:t>
      </w:r>
      <w:r>
        <w:rPr>
          <w:rFonts w:eastAsia="Arial Unicode MS" w:cs="Arial" w:ascii="Arial" w:hAnsi="Arial"/>
          <w:sz w:val="20"/>
          <w:lang w:val="es-ES" w:eastAsia="es-ES"/>
        </w:rPr>
        <w:t xml:space="preserve"> Estado más vigoroso de algo. “Empuje”. 1. Acción y efecto de empujar. </w:t>
      </w:r>
      <w:r>
        <w:rPr>
          <w:rFonts w:eastAsia="Arial Unicode MS" w:cs="Arial" w:ascii="Arial" w:hAnsi="Arial"/>
          <w:bCs/>
          <w:sz w:val="20"/>
          <w:lang w:val="es-ES" w:eastAsia="es-ES"/>
        </w:rPr>
        <w:t>2.</w:t>
      </w:r>
      <w:r>
        <w:rPr>
          <w:rFonts w:eastAsia="Arial Unicode MS" w:cs="Arial" w:ascii="Arial" w:hAnsi="Arial"/>
          <w:sz w:val="20"/>
          <w:lang w:val="es-ES" w:eastAsia="es-ES"/>
        </w:rPr>
        <w:t xml:space="preserve"> Esfuerzo producido por el peso de una bóveda, o por el de las tierras de un muelle o malecón, sobre las paredes que las sostienen. </w:t>
      </w:r>
      <w:r>
        <w:rPr>
          <w:rFonts w:eastAsia="Arial Unicode MS" w:cs="Arial" w:ascii="Arial" w:hAnsi="Arial"/>
          <w:bCs/>
          <w:sz w:val="20"/>
          <w:lang w:val="es-ES" w:eastAsia="es-ES"/>
        </w:rPr>
        <w:t>3.</w:t>
      </w:r>
      <w:r>
        <w:rPr>
          <w:rFonts w:eastAsia="Arial Unicode MS" w:cs="Arial" w:ascii="Arial" w:hAnsi="Arial"/>
          <w:sz w:val="20"/>
          <w:lang w:val="es-ES" w:eastAsia="es-ES"/>
        </w:rPr>
        <w:t xml:space="preserve"> Brío, arranque, resolución con que se acomete una empresa. </w:t>
      </w:r>
      <w:r>
        <w:rPr>
          <w:rFonts w:eastAsia="Arial Unicode MS" w:cs="Arial" w:ascii="Arial" w:hAnsi="Arial"/>
          <w:bCs/>
          <w:sz w:val="20"/>
          <w:lang w:val="es-ES" w:eastAsia="es-ES"/>
        </w:rPr>
        <w:t>4.</w:t>
      </w:r>
      <w:r>
        <w:rPr>
          <w:rFonts w:eastAsia="Arial Unicode MS" w:cs="Arial" w:ascii="Arial" w:hAnsi="Arial"/>
          <w:sz w:val="20"/>
          <w:lang w:val="es-ES" w:eastAsia="es-ES"/>
        </w:rPr>
        <w:t xml:space="preserve"> Fuerza o valimiento eficaces para empujar. “Impulso”. 1. Acción y efecto de impulsar. </w:t>
      </w:r>
      <w:r>
        <w:rPr>
          <w:rFonts w:eastAsia="Arial Unicode MS" w:cs="Arial" w:ascii="Arial" w:hAnsi="Arial"/>
          <w:bCs/>
          <w:sz w:val="20"/>
          <w:lang w:val="es-ES" w:eastAsia="es-ES"/>
        </w:rPr>
        <w:t>2.</w:t>
      </w:r>
      <w:r>
        <w:rPr>
          <w:rFonts w:eastAsia="Arial Unicode MS" w:cs="Arial" w:ascii="Arial" w:hAnsi="Arial"/>
          <w:sz w:val="20"/>
          <w:lang w:val="es-ES" w:eastAsia="es-ES"/>
        </w:rPr>
        <w:t xml:space="preserve"> Instigación, sugestión. </w:t>
      </w:r>
      <w:r>
        <w:rPr>
          <w:rFonts w:eastAsia="Arial Unicode MS" w:cs="Arial" w:ascii="Arial" w:hAnsi="Arial"/>
          <w:bCs/>
          <w:sz w:val="20"/>
          <w:lang w:val="es-ES" w:eastAsia="es-ES"/>
        </w:rPr>
        <w:t>3.</w:t>
      </w:r>
      <w:r>
        <w:rPr>
          <w:rFonts w:eastAsia="Arial Unicode MS" w:cs="Arial" w:ascii="Arial" w:hAnsi="Arial"/>
          <w:sz w:val="20"/>
          <w:lang w:val="es-ES" w:eastAsia="es-ES"/>
        </w:rPr>
        <w:t xml:space="preserve"> Fuerza que lleva un cuerpo en movimiento o en crecimiento. </w:t>
      </w:r>
      <w:r>
        <w:rPr>
          <w:rFonts w:eastAsia="Arial Unicode MS" w:cs="Arial" w:ascii="Arial" w:hAnsi="Arial"/>
          <w:bCs/>
          <w:sz w:val="20"/>
          <w:lang w:val="es-ES" w:eastAsia="es-ES"/>
        </w:rPr>
        <w:t>4.</w:t>
      </w:r>
      <w:r>
        <w:rPr>
          <w:rFonts w:eastAsia="Arial Unicode MS" w:cs="Arial" w:ascii="Arial" w:hAnsi="Arial"/>
          <w:sz w:val="20"/>
          <w:lang w:val="es-ES" w:eastAsia="es-ES"/>
        </w:rPr>
        <w:t xml:space="preserve"> Deseo o motivo afectivo que induce a hacer algo de manera súbita, sin reflexionar. Correr para efectuar un lanzamiento o un salto con mayor ímpetu. Así las cosas, ¿cuál sería la traducción más fiel o más cercana a lo que realmente significan “sturm” y “drang” en alemán?</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Otro ejemplo de traducciones que no coinciden en su totalidad lo encontramos en algunos párrafos de la novela </w:t>
      </w:r>
      <w:r>
        <w:rPr>
          <w:rFonts w:cs="Arial" w:ascii="Arial" w:hAnsi="Arial"/>
          <w:i/>
          <w:sz w:val="20"/>
        </w:rPr>
        <w:t xml:space="preserve">Madame Bovary, </w:t>
      </w:r>
      <w:r>
        <w:rPr>
          <w:rFonts w:cs="Arial" w:ascii="Arial" w:hAnsi="Arial"/>
          <w:sz w:val="20"/>
        </w:rPr>
        <w:t xml:space="preserve">de Gustave Flaubert. La descripción del peinado de </w:t>
      </w:r>
      <w:r>
        <w:rPr>
          <w:rFonts w:cs="Arial" w:ascii="Arial" w:hAnsi="Arial"/>
          <w:i/>
          <w:sz w:val="20"/>
        </w:rPr>
        <w:t xml:space="preserve">Emma, </w:t>
      </w:r>
      <w:r>
        <w:rPr>
          <w:rFonts w:cs="Arial" w:ascii="Arial" w:hAnsi="Arial"/>
          <w:sz w:val="20"/>
        </w:rPr>
        <w:t xml:space="preserve">en el capítulo II, de la primera parte, aparece así: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left="708" w:hanging="0"/>
        <w:jc w:val="both"/>
        <w:rPr/>
      </w:pPr>
      <w:r>
        <w:rPr>
          <w:rFonts w:cs="Arial" w:ascii="Arial" w:hAnsi="Arial"/>
          <w:i/>
          <w:sz w:val="20"/>
        </w:rPr>
        <w:t>“</w:t>
      </w:r>
      <w:r>
        <w:rPr>
          <w:rFonts w:cs="Arial" w:ascii="Arial" w:hAnsi="Arial"/>
          <w:i/>
          <w:sz w:val="20"/>
        </w:rPr>
        <w:t xml:space="preserve">Su cabello formaba dos negras crenchas u ondas, que por lo compactas parecían de una sola pieza, con una raya fina en medio que se hundía ligeramente siguiendo la curva del cráneo; y las crenchas sólo dejaban al descubierto los lóbulos de las orejas, y luego se anudaban detrás formando un grueso moño. Tenía los pómulos rosados” </w:t>
      </w:r>
      <w:r>
        <w:rPr>
          <w:rFonts w:cs="Arial" w:ascii="Arial" w:hAnsi="Arial"/>
          <w:sz w:val="20"/>
        </w:rPr>
        <w:t xml:space="preserve">(NABOKOV, Vladimir. </w:t>
      </w:r>
      <w:r>
        <w:rPr>
          <w:rFonts w:cs="Arial" w:ascii="Arial" w:hAnsi="Arial"/>
          <w:i/>
          <w:sz w:val="20"/>
        </w:rPr>
        <w:t xml:space="preserve">Curso de Literatura Europea. </w:t>
      </w:r>
      <w:r>
        <w:rPr>
          <w:rFonts w:cs="Arial" w:ascii="Arial" w:hAnsi="Arial"/>
          <w:sz w:val="20"/>
        </w:rPr>
        <w:t>Ediciones Grupo Zeta, Barcelona, 1997, p. 206).</w:t>
      </w:r>
    </w:p>
    <w:p>
      <w:pPr>
        <w:pStyle w:val="Normal"/>
        <w:widowControl w:val="false"/>
        <w:autoSpaceDE w:val="false"/>
        <w:spacing w:lineRule="atLeast" w:line="240"/>
        <w:ind w:left="708" w:hanging="0"/>
        <w:jc w:val="both"/>
        <w:rPr>
          <w:rFonts w:ascii="Arial" w:hAnsi="Arial" w:cs="Arial"/>
          <w:sz w:val="20"/>
        </w:rPr>
      </w:pPr>
      <w:r>
        <w:rPr>
          <w:rFonts w:cs="Arial" w:ascii="Arial" w:hAnsi="Arial"/>
          <w:sz w:val="20"/>
        </w:rPr>
      </w:r>
    </w:p>
    <w:p>
      <w:pPr>
        <w:pStyle w:val="Normal"/>
        <w:widowControl w:val="false"/>
        <w:autoSpaceDE w:val="false"/>
        <w:spacing w:lineRule="atLeast" w:line="240"/>
        <w:ind w:left="708" w:hanging="0"/>
        <w:jc w:val="both"/>
        <w:rPr/>
      </w:pPr>
      <w:r>
        <w:rPr>
          <w:rFonts w:cs="Arial" w:ascii="Arial" w:hAnsi="Arial"/>
          <w:i/>
          <w:sz w:val="20"/>
        </w:rPr>
        <w:t>“</w:t>
      </w:r>
      <w:r>
        <w:rPr>
          <w:rFonts w:cs="Arial" w:ascii="Arial" w:hAnsi="Arial"/>
          <w:i/>
          <w:sz w:val="20"/>
        </w:rPr>
        <w:t>Iba peinada con raya al medio, una raya muy fina que se hundía un poco hacia la curva del cráneo, y las dos crenchas de pelo negro parecían talladas cada una de una pieza, tan lisas eran; dejaban apenas al descubierto la punta de la oreja y luego se refundían en la parte de atrás en un moño abundante, haciendo en las sienes una especie de ondulación, algo que el médico rural era la primera vez que había visto en su vida. Tenía los pómulos sonrosados</w:t>
      </w:r>
      <w:r>
        <w:rPr>
          <w:rFonts w:cs="Arial" w:ascii="Arial" w:hAnsi="Arial"/>
          <w:sz w:val="20"/>
        </w:rPr>
        <w:t xml:space="preserve">” (FLAUBERT, Gustave. </w:t>
      </w:r>
      <w:r>
        <w:rPr>
          <w:rFonts w:cs="Arial" w:ascii="Arial" w:hAnsi="Arial"/>
          <w:i/>
          <w:sz w:val="20"/>
        </w:rPr>
        <w:t xml:space="preserve">Madame Bovary. </w:t>
      </w:r>
      <w:r>
        <w:rPr>
          <w:rFonts w:cs="Arial" w:ascii="Arial" w:hAnsi="Arial"/>
          <w:sz w:val="20"/>
        </w:rPr>
        <w:t>Traducción de Carmen Martín Gaite. Editorial la Oveja Negra, Bogotá, 1983, p. 22).</w:t>
      </w:r>
    </w:p>
    <w:p>
      <w:pPr>
        <w:pStyle w:val="Normal"/>
        <w:widowControl w:val="false"/>
        <w:autoSpaceDE w:val="false"/>
        <w:spacing w:lineRule="atLeast" w:line="240"/>
        <w:ind w:left="708" w:hanging="0"/>
        <w:jc w:val="both"/>
        <w:rPr>
          <w:rFonts w:ascii="Arial" w:hAnsi="Arial" w:cs="Arial"/>
          <w:sz w:val="20"/>
        </w:rPr>
      </w:pPr>
      <w:r>
        <w:rPr>
          <w:rFonts w:cs="Arial" w:ascii="Arial" w:hAnsi="Arial"/>
          <w:sz w:val="20"/>
        </w:rPr>
      </w:r>
    </w:p>
    <w:p>
      <w:pPr>
        <w:pStyle w:val="Normal"/>
        <w:widowControl w:val="false"/>
        <w:autoSpaceDE w:val="false"/>
        <w:spacing w:lineRule="atLeast" w:line="240"/>
        <w:ind w:left="708" w:hanging="0"/>
        <w:jc w:val="both"/>
        <w:rPr/>
      </w:pPr>
      <w:r>
        <w:rPr>
          <w:rFonts w:cs="Arial" w:ascii="Arial" w:hAnsi="Arial"/>
          <w:i/>
          <w:sz w:val="20"/>
        </w:rPr>
        <w:t>“</w:t>
      </w:r>
      <w:r>
        <w:rPr>
          <w:rFonts w:cs="Arial" w:ascii="Arial" w:hAnsi="Arial"/>
          <w:i/>
          <w:sz w:val="20"/>
        </w:rPr>
        <w:t>Sus cabellos, cuyos bandós negros parecían cada uno de una sola pieza de lisos que estaban, se separaban por una raya fina que se hundía ligeramente siguiendo la curva del cráneo, y dejando ver apenas el lóbulo de la oreja, iban a recogerse por detrás en un moño abundante, con un movimiento ondulado hacia las sienes que el médico rural observó entonces por primera vez en su vida. Sus pómu</w:t>
        <w:softHyphen/>
        <w:t>los eran rosados</w:t>
      </w:r>
      <w:r>
        <w:rPr>
          <w:rFonts w:cs="Arial" w:ascii="Arial" w:hAnsi="Arial"/>
          <w:sz w:val="20"/>
        </w:rPr>
        <w:t xml:space="preserve">” (Libro electrónico. Librodoc.com).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on evidentes las diferencias, nada más en esta pequeña muestra. Según el escritor Vladimir Nabokov, este episodio ha sido mal traducido en todas las versiones inglesas. Si hay imprecisiones en las traducciones de esta obra del francés al español, ¿qué decir de las traducciones del francés al inglés, y del inglés al español o viceversa? Entonces, ¿qué hacer para captar lo que en realidad escribe un autor en su lengua original? ¿Hacer como lo han hecho grandes lectores como Jorge Luis Borges, “el más lector de los lectores”, que han resuelto el inconveniente de las traducciones, aprendiendo el idioma en que fue escrito el texto para poder leerlo y disfrutar de su originalidad? No queda otra alternativ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ara corroborar la afirmación de que “ningún sinónimo es perfecto”, y en relación con </w:t>
      </w:r>
      <w:r>
        <w:rPr>
          <w:rFonts w:cs="Arial" w:ascii="Arial" w:hAnsi="Arial"/>
          <w:i/>
          <w:sz w:val="20"/>
        </w:rPr>
        <w:t>Madame Bovary</w:t>
      </w:r>
      <w:r>
        <w:rPr>
          <w:rFonts w:cs="Arial" w:ascii="Arial" w:hAnsi="Arial"/>
          <w:sz w:val="20"/>
        </w:rPr>
        <w:t xml:space="preserve">, vemos lo siguiente: “El trabajo técnico que en ella efectúa Flaubert consiste en la búsqueda de la palabra única que corresponda al objeto único –para Flaubert no existen sinónimos-, en la búsqueda de la sin par estructuración semántica que corresponda a la estructuración pica, y en la supresión de impurezas en el ritmo de la frase… El infinito esfuerzo de su trabajo en el estilo, se funda precisamente en que tiene que hallar la palabra justa para el hecho de que se trata de exponer, palabra que sólo puede descubrirse mediante una nueva contemplación de los hechos, no echando mano de visiones y giros ya existentes” (FRIEDRICH, Hugo. </w:t>
      </w:r>
      <w:r>
        <w:rPr>
          <w:rFonts w:cs="Arial" w:ascii="Arial" w:hAnsi="Arial"/>
          <w:i/>
          <w:sz w:val="20"/>
        </w:rPr>
        <w:t>Tres clásicos de la novela frances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Respecto a la lengua y a las perspectivas culturales, por ejemplo, hay textos escritos para un público de habla inglesa y sobre la perspectiva de la cultura, literatura y psociología británica y norteamericana, con un sentido del humor y enfoque de los temas completamente distintos en muchos casos del que adoptaría un pensador o escritor de habla español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Gastón Fernández de la Torriente, consciente de esta problemática, señala que actualmente se traduce mucho, y se traduce, con frecuencia, mal. Abundan las malas traducciones de libros científicos y literarios. Traducir exige un esfuerzo disciplinado y consciente. Algunas traducciones no captan el sentido de la obra y el sentido del autor. No captan el sentido original. No son fieles al original. No interpretan, no captan el espíritu y la forma del texto traducido. En las inadecuadas traducciones hay errores de construcción (solecismos) y uso indiscriminado de extranjerismos (barbarism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Sobre el problema de las traducciones, reproduzco lo siguiente, tomado de un ensayo titulado </w:t>
      </w:r>
      <w:r>
        <w:rPr>
          <w:rFonts w:cs="Arial" w:ascii="Arial" w:hAnsi="Arial"/>
          <w:i/>
          <w:sz w:val="20"/>
        </w:rPr>
        <w:t>Curso de introducción a la filosofía</w:t>
      </w:r>
      <w:r>
        <w:rPr>
          <w:rFonts w:cs="Arial" w:ascii="Arial" w:hAnsi="Arial"/>
          <w:sz w:val="20"/>
        </w:rPr>
        <w:t>, de autor anónimo, publicado en Interne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w:t>
      </w:r>
      <w:r>
        <w:rPr>
          <w:rFonts w:cs="Arial" w:ascii="Arial" w:hAnsi="Arial"/>
          <w:i/>
          <w:sz w:val="20"/>
        </w:rPr>
        <w:t xml:space="preserve">La traducción afecta a la autenticidad de los textos y es interpretación de ellos y hasta inicio del comentario. Establece el texto que lee quien no lee el original y esta operación no es posible sin alteraciones más o menos importantes de éste, salvo quizá en algún caso de traducción a lengua próxima absolutamente excepcional. Estas alteraciones proceden del hecho de que traducir es persecución de un ideal imposible, como fundado en un supuesto sin realidad. El traducir supone la equivalencia expresiva de las distintas lenguas, lo que es sólo un ideal. Ya dentro de una lengua puede advertirse la falta de expresiones para determinadas realidades... Porque las distintas lenguas no tienen, todas, expresiones para las mismas cosas. Ello se debe a algo más profundo. Las lenguas responden a culturas y quizá hasta a mentes, colectivas, distintas. Y estas culturas no tienen los mismos ingredientes materiales y espirituales, estas mentes no perciben ni piensan lo mismo. Muchos norteamericanismos del español de México son la prueba de la falta original de los objetos designados por ellos en la cultura mexicana. Análogamente sucede con lo que no son cosas materiales. En unas lenguas faltan términos para denominar, por ejemplo, sentimientos que tienen nombre en otras, o las unas tienen un solo término para denominar los que las otras distinguen con sendos. Indicio de que las mentes correspondientes a las primeras no distinguen lo que estas últimas, acaso por no percibir, o incluso no experimentar, algo de lo que experimentan y perciben las otras. El francés con su orgueil y el alemán con su Stolz no distinguen como nuestro español entre orgullo y soberbia. En la mayoría de los casos, lo que pasa es que los términos tienen significaciones plurales y las significaciones de los términos de una lengua no se corresponden exactamente con las significaciones de los términos de otra. Esto hace que un mismo término de una lengua figure en distintos contextos de ella con otras tantas de sus significaciones, y que al traducir no sea posible emplear un mismo término, sino que sea necesario hacer uso de distintos, consecuencia de todo punto perturbadora cuando el término original es un término cuya unidad es esencial, como sucede en los casos en que es un término técnico filosófico... Todo esto y otro tanto que no es posible ni interesa detallar, se debe en última instancia a la irrealidad del supuesto más profundo de toda actividad de traducción: la independencia de lo significado, o más en general aún de lo expresado por las expresiones, respecto de éstas mismas. Para que en las distintas lenguas pudiera haber expresiones perfectamente equivalentes desde el punto de vista semántico, fuera menester que lo expresado pudiera expresarse indiferentemente con unas expresiones u otras, es decir, resultara indiferente a la diferencia entre las expresiones, independiente, pues, de ellas. Pero mucho dista de ser así. No hay solas las clásicas suposiciones real o formal, lógica y material, en que el mismo término significa el objeto, o la idea de este objeto, o a sí mismo, el término; hay vinculaciones recíprocas entre lo expresado y las expresiones, lo uno y las otras en cuanto tales, que se ven muy bien, por ejemplo, en los refranes: las equivalencias entre los de distintas lenguas son en muchos casos meramente aproximadas... Traducción es recreación en todos los casos; en los más arduos, empeño con alto componente de creación. Por todo esto es por lo que la traducción es, muy propiamente, interpretación, y a través de la paráfrasis, indispensable o conveniente en muchos casos, por ejemplo, para hacer inteligible lo que sin ella no lo sería en absoluto o evitar una nota, es conato e inicio de la explicación del texto, del comentario. El traductor, en suma, padece así cogido, por las efectivas discrepancias de las lenguas, entre su doble necesaria fidelidad: al original y a la lengua a que traduce, al pensamiento filosófico o poético y a su expresión técnica y literaria, y a la propiedad de la lengua a que traduce, a la legibilidad en el sentido de la inteligibilidad y de la facilidad y fluidez -contrarios entre los cuales es demasiado frecuente no poder hallar ningún heraclitiano acople. Se debe concluir, sin duda, que el ideal es la lectura de los originales, y hasta se podría concluir que acaso fuera mejor dedicar a la difusión de las lenguas los esfuerzos ofrendados a la actividad de traducir. Pero la verdad es que no hay que exagerar. El ideal de la comprensión lo más perfectamente auténtica posible de los textos, no del pasado, ni de un pasado remoto, sino simplemente ajenos, no es más que esto, un ideal, a la realización del que son otros tantos límites cuantos nos confinan en nuestras individualidades a los humanos. La lectura de originales es también traducción, interpretación, explicación, recreación, no ya cuando es un principiante quien los deletrea, sino, y sin duda m s, cuando es un grande hombre cargado de saber quien los hace revivir con esta su sabiduría y humanidad toda. Y dado así que todo traducir es recreación, y puestos a escoger entre recreaciones, las que más lo sean pueden ser las más sugestivas, cuando menos -si este "cuando menos" es lícito... La traducción es la mejor de las introducciones a la lectura de los originales y como tal debe ser utilizada por los principiantes y puede serlo por los doctos”. </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53" w:name="cmomejoraa"/>
      <w:bookmarkEnd w:id="53"/>
      <w:r>
        <w:rPr/>
        <w:t>¿CÓMO MEJORAR LA LECTURA?</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54" w:name="cmomejoraa"/>
      <w:bookmarkStart w:id="55" w:name="cmomejoraa"/>
      <w:bookmarkEnd w:id="55"/>
    </w:p>
    <w:p>
      <w:pPr>
        <w:pStyle w:val="Normal"/>
        <w:widowControl w:val="false"/>
        <w:autoSpaceDE w:val="false"/>
        <w:spacing w:lineRule="atLeast" w:line="240"/>
        <w:jc w:val="both"/>
        <w:rPr>
          <w:rFonts w:ascii="Arial" w:hAnsi="Arial" w:cs="Arial"/>
          <w:i/>
          <w:i/>
          <w:sz w:val="20"/>
        </w:rPr>
      </w:pPr>
      <w:r>
        <w:rPr>
          <w:rFonts w:cs="Arial" w:ascii="Arial" w:hAnsi="Arial"/>
          <w:i/>
          <w:sz w:val="20"/>
        </w:rPr>
        <w:t>*La concentració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ncentrarse implica centrar la atención y los pensamientos en lo que estamos leyendo.  Si bien esta es una condición interior, a veces ayuda buscar un lugar adecuado, en donde no haya otras cosas o personas que nos distraigan.  Con la práctica, aprenderemos a concentrarnos en cualquier parte. Cabe hablar asimismo, de una concentración particular en aquellas partes en donde reside la médula del texto o en donde se hallan mayores dificultades de comprensión. Durante la lectura ha de tenerse en mente el propósito perseguido. Este es un recurso muy útil para mantener la concentr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La revisión general</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asar la vista por las páginas de un libro permite obtener una idea general del mismo.  Todos quienes han hecho de la lectura  un  hábito  saben  cuán  valioso puede ser este examen inicial, revelador de  la  existencia  de  subtítulos  que  no figuran en el índice general, o de notas que contienen datos iluminadores, o de conclusiones cuya lectura podrá contribuir a una mejor comprensión del texto. Esta actividad permite familiarizarse con los principales aspectos del contenido del libro y sus características, su autor, además ayuda a seleccionar qué leer y cómo hacerlo. Esta hojeada general reviste particular utilidad en el caso de libros cuyo índice general se limita a señalar los nombres de cada capítulo, o en aquellos cuyos títulos no aparecen divididos en seccion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or otra parte, el examen inicial permite descubrir la existencia de oraciones clave, detectar lo básico que con frecuencia aparece en el primero o el último párrafo de un capítulo. Permitirá, asimismo, comprobar si hay un resumen o sumario, unas conclusiones o unas recomendaciones, materiales que convendrá leer antes que el resto del texto. En todo caso, aún sin oraciones clave, ni resumen, cabe la posibilidad de escudriñar el texto leyendo algunos párrafos u oraciones sueltos, tomados de distintas págin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sta revisión puede hacerse de la siguiente manera: 1. Portada y reverso de portada. 2. Introducción y epílogo. 3. Tabla de contenidos. 4. Índice analítico y glosario. 5. Bibliografía. 6. Presentación. 7. Apéndices. Cuando buscamos un tema en particular, el examen preliminar revelará, de manera general, cuántas de las páginas del libro tratan sobre él, asimismo, permitirá descubrir el enfoque de otros temas cuyo tratamiento no se esperaba encontrar allí. Como consecuencia, cambiará en el lector el propósito inicial o se confirmara el de partida. Después de esta revisión, se puede proceder a leer el contenido del libr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Formular preguntas anticipadamente.</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os lectores que se anticipan al pensamiento del autor, son lectores dinámicos. Esta actitud de adelantarse estimula la mente, produce interés, expectativa, curiosidad y, al final, la evidencia de resultados positivos. Para practicar la anticipación en la lectura el método es muy sencillo: la pregunta.   Preguntar significa búsqueda e investigación y produce curiosidad, interés, estímulo a buscar respuestas y ayuda a leer con concentración. El examen preliminar del libro nos permitirá plantearnos ciertas preguntas cuya respuesta posiblemente ofrezca el texto. Ya el título de la obra puede provocar algunas interrogantes Más que saber preguntar debemos adquirir el hábito de leer con una actitud interrogativa. Los títulos y los subtítulos de los textos que vamos a leer, son las grandes fuentes de preguntas. Por eso es importante practicar el convertir los títulos de los textos que vamos a leer en pregunta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Motivació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Motivación es la acción y el efecto de motivar.  Es el ensayo mental preparatorio de una acción para animar o animarse a ejecutarla con interés y diligencia. La motivación es el motor que nos mueve a realizar algo. Una motivación intensa y positiva estimula nuestro interés; se potencia así la concentración y la atención y se minimiza el esfuerzo que supone una buena lectura. A ella se debe en buena medida el buen rendimiento en la lectura o en el estudio. Para tener una motivación eficaz se necesita conocer los objetivos y saber cómo alcanzarlos; conocimiento de buenas técnicas de lectura y métodos de estudio y su perfecto dominio; conocer los resultados del trabajo lector y realizar una adecuada aplicación práctica a nuestra vida. Para leer se debe disponer de una buena motivación; si no hay motivación se dificultará la comprensión de lo leí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56" w:name="lalecturaa"/>
      <w:bookmarkEnd w:id="56"/>
      <w:r>
        <w:rPr/>
        <w:t>LA LECTURA RÁPIDA</w:t>
      </w:r>
    </w:p>
    <w:p>
      <w:pPr>
        <w:pStyle w:val="Normal"/>
        <w:widowControl w:val="false"/>
        <w:autoSpaceDE w:val="false"/>
        <w:spacing w:lineRule="atLeast" w:line="240"/>
        <w:jc w:val="both"/>
        <w:rPr/>
      </w:pPr>
      <w:bookmarkStart w:id="57" w:name="lalecturaa"/>
      <w:bookmarkEnd w:id="57"/>
      <w:r>
        <w:rPr>
          <w:rFonts w:cs="Arial" w:ascii="Arial" w:hAnsi="Arial"/>
          <w:sz w:val="20"/>
        </w:rPr>
        <w:t xml:space="preserve">Leer rápidamente, dentro de los límites racionales, y con el máximo de utilidad (asimilación y comprensión), es una actividad eficiente. Los lectores rápidos, según W. J. Mayo, son quienes mejor leen; los que mejor captan el sentido de la lectura, debido a que pueden hacerse con las relaciones internas del texto y con las particularidades de su estructura en un período de tiempo más breve posible. El lector rápido capta con mayor prontitud la relación interna del texto y obtiene así una mejor comprensión de su contenido. No obstante su comprobada eficacia, sobre la lectura rápida existen algunas inquietud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lectura rápida es lectura descuidada, atropellada. Se confunde la rapidez con el apresuramiento.  En realidad, el lector veloz es un lector activo, alerta y eficiente. Busca las ideas importantes y los elementos de estructura y organización que le ayuden a comprender mejor el significado de lo que lee. Por contraste, el lector lento suele vagar con sus pensamientos, lo que se debe en parte al hecho de leer por debajo de su capacidad para estar alerta e interesado en la lectur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uando se lee con rapidez no se dispone de tiempo para buscar el significado de palabras desconocidas ni para releer pasajes difíciles. No hay razón para que esto sea así. El lector veloz puede detenerse tan frecuentemente como el lector lento. Aquél terminará la lectura primero y recordará tanto o más que éste, y cuando lo desee, podrá releer e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lectura rápida afecta la comprensión. Muchos lectores suponen que la lectura rápida no permite la comprensión y por ello leen palabra por palabra, con el ánimo de comprender totalmente lo leído. Ignoran que la lectura rápida (inteligentemente rápida, racional y metódicamente dirigida) no implica necesariamente inadecuada asimilación y comprens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 pesar de los comprobados efectos de la lectura rápida, para algunos, sobre todo para quienes la lectura es un trabajo profundamente placentero y plenamente ameno, una encantadora actividad lúdica y una inefable ocasión para extasiarse con el más exquisito disfrute, la rapidez impide el goce total de la lectura; no permite saborear las palabras, degustar las frases y decantar las ideas. Otros le dan mucha importancia a la lectura rápida, especialmente periodistas, ejecutivos, empresarios, ciertos estudiantes y demás personas que, por circunstancias de tiempo, trabajo y por la prisa que el mundo “moderno” inexorablemente exige e impone, deben consultar en forma apresurada diversa cantidad de textos, necesarios para la dinámica cotidiana que impone la sociedad capitalist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ara Víctor Moreno, algunas personas consideran que hay tanto que leer que es necesario leer lo más posible. “Ello ha llevado a que algunos padres de familia preocupados por hacer que sus hijos lean, terminen por confundir el placer de la lectura con la adquisición y dominio de técnicas que permiten leer con más rapidez. El problema no pasa por allí. El lector, debido a la práctica que adquiere, va descubriendo y dominando técnicas metalectoras, que le permiten leer con mucha más rapidez, pero no lo hace porque tenga que leer tantas paginas por minuto. Todo lector sabe que la velocidad de la lectura, una vez alcanzado un óptimo nivel lector, dependerá de lo que se lee, de la naturaleza de la temática y del estilo alcanzado por el escritor. Existen personas que se enorgullecen de leer muy rápido, porque han estudiado tal o cual método de lectura veloz, pero en la práctica no leen, no son realmente lector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Aunque muchos consideran que aprender a leer con rapidez no es sólo una necesidad impuesta por la premura de los tiempos modernos en que vivimos, sino un paso obligado para ser un buen lector, un lector eficiente, Nietzsche pide a sus lectores que se separen de lo que se comprende por “hombre moderno”. Estanislao Zuleta, citando a Nietzsche, sostiene que el hombre moderno es el hombre que está de afán, que quiere rápidamente asimilar. La obra nietzscheana, por ejemplo, requiere de lectores que tengan “carácter de vacas”, que sean capaz de rumiar, de leer y releer, de estar tranquilos. De lo contrario, surge la idea de haber leído cuando ni siquiera se ha interpretado el texto. “Creo que la comprensión que tienen hacía mi es, en el fondo, alejada de la lengua que yo hablo; todavía no pueden llegar a mis textos, ya que cuando uno no oye, puede tener la ilusión de que allí no se dice algo; entonces hace falta un tiempo para que me oigan”, precisa Nietzsche. Para éste, leer no es recibir, consumir, adquirir; leer es trabajar. “Lo que tenemos ante nosotros es un mensaje en el que el autor nos informa por medio de palabras sus experiencias, sentimientos, pensamientos o conocimientos sobre el mundo; y nosotros, provistos de un código común que produce el texto, procuramos averiguar lo que ese autor nos quiso decir”, precisa. W. J. Mayo sostiene que la poesía y la buena prosa de una novela exigen una lectura intencionalmente lenta y minuciosa: se trata de deleitarnos con la lectura; aquí las palabras están pidiendo que se goce de ellas: trascienden el mero funcionalismo del vehículo de un mensaje para transformarse en lo esencial; es la belleza de la lengua en todo su esplendor lo que el poeta despliega ante nosotros. La lectura es un acto de crear y recrear ideas, no de consumirlas o recibirlas pasivamente como en un depósito. Aquí es procedente recordar lo expuesto anteriormente: “la lectura no se mide teniendo en cuenta la cantidad y rapidez con que se lean los textos, sino la interacción pausada y profunda entre el autor y el lecto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John Carmody, autor de libros de superación personal, es partidario de la lectura lenta, máxime cuando se trata de este tipo de textos, “porque la lectura de importancia, la lectura para nutrir el alma, es lenta y personal”. En su libro </w:t>
      </w:r>
      <w:r>
        <w:rPr>
          <w:rFonts w:cs="Arial" w:ascii="Arial" w:hAnsi="Arial"/>
          <w:i/>
          <w:sz w:val="20"/>
        </w:rPr>
        <w:t>En busca de la paz interior</w:t>
      </w:r>
      <w:r>
        <w:rPr>
          <w:rFonts w:cs="Arial" w:ascii="Arial" w:hAnsi="Arial"/>
          <w:sz w:val="20"/>
        </w:rPr>
        <w:t xml:space="preserve"> sostiene que uno debe detenerse cuando una línea del texto lo impacte, para pensar en ella y permitirle a la imaginación que juegue con ella y preguntar por más implicaciones. “Por encima de todo, debería examinar por qué lo ha alegrado, ha herido su vanidad, o desafiado su conciencia, haciéndola sentir culpable. Debe dejar que el autor, el texto, se vuelvan un interlocutor, un socio en una conversación. El texto le hace preguntas a usted, más o menos explícitamente. Sólo necesita colocarse en la posición de alguien a quien se dirigen para comenzar a escucharlos. Debe hacerles preguntas (desafiar las suposiciones del autor, ver dónde las convicciones parecen conducir)… Si descubrimos que un libro nos alimenta, aplaca una sed profunda o vende una parte lastimada de nuestro espíritu, somos tontos los que leemos de prisa. Nos lo debemos a nosotros mismos para digerirlo por completo, de modo que pueda ser parte de nuestro ser. Esa es la forma como crecemos en la vida contemplativa, la vida de nuestro yo más profundo…”, precisa Carmody.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on el ánimo de tener en cuenta los planteamientos de quienes prefieren la lectura rápida y de quienes no están de acuerdo con ella, es importante entender que existe flexibilidad en la lectura, según su tipo. Porque no es lo mismo leer un complejo tratado científico o filosófico que leer un periódico. La lectura de estudio, por ejemplo, exige una velocidad variable, repasar, memorizar, mayor concentración y compenetración con el texto, subrayar, tomar notas, esquematizar y resumir. Exige dominio del contenido del texto, visión general del mismo, repasar para afianzar conocimientos, búsqueda de datos concretos, análisis de las estructuras del lenguaje, valoración crítica del texto lo más objetiva y correctamente posible y participación activa que implica anotar, subrayar, resumir y sacar esquemas. “El lector debidamente adiestrado aplica a cada materia la técnica más idónea y jamás se enfrenta de manera idéntica a todo tipo de textos; sabe que cada materia exige una manera determinada de trabajo y que todo dependerá de la intención con que se lea, y de la mayor o menor complejidad del texto”, sostiene W. J. Mayo. Una lectura de esparcimiento se hará, en muchos casos, con gran rapidez y soltura; una de índole cultural, se efectuará con prudente moderación, ya que implica una valoración crítica y razonada del contenido y una adecuada asimilación del mismo; y la profesional o de estudio requiere una velocidad variable. En esta última tiene importancia el factor memorización, debido a que hay que retener datos. Incluso, algunas veces, hay que “incurrir” en malos hábitos como repetición y vocalización. El buen lector, de acuerdo con sus preferencias y del tipo de lectura, empleará diferentes velocidades dependiendo de la dificultad e importancia de los text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ara quienes defienden la lectura rápida sólo por defenderla, sería procedente que reflexionaran sobre la siguiente alegoría de Rafael Pombo. Un niño le preguntó a un buey: “¿En qué piensas todo el día / tendido sobre la yerba? / Paréceme un gran doctor / embelesado en la ciencia”. El buey respondió: “La ciencia, niño querido, / no es lo que a mí me alimenta. / Ésa es fruto del estudio / con que Dios al hombre obsequia. // Fuera el pensar para mí, / pobre animal, ardua empresa; /prefiero hacer treinta surcos / antes de aprender dos letras. // Mascar bien, me importa más / que una lección de la escuela. / Con las muelas masco yo, / tú, niño, con la cabeza. // Pero si anhelas ser sabio, / ojalá viéndome aprendas / a rumiar, y rumiar mucho, / cada bocado de ciencia. // El digerir, no el comer, / es lo que el cuerpo aprovecha, / y el alma, cuerpo invisible, / tiene que seguir tal regla. // Sin rumiarlo bien, no engullas / ni una línea, ni una letra; / el que aprende como un loro, / loro ignorante se qued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sz w:val="20"/>
          <w:u w:val="single"/>
        </w:rPr>
      </w:pPr>
      <w:r>
        <w:rPr>
          <w:rFonts w:cs="Arial" w:ascii="Arial" w:hAnsi="Arial"/>
          <w:b/>
          <w:sz w:val="20"/>
          <w:u w:val="single"/>
        </w:rPr>
        <w:t>SEGUNDA PARTE</w:t>
      </w:r>
    </w:p>
    <w:p>
      <w:pPr>
        <w:pStyle w:val="Normal"/>
        <w:widowControl w:val="false"/>
        <w:autoSpaceDE w:val="false"/>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58" w:name="mtodospara"/>
      <w:bookmarkEnd w:id="58"/>
      <w:r>
        <w:rPr/>
        <w:t>MÉTODOS PARA LEER Y ESTUDIAR</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59" w:name="mtodospara"/>
      <w:bookmarkStart w:id="60" w:name="mtodospara"/>
      <w:bookmarkEnd w:id="60"/>
    </w:p>
    <w:p>
      <w:pPr>
        <w:pStyle w:val="Normal"/>
        <w:widowControl w:val="false"/>
        <w:autoSpaceDE w:val="false"/>
        <w:spacing w:lineRule="atLeast" w:line="240"/>
        <w:jc w:val="both"/>
        <w:rPr>
          <w:rFonts w:ascii="Arial" w:hAnsi="Arial" w:cs="Arial"/>
          <w:sz w:val="20"/>
        </w:rPr>
      </w:pPr>
      <w:r>
        <w:rPr>
          <w:rFonts w:cs="Arial" w:ascii="Arial" w:hAnsi="Arial"/>
          <w:sz w:val="20"/>
        </w:rPr>
        <w:t>A continuación expondré algunos métodos de lectura, creados por diversos autores expertos en este campo, advirtiendo que de nada sirven las técnicas y los métodos de lectura si el espíritu lector está ausente. Por eso, antes de revisar los métodos de lectura, antes que aprender a leer técnicamente, hay que rescatar el sentido más profundo del acto de leer. Sin que exista una camisa de fuerza para leer provechosamente, es importante tener en cuenta los siguientes métodos o procedimientos, los cuales favorecerán una mejor lectur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MÉTODO PARA LIBROS EXPOSITIVO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Mortimer J. Adler, autor del libro “</w:t>
      </w:r>
      <w:r>
        <w:rPr>
          <w:rFonts w:cs="Arial" w:ascii="Arial" w:hAnsi="Arial"/>
          <w:i/>
          <w:sz w:val="20"/>
        </w:rPr>
        <w:t>Cómo leer un libro</w:t>
      </w:r>
      <w:r>
        <w:rPr>
          <w:rFonts w:cs="Arial" w:ascii="Arial" w:hAnsi="Arial"/>
          <w:sz w:val="20"/>
        </w:rPr>
        <w:t xml:space="preserve">”, propone tres clases o maneras de efectuar lecturas expositivas (ciencia, filosofía, política, economía e historia). “Cualquier buen libro es digno de ser leído tres veces”, afirma. Estas tres lecturas tienen que ser realizadas separadas y conscientemente, cuando estamos aprendiendo a leer, pese a que pueden hacerse las tres juntas e inconscientemente cuando ya somos expertos. La primera (lectura estructural o analítica) se relaciona con el descubrimiento de la unidad y de las estructuras, parcial y total; la segunda (lectura interpretativa) tiene que ver con el análisis del todo en sus términos componentes, proposiciones y argumentos; y la tercera (lectura crítica) trata de la crítica de la doctrina del autor, de modo que se pueda llegar a un acuerdo o desacuerdo inteligente. El lector experto puede descubrir el contenido de un libro al analizar el todo en sus partes y, al mismo tiempo, al construir el todo con sus elementos de pensamiento y conocimiento, sus términos, proposiciones y argument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1. La primera lectura (Estructural o Analítica) consiste en el análisis de la estructura del texto o libro. Se trata fundamentalmente de localizar palabras y proposiciones importantes que usa el autor y hallar el modo en que las usa. Este proceso lector implica los siguientes aspectos: *Clasificar el libro conforme a la índole y materia. *Consignar brevemente de qué trata todo el libro. *Enumerar las partes principales en su orden y relación, y analizar estas partes como se analiza el todo. *Definir el problema o problemas que el autor está tratando de resolver. Para entender un libro hay que encararlo primero como un todo, que tiene una unidad y una estructura de partes; y segundo, en función de sus elementos, sus unidades de lenguaje y de pensamiento. En esta lectura el lector procede del todo a sus part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primera regla de esta primera lectura consiste en captar a través del título del libro. La podemos definir como: “Clasificar el libro según su clase y el asunto tema”.  Esta regla nos exige que actuemos con discernimiento. Es necesario saber qué clase de libro estamos leyendo, y debemos saberlo lo antes posible, con preferencia antes de comenzar a leer. Se debe comenzar con el “asunto fachada”: título, subtítulo, prefacio o prólogo e introducción. Si aplicamos bien esta regla sabremos qué clase de libro 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Una segunda regla de la primera lectura consiste en examinar el esqueleto del libro. La definimos como: “Enunciar la unidad de todo libro en una sola frase, o cuando más en varias frases”. Se trata de enunciar el tema del libro entero con la máxima brevedad. Captar la estructura de un libro es una parte esencial de la primera comprensión.  Esto significa que debemos decir de qué es el todo, lo más concisamente que se pueda. Decir cuál es el tema del libro no es lo mismo que decir qué clase de libro es. El descubrir “acerca” de qué trata un libro es descubrir su tema o punto principal. No es posible comprender un todo sin ver de algún modo  sus partes; pero también es cierto que sólo captando la organización de sus partes es posible conocer y comprender el todo. Es más fácil captar una estructura compleja y unificada, en dos pasos que en uno. Esta regla atrae la atención del lector hacia la unidad.</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tercera regla del primer modo de lectura puede expresarse como: “Exponer las partes principales del libro, y demostrar cómo están organizadas para formar un todo al ser coordinadas entre sí y con la unidad del libro”. Es necesario definir sus partes principales en su orden y relación y analizar estas partes como ya se ha analizado todo. Un libro es como una casa; es una mansión de muchas habitaciones de diferentes modelos y niveles, de diferentes tamaños y formas, con diferentes perspectivas, habitaciones con diferentes funciones a realizar. Estas habitaciones son, en parte, independientes; cada una tiene su propia estructura y decoración interior, pero no son absolutamente independientes y separadas; están unidas por puertas y arcadas, por corredores y escaleras. La analogía arquitectónica es casi perfecta. Un buen libro, como una buena casa, es un ordenado arreglo de partes; cada parte principal goza de una cierta dosis de independencia. Esta regla atrae la atención hacia la complejidad de un libro. Implica algo más que una enumeración de las partes: significa tratar las partes como si fuesen conjuntos, subordinados cada una con una unidad y una complejidad propi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cuarta regla del primer modo de lectura exige que se “descubran cuáles son los problemas del autor”. Aquí es importante definir el problema o los problemas que el autor trata de solucionar. Si el autor no formula el problema, es tarea del buen lector formularlo con toda la precisión posible. Se debe enunciar el problema o los problemas principales que el libro trata de contestar; y de exponer los problemas subordinados si las preguntas principales son complejas y tienen muchas partes. El lector tiene que colocar las preguntas en orden inteligible. ¿Cuáles son primarias, cuáles secundarias? ¿Cuáles deben ser contestadas primero, si es que otras deben ser contestadas después? Si el lector conoce la clase de preguntas que cualquiera puede hacer acerca de una cosa, se convierte en perito en el descubrimiento de los problemas del autor. Estos pueden ser expresados brevemente: ¿Existe algo? ¿Qué clase de cosa es? ¿Qué provocó su existencia, o bajo qué condiciones puede existir, o por qué existe? ¿Qué objeto llena? ¿Cuáles son las consecuencias de su existencia? ¿Cuáles son sus propiedades características, sus rasgos típicos? ¿Cuáles son sus relaciones con otras cosas de índole similar? ¿Cómo actúa? ¿Las precedentes son todas preguntas teóricas? ¿Las siguientes son prácticas? ¿Qué fines deben ser buscados? ¿Qué medios deben ser elegidos para un fin dado? ¿Qué cosas deben hacerse para lograr un objetivo determinado, y en qué orden? Bajo estas condiciones, ¿qué es lo que se debe hacer correctamente, o qué es lo mejor antes que lo peor? ¿Bajo cuáles condiciones sería mejor hacer esto que aquello? Estas preguntas pueden ayudar al lector a descubrir los problemas que el libro ha tratado de soluciona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2. En la segunda lectura (Interpretativa) se debe interpretar el contenido del libro a través de los siguientes pasos: *Ponerse de acuerdo con el autor mediante la interpretación de sus palabras básicas o más importantes. *Captar las proposiciones o sentencias, tratando con sus frases más importantes. Las palabras deben ser interpretadas y las sentencias comprendidas. *Conocer los argumentos del autor, encontrándolos en encadenamientos de frases o construyéndolos a expensas de ellos. *Determinar cuál de sus problemas resolvió el autor y cuál no, y de los últimos decidir cuál de ellos sabía el autor que no había logrado resolver. En esta lectura el lector procede de las partes al todo. La lectura interpretativa implica llegar a una transacción con el autor al interpretar sus palabras básicas; captar las proposiciones importantes del autor mediante la búsqueda de sus oraciones importantes; conocer los argumentos del autor, encontrándolas en secuencias de oraciones, o construyéndolos con dichas secuencias; y determinar cuáles problemas solucionó y cuáles n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primera regla de la lectura interpretativa trata de palabras y términos importantes del libro. Significa encontrar las palabras importantes y llegar a una transacción.  Se trata de localizar las palabras importantes y hallar el modo en que el autor las usa; es decir, encontrar las palabras importantes y por medio de ellas llegar a una transacción con el autor. No todas las palabras son importantes; lo son sólo aquellas que él usa de un modo especial. El defecto de un mal lector es su falta de atención hacia las palabras claves, y sus consiguientes fracasos para llegar a una transacción con el autor. Es necesario llegar a una transacción con el autor; de lo contrario la comunicación de conocimientos del autor al lector no es posible. Si el autor usa una palabra en un sentido y el lector la lee en otro, han cambiado palabras entre ellos, pero no han llegado a una transacción. El interpretar un libro es un trabajo detectivesco. El encontrar las palabras importantes  significa localizar los indicios, y el llegar a una transacción por medio de ellos es acorralar el pensamiento del autor.  El lector debe llegar primero a una transacción con el autor, antes de que pueda averiguar qué es lo que el autor está proponiendo, qué juicios está declaran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s oraciones y proposiciones conforman la segunda regla de la lectura interpretativa. Implica señalar las oraciones más importantes de un texto y descubrir las proposiciones que ellas contienen. Una proposición es una declaración, una expresión del juicio del autor acerca de algo. Éste afirma algo que cree cierto, o niega algo que considera falso. Es una declaración de conocimientos, no de intenciones.  Las proposiciones tienen que tener una razón que las justifique. Si estamos interesados en el asunto-tema de un libro, y no sólo en el autor, deseamos saber no solamente cuáles son las proposiciones, sino qué son. Las oraciones importantes son aquellas que expresan los juicios sobre los cuales reposa todo su argumento. Las oraciones y los párrafos son unidades gramaticales, son unidades de idioma; las proposiciones y los argumentos son unidades de lógica, o sea de pensamiento y conocimientos. No todas las oraciones expresan en un libro una proposición, pues algunas oraciones expresan preguntas. Las proposiciones son respuestas a preguntas, son declaraciones de conocimientos o de opinión. Sólo si se reconocen las diferentes proposiciones en una oración complicada, se podrán juzgar con discernimiento lo que el escritor dic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tercera regla de la lectura interpretativa trata de argumentos de toda índole. Esta norma nos invita a localizar o componer los argumentos básicos en el libro, encontrándolos en la ilación de oraciones. Hay muchas clases de razonamientos, muchas maneras de mantener lo que se dice. A veces es posible argüir que algo es cierto; a veces no puede defenderse más que una probabilidad. Pero cada especie de controversia consiste en una cantidad de afirmaciones entre sí, en cierto modo. Esto es dicho “a causa” de “aquello”. “A causa”, en este caso, significa una razón dada. La presencia de argumentos es indicada por otras palabras que se refieren a afirmaciones, tales como: “si” esto es así, “entonces” aquello; o “puesto que”, esto, por consiguiente “aquello”, o se “deduce” de esto que “aquel” es el caso. Un argumento es siempre un grupo de afirmaciones de las cuales algunas proporcionan las bases o razones para lo que deberá ser deduci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cuarta regla de este segundo modo de lectura consiste en determinar, entre sus problemas, cuáles solucionó el autor y cuáles no. Después que el lector haya llegado a una transacción con el autor, captando sus proposiciones y argumentos, puede controlar lo que ha descubierto respondiendo a las siguientes preguntas: ¿Cuáles de los problemas que el autor trató de solucionar logró hacerlo? ¿En el curso de la solución de éstos, se embarcó en otros nuevos? De los problemas que no logró solucionar, antiguos o nuevos, ¿en cuáles supo el autor que había fracasado? Cuando el lector sea capaz de responder a estas preguntas, podrá sentirse razonablemente seguro de haber logrado comprender el libr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3. La tercera lectura (Crítica) consiste en la crítica del texto como comunicación del saber. Este paso consta de unas máximas generales y de unos criterios específicos para los puntos de la crítica. Las máximas generales son: *No comenzar la crítica antes del análisis y de la interpretación. *No discrepar disputativamente o contenciosamente. *Respetar la diferencia entre el conocimiento y la opinión, teniendo razones para cualquier juicio crítico que se realice. Los criterios específicos para los puntos de crítica son: *Indicar dónde el autor carece de información, dónde está mal informado, dónde es ilógico y dónde el análisis o relación es incompleto. En esta lectura el lector juzga al autor, y decide si está o no de acuerdo con él. Un libro debe ser leído activamente. La actividad en la lectura no concluye con la tarea de comprender lo que un libro dice. Debe ser complementada con la tarea de la crítica, del juicio. El lector debe saber juzgar un libro, así como debe saber llegar a un entendimiento de su contenido. Aquí es donde la retórica entra en juego. Hasta cuando no se hayan realizado satisfactoriamente las dos primeras lecturas (analítica e interpretativa), el buen lector no debe sentirse en libertad de expresarse, de emitir un juicio crític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No podemos valorar un texto si no hemos captado el mensaje, si no hemos descubierto el significado en relación con sus formas. La valoración es indispensable, si se tiene en cuenta que el lector entabla un diálogo con el autor a través de un texto. El lector debe estar en capacidad de expresar su posición frente al texto por medio de argumentos válidos. La lectura crítica debe llevar al autor a emitir juicios personales sobre lo que ha analizado, comprendido e interpretado; en ellos se rebelan su personalidad, sus intereses, sus emociones, su visión del mundo, sus experiencias, su apreciación literaria y su comprensión e interpretación lector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Una vez realizada una lectura, el lector deberá ser capaz de opinar sobre el autor y, particularmente sobre el mensaje, ya desde el punto de vista de su contenido (fondo), ya desde el punto de vista de su presentación (forma). La crítica lectora es una reacción mental, de alto valor intelectual, que conduce a la emisión de juicios personales reveladores de la personalidad del lector, de su gusto, de su apreciación literaria, de su comprensión e interpretación lectoras. La lectura crítica es discernimiento ponderado, fruto del pensamiento reflexiv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 xml:space="preserve">A. Máximas generales </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primera máxima de la lectura crítica implica que el lector sea capaz de decir, con una certeza razonable, “comprendo”, antes que pueda decir cualquiera de las cosas siguientes: “estoy de acuerdo”, o “disiento”, o “suspendo el juicio”. Esto implica abstenerse de decir si estamos de acuerdo o en desacuerdo con el autor, o que suspendemos el juicio, hasta que realmente hayamos entendido el texto. Exige del lector que complete la tarea de entendimiento antes de entrar precipitadamente en la lectur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segunda máxima de la lectura crítica indica que no tiene objeto ganar un argumento si el lector sabe o sospecha que está equivocado. Esta regla le dice al lector que no sea disputador o contencioso. La palabra contencioso define a la persona que tiene por costumbre disputar o contradecir todo lo que otros afirma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tercera máxima de esta lectura crítica recomienda que se considere a los desacuerdos como solucionables. Todos los desacuerdos pueden ser solucionados por medio de la eliminación de malas inteligencias o de la ignorancia. El lector  debe hacer más que abrir juicios de acuerdo o desacuerdo; debe dar razones. Aquí se pide al lector que encare los desacuerdos sobre asuntos de conocimientos como algo remediable. Se le sugiere que dé razones para sus discrepancias de modo tal que los problemas no sean meramente enunciados, sino también definid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B. Criterios específicos para los puntos de crític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uando el lector haya finalizado su lectura, debe estar en capacidad de afirmar que “entendió”. Si “no entendió”, tendrá que argumentar por qué. Si la falta reside en el libro, ha de localizar los orígenes de la dificultad. Debe demostrar que la estructura del libro es desordenada, que sus partes no tienen coherencia, que algo en éste carece de pertinencia. O, tal vez que el autor se equivoca en el uso de palabras importantes, con toda una cadena de confusiones que esto trae como consecuenci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caso que el lector discrepe con el autor, debe ser capaz de mantener una controversia cortés e inteligente. El lector debe llegar a un acuerdo o desacuerdo con el autor siguiendo y encontrando los argumentos del autor. El lector que llega a una transacción con el autor y capta sus razonamientos y proposiciones, se “entiende” con el autor. Todo el proceso de interpretación se encamina a un encuentro de mentes mediante el idioma. El entendimiento de un libro vendría a ser como un acuerdo entre el lector y el auto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Cuando el lector entiende y disiente cree que puede demostrar que el autor está equivocado en algo. Pero a veces lo hace bajo la influencia de la emoción y el prejuicio. Esto se evita si se tienen en cuenta algunas “prescripciones” que indican los cuatro modos en que un libro pude ser “adversamente” criticado.  Si el lector dice “entiendo, pero disiento”, puede hacer estas observaciones como si estuviera dialogando con el autor: *”Carece usted de información”. *”Está usted mal informado”. *”Es usted ilógico, su razonamiento no es convincente”. *”Su análisis es incompleto”. El lector que discrepe debe efectuar estas observaciones. Aunque son un poco independientes,  el hacer una de éstas no impide hacer la otra; todas y cada una de ellas pueden hacerse, porque los defectos que tratan no se excluyen mutuamente. El lector no puede hacer ninguna de éstas sin ser definitivo y preciso acerca del punto en el cual el autor carece de información, o está mal informado, o es ilógico. Si el lector no puede demostrar que el autor carece de información, está mal informado, o sea ilógico sobre asuntos importantes, no puede discrepar. Para disentir es necesario indicar dónde el autor carece de información, dónde está mal informado, dónde es ilógico y dónde el análisis o relación del autor es incompleto. Veamos las observaciones o criterios específicos. Las tres primeras tratan de la validez de las aseveraciones y razonamientos del autor; son criterios para la discrepancia; están relacionadas con los términos, proposiciones y argumentos del autor. Estos son los elementos que él usó para solucionar los problemas que iniciaron sus esfuerzos. La cuarta es acerca de la plenitud de la ejecución del plan del autor; influye en la estructura del conjun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Decir que el autor “no está informado”, es decir que carece de algún elemento de juicio “pertinente” al problema que está tratando de solucionar. Para poder sostener esta observación, es necesario  exponer los conocimientos que le faltan al autor y demostrar por qué es pertinente, y cómo establece una diferencia en lo que a sus conclusiones se refier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Decir que el autor “está mal informado”, es decir que él asevera lo que no hace al caso. Su error puede deberse a la falta de conocimientos, pero el error es algo más que eso. Sea cual sea la causa, éste consiste en aseveraciones contrarias a los hechos. El autor propone como verdadero o más probable lo que es en realidad falsa o menos probable; pretende poseer un saber del que carece. Para aprobar la afirmación el lector debe poder argüir la verdad o la mayor probabilidad de una posición contraria a la del auto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Decir que un autor “es ilógico”, es decir que ha cometido una falta al razonar. El lector debe señalar el punto exacto en el cual el argumento carece de fuerza lógica o moral.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Decir que el análisis de un autor “es incompleto”, es decir que éste no ha solucionado todos los problemas con que comenzó, o que no ha hecho un uso tan bueno de sus materiales como podía hacerlo, que no vio todas sus complicaciones y ramificaciones, o que no logró establecer distinciones que son importantes en su trabajo. No tiene objeto hacer esta observación si el lector no pude definir con exactitud lo inadecuado, ya sea por su propio esfuerzo o mediante la ayuda de otros libr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61" w:name="mtodoparaa"/>
      <w:bookmarkEnd w:id="61"/>
      <w:r>
        <w:rPr/>
        <w:t>MÉTODO PARA LIBROS IMAGINATATIVOS O DE FICCIÓN</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62" w:name="mtodoparaa"/>
      <w:bookmarkStart w:id="63" w:name="mtodoparaa"/>
      <w:bookmarkEnd w:id="63"/>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egún Mortimer J. Adler, la literatura imaginativa comprende la ficción: poesía, novela y teatro. Una novela no se puede leer como un texto de filosofía, o una obra lírica como si fuera una demostración matemática. Los libros expositivos instruyen y los imaginativos deleitan. La lectura expositiva llama la atención del intelecto y la imaginativa la imaginación. Los libros expositivos “realmente” comunican lo que es eminente y esencialmente comunicable: el conocimiento abstracto. Los imaginativos “tratan” de comunicar lo que es esencial y profundamente incomunicable: la experiencia concreta. La diferencia básica en la literatura expositiva y la imaginativa consiste en que la primera instruye comunicando y la segunda deleita recreando lo que no puede comunicarse. Los libros expositivos tienen como principal objeto enseñar mientras que los imaginativos enseñan sólo incidentalmente, si llegan a enseñar, creando experiencias del as cuales podemos aprender. Para aprender con libros imaginativos tenemos que elaborar nuestro propio pensamiento acerca de la experiencia; para aprender lo que enseñan los hombres de ciencia y filosofía, debemos tratar de comprender lo que ellos han pensado. No se debe leer la ficción como si fueran hechos; no se debe leer una novela como si fuera una obra científica, ni siquiera como si fuera ciencia socia la sicologí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i/>
          <w:sz w:val="20"/>
        </w:rPr>
        <w:t>Reglas para la lectura imaginativa</w:t>
      </w:r>
      <w:r>
        <w:rPr>
          <w:rFonts w:cs="Arial" w:ascii="Arial" w:hAnsi="Arial"/>
          <w:sz w:val="20"/>
        </w:rPr>
        <w:t>:</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1º. No se debe tratar de buscar un mensaje en una novela, obra teatro o poesía, porque no es originalmente didáctica. La ficción impulsa a la acción sólo cuando es buena como ficción. Hay que leer el libro por lo que es, buscando la historia, no el mensaje, en los libros narrativos. En la ficción hay creaciones y no pensamientos o doctrinas. Sólo se puede comprender un mundo cuando ha sido creado. Shakespeare, partiendo del mundo que ningún hombre ha hecho, sin abandonarlo nunca, “construyó” muchos mundos dentro de él.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2º. No se deben buscar términos, proposiciones y argumentaciones en la literatura imaginativa, porque son recursos lógicos y no poétic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3º. No se debe criticar la ficción según normas de la verdad y de la consistencia que corresponden adecuadamente a la comunicación del conocimiento. La “verdad” de una buena “historia” es su verosimilitud, su intrínseca estabilidad o plausibilidad. Cuando leemos una biografía queremos la verdad acerca de una persona determinada; cuando leemos una novela queremos una historia que debe ser cierta sólo en el sentido de que “pudo haber sucedido” en el mundo de personajes y de hechos que el novelista ha crea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4º. No se deben leer todos los libros imaginativos como si fueran iguales; la lírica, la novela y el teatro requieren lecturas adecuadamente diferent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5º. Reconocer si se trata de una poesía, una novela o una obra de teatro, porque sus contenidos son diferentes. El poema cuenta una “historia” esencialmente en función de una sola experiencia emocional; las novelas y las piezas de teatro tienen tramas más complicadas, que comprenden a muchos personajes, sus acciones y reacciones recíprocas, así como las emociones que experimentan en el transcurso de la obr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6º. Aprender a captar la unidad global de la obra. La unidad de la ficción está en el argumento. Si no se capta el interés del argumento, no se capta la historia narrada. En la condensación del argumento reside la unidad de la obr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7º. Reducir el todo a sus unidades más simples y descubrir cómo está construido el todo en todas sus partes. Las partes de la ficción son los diversos pasos que el autor da para desenvolver su trama: los detalles de representación y de los episodios. Conocer la estructura de una narración implica saber dónde comienza, por qué pasa y dónde termina; identificar las diversas crisis que conducen hasta la culminación, dónde y cómo tiene lugar la culminación y qué sucede en la parte final. Las partes deben estar interrelacionadas, porque los capítulos de una novela o las de una pieza de teatro si carecen de significado y coherencia se les arrancan del todo. La narración para ser interesante, debe sostener y elevar la incertidumbr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8º. Establecer relación entre los elementos de ficción: episodios, incidencias y personajes con sus pensamientos, discursos, sentimientos y actos. Sólo es posible captar la “historia” si hay familiarización real con los personajes y se han experimentado sus hech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9º. Entrar, conocer y vivenciar el mundo imaginativo creado por el autor, convirtiéndonos en miembros de su población, deseosos de hacernos amigos de sus personajes y de participar en sus conocimientos mediante una comprensión simpática. Así, encontramos las relaciones que utilizan los personajes y los convertimos en miembros de una sociedad viviente. Se trata de trabar conocimiento con los personajes, acompañarlos en el mundo imaginativo en que viven, admitir las leyes de su sociedad, respirar su aire, probar su comida, viajar por sus camin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10º. Seguir a los personajes a través de sus aventuras; el escenario o fundo, el marco social, es una especie de vinculación estática de los elementos de la ficción. La conexión dinámica permite el desenmarañamiento de la trama. Para leer bien la obra es necesario tener el dedo sobre el pulso de la narración, sensible a todos sus latid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11º. No critiquemos la literatura imaginativa hasta haber apreciado plenamente qué ha tratado de hacernos experimentar el autor. La crítica tiene que ver con la belleza de la obra. La belleza de cualquier obra de arte está relacionada con el placer que nos proporciona cuando la conocemos bien. Distinguir entre la expresión de gusto que indica meramente que algo gusta o no gusta y el ejercicio crítico último que concierne a los méritos objetivos de la obra. Antes de decir lo que nos gusta o lo que no nos gusta, debemos estar seguros de que hemos hecho un esfuerzo honesto para apreciar la obra. Para lograr la apreciación, como la comprensión, debemos leer activamente. Sólo así podremos decir que nos gustó o no el libro, y por qué nos gustó o no nos gustó. Para emitir un juicio crítico sobre una obra debemos responder a las siguientes preguntas: ¿Hasta qué punto tiene unidad la obra? ¿De qué magnitud es la complejidad de las partes y elementos que la unidad abarca y organiza? ¿Es una historia probable, esto es, tiene la inherente plausibilidad de la verdad poética? ¿Nos eleva de la ordinaria semiconciencia de la vida diaria a la claridad de la intensa vigilia, excitando las emociones y llenando nuestra imaginación? ¿Crea un nuevo mundo en el cual somos introducidos y en el cual parece que viven con la ilusión de que estamos viviendo la vida constante y totalment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n respecto a la lectura de periódicos y revistas, nos dice Adler, que debemos preguntarnos qué dice en general, qué dice en particular, si es cierto y eso qué importa. Mientras leemos debemos hacernos estas preguntas y contestarlas exacta y correctament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64" w:name="mtododelaa"/>
      <w:bookmarkEnd w:id="64"/>
      <w:r>
        <w:rPr/>
        <w:t>MÉTODO DE LA LECTURA EXPLORATIVA, SELECTIVA, GENERAL, INVESTIGATIVA Y PROFUNDA.</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65" w:name="mtododelaa"/>
      <w:bookmarkStart w:id="66" w:name="mtododelaa"/>
      <w:bookmarkEnd w:id="66"/>
    </w:p>
    <w:p>
      <w:pPr>
        <w:pStyle w:val="Normal"/>
        <w:widowControl w:val="false"/>
        <w:autoSpaceDE w:val="false"/>
        <w:spacing w:lineRule="atLeast" w:line="240"/>
        <w:jc w:val="both"/>
        <w:rPr/>
      </w:pPr>
      <w:r>
        <w:rPr>
          <w:rFonts w:cs="Arial" w:ascii="Arial" w:hAnsi="Arial"/>
          <w:i/>
          <w:sz w:val="20"/>
        </w:rPr>
        <w:t xml:space="preserve">1. Lectura explorativa o de reconocimiento. </w:t>
      </w:r>
      <w:r>
        <w:rPr>
          <w:rFonts w:cs="Arial" w:ascii="Arial" w:hAnsi="Arial"/>
          <w:sz w:val="20"/>
        </w:rPr>
        <w:t>En este primer aspecto se deben tener en cuenta el título, subtítulos, contenido o índice y pregunta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2. </w:t>
      </w:r>
      <w:r>
        <w:rPr>
          <w:rFonts w:cs="Arial" w:ascii="Arial" w:hAnsi="Arial"/>
          <w:i/>
          <w:sz w:val="20"/>
        </w:rPr>
        <w:t>Lectura selectiva.</w:t>
      </w:r>
      <w:r>
        <w:rPr>
          <w:rFonts w:cs="Arial" w:ascii="Arial" w:hAnsi="Arial"/>
          <w:sz w:val="20"/>
        </w:rPr>
        <w:t xml:space="preserve"> Aquí se centra la atención en el prólogo, introducción, primer y último párrafo de cada capítulo, primera y última frase de cada párrafo, conclusión o epílog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3. </w:t>
      </w:r>
      <w:r>
        <w:rPr>
          <w:rFonts w:cs="Arial" w:ascii="Arial" w:hAnsi="Arial"/>
          <w:i/>
          <w:sz w:val="20"/>
        </w:rPr>
        <w:t xml:space="preserve">Lectura general del libro. </w:t>
      </w:r>
      <w:r>
        <w:rPr>
          <w:rFonts w:cs="Arial" w:ascii="Arial" w:hAnsi="Arial"/>
          <w:sz w:val="20"/>
        </w:rPr>
        <w:t>Consiste en realizar una nueva lectura atenta del libro de manera total, general o glob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4. </w:t>
      </w:r>
      <w:r>
        <w:rPr>
          <w:rFonts w:cs="Arial" w:ascii="Arial" w:hAnsi="Arial"/>
          <w:i/>
          <w:sz w:val="20"/>
        </w:rPr>
        <w:t>Lectura investigativa.</w:t>
      </w:r>
      <w:r>
        <w:rPr>
          <w:rFonts w:cs="Arial" w:ascii="Arial" w:hAnsi="Arial"/>
          <w:sz w:val="20"/>
        </w:rPr>
        <w:t xml:space="preserve"> Se efectúa para buscar significados, subrayar, tomar apuntes, identificar frases principales y secundarias de los párrafos y la idea o ideas principales de cada capítulo, señalar los párrafos claves, establecer relaciones causa-efecto, establecer correspondencia entre título y subtítulo, adelantar conclusion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5. </w:t>
      </w:r>
      <w:r>
        <w:rPr>
          <w:rFonts w:cs="Arial" w:ascii="Arial" w:hAnsi="Arial"/>
          <w:i/>
          <w:sz w:val="20"/>
        </w:rPr>
        <w:t>Lectura profunda.</w:t>
      </w:r>
      <w:r>
        <w:rPr>
          <w:rFonts w:cs="Arial" w:ascii="Arial" w:hAnsi="Arial"/>
          <w:sz w:val="20"/>
        </w:rPr>
        <w:t xml:space="preserve"> Esta última lectura de realiza de manera profunda con el ánimo de resumir, esquematizar, sintetizar, relacionar, descubrir el mensaje y el tema o temas principales,  asimilar, interiorizar, establecer relaciones interdisciplinarias, apoderarse del contenido y enfrentarlo con sentido crítico,   descubrir la ideología y punto de vista del autor, actua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e ha leído bien cuando, además de saber lo que dice el autor, sabemos qué es lo que quiere decir y por qué lo dice. El buen lector debe ser capaz de recordar lo que el autor dijo tanto como comprender lo que quiso decir.  No basta con saber qué dice el autor, sino saber qué quiere decir. Debemos estar seguros de comprender lo que dice el libro: sólo entonces podremos decir si estamos, o no, de acuerdo con el autor.  No sólo se debe leer para informarnos; se debe leer para entender. Cuando leemos para informarnos, sólo obtenemos hechos; cuando leemos para entender, no solamente aprendemos hechos sino también su significad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67" w:name="mtodootcna"/>
      <w:bookmarkEnd w:id="67"/>
      <w:r>
        <w:rPr/>
        <w:t>MÉTODO O TÉCNICA VILER (Vistazo, Interrogarse, Leer detenidamente, Expresar, Repasar).</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68" w:name="mtodootcna"/>
      <w:bookmarkStart w:id="69" w:name="mtodootcna"/>
      <w:bookmarkEnd w:id="69"/>
    </w:p>
    <w:p>
      <w:pPr>
        <w:pStyle w:val="Normal"/>
        <w:widowControl w:val="false"/>
        <w:autoSpaceDE w:val="false"/>
        <w:spacing w:lineRule="atLeast" w:line="240"/>
        <w:jc w:val="both"/>
        <w:rPr>
          <w:rFonts w:ascii="Arial" w:hAnsi="Arial" w:cs="Arial"/>
          <w:sz w:val="20"/>
        </w:rPr>
      </w:pPr>
      <w:r>
        <w:rPr>
          <w:rFonts w:cs="Arial" w:ascii="Arial" w:hAnsi="Arial"/>
          <w:sz w:val="20"/>
        </w:rPr>
        <w:t xml:space="preserve">Este método lo establecer W. J. Mayo en su libro </w:t>
      </w:r>
      <w:r>
        <w:rPr>
          <w:rFonts w:cs="Arial" w:ascii="Arial" w:hAnsi="Arial"/>
          <w:i/>
          <w:sz w:val="20"/>
        </w:rPr>
        <w:t xml:space="preserve">Cómo leer, estudiar y memorizar </w:t>
      </w:r>
      <w:r>
        <w:rPr>
          <w:rFonts w:cs="Arial" w:ascii="Arial" w:hAnsi="Arial"/>
          <w:sz w:val="20"/>
        </w:rPr>
        <w:t>rápidamente, y consiste en los siguientes pas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1. </w:t>
      </w:r>
      <w:r>
        <w:rPr>
          <w:rFonts w:cs="Arial" w:ascii="Arial" w:hAnsi="Arial"/>
          <w:i/>
          <w:sz w:val="20"/>
        </w:rPr>
        <w:t>Vistazo</w:t>
      </w:r>
      <w:r>
        <w:rPr>
          <w:rFonts w:cs="Arial" w:ascii="Arial" w:hAnsi="Arial"/>
          <w:sz w:val="20"/>
        </w:rPr>
        <w:t xml:space="preserve">. El primer paso consiste en echarle un </w:t>
      </w:r>
      <w:r>
        <w:rPr>
          <w:rFonts w:cs="Arial" w:ascii="Arial" w:hAnsi="Arial"/>
          <w:i/>
          <w:sz w:val="20"/>
        </w:rPr>
        <w:t>vistazo total</w:t>
      </w:r>
      <w:r>
        <w:rPr>
          <w:rFonts w:cs="Arial" w:ascii="Arial" w:hAnsi="Arial"/>
          <w:sz w:val="20"/>
        </w:rPr>
        <w:t xml:space="preserve"> o una revisión general al texto para familiarizarnos con el texto que vamos a estudiar. Este procedimiento permitirá controlar la intención para no divagar a otras cosas, tras haber leído un poco, es especial si el tema es pesado; se prepara uno para saber de qué se trata la lectura; despierta en el inconsciente cosas que ya sabemos sobre lo que leemos; nos da una idea de la extensión de lo que hemos de leer y el tiempo que gastaremos en hacerlo; le da un propósito o dirección a la lectura. Dar un vistazo a un texto consiste en explorar los títulos, índice, introducciones, prefacio, glosario, resúmenes, encabezados, subtítulos, dibujos, gráficas, bibliografía, palabras en mayúscula, etcétera. En general, se trata de familiarizarnos con el texto que vamos a lee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2. </w:t>
      </w:r>
      <w:r>
        <w:rPr>
          <w:rFonts w:cs="Arial" w:ascii="Arial" w:hAnsi="Arial"/>
          <w:i/>
          <w:sz w:val="20"/>
        </w:rPr>
        <w:t xml:space="preserve">Interrogar. </w:t>
      </w:r>
      <w:r>
        <w:rPr>
          <w:rFonts w:cs="Arial" w:ascii="Arial" w:hAnsi="Arial"/>
          <w:sz w:val="20"/>
        </w:rPr>
        <w:t xml:space="preserve">El segundo paso es </w:t>
      </w:r>
      <w:r>
        <w:rPr>
          <w:rFonts w:cs="Arial" w:ascii="Arial" w:hAnsi="Arial"/>
          <w:i/>
          <w:sz w:val="20"/>
        </w:rPr>
        <w:t>interrogarse</w:t>
      </w:r>
      <w:r>
        <w:rPr>
          <w:rFonts w:cs="Arial" w:ascii="Arial" w:hAnsi="Arial"/>
          <w:sz w:val="20"/>
        </w:rPr>
        <w:t xml:space="preserve">. La mejor manera de sacar provecho a la lectura es hacerse preguntas acerca de lo que se está leyendo. Al buscar las respuestas a los interrogantes se consigue que la mente no vaya de un lado a otro a medida que se lee. Interrogarse permite un vistazo completo al texto, facilita el conocimiento del vocabulario desconocido, concentra la atención del lector en los temas que se van a leer, permiten conocer todos los temas tratados en el texto, facilita la memorización de los conocimientos pertinent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3. </w:t>
      </w:r>
      <w:r>
        <w:rPr>
          <w:rFonts w:cs="Arial" w:ascii="Arial" w:hAnsi="Arial"/>
          <w:i/>
          <w:sz w:val="20"/>
        </w:rPr>
        <w:t xml:space="preserve">Leer. </w:t>
      </w:r>
      <w:r>
        <w:rPr>
          <w:rFonts w:cs="Arial" w:ascii="Arial" w:hAnsi="Arial"/>
          <w:sz w:val="20"/>
        </w:rPr>
        <w:t xml:space="preserve">El tercer paso es </w:t>
      </w:r>
      <w:r>
        <w:rPr>
          <w:rFonts w:cs="Arial" w:ascii="Arial" w:hAnsi="Arial"/>
          <w:i/>
          <w:sz w:val="20"/>
        </w:rPr>
        <w:t>leer detenidamente</w:t>
      </w:r>
      <w:r>
        <w:rPr>
          <w:rFonts w:cs="Arial" w:ascii="Arial" w:hAnsi="Arial"/>
          <w:sz w:val="20"/>
        </w:rPr>
        <w:t xml:space="preserve">. Son demasiados los lectores que se ponen a leer un texto sin los pasos previos del vistazo y del interrogarse. Los resultados suelen ser pobreza de comprensión, divagación de la mente, pérdida de tiempo y vuelta a leer las distintas partes sin que se saque nada en claro. Para efectuar la lectura es pertinente tener en cuenta que se lee para poder responder a las preguntas planteadas en los pasos anteriores; o se lee para contestar los cuestionarios que se nos presentan. Leer para responder a las preguntas da un propósito determinado. Se debe tener en cuenta de manera especial las palabras o frases subrayadas en cursiva o en negrill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4. </w:t>
      </w:r>
      <w:r>
        <w:rPr>
          <w:rFonts w:cs="Arial" w:ascii="Arial" w:hAnsi="Arial"/>
          <w:i/>
          <w:sz w:val="20"/>
        </w:rPr>
        <w:t xml:space="preserve">Expresar. </w:t>
      </w:r>
      <w:r>
        <w:rPr>
          <w:rFonts w:cs="Arial" w:ascii="Arial" w:hAnsi="Arial"/>
          <w:sz w:val="20"/>
        </w:rPr>
        <w:t xml:space="preserve">El cuarto paso es </w:t>
      </w:r>
      <w:r>
        <w:rPr>
          <w:rFonts w:cs="Arial" w:ascii="Arial" w:hAnsi="Arial"/>
          <w:i/>
          <w:sz w:val="20"/>
        </w:rPr>
        <w:t>expresar</w:t>
      </w:r>
      <w:r>
        <w:rPr>
          <w:rFonts w:cs="Arial" w:ascii="Arial" w:hAnsi="Arial"/>
          <w:sz w:val="20"/>
        </w:rPr>
        <w:t xml:space="preserve">. Significa explicar con las propias palabras lo que se ha leído para detectar si realmente se comprendieron los temas. Esta explicación debe responder a un proceso de interiorización de los concept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5. </w:t>
      </w:r>
      <w:r>
        <w:rPr>
          <w:rFonts w:cs="Arial" w:ascii="Arial" w:hAnsi="Arial"/>
          <w:i/>
          <w:sz w:val="20"/>
        </w:rPr>
        <w:t xml:space="preserve">Repasar. </w:t>
      </w:r>
      <w:r>
        <w:rPr>
          <w:rFonts w:cs="Arial" w:ascii="Arial" w:hAnsi="Arial"/>
          <w:sz w:val="20"/>
        </w:rPr>
        <w:t xml:space="preserve">El quinto paso es </w:t>
      </w:r>
      <w:r>
        <w:rPr>
          <w:rFonts w:cs="Arial" w:ascii="Arial" w:hAnsi="Arial"/>
          <w:i/>
          <w:sz w:val="20"/>
        </w:rPr>
        <w:t>repasar</w:t>
      </w:r>
      <w:r>
        <w:rPr>
          <w:rFonts w:cs="Arial" w:ascii="Arial" w:hAnsi="Arial"/>
          <w:sz w:val="20"/>
        </w:rPr>
        <w:t xml:space="preserve">. Supone echar un vistazo a lo que ya se ha leído. Para repasar se debe tener en cuenta hacerlo inmediatamente después de haber leído el texto. Esto equivale a volver a leer las notas y subrayados, y repasar periódicament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i/>
          <w:sz w:val="20"/>
        </w:rPr>
        <w:t>MÉTODO DE LECTURA DE ESTUDIO “ROBINSON”: EPL2R</w:t>
      </w:r>
      <w:r>
        <w:rPr>
          <w:rFonts w:cs="Arial" w:ascii="Arial" w:hAnsi="Arial"/>
          <w:sz w:val="20"/>
        </w:rPr>
        <w:t xml:space="preserve"> (Explorar, Preguntar, Leer, Recitar y Repasa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ste método, que consiste en explorar, preguntar, releer, recitar y repasar, fue planteado por W. J. Mayo en su renombrado libro. Consta de los siguientes pas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1. </w:t>
      </w:r>
      <w:r>
        <w:rPr>
          <w:rFonts w:cs="Arial" w:ascii="Arial" w:hAnsi="Arial"/>
          <w:i/>
          <w:sz w:val="20"/>
        </w:rPr>
        <w:t>Explorar.</w:t>
      </w:r>
      <w:r>
        <w:rPr>
          <w:rFonts w:cs="Arial" w:ascii="Arial" w:hAnsi="Arial"/>
          <w:sz w:val="20"/>
        </w:rPr>
        <w:t xml:space="preserve"> Consiste en indagar cuanto podamos sobre los fines y propósitos del autor. Para ello debemos leer el prólogo, estudiar el índice, fijarnos en los encabezamientos y en los distintos epígrafes de los capítulos y en los resúmenes de los mismos si los hay y dar una rápida ojeada a todo el texto. Se trata de obtener una visión general de lo que más tarde se estudiará. No debemos perder de vista cuáles son nuestros objetivos y la importancia del texto para nuestros intereses. El preciso tener en cuenta al autor: ¿Quién es? ¿Qué es? ¿Cómo escrib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2. </w:t>
      </w:r>
      <w:r>
        <w:rPr>
          <w:rFonts w:cs="Arial" w:ascii="Arial" w:hAnsi="Arial"/>
          <w:i/>
          <w:sz w:val="20"/>
        </w:rPr>
        <w:t>Preguntar</w:t>
      </w:r>
      <w:r>
        <w:rPr>
          <w:rFonts w:cs="Arial" w:ascii="Arial" w:hAnsi="Arial"/>
          <w:sz w:val="20"/>
        </w:rPr>
        <w:t>. Debemos explorar rápidamente el texto anotando las preguntas que se nos ocurran. Esto nos obliga a pensar y a reflexionar, a ser capaces de dar nuestra particular ordenación a los conocimientos adquiridos. Desarrollaremos nuestra capacidad crítica y llegaremos a leer activamente, no seremos meros receptores de información, tendremos nuestras propias exigencias para con el autor: ¿Qué pruebas reales nos da?, ¿lo que dice coincide con las afirmaciones de otros autores o con lo que nosotros sabíamos o creíam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3. </w:t>
      </w:r>
      <w:r>
        <w:rPr>
          <w:rFonts w:cs="Arial" w:ascii="Arial" w:hAnsi="Arial"/>
          <w:i/>
          <w:sz w:val="20"/>
        </w:rPr>
        <w:t>Leer (reeler).</w:t>
      </w:r>
      <w:r>
        <w:rPr>
          <w:rFonts w:cs="Arial" w:ascii="Arial" w:hAnsi="Arial"/>
          <w:sz w:val="20"/>
        </w:rPr>
        <w:t xml:space="preserve"> La primera lectura de estudio podrá ser rápida, de visión general; luego efectuaremos una lectura más detenida y detallada. Debemos leer activamente, siempre captando lo fundamental de lo escrito, las ideas principales y los detalles de mayor relevanci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4. </w:t>
      </w:r>
      <w:r>
        <w:rPr>
          <w:rFonts w:cs="Arial" w:ascii="Arial" w:hAnsi="Arial"/>
          <w:i/>
          <w:sz w:val="20"/>
        </w:rPr>
        <w:t>Recitar</w:t>
      </w:r>
      <w:r>
        <w:rPr>
          <w:rFonts w:cs="Arial" w:ascii="Arial" w:hAnsi="Arial"/>
          <w:sz w:val="20"/>
        </w:rPr>
        <w:t xml:space="preserve">. Tras la lectura de cada apartado importante del capítulo debemos dejar a un lado el libro e intentar repetir en síntesis y con nuestras propias palabras lo leído. Recitar permite potenciar nuestra memoria, ahorrar tiempo, facilitar la capacidad de atención y corregir las falt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5. </w:t>
      </w:r>
      <w:r>
        <w:rPr>
          <w:rFonts w:cs="Arial" w:ascii="Arial" w:hAnsi="Arial"/>
          <w:i/>
          <w:sz w:val="20"/>
        </w:rPr>
        <w:t>Repasar</w:t>
      </w:r>
      <w:r>
        <w:rPr>
          <w:rFonts w:cs="Arial" w:ascii="Arial" w:hAnsi="Arial"/>
          <w:sz w:val="20"/>
        </w:rPr>
        <w:t xml:space="preserve">. Debemos repasar la lección o el texto inmediatamente después de haberlo estudiado. Tras la lectura de cada capítulo recitaremos sus pasajes más importantes e inmediatamente procederemos a repasarlo. En los repasos intermedios nos debemos dedicar más a releer que a recitar.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70" w:name="apndicesa"/>
      <w:bookmarkEnd w:id="70"/>
      <w:r>
        <w:rPr/>
        <w:t>APÉNDICES</w:t>
      </w:r>
    </w:p>
    <w:p>
      <w:pPr>
        <w:pStyle w:val="Normal"/>
        <w:widowControl w:val="false"/>
        <w:autoSpaceDE w:val="false"/>
        <w:spacing w:lineRule="atLeast" w:line="240"/>
        <w:jc w:val="both"/>
        <w:rPr>
          <w:rFonts w:ascii="Arial" w:hAnsi="Arial" w:cs="Arial"/>
          <w:sz w:val="20"/>
        </w:rPr>
      </w:pPr>
      <w:r>
        <w:rPr>
          <w:rFonts w:cs="Arial" w:ascii="Arial" w:hAnsi="Arial"/>
          <w:sz w:val="20"/>
        </w:rPr>
      </w:r>
      <w:bookmarkStart w:id="71" w:name="apndicesa"/>
      <w:bookmarkStart w:id="72" w:name="apndicesa"/>
      <w:bookmarkEnd w:id="72"/>
    </w:p>
    <w:p>
      <w:pPr>
        <w:pStyle w:val="Normal"/>
        <w:widowControl w:val="false"/>
        <w:autoSpaceDE w:val="false"/>
        <w:spacing w:lineRule="atLeast" w:line="240"/>
        <w:jc w:val="both"/>
        <w:rPr>
          <w:rFonts w:ascii="Arial" w:hAnsi="Arial" w:cs="Arial"/>
          <w:b/>
          <w:b/>
          <w:sz w:val="20"/>
        </w:rPr>
      </w:pPr>
      <w:r>
        <w:rPr>
          <w:rFonts w:cs="Arial" w:ascii="Arial" w:hAnsi="Arial"/>
          <w:b/>
          <w:sz w:val="20"/>
        </w:rPr>
        <w:t xml:space="preserve">ALGUNAS TÉCNICAS PARA COMPRENDER Y TRABAJAR TEXTOS  </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l resume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resumen es una exposición breve y precisa de las ideas principales de un asunto, un tema o una materia. Resumir es sacar la información más importante de un texto, haciéndolo más pequeño, pero sin que pierda el contenido o lo que quiere decir. Es como volver a contarlo o escribirlo con otras palabras, de forma abreviada y hablando sólo de los aspectos más importantes de éste. Para hacer un resumen escrito es conveniente seguir estos pasos: *Realizar una lectura cuidadosa del texto. *Aclarar el vocabulario desconocido con ayuda del diccionario u otras fuentes, para comprender mejor el texto. *Concretar el tema del texto. *Encontrar y señalar las ideas principales. *Redactar en orden las ideas principales. *Escribir, si es necesario, algunas ideas secundarias (muy breves) para explicar o ejemplificar las ideas principal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La síntesi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síntesis es parecida al resumen, en cuanto a que es un esfuerzo por expresar sólo lo fundamental de un texto.  Sin embargo, normalmente se diferencia del resumen por ser mucho más breve. Por ejemplo, un texto de diez páginas puede resumirse en una página, mientras que la síntesis del mismo texto puede ser de diez líneas. La síntesis se utiliza más para artículos de opinión o comentarios, pues estos traen un mensaje que es posible expresar en una o dos oracion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l esquema o cuadro sinóptic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esquema o cuadro sinóptico es una forma de organizar los elementos o partes que conforman un tema.  Normalmente se utilizan para representar de manera gráfica la estructura de un tema y la relación entre las ideas del mismo. Se suelen organizar las ideas y temas en cuadros o llaves, tratando de representar la relación entre ellos por el lugar en que se colocan y las líneas que los une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l análisis crític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uando una persona escribe trata de transmitir un mensaje.  Sin embargo, muchas veces junto al mensaje, la persona que escribe intenta hacernos pensar y sentir de una forma.  Por ejemplo, en un periódico podemos encontrar una noticia como la siguiente: “Campesinos pararon el tráfico durante más de dos horas en una importante carretera del país.  Colocaron barricadas de piedras y troncos para impedir el paso de los vehículos.  Ante el reclamo de las personas que viajaban en la carretera los campesinos respondieron con amenazas e insultos.  Esta situación provocó el retraso de los transportes de productos y de pasajeros. Además, generó el descontento de un grupo de turistas que transitaban por ese lugar.  Estas acciones afectan la economía e imagen del paí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mensaje central de esta noticia es que unos campesinos pararon el tráfico en una carretera.  Pero ¿qué nos hace sentir y pensar la noticia?  Por la forma en que está escrita, nos podría hacer sentir y pensar que lo que hicieron los campesinos definitivamente no está bien.    Que son unos desconsiderados y abusivos. Sin embargo, al analizarla con mayor detenimiento nos podemos dar cuenta que no dice por qué razones los campesinos pararon los carros, cuál es la situación de la gente, qué actitud asumieron los transportistas, ni si realmente los campesinos los amenazaron.   Pareciera que el que escribió la noticia está más preocupado por lo que piensen los turistas que por la situación de la población campesina y lo que los motivó a realizar esa acción. Bueno, con este ejemplo nos podemos dar una idea de lo importante que es el análisis crítico. A continuación hacemos algunas recomendaciones para juzgar críticamente cualquier tipo de lectur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veriguar información sobre el autor.  Eso nos puede ayudar a saber con qué intención la persona está escribiendo y qué intereses defiend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Descubrir la intención de quien escribe.  Para ello debemos responder a la siguiente pregunta ¿qué quiere hacernos sentir y pensar la persona que escribió?  Al descubrir dicho propósito, podemos decidir si estamos de acuerdo o n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Investigar más sobre el tema. Eso nos permitirá aumentar la objetividad de nuestra opinión, en base a otros puntos de vist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Dudar.  Debemos tomar en cuenta que la verdad nunca se nos presenta del todo completa, conocerla requiere de una actitud cuestionadora. No creer las cosas sólo porque figuran en un libro.    Dudar quiere decir hacernos preguntas sobre lo que leemos:   ¿Será verdad todo?  ¿Será que no están ocultando algo? etc.</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ara hacer un análisis crítico podemos usar las siguientes preguntas: - ¿Cuál es el mensaje central del texto? - ¿A qué sector (grupo político, clase social, etc.) pertenecerá el autor del artículo? - ¿Qué quiere el autor que piense y sienta al leer su artículo? - ¿Con qué argumentos estoy de acuerdo y con cuáles no?  ¿Por qué? - ¿Qué opino del mensaje a nivel general?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l comentari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Muchas veces nos piden hacer un comentario sobre una lectura.  Es importante recordar que el comentario difiere del resumen.  En el primero valoramos el texto argumentando los porqués. Veamos  algunas  de  las  cuestiones  que  podemos  abordar  al  realizar  un comentari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veracidad del texto.  Si nos parece que se acerca a la verdad o no y por qué.  Podemos expresar nuestros acuerdos y desacuerdos con las ideas del auto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relación de las ideas del texto con otras ideas o experiencias. Podemos hacer referencia a otras ideas que hemos escuchado en función del texto o a experiencias que puedan tener rel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aplicabilidad o utilidad de las ideas del texto.    Expresar si consideramos que lo leído puede usarse en nuestro trabajo o realidad inmediat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os aspectos positivos y negativos.  A cualquier realidad le podemos encontrar aspectos positivos y negativ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s limitaciones.  A veces es necesario aclarar a qué campos o situaciones se aplica lo que dice el autor y a cuáles n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os riesgos. Cualquier propuesta, aun cuando en su generalidad sea positiva, siempre conlleva riesgos que es bueno señala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sz w:val="20"/>
        </w:rPr>
      </w:pPr>
      <w:r>
        <w:rPr>
          <w:rFonts w:cs="Arial" w:ascii="Arial" w:hAnsi="Arial"/>
          <w:b/>
          <w:sz w:val="20"/>
        </w:rPr>
        <w:t>COMENTARIO DE TEXTOS</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Introducció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comentario es un análisis que se realiza sobre un texto escrito desde varios planos o puntos de vista con el fin de determinar su naturaleza y características generales o particulares. Una lectura compresiva e identificativa del tipo de texto es lo primero que se debe hacer. El método o métodos que se sigan pueden ser tan diversos como los textos comentados; no obstante, es necesario dar unas pautas imprescindibles para hacer un comentario correc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i/>
          <w:sz w:val="20"/>
        </w:rPr>
        <w:t xml:space="preserve">Autor, obra, género. </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Hay que hacer referencia al autor y su obra, si se conoce. En cuanto al género, término complejo, puede aplicarse la siguiente clasificación: Los géneros literarios se clasifican en: mayores y menores; los géneros mayores son: Lírica, expresión de los sentimientos del autor, ‘yo subjetivo’, está escrito en prosa o verso. Épica, es la narración del mundo exterior, observado por el autor, en prosa: novela, cuento y leyenda; en verso: cantares de gesta, romances... Dramática o género teatral, analiza las vivencias de los personajes de ese mundo exterior: tragedia, comedia o drama. Y géneros menores: Oratoria, pretende persuadir por medio de la palabra: discurso, arenga, conferencia, charla... Didáctica, género con fines formativos y educativos: ensayo, artículo, conferencia... Historia, narración de acontecimientos pasados: crónicas, reportaj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 xml:space="preserve">Tipo de escrito y naturaleza del texto </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Un texto puede pertenecer a uno de estos cuatro tipos de escritos básicos: A) Narración, se cuentan acciones: predominio de dinamismo: frases cortas, abundancia de verbos... B) Descripción, se expresan circunstancias: cualidades, ambientes, paisajes; texto de acción lenta, predominio de sustantivos, adjetivos... C) Exposición, escrito en el que se pretende comentar objetivamente un tema: se comunican ideas y opiniones; predominio de lenguajes técnicos especializados... D) Argumentación, es la exposición de un tema, pero sometido a debate, aportando datos que sustenten lo que se afirma. Es más subjetivo que la exposición... Los textos, por su naturaleza y contenido temático, se pueden clasificar en: periodísticos, científicos, publicitarios, humanísticos, jurídicos, literarios... Además, hay circunstancias espaciales que también se deben considerar en un comentario, como la fecha en que el texto fue escrito; si la fecha no aparece expresada, se intenta deducir por el contenido significativo del texto, analizando el contexto histórico-social al que el texto responde. Conviene destacar: el tiempo externo, en el que está escrito el texto, y el tiempo interno al que se refiere su conteni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 xml:space="preserve">Comentario explicativo del texto. </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esta fase se anota lo que el autor dice y cómo lo dice: Explicación del contenido, comentario de los términos, datos, conceptos básicos del texto, asociándolos, si es posible, con los conocimientos que se tengan. Señalar también el plan ideológico del texto, así como el pensamiento del autor. Análisis de la forma, valoración general del estilo y de las características formales del texto: la estructura: analítica, sintética, encuadrada, paralela... y caracterización del lenguaje: culto, popular; normativo, incorrecto..., y rasgos que presenta: rasgos fónicos: grafías, reducción de grupos consonánticos, acentuación, entonación...; rasgos morfosintácticos, categoría gramatical dominante: sustantivos, adjetivos, verbos...; presencia o ausencia de determinantes; coordinación o subordinación; periodos largos o periodos cortos... rasgos léxico-semánticos, clases de palabras: simple, compuesta, derivada...; connotación, denotación y uso figurado del lenguaj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 xml:space="preserve">Comentario crítico. </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urge de la respuesta razonada, que el texto sugiere al lector, y se deben puntualizar varios aspectos: Juicio crítico es asentir, disentir o matizar el contenido del texto, expresando el grado de precisión, objetividad o subjetividad manifestados por el autor. Asociación y relación del texto, con otras tendencias, movimientos o temas conocidos. Interés del texto, con relación a su época, como representación de una corriente de pensamiento, por su relación o vigencia actual, por su originalidad de contenido de enfoque o form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sz w:val="20"/>
        </w:rPr>
      </w:pPr>
      <w:r>
        <w:rPr>
          <w:rFonts w:cs="Arial" w:ascii="Arial" w:hAnsi="Arial"/>
          <w:b/>
          <w:sz w:val="20"/>
        </w:rPr>
        <w:t>COMENTARIO DE TEXTO LITERARIO</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Introducció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mentario de texto literario, valoración de un texto para comprobar, por medio de diversas técnicas, su carácter literario. Comentar un texto no es glosar su contenido. Sólo si se abarca su totalidad, y cada una de sus ideas se relaciona con las demás, el texto tiene sentido, y se percibe la función de todas las palabras. El lector espera reconocer en el texto unos rasgos que responden al género en que se inscribe. Los límites del texto, que marcan estrofas y rasgos de los diferentes géneros, encuadran su diseño interior. Para que el texto alcance todo su sentido, hay que conocer los instrumentos manejados por el escritor, las figuras retóricas, las referencias culturales. Sólo así se puede vincular la obra al contexto literario. El lector recibe del autor un mensaje, cuyo fin es este mensaje como forma; percibe en sus interrelaciones, la actitud, el tema, la estructura y el mensaje del texto, y concibe su esencia simbólica, su función histórica y su valor poétic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Procedimiento de análisi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ada texto exige una técnica de análisis que ponga de relieve sus rasgos más significativos, por lo que es necesario, en primer lugar, situar el texto en su marco histórico-literario. El modo de actuar varía según se trate de una obra completa, de un texto completo o de un fragmento, e igualmente si se conoce el nombre del autor, el título y la fecha de la obra. Si se sabe el nombre del autor, se utilizan los medios de consulta necesarios para situar la obra en la etapa del autor a la que ésta pertenezca. Si todos los datos aparecen en el texto, no hay mayor problema que la consulta en un manual de Literatura con el fin de obtener una mayor información sobre el autor, obra, fecha, periodo, características generales de la época y movimiento al que pertenece el texto, relación con otros movimientos artísticos y culturales del momento, características del autor, característica de la obra o fragmento, objeto del análisi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Características literaria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ara analizar las características literarias de un texto hay que determina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Género literario y forma de expresión: Identificación del género y subgéneros, señalando su originalidad y características del autor; la forma de expresión (narración, diálogo, descripción...) y, por último, si se trata de un texto en prosa o verso con sus característica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nálisis del contenido (relación del autor con la obra): Actitud ante la realidad (externa/interna); postura del autor (objetiva/subjetiva, irónica, crítica...); punto de vista (estilo directo/indirecto, utilización de primera, segunda o tercera persona) e implicación del autor en e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rgumento y tono: Tipo de argumento y esquema argumental. Hay que observar las características (descriptivo, narrativo, digresivo) y el tono (optimista, pesimist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structura del contenido: Estructura del texto (núcleos y subnúcleos estructurales, sus relaciones y características) y modelos estructurales (analizante, sintetizante, paralela, atributiv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Tema e idea central. Precisar el tema: Características y cualidad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Análisis de la form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s el momento culminante del análisis, cuando afloran los niveles literarios utilizados por el autor; para eso hay que analizar todos los recursos del lenguaje literario y su función poétic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el análisis formal, se debe analizar los diferentes planos: Plano fonético-fónico, peculiaridades: figuras retóricas basadas en el sonido (onomatopeyas, aliteración, paronomasia, asonancia, aféresi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cento y entonación. Ritmo de la prosa (ritmo lingüístico, de pensamiento, de intensidad, cuantitativo, silábico, tonal...). Análisis métrico del texto en verso. Medida (cómputo silábico). El acento: tipo de versos (octosílabo, endecasílabo...). Rima (total o parcial). Tipos de estrofas (cuarteto, serventesio, quinteto, octava real, soneto...). Poema (romance, silva, letrill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lanos morfológico y sintáctico. Interpretación de las diferentes posibilidades expresivas que ofrece el texto en relación con el contenido. Análisis de las categorías gramaticales y sus conexiones. Comentario de texto lingüístico. Análisis y estructura del texto (simetrías, paralelismo, diálogo, descripción). Figuras retóricas: por adición de palabras (paráfrasis, pleonasmo, sinonimia...); por omisión de palabras (elipsis, asíndeton); por repetición de palabras (anáfora, reduplicación, concatenación, polisíndeton); por analogía (derivación, dilogía, calambur, hipérbato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lano semántico, determinar las peculiaridades del texto que se comenta, relacionándolo con el contenido; características del léxico, elementos emotivos y afectivos. El significado de las palabras en el texto. La connotación, como característica del lenguaje literario (polisemia, antonimia, homonimia...). Los cambios semánticos: tropos (sinécdoque, metonimia, metáfora, alegoría, símbolo...). Figuras retóricas (prosografía, retrato, enumeración, hipérbole, prosopopeya, apóstrofe, paradoja...) y, finalmente, valoración del texto, reconocer el sentido histórico-social y apreciar el valor poético del texto como realización de un artista en un géner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sz w:val="20"/>
        </w:rPr>
      </w:pPr>
      <w:r>
        <w:rPr>
          <w:rFonts w:cs="Arial" w:ascii="Arial" w:hAnsi="Arial"/>
          <w:b/>
          <w:sz w:val="20"/>
        </w:rPr>
        <w:t>COMENTARIO DE TEXTO LINGÜÍSTICO</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Introducció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mentario de texto lingüístico, análisis que pretende relacionar, en un texto escrito (también oral), el significado (contenido) con el significante (suma de los aspectos formales) y comprobar el uso de la lengua que ha hecho una persona; en el caso de un autor literario o un periodista, comprobar de qué recursos se ha servido el autor para llegar a su máxima expresividad.</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primer paso que hay que dar para realizar un comentario de texto lingüístico o literario consiste en realizar una lectura atenta y comprensiva del mismo; es imprescindible conocer todos los elementos léxicos que lo componen; el diccionario servirá de gran ayuda para subsanar todo tipo de deficienci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Aproximación al text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aproximación al texto implica un proceso que comprende cuatro pasos específicos: a) localización, b) determinación del tema, c) definición de los aspectos del tema y d) división en periodos y oracion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 Por localización se entiende la situación de la obra en su entorno, es decir, en la época del autor, y la ubicación del texto objeto del comentario en el conjunto de la producción total del escritor para llegar a establecer correctamente sus valores relativos. b) Para llegar a la determinación del tema debe despojarse el asunto, entendido como argumento, de todos los detalles y elementos accesorios. En el tema confluyen, por otra parte, unidades menores llamadas motivos que, en muchas ocasiones, remiten a la tradición de la lengua y de la literatura. c) La definición de los aspectos del tema consiste en definir en el texto cuáles son las ideas principales y cuáles las secundarias. d) La división en periodos y oraciones se limita a la organización sintáctica del texto, sin olvidar que también las opciones sintácticas influyen en la caracterización del contenido (el aspecto semántico) del tex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Análisis formal</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nsiste en localizar los aspectos lingüísticos que, con su aparición y repetición, caracterizan al texto objeto del comentario, entendido como el resultado de la disposición de los materiales lingüísticos según los planos fonológico, morfológico, sintáctico y semántic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Un primer plano, fonológico-prosodemático, supone un estudio de los fonemas y su comparación con los del español medio, con el fin de caracterizar el texto; lo habitual es partir de un texto como muestra de un sistema gráfico, para determinar, tras su análisis, a qué tipo de sistemas gráficos del español pertenece y relacionarlo con el sistema fonológico correspondiente (variedad diacrónica, diatópica o diastrática). En el prosodemático se analizan los elementos suprasegmentales: acento y enton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propio autor puede darnos informaciones complementarias, en forma de incisos, acotaciones o aclaraciones. La entonación ayuda a determinar si el texto es conversacional vulgar, coloquial; o a determinar otras informaciones que puedan interferir en otros planos: interrogaciones, exclamaciones, suspensiones... El análisis de la grafía, fundamental en algunas épocas y textos, se debe también tener en cuenta; supone relación global entre significado y plano fónic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Determinación de los plano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1. Plano morfológic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ara el análisis de los fenómenos morfológicos más destacables en el sintagma nominal y en el sintagma verbal, hay que tener en cuenta las diferentes partes de la or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ustantivo: la presencia o ausencia de sustantivos y sus clases. El diminutivo y sus valores: afectivo, despreciativo, disminución real, valores regionales y culturales. Aumentativos, despectivos... Estructura silábica de los sustantivos. Arcaísmo. Sustantiv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djetivo: su presencia o ausencia. La falta de adjetivos supone concisión, sobriedad, objetividad, falta de valoración y rapidez de la acción, y puede dar origen a la utilización de otros procedimientos de valoración, como construcciones adverbiales, despectivos... El uso del epíteto; su función es, fundamentalmente, expresiva y comunica sentimientos, tono, intención. La colocación del adjetivo es de gran importancia en relación con los valores expresivos y estilísticos del adjetivo. La posposición del adjetivo es la norma, mientras que la anteposición da una valoración subjetiva, estética, impresionista. Pero la posposición del adjetivo, cuando debería ir antepuesto, tiene, también, valor expresiv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rtículo: su presencia o ausencia. La ausencia da carácter abstracto al texto, valor esencial, afectivo, valorativo; la presencia, en cambio, le confiere carácter concreto, le da un valor existencial, objetivo y racion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reposiciones y conjunciones: su polisemia, valores, tipos y clases, consecuencia de ello. Su presencia supone un texto bien articulado, y su ausencia, carencia de relacion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ronombre: Personales: yo enfático, repetido. Tú, alternando con usted, formas de sustitución de los personales, el señor, uno... Formas átonas: vicios (leísmo, laísmo, loísmo), inadecuada colocación de los pronombres átonos me, te, puede indicar incultura de los personajes. Demostrativos: valores espaciales y expresivos de éste, ése, aquél (valor enfático, despectivo). Posesivos: indeterminación de la posesión; abuso o repetición innecesaria. Relativos: repetido empobrece el estilo, uso de qué y cuyo enfáticos. Interrogativos: valores: interrogativa directa, indirecta, retór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Indefinidos: valor ponderativo, exclamativ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dverbio: clases, función, expresividad en el texto. Arcaísm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Interjección: su equivalencia oracional, produce afectividad, emotividad y expresividad al texto. Mínimo contenido conceptual y máxima carga afectiv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Una vez analizadas las partes de la oración, es importante desvelar cuáles son las categorías gramaticales dominantes en e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cuanto al análisis del sintagma nominal, hay que tener en cuenta: el orden de sus elementos, la concordancia, su función; y en el sintagma verbal: su complementación, oposición y alternancia de tiempos verbales en el texto. Tiempo subjetivo, objetivo, tiempo de la narración, tiempo del escritor. El número, la persona, el modo, la voz.</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2. Plano sintáctic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oración: hay que comprobar las estructuras oracionales dominantes, el orden expresivo de los elementos y los valores expresivos de la estructura sintáctica: clases de oraciones y consecuencias (activa/pasiva, transitiva/intransitiva, reflexiva, recíproca, impersonal). Matices expresados por la oración: afectividad, duda, deseo, negación... Después se comprueba la estructura del texto, si se trata de una narración, descripción, argumentación, diálog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3. Plano semántic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e trata de establecer los rasgos caracterizadores del texto, desde el punto de vista semántico. No hay por qué abandonar lo intuitivo pero razonándolo. Es imprescindible seguir un orde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Análisis léxic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selección de palabras, la riqueza léxica es un elemento decisivo que hay que tener muy presente en el comentario de texto. La selección puede estar motivada por la expresividad, en la búsqueda de la máxima eficacia. Para ello hay que fijar las características del léxico según su origen, procedencia, medio social, es decir, arcaísmos, cultismos, neologismos, arabismos, anglicismos, que tenga el texto.</w:t>
      </w:r>
    </w:p>
    <w:p>
      <w:pPr>
        <w:pStyle w:val="Normal"/>
        <w:widowControl w:val="false"/>
        <w:autoSpaceDE w:val="false"/>
        <w:spacing w:lineRule="atLeast" w:line="240"/>
        <w:jc w:val="both"/>
        <w:rPr>
          <w:rFonts w:ascii="Arial" w:hAnsi="Arial" w:cs="Arial"/>
          <w:sz w:val="20"/>
        </w:rPr>
      </w:pPr>
      <w:r>
        <w:rPr>
          <w:rFonts w:cs="Arial" w:ascii="Arial" w:hAnsi="Arial"/>
          <w:sz w:val="20"/>
        </w:rPr>
        <w:t>Por último, se establecen los niveles del lenguaje, elementos emotivos y afectivos en el léxico, los valores expresivos en general, palabras clave, palabras-testigo, es decir, polisemia, homonimia, antonimia, sinonimia. Valores contextuales, connotación. Una vez analizados los diferentes planos, se debe realizar un análisis del estilo; adecuación del contenido con su expresión externa, la utilización de recursos lingüísticos, que aprovechan posibilidades del sistema, y el empleo que hace el autor de su propia expresión, imponiendo su peculiar selección; y como conclusión, se termina con una síntesis, un juicio crítico del texto con una valoración personal del mism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b/>
          <w:sz w:val="20"/>
        </w:rPr>
        <w:t>COMENTARIO DE TEXTO FILOSÓFICO</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Introducció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mentario de texto filosófico, análisis que se realiza de un texto de carácter filosófico, desde varios planos o puntos de vista, para determinar su naturaleza y sus características generales y particular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 lo largo de la historia de la filosofía, el comentario de texto ha tenido una extraordinaria importancia. Muchos de los grandes problemas y escuelas de pensamiento han surgido desde la relación que los comentaristas establecieron con los grandes textos de la historia del pensamiento. Ya en la antigüedad clásica, importantes escuelas de pensadores estructuraron algunas de sus más personales aportaciones en torno a los comentarios de los grandes textos de Platón y Aristóteles. Y en la edad media, la tradición de la gran escolástica no puede comprenderse sin esa peculiar actividad que consiste en comentar los textos de los grandes clásicos. Una gran parte de la filosofía de santo Tomás de Aquino puede considerarse como un gran comentario original a ciertos planteamientos de Aristóteles. Y la filosofía escolástica medieval llevó las técnicas de comentarios de texto a niveles de gran importanci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arece evidente que el comentario de texto en filosofía tiene una raíz clara en la importancia que la filosofía otorga siempre al análisis del lenguaje y en la posibilidad de interpretación de un texto. Ambas perspectivas han tenido una especial relevancia en la filosofía del siglo XX, con el desarrollo de la filosofía del lenguaje (o filosofía analítica) y con la renovada atención que ha recibido la filosofía hermenéutica o teoría filosófica de la interpret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ero el comentario de texto en filosofía parte de un principio obvio: la relevancia del texto escrito sobre la palabra. Esta perspectiva es criticada, desde supuestos originales, por la teoría de la desconstrucción, diseñada en la actualidad por el filósofo francés Jacques Derrida. Piensa éste que no es posible seguir concediendo la primacía habitual a la actividad de la escritura y al discurso escrito, que es el objeto de un comentario de texto en filosofía. Frente a ello, es necesario rescatar el fenómeno originario de la actividad filosófica, y éste se encuentra no en la palabra escrita, sino en la voz misma, en el mismo acto de expresión, que no debe limitarse sólo a la escritura. Con una originalidad muy polémica, Derrida desarrolla una técnica de desconstrucción, que pretende restituir el valor fundamental del texto, eliminando muchas de las cadenas en que el discurso escrito encierra a la reflexión filosófic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mentar un texto es, para Derrida, desconstruir su sentido y encontrar el fenómeno esencial que le ha dado origen. Así pues, hermenéutica, filosofía analítica y desconstrucción son tres perspectivas renovadas en el siglo XX, que hacen posible valorar, desde una nueva dimensión, el problema del comentario de texto en filosofía. Un problema que, como parece evidente, se encuentra unido a la relevancia del lenguaje como modo de expresión del pensamiento, al tiempo que destaca el valor de la gran tradición y de los grandes clásicos en la historia de la filosofí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este artículo se analizarán algunos elementos esenciales que conforman la metodología del comentario de texto en filosofía. De acuerdo con esta perspectiva, se estudiarán tres momentos esenciales que deben estar presentes en todo comentario de texto. En primer lugar, se plantearán los presupuestos iniciales desde los que puede realizarse un comentario de texto filosófico. En segundo lugar, se mostrarán algunos de los momentos metodológicos más relevantes del comentario de texto. Por último, se describirá cómo la realización de un comentario de texto puede servir para la creación de un discurso person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Presupuestos del comentario de un texto filosófic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ntes de abordar la metodología propia de un comentario de texto, es posible distinguir tres presupuestos generales que pueden orientar diversas formas de realizar un comentario de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Un comentario de texto supone, en primer lugar, una serie de “enfrentamientos” que realiza quien desee realizar el comentario con el texto que es objeto de su atención. Así, puede hablarse de un “enfrentamiento” con el autor del texto; o bien, de la relación que se establece entre el comentarista y los problemas que se dirimen en el texto (o con los intentos de solución que se dan a esos problemas en el texto). Pero también pueden considerarse los enfrentamientos del comentarista con la época de la historia de la filosofía a la que pertenece el texto. O, finalmente, el “enfrentamiento” del comentarista con la escuela de pensamiento o la corriente filosófica en la que se encuentra inserto el texto a considera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algunas ocasiones, un comentario de texto ofrece la posibilidad de que el comentarista exponga su propio pensamiento, considerando el texto como un motivo para el análisis que es completado con un discurso personal, aun cuando este discurso deba estar adecuadamente relacionado con el texto origin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tercer y último lugar, un comentario de texto puede estructurarse como un trabajo “filológico” o “filosófico”. Es decir, que se limite a un comentario de carácter literal o que sirva para elaborar un discurso más amplio (en el caso de un comentario filosófico). Esta distinción, muy importante a lo largo de la historia de la filosofía, supone claras diferencias de metodología y de alcance en el análisis de texto y su estructura lingüística o conceptu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Tras estas tres perspectivas introductorias se encuentran incluidas diferentes perspectivas conceptuales de gran importancia en la historia de la filosofía y que, en cierto modo, ha calificado épocas enteras en la historia del pensamiento. Tratarlas de un modo más detenido se encuentra, obviamente, fuera del alcance de este artículo. Pero conviene dejar constancia, desde un primer momento, de la relevancia de las misma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Principales momentos de un comentario de text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Deben citarse en primera instancia, siempre a modo de sugerencia, distintos elementos que componen la elaboración de un comentario de texto. Se trata, en realidad, de una enumeración de tareas que deben ser completadas, en mayor o menor grado, cuando se desea elaborar un comentario de texto adecuado. Debe advertirse que todas ellas admiten variaciones en intensidad, pero su conjunto permite ofrecer un panorama suficiente de los momentos esenciales de un comentario de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Lectura pausada y detenid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ese a que parezca obvio, éste es un elemento de carácter fundamental que no siempre se cumple con regularidad, y que exige un esfuerzo importante de atención crítica. En muchos casos, esta lectura exige ser repetida según sea la dificultad del texto en cuestión y la familiaridad que el comentarista posea con el contenido del texto a analiza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Determinación de las partes fundamentale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ste momento exige dividir y estructurar el texto en conjuntos claros de cuestiones y de argumentos. En un comentario es muy importante destacar con claridad la estructura conceptual que se encuentra presente en el texto analizado, al mismo tiempo que se detectan y subrayan con claridad suficiente las distintas partes de la argumentación, siguiendo la misma secuencia que ésta posee en el texto. Muchas veces resulta útil separar las distintas unidades que componen el texto, de modo que éstas puedan ser analizadas de forma aislada e independiente, antes de reintegrarlas a la unidad de conjunto de la que forman parte. Este análisis del texto desde el punto de vista de su arquitectura conceptual es muy importante: en él debe invertirse cuanto tiempo sea necesario, ya que proporciona la necesaria familiarización con el texto antes de escribir el comentario exigi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Orientación acerca del tipo de comentari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Una vez analizada la estructura del texto, será preciso tomar una opción sobre el modo de desarrollo del comentario. En algunos casos, se dictan una serie de cuestiones o normas que pueden dirigir el comentario, en cuyo caso seguir estas pautas parece ser el objetivo necesario. Pero en otras ocasiones, esto no ocurre así. Por ello, es necesario decidir, desde un primer momento, si se va a realizar un comentario filológico, un estudio del autor del texto, un análisis de los problemas que aparecen en el texto, o bien una combinación de diferentes perspectivas de análisis. En cualquier caso, es muy importante mantener una unidad de interpretación a lo largo del trabajo. Y siempre parece conveniente elaborar un breve guión o esquema del comentario que vaya a realizarse, como consecuencia de la decisión adoptad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Reconstrucción del significad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este momento del comentario, se trata de reconstruir el significado que puede poseer el texto para ser leído y analizado en la actualidad. Es éste un aspecto fundamental del proceso hermenéutico que se encuentra en la base de toda verdadera interpretación textual, y que siempre debe sustentar las tareas de un comentario de texto. Esta tarea puede realizarse de modos diferentes y exige conocer adecuadamente los rasgos formales del texto, su arquitectura conceptual, los rasgos del autor del texto y, en cierto modo, la situación y los intereses filosóficos contemporáneos. En realidad, constituye una introducción al comentario que va a redactarse y un preámbulo esencial para relacionar el texto con la situación del lector o del intérprete en la actualidad.</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Análisis de la estructura problemátic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quí deberá abordarse la textura de problemas, hipótesis, sugerencias y soluciones que presenta el texto. Para llevar a cabo esta tarea, puede ser interesante seguir los momentos siguiente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cs="Arial" w:ascii="Arial" w:hAnsi="Arial"/>
          <w:sz w:val="20"/>
        </w:rPr>
        <w:t xml:space="preserve">Análisis de la formulación que el autor del texto hace de los problemas que enuncia explícitament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cs="Arial" w:ascii="Arial" w:hAnsi="Arial"/>
          <w:sz w:val="20"/>
        </w:rPr>
        <w:t xml:space="preserve">Estudio de la relación de los problemas presentados en el texto con otros temas o problemas abordados en otras obras del autor del texto, reconstruyendo de este modo parte del universo conceptual que el autor posee.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cs="Arial" w:ascii="Arial" w:hAnsi="Arial"/>
          <w:sz w:val="20"/>
        </w:rPr>
        <w:t xml:space="preserve">Establecer relaciones del problema o problemas presentes en el texto con otros autores de la historia de la filosofía, elaborando bases para un análisis diacrónico del contenido problemático del tex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w:t>
      </w:r>
      <w:r>
        <w:rPr>
          <w:rFonts w:cs="Arial" w:ascii="Arial" w:hAnsi="Arial"/>
          <w:sz w:val="20"/>
        </w:rPr>
        <w:t xml:space="preserve">Análisis de la relación que pueda mantener el problema (o problemas) analizado con otros problemas semejantes en diferentes áreas de la filosofía, intente aportar nuevos elementos críticos y perspectivas fundamentadas para realizar una lectura conceptualmente relevante del text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este “análisis problemático” debe invertirse un serio y riguroso esfuerzo. Es obvio que esta parte del comentario exige manejar (al menos desde un nivel introductorio) un cierto acopio de información acerca del autor del texto, los problemas que plantea y las relaciones en torno a su figura que puedan plantearse en la historia de la filosofí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studio de los términos fundamentales del text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análisis de la terminología filosófica posee una gran importancia en la elaboración de un comentario de texto y ha dado lugar a numerosas discusiones. Interesa indicar que se trata de incidir en la importancia conceptual de los términos más relevantes, así como de analizar la historia de su formación y de sus diferentes usos (tanto por el autor del texto como por parte de otros autores u otras épocas diferentes). Cabe decir que, aun cuando un riguroso análisis terminológico puede constituir motivo suficiente para un trabajo más amplio, siempre debe formar parte de un comentario de texto riguros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Investigación bibliográfica sobre el texto y sus problemas esenciales</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ste es un complemento que parece necesario indicar y que, muchas veces, es exigido en un completo comentario de texto. Ahora bien, toda obra reseñada debe estar acompañada de un comentario que explique su relación con el texto analizado. De hecho, este complemento bibliográfico contribuye a destacar la relevancia de cuanto el texto sugiere, y a proponer nuevos caminos de estudio que el mismo texto puede abri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laboración de un comentario crítico de conjunt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esta parte del comentario, se realiza la valoración personal (siempre en forma de argumentación debidamente fundamentada) del texto analizado en su conjunto o de alguna parte del mismo. Para redactar esta valoración pueden utilizarse diferentes tipos de material, siempre que se haga una referencia explícita a los contenidos del texto. Pues, en cualquier caso, esta valoración exige realizar una aportación personal y supone una adecuada “apropiación” crítica del contenido del texto (y cuanto el texto representa) por parte del comentarist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l texto como motivo para desarrollar un discurso personal</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mo ya hemos indicado, una forma posible de realizar el comentario de texto es la de considerar éste como un “pretexto” para la elaboración de un discurso filosófico más personal. En este caso, el texto constituye una fuente de inspiración (siempre con un carácter crítico) para elaborar una serie de argumentos propios en torno a cuanto el texto sugiere. Desde esta perspectiva, se margina, de alguna manera, la materialidad del texto y se destaca el interés que poseen los problemas o los términos que aparecen en el texto como elementos desde donde realizar una reflex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ero el discurso personal que se elabore debe evitar el fárrago o la falta de rigor argumentativo. Para llevarlo a cabo es necesario establecer un riguroso análisis conceptual del texto, con la finalidad de delimitar las distintas “unidades” problemáticas que constituirán la base del discurso más personal, que se desee establecer. Obviamente, en este tipo de trabajo pueden incluirse algunos de los elementos que se han propuesto anteriormente. Pero siempre debe tenerse en cuenta que debe poseer un necesario rigor de orden, deducción lógica y coherencia argumentativa. Este tipo de comentario, más libre, supone en realidad redactar una breve monografía que se encuentra motivada por cuanto el texto plantea y que es, en sí misma, un acto de creación conceptual que debe ser riguros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b/>
          <w:sz w:val="20"/>
        </w:rPr>
        <w:t>CRÍTICA LITERARIA</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Introducción</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rítica literaria, análisis, interpretación y evaluación de las obras literarias a la luz de unos patrones existentes o con el fin de crear otros nuevos. La crítica teórica es el estudio de los principios por los que se rigen la narrativa, la poesía y el teatro y su objetivo es definir la naturaleza particular de la literatura. La crítica práctica es el triple acto de leer y experimentar la obra literaria, emitir un juicio sobre su valor e interpretar su significa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Antigüedad clásica</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e puede afirmar que la crítica literaria en Occidente comenzó en el siglo IV a.C. con los filósofos griegos. Platón afirmaba en La república que los poetas recibían la inspiración divina, aunque la poesía no era sino una mera imitación del mundo real, transitorio y por ende incierto. Aristóteles, por su parte, defendía en su Poética que la poesía no es simplemente imitación del mundo real, sino más bien un arte creativo que representa lo universal en la experiencia humana. El poeta romano Horacio recomendaba la imitación de los modelos clásicos en su Arte poética (siglo I a.C.), convencido de que la función de la poesía era agradar e instruir. Otra importante obra crítica latina es Sobre lo sublime (siglo I d.C.), atribuida a Longino, un ensayo que hace hincapié en los métodos retóricos (ver Retórica) que permiten a la poesía alcanzar lo sublim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dad media y renacimient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obra poética de Dante, además de sus escritos sobre el uso de la lengua vernácula, De vulgari eloquentia (1304-1305), ha influido enormemente en la crítica literaria hasta nuestros días. El humanista y lingüista español Francisco Sánchez de las Brozas (1523-1601), El Brocense, desarrolló una intensa labor crítica con tan clara conciencia como la de Dante. Realizó un gran trabajo de investigación sobre los autores clásicos (Ovidio y Virgilio) e incluso sobre poetas más cercanos como Juan de Mena. La mayor parte de la crítica escrita desde la edad media insistía en que la literatura ha de ser “apasionada y viva” en su expresión de verdades morales y filosóficas. En su Defensa de la poesía (1595), la obra crítica más importante del renacimiento inglés, el poeta de la corte Philip Sidney se proponía defender la literatura poética, tachada de inmoral y licenciosa por los puritan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l neoclasicism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pPr>
      <w:r>
        <w:rPr>
          <w:rFonts w:cs="Arial" w:ascii="Arial" w:hAnsi="Arial"/>
          <w:sz w:val="20"/>
        </w:rPr>
        <w:t>El movimiento cultural que floreció aproximadamente entre mediados del siglo XVIII y el nacimiento del romanticismo, a comienzos del siglo XIX, se conoce como. El término neoclásico tiene su origen en las convicciones manifestadas por los principales críticos y poetas de la época, para quienes la teoría y la práctica literaria debían seguir los modelos establecidos por los principales escritores griegos y romanos. Dicho de otro modo, que los escritores habían de centrarse en determinados modelos y no en características individuales; integrarse en la naturaleza a través de una aspiración de orden y regularidad; y respetar rigurosamente el tiempo, el espacio y la acción de la composición dramática. La fundación de las Reales Academias en España es un ejemplo de la clara conciencia crítica e historiográfica del momen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el siglo XVIII la crítica abandona los sistemas que racionalizaban en exceso la lectura de las obras y aconseja a los escritores sobre problemas particulares de elecciones lingüísticas o estilísticas, al margen de un sistema teórico general. Dignos de mención en este sentido son los estudios de Moratín sobre el antiguo teatro español y la antología de Antonio de Capmany, que culminó su obra teórica en la Filosofía de la elocuenci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l período romántic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principal diferencia entre el neoclasicismo y el romanticismo reside en su interpretación de lo que significa seguir a la naturaleza, lo que supone una elaboración teórica sobre el término. Es época de debates y discusiones como la que se suscitó entre Nicolas Böhl de Faber y José Joaquín de Mora sobre el romanticismo. Una de las aportaciones más significativas a la crítica del periodo romántico fue el Laocoonte (1766) del dramaturgo y crítico alemán Gotthold Ephraim Lessing, que estableció la diferencia fundamental entre arte visual y arte literari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romanticismo llegó a Sudamérica con el argentino Esteban Echeverría. Exponentes de las nuevas ideas fueron el argentino Domingo Faustino Sarmiento con Facundo, civilización y barbarie (1845); el mexicano José María Luis Mora, con México y sus revoluciones (1836); el chileno Francisco Bilbao, con La América en peligro (1862); o el ecuatoriano Juan Montalvo, luchador infatigable contra todas las tiranías, en sus Catilinarias (1880-1882). Estos ideales encontraron en las obras literarias de la época su mejor medio de difus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El siglo XIX: realismo y naturalism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Durante la segunda mitad del siglo XIX el realismo dominó la crítica y la literatura en Europa y Estados Unidos. Este movimiento se proponía describir o representar la realidad con un máximo de detalle y un mínimo de subjetividad. Los críticos franceses Charles Augustin Sainte-Beuve y Hippolyte Taine hicieron especial hincapié en la historia de la literatura. Taine afirmaba que “los grandes monumentos literarios nos permiten conocer cómo pensaban y sentían los hombres y mujeres hace cientos de años”. La teoría literaria del movimiento romántico en Estados Unidos encuentra su expresión en el ensayo de Ralph Waldo Emerson El poeta (1844) y las conferencias de Edgar Allan Poe sobre El principio poético (publicadas póstumamente en 1850). Hacia finales del siglo XIX el movimiento realista evoluciona hacia el naturalismo expresado en las obras de Émile Zola, cuya influencia se deja sentir en los principales autores de la época. En su ensayo crítico titulado La novela experimental (1880), Zola sugiere que es preciso considerar al individuo como una criatura que carece de libre albedrío y forma parte de una naturaleza regida por leyes científicas. Emilia Pardo Bazán, en La cuestión palpitante, también analizó el movimiento naturalista y afirmó con vehemencia que ella no pertenecía a ese movimiento. Clarín, Pérez Galdós y Juan Valera también destacaron por sus críticas literarias. Dentro de la crítica literaria se distinguen en España la tendencia historiográfica, liderada por Menéndez y Pelayo, que reflexiona sobre la literatura en sus aspectos estéticos, históricos, sociales y civiles; y la corriente filológica, encabezada por Menéndez Pidal, que, sin abandonar el contexto histórico, recupera el estudio de las “fuentes textuales” o los géneros literari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América latina esta época coincide con el triunfo generalizado del positivismo, que impregna el pensamiento, la política, la ciencia y la literatura, bajo la consigna de “orden y progreso”, favorecedores de la evolución natural y positiva. El cubano Enrique José Barona escribió Estudios literarios y filosóficos (1883), a los que seguirían Continente enfermo (1899), del venezolano César Zumeta; Nuestra América (1903) del argentino Carlos Octavio Bunge o Fe en la ciencia y el progreso (1913) del boliviano Alcides Arguedas, máximos representantes del darwinismo social aplicado a la realidad cultur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La crítica en el siglo XX</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s teorías de Karl Marx y Sigmund Freud tuvieron un enorme impacto en la crítica y la literatura del siglo XX. Uno de los más grandes teóricos marxistas de la modernidad, el húngaro György Lukács, concebía la creación literaria como un eficaz vehículo de conocimiento cuando es capaz de reflejar la realidad del mundo al margen del sujeto: las estructuras económicas y sociales, las diferencias de clase y la manipulación del medio natural por parte del hombre. El Círculo Lingüístico de Praga elabora en 1929, en sus Tesis, un modelo de literatura concebida como sistema de distintas funciones lingüísticas. Este enriquecimiento será aprovechado tanto por la nueva crítica estadounidense de 1940, como por el estructuralismo francés de 1950 y 1960. La nueva crítica parte de las teorías desarrolladas por el filósofo alemán Immanuel Kant. En su Crítica del juicio (1790), Kant defendía que el poema representa una realidad diferente de la de la prosa lógica. Los nuevos críticos no mostraban interés por el contexto histórico de la obra o los detalles biográficos de su autor. Su técnica consistía más bien en descubrir, mediante un profundo análisis de la estructura y las imágenes, los recursos capaces de expresar el significado concreto de la obra literaria. Los estructuralistas conciben la lengua y la cultura como un sistema inmutable de estructuras básicas, se concentran en los pequeños detalles estilísticos y niegan la importancia del autor. Uno de los principales representantes de esta tendencia fue Roland Barthes, quien concebía la crítica como una “lengua secundaria” que funciona como un “comentario aplicado a la lengua primaria” o, lo que es lo mismo, el lenguaje universal del art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 crítica del siglo XX responde a las exigencias de una nueva sensibilidad formal íntimamente relacionada con las vanguardias históricas de Europa. Esta influencia se deja sentir en las reflexiones críticas del modernismo español, desde Unamuno y Azorín a Juan Ramón Jiménez. A mediados del siglo XX surge un movimiento dispuesto a delimitar tanto la esencia de la obra como su lenguaje específico, y que antepone el valor artístico de la obra a los aspectos sociales, económicos, políticos e incluso éticos. Esta corriente queda ejemplificada en la obra de Alfonso Reyes, Amado Alonso y Dámaso Alonso. Otra importante tendencia en el ámbito hispánico es la representada por Américo Castro y José Antonio Maravall, quienes conciben la obra literaria como un hecho integrado en unas corrientes culturales y vivenciale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Hacia mediados del siglo XX el existencialismo filosófico propicia un nuevo acercamiento a la obra literaria basado en el valor específico de la existencia humana individual. Otras tendencias destacables en la crítica literaria más reciente son la semiótica (el estudio de los signos y los símbolos), la hermenéutica (o ciencia de la interpretación), la teoría psicoanalítica desarrollada por Freud y Carl Gustav Jung, que considera la obra literaria como reflejo de las imágenes primordiales presentes en el “inconsciente colectivo” de la especie humana, y el feminism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Otro importante crítico francés, Jacques Derrida, enunció la contrateoría conocida como desconstrucción. En opinión de Derrida, los textos escritos aluden más a otros textos que a una realidad central y claramente definida. De este modo, un análisis profundo de su lenguaje revela las ambigüedades esenciales del significado. Cabe mencionar además al crítico estadounidense Harold Bloom, cuya obra La ansiedad de la influencia: Una teoría de la poesía (1973) demuestra que los escritores intentan superar la influencia del pasado mediante un proceso que el autor describe como lectura creativa del tex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i/>
          <w:i/>
          <w:sz w:val="20"/>
        </w:rPr>
      </w:pPr>
      <w:r>
        <w:rPr>
          <w:rFonts w:cs="Arial" w:ascii="Arial" w:hAnsi="Arial"/>
          <w:i/>
          <w:sz w:val="20"/>
        </w:rPr>
        <w:t>Análisis de contenid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nálisis de contenido es la técnica de investigación empírica elaborada en el ámbito de la comunicación de masas. Su origen está ligado a la difusión de la prensa en la década de 1920 y a la apoteosis de las técnicas de propaganda durante las dos guerras mundiales. En aquel periodo, la investigación social se dio cuenta de la necesidad de contar con un método de análisis de los contenidos informativos y de la propaganda política que garantizara la absoluta objetividad de los resultados. La finalidad del análisis del contenido es, según la definición del sociólogo estadounidense Bernard Berelson, “proporcionar una descripción objetiva, cuantitativa y sistemática del contenido manifiesto de la comunic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procedimiento consiste en la descomposición de la unidad comunicativa (artículo de periódico, fragmento de una conversación, mensaje publicitario, programa televisivo o película) en elementos cada vez más simples, individualizados por medio de criterios sistemáticos y empíricamente verificables. Esos elementos se clasifican según categorías representativas del tema elegido, las cuales se convierten a su vez en variables que se someten a cálculo. Se obtiene así un cuadro de los elementos léxicos que predominan en el texto dado, cuyas frecuencias y relaciones recíprocas, valoradas estadísticamente, permiten evidenciar el contenido explícito de cualquier forma de comunicació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as críticas que recibe esta técnica de investigación se centran, sobre todo, en su modo de individualizar las categorías descriptivas e interpretativas, que para el analista del contenido se pueden establecer a priori, mientras que para el semiólogo, por ejemplo, derivan de las relaciones internas que se producen entre los elementos constitutivos del texto mismo. Por otro lado, el interés por el contenido manifiesto de la comunicación excluye variables importantes, como los aspectos no verbales, el contexto en el que se produce el intercambio comunicativo, el trabajo de descodificación del receptor, etcétera. En los últimos años, las técnicas de investigación han alcanzado un gran desarrollo y se han perfeccionado gracias a los avances del software, usando programas que permiten utilizar categorías descriptivas mucho más complejas, capaces de considerar y valorar los aspectos lingüísticos y las relaciones del texto analiza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lang w:val="es-MX"/>
        </w:rPr>
      </w:pPr>
      <w:r>
        <w:rPr>
          <w:rFonts w:cs="Arial" w:ascii="Arial" w:hAnsi="Arial"/>
          <w:b/>
          <w:sz w:val="20"/>
          <w:lang w:val="es-MX"/>
        </w:rPr>
        <w:t>MANUAL DE CRÍTICA LITERARIA</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n cuanto a los géneros literarios, la única diferencia entre novela y cuento está en la manera de tratar y plantear las situaciones, y no en la aseveración de que la novela narra una acción en forma prolongada y detallada, y en el cuento la acción está reducida a límites estrictos y menudos. Antes que definir los géneros literarios hay que profundizarlos. En Cien años de Soledad y Ulises se mezcla la narrativa, la poética y otros géneros.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Respecto al narrador, en la novela, cuento, epopeya, historia biográfica y ensayos se encuentran los narradores. Narrador cuenta cómo, cuándo y dónde transcurre una acción, señalando los participantes y las circunstancias en que se produce. El narrador no es el autor, es un elemento más de la obra literaria. La situación espacial es definitivo para determinar niveles de puntos de vista que adopta. La definición de la posición ideológica del narrador es importante para colegir el desenvolvimiento de la narración y la manera como el narrador va a observar y contar las actividades de los personajes y las circunstancias que viven. El narrador no puede ser juzgado por su posición ideológica. La visión del narrador o narradores varía mucho, debido a sus cosmovisiones y edades.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La novela tradicional tiene un narrador en tercera persona. Los narradores en tercera persona toman distancia sobre lo narrado, y es un narrador impersonal. En la epopeya, el narrador toma gran distancia del hecho narrado, y es en tercera persona. En el cuento no toma mucha distancia. En la novela puede haber cualquier clase de narrador. El espacio a veces es importante y a veces no. Las obras narrativas son una expresión de los problemas de su tiempo. Para los autores del siglo XIX lo difícil era el dominio del espacio; para los del XX es el tiempo. Los del XIX lo primero que hacían visible era el espacio. El espacio puede ser amplio, reducido, de referencia, de concepto, único y variado. En "La Poética", de Aristóteles, se exigía acción, espacio y tiempo. En la epopeya, el espacio siempre será amplio; en el cuento, reducido; en la novela, cualquiera. Con relación al tiempo, lo hay cronológico, gramatical y ambiental. En cuanto a la estructura externa, parte de identificar el narrador, detectar y clasificar el tiempo y el espacio, e interrelacionar espacio, tiempo y narración dentro del contexto general.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Respecto a la estructura interna, los elementos que a partir de la estructura externa permiten conocer lo que se cuenta en una narración y cómo se cuenta, integran la llamada estructura interna. La tensión es uno de esos elementos. Consiste la tensión en el uso de los elementos desconocidos en la acción y su clasificación depende de la manera como ellos sean entregados a lo largo de la obra. Si la tensión es importante, también lo es la profundización. La acción es todo lo que ocurre dentro de una obra narrativa y que implique movimiento. La acción está constituida por las situaciones y el conflicto. Las situaciones son aquellas circunstancias que rodean la acción, permitiendo ser agrupadas por su homogeneidad. Los conflictos terminan siendo aclaratorios de un proceso, del carácter de los actuantes en una situación y de las implicaciones que toda obra pueda llevar. No puede haber un conflicto sin que se plantee primero una situación, pero pueden darse situaciones sin conflicto.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n la novela las situaciones son múltiples; en el cuento, sólo una. Todos los elementos del cuento deben confluir hacia la situación. La diferencia entre novela y cuento radica en que el cuento es más corto por consecuencia a diferencia en el manejo de las situaciones. En cuanto a personajes, los encontramos a nivel sicológico, social, ideológico e histórico y biográfico.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scuelas críticas: textual lingüístico, enfoque histórico y biográfico, crítica moral y filosófica, método tradicional, métodos críticos formalistas, la semiología, la crítica sicológica, la crítica arquetípica, la crítica temática y la crítica marxista.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l enfoque textual lingüístico es una herramienta importante para el análisis literario. Busca el texto íntegro y original y el significado correcto de las palabras dentro de un contexto histórico. Se comparan todas las ediciones de una obra. Es la escuela crítica de los eruditos.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l enfoque histórico y biográfico ve en la obra literaria un reflejo de la vida de la época de los personajes. Busca el grado de compromiso de autor con la realidad de su tiempo. Tiene dos variantes: crítica expresionista e impresionista. Según la primera, la literatura es una fuente de singular conocimiento, originada en la imaginación del autor. La otra se concentra en lo que el crítico siente ante la obra. Este análisis lo requieren las obras históricas o las comprometidas con el nivel crítico de una sociedad.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La crítica moral y filosófica tiene su origen en la antigua Grecia. Para Platón, su medida está en el servicio a la moralidad y al utilitarismo. Para Horacio, era el deleite y la instrucción. La función más importante de la literatura es enseñar la moral, a veces con orientación religiosa o filosófica. La forma, el lenguaje figurado y las consideraciones estéticas son secundarias. Lo importante es la enseñanza moral y filosófica.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l método tradicional es la conjunción de los métodos anteriores, que pretenden alcanzar el significado total de una obra literaria. Existe división entre forma y contenido. Los métodos críticos formales se centran en la forma de la obra, y tienen como meta encontrar la clave de la estructura y del significado de la obra literaria. Se interesa ya saber ¿qué es la obra literaria?, ¿cuál es su forma?, ¿cuál es su efecto y cómo surgen éstos? Los detalles sociológicos e históricos no son tan importantes. Posibilita la comprensión y el significado. Los formalistas han evolucionado a la semiología. Dan importancia a la función que el lenguaje cumple en la formulación de su estructura. El lenguaje es la solución máxima de los problemas del arte y de la obra literaria. La relación entre significado y significante es arbitraria por razones socioculturales.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La crítica sicológica o psicoanalítica pretende interpretar la obra literaria como producto de las claves profundas y los misterios simbólicos de su estructura, analizados con base al comportamiento de la psiquis del hombre. Tiende a ser experimental y a diagnosticar.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La crítica arquetípica pretende encontrar la relación entre el arte literario y alguna cuerda muy profunda de la naturaleza humana. Se preocupa por investigar aquellos productos misteriosos, construidos dentro de ciertas formas literarias, que despiertan con una fuerza casi pavorosa relaciones humanas dramáticas y universales. Se base en conocimientos mitológicos. Tiende a ser especulativa y filosófica, mostrando afinidades con la religión, la antropología y la historia cultural... el procedimiento de esta crítica implica que las formas artísticas no son más que la repetición de elementos descubiertos por la cultura clásica occidental y que el hombre, hecho por y para ella, no hace sino solamente recrearlos en el arte.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La crítica temática pretende analizar la obra a través del manejo constante de un tema determinado, muchas veces explícito, otras implícito.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La crítica marxista pretende el análisis de la obra literaria a partir del realce de uno de los elementos de ellas, el teme social, a través del estudio de la relación trabajo-producción-clases sociales... pretende buscar una explicación de todos los elementos de la obra de arte desde el ángulo de las relaciones y contradicciones que aparecen por la lucha de clases o por la categorización dentro de la pirámide social que implican estas mismas clases. Tiene dos tendencias: realismo socialista, de George Luckás, y realismo comprometido o revolucionario, de Mao. </w:t>
      </w:r>
    </w:p>
    <w:p>
      <w:pPr>
        <w:pStyle w:val="TextBody"/>
        <w:spacing w:lineRule="atLeast" w:line="240" w:before="0" w:after="0"/>
        <w:rPr>
          <w:rFonts w:ascii="Arial" w:hAnsi="Arial" w:cs="Arial"/>
          <w:b/>
          <w:b/>
          <w:sz w:val="20"/>
          <w:lang w:val="es-MX"/>
        </w:rPr>
      </w:pPr>
      <w:r>
        <w:rPr>
          <w:rFonts w:cs="Arial" w:ascii="Arial" w:hAnsi="Arial"/>
          <w:b/>
          <w:sz w:val="20"/>
          <w:lang w:val="es-MX"/>
        </w:rPr>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Heading2"/>
        <w:rPr/>
      </w:pPr>
      <w:bookmarkStart w:id="73" w:name="bibliograa"/>
      <w:bookmarkEnd w:id="73"/>
      <w:r>
        <w:rPr/>
        <w:t>BIBLIOGRAFÍA</w:t>
      </w:r>
    </w:p>
    <w:p>
      <w:pPr>
        <w:pStyle w:val="Normal"/>
        <w:widowControl w:val="false"/>
        <w:autoSpaceDE w:val="false"/>
        <w:spacing w:lineRule="atLeast" w:line="240"/>
        <w:jc w:val="both"/>
        <w:rPr>
          <w:rFonts w:ascii="Arial" w:hAnsi="Arial" w:cs="Arial"/>
          <w:sz w:val="20"/>
        </w:rPr>
      </w:pPr>
      <w:bookmarkStart w:id="74" w:name="bibliograa"/>
      <w:bookmarkEnd w:id="74"/>
      <w:r>
        <w:rPr>
          <w:rFonts w:cs="Arial" w:ascii="Arial" w:hAnsi="Arial"/>
          <w:sz w:val="20"/>
        </w:rPr>
        <w:t xml:space="preserve">ADLER, Mortimer J. Cómo leer un libro. Universidad de la Tercera Edad.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GUDELO DE PACHON, Sara. El proceso lector II. Universidad Javeriana, Bogotá.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LBOUKREK, Aarón, y HERRERA, Ester. Diccionario de escritores hispanoamericanos. Ediciones Larousse, Buenos Aires, 1992. </w:t>
      </w:r>
    </w:p>
    <w:p>
      <w:pPr>
        <w:pStyle w:val="Normal"/>
        <w:widowControl w:val="false"/>
        <w:autoSpaceDE w:val="false"/>
        <w:spacing w:lineRule="atLeast" w:line="240"/>
        <w:jc w:val="both"/>
        <w:rPr>
          <w:rFonts w:ascii="Arial" w:hAnsi="Arial" w:cs="Arial"/>
          <w:sz w:val="20"/>
        </w:rPr>
      </w:pPr>
      <w:r>
        <w:rPr>
          <w:rFonts w:cs="Arial" w:ascii="Arial" w:hAnsi="Arial"/>
          <w:sz w:val="20"/>
        </w:rPr>
        <w:t>ARANGO, Ignacio. Método de lectura en la Universidad. Tipografía Nacional, Medellín, 1963.</w:t>
      </w:r>
    </w:p>
    <w:p>
      <w:pPr>
        <w:pStyle w:val="Normal"/>
        <w:widowControl w:val="false"/>
        <w:autoSpaceDE w:val="false"/>
        <w:spacing w:lineRule="atLeast" w:line="240"/>
        <w:jc w:val="both"/>
        <w:rPr>
          <w:rFonts w:ascii="Arial" w:hAnsi="Arial" w:cs="Arial"/>
          <w:sz w:val="20"/>
        </w:rPr>
      </w:pPr>
      <w:r>
        <w:rPr>
          <w:rFonts w:cs="Arial" w:ascii="Arial" w:hAnsi="Arial"/>
          <w:sz w:val="20"/>
        </w:rPr>
        <w:t>BARTHES, Roland. Exégesis y hermenéutica. Cristiandad, Madrid, 1976.</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BELLO, Andrés, y CUERVO, Rufino José. Gramática de la lengua castellana. Cultural Venezolana, Caracas, 1985. </w:t>
      </w:r>
    </w:p>
    <w:p>
      <w:pPr>
        <w:pStyle w:val="Normal"/>
        <w:widowControl w:val="false"/>
        <w:autoSpaceDE w:val="false"/>
        <w:spacing w:lineRule="atLeast" w:line="240"/>
        <w:jc w:val="both"/>
        <w:rPr>
          <w:rFonts w:ascii="Arial" w:hAnsi="Arial" w:cs="Arial"/>
          <w:sz w:val="20"/>
        </w:rPr>
      </w:pPr>
      <w:r>
        <w:rPr>
          <w:rFonts w:cs="Arial" w:ascii="Arial" w:hAnsi="Arial"/>
          <w:sz w:val="20"/>
        </w:rPr>
        <w:t>BELTRAN MARTINEZ, Héctor. Claves para estudiar, redactar y presentar informes científicos. Ediciones, USTA, Bogotá, 1993.</w:t>
      </w:r>
    </w:p>
    <w:p>
      <w:pPr>
        <w:pStyle w:val="Normal"/>
        <w:widowControl w:val="false"/>
        <w:autoSpaceDE w:val="false"/>
        <w:spacing w:lineRule="atLeast" w:line="240"/>
        <w:jc w:val="both"/>
        <w:rPr/>
      </w:pPr>
      <w:r>
        <w:rPr>
          <w:rFonts w:cs="Arial" w:ascii="Arial" w:hAnsi="Arial"/>
          <w:sz w:val="20"/>
        </w:rPr>
        <w:t xml:space="preserve">BIBLIOTECA DE CONSULTA MICROSOFT ENCARTA  </w:t>
      </w:r>
    </w:p>
    <w:p>
      <w:pPr>
        <w:pStyle w:val="Normal"/>
        <w:widowControl w:val="false"/>
        <w:autoSpaceDE w:val="false"/>
        <w:spacing w:lineRule="atLeast" w:line="240"/>
        <w:jc w:val="both"/>
        <w:rPr>
          <w:rFonts w:ascii="Arial" w:hAnsi="Arial" w:cs="Arial"/>
          <w:sz w:val="20"/>
        </w:rPr>
      </w:pPr>
      <w:r>
        <w:rPr>
          <w:rFonts w:cs="Arial" w:ascii="Arial" w:hAnsi="Arial"/>
          <w:sz w:val="20"/>
        </w:rPr>
        <w:t>BISBINI, Jorge A. Curso de lectura mejor. Desarrollo de la velocidad y comprensión del lector. Técnicas Americanas de Estudio para Colombia Ltda., 1993.</w:t>
      </w:r>
    </w:p>
    <w:p>
      <w:pPr>
        <w:pStyle w:val="Normal"/>
        <w:widowControl w:val="false"/>
        <w:autoSpaceDE w:val="false"/>
        <w:spacing w:lineRule="atLeast" w:line="240"/>
        <w:jc w:val="both"/>
        <w:rPr>
          <w:rFonts w:ascii="Arial" w:hAnsi="Arial" w:cs="Arial"/>
          <w:sz w:val="20"/>
        </w:rPr>
      </w:pPr>
      <w:r>
        <w:rPr>
          <w:rFonts w:cs="Arial" w:ascii="Arial" w:hAnsi="Arial"/>
          <w:sz w:val="20"/>
        </w:rPr>
        <w:t>BLAY, Antonio. Lectura rápida. Iberia, Barcelona, 1971.</w:t>
      </w:r>
    </w:p>
    <w:p>
      <w:pPr>
        <w:pStyle w:val="Normal"/>
        <w:widowControl w:val="false"/>
        <w:autoSpaceDE w:val="false"/>
        <w:spacing w:lineRule="atLeast" w:line="240"/>
        <w:jc w:val="both"/>
        <w:rPr>
          <w:rFonts w:ascii="Arial" w:hAnsi="Arial" w:cs="Arial"/>
          <w:sz w:val="20"/>
        </w:rPr>
      </w:pPr>
      <w:r>
        <w:rPr>
          <w:rFonts w:cs="Arial" w:ascii="Arial" w:hAnsi="Arial"/>
          <w:sz w:val="20"/>
        </w:rPr>
        <w:t>BLECUA, José Manuel. Lingüística y significación. Salvat, Barcelona, 1974</w:t>
      </w:r>
    </w:p>
    <w:p>
      <w:pPr>
        <w:pStyle w:val="Normal"/>
        <w:widowControl w:val="false"/>
        <w:autoSpaceDE w:val="false"/>
        <w:spacing w:lineRule="atLeast" w:line="240"/>
        <w:jc w:val="both"/>
        <w:rPr>
          <w:rFonts w:ascii="Arial" w:hAnsi="Arial" w:cs="Arial"/>
          <w:sz w:val="20"/>
        </w:rPr>
      </w:pPr>
      <w:r>
        <w:rPr>
          <w:rFonts w:cs="Arial" w:ascii="Arial" w:hAnsi="Arial"/>
          <w:sz w:val="20"/>
        </w:rPr>
        <w:t>BORGES, Jorge Luis. La supersticiosa ética del lector. Emecé, Buenos Aires, 1974.</w:t>
      </w:r>
    </w:p>
    <w:p>
      <w:pPr>
        <w:pStyle w:val="Normal"/>
        <w:widowControl w:val="false"/>
        <w:autoSpaceDE w:val="false"/>
        <w:spacing w:lineRule="atLeast" w:line="240"/>
        <w:jc w:val="both"/>
        <w:rPr>
          <w:rFonts w:ascii="Arial" w:hAnsi="Arial" w:cs="Arial"/>
          <w:sz w:val="20"/>
        </w:rPr>
      </w:pPr>
      <w:r>
        <w:rPr>
          <w:rFonts w:cs="Arial" w:ascii="Arial" w:hAnsi="Arial"/>
          <w:sz w:val="20"/>
        </w:rPr>
        <w:t>CAMACHO CUELLAR, Jairo. Técnicas de estudio y lectura rápida. Ediciones Orbis, Bogotá, 1995.</w:t>
      </w:r>
    </w:p>
    <w:p>
      <w:pPr>
        <w:pStyle w:val="Normal"/>
        <w:widowControl w:val="false"/>
        <w:autoSpaceDE w:val="false"/>
        <w:spacing w:lineRule="atLeast" w:line="240"/>
        <w:jc w:val="both"/>
        <w:rPr>
          <w:rFonts w:ascii="Arial" w:hAnsi="Arial" w:cs="Arial"/>
          <w:sz w:val="20"/>
        </w:rPr>
      </w:pPr>
      <w:r>
        <w:rPr>
          <w:rFonts w:cs="Arial" w:ascii="Arial" w:hAnsi="Arial"/>
          <w:sz w:val="20"/>
        </w:rPr>
        <w:t>CARDENAS, Alberto, y BELTRAN, Héctor. Introducción a la semiología. USTA, Bogotá, 1996.</w:t>
      </w:r>
    </w:p>
    <w:p>
      <w:pPr>
        <w:pStyle w:val="Normal"/>
        <w:widowControl w:val="false"/>
        <w:autoSpaceDE w:val="false"/>
        <w:spacing w:lineRule="atLeast" w:line="240"/>
        <w:jc w:val="both"/>
        <w:rPr>
          <w:rFonts w:ascii="Arial" w:hAnsi="Arial" w:cs="Arial"/>
          <w:sz w:val="20"/>
        </w:rPr>
      </w:pPr>
      <w:r>
        <w:rPr>
          <w:rFonts w:cs="Arial" w:ascii="Arial" w:hAnsi="Arial"/>
          <w:sz w:val="20"/>
        </w:rPr>
        <w:t>CRUZ VELEZ, Danilo. El misterio del lenguaje. Planeta, Bogotá, 1995.</w:t>
      </w:r>
    </w:p>
    <w:p>
      <w:pPr>
        <w:pStyle w:val="Normal"/>
        <w:widowControl w:val="false"/>
        <w:autoSpaceDE w:val="false"/>
        <w:spacing w:lineRule="atLeast" w:line="240"/>
        <w:jc w:val="both"/>
        <w:rPr>
          <w:rFonts w:ascii="Arial" w:hAnsi="Arial" w:cs="Arial"/>
          <w:sz w:val="20"/>
        </w:rPr>
      </w:pPr>
      <w:r>
        <w:rPr>
          <w:rFonts w:cs="Arial" w:ascii="Arial" w:hAnsi="Arial"/>
          <w:sz w:val="20"/>
        </w:rPr>
        <w:t>DEHAQUIZ M., Jorge. ¿Enseñar filosofía o aprender a filosofar? Editorial ASED, Bucaramanga, 1995.</w:t>
      </w:r>
    </w:p>
    <w:p>
      <w:pPr>
        <w:pStyle w:val="Normal"/>
        <w:widowControl w:val="false"/>
        <w:autoSpaceDE w:val="false"/>
        <w:spacing w:lineRule="atLeast" w:line="240"/>
        <w:jc w:val="both"/>
        <w:rPr>
          <w:rFonts w:ascii="Arial" w:hAnsi="Arial" w:cs="Arial"/>
          <w:sz w:val="20"/>
        </w:rPr>
      </w:pPr>
      <w:r>
        <w:rPr>
          <w:rFonts w:cs="Arial" w:ascii="Arial" w:hAnsi="Arial"/>
          <w:sz w:val="20"/>
        </w:rPr>
        <w:t>ESPINOSA. Germán. La aventura del lenguaje.  Planeta, Bogotá, 1992.</w:t>
      </w:r>
    </w:p>
    <w:p>
      <w:pPr>
        <w:pStyle w:val="Normal"/>
        <w:widowControl w:val="false"/>
        <w:autoSpaceDE w:val="false"/>
        <w:spacing w:lineRule="atLeast" w:line="240"/>
        <w:jc w:val="both"/>
        <w:rPr>
          <w:rFonts w:ascii="Arial" w:hAnsi="Arial" w:cs="Arial"/>
          <w:sz w:val="20"/>
        </w:rPr>
      </w:pPr>
      <w:r>
        <w:rPr>
          <w:rFonts w:cs="Arial" w:ascii="Arial" w:hAnsi="Arial"/>
          <w:sz w:val="20"/>
        </w:rPr>
        <w:t>FERNANDEZ DE RUBIANO, Noemí. Semántica general. USTA, Bogotá.</w:t>
      </w:r>
    </w:p>
    <w:p>
      <w:pPr>
        <w:pStyle w:val="Normal"/>
        <w:widowControl w:val="false"/>
        <w:autoSpaceDE w:val="false"/>
        <w:spacing w:lineRule="atLeast" w:line="240"/>
        <w:jc w:val="both"/>
        <w:rPr>
          <w:rFonts w:ascii="Arial" w:hAnsi="Arial" w:cs="Arial"/>
          <w:sz w:val="20"/>
        </w:rPr>
      </w:pPr>
      <w:r>
        <w:rPr>
          <w:rFonts w:cs="Arial" w:ascii="Arial" w:hAnsi="Arial"/>
          <w:sz w:val="20"/>
        </w:rPr>
        <w:t>GOODMAN, Kenneth S. El proceso de lectura: Consideraciones a través de las lenguas y del desarrollo.</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GUIDICI, Maurice. Entrenamiento para la lectura rápida y eficaz. </w:t>
      </w:r>
    </w:p>
    <w:p>
      <w:pPr>
        <w:pStyle w:val="Normal"/>
        <w:widowControl w:val="false"/>
        <w:autoSpaceDE w:val="false"/>
        <w:spacing w:lineRule="atLeast" w:line="240"/>
        <w:jc w:val="both"/>
        <w:rPr>
          <w:rFonts w:ascii="Arial" w:hAnsi="Arial" w:cs="Arial"/>
          <w:sz w:val="20"/>
        </w:rPr>
      </w:pPr>
      <w:r>
        <w:rPr>
          <w:rFonts w:cs="Arial" w:ascii="Arial" w:hAnsi="Arial"/>
          <w:sz w:val="20"/>
        </w:rPr>
        <w:t>Editorial Mensajero, Bilbao, 1979.</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GUIRAUD, Pierre. La semiología. Siglo XX, Buenos Aires, 1973. </w:t>
      </w:r>
    </w:p>
    <w:p>
      <w:pPr>
        <w:pStyle w:val="Normal"/>
        <w:widowControl w:val="false"/>
        <w:autoSpaceDE w:val="false"/>
        <w:spacing w:lineRule="atLeast" w:line="240"/>
        <w:jc w:val="both"/>
        <w:rPr>
          <w:rFonts w:ascii="Arial" w:hAnsi="Arial" w:cs="Arial"/>
          <w:sz w:val="20"/>
        </w:rPr>
      </w:pPr>
      <w:r>
        <w:rPr>
          <w:rFonts w:cs="Arial" w:ascii="Arial" w:hAnsi="Arial"/>
          <w:sz w:val="20"/>
        </w:rPr>
        <w:t>HAYAKAWA, S. I. El pensamiento en el lenguaje y en la acción. Editorial Limusa, México, 1993.</w:t>
      </w:r>
    </w:p>
    <w:p>
      <w:pPr>
        <w:pStyle w:val="Normal"/>
        <w:widowControl w:val="false"/>
        <w:autoSpaceDE w:val="false"/>
        <w:spacing w:lineRule="atLeast" w:line="240"/>
        <w:jc w:val="both"/>
        <w:rPr>
          <w:rFonts w:ascii="Arial" w:hAnsi="Arial" w:cs="Arial"/>
          <w:sz w:val="20"/>
        </w:rPr>
      </w:pPr>
      <w:r>
        <w:rPr>
          <w:rFonts w:cs="Arial" w:ascii="Arial" w:hAnsi="Arial"/>
          <w:sz w:val="20"/>
        </w:rPr>
        <w:t>HERNANDEZ MENDOZA, Gonzalo, y VALBUENA CARREÑO, Mireya. Código: Icfes. ASED, Bucaramanga, 2002.</w:t>
      </w:r>
    </w:p>
    <w:p>
      <w:pPr>
        <w:pStyle w:val="Normal"/>
        <w:widowControl w:val="false"/>
        <w:autoSpaceDE w:val="false"/>
        <w:spacing w:lineRule="atLeast" w:line="240"/>
        <w:jc w:val="both"/>
        <w:rPr>
          <w:rFonts w:ascii="Arial" w:hAnsi="Arial" w:cs="Arial"/>
          <w:sz w:val="20"/>
        </w:rPr>
      </w:pPr>
      <w:r>
        <w:rPr>
          <w:rFonts w:cs="Arial" w:ascii="Arial" w:hAnsi="Arial"/>
          <w:sz w:val="20"/>
        </w:rPr>
        <w:t>IBAÑEZ LOPEZ, Pilar. Aprenda a estudiar. Lex Nova, Valladolid, 1975.</w:t>
      </w:r>
    </w:p>
    <w:p>
      <w:pPr>
        <w:pStyle w:val="Normal"/>
        <w:widowControl w:val="false"/>
        <w:autoSpaceDE w:val="false"/>
        <w:spacing w:lineRule="atLeast" w:line="240"/>
        <w:jc w:val="both"/>
        <w:rPr>
          <w:rFonts w:ascii="Arial" w:hAnsi="Arial" w:cs="Arial"/>
          <w:sz w:val="20"/>
        </w:rPr>
      </w:pPr>
      <w:r>
        <w:rPr>
          <w:rFonts w:cs="Arial" w:ascii="Arial" w:hAnsi="Arial"/>
          <w:sz w:val="20"/>
        </w:rPr>
        <w:t>INTERNET</w:t>
      </w:r>
    </w:p>
    <w:p>
      <w:pPr>
        <w:pStyle w:val="Normal"/>
        <w:widowControl w:val="false"/>
        <w:autoSpaceDE w:val="false"/>
        <w:spacing w:lineRule="atLeast" w:line="240"/>
        <w:jc w:val="both"/>
        <w:rPr>
          <w:rFonts w:ascii="Arial" w:hAnsi="Arial" w:cs="Arial"/>
          <w:sz w:val="20"/>
        </w:rPr>
      </w:pPr>
      <w:r>
        <w:rPr>
          <w:rFonts w:cs="Arial" w:ascii="Arial" w:hAnsi="Arial"/>
          <w:sz w:val="20"/>
        </w:rPr>
        <w:t>JURADO VALENCIA, Fabio, y BUSTAMANTE ZAMUDIO, Guillermo. Los procesos de la lectura. Cooperativa Editorial Magisterio, Bogotá, 1995.</w:t>
      </w:r>
    </w:p>
    <w:p>
      <w:pPr>
        <w:pStyle w:val="Normal"/>
        <w:widowControl w:val="false"/>
        <w:autoSpaceDE w:val="false"/>
        <w:spacing w:lineRule="atLeast" w:line="240"/>
        <w:jc w:val="both"/>
        <w:rPr>
          <w:rFonts w:ascii="Arial" w:hAnsi="Arial" w:cs="Arial"/>
          <w:sz w:val="20"/>
        </w:rPr>
      </w:pPr>
      <w:r>
        <w:rPr>
          <w:rFonts w:cs="Arial" w:ascii="Arial" w:hAnsi="Arial"/>
          <w:sz w:val="20"/>
        </w:rPr>
        <w:t>MAYO, W. J. Cómo leer, estudiar y memorizar rápidamente. Editorial Playor, Bogotá, 1980.</w:t>
      </w:r>
    </w:p>
    <w:p>
      <w:pPr>
        <w:pStyle w:val="Normal"/>
        <w:widowControl w:val="false"/>
        <w:autoSpaceDE w:val="false"/>
        <w:spacing w:lineRule="atLeast" w:line="240"/>
        <w:jc w:val="both"/>
        <w:rPr>
          <w:rFonts w:ascii="Arial" w:hAnsi="Arial" w:cs="Arial"/>
          <w:sz w:val="20"/>
        </w:rPr>
      </w:pPr>
      <w:r>
        <w:rPr>
          <w:rFonts w:cs="Arial" w:ascii="Arial" w:hAnsi="Arial"/>
          <w:sz w:val="20"/>
        </w:rPr>
        <w:t>MARTINEZ ECHEVERRI, Leonor y Hugo. Diccionario de filosofía. Editorial Panamericana, Bogotá, 1995.</w:t>
      </w:r>
    </w:p>
    <w:p>
      <w:pPr>
        <w:pStyle w:val="Normal"/>
        <w:widowControl w:val="false"/>
        <w:autoSpaceDE w:val="false"/>
        <w:spacing w:lineRule="atLeast" w:line="240"/>
        <w:jc w:val="both"/>
        <w:rPr>
          <w:rFonts w:ascii="Arial" w:hAnsi="Arial" w:cs="Arial"/>
          <w:sz w:val="20"/>
        </w:rPr>
      </w:pPr>
      <w:r>
        <w:rPr>
          <w:rFonts w:cs="Arial" w:ascii="Arial" w:hAnsi="Arial"/>
          <w:sz w:val="20"/>
        </w:rPr>
        <w:t>MORENO BAYONA, Víctor. Leer para comprender.</w:t>
      </w:r>
    </w:p>
    <w:p>
      <w:pPr>
        <w:pStyle w:val="Normal"/>
        <w:widowControl w:val="false"/>
        <w:autoSpaceDE w:val="false"/>
        <w:spacing w:lineRule="atLeast" w:line="240"/>
        <w:jc w:val="both"/>
        <w:rPr>
          <w:rFonts w:ascii="Arial" w:hAnsi="Arial" w:cs="Arial"/>
          <w:sz w:val="20"/>
        </w:rPr>
      </w:pPr>
      <w:r>
        <w:rPr>
          <w:rFonts w:cs="Arial" w:ascii="Arial" w:hAnsi="Arial"/>
          <w:sz w:val="20"/>
        </w:rPr>
        <w:t>NEIRA FERNANDEZ, Carmenza. Teoría literaria. Usta, Bogotá, 1992.</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OROZCO, Alicia de. Estrategias de lectura eficiente. Editorial Norma, Bogotá, 1981.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PACHON F., Luis Enrique. Cómo leer un libro. </w:t>
      </w:r>
    </w:p>
    <w:p>
      <w:pPr>
        <w:pStyle w:val="Normal"/>
        <w:widowControl w:val="false"/>
        <w:autoSpaceDE w:val="false"/>
        <w:spacing w:lineRule="atLeast" w:line="240"/>
        <w:jc w:val="both"/>
        <w:rPr>
          <w:rFonts w:ascii="Arial" w:hAnsi="Arial" w:cs="Arial"/>
          <w:sz w:val="20"/>
        </w:rPr>
      </w:pPr>
      <w:r>
        <w:rPr>
          <w:rFonts w:cs="Arial" w:ascii="Arial" w:hAnsi="Arial"/>
          <w:sz w:val="20"/>
        </w:rPr>
        <w:t>PAREDES M., Jorge G. La lectura. De la descodificación al hábito lector.</w:t>
      </w:r>
    </w:p>
    <w:p>
      <w:pPr>
        <w:pStyle w:val="Normal"/>
        <w:widowControl w:val="false"/>
        <w:autoSpaceDE w:val="false"/>
        <w:spacing w:lineRule="atLeast" w:line="240"/>
        <w:jc w:val="both"/>
        <w:rPr>
          <w:rFonts w:ascii="Arial" w:hAnsi="Arial" w:cs="Arial"/>
          <w:sz w:val="20"/>
        </w:rPr>
      </w:pPr>
      <w:r>
        <w:rPr>
          <w:rFonts w:cs="Arial" w:ascii="Arial" w:hAnsi="Arial"/>
          <w:sz w:val="20"/>
        </w:rPr>
        <w:t>PESQUERA, Julio G. Las buenas palabras. Ediciones Pirámide, Madrid, 1991.</w:t>
      </w:r>
    </w:p>
    <w:p>
      <w:pPr>
        <w:pStyle w:val="Normal"/>
        <w:widowControl w:val="false"/>
        <w:autoSpaceDE w:val="false"/>
        <w:spacing w:lineRule="atLeast" w:line="240"/>
        <w:jc w:val="both"/>
        <w:rPr>
          <w:rFonts w:ascii="Arial" w:hAnsi="Arial" w:cs="Arial"/>
          <w:sz w:val="20"/>
        </w:rPr>
      </w:pPr>
      <w:r>
        <w:rPr>
          <w:rFonts w:cs="Arial" w:ascii="Arial" w:hAnsi="Arial"/>
          <w:sz w:val="20"/>
        </w:rPr>
        <w:t>PINEDA BOTERO, Álvaro. El reto de la crítica. Planeta, Bogotá, 1995.</w:t>
      </w:r>
    </w:p>
    <w:p>
      <w:pPr>
        <w:pStyle w:val="Normal"/>
        <w:widowControl w:val="false"/>
        <w:autoSpaceDE w:val="false"/>
        <w:spacing w:lineRule="atLeast" w:line="240"/>
        <w:jc w:val="both"/>
        <w:rPr>
          <w:rFonts w:ascii="Arial" w:hAnsi="Arial" w:cs="Arial"/>
          <w:sz w:val="20"/>
        </w:rPr>
      </w:pPr>
      <w:r>
        <w:rPr>
          <w:rFonts w:cs="Arial" w:ascii="Arial" w:hAnsi="Arial"/>
          <w:sz w:val="20"/>
        </w:rPr>
        <w:t>QUINTANA, Hilda, E.  La enseñanza de la comprensión lectora</w:t>
      </w:r>
    </w:p>
    <w:p>
      <w:pPr>
        <w:pStyle w:val="Normal"/>
        <w:widowControl w:val="false"/>
        <w:autoSpaceDE w:val="false"/>
        <w:spacing w:lineRule="atLeast" w:line="240"/>
        <w:jc w:val="both"/>
        <w:rPr>
          <w:rFonts w:ascii="Arial" w:hAnsi="Arial" w:cs="Arial"/>
          <w:sz w:val="20"/>
        </w:rPr>
      </w:pPr>
      <w:r>
        <w:rPr>
          <w:rFonts w:cs="Arial" w:ascii="Arial" w:hAnsi="Arial"/>
          <w:sz w:val="20"/>
        </w:rPr>
        <w:t>REY DE SANCHEZ, Nelly, y CELY CAMPOS, Victoria. Español sin fronteras 7. Voluntad, Bogotá, 1987.</w:t>
      </w:r>
    </w:p>
    <w:p>
      <w:pPr>
        <w:pStyle w:val="Normal"/>
        <w:widowControl w:val="false"/>
        <w:autoSpaceDE w:val="false"/>
        <w:spacing w:lineRule="atLeast" w:line="240"/>
        <w:jc w:val="both"/>
        <w:rPr>
          <w:rFonts w:ascii="Arial" w:hAnsi="Arial" w:cs="Arial"/>
          <w:sz w:val="20"/>
        </w:rPr>
      </w:pPr>
      <w:r>
        <w:rPr>
          <w:rFonts w:cs="Arial" w:ascii="Arial" w:hAnsi="Arial"/>
          <w:sz w:val="20"/>
        </w:rPr>
        <w:t>SINGH, Sohan. Aprender a leer, y leer para aprender. Editorial Magisterio Español, Madrid, 1977.</w:t>
      </w:r>
    </w:p>
    <w:p>
      <w:pPr>
        <w:pStyle w:val="Normal"/>
        <w:widowControl w:val="false"/>
        <w:autoSpaceDE w:val="false"/>
        <w:spacing w:lineRule="atLeast" w:line="240"/>
        <w:jc w:val="both"/>
        <w:rPr>
          <w:rFonts w:ascii="Arial" w:hAnsi="Arial" w:cs="Arial"/>
          <w:sz w:val="20"/>
        </w:rPr>
      </w:pPr>
      <w:r>
        <w:rPr>
          <w:rFonts w:cs="Arial" w:ascii="Arial" w:hAnsi="Arial"/>
          <w:sz w:val="20"/>
        </w:rPr>
        <w:t>ZULETA, Estanislao. Sobre la lectura. Procultura, Bogotá, 1995.</w:t>
      </w:r>
    </w:p>
    <w:p>
      <w:pPr>
        <w:pStyle w:val="Normal"/>
        <w:widowControl w:val="false"/>
        <w:autoSpaceDE w:val="false"/>
        <w:spacing w:lineRule="atLeast" w:line="240"/>
        <w:jc w:val="both"/>
        <w:rPr>
          <w:rFonts w:ascii="Arial" w:hAnsi="Arial" w:cs="Arial"/>
          <w:sz w:val="20"/>
        </w:rPr>
      </w:pPr>
      <w:r>
        <w:rPr>
          <w:rFonts w:cs="Arial" w:ascii="Arial" w:hAnsi="Arial"/>
          <w:sz w:val="20"/>
        </w:rPr>
        <w:t>VARIOS. Didáctica del idioma español. Agencia para el Desarrollo Internacional. Guatemala, 2000.</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VARIOS. Algunas consideraciones y un sencillo ejercicio sobre la lectura. Politécnico Grancolombiano. Bogotá, 2002. </w:t>
      </w:r>
    </w:p>
    <w:p>
      <w:pPr>
        <w:pStyle w:val="Normal"/>
        <w:widowControl w:val="false"/>
        <w:autoSpaceDE w:val="false"/>
        <w:spacing w:lineRule="atLeast" w:line="240"/>
        <w:jc w:val="both"/>
        <w:rPr>
          <w:rFonts w:ascii="Arial" w:hAnsi="Arial" w:cs="Arial"/>
          <w:sz w:val="20"/>
        </w:rPr>
      </w:pPr>
      <w:r>
        <w:rPr>
          <w:rFonts w:cs="Arial" w:ascii="Arial" w:hAnsi="Arial"/>
          <w:sz w:val="20"/>
        </w:rPr>
        <w:t>VARIOS. Aprenda a redactar correctamente. Editorial América, Panamá, 1986.</w:t>
      </w:r>
    </w:p>
    <w:p>
      <w:pPr>
        <w:pStyle w:val="Normal"/>
        <w:widowControl w:val="false"/>
        <w:autoSpaceDE w:val="false"/>
        <w:spacing w:lineRule="atLeast" w:line="240"/>
        <w:jc w:val="both"/>
        <w:rPr>
          <w:rFonts w:ascii="Arial" w:hAnsi="Arial" w:cs="Arial"/>
          <w:sz w:val="20"/>
        </w:rPr>
      </w:pPr>
      <w:r>
        <w:rPr>
          <w:rFonts w:cs="Arial" w:ascii="Arial" w:hAnsi="Arial"/>
          <w:sz w:val="20"/>
        </w:rPr>
        <w:t>VARIOS. Diccionario de términos literarios y artísticos. Editorial América, Panamá.</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VARIOS. Diccionario del escritor. Editorial Mitre, Barcelona, 1986. </w:t>
      </w:r>
    </w:p>
    <w:p>
      <w:pPr>
        <w:pStyle w:val="Normal"/>
        <w:widowControl w:val="false"/>
        <w:autoSpaceDE w:val="false"/>
        <w:spacing w:lineRule="atLeast" w:line="240"/>
        <w:jc w:val="both"/>
        <w:rPr>
          <w:rFonts w:ascii="Arial" w:hAnsi="Arial" w:cs="Arial"/>
          <w:sz w:val="20"/>
        </w:rPr>
      </w:pPr>
      <w:r>
        <w:rPr>
          <w:rFonts w:cs="Arial" w:ascii="Arial" w:hAnsi="Arial"/>
          <w:sz w:val="20"/>
        </w:rPr>
        <w:t>VARIOS. Los 333 libros más famosos del mundo. Editorial América, Panamá, 1990.</w:t>
      </w:r>
    </w:p>
    <w:p>
      <w:pPr>
        <w:pStyle w:val="Normal"/>
        <w:widowControl w:val="false"/>
        <w:autoSpaceDE w:val="false"/>
        <w:spacing w:lineRule="atLeast" w:line="240"/>
        <w:jc w:val="both"/>
        <w:rPr>
          <w:rFonts w:ascii="Arial" w:hAnsi="Arial" w:cs="Arial"/>
          <w:sz w:val="20"/>
        </w:rPr>
      </w:pPr>
      <w:r>
        <w:rPr>
          <w:rFonts w:cs="Arial" w:ascii="Arial" w:hAnsi="Arial"/>
          <w:sz w:val="20"/>
        </w:rPr>
        <w:t>VARIOS. Nuevo portal del idioma 6. Norma, Bogotá, 2003.</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utor:</w:t>
      </w:r>
    </w:p>
    <w:p>
      <w:pPr>
        <w:pStyle w:val="Normal"/>
        <w:widowControl w:val="false"/>
        <w:autoSpaceDE w:val="false"/>
        <w:spacing w:lineRule="atLeast" w:line="240"/>
        <w:rPr>
          <w:rFonts w:ascii="Arial" w:hAnsi="Arial" w:cs="Arial"/>
          <w:b/>
          <w:b/>
          <w:sz w:val="20"/>
        </w:rPr>
      </w:pPr>
      <w:r>
        <w:rPr>
          <w:rFonts w:cs="Arial" w:ascii="Arial" w:hAnsi="Arial"/>
          <w:b/>
          <w:sz w:val="20"/>
        </w:rPr>
        <w:t>Luis Ángel Ríos Perea</w:t>
      </w:r>
    </w:p>
    <w:p>
      <w:pPr>
        <w:pStyle w:val="Normal"/>
        <w:widowControl w:val="false"/>
        <w:autoSpaceDE w:val="false"/>
        <w:spacing w:lineRule="atLeast" w:line="240"/>
        <w:rPr>
          <w:rFonts w:ascii="Arial" w:hAnsi="Arial" w:cs="Arial"/>
          <w:sz w:val="20"/>
        </w:rPr>
      </w:pPr>
      <w:hyperlink r:id="rId5">
        <w:r>
          <w:rPr>
            <w:rStyle w:val="InternetLink"/>
            <w:rFonts w:cs="Arial" w:ascii="Arial" w:hAnsi="Arial"/>
            <w:sz w:val="20"/>
          </w:rPr>
          <w:t>angelleonardo4@hotmail.com</w:t>
        </w:r>
      </w:hyperlink>
    </w:p>
    <w:p>
      <w:pPr>
        <w:pStyle w:val="Normal"/>
        <w:widowControl w:val="false"/>
        <w:autoSpaceDE w:val="false"/>
        <w:spacing w:lineRule="atLeast" w:line="240"/>
        <w:rPr>
          <w:rFonts w:ascii="Arial" w:hAnsi="Arial" w:cs="Arial"/>
          <w:sz w:val="20"/>
        </w:rPr>
      </w:pPr>
      <w:r>
        <w:rPr>
          <w:rFonts w:cs="Arial" w:ascii="Arial" w:hAnsi="Arial"/>
          <w:sz w:val="20"/>
        </w:rPr>
        <w:t>2007</w:t>
      </w:r>
    </w:p>
    <w:p>
      <w:pPr>
        <w:pStyle w:val="Normal"/>
        <w:widowControl w:val="false"/>
        <w:autoSpaceDE w:val="false"/>
        <w:spacing w:lineRule="atLeast" w:line="240"/>
        <w:jc w:val="both"/>
        <w:rPr>
          <w:rFonts w:ascii="Arial" w:hAnsi="Arial" w:cs="Arial"/>
          <w:sz w:val="20"/>
        </w:rPr>
      </w:pPr>
      <w:r>
        <w:rPr>
          <w:rFonts w:cs="Arial" w:ascii="Arial" w:hAnsi="Arial"/>
          <w:sz w:val="20"/>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Schoolbook">
    <w:charset w:val="00"/>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CO"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rFonts w:ascii="Century Schoolbook" w:hAnsi="Century Schoolbook" w:eastAsia="Times New Roman" w:cs="Century Schoolbook"/>
      <w:b/>
      <w:szCs w:val="20"/>
      <w:lang w:val="es-ES_tradnl"/>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FF"/>
    </w:rPr>
  </w:style>
  <w:style w:type="character" w:styleId="Fuentedeprrafopredeter">
    <w:name w:val="Fuente de párrafo predeter."/>
    <w:qFormat/>
    <w:rPr/>
  </w:style>
  <w:style w:type="character" w:styleId="Elema1">
    <w:name w:val="elema1"/>
    <w:basedOn w:val="Fuentedeprrafopredeter"/>
    <w:qFormat/>
    <w:rPr>
      <w:color w:val="0000FF"/>
      <w:sz w:val="30"/>
      <w:szCs w:val="30"/>
    </w:rPr>
  </w:style>
  <w:style w:type="character" w:styleId="Egenero1">
    <w:name w:val="egenero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ejemplo1">
    <w:name w:val="eejemplo1"/>
    <w:basedOn w:val="Fuentedeprrafopredeter"/>
    <w:qFormat/>
    <w:rPr>
      <w:color w:val="800080"/>
    </w:rPr>
  </w:style>
  <w:style w:type="character" w:styleId="Eordenaceplema1">
    <w:name w:val="eordenaceplema1"/>
    <w:basedOn w:val="Fuentedeprrafopredeter"/>
    <w:qFormat/>
    <w:rPr>
      <w:color w:val="0000FF"/>
    </w:rPr>
  </w:style>
  <w:style w:type="character" w:styleId="Ereflema1">
    <w:name w:val="ereflema1"/>
    <w:basedOn w:val="Fuentedeprrafopredeter"/>
    <w:qFormat/>
    <w:rPr>
      <w:color w:val="FF0000"/>
    </w:rPr>
  </w:style>
  <w:style w:type="character" w:styleId="Efcompleja1">
    <w:name w:val="efcompleja1"/>
    <w:basedOn w:val="Fuentedeprrafopredeter"/>
    <w:qFormat/>
    <w:rPr>
      <w:color w:val="800000"/>
    </w:rPr>
  </w:style>
  <w:style w:type="character" w:styleId="Inlinetitle">
    <w:name w:val="inline_title"/>
    <w:basedOn w:val="Fuentedeprrafopredeter"/>
    <w:qFormat/>
    <w:rPr/>
  </w:style>
  <w:style w:type="character" w:styleId="InternetLink">
    <w:name w:val="Hyperlink"/>
    <w:basedOn w:val="Fuentedeprrafopredeter"/>
    <w:rPr>
      <w:color w:val="804040"/>
      <w:u w:val="single"/>
    </w:rPr>
  </w:style>
  <w:style w:type="character" w:styleId="EncabezadoCar">
    <w:name w:val="Encabezado Car"/>
    <w:basedOn w:val="Fuentedeprrafopredeter"/>
    <w:qFormat/>
    <w:rPr>
      <w:sz w:val="24"/>
      <w:szCs w:val="24"/>
      <w:lang w:val="es-CO" w:eastAsia="zh-CN"/>
    </w:rPr>
  </w:style>
  <w:style w:type="character" w:styleId="PiedepginaCar">
    <w:name w:val="Pie de página Car"/>
    <w:basedOn w:val="Fuentedeprrafopredeter"/>
    <w:qFormat/>
    <w:rPr>
      <w:sz w:val="24"/>
      <w:szCs w:val="24"/>
      <w:lang w:val="es-CO" w:eastAsia="zh-CN"/>
    </w:rPr>
  </w:style>
  <w:style w:type="character" w:styleId="Ttulo2Car">
    <w:name w:val="Título 2 Car"/>
    <w:basedOn w:val="Fuentedeprrafopredeter"/>
    <w:qFormat/>
    <w:rPr>
      <w:rFonts w:ascii="Cambria" w:hAnsi="Cambria" w:eastAsia="Times New Roman" w:cs="Times New Roman"/>
      <w:b/>
      <w:bCs/>
      <w:i/>
      <w:iCs/>
      <w:sz w:val="28"/>
      <w:szCs w:val="28"/>
      <w:lang w:val="es-CO" w:eastAsia="zh-C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rFonts w:ascii="Tahoma" w:hAnsi="Tahoma" w:eastAsia="Times New Roman" w:cs="Tahoma"/>
      <w:sz w:val="28"/>
      <w:szCs w:val="20"/>
      <w:lang w:val="es-ES_tradnl"/>
    </w:rPr>
  </w:style>
  <w:style w:type="paragraph" w:styleId="TextBodyIndent">
    <w:name w:val="Body Text Indent"/>
    <w:basedOn w:val="Normal"/>
    <w:pPr>
      <w:ind w:left="567" w:hanging="0"/>
      <w:jc w:val="both"/>
    </w:pPr>
    <w:rPr>
      <w:rFonts w:ascii="Century Schoolbook" w:hAnsi="Century Schoolbook" w:eastAsia="Times New Roman" w:cs="Century Schoolbook"/>
      <w:szCs w:val="20"/>
      <w:lang w:val="es-ES_tradnl"/>
    </w:rPr>
  </w:style>
  <w:style w:type="paragraph" w:styleId="NormalWeb">
    <w:name w:val="Normal (Web)"/>
    <w:basedOn w:val="Normal"/>
    <w:qFormat/>
    <w:pPr>
      <w:spacing w:before="280" w:after="280"/>
    </w:pPr>
    <w:rPr>
      <w:rFonts w:eastAsia="Times New Roman"/>
      <w:lang w:val="es-ES"/>
    </w:rPr>
  </w:style>
  <w:style w:type="paragraph" w:styleId="BodyText22">
    <w:name w:val="Body Text 22"/>
    <w:basedOn w:val="Normal"/>
    <w:qFormat/>
    <w:pPr>
      <w:widowControl w:val="false"/>
      <w:jc w:val="both"/>
    </w:pPr>
    <w:rPr>
      <w:rFonts w:eastAsia="Times New Roman"/>
      <w:sz w:val="20"/>
      <w:szCs w:val="20"/>
      <w:lang w:val="es-ES"/>
    </w:rPr>
  </w:style>
  <w:style w:type="paragraph" w:styleId="BodyText23">
    <w:name w:val="Body Text 23"/>
    <w:basedOn w:val="Normal"/>
    <w:qFormat/>
    <w:pPr>
      <w:widowControl w:val="false"/>
      <w:jc w:val="both"/>
    </w:pPr>
    <w:rPr>
      <w:rFonts w:ascii="Tahoma" w:hAnsi="Tahoma" w:eastAsia="Times New Roman" w:cs="Tahoma"/>
      <w:sz w:val="22"/>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leonardo4@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ngelleonardo4@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1:11:00Z</dcterms:created>
  <dc:creator>Familia Rios </dc:creator>
  <dc:description/>
  <cp:keywords/>
  <dc:language>en-US</dc:language>
  <cp:lastModifiedBy>graciela</cp:lastModifiedBy>
  <dcterms:modified xsi:type="dcterms:W3CDTF">2009-09-23T16:49:00Z</dcterms:modified>
  <cp:revision>210</cp:revision>
  <dc:subject/>
  <dc:title>EL DESAFIO DE LA LECTURA</dc:title>
</cp:coreProperties>
</file>