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tLeast" w:line="240"/>
        <w:jc w:val="center"/>
        <w:rPr>
          <w:rFonts w:ascii="Arial" w:hAnsi="Arial" w:cs="Arial"/>
          <w:color w:val="FF0000"/>
          <w:szCs w:val="28"/>
          <w:lang w:val="es-ES_tradnl"/>
        </w:rPr>
      </w:pPr>
      <w:r>
        <w:rPr>
          <w:rFonts w:cs="Arial" w:ascii="Arial" w:hAnsi="Arial"/>
          <w:color w:val="FF0000"/>
          <w:szCs w:val="28"/>
          <w:lang w:val="es-ES_tradnl"/>
        </w:rPr>
        <w:t>Cambios en los paradigmas</w:t>
      </w:r>
    </w:p>
    <w:p>
      <w:pPr>
        <w:pStyle w:val="Normal"/>
        <w:tabs>
          <w:tab w:val="clear" w:pos="708"/>
          <w:tab w:val="left" w:pos="0" w:leader="none"/>
        </w:tabs>
        <w:suppressAutoHyphens w:val="true"/>
        <w:spacing w:lineRule="atLeast" w:line="240"/>
        <w:jc w:val="center"/>
        <w:rPr>
          <w:rFonts w:ascii="Arial" w:hAnsi="Arial" w:cs="Arial"/>
          <w:color w:val="FF0000"/>
          <w:szCs w:val="24"/>
          <w:lang w:val="es-ES_tradnl"/>
        </w:rPr>
      </w:pPr>
      <w:r>
        <w:rPr>
          <w:rFonts w:cs="Arial" w:ascii="Arial" w:hAnsi="Arial"/>
          <w:color w:val="FF0000"/>
          <w:szCs w:val="24"/>
          <w:lang w:val="es-ES_tradnl"/>
        </w:rPr>
      </w:r>
    </w:p>
    <w:p>
      <w:pPr>
        <w:pStyle w:val="Normal"/>
        <w:tabs>
          <w:tab w:val="clear" w:pos="708"/>
          <w:tab w:val="left" w:pos="0" w:leader="none"/>
        </w:tabs>
        <w:suppressAutoHyphens w:val="true"/>
        <w:spacing w:lineRule="atLeast" w:line="240"/>
        <w:jc w:val="center"/>
        <w:rPr>
          <w:rFonts w:ascii="Arial" w:hAnsi="Arial" w:cs="Arial"/>
          <w:szCs w:val="24"/>
          <w:lang w:val="es-ES_tradnl"/>
        </w:rPr>
      </w:pPr>
      <w:r>
        <w:rPr>
          <w:rFonts w:cs="Arial" w:ascii="Arial" w:hAnsi="Arial"/>
          <w:szCs w:val="24"/>
          <w:lang w:val="es-ES_tradnl"/>
        </w:rPr>
        <w:t xml:space="preserve">Mayela Ruiz Murillo - </w:t>
      </w:r>
      <w:hyperlink r:id="rId2">
        <w:r>
          <w:rPr>
            <w:rStyle w:val="InternetLink"/>
            <w:rFonts w:cs="Arial" w:ascii="Arial" w:hAnsi="Arial"/>
            <w:szCs w:val="24"/>
            <w:lang w:val="es-ES_tradnl"/>
          </w:rPr>
          <w:t>mruizm54@gmail.com</w:t>
        </w:r>
      </w:hyperlink>
    </w:p>
    <w:p>
      <w:pPr>
        <w:pStyle w:val="Normal"/>
        <w:tabs>
          <w:tab w:val="clear" w:pos="708"/>
          <w:tab w:val="left" w:pos="0" w:leader="none"/>
        </w:tabs>
        <w:suppressAutoHyphens w:val="true"/>
        <w:spacing w:lineRule="atLeast" w:line="240"/>
        <w:jc w:val="center"/>
        <w:rPr>
          <w:rFonts w:ascii="Arial" w:hAnsi="Arial" w:cs="Arial"/>
          <w:szCs w:val="24"/>
          <w:lang w:val="es-ES_tradnl"/>
        </w:rPr>
      </w:pPr>
      <w:r>
        <w:rPr>
          <w:rFonts w:cs="Arial" w:ascii="Arial" w:hAnsi="Arial"/>
          <w:szCs w:val="24"/>
          <w:lang w:val="es-ES_tradnl"/>
        </w:rPr>
      </w:r>
    </w:p>
    <w:p>
      <w:pPr>
        <w:pStyle w:val="Normal"/>
        <w:tabs>
          <w:tab w:val="clear" w:pos="708"/>
          <w:tab w:val="left" w:pos="0" w:leader="none"/>
        </w:tabs>
        <w:suppressAutoHyphens w:val="true"/>
        <w:spacing w:lineRule="atLeast" w:line="240"/>
        <w:jc w:val="right"/>
        <w:rPr>
          <w:rFonts w:ascii="Arial" w:hAnsi="Arial" w:cs="Arial"/>
          <w:szCs w:val="24"/>
          <w:lang w:val="es-ES_tradnl"/>
        </w:rPr>
      </w:pPr>
      <w:r>
        <w:rPr>
          <w:rFonts w:cs="Arial" w:ascii="Arial" w:hAnsi="Arial"/>
          <w:szCs w:val="24"/>
          <w:lang w:val="es-ES_tradnl"/>
        </w:rPr>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b/>
        <w:t xml:space="preserve">1.- Aunque ya HERACHITO en el siglo V aJC. había percibido que la humanidad está en un cambio permanente, la velocidad con que se da hoy el cambio es totalmente desconocida en la historia. Alvin TOFFLER es de la opinión de la que la civilización ha sufrido lo que él llama tres olas; la primera se dio desde el inicio de los tiempos y hasta hace aproximadamente trescientos años en que se produjo la revolución industrial y la tercera y última ola es la que estamos viviendo en la actualidad. Sin embargo, PLATON fue quien utilizó el término paradigma (del griego patrón) pero ha sido a partir de los años setenta del presente siglo cuando se ha adoptado el significado que se le asigna actualmente. Es Tomas S. KUHN quien explica que la ciencia se desarrolla dentro de un paradigma, en cuyo seno se forman los conocimientos que determinan el progreso, esto es lo que sustenta los modos de ser y pensar de la sociedad donde se desenvuelve esa misma ciencia.  Paradigma es pues el término que define un modelo concreto de realidad social y cultural en un espacio y en un tiempo determinado. La ciencia, la tecnología, la salud, la educación, la economía, el derecho, la filosofía, la religión y la mística de nuestro tiempo se transforman en un contexto crítico característico -en lo que A. KUHN denomina "revolución científica" y los alemanes "zeitgeist" o espíritu que controla los acontecimientos del mundo actual, otros muchos la denominan la "nueva era", o "tercera ola", o "nuevo orden económico y político mundial"-. Lo que es verdad es que la época en la que vivimos se caracteriza por un cambio en los paradigmas... es pues tiempo de transición en el que se derrumban los ya obsoletos esquemas, donde se caen los de pronto viejos modelos, cuando se terminan las antiguas estructuras. Emergen en cambio nuevas formas de comprensión de la realidad. Los nuevos paradigmas definen la magnitud y la naturaleza del cambio que está sufriendo nuestra civilización. Para no ir lejos, la cultura occidental es un paradigma que recoge los modos de pensar-actuar de una parte de la humanidad para la cual la vida y la muerte, la salud y la enfermedad, la producción y consumo tienen -aunque diferente significación en sus elementos- una cohesión de sentido que los une o enlaza en un marco global. Unirse en matrimonio, estudiar una profesión, ir por la mañana al trabajo y los domingos al campo, jubilarse a los sesenta, morirse no antes de los setenta, son algunos de los hábitos que conforman lo que puede denominarse el paradigma cotidiano. Los paradigmas son pues un conjunto de valores costumbres y técnicas que determinan las pautas y creencias del grupo social, aquí y hasta ahora. Hablamos de cambios de paradigmas, conforme la civilización actual está cambiando. Este cambio quiere decir que -por ejemplo- no será necesario ir al trabajo porque lo tendremos en casa, tampoco tendremos que ir los domingos al campo porque las ciudades serán inmensos jardines habitados, no existirá la jubilación porque somos siempre útiles y la vida se prolongará hasta pasados los ...quien sabe cuantos años de edad. Si estas condiciones se realizan, se ha producido un cambio de paradigmas. Puede que no acontezcan pero nadie duda que nuestra civilización esté en proceso de cambio. Evoluciona porque la vida es dinámica y la inteligencia humana la más creativa. En el pasado las revoluciones pasaban desapercibidas o tardaban medio siglo en ser conocidas y asimiladas, hoy los aconteceres constituyen los cimientos de nuestra sociedad y son tan veloces que se superponen unas con otras. Si antes creíamos que el mundo era ordenado y más o menos quieto, hoy descubrimos que lo caótico y lo inestable es lo que le da marcha a la vida en todos sus sentidos. La revolución, el movimiento, el cambio, el crecimiento, la evolución, se producen precisamente gracias al desorden y a la inquietud...y los paradigmas no escapan a esas turbulencias. Los paradigmas no son eternos ni inmutables, esa es una de las conclusiones más recientes de la antropología moderna. Al igual que las civilizaciones, los paradigmas evolucionan porque continuamente se enfrentan con anomalías. Las anomalías aumentan dentro del paradigma y cuando éstas alcanzan un umbral crítico, el modelo comienza a ser cuestionado y se inicia una revolución que termina cambiando el paradigma. Mientras dura el tránsito del paradigma, el modelo llega a adquirir un aspecto extraño, en ese momento surge un nuevo estado de incertidumbre que provoca la confusión entre lo viejo y conocido de un lado y lo nuevo y desconcertante por el otro. </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b/>
        <w:t>2.- En la década de los treinta Pierre TEILHARD DE CHARDIN escribió que la humanidad como especie marcha hacia lo que él denominó "el punto omega". Nuestra mente humana ha ido atravesando reorganizaciones sucesivas a lo largo del tiempo, hasta llegar a una etapa singular, crucial, en que nuestra especie descubre su propio proceso de evolución. Esta nueva conciencia -la de una mente en evolución que reconoce su propio proceso evolutivo-, acabará por convertirse en una conciencia colectiva que llevará a la especie humana hacia más altos niveles de conciencia y como él dijo "en el futuro nos espera no una mera supervivencia, sino una super vida.". Marylin FERGUSON en su libro "La conspiración de acuario" por su parte, describe los detalles cautivantes de una nueva forma de vivir que se está abriendo paso aceleradamente en todo el mundo. Tiene distintos nombres y reconoce diferentes orígenes, pero la esencia común puede resumirse diciendo que la humanidad está transitando de una época de lucha individual a otra de actividad grupal, se reemplaza la competencia por la cooperación, la codicia posesiva por la participación. Y ello es así porque existe la necesidad imperiosa de establecer correctas interrelaciones humanas por medio de la buena voluntad -entrenada, ingeniosa, activa y práctica- que dé lugar a una vida planetaria más plena, más abundante y más espiritual. Ya vibran los acordes armónicos que presagian una nueva revolución... uno de los más resonantes acordes es la re-unión cultural entre Oriente y Occidente. Los físicos subatómicos encuentran respuestas en los "upanishads". EINSTEIN redescubrió la eterna verdad oriental que dice que la materia es energía, que todo es energía. El teorema de BELL re-postula la idea de unicidad que dice que todos estamos interconectados en un todo. La teoría holográfica de PRIBAM permite una explicación científica de la "maya", de la telepatía, de la clarividencia y de la curación a distancia. Al mismo tiempo, todo el enfoque ocultista, esotérico y filosófico de los textos orientales, es  revelado con un lenguaje que permite la mejor comprensión por parte de los occidentales. HUXLEY, FROMM, TOYBEE, JUNG, MASLOW, ROGERS y tantos otros se expresan hoy en una terminología que hace menos de un siglo no hubieran podido emplear por riesgo de no ser comprendidos. En la universidad estadounidense de WESTBROOK Nuevo México el profesor Mark SMITH imparte la cátedra de Medicina Holística (homeopatía, naturismo, iridología, etcétera donde se aplican métodos de diagnóstico sin aparatos complicados y con tratamientos basados en una alimentación correcta, baños de sol, aplicaciones terapéuticas de color, sonido y aromas, de agua y fuentes termales, arcillas, hierbas, cortezas etcétera). Por su parte, Leo BUSCAGLIA creó la inédita "Cátedra sobre el Amor" y ha escrito libros singulares que se venden en supermercados y kioscos de revistas. Vimala THAKAR -discípula de GHANDI y de KRISHNAMURTI- dedica su vida a viajar por el mundo para expresar mensajes claros, amorosos y profundos los que han sido recogidos en el libro "El silencio del espacio interior" -en el que nos dice que la religión es el descubrimiento personal de la verdad-... y para cerrar la exposición de ejemplos tenemos que la Universidad para la Paz el 27 de mayo de 1.994 fue la sede de los "Encuentros de medicina holística". Por eso es que la unión del Oriente y Occidente parece representar un grande y jubiloso "justo medio" universal; lo mejor del Occidente nuevo, sumado a lo mejor del Oriente milenario, permiten albergar esperanza en una humanidad lastimada por un par de siglos brillantes, pero violentos. Lo más curioso de esta llamada "revolución" es que no exige nada, no lucha contra nadie, no reclama contra enemigos, no se oculta en las sombras de la clandestinidad. Esta revolución sólo pide que nos pongamos en sintonía con el cambio. El primer cambio que debemos operar es la idea a cambiar, es decir la apertura mental al cambio, sea que tenemos que ponernos en una disposición anímica de contribuir, colaborar y cooperar.</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b/>
        <w:t>3.- Es bien claro entonces que, la civilización actual -y sobre todo nuestra época- atraviesa un cambio de paradigmas. El modelo científico sobre el que se asienta nuestra actual civilización ha venido cambiando desde la aparición de la Teoría de la Relatividad, luego con la Física Cuántica y de las Leyes de la Termodinámica, posteriormente con el espeso mundo de las telecomunicaciones, de los ordenadores y de la informática en general. De todos estos campos surge una nueva visión del mundo que necesariamente transforma al ser humano. Si antes el "hombre" se veía a si mismo como el centro del universo y al sol girando en torno de la tierra, hoy se descubre a sí mismo como "ser humano" y en esa medida como la conciencia de la biosfera, mejor aun se descubre como el observador y el observado de un universo pletórico de vida y más todavía se descubre como el creador de la realidad (según las hipótesis de LOVELOCK, EINSTEIN, SCHORODINGER, PRIGOGINE y NEWTON). La inestabilidad y la complejidad descubiertas como sustrato del todo -de todo lo que existe-, son fuente de creatividad y de evolución libre e indeterminada. Son muchas las señales que denuncian este cambio: la caída del muro, la unificación europea, la disolución la segunda república más poderosa, el auge de la medicina holística -las llamadas medicinas alternativas y del naturismo-, la protección de Gaia -mediante la protección del medio ambiente con su desarrollo sostenido-sustentable y la ecología en general-, la reingeniería y el sentido de "calidad total" y los nuevos modelos estructurales de organización laboral, el declive de la religiones convencionales de masas y la emergencia de múltiples movimientos de crecimiento espiritual, la concepción del ser humano como un ser integral-total y holístico. Por otro lado, vemos también esta denuncia en la mundialización de la economía, en la internalización y globalización del derecho y la política, la unificación entre ciencia religión y filosofía, la reinvidicación de los derechos de "Gaia", etcéter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b/>
        <w:t xml:space="preserve">4.- Conocer estos cambios resulta fundamental para adaptarse a la transición y prepararse para vivir dentro del nuevo estado de cosas que se conforma. La psicología acepta que el sentido de adaptación de los seres es por demás el signo más significativo y manifiesto de que existe en él la inteligencia. Adaptarse entonces significa que un ser inteligente crece y se transforma. En una palabra: adaptación es sinónimo de evolución y de crecimiento hacia las esferas más altas de la conciencia humana. Si los cambios no son comprendidos por el ser humano en particular, por la sociedad en general y por la humanidad como un todo, el tránsito hacia la civilización futura o nueva era, será traumática. Sin una cultura nueva -asumida por toda la humanidad-no surgirá el modelo global de civilización; este modelo que reclama la muerte del paradigma pasado -o sea el actual- y anuncia el nacimiento de lo que en antropología empieza denominarse el "nuevo prototipo humano". Un modelo de civilización o un paradigma no es el reflejo de los descubrimientos sino que por el contrario, es lo que determina la evolución; porque el ser humano y su mentalidad es lo que impulsa la evolución, no al revés. La realidad futura depende de todos y de cada uno de nosotros y de nosotras; debemos entonces empezar por casa, cómo?, haciendo el "clic" mental que significa abrirse a la idea de cambiar. La existencia de un mundo objetivo independiente por completo del ser humano, no es compatible con la moderna teoría cuántica; según esta teoría, el universo material es un continuo espacio-tiempo, o lo que es lo mismo: el universo es una realidad global única e inseparable en la que el ser humano y su conciencia juegan un papel vital de creación. Los cambios se manifiestan tanto desde dentro como desde afuera, desde arriba como desde abajo -nada es estático, todo es dinámico, todo va y todo viene, desde el bigbang hasta el hueco negro- y eso es así también para la cultura, la ciencia, la filosofía, la educación en general, el derecho y por supuesto también lo es para los valores; es así por ser una ley hermética universal insoslayable. Así pues, el cambio interior lleva implícita una reorganización personal, en familia, en la comunidad, en el trabajo y del propio mundo. Porque debemos tener claro que "...la guerra es imposible en una sociedad compuesta por personas autónomas que han descubierto la interconexión de toda la humanidad, que no tienen miedo de otras ideas ni de otras culturas, que saben que toda revolución comienza en el interior y que no se puede imponer a nadie el propio modelo de conocimiento". </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numPr>
          <w:ilvl w:val="0"/>
          <w:numId w:val="2"/>
        </w:numPr>
        <w:tabs>
          <w:tab w:val="clear" w:pos="708"/>
          <w:tab w:val="left" w:pos="0" w:leader="none"/>
        </w:tabs>
        <w:suppressAutoHyphens w:val="true"/>
        <w:spacing w:lineRule="atLeast" w:line="240"/>
        <w:jc w:val="both"/>
        <w:rPr/>
      </w:pPr>
      <w:r>
        <w:rPr>
          <w:rFonts w:cs="Arial" w:ascii="Arial" w:hAnsi="Arial"/>
          <w:spacing w:val="-3"/>
          <w:szCs w:val="24"/>
          <w:u w:val="single"/>
          <w:lang w:val="es-ES_tradnl"/>
        </w:rPr>
        <w:t xml:space="preserve">Algunos aspectos sobre ciertas esferas del quehacer humano, en las que se manifiesta abiertamente este cambio en paradigmas: </w:t>
      </w:r>
    </w:p>
    <w:p>
      <w:pPr>
        <w:pStyle w:val="Normal"/>
        <w:tabs>
          <w:tab w:val="clear" w:pos="708"/>
          <w:tab w:val="left" w:pos="0" w:leader="none"/>
        </w:tabs>
        <w:suppressAutoHyphens w:val="true"/>
        <w:spacing w:lineRule="atLeast" w:line="240"/>
        <w:ind w:left="1410" w:hanging="0"/>
        <w:jc w:val="both"/>
        <w:rPr>
          <w:rFonts w:ascii="Arial" w:hAnsi="Arial" w:cs="Arial"/>
          <w:spacing w:val="-3"/>
          <w:szCs w:val="24"/>
          <w:u w:val="single"/>
          <w:lang w:val="es-ES_tradnl"/>
        </w:rPr>
      </w:pPr>
      <w:r>
        <w:rPr>
          <w:rFonts w:cs="Arial" w:ascii="Arial" w:hAnsi="Arial"/>
          <w:spacing w:val="-3"/>
          <w:szCs w:val="24"/>
          <w:u w:val="single"/>
          <w:lang w:val="es-ES_tradnl"/>
        </w:rPr>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u w:val="single"/>
          <w:lang w:val="es-ES_tradnl"/>
        </w:rPr>
        <w:t>PARADIGMA ANTIGUO:                      NUEVO PARADIGMA:</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center" w:pos="468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ab/>
        <w:t>POLITIC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Pensamiento y acción local..............Pensamiento y acción global</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Sistema autoritario.........................Sistema consensuad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Sistema de partidos.......................Sistema disipativ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Poder centralizado.........................Poder descentralizad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Dominio estatal.............................Cooperación social</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Hombre centro del universo...........Ser humano parte activa del cosmo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Hombre dueño de la tierra............Ser humano integrante de la biosfer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Desarrollo externo.........................Desarrollo individual</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Corrupción.....................................Étic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Gestión a corto plazo......................Gestión a largo plaz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Poder masculino.............................Poder masculino/femenin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 xml:space="preserve">Dictadura/Democracia....................Síntesis de nuevos </w:t>
        <w:tab/>
        <w:t xml:space="preserve">sistemas </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Estado/Nación................................Disolución de las frontera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Revolución social............................Evolución de la conciencia</w:t>
      </w:r>
    </w:p>
    <w:p>
      <w:pPr>
        <w:pStyle w:val="Normal"/>
        <w:tabs>
          <w:tab w:val="clear" w:pos="708"/>
          <w:tab w:val="center" w:pos="468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ab/>
        <w:t>ECONOMI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Dominio del capital.........................Dominio del factor humano</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Cantidad en el consumo..................Calidad en el consum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Economías regionales.......................Economía mundial</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Modelo productivo normado.............Modelo flexible y creativo de producción</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División de funciones aisladas..........Intercompartimentalism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 xml:space="preserve">Beneficio sólo-económico................Beneficio material y espiritual </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Fuerza de mercado.........................Interés general</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Seguridad.......................................Incertidumbre</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Competitivismo................................Cooperativismo</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Responsabilidad personal................Responsabilidad colectiv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Trabajo rígido.................................Trabajo lúdico</w:t>
      </w:r>
    </w:p>
    <w:p>
      <w:pPr>
        <w:pStyle w:val="Normal"/>
        <w:tabs>
          <w:tab w:val="clear" w:pos="708"/>
          <w:tab w:val="right" w:pos="9360" w:leader="none"/>
        </w:tabs>
        <w:suppressAutoHyphens w:val="true"/>
        <w:spacing w:lineRule="atLeast" w:line="240"/>
        <w:jc w:val="both"/>
        <w:rPr/>
      </w:pPr>
      <w:r>
        <w:rPr>
          <w:rFonts w:cs="Arial" w:ascii="Arial" w:hAnsi="Arial"/>
          <w:spacing w:val="-3"/>
          <w:szCs w:val="24"/>
          <w:lang w:val="es-ES_tradnl"/>
        </w:rPr>
        <w:t>Trabajo-obligación..........................Trabajo -desarrollo personal</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Explotación de la naturaleza...........Protección y respeto por la naturaleza</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Especialización de por vida.............Reciclaje permanente</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Trabajo masculinizado...................Trabajo ambisexuad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Desarrollo sobre recursos-materiales....Desarrollo sobre información y tecnologí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Relaciones jerárquicas.........................Relaciones de equipo</w:t>
      </w:r>
    </w:p>
    <w:p>
      <w:pPr>
        <w:pStyle w:val="Normal"/>
        <w:tabs>
          <w:tab w:val="clear" w:pos="708"/>
          <w:tab w:val="center" w:pos="468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ab/>
        <w:t>SOCIEDAD</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sociacionismo de clase e ideológico....Libre asociacionism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Valores materiales...............................Valores integrales y ecológico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Gran dimensión...................................Pequeña dimensión</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Lazos contractuales..............................Lazos comunitarios</w:t>
      </w:r>
    </w:p>
    <w:p>
      <w:pPr>
        <w:pStyle w:val="Normal"/>
        <w:tabs>
          <w:tab w:val="clear" w:pos="708"/>
          <w:tab w:val="left" w:pos="0" w:leader="none"/>
        </w:tabs>
        <w:suppressAutoHyphens w:val="true"/>
        <w:spacing w:lineRule="atLeast" w:line="240"/>
        <w:rPr/>
      </w:pPr>
      <w:r>
        <w:rPr>
          <w:rFonts w:cs="Arial" w:ascii="Arial" w:hAnsi="Arial"/>
          <w:szCs w:val="24"/>
          <w:lang w:val="es-ES_tradnl"/>
        </w:rPr>
        <w:t>Costumbres rígidas.............................Flexibilidad en las costumbres</w:t>
      </w:r>
    </w:p>
    <w:p>
      <w:pPr>
        <w:pStyle w:val="Normal"/>
        <w:tabs>
          <w:tab w:val="clear" w:pos="708"/>
          <w:tab w:val="left" w:pos="0" w:leader="none"/>
        </w:tabs>
        <w:suppressAutoHyphens w:val="true"/>
        <w:spacing w:lineRule="atLeast" w:line="240"/>
        <w:rPr/>
      </w:pPr>
      <w:r>
        <w:rPr>
          <w:rFonts w:cs="Arial" w:ascii="Arial" w:hAnsi="Arial"/>
          <w:szCs w:val="24"/>
          <w:lang w:val="es-ES_tradnl"/>
        </w:rPr>
        <w:t>Confianza en la ciencia........................La ciencia tiene límites</w:t>
      </w:r>
    </w:p>
    <w:p>
      <w:pPr>
        <w:pStyle w:val="Normal"/>
        <w:tabs>
          <w:tab w:val="clear" w:pos="708"/>
          <w:tab w:val="left" w:pos="0" w:leader="none"/>
        </w:tabs>
        <w:suppressAutoHyphens w:val="true"/>
        <w:spacing w:lineRule="atLeast" w:line="240"/>
        <w:rPr/>
      </w:pPr>
      <w:r>
        <w:rPr>
          <w:rFonts w:cs="Arial" w:ascii="Arial" w:hAnsi="Arial"/>
          <w:szCs w:val="24"/>
          <w:lang w:val="es-ES_tradnl"/>
        </w:rPr>
        <w:t>Racionalidad de los medios..................Racionalidad de los fine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Separación pensamiento-sentimiento......Integración pensamiento/sentimient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Objetivos parciales................................Objetivo común: el salto de paradigm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Distinción de sexos.................................Distinción de género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 xml:space="preserve">Tener...............Competencia                 Ser.............................Cooperación              </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Religiones de masas..............................Una sola religión</w:t>
      </w:r>
    </w:p>
    <w:p>
      <w:pPr>
        <w:pStyle w:val="Normal"/>
        <w:tabs>
          <w:tab w:val="clear" w:pos="708"/>
          <w:tab w:val="center" w:pos="4680" w:leader="none"/>
        </w:tabs>
        <w:suppressAutoHyphens w:val="true"/>
        <w:spacing w:lineRule="atLeast" w:line="240"/>
        <w:jc w:val="center"/>
        <w:rPr>
          <w:rFonts w:ascii="Arial" w:hAnsi="Arial" w:cs="Arial"/>
          <w:spacing w:val="-3"/>
          <w:szCs w:val="24"/>
          <w:lang w:val="es-ES_tradnl"/>
        </w:rPr>
      </w:pPr>
      <w:r>
        <w:rPr>
          <w:rFonts w:cs="Arial" w:ascii="Arial" w:hAnsi="Arial"/>
          <w:spacing w:val="-3"/>
          <w:szCs w:val="24"/>
          <w:lang w:val="es-ES_tradnl"/>
        </w:rPr>
        <w:t>FAMILI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Numerosa, grande...............................Control de la natalidad, pequeña famili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Matrimonio para toda la vida................Flexibilidad en las relaciones de pareja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Mujer en casa, hombre en el trabajo.....Mujer y hombre en la casa y en el trabaj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utoridad paterna................................Diálogo padres-hijo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Educación por disciplina.......................Educación por la cultura, por el diálogo y el amor</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 xml:space="preserve">Rigidez de costumbres.........................Tolerancia hacia nuevos usos, apertura </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Grupo consanguíneo..........Grupo afín, abierto, por encima de los lazos de sangre, padres gay y madres lesbianas</w:t>
      </w:r>
    </w:p>
    <w:p>
      <w:pPr>
        <w:pStyle w:val="Normal"/>
        <w:tabs>
          <w:tab w:val="clear" w:pos="708"/>
          <w:tab w:val="center" w:pos="468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ab/>
        <w:t>EDUCACION</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Aprender .......................................Conocer</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Rigidez...........................................Flexibilidad</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 xml:space="preserve">Hacia lo externo del hombre.............Hacia el interior del ser humano </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Normativa........................................Libre</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Supertecnología...............................Tecnología humanizada</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Jerarquía: profesor= "enseña"...........Participativa: facilitador= "todos conocen"</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Educación para "tener"......................Educación para "ser"</w:t>
      </w:r>
    </w:p>
    <w:p>
      <w:pPr>
        <w:pStyle w:val="Normal"/>
        <w:tabs>
          <w:tab w:val="clear" w:pos="708"/>
          <w:tab w:val="right" w:pos="9360" w:leader="none"/>
        </w:tabs>
        <w:suppressAutoHyphens w:val="true"/>
        <w:spacing w:lineRule="atLeast" w:line="240"/>
        <w:jc w:val="both"/>
        <w:rPr/>
      </w:pPr>
      <w:r>
        <w:rPr>
          <w:rFonts w:cs="Arial" w:ascii="Arial" w:hAnsi="Arial"/>
          <w:spacing w:val="-3"/>
          <w:szCs w:val="24"/>
          <w:lang w:val="es-ES_tradnl"/>
        </w:rPr>
        <w:t>Ajena a la naturaleza.........................Volcada sobre la naturaleza</w:t>
      </w:r>
    </w:p>
    <w:p>
      <w:pPr>
        <w:pStyle w:val="Normal"/>
        <w:tabs>
          <w:tab w:val="clear" w:pos="708"/>
          <w:tab w:val="center" w:pos="468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ab/>
        <w:t xml:space="preserve">DERECHO </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Positivismo jurídico............................Retorno al Iusnaturalismo</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Lucha por los derechos humanos..........Reconocimiento de derechos de Gaia</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Transición de derechos: hombre-humanos-fundamentale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Transición de derechos: del ser humano a los de Gaia</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Poder centralizado.............................Descentralización y desconcentración</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Pocos mecanismos de control.... .....Más mecanismos de control: Sala constitucional, Ombudsman, Resolución alternativa de conflictos.</w:t>
      </w:r>
    </w:p>
    <w:p>
      <w:pPr>
        <w:pStyle w:val="Normal"/>
        <w:tabs>
          <w:tab w:val="clear" w:pos="708"/>
          <w:tab w:val="left" w:pos="0" w:leader="none"/>
        </w:tabs>
        <w:suppressAutoHyphens w:val="true"/>
        <w:spacing w:lineRule="atLeast" w:line="240"/>
        <w:jc w:val="both"/>
        <w:rPr/>
      </w:pPr>
      <w:r>
        <w:rPr>
          <w:rFonts w:cs="Arial" w:ascii="Arial" w:hAnsi="Arial"/>
          <w:spacing w:val="-3"/>
          <w:szCs w:val="24"/>
          <w:lang w:val="es-ES_tradnl"/>
        </w:rPr>
        <w:t>Estado protector........................Participación en la gestión de gobierno (</w:t>
      </w:r>
      <w:r>
        <w:rPr>
          <w:rStyle w:val="FootnoteCharacters"/>
          <w:rStyle w:val="FootnoteAnchor"/>
          <w:rFonts w:cs="Arial" w:ascii="Arial" w:hAnsi="Arial"/>
          <w:spacing w:val="-3"/>
          <w:szCs w:val="24"/>
          <w:lang w:val="es-ES_tradnl"/>
        </w:rPr>
        <w:footnoteReference w:id="2"/>
      </w:r>
      <w:r>
        <w:rPr>
          <w:rFonts w:cs="Arial" w:ascii="Arial" w:hAnsi="Arial"/>
          <w:spacing w:val="-3"/>
          <w:szCs w:val="24"/>
          <w:lang w:val="es-ES_tradnl"/>
        </w:rPr>
        <w:t>)</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ind w:left="1416" w:hanging="0"/>
        <w:jc w:val="both"/>
        <w:rPr/>
      </w:pPr>
      <w:r>
        <w:rPr>
          <w:rFonts w:cs="Arial" w:ascii="Arial" w:hAnsi="Arial"/>
          <w:spacing w:val="-3"/>
          <w:szCs w:val="24"/>
          <w:lang w:val="es-ES_tradnl"/>
        </w:rPr>
        <w:t xml:space="preserve">b) </w:t>
      </w:r>
      <w:r>
        <w:rPr>
          <w:rFonts w:cs="Arial" w:ascii="Arial" w:hAnsi="Arial"/>
          <w:spacing w:val="-3"/>
          <w:szCs w:val="24"/>
          <w:u w:val="single"/>
          <w:lang w:val="es-ES_tradnl"/>
        </w:rPr>
        <w:t>Cuadro comparativo que nos muestra una aproximación del actual ser humano y el que será en el tercer milenio.</w:t>
      </w:r>
    </w:p>
    <w:p>
      <w:pPr>
        <w:pStyle w:val="Normal"/>
        <w:tabs>
          <w:tab w:val="clear" w:pos="708"/>
          <w:tab w:val="left" w:pos="0" w:leader="none"/>
        </w:tabs>
        <w:suppressAutoHyphens w:val="true"/>
        <w:spacing w:lineRule="atLeast" w:line="240"/>
        <w:jc w:val="both"/>
        <w:rPr>
          <w:rFonts w:ascii="Arial" w:hAnsi="Arial" w:cs="Arial"/>
          <w:spacing w:val="-3"/>
          <w:szCs w:val="24"/>
          <w:u w:val="single"/>
          <w:lang w:val="es-ES_tradnl"/>
        </w:rPr>
      </w:pPr>
      <w:r>
        <w:rPr>
          <w:rFonts w:cs="Arial" w:ascii="Arial" w:hAnsi="Arial"/>
          <w:spacing w:val="-3"/>
          <w:szCs w:val="24"/>
          <w:u w:val="single"/>
          <w:lang w:val="es-ES_tradnl"/>
        </w:rPr>
      </w:r>
    </w:p>
    <w:p>
      <w:pPr>
        <w:pStyle w:val="Normal"/>
        <w:tabs>
          <w:tab w:val="clear" w:pos="708"/>
          <w:tab w:val="left" w:pos="5040" w:leader="none"/>
          <w:tab w:val="right" w:pos="9360" w:leader="none"/>
        </w:tabs>
        <w:suppressAutoHyphens w:val="true"/>
        <w:spacing w:lineRule="atLeast" w:line="240"/>
        <w:jc w:val="both"/>
        <w:rPr/>
      </w:pPr>
      <w:r>
        <w:rPr>
          <w:rFonts w:cs="Arial" w:ascii="Arial" w:hAnsi="Arial"/>
          <w:spacing w:val="-3"/>
          <w:szCs w:val="24"/>
          <w:u w:val="single"/>
          <w:lang w:val="es-ES_tradnl"/>
        </w:rPr>
        <w:t>EL SER HUMANO EN LA ACTUALIDAD:</w:t>
      </w:r>
      <w:r>
        <w:rPr>
          <w:rFonts w:cs="Arial" w:ascii="Arial" w:hAnsi="Arial"/>
          <w:spacing w:val="-3"/>
          <w:szCs w:val="24"/>
          <w:lang w:val="es-ES_tradnl"/>
        </w:rPr>
        <w:tab/>
        <w:tab/>
      </w:r>
      <w:r>
        <w:rPr>
          <w:rFonts w:cs="Arial" w:ascii="Arial" w:hAnsi="Arial"/>
          <w:spacing w:val="-3"/>
          <w:szCs w:val="24"/>
          <w:u w:val="single"/>
          <w:lang w:val="es-ES_tradnl"/>
        </w:rPr>
        <w:t>...EN EL TERCER MILENIO:</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u w:val="single"/>
          <w:lang w:val="es-ES_tradnl"/>
        </w:rPr>
        <w:t>SI LO MIRAS DESDE:             ESTA ENFOCADO EN:             ESTARA ENFOCADO EN:</w:t>
      </w:r>
    </w:p>
    <w:tbl>
      <w:tblPr>
        <w:tblW w:w="9360" w:type="dxa"/>
        <w:jc w:val="left"/>
        <w:tblInd w:w="-25" w:type="dxa"/>
        <w:tblLayout w:type="fixed"/>
        <w:tblCellMar>
          <w:top w:w="0" w:type="dxa"/>
          <w:left w:w="120" w:type="dxa"/>
          <w:bottom w:w="0" w:type="dxa"/>
          <w:right w:w="120" w:type="dxa"/>
        </w:tblCellMar>
      </w:tblPr>
      <w:tblGrid>
        <w:gridCol w:w="3120"/>
        <w:gridCol w:w="3120"/>
        <w:gridCol w:w="3120"/>
      </w:tblGrid>
      <w:tr>
        <w:trPr/>
        <w:tc>
          <w:tcPr>
            <w:tcW w:w="3120" w:type="dxa"/>
            <w:tcBorders>
              <w:top w:val="doub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ACTITUD ANTE LA VIDA EN GENERAL</w:t>
            </w:r>
          </w:p>
        </w:tc>
        <w:tc>
          <w:tcPr>
            <w:tcW w:w="3120" w:type="dxa"/>
            <w:tcBorders>
              <w:top w:val="doub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TEMOR ANTE LA MUERTE, SUFRIMIENTO INUTIL ANTE LOS HECHOS, LA VIDA SE LIMITA A LO SENSORIAL Y A LO CONOCIDO</w:t>
            </w:r>
          </w:p>
        </w:tc>
        <w:tc>
          <w:tcPr>
            <w:tcW w:w="3120" w:type="dxa"/>
            <w:tcBorders>
              <w:top w:val="doub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ALEGRIA DE VIVIR, SABE DESLIZARSE ANTE LAS ADVERSIDADES, SE RELACIONA INTUICIONALMENTE CON LA TOTALIDAD DE LA VIDA: LO CONOCIDO, LO DESCONOCIDO Y LO INCONOCIBLE</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PERCEPCION</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L PENSAMIENTO</w:t>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FRAGMENTADA</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APEGO. ESCLAVO DE LA MEMORIA. RIGIDO.</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UNITARIA</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SABIO DESAPEGO. RESPONDE A LO NUEVO CON LO NUEVO</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PSICOLOGIA</w:t>
              <w:tab/>
              <w:tab/>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DE LA PERSONALIDAD</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TRANSPERSONAL</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L TRABAJO</w:t>
              <w:tab/>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 xml:space="preserve">UNA OBLIGACION </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COMPETITIVIDAD</w:t>
              <w:tab/>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 xml:space="preserve">UN PLACER </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COOPERACION</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CIENCIA</w:t>
              <w:tab/>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FISICA DE LA PARTICULA</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FISICA DE LA ENERGIA</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OS VINCULOS HUMANOS</w:t>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POSESIVOS</w:t>
              <w:tab/>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AMOROSOS Y LIBRES</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EDUCACION</w:t>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MODELO=UNIFORMACION=COMPARACION=COMPETENCIA=</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XCELENCIA: CADA SER ES UNICO E IRREPETIBLE, INSTINTO DE PLENITUD, REALIZADO</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ECONOMIA</w:t>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CONSUMISMO, MATERIALISMO, DERROCHE</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SIMPLICIDAD, LIBERACION, RESPETO POR LO NATURAL</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L DERECHO</w:t>
              <w:tab/>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REPRESIVO</w:t>
              <w:tab/>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STATICO</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PREVENTIVO</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ALTERNATIVO</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MAXIMA ASPIRACION</w:t>
              <w:tab/>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SEGURIDAD (ACUMULAR)</w:t>
              <w:tab/>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SERVICIO (DAR)</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RELIGION</w:t>
              <w:tab/>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RELACION CON LO DIVINO</w:t>
              <w:tab/>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DOGMA DE FE</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SEPARACION DEL DIOS PADRE DEL DIOS TRASCENDENTE</w:t>
              <w:tab/>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DESCUBRIR LA VERDAD PERSONAL</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UNION DEL DIOS INMANENTE Y DEL DIOS TRASCENDENTE</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 xml:space="preserve">EL GRADO DE EVOLUCION </w:t>
              <w:tab/>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POR DEBAJO DEL PUNTO OMEGA,</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VIBRANDO EN BETA</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 xml:space="preserve">EN EL PUNTO OMEGA, VIBRACION DE ALFA </w:t>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CALIDAD DE VIDA</w:t>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L SER HUMANO DE LA ACTUALIDAD VIVE EN "BORRADOR", IMPROVISANDO, MIENTRAS TANTO</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 xml:space="preserve">EL SER HUMANO DEL TERCER MILENIO TEN DRA UNA VIDA DE ALTA CALIDAD TOTAL </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r>
          </w:p>
        </w:tc>
      </w:tr>
      <w:tr>
        <w:trPr/>
        <w:tc>
          <w:tcPr>
            <w:tcW w:w="3120" w:type="dxa"/>
            <w:tcBorders>
              <w:top w:val="single" w:sz="6" w:space="0" w:color="000000"/>
              <w:left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A SALUD</w:t>
            </w:r>
          </w:p>
        </w:tc>
        <w:tc>
          <w:tcPr>
            <w:tcW w:w="3120" w:type="dxa"/>
            <w:tcBorders>
              <w:top w:val="single" w:sz="6" w:space="0" w:color="000000"/>
              <w:left w:val="sing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MEDICINA ALOPATICA</w:t>
            </w:r>
          </w:p>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HIPOCRATICA</w:t>
            </w:r>
          </w:p>
        </w:tc>
        <w:tc>
          <w:tcPr>
            <w:tcW w:w="3120" w:type="dxa"/>
            <w:tcBorders>
              <w:top w:val="single" w:sz="6" w:space="0" w:color="000000"/>
              <w:left w:val="single" w:sz="6" w:space="0" w:color="000000"/>
              <w:right w:val="double" w:sz="6" w:space="0" w:color="000000"/>
            </w:tcBorders>
          </w:tcPr>
          <w:p>
            <w:pPr>
              <w:pStyle w:val="Normal"/>
              <w:tabs>
                <w:tab w:val="clear" w:pos="708"/>
                <w:tab w:val="left" w:pos="0" w:leader="none"/>
              </w:tabs>
              <w:suppressAutoHyphens w:val="true"/>
              <w:spacing w:lineRule="atLeast" w:line="240"/>
              <w:rPr/>
            </w:pPr>
            <w:r>
              <w:rPr>
                <w:rFonts w:cs="Arial" w:ascii="Arial" w:hAnsi="Arial"/>
                <w:spacing w:val="-3"/>
                <w:szCs w:val="24"/>
                <w:lang w:val="es-ES_tradnl"/>
              </w:rPr>
              <w:t>CURACION HOLISTICA MEDIANTE LA ARMONIA (</w:t>
            </w:r>
            <w:r>
              <w:rPr>
                <w:rStyle w:val="FootnoteCharacters"/>
                <w:rStyle w:val="FootnoteAnchor"/>
                <w:rFonts w:cs="Arial" w:ascii="Arial" w:hAnsi="Arial"/>
                <w:spacing w:val="-3"/>
                <w:szCs w:val="24"/>
                <w:lang w:val="es-ES_tradnl"/>
              </w:rPr>
              <w:footnoteReference w:id="3"/>
            </w:r>
            <w:r>
              <w:rPr>
                <w:rFonts w:cs="Arial" w:ascii="Arial" w:hAnsi="Arial"/>
                <w:spacing w:val="-3"/>
                <w:szCs w:val="24"/>
                <w:lang w:val="es-ES_tradnl"/>
              </w:rPr>
              <w:t>)</w:t>
            </w:r>
          </w:p>
        </w:tc>
      </w:tr>
      <w:tr>
        <w:trPr/>
        <w:tc>
          <w:tcPr>
            <w:tcW w:w="3120" w:type="dxa"/>
            <w:tcBorders>
              <w:top w:val="single" w:sz="6" w:space="0" w:color="000000"/>
              <w:left w:val="double" w:sz="6" w:space="0" w:color="000000"/>
              <w:bottom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LOS VALORES</w:t>
            </w:r>
          </w:p>
        </w:tc>
        <w:tc>
          <w:tcPr>
            <w:tcW w:w="3120" w:type="dxa"/>
            <w:tcBorders>
              <w:top w:val="single" w:sz="6" w:space="0" w:color="000000"/>
              <w:left w:val="single" w:sz="6" w:space="0" w:color="000000"/>
              <w:bottom w:val="double" w:sz="6" w:space="0" w:color="000000"/>
            </w:tcBorders>
          </w:tcPr>
          <w:p>
            <w:pPr>
              <w:pStyle w:val="Normal"/>
              <w:tabs>
                <w:tab w:val="clear" w:pos="708"/>
                <w:tab w:val="left" w:pos="0" w:leader="none"/>
              </w:tabs>
              <w:suppressAutoHyphens w:val="true"/>
              <w:spacing w:lineRule="atLeast" w:line="240"/>
              <w:rPr>
                <w:rFonts w:ascii="Arial" w:hAnsi="Arial" w:cs="Arial"/>
                <w:spacing w:val="-3"/>
                <w:szCs w:val="24"/>
                <w:lang w:val="es-ES_tradnl"/>
              </w:rPr>
            </w:pPr>
            <w:r>
              <w:rPr>
                <w:rFonts w:cs="Arial" w:ascii="Arial" w:hAnsi="Arial"/>
                <w:spacing w:val="-3"/>
                <w:szCs w:val="24"/>
                <w:lang w:val="es-ES_tradnl"/>
              </w:rPr>
              <w:t>ESTATICOS, RIGIDOS, CERRADOS, ABSOLUTOS</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pacing w:lineRule="atLeast" w:line="240"/>
              <w:rPr/>
            </w:pPr>
            <w:r>
              <w:rPr>
                <w:rFonts w:cs="Arial" w:ascii="Arial" w:hAnsi="Arial"/>
                <w:spacing w:val="-3"/>
                <w:szCs w:val="24"/>
                <w:lang w:val="es-ES_tradnl"/>
              </w:rPr>
              <w:t>DINAMICOS, FLEXIBLES, ABIERTOS, RELATIVOS (</w:t>
            </w:r>
            <w:r>
              <w:rPr>
                <w:rStyle w:val="FootnoteCharacters"/>
                <w:rStyle w:val="FootnoteAnchor"/>
                <w:rFonts w:cs="Arial" w:ascii="Arial" w:hAnsi="Arial"/>
                <w:spacing w:val="-3"/>
                <w:szCs w:val="24"/>
                <w:lang w:val="es-ES_tradnl"/>
              </w:rPr>
              <w:footnoteReference w:id="4"/>
            </w:r>
            <w:r>
              <w:rPr>
                <w:rFonts w:cs="Arial" w:ascii="Arial" w:hAnsi="Arial"/>
                <w:spacing w:val="-3"/>
                <w:szCs w:val="24"/>
                <w:lang w:val="es-ES_tradnl"/>
              </w:rPr>
              <w:t>)</w:t>
            </w:r>
          </w:p>
        </w:tc>
      </w:tr>
    </w:tbl>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t>Autor:</w:t>
      </w:r>
    </w:p>
    <w:p>
      <w:pPr>
        <w:pStyle w:val="Normal"/>
        <w:tabs>
          <w:tab w:val="clear" w:pos="708"/>
          <w:tab w:val="left" w:pos="0" w:leader="none"/>
        </w:tabs>
        <w:suppressAutoHyphens w:val="true"/>
        <w:spacing w:lineRule="atLeast" w:line="240"/>
        <w:rPr>
          <w:rFonts w:ascii="Arial" w:hAnsi="Arial" w:cs="Arial"/>
          <w:b/>
          <w:b/>
          <w:szCs w:val="24"/>
          <w:lang w:val="es-ES_tradnl"/>
        </w:rPr>
      </w:pPr>
      <w:r>
        <w:rPr>
          <w:rFonts w:cs="Arial" w:ascii="Arial" w:hAnsi="Arial"/>
          <w:b/>
          <w:szCs w:val="24"/>
          <w:lang w:val="es-ES_tradnl"/>
        </w:rPr>
        <w:t>Mayela Ruiz Murillo</w:t>
      </w:r>
    </w:p>
    <w:p>
      <w:pPr>
        <w:pStyle w:val="Normal"/>
        <w:tabs>
          <w:tab w:val="clear" w:pos="708"/>
          <w:tab w:val="left" w:pos="0" w:leader="none"/>
        </w:tabs>
        <w:suppressAutoHyphens w:val="true"/>
        <w:spacing w:lineRule="atLeast" w:line="240"/>
        <w:rPr>
          <w:rFonts w:ascii="Arial" w:hAnsi="Arial" w:cs="Arial"/>
          <w:szCs w:val="24"/>
          <w:lang w:val="es-ES_tradnl"/>
        </w:rPr>
      </w:pPr>
      <w:hyperlink r:id="rId3">
        <w:r>
          <w:rPr>
            <w:rStyle w:val="InternetLink"/>
            <w:rFonts w:cs="Arial" w:ascii="Arial" w:hAnsi="Arial"/>
            <w:szCs w:val="24"/>
            <w:lang w:val="es-ES_tradnl"/>
          </w:rPr>
          <w:t>mruizm54@gmail.com</w:t>
        </w:r>
      </w:hyperlink>
    </w:p>
    <w:p>
      <w:pPr>
        <w:pStyle w:val="Normal"/>
        <w:tabs>
          <w:tab w:val="clear" w:pos="708"/>
          <w:tab w:val="left" w:pos="0" w:leader="none"/>
        </w:tabs>
        <w:suppressAutoHyphens w:val="true"/>
        <w:spacing w:lineRule="atLeast" w:line="240"/>
        <w:rPr>
          <w:rFonts w:ascii="Arial" w:hAnsi="Arial" w:cs="Arial"/>
          <w:szCs w:val="24"/>
          <w:lang w:val="es-ES_tradnl"/>
        </w:rPr>
      </w:pPr>
      <w:r>
        <w:rPr>
          <w:rFonts w:cs="Arial" w:ascii="Arial" w:hAnsi="Arial"/>
          <w:szCs w:val="24"/>
          <w:lang w:val="es-ES_tradnl"/>
        </w:rPr>
        <w:t>1994</w:t>
      </w:r>
    </w:p>
    <w:p>
      <w:pPr>
        <w:pStyle w:val="Normal"/>
        <w:tabs>
          <w:tab w:val="clear" w:pos="708"/>
          <w:tab w:val="left" w:pos="0" w:leader="none"/>
        </w:tabs>
        <w:suppressAutoHyphens w:val="true"/>
        <w:spacing w:lineRule="atLeast" w:line="240"/>
        <w:jc w:val="both"/>
        <w:rPr>
          <w:rFonts w:ascii="Arial" w:hAnsi="Arial" w:cs="Arial"/>
          <w:spacing w:val="-3"/>
          <w:szCs w:val="24"/>
          <w:lang w:val="es-ES_tradnl"/>
        </w:rPr>
      </w:pPr>
      <w:r>
        <w:rPr>
          <w:rFonts w:cs="Arial" w:ascii="Arial" w:hAnsi="Arial"/>
          <w:spacing w:val="-3"/>
          <w:szCs w:val="24"/>
          <w:lang w:val="es-ES_tradnl"/>
        </w:rPr>
      </w:r>
    </w:p>
    <w:sectPr>
      <w:headerReference w:type="default" r:id="rId4"/>
      <w:footerReference w:type="default" r:id="rId5"/>
      <w:footnotePr>
        <w:numFmt w:val="decimal"/>
      </w:footnotePr>
      <w:type w:val="nextPage"/>
      <w:pgSz w:w="11906" w:h="16838"/>
      <w:pgMar w:left="1134" w:right="1134" w:gutter="0" w:header="720"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sz w:val="18"/>
      </w:rPr>
    </w:pPr>
    <w:r>
      <w:rPr>
        <w:rFonts w:cs="Tahoma" w:ascii="Tahoma" w:hAnsi="Tahoma"/>
        <w:sz w:val="18"/>
      </w:rPr>
    </w:r>
  </w:p>
  <w:p>
    <w:pPr>
      <w:pStyle w:val="Header"/>
      <w:ind w:left="-540"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ind w:right="360" w:hanging="0"/>
      <w:jc w:val="center"/>
      <w:rPr>
        <w:rFonts w:ascii="Tahoma" w:hAnsi="Tahoma" w:cs="Tahoma"/>
        <w:color w:val="999999"/>
        <w:sz w:val="18"/>
      </w:rPr>
    </w:pPr>
    <w:r>
      <w:rPr>
        <w:rFonts w:cs="Tahoma" w:ascii="Tahoma" w:hAnsi="Tahoma"/>
        <w:color w:val="999999"/>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0" w:leader="none"/>
        </w:tabs>
        <w:suppressAutoHyphens w:val="true"/>
        <w:jc w:val="both"/>
        <w:rPr/>
      </w:pPr>
      <w:r>
        <w:rPr>
          <w:rStyle w:val="FootnoteCharacters"/>
        </w:rPr>
        <w:footnoteRef/>
      </w:r>
      <w:r>
        <w:rPr>
          <w:spacing w:val="-3"/>
        </w:rPr>
        <w:t>    </w:t>
      </w:r>
      <w:r>
        <w:rPr>
          <w:rStyle w:val="FootnoteCharacters"/>
          <w:spacing w:val="-3"/>
          <w:lang w:val="en-US"/>
        </w:rPr>
        <w:t>?</w:t>
      </w:r>
      <w:r>
        <w:rPr>
          <w:spacing w:val="-3"/>
        </w:rPr>
        <w:tab/>
      </w:r>
      <w:r>
        <w:rPr>
          <w:rFonts w:cs="Tahoma" w:ascii="Tahoma" w:hAnsi="Tahoma"/>
          <w:spacing w:val="-3"/>
          <w:sz w:val="18"/>
        </w:rPr>
        <w:t>¿Acaso no nos sentimos extraños con nosotros mismos, cuando contemplamos hacia nuestro pasado y nos comparamos con las diferentes personas que antes fuimos?. Ese es un registro inconfundible de que todo cambia y de que somos vivos testigos de un acontecimiento innegable: se opera de década, un cambio de siglo, un cambio de milenio, un cambio de era!: la era de la conciencia. La revolución que caracteriza el advenimiento del nuevo paradigma de la civilización futura, llega a todos los rincones del orbe y Costa Rica tendrá que ir a la puntera -como de costumbre-. La solidaridad, la cooperación, la colaboración, la comprensión, la compasión y la paciencia empieza a marcar las relaciones humanas y profesionales de la nueva civilización de esta nueva época.</w:t>
      </w:r>
    </w:p>
    <w:p>
      <w:pPr>
        <w:pStyle w:val="Normal"/>
        <w:tabs>
          <w:tab w:val="clear" w:pos="708"/>
          <w:tab w:val="left" w:pos="0" w:leader="none"/>
        </w:tabs>
        <w:suppressAutoHyphens w:val="true"/>
        <w:jc w:val="both"/>
        <w:rPr>
          <w:rFonts w:ascii="Tahoma" w:hAnsi="Tahoma" w:cs="Tahoma"/>
          <w:spacing w:val="-3"/>
          <w:sz w:val="18"/>
        </w:rPr>
      </w:pPr>
      <w:r>
        <w:rPr>
          <w:rFonts w:cs="Tahoma" w:ascii="Tahoma" w:hAnsi="Tahoma"/>
          <w:spacing w:val="-3"/>
          <w:sz w:val="18"/>
        </w:rPr>
      </w:r>
    </w:p>
  </w:footnote>
  <w:footnote w:id="3">
    <w:p>
      <w:pPr>
        <w:pStyle w:val="Textodenotaalpie"/>
        <w:tabs>
          <w:tab w:val="clear" w:pos="708"/>
          <w:tab w:val="center" w:pos="4680" w:leader="none"/>
        </w:tabs>
        <w:suppressAutoHyphens w:val="true"/>
        <w:jc w:val="both"/>
        <w:rPr>
          <w:rFonts w:ascii="Tahoma" w:hAnsi="Tahoma" w:cs="Tahoma"/>
          <w:spacing w:val="-3"/>
          <w:sz w:val="18"/>
        </w:rPr>
      </w:pPr>
      <w:r>
        <w:rPr>
          <w:rStyle w:val="FootnoteCharacters"/>
        </w:rPr>
        <w:footnoteRef/>
      </w:r>
      <w:r>
        <w:rPr>
          <w:rFonts w:cs="Tahoma" w:ascii="Tahoma" w:hAnsi="Tahoma"/>
          <w:spacing w:val="-3"/>
          <w:sz w:val="18"/>
          <w:lang w:val="es-ES_tradnl"/>
        </w:rPr>
        <w:t>    </w:t>
      </w:r>
      <w:r>
        <w:rPr>
          <w:rStyle w:val="FootnoteCharacters"/>
          <w:rFonts w:cs="Tahoma" w:ascii="Tahoma" w:hAnsi="Tahoma"/>
          <w:spacing w:val="-3"/>
          <w:sz w:val="18"/>
          <w:lang w:val="es-ES_tradnl"/>
        </w:rPr>
        <w:t>?</w:t>
      </w:r>
      <w:r>
        <w:rPr>
          <w:rFonts w:cs="Tahoma" w:ascii="Tahoma" w:hAnsi="Tahoma"/>
          <w:spacing w:val="-3"/>
          <w:sz w:val="18"/>
        </w:rPr>
        <w:t xml:space="preserve">  </w:t>
      </w:r>
      <w:r>
        <w:rPr>
          <w:rFonts w:cs="Tahoma" w:ascii="Tahoma" w:hAnsi="Tahoma"/>
          <w:b/>
          <w:spacing w:val="-3"/>
          <w:sz w:val="18"/>
        </w:rPr>
        <w:tab/>
        <w:t>SALUD/MEDICINA Y ARMONIA:</w:t>
      </w:r>
    </w:p>
    <w:p>
      <w:pPr>
        <w:pStyle w:val="Normal"/>
        <w:tabs>
          <w:tab w:val="clear" w:pos="708"/>
          <w:tab w:val="left" w:pos="-720" w:leader="none"/>
        </w:tabs>
        <w:suppressAutoHyphens w:val="true"/>
        <w:jc w:val="both"/>
        <w:rPr>
          <w:rFonts w:ascii="Tahoma" w:hAnsi="Tahoma" w:cs="Tahoma"/>
          <w:spacing w:val="-3"/>
          <w:sz w:val="18"/>
        </w:rPr>
      </w:pPr>
      <w:r>
        <w:rPr>
          <w:rFonts w:cs="Tahoma" w:ascii="Tahoma" w:hAnsi="Tahoma"/>
          <w:spacing w:val="-3"/>
          <w:sz w:val="18"/>
        </w:rPr>
      </w:r>
    </w:p>
    <w:p>
      <w:pPr>
        <w:pStyle w:val="TextBody"/>
        <w:rPr>
          <w:sz w:val="18"/>
          <w:lang w:val="es-ES"/>
        </w:rPr>
      </w:pPr>
      <w:r>
        <w:rPr>
          <w:sz w:val="18"/>
          <w:lang w:val="es-ES"/>
        </w:rPr>
        <w:t xml:space="preserve">Según el paradigma antiguo, la salud era entendida como el correcto funcionamiento de las cadenas moleculares y la enfermedad el eventual desorden del mecanismo sistemático. La medicina hasta hoy ha aceptado como válida esta concepción en su tratamiento de la enfermedad. Para la medicina de vanguardia en cambio, el nuevo paradigma científico obliga a otros enfoques en el conocimiento y en la comprensión de la salud. Cuerpo y mente no son realidades separadas -como creía DESCARTES-, cuerpo y mente forman parte de un continuo -de una misma realidad global- que obliga a introducir las actitudes y los pensamientos humanos en el estudio y el tratamiento de las enfermedades. La trayectoria está trazada: la evolución descubre el inmenso potencial mental del ser humano. Cuando conocemos que nuestra mente -pensamientos y actitudes- influyen en nuestro cuerpo y directamente en nuestro estado de salud, descubrimos la necesidad de profundizar en el conocimiento de nuestras realidades más profundas. El ser humano llegó al espacio exterior descubriendo la infinitud del universo, posteriormente descubrió que el mundo interior es tan inmenso como la misma profundidad del cosmos. La búsqueda de la profundidad humana se inicia con el psicoanálisis, prosigue con la síntesis entre la filosofía occidental y orientalista, continúa con la exploración de los estados alterados de conciencia y culmina con la expansión de las experiencias místicas. Mística entendida como la comunión directa entre el ser humano con la última realidad. Ultima realidad que es también pretensión de conocimiento de la física, de la psicología, de la filosofía y de las religiones. La  salud -según el nuevo paradigma- no es sólo ausencia de enfermedad, sino un estado de bienestar permanente, un estado de equilibrio entre el organismo, su medio y el sujeto. Esta concepción es aplicable al terreno más extenso de las relaciones humanas e incluso aplicable a la paz del mundo. La salud contempla un estado idóneo del sujeto, un estado de paz interior que se proyecta hacia el exterior a través de la actividad comunitaria, de la innovación, del trabajo en equipo, de la honestidad, de la amplitud ... de la elevación en la mirada. La salud concebida como ese estado de armonía integral, cambia el corazón de los pueblos y de las naciones, evolucionando hacia una conciencia planetaria que diluye fronteras nacionales, ideologías antagónicas, religiones centenarias y dogmas irrefutables. </w:t>
      </w:r>
    </w:p>
  </w:footnote>
  <w:footnote w:id="4">
    <w:p>
      <w:pPr>
        <w:pStyle w:val="Textodenotaalpie"/>
        <w:tabs>
          <w:tab w:val="clear" w:pos="708"/>
          <w:tab w:val="left" w:pos="-720" w:leader="none"/>
        </w:tabs>
        <w:suppressAutoHyphens w:val="true"/>
        <w:jc w:val="both"/>
        <w:rPr/>
      </w:pPr>
      <w:r>
        <w:rPr>
          <w:rStyle w:val="FootnoteCharacters"/>
        </w:rPr>
        <w:footnoteRef/>
      </w:r>
      <w:r>
        <w:rPr>
          <w:spacing w:val="-3"/>
          <w:sz w:val="18"/>
          <w:lang w:val="es-ES_tradnl"/>
        </w:rPr>
        <w:t>    </w:t>
      </w:r>
      <w:r>
        <w:rPr>
          <w:rStyle w:val="FootnoteCharacters"/>
          <w:rFonts w:cs="Tahoma" w:ascii="Tahoma" w:hAnsi="Tahoma"/>
          <w:spacing w:val="-3"/>
          <w:sz w:val="18"/>
          <w:lang w:val="es-ES_tradnl"/>
        </w:rPr>
        <w:t>?</w:t>
      </w:r>
      <w:r>
        <w:rPr>
          <w:rFonts w:cs="Tahoma" w:ascii="Tahoma" w:hAnsi="Tahoma"/>
          <w:spacing w:val="-3"/>
          <w:sz w:val="18"/>
        </w:rPr>
        <w:t xml:space="preserve">  la transición entre paradigmas -momento en el que vivimos hoy- está impregnando la cotidianidad de nuevos valores. La relatividad es un modo de pensar las cosas cotidianas. El "todo" se descubre como algo más rico que la suma de sus partes y de ahí se desprende la "conciencia de unidad" derivada de la "relatividad", de la física cuántica y de las leyes de la termodinámica. Una nueva jerarquía de valores brota y cambia los modos de vida. Nos afecta a todos, en todo momento, en todas las esferas de la vida cotidiana. No aceptar esta verdad, negarse a adaptarse a ella, es negarse la posibilidad de evolucionar armónicamente hacia la nueva civilización, la nueva era, hacia el nuevo prototipo humano ...el que de todos modos nos aguarda.</w:t>
      </w:r>
    </w:p>
    <w:p>
      <w:pPr>
        <w:pStyle w:val="Normal"/>
        <w:tabs>
          <w:tab w:val="clear" w:pos="708"/>
          <w:tab w:val="left" w:pos="-720" w:leader="none"/>
        </w:tabs>
        <w:suppressAutoHyphens w:val="true"/>
        <w:jc w:val="both"/>
        <w:rPr>
          <w:rFonts w:ascii="Tahoma" w:hAnsi="Tahoma" w:cs="Tahoma"/>
          <w:spacing w:val="-3"/>
          <w:sz w:val="18"/>
        </w:rPr>
      </w:pPr>
      <w:r>
        <w:rPr>
          <w:rFonts w:cs="Tahoma" w:ascii="Tahoma" w:hAnsi="Tahoma"/>
          <w:spacing w:val="-3"/>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right="360" w:hanging="0"/>
      <w:jc w:val="center"/>
      <w:rPr>
        <w:rFonts w:ascii="Arial" w:hAnsi="Arial" w:cs="Arial"/>
        <w:color w:val="999999"/>
        <w:sz w:val="16"/>
      </w:rPr>
    </w:pPr>
    <w:r>
      <w:rPr>
        <w:rFonts w:cs="Arial" w:ascii="Arial" w:hAnsi="Arial"/>
        <w:color w:val="999999"/>
        <w:sz w:val="16"/>
      </w:rPr>
      <w:t>www.monografias.com</w:t>
    </w:r>
  </w:p>
  <w:p>
    <w:pPr>
      <w:pStyle w:val="Footer"/>
      <w:rPr>
        <w:rFonts w:ascii="Tahoma" w:hAnsi="Tahoma" w:cs="Tahoma"/>
        <w:lang w:val="es-CR"/>
      </w:rPr>
    </w:pPr>
    <w:r>
      <w:rPr>
        <w:rFonts w:cs="Tahoma" w:ascii="Tahoma" w:hAnsi="Tahoma"/>
        <w:lang w:val="es-C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lang w:val="es-MX"/>
    </w:rPr>
  </w:style>
  <w:style w:type="paragraph" w:styleId="Heading2">
    <w:name w:val="Heading 2"/>
    <w:basedOn w:val="Normal"/>
    <w:next w:val="Normal"/>
    <w:qFormat/>
    <w:pPr>
      <w:keepNext w:val="true"/>
      <w:numPr>
        <w:ilvl w:val="1"/>
        <w:numId w:val="1"/>
      </w:numPr>
      <w:jc w:val="both"/>
      <w:outlineLvl w:val="1"/>
    </w:pPr>
    <w:rPr>
      <w:rFonts w:ascii="Tahoma" w:hAnsi="Tahoma" w:cs="Tahoma"/>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right="22" w:firstLine="720"/>
      <w:jc w:val="both"/>
    </w:pPr>
    <w:rPr>
      <w:rFonts w:ascii="Tahoma" w:hAnsi="Tahoma" w:cs="Tahoma"/>
      <w:sz w:val="32"/>
      <w:lang w:val="es-MX"/>
    </w:rPr>
  </w:style>
  <w:style w:type="paragraph" w:styleId="Textodebloque">
    <w:name w:val="Texto de bloque"/>
    <w:basedOn w:val="Normal"/>
    <w:qFormat/>
    <w:pPr>
      <w:ind w:left="720" w:right="1642" w:hanging="0"/>
      <w:jc w:val="both"/>
    </w:pPr>
    <w:rPr>
      <w:rFonts w:ascii="Tahoma" w:hAnsi="Tahoma" w:cs="Tahoma"/>
      <w:i/>
      <w:sz w:val="32"/>
      <w:lang w:val="es-MX"/>
    </w:rPr>
  </w:style>
  <w:style w:type="paragraph" w:styleId="Textoindependiente2">
    <w:name w:val="Texto independiente 2"/>
    <w:basedOn w:val="Normal"/>
    <w:qFormat/>
    <w:pPr>
      <w:jc w:val="both"/>
    </w:pPr>
    <w:rPr>
      <w:rFonts w:ascii="Tahoma" w:hAnsi="Tahoma" w:cs="Tahoma"/>
      <w:sz w:val="24"/>
      <w:lang w:val="es-MX"/>
    </w:rPr>
  </w:style>
  <w:style w:type="paragraph" w:styleId="TextBodyIndent">
    <w:name w:val="Body Text Indent"/>
    <w:basedOn w:val="Normal"/>
    <w:pPr>
      <w:spacing w:lineRule="auto" w:line="360"/>
      <w:jc w:val="both"/>
    </w:pPr>
    <w:rPr>
      <w:rFonts w:ascii="Tahoma" w:hAnsi="Tahoma" w:cs="Tahoma"/>
      <w:b/>
      <w:sz w:val="24"/>
    </w:rPr>
  </w:style>
  <w:style w:type="paragraph" w:styleId="Textoindependiente3">
    <w:name w:val="Texto independiente 3"/>
    <w:basedOn w:val="Normal"/>
    <w:qFormat/>
    <w:pPr>
      <w:jc w:val="both"/>
    </w:pPr>
    <w:rPr>
      <w:rFonts w:ascii="Tahoma" w:hAnsi="Tahoma" w:cs="Tahoma"/>
      <w:sz w:val="32"/>
      <w:lang w:val="es-MX"/>
    </w:rPr>
  </w:style>
  <w:style w:type="paragraph" w:styleId="Footnote">
    <w:name w:val="Footnote Text"/>
    <w:basedOn w:val="Normal"/>
    <w:pPr/>
    <w:rPr>
      <w:lang w:val="es-CR"/>
    </w:rPr>
  </w:style>
  <w:style w:type="paragraph" w:styleId="NormalWeb">
    <w:name w:val="Normal (Web)"/>
    <w:basedOn w:val="Normal"/>
    <w:qFormat/>
    <w:pPr>
      <w:spacing w:before="100" w:after="100"/>
    </w:pPr>
    <w:rPr>
      <w:sz w:val="24"/>
      <w:szCs w:val="24"/>
    </w:rPr>
  </w:style>
  <w:style w:type="paragraph" w:styleId="Textodenotaalpie">
    <w:name w:val="Texto de nota al pie"/>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izm54@gmail.com" TargetMode="External"/><Relationship Id="rId3" Type="http://schemas.openxmlformats.org/officeDocument/2006/relationships/hyperlink" Target="mailto:mruizm54@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5:28:00Z</dcterms:created>
  <dc:creator>Procuradurìa General de la República</dc:creator>
  <dc:description/>
  <cp:keywords/>
  <dc:language>en-US</dc:language>
  <cp:lastModifiedBy>Sebastian Alvarez</cp:lastModifiedBy>
  <cp:lastPrinted>2005-11-18T14:50:00Z</cp:lastPrinted>
  <dcterms:modified xsi:type="dcterms:W3CDTF">2009-09-04T21:21:00Z</dcterms:modified>
  <cp:revision>20</cp:revision>
  <dc:subject/>
  <dc:title> </dc:title>
</cp:coreProperties>
</file>