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a República de la Florida</w:t>
      </w:r>
    </w:p>
    <w:p>
      <w:pPr>
        <w:pStyle w:val="Normal"/>
        <w:spacing w:lineRule="atLeast" w:line="240"/>
        <w:jc w:val="center"/>
        <w:rPr>
          <w:rFonts w:ascii="Arial" w:hAnsi="Arial" w:cs="Arial"/>
          <w:sz w:val="20"/>
          <w:lang w:val="en-US"/>
        </w:rPr>
      </w:pPr>
      <w:r>
        <w:rPr>
          <w:rFonts w:cs="Arial" w:ascii="Arial" w:hAnsi="Arial"/>
          <w:sz w:val="20"/>
          <w:lang w:val="en-US"/>
        </w:rPr>
        <w:t xml:space="preserve">Ronald Ravelo Ruíz   </w:t>
      </w:r>
      <w:hyperlink r:id="rId2">
        <w:r>
          <w:rPr>
            <w:rStyle w:val="InternetLink"/>
            <w:rFonts w:cs="Arial" w:ascii="Arial" w:hAnsi="Arial"/>
            <w:sz w:val="20"/>
            <w:lang w:val="en-US"/>
          </w:rPr>
          <w:t>ronaldravelo66@yahoo.com</w:t>
        </w:r>
      </w:hyperlink>
    </w:p>
    <w:p>
      <w:pPr>
        <w:pStyle w:val="Normal"/>
        <w:spacing w:lineRule="atLeast" w:line="240"/>
        <w:jc w:val="center"/>
        <w:rPr>
          <w:rFonts w:ascii="Arial" w:hAnsi="Arial" w:cs="Arial"/>
          <w:b/>
          <w:b/>
          <w:bCs/>
          <w:sz w:val="20"/>
          <w:lang w:val="en-US"/>
        </w:rPr>
      </w:pPr>
      <w:r>
        <w:rPr>
          <w:rFonts w:cs="Arial" w:ascii="Arial" w:hAnsi="Arial"/>
          <w:b/>
          <w:bCs/>
          <w:sz w:val="20"/>
          <w:lang w:val="en-US"/>
        </w:rPr>
      </w:r>
    </w:p>
    <w:p>
      <w:pPr>
        <w:pStyle w:val="Normal"/>
        <w:numPr>
          <w:ilvl w:val="0"/>
          <w:numId w:val="2"/>
        </w:numPr>
        <w:spacing w:lineRule="atLeast" w:line="240"/>
        <w:rPr>
          <w:rFonts w:ascii="Arial" w:hAnsi="Arial" w:cs="Arial"/>
          <w:b/>
          <w:b/>
          <w:bCs/>
          <w:sz w:val="20"/>
          <w:lang w:val="en-US"/>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bCs/>
          <w:sz w:val="20"/>
          <w:lang w:val="en-US"/>
        </w:rPr>
      </w:pPr>
      <w:hyperlink w:anchor="marenostra">
        <w:r>
          <w:rPr>
            <w:rStyle w:val="InternetLink"/>
            <w:rFonts w:cs="Arial" w:ascii="Arial" w:hAnsi="Arial"/>
            <w:b/>
            <w:sz w:val="20"/>
          </w:rPr>
          <w:t>Mare nostrum</w:t>
        </w:r>
      </w:hyperlink>
    </w:p>
    <w:p>
      <w:pPr>
        <w:pStyle w:val="Normal"/>
        <w:numPr>
          <w:ilvl w:val="0"/>
          <w:numId w:val="2"/>
        </w:numPr>
        <w:spacing w:lineRule="atLeast" w:line="240"/>
        <w:rPr>
          <w:rFonts w:ascii="Arial" w:hAnsi="Arial" w:cs="Arial"/>
          <w:b/>
          <w:b/>
          <w:bCs/>
          <w:sz w:val="20"/>
          <w:lang w:val="en-US"/>
        </w:rPr>
      </w:pPr>
      <w:hyperlink w:anchor="tiempodesa">
        <w:r>
          <w:rPr>
            <w:rStyle w:val="InternetLink"/>
            <w:rFonts w:cs="Arial" w:ascii="Arial" w:hAnsi="Arial"/>
            <w:b/>
            <w:sz w:val="20"/>
          </w:rPr>
          <w:t>1.817,  Tiempo de siembra republicana</w:t>
        </w:r>
      </w:hyperlink>
    </w:p>
    <w:p>
      <w:pPr>
        <w:pStyle w:val="Normal"/>
        <w:numPr>
          <w:ilvl w:val="0"/>
          <w:numId w:val="2"/>
        </w:numPr>
        <w:spacing w:lineRule="atLeast" w:line="240"/>
        <w:rPr>
          <w:rFonts w:ascii="Arial" w:hAnsi="Arial" w:cs="Arial"/>
          <w:b/>
          <w:b/>
          <w:bCs/>
          <w:sz w:val="20"/>
          <w:lang w:val="en-US"/>
        </w:rPr>
      </w:pPr>
      <w:hyperlink w:anchor="conclusioa">
        <w:r>
          <w:rPr>
            <w:rStyle w:val="InternetLink"/>
            <w:rFonts w:cs="Arial" w:ascii="Arial" w:hAnsi="Arial"/>
            <w:b/>
            <w:sz w:val="20"/>
          </w:rPr>
          <w:t>Conclusión</w:t>
        </w:r>
      </w:hyperlink>
    </w:p>
    <w:p>
      <w:pPr>
        <w:pStyle w:val="Normal"/>
        <w:numPr>
          <w:ilvl w:val="0"/>
          <w:numId w:val="2"/>
        </w:numPr>
        <w:spacing w:lineRule="atLeast" w:line="240"/>
        <w:rPr>
          <w:rFonts w:ascii="Arial" w:hAnsi="Arial" w:cs="Arial"/>
          <w:b/>
          <w:b/>
          <w:bCs/>
          <w:sz w:val="20"/>
          <w:lang w:val="en-US"/>
        </w:rPr>
      </w:pPr>
      <w:hyperlink w:anchor="fuentesa">
        <w:r>
          <w:rPr>
            <w:rStyle w:val="InternetLink"/>
            <w:rFonts w:cs="Arial" w:ascii="Arial" w:hAnsi="Arial"/>
            <w:b/>
            <w:sz w:val="20"/>
          </w:rPr>
          <w:t>Fuentes</w:t>
        </w:r>
      </w:hyperlink>
    </w:p>
    <w:p>
      <w:pPr>
        <w:pStyle w:val="Heading2"/>
        <w:rPr/>
      </w:pPr>
      <w:bookmarkStart w:id="0" w:name="introducca"/>
      <w:bookmarkEnd w:id="0"/>
      <w:r>
        <w:rPr/>
        <w:t>Introducción</w:t>
      </w:r>
    </w:p>
    <w:p>
      <w:pPr>
        <w:pStyle w:val="Normal"/>
        <w:spacing w:lineRule="atLeast" w:line="240"/>
        <w:rPr>
          <w:rFonts w:ascii="Arial" w:hAnsi="Arial" w:cs="Arial"/>
          <w:sz w:val="20"/>
        </w:rPr>
      </w:pPr>
      <w:bookmarkStart w:id="1" w:name="introducca"/>
      <w:bookmarkEnd w:id="1"/>
      <w:r>
        <w:rPr>
          <w:rFonts w:cs="Arial" w:ascii="Arial" w:hAnsi="Arial"/>
          <w:sz w:val="20"/>
        </w:rPr>
        <w:t>El siguiente trabajo trata sobre las vías marítimas de comunicación y su importancia para la emancipación de América, específicamente lo que se conoció como la República de la Florida, empresa de liberación patriota encomendada por el Libertador, al oficial republicano Gregor Mac. Gregor de nacionalidad Británica, en el año 1817, esta acción de armas se llevo a cabo en la Península de la Florida, y específicamente la isla de Amelia.</w:t>
      </w:r>
    </w:p>
    <w:p>
      <w:pPr>
        <w:pStyle w:val="Normal"/>
        <w:spacing w:lineRule="atLeast" w:line="240"/>
        <w:rPr>
          <w:rFonts w:ascii="Arial" w:hAnsi="Arial" w:cs="Arial"/>
          <w:sz w:val="20"/>
        </w:rPr>
      </w:pPr>
      <w:r>
        <w:rPr>
          <w:rFonts w:cs="Arial" w:ascii="Arial" w:hAnsi="Arial"/>
          <w:sz w:val="20"/>
        </w:rPr>
        <w:t>Isla esta situada al noreste de la Península, en territorios que para esa época aún le pertenecían al Imperio Español y que limitaban con los Estados Unidos. Esta operación militar fue  la primera coalición Internacional Latinoamericana, en búsqueda de la Libertad, ya que en ella se actúa en nombre de las repúblicas de México, Río de La Plata, Nueva Granada y Venezuela.</w:t>
      </w:r>
    </w:p>
    <w:p>
      <w:pPr>
        <w:pStyle w:val="Normal"/>
        <w:spacing w:lineRule="atLeast" w:line="240"/>
        <w:rPr>
          <w:rFonts w:ascii="Arial" w:hAnsi="Arial" w:cs="Arial"/>
          <w:sz w:val="20"/>
        </w:rPr>
      </w:pPr>
      <w:r>
        <w:rPr>
          <w:rFonts w:cs="Arial" w:ascii="Arial" w:hAnsi="Arial"/>
          <w:sz w:val="20"/>
        </w:rPr>
        <w:t> </w:t>
      </w:r>
      <w:r>
        <w:rPr>
          <w:rFonts w:cs="Arial" w:ascii="Arial" w:hAnsi="Arial"/>
          <w:sz w:val="20"/>
        </w:rPr>
        <w:t>Mac Gregor fungió como General en jefe de este ejercito que tenia una característica muy particular, y era que había sido enrolado en las filas patriotas al estilo si se quiere de mercenarios, o corsarios. Actividad esta que era muy practicada en esos tiempos (actualmente se utilizan en Irak, bajo la figura de contratistas militares), por los europeos y norteamericanos, que tuvo como precedente histórico, la expedición de Miranda de 1806, en la cual se utilizo este tipo de enlistamiento.</w:t>
      </w:r>
    </w:p>
    <w:p>
      <w:pPr>
        <w:pStyle w:val="Normal"/>
        <w:spacing w:lineRule="atLeast" w:line="240"/>
        <w:rPr>
          <w:rFonts w:ascii="Arial" w:hAnsi="Arial" w:cs="Arial"/>
          <w:sz w:val="20"/>
        </w:rPr>
      </w:pPr>
      <w:r>
        <w:rPr>
          <w:rFonts w:cs="Arial" w:ascii="Arial" w:hAnsi="Arial"/>
          <w:sz w:val="20"/>
        </w:rPr>
        <w:t> </w:t>
      </w:r>
      <w:r>
        <w:rPr>
          <w:rFonts w:cs="Arial" w:ascii="Arial" w:hAnsi="Arial"/>
          <w:sz w:val="20"/>
        </w:rPr>
        <w:t>Hubo Mac. Gregor que utilizar a los corsarios que realizaban sus actividades en las aguas del Caribe para poder conformar su escuadra, ya que estos por su capacidad de transporte, conocimientos marinos y habilidades de combate, contribuirían a la operación libertadora, Mac. Gregor reconocía que no eran las tropas ideales, pero confiaba que tras varias acciones, lucharían por el honor militar y la gloria, y no por la paga.</w:t>
      </w:r>
    </w:p>
    <w:p>
      <w:pPr>
        <w:pStyle w:val="Normal"/>
        <w:spacing w:lineRule="atLeast" w:line="240"/>
        <w:rPr>
          <w:rFonts w:ascii="Arial" w:hAnsi="Arial" w:cs="Arial"/>
          <w:sz w:val="20"/>
        </w:rPr>
      </w:pPr>
      <w:r>
        <w:rPr>
          <w:rFonts w:cs="Arial" w:ascii="Arial" w:hAnsi="Arial"/>
          <w:sz w:val="20"/>
        </w:rPr>
        <w:t>Uno de los papeles principales o funciones mas  importantes de esta nueva nación sería la de servir como lugar de abastecimiento logístico, por su cercanía con los Estados Unidos, lo que permitiría a las naciones de Suramérica continuar con su lucha por la libertad, como lo fue la provincia de Guayana para Venezuela en su momento. </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ste trabajo tiene su apología porque aquí se explica el por qué de los corsarios en el mar Caribe y de cómo se intensificó esta actividad en América, también se describe la forma en que se utilizaban a estos para la guerra por los estadounidenses como por los hispano americanos.</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También es justo reconocer la poca importancia que se le ha dado al tema en la historia oficial independentista de Venezuela, y al desconocimiento total de este tema por parte de la mayoría de los alumnos del Instituto Pedagógico de Caracas, al igual que de la Universidad Pedagógica Experimental Libertador.</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Hecho comprobado en encuestas realizadas por el autor, vía Internet, y a personas dentro y fuera del instituto, tal vez el motivo por  el cual este  hecho de armas haya sido dejado en el olvido sea la utilización de tropas corsarias, las cuales conformaron este ejercito, causa por demás injustificada si tomamos en cuenta que en esa época todos se valían de este recurso humano.</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gualmente es posible que existan razones del orden político, causas que probablemente sean las determinantes, por el tipo de educación parcializada que se les imparte a los venezolanos, en donde aun se ocultan, muchos episodios históricos.</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La utilización de corsarios no era táctica exclusiva de los monarcas europeos, también se utilizaron corsarios en la guerra de Independencia de los EE.UU. tal es el caso del héroe nacional norteamericano, John Paul Jones, al que los británicos también calificaban de pirata, fue el mas extraordinario de los corsarios de la guerra de independencia norteamericana, al capturar varios buques británicos estando al mando de una balandra (barco pequeño), esta acción le reconoció gran admiración por el ejército continental y el Congreso norteamericano.</w:t>
      </w:r>
    </w:p>
    <w:p>
      <w:pPr>
        <w:pStyle w:val="Heading2"/>
        <w:rPr/>
      </w:pPr>
      <w:bookmarkStart w:id="2" w:name="marenostra"/>
      <w:bookmarkEnd w:id="2"/>
      <w:r>
        <w:rPr/>
        <w:t>Mare nostrum</w:t>
      </w:r>
    </w:p>
    <w:p>
      <w:pPr>
        <w:pStyle w:val="Normal"/>
        <w:spacing w:lineRule="atLeast" w:line="240"/>
        <w:rPr>
          <w:rFonts w:ascii="Arial" w:hAnsi="Arial" w:cs="Arial"/>
          <w:sz w:val="20"/>
        </w:rPr>
      </w:pPr>
      <w:bookmarkStart w:id="3" w:name="marenostra"/>
      <w:bookmarkEnd w:id="3"/>
      <w:r>
        <w:rPr>
          <w:rFonts w:cs="Arial" w:ascii="Arial" w:hAnsi="Arial"/>
          <w:sz w:val="20"/>
        </w:rPr>
        <w:t>           </w:t>
      </w:r>
      <w:r>
        <w:rPr>
          <w:rFonts w:eastAsia="Arial" w:cs="Arial" w:ascii="Arial" w:hAnsi="Arial"/>
          <w:sz w:val="20"/>
        </w:rPr>
        <w:t xml:space="preserve"> </w:t>
      </w:r>
      <w:r>
        <w:rPr>
          <w:rFonts w:cs="Arial" w:ascii="Arial" w:hAnsi="Arial"/>
          <w:sz w:val="20"/>
        </w:rPr>
        <w:t>Cuando a finales de marzo de 1493 llegó a la corte española la noticia del éxito del viaje de Cristóbal Colon, y ante las pretensiones  del Rey de Portugal, de apoderarse de las tierras descubiertas por Colon, los Reyes Católicos pusieron en marcha  un plan astuto con el fin de alcanzar dos objetivos principales:</w:t>
      </w:r>
    </w:p>
    <w:p>
      <w:pPr>
        <w:pStyle w:val="Normal"/>
        <w:spacing w:lineRule="atLeast" w:line="240"/>
        <w:rPr>
          <w:rFonts w:ascii="Arial" w:hAnsi="Arial" w:cs="Arial"/>
          <w:sz w:val="20"/>
        </w:rPr>
      </w:pPr>
      <w:r>
        <w:rPr>
          <w:rFonts w:cs="Arial" w:ascii="Arial" w:hAnsi="Arial"/>
          <w:sz w:val="20"/>
        </w:rPr>
        <w:t>1.-  El papa debía reconocer por medio de unas bulas, el derecho de los Reyes Católicos sobre los descubrimientos de las Indias. Con ello, Castilla no hacía sino repetir el procedimiento seguido por Portugal años antes en los mares y tierras africanas al sur de las Canarias.</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Las famosas bulas Alejandrinas, nombre por el que son conocidos cuatro documentos papales concedidos por el Papa Alejandro VI a los Reyes Católicos españoles. Con estas bulas el Papa hacía donación a los Reyes Católicos de las islas descubiertas y por descubrir que se encontrasen por occidente y que no perteneciesen a ningún príncipe cristiano; hacía concesión de privilegios en las tierras donadas, análogos a los concedidos a Portugal, y establecía la demarcación en las expediciones hacia el oeste.</w:t>
      </w:r>
    </w:p>
    <w:p>
      <w:pPr>
        <w:pStyle w:val="Normal"/>
        <w:spacing w:lineRule="atLeast" w:line="240"/>
        <w:rPr>
          <w:rFonts w:ascii="Arial" w:hAnsi="Arial" w:cs="Arial"/>
          <w:sz w:val="20"/>
        </w:rPr>
      </w:pPr>
      <w:r>
        <w:rPr>
          <w:rFonts w:cs="Arial" w:ascii="Arial" w:hAnsi="Arial"/>
          <w:sz w:val="20"/>
        </w:rPr>
        <w:t>2.- El Reino de Portugal se debería ver obligado ha aceptar un meridiano de demarcación sobre el océano, en lugar del paralelo de las Canarias, con el fin de delimitar el campo de actuación exclusiva correspondiente a uno y otro reino en el futuro.</w:t>
      </w:r>
    </w:p>
    <w:p>
      <w:pPr>
        <w:pStyle w:val="Normal"/>
        <w:spacing w:lineRule="atLeast" w:line="240"/>
        <w:rPr/>
      </w:pPr>
      <w:r>
        <w:rPr>
          <w:rFonts w:cs="Arial" w:ascii="Arial" w:hAnsi="Arial"/>
          <w:sz w:val="20"/>
        </w:rPr>
        <w:t>           </w:t>
      </w:r>
      <w:r>
        <w:rPr>
          <w:rFonts w:eastAsia="Arial" w:cs="Arial" w:ascii="Arial" w:hAnsi="Arial"/>
          <w:sz w:val="20"/>
        </w:rPr>
        <w:t xml:space="preserve"> </w:t>
      </w:r>
      <w:r>
        <w:rPr>
          <w:rFonts w:cs="Arial" w:ascii="Arial" w:hAnsi="Arial"/>
          <w:sz w:val="20"/>
        </w:rPr>
        <w:t>El tratado de Tordesillas, fue la solución para España para ganar este impase diplomático con Portugal. En el Vaticano, el Papa Alejandro VI, de origen español, y en esas fechas, amenazado por tropas francesas, no le negaba nada a su buen aliado Fernando el Católico, y de esta relación surgió la delimitación del continente entre estos dos países, pero por supuesto favoreciendo de una forma amplia y notoria a España, situación que traería sus consecuencias.</w:t>
        <w:br/>
        <w:t>            El “Mare Nostrum” como denominaban los romanos al mar Mediterráneo para designar a este como el “Mar Nuestro” se convirtió por así decirlo, en un antecesor  del “Mare Claustrum” que era la doctrina impuesta por España, en el Mar Caribe al resto de las naciones Europeas, que se consideraban legitimadas para contravenirla por la fuerza de las armas.</w:t>
      </w:r>
    </w:p>
    <w:p>
      <w:pPr>
        <w:pStyle w:val="Normal"/>
        <w:spacing w:lineRule="atLeast" w:line="240"/>
        <w:rPr/>
      </w:pPr>
      <w:r>
        <w:rPr>
          <w:rFonts w:cs="Arial" w:ascii="Arial" w:hAnsi="Arial"/>
          <w:sz w:val="20"/>
        </w:rPr>
        <w:t>           </w:t>
      </w:r>
      <w:r>
        <w:rPr>
          <w:rFonts w:eastAsia="Arial" w:cs="Arial" w:ascii="Arial" w:hAnsi="Arial"/>
          <w:sz w:val="20"/>
        </w:rPr>
        <w:t xml:space="preserve"> </w:t>
      </w:r>
      <w:r>
        <w:rPr>
          <w:rFonts w:cs="Arial" w:ascii="Arial" w:hAnsi="Arial"/>
          <w:sz w:val="20"/>
        </w:rPr>
        <w:t xml:space="preserve">Hugo Grocio (1583-1645) reclamó su posición sobre la libertad de los mares en el libro </w:t>
      </w:r>
      <w:r>
        <w:rPr>
          <w:rFonts w:cs="Arial" w:ascii="Arial" w:hAnsi="Arial"/>
          <w:i/>
          <w:iCs/>
          <w:sz w:val="20"/>
        </w:rPr>
        <w:t>De mare liberum</w:t>
      </w:r>
      <w:r>
        <w:rPr>
          <w:rFonts w:cs="Arial" w:ascii="Arial" w:hAnsi="Arial"/>
          <w:sz w:val="20"/>
        </w:rPr>
        <w:t xml:space="preserve"> (1609). Había defendido los derechos de la Compañía Holandesa de las Indias Orientales a navegar y comerciar por el Océano Indico, cuyo dominio los portugueses consideraban exclusivo.</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mparándose todavía en las Bulas papales de 1493. Defendía que el mar ha de ser necesariamente libre, pues es un camino indispensable para las relaciones y los intercambios entre Estados. Para Grocio, es Dios quien lo ha creado, y nadie puede atribuirse su propiedad, hacerlo según el, equivaldría a romper la paz.</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n la Inglaterra de 1580, se despreciaba abiertamente la bula papal que había dividido el mundo entre las potencias católicas de España y Portugal, haciendo a un lado a los Reinos de Religión Protestantes, y la reina Isabel I, ponía en tela de juicio su legalidad, con el famoso argumento recopilado por  Giles Milton “es tan legal para mis súbditos navegar alrededor del Cabo, como lo es para los españoles, puesto que el mar y el aire son propiedad común de todos los hombres”.</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spaña dominaba política y comercialmente casi todo el continente  Americano, desde México hasta el Río de la Plata, incluyendo las Islas ubicadas en el mar interno que antiguamente fue de los Caribes, las rutas comerciales del Océano Atlántico entre Europa, América y África, la ruta del Pacifico que comunicaba a México con las Filipinas  y por supuesto la ruta marítima del oro y la plata de los Incas en el Perú.</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Todo este poderío económico seria la causa de que las apetencias mercantilistas de los países Europeos, provocaran acciones armadas para apoderarse de parte de este territorio, ya que estos querían participar de las riquezas que el Nuevo Mundo poseía, y que estaba siendo aprovechada única y exclusivamente por España y en poca medida por Portugal.</w:t>
      </w:r>
    </w:p>
    <w:p>
      <w:pPr>
        <w:pStyle w:val="Normal"/>
        <w:spacing w:lineRule="atLeast" w:line="240"/>
        <w:rPr/>
      </w:pPr>
      <w:r>
        <w:rPr>
          <w:rFonts w:cs="Arial" w:ascii="Arial" w:hAnsi="Arial"/>
          <w:b/>
          <w:bCs/>
          <w:sz w:val="20"/>
        </w:rPr>
        <w:t xml:space="preserve">1.1.- </w:t>
      </w:r>
      <w:r>
        <w:rPr>
          <w:rFonts w:cs="Arial" w:ascii="Arial" w:hAnsi="Arial"/>
          <w:b/>
          <w:bCs/>
          <w:i/>
          <w:iCs/>
          <w:sz w:val="20"/>
        </w:rPr>
        <w:t>En Busca del Sueño Dorado:</w:t>
      </w:r>
      <w:r>
        <w:rPr>
          <w:rFonts w:cs="Arial" w:ascii="Arial" w:hAnsi="Arial"/>
          <w:b/>
          <w:bCs/>
          <w:sz w:val="20"/>
        </w:rPr>
        <w:t xml:space="preserve"> </w:t>
      </w:r>
      <w:r>
        <w:rPr>
          <w:rFonts w:cs="Arial" w:ascii="Arial" w:hAnsi="Arial"/>
          <w:sz w:val="20"/>
        </w:rPr>
        <w:br/>
        <w:t xml:space="preserve">            Fernando el Católico, prohibió a sus súbditos practicar el corso en el Atlántico, en el año de 1496. La prohibición duró hasta el reinado de Felipe IV. A partir de la piratería apátrida sin apoyo gubernamental alguno, que surgió tras el descubrimiento de América, Francia, Inglaterra y los Países Bajos fomentaron la proliferación corsaria que se produjo en la carrera por la conquista de las Indias occidentales, como se le conocía  desde la segunda mitad del siglo XV. </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Los corsarios mantuvieron en un estado de zozobra y  de permanente guerra marítima irregular, al monopolio español en las Indias occidentales (captura de galeones del tesoro, incursiones en puertos coloniales, saqueos de ciudades costeras e invasiones de islas completas, como la tortuga).</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La causa principal que determinó el incremento de la piratería fue la concesión pontificia del Nuevo Mundo a España y Portugal, que adoptaron el sistema comercial de monopolio y régimen de flotas. Otra fue el gran número de extranjeros que llegaron a participar en la vida económica española y portuguesa. Durante el tiempo en que estas dos coronas estuvieron unidas.</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Los portugueses pudieron navegar por zonas españolas, tomando conocimiento de las rutas, la configuración de las costas, los puertos, los pilotos portugueses que servían en las flotas flamencas y francesas revelaron toda clase de información hasta entonces mantenidas en secreto. El final de las guerras de religión dejó inactivos a muchos soldados profesionales, que optaron por dedicarse a una nueva ocupación de considerable riesgo, pero bien remunerada, bien sea como,  Pirata, Corsario o Bucanero.</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finales del siglo XVII, los territorios americanos se habían convertido en un foco de rivalidad para las potencias europeas en lo que respecta al comercio y al equilibrio de poder internacional. Todos los barcos mercantes que viajaban desde las colonias hasta España se detenían en las Islas del Caribe.</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n estas eran el blanco de corsarios ingleses, holandeses y franceses. Estos asaltaban las flotas que portaban tesoros, atacaban puertos, traficaban con mercancías y, ocasionalmente, se instalaban en islas con clima y tierras propicios para el cultivo de la caña de azúcar y se dedicaban al contrabando.          </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De este modo, los ingleses se hicieron con el control de Jamaica durante la segunda mitad del siglo XVII, y la isla se convirtió en el cuartel general de criminales, piratas y contrabandistas (dudosa reputación para los “civilizados” británicos). Las otras potencias coloniales preferían enriquecerse indirectamente a través del saqueo de las colonias de España en América.</w:t>
      </w:r>
    </w:p>
    <w:p>
      <w:pPr>
        <w:pStyle w:val="Normal"/>
        <w:spacing w:lineRule="atLeast" w:line="240"/>
        <w:rPr>
          <w:rFonts w:ascii="Arial" w:hAnsi="Arial" w:cs="Arial"/>
          <w:sz w:val="20"/>
        </w:rPr>
      </w:pPr>
      <w:r>
        <w:rPr>
          <w:rFonts w:cs="Arial" w:ascii="Arial" w:hAnsi="Arial"/>
          <w:b/>
          <w:bCs/>
          <w:sz w:val="20"/>
        </w:rPr>
        <w:t xml:space="preserve">1.2.- </w:t>
      </w:r>
      <w:r>
        <w:rPr>
          <w:rFonts w:cs="Arial" w:ascii="Arial" w:hAnsi="Arial"/>
          <w:b/>
          <w:bCs/>
          <w:i/>
          <w:iCs/>
          <w:sz w:val="20"/>
        </w:rPr>
        <w:t>Los  Corsarios: Con  Licencia Para  Matar…</w:t>
      </w:r>
    </w:p>
    <w:p>
      <w:pPr>
        <w:pStyle w:val="Normal"/>
        <w:spacing w:lineRule="atLeast" w:line="240"/>
        <w:rPr/>
      </w:pPr>
      <w:r>
        <w:rPr>
          <w:rFonts w:cs="Arial" w:ascii="Arial" w:hAnsi="Arial"/>
          <w:b/>
          <w:bCs/>
          <w:i/>
          <w:iCs/>
          <w:sz w:val="20"/>
        </w:rPr>
        <w:t> </w:t>
      </w:r>
      <w:r>
        <w:rPr>
          <w:rFonts w:cs="Arial" w:ascii="Arial" w:hAnsi="Arial"/>
          <w:sz w:val="20"/>
        </w:rPr>
        <w:t>           </w:t>
      </w:r>
      <w:r>
        <w:rPr>
          <w:rFonts w:eastAsia="Arial" w:cs="Arial" w:ascii="Arial" w:hAnsi="Arial"/>
          <w:sz w:val="20"/>
        </w:rPr>
        <w:t xml:space="preserve"> </w:t>
      </w:r>
      <w:r>
        <w:rPr>
          <w:rFonts w:cs="Arial" w:ascii="Arial" w:hAnsi="Arial"/>
          <w:sz w:val="20"/>
        </w:rPr>
        <w:t>El corsario es el particular que en virtud de contrato, estipulado con el estado bajo cuyo pabellón navega, persigue, captura, o visita barcos mercantes de países enemigos, quedándose con las presas capturadas o parte de ellas, y sujetándose a reglas previstas por la legislación (por ejemplo el Libro del Consulado del mar o el código de las Partidas en el caso de los dos grandes estados hispánicos medievales).</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Las patentes de Corso autorizaban a perseguir a los piratas y las embarcaciones enemigas en tiempo de guerra, colocaban al navío corsario prácticamente en la condición de un buque de guerra y permitían a sus propietarios quedarse con las presas que capturasen. A partir del siglo XVIII dejaron de concederse sin considerar la nacionalidad de sus beneficiarios y pasaron a estar reservadas únicamente a los súbditos de la nación beligerante.</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n la práctica, sin embargo, es difícil determinar dónde empieza la piratería y dónde termina el corso, que degenera fácilmente en aquélla; el mismo individuo es considerado a veces corsario por sus compatriotas y pirata por los enemigos.</w:t>
      </w:r>
    </w:p>
    <w:p>
      <w:pPr>
        <w:pStyle w:val="Heading2"/>
        <w:rPr/>
      </w:pPr>
      <w:bookmarkStart w:id="4" w:name="tiempodesa"/>
      <w:bookmarkEnd w:id="4"/>
      <w:r>
        <w:rPr/>
        <w:t>1.817,  tiempo de siembra republicana</w:t>
      </w:r>
    </w:p>
    <w:p>
      <w:pPr>
        <w:pStyle w:val="Normal"/>
        <w:spacing w:lineRule="atLeast" w:line="240"/>
        <w:rPr>
          <w:rFonts w:ascii="Arial" w:hAnsi="Arial" w:cs="Arial"/>
          <w:sz w:val="20"/>
        </w:rPr>
      </w:pPr>
      <w:bookmarkStart w:id="5" w:name="tiempodesa"/>
      <w:bookmarkEnd w:id="5"/>
      <w:r>
        <w:rPr>
          <w:rFonts w:cs="Arial" w:ascii="Arial" w:hAnsi="Arial"/>
          <w:sz w:val="20"/>
        </w:rPr>
        <w:t>          </w:t>
      </w:r>
      <w:r>
        <w:rPr>
          <w:rFonts w:eastAsia="Arial" w:cs="Arial" w:ascii="Arial" w:hAnsi="Arial"/>
          <w:sz w:val="20"/>
        </w:rPr>
        <w:t xml:space="preserve"> </w:t>
      </w:r>
      <w:r>
        <w:rPr>
          <w:rFonts w:cs="Arial" w:ascii="Arial" w:hAnsi="Arial"/>
          <w:sz w:val="20"/>
        </w:rPr>
        <w:t>Para entender mejor lo que ocurrió el año de 1817 y su contexto histórico en la geografía americana, el autor considera que se deben conocer los siguientes hechos, para ubicarse en tiempo y espacio: James Monroe (el mismo de “América para los americanos”), inicia su primer periodo presidencial en los Estados Unidos.</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w:t>
      </w:r>
      <w:r>
        <w:rPr>
          <w:rFonts w:cs="Arial" w:ascii="Arial" w:hAnsi="Arial"/>
          <w:sz w:val="20"/>
        </w:rPr>
        <w:t>José Antonio Páez y sobre todo Manuel Piar con la toma de Angostura el 11 de Abril,  aseguran a los venezolanos la plaza de Guayana, y se reafirma la República, se inicia una insubordinación de oficiales y Piar es fusilado por orden del Libertador, en la Nueva Granada continua la represión del General español Morillo que a su vez incursiona en territorio venezolano.</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w:t>
      </w:r>
      <w:r>
        <w:rPr>
          <w:rFonts w:cs="Arial" w:ascii="Arial" w:hAnsi="Arial"/>
          <w:sz w:val="20"/>
        </w:rPr>
        <w:t>Al sur del continente se consolida la gesta libertadora, el Congreso de Argentina se traslada a Buenos Aires y San Martín recibe ordenes de liberar los países hermanos, cruza los Andes, libra la batalla de Chabuco y toma Santiago de Chile en donde Bernardo O’Higgins es designado Jefe Supremo, se producen fuertes combates para mantener esta plaza, que es la puerta de entrada hacia el Alto Perú.</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n Montevideo los portugueses se adueñan de la ciudad, el general Artigas comanda la resistencia. En Recife, Brasil, estalla una insurrección popular y nacionalista de criollos en su mayoría hacendados, que intentan crear la Republica Pernambucana, pero son derrotados y reprimidos. En México, Francisco Xavier Mina renueva la acción de los patriotas mexicanos e invade su país desde Haití, (con la ayuda de Luís Aury),</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l 29 de Junio en la Península de la Florida, situada al norte de la Isla de Cuba, específicamente en la Isla de Amelia, sucede el siguiente episodio de la guerra por la Independencia de América. Que es en si, la causa principal de la elaboración de este trabajo investigativo.</w:t>
      </w:r>
    </w:p>
    <w:p>
      <w:pPr>
        <w:pStyle w:val="Normal"/>
        <w:spacing w:lineRule="atLeast" w:line="240"/>
        <w:rPr>
          <w:rFonts w:ascii="Arial" w:hAnsi="Arial" w:cs="Arial"/>
          <w:sz w:val="20"/>
        </w:rPr>
      </w:pPr>
      <w:r>
        <w:rPr>
          <w:rFonts w:cs="Arial" w:ascii="Arial" w:hAnsi="Arial"/>
          <w:b/>
          <w:bCs/>
          <w:sz w:val="20"/>
        </w:rPr>
        <w:t>2.1.-</w:t>
      </w:r>
      <w:r>
        <w:rPr>
          <w:rFonts w:cs="Arial" w:ascii="Arial" w:hAnsi="Arial"/>
          <w:b/>
          <w:bCs/>
          <w:i/>
          <w:iCs/>
          <w:sz w:val="20"/>
        </w:rPr>
        <w:t>La República de la Florida: Una Quimera de la Libertad, en la América Española del Siglo XIX.</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Francisco de Miranda a quien se le conoce como el precursor, es la primera fuente de referencia para la realización de esta parte del trabajo, esto gracias a que fue el primer venezolano que combatió en tierras de La Florida, específicamente en la Batalla de Pensacola (antiguamente Panza cola).</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sto ocurrió en 1781, en ella se desempeño, como capitán del Regimiento de Aragón y edecán del capitán general de Cuba, Juan Manuel Cagigal. Después de intervenir bajo el mando de Bernardo de Gálvez en la conquista de esta colonia británica (acción vinculada a la participación española en la guerra de la Independencia estadounidense que le valió el ascenso a teniente coronel), tuvo que escapar de Cuba al ser acusado de facilitar información de las defensas habaneras a los británicos.</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w:t>
      </w:r>
      <w:r>
        <w:rPr>
          <w:rFonts w:cs="Arial" w:ascii="Arial" w:hAnsi="Arial"/>
          <w:sz w:val="20"/>
        </w:rPr>
        <w:t>Pasó a Londres el 1 de febrero de 1785, para presentar al gobierno británico el que ya era su proyecto revolucionario e independentista para Hispanoamérica. Decepcionado por la actitud británica, al no colaborar con su causa, el 9 de noviembre de 1805 se trasladó a la ciudad estadounidense de Nueva York, donde organizó la expedición, es aquí donde Miranda procede a realizar un reclutamiento de ciudadanos norteamericanos, que según Sherman (citado en Mondolfi, 1992),  reportó sobre la tarea del reclutamiento:</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Debo confesar que el Coronel Smith tenía una tarea nada fácil de cumplir. Los hombres debían reclutarse sin que se les revelara la verdadera naturaleza y objeto del viaje en el que se habían embarcado. Se recurrió por tanto a la duplicidad y al engaño, y se invento una serie de historias que parecían verosímiles a fin de atraerlos a la expedición (…) se les dijo que les aguardaban una inmensa fortuna (…) el lugar donde irían había dinero en abundancia y que, al llegar allí, no tendrían mas que disfrutar de su tesoro (…) tales argumentos estaban calculados para excitar la imaginación de estos hombres , la mayoría de los cuales eran simples fracasados (…) que se mostraban deseosos de hacer cualquier cosa que los restituyera a su antigua posición.  </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stas aseveraciones de Sherman quien era miembro de la expedición de Miranda, nos dejan ver de qué forma se reclutaron a la mayoría de los combatientes de esta empresa bélica. Solo los que fungirían de oficiales conocían del verdadero carácter de la misión y el papel que debían realizar, una vez que llegaran al sitio determinado.</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sta noticia de la expedición de Miranda, fue conocida muy probablemente por Gregor Mac. Gregor, en su país de origen, Escocia, este joven de gran talento militar por su experiencia en el ejercito ingles, español incluso en el portugués, aristócrata por demás, pertenecía a uno de los más conocidos clanes de su país, poseía un gran espíritu aventurero, pero con las tendencias humanistas de la época, guiadas por la Ilustración, tal ves estas fueron adquiridas por haber estudiado en la Universidad de Edimburgo.</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ste ciudadano británico, que en apariencia lo tenia todo, incluso que ya estaba casado con una mujer de su misma condición, se siente atraído por  el mundo Americano, y especialmente por Venezuela y el proceso de independencia que se estaba desarrollando en ese momento en la región. Hasta el momento no se ha descubierto ningún documento que nos indique que Mac Gregor era una suerte de agente del gobierno de la Gran Bretaña, por lo que se establece que su presencia en Caracas estaban guiadas por el simple y puro deseo de obtener glorias militares y reconocimiento de los pueblos a su labor.</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La condición de Noble escocés que tenia Mac Gregor, no le permitía actuar con mentalidad mercantilista en lo que se refiere a la carrera de las armas, por lo que se asume que su paso por tierras americanas estaban regidos por la conciencia libertaria que solo tiene un hombre libre, y por su  desapego a la vida tranquila y sin mayor faena que la que pudiera tener un joven caballero escocés de la época.</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l ansia de aventura y de obtener reconocimientos por su valor en combate serían los determinantes a la hora de decidir que rumbo debería tomar su vida, probablemente las múltiples lecturas de los clásicos de corte aventurero lo inspiraron en la escogencia, a pesar de tratarse de una empresa que se desarrollaría en tierras desconocidas, aun vírgenes e incluso llenas de leyendas y misterios, así  narra Arends (1988) la forma en que probablemente Mac. Gregor haya conocido sobre la expedición de Miranda, y dice lo siguiente:</w:t>
      </w:r>
    </w:p>
    <w:p>
      <w:pPr>
        <w:pStyle w:val="Normal"/>
        <w:spacing w:lineRule="atLeast" w:line="240"/>
        <w:rPr/>
      </w:pPr>
      <w:r>
        <w:rPr>
          <w:rFonts w:cs="Arial" w:ascii="Arial" w:hAnsi="Arial"/>
          <w:sz w:val="20"/>
        </w:rPr>
        <w:t>  </w:t>
      </w:r>
      <w:r>
        <w:rPr>
          <w:rFonts w:eastAsia="Arial" w:cs="Arial" w:ascii="Arial" w:hAnsi="Arial"/>
          <w:sz w:val="20"/>
        </w:rPr>
        <w:t xml:space="preserve"> </w:t>
      </w:r>
      <w:r>
        <w:rPr>
          <w:rFonts w:cs="Arial" w:ascii="Arial" w:hAnsi="Arial"/>
          <w:sz w:val="20"/>
        </w:rPr>
        <w:t xml:space="preserve">Para un habitante de Escocia en la primera década del siglo XIX, Caracas no era un lugar totalmente desconocido. Además de los periódicos londinenses, que con frecuencia traían algunas noticias de las Islas del Caribe y de Suramérica, en Escocia, era muy leída la revista </w:t>
      </w:r>
      <w:r>
        <w:rPr>
          <w:rFonts w:cs="Arial" w:ascii="Arial" w:hAnsi="Arial"/>
          <w:i/>
          <w:iCs/>
          <w:sz w:val="20"/>
        </w:rPr>
        <w:t xml:space="preserve">Scots Magazines, </w:t>
      </w:r>
      <w:r>
        <w:rPr>
          <w:rFonts w:cs="Arial" w:ascii="Arial" w:hAnsi="Arial"/>
          <w:sz w:val="20"/>
        </w:rPr>
        <w:t>que circulaba desde 1739 con una periocidad admirable. Contenía artículos de literatura, historia natural, hechos históricos (…) y los sucesos resaltante del mundo. En mayo de 1806 dio las primeras noticias sobre la salida de la expedición de Miranda. (p. 15).</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ste hecho fue probablemente el que engancho al joven Mac. Gregor a la aventura Americana. En 1811 llega el protagonista y se instala en Caracas, estuvo presente cuando el terremoto y participo activamente en la ayuda para los sobrevivientes, y el 27 de Abril de 1812, ante la situación que presentaba la joven república, le escribe una carta a Miranda quien se encuentra en La Victoria, en esa carta, Mac Gregor solicitaba a Miranda, se le asignase en cualquier puesto que el Generalísimo creyera conveniente, ante la inminente  llegada de los realistas.</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Miranda lo nombra Coronel y lo encarga de la caballería patriota. Al pasar a ser Oficial de Miranda, Mac Gregor se destaca como combatiente hasta la caída de la república con la llegada de Monteverde a Caracas. Hasta aquí llego la relación de Miranda y Mac Gregor. Relación por  la cual probablemente el joven británico logró aumentar su amor a la libertad, y a la gesta que se estaba desarrollando en este Continente.</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Transcurren los azarosos meses de guerra, persecución de los patriotas y llega el año de 1813, con  otros dos  protagonistas, esta vez  reunidos en los EE.UU. estos son: Pedro Gual  y  Luís Aury.</w:t>
      </w:r>
    </w:p>
    <w:p>
      <w:pPr>
        <w:pStyle w:val="Normal"/>
        <w:spacing w:lineRule="atLeast" w:line="240"/>
        <w:rPr>
          <w:rFonts w:ascii="Arial" w:hAnsi="Arial" w:cs="Arial"/>
          <w:sz w:val="20"/>
        </w:rPr>
      </w:pPr>
      <w:r>
        <w:rPr>
          <w:rFonts w:cs="Arial" w:ascii="Arial" w:hAnsi="Arial"/>
          <w:sz w:val="20"/>
        </w:rPr>
        <w:t> </w:t>
      </w:r>
      <w:r>
        <w:rPr>
          <w:rFonts w:cs="Arial" w:ascii="Arial" w:hAnsi="Arial"/>
          <w:sz w:val="20"/>
        </w:rPr>
        <w:t>Ambos se dirigen, en junio a Cartagena de Indias donde Aury recibió del gobierno su primera comisión de teniente de navío. En poco tiempo Aury dirige una flotilla de goletas corsarias que derrotan en varias ocasiones a la marina española. Una de sus memorables hazañas fue romper, en diciembre de 1815, el bloqueo naval que Pablo Morillo puso a Cartagena, logrando salvar con seis goletas a la mayor parte de los defensores de la ciudad quienes emigraron a Jamaica y Haití.</w:t>
      </w:r>
    </w:p>
    <w:p>
      <w:pPr>
        <w:pStyle w:val="Normal"/>
        <w:spacing w:lineRule="atLeast" w:line="240"/>
        <w:rPr>
          <w:rFonts w:ascii="Arial" w:hAnsi="Arial" w:cs="Arial"/>
          <w:sz w:val="20"/>
        </w:rPr>
      </w:pPr>
      <w:r>
        <w:rPr>
          <w:rFonts w:cs="Arial" w:ascii="Arial" w:hAnsi="Arial"/>
          <w:sz w:val="20"/>
        </w:rPr>
        <w:t>En 1816 en Los Cayos de San Luís (Haití) se opuso, conjuntamente con Francisco Bermúdez al nombramiento de Simón Bolívar como jefe único de la expedición que se preparaba contra Venezuela allí se habían reunido la gran mayoría de los oficiales patriotas, después de la caída de Cartagena de Indias. En esta Isla, Bolívar surge como líder de los patriotas en el destierro. De Mosquera (1983), relata con respecto a esto  lo siguiente:</w:t>
      </w:r>
    </w:p>
    <w:p>
      <w:pPr>
        <w:pStyle w:val="Normal"/>
        <w:spacing w:lineRule="atLeast" w:line="240"/>
        <w:rPr>
          <w:rFonts w:ascii="Arial" w:hAnsi="Arial" w:cs="Arial"/>
          <w:sz w:val="20"/>
        </w:rPr>
      </w:pPr>
      <w:r>
        <w:rPr>
          <w:rFonts w:cs="Arial" w:ascii="Arial" w:hAnsi="Arial"/>
          <w:sz w:val="20"/>
        </w:rPr>
        <w:t>…</w:t>
      </w:r>
      <w:r>
        <w:rPr>
          <w:rFonts w:cs="Arial" w:ascii="Arial" w:hAnsi="Arial"/>
          <w:sz w:val="20"/>
        </w:rPr>
        <w:t>después de haber hecho por si todo aquello que le era posible creyó necesario reunir a los principales emigrados para que de común acuerdo se sometiesen a un plan de operaciones y eligiesen un jefe de su confianza que dirigiese la expedición (…) Brion, Piar, Mariño, Mac. Gregor, Bermúdez, Caledonio, Gabriel y German Piñeres, el Dr. Francisco Antonio Zea, el Coronel Pedro Briceño Méndez, Justo Briceño, Carlos Soublette, el Capitán de Navío Aury, y el Coronel Decoudray fueron las personas mas notables de la reunión…(p.176)</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ury proponía la creación de una junta. Asimismo, sus planes de cooperación con la expedición, bajo la forma de una fuerza auxiliar enarbolando pabellón mexicano, fueron rechazados por el Libertador y el presidente Alejandro Petión. Ya Bolívar se había entrevistado con el Presidente de Haití y había logrado obtener de este su voto de confianza para llevar acabo la expedición libertadora hacia Venezuela.</w:t>
      </w:r>
    </w:p>
    <w:p>
      <w:pPr>
        <w:pStyle w:val="Normal"/>
        <w:spacing w:lineRule="atLeast" w:line="240"/>
        <w:rPr>
          <w:rFonts w:ascii="Arial" w:hAnsi="Arial" w:cs="Arial"/>
          <w:sz w:val="20"/>
        </w:rPr>
      </w:pPr>
      <w:r>
        <w:rPr>
          <w:rFonts w:cs="Arial" w:ascii="Arial" w:hAnsi="Arial"/>
          <w:sz w:val="20"/>
        </w:rPr>
        <w:t> </w:t>
      </w:r>
      <w:r>
        <w:rPr>
          <w:rFonts w:cs="Arial" w:ascii="Arial" w:hAnsi="Arial"/>
          <w:sz w:val="20"/>
        </w:rPr>
        <w:t>De esta reunión surgen dos situaciones, la primera es que se declara al Libertador como Comandante en Jefe de la expedición hacia Venezuela, y la segunda es la enemistad entre Bolívar y Aury, este ultimo acompañado de Francisco Bermúdez siempre se declararon en contra de aceptar la jefatura del Libertador por considerarlo un dictador y se pronunciaban por una jefatura múltiple en la que por supuesto ellos tendrían participación como lideres.</w:t>
      </w:r>
    </w:p>
    <w:p>
      <w:pPr>
        <w:pStyle w:val="Normal"/>
        <w:spacing w:lineRule="atLeast" w:line="240"/>
        <w:rPr>
          <w:rFonts w:ascii="Arial" w:hAnsi="Arial" w:cs="Arial"/>
          <w:sz w:val="20"/>
        </w:rPr>
      </w:pPr>
      <w:r>
        <w:rPr>
          <w:rFonts w:cs="Arial" w:ascii="Arial" w:hAnsi="Arial"/>
          <w:sz w:val="20"/>
        </w:rPr>
        <w:t>La condición de Aury como corsario , tal vez lo llevara a pensar de manera mas mercantil y se declarara a favor de la lucha bajo bandera de México  o del Río de la Plata, esto en razón de obtener mayores ganancias de las que podría obtener de Venezuela. De hecho una vez que zarpa la expedición de los cayos, Aury leva anclas hacia México, en compañía de Mina, invasión que fracasa en su intento por liberar ese territorio.</w:t>
      </w:r>
    </w:p>
    <w:p>
      <w:pPr>
        <w:pStyle w:val="Normal"/>
        <w:spacing w:lineRule="atLeast" w:line="240"/>
        <w:rPr>
          <w:rFonts w:ascii="Arial" w:hAnsi="Arial" w:cs="Arial"/>
          <w:sz w:val="20"/>
        </w:rPr>
      </w:pPr>
      <w:r>
        <w:rPr>
          <w:rFonts w:cs="Arial" w:ascii="Arial" w:hAnsi="Arial"/>
          <w:sz w:val="20"/>
        </w:rPr>
        <w:t>La figura de Luís de Aury se empaña, si se puede decir de esa manera a pesar de tratarse de un corsario, por lo sucedido en los Cayos de San Luís, tanto por su  desacuerdo con el Libertador, como lo que ocurrió posterior al nombramiento de Brion como Comandante de las Fuerzas Navales de la expedición. Retomamos a De Mosquera (1988) que nos dice al respecto:</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n seguida se nombro al Comandante General de las Fuerzas Navales, y recayó en Brion; pero este nombramiento hirió el amor propio de Aury, que se creía con mas derechos por los auxilios que le había prestado a la Nueva Granada en Cartagena, y por haber salvado la mayor parte de los emigrados que salieron de la plaza (…) Aury se separo de hecho de la expedición y trato de ausentarse, llevándose consigo algunos buques que no le pertenecían. Informase de todo lo que ocurrió al General Marion, Gobernador de los Cayos, y este puso oportuno remedio. (p.176)</w:t>
      </w:r>
    </w:p>
    <w:p>
      <w:pPr>
        <w:pStyle w:val="Normal"/>
        <w:spacing w:lineRule="atLeast" w:line="240"/>
        <w:rPr>
          <w:rFonts w:ascii="Arial" w:hAnsi="Arial" w:cs="Arial"/>
          <w:sz w:val="20"/>
        </w:rPr>
      </w:pPr>
      <w:r>
        <w:rPr>
          <w:rFonts w:cs="Arial" w:ascii="Arial" w:hAnsi="Arial"/>
          <w:sz w:val="20"/>
        </w:rPr>
        <w:t>De todo lo aquí expuesto se puede explicar, el comportamiento poco honorable de los corsarios y su falta de disciplina militar, que siempre ha sido una constante en lo que respecta al comportamiento de corsarios y mercenarios, estas causas y otras mas, le traerían  contrariedades de todo tipo a Aury y por supuesto al Libertador, en la relación que mantuvieron ambos, mismas que marcaran el rumbo definitivo en el futuro.</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ury se quedó en Los Cayos gozando de la protección de las autoridades haitianas y desde allí colaboró con todos los patriotas que se sentían atraídos por la causa de la independencia. En este sentido, estableció un triángulo de cooperación revolucionaria entre Nueva Orleáns, Los Cayos y México. Posteriormente, acompañó a la pequeña tropa de Francisco Javier Mina en la desgraciada invasión de las costas de México en mayo de 1816.</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Luego abrió un apostadero naval en Galveston, Isla del territorio mexicano bajo ocupación de piratas y corsarios, situada a unos 70 Km. de la actual ciudad estadounidense de Houston. En 1817, se une a Aury otro protagonista de nuestra independencia, el joven italiano Agustín Codazzi, Uslar Pietri (1972) reseña así su ingreso a las filas patriotas:</w:t>
      </w:r>
    </w:p>
    <w:p>
      <w:pPr>
        <w:pStyle w:val="Normal"/>
        <w:spacing w:lineRule="atLeast" w:line="240"/>
        <w:rPr>
          <w:rFonts w:ascii="Arial" w:hAnsi="Arial" w:cs="Arial"/>
          <w:sz w:val="20"/>
        </w:rPr>
      </w:pPr>
      <w:r>
        <w:rPr>
          <w:rFonts w:cs="Arial" w:ascii="Arial" w:hAnsi="Arial"/>
          <w:sz w:val="20"/>
        </w:rPr>
        <w:t>Cuando tiene veinticuatro años de edad, con escasos recursos que logra reunir, viene a los Estados Unidos y en la ciudad de Baltimore empieza a oír de la causa hispano americana y de los ofrecimientos que allí se hacían a los veteranos de las guerras de Europa para que vinieran a prestar servicio en la América hispana (…) pasa primero por las manos de un curioso aventurero (…) que se llama Aury. Era una especie de filibustero, que con una pequeña escuadrilla de naves hacia el corso contra las posesiones españolas de la costa de México y de las Antillas (…) Codazzi entra al servicio de Aury, y con el interviene en numerosas expediciones. (p.25)</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Una vez que se conoce un poco a los protagonistas y su trayectoria antes del desenlace en lo que respecta al tema en cuestión, se detalla, la acción principal de este artículo,  que es la expedición a la Península de La Florida, del 29 de junio de 1817.</w:t>
      </w:r>
    </w:p>
    <w:p>
      <w:pPr>
        <w:pStyle w:val="Normal"/>
        <w:spacing w:lineRule="atLeast" w:line="240"/>
        <w:rPr>
          <w:rFonts w:ascii="Arial" w:hAnsi="Arial" w:cs="Arial"/>
          <w:sz w:val="20"/>
        </w:rPr>
      </w:pPr>
      <w:r>
        <w:rPr>
          <w:rFonts w:cs="Arial" w:ascii="Arial" w:hAnsi="Arial"/>
          <w:b/>
          <w:bCs/>
          <w:sz w:val="20"/>
        </w:rPr>
        <w:t xml:space="preserve">2.2.- </w:t>
      </w:r>
      <w:r>
        <w:rPr>
          <w:rFonts w:cs="Arial" w:ascii="Arial" w:hAnsi="Arial"/>
          <w:b/>
          <w:bCs/>
          <w:i/>
          <w:iCs/>
          <w:sz w:val="20"/>
        </w:rPr>
        <w:t>Conspiración en Baltimore:</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n el siglo XIX, la ciudad portuaria de Baltimore, en los EE.UU., era un sitio de reunión de comerciantes, piratas, corsarios, mercenarios y todo aquel que estuviera interesado en adquirir riqueza fácil, pero además se reunían en ella, los patriotas hispano americanos que se encontraban en plan conspirativo en contra de la corona española, en esta ciudad se encuentra y se reúne Mac Gregor con otros patriotas latinoamericanos, entre los que destacan; Pedro Gual, Juan German Roscio, Vicente Pazos, y el corsario francés Luís Aury.</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De esta reunión surge la aprobación de la invasión de la isla de Amelia, en la Península de la Florida, plan este ideado por Mac Gregor con la aprobación del Libertador; para  crear otros puntos de combate, una especie de cabecera de puente para la lucha en México, y mantener a las tropas realistas separadas en varios frentes de batalla, creando lo que se conoce como el efecto distracción.</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sta acción estaba avalada por las Republicas de Venezuela, Nueva Granada, México y Río de la Plata, y por medio de sus delegados firman un documento en Filadelfia, que entregan a Mac Gregor, nombrándolo Brigadier General de la expedición y en donde lo autorizan como representantes de sus respectivos gobiernos, para armar barcos y otorgar rangos navales y militares a los oficiales, para lograr la libertad de Las Floridas Este y Oeste, y hasta tanto los gobiernos de estas provincias no se establezcan por libre voluntad de sus habitantes, estas tropas permanecerán allí.</w:t>
      </w:r>
    </w:p>
    <w:p>
      <w:pPr>
        <w:pStyle w:val="Normal"/>
        <w:spacing w:lineRule="atLeast" w:line="240"/>
        <w:rPr>
          <w:rFonts w:ascii="Arial" w:hAnsi="Arial" w:cs="Arial"/>
          <w:sz w:val="20"/>
        </w:rPr>
      </w:pPr>
      <w:r>
        <w:rPr>
          <w:rFonts w:cs="Arial" w:ascii="Arial" w:hAnsi="Arial"/>
          <w:b/>
          <w:bCs/>
          <w:sz w:val="20"/>
        </w:rPr>
        <w:t xml:space="preserve">2.3.- </w:t>
      </w:r>
      <w:r>
        <w:rPr>
          <w:rFonts w:cs="Arial" w:ascii="Arial" w:hAnsi="Arial"/>
          <w:b/>
          <w:bCs/>
          <w:i/>
          <w:iCs/>
          <w:sz w:val="20"/>
        </w:rPr>
        <w:t>La Sorpresa de Fernandina:</w:t>
      </w:r>
      <w:r>
        <w:rPr>
          <w:rFonts w:cs="Arial" w:ascii="Arial" w:hAnsi="Arial"/>
          <w:b/>
          <w:bCs/>
          <w:sz w:val="20"/>
        </w:rPr>
        <w:t xml:space="preserve"> </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l 29 de junio, las tropas de Mac Gregor sorprenden el fuerte de Fernandina que era el baluarte militar mas importante que defendía la zonay a su vez era la capital de la isla de Amelia, rápidamente toman la Isla sin mayor dificultad, y es rendida la Guarnición que estaba al mando de Don Francisco Morales, allí se firma una capitulación muy generosa para los realistas.</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ntre los términos que destacaban están, el respeto a las vidas de los soldados realistas que se entregaran como prisioneros de guerra, y luego serian enviados a la habana con su equipaje personal el cual seria respetado. Otro de los términos era que las vidas, y propiedades de todas las personas amigas o enemigas de la independencia, serán sagrados e inviolables y aquellos que no deseen  unirse a la independencia, se les darán seis meses para vender o disponer de otra manera de su propiedad, dándole pasaporte libre a quien desee irse de la Isla.</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nte el temor de los pobladores, por la presencia de las tropas patriotas posiblemente por su aspecto variado y sus jergas corsarias, Mac Gregor les hizo una proclama a los habitantes, llamándolos a la tranquilidad y a la quietud, demostrándole que no habría derramamiento de sangre, ni violencia o persecución de ningún tipo,</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l primero de julio, se proclama la República de la Florida, se nombran las autoridades y se organiza la defensa de la isla, se organiza toda la parafernalia gubernamental que debe poseer una Republica, incluyendo bandera, cartas de nacionalización, y permisología para la navegación, en esta labor colaboran José Irribarren y Pedro Gual.</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Mac Gregor envía emisarios al gobierno de los EE.UU., para informarles sobre el porque de sus acciones, para que no sean tomadas como una amenaza hacia aquel país, sino que se trataba de un gesto independentista de los países del sur en contra de Imperio español.</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on relación a esto se consigue un relato de Pedro Gual (citado en Salcedo-Bastardo, 1982), que escribe lo siguiente “Aquí estamos haciendo algo en beneficio de Suramérica. Este es el único y exclusivo objeto que nos une a todos. (…) El establecimiento de una República en la Florida reclama la atención y el apoyo de todos los verdaderos amigos de Suramérica” (p-168). </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ero el gobierno norteamericano se disgusta de sobremanera, al conocer que las tropas y la logística para la expedición había sido conseguida en su territorio, sin su consentimiento, y que ya los Estados Unidos, tras largas conversaciones con la corona española, había conseguido que esta le cediera el territorio de la Florida, los principales residentes de la isla eran norteamericanos, y en principio fueron colaboradores con la causa de los patriotas, pero luego comienzan a levantarse en contra de la forma en que se estaba dirigiendo la isla, uno de éstos ciudadanos de apellido Hubbard, comienza a crear la intriga entre la población y la tropa corsaria, poniendo en tela de juicio al liderazgo de Mac Gregor, que no había logrado encajar en las tropas.</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nte estas intrigas, en el mes de agosto, Mac Gregor cede y es conminado a abandonar la isla en unión de su familia, el complot ideado por Hubbard se materializa, y Mac Gregor debe retirarse a Tierra Firme, en donde este desea dirigirse a la población de Nueva Providencia, para reclutar mas soldados y retomar la isla.</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n la isla de Amelia, reina el caos, Luís Aury, quien había secundado a Mac Gregor después de la toma de la isla, se hace del poder de la misma en nombre del gobierno de México, y apoyado por tropas haitianas, probablemente reclutadas en Los Cayos, al conocerse en el caribe que la isla de Amelia había sido tomada por revolucionarios, se convirtió en centro de atracción de piratas, corsarios, mercaderes, comerciantes, y todo tipo de aventurero que merodeaban por las islas.</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La situación se hace incontrolable, con Aury a la cabeza del gobierno de la isla, y el 12 de noviembre, el Departamento de Guerra de los Estados Unidos, da la orden de invadir la isla, el 22 de Diciembre llega el barco de guerra norteamericano, Jhon Adams, equipado para el combate y con 250 soldados, se fondearon frente a la isla Amelia y le solicitaron la rendición de la isla al General Aury, en nombre del gobierno de lo Estados Unidos de Norteamérica.</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xiste otra versión, de que fue una acción conjunta entre norteamericanos y españoles, pero no existe alguna fuente que de crédito, de esto. Aury, después de enviar un comunicado a los norteamericanos, en defensa de su situación como comisionado de la republica mexicana, y ante la  respuesta negativa de los militares estadounidenses, al día siguiente se rinde la isla.</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l 13 de enero, el Presidente de los Estados Unidos, James Monroe se dirige al Congreso y Arends (1.988) lo reseña de la siguiente manera: “Tengo la satisfacción de informar al Congreso, que el establecimiento en isla Amelia ha sido suprimido, y sin derramamiento de sangre” (p-107).</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quí muere una vez mas, un sueño de libertad latinoamericano, y por primera vez en la historia, en manos de los Estados Unidos de Norteamérica, comenzando con este hecho, su carrera de expansión territorial en el continente. </w:t>
      </w:r>
    </w:p>
    <w:p>
      <w:pPr>
        <w:pStyle w:val="Heading2"/>
        <w:rPr/>
      </w:pPr>
      <w:bookmarkStart w:id="6" w:name="conclusioa"/>
      <w:bookmarkEnd w:id="6"/>
      <w:r>
        <w:rPr/>
        <w:t>Conclusión</w:t>
      </w:r>
    </w:p>
    <w:p>
      <w:pPr>
        <w:pStyle w:val="Normal"/>
        <w:spacing w:lineRule="atLeast" w:line="240"/>
        <w:rPr>
          <w:rFonts w:ascii="Arial" w:hAnsi="Arial" w:cs="Arial"/>
          <w:sz w:val="20"/>
        </w:rPr>
      </w:pPr>
      <w:bookmarkStart w:id="7" w:name="conclusioa"/>
      <w:bookmarkEnd w:id="7"/>
      <w:r>
        <w:rPr>
          <w:rFonts w:cs="Arial" w:ascii="Arial" w:hAnsi="Arial"/>
          <w:sz w:val="20"/>
        </w:rPr>
        <w:t>           </w:t>
      </w:r>
      <w:r>
        <w:rPr>
          <w:rFonts w:eastAsia="Arial" w:cs="Arial" w:ascii="Arial" w:hAnsi="Arial"/>
          <w:sz w:val="20"/>
        </w:rPr>
        <w:t xml:space="preserve"> </w:t>
      </w:r>
      <w:r>
        <w:rPr>
          <w:rFonts w:cs="Arial" w:ascii="Arial" w:hAnsi="Arial"/>
          <w:sz w:val="20"/>
        </w:rPr>
        <w:t>Parafraseando un poco a Miranda podríamos decir lo siguiente: Bochinche, bochinche, este país no sabe hacer nada sin bochinche , la perdida de la República de la Florida se debió en parte a la indisciplina de los corsarios, y la ambición  mercantilista de quienes fueron sus jefes originales.</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n lo que respecta a la posición de Aury, dejo mucho que desear  a la hora de realizar la defensa de la isla, quizás por ser esas  las ordenes que tenia si se presentaba una situación como esa, que de seguro fue previsible por Mac Gregor al realizar los planes de invasión.</w:t>
      </w:r>
    </w:p>
    <w:p>
      <w:pPr>
        <w:pStyle w:val="Normal"/>
        <w:spacing w:lineRule="atLeast" w:line="240"/>
        <w:rPr/>
      </w:pPr>
      <w:r>
        <w:rPr>
          <w:rFonts w:cs="Arial" w:ascii="Arial" w:hAnsi="Arial"/>
          <w:sz w:val="20"/>
        </w:rPr>
        <w:t>           </w:t>
      </w:r>
      <w:r>
        <w:rPr>
          <w:rFonts w:eastAsia="Arial" w:cs="Arial" w:ascii="Arial" w:hAnsi="Arial"/>
          <w:sz w:val="20"/>
        </w:rPr>
        <w:t xml:space="preserve"> </w:t>
      </w:r>
      <w:r>
        <w:rPr>
          <w:rFonts w:cs="Arial" w:ascii="Arial" w:hAnsi="Arial"/>
          <w:sz w:val="20"/>
        </w:rPr>
        <w:t>Otro elemento de importancia que se debe tomar en cuenta, es cuando Aury se apodera de la isla en nombre de la república mexicana, en “ayuda” de Mac Gregor, según dicen algunos autores, pero esta acción desvirtúa la alianza, ya que existía un acuerdo con una participación de todas las republicas libres de Suramérica, todas estas situaciones de incongruencia política aun no se han podido aclarar.</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w:t>
      </w:r>
      <w:r>
        <w:rPr>
          <w:rFonts w:cs="Arial" w:ascii="Arial" w:hAnsi="Arial"/>
          <w:sz w:val="20"/>
        </w:rPr>
        <w:t>No se puede dejar de lado la ya clara intención de los Estado Unidos, de apoderarse de este territorio, y de cómo ya habían avanzado en esto, en sus conversaciones con el Reino de España. Comenzaba la era del expansionismo yankee, en territorios de hispano América.</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La población existente en la isla no era de lo mas granado de La Florida, hecho reconocido por los propios norteamericanos, una vez que ya habían tomado la isla, la salida de Mac Gregor de la isla no fue la mejor opción, o mejor dicho fue un error político que trajo como consecuencia la perdida de la Republica, ya que esto desmoralizo a los pocos soldados con espíritu militar que pudieron haber quedado en la isla, y fue factor determinante en lo relacionado con el control del gobierno, político y militar de la isla.</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Otra versión nos relata sobre unos alzamientos de ciudadanos en Jacksonville pero revisando material de la época, no se encuentra sustento de esta versión, de habitantes apoyando a Mac.Gregor.</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w:t>
      </w:r>
      <w:r>
        <w:rPr>
          <w:rFonts w:cs="Arial" w:ascii="Arial" w:hAnsi="Arial"/>
          <w:sz w:val="20"/>
        </w:rPr>
        <w:t>El gobierno de los Estados Unidos no terminó allí sus implicaciones en contra de Venezuela recordemos que en el río Orinoco el almirante Brion capturo dos barcos estadounidense con pertrechos de guerra que serian entregados a los españoles, esta situación aunada a la de la isla Amelia hizo que los EE.UU., enviara un agente para aclarar ambos asuntos obteniendo de Bolívar la respuesta mas consona de acuerdo a la situación de inestabilidad que vivía la República en ese año.</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La relación entre Bolivar y Aury, también pudieron ser determinantes a la hora de prestar apoyo concreto de Venezuela a la naciente Republica, Bolivar, como todo ser humano pudo haber sentido cierto rencor por Aury y su actuación en Los Cayos.</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l año 1817, fue también muy amargo en lo que respecta al comportamiento de los Oficiales patriotas, recordemos que Piar fue fusilado por órdenes de Bolívar, y tal vez el Libertador se sintiera desanimado a la hora de tener que realizar otro juicio por insubordinación a otro de sus Oficiales.</w:t>
      </w:r>
    </w:p>
    <w:p>
      <w:pPr>
        <w:pStyle w:val="Normal"/>
        <w:spacing w:lineRule="atLeast" w:line="240"/>
        <w:rPr/>
      </w:pPr>
      <w:r>
        <w:rPr>
          <w:rFonts w:cs="Arial" w:ascii="Arial" w:hAnsi="Arial"/>
          <w:sz w:val="20"/>
        </w:rPr>
        <w:t>           </w:t>
      </w:r>
      <w:r>
        <w:rPr>
          <w:rFonts w:eastAsia="Arial" w:cs="Arial" w:ascii="Arial" w:hAnsi="Arial"/>
          <w:sz w:val="20"/>
        </w:rPr>
        <w:t xml:space="preserve"> </w:t>
      </w:r>
      <w:r>
        <w:rPr>
          <w:rFonts w:cs="Arial" w:ascii="Arial" w:hAnsi="Arial"/>
          <w:sz w:val="20"/>
        </w:rPr>
        <w:t>La situación en el Imperio del Brasil también fue determinante, el Libertador sabia de la situación que se vivía en este país y motivado a esto no podía rodearse de enemigos, con rencillas entre sus mandos, España arremetiendo desde la Nueva Granada, no se podía enemistar con los EE.UU., y esta situación también la conocía la estadounidense y se aprovecharon muy bien de ella.</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ronológicamente esta quimera tuvo seis meses de vida, desde el 29 de junio, fecha en que fue tomada la isla Amelia por Mac Gregor, hasta el 23 de diciembre fecha en que Aury rinde la isla. Otros autores, como, Jorge Mier Hoffman, dicen que la República de La Florida subsistió dos meses, tomando  como fechas la llegada de Mac Gregor, hasta que Aury se presenta con los haitianos en agosto, y toma la isla en nombre de México.</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l otro escritor Tulio Arends, da como periodo de duración, el de siete meses, tal vez tomando como fecha final, el anuncio de Monroe en el Congreso norteamericano.</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De haber permanecido México, la Nueva Granada, el Río de la Plata y Venezuela unidas, como se acordó desde un principio, probablemente el destino de Amelia hubiese sido otro, los Estados Unidos seguramente no fueran actuado como lo hicieron, al encontrarse con el bloque suramericano firme y dispuesto, ante cualquier agresión.</w:t>
      </w:r>
    </w:p>
    <w:p>
      <w:pPr>
        <w:pStyle w:val="Normal"/>
        <w:spacing w:lineRule="atLeast" w:line="2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revaleció la anarquía, entre los Latinoamericanos, la máxima que reza: divide y vencerás, una vez mas dio su resultado, a favor del naciente Imperio norteamericano.</w:t>
      </w:r>
    </w:p>
    <w:p>
      <w:pPr>
        <w:pStyle w:val="Heading2"/>
        <w:rPr/>
      </w:pPr>
      <w:bookmarkStart w:id="8" w:name="fuentesa"/>
      <w:bookmarkEnd w:id="8"/>
      <w:r>
        <w:rPr/>
        <w:t>Fuentes</w:t>
      </w:r>
    </w:p>
    <w:p>
      <w:pPr>
        <w:pStyle w:val="Normal"/>
        <w:spacing w:lineRule="atLeast" w:line="240"/>
        <w:rPr>
          <w:rFonts w:ascii="Arial" w:hAnsi="Arial" w:cs="Arial"/>
          <w:sz w:val="20"/>
        </w:rPr>
      </w:pPr>
      <w:bookmarkStart w:id="9" w:name="fuentesa"/>
      <w:bookmarkEnd w:id="9"/>
      <w:r>
        <w:rPr>
          <w:rFonts w:cs="Arial" w:ascii="Arial" w:hAnsi="Arial"/>
          <w:sz w:val="20"/>
        </w:rPr>
        <w:t>1.- Secundarias:</w:t>
      </w:r>
    </w:p>
    <w:p>
      <w:pPr>
        <w:pStyle w:val="Normal"/>
        <w:spacing w:lineRule="atLeast" w:line="240"/>
        <w:rPr/>
      </w:pPr>
      <w:r>
        <w:rPr>
          <w:rFonts w:cs="Arial" w:ascii="Arial" w:hAnsi="Arial"/>
          <w:sz w:val="20"/>
        </w:rPr>
        <w:t xml:space="preserve">Guerere, T. (2001) </w:t>
      </w:r>
      <w:r>
        <w:rPr>
          <w:rFonts w:cs="Arial" w:ascii="Arial" w:hAnsi="Arial"/>
          <w:i/>
          <w:iCs/>
          <w:sz w:val="20"/>
        </w:rPr>
        <w:t xml:space="preserve">Agenda Histórica de América </w:t>
      </w:r>
      <w:r>
        <w:rPr>
          <w:rFonts w:cs="Arial" w:ascii="Arial" w:hAnsi="Arial"/>
          <w:sz w:val="20"/>
        </w:rPr>
        <w:t> Caracas: Fundación Tradiciones caraqueñas.</w:t>
      </w:r>
    </w:p>
    <w:p>
      <w:pPr>
        <w:pStyle w:val="Normal"/>
        <w:spacing w:lineRule="atLeast" w:line="240"/>
        <w:rPr/>
      </w:pPr>
      <w:r>
        <w:rPr>
          <w:rFonts w:cs="Arial" w:ascii="Arial" w:hAnsi="Arial"/>
          <w:sz w:val="20"/>
        </w:rPr>
        <w:t xml:space="preserve">Lievano, I. (1988) </w:t>
      </w:r>
      <w:r>
        <w:rPr>
          <w:rFonts w:cs="Arial" w:ascii="Arial" w:hAnsi="Arial"/>
          <w:i/>
          <w:iCs/>
          <w:sz w:val="20"/>
        </w:rPr>
        <w:t xml:space="preserve">Bolívar </w:t>
      </w:r>
      <w:r>
        <w:rPr>
          <w:rFonts w:cs="Arial" w:ascii="Arial" w:hAnsi="Arial"/>
          <w:sz w:val="20"/>
        </w:rPr>
        <w:t> Caracas: Ediciones de la Presidencia de la República, Academia Nacional de la Historia.</w:t>
      </w:r>
    </w:p>
    <w:p>
      <w:pPr>
        <w:pStyle w:val="Normal"/>
        <w:spacing w:lineRule="atLeast" w:line="240"/>
        <w:rPr/>
      </w:pPr>
      <w:r>
        <w:rPr>
          <w:rFonts w:cs="Arial" w:ascii="Arial" w:hAnsi="Arial"/>
          <w:sz w:val="20"/>
        </w:rPr>
        <w:t xml:space="preserve">De Mosquera, T. (1983) </w:t>
      </w:r>
      <w:r>
        <w:rPr>
          <w:rFonts w:cs="Arial" w:ascii="Arial" w:hAnsi="Arial"/>
          <w:i/>
          <w:iCs/>
          <w:sz w:val="20"/>
        </w:rPr>
        <w:t xml:space="preserve">Bolívar: memorias sobre la vida del General Simón Bolívar  </w:t>
      </w:r>
      <w:r>
        <w:rPr>
          <w:rFonts w:cs="Arial" w:ascii="Arial" w:hAnsi="Arial"/>
          <w:sz w:val="20"/>
        </w:rPr>
        <w:t> Caracas: Ediciones de la Presidencia de la República.</w:t>
      </w:r>
    </w:p>
    <w:p>
      <w:pPr>
        <w:pStyle w:val="Normal"/>
        <w:spacing w:lineRule="atLeast" w:line="240"/>
        <w:rPr/>
      </w:pPr>
      <w:r>
        <w:rPr>
          <w:rFonts w:cs="Arial" w:ascii="Arial" w:hAnsi="Arial"/>
          <w:sz w:val="20"/>
        </w:rPr>
        <w:t xml:space="preserve">Salcedo-Bastardo, J. (1982) </w:t>
      </w:r>
      <w:r>
        <w:rPr>
          <w:rFonts w:cs="Arial" w:ascii="Arial" w:hAnsi="Arial"/>
          <w:i/>
          <w:iCs/>
          <w:sz w:val="20"/>
        </w:rPr>
        <w:t xml:space="preserve">Bolívar: un Continente y un Destino </w:t>
      </w:r>
      <w:r>
        <w:rPr>
          <w:rFonts w:cs="Arial" w:ascii="Arial" w:hAnsi="Arial"/>
          <w:sz w:val="20"/>
        </w:rPr>
        <w:t> Caracas: Ediciones de la Biblioteca, Universidad Central de Venezuela.</w:t>
      </w:r>
    </w:p>
    <w:p>
      <w:pPr>
        <w:pStyle w:val="Normal"/>
        <w:spacing w:lineRule="atLeast" w:line="240"/>
        <w:rPr/>
      </w:pPr>
      <w:r>
        <w:rPr>
          <w:rFonts w:cs="Arial" w:ascii="Arial" w:hAnsi="Arial"/>
          <w:sz w:val="20"/>
        </w:rPr>
        <w:t xml:space="preserve">Arends, T. (1991) </w:t>
      </w:r>
      <w:r>
        <w:rPr>
          <w:rFonts w:cs="Arial" w:ascii="Arial" w:hAnsi="Arial"/>
          <w:i/>
          <w:iCs/>
          <w:sz w:val="20"/>
        </w:rPr>
        <w:t xml:space="preserve">Sir Gregor Mac Gregor: un escocés tras la aventura de América </w:t>
      </w:r>
      <w:r>
        <w:rPr>
          <w:rFonts w:cs="Arial" w:ascii="Arial" w:hAnsi="Arial"/>
          <w:sz w:val="20"/>
        </w:rPr>
        <w:t> Caracas: Monte Ávila Editores.</w:t>
      </w:r>
    </w:p>
    <w:p>
      <w:pPr>
        <w:pStyle w:val="Normal"/>
        <w:spacing w:lineRule="atLeast" w:line="240"/>
        <w:rPr/>
      </w:pPr>
      <w:r>
        <w:rPr>
          <w:rFonts w:cs="Arial" w:ascii="Arial" w:hAnsi="Arial"/>
          <w:sz w:val="20"/>
        </w:rPr>
        <w:t xml:space="preserve">Mondolfi, E. (1992) </w:t>
      </w:r>
      <w:r>
        <w:rPr>
          <w:rFonts w:cs="Arial" w:ascii="Arial" w:hAnsi="Arial"/>
          <w:i/>
          <w:iCs/>
          <w:sz w:val="20"/>
        </w:rPr>
        <w:t xml:space="preserve">Testigos norteamericanos de la expedición de Miranda </w:t>
      </w:r>
      <w:r>
        <w:rPr>
          <w:rFonts w:cs="Arial" w:ascii="Arial" w:hAnsi="Arial"/>
          <w:sz w:val="20"/>
        </w:rPr>
        <w:t> Caracas: Monte Ávila Editores.</w:t>
      </w:r>
    </w:p>
    <w:p>
      <w:pPr>
        <w:pStyle w:val="Normal"/>
        <w:spacing w:lineRule="atLeast" w:line="240"/>
        <w:rPr/>
      </w:pPr>
      <w:r>
        <w:rPr>
          <w:rFonts w:cs="Arial" w:ascii="Arial" w:hAnsi="Arial"/>
          <w:sz w:val="20"/>
        </w:rPr>
        <w:t xml:space="preserve">Uslar-Pietri, A. (1972) </w:t>
      </w:r>
      <w:r>
        <w:rPr>
          <w:rFonts w:cs="Arial" w:ascii="Arial" w:hAnsi="Arial"/>
          <w:i/>
          <w:iCs/>
          <w:sz w:val="20"/>
        </w:rPr>
        <w:t xml:space="preserve">Valores Humanos (Biografías y evocaciones) </w:t>
      </w:r>
      <w:r>
        <w:rPr>
          <w:rFonts w:cs="Arial" w:ascii="Arial" w:hAnsi="Arial"/>
          <w:sz w:val="20"/>
        </w:rPr>
        <w:t> Caracas-Madrid: Editorial Mediterráneo.</w:t>
      </w:r>
    </w:p>
    <w:p>
      <w:pPr>
        <w:pStyle w:val="Normal"/>
        <w:spacing w:lineRule="atLeast" w:line="240"/>
        <w:rPr>
          <w:rFonts w:ascii="Arial" w:hAnsi="Arial" w:cs="Arial"/>
          <w:sz w:val="20"/>
        </w:rPr>
      </w:pPr>
      <w:r>
        <w:rPr>
          <w:rFonts w:cs="Arial" w:ascii="Arial" w:hAnsi="Arial"/>
          <w:sz w:val="20"/>
        </w:rPr>
        <w:t>2.- Obras de Referencia:</w:t>
      </w:r>
    </w:p>
    <w:p>
      <w:pPr>
        <w:pStyle w:val="Normal"/>
        <w:spacing w:lineRule="atLeast" w:line="240"/>
        <w:rPr/>
      </w:pPr>
      <w:r>
        <w:rPr>
          <w:rFonts w:cs="Arial" w:ascii="Arial" w:hAnsi="Arial"/>
          <w:sz w:val="20"/>
        </w:rPr>
        <w:t xml:space="preserve">Vallenilla, J. (1975) </w:t>
      </w:r>
      <w:r>
        <w:rPr>
          <w:rFonts w:cs="Arial" w:ascii="Arial" w:hAnsi="Arial"/>
          <w:i/>
          <w:iCs/>
          <w:sz w:val="20"/>
        </w:rPr>
        <w:t xml:space="preserve">Patria Vieja: Tradiciones Nacionales </w:t>
      </w:r>
      <w:r>
        <w:rPr>
          <w:rFonts w:cs="Arial" w:ascii="Arial" w:hAnsi="Arial"/>
          <w:sz w:val="20"/>
        </w:rPr>
        <w:t> Caracas: Editorial América Libre.</w:t>
      </w:r>
    </w:p>
    <w:p>
      <w:pPr>
        <w:pStyle w:val="Normal"/>
        <w:spacing w:lineRule="atLeast" w:line="240"/>
        <w:rPr>
          <w:rFonts w:ascii="Arial" w:hAnsi="Arial" w:cs="Arial"/>
          <w:sz w:val="20"/>
        </w:rPr>
      </w:pPr>
      <w:r>
        <w:rPr>
          <w:rFonts w:cs="Arial" w:ascii="Arial" w:hAnsi="Arial"/>
          <w:sz w:val="20"/>
        </w:rPr>
        <w:t>3.- Fuentes Electrónicas:</w:t>
      </w:r>
    </w:p>
    <w:p>
      <w:pPr>
        <w:pStyle w:val="Normal"/>
        <w:spacing w:lineRule="atLeast" w:line="240"/>
        <w:rPr/>
      </w:pPr>
      <w:r>
        <w:rPr>
          <w:rFonts w:cs="Arial" w:ascii="Arial" w:hAnsi="Arial"/>
          <w:sz w:val="20"/>
        </w:rPr>
        <w:t xml:space="preserve">Mier, J. de (2007). </w:t>
      </w:r>
      <w:r>
        <w:rPr>
          <w:rFonts w:cs="Arial" w:ascii="Arial" w:hAnsi="Arial"/>
          <w:i/>
          <w:iCs/>
          <w:sz w:val="20"/>
        </w:rPr>
        <w:t>La Republica de la Florida</w:t>
      </w:r>
      <w:r>
        <w:rPr>
          <w:rFonts w:cs="Arial" w:ascii="Arial" w:hAnsi="Arial"/>
          <w:sz w:val="20"/>
        </w:rPr>
        <w:t xml:space="preserve"> [Artículo en línea]. Disponible: </w:t>
      </w:r>
      <w:hyperlink r:id="rId3">
        <w:r>
          <w:rPr>
            <w:rStyle w:val="InternetLink"/>
            <w:rFonts w:cs="Arial" w:ascii="Arial" w:hAnsi="Arial"/>
            <w:sz w:val="20"/>
          </w:rPr>
          <w:t>http://www.simon-bolivar.org/bolivar/rep_florida_y_rev_bol.html</w:t>
        </w:r>
      </w:hyperlink>
      <w:r>
        <w:rPr>
          <w:rFonts w:cs="Arial" w:ascii="Arial" w:hAnsi="Arial"/>
          <w:sz w:val="20"/>
        </w:rPr>
        <w:t>. [Consulta: 2008, mayo 25]</w:t>
      </w:r>
    </w:p>
    <w:p>
      <w:pPr>
        <w:pStyle w:val="Normal"/>
        <w:spacing w:lineRule="atLeast" w:line="240"/>
        <w:rPr/>
      </w:pPr>
      <w:r>
        <w:rPr>
          <w:rFonts w:cs="Arial" w:ascii="Arial" w:hAnsi="Arial"/>
          <w:sz w:val="20"/>
        </w:rPr>
        <w:t xml:space="preserve">Mier, J. de (2007). </w:t>
      </w:r>
      <w:r>
        <w:rPr>
          <w:rFonts w:cs="Arial" w:ascii="Arial" w:hAnsi="Arial"/>
          <w:i/>
          <w:iCs/>
          <w:sz w:val="20"/>
        </w:rPr>
        <w:t xml:space="preserve">Simón Bolívar y La Republica de la Florida </w:t>
      </w:r>
      <w:r>
        <w:rPr>
          <w:rFonts w:cs="Arial" w:ascii="Arial" w:hAnsi="Arial"/>
          <w:sz w:val="20"/>
        </w:rPr>
        <w:t xml:space="preserve"> [Artículo en línea]. Disponible: </w:t>
      </w:r>
      <w:hyperlink r:id="rId4">
        <w:r>
          <w:rPr>
            <w:rStyle w:val="InternetLink"/>
            <w:rFonts w:cs="Arial" w:ascii="Arial" w:hAnsi="Arial"/>
            <w:sz w:val="20"/>
          </w:rPr>
          <w:t>http://www.simon-bolivar.org/bolivar/aca_te_dejo-menu.html</w:t>
        </w:r>
      </w:hyperlink>
      <w:r>
        <w:rPr>
          <w:rFonts w:cs="Arial" w:ascii="Arial" w:hAnsi="Arial"/>
          <w:sz w:val="20"/>
        </w:rPr>
        <w:t>. [Consulta: 2008, junio 6]</w:t>
      </w:r>
    </w:p>
    <w:p>
      <w:pPr>
        <w:pStyle w:val="Normal"/>
        <w:spacing w:lineRule="atLeast" w:line="240"/>
        <w:rPr/>
      </w:pPr>
      <w:r>
        <w:rPr>
          <w:rFonts w:cs="Arial" w:ascii="Arial" w:hAnsi="Arial"/>
          <w:sz w:val="20"/>
        </w:rPr>
        <w:t xml:space="preserve">Enciclopedia Libre. </w:t>
      </w:r>
      <w:r>
        <w:rPr>
          <w:rFonts w:cs="Arial" w:ascii="Arial" w:hAnsi="Arial"/>
          <w:i/>
          <w:iCs/>
          <w:sz w:val="20"/>
        </w:rPr>
        <w:t xml:space="preserve">Los Corsarios </w:t>
      </w:r>
      <w:r>
        <w:rPr>
          <w:rFonts w:cs="Arial" w:ascii="Arial" w:hAnsi="Arial"/>
          <w:sz w:val="20"/>
        </w:rPr>
        <w:t xml:space="preserve"> [Artículo en línea]. Disponible: </w:t>
      </w:r>
      <w:hyperlink r:id="rId5">
        <w:r>
          <w:rPr>
            <w:rStyle w:val="InternetLink"/>
            <w:rFonts w:cs="Arial" w:ascii="Arial" w:hAnsi="Arial"/>
            <w:sz w:val="20"/>
          </w:rPr>
          <w:t>http://es.wikipedia.org/wiki/Corsario</w:t>
        </w:r>
      </w:hyperlink>
      <w:r>
        <w:rPr>
          <w:rFonts w:cs="Arial" w:ascii="Arial" w:hAnsi="Arial"/>
          <w:sz w:val="20"/>
        </w:rPr>
        <w:t xml:space="preserve"> [Consulta: 2008, junio 6]</w:t>
      </w:r>
    </w:p>
    <w:p>
      <w:pPr>
        <w:pStyle w:val="Normal"/>
        <w:spacing w:lineRule="atLeast" w:line="240"/>
        <w:rPr/>
      </w:pPr>
      <w:r>
        <w:rPr>
          <w:rFonts w:cs="Arial" w:ascii="Arial" w:hAnsi="Arial"/>
          <w:sz w:val="20"/>
        </w:rPr>
        <w:t xml:space="preserve">Enciclopedia libre. </w:t>
      </w:r>
      <w:r>
        <w:rPr>
          <w:rFonts w:cs="Arial" w:ascii="Arial" w:hAnsi="Arial"/>
          <w:i/>
          <w:iCs/>
          <w:sz w:val="20"/>
        </w:rPr>
        <w:t xml:space="preserve">Los Corsarios </w:t>
      </w:r>
      <w:r>
        <w:rPr>
          <w:rFonts w:cs="Arial" w:ascii="Arial" w:hAnsi="Arial"/>
          <w:sz w:val="20"/>
        </w:rPr>
        <w:t xml:space="preserve">[Artículo en línea]. Disponible: </w:t>
      </w:r>
      <w:r>
        <w:rPr>
          <w:rFonts w:cs="Arial" w:ascii="Arial" w:hAnsi="Arial"/>
          <w:i/>
          <w:iCs/>
          <w:sz w:val="20"/>
        </w:rPr>
        <w:t> </w:t>
      </w:r>
      <w:hyperlink r:id="rId6">
        <w:r>
          <w:rPr>
            <w:rStyle w:val="InternetLink"/>
            <w:rFonts w:cs="Arial" w:ascii="Arial" w:hAnsi="Arial"/>
            <w:sz w:val="20"/>
          </w:rPr>
          <w:t>http://es.wikipedia.org/wiki/Patente_de_corso</w:t>
        </w:r>
      </w:hyperlink>
      <w:r>
        <w:rPr>
          <w:rFonts w:cs="Arial" w:ascii="Arial" w:hAnsi="Arial"/>
          <w:sz w:val="20"/>
        </w:rPr>
        <w:t xml:space="preserve"> [Consulta: 2008, junio 6]</w:t>
      </w:r>
    </w:p>
    <w:p>
      <w:pPr>
        <w:pStyle w:val="Normal"/>
        <w:spacing w:lineRule="atLeast" w:line="240"/>
        <w:rPr/>
      </w:pPr>
      <w:r>
        <w:rPr>
          <w:rFonts w:cs="Arial" w:ascii="Arial" w:hAnsi="Arial"/>
          <w:sz w:val="20"/>
        </w:rPr>
        <w:t xml:space="preserve">Enciclopedia Encarta (2007). </w:t>
      </w:r>
      <w:r>
        <w:rPr>
          <w:rFonts w:cs="Arial" w:ascii="Arial" w:hAnsi="Arial"/>
          <w:i/>
          <w:iCs/>
          <w:sz w:val="20"/>
        </w:rPr>
        <w:t>Piratas y Corsarios</w:t>
      </w:r>
      <w:r>
        <w:rPr>
          <w:rFonts w:cs="Arial" w:ascii="Arial" w:hAnsi="Arial"/>
          <w:sz w:val="20"/>
        </w:rPr>
        <w:t xml:space="preserve"> [Programa de computación en CD]. Disponible. Corporación Microsoft.</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lang w:val="en-US"/>
        </w:rPr>
      </w:pPr>
      <w:r>
        <w:rPr>
          <w:rFonts w:cs="Arial" w:ascii="Arial" w:hAnsi="Arial"/>
          <w:b/>
          <w:sz w:val="20"/>
          <w:lang w:val="en-US"/>
        </w:rPr>
        <w:t>Ronald Ravelo Ruíz</w:t>
      </w:r>
    </w:p>
    <w:p>
      <w:pPr>
        <w:pStyle w:val="Normal"/>
        <w:spacing w:lineRule="atLeast" w:line="240"/>
        <w:rPr>
          <w:rFonts w:ascii="Arial" w:hAnsi="Arial" w:cs="Arial"/>
          <w:sz w:val="20"/>
          <w:lang w:val="en-US"/>
        </w:rPr>
      </w:pPr>
      <w:hyperlink r:id="rId7">
        <w:r>
          <w:rPr>
            <w:rStyle w:val="InternetLink"/>
            <w:rFonts w:cs="Arial" w:ascii="Arial" w:hAnsi="Arial"/>
            <w:sz w:val="20"/>
            <w:lang w:val="en-US"/>
          </w:rPr>
          <w:t>ronaldravelo66@yahoo.com</w:t>
        </w:r>
      </w:hyperlink>
    </w:p>
    <w:p>
      <w:pPr>
        <w:pStyle w:val="Normal"/>
        <w:spacing w:lineRule="atLeast" w:line="240"/>
        <w:rPr>
          <w:rFonts w:ascii="Arial" w:hAnsi="Arial" w:cs="Arial"/>
          <w:sz w:val="20"/>
          <w:lang w:val="en-US"/>
        </w:rPr>
      </w:pPr>
      <w:r>
        <w:rPr>
          <w:rFonts w:cs="Arial" w:ascii="Arial" w:hAnsi="Arial"/>
          <w:sz w:val="20"/>
          <w:lang w:val="en-US"/>
        </w:rPr>
      </w:r>
    </w:p>
    <w:sectPr>
      <w:headerReference w:type="default" r:id="rId8"/>
      <w:footerReference w:type="default" r:id="rId9"/>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aldravelo66@yahoo.com" TargetMode="External"/><Relationship Id="rId3" Type="http://schemas.openxmlformats.org/officeDocument/2006/relationships/hyperlink" Target="http://www.simon-bolivar.org/bolivar/rep_florida_y_rev_bol.html" TargetMode="External"/><Relationship Id="rId4" Type="http://schemas.openxmlformats.org/officeDocument/2006/relationships/hyperlink" Target="http://www.simon-bolivar.org/bolivar/aca_te_dejo-menu.html" TargetMode="External"/><Relationship Id="rId5" Type="http://schemas.openxmlformats.org/officeDocument/2006/relationships/hyperlink" Target="http://es.wikipedia.org/wiki/Corsario" TargetMode="External"/><Relationship Id="rId6" Type="http://schemas.openxmlformats.org/officeDocument/2006/relationships/hyperlink" Target="http://es.wikipedia.org/wiki/Patente_de_corso" TargetMode="External"/><Relationship Id="rId7" Type="http://schemas.openxmlformats.org/officeDocument/2006/relationships/hyperlink" Target="mailto:ronaldravelo66@yahoo.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5:42:00Z</dcterms:created>
  <dc:creator>Invitado</dc:creator>
  <dc:description/>
  <cp:keywords/>
  <dc:language>en-US</dc:language>
  <cp:lastModifiedBy>graciela</cp:lastModifiedBy>
  <dcterms:modified xsi:type="dcterms:W3CDTF">2009-05-22T18:52:00Z</dcterms:modified>
  <cp:revision>7</cp:revision>
  <dc:subject/>
  <dc:title>LA REPUBLICA DE LA FLORIDA Por: Ronald Ravelo </dc:title>
</cp:coreProperties>
</file>