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Canales de Animación. Descripción, Análisis y la búsqueda de nuevas oportunidades</w:t>
      </w:r>
    </w:p>
    <w:p>
      <w:pPr>
        <w:pStyle w:val="Normal"/>
        <w:spacing w:lineRule="atLeast" w:line="240"/>
        <w:jc w:val="center"/>
        <w:rPr>
          <w:rFonts w:ascii="Arial" w:hAnsi="Arial" w:cs="Arial"/>
          <w:b/>
          <w:b/>
          <w:sz w:val="20"/>
          <w:szCs w:val="44"/>
        </w:rPr>
      </w:pPr>
      <w:r>
        <w:rPr>
          <w:rFonts w:cs="Arial" w:ascii="Arial" w:hAnsi="Arial"/>
          <w:b/>
          <w:sz w:val="20"/>
          <w:szCs w:val="44"/>
        </w:rPr>
      </w:r>
    </w:p>
    <w:p>
      <w:pPr>
        <w:pStyle w:val="Normal"/>
        <w:spacing w:lineRule="atLeast" w:line="240"/>
        <w:jc w:val="center"/>
        <w:rPr>
          <w:rFonts w:ascii="Arial" w:hAnsi="Arial" w:cs="Arial"/>
          <w:b/>
          <w:b/>
          <w:sz w:val="20"/>
          <w:szCs w:val="20"/>
        </w:rPr>
      </w:pPr>
      <w:r>
        <w:rPr>
          <w:rFonts w:cs="Arial" w:ascii="Arial" w:hAnsi="Arial"/>
          <w:b/>
          <w:sz w:val="20"/>
          <w:szCs w:val="20"/>
          <w:lang w:val="en-US"/>
        </w:rPr>
        <w:t xml:space="preserve">German W. Doiny - </w:t>
      </w:r>
      <w:hyperlink r:id="rId2">
        <w:r>
          <w:rPr>
            <w:rStyle w:val="InternetLink"/>
            <w:rFonts w:cs="Arial" w:ascii="Arial" w:hAnsi="Arial"/>
            <w:b/>
            <w:sz w:val="20"/>
            <w:szCs w:val="20"/>
            <w:lang w:val="en-US"/>
          </w:rPr>
          <w:t>doiny48@yahoo.com.ar</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6"/>
        </w:numPr>
        <w:spacing w:lineRule="atLeast" w:line="240"/>
        <w:rPr>
          <w:rFonts w:ascii="Arial" w:hAnsi="Arial" w:cs="Arial"/>
          <w:b/>
          <w:b/>
          <w:sz w:val="20"/>
          <w:szCs w:val="44"/>
          <w:lang w:val="en-US"/>
        </w:rPr>
      </w:pPr>
      <w:hyperlink w:anchor="introducca">
        <w:r>
          <w:rPr>
            <w:rStyle w:val="InternetLink"/>
            <w:rFonts w:cs="Arial" w:ascii="Arial" w:hAnsi="Arial"/>
            <w:b/>
            <w:sz w:val="20"/>
          </w:rPr>
          <w:t>Introducción: Un breve repaso histórico</w:t>
        </w:r>
      </w:hyperlink>
    </w:p>
    <w:p>
      <w:pPr>
        <w:pStyle w:val="Normal"/>
        <w:numPr>
          <w:ilvl w:val="0"/>
          <w:numId w:val="26"/>
        </w:numPr>
        <w:spacing w:lineRule="atLeast" w:line="240"/>
        <w:rPr>
          <w:rFonts w:ascii="Arial" w:hAnsi="Arial" w:cs="Arial"/>
          <w:b/>
          <w:b/>
          <w:sz w:val="20"/>
          <w:szCs w:val="44"/>
          <w:lang w:val="en-US"/>
        </w:rPr>
      </w:pPr>
      <w:hyperlink w:anchor="descripcia">
        <w:r>
          <w:rPr>
            <w:rStyle w:val="InternetLink"/>
            <w:rFonts w:cs="Arial" w:ascii="Arial" w:hAnsi="Arial"/>
            <w:b/>
            <w:sz w:val="20"/>
          </w:rPr>
          <w:t>Descripción de Objetivos y metodología a utilizar</w:t>
        </w:r>
      </w:hyperlink>
    </w:p>
    <w:p>
      <w:pPr>
        <w:pStyle w:val="Normal"/>
        <w:numPr>
          <w:ilvl w:val="0"/>
          <w:numId w:val="26"/>
        </w:numPr>
        <w:spacing w:lineRule="atLeast" w:line="240"/>
        <w:rPr>
          <w:rFonts w:ascii="Arial" w:hAnsi="Arial" w:cs="Arial"/>
          <w:b/>
          <w:b/>
          <w:sz w:val="20"/>
          <w:szCs w:val="44"/>
          <w:lang w:val="en-US"/>
        </w:rPr>
      </w:pPr>
      <w:hyperlink w:anchor="evoluciona">
        <w:r>
          <w:rPr>
            <w:rStyle w:val="InternetLink"/>
            <w:rFonts w:cs="Arial" w:ascii="Arial" w:hAnsi="Arial"/>
            <w:b/>
            <w:sz w:val="20"/>
          </w:rPr>
          <w:t>Evolución del sector. Rasgos generales</w:t>
        </w:r>
      </w:hyperlink>
    </w:p>
    <w:p>
      <w:pPr>
        <w:pStyle w:val="Normal"/>
        <w:numPr>
          <w:ilvl w:val="0"/>
          <w:numId w:val="26"/>
        </w:numPr>
        <w:spacing w:lineRule="atLeast" w:line="240"/>
        <w:rPr>
          <w:rFonts w:ascii="Arial" w:hAnsi="Arial" w:cs="Arial"/>
          <w:b/>
          <w:b/>
          <w:sz w:val="20"/>
          <w:szCs w:val="44"/>
          <w:lang w:val="en-US"/>
        </w:rPr>
      </w:pPr>
      <w:hyperlink w:anchor="evolucionb">
        <w:r>
          <w:rPr>
            <w:rStyle w:val="InternetLink"/>
            <w:rFonts w:cs="Arial" w:ascii="Arial" w:hAnsi="Arial"/>
            <w:b/>
            <w:sz w:val="20"/>
          </w:rPr>
          <w:t>Evolución del Sector. Actor X Actor</w:t>
        </w:r>
      </w:hyperlink>
    </w:p>
    <w:p>
      <w:pPr>
        <w:pStyle w:val="Normal"/>
        <w:numPr>
          <w:ilvl w:val="0"/>
          <w:numId w:val="26"/>
        </w:numPr>
        <w:spacing w:lineRule="atLeast" w:line="240"/>
        <w:rPr>
          <w:rFonts w:ascii="Arial" w:hAnsi="Arial" w:cs="Arial"/>
          <w:b/>
          <w:b/>
          <w:sz w:val="20"/>
          <w:szCs w:val="44"/>
          <w:lang w:val="en-US"/>
        </w:rPr>
      </w:pPr>
      <w:hyperlink w:anchor="algunascoa">
        <w:r>
          <w:rPr>
            <w:rStyle w:val="InternetLink"/>
            <w:rFonts w:cs="Arial" w:ascii="Arial" w:hAnsi="Arial"/>
            <w:b/>
            <w:sz w:val="20"/>
          </w:rPr>
          <w:t>Algunas conclusiones sobre el sector</w:t>
        </w:r>
      </w:hyperlink>
    </w:p>
    <w:p>
      <w:pPr>
        <w:pStyle w:val="Normal"/>
        <w:numPr>
          <w:ilvl w:val="0"/>
          <w:numId w:val="26"/>
        </w:numPr>
        <w:spacing w:lineRule="atLeast" w:line="240"/>
        <w:rPr>
          <w:rFonts w:ascii="Arial" w:hAnsi="Arial" w:cs="Arial"/>
          <w:b/>
          <w:b/>
          <w:sz w:val="20"/>
          <w:szCs w:val="44"/>
          <w:lang w:val="en-US"/>
        </w:rPr>
      </w:pPr>
      <w:hyperlink w:anchor="ascensogla">
        <w:r>
          <w:rPr>
            <w:rStyle w:val="InternetLink"/>
            <w:rFonts w:cs="Arial" w:ascii="Arial" w:hAnsi="Arial"/>
            <w:b/>
            <w:sz w:val="20"/>
          </w:rPr>
          <w:t>Ascenso, Gloria y Caída de Magic Kids</w:t>
        </w:r>
      </w:hyperlink>
    </w:p>
    <w:p>
      <w:pPr>
        <w:pStyle w:val="Normal"/>
        <w:numPr>
          <w:ilvl w:val="0"/>
          <w:numId w:val="26"/>
        </w:numPr>
        <w:spacing w:lineRule="atLeast" w:line="240"/>
        <w:rPr>
          <w:rFonts w:ascii="Arial" w:hAnsi="Arial" w:cs="Arial"/>
          <w:b/>
          <w:b/>
          <w:sz w:val="20"/>
          <w:szCs w:val="44"/>
          <w:lang w:val="en-US"/>
        </w:rPr>
      </w:pPr>
      <w:hyperlink w:anchor="primeracoa">
        <w:r>
          <w:rPr>
            <w:rStyle w:val="InternetLink"/>
            <w:rFonts w:cs="Arial" w:ascii="Arial" w:hAnsi="Arial"/>
            <w:b/>
            <w:sz w:val="20"/>
          </w:rPr>
          <w:t>Primera conclusión</w:t>
        </w:r>
      </w:hyperlink>
    </w:p>
    <w:p>
      <w:pPr>
        <w:pStyle w:val="Normal"/>
        <w:numPr>
          <w:ilvl w:val="0"/>
          <w:numId w:val="26"/>
        </w:numPr>
        <w:spacing w:lineRule="atLeast" w:line="240"/>
        <w:rPr>
          <w:rFonts w:ascii="Arial" w:hAnsi="Arial" w:cs="Arial"/>
          <w:b/>
          <w:b/>
          <w:sz w:val="20"/>
          <w:szCs w:val="44"/>
          <w:lang w:val="en-US"/>
        </w:rPr>
      </w:pPr>
      <w:hyperlink w:anchor="segundacoa">
        <w:r>
          <w:rPr>
            <w:rStyle w:val="InternetLink"/>
            <w:rFonts w:cs="Arial" w:ascii="Arial" w:hAnsi="Arial"/>
            <w:b/>
            <w:sz w:val="20"/>
          </w:rPr>
          <w:t>Segunda conclusión</w:t>
        </w:r>
      </w:hyperlink>
    </w:p>
    <w:p>
      <w:pPr>
        <w:pStyle w:val="Normal"/>
        <w:numPr>
          <w:ilvl w:val="0"/>
          <w:numId w:val="26"/>
        </w:numPr>
        <w:spacing w:lineRule="atLeast" w:line="240"/>
        <w:rPr>
          <w:rFonts w:ascii="Arial" w:hAnsi="Arial" w:cs="Arial"/>
          <w:b/>
          <w:b/>
          <w:sz w:val="20"/>
          <w:szCs w:val="44"/>
          <w:lang w:val="en-US"/>
        </w:rPr>
      </w:pPr>
      <w:hyperlink w:anchor="conclusioa">
        <w:r>
          <w:rPr>
            <w:rStyle w:val="InternetLink"/>
            <w:rFonts w:cs="Arial" w:ascii="Arial" w:hAnsi="Arial"/>
            <w:b/>
            <w:sz w:val="20"/>
          </w:rPr>
          <w:t>Conclusión final</w:t>
        </w:r>
      </w:hyperlink>
    </w:p>
    <w:p>
      <w:pPr>
        <w:pStyle w:val="Normal"/>
        <w:numPr>
          <w:ilvl w:val="0"/>
          <w:numId w:val="26"/>
        </w:numPr>
        <w:spacing w:lineRule="atLeast" w:line="240"/>
        <w:rPr>
          <w:rFonts w:ascii="Arial" w:hAnsi="Arial" w:cs="Arial"/>
          <w:b/>
          <w:b/>
          <w:sz w:val="20"/>
          <w:szCs w:val="44"/>
          <w:lang w:val="en-US"/>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szCs w:val="20"/>
          <w:lang w:val="en-US"/>
        </w:rPr>
      </w:pPr>
      <w:r>
        <w:rPr>
          <w:rFonts w:cs="Arial" w:ascii="Arial" w:hAnsi="Arial"/>
          <w:b/>
          <w:sz w:val="20"/>
          <w:szCs w:val="20"/>
          <w:lang w:val="en-US"/>
        </w:rPr>
      </w:r>
    </w:p>
    <w:p>
      <w:pPr>
        <w:pStyle w:val="Normal"/>
        <w:spacing w:lineRule="atLeast" w:line="240"/>
        <w:jc w:val="center"/>
        <w:rPr>
          <w:rFonts w:ascii="Arial" w:hAnsi="Arial" w:cs="Arial"/>
          <w:sz w:val="20"/>
          <w:szCs w:val="44"/>
        </w:rPr>
      </w:pPr>
      <w:r>
        <w:rPr>
          <w:rFonts w:cs="Arial" w:ascii="Arial" w:hAnsi="Arial"/>
          <w:sz w:val="20"/>
          <w:szCs w:val="44"/>
        </w:rPr>
        <w:t>Seminario de integración y aplicación</w:t>
      </w:r>
    </w:p>
    <w:p>
      <w:pPr>
        <w:pStyle w:val="Normal"/>
        <w:spacing w:lineRule="atLeast" w:line="240"/>
        <w:rPr>
          <w:rFonts w:ascii="Arial" w:hAnsi="Arial" w:cs="Arial"/>
          <w:sz w:val="20"/>
          <w:szCs w:val="44"/>
        </w:rPr>
      </w:pPr>
      <w:r>
        <w:rPr>
          <w:rFonts w:cs="Arial" w:ascii="Arial" w:hAnsi="Arial"/>
          <w:sz w:val="20"/>
          <w:szCs w:val="44"/>
        </w:rPr>
      </w:r>
    </w:p>
    <w:p>
      <w:pPr>
        <w:pStyle w:val="Heading2"/>
        <w:rPr/>
      </w:pPr>
      <w:bookmarkStart w:id="0" w:name="introducca"/>
      <w:bookmarkEnd w:id="0"/>
      <w:r>
        <w:rPr/>
        <w:t>Introducción: Un breve repaso histórico.</w:t>
      </w:r>
    </w:p>
    <w:p>
      <w:pPr>
        <w:pStyle w:val="Normal"/>
        <w:spacing w:lineRule="atLeast" w:line="240"/>
        <w:rPr>
          <w:rFonts w:ascii="Arial" w:hAnsi="Arial" w:cs="Arial"/>
          <w:b/>
          <w:b/>
          <w:sz w:val="20"/>
          <w:szCs w:val="20"/>
        </w:rPr>
      </w:pPr>
      <w:r>
        <w:rPr>
          <w:rFonts w:cs="Arial" w:ascii="Arial" w:hAnsi="Arial"/>
          <w:b/>
          <w:sz w:val="20"/>
          <w:szCs w:val="20"/>
        </w:rPr>
      </w:r>
      <w:bookmarkStart w:id="1" w:name="introducca"/>
      <w:bookmarkStart w:id="2" w:name="introducca"/>
      <w:bookmarkEnd w:id="2"/>
    </w:p>
    <w:p>
      <w:pPr>
        <w:pStyle w:val="Normal"/>
        <w:spacing w:lineRule="atLeast" w:line="240"/>
        <w:rPr/>
      </w:pPr>
      <w:r>
        <w:rPr>
          <w:rFonts w:cs="Arial" w:ascii="Arial" w:hAnsi="Arial"/>
          <w:sz w:val="20"/>
          <w:szCs w:val="20"/>
        </w:rPr>
        <w:t xml:space="preserve">Cuando surgió la oferta de Televisión por cable, allá por 1981, las ondas catódicas argentinas iniciarían un proceso de cambio que definitivamente, transformaría la naturaleza de la televisión mism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l cable en si mismo, incrementaría definitivamente el papel de la televisión como medio masivo de comunicación, ya que introducía la posibilidad que la iniciativa privada tomase en sus propias manos la posibilidad de hacer televisión. Por lo tanto, esto nos llevaría a una nueva dimensión no solo en lo referente a los contenidos que se transmitirían por la Televisión sino también en la utilización de esta como una poderosa herramienta de marketing.</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aparición de esta nueva industria de la televisión, posibilitaría el lanzamiento de nuevas señales, muchas de ellas temáticas, dedicadas exclusivamente a transmitir para un público en particular, ciñéndose hacia la emisión de un tipo especifico de contenidos. Así fueron surgiendo entonces canales exclusivos para deportes, noticias, documentales, cine, series y hasta incluso pornograf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icha expansión hoy no termina allí, ya que ahora parece que la oferta abarca también señales específicas que apuntan a un subgénero dentro de otro género más grand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 este modo, la televisión por cable facilitaría la segmentación gracias a la aparición de las señales temáticas. Y, por supuesto, entre estos diferentes segmentos, se encontraba el público infantil, que lejos de quedarse al margen, conformaron un importante público sobre el cual también se volcarían estos camb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Fue así, como poco a poco, fueron surgiendo espacios cada vez más amplios dedicados a la emisión de dibujos animados y a otros contenidos de corte infantil, hasta finalmente, independizarse y formar verdaderos canales apuntados al público de los más peque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Y así, llegamos al tema que constituirá nuestro objeto de estudio: Los Canales de Ani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la industria del cable sufriría otra revolución, que bien podría denominarse como un cambio 10X, si utilizamos el vocabulario de Andy Groove. Dicho cambio, esta vez lo encabezo la tecnología, que al permitir la incorporación de mas señales de TV en los satélites, posibilito que se lanzaran muchos canales temáticos que transmitirían las 24hs. Por supuesto, los canales de animación no fueron la excepción y con la mayor extensión horaria sumada a tímidas apariciones de “anime” (animación japonesa) se logro llamar la atención de un público más adul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 esta forma, señales como Big Channel y Cablin se convirtieron en los principales exponentes de esa época. Mas adelante, hablaremos en profundidad sobre estas dos señ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a mediados de los noventa, entre colgados y legales, un 70% de los argentinos tenían cable (cifra solo alcanzada solo en EEUU y Alemania) y así, aparecieron nuevos jugadores, por un lado hicieron su entrada triunfal las señales panregionales dedicadas exclusivamente a la animación, encabezadas por Cartoon Network y seguido por Fox Kids, Nickelodeon y la opción infantil del Discovery Channel (Discovery Kids). Por otra parte, nació Magic Kids (respaldado en su comienzo por Cablevisión que se encargo de sacar de su grilla al Big Channel, condenándolo a una larga agonía) que tendría una larga era de apoge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a brusca expansión del cable también cambio la forma de comercialización de las series y fue así como, diversas series de distintas procedencias se convirtieron en Hits televisivos sin haber pisado nunca la televisión abierta, o haciéndolo de una forma muy breve. Un claro ejemplo de esto fue la euforia que en su momento se vivieron con series como Power Rangers, Dragon Ball o Las chicas superpoderosas (Powerpuff Girl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esto también origino dos fenómenos en particul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rPr>
          <w:rFonts w:ascii="Arial" w:hAnsi="Arial" w:cs="Arial"/>
          <w:sz w:val="20"/>
        </w:rPr>
      </w:pPr>
      <w:r>
        <w:rPr>
          <w:rFonts w:cs="Arial" w:ascii="Arial" w:hAnsi="Arial"/>
          <w:sz w:val="20"/>
          <w:szCs w:val="20"/>
        </w:rPr>
        <w:t>Por un lado, gracias al impulso brindado por contenidos diversos, como lo fue en su momento, el anime emitido por Magic, las series de Marvel (Spiderman, Hulk, Iron Man, etc.), los intermedios de Cablin conducidos por Pablo Morgado y los clásicos del Cartoon Network, el porcentaje de adultos viendo estas señales creció considerablemente..</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rPr>
          <w:rFonts w:ascii="Arial" w:hAnsi="Arial" w:cs="Arial"/>
          <w:sz w:val="20"/>
          <w:szCs w:val="20"/>
        </w:rPr>
      </w:pPr>
      <w:r>
        <w:rPr>
          <w:rFonts w:cs="Arial" w:ascii="Arial" w:hAnsi="Arial"/>
          <w:sz w:val="20"/>
          <w:szCs w:val="20"/>
        </w:rPr>
        <w:t>Pero, a su vez, la fuerte penetración de la televisión por cable, hizo que poco a poco los canales de aire fuesen haciendo a un lado los contenidos infantiles tradicionales, y con ellos los dibujos animados. Es mas, durante los ’90 se comenzó a ver una progresiva transformación de los contenidos apuntados al público infantil. De ese modo, mientras que en los ’80 y principios de los ’90, los programas apuntaban a la participación de los chicos en los mismos, generando así un feedback, desde allí en adelante se fue produciendo una mutación en la que se fue dejando progresivamente afuera a los niños de la TV. Convirtiéndolos, por tanto, en meros observa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sí, posteriormente, se irían sumando a lo largo del tiempo otras señales y algunas de ellas diversificaron su apuesta por la animación.</w:t>
      </w:r>
    </w:p>
    <w:p>
      <w:pPr>
        <w:pStyle w:val="Normal"/>
        <w:spacing w:lineRule="atLeast" w:line="240"/>
        <w:rPr/>
      </w:pPr>
      <w:r>
        <w:rPr>
          <w:rFonts w:cs="Arial" w:ascii="Arial" w:hAnsi="Arial"/>
          <w:sz w:val="20"/>
          <w:szCs w:val="20"/>
        </w:rPr>
        <w:t xml:space="preserve">Cartoon Network y Fox Kids comenzaron a emitir mayores dosis de anime, aunque con distinta suerte, y realizar producciones propias, como el caso del Laboratorio de Dexter o Ben10. </w:t>
      </w:r>
    </w:p>
    <w:p>
      <w:pPr>
        <w:pStyle w:val="Normal"/>
        <w:spacing w:lineRule="atLeast" w:line="240"/>
        <w:rPr/>
      </w:pPr>
      <w:r>
        <w:rPr>
          <w:rFonts w:cs="Arial" w:ascii="Arial" w:hAnsi="Arial"/>
          <w:sz w:val="20"/>
          <w:szCs w:val="20"/>
        </w:rPr>
        <w:t>Se lanzaron, a su vez, canales que sintetizaban otras propuestas como el caso de Boomerang, pensado originalmente para que emitiera los clásicos de Hanna-Barbera, Warner y la MGM.</w:t>
      </w:r>
    </w:p>
    <w:p>
      <w:pPr>
        <w:pStyle w:val="Normal"/>
        <w:spacing w:lineRule="atLeast" w:line="240"/>
        <w:rPr/>
      </w:pPr>
      <w:r>
        <w:rPr>
          <w:rFonts w:cs="Arial" w:ascii="Arial" w:hAnsi="Arial"/>
          <w:sz w:val="20"/>
          <w:szCs w:val="20"/>
        </w:rPr>
        <w:t>Pero la propuesta más interesante, la constituyo la aparición de LOCOMOTION, el primer canal íntegramente apuntado a la animación para adul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ero, mientras que Panregionalmente, las cosas estaban cambiando y se seguían adhiriendo mas señales, para los canales locales, la burbuja estaba a punto de estallar. </w:t>
      </w:r>
    </w:p>
    <w:p>
      <w:pPr>
        <w:pStyle w:val="Normal"/>
        <w:spacing w:lineRule="atLeast" w:line="240"/>
        <w:rPr/>
      </w:pPr>
      <w:r>
        <w:rPr>
          <w:rFonts w:cs="Arial" w:ascii="Arial" w:hAnsi="Arial"/>
          <w:sz w:val="20"/>
          <w:szCs w:val="20"/>
        </w:rPr>
        <w:t xml:space="preserve">En el 2001, el país hizo implosión, y ocurrió otro cambio 10X: La devaluación. </w:t>
      </w:r>
    </w:p>
    <w:p>
      <w:pPr>
        <w:pStyle w:val="Normal"/>
        <w:spacing w:lineRule="atLeast" w:line="240"/>
        <w:rPr>
          <w:rFonts w:ascii="Arial" w:hAnsi="Arial" w:cs="Arial"/>
          <w:sz w:val="20"/>
          <w:szCs w:val="20"/>
        </w:rPr>
      </w:pPr>
      <w:r>
        <w:rPr>
          <w:rFonts w:cs="Arial" w:ascii="Arial" w:hAnsi="Arial"/>
          <w:sz w:val="20"/>
          <w:szCs w:val="20"/>
        </w:rPr>
        <w:t>Esta triplico los costos para las señales locales y así pronto fueron desapareciendo. Magic Kids, que por mucho tiempo había liderado las planillas de ratings, inicio un largo camino de agonía que culmino en el 2006 con su salida del aire al no poder sostener una programación digna de compet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Y así, llegamos a la actualidad, hoy día la oferta de animación en la TV por cable se encuentra polarizada por unas cuantas señales panregionales, algunas se estancaron, otras se reinventan periódicamente para afrontar un mercado en lo cual lo único constante es el cambi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Hoy, canales como Magic, Big o Cablin, ya solo son un buen recuerdo. Mientras que competidores fuertes como Fox Kids y Locomotion fueron absorbidos por gigantes como Disney y Sony. Surgiendo así Jetix y Animax, el primer canal dedicado exclusivamente al anim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3" w:name="descripcia"/>
      <w:bookmarkEnd w:id="3"/>
      <w:r>
        <w:rPr/>
        <w:t>Descripción de Objetivos y metodología a utilizar.</w:t>
      </w:r>
    </w:p>
    <w:p>
      <w:pPr>
        <w:pStyle w:val="Normal"/>
        <w:spacing w:lineRule="atLeast" w:line="240"/>
        <w:rPr>
          <w:rFonts w:ascii="Arial" w:hAnsi="Arial" w:cs="Arial"/>
          <w:sz w:val="20"/>
          <w:szCs w:val="20"/>
        </w:rPr>
      </w:pPr>
      <w:r>
        <w:rPr>
          <w:rFonts w:cs="Arial" w:ascii="Arial" w:hAnsi="Arial"/>
          <w:sz w:val="20"/>
          <w:szCs w:val="20"/>
        </w:rPr>
      </w:r>
      <w:bookmarkStart w:id="4" w:name="descripcia"/>
      <w:bookmarkStart w:id="5" w:name="descripcia"/>
      <w:bookmarkEnd w:id="5"/>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 lo largo de todos estos años desde principios de los ’90 hasta la actualidad, la industria de los canales de Animación ha sufrido cambios y transformaciones, que, a decir verdad, son dignos de ser estudiados bajo los elementos que he aprendido y utilizado a lo largo de toda mi carrera universitaria y que hoy culmina con esta tesi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 medida que fui creciendo como televidente, al igual que muchos he visto por las pantallas como este mercado ha evolucionado, y como Argentina se convirtió en un lugar muy particular para estas señales, dado que este país ha sido el único donde Canales pequeños como Magic o Big lograron ser líderes a pesar de la competencia con los grandes. Hoy, como ayer, presencie o percibí, como hemos pasado de un publico enteramente comprendido por niños a uno totalmente heterogéne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Hoy, la animación es un medio de expresión que abarca a públicos diferentes, hoy es común que algunos de los canales mas conocidos emitan bloques de animación nocturna con buenas dosis de series experimentales y con argumentos ser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al como lo explicaron Marina del Rivero y Florencia Alvare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w:t>
      </w:r>
      <w:r>
        <w:rPr>
          <w:rFonts w:cs="Arial" w:ascii="Arial" w:hAnsi="Arial"/>
          <w:b/>
          <w:i/>
          <w:sz w:val="20"/>
          <w:szCs w:val="20"/>
        </w:rPr>
        <w:t>La animación es un negocio que crece a pasos agigantados en los canales temáticos. Corre de la manos con la tecnología y de la creatividad para triunfar en un publico segmentado que se amplia cada vez mas, atrapando no solo a niños y adolescentes, sino a adultos. Considerando el nivel de programación, los puntos de rating que registran y el crecimiento internacional que experimentan estos canales, se puede decir que pasan por su mejor momento ampliando la competencia junto a la variedad”.</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 xml:space="preserve">Por todo esto, mas mi propio interés por la animación, este seminario me pareció una excelente oportunidad para poder indagar sobre este tema que presenta, a mi entender muchas aristas interesantes y que generan una larga serie de interrogantes al respect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demás, tengo la confianza de que este trabajo podrá servir como base para cualquier otro alumno o profesional que quiera indagar al respecto sobre las particularidades de este mercado en particular.</w:t>
      </w:r>
    </w:p>
    <w:p>
      <w:pPr>
        <w:pStyle w:val="Normal"/>
        <w:spacing w:lineRule="atLeast" w:line="240"/>
        <w:rPr/>
      </w:pPr>
      <w:r>
        <w:rPr>
          <w:rFonts w:cs="Arial" w:ascii="Arial" w:hAnsi="Arial"/>
          <w:sz w:val="20"/>
          <w:szCs w:val="20"/>
        </w:rPr>
        <w:t>La información que hay al respecto es muy dispersa, y tal vez este trabajo pueda servir para al menos dar una buena noción a quien quiera hacer una investigación más a fondo sobre algunos de los aspectos aquí verti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recisamente, con esa intención, mis objetivos abarcan los siguientes pun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0"/>
        </w:numPr>
        <w:spacing w:lineRule="atLeast" w:line="240"/>
        <w:rPr/>
      </w:pPr>
      <w:r>
        <w:rPr>
          <w:rFonts w:cs="Arial" w:ascii="Arial" w:hAnsi="Arial"/>
          <w:sz w:val="20"/>
          <w:szCs w:val="20"/>
        </w:rPr>
        <w:t>Primero, comprender como ha evolucionado el sector desde sus inicios hasta nuestros días.</w:t>
      </w:r>
    </w:p>
    <w:p>
      <w:pPr>
        <w:pStyle w:val="Normal"/>
        <w:numPr>
          <w:ilvl w:val="0"/>
          <w:numId w:val="20"/>
        </w:numPr>
        <w:spacing w:lineRule="atLeast" w:line="240"/>
        <w:rPr/>
      </w:pPr>
      <w:r>
        <w:rPr>
          <w:rFonts w:cs="Arial" w:ascii="Arial" w:hAnsi="Arial"/>
          <w:sz w:val="20"/>
          <w:szCs w:val="20"/>
        </w:rPr>
        <w:t>Segundo, aplicar sobre esa evolución las herramientas aprendidas a lo largo de toda mi carrera universitaria.</w:t>
      </w:r>
    </w:p>
    <w:p>
      <w:pPr>
        <w:pStyle w:val="Normal"/>
        <w:numPr>
          <w:ilvl w:val="0"/>
          <w:numId w:val="20"/>
        </w:numPr>
        <w:spacing w:lineRule="atLeast" w:line="240"/>
        <w:rPr/>
      </w:pPr>
      <w:r>
        <w:rPr>
          <w:rFonts w:cs="Arial" w:ascii="Arial" w:hAnsi="Arial"/>
          <w:sz w:val="20"/>
          <w:szCs w:val="20"/>
        </w:rPr>
        <w:t>Tercero, revisar y analizar los casos particulares de las señales locales como Big Channel, Cablin, y por sobre todo, Magic Kids, lo cual me conduce a tres interrogantes al respecto:</w:t>
      </w:r>
    </w:p>
    <w:p>
      <w:pPr>
        <w:pStyle w:val="Normal"/>
        <w:numPr>
          <w:ilvl w:val="1"/>
          <w:numId w:val="20"/>
        </w:numPr>
        <w:spacing w:lineRule="atLeast" w:line="240"/>
        <w:rPr/>
      </w:pPr>
      <w:r>
        <w:rPr>
          <w:rFonts w:cs="Arial" w:ascii="Arial" w:hAnsi="Arial"/>
          <w:sz w:val="20"/>
          <w:szCs w:val="20"/>
        </w:rPr>
        <w:t>Habría sido posible salvar a este canal, a pesar de la devaluación, si se hubiese aplicado un cambio de estrategia y apostado por una mayor innovación?</w:t>
      </w:r>
    </w:p>
    <w:p>
      <w:pPr>
        <w:pStyle w:val="Normal"/>
        <w:numPr>
          <w:ilvl w:val="1"/>
          <w:numId w:val="20"/>
        </w:numPr>
        <w:spacing w:lineRule="atLeast" w:line="240"/>
        <w:rPr/>
      </w:pPr>
      <w:r>
        <w:rPr>
          <w:rFonts w:eastAsia="Arial" w:cs="Arial" w:ascii="Arial" w:hAnsi="Arial"/>
          <w:sz w:val="20"/>
          <w:szCs w:val="20"/>
        </w:rPr>
        <w:t xml:space="preserve"> </w:t>
      </w:r>
      <w:r>
        <w:rPr>
          <w:rFonts w:cs="Arial" w:ascii="Arial" w:hAnsi="Arial"/>
          <w:sz w:val="20"/>
          <w:szCs w:val="20"/>
        </w:rPr>
        <w:t>Seria posible, hoy, lanzar una señal local de animación, que se adapte mejor a las exigencias del publico argentino, a pesar de la inestable situación que históricamente sufre la economía argentina?</w:t>
      </w:r>
    </w:p>
    <w:p>
      <w:pPr>
        <w:pStyle w:val="Normal"/>
        <w:numPr>
          <w:ilvl w:val="1"/>
          <w:numId w:val="20"/>
        </w:numPr>
        <w:spacing w:lineRule="atLeast" w:line="240"/>
        <w:rPr/>
      </w:pPr>
      <w:r>
        <w:rPr>
          <w:rFonts w:cs="Arial" w:ascii="Arial" w:hAnsi="Arial"/>
          <w:sz w:val="20"/>
          <w:szCs w:val="20"/>
        </w:rPr>
        <w:t>Y Por ultimo, que tipo de señal es la que mejor convendría lanz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n definitiva, el objetivo de este trabajo es comprender el funcionamiento de este sector y a partir de ello reconocer posibles nuevas oportunidades para explotar y obtener éxito dentro de este ámbit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Es por esta razón que este trabajo de investigación y la metodología que utilizare para el mismo se estructuraran de la siguiente mane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l trabajo se compondrá básicamente de tres part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1"/>
        </w:numPr>
        <w:spacing w:lineRule="atLeast" w:line="240"/>
        <w:rPr>
          <w:rFonts w:ascii="Arial" w:hAnsi="Arial" w:cs="Arial"/>
          <w:sz w:val="20"/>
          <w:szCs w:val="20"/>
        </w:rPr>
      </w:pPr>
      <w:r>
        <w:rPr>
          <w:rFonts w:cs="Arial" w:ascii="Arial" w:hAnsi="Arial"/>
          <w:sz w:val="20"/>
          <w:szCs w:val="20"/>
        </w:rPr>
        <w:t>En la primera parte, analizaremos la evolución del sector desde sus primeros años utilizando las herramientas vistas en el libro de Rafael Serra (El nuevo juego de los negocios) más que nada las relacionadas con la teoría de los juegos. Por otra parte, desglosaremos el mercado entre las distintas señales de hoy y de ayer para repasar sus políticas de comunicación y programación, así como de marketing. Para esto utilizaremos las herramientas vistas en Dirección de Marketing de Philip Kotler y en los apuntes de comercialización bajo el curso de Ruben Barmat, principalmente lo concerniente a las estrategias competitiva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1"/>
        </w:numPr>
        <w:spacing w:lineRule="atLeast" w:line="240"/>
        <w:rPr/>
      </w:pPr>
      <w:r>
        <w:rPr>
          <w:rFonts w:cs="Arial" w:ascii="Arial" w:hAnsi="Arial"/>
          <w:sz w:val="20"/>
          <w:szCs w:val="20"/>
        </w:rPr>
        <w:t>En la segunda parte, en cambio, el estudio se abocara a la descripción y análisis del caso Magic Kids, utilizando para ello las herramientas relacionadas con las estrategias competitivas y los conceptos utilizados por Andy Groove en “Solo los Paranoides sobreviven”. Por otra parte, en algunos segmentos del mismo, y para realizar un mejor diagnostico, utilizaremos algunas herramientas correspondientes a la dinámica de sistemas vistos en “El nuevo juego de los negocios” de Serra. Hacia el final de la misma también contestaremos las dos interrogantes asociadas a dicho caso y que señale con anterioridad.</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1"/>
        </w:numPr>
        <w:spacing w:lineRule="atLeast" w:line="240"/>
        <w:rPr>
          <w:rFonts w:ascii="Arial" w:hAnsi="Arial" w:cs="Arial"/>
          <w:sz w:val="20"/>
          <w:szCs w:val="20"/>
        </w:rPr>
      </w:pPr>
      <w:r>
        <w:rPr>
          <w:rFonts w:cs="Arial" w:ascii="Arial" w:hAnsi="Arial"/>
          <w:sz w:val="20"/>
          <w:szCs w:val="20"/>
        </w:rPr>
        <w:t>Finalmente, dependiendo de cuales sean las conclusiones obtenidas, se abarcara, o no, la posibilidad de elaborar una nueva propuesta dentro de este particular e interesante mercado, para esto utilizaremos los conceptos vistos en la publicación de Levi: “Mayonesa”. Nuevamente, advierto que esta ultima parte, se encuentra supeditada a las conclusiones del caso Magic Kid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abe decir, que los materiales utilizados, además de la ya citada bibliografía teórica, se nutre principalmente de artículos periodísticos así como otros trabajos y recopilaciones concernientes al mundo de la animación y de la Televisión por cable, los cuales serán citados en la sección de Bibliograf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más para aclarar, ahora pasemos a la investigación.</w:t>
      </w:r>
    </w:p>
    <w:p>
      <w:pPr>
        <w:pStyle w:val="Normal"/>
        <w:pBdr>
          <w:bottom w:val="thinThickLargeGap" w:sz="24" w:space="1" w:color="333399"/>
        </w:pBdr>
        <w:spacing w:lineRule="atLeast" w:line="240"/>
        <w:rPr>
          <w:rFonts w:ascii="Arial" w:hAnsi="Arial" w:cs="Arial"/>
          <w:i/>
          <w:i/>
          <w:imprint/>
          <w:color w:val="333399"/>
          <w:sz w:val="20"/>
          <w:szCs w:val="36"/>
        </w:rPr>
      </w:pPr>
      <w:r>
        <w:rPr>
          <w:rFonts w:cs="Arial" w:ascii="Arial" w:hAnsi="Arial"/>
          <w:i/>
          <w:imprint/>
          <w:color w:val="333399"/>
          <w:sz w:val="20"/>
          <w:szCs w:val="36"/>
        </w:rPr>
      </w:r>
    </w:p>
    <w:p>
      <w:pPr>
        <w:pStyle w:val="Normal"/>
        <w:pBdr>
          <w:bottom w:val="thinThickLargeGap" w:sz="24" w:space="1" w:color="333399"/>
        </w:pBdr>
        <w:spacing w:lineRule="atLeast" w:line="240"/>
        <w:rPr>
          <w:rFonts w:ascii="Arial" w:hAnsi="Arial" w:cs="Arial"/>
          <w:i/>
          <w:i/>
          <w:imprint/>
          <w:color w:val="333399"/>
          <w:sz w:val="20"/>
          <w:szCs w:val="36"/>
        </w:rPr>
      </w:pPr>
      <w:r>
        <w:rPr>
          <w:rFonts w:cs="Arial" w:ascii="Arial" w:hAnsi="Arial"/>
          <w:i/>
          <w:imprint/>
          <w:color w:val="333399"/>
          <w:sz w:val="20"/>
          <w:szCs w:val="36"/>
        </w:rPr>
        <w:t xml:space="preserve">Primera Parte. </w:t>
      </w:r>
    </w:p>
    <w:p>
      <w:pPr>
        <w:pStyle w:val="Normal"/>
        <w:spacing w:lineRule="atLeast" w:line="240"/>
        <w:rPr>
          <w:rFonts w:ascii="Arial" w:hAnsi="Arial" w:cs="Arial"/>
          <w:i/>
          <w:i/>
          <w:imprint/>
          <w:color w:val="333399"/>
          <w:sz w:val="20"/>
          <w:szCs w:val="20"/>
        </w:rPr>
      </w:pPr>
      <w:r>
        <w:rPr>
          <w:rFonts w:cs="Arial" w:ascii="Arial" w:hAnsi="Arial"/>
          <w:i/>
          <w:imprint/>
          <w:color w:val="333399"/>
          <w:sz w:val="20"/>
          <w:szCs w:val="20"/>
        </w:rPr>
      </w:r>
    </w:p>
    <w:p>
      <w:pPr>
        <w:pStyle w:val="Heading2"/>
        <w:rPr/>
      </w:pPr>
      <w:bookmarkStart w:id="6" w:name="evoluciona"/>
      <w:bookmarkEnd w:id="6"/>
      <w:r>
        <w:rPr/>
        <w:t>Evolución del sector. Rasgos generales.</w:t>
      </w:r>
    </w:p>
    <w:p>
      <w:pPr>
        <w:pStyle w:val="Normal"/>
        <w:spacing w:lineRule="atLeast" w:line="240"/>
        <w:rPr>
          <w:rFonts w:ascii="Arial" w:hAnsi="Arial" w:cs="Arial"/>
          <w:color w:val="333399"/>
          <w:sz w:val="20"/>
          <w:szCs w:val="28"/>
        </w:rPr>
      </w:pPr>
      <w:r>
        <w:rPr>
          <w:rFonts w:cs="Arial" w:ascii="Arial" w:hAnsi="Arial"/>
          <w:color w:val="333399"/>
          <w:sz w:val="20"/>
          <w:szCs w:val="28"/>
        </w:rPr>
      </w:r>
      <w:bookmarkStart w:id="7" w:name="evoluciona"/>
      <w:bookmarkStart w:id="8" w:name="evoluciona"/>
      <w:bookmarkEnd w:id="8"/>
    </w:p>
    <w:p>
      <w:pPr>
        <w:pStyle w:val="Normal"/>
        <w:spacing w:lineRule="atLeast" w:line="240"/>
        <w:rPr/>
      </w:pPr>
      <w:r>
        <w:rPr>
          <w:rFonts w:cs="Arial" w:ascii="Arial" w:hAnsi="Arial"/>
          <w:b/>
          <w:sz w:val="20"/>
          <w:szCs w:val="20"/>
        </w:rPr>
        <w:t>Nace un nuevo negoci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Para ser más exactos, al principio, los canales de animación no eran más que bloques de programación armados por cada sistema de cable de unas seis horas que se pasaban a la tarde, caracterizándose por tener series más modernas que la TV abierta (la cual por cierto, pasaba una buena cantidad de series animadas). Como dijimos antes, estos bloques fueron tomando identidad propia y los cables de Buenos Aires empezaron a venderle a los cables del interior señales creadas por ellos como Cablemagico y Cablin. </w:t>
      </w:r>
    </w:p>
    <w:p>
      <w:pPr>
        <w:pStyle w:val="Normal"/>
        <w:spacing w:lineRule="atLeast" w:line="240"/>
        <w:rPr>
          <w:rFonts w:ascii="Arial" w:hAnsi="Arial" w:cs="Arial"/>
          <w:sz w:val="20"/>
          <w:szCs w:val="20"/>
        </w:rPr>
      </w:pPr>
      <w:r>
        <w:rPr>
          <w:rFonts w:cs="Arial" w:ascii="Arial" w:hAnsi="Arial"/>
          <w:sz w:val="20"/>
          <w:szCs w:val="20"/>
        </w:rPr>
        <w:t>Debido a las limitaciones de horarios, por aquella época, el público de estos canales estaba formado casi totalmente por chicos de entre 4 y 12 a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plicando la teoría de los juegos, por aquellas épocas los roles de juego, (competidores, complementadores y clientes) todavía no se encontraban bien defini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or tanto, si dividimos el análisis entre la dos variables de dinamismo, la de los clientes, por un lado, y la de los competidores y complementadores por el otro. Podemos diagramar la situación y su evolución a través de la siguiente matriz: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drawing>
          <wp:inline distT="0" distB="0" distL="0" distR="0">
            <wp:extent cx="435165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351655" cy="290385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A través de esta matriz intentare explicar de una forma simple la evolución que ha venido sufriendo este sect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0"/>
        </w:rPr>
      </w:pPr>
      <w:r>
        <w:rPr>
          <w:rFonts w:cs="Arial" w:ascii="Arial" w:hAnsi="Arial"/>
          <w:sz w:val="20"/>
          <w:szCs w:val="20"/>
        </w:rPr>
        <w:t>Dado que en un principio cada sistema de cable tenía su propio bloque de programación animada, la competencia no era entre canales propiamente dicha, mejor dicho, todavía esta era inexistente, ya que en general, no había más de una señal o bloque compitiendo por este publ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ara ser más preciso, la competencia se daba a otro nivel, mas exactamente entre Cable operadores, por otra parte, debido a las limitaciones tecnológicas, horarias y hasta de contenidos, el público esta conformado por un solo segmento. El publico, no tenia oportunidad de elegir entre distintas señales, además por fines de los 80’s y principios de los 90’s los niños todavía no eran utilizados como herramientas de marketing para llegar a los padres en la intensidad que hoy somos testig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ende, si consideramos estos factores, puede decirse que al inicio, las limitaciones de la época hacían que el público tenga un bajo grado de dinamismo, ya que solo se concentraba en un solo segmento y no ejercía fuerza de decisión en lo que podía ver y que no, sus opciones eran limitadas. No había mayor varie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l otro lado, del de competidores y complementadores, las jugadas eran entre cable operadores, por aquellas época todavía no habían desembarcado las señales panregionales y los canales aun no tenían una identidad bien clara, solo eran bloques, no había patrocinios ni alianzas concretas, sin embargo, si se había iniciado un progresivo proceso de expansión, ya que los cable operadores de Buenos Aires comenzaron a vender estos bloques a los cables del interi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drawing>
          <wp:inline distT="0" distB="0" distL="0" distR="0">
            <wp:extent cx="4122420" cy="259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122420" cy="2592070"/>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sz w:val="20"/>
          <w:szCs w:val="20"/>
        </w:rPr>
        <w:t xml:space="preserve">En consecuencia si tenemos en cuenta estas aristas podemos observar que un principio, el negocio de los canales de animación, se encontraba con un inicio todavía incipiente, con bajos grados de dinamismo de ambos lados, es decir una situación de </w:t>
      </w:r>
      <w:r>
        <w:rPr>
          <w:rFonts w:cs="Arial" w:ascii="Arial" w:hAnsi="Arial"/>
          <w:b/>
          <w:sz w:val="20"/>
          <w:szCs w:val="20"/>
        </w:rPr>
        <w:t>“Apuesta mínim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este proceso de expansión por parte de los principales cable operadores de Buenos Aires, en cuanto a la venta de programación y por ende, de contenidos pronto evidenciaría una serie de consecuencias:</w:t>
      </w:r>
    </w:p>
    <w:p>
      <w:pPr>
        <w:pStyle w:val="Normal"/>
        <w:numPr>
          <w:ilvl w:val="0"/>
          <w:numId w:val="29"/>
        </w:numPr>
        <w:spacing w:lineRule="atLeast" w:line="240"/>
        <w:rPr/>
      </w:pPr>
      <w:r>
        <w:rPr>
          <w:rFonts w:cs="Arial" w:ascii="Arial" w:hAnsi="Arial"/>
          <w:sz w:val="20"/>
          <w:szCs w:val="20"/>
        </w:rPr>
        <w:t>Por un lado, estos bloques de programación fueron ganando más territorios geográficos al entrar a distintos sistemas de cable del interior y en consecuencia, fueron ganando mayor presencia en distintos mercados de la argentina.</w:t>
      </w:r>
    </w:p>
    <w:p>
      <w:pPr>
        <w:pStyle w:val="Normal"/>
        <w:numPr>
          <w:ilvl w:val="0"/>
          <w:numId w:val="29"/>
        </w:numPr>
        <w:spacing w:lineRule="atLeast" w:line="240"/>
        <w:rPr/>
      </w:pPr>
      <w:r>
        <w:rPr>
          <w:rFonts w:cs="Arial" w:ascii="Arial" w:hAnsi="Arial"/>
          <w:sz w:val="20"/>
          <w:szCs w:val="20"/>
        </w:rPr>
        <w:t>Al ampliar su presencia en el mercado muchas empresas locales vieron la oportunidad de lanzarse a nivel nacional por medio de estos, los cable operadores también entendieron esto y por tanto, empezaron a ampliar el horario de estos bloques.</w:t>
      </w:r>
    </w:p>
    <w:p>
      <w:pPr>
        <w:pStyle w:val="Normal"/>
        <w:numPr>
          <w:ilvl w:val="0"/>
          <w:numId w:val="29"/>
        </w:numPr>
        <w:spacing w:lineRule="atLeast" w:line="240"/>
        <w:rPr/>
      </w:pPr>
      <w:r>
        <w:rPr>
          <w:rFonts w:cs="Arial" w:ascii="Arial" w:hAnsi="Arial"/>
          <w:sz w:val="20"/>
          <w:szCs w:val="20"/>
        </w:rPr>
        <w:t>Por otra parte, también hay que decir, que pronto los cable operadores de Buenos Aires, al ir creciendo comenzaron a expandirse hacia zonas fuera de Buenos Aires y absorbiendo a los cable operadores mas peque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ta conjunción de razones, derivaron en un camino por el cual estos bloques (como Cablemagico y Cablin) empezaron a cobrar una mayor identidad, fue así como poco a poco fue tomando forma la idea de lanzar, ya no bloques sino directamente canales apuntados exclusivamente a la emisión de dibujos animados y otros contenidos infanti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 este modo, por aquellos años los jugadores comienzan a definir roles mas claros y defini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Y así aparecen los primeros jugadores del negocio de la animación en la Televisión por Cable:</w:t>
      </w:r>
    </w:p>
    <w:p>
      <w:pPr>
        <w:pStyle w:val="Normal"/>
        <w:spacing w:lineRule="atLeast" w:line="240"/>
        <w:rPr>
          <w:rFonts w:ascii="Arial" w:hAnsi="Arial" w:cs="Arial"/>
          <w:sz w:val="20"/>
          <w:szCs w:val="20"/>
        </w:rPr>
      </w:pPr>
      <w:r>
        <w:rPr>
          <w:rFonts w:cs="Arial" w:ascii="Arial" w:hAnsi="Arial"/>
          <w:sz w:val="20"/>
          <w:szCs w:val="20"/>
        </w:rPr>
        <w:t>Big Channel y Cablin. Repasemos un poco sobre ell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
          <w:sz w:val="20"/>
          <w:szCs w:val="20"/>
        </w:rPr>
        <w:t xml:space="preserve">Big Channel, </w:t>
      </w:r>
      <w:r>
        <w:rPr>
          <w:rFonts w:cs="Arial" w:ascii="Arial" w:hAnsi="Arial"/>
          <w:sz w:val="20"/>
          <w:szCs w:val="20"/>
        </w:rPr>
        <w:t xml:space="preserve">fue uno de los primeros canales de cable para niños de argentina y contaba con una programación de 24 horas. Fue el sucesor de Cablemagico, la señal para niños de Cablevisión que estaba en aquel moment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Con Big channel ya tenemos una primer muestra de cómo las variables de dinamismo, al menos en los competidores y complementadores empezó a variar. Con Big Channel apareció la primer alianza entre una señal como medio de publicidad intensiva por sus horarios ininterrumpidos y una empresa, en este caso, la importadora Cart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
          <w:sz w:val="20"/>
          <w:szCs w:val="20"/>
        </w:rPr>
        <w:t>Cablin</w:t>
      </w:r>
      <w:r>
        <w:rPr>
          <w:rFonts w:cs="Arial" w:ascii="Arial" w:hAnsi="Arial"/>
          <w:sz w:val="20"/>
          <w:szCs w:val="20"/>
        </w:rPr>
        <w:t>, por su parte, fue creado en 1988, siendo anterior a Big channel, por la VCC S.A., siendo el único canal infantil hasta 1991.  Los conductores de este canal fueron hasta su cierre Claudio Morgado, Esteban prol, Maria Eugenia Molinari, Pablo Marcovsky, Sol Mantilla y Marcela Paol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uede decirse que este canal fue todo un pionero en América Latina por sus programas, que si bien apuntaban a un publico infantil, lo hacían desde una perspectiva inteligente, con mucho humor y diversión, trasladando de una forma muy cuidada contenidos que apuntaban a otros publico al mundo infantil, lo que hizo que el canal fuese visto por televidentes de otras edades, incluso adul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estos dos canales, empezó a haber un mayor grado de dinamismo por parte de competidores y clientes, y por primera vez, el público comenzó a mostrar leves signos de que empezaba a ampliarse. Por otra parte, también comenzaron a verse algunos indicios de innovación en cuanto a los contenidos, más que nada en su presentación y en sus temáticas, evidenciados principalmente en Cabli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sí, en esta nueva etapa vemos que empieza a haber un corrimiento dentro de nuestra matriz de apuestas, donde pasamos de la “Apuesta mínima” a una situación de “Apertura de juego” donde comienza a desarrollarse innovaciones en cuanto a competitividad a través del lanzamiento de las primeras señales dedicadas a la transmisión de contenidos animados las 24hs. Buscando así, aprovechar el potencial que el publico infantil, a través de sus padres, puede llegar a tener.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drawing>
          <wp:inline distT="0" distB="0" distL="0" distR="0">
            <wp:extent cx="426656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266565" cy="302831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Si bien, aquí ya se pueden ver las primeras alianzas y movidas por parte de los competidores. Todavía el grado de dinamismo no es alto, dado que la competencia por el liderazgo aun no se hacia sentir y las presiones generadas por el rating aun no eran tales. Estamos todavía en una etapa inicial donde el mercado se expande pero sin todavía haber signos de una fuerte competencia. Las empresas están mas preocupadas por aprovechar la oportunidad que se vislumbra que en  competir entre s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omienza la Revolu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Este era el estado de situación hacia fines de los años 80’s y principios de los 90’s. Sin embargo, el negocio de la TV por cable seria testigo y beneficiario de un importante cambio, esta vez de la mano de la Tecnología. Para la misma época en que surgen Cablin y Big Channel, los satélites amplían su capacidad para albergar mas señales, esto permite el lanzamiento de varios canales temáticos que transmitirían las 24h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otra parte, hacia 1995, en la Argentina la expansión de la TV por cable alcanza niveles de expansión inimaginados llegando al 70% de los hogares del país debido a la euforia de la convertibilidad que venia desde principios de la déca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tonces, otros actores empezaron a aparecer:</w:t>
      </w:r>
    </w:p>
    <w:p>
      <w:pPr>
        <w:pStyle w:val="Normal"/>
        <w:numPr>
          <w:ilvl w:val="0"/>
          <w:numId w:val="22"/>
        </w:numPr>
        <w:spacing w:lineRule="atLeast" w:line="240"/>
        <w:rPr/>
      </w:pPr>
      <w:r>
        <w:rPr>
          <w:rFonts w:cs="Arial" w:ascii="Arial" w:hAnsi="Arial"/>
          <w:sz w:val="20"/>
          <w:szCs w:val="20"/>
        </w:rPr>
        <w:t>Por un lado, fueron desembarcando poco a poco, en distintos operadores, las primeras señales panregionales, así llego Cartoon Network, y luego le seguiría Fox Kids y Nickelodeon.</w:t>
      </w:r>
    </w:p>
    <w:p>
      <w:pPr>
        <w:pStyle w:val="Normal"/>
        <w:numPr>
          <w:ilvl w:val="0"/>
          <w:numId w:val="22"/>
        </w:numPr>
        <w:spacing w:lineRule="atLeast" w:line="240"/>
        <w:rPr/>
      </w:pPr>
      <w:r>
        <w:rPr>
          <w:rFonts w:cs="Arial" w:ascii="Arial" w:hAnsi="Arial"/>
          <w:sz w:val="20"/>
          <w:szCs w:val="20"/>
        </w:rPr>
        <w:t>A su vez, empezaron a cobrar mayor presencia los complementadores como las empresas de doblaje, las distribuidoras empezaron a desarrollar un papel cada vez más protagónico en la compra y venta de series animadas no solo para Argentina sino para toda Latinoamérica.</w:t>
      </w:r>
    </w:p>
    <w:p>
      <w:pPr>
        <w:pStyle w:val="Normal"/>
        <w:numPr>
          <w:ilvl w:val="0"/>
          <w:numId w:val="22"/>
        </w:numPr>
        <w:spacing w:lineRule="atLeast" w:line="240"/>
        <w:rPr/>
      </w:pPr>
      <w:r>
        <w:rPr>
          <w:rFonts w:cs="Arial" w:ascii="Arial" w:hAnsi="Arial"/>
          <w:sz w:val="20"/>
          <w:szCs w:val="20"/>
        </w:rPr>
        <w:t>Las empresas de juguetes empiezan a intensificar su búsqueda por llegar a los consumidores.</w:t>
      </w:r>
    </w:p>
    <w:p>
      <w:pPr>
        <w:pStyle w:val="Normal"/>
        <w:numPr>
          <w:ilvl w:val="0"/>
          <w:numId w:val="22"/>
        </w:numPr>
        <w:spacing w:lineRule="atLeast" w:line="240"/>
        <w:rPr/>
      </w:pPr>
      <w:r>
        <w:rPr>
          <w:rFonts w:cs="Arial" w:ascii="Arial" w:hAnsi="Arial"/>
          <w:sz w:val="20"/>
          <w:szCs w:val="20"/>
        </w:rPr>
        <w:t>Surge Magic Kids como una apuesta fuerte de Pramer, ante la quiebra de Cartan, para sustituir a Big Channel y contara con el fuerte respaldo de Cablevisión que le permitirá mantener por un tiempo, afuera a grandes competidores como Nickelodeon y Fox Kid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os cambios tecnológicos, que posibilitaron la aparición de nuevos jugadores en el mercado, comenzaron a configurar una serie de cambios importantes dentro del secto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2"/>
        </w:numPr>
        <w:spacing w:lineRule="atLeast" w:line="240"/>
        <w:rPr/>
      </w:pPr>
      <w:r>
        <w:rPr>
          <w:rFonts w:cs="Arial" w:ascii="Arial" w:hAnsi="Arial"/>
          <w:sz w:val="20"/>
          <w:szCs w:val="20"/>
        </w:rPr>
        <w:t>Empezó a haber una gran demanda por nuevos contenidos animados, principalmente norteamericanos, pero también de otras regiones como Australia, Canadá y Europa.</w:t>
      </w:r>
    </w:p>
    <w:p>
      <w:pPr>
        <w:pStyle w:val="Normal"/>
        <w:numPr>
          <w:ilvl w:val="0"/>
          <w:numId w:val="22"/>
        </w:numPr>
        <w:spacing w:lineRule="atLeast" w:line="240"/>
        <w:rPr/>
      </w:pPr>
      <w:r>
        <w:rPr>
          <w:rFonts w:cs="Arial" w:ascii="Arial" w:hAnsi="Arial"/>
          <w:sz w:val="20"/>
          <w:szCs w:val="20"/>
        </w:rPr>
        <w:t>Importantes distribuidoras como Turner y saban se asociaron con importantes señales como TNT y Fox de modo de formar nuevos canales que actúen como “cañerías” donde derivar el amplio catalogo de estas. De hecho, en un principio Cartoon y Fox Kids nacieron con ese propósito.</w:t>
      </w:r>
    </w:p>
    <w:p>
      <w:pPr>
        <w:pStyle w:val="Normal"/>
        <w:numPr>
          <w:ilvl w:val="0"/>
          <w:numId w:val="22"/>
        </w:numPr>
        <w:spacing w:lineRule="atLeast" w:line="240"/>
        <w:rPr>
          <w:rFonts w:ascii="Arial" w:hAnsi="Arial" w:cs="Arial"/>
          <w:sz w:val="20"/>
          <w:szCs w:val="20"/>
        </w:rPr>
      </w:pPr>
      <w:r>
        <w:rPr>
          <w:rFonts w:cs="Arial" w:ascii="Arial" w:hAnsi="Arial"/>
          <w:sz w:val="20"/>
          <w:szCs w:val="20"/>
        </w:rPr>
        <w:t>Esto a su vez, genero distintos impactos en el ámbito local, la quiebra de Cartan hizo insostenible al Big, mientras que el recién lanzado Magic, a pesar de su alto rating, tenia que afrontar las compras de nuevos contenidos en posición desventajosa dado el mayor poder de negociación de las distribuidoras.</w:t>
      </w:r>
    </w:p>
    <w:p>
      <w:pPr>
        <w:pStyle w:val="Normal"/>
        <w:numPr>
          <w:ilvl w:val="0"/>
          <w:numId w:val="22"/>
        </w:numPr>
        <w:spacing w:lineRule="atLeast" w:line="240"/>
        <w:rPr>
          <w:rFonts w:ascii="Arial" w:hAnsi="Arial" w:cs="Arial"/>
          <w:sz w:val="20"/>
          <w:szCs w:val="20"/>
        </w:rPr>
      </w:pPr>
      <w:r>
        <w:rPr>
          <w:rFonts w:cs="Arial" w:ascii="Arial" w:hAnsi="Arial"/>
          <w:sz w:val="20"/>
          <w:szCs w:val="20"/>
        </w:rPr>
        <w:t>Ante esta situación, los canales locales, principalmente Magic, empiezan a buscar nuevas alternativas, descubriendo en ese proceso a un producto innovador: El anime. Y la posibilidad de realizar programas de producción prop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Con la introducción del anime, el escenario de los dibujos animados cobrara un giro inesperado en las pantallas de cable argentinas. Conocida con ese nombre, la animación japonesa presentara una animación muy diferente de lo que el público occidental, y en este caso el argentino, estaba acostumbrado a ver hasta ese momento. Abarcando temas mucho más amplios y serios que los típicos dibujos animados, poco a poco una masa de público mas adulto se sumara al habitual publico infantil menores de 10 años. Eso, sumado a los clásicos del Cartoon, el humor inteligente explotado por Cablin y los clásicos de Marvel, hará que el público comience a diversificarse y expandirs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 ese modo, poco a poco el mercado fue evolucionado de un único segmento, a varios. Todo esto, sumado al precedente que marcaran los Simpson, hará que la animación, en gran parte, se oriente al Multitarget.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lo tanto, volviendo a nuestras variables de dinamismo, vemos que el publico con el progresivo avance del tiempo fue diversificándose a raíz de los cambios que estos nuevos actores introdujeron, y a su vez, este nuevo publico produjo un efecto retroalimentador, ya que poco a poco, principalmente en las señales panregionales, se fue tomando conciencia de que la animación ya no solo era vista por niños, sino también por adolescentes y adul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ese compendio de transformaciones, fue como surgió una nueva propuesta, LOCOMOTION, que supo identificar un target hasta ese entonces presente dentro del público pero ignorado por los programadores de los demás canales, el público que iba desde los 18 a 35 a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entrada de Locomotion, a su vez genero una ola de aire fresco a la competencia y contribuyo a generar un mayor dinamismo, que se evidencio en un giro en la política de los otros canales:</w:t>
      </w:r>
    </w:p>
    <w:p>
      <w:pPr>
        <w:pStyle w:val="Normal"/>
        <w:numPr>
          <w:ilvl w:val="0"/>
          <w:numId w:val="9"/>
        </w:numPr>
        <w:spacing w:lineRule="atLeast" w:line="240"/>
        <w:rPr>
          <w:rFonts w:ascii="Arial" w:hAnsi="Arial" w:cs="Arial"/>
          <w:sz w:val="20"/>
          <w:szCs w:val="20"/>
        </w:rPr>
      </w:pPr>
      <w:r>
        <w:rPr>
          <w:rFonts w:cs="Arial" w:ascii="Arial" w:hAnsi="Arial"/>
          <w:sz w:val="20"/>
          <w:szCs w:val="20"/>
        </w:rPr>
        <w:t>Cartoon Network comenzó a apostar por el anime en mayor medida, adquiriendo series de éxito mundial, como Pokemon, Yu Yu Hakusho o Card Captor Sakura, por solo mencionar algunos ejemplos, y empezó a innovar en una mayor producción propia como el caso de los “Cartoons-Cartoons” (Las chicas superpoderosas, El laboratorio de Dexter, Johnny Bravo y la vaca y el pollito).</w:t>
      </w:r>
    </w:p>
    <w:p>
      <w:pPr>
        <w:pStyle w:val="Normal"/>
        <w:numPr>
          <w:ilvl w:val="0"/>
          <w:numId w:val="9"/>
        </w:numPr>
        <w:spacing w:lineRule="atLeast" w:line="240"/>
        <w:rPr/>
      </w:pPr>
      <w:r>
        <w:rPr>
          <w:rFonts w:cs="Arial" w:ascii="Arial" w:hAnsi="Arial"/>
          <w:sz w:val="20"/>
          <w:szCs w:val="20"/>
        </w:rPr>
        <w:t>Fox Kids, adquirió mas series protagonizadas por adolescentes, inicio un nuevo bloque con series clásicas de los ’60 en horas nocturnas, rediseño su imagen y aposto, con menor suerte, al anim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sí, el mercado de las señales de animación fue cobrando el perfil que hoy tiene, un espacio ultra competitivo donde se ponen en juego alianzas y complementos entre las señales y donde han entrado mas jugadores, con un publico muy exigente, tanto entre los adultos y los niños donde la variedad de contenidos es la principal responsable del éxito y fracaso de una señ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 así, que volviendo a nuestra matriz de las apuestas, podemos ver como, nuevamente se genera otro corrimiento donde cada vez se ha innovado mas tanto en valor como en términos de competitividad; pasando así de una situación de “Abrir el juego” a otra de “Jugadas Dobles” donde la complejidad aumenta en esca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4266565" cy="302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266565" cy="3028315"/>
                    </a:xfrm>
                    <a:prstGeom prst="rect">
                      <a:avLst/>
                    </a:prstGeom>
                  </pic:spPr>
                </pic:pic>
              </a:graphicData>
            </a:graphic>
          </wp:inline>
        </w:drawing>
      </w:r>
    </w:p>
    <w:p>
      <w:pPr>
        <w:pStyle w:val="Normal"/>
        <w:spacing w:lineRule="atLeast" w:line="240"/>
        <w:rPr/>
      </w:pPr>
      <w:r>
        <w:rPr>
          <w:rFonts w:cs="Arial" w:ascii="Arial" w:hAnsi="Arial"/>
          <w:sz w:val="20"/>
          <w:szCs w:val="20"/>
        </w:rPr>
        <w:t xml:space="preserve">Por otra parte, siguiendo dentro de la teoría de los juegos, esta mayor innovación tanto en valor como en competitividad, ha generado que los nuevos actores comenzasen a imprimir jugadas mas riesgosas y creativitas, pero también generaron un efecto retroalimentador que influyo en la conformación del publico y que derivo en  un cambio en el comportamiento que el mercado tenia a principios de los ’90, evidenciando un cambio de patron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lo tanto, teniendo en vista estas dos nuevas variables, la fuerza de las jugadas y el cambio de patrones que en ambos casos ha sido alta, la incorporación de más señales y la transmisión de una amplia variedad ha generado una serie de cambio que han hecho al mercado mas exigente. En otras palabras, así queda demostrado que estas acciones por parte de los propios jugadores, en el mercado argentino, y que luego se expandió a toda América Latina, fue un punto de inflexión donde se produjo un salto de juego hacia otro nivel sin precedentes hasta ese momento.</w:t>
      </w:r>
    </w:p>
    <w:p>
      <w:pPr>
        <w:pStyle w:val="Normal"/>
        <w:spacing w:lineRule="atLeast" w:line="240"/>
        <w:rPr/>
      </w:pPr>
      <w:r>
        <w:rPr>
          <w:rFonts w:cs="Arial" w:ascii="Arial" w:hAnsi="Arial"/>
          <w:sz w:val="20"/>
          <w:szCs w:val="20"/>
        </w:rPr>
        <w:t>Así, la situación queda diagramada en esta nueva matri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228465"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4" r="-9" b="-14"/>
                    <a:stretch>
                      <a:fillRect/>
                    </a:stretch>
                  </pic:blipFill>
                  <pic:spPr bwMode="auto">
                    <a:xfrm>
                      <a:off x="0" y="0"/>
                      <a:ext cx="4228465" cy="259016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ara culminar con esta descripción y análisis general, hay que señalar que estas progresivas transformaciones que se fueron dando con el paso de los años, obviamente han configurado un nuevo escenario donde la competencia se va y sigue haciéndose mas dinámica y competitiv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hecho es que hoy, en el negocio de las señales, la variedad de contenidos se convierte en el único responsable de hacer fuerte a una programación. En el caso de la animación, tanto la que apunta al nicho infantil como al publico adulto, a la hora de programar, el mercado se desglosa priorizando diversas temáticas y basándose en criterios pocos convencionales. Las historias animadas se han convertido en un componente fundamental en la programación. Pero también, las señales de animación, las que emiten panregionalmente, comprendieron que si querían lograr un verdadero liderazgo a nivel regional, tendrían que adaptarse a los gustos de la región, y dejar de ser simplemente las versiones dobladas al castellano de sus homónimos de los EEUU.</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Hoy, la industria de la animación por cable se ha transformado en un juego a ganar por los programadores que exigen más y más calidad en la oferta, y por productores que se arriesgan a invertir “in-house”, es decir a lanzar producciones propias más cercanas a los gustos regionales. De hecho, producto de esto, son precisamente la emisión de programas protagonizados por actores de la región (como el caso de “La maga” o “ISA TKM”) y la emisión de ficciones que habiéndose transmitido por aire primero, luego se transmitieron hacia toda la región (como Patito Feo, Rebelde Way, o su versión mexicana, Rebeld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9" w:name="evolucionb"/>
      <w:bookmarkEnd w:id="9"/>
      <w:r>
        <w:rPr/>
        <w:t>Evolución del Sector. Actor X Actor.</w:t>
      </w:r>
    </w:p>
    <w:p>
      <w:pPr>
        <w:pStyle w:val="Normal"/>
        <w:spacing w:lineRule="atLeast" w:line="240"/>
        <w:rPr>
          <w:rFonts w:ascii="Arial" w:hAnsi="Arial" w:cs="Arial"/>
          <w:color w:val="333399"/>
          <w:sz w:val="20"/>
          <w:szCs w:val="28"/>
        </w:rPr>
      </w:pPr>
      <w:r>
        <w:rPr>
          <w:rFonts w:cs="Arial" w:ascii="Arial" w:hAnsi="Arial"/>
          <w:color w:val="333399"/>
          <w:sz w:val="20"/>
          <w:szCs w:val="28"/>
        </w:rPr>
      </w:r>
      <w:bookmarkStart w:id="10" w:name="evolucionb"/>
      <w:bookmarkStart w:id="11" w:name="evolucionb"/>
      <w:bookmarkEnd w:id="11"/>
    </w:p>
    <w:p>
      <w:pPr>
        <w:pStyle w:val="Normal"/>
        <w:spacing w:lineRule="atLeast" w:line="240"/>
        <w:rPr>
          <w:rFonts w:ascii="Arial" w:hAnsi="Arial" w:cs="Arial"/>
          <w:sz w:val="20"/>
          <w:szCs w:val="20"/>
        </w:rPr>
      </w:pPr>
      <w:r>
        <w:rPr>
          <w:rFonts w:cs="Arial" w:ascii="Arial" w:hAnsi="Arial"/>
          <w:sz w:val="20"/>
          <w:szCs w:val="20"/>
        </w:rPr>
        <w:t>En esta sección, analizaremos en detalle la evolución de cada canal que transmite o transmitió, utilizando algunas herramientas ya vistas en comercialización y Planeamiento a largo Plazo. Por supuesto también se hará un repaso de su historia, políticas y programación. El objetivo es extraer un conocimiento mas detallado de las diferentes opciones que el sector nos ha ofrecido a través de los años y como estas influyeron en la evolución del mercado, vicever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i/>
          <w:i/>
          <w:sz w:val="20"/>
          <w:szCs w:val="20"/>
        </w:rPr>
      </w:pPr>
      <w:r>
        <w:rPr>
          <w:rFonts w:cs="Arial" w:ascii="Arial" w:hAnsi="Arial"/>
          <w:i/>
          <w:sz w:val="20"/>
          <w:szCs w:val="20"/>
        </w:rPr>
        <w:t>Una aclaración importante: Dentro de este análisis omitiremos de momento a la señal Magic Kids la cual será objeto de análisis en la segunda parte.</w:t>
      </w:r>
    </w:p>
    <w:p>
      <w:pPr>
        <w:pStyle w:val="Normal"/>
        <w:spacing w:lineRule="atLeast" w:line="240"/>
        <w:rPr>
          <w:rFonts w:ascii="Arial" w:hAnsi="Arial" w:cs="Arial"/>
          <w:i/>
          <w:i/>
          <w:color w:val="333399"/>
          <w:sz w:val="20"/>
          <w:szCs w:val="28"/>
        </w:rPr>
      </w:pPr>
      <w:r>
        <w:rPr>
          <w:rFonts w:cs="Arial" w:ascii="Arial" w:hAnsi="Arial"/>
          <w:i/>
          <w:color w:val="333399"/>
          <w:sz w:val="20"/>
          <w:szCs w:val="28"/>
        </w:rPr>
      </w:r>
    </w:p>
    <w:p>
      <w:pPr>
        <w:pStyle w:val="Normal"/>
        <w:spacing w:lineRule="atLeast" w:line="240"/>
        <w:rPr>
          <w:rFonts w:ascii="Arial" w:hAnsi="Arial" w:cs="Arial"/>
          <w:b/>
          <w:b/>
          <w:sz w:val="20"/>
          <w:szCs w:val="20"/>
        </w:rPr>
      </w:pPr>
      <w:r>
        <w:rPr>
          <w:rFonts w:cs="Arial" w:ascii="Arial" w:hAnsi="Arial"/>
          <w:b/>
          <w:sz w:val="20"/>
          <w:szCs w:val="20"/>
        </w:rPr>
        <w:t>Los Pioneros: Big Channel y Cablin.</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7"/>
        </w:numPr>
        <w:spacing w:lineRule="atLeast" w:line="240"/>
        <w:rPr>
          <w:rFonts w:ascii="Arial" w:hAnsi="Arial" w:cs="Arial"/>
          <w:b/>
          <w:b/>
          <w:sz w:val="20"/>
          <w:szCs w:val="20"/>
        </w:rPr>
      </w:pPr>
      <w:r>
        <w:rPr>
          <w:rFonts w:cs="Arial" w:ascii="Arial" w:hAnsi="Arial"/>
          <w:b/>
          <w:sz w:val="20"/>
          <w:szCs w:val="20"/>
        </w:rPr>
        <w:t>Big Channe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The Big channel fue uno de los primeros canales de cable para niños en Argentina, contando con una programación de 24 hor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principal objetivo de la señal era promocionar los juguetes que Cartan importaba, principalmente productos fabricados por la norteamericana Tyco para los que Cartan tenía un contrato de distribución en Argentina. Todas las tandas de la señal mostraban un comercial de Cartan tras otro, de recordados productos de Tyco como SpyTech, Hit sticks, Typhoon, Chatanooga Choo Choo y Domino Rally, entre otros. Estos comerciales, originales de Tyco y doblados al español, son tan o mas recordados que los dibujos animados que el canal transmit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 lo analizamos desde un enfoque que superponga las variables Producto y mercado, separándolos entre existentes y potenciales, la matriz de Ansoff puede resultar adecuada para observar la estrategia de Big en sus inic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Como sucesor de la señal Cablemagico, the Big Channel heredo el público de este antiguo bloque de Cable Vision, aprovechando la oportunidad de que ya existía un mercado predefinido, Cartan aprovecho la movida para utilizar el canal como medio de promoción para sus juguetes. </w:t>
      </w:r>
    </w:p>
    <w:p>
      <w:pPr>
        <w:pStyle w:val="Normal"/>
        <w:spacing w:lineRule="atLeast" w:line="240"/>
        <w:rPr/>
      </w:pPr>
      <w:r>
        <w:rPr>
          <w:rFonts w:cs="Arial" w:ascii="Arial" w:hAnsi="Arial"/>
          <w:sz w:val="20"/>
          <w:szCs w:val="20"/>
        </w:rPr>
        <w:t xml:space="preserve">Visto desde esta perspectiva, lo que hicieron Cartan y Big Channel no tuvo nada de original, mas allá del hecho de que por primera vez había una alianza explicita entre una empresa de juguetes y una señal. </w:t>
      </w:r>
    </w:p>
    <w:p>
      <w:pPr>
        <w:pStyle w:val="Normal"/>
        <w:spacing w:lineRule="atLeast" w:line="240"/>
        <w:rPr>
          <w:rFonts w:ascii="Arial" w:hAnsi="Arial" w:cs="Arial"/>
          <w:sz w:val="20"/>
          <w:szCs w:val="20"/>
        </w:rPr>
      </w:pPr>
      <w:r>
        <w:rPr>
          <w:rFonts w:cs="Arial" w:ascii="Arial" w:hAnsi="Arial"/>
          <w:sz w:val="20"/>
          <w:szCs w:val="20"/>
        </w:rPr>
        <w:t>El mercado ya existía como tal, no se pretendió buscar un nuevo publico sino aprovechar el que ya existía, con un producto acorde con la edad de los televidentes. Si lo vemos desde el conjunto, el producto tampoco era nuevo en si, eran versiones mejoradas de aquellos juguetes que se promocionaban durante los 80’s pero que eran difíciles de conseguir por las políticas proteccionistas de aquella época. Con la convertibilidad esta barrera se vio superada y así surgió la oportunidad para las importadoras.</w:t>
      </w:r>
    </w:p>
    <w:p>
      <w:pPr>
        <w:pStyle w:val="Normal"/>
        <w:spacing w:lineRule="atLeast" w:line="240"/>
        <w:rPr/>
      </w:pPr>
      <w:r>
        <w:rPr>
          <w:rFonts w:cs="Arial" w:ascii="Arial" w:hAnsi="Arial"/>
          <w:sz w:val="20"/>
          <w:szCs w:val="20"/>
        </w:rPr>
        <w:t>Por otra parte, en lo que respecta a la programación en si, las series eran ligeramente más modernas que las que se emitían por los canales de aire, pero nada más.</w:t>
      </w:r>
    </w:p>
    <w:p>
      <w:pPr>
        <w:pStyle w:val="Normal"/>
        <w:spacing w:lineRule="atLeast" w:line="240"/>
        <w:rPr/>
      </w:pPr>
      <w:r>
        <w:rPr>
          <w:rFonts w:cs="Arial" w:ascii="Arial" w:hAnsi="Arial"/>
          <w:sz w:val="20"/>
          <w:szCs w:val="20"/>
        </w:rPr>
        <w:t xml:space="preserve">Por lo tanto, volviendo a la matriz de Ansoff, podemos establecer que la estrategia de entrada por parte de Big y Cartan fue la de </w:t>
      </w:r>
      <w:r>
        <w:rPr>
          <w:rFonts w:cs="Arial" w:ascii="Arial" w:hAnsi="Arial"/>
          <w:b/>
          <w:sz w:val="20"/>
          <w:szCs w:val="20"/>
        </w:rPr>
        <w:t>penetrar en el mercad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drawing>
          <wp:inline distT="0" distB="0" distL="0" distR="0">
            <wp:extent cx="6057265" cy="2204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2" r="-5" b="-12"/>
                    <a:stretch>
                      <a:fillRect/>
                    </a:stretch>
                  </pic:blipFill>
                  <pic:spPr bwMode="auto">
                    <a:xfrm>
                      <a:off x="0" y="0"/>
                      <a:ext cx="6057265" cy="2204085"/>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Obviamente, esto es así, analizándolo desde una posición  externa a la del canal, creemos que se trata de una Penetración en el mercado, porque las características que presento la jugada de Big Channel y Cartan se asocia con este tipo de estrategia. Cartan se proponía ampliar su participación en su mercado actual, el publico infantil que miraba dibujos animados, y Big Channel era un medio ideal para publicitarse las 24hs. del día, ya que permitía estimular a sus clientes actuales pero al mismo tiempo captar nuevos consumidores a medida que la señal fuese siendo transmitida por mas cable operadores a lo largo del país.</w:t>
      </w:r>
    </w:p>
    <w:p>
      <w:pPr>
        <w:pStyle w:val="Normal"/>
        <w:spacing w:lineRule="atLeast" w:line="240"/>
        <w:rPr>
          <w:rFonts w:ascii="Arial" w:hAnsi="Arial" w:cs="Arial"/>
          <w:sz w:val="20"/>
          <w:szCs w:val="20"/>
        </w:rPr>
      </w:pPr>
      <w:r>
        <w:rPr>
          <w:rFonts w:cs="Arial" w:ascii="Arial" w:hAnsi="Arial"/>
          <w:sz w:val="20"/>
          <w:szCs w:val="20"/>
        </w:rPr>
        <w:t>En si mismo, Big Channel no tenia una estrategia propia sino que era un elemento dentro de una estrategia mas grande que era la de promocionar los juguetes de la empresa. Puede decirse entonces, que Big era una especie de gigantesco proyecto publicitario que necesitaba de un posicionamiento fuerte para que fuese visto por mayores niveles de audiencia y así incrementar las ventas de Cartan. Como prueba de ello, cabe aclarar, que la socia de Cartan en esa aventura fue Pramer, precisamente, una agencia de publicidad  que por aquella época recién se lanzaba al incipiente negocio de los canales de ani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ciclo de vida del Big básicamente se puede dividir en dos etapas bien definida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4"/>
        </w:numPr>
        <w:spacing w:lineRule="atLeast" w:line="240"/>
        <w:rPr/>
      </w:pPr>
      <w:r>
        <w:rPr>
          <w:rFonts w:cs="Arial" w:ascii="Arial" w:hAnsi="Arial"/>
          <w:sz w:val="20"/>
          <w:szCs w:val="20"/>
        </w:rPr>
        <w:t>El periodo entre 1991 y 1995, año de su primer cierre.</w:t>
      </w:r>
    </w:p>
    <w:p>
      <w:pPr>
        <w:pStyle w:val="Normal"/>
        <w:numPr>
          <w:ilvl w:val="0"/>
          <w:numId w:val="4"/>
        </w:numPr>
        <w:spacing w:lineRule="atLeast" w:line="240"/>
        <w:rPr/>
      </w:pPr>
      <w:r>
        <w:rPr>
          <w:rFonts w:cs="Arial" w:ascii="Arial" w:hAnsi="Arial"/>
          <w:sz w:val="20"/>
          <w:szCs w:val="20"/>
        </w:rPr>
        <w:t>El periodo que va desde 1996 hasta el 2000 año en que fue dado de baja definitiva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a entender bien, el porque dividimos el canal entre dos etapas, es necesario entender que al ser parte de una estrategia de una importadora, era obvio que la suerte del Big Channel en los cables argentinos estaría muy pendiente de la suerte de Cart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su primera etapa, Big channel necesitaba contar con un fuerte posicionamiento competitivo para poder ser útil como medio de promoción de Cartan, sin embargo, por aquella época debido a la escasa presencia de competidores, que generalmente a veces no coincidían en todos los cable operadores, no le resulto muy difícil a esta señal catapultarse como líder. De hecho, la única competencia fuerte en aquel momento eran Cablin, otro canal local, y el recién llegado Cartoon Network, que todavía no se había posicionado claramente como señal líder, al menos no en Argenti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ara poder fortalecer esta posición, la señal de Big Channel contó con una amplia grilla, casi completamente compuesta por dibujos animados norteamericanos. Se transmitieron series de Warner Brothers tales como Animaniacs, Tiny Toons, Tazmania o Batman Animated Series y los recordados Mr. Hipo, Toribio y Shoe People, así como viejos clásicos como El chavo, El Chapulin colorado, Robotech y Transformer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l canal llego a contar incluso con secciones musicales como “Big Music”, donde se pasaban los temas musicales del moment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supuesto, los comerciales de Cartan jugaban un rol central en el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i lo vemos desde la matriz BCG, podemos señalar que en un principio el canal alcanzo un fuerte posicionamiento, gracias a una amplia grilla en cuanto a programación y a un bajo dinamismo en lo que a la competencia se refiere. Eso, conjugado con un negocio, que iba creciendo, que era el de las señales de cable que se iban expandiendo a medida que se extendía la oferta de TV por cable, hicieron que un principio The Big Channel se colocase como un negocio o producto estrell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u época de gloria The Big channel saco un amplio merchandising, entre los que se destacaban el disco compacto “A jugar y cantar con el Big” y la revista mensual Big magazin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la suerte de Big Channel se encontraba ligada a lo que ocurría con la Empresa Cartan. Y lamentablemente, Cartan quebró en 1995. Esto derivo en una situación caótica que hizo que el canal fuese sacado del aire durante el verano de ese añ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Terminada su primera, la situación fue de deriva hasta que Pramer que se hizo cargo de ella. De ese modo, para ese mismo año volvió a emitirs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u regreso a la programación de Cablevisión y en distintas cable operadoras fue tím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mer, a diferencia de Cartan, tenía otros planes para Big. El retorno de Big Channel fue parte de una estrategia doble por parte de Pramer que había lanzado una señal 100% propia, Magic Kids.</w:t>
      </w:r>
    </w:p>
    <w:p>
      <w:pPr>
        <w:pStyle w:val="Normal"/>
        <w:spacing w:lineRule="atLeast" w:line="240"/>
        <w:rPr/>
      </w:pPr>
      <w:r>
        <w:rPr>
          <w:rFonts w:cs="Arial" w:ascii="Arial" w:hAnsi="Arial"/>
          <w:sz w:val="20"/>
          <w:szCs w:val="20"/>
        </w:rPr>
        <w:t xml:space="preserve">Hacia unos meses antes, la gente de Pramer había planeado y lanzado dos canales, Magic y Nick, Nick actuaría como un espejo de Magic de modo de captar la atención simultanea de dos públicos, con dos series diferentes a la misma. </w:t>
      </w:r>
    </w:p>
    <w:p>
      <w:pPr>
        <w:pStyle w:val="Normal"/>
        <w:spacing w:lineRule="atLeast" w:line="240"/>
        <w:rPr/>
      </w:pPr>
      <w:r>
        <w:rPr>
          <w:rFonts w:cs="Arial" w:ascii="Arial" w:hAnsi="Arial"/>
          <w:sz w:val="20"/>
          <w:szCs w:val="20"/>
        </w:rPr>
        <w:t xml:space="preserve">En palabras más simple, si no gustaba lo que pasaba Magic en ese momento, podías fijarte que había en su satélite, o sea Nick. </w:t>
      </w:r>
    </w:p>
    <w:p>
      <w:pPr>
        <w:pStyle w:val="Normal"/>
        <w:spacing w:lineRule="atLeast" w:line="240"/>
        <w:rPr/>
      </w:pPr>
      <w:r>
        <w:rPr>
          <w:rFonts w:cs="Arial" w:ascii="Arial" w:hAnsi="Arial"/>
          <w:sz w:val="20"/>
          <w:szCs w:val="20"/>
        </w:rPr>
        <w:t>Sin embargo, esta movida fracaso, y Nick duro muy poco. Pero Pramer no se movió de su estrategia y decidió adquirir al todavía vivo Big Channel.</w:t>
      </w:r>
    </w:p>
    <w:p>
      <w:pPr>
        <w:pStyle w:val="Normal"/>
        <w:spacing w:lineRule="atLeast" w:line="240"/>
        <w:rPr/>
      </w:pPr>
      <w:r>
        <w:rPr>
          <w:rFonts w:cs="Arial" w:ascii="Arial" w:hAnsi="Arial"/>
          <w:sz w:val="20"/>
          <w:szCs w:val="20"/>
        </w:rPr>
        <w:t>De este modo, Big pasaría a ser un satélite de Magic Kids, al menos dentro de Cablevisión. Su objetivo pasó a ser transmitir series de poca atracción para el público que Pramer se veía a comprar en “Paquetes promociónales” junto a otras que si le interesaban para Magic Kids. Así, Big se convirtió en un canal que transmitía series de segundo nivel o series que Magic había dejado de transmitir pero cuyos contratos todavía no habían caduc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lo tanto, Big Channel, paso de ser un producto “estrella” a ser un producto “Perro”. Ahora, si somos mas exactos, habría que decir que la estrategia utilizada por sus nuevos dueños fue la de que el Big sea una especie de “Perro Guardián” cuyo objetivo no era ser rentable o tener un alto rating, sino la de cuidar al nuevo producto estrella, es decir, a Magic, transmitiendo aquellos contenidos que Pramer estaba obligado a comprar por venir en el mismo paquete que otra serie que SI le interesab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sí el ciclo de Big, desde la matriz BCG puede diagramarse de este mod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5829935" cy="2912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2" r="-6" b="-12"/>
                    <a:stretch>
                      <a:fillRect/>
                    </a:stretch>
                  </pic:blipFill>
                  <pic:spPr bwMode="auto">
                    <a:xfrm>
                      <a:off x="0" y="0"/>
                      <a:ext cx="5829935" cy="291274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sí, sin programación de calidad y sin las publicidades de Cartan, el canal perdió su espíritu y audiencia  dándose de baja en el año 2000.</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8"/>
        </w:numPr>
        <w:spacing w:lineRule="atLeast" w:line="240"/>
        <w:rPr>
          <w:rFonts w:ascii="Arial" w:hAnsi="Arial" w:cs="Arial"/>
          <w:b/>
          <w:b/>
          <w:sz w:val="20"/>
          <w:szCs w:val="20"/>
        </w:rPr>
      </w:pPr>
      <w:r>
        <w:rPr>
          <w:rFonts w:cs="Arial" w:ascii="Arial" w:hAnsi="Arial"/>
          <w:b/>
          <w:sz w:val="20"/>
          <w:szCs w:val="20"/>
        </w:rPr>
        <w:t>Cabli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Cablin, fue el primer canal argentino infantil propiamente dicho, fue lanzado en 1988 como la opción infantil para los clientes de la empresa de cable VCC. En consecuencia, puede decirse que dicho canal fue todo un pionero en su época, ya que fue, hasta el lanzamiento de Big Channel, el único canal infantil de ese mom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n un principio, Cablin, presentaba todas las características que luego presentaría el Big, sin embargo la situación cambiaria en 1994 cuando hizo su entrada a la señal Pablo Morgado que venia de trabajar en el “Agujerito sin fin” conducido por Julian Welch. </w:t>
      </w:r>
    </w:p>
    <w:p>
      <w:pPr>
        <w:pStyle w:val="Normal"/>
        <w:spacing w:lineRule="atLeast" w:line="240"/>
        <w:rPr/>
      </w:pPr>
      <w:r>
        <w:rPr>
          <w:rFonts w:cs="Arial" w:ascii="Arial" w:hAnsi="Arial"/>
          <w:sz w:val="20"/>
          <w:szCs w:val="20"/>
        </w:rPr>
        <w:t>Junto con Esteban Prol, Pablo Marcovsky, sol Mantilla y Marcela Paoli, Morgado llevo adelante un proyecto que modifico la imagen del canal en lo que se refería a sus contenidos convirtiéndolo así en una marca registrada dentro del sistema VCC.</w:t>
      </w:r>
    </w:p>
    <w:p>
      <w:pPr>
        <w:pStyle w:val="Normal"/>
        <w:spacing w:lineRule="atLeast" w:line="240"/>
        <w:rPr>
          <w:rFonts w:ascii="Arial" w:hAnsi="Arial" w:cs="Arial"/>
          <w:sz w:val="20"/>
          <w:szCs w:val="20"/>
        </w:rPr>
      </w:pPr>
      <w:r>
        <w:rPr>
          <w:rFonts w:cs="Arial" w:ascii="Arial" w:hAnsi="Arial"/>
          <w:sz w:val="20"/>
          <w:szCs w:val="20"/>
        </w:rPr>
        <w:t>La estrategia fue sencilla, darle un toque humano a la señal y un papel preponderante al humor. Así lo recuerda Morgado en una entrevista con Marisa Roj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Cuando el agujerito dejo de salir al aire, prácticamente todos los del equipo estábamos muy entusiasmados con lo que hacíamos y así fue que seguimos trabajando, produciendo, y en el ’94, con el productor Ricardo Cavanna al frente, dimos forma a Cablin. Era un espacio fantástico porque experimentábamos mucho, poníamos la cámara en diferentes posiciones, pensábamos y producíamos en formatos muy distintos a los habituales, sin la presión de la lógica del rating podíamos implementar diferentes cosas que estaban hechas para otro publico y llevarlas al publico infantil, siempre con contenido y mucho humor”</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Esta apuesta por la innovación contribuyo con la expansión del publico televidente, que así sumo a un nuevo segmento conformado por una audiencia un poco mayor a la que se venia dando en ese momento.</w:t>
      </w:r>
    </w:p>
    <w:p>
      <w:pPr>
        <w:pStyle w:val="Normal"/>
        <w:spacing w:lineRule="atLeast" w:line="240"/>
        <w:rPr/>
      </w:pPr>
      <w:r>
        <w:rPr>
          <w:rFonts w:cs="Arial" w:ascii="Arial" w:hAnsi="Arial"/>
          <w:sz w:val="20"/>
          <w:szCs w:val="20"/>
        </w:rPr>
        <w:t xml:space="preserve">Sin embargo, su posicionamiento, era confuso, ya que nunca quedaba claro si la señal era infantil o se ampliaba a otros sectores. </w:t>
      </w:r>
    </w:p>
    <w:p>
      <w:pPr>
        <w:pStyle w:val="Normal"/>
        <w:spacing w:lineRule="atLeast" w:line="240"/>
        <w:rPr>
          <w:rFonts w:ascii="Arial" w:hAnsi="Arial" w:cs="Arial"/>
          <w:sz w:val="20"/>
          <w:szCs w:val="20"/>
        </w:rPr>
      </w:pPr>
      <w:r>
        <w:rPr>
          <w:rFonts w:cs="Arial" w:ascii="Arial" w:hAnsi="Arial"/>
          <w:sz w:val="20"/>
          <w:szCs w:val="20"/>
        </w:rPr>
        <w:t>Por otra parte, hay que decir que si bien esto, contribuyo a que el Canal se convirtiese en un clásico, su programación “convencional” no podía decir lo mismo, detrás de Big primero y luego del Magic, lo único interesante que la señal ofrecía era los intermedios que Morgado y su pandilla hací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Visto así, si lo colocáramos en una matriz BCG, Cablin, siempre fue una eterna </w:t>
      </w:r>
      <w:r>
        <w:rPr>
          <w:rFonts w:cs="Arial" w:ascii="Arial" w:hAnsi="Arial"/>
          <w:b/>
          <w:sz w:val="20"/>
          <w:szCs w:val="20"/>
        </w:rPr>
        <w:t xml:space="preserve">interrogante. </w:t>
      </w:r>
      <w:r>
        <w:rPr>
          <w:rFonts w:cs="Arial" w:ascii="Arial" w:hAnsi="Arial"/>
          <w:sz w:val="20"/>
          <w:szCs w:val="20"/>
        </w:rPr>
        <w:t>Nunca llego a ser Estrella aunque si le llego su momento, y al igual que al Big, fue por motivos ajenos al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 buscamos catalogar de alguna manera la estrategia mediática de Cablin, que aposto por innovar, aunque sea en los intermedios, y con bajos recursos, aquí vendría bien el análisis que George Yip hace, identificando como variables determinantes a la estrategia y a los recurs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99815"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3" r="-10" b="-13"/>
                    <a:stretch>
                      <a:fillRect/>
                    </a:stretch>
                  </pic:blipFill>
                  <pic:spPr bwMode="auto">
                    <a:xfrm>
                      <a:off x="0" y="0"/>
                      <a:ext cx="3599815" cy="286639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ntro de este enfoque, lo que hizo Cablin durante ese periodo, fue una especie de </w:t>
      </w:r>
      <w:r>
        <w:rPr>
          <w:rFonts w:cs="Arial" w:ascii="Arial" w:hAnsi="Arial"/>
          <w:b/>
          <w:sz w:val="20"/>
          <w:szCs w:val="20"/>
        </w:rPr>
        <w:t>ataque lateral</w:t>
      </w:r>
      <w:r>
        <w:rPr>
          <w:rFonts w:cs="Arial" w:ascii="Arial" w:hAnsi="Arial"/>
          <w:sz w:val="20"/>
          <w:szCs w:val="20"/>
        </w:rPr>
        <w:t>, es decir aplicar una estrategia novedosa que fue la de producir contenidos infantiles pero con una buena cuota de humor inteligente y llevando ideas que eran vistas por otros públicos al mundo de los mas chicos, sin saltar en contradicci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este modo, Cablin se convirtió en todo un pionero tanto en Argentina como en América Latina, y fue evolucionando hasta llamarse “C” en 1997 cuando cumplió 9 años de transmisión ininterrumpida y cambiando de imagen de forma total, acentuando aun más esta estrategia de ataque lateral.</w:t>
      </w:r>
    </w:p>
    <w:p>
      <w:pPr>
        <w:pStyle w:val="Normal"/>
        <w:spacing w:lineRule="atLeast" w:line="240"/>
        <w:rPr/>
      </w:pPr>
      <w:r>
        <w:rPr>
          <w:rFonts w:cs="Arial" w:ascii="Arial" w:hAnsi="Arial"/>
          <w:sz w:val="20"/>
          <w:szCs w:val="20"/>
        </w:rPr>
        <w:t xml:space="preserve">Sin embargo, a igual que el Big, la trayectoria de Cablin también estaba atada a los vaivenes empresariales de una empresa que le servia de sosté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ta vez, la empresa era VCC, y lo que ocurrió fue que en Julio de 1998, la misma estaba por disolverse y había en su momento una gran disputa entre Cablevisión y Multicanal que querían comprarla, sin embargo, las negociaciones quedaron en la nada y VCC se disolvió. Sus clientes, de esta forma, pasaron a Multicanal y Cablevisión en forma automática, sin que los usuarios pudieran eleg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CC tenía como productora de contenidos a Gala Producciones quien era la encargada de llevar adelante la programación de los canales propios de VCC, entre los cuales estaban: El canal de la mujer, CableSports, SuperCine, Soft TV, Bravo y, por supuesto Cabli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upercine y Soft TV desaparecieron, El canal de la Mujer paso a Cablevisión y Bravo a Multicanal, Cable Sports se fusiono con America Sports. En cambio Cablin, quedo en el aire totalmente descolocado y salio fuera del air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Regreso y frustración: El Proyecto que no fue.</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Sin embargo, en el año 2000, mientras el Big Channel moría, para Cablin había nacido una luz de esperanza. El 1 de marzo de ese año, el Canal volvió luego de unos años de estar fuera del aire, la empresa Hit Corp la había adquirido y amenazaba entre bombos y platillos llevar una importante transformación para Re-posicionar al canal y ponerlo a competir cara a cara con las grandes señales de ese mom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Tan seria parecía la propuesta, que Cablin había logrado no solo volver al aire, sino ocupar un lugar privilegiado en las grillas de Multicanal y Telecent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que era lo que hacia las cosas tan prometedoras?</w:t>
      </w:r>
    </w:p>
    <w:p>
      <w:pPr>
        <w:pStyle w:val="Normal"/>
        <w:spacing w:lineRule="atLeast" w:line="240"/>
        <w:rPr>
          <w:rFonts w:ascii="Arial" w:hAnsi="Arial" w:cs="Arial"/>
          <w:sz w:val="20"/>
          <w:szCs w:val="20"/>
        </w:rPr>
      </w:pPr>
      <w:r>
        <w:rPr>
          <w:rFonts w:cs="Arial" w:ascii="Arial" w:hAnsi="Arial"/>
          <w:sz w:val="20"/>
          <w:szCs w:val="20"/>
        </w:rPr>
        <w:t xml:space="preserve">Desde principio de Marzo, la empresa Hit corps, había logrado anunciar por diferentes periódicos y revistas sus planes de relanzamiento para Cablin con el fin de convertir a la misma en una señal líder dentro del mercado de la animación por cable. Y no solo eso, también habían anunciado de forma muy entusiasta y seria que iban a apuntar a un publico de adolescentes y adultos fanáticos de la animación, en los horarios nocturnos mediante programas propios y buenas dosis de anime, sin ningún tipo de censura e inclusive, subtitulado (algo que hasta ese momento no tenia precedent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supuesto, además de eso, esta nueva etapa iba reincorporar a Pablo Morgado y a su equipo con el fin de profundizar los cambios que este había introducido en la etapa anteri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Todo parecía indicar que la Hit Corps quería que esta vez, los intermedios dejen de ser lo único bueno e interesante del canal, y acompañarla, así, de una programación con dibujos animados Hit y emitidos en forma ordenada y coher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La cabeza del proyecto era Ignacio Esains, quien era el coordinador de programación, y que se había confesado como fanático del anime. Esains, había anunciado que el relanzamiento del nuevo Cablin seria el 1 de abril del 2000 con una imagen y estética renovada, y con series de renombre y éxito mundial, como Slayers, Future Boy Conan y Doraemon que serian los platos fuertes de entrada. </w:t>
      </w:r>
    </w:p>
    <w:p>
      <w:pPr>
        <w:pStyle w:val="Normal"/>
        <w:spacing w:lineRule="atLeast" w:line="240"/>
        <w:rPr/>
      </w:pPr>
      <w:r>
        <w:rPr>
          <w:rFonts w:cs="Arial" w:ascii="Arial" w:hAnsi="Arial"/>
          <w:sz w:val="20"/>
          <w:szCs w:val="20"/>
        </w:rPr>
        <w:t>Pero también habían anunciado la salida de otras series en lo meses que seguirían como Scaflowne, Utena y Maison Ikoku, entre otras. Todas, series que elevarían el rating del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demás, habían lanzado su propio sitio Web que incluía la programación que se podía ver, además de conversar con distintos personajes y jugar algunos juegos que todavía estaban en diseñ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 mas, incluso se dijo que en Junio la señal también formaría parte de la grilla de Direct Tv.</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paso Abril, y el tan mencionado relanzamiento no se produjo, la señal seguía transmitiendo de forma igual sin ningún cambio. Posteriormente, luego se supo que, después de anunciar con bombos y platillos la nueva programación, los dueños del “nuevo cablin” cancelaron el proyecto echando a la basura todos los esfuerzos de los equipos creativos que habían trabajado meses en la creación de la nueva imagen del canal.</w:t>
      </w:r>
    </w:p>
    <w:p>
      <w:pPr>
        <w:pStyle w:val="Normal"/>
        <w:spacing w:lineRule="atLeast" w:line="240"/>
        <w:rPr/>
      </w:pPr>
      <w:r>
        <w:rPr>
          <w:rFonts w:cs="Arial" w:ascii="Arial" w:hAnsi="Arial"/>
          <w:sz w:val="20"/>
          <w:szCs w:val="20"/>
        </w:rPr>
        <w:t>Aparentemente, y esto quedo en rumores, Multicanal y Hit Corps. Consideraron que había demasiadas señales infantiles como para hacerse un lugar en el mercado y ser rentables.</w:t>
      </w:r>
    </w:p>
    <w:p>
      <w:pPr>
        <w:pStyle w:val="Normal"/>
        <w:spacing w:lineRule="atLeast" w:line="240"/>
        <w:rPr/>
      </w:pPr>
      <w:r>
        <w:rPr>
          <w:rFonts w:cs="Arial" w:ascii="Arial" w:hAnsi="Arial"/>
          <w:sz w:val="20"/>
          <w:szCs w:val="20"/>
        </w:rPr>
        <w:t>Así, Cablin, solo duro dos meses en Telecentro, las series que habían adquirido, al final se vieron por otros canales, parte del equipo creativo se fue a Canal 7, con algunas ideas que habían trabajado para Cablin, y produjeron el programa “Pulgas en el 7” (una versión disminuida e infantil de lo que hubiese sido Cablin si se hubiese relanz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Hacia finales del 2000, Multicanal decidió no presentar nuevos proyectos para Cablin y les informo a los conductores del canal que la señal dejaría de existir. Para fines del 2000 Cablin corrió igual suerte que su otrora rival, Big Channel, desapareciendo para siempre de las ondas catódicas argentin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Un final muy triste para una de las primeras señales en el mundo en dedicarse 100% al público infanti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 modo de análisis, que hubiese pasado si Cablin se hubiese relanzado como prometiero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Probablemente, desde el punto de vista de la matriz de Ansoff, la estrategia de Cablin se hubiese ubicado dentro lo que llamamos un </w:t>
      </w:r>
      <w:r>
        <w:rPr>
          <w:rFonts w:cs="Arial" w:ascii="Arial" w:hAnsi="Arial"/>
          <w:b/>
          <w:sz w:val="20"/>
          <w:szCs w:val="20"/>
        </w:rPr>
        <w:t xml:space="preserve">Desarrollo de mercado, </w:t>
      </w:r>
      <w:r>
        <w:rPr>
          <w:rFonts w:cs="Arial" w:ascii="Arial" w:hAnsi="Arial"/>
          <w:sz w:val="20"/>
          <w:szCs w:val="20"/>
        </w:rPr>
        <w:t>al apuntar a nuevos segmentos, mas exactamente el de los adolescentes y adultos, que por aquella época empezaba a vislumbrarse como un target a considerar, recordemos que por ese entonces, Locomotion ya se había relanzado y Magic Kids tenia mucho éxito con las series de anime que transmitía. Y con productos ya probados por el público, aunque en nuevos formatos como el subtitul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sde la visión de Yip, lo de Cablin probablemente se hubiese mantenido en una estrategia de </w:t>
      </w:r>
      <w:r>
        <w:rPr>
          <w:rFonts w:cs="Arial" w:ascii="Arial" w:hAnsi="Arial"/>
          <w:b/>
          <w:sz w:val="20"/>
          <w:szCs w:val="20"/>
        </w:rPr>
        <w:t xml:space="preserve">ataque lateral </w:t>
      </w:r>
      <w:r>
        <w:rPr>
          <w:rFonts w:cs="Arial" w:ascii="Arial" w:hAnsi="Arial"/>
          <w:sz w:val="20"/>
          <w:szCs w:val="20"/>
        </w:rPr>
        <w:t>dado que profundizaría la estrategia innovadora que había formulado en su etapa anterior con mayores recursos, iguales a los de Magic o incluso superiores, pero por debajo de los gigantes como Fox Kids y Cartoon Network.</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ntran los grandes: Cartoon Network, Nickelodeon y Fox Kids/Jetix.</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5"/>
        </w:numPr>
        <w:spacing w:lineRule="atLeast" w:line="240"/>
        <w:rPr>
          <w:rFonts w:ascii="Arial" w:hAnsi="Arial" w:cs="Arial"/>
          <w:b/>
          <w:b/>
          <w:sz w:val="20"/>
          <w:szCs w:val="20"/>
        </w:rPr>
      </w:pPr>
      <w:r>
        <w:rPr>
          <w:rFonts w:cs="Arial" w:ascii="Arial" w:hAnsi="Arial"/>
          <w:b/>
          <w:sz w:val="20"/>
          <w:szCs w:val="20"/>
        </w:rPr>
        <w:t>Cartoon Network.</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Cartoon Network Latinoamérica es un complejo de cuatro canales de cable pertenecientes a Cartoon Network Inc., la cual a su vez pertenece a Turner Broadcasting system y operados por Time Warner Company. Fue lanzado el 30 de abril de 1993, convirtiéndose rápidamente en el canal preferido por el público latinoamerica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La decisión inicial de lanzar CN Latinoamérica, se tomo del hecho que Ted Turner había negociado la adquisición de todos los dibujos animados de Hanna-Barbera y MGM, empresas que tienen el catalogo mas grande del mundo en lo que respecta a animación. Una buena parte de ellos ya se emitía por aquel entonces en TNT pero solo en algunos bloques de programación específicos con lo cual no se le podía dedicar el tiempo suficient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acuerdo a Cindy Kerr, presidenta de programación de CN L.A. por aquel entonces, esa fue la razón por la que lanzaron un canal 100% dedicado a la transmisión de esos Cartoon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De entrada, pude decirse que el canal contó con una muy buena distribución lo que le permitió un rápido ingreso a casi todos los países de la región, incluso la Argentin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 hacemos un paro para analizar aquí, podemos que en un principio la estrategia de Cartoon Network partió desde un principio por desarrollar un canal para el cual la gran mayoría del contenido transmitido eran clásicos ya conocidos por todo el publico y que apuntaba a toda la familia, pero por sobre todo al segmento de los 4 a 11 años. En ese sentido si utilizamos la matriz de Ansoff, podemos establecer que en un principio la estrategia de Cartoon Network fue la de </w:t>
      </w:r>
      <w:r>
        <w:rPr>
          <w:rFonts w:cs="Arial" w:ascii="Arial" w:hAnsi="Arial"/>
          <w:b/>
          <w:sz w:val="20"/>
          <w:szCs w:val="20"/>
        </w:rPr>
        <w:t>Penetración del mercad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Sin embargo, con el correr del tiempo Cartoon fue desarrollando un cambio sistemático en su programación. Tal como recordara Cindy Kerr en una entrevista otorgada a Leandro Ober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Si bien estos dibujos animados eran fabulosos, verdaderos clásicos, y siguen siendo de los favoritos de todo el publico, estando constantemente al aire las 24 horas los 7 días de la semana al cabo de un tiempo los telespectadores comenzaron a querer otras. Por lo que decimos que era hora de darle un a bocanada de aire fresco al canal adquiriendo otro tipo de series y sobretodo, creando nuestras propias series. Así fue como a partir de 1997 fueron naciendo los Cartoon cartoons como La vaca y el Pollito, Johnny Bravo, Powerpuff Girls y el Laboratorio de Dexter.”</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 xml:space="preserve">Básicamente, la premisa del canal era armar una programación que sea vista por todas las edades, es decir contar con programas que pueda gustarle tanto a los jóvenes en edad escolar como a los adolescentes, así como también a los chicos de 4 en adelante y los padres que los cuida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ese sentido, lo que Cartoon Network, busco, sin identificar claramente al publico en segmentos, fue la aplicación de una estrategia novedosa que le permitiera romper con el mercado actual y salir de las series clásicas que ya de por si eran muy vistas a través de otros canales y desarrollar otros contenidos dentro de lo que es la animación satisfaciendo el animo del publico por ver cosas verdaderamente nuevas.</w:t>
      </w:r>
    </w:p>
    <w:p>
      <w:pPr>
        <w:pStyle w:val="Normal"/>
        <w:spacing w:lineRule="atLeast" w:line="240"/>
        <w:rPr/>
      </w:pPr>
      <w:r>
        <w:rPr>
          <w:rFonts w:cs="Arial" w:ascii="Arial" w:hAnsi="Arial"/>
          <w:sz w:val="20"/>
          <w:szCs w:val="20"/>
        </w:rPr>
        <w:t xml:space="preserve">Por eso, volviendo al análisis, de acuerdo con el enfoque de Yip, lo que aquí se busco fue implementar una estrategia diferente a la de los canales locales apoyados, eso si, por enormes recursos, muy superiores a los de la competencia local. Por eso, visto desde esta perspectiva podría decirse que Cartoon Network, después de una etapa en la que busco penetrar el mercado, paso a implementar, lo que se denominaría una </w:t>
      </w:r>
      <w:r>
        <w:rPr>
          <w:rFonts w:cs="Arial" w:ascii="Arial" w:hAnsi="Arial"/>
          <w:b/>
          <w:sz w:val="20"/>
          <w:szCs w:val="20"/>
        </w:rPr>
        <w:t>“Guerra relámpag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628390" cy="279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3" r="-10" b="-13"/>
                    <a:stretch>
                      <a:fillRect/>
                    </a:stretch>
                  </pic:blipFill>
                  <pic:spPr bwMode="auto">
                    <a:xfrm>
                      <a:off x="0" y="0"/>
                      <a:ext cx="3628390" cy="279971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a comprender el porque decimos que Cartoon comprende una amplia gama de recursos basta con entender como se encuentra estructurado desde sus señales.</w:t>
      </w:r>
    </w:p>
    <w:p>
      <w:pPr>
        <w:pStyle w:val="Normal"/>
        <w:spacing w:lineRule="atLeast" w:line="240"/>
        <w:rPr>
          <w:rFonts w:ascii="Arial" w:hAnsi="Arial" w:cs="Arial"/>
          <w:sz w:val="20"/>
          <w:szCs w:val="20"/>
        </w:rPr>
      </w:pPr>
      <w:r>
        <w:rPr>
          <w:rFonts w:cs="Arial" w:ascii="Arial" w:hAnsi="Arial"/>
          <w:sz w:val="20"/>
          <w:szCs w:val="20"/>
        </w:rPr>
        <w:t>Actualmente, este importante complejo cuenta con 4 feeds o lugares de transmisión masivos en los cuales se transmite la programación de acuerdo a las necesidades de la población. La Distribución se realiza de la siguiente maner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sz w:val="20"/>
          <w:szCs w:val="20"/>
        </w:rPr>
      </w:pPr>
      <w:r>
        <w:rPr>
          <w:rFonts w:cs="Arial" w:ascii="Arial" w:hAnsi="Arial"/>
          <w:sz w:val="20"/>
          <w:szCs w:val="20"/>
        </w:rPr>
        <w:t>Señal 1: México</w:t>
      </w:r>
    </w:p>
    <w:p>
      <w:pPr>
        <w:pStyle w:val="Normal"/>
        <w:numPr>
          <w:ilvl w:val="0"/>
          <w:numId w:val="5"/>
        </w:numPr>
        <w:spacing w:lineRule="atLeast" w:line="240"/>
        <w:rPr>
          <w:rFonts w:ascii="Arial" w:hAnsi="Arial" w:cs="Arial"/>
          <w:sz w:val="20"/>
          <w:szCs w:val="20"/>
        </w:rPr>
      </w:pPr>
      <w:r>
        <w:rPr>
          <w:rFonts w:cs="Arial" w:ascii="Arial" w:hAnsi="Arial"/>
          <w:sz w:val="20"/>
          <w:szCs w:val="20"/>
        </w:rPr>
        <w:t>Señal 2: Brasil</w:t>
      </w:r>
    </w:p>
    <w:p>
      <w:pPr>
        <w:pStyle w:val="Normal"/>
        <w:numPr>
          <w:ilvl w:val="0"/>
          <w:numId w:val="5"/>
        </w:numPr>
        <w:spacing w:lineRule="atLeast" w:line="240"/>
        <w:rPr>
          <w:rFonts w:ascii="Arial" w:hAnsi="Arial" w:cs="Arial"/>
          <w:sz w:val="20"/>
          <w:szCs w:val="20"/>
        </w:rPr>
      </w:pPr>
      <w:r>
        <w:rPr>
          <w:rFonts w:cs="Arial" w:ascii="Arial" w:hAnsi="Arial"/>
          <w:sz w:val="20"/>
          <w:szCs w:val="20"/>
        </w:rPr>
        <w:t>Señal 3: Argentina</w:t>
      </w:r>
    </w:p>
    <w:p>
      <w:pPr>
        <w:pStyle w:val="Normal"/>
        <w:numPr>
          <w:ilvl w:val="0"/>
          <w:numId w:val="5"/>
        </w:numPr>
        <w:spacing w:lineRule="atLeast" w:line="240"/>
        <w:rPr>
          <w:rFonts w:ascii="Arial" w:hAnsi="Arial" w:cs="Arial"/>
          <w:sz w:val="20"/>
          <w:szCs w:val="20"/>
        </w:rPr>
      </w:pPr>
      <w:r>
        <w:rPr>
          <w:rFonts w:cs="Arial" w:ascii="Arial" w:hAnsi="Arial"/>
          <w:sz w:val="20"/>
          <w:szCs w:val="20"/>
        </w:rPr>
        <w:t>Señal 4: Señal genérica disponible para el resto de los países Latinoamérica. Las oficinas están ubicadas en Chile, Colombia y Venezue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ctualmente, México ha logrado convertirse en el mercado económico más importante de Cartoon. La mayoría de las series don dobladas en estudios de grabación y doblaje del mismo país.</w:t>
      </w:r>
    </w:p>
    <w:p>
      <w:pPr>
        <w:pStyle w:val="Normal"/>
        <w:spacing w:lineRule="atLeast" w:line="240"/>
        <w:rPr>
          <w:rFonts w:ascii="Arial" w:hAnsi="Arial" w:cs="Arial"/>
          <w:sz w:val="20"/>
          <w:szCs w:val="20"/>
        </w:rPr>
      </w:pPr>
      <w:r>
        <w:rPr>
          <w:rFonts w:cs="Arial" w:ascii="Arial" w:hAnsi="Arial"/>
          <w:sz w:val="20"/>
          <w:szCs w:val="20"/>
        </w:rPr>
        <w:t>Sin embargo, la señal de Argentina también da sus frutos: esta entre los canales  de cable más vistos de Argentina y sus niveles de comercialización de la señal se incrementaron desde su lanzam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demás, Cartoon Network participo en la animación de la película Patoruzito y su secuela, firmando un acuerdo con Red Lojo Producciones y Telefe Cine, junto con la producción de la miniserie del mismo nombre. En el 2006, Cartoon lanzo una tarjeta para bonificación de contenidos, junto con un concurso para trabajar en los estudios Cartoon Network y becas en universidades para el área artística. A su vez, en el Alto Palermo, todos los años se realiza la Copa Toon. </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rPr>
          <w:rFonts w:ascii="Arial" w:hAnsi="Arial" w:cs="Arial"/>
          <w:sz w:val="20"/>
          <w:szCs w:val="20"/>
        </w:rPr>
      </w:pPr>
      <w:r>
        <w:rPr>
          <w:rFonts w:cs="Arial" w:ascii="Arial" w:hAnsi="Arial"/>
          <w:sz w:val="20"/>
          <w:szCs w:val="20"/>
        </w:rPr>
        <w:t>Volviendo a los temas de análisis, la estrategia de Cartoon dio resultado, introdujo una nueva dimensión en cuanto a la transmisión de contenidos, aunque hay que decir también que todavía se mostraba muy pendiente de lo que transmitía su homónimo norteamericano. Sin embargo, mientras Cartoon ocupaba un lugar de privilegio en Argentina, lamentablemente no podía decir lo mismo en Argentina, donde las señales locales con buen rating, como Big y luego Magic la dejaron en un segundo lugar. Al punto tal de que un articulo mexicano titulo “En Argentina, Magic esta matando al Cartoon”, según lo recordaba Jorge Contreras, gerente de programación de Magic por aquellas époc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tos resultados se debían en parte, a que las políticas de transmisión de Cartoon por ese entonces eran demasiado rígidas, y si bien habían incorporado una buena cantidad de programas propios como los Cartoon Cartoons, la sensación general dentro del publico argentino era que Cartoon Network nunca pasaría series y programas como si lo hacia Magic, sin embargo, en los albores del siglo XXI, Cartoon, una vez mas dio un giro inesperado en su estrateg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bido a la entrada de mas señales panregionales como Fox Kids y Nickelodeon, el lanzamiento de la nueva señal Locomotion, al crecimiento de un publico adulto que demandaba de contenidos animados mas apuntara mas a ellos y al molesto primer lugar de Magic Kids, Cartoon Network inicio un cambio, sutil al principio, pero que mostraba la intención por parte del canal de llevar una programación mas independiente de su homónimo norteamericano y que se identificase aun mas con los gustos de la Región latinoamericana, mas que nada de México y Argentina, los dos mercados mas importa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or un lado, lanzaron un nuevo canal, Boomerang, en el 2001, basándose en un antiguo bloque de programación para dar salida definitivamente a toda la animación clásica de su programació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anzaron un bloque completo dedicado a series de acción y aventuras llamado Talismán, que luego renombraron como Toonami, hacia fines del 2002, donde se emitieron importantes series de anime como Pokemon, Sakura Card Captors y Samurai X, junto con series de procedencia norteamericana como Hombres de negro, X-Men Evolution, o la liga de la Justicia (la nueva vers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 bien, Cartoon todavía sostenía que apuntaba a toda la familia y que no identificaba claramente segmentos, era evidente que la programación decía lo contrari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Como muestra de ello, bloques como “El pequeño mundo de Cartoon” apuntado al publico de 4 a 6 años fueron sacados del aire y repuestos en Boomerang, como forma de replantear un cambio en su segunda señal pero también mostrando una mayor imagen de madurez en su propia progra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También, en los intermedios empezaron a lanzar video clips musicales inspirados en sus propios Cartoon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alizaron bloques especiales como “En busca del Verano”, lanzado entre julio y Agosto del 2007 donde se mostraban a las mascotas del canal, como Billy y Mandy o Ben 10 en situaciones veraniegas; con el objetivo de patrocinar nuevas programaciones y juegos para los ni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otras palabras, decididos a tomar el liderazgo y la vanguardia, Cartoon aposto por un énfasis en la calidad de las series que transmitía, aplicando una muy exigente política de compras que insistía en adquirir series muy cuidadas y estéticamente perfectas como lo fue en su momento Card Captor Sakura, por ejemplo. Analíticamente, esto podría traducirse como un nuevo cambio de estrategia que abarco un ataque frontal hacia sus principales competidores, por un lado hacia Magic y Locomotion, en cuanto a lo que anime se refiere, y por el otro a Fox Kids y Nickelodeon renovando su estética y realizando constantemente producciones propi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tonces, desde Yip, Cartoon paso de una Guerra Relámpag</w:t>
      </w:r>
      <w:r>
        <w:rPr>
          <w:rFonts w:cs="Arial" w:ascii="Arial" w:hAnsi="Arial"/>
          <w:b/>
          <w:sz w:val="20"/>
          <w:szCs w:val="20"/>
        </w:rPr>
        <w:t>o</w:t>
      </w:r>
      <w:r>
        <w:rPr>
          <w:rFonts w:cs="Arial" w:ascii="Arial" w:hAnsi="Arial"/>
          <w:sz w:val="20"/>
          <w:szCs w:val="20"/>
        </w:rPr>
        <w:t xml:space="preserve"> a un </w:t>
      </w:r>
      <w:r>
        <w:rPr>
          <w:rFonts w:cs="Arial" w:ascii="Arial" w:hAnsi="Arial"/>
          <w:b/>
          <w:sz w:val="20"/>
          <w:szCs w:val="20"/>
        </w:rPr>
        <w:t>Ataque Frontal</w:t>
      </w:r>
      <w:r>
        <w:rPr>
          <w:rFonts w:cs="Arial" w:ascii="Arial" w:hAnsi="Arial"/>
          <w:sz w:val="20"/>
          <w:szCs w:val="20"/>
        </w:rPr>
        <w:t>, adaptándose más a los gustos de la región apostando, pero de forma sutil y sin sacrificar su identidad, por contenidos que hasta ese momento parecían ser propiedad exclusiva de Magic (primero) y Locomotion despué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icha estrategia, por fin termino de consumarse con el lanzamiento del Bloque Adult Swim, imitando a su par norteamericano, en el 200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Con un carácter más adulto, con series creadas buscando ampliar su público objetivo, el bloque Adult Swim marco el definitivo giro de Cartoon Network, hacia nuevos segmentos, que desde la óptica de Ansoff bien podría ser considerada como viramiento hacia una estrategia de </w:t>
      </w:r>
      <w:r>
        <w:rPr>
          <w:rFonts w:cs="Arial" w:ascii="Arial" w:hAnsi="Arial"/>
          <w:b/>
          <w:sz w:val="20"/>
          <w:szCs w:val="20"/>
        </w:rPr>
        <w:t>Desarrollo de mercado</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la vida del canal no se mantendría en ese rumbo, Cartoon Network, era considerado como un canal apuntado para toda la familia, y la estrategia de incorporar mayores dosis de adultez no fue bien vista por algunos sectores del públ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or tanto, con el fin de mantener a su principal base satisfecha, pero al mismo tiempo demostrar una mayor independencia en su programación, Cartoon, nuevamente lanzo un </w:t>
      </w:r>
      <w:r>
        <w:rPr>
          <w:rFonts w:cs="Arial" w:ascii="Arial" w:hAnsi="Arial"/>
          <w:b/>
          <w:sz w:val="20"/>
          <w:szCs w:val="20"/>
        </w:rPr>
        <w:t>Ataque Relámpago</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Hacemos lo que queremos…”</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A modo de anticipar el 2008, Cartoon Network lanzo una importante nueva campaña bajo un nuevo eslogan: “Hacemos lo que querem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Con ese espíritu, el canal anuncio sus audaces planes para la Argentina que incluían el lanzamiento de una gran variedad de contenido producido localmente, una nueva campaña de imagen, y un rediseño total de sus sitios Web que expandirían la interactividad entre los usuarios y el estreno de la mayor cantidad de producciones originales de Cartoon Network Studio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asociación con la agencia argentina El cielo y su compañía Hermana El infierno, de los renombrados publicistas Ramiro Agulla y Carlos Bacetti, Cartoon creo y produjo alrededor de 200 separadores y elementos de franquicia, así como la campaña de imagen, plasmando el concepto “hacemos lo que queremos” . Las viñetas presentaron una selección de actuaciones cómicas de Alfredo Casero y Diego ripio acompañados de varios artistas loc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La campaña de imagen se compuso de spots para Televisión y de piezas impresas que representaban situaciones triviales y cotidianas, pero con giros y resoluciones inesperadas que ponían en reflejo el posicionamiento de Cartoon Network. </w:t>
      </w:r>
    </w:p>
    <w:p>
      <w:pPr>
        <w:pStyle w:val="Normal"/>
        <w:spacing w:lineRule="atLeast" w:line="240"/>
        <w:rPr/>
      </w:pPr>
      <w:r>
        <w:rPr>
          <w:rFonts w:cs="Arial" w:ascii="Arial" w:hAnsi="Arial"/>
          <w:sz w:val="20"/>
          <w:szCs w:val="20"/>
        </w:rPr>
        <w:t>La campaña incluyo carteleras en la vía pública, avisos en revistas, presencia en colectivos escolares, medios alternativos y represento la inversión más grande hecha por la señal en Argentina hasta la fech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su vez, el rediseño de los sitios Web permitiría que los usuarios puedan crear su propio Avatar con 400 millones de combinaciones posibles, cada uno con su nombre y apariencia únicos. Su página personalizada también incluiría sus juegos favoritos, episodios y Webisodios. Así como también, poder tener una lista de amigos y hablar con ellos a través de herramientas de mensajeria instantánea y participando en diferentes salas de Chat temáticas llamadas “Planet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Y por supuesto, el año 2008 fue el mismo donde se estreno la mayor cantidad de producciones originales hasta el mom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sz w:val="20"/>
          <w:szCs w:val="20"/>
        </w:rPr>
        <w:t xml:space="preserve">Dicha campaña junto con el lanzamiento de servicios, a partir del 2007, como Cartoon Network móvil que fue un servicio de paga para celulares que ofrecía distinto material para el público como videos, screensavers, tonos o fondos de pantalla. Hacen pensar que probablemente Cartoon se este dirigiendo hacia el </w:t>
      </w:r>
      <w:r>
        <w:rPr>
          <w:rFonts w:cs="Arial" w:ascii="Arial" w:hAnsi="Arial"/>
          <w:b/>
          <w:sz w:val="20"/>
          <w:szCs w:val="20"/>
        </w:rPr>
        <w:t>desarrollo de nuevos productos para conservar a su publico actual y al mismo tiempo preservar algunos cambios como la introducción definitiva del anime.</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Esto habla de que Cartoon Network ha adoptado una nueva personalidad más autónoma y libre de expresarse.</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De hecho reforzando su intención de fortalecer sus lazos con un publico mas grande, en diciembre del 2008, Cartoon encaro una investigación conocida como “generación M” para desentrañar el mundo de los jóvenes de entre 15 y 17 de nivel socioeconómico medio alto y alto. Estos jóvenes son aquellos que tuvieron en el celular o la computadora conectada a Internet su primera fuente de entretenimiento. Con el fin de encarar esa nueva segmentación Cartoon Network lanzo un portal 2.0 donde los chicos no solo ingresan para buscar informa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Hoy, Cartoon Network atrae personas de todas las edades: niños de 7 a 12 años, jóvenes de 13 a 17 años y adultos de 18 a 24 añ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1"/>
        </w:numPr>
        <w:spacing w:lineRule="atLeast" w:line="240"/>
        <w:rPr>
          <w:rFonts w:ascii="Arial" w:hAnsi="Arial" w:cs="Arial"/>
          <w:sz w:val="20"/>
          <w:szCs w:val="20"/>
        </w:rPr>
      </w:pPr>
      <w:r>
        <w:rPr>
          <w:rFonts w:cs="Arial" w:ascii="Arial" w:hAnsi="Arial"/>
          <w:b/>
          <w:sz w:val="20"/>
          <w:szCs w:val="20"/>
        </w:rPr>
        <w:t>Nickelodeon</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ickelodeon (comúnmente conocido como Nick) es un canal de animación propiedad de Viacom internacional, fue fundado en 1977 como PinWheel, pero en 1981 cambio a su nombre actual. Hoy día, el canal, se encuentra en diversas regiones y países, incluyendo al Reino Unido y Austral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lo que respecta a su señal latinoamericana esta se lanzo en noviembre del año 1996. A diferencia de Cartoon Network, su programación apunta a un público que va desde los 7 a los 12. Y se encuentra compuesta por un alto porcentaje de series destinadas a las audiencias adolescentes y los famosos Nicktoons, dibujos animados importados de distintas partes del mundo como Rusia, Canadá, Francia o Reino Un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Básicamente, hasta los años 2002-2003, la señal no ofreció demasiadas variantes en cuanto a programación como si lo hicieron sus competidores, aunque cabe destacar la realización de varios especiales con énfasis en el cuidado del medio ambiente y con el fin de hacer mas participes al público de diferentes lugares de América Latina. Pero, no fueron innovaciones que apuntasen a un nuevo segmento sino mas que nada fueron campañas de publicidad para captar la atención del público objetiv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n lo que a programación respecta, el principal factor de </w:t>
      </w:r>
      <w:r>
        <w:rPr>
          <w:rFonts w:cs="Arial" w:ascii="Arial" w:hAnsi="Arial"/>
          <w:b/>
          <w:sz w:val="20"/>
          <w:szCs w:val="20"/>
        </w:rPr>
        <w:t>diferenciación</w:t>
      </w:r>
      <w:r>
        <w:rPr>
          <w:rFonts w:cs="Arial" w:ascii="Arial" w:hAnsi="Arial"/>
          <w:sz w:val="20"/>
          <w:szCs w:val="20"/>
        </w:rPr>
        <w:t xml:space="preserve"> que distingue a la señal de otras como Cartoon o Jetix, es la gran cantidad de series Live-action, con toques de humor, y que tocan el mundo pre-adolesc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Viéndolo desde el punto de vista de Ansoff, Nickelodeon buscaba desarrollar nuevos formatos (series actuadas) para un público bien definido los chicos de 7 a 12, y tal vez hasta 14 a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al llegar al periodo 2002/2003, el canal adopto un estilo más juvenil y musical al estrenar series como S club 7 y bloques musicales como Musick y Dj Nick.</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otra parte, Nickelodeon también innovo por apostar a la producción de series hechas íntegramente en Latinoamérica como ISA TKM, Skimo y La maga. Al mismo tiempo, lanzo un nuevo segmento en horario nocturno, Nick at Nite, donde transmite series clásicas y muy recordadas como ALF, El príncipe del Rap, Mi Bella Genio, Hechizada, Mork y Mindy, Dos perfectos Extraños, Ay! Como duele crecer y viejos éxitos del canal como Pete &amp; Pete y Claris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to evidencia una doble estrategia, por un lado se apunta a un nuevo segmento, el de los adultos, a través de la emisión de series muy recordadas que despierten la nostalgia del público adulto. Y por la otra, se innova con nuevos productos apuntados al segmento “actual” del canal con la producción de series locales. Así tenemos una nueva variante de Ansoff:</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6055995" cy="1977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7" r="-6" b="-17"/>
                    <a:stretch>
                      <a:fillRect/>
                    </a:stretch>
                  </pic:blipFill>
                  <pic:spPr bwMode="auto">
                    <a:xfrm>
                      <a:off x="0" y="0"/>
                      <a:ext cx="6055995" cy="197739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Porque “Doble Estrategia” y no “diversificación”?</w:t>
      </w:r>
      <w:r>
        <w:rPr>
          <w:rFonts w:cs="Arial" w:ascii="Arial" w:hAnsi="Arial"/>
          <w:sz w:val="20"/>
          <w:szCs w:val="20"/>
        </w:rPr>
        <w:t xml:space="preserve"> Porque no se trata de un nuevo producto para un nuevo segmento. Son dos cosas separadas, por un lado, Nick apunta, con series viejas, a captar la atención de un publico mas adulto y retener aquella audiencia que creció viendo Nick y que puede migrar de la señal. Mientras que para el segmento que ya existe, o sea el actual, se realizan nuevos proyectos. Entre los nuevos productos también hay que destacar que Nick lanzo en el 2007, Nick Turbo, un nuevo servicio de banda ancha que permite ver al publico la programación por Internet tal como en la TV.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ick también emprendió un importante lavado de imagen, presentando a su nueva mascota “Cubito”, que hace la función de anunciar que programa viene a continuación, y mas tarde vendría “Verdito” un personaje similar al primer pero que hace pie en lo ecológ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lo más interesante se dio en el segundo semestre del 2008, cuando Nickelodeon lanzo una nueva estrategia de marketing en Argentina, que incluía el sponsoreo de divertidos e importantes shows infantiles, con el objetivo de extender y fortalecer la relación emocional con los niños más allá de la pantalla.</w:t>
      </w:r>
    </w:p>
    <w:p>
      <w:pPr>
        <w:pStyle w:val="Normal"/>
        <w:spacing w:lineRule="atLeast" w:line="240"/>
        <w:rPr/>
      </w:pPr>
      <w:r>
        <w:rPr>
          <w:rFonts w:cs="Arial" w:ascii="Arial" w:hAnsi="Arial"/>
          <w:sz w:val="20"/>
          <w:szCs w:val="20"/>
        </w:rPr>
        <w:t>Con esa meta en mente, el equipo de marketing local de Nick se enfocara en la búsqueda de alternativas en eventos off-air de alta calidad que se generan en Buenos Aires o en las regiones que estén bajo su responsabilidad (Argentina, Chile, Uruguay, Bolivia y Paraguay).</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 acuerdo a Emprendedores New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La estrategia de marketing en la Argentina de Nickelodeon seguirá fortaleciendo la relación emocional con los niños dentro y fuera de la pantalla. Esto se logra generando un vínculo día a día con los chicos a través de la tele, pagina Web y otras plataformas. El mayor beneficio de esto es poder generar mas puntos de contacto con los chicos que miran día a día y siguen el canal.”</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El departamento de Research se encarga de hacer estudios permanentemente para saber cuales son los gustos y pensamientos de los chicos y de los jóvenes. Esto refuerza aun mas la estrategia de 360 grados, a partir del cual se abarcan diferentes aspectos de la vida de los chicos llegándoles con contenidos originales a través de distintas plataformas (on air, off air, online, broadband, VOD, mobile).”</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sz w:val="20"/>
          <w:szCs w:val="20"/>
        </w:rPr>
      </w:pPr>
      <w:r>
        <w:rPr>
          <w:rFonts w:cs="Arial" w:ascii="Arial" w:hAnsi="Arial"/>
          <w:sz w:val="20"/>
          <w:szCs w:val="20"/>
        </w:rPr>
        <w:t xml:space="preserve">Considerando esto, y viendo que el lanzamiento de esta nueva estrategia se realizo justo en el segundo semestre del 2008, después de la fuerte apuesta del Cartoon Network, aparentemente, Nickelodeon responde con un </w:t>
      </w:r>
      <w:r>
        <w:rPr>
          <w:rFonts w:cs="Arial" w:ascii="Arial" w:hAnsi="Arial"/>
          <w:b/>
          <w:sz w:val="20"/>
          <w:szCs w:val="20"/>
        </w:rPr>
        <w:t xml:space="preserve">Ataque frontal, </w:t>
      </w:r>
      <w:r>
        <w:rPr>
          <w:rFonts w:cs="Arial" w:ascii="Arial" w:hAnsi="Arial"/>
          <w:sz w:val="20"/>
          <w:szCs w:val="20"/>
        </w:rPr>
        <w:t>respondiendo con un mayor refuerzo de sus lazos con sus televidentes abarcando diferentes frentes que completan la vida cotidiana de los chicos. También se lo puede interpretar como una estrategia defensiva de su posición actu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3474720" cy="2759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2" r="-10" b="-12"/>
                    <a:stretch>
                      <a:fillRect/>
                    </a:stretch>
                  </pic:blipFill>
                  <pic:spPr bwMode="auto">
                    <a:xfrm>
                      <a:off x="0" y="0"/>
                      <a:ext cx="3474720" cy="275971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8"/>
        </w:numPr>
        <w:spacing w:lineRule="atLeast" w:line="240"/>
        <w:rPr>
          <w:rFonts w:ascii="Arial" w:hAnsi="Arial" w:cs="Arial"/>
          <w:b/>
          <w:b/>
          <w:sz w:val="20"/>
          <w:szCs w:val="20"/>
        </w:rPr>
      </w:pPr>
      <w:r>
        <w:rPr>
          <w:rFonts w:cs="Arial" w:ascii="Arial" w:hAnsi="Arial"/>
          <w:b/>
          <w:sz w:val="20"/>
          <w:szCs w:val="20"/>
        </w:rPr>
        <w:t>Fox Kids/Jetix</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Fox Kids fue un canal de Televisión compuesto por una sociedad entre Saban Entertainment Inc. y News Corporation. Fox Kids como tal fue originalmente fundado en septiembre de 1990, empezando como un bloque de programación de 2 horas en la cadena FOX con una programación de dibujos animados, pero en 1996 Fox la US Fox Children’s Entertainment y la compañía de Haim Saban, Saban Entertainment Inc. se fusionaron dando origen al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u versión de Latinoamérica partió en 1994 siendo también una sección del canal FOX en esa región. Luego pasaría reformularse como un canal propio en 1996.</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sus comienzos el canal fue ideado como una “cañería” de la programación de Saban, la idea era “traducirla al castellano, pasarla y punto” como decía en Emiliano Calemzuk, Gerente General de Fox Kids Latinoamérica, en una entrevista a la Revista Laz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 su vez, la entrada de Fox Kids en Argentina, se vio dificultada debido en parte a la fuerte vinculación entre Magic Kids y Cablevisión, esto precisamente le impidió llegar a una buena porción del públ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esto comenzó a cambiar en el 2000 cuando Emiliano Calemzuk llego a mediados de ese año a dicho puesto. Su desembarco había sido antes, en 1998, como director de promoción y marketing.</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la entrevista mencionada, Calemzuk, hablaba sobre como era el canal antes y después de su llega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 xml:space="preserve">Llegue a Fox en Abril de 1998 como director de promoción y Marketing. Elabore proyectos como el de la copa de Fútbol de Fox Kids que ahora lo están haciendo a escala mundial. Trabaje mucho en desarrollar la marca e identidad del canal, que evoluciono hasta adquirir la onda futurista y digital que tiene ahora </w:t>
      </w:r>
      <w:r>
        <w:rPr>
          <w:rFonts w:cs="Arial" w:ascii="Arial" w:hAnsi="Arial"/>
          <w:i/>
          <w:sz w:val="20"/>
          <w:szCs w:val="20"/>
        </w:rPr>
        <w:t>(esta entrevista ocurrió en el 2001)</w:t>
      </w:r>
      <w:r>
        <w:rPr>
          <w:rFonts w:cs="Arial" w:ascii="Arial" w:hAnsi="Arial"/>
          <w:b/>
          <w:i/>
          <w:sz w:val="20"/>
          <w:szCs w:val="20"/>
        </w:rPr>
        <w:t>. La idea siempre fue interpretar como son los chicos de hoy, que no son pasivos sino muy activos y orientados a los medios. Fui un poco de la primer generación de gente de Latinoamérica que entro al canal, antes era todo manejado por norteamericanos”.</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Yo soy marplatense y obviamente, lo primero que dije cuando entre fue: si esto es un canal para Latinoamérica, entonces hay que ocuparse en entender a los chicos latinoamericanos y sus costumbres.”</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Fue un gran desafió porque la idea de Fox Kids cuando se creo era ser una cañería de Saban: traducirla al castellano, pasarla y punto. Estábamos medio atados de manos por esa premisa, pero yo de a poco fui torciendo esa filosofía para que aceptaran que hay productos fuera de Saban que nos pueden ayudar a convertir a Fox Kids en una marca fuerte. Un poco también presione para modificar las adquisiciones mundiales de Saban, que fueran incluyendo más cosas como el anime y cosas que no solían trabajar. Todo esto porque considere que era importante para desarrollar el canal fuera de los EEUU.”</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Con estas frases, Fox Kids, inicio un proceso de aprendizaje similar al ocurrido en Cartoon Network, primero intento copar el mercado con las series que la compañía Saban le proveía, si bien esto, en el resto de América Latina parecía ser exitoso, no lo fue en la Argentina, lo que motivo una serie de cambios en la estrategia a los que Calemzuk se refería, si bien el Gerente General hablaba de Latinoamérica como una región sola. El propio gerente admitía la importancia vital que el mercado argentino tenia en aquel entonc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s que había un dato insoslayable, cuando Fox Kids por fin tuvo entrada a los principales sistemas de cable argentinos, su publico en toda Latinoamérica se expandió a 10.200.000 suscriptores de los cuales, 4 millones estaban en Argentina. Es decir, que casi un 40% del público radicaba en Argentina, mientras que el resto se repartía por América Latina. Puede decirse entonces que la fuerte competencia de los canales locales argentinos, por no decir Magic Kids, fue un factor preponderante para que tanto Fox Kids y Cartoon empezasen a cambiar sus estrategia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 este modo, con muchos mayores recursos, Fox Kids emprendió un giro de timón, y lanzo un fuerte </w:t>
      </w:r>
      <w:r>
        <w:rPr>
          <w:rFonts w:cs="Arial" w:ascii="Arial" w:hAnsi="Arial"/>
          <w:b/>
          <w:sz w:val="20"/>
          <w:szCs w:val="20"/>
        </w:rPr>
        <w:t>ataque relámpago</w:t>
      </w:r>
      <w:r>
        <w:rPr>
          <w:rFonts w:cs="Arial" w:ascii="Arial" w:hAnsi="Arial"/>
          <w:sz w:val="20"/>
          <w:szCs w:val="20"/>
        </w:rPr>
        <w:t xml:space="preserve"> con el fin de, por un lado captar un público y un segmento diferente del de los canales locales, y por el otro adquirir series de mayor calidad y crear bloques  con el objetivo de competir plenamente con dichos can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sí lo expresaba Calemzuk, al referirse a la competencia local de Argentina y Chile: </w:t>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Nosotros nos tomamos muy en serio las señales locales porque lo que tienen es una capacidad de respuesta muy rápida a lo que son los gustos del país donde están. O sea que nosotros las estudiamos de cerca y les seguimos atentos el desarrollo. Pero tenemos nuestras limitaciones, los canales que mencionan tienen una programación bastante orientada a los varones y a la acción. Nosotros al tener una mayoría de productos provenientes de Saban tenemos una programación mucho mas moderada. En consecuencia no tenemos una audiencia exactamente igual.”</w:t>
      </w:r>
    </w:p>
    <w:p>
      <w:pPr>
        <w:pStyle w:val="Normal"/>
        <w:spacing w:lineRule="atLeast" w:line="240"/>
        <w:rPr/>
      </w:pPr>
      <w:r>
        <w:rPr>
          <w:rFonts w:cs="Arial" w:ascii="Arial" w:hAnsi="Arial"/>
          <w:b/>
          <w:i/>
          <w:sz w:val="20"/>
          <w:szCs w:val="20"/>
        </w:rPr>
        <w:t>“…</w:t>
      </w:r>
      <w:r>
        <w:rPr>
          <w:rFonts w:cs="Arial" w:ascii="Arial" w:hAnsi="Arial"/>
          <w:b/>
          <w:i/>
          <w:sz w:val="20"/>
          <w:szCs w:val="20"/>
        </w:rPr>
        <w:t xml:space="preserve">Aunque por supuesto, hay bloques horarios donde competimos plenamente. Ahí nos esforzamos en tener el mejor producto, tanto en conseguir las mejores series como en emitirlas de la mejor manera, respetando al televidente. Vos vas a ver que los doblajes de nuestras series están muy cuidados, no habiendo problemas de sonido y conservando las mismas voces en las distintas temporadas en cada serie, respetando la música original, etc. Es algo que venimos haciendo y en cierta manera creo que nos diferencia de muchos canales locales”.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w:rPr>
          <w:rFonts w:cs="Arial" w:ascii="Arial" w:hAnsi="Arial"/>
          <w:sz w:val="20"/>
          <w:szCs w:val="20"/>
        </w:rPr>
        <w:t>Con esto a cuestas, lo que sucedía en Fox Kids no era muy diferente a lo que ocurría en Cartoon Network, con sus mayores recursos y con la obligación de apuntar a un publico REGIONAL, y no solo de un país, el énfasis estuvo puesto en una mayor calidad, en un mayor estudio y observación de la oferta de series y dibujos animados, y así desarrollar productos interesantes de los cuales tanto el publico argentino como el del resto de Latinoamérica pudiera disfrutar. Por eso, se busco la alternativa de “romper” el mercado afinando no solo adquisición de nuevos contenidos sino supervisar incluso algunos aspectos de transmisión como emitirlos dentro de bloques temáticos, vigilar si el doblaje es de calidad, hacer inclusive un seguimiento por Japón sobre las series del momento y captarlas de inmedia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otra parte, Calemzuk y su equipo se esforzaron por rediseñar la imagen del canal, para volverlo mas emocionante. Y la creación de un bloque nocturno, que llamaron Insomnio, con series de los ’60 y algunas series de humor fino y acido como Dilbert. Todo eso con la intención de convertir al canal, en una señal que sea vista por los chicos durante el día y por los adultos durante la noch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De ese modo, al igual que nickelodeon lo de Fox Kids fue una </w:t>
      </w:r>
      <w:r>
        <w:rPr>
          <w:rFonts w:cs="Arial" w:ascii="Arial" w:hAnsi="Arial"/>
          <w:b/>
          <w:sz w:val="20"/>
          <w:szCs w:val="20"/>
        </w:rPr>
        <w:t>apuesta doble</w:t>
      </w:r>
      <w:r>
        <w:rPr>
          <w:rFonts w:cs="Arial" w:ascii="Arial" w:hAnsi="Arial"/>
          <w:sz w:val="20"/>
          <w:szCs w:val="20"/>
        </w:rPr>
        <w:t xml:space="preserve">. Con algunas series viejas apunto a un nuevo público nocturno distinto al del canal, con lo cual apunto a </w:t>
      </w:r>
      <w:r>
        <w:rPr>
          <w:rFonts w:cs="Arial" w:ascii="Arial" w:hAnsi="Arial"/>
          <w:b/>
          <w:sz w:val="20"/>
          <w:szCs w:val="20"/>
        </w:rPr>
        <w:t>desarrollar nuevos mercados</w:t>
      </w:r>
      <w:r>
        <w:rPr>
          <w:rFonts w:cs="Arial" w:ascii="Arial" w:hAnsi="Arial"/>
          <w:sz w:val="20"/>
          <w:szCs w:val="20"/>
        </w:rPr>
        <w:t xml:space="preserve"> y por otra parte, siguió fomentando una </w:t>
      </w:r>
      <w:r>
        <w:rPr>
          <w:rFonts w:cs="Arial" w:ascii="Arial" w:hAnsi="Arial"/>
          <w:b/>
          <w:sz w:val="20"/>
          <w:szCs w:val="20"/>
        </w:rPr>
        <w:t>estrategia de penetración en el mercado</w:t>
      </w:r>
      <w:r>
        <w:rPr>
          <w:rFonts w:cs="Arial" w:ascii="Arial" w:hAnsi="Arial"/>
          <w:sz w:val="20"/>
          <w:szCs w:val="20"/>
        </w:rPr>
        <w:t xml:space="preserve"> para con su público objetivo, el de los chicos de 6 a 12 con la adquisición de formatos de éxito probado, como el anime.</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6052820" cy="215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6" r="-6" b="-16"/>
                    <a:stretch>
                      <a:fillRect/>
                    </a:stretch>
                  </pic:blipFill>
                  <pic:spPr bwMode="auto">
                    <a:xfrm>
                      <a:off x="0" y="0"/>
                      <a:ext cx="6052820" cy="215519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las cosas estaban por cambiar en el universo Fox, en el 2001 la sociedad propietaria de la señal vendió la misma a Disney.</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n un principio no hubo muchas alteraciones, salvo que algunas estrategias no dieron los resultados esperados como el caso de “Insomnio” que no logro atraer demasiado la atención del publico. Hubo varios bloques lanzados por ese momento que al poco tiempo fueron sacados del aire. </w:t>
      </w:r>
    </w:p>
    <w:p>
      <w:pPr>
        <w:pStyle w:val="Normal"/>
        <w:spacing w:lineRule="atLeast" w:line="240"/>
        <w:rPr/>
      </w:pPr>
      <w:r>
        <w:rPr>
          <w:rFonts w:cs="Arial" w:ascii="Arial" w:hAnsi="Arial"/>
          <w:sz w:val="20"/>
          <w:szCs w:val="20"/>
        </w:rPr>
        <w:t xml:space="preserve">Por otra parte, los animes adquiridos, en buena parte, resultaron ser versiones mal dobladas y alteradas por la compañía Saban lo que le resto mucha credibilidad al canal. </w:t>
      </w:r>
    </w:p>
    <w:p>
      <w:pPr>
        <w:pStyle w:val="Normal"/>
        <w:spacing w:lineRule="atLeast" w:line="240"/>
        <w:rPr/>
      </w:pPr>
      <w:r>
        <w:rPr>
          <w:rFonts w:cs="Arial" w:ascii="Arial" w:hAnsi="Arial"/>
          <w:sz w:val="20"/>
          <w:szCs w:val="20"/>
        </w:rPr>
        <w:t>A pesar de eso, hasta el 2005 Fox Kids se las había ingeniado para emitir animes novedosos que le dieron buenos frutos, producto de la gestión de Calemzuk.</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ero en ese año, la compañía Disney, mejor posicionada en la región, tomo gestión completa del canal, y los cambios pronto se vieron, varias series adquiridas fueron canceladas antes de transmitirse y fueron a parar a otros canales. Calemzuk y su equipo le decían adiós al canal e iban a ser derivados a otras filiales de Fox.</w:t>
      </w:r>
    </w:p>
    <w:p>
      <w:pPr>
        <w:pStyle w:val="Normal"/>
        <w:spacing w:lineRule="atLeast" w:line="240"/>
        <w:rPr/>
      </w:pPr>
      <w:r>
        <w:rPr>
          <w:rFonts w:cs="Arial" w:ascii="Arial" w:hAnsi="Arial"/>
          <w:sz w:val="20"/>
          <w:szCs w:val="20"/>
        </w:rPr>
        <w:t>Con el cambio de Timón, Fox Kids quedaría enterrado y emerger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La etapa Jetix</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No es el relanzamiento de una marca, es un lanzamiento” con esas palabras, Diego Lerner, presidente de Disney Channel anunciaba el fin de Fox Kids y el lanzamiento de Jetix.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a estrategia detrás de la adquisición de Fox Kids y el lanzamiento de la nueva señal, respondía a las intenciones de Disney de ampliar su portafolio con el fin de copar el mercado y debilitar a la competencia, cosa que se materializo cuando Disney Channel se pasó de ser un canal Premium a ser un canal simplemente de Cable.</w:t>
      </w:r>
    </w:p>
    <w:p>
      <w:pPr>
        <w:pStyle w:val="Normal"/>
        <w:spacing w:lineRule="atLeast" w:line="240"/>
        <w:rPr>
          <w:rFonts w:ascii="Arial" w:hAnsi="Arial" w:cs="Arial"/>
          <w:sz w:val="20"/>
          <w:szCs w:val="20"/>
        </w:rPr>
      </w:pPr>
      <w:r>
        <w:rPr>
          <w:rFonts w:cs="Arial" w:ascii="Arial" w:hAnsi="Arial"/>
          <w:sz w:val="20"/>
          <w:szCs w:val="20"/>
        </w:rPr>
        <w:t>La idea original, era que Jetix y Disney Channel se complementasen, de modo tal que mientras Disney apuntaba a un publico mayormente compuesto por niñas de 2 a 14 años enfocándose en las emociones afectivas y las relaciones dentro del ámbito familiar, Jetix plantearía un universo de acción y aventuras para un publico compuesto mayormente por var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Teóricamente, parecía ser una estrategia ideal de ataque para atacar el segmento de los 2 a 14 Años por los dos lados, el femenino y el masculino y así imponerse ante sus competidores que solo contaban con una señal, con excepción de Cartoon, es mas, incluso se llego a decir que Jetix seria destino de producciones loc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in embargo, con el paso del tiempo lo que parecía ser una </w:t>
      </w:r>
      <w:r>
        <w:rPr>
          <w:rFonts w:cs="Arial" w:ascii="Arial" w:hAnsi="Arial"/>
          <w:b/>
          <w:sz w:val="20"/>
          <w:szCs w:val="20"/>
        </w:rPr>
        <w:t xml:space="preserve">ataque envolvente </w:t>
      </w:r>
      <w:r>
        <w:rPr>
          <w:rFonts w:cs="Arial" w:ascii="Arial" w:hAnsi="Arial"/>
          <w:sz w:val="20"/>
          <w:szCs w:val="20"/>
        </w:rPr>
        <w:t xml:space="preserve">que buscaba ganar una amplia porción del mercado, parece que se convirtió en una táctica donde Jetix se transformo en una especie de </w:t>
      </w:r>
      <w:r>
        <w:rPr>
          <w:rFonts w:cs="Arial" w:ascii="Arial" w:hAnsi="Arial"/>
          <w:b/>
          <w:sz w:val="20"/>
          <w:szCs w:val="20"/>
        </w:rPr>
        <w:t xml:space="preserve">Perro guardián, </w:t>
      </w:r>
      <w:r>
        <w:rPr>
          <w:rFonts w:cs="Arial" w:ascii="Arial" w:hAnsi="Arial"/>
          <w:sz w:val="20"/>
          <w:szCs w:val="20"/>
        </w:rPr>
        <w:t>que protege al verdadero Canal que es Disney Channel. A tal punto que, en lo que va desde el 2005 hasta ahora, Jetix ha ido degradándose en su programación perdiendo lo que muchos consideraban positivo de la etapa Fox Kids. Incluso, la opinión generalizada de muchos es que Jetix en realidad paso a ser una señal a donde van a parar los contenidos que Disney no considera adecuados para su canal prop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erdad o no, Jetix ha evidenciado un degradamiento, y no ha realizado campañas o estrategias de programación claras, incluso llego a saturar las pantallas de unos pocos contenidos, como por ejemplo abarcar una hora o dos con el fin programa con el fin de llenar espacios horar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Todo pareciera indicar que la función de Jetix es la de saturar el mercado para evitar la entrada de posibles nuevas señales competidora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Lo educativo puede ser divertido? </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r>
        <w:rPr>
          <w:rFonts w:cs="Arial" w:ascii="Arial" w:hAnsi="Arial"/>
          <w:b/>
          <w:sz w:val="20"/>
          <w:szCs w:val="20"/>
        </w:rPr>
        <w:t>Discovery Kid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Discovery Kids, es un canal estadounidense de propiedad de Discovery Comunications Inc. Fue originado en América Latina y actualmente tiene disponibilidad en Estados Unidos, Europa, Asia y Latinoamér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misma opera en Canadá con la empresa Corus Entertainmen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iscovery Kids se transmitió por primera vez en Latinoamérica en abril de 1996. Originalmente su programación se dedicaba al público infantil-adolescente, similar a Nickelodeon, con series como El Fantasma Escritor, Mecánica Popular Para Niños y Cyberkid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a lo largo de los años, sus constantes cambios evolutivos hicieron que para Enero del 2003 se convirtiera en un canal preferido por los niños de edad preescolar, transmitiendo series dedicadas a ellos las 24 horas del d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hecho, a diferencia de otras señales dedicadas a la animación, Discovery Kids se enfoca más en un contenido dedicado a un público cuyas edades no superan los 7 años. Mientras que otras señales como Cartoon o Nick, suelen ofrecer un contenido orientado a un público de ente 4 y 15 años dejando la programación educativa relegada únicamente a las mañanas. Discovery Kids lo ha extendido a las 24 horas, siendo por ello, reconocido como el único canal infantil educativo en América Lati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su vez, de acuerdo con los estudios realizados por TGI Latina, la mayor parte de los televidentes son de sexo femenino que representan un 56% del total, seguido por el masculino con el 44%. Una cosa destacable, en otro orden de cosas, es que el 49% de sus televidentes esta conformado por un amplio segmento de mujeres adultas entre los 25 y 49 años, que en su mayoría son, obviamente, las madres de los chicos que los acompañan a ver la tele.</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Un aspecto a destacar de esta señal, es su preferencia por elaborar varios contenidos “in-house”, es decir invertir en la creación de historias a medida de su público objetivo y así establecer lazos que le permita penetrar directamente en el publico por medio de cortos, personajes o micros educativos. De ese modo, hoy el canal, transmite entre sus bloques de programación “capsulas” o “intervalos inteligentes” que exploran temas importantes para el desarrollo de los niños, tales como los números, las letras, la higiene y la buena nutri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 su vez, reforzando esta estrategia de </w:t>
      </w:r>
      <w:r>
        <w:rPr>
          <w:rFonts w:cs="Arial" w:ascii="Arial" w:hAnsi="Arial"/>
          <w:b/>
          <w:sz w:val="20"/>
          <w:szCs w:val="20"/>
        </w:rPr>
        <w:t xml:space="preserve">desarrollar productos nuevos y propios, </w:t>
      </w:r>
      <w:r>
        <w:rPr>
          <w:rFonts w:cs="Arial" w:ascii="Arial" w:hAnsi="Arial"/>
          <w:sz w:val="20"/>
          <w:szCs w:val="20"/>
        </w:rPr>
        <w:t xml:space="preserve">para el segmento de 2 a 7 años, en el 2005 Discovery presento una nueva imagen, así como en todas sus promociones, páginas de Internet y eventos publicitarios. Ese mismo año se presento a Doki, la mascota oficial del canal, el cual es un perro que suele aparecer en las pautas publicitarias de forma regular.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6050280" cy="213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6050280" cy="213106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multáneamente, también cambio su programación e hizo definitivo su giro hacia ese segmento con la transmisión de nuevas series, todas educativas, como El dinosaurio Barney, Plaza Sesamo, Clifford, Hi-5, entre otr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el 2008, también presento a un hada luciérnaga verde, llamada Mundi, que vive en La Tierra, siendo así, la nueva amiga de Doki, junto con Louis y Yoko. Convirtiéndose así en otra mascota de la señ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guiendo la línea teórica que establecen Maintz y Low, podríamos catalogar que Discovery Kids, sigue un rol de jugador </w:t>
      </w:r>
      <w:r>
        <w:rPr>
          <w:rFonts w:cs="Arial" w:ascii="Arial" w:hAnsi="Arial"/>
          <w:b/>
          <w:sz w:val="20"/>
          <w:szCs w:val="20"/>
        </w:rPr>
        <w:t xml:space="preserve">Analizador. </w:t>
      </w:r>
      <w:r>
        <w:rPr>
          <w:rFonts w:cs="Arial" w:ascii="Arial" w:hAnsi="Arial"/>
          <w:sz w:val="20"/>
          <w:szCs w:val="20"/>
        </w:rPr>
        <w:t xml:space="preserve">Ya que por un lado, exploro un nuevo campo dentro de los contenidos infantiles, que es el aspecto educativo y didáctico que estos pueden tener, y al mismo, se especializo en ello, enfocándose y centrándose en lo educativo, captando todo lo nuevo en lo concerniente a ese tipo de format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n eso en mente, Discovery Kids ha buscado desarrollar siempre propuestas propias y en ese sentido, ha mostrado altos grados de complementación con otras compañías para la elaboración de sus contenidos. Entre las empresas con las que más se asociaron se encuentran Head Start, Subway, Hilton Hotels, y Sesame Workshop.</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odría decirse que el caso de Discovery Kids apunta a una </w:t>
      </w:r>
      <w:r>
        <w:rPr>
          <w:rFonts w:cs="Arial" w:ascii="Arial" w:hAnsi="Arial"/>
          <w:b/>
          <w:sz w:val="20"/>
          <w:szCs w:val="20"/>
        </w:rPr>
        <w:t xml:space="preserve">Guerra Relámpago, </w:t>
      </w:r>
      <w:r>
        <w:rPr>
          <w:rFonts w:cs="Arial" w:ascii="Arial" w:hAnsi="Arial"/>
          <w:sz w:val="20"/>
          <w:szCs w:val="20"/>
        </w:rPr>
        <w:t>al enfocarse en un nuevo tipo de programación no muy explotado por otros canales. De ese modo ha podido hacer un lugar en el mercado sin competir directamente con otras señales de envergadura ya que en muchos bloques horarios no apuntan al mismo públ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no todas son flores para Discovery, muchos señalan que a pesar de que sus programas apuntan a un objetivo educativo, suelen presentar ciertas contradicciones, sobre todo al momento de las pausas publicitarias, ya que mientras programas como Lazy town promueven una cultura de sana alimentación, las campañas publicitarias en el canal suelen adjudicar lo contrario. A la vez, algunos comerciales suelen utilizar escenas de violencia baja-moderada que no son comunes dentro de la programación del cana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 xml:space="preserve">Animándose a Innovar: </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8"/>
        </w:numPr>
        <w:spacing w:lineRule="atLeast" w:line="240"/>
        <w:rPr>
          <w:rFonts w:ascii="Arial" w:hAnsi="Arial" w:cs="Arial"/>
          <w:b/>
          <w:b/>
          <w:sz w:val="20"/>
          <w:szCs w:val="20"/>
        </w:rPr>
      </w:pPr>
      <w:r>
        <w:rPr>
          <w:rFonts w:cs="Arial" w:ascii="Arial" w:hAnsi="Arial"/>
          <w:b/>
          <w:sz w:val="20"/>
          <w:szCs w:val="20"/>
        </w:rPr>
        <w:t xml:space="preserve">Locomotion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Locomotion, tuvo su génesis en el año 1996. Propiedad de la Hearst Corporation y Claxson interactive Group Inc. la señal había pasado desapercibida totalmente en la Argentina hasta 1999.</w:t>
      </w:r>
    </w:p>
    <w:p>
      <w:pPr>
        <w:pStyle w:val="Normal"/>
        <w:spacing w:lineRule="atLeast" w:line="240"/>
        <w:rPr/>
      </w:pPr>
      <w:r>
        <w:rPr>
          <w:rFonts w:cs="Arial" w:ascii="Arial" w:hAnsi="Arial"/>
          <w:sz w:val="20"/>
          <w:szCs w:val="20"/>
        </w:rPr>
        <w:t>Durante esos tres años el canal estuvo a la deriva sin llegar a ser aquella señal innovadora en que luego se convertiría, apuntando al mercado de adolescentes y adultos con animación que probablemente no hubiese sido emitida en otros can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Todo ese tiempo, la señal se limito a mostrarse con una imagen que difícil de definir, dado que mientras en ciertos bloques transmitían series infantiles, un poco viejas, en otros horarios transmitían series de fuerte contenido adulto como South Park, que realmente parecía estar fuera de contexto dentro de ese tipo de programación, lo cual a su vez daba a las claras que el Canal no había definido una estrategia clara de posicionamiento, lo cual a su vez le restaba en ident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las cosas cambiaron al llegar a 1999, ese año, la señal emprendió un giro totalmente inesperado, y en vez de buscar competir con otras señales por el publico infantil, decidió llevar adelante una nueva estrategia, la de explotar un mercado, que hasta ese momento, todos conocían pero que nadie se animaba a reconocer explícitamente, el de los adultos de 14 a 35 años. Llevando así, una estrategia de Posicionamiento consistente en ocupar un lugar que hasta ese momento nadie había ocup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ese modo, y buscando cristalizar ese cambio de timón en la estrategia, se contrato a un nuevo equipo de Marketing y animación cuyos miembros provenían de otros canales. Así fue como fueron llegando personas como: Andrea Feuerman en el cargo de Directora de Marketing, proveniente de Cartoon Network; Walter Zamora como jefe de producción (proveniente de Mtv) y Rodrigo Piza como Gerente General (proveniente de Nelva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sz w:val="20"/>
          <w:szCs w:val="20"/>
        </w:rPr>
        <w:t xml:space="preserve">Ese grupo comenzó, a partir de 1999, a rediseñar prácticamente todo el canal, a cambiar su imagen y su programación con el fin de volverlo una marca competitiva. Una autentica estrategia de </w:t>
      </w:r>
      <w:r>
        <w:rPr>
          <w:rFonts w:cs="Arial" w:ascii="Arial" w:hAnsi="Arial"/>
          <w:b/>
          <w:sz w:val="20"/>
          <w:szCs w:val="20"/>
        </w:rPr>
        <w:t>Ataque Relámpago</w:t>
      </w:r>
      <w:r>
        <w:rPr>
          <w:rFonts w:cs="Arial" w:ascii="Arial" w:hAnsi="Arial"/>
          <w:sz w:val="20"/>
          <w:szCs w:val="20"/>
        </w:rPr>
        <w:t xml:space="preserve"> con el fin de poder </w:t>
      </w:r>
      <w:r>
        <w:rPr>
          <w:rFonts w:cs="Arial" w:ascii="Arial" w:hAnsi="Arial"/>
          <w:b/>
          <w:sz w:val="20"/>
          <w:szCs w:val="20"/>
        </w:rPr>
        <w:t>Desarrollar nuevos mercado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6056630" cy="2016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7" r="-6" b="-17"/>
                    <a:stretch>
                      <a:fillRect/>
                    </a:stretch>
                  </pic:blipFill>
                  <pic:spPr bwMode="auto">
                    <a:xfrm>
                      <a:off x="0" y="0"/>
                      <a:ext cx="6056630" cy="2016125"/>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Esa nueva imagen se estreno el 1ero de Noviembre de 1999, y daba una clara muestra de que la señal había pasado a convertirse en una especie de Mtv, pero de dibujos animados.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En una entrevista concedida en Enero del 2000, Rodrigo Poza, flamante gerente General de dicho canal, se refería a la particular estrategia y posicionamiento del canal, al contestar de porque se había decidido lanzar una señal de animación para adultos, cuando nadie lo había hecho a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La señal nace de las conversaciones que tenían los operadores de cable con el management del grupo Cisneros y La Hearst corporación, que hoy son los dueños del canal. Ellos les comentaban la falta de señales que estén apuntadas a un público de 14 a 35 años. Decían que lo único que había era música y deportes; y que ese público terminaba perdiéndose o viendo canales de cine y hasta infantiles. Entonces surge la idea de ofrecer animación para adultos y como es una idea nueva en la que todavía no hay mucha competencia o casi ninguna. Pareció la mejor opción para hacer un canal apuntando a esa franja de publico desatendido…”</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La intención del equipo a cargo de Piza y compañía era convertir a la señal en toda una pionera en la transmisión de contenidos animados para adultos y poder extenderlo después hacia el resto del mu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guiendo con esa posición, el propio Piza sostenía que Locomotion no estaba interesado en adquirir productos muy “mass-market”, ya que la mayoría de ese tipo de series estaban apuntadas a vender juguetes para niños de primaria y eso no iba con la imagen que ellos pretendían dar como seña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Obviamente, la apuesta de Locomotion fue un soplo de aire fresco que actuó como un factor mas, que obligo a que los canales tradicionales de animación que transmitían panregionalmente tuvieran que replantear sus estrategias ya que al haber un canal exclusivo de animación para adultos y con una fuerte inclinación hacia la animación japonesa, hizo que muchos televidentes que antes se quedaban viendo canales infantiles ahora, tuviesen su propia opción al ser reconocidos explícitamente como publico objetivo y migrasen hacia esa nueva señal, lo que obviamente significo una baja sensible en sus respectivos rating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 hecho, hacia fines del 2001, tanto Rodrigo Piza como Javiera Balmaceda confesaban satisfechos el logro de las metas del canal y evidenciaban cual iba a ser la estrategia a futu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Una de las metas que teníamos era incorporar mas y mas animación japonesa a nuestra grilla de programación y convertirnos en un canal reconocido  por tener no solo cantidad sino calidad en anime. Aunque seguimos trayendo más y mas series adultas hechas en occidente de alta calidad la estrategia a largo plazo siempre fue volvernos un buen canal de animación japonesa y en ese sentido creo que avanzamos mucho. El primer paso que era lograr que la gente se olvidara de nuestra vieja imagen ya esta dado y eso es lo importante. Ahora Locomotion es sinónimo de animación japonesa de buena calidad.”</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A pesar de esas audaces palabras, y de que Locomotion poco a poco fue siendo reconocida como uno de los canales que mejor programación animada emitía con alta calidad y sumo cuidado. La realidad era que el publico tal vez no estaba del todo preparada para un canal 100% anime. Y como prueba de ello su serie más popular y exitosa, por lejos, era South Park. Un dibujo de humor súper-acido de origen norteamericano. Sin embargo, lo que ocurría en Locomotion era, en realidad, normal en el resto de los otros canales, con excepción de Magic Kids y Fox Kids, donde Dragon Ball y Digimon se convirtieron en verdaderos baluartes de la programación. Esto también evidenciaba que la animación como negocio era algo mucho más amplia, y que llenar las señales con un solo tipo de contenido podría llegar a ser perjudicial sino se lo enfocaba correcta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n embargo, y a pesar de ello, era innegable que el canal había logrado una penetración estratégica importante y que, por consecuencia, ahora podían ser más agresivos y atrevidos en programación. </w:t>
      </w:r>
    </w:p>
    <w:p>
      <w:pPr>
        <w:pStyle w:val="Normal"/>
        <w:spacing w:lineRule="atLeast" w:line="240"/>
        <w:rPr/>
      </w:pPr>
      <w:r>
        <w:rPr>
          <w:rFonts w:cs="Arial" w:ascii="Arial" w:hAnsi="Arial"/>
          <w:sz w:val="20"/>
          <w:szCs w:val="20"/>
        </w:rPr>
        <w:t xml:space="preserve">Eso se evidencio, en la adquisición de series cada vez mas vanguardistas así como una progresiva eliminación de la censura hasta llegar incluso a poder transmitir sin problemas escenas de desnudos. Demostrando así, que definitivamente no se trataba de un canal infanti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su vez, tomando la posta de Cablin, por primera vez animaron a transmitir anime en su idioma original y con subtítul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si bien Locomotion recibía variados elogios en distintas publicaciones como pioneros en el campo, también cometían una serie de errores que, a la larga, les costaría una perdida de iniciativa que terminaría degradando, y mucho, a la señal.</w:t>
      </w:r>
    </w:p>
    <w:p>
      <w:pPr>
        <w:pStyle w:val="Normal"/>
        <w:spacing w:lineRule="atLeast" w:line="240"/>
        <w:rPr>
          <w:rFonts w:ascii="Arial" w:hAnsi="Arial" w:cs="Arial"/>
          <w:sz w:val="20"/>
          <w:szCs w:val="20"/>
        </w:rPr>
      </w:pPr>
      <w:r>
        <w:rPr>
          <w:rFonts w:cs="Arial" w:ascii="Arial" w:hAnsi="Arial"/>
          <w:sz w:val="20"/>
          <w:szCs w:val="20"/>
        </w:rPr>
        <w:t>Además, su condiciones de transmisión nunca fue igual a la de los demás canales de animación, durante mucho tiempo la señal, no había podido entrar a Buenos Aires, mientras que en el interior hacia tiempo que llevaba emitiéndose, eso le impedía entrar al mercado mas grande de Argentina en lo que a TV por Cable se refería, y cuando lo hizo fue en horarios muy incómodos, ya que se emitía por parte o en franjas horarias de medianoche y madrugada lo que impedía a muchos televidentes disfrutar al 100% de la señal, al menos en Argentina, y mas exactamente Buenos Ai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ero, la realidad es que si bien Locomotion era todo un pionero en animación para adultos, tal como dijimos antes presentaba errores que para un cable-operador eran imperdonab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eandro Oberto, editor de la Revista Lazer, especializada en animación, expresaba esos errores en una edición de dicha publicación en el 2002:</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Creo oportuno reflexionar un poco fríamente sobre Locomotion y lo que pueda parecerle a un operador de cable. A nosotros nos puede parecer genial porque es el único canal de animación para adultos y tiene una onda muy espectacular y una estética muy ingeniosa, pero sufre de gravísimos errores en comparación con cualquier otro canal, sea de animación o no:</w:t>
      </w:r>
    </w:p>
    <w:p>
      <w:pPr>
        <w:pStyle w:val="Normal"/>
        <w:numPr>
          <w:ilvl w:val="0"/>
          <w:numId w:val="16"/>
        </w:numPr>
        <w:spacing w:lineRule="atLeast" w:line="240"/>
        <w:rPr>
          <w:rFonts w:ascii="Arial" w:hAnsi="Arial" w:cs="Arial"/>
          <w:b/>
          <w:b/>
          <w:i/>
          <w:i/>
          <w:sz w:val="20"/>
          <w:szCs w:val="20"/>
        </w:rPr>
      </w:pPr>
      <w:r>
        <w:rPr>
          <w:rFonts w:cs="Arial" w:ascii="Arial" w:hAnsi="Arial"/>
          <w:b/>
          <w:i/>
          <w:sz w:val="20"/>
          <w:szCs w:val="20"/>
        </w:rPr>
        <w:t>Tiene una MUY baja cantidad de estrenos por mes. Ponele que con toda la furia a lo largo de un mes estrena una serie de 26 capítulos y 2 películas. Eso son 16 horas de programación nueva por mes. Lo que quiere decir que el resto son repeticiones! Si lo comparamos con cualquier otro canal es casi un chiste…</w:t>
      </w:r>
    </w:p>
    <w:p>
      <w:pPr>
        <w:pStyle w:val="Normal"/>
        <w:numPr>
          <w:ilvl w:val="0"/>
          <w:numId w:val="16"/>
        </w:numPr>
        <w:spacing w:lineRule="atLeast" w:line="240"/>
        <w:rPr/>
      </w:pPr>
      <w:r>
        <w:rPr>
          <w:rFonts w:cs="Arial" w:ascii="Arial" w:hAnsi="Arial"/>
          <w:b/>
          <w:i/>
          <w:sz w:val="20"/>
          <w:szCs w:val="20"/>
        </w:rPr>
        <w:t>En consecuencia tenes un montón de series y capítulos que se repiten a cada rato. No es lo mismo andar repitiendo los 291 capítulos de Dragon Ball Z o los 161 de Ranma ½ que los 26 de Cowboy Bebop, o evangelion o de cualquier otra serie de Locomotion. A la fuerza vas a aburrir más fácil al público.</w:t>
      </w:r>
    </w:p>
    <w:p>
      <w:pPr>
        <w:pStyle w:val="Normal"/>
        <w:numPr>
          <w:ilvl w:val="0"/>
          <w:numId w:val="16"/>
        </w:numPr>
        <w:spacing w:lineRule="atLeast" w:line="240"/>
        <w:rPr/>
      </w:pPr>
      <w:r>
        <w:rPr>
          <w:rFonts w:cs="Arial" w:ascii="Arial" w:hAnsi="Arial"/>
          <w:b/>
          <w:i/>
          <w:sz w:val="20"/>
          <w:szCs w:val="20"/>
        </w:rPr>
        <w:t>Subtitulado: Es una catástrofe. Los carteles salen a destiempo, están mal tipeados, mal traducidos y por sobretodo desaparecen en algunos capítulos, lo cual los hace</w:t>
      </w:r>
      <w:r>
        <w:rPr>
          <w:rFonts w:cs="Arial" w:ascii="Arial" w:hAnsi="Arial"/>
          <w:b/>
          <w:i/>
          <w:sz w:val="20"/>
          <w:szCs w:val="20"/>
          <w:lang w:val="es-AR"/>
        </w:rPr>
        <w:t xml:space="preserve"> inentendibles</w:t>
      </w:r>
      <w:r>
        <w:rPr>
          <w:rFonts w:cs="Arial" w:ascii="Arial" w:hAnsi="Arial"/>
          <w:b/>
          <w:i/>
          <w:sz w:val="20"/>
          <w:szCs w:val="20"/>
        </w:rPr>
        <w:t>…</w:t>
      </w:r>
    </w:p>
    <w:p>
      <w:pPr>
        <w:pStyle w:val="Normal"/>
        <w:numPr>
          <w:ilvl w:val="0"/>
          <w:numId w:val="16"/>
        </w:numPr>
        <w:spacing w:lineRule="atLeast" w:line="240"/>
        <w:rPr/>
      </w:pPr>
      <w:r>
        <w:rPr>
          <w:rFonts w:cs="Arial" w:ascii="Arial" w:hAnsi="Arial"/>
          <w:b/>
          <w:i/>
          <w:sz w:val="20"/>
          <w:szCs w:val="20"/>
        </w:rPr>
        <w:t>La promoción de su programación es un desastre. Usan las mismas publicidades mas de dos años (hasta magic las renueva todos los meses) y no aparecen casi nunca los horarios donde las dan.”</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sz w:val="20"/>
          <w:szCs w:val="20"/>
        </w:rPr>
      </w:pPr>
      <w:r>
        <w:rPr>
          <w:rFonts w:cs="Arial" w:ascii="Arial" w:hAnsi="Arial"/>
          <w:sz w:val="20"/>
          <w:szCs w:val="20"/>
        </w:rPr>
        <w:t>De ese modo, el canal fue poco a poco perdiendo iniciativa que pareció profundizarse aun mas cuando la señal fue pasando de mano en mano, primero de Claxson a Corus y luego, finalmente, a Pramer. En ese ínterin Locomotion saco su propia pagina de Internet, promocionaba en los intermedios a varias bandas argentinas de música alternativa como el caso de Miranda, pareciendo estar inclinado no solo a la animación sino también, al diseño grafico y la música tecno, pero eso no fue suficiente para sacar al canal de su estancamiento.</w:t>
      </w:r>
      <w:r>
        <w:rPr>
          <w:rFonts w:cs="Arial" w:ascii="Arial" w:hAnsi="Arial"/>
          <w:b/>
          <w:i/>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sí en el 2005 la misma fue adquirida por Sony Pictures, y a fines de julio su programación se detuvo, habiendo sacado del aire meses antes todo atisbo de animación no-japonesa, era el prologo para los nuevos planes de Sony que se cristalizarían en una nueva señal…</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7"/>
        </w:numPr>
        <w:spacing w:lineRule="atLeast" w:line="240"/>
        <w:rPr>
          <w:rFonts w:ascii="Arial" w:hAnsi="Arial" w:cs="Arial"/>
          <w:b/>
          <w:b/>
          <w:sz w:val="20"/>
          <w:szCs w:val="20"/>
        </w:rPr>
      </w:pPr>
      <w:r>
        <w:rPr>
          <w:rFonts w:cs="Arial" w:ascii="Arial" w:hAnsi="Arial"/>
          <w:b/>
          <w:sz w:val="20"/>
          <w:szCs w:val="20"/>
        </w:rPr>
        <w:t>ANIMAX</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Animax Latinoamérica</w:t>
      </w:r>
      <w:r>
        <w:rPr>
          <w:rFonts w:cs="Arial" w:ascii="Arial" w:hAnsi="Arial"/>
          <w:sz w:val="20"/>
          <w:szCs w:val="20"/>
        </w:rPr>
        <w:t xml:space="preserve"> es un complejo de tres canales de cable. Fue lanzado el 31 de julio del 2005 en sus señales para Latinoamérica y Brasil reemplazando a Locomotion. A igual que las filiales de Asia, donde se inicio este proyecto, este canal transmite únicamente series de anime, aunque recientemente empezó a emitir películas distribuidas por Sony Pictures y la primera temporada de Los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l igual que Locomotion, Animax en vez de apuntar a un publico mas general se ha enfocado mas aun en un </w:t>
      </w:r>
      <w:r>
        <w:rPr>
          <w:rFonts w:cs="Arial" w:ascii="Arial" w:hAnsi="Arial"/>
          <w:b/>
          <w:sz w:val="20"/>
          <w:szCs w:val="20"/>
        </w:rPr>
        <w:t>marketing de nicho</w:t>
      </w:r>
      <w:r>
        <w:rPr>
          <w:rFonts w:cs="Arial" w:ascii="Arial" w:hAnsi="Arial"/>
          <w:sz w:val="20"/>
          <w:szCs w:val="20"/>
        </w:rPr>
        <w:t>, si bien no es un canal que sea específicamente para adultos, apunta a un tipo de publico en particular que es aquel que gusta de la animación japone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iendo el primer intento de Sony por brindar un canal exclusivo de anime las 24 horas en Latinoamérica se pensó poner series en 2 formatos: Las series que contuvieran mas de 26 episodios serian transmitidos todos los días, mientras que aquellas con una cantidad menor se emitirían ciertos días de la semana, del mismo modo que son transmitidas en Japó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La idea básica de la señal es profundizar el gusto que ya hay por la animación japonesa dentro de la región, a su vez, también se han propuesto traer varios elementos de la cultura oriental como la transmisión en los intermedios de “Animedia” donde se pasan videos clips de cantantes japoneses, lo que muchos llaman J-Pop. </w:t>
      </w:r>
    </w:p>
    <w:p>
      <w:pPr>
        <w:pStyle w:val="Normal"/>
        <w:spacing w:lineRule="atLeast" w:line="240"/>
        <w:rPr/>
      </w:pPr>
      <w:r>
        <w:rPr>
          <w:rFonts w:cs="Arial" w:ascii="Arial" w:hAnsi="Arial"/>
          <w:sz w:val="20"/>
          <w:szCs w:val="20"/>
        </w:rPr>
        <w:t>A su vez, el catalogo de series que han traído es bastante amplio con lo cual se puede decir que el canal esta divido en determinadas franjas horarias guardando una coherencia entre los horarios y el publico que ve el canal a esas hor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otra parte, hasta el momento, el canal ha tenido ciertos cortes transgresores como la conformación de bloques de programación que apuntan a lo que se conoce como “Fan Service” es decir series que juegan con la insinuación y el erotism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ntro de una línea teórica, se puede decir que la estrategia de Animax apunta a capitalizar la existencia de un público que ya existía desde antes pero que nunca había tenido espacio enteramente propio, a pesar de que muchos canales habían coqueteado con la transmisión de anime. Por eso, lo de Animax puede considerarse desde Ansoff como </w:t>
      </w:r>
      <w:r>
        <w:rPr>
          <w:rFonts w:cs="Arial" w:ascii="Arial" w:hAnsi="Arial"/>
          <w:b/>
          <w:sz w:val="20"/>
          <w:szCs w:val="20"/>
        </w:rPr>
        <w:t>una penetración de mercado</w:t>
      </w:r>
      <w:r>
        <w:rPr>
          <w:rFonts w:cs="Arial" w:ascii="Arial" w:hAnsi="Arial"/>
          <w:sz w:val="20"/>
          <w:szCs w:val="20"/>
        </w:rPr>
        <w:t>, y no tanto como un desarrollo ya que lo que se ofrece, el anime, es un producto ya archí conocido, pero ofrecido en una amplia variedad a un publico que ya existía por ese entonces, gracias a lo hecho por otros canales.</w:t>
      </w:r>
    </w:p>
    <w:p>
      <w:pPr>
        <w:pStyle w:val="Normal"/>
        <w:spacing w:lineRule="atLeast" w:line="240"/>
        <w:rPr>
          <w:rFonts w:ascii="Arial" w:hAnsi="Arial" w:cs="Arial"/>
          <w:sz w:val="20"/>
          <w:szCs w:val="20"/>
        </w:rPr>
      </w:pPr>
      <w:r>
        <w:rPr>
          <w:rFonts w:cs="Arial" w:ascii="Arial" w:hAnsi="Arial"/>
          <w:sz w:val="20"/>
          <w:szCs w:val="20"/>
        </w:rPr>
        <w:t xml:space="preserve">En lo que a la competencia con el resto de los canales concierne, Animax solo compite en algunos horarios de forma plena ya que en otros directamente ofrece un contenido para un público diferente. Puede decirse que a juzgar por la competencia, Animax sigue mas una estrategia de </w:t>
      </w:r>
      <w:r>
        <w:rPr>
          <w:rFonts w:cs="Arial" w:ascii="Arial" w:hAnsi="Arial"/>
          <w:b/>
          <w:sz w:val="20"/>
          <w:szCs w:val="20"/>
        </w:rPr>
        <w:t>ataque de desvio</w:t>
      </w:r>
      <w:r>
        <w:rPr>
          <w:rFonts w:cs="Arial" w:ascii="Arial" w:hAnsi="Arial"/>
          <w:sz w:val="20"/>
          <w:szCs w:val="20"/>
        </w:rPr>
        <w:t xml:space="preserve"> ya que solo parece buscar a un cierto nicho del publico. Aunque esto es solo general, hay horarios, en donde la competencia con otros canales puede ser intensa, como cuando estos transmiten animes tambié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El Actor que faltab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4"/>
        </w:numPr>
        <w:spacing w:lineRule="atLeast" w:line="240"/>
        <w:rPr>
          <w:rFonts w:ascii="Arial" w:hAnsi="Arial" w:cs="Arial"/>
          <w:b/>
          <w:b/>
          <w:sz w:val="20"/>
          <w:szCs w:val="20"/>
        </w:rPr>
      </w:pPr>
      <w:r>
        <w:rPr>
          <w:rFonts w:cs="Arial" w:ascii="Arial" w:hAnsi="Arial"/>
          <w:b/>
          <w:sz w:val="20"/>
          <w:szCs w:val="20"/>
        </w:rPr>
        <w:t>Disney Channe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Disney Channel Latinoamérica es un canal de Televisión por cable, versión del canal estadounidense Disney Channel dirigido al público de la región de Latinoamérica. La programación se realiza mediante un sistema de tres señales distintas, que son distribuidas en la mayor parte de Latinoamérica. Es operada por Disney-ABC Cable Networks Group y The Walt Disney Company Latinamerica Inc., las cuales a su vez son operadas por The Walt Disney Company (NYSE: DIS). Empezó sus transmisiones el año 2000 como canal Premium y en el 2004 se mudó como canal básico. El canal cuenta con su sitio Web en Disneylatino.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ara entender la estrategia de Disney Channel, hay que la misma forma parte en realidad de un amplio portfolio de dicha compañía que se comprende de tres señales: Disney channel, Jetix y Disney play house. </w:t>
      </w:r>
    </w:p>
    <w:p>
      <w:pPr>
        <w:pStyle w:val="Normal"/>
        <w:spacing w:lineRule="atLeast" w:line="240"/>
        <w:rPr>
          <w:rFonts w:ascii="Arial" w:hAnsi="Arial" w:cs="Arial"/>
          <w:sz w:val="20"/>
          <w:szCs w:val="20"/>
        </w:rPr>
      </w:pPr>
      <w:r>
        <w:rPr>
          <w:rFonts w:cs="Arial" w:ascii="Arial" w:hAnsi="Arial"/>
          <w:sz w:val="20"/>
          <w:szCs w:val="20"/>
        </w:rPr>
        <w:t>El objetivo original era comprender la mayor porción del mercado en manos de la competencia a través de distintas señales. Tal como lo explicase al escribir sobre Jetix, mientras este iba enfocarse en el público conformado en su mayoría por varones de 6 a 12 años. Disney lo haría con el público de las niñas desde los 2 a los 12 años, focalizando sus contenidos en las emociones y los lazos afectivos, en vez de tanta acción y avent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 se entiende mejor a partir del 2004 donde Disney, a nivel mundial, emprendió un importante cambio de imagen y contenido, y más cuando paso de ser Premium a bás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n 2004, Anne Sweeney, veterana ejecutiva de Disney, fue nombrada Presidenta de Disney-ABC Cable Networks Group, y decidió hacer un rediseño total del canal, tanto en Estados Unidos como en sus versiones internacionales. En Estados Unidos el diseño del canal cambia del antiguo Zoog Disney y cambia a un diseño más moderno. </w:t>
      </w:r>
      <w:r>
        <w:rPr>
          <w:rFonts w:cs="Arial" w:ascii="Arial" w:hAnsi="Arial"/>
          <w:b/>
          <w:sz w:val="20"/>
          <w:szCs w:val="20"/>
        </w:rPr>
        <w:t>En Latinoamérica se inicia el cambio de canal Premium a básico junto con el mismo cambio de diseñ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Al igual que la versión estadounidense el canal, con su nuevo diseño, empezó a transmitir nuevas series, dedicadas principalmente al mercado tween (preadolescentes) y teen (adolescentes), reduciendo la oferta de series animadas y compartiendo sus horarios. Se estrenaron series exitosas como Lizzie McGuire y Mano a Mano. El horario de la mañana fue ocupado con un bloque especial llamado Playhouse Disney, con programas y series para niños pre-escolare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Conforme avanzan los años, el modelo de programas para tweens y teens fue volviéndose más exitoso, además de que fue perfeccionando sus formulas y contenidos. En 2003 debutaría la serie Es Tan Raven, en 2004, Phil del Futuro, en 2005, Zack y Cody: Gemelos en Acción y en 2006, Hannah Montana. Esto reforzaría la popularidad y niveles de audiencia del canal, sumado al éxito de las películas originales de Disney Channel como High School Musical y Cheetah Girls que también seguirían el exitoso modelo de la cade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 da a entender que lo de Disney hizo a través de los años fue, por un lado practicar un ataque envolvente al engrosar su portfolio con varias señales, mientras que en lo que su propio canal concierne llevo adelante el desarrollo de nuevos productos para el publico preadolescente y adolescent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2" w:name="algunascoa"/>
      <w:bookmarkEnd w:id="12"/>
      <w:r>
        <w:rPr/>
        <w:t>Algunas conclusiones sobre el sector.</w:t>
      </w:r>
    </w:p>
    <w:p>
      <w:pPr>
        <w:pStyle w:val="Normal"/>
        <w:spacing w:lineRule="atLeast" w:line="240"/>
        <w:rPr>
          <w:rFonts w:ascii="Arial" w:hAnsi="Arial" w:cs="Arial"/>
          <w:color w:val="333399"/>
          <w:sz w:val="20"/>
          <w:szCs w:val="28"/>
        </w:rPr>
      </w:pPr>
      <w:r>
        <w:rPr>
          <w:rFonts w:cs="Arial" w:ascii="Arial" w:hAnsi="Arial"/>
          <w:color w:val="333399"/>
          <w:sz w:val="20"/>
          <w:szCs w:val="28"/>
        </w:rPr>
      </w:r>
      <w:bookmarkStart w:id="13" w:name="algunascoa"/>
      <w:bookmarkStart w:id="14" w:name="algunascoa"/>
      <w:bookmarkEnd w:id="14"/>
    </w:p>
    <w:p>
      <w:pPr>
        <w:pStyle w:val="Normal"/>
        <w:spacing w:lineRule="atLeast" w:line="240"/>
        <w:rPr>
          <w:rFonts w:ascii="Arial" w:hAnsi="Arial" w:cs="Arial"/>
          <w:sz w:val="20"/>
          <w:szCs w:val="20"/>
        </w:rPr>
      </w:pPr>
      <w:r>
        <w:rPr>
          <w:rFonts w:cs="Arial" w:ascii="Arial" w:hAnsi="Arial"/>
          <w:sz w:val="20"/>
          <w:szCs w:val="20"/>
        </w:rPr>
        <w:t>A lo largo de esta primer parte, el objeto de esta sección fue dar una larga y profunda mirada al desarrollo de la industria de la animación dentro de la Televisión por cable. Tal vez, lo correcto no sea decir que se trate de una industria sino de un mercado que poco a poco fue tomando forma e importa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aso demasiada agua bajo el puente, desde que aquellos bloques de programación hicieron su aparición a medida que iban extendiéndose por todo el país los primeros cables opera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urante todo este desarrollo hemos observado bajo una mirada analítica, el desarrollo de este mercado, y como fue quemando etapas a través de los años, ganando en dinamismo como en competitividad. </w:t>
      </w:r>
    </w:p>
    <w:p>
      <w:pPr>
        <w:pStyle w:val="Normal"/>
        <w:spacing w:lineRule="atLeast" w:line="240"/>
        <w:rPr/>
      </w:pPr>
      <w:r>
        <w:rPr>
          <w:rFonts w:cs="Arial" w:ascii="Arial" w:hAnsi="Arial"/>
          <w:sz w:val="20"/>
          <w:szCs w:val="20"/>
        </w:rPr>
        <w:t>Es así que, habiéndose originado como meros bloques, hoy el mercado de la animación de la TV por cable en Argentina es una parte del escenario regional que evidencia una fuerte competencia entre distintas señales panregionales que a su vez, son partes de amplios portafolios que encierran una estrategia mucho mayor, la de “atacar” cada vez mas amplios espacios de merc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l mundo de los niños no ha sido la excepción, pero también se ha convertido en uno de los mercados más exige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e se puede sacar en conclusión de todo lo que hemos visto y desarrollado hasta el momento?</w:t>
      </w:r>
    </w:p>
    <w:p>
      <w:pPr>
        <w:pStyle w:val="Normal"/>
        <w:spacing w:lineRule="atLeast" w:line="240"/>
        <w:rPr>
          <w:rFonts w:ascii="Arial" w:hAnsi="Arial" w:cs="Arial"/>
          <w:sz w:val="20"/>
          <w:szCs w:val="20"/>
        </w:rPr>
      </w:pPr>
      <w:r>
        <w:rPr>
          <w:rFonts w:cs="Arial" w:ascii="Arial" w:hAnsi="Arial"/>
          <w:sz w:val="20"/>
          <w:szCs w:val="20"/>
        </w:rPr>
        <w:t>Bueno, en primer lugar, creo que ha quedado claro que hoy día, la animación como medio de entretenimiento ha dejado de ser patrimonio exclusivo de un solo segmento o nicho, pasando a ser así un excelente elemento para captar a un público multi-target.</w:t>
      </w:r>
    </w:p>
    <w:p>
      <w:pPr>
        <w:pStyle w:val="Normal"/>
        <w:spacing w:lineRule="atLeast" w:line="240"/>
        <w:rPr/>
      </w:pPr>
      <w:r>
        <w:rPr>
          <w:rFonts w:cs="Arial" w:ascii="Arial" w:hAnsi="Arial"/>
          <w:sz w:val="20"/>
          <w:szCs w:val="20"/>
        </w:rPr>
        <w:t>La animación para adultos, que hasta hace unas dos décadas era algo prácticamente inexistente hoy es claramente tenida en cuenta por casi todas las señales que se precien de pasar segmentos animados.</w:t>
      </w:r>
    </w:p>
    <w:p>
      <w:pPr>
        <w:pStyle w:val="Normal"/>
        <w:spacing w:lineRule="atLeast" w:line="240"/>
        <w:rPr>
          <w:rFonts w:ascii="Arial" w:hAnsi="Arial" w:cs="Arial"/>
          <w:sz w:val="20"/>
          <w:szCs w:val="20"/>
        </w:rPr>
      </w:pPr>
      <w:r>
        <w:rPr>
          <w:rFonts w:cs="Arial" w:ascii="Arial" w:hAnsi="Arial"/>
          <w:sz w:val="20"/>
          <w:szCs w:val="20"/>
        </w:rPr>
        <w:t>Sin embargo, este trabajo no trata sobre la animación para adultos o la extensión del anime como un medio mas en la batalla por el rating.</w:t>
      </w:r>
    </w:p>
    <w:p>
      <w:pPr>
        <w:pStyle w:val="Normal"/>
        <w:spacing w:lineRule="atLeast" w:line="240"/>
        <w:rPr/>
      </w:pPr>
      <w:r>
        <w:rPr>
          <w:rFonts w:cs="Arial" w:ascii="Arial" w:hAnsi="Arial"/>
          <w:sz w:val="20"/>
          <w:szCs w:val="20"/>
        </w:rPr>
        <w:t>Este trabajo trata sobre los canales de animación, y por lo tanto, hablamos de toda la animación como medio de entretenimiento para todos los públicos. En cierta forma, el género de la animación, representaba una última barrera ante los continuos rompimientos de formas y formatos, pero eso ya es parte del pasado.</w:t>
      </w:r>
    </w:p>
    <w:p>
      <w:pPr>
        <w:pStyle w:val="Normal"/>
        <w:spacing w:lineRule="atLeast" w:line="240"/>
        <w:rPr/>
      </w:pPr>
      <w:r>
        <w:rPr>
          <w:rFonts w:cs="Arial" w:ascii="Arial" w:hAnsi="Arial"/>
          <w:sz w:val="20"/>
          <w:szCs w:val="20"/>
        </w:rPr>
        <w:t>Hoy tenemos animación para niños, pero también tenemos animación para adolescentes y también tenemos animación para adul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 medida que el mercado se fue expandiendo en Argentina muchas empresas del ramo infantil vieron que la oportunidad era excelente para publicitarse por medios alternativos a la televisión abierta, la visión comercial fue la que dio vida a las señales de animación. Y esa visión comercial es la que sigue dándole sentido a la existencia de dichos can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animación para adultos, y el que haya habido un canal que se dedicara 100% a ello, no fue por amor al arte, fue porque hubo empresarios astutos que comprendieron que había un target que estaba desatendido o no estaba totalmente satisfecho con lo que había. Sencillamente fue eso y nada más. El resto del cuento es saber como vender eso al público al que apunt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o mismo se aplica al caso de las señales panregionales, tal como han podido observar, estas al principio solo imitaban a sus “casas matrices” pero después comprendieron que tenían que adaptarse a los gustos de la región, en ese punto, aunque algunos no lo admitan, el papel de Argentina como mercado fue muy importa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Habiendo sido Argentina la fuente del 40 o del 50 % de los suscriptores de las principales señales panregionales, estas tuvieron que sentar cabeza y mirar lo que ocurría, pero lo hicieron porque no les quedaba otra, porque cuando llegaba la hora de ver el mercado inevitablemente caían ante señales a las cuales supuestamente debían vapulear. Una vez mas la visión comercial y la necesidad de comprender las complejidades de un mercado fueron las que motivaron el largo proceso de aprendizaje por parte de las señales panregion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otro lado, esa fuerte competencia fue la que inicio una escala compleja que al retroalimentarse constantemente llevo a que el público televidente también se transformas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Hoy día el público televidente de la animación por cable va desde los 2 hasta los 35 años. Obligando a los canales de contenidos a un constante ir y venir en lo que se refiere a cambios de estrategias, de imagen, transmisión de contenidos, políticas de calidad, diseño de nuevas programaciones, eventos fuera del canal, e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 por eso, que hoy tenemos una oferta variada, donde algunos eligen atender a una determinada franja y otros en cambio intentan la titánica tarea de abordar a todos los segmentos, algunos los hacen bajo la política de transmitir “para toda la familia” otros sencillamente deciden armar franjas horarias para determinados públic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sí, es como hoy tenemos a canales que apuntan a un público netamente infantil como Discovery Kids, Disney Channel o Jetix, llegando como máximo a un público de 16. Algunos prefieren apuntar a lo educativo, otros a las emociones y otros a la ac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n cambio, por otra parte tenemos a Cartoon y a Nickelodeon que si bien apuntan predominantemente al público entre 6 y 18 años, también miran de reojo al público adulto y así vemos que terminan animándose a armar secciones o bloques alternativos con alto o bajo grado de adultez.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Otros, en tanto, apuntaron a armar o intentar armar franjas por horarios, como el viejo Fox Kids, un proyecto que quedo a medio ejecutar, o como quiso hacerlo el viejo Cabli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Y después están los que quisieron ir más allá como el caso de Locomotion, y el actual Animax apuntando a nichos específicos con gustos específic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Mas allá de esto, lo que si es claro, es que la tendencia hoy apunta a una cada vez mas creciente exigencia de calidad y a un cada vez constante aumento de la competitividad de un sector que hoy ya no cuenta con actores netamente locales aunque en nuestro escenario como mercado sigan moviéndose activamente diversos jugadores que apuntan a ganar terreno a veces compitiendo entre si, y otras veces buscando visualizar nichos o territorios vírgenes sin ocupar. Porque la realidad es que la animación avanza con la tecnología y con sus tendencias, avanza con la complejizacion de los mercados, y con la ampliación y aparición de más y nuevos segmen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 hoy parece que la oferta de canales animados es diversificada y apunta cada vez mas a apostar por una programación mas variada, eso es porque el mercado se va haciendo más dinámico y en consecuencia, los canales deben adaptarse a ese alto grado de variabilidades que el mercado adquier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Y donde queda, o mejor dicho, donde quedo Magic dentro de toda esta tormenta de complejidades y colores? Bueno, eso es lo que vamos intentar develar en la parte que sigue…</w:t>
      </w:r>
    </w:p>
    <w:p>
      <w:pPr>
        <w:pStyle w:val="Normal"/>
        <w:pBdr>
          <w:bottom w:val="thinThickLargeGap" w:sz="24" w:space="1" w:color="333399"/>
        </w:pBdr>
        <w:spacing w:lineRule="atLeast" w:line="240"/>
        <w:rPr>
          <w:rFonts w:ascii="Arial" w:hAnsi="Arial" w:cs="Arial"/>
          <w:i/>
          <w:i/>
          <w:imprint/>
          <w:color w:val="333399"/>
          <w:sz w:val="20"/>
          <w:szCs w:val="36"/>
        </w:rPr>
      </w:pPr>
      <w:r>
        <w:rPr>
          <w:rFonts w:cs="Arial" w:ascii="Arial" w:hAnsi="Arial"/>
          <w:i/>
          <w:imprint/>
          <w:color w:val="333399"/>
          <w:sz w:val="20"/>
          <w:szCs w:val="36"/>
        </w:rPr>
      </w:r>
    </w:p>
    <w:p>
      <w:pPr>
        <w:pStyle w:val="Normal"/>
        <w:pBdr>
          <w:bottom w:val="thinThickLargeGap" w:sz="24" w:space="1" w:color="333399"/>
        </w:pBdr>
        <w:spacing w:lineRule="atLeast" w:line="240"/>
        <w:rPr>
          <w:rFonts w:ascii="Arial" w:hAnsi="Arial" w:cs="Arial"/>
          <w:i/>
          <w:i/>
          <w:imprint/>
          <w:color w:val="333399"/>
          <w:sz w:val="20"/>
          <w:szCs w:val="36"/>
        </w:rPr>
      </w:pPr>
      <w:r>
        <w:rPr>
          <w:rFonts w:cs="Arial" w:ascii="Arial" w:hAnsi="Arial"/>
          <w:i/>
          <w:imprint/>
          <w:color w:val="333399"/>
          <w:sz w:val="20"/>
          <w:szCs w:val="36"/>
        </w:rPr>
        <w:t>Segunda Parte</w:t>
      </w:r>
    </w:p>
    <w:p>
      <w:pPr>
        <w:pStyle w:val="Normal"/>
        <w:spacing w:lineRule="atLeast" w:line="240"/>
        <w:rPr>
          <w:rFonts w:ascii="Arial" w:hAnsi="Arial" w:cs="Arial"/>
          <w:i/>
          <w:i/>
          <w:imprint/>
          <w:color w:val="333399"/>
          <w:sz w:val="20"/>
          <w:szCs w:val="20"/>
        </w:rPr>
      </w:pPr>
      <w:r>
        <w:rPr>
          <w:rFonts w:cs="Arial" w:ascii="Arial" w:hAnsi="Arial"/>
          <w:i/>
          <w:imprint/>
          <w:color w:val="333399"/>
          <w:sz w:val="20"/>
          <w:szCs w:val="20"/>
        </w:rPr>
      </w:r>
    </w:p>
    <w:p>
      <w:pPr>
        <w:pStyle w:val="Heading2"/>
        <w:rPr/>
      </w:pPr>
      <w:bookmarkStart w:id="15" w:name="ascensogla"/>
      <w:bookmarkEnd w:id="15"/>
      <w:r>
        <w:rPr/>
        <w:t>Ascenso, Gloria y Caída de Magic Kids.</w:t>
      </w:r>
    </w:p>
    <w:p>
      <w:pPr>
        <w:pStyle w:val="Normal"/>
        <w:spacing w:lineRule="atLeast" w:line="240"/>
        <w:rPr>
          <w:rFonts w:ascii="Arial" w:hAnsi="Arial" w:cs="Arial"/>
          <w:color w:val="333399"/>
          <w:sz w:val="20"/>
          <w:szCs w:val="28"/>
        </w:rPr>
      </w:pPr>
      <w:r>
        <w:rPr>
          <w:rFonts w:cs="Arial" w:ascii="Arial" w:hAnsi="Arial"/>
          <w:color w:val="333399"/>
          <w:sz w:val="20"/>
          <w:szCs w:val="28"/>
        </w:rPr>
      </w:r>
      <w:bookmarkStart w:id="16" w:name="ascensogla"/>
      <w:bookmarkStart w:id="17" w:name="ascensogla"/>
      <w:bookmarkEnd w:id="17"/>
    </w:p>
    <w:p>
      <w:pPr>
        <w:pStyle w:val="Normal"/>
        <w:spacing w:lineRule="atLeast" w:line="240"/>
        <w:rPr>
          <w:rFonts w:ascii="Arial" w:hAnsi="Arial" w:cs="Arial"/>
          <w:b/>
          <w:b/>
          <w:sz w:val="20"/>
          <w:szCs w:val="20"/>
        </w:rPr>
      </w:pPr>
      <w:r>
        <w:rPr>
          <w:rFonts w:cs="Arial" w:ascii="Arial" w:hAnsi="Arial"/>
          <w:b/>
          <w:sz w:val="20"/>
          <w:szCs w:val="20"/>
        </w:rPr>
        <w:t>El comienzo. La calma previa a la Torment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La historia de Magic Kids empieza un poco antes de lo que muchos creen, si bien la señal empezó a transmitir en 1995, su inicio comenzó a forjarse en los últimos meses de 1994.</w:t>
      </w:r>
    </w:p>
    <w:p>
      <w:pPr>
        <w:pStyle w:val="Normal"/>
        <w:spacing w:lineRule="atLeast" w:line="240"/>
        <w:rPr>
          <w:rFonts w:ascii="Arial" w:hAnsi="Arial" w:cs="Arial"/>
          <w:sz w:val="20"/>
          <w:szCs w:val="20"/>
        </w:rPr>
      </w:pPr>
      <w:r>
        <w:rPr>
          <w:rFonts w:cs="Arial" w:ascii="Arial" w:hAnsi="Arial"/>
          <w:sz w:val="20"/>
          <w:szCs w:val="20"/>
        </w:rPr>
        <w:t>Por aquel entonces, una empresa llamada Pramer comercializaba un canal infantil perteneciente a una conocida importadora de nombre Cartan, un tal Big Channel.</w:t>
      </w:r>
    </w:p>
    <w:p>
      <w:pPr>
        <w:pStyle w:val="Normal"/>
        <w:spacing w:lineRule="atLeast" w:line="240"/>
        <w:rPr/>
      </w:pPr>
      <w:r>
        <w:rPr>
          <w:rFonts w:cs="Arial" w:ascii="Arial" w:hAnsi="Arial"/>
          <w:sz w:val="20"/>
          <w:szCs w:val="20"/>
        </w:rPr>
        <w:t>Por eso meses, Horacio Levin, presidente de Pramer, ya veía venir que la quiebra de Cartan era inminente y para evitar, por tanto, que el canal quede a la deriva, este propuso que alguien de su empresa supervisase la parte artística de dicho canal.</w:t>
      </w:r>
    </w:p>
    <w:p>
      <w:pPr>
        <w:pStyle w:val="Normal"/>
        <w:spacing w:lineRule="atLeast" w:line="240"/>
        <w:rPr/>
      </w:pPr>
      <w:r>
        <w:rPr>
          <w:rFonts w:cs="Arial" w:ascii="Arial" w:hAnsi="Arial"/>
          <w:sz w:val="20"/>
          <w:szCs w:val="20"/>
        </w:rPr>
        <w:t>Fue entonces, que Levin propuso este desafió a un hombre llamado Jorge Contreras, a quien había conocido cuando este preparaba un programa de TV que después no salio. Pero el contacto había quedado, y así fue que este señor, que provenía del mundo del periodismo y cuyo fuerte eran los documentales, fue a parar al Big.</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Obviamente, Contreras no tenía mucha experiencia en cuanto al manejo de contenidos infantiles, y además, para ese momento, los problemas no se hicieron esperar, y estallaron por montones. No era fácil gerenciar un canal cuya empresa que le servia de sostén había desaparecido. En consecuencia, estos y muchos otros inconvenientes hicieron que los proyectos que tenían pensado para el Big se retrasasen de una manera insoportable. Lo cual hizo que, a su vez, que Levin vaya convenciéndose de que no era muy redituable quedarse con esa señ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Fue así, como “de golpe y porrazo” Levin corto por lo sano e ideo una nueva propuesta: la de armar un nuevo canal que se llamase “Magic”, que era por aquel entonces el nombre de; club de socios de Cablevis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ese modo, en 1995, y con una fiesta inaugural en el Sheraton Hotel, comenzaba su carrera por las pantallas argentinas un nuevo canal que no pasaría desapercibido: Magic Kid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idea era, paradójicamente, competir con el Big y disolver la sociedad que Pramer mantenía con este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recepción estaba asegurada, Levin mantenía importantes vínculos con Cablevisión, lo que le permitía de entrada llegar a los hogares que tenían este sistema de ca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 la cabeza de esa auspiciosa empresa aventurera, estaría aquel competente hombre que había impresionado al dueño de Pramer: El productor Jorge Contreras, como flamante gerente de Progra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De esta manera, este nuevo gerente iniciaría, en los meses previos al lanzamiento del canal, todo un proceso de aprendizaje con el objetivo de “decodificar” lo que en realidad significaba un canal “infanti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eastAsia="Arial" w:cs="Arial" w:ascii="Arial" w:hAnsi="Arial"/>
          <w:sz w:val="20"/>
          <w:szCs w:val="20"/>
        </w:rPr>
        <w:t xml:space="preserve"> </w:t>
      </w:r>
      <w:r>
        <w:rPr>
          <w:rFonts w:cs="Arial" w:ascii="Arial" w:hAnsi="Arial"/>
          <w:b/>
          <w:i/>
          <w:sz w:val="20"/>
          <w:szCs w:val="20"/>
        </w:rPr>
        <w:t>“</w:t>
      </w:r>
      <w:r>
        <w:rPr>
          <w:rFonts w:cs="Arial" w:ascii="Arial" w:hAnsi="Arial"/>
          <w:b/>
          <w:i/>
          <w:sz w:val="20"/>
          <w:szCs w:val="20"/>
        </w:rPr>
        <w:t>así comenzó mi acercamiento con los pibes. Al principio fue con las madres, maestras jardineras, comunicadoras sociales (que conocía de la UBA donde daba clases), etc. Luego fui directamente con los pibes. Ese fue el inicio del acercamiento al universo pibes, descubrir que pasaba, a que hora se levantaban, a que hora comían…”</w:t>
      </w:r>
    </w:p>
    <w:p>
      <w:pPr>
        <w:pStyle w:val="Normal"/>
        <w:spacing w:lineRule="atLeast" w:line="240"/>
        <w:rPr/>
      </w:pPr>
      <w:r>
        <w:rPr>
          <w:rFonts w:cs="Arial" w:ascii="Arial" w:hAnsi="Arial"/>
          <w:sz w:val="20"/>
          <w:szCs w:val="20"/>
        </w:rPr>
        <w:t>Decía Jorge Contreras a Leandro Oberto en una entrevista a la Revista Lazer en 1998.</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esencia, la estrategia del nuevo canal era contar con “enlatados”, o sea series compradas, pero también con una buena dosis de producción nacional de contenidos. De este modo, la idea base era combinar una programación tradicional con programas infantiles de producción propia que posicionaran al canal de otra for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esta forma, si aplicamos las teorías de Yip, para el caso de Magic Kids, podemos decir que el canal apuntaba a explotar el mercado heredado del viejo Big Channel con productos nuevos de producción propia y con importantes cantidades de programación “enlatada”. En otras palabras, Magic aplicaba una estrategia doble desde la variable del producto, pero no así desde la variable del segmento que seguía siendo exactamente el mismo que explotaba el Big, el público entre 4 y 11 a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5942330" cy="2037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7" r="-6" b="-17"/>
                    <a:stretch>
                      <a:fillRect/>
                    </a:stretch>
                  </pic:blipFill>
                  <pic:spPr bwMode="auto">
                    <a:xfrm>
                      <a:off x="0" y="0"/>
                      <a:ext cx="5942330" cy="203771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otras palabras, a juzgar por esta estrategia, cualquier innovación o cambio, siempre giraría en torno a ese públ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sí, Magic Kids arrancaría con programas de producción propia como “A jugar con Hugo” (que se estreno al año posterior del debut de la señal y que se mantendría allí hasta su cierre) siendo el primer programa interactivo de América Latina, contando con un juego telefónico que por medio de las teclas se podría manejar al personaje “Hugo” en los distintos juegos. Y “Nivel X”, un programa 100% dedicado a cubrir el mundo de los video-juegos en todos sus aspectos así como las diferentes novedades y curiosidades del mundo de las computador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otra parte, el canal aposto simultáneamente por series ya conocidas por el publico como el caso de “Power Rangers”, X-men, Spiderman y otros tantos. Pasando así, a ser uno de los canales mas vistos de la TV por cable de Argentina en aquella épo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hora, recapitulemos un momento y marquemos un par de aspectos que vendrían bien aclar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7"/>
        </w:numPr>
        <w:spacing w:lineRule="atLeast" w:line="240"/>
        <w:rPr/>
      </w:pPr>
      <w:r>
        <w:rPr>
          <w:rFonts w:cs="Arial" w:ascii="Arial" w:hAnsi="Arial"/>
          <w:sz w:val="20"/>
          <w:szCs w:val="20"/>
        </w:rPr>
        <w:t>En primer lugar el nacimiento de Magic Kids es una consecuencia directa de un fenómeno que venia manifestándose de hacia tiempo. La ampliación de las señales en los satélites permitió que muchos corrieran hacia la oportunidad de lanzarse hacia un nuevo mercado virgen e inexplorado que era el de llegar de forma mas amplia a los consumidores a través de los temas que mas les interesaban.</w:t>
      </w:r>
    </w:p>
    <w:p>
      <w:pPr>
        <w:pStyle w:val="Normal"/>
        <w:numPr>
          <w:ilvl w:val="0"/>
          <w:numId w:val="7"/>
        </w:numPr>
        <w:spacing w:lineRule="atLeast" w:line="240"/>
        <w:rPr>
          <w:rFonts w:ascii="Arial" w:hAnsi="Arial" w:cs="Arial"/>
          <w:sz w:val="20"/>
          <w:szCs w:val="20"/>
        </w:rPr>
      </w:pPr>
      <w:r>
        <w:rPr>
          <w:rFonts w:cs="Arial" w:ascii="Arial" w:hAnsi="Arial"/>
          <w:sz w:val="20"/>
          <w:szCs w:val="20"/>
        </w:rPr>
        <w:t>Y así es como surgieron las señales temáticas de 24 hs. Al día, eran excelentes medios para monopolizar y captar la atención del público en aspectos específicos de su vida como los deportes, las películas, las noticias, el sexo y, por supuesto, los dibujos animados. Pero, por sobre todo, era una manera genial de concentrar anunciantes y sponsors vinculados con el tema que se explotaba, sin limitaciones de espacio publicitar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consecuencia, aquí ya podemos ubicar lo que Andrew Groove llama un efecto 10X, en este caso una revolución en la tecnología de los satélites que llevo a al décima potencia los cambios que había impulsado la aparición de la TV por cable.</w:t>
      </w:r>
    </w:p>
    <w:p>
      <w:pPr>
        <w:pStyle w:val="Normal"/>
        <w:spacing w:lineRule="atLeast" w:line="240"/>
        <w:rPr/>
      </w:pPr>
      <w:r>
        <w:rPr>
          <w:rFonts w:cs="Arial" w:ascii="Arial" w:hAnsi="Arial"/>
          <w:sz w:val="20"/>
          <w:szCs w:val="20"/>
        </w:rPr>
        <w:t>Esa revolución genero toda una ola de cambios que revoluciono, en forma gradual, lo que se veía por la televisión, originando tal como lo habíamos dicho, nuevas oportunidades para ser explotad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Magic, nace en ese contexto donde los cambios empezaron a hacerse notar. Y junto con Big y Cablin, prácticamente sin quererlo, dieron origen a un nuevo mercado: el de los adolescentes y adultos que consumen dibujos anim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n embargo aquí es donde surge el primer punto de conflicto. La señal creada por Pramer, buscaba anidarse dentro del segmento infantil, y no en potenciales nuevos merc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realidad, esto en cierta forma, era completamente comprensible por diferentes razon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3"/>
        </w:numPr>
        <w:spacing w:lineRule="atLeast" w:line="240"/>
        <w:rPr/>
      </w:pPr>
      <w:r>
        <w:rPr>
          <w:rFonts w:cs="Arial" w:ascii="Arial" w:hAnsi="Arial"/>
          <w:sz w:val="20"/>
          <w:szCs w:val="20"/>
        </w:rPr>
        <w:t>En primera razón, el mercado de las señales infantiles aun era incipiente en cuanto rentabilidad, el mercado era muy frágil y no era conveniente que se abarrotase de señales de un solo tema. Si bien, por aquella época había muchas señales en diferentes sistemas de cable, no todas eran rentables.</w:t>
      </w:r>
    </w:p>
    <w:p>
      <w:pPr>
        <w:pStyle w:val="Normal"/>
        <w:numPr>
          <w:ilvl w:val="0"/>
          <w:numId w:val="23"/>
        </w:numPr>
        <w:spacing w:lineRule="atLeast" w:line="240"/>
        <w:rPr/>
      </w:pPr>
      <w:r>
        <w:rPr>
          <w:rFonts w:cs="Arial" w:ascii="Arial" w:hAnsi="Arial"/>
          <w:sz w:val="20"/>
          <w:szCs w:val="20"/>
        </w:rPr>
        <w:t>además, los hábitos del publico habían demostrado un importante cambio:</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Hoy en día, la mayoría de los pibes tienen televisión en su cuarto…</w:t>
      </w:r>
      <w:r>
        <w:rPr>
          <w:rFonts w:cs="Arial" w:ascii="Arial" w:hAnsi="Arial"/>
          <w:sz w:val="20"/>
          <w:szCs w:val="20"/>
        </w:rPr>
        <w:t>” “…</w:t>
      </w:r>
      <w:r>
        <w:rPr>
          <w:rFonts w:cs="Arial" w:ascii="Arial" w:hAnsi="Arial"/>
          <w:b/>
          <w:i/>
          <w:sz w:val="20"/>
          <w:szCs w:val="20"/>
        </w:rPr>
        <w:t>entonces los chicos ven la tele hasta las 3, 4 de la mañana. Los horarios de los chicos no son más algo fijo. Nuestra política, por tanto es ser una canal infantil las 24 horas. Los adolescentes y adultos que se sumen bienvenidos sean, no es nuestra intención faltarles el respeto, pero van a estar siempre en un segundo puesto de interés, dado que la idea del canal es ser un canal infantil, la empresa esta basada en eso.”</w:t>
      </w:r>
    </w:p>
    <w:p>
      <w:pPr>
        <w:pStyle w:val="Normal"/>
        <w:spacing w:lineRule="atLeast" w:line="240"/>
        <w:rPr>
          <w:rFonts w:ascii="Arial" w:hAnsi="Arial" w:cs="Arial"/>
          <w:sz w:val="20"/>
          <w:szCs w:val="20"/>
        </w:rPr>
      </w:pPr>
      <w:r>
        <w:rPr>
          <w:rFonts w:cs="Arial" w:ascii="Arial" w:hAnsi="Arial"/>
          <w:sz w:val="20"/>
          <w:szCs w:val="20"/>
        </w:rPr>
        <w:t>El mensaje de Contreras era claro y contundente. Reconocía la existencia de un público nuevo que estaba empezando a engrosar parte de la audiencia del canal, pero no hacia lugar a la posibilidad de explotar ese potencial. En realidad, su posición no reflejaba su opinión personal, tal como expresaría en esa misma entrevista sino la premisa con que Pramer había concebido al canal al momento de lanzarla al rued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3"/>
        </w:numPr>
        <w:spacing w:lineRule="atLeast" w:line="240"/>
        <w:rPr/>
      </w:pPr>
      <w:r>
        <w:rPr>
          <w:rFonts w:cs="Arial" w:ascii="Arial" w:hAnsi="Arial"/>
          <w:sz w:val="20"/>
          <w:szCs w:val="20"/>
        </w:rPr>
        <w:t>Por otra parte, el riesgo de emprender una aventura de esa naturaleza era todavía muy alto. En aquella época, todavía la animación no había adquirido de forma definitiva esa orientación multi-target que ahora tiene. Y para peor, aun persistía, de forma muy pronunciada esa doble moral de que lo que es malo que los chicos vean en los dibujos animados, no sea nada cuando lo veían por los programas tradicionales de la TV abierta. A pesar de ello, Los Simpson como caballo de batalla de Telefe y algunos emprendimientos que si hicieron HBO y Mtv estaban sentando los primeros precedentes para una nueva televisión en lo que a Animación se refer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ero, a pesar de todo, el canal era exitoso, peleando por el 1er y 2do puesto todos los meses en las planillas de rating. No había demasiado porque preocuparse, todo iba bien aparente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Comienza la debacle, comienza la tormenta.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Sin embargo, los mercados no son estáticos, están muy lejos de serlo. Y Magic, pronto aprendería a tener que pilotear en medio de una continua tempestad que se volvería más densa y más hostil: el crecimiento de la competencia a gran esca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 pesar de los vínculos que el canal de la estrellita tenía con Cablevisión, este no pudo frenar para siempre el ingreso de otras señales, y muchos menos si se trataba de canales panregionales detrás de las cuales se encontraban importantes multimedios con estrategias de portfolio que apuntaban a múltiples segmentos. Tarde o temprano, una a una, estas señales irían desembarcand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artoon Network había llegado casi desde un principio, pero la competencia con ese canal se intensifico cuando la señal lanzo sus famosos “Cartoon Cartoons”, lo cual le dio un soplo de aire fresco a su programación, atiborrada de clásicos de la animación, y que a la postre serian la llave para su éxito en toda Latinoamérica y el mundo. Obviamente, Cartoon Network tenía los medios para generar sus propios contenidos lo cual le permitía no depender tanto de series compradas, una ventaja que obviamente Magic no ten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spués se sumo Nickelodeon, que aporto series live-action con humor y con una estética mas dinámica y moderna, además era dueña de un par de series que Magic pasaba por su programación, lo cual era el inicio de un futuro problema que pondría al canal a cursar rumbos nunca antes pens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La evolución natural que el mercado empezaba a mostrar no hizo más que confirmar los recelos que el Canal argentino tenia ante la inevitable Globalización de las señales. Era algo casi cantado, que eso tarde o temprano ocurriría y que el canal pronto tendría que enfrentarse a verdaderos gigantes internacion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ero cual era la razón de tantos recelos ante la inevitable llegada de la competencia internacio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l Propio Jorge Contreras, en esa misma entrevista, a la que hacíamos referencia, se encarga de explicar las razones de porque, ante la pregunta de cómo encaraban el tema de la competencia a nivel internacio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t>“</w:t>
      </w:r>
      <w:r>
        <w:rPr>
          <w:rFonts w:cs="Arial" w:ascii="Arial" w:hAnsi="Arial"/>
          <w:b/>
          <w:i/>
          <w:sz w:val="20"/>
          <w:szCs w:val="20"/>
        </w:rPr>
        <w:t>Somos un canal pensado para comercializarse únicamente en Argentina. Las señales internacionales disponen de un gran sustento económico y presión con los distribuidores que nosotros no tenemos y que les permite adquirir series a precios muy diferentes a los que los adquirimos nosotros.</w:t>
      </w:r>
    </w:p>
    <w:p>
      <w:pPr>
        <w:pStyle w:val="Normal"/>
        <w:spacing w:lineRule="atLeast" w:line="240"/>
        <w:rPr/>
      </w:pPr>
      <w:r>
        <w:rPr>
          <w:rFonts w:cs="Arial" w:ascii="Arial" w:hAnsi="Arial"/>
          <w:b/>
          <w:i/>
          <w:sz w:val="20"/>
          <w:szCs w:val="20"/>
        </w:rPr>
        <w:t>Simplemente no tenemos los recursos para comprar los derechos para comprar los derechos de las series para el mercado internacional latinoamericano. Es muy difícil competir internacionalmente con los grandes monstruos, tanto por el respaldo económico que tienen como por sus canales de comercialización.”</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Sin embargo, los verdaderos problemas estallaron cuando en Noviembre de 1999, Fox Kids desembarco en Cablevisión y en la provincia de Buenos Aires, mas exactamente.</w:t>
      </w:r>
    </w:p>
    <w:p>
      <w:pPr>
        <w:pStyle w:val="Normal"/>
        <w:spacing w:lineRule="atLeast" w:line="240"/>
        <w:rPr/>
      </w:pPr>
      <w:r>
        <w:rPr>
          <w:rFonts w:cs="Arial" w:ascii="Arial" w:hAnsi="Arial"/>
          <w:sz w:val="20"/>
          <w:szCs w:val="20"/>
        </w:rPr>
        <w:t>Desde un principio, Fox Kids era el competidor potencial mas temido por el canal argentino, y los temores no eran infundamentados, ya en 1998, el gerente de programación de Magic veía venir a los futuros problemas que la señal tendría que enfrentar si este desembarco se hacia real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 xml:space="preserve">En enero de este año </w:t>
      </w:r>
      <w:r>
        <w:rPr>
          <w:rFonts w:cs="Arial" w:ascii="Arial" w:hAnsi="Arial"/>
          <w:sz w:val="20"/>
          <w:szCs w:val="20"/>
        </w:rPr>
        <w:t xml:space="preserve">(1998), </w:t>
      </w:r>
      <w:r>
        <w:rPr>
          <w:rFonts w:cs="Arial" w:ascii="Arial" w:hAnsi="Arial"/>
          <w:b/>
          <w:i/>
          <w:sz w:val="20"/>
          <w:szCs w:val="20"/>
        </w:rPr>
        <w:t>la persona de ventas de Saban (la productora de X-men, Power Rangers, etc.) nos dijo: “Fox Kids no funciona en Argentina por culpa de ustedes”.</w:t>
      </w:r>
    </w:p>
    <w:p>
      <w:pPr>
        <w:pStyle w:val="Normal"/>
        <w:spacing w:lineRule="atLeast" w:line="240"/>
        <w:rPr>
          <w:rFonts w:ascii="Arial" w:hAnsi="Arial" w:cs="Arial"/>
          <w:b/>
          <w:b/>
          <w:i/>
          <w:i/>
          <w:sz w:val="20"/>
          <w:szCs w:val="20"/>
        </w:rPr>
      </w:pPr>
      <w:r>
        <w:rPr>
          <w:rFonts w:cs="Arial" w:ascii="Arial" w:hAnsi="Arial"/>
          <w:b/>
          <w:i/>
          <w:sz w:val="20"/>
          <w:szCs w:val="20"/>
        </w:rPr>
        <w:t>Y ahora con la reciente asociación de Fox y Saban nos permiten adquirir sus series solo cuando ya pasaron seis meses de la emisión de las mismas por parte de Fox. O sea, que ellos tienen seis meses de exclusividad antes que nosotros podamos emitirlas. Pero los chicos no lo ven por Fox, lo ven cuando sale en Magic… Es el caso de la pantalla caliente, eso nos salva.”</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l desembarco de Fox Kids a Cablevisión termino de cristalizar lo que hacia un tiempo se venia viendo, un cambio progresivo y grande en la competencia, un cambio 10X. Los rivales de Magic ya no eran otras señales locales de pequeñas de estructuras, ahora eran los “monstruos” del sector, y detrás de ellos, distribuidores y productoras que comenzaron a darse cuenta de que el verdadero negocio para darle salida a sus amplios catálogos de contenidos, ya no era vendérselo a terceros canales, sino pasar las mismas en sus propios canales, apoyándose en una fuerte campaña de promoción y marketing.</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n realidad, lo que estaba ocurriendo era que muchas distribuidoras de la región Latinoamericana estaban comenzando un proceso de “integración vertical” hacia abajo, en otras palabras estaban empezando sencillamente a tomar en sus manos mas eslabones dentro de la cadena de producción y comercialización de las series animadas. </w:t>
      </w:r>
    </w:p>
    <w:p>
      <w:pPr>
        <w:pStyle w:val="Normal"/>
        <w:spacing w:lineRule="atLeast" w:line="240"/>
        <w:rPr/>
      </w:pPr>
      <w:r>
        <w:rPr>
          <w:rFonts w:cs="Arial" w:ascii="Arial" w:hAnsi="Arial"/>
          <w:sz w:val="20"/>
          <w:szCs w:val="20"/>
        </w:rPr>
        <w:t>En consecuencia, ya no solo producían y la distribuían sino que empezaron a asociarse o adquirir señales para transmitir todo su catalogo en un solo canal y con una publicidad uniforme para todos, es decir que todas sus series estén bajo el paraguas de una sola marca.</w:t>
      </w:r>
    </w:p>
    <w:p>
      <w:pPr>
        <w:pStyle w:val="Normal"/>
        <w:spacing w:lineRule="atLeast" w:line="240"/>
        <w:rPr>
          <w:rFonts w:ascii="Arial" w:hAnsi="Arial" w:cs="Arial"/>
          <w:sz w:val="20"/>
          <w:szCs w:val="20"/>
        </w:rPr>
      </w:pPr>
      <w:r>
        <w:rPr>
          <w:rFonts w:cs="Arial" w:ascii="Arial" w:hAnsi="Arial"/>
          <w:sz w:val="20"/>
          <w:szCs w:val="20"/>
        </w:rPr>
        <w:t>Antes tenían que conformarse con pasar parte de su catalogo a cuenta gotas, en otras señales que a su vez elegían que serie pasar y cual no, derivándola así hacia otras señales con menos audiencia, dado que las compraban por paquetes y no por “series”.</w:t>
      </w:r>
    </w:p>
    <w:p>
      <w:pPr>
        <w:pStyle w:val="Normal"/>
        <w:spacing w:lineRule="atLeast" w:line="240"/>
        <w:rPr/>
      </w:pPr>
      <w:r>
        <w:rPr>
          <w:rFonts w:cs="Arial" w:ascii="Arial" w:hAnsi="Arial"/>
          <w:sz w:val="20"/>
          <w:szCs w:val="20"/>
        </w:rPr>
        <w:t>El tener sus propios canales era una excelente oportunidad para transmitir todo su catalogo y tener un mayor control en su promoción y comercialización.</w:t>
      </w:r>
    </w:p>
    <w:p>
      <w:pPr>
        <w:pStyle w:val="Normal"/>
        <w:spacing w:lineRule="atLeast" w:line="240"/>
        <w:rPr>
          <w:rFonts w:ascii="Arial" w:hAnsi="Arial" w:cs="Arial"/>
          <w:sz w:val="20"/>
          <w:szCs w:val="20"/>
        </w:rPr>
      </w:pPr>
      <w:r>
        <w:rPr>
          <w:rFonts w:cs="Arial" w:ascii="Arial" w:hAnsi="Arial"/>
          <w:sz w:val="20"/>
          <w:szCs w:val="20"/>
        </w:rPr>
        <w:t>De hecho, eso era realmente la esencia o la base del cambio 10X en la competencia, la integración en la cadena comercial de parte de los distribui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consecuencia, antes del ingreso de Fox Kids, Magic pasaba una variedad de series de distinto origen. Con el derivado infantil de Fox en las grillas de canales, esa mezcla mermo considerablemente, y puso al canal de la estrellita contra las cuerdas.</w:t>
      </w:r>
    </w:p>
    <w:p>
      <w:pPr>
        <w:pStyle w:val="Normal"/>
        <w:spacing w:lineRule="atLeast" w:line="240"/>
        <w:rPr/>
      </w:pPr>
      <w:r>
        <w:rPr>
          <w:rFonts w:cs="Arial" w:ascii="Arial" w:hAnsi="Arial"/>
          <w:sz w:val="20"/>
          <w:szCs w:val="20"/>
        </w:rPr>
        <w:t>Y no era para menos, todas sus series exitosas, con excepción de los anime, correspondían a Saban, y con su asociación con Fox y posterior desembarco, Magic las perdió automática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 había un cambio 10X y las consecuencias impactaron al principal jugador local. Por un momento el control parecía irse definitivamente al demonio, y el clima en la señal se lleno de angustia y preocup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Como iban a encarar a una competencia cada vez mas numerosa y fuerte, si su principal producto, el “enlatado”, se veía drásticamente mermado? Como seguirían sosteniendo su “Pantalla caliente” si sus series insignia desaparecí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ara colmo de males, Fox Kids festejo por partida doble, no solo había logrado entrar en Cablevisión sino que lo había hecho en reemplazo de Big Channel, otra señal de Pramer, es decir, que no solo perdían a sus principales series sino que encima habían perdido terreno, la empresa dueña de Magic perdía un canal y al mismo tiempo su “papelera de reciclaje”, su “perro guardiá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Entrando al valle de la muerte.</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Con el desembarco de las potencias, todo había cambiado y la posibilidad de perder mercado en grandes proporciones se hizo muy factible… sin saberlo, Magic, había entrado en un punto de </w:t>
      </w:r>
      <w:r>
        <w:rPr>
          <w:rFonts w:cs="Arial" w:ascii="Arial" w:hAnsi="Arial"/>
          <w:b/>
          <w:sz w:val="20"/>
          <w:szCs w:val="20"/>
        </w:rPr>
        <w:t>inflexión estratégica</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acuerdo con Andrew Groove, un punto de inflexión estratégica equivale a atravesar un valle de la muerte, donde la consigna es adaptarse o mor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mo reaccionaria Magic Kids, ante esta tormenta anuncia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jemos a un lado la teoría y volvamos a la narración de los hechos. Que hizo Magic Kids ante “eso” tan formidable que parecía que lo sacaría del merc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istanciados de Saban, y por ende de toda la “onda” típica infantil que caracterizaba al canal, el mismo emprendió una “huida hacia delante”. Pero, como? Aquí haría su entrada en escena el “anime” como actor princip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Si bien Magic Kids, había logrado adquirir importantes series procedentes del lejano Japón y las había transmitido con mucho éxito, los mismos pasaron ahora a ser algo así como el “buque insignia” del canal para seguir manteniendo la famosa “pantalla caliente”.</w:t>
      </w:r>
    </w:p>
    <w:p>
      <w:pPr>
        <w:pStyle w:val="Normal"/>
        <w:spacing w:lineRule="atLeast" w:line="240"/>
        <w:rPr>
          <w:rFonts w:ascii="Arial" w:hAnsi="Arial" w:cs="Arial"/>
          <w:sz w:val="20"/>
          <w:szCs w:val="20"/>
        </w:rPr>
      </w:pPr>
      <w:r>
        <w:rPr>
          <w:rFonts w:cs="Arial" w:ascii="Arial" w:hAnsi="Arial"/>
          <w:sz w:val="20"/>
          <w:szCs w:val="20"/>
        </w:rPr>
        <w:t>En medio de la desesperación y la angustia por no tener los mismos recurso que sus competidores, el pequeño canal, aposto, sin quererlo, a la animación japonesa. Y la recepción, fue espectacular.</w:t>
      </w:r>
    </w:p>
    <w:p>
      <w:pPr>
        <w:pStyle w:val="Normal"/>
        <w:spacing w:lineRule="atLeast" w:line="240"/>
        <w:rPr/>
      </w:pPr>
      <w:r>
        <w:rPr>
          <w:rFonts w:cs="Arial" w:ascii="Arial" w:hAnsi="Arial"/>
          <w:sz w:val="20"/>
          <w:szCs w:val="20"/>
        </w:rPr>
        <w:t>La explotación y la promoción de series como Sailor Moon, Dragon Ball y Caballeros del Zodiaco, generaron una impresionante respuesta del público que permitió al canal encontrar su “salvavidas”, que no solo lo mantendría a flote sino que le serviría para seguir manteniendo el lideraz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cierta forma, este acierto, no fue del todo casual, al ser un pequeño canal, Magic Kids tenía como principal fortaleza su capacidad de reaccionar rápidamente ante los cambios y responder ante ellos.</w:t>
      </w:r>
    </w:p>
    <w:p>
      <w:pPr>
        <w:pStyle w:val="Normal"/>
        <w:spacing w:lineRule="atLeast" w:line="240"/>
        <w:rPr/>
      </w:pPr>
      <w:r>
        <w:rPr>
          <w:rFonts w:cs="Arial" w:ascii="Arial" w:hAnsi="Arial"/>
          <w:sz w:val="20"/>
          <w:szCs w:val="20"/>
        </w:rPr>
        <w:t>Eso era cierto. Y Magic, había logrado mantenerse en el negocio apostando por un nuevo formato de entretenimiento, saliendo así de los aprietos, pero… había salido del valle de la mu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Groove decía en su obra que los puntos de inflexión estratégica se caracterizan por ser periodos de transición donde la empresa que lo atraviesa redefine su forma de hacer las cosas, redefine su papel en el mercado, empieza a cuestionarse para que esta realmente y para que compite. En esa transición, se define si la empresa va al fracaso o corre hacia una nueva etap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Con la introducción del anime, Magic abrió una puerta hacia lo desconocido, la que lo conducía a un público que hasta ese momento no se sabía bien si existía o no, al menos en la Argentina. Ese nuevo publico pasaría a engrosar las filas de televidentes manteniendo así, los buenos índices de audiencia de dicha señal.</w:t>
      </w:r>
    </w:p>
    <w:p>
      <w:pPr>
        <w:pStyle w:val="Normal"/>
        <w:spacing w:lineRule="atLeast" w:line="240"/>
        <w:rPr/>
      </w:pPr>
      <w:r>
        <w:rPr>
          <w:rFonts w:cs="Arial" w:ascii="Arial" w:hAnsi="Arial"/>
          <w:sz w:val="20"/>
          <w:szCs w:val="20"/>
        </w:rPr>
        <w:t>Sin embargo, fue a partir allí donde comenzaron los problemas, Magic, un canal infantil, ahora pasaba a ser visto, y en gran cantidad, por un publico mas adulto. Como reaccionaria el canal ante ese accidental descubrim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Volviendo entonces a la primer pregunta, Magic salio del Valle de la muerte? No realmente, es mas, estaba iniciando una larga transición. A donde los llevaría? solo el tiempo y sus decisiones lo dirían?</w:t>
      </w:r>
    </w:p>
    <w:p>
      <w:pPr>
        <w:pStyle w:val="Normal"/>
        <w:spacing w:lineRule="atLeast" w:line="240"/>
        <w:rPr>
          <w:rFonts w:ascii="Arial" w:hAnsi="Arial" w:cs="Arial"/>
          <w:sz w:val="20"/>
          <w:szCs w:val="20"/>
        </w:rPr>
      </w:pPr>
      <w:r>
        <w:rPr>
          <w:rFonts w:cs="Arial" w:ascii="Arial" w:hAnsi="Arial"/>
          <w:sz w:val="20"/>
          <w:szCs w:val="20"/>
        </w:rPr>
        <w:t xml:space="preserve">El hecho es que el anime salvo al canal del brete, en que la competencia internacional la había colocado, pero también, como contrapartida, atento seriamente contra la identidad del canal hasta ese moment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Mientras que la señal hacia denodados esfuerzos por mantener su imagen infantil, al mismo tiempo transmitía series con fuertes cargas de violencia y toques de erotismo que supuestamente lo alejaban del público de 4 a 11 años a los cuales el canal decía apuntar.</w:t>
      </w:r>
    </w:p>
    <w:p>
      <w:pPr>
        <w:pStyle w:val="Normal"/>
        <w:spacing w:lineRule="atLeast" w:line="240"/>
        <w:rPr/>
      </w:pPr>
      <w:r>
        <w:rPr>
          <w:rFonts w:cs="Arial" w:ascii="Arial" w:hAnsi="Arial"/>
          <w:sz w:val="20"/>
          <w:szCs w:val="20"/>
        </w:rPr>
        <w:t>Por tanto, el canal tuvo que aplicar el recurso de “recortar” algunas escenas de estas series, con el fin de hacerlas aptas para niños, lo que motivo serias criticas tanto de la prensa especializada en el tema, como la prensa comú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 esta altura, cabe hacerse una pregunta: tenía Magic Kids una estrategia pensada a partir de ese cambio en su programación? El tiempo mostraría que al parecer no. El anime, si bien atrajo nuevos televidentes y le dio oxigeno a la programación del canal, nunca fue pensado como un elemento para innovar, sino como un producto de reposición en lugar de otro que había desaparecido a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Recapitulando lo explicado hasta este punto, y aplicando el enfoque de la </w:t>
      </w:r>
      <w:r>
        <w:rPr>
          <w:rFonts w:cs="Arial" w:ascii="Arial" w:hAnsi="Arial"/>
          <w:b/>
          <w:sz w:val="20"/>
          <w:szCs w:val="20"/>
        </w:rPr>
        <w:t>dinámica de sistemas</w:t>
      </w:r>
      <w:r>
        <w:rPr>
          <w:rFonts w:cs="Arial" w:ascii="Arial" w:hAnsi="Arial"/>
          <w:sz w:val="20"/>
          <w:szCs w:val="20"/>
        </w:rPr>
        <w:t xml:space="preserve">, la situación de Magic Kids, puede definirse en función de </w:t>
      </w:r>
      <w:r>
        <w:rPr>
          <w:rFonts w:cs="Arial" w:ascii="Arial" w:hAnsi="Arial"/>
          <w:b/>
          <w:sz w:val="20"/>
          <w:szCs w:val="20"/>
        </w:rPr>
        <w:t xml:space="preserve">arquetipos sistémicos. </w:t>
      </w:r>
      <w:r>
        <w:rPr>
          <w:rFonts w:cs="Arial" w:ascii="Arial" w:hAnsi="Arial"/>
          <w:sz w:val="20"/>
          <w:szCs w:val="20"/>
        </w:rPr>
        <w:t xml:space="preserve">Que queremos decir con esto? Los arquetipos son situaciones recurrentes que se repiten a lo largo del tiempo y en diferentes situaciones. La dinámica de sistemas bajo una serie de leyes explica el comportamiento de los sistemas en determinadas ocasiones. Entendiendo a las organizaciones como sistemas, y entendiendo que un canal es en definitiva, una organización, al caso de Magic Kids se lo puede analizar desde la visión dinámica de los sistemas. </w:t>
      </w:r>
    </w:p>
    <w:p>
      <w:pPr>
        <w:pStyle w:val="Normal"/>
        <w:spacing w:lineRule="atLeast" w:line="240"/>
        <w:rPr>
          <w:rFonts w:ascii="Arial" w:hAnsi="Arial" w:cs="Arial"/>
          <w:sz w:val="20"/>
          <w:szCs w:val="20"/>
        </w:rPr>
      </w:pPr>
      <w:r>
        <w:rPr>
          <w:rFonts w:cs="Arial" w:ascii="Arial" w:hAnsi="Arial"/>
          <w:sz w:val="20"/>
          <w:szCs w:val="20"/>
        </w:rPr>
        <w:t>Para ello vamos utilizar algunas herramientas útiles para graficar mejor su situación. En este caso, serian los procesos retroalimentadores, de los cuales se distinguen dos tipos: los reforzadores y los compensadores (o de balance). Tanto un proceso como otro pueden ser positivos o negativos. Los procesos reforzadores son aquellos que generan más movimiento en el sistema, en este caso la organización, y son los responsables de que la misma crezca. En cambio, los procesos compensadores son fuerzas que tratan de llevar al sistema al equilibrio. A veces estos procesos de balance, pueden ser positivos ya que buscan la estabilidad, mientras que en otras ocasiones pueden ser negativos ya que impiden la consecución de ciertos cambios que bien podrían ser positivos para la organiz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ntro de esta perspectiva se pueden distinguir siete principios de la dinámica de sistemas. Si bien todos, en mayor o menor medida, se hacen presentes. Para el caso de Magic, los dos principios que la abordan principalmente son:</w:t>
      </w:r>
    </w:p>
    <w:p>
      <w:pPr>
        <w:pStyle w:val="Normal"/>
        <w:numPr>
          <w:ilvl w:val="0"/>
          <w:numId w:val="10"/>
        </w:numPr>
        <w:spacing w:lineRule="atLeast" w:line="240"/>
        <w:rPr/>
      </w:pPr>
      <w:r>
        <w:rPr>
          <w:rFonts w:cs="Arial" w:ascii="Arial" w:hAnsi="Arial"/>
          <w:sz w:val="20"/>
          <w:szCs w:val="20"/>
        </w:rPr>
        <w:t>La ley del límite al crecimiento, que establece que ningún sistema puede crecer indefinidamente, ya que existen limites que se lo impiden.</w:t>
      </w:r>
    </w:p>
    <w:p>
      <w:pPr>
        <w:pStyle w:val="Normal"/>
        <w:numPr>
          <w:ilvl w:val="0"/>
          <w:numId w:val="10"/>
        </w:numPr>
        <w:spacing w:lineRule="atLeast" w:line="240"/>
        <w:rPr/>
      </w:pPr>
      <w:r>
        <w:rPr>
          <w:rFonts w:cs="Arial" w:ascii="Arial" w:hAnsi="Arial"/>
          <w:sz w:val="20"/>
          <w:szCs w:val="20"/>
        </w:rPr>
        <w:t>La ley de la palanca, que establece que si se encuentra la forma para eliminar a aquel límite que retrasa o impide su crecimiento, el sistema ganara dinamismo en forma más que proporcio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stos principios nos sirven, porque explican el comportamiento en el que Magic Kids cayo una vez que se embarco en esta “huida hacia delante” que la competencia internacional le obligo hacer. En otras palabras, nos sirven para explicar en que tipo de arquetipo sistémico se vio envuelto el canal una vez salido del brete en que las señales panregionales con su presencia la colocaro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 un arquetipo, es un tipo de comportamiento recurrente dentro de las organizaciones, entonces bajo que arquetipo cae Magic Kids? Existen varios tipos, pero en el caso de esta señal, el arquetipo predominante es el del </w:t>
      </w:r>
      <w:r>
        <w:rPr>
          <w:rFonts w:cs="Arial" w:ascii="Arial" w:hAnsi="Arial"/>
          <w:b/>
          <w:sz w:val="20"/>
          <w:szCs w:val="20"/>
        </w:rPr>
        <w:t>Límite al crecimiento.</w:t>
      </w:r>
    </w:p>
    <w:p>
      <w:pPr>
        <w:pStyle w:val="Normal"/>
        <w:spacing w:lineRule="atLeast" w:line="240"/>
        <w:rPr/>
      </w:pPr>
      <w:r>
        <w:rPr>
          <w:rFonts w:cs="Arial" w:ascii="Arial" w:hAnsi="Arial"/>
          <w:sz w:val="20"/>
          <w:szCs w:val="20"/>
        </w:rPr>
        <w:t xml:space="preserve">Y la razón para ello, es muy sencilla, Magic se ve cercado por la competencia de los gigantes de la región que van desembarcando uno a uno en los principales sistemas de cable, sus directivos y gerentes saben que no tienen los recursos para competir con ellos y encima, debido a la asociación de estos canales con los principales distribuidores pierden programas (de origen norteamericano) vitales en su grilla con lo cual queda mermada su programación. Pero, de pronto, y casi de casualidad, descubre un nuevo formato, el anime, con el cual obtiene muy buenos ratings y decide apostar a ellos de forma cada vez mas intensa, llenando su programación de series japonesas (es mas series de gran éxito como Slam Dunk, Scaflowne, Detective Conan, Slayers, Dragon Ball Z, Caballeros del Zodiaco, Ranma ½ , llegaron a compartir espacio en un mismo mes) lo que le permite conservar el liderazgo e incrementar sus ratings, y no solo eso, sino también que contribuye a crear un nuevo mercado. </w:t>
      </w:r>
    </w:p>
    <w:p>
      <w:pPr>
        <w:pStyle w:val="Normal"/>
        <w:spacing w:lineRule="atLeast" w:line="240"/>
        <w:rPr>
          <w:rFonts w:ascii="Arial" w:hAnsi="Arial" w:cs="Arial"/>
          <w:sz w:val="20"/>
          <w:szCs w:val="20"/>
        </w:rPr>
      </w:pPr>
      <w:r>
        <w:rPr>
          <w:rFonts w:cs="Arial" w:ascii="Arial" w:hAnsi="Arial"/>
          <w:sz w:val="20"/>
          <w:szCs w:val="20"/>
        </w:rPr>
        <w:t>Sin embargo, la contradicción que le generan estas series y sus contenidos a su imagen de canal infantil, y el temor a perder a sus televidentes mas pequeños hace que el canal altere las series que transmite y termine desperdiciando la oportunidad de aprovechar ese nuevo publico que podría impulsarlo hacia un nuevo crecimiento, sin tener que sacrificar a su publico origi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tonces, distinguiendo entre procesos reforzadores y compensadores podemos decir que el arquetipo se puede explicar de la siguiente forma:</w:t>
      </w:r>
    </w:p>
    <w:p>
      <w:pPr>
        <w:pStyle w:val="Normal"/>
        <w:numPr>
          <w:ilvl w:val="0"/>
          <w:numId w:val="12"/>
        </w:numPr>
        <w:spacing w:lineRule="atLeast" w:line="240"/>
        <w:rPr>
          <w:rFonts w:ascii="Arial" w:hAnsi="Arial" w:cs="Arial"/>
          <w:sz w:val="20"/>
          <w:szCs w:val="20"/>
        </w:rPr>
      </w:pPr>
      <w:r>
        <w:rPr>
          <w:rFonts w:cs="Arial" w:ascii="Arial" w:hAnsi="Arial"/>
          <w:sz w:val="20"/>
          <w:szCs w:val="20"/>
        </w:rPr>
        <w:t>Por un lado, tenemos el proceso reforzador que incrementa la audiencia del canal, que es su nueva programación, basado principalmente en el anime. En este caso, este proceso vendría a ser positivo, y se graficaría como R+</w:t>
      </w:r>
    </w:p>
    <w:p>
      <w:pPr>
        <w:pStyle w:val="Normal"/>
        <w:numPr>
          <w:ilvl w:val="0"/>
          <w:numId w:val="12"/>
        </w:numPr>
        <w:spacing w:lineRule="atLeast" w:line="240"/>
        <w:rPr>
          <w:rFonts w:ascii="Arial" w:hAnsi="Arial" w:cs="Arial"/>
          <w:sz w:val="20"/>
          <w:szCs w:val="20"/>
        </w:rPr>
      </w:pPr>
      <w:r>
        <w:rPr>
          <w:rFonts w:cs="Arial" w:ascii="Arial" w:hAnsi="Arial"/>
          <w:sz w:val="20"/>
          <w:szCs w:val="20"/>
        </w:rPr>
        <w:t>Y por el otro, tenemos un proceso en dirección contraria que actúa como un compensador y que frena el cambio que podría llevar al canal a seguir creciendo, que en este caso es la propia imagen que el canal insiste en mantener por miedo a perder a su público actual. Globalmente podríamos catalogarla como la identidad actual de la señal. En este caso, este proceso es de naturaleza negativa, y se graficaría como B-.</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tanto, gráficamente la situación puede explicarse de este mo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370830" cy="4618355"/>
                <wp:effectExtent l="0" t="0" r="3810" b="0"/>
                <wp:wrapNone/>
                <wp:docPr id="16" name=""/>
                <a:graphic xmlns:a="http://schemas.openxmlformats.org/drawingml/2006/main">
                  <a:graphicData uri="http://schemas.microsoft.com/office/word/2010/wordprocessingGroup">
                    <wpg:wgp>
                      <wpg:cNvGrpSpPr/>
                      <wpg:grpSpPr>
                        <a:xfrm>
                          <a:off x="0" y="0"/>
                          <a:ext cx="5370840" cy="4618440"/>
                          <a:chOff x="0" y="0"/>
                          <a:chExt cx="5370840" cy="4618440"/>
                        </a:xfrm>
                      </wpg:grpSpPr>
                      <wps:wsp>
                        <wps:cNvSpPr/>
                        <wps:nvSpPr>
                          <wps:cNvPr id="0" name=""/>
                          <wps:cNvSpPr/>
                        </wps:nvSpPr>
                        <wps:spPr>
                          <a:xfrm>
                            <a:off x="0" y="47520"/>
                            <a:ext cx="5370840" cy="4570560"/>
                          </a:xfrm>
                          <a:prstGeom prst="rect">
                            <a:avLst/>
                          </a:prstGeom>
                          <a:noFill/>
                          <a:ln w="0">
                            <a:noFill/>
                          </a:ln>
                        </wps:spPr>
                        <wps:bodyPr/>
                      </wps:wsp>
                      <wps:wsp>
                        <wps:cNvSpPr/>
                        <wps:spPr>
                          <a:xfrm rot="16451400">
                            <a:off x="183240" y="446760"/>
                            <a:ext cx="2162160" cy="1362240"/>
                          </a:xfrm>
                          <a:custGeom>
                            <a:avLst/>
                            <a:gdLst>
                              <a:gd name="textAreaLeft" fmla="*/ 214560 w 1225800"/>
                              <a:gd name="textAreaRight" fmla="*/ 888840 w 1225800"/>
                              <a:gd name="textAreaTop" fmla="*/ 103320 h 772200"/>
                              <a:gd name="textAreaBottom" fmla="*/ 668880 h 772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371400" y="560880"/>
                            <a:ext cx="1942560" cy="1600200"/>
                          </a:xfrm>
                          <a:custGeom>
                            <a:avLst/>
                            <a:gdLst>
                              <a:gd name="textAreaLeft" fmla="*/ 192600 w 1101240"/>
                              <a:gd name="textAreaRight" fmla="*/ 798480 w 1101240"/>
                              <a:gd name="textAreaTop" fmla="*/ 121320 h 907200"/>
                              <a:gd name="textAreaBottom" fmla="*/ 785880 h 907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396800">
                            <a:off x="282960" y="2621880"/>
                            <a:ext cx="2285280" cy="1476360"/>
                          </a:xfrm>
                          <a:custGeom>
                            <a:avLst/>
                            <a:gdLst>
                              <a:gd name="textAreaLeft" fmla="*/ 226800 w 1295640"/>
                              <a:gd name="textAreaRight" fmla="*/ 939600 w 1295640"/>
                              <a:gd name="textAreaTop" fmla="*/ 111960 h 837000"/>
                              <a:gd name="textAreaBottom" fmla="*/ 725040 h 837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484440" y="2733120"/>
                            <a:ext cx="2285280" cy="1485360"/>
                          </a:xfrm>
                          <a:custGeom>
                            <a:avLst/>
                            <a:gdLst>
                              <a:gd name="textAreaLeft" fmla="*/ 226800 w 1295640"/>
                              <a:gd name="textAreaRight" fmla="*/ 939600 w 1295640"/>
                              <a:gd name="textAreaTop" fmla="*/ 112680 h 842040"/>
                              <a:gd name="textAreaBottom" fmla="*/ 729360 h 842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5960" y="275040"/>
                            <a:ext cx="1370880" cy="685080"/>
                          </a:xfrm>
                          <a:prstGeom prst="rect">
                            <a:avLst/>
                          </a:prstGeom>
                          <a:solidFill>
                            <a:srgbClr val="ffffff"/>
                          </a:solidFill>
                          <a:ln w="0">
                            <a:noFill/>
                          </a:ln>
                        </wps:spPr>
                        <wps:txbx>
                          <w:txbxContent>
                            <w:p>
                              <w:pPr>
                                <w:overflowPunct w:val="false"/>
                                <w:bidi w:val="0"/>
                                <w:jc w:val="center"/>
                                <w:rPr/>
                              </w:pPr>
                              <w:r>
                                <w:rPr>
                                  <w:kern w:val="2"/>
                                  <w:sz w:val="24"/>
                                  <w:szCs w:val="24"/>
                                  <w:rFonts w:ascii="Arial Rounded MT Bold;Calibri" w:hAnsi="Arial Rounded MT Bold;Calibri" w:eastAsia="Times New Roman" w:cs="Arial Rounded MT Bold;Calibri"/>
                                  <w:color w:val="0000FF"/>
                                  <w:lang w:val="en-US" w:bidi="ar-SA"/>
                                </w:rPr>
                                <w:t>Nueva</w:t>
                              </w:r>
                            </w:p>
                            <w:p>
                              <w:pPr>
                                <w:overflowPunct w:val="false"/>
                                <w:bidi w:val="0"/>
                                <w:jc w:val="center"/>
                                <w:rPr/>
                              </w:pPr>
                              <w:r>
                                <w:rPr>
                                  <w:kern w:val="2"/>
                                  <w:sz w:val="24"/>
                                  <w:szCs w:val="24"/>
                                  <w:rFonts w:ascii="Arial Rounded MT Bold;Calibri" w:hAnsi="Arial Rounded MT Bold;Calibri" w:eastAsia="Times New Roman" w:cs="Arial Rounded MT Bold;Calibri"/>
                                  <w:color w:val="0000FF"/>
                                  <w:lang w:val="es-ES" w:bidi="ar-SA"/>
                                </w:rPr>
                                <w:t>Programación</w:t>
                              </w:r>
                            </w:p>
                          </w:txbxContent>
                        </wps:txbx>
                        <wps:bodyPr wrap="square" anchor="t">
                          <a:noAutofit/>
                        </wps:bodyPr>
                      </wps:wsp>
                      <wps:wsp>
                        <wps:cNvSpPr txBox="1"/>
                        <wps:spPr>
                          <a:xfrm>
                            <a:off x="2284560" y="2103840"/>
                            <a:ext cx="1256760" cy="685080"/>
                          </a:xfrm>
                          <a:prstGeom prst="rect">
                            <a:avLst/>
                          </a:prstGeom>
                          <a:solidFill>
                            <a:srgbClr val="ffffff"/>
                          </a:solidFill>
                          <a:ln w="0">
                            <a:noFill/>
                          </a:ln>
                        </wps:spPr>
                        <wps:txbx>
                          <w:txbxContent>
                            <w:p>
                              <w:pPr>
                                <w:overflowPunct w:val="false"/>
                                <w:bidi w:val="0"/>
                                <w:jc w:val="center"/>
                                <w:rPr/>
                              </w:pPr>
                              <w:r>
                                <w:rPr>
                                  <w:kern w:val="2"/>
                                  <w:sz w:val="24"/>
                                  <w:szCs w:val="24"/>
                                  <w:rFonts w:ascii="Arial Rounded MT Bold;Calibri" w:hAnsi="Arial Rounded MT Bold;Calibri" w:eastAsia="Times New Roman" w:cs="Arial Rounded MT Bold;Calibri"/>
                                  <w:color w:val="0000FF"/>
                                  <w:lang w:val="en-US" w:bidi="ar-SA"/>
                                </w:rPr>
                                <w:t>Indices de</w:t>
                              </w:r>
                              <w:r>
                                <w:rPr>
                                  <w:kern w:val="2"/>
                                  <w:sz w:val="24"/>
                                  <w:szCs w:val="24"/>
                                  <w:rFonts w:ascii="Arial Rounded MT Bold;Calibri" w:hAnsi="Arial Rounded MT Bold;Calibri" w:eastAsia="Times New Roman" w:cs="Arial Rounded MT Bold;Calibri"/>
                                  <w:color w:val="0000FF"/>
                                  <w:lang w:bidi="ar-SA" w:val="es-ES"/>
                                </w:rPr>
                                <w:t xml:space="preserve"> audiencia</w:t>
                              </w:r>
                              <w:r>
                                <w:rPr>
                                  <w:kern w:val="2"/>
                                  <w:sz w:val="24"/>
                                  <w:szCs w:val="24"/>
                                  <w:rFonts w:ascii="Arial Rounded MT Bold;Calibri" w:hAnsi="Arial Rounded MT Bold;Calibri" w:eastAsia="Times New Roman" w:cs="Arial Rounded MT Bold;Calibri"/>
                                  <w:color w:val="0000FF"/>
                                  <w:lang w:bidi="ar-SA" w:val="en-US"/>
                                </w:rPr>
                                <w:t xml:space="preserve"> (Ratings)</w:t>
                              </w:r>
                            </w:p>
                          </w:txbxContent>
                        </wps:txbx>
                        <wps:bodyPr wrap="square" anchor="t">
                          <a:noAutofit/>
                        </wps:bodyPr>
                      </wps:wsp>
                      <wps:wsp>
                        <wps:cNvSpPr txBox="1"/>
                        <wps:spPr>
                          <a:xfrm>
                            <a:off x="2284560" y="3931920"/>
                            <a:ext cx="1485360" cy="685800"/>
                          </a:xfrm>
                          <a:prstGeom prst="rect">
                            <a:avLst/>
                          </a:prstGeom>
                          <a:solidFill>
                            <a:srgbClr val="ffffff"/>
                          </a:solidFill>
                          <a:ln w="0">
                            <a:noFill/>
                          </a:ln>
                        </wps:spPr>
                        <wps:txbx>
                          <w:txbxContent>
                            <w:p>
                              <w:pPr>
                                <w:overflowPunct w:val="false"/>
                                <w:bidi w:val="0"/>
                                <w:jc w:val="center"/>
                                <w:rPr/>
                              </w:pPr>
                              <w:r>
                                <w:rPr>
                                  <w:kern w:val="2"/>
                                  <w:sz w:val="24"/>
                                  <w:szCs w:val="24"/>
                                  <w:rFonts w:ascii="Arial Rounded MT Bold;Calibri" w:hAnsi="Arial Rounded MT Bold;Calibri" w:eastAsia="Times New Roman" w:cs="Arial Rounded MT Bold;Calibri"/>
                                  <w:color w:val="0000FF"/>
                                  <w:lang w:val="es-ES" w:bidi="ar-SA"/>
                                </w:rPr>
                                <w:t>Imagen</w:t>
                              </w:r>
                              <w:r>
                                <w:rPr>
                                  <w:kern w:val="2"/>
                                  <w:sz w:val="24"/>
                                  <w:szCs w:val="24"/>
                                  <w:rFonts w:ascii="Arial Rounded MT Bold;Calibri" w:hAnsi="Arial Rounded MT Bold;Calibri" w:eastAsia="Times New Roman" w:cs="Arial Rounded MT Bold;Calibri"/>
                                  <w:color w:val="0000FF"/>
                                  <w:lang w:bidi="ar-SA" w:val="en-US"/>
                                </w:rPr>
                                <w:t xml:space="preserve"> actual del canal</w:t>
                              </w:r>
                            </w:p>
                          </w:txbxContent>
                        </wps:txbx>
                        <wps:bodyPr wrap="square" anchor="t">
                          <a:noAutofit/>
                        </wps:bodyPr>
                      </wps:wsp>
                      <wps:wsp>
                        <wps:cNvSpPr txBox="1"/>
                        <wps:spPr>
                          <a:xfrm>
                            <a:off x="2280240" y="955800"/>
                            <a:ext cx="924480" cy="924480"/>
                          </a:xfrm>
                          <a:prstGeom prst="rect">
                            <a:avLst/>
                          </a:prstGeom>
                        </wps:spPr>
                        <wps:txbx>
                          <w:txbxContent>
                            <w:p>
                              <w:pPr>
                                <w:overflowPunct w:val="false"/>
                                <w:bidi w:val="0"/>
                                <w:rPr/>
                              </w:pPr>
                              <w:r>
                                <w:rPr>
                                  <w:sz w:val="40"/>
                                  <w:b w:val="false"/>
                                  <w:i w:val="false"/>
                                  <w:kern w:val="2"/>
                                  <w:spacing w:val="1"/>
                                  <w:rFonts w:ascii="Bauhaus 93" w:hAnsi="Bauhaus 93" w:eastAsia="Bauhaus 93" w:cs="Bauhaus 93"/>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2395080" y="3013560"/>
                            <a:ext cx="923400" cy="924480"/>
                          </a:xfrm>
                          <a:prstGeom prst="rect">
                            <a:avLst/>
                          </a:prstGeom>
                        </wps:spPr>
                        <wps:txbx>
                          <w:txbxContent>
                            <w:p>
                              <w:pPr>
                                <w:overflowPunct w:val="false"/>
                                <w:bidi w:val="0"/>
                                <w:rPr/>
                              </w:pPr>
                              <w:r>
                                <w:rPr>
                                  <w:sz w:val="80"/>
                                  <w:b w:val="false"/>
                                  <w:i w:val="false"/>
                                  <w:kern w:val="2"/>
                                  <w:spacing w:val="1"/>
                                  <w:rFonts w:ascii="Bauhaus 93" w:hAnsi="Bauhaus 93" w:eastAsia="Bauhaus 93" w:cs="Bauhaus 93"/>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5pt;width:454.25pt;height:359.9pt" coordorigin="0,75" coordsize="9085,7198">
                <v:rect id="shape_0" stroked="f" o:allowincell="f" style="position:absolute;left:0;top:75;width:8457;height:7197;mso-wrap-style:none;v-text-anchor:middle;mso-position-horizontal-relative:char">
                  <v:fill o:detectmouseclick="t" on="false"/>
                  <v:stroke color="#3465a4" joinstyle="round" endcap="flat"/>
                  <w10:wrap type="none"/>
                </v:rect>
                <v:rect id="shape_0" fillcolor="white" stroked="t" o:allowincell="f" style="position:absolute;left:289;top:703;width:3404;height:2144;mso-wrap-style:none;v-text-anchor:middle;rotation:274;mso-position-horizontal-relative:char">
                  <v:fill o:detectmouseclick="t" type="solid" color2="black"/>
                  <v:stroke color="black" weight="9360" joinstyle="miter" endcap="flat"/>
                  <w10:wrap type="none"/>
                </v:rect>
                <v:rect id="shape_0" fillcolor="white" stroked="t" o:allowincell="f" style="position:absolute;left:5310;top:883;width:3058;height:251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47;top:4129;width:3598;height:2324;mso-wrap-style:none;v-text-anchor:middle;rotation:273;mso-position-horizontal-relative:char">
                  <v:fill o:detectmouseclick="t" type="solid" color2="black"/>
                  <v:stroke color="black" weight="9360" joinstyle="miter" endcap="flat"/>
                  <w10:wrap type="none"/>
                </v:rect>
                <v:rect id="shape_0" fillcolor="white" stroked="t" o:allowincell="f" style="position:absolute;left:5487;top:4304;width:3598;height:2338;mso-wrap-style:none;v-text-anchor:middle;rotation:90;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238;top:433;width:2158;height:1078;mso-wrap-style:square;v-text-anchor:top;mso-position-horizontal-relative:char" type="_x0000_t202">
                  <v:textbox>
                    <w:txbxContent>
                      <w:p>
                        <w:pPr>
                          <w:overflowPunct w:val="false"/>
                          <w:bidi w:val="0"/>
                          <w:jc w:val="center"/>
                          <w:rPr/>
                        </w:pPr>
                        <w:r>
                          <w:rPr>
                            <w:kern w:val="2"/>
                            <w:sz w:val="24"/>
                            <w:szCs w:val="24"/>
                            <w:rFonts w:ascii="Arial Rounded MT Bold;Calibri" w:hAnsi="Arial Rounded MT Bold;Calibri" w:eastAsia="Times New Roman" w:cs="Arial Rounded MT Bold;Calibri"/>
                            <w:color w:val="0000FF"/>
                            <w:lang w:val="en-US" w:bidi="ar-SA"/>
                          </w:rPr>
                          <w:t>Nueva</w:t>
                        </w:r>
                      </w:p>
                      <w:p>
                        <w:pPr>
                          <w:overflowPunct w:val="false"/>
                          <w:bidi w:val="0"/>
                          <w:jc w:val="center"/>
                          <w:rPr/>
                        </w:pPr>
                        <w:r>
                          <w:rPr>
                            <w:kern w:val="2"/>
                            <w:sz w:val="24"/>
                            <w:szCs w:val="24"/>
                            <w:rFonts w:ascii="Arial Rounded MT Bold;Calibri" w:hAnsi="Arial Rounded MT Bold;Calibri" w:eastAsia="Times New Roman" w:cs="Arial Rounded MT Bold;Calibri"/>
                            <w:color w:val="0000FF"/>
                            <w:lang w:val="es-ES" w:bidi="ar-SA"/>
                          </w:rPr>
                          <w:t>Programación</w:t>
                        </w:r>
                      </w:p>
                    </w:txbxContent>
                  </v:textbox>
                  <v:fill o:detectmouseclick="t" type="solid" color2="black"/>
                  <v:stroke color="#3465a4" joinstyle="round" endcap="flat"/>
                  <w10:wrap type="none"/>
                </v:shape>
                <v:shape id="shape_0" fillcolor="white" stroked="f" o:allowincell="f" style="position:absolute;left:3598;top:3313;width:1978;height:1078;mso-wrap-style:square;v-text-anchor:top;mso-position-horizontal-relative:char" type="_x0000_t202">
                  <v:textbox>
                    <w:txbxContent>
                      <w:p>
                        <w:pPr>
                          <w:overflowPunct w:val="false"/>
                          <w:bidi w:val="0"/>
                          <w:jc w:val="center"/>
                          <w:rPr/>
                        </w:pPr>
                        <w:r>
                          <w:rPr>
                            <w:kern w:val="2"/>
                            <w:sz w:val="24"/>
                            <w:szCs w:val="24"/>
                            <w:rFonts w:ascii="Arial Rounded MT Bold;Calibri" w:hAnsi="Arial Rounded MT Bold;Calibri" w:eastAsia="Times New Roman" w:cs="Arial Rounded MT Bold;Calibri"/>
                            <w:color w:val="0000FF"/>
                            <w:lang w:val="en-US" w:bidi="ar-SA"/>
                          </w:rPr>
                          <w:t>Indices de</w:t>
                        </w:r>
                        <w:r>
                          <w:rPr>
                            <w:kern w:val="2"/>
                            <w:sz w:val="24"/>
                            <w:szCs w:val="24"/>
                            <w:rFonts w:ascii="Arial Rounded MT Bold;Calibri" w:hAnsi="Arial Rounded MT Bold;Calibri" w:eastAsia="Times New Roman" w:cs="Arial Rounded MT Bold;Calibri"/>
                            <w:color w:val="0000FF"/>
                            <w:lang w:bidi="ar-SA" w:val="es-ES"/>
                          </w:rPr>
                          <w:t xml:space="preserve"> audiencia</w:t>
                        </w:r>
                        <w:r>
                          <w:rPr>
                            <w:kern w:val="2"/>
                            <w:sz w:val="24"/>
                            <w:szCs w:val="24"/>
                            <w:rFonts w:ascii="Arial Rounded MT Bold;Calibri" w:hAnsi="Arial Rounded MT Bold;Calibri" w:eastAsia="Times New Roman" w:cs="Arial Rounded MT Bold;Calibri"/>
                            <w:color w:val="0000FF"/>
                            <w:lang w:bidi="ar-SA" w:val="en-US"/>
                          </w:rPr>
                          <w:t xml:space="preserve"> (Ratings)</w:t>
                        </w:r>
                      </w:p>
                    </w:txbxContent>
                  </v:textbox>
                  <v:fill o:detectmouseclick="t" type="solid" color2="black"/>
                  <v:stroke color="#3465a4" joinstyle="round" endcap="flat"/>
                  <w10:wrap type="none"/>
                </v:shape>
                <v:shape id="shape_0" fillcolor="white" stroked="f" o:allowincell="f" style="position:absolute;left:3598;top:6192;width:2338;height:1079;mso-wrap-style:square;v-text-anchor:top;mso-position-horizontal-relative:char" type="_x0000_t202">
                  <v:textbox>
                    <w:txbxContent>
                      <w:p>
                        <w:pPr>
                          <w:overflowPunct w:val="false"/>
                          <w:bidi w:val="0"/>
                          <w:jc w:val="center"/>
                          <w:rPr/>
                        </w:pPr>
                        <w:r>
                          <w:rPr>
                            <w:kern w:val="2"/>
                            <w:sz w:val="24"/>
                            <w:szCs w:val="24"/>
                            <w:rFonts w:ascii="Arial Rounded MT Bold;Calibri" w:hAnsi="Arial Rounded MT Bold;Calibri" w:eastAsia="Times New Roman" w:cs="Arial Rounded MT Bold;Calibri"/>
                            <w:color w:val="0000FF"/>
                            <w:lang w:val="es-ES" w:bidi="ar-SA"/>
                          </w:rPr>
                          <w:t>Imagen</w:t>
                        </w:r>
                        <w:r>
                          <w:rPr>
                            <w:kern w:val="2"/>
                            <w:sz w:val="24"/>
                            <w:szCs w:val="24"/>
                            <w:rFonts w:ascii="Arial Rounded MT Bold;Calibri" w:hAnsi="Arial Rounded MT Bold;Calibri" w:eastAsia="Times New Roman" w:cs="Arial Rounded MT Bold;Calibri"/>
                            <w:color w:val="0000FF"/>
                            <w:lang w:bidi="ar-SA" w:val="en-US"/>
                          </w:rPr>
                          <w:t xml:space="preserve"> actual del canal</w:t>
                        </w:r>
                      </w:p>
                    </w:txbxContent>
                  </v:textbox>
                  <v:fill o:detectmouseclick="t" type="solid" color2="black"/>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3591;top:1505;width:1455;height:1455;mso-wrap-style:none;v-text-anchor:middle;mso-position-horizontal-relative:char" type="_x0000_t136">
                  <v:path textpathok="t"/>
                  <v:textpath on="t" fitshape="t" string="R+" style="font-family:&quot;Bauhaus 93&quot;;font-size:20pt"/>
                  <v:fill o:detectmouseclick="t" type="solid" color2="#4d4d4d" opacity="0.5"/>
                  <v:stroke color="#3333cc" weight="12600" joinstyle="miter" endcap="flat"/>
                  <v:shadow on="t" obscured="f" color="#9999ff"/>
                  <w10:wrap type="none"/>
                </v:shape>
                <v:shape id="shape_0" fillcolor="#b2b2b2" stroked="t" o:allowincell="f" style="position:absolute;left:3772;top:4746;width:1453;height:1455;mso-wrap-style:none;v-text-anchor:middle;mso-position-horizontal-relative:char" type="_x0000_t136">
                  <v:path textpathok="t"/>
                  <v:textpath on="t" fitshape="t" string="B-" style="font-family:&quot;Bauhaus 93&quot;;font-size:40pt"/>
                  <v:fill o:detectmouseclick="t" type="solid" color2="#4d4d4d" opacity="0.5"/>
                  <v:stroke color="#3333cc" weight="12600" joinstyle="miter" endcap="flat"/>
                  <v:shadow on="t" obscured="f" color="#9999ff"/>
                  <w10:wrap type="none"/>
                </v:shape>
              </v:group>
            </w:pict>
          </mc:Fallback>
        </mc:AlternateContent>
        <mc:AlternateContent>
          <mc:Choice Requires="wps">
            <w:drawing>
              <wp:inline distT="0" distB="0" distL="0" distR="0">
                <wp:extent cx="5372100" cy="457009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5372280" cy="4570200"/>
                        </a:xfrm>
                        <a:prstGeom prst="rect">
                          <a:avLst/>
                        </a:prstGeom>
                        <a:noFill/>
                        <a:ln w="0">
                          <a:noFill/>
                        </a:ln>
                      </wps:spPr>
                      <wps:bodyPr/>
                    </wps:wsp>
                  </a:graphicData>
                </a:graphic>
              </wp:inline>
            </w:drawing>
          </mc:Choice>
          <mc:Fallback>
            <w:pict>
              <v:rect id="shape_0" stroked="f" o:allowincell="f" style="position:absolute;margin-left:0pt;margin-top:-359.9pt;width:422.95pt;height:359.8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Obviamente, esa imagen infantil que identificaba al canal era lo que le impedía seguir creciendo y tal por ahí el canal hubiese crecido mas de lo que creció, incluso llegar a un estadio en el cual el temor por competir contra esas nuevas señales fuese rápidamente olvidado. </w:t>
      </w:r>
    </w:p>
    <w:p>
      <w:pPr>
        <w:pStyle w:val="Normal"/>
        <w:spacing w:lineRule="atLeast" w:line="240"/>
        <w:rPr/>
      </w:pPr>
      <w:r>
        <w:rPr>
          <w:rFonts w:cs="Arial" w:ascii="Arial" w:hAnsi="Arial"/>
          <w:sz w:val="20"/>
          <w:szCs w:val="20"/>
        </w:rPr>
        <w:t>Había una manera de solucionar eso, y sacar al canal de ese arquetipo? Tal como citáramos más arriba al hablar sobre las leyes de Límite al crecimiento y de la Palanca. Todo límite puede ser superado, si se encuentra la forma correcta de hacerlo y ganar mayor dinamismo. Si consideramos lo que hizo Cartoon Network mas adelante, o lo que pretendía hacer Emiliano Calemzuk en Fox Kids, la solución estaba en separar correctamente los contenidos acorde a sus horarios, y armar para cada uno bloques y promociones específicos que se viesen en determinados momentos del día, de ese modo, mientras que de día el canal pudo haber conservado su actual imagen, por la tarde/noche pudo haber armado una estética nueva y diferente acorde al publico mayoritario de esos horarios.</w:t>
      </w:r>
    </w:p>
    <w:p>
      <w:pPr>
        <w:pStyle w:val="Normal"/>
        <w:spacing w:lineRule="atLeast" w:line="240"/>
        <w:rPr/>
      </w:pPr>
      <w:r>
        <w:rPr>
          <w:rFonts w:cs="Arial" w:ascii="Arial" w:hAnsi="Arial"/>
          <w:sz w:val="20"/>
          <w:szCs w:val="20"/>
        </w:rPr>
        <w:t>De acuerdo con Mariela del Carril, conductora de unos de los ciclos producidos en el canal, la propuesta existió, pero fue inmediatamente rechazada por Pram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i se lo piensa por un momento, y lo miramos desde una matriz de juegos que combine las variables de Aceptación y Valor. Vemos que Magic, logro un alto nivel de aceptación, ya que sus índices aumentaron, y su popularidad creció aun mas, sin embargo, a pesar de ello, fue incapaz de generar alrededor de esa nueva programación un mayor valor agregado. El canal no supo o no quiso, aprovechar el nuevo publico que ayudo a generar, y por ende no se movió de su imagen infantil, no se atrevió a armar una nueva franja horaria para un publico mas adultos, no promovió sus nuevos programas acorde a las características que estos exhibían, y para colmo dichos programas se mezclaban en medio de intermedios que apuntaban a un publico de entre 2 y 5 años. En otras palabras no género un alto grado de valor solo repuso un formato por otr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Bien puede decirse entonces, que el Canal, acorde a estas variables solo busco </w:t>
      </w:r>
      <w:r>
        <w:rPr>
          <w:rFonts w:cs="Arial" w:ascii="Arial" w:hAnsi="Arial"/>
          <w:b/>
          <w:sz w:val="20"/>
          <w:szCs w:val="20"/>
        </w:rPr>
        <w:t>Recompensas a corto plaz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99890" cy="2733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 t="-13" r="-9" b="-13"/>
                    <a:stretch>
                      <a:fillRect/>
                    </a:stretch>
                  </pic:blipFill>
                  <pic:spPr bwMode="auto">
                    <a:xfrm>
                      <a:off x="0" y="0"/>
                      <a:ext cx="4199890" cy="2733040"/>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Inercia y disonancia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Pero el éxito que el anime y sus programas de producción propia le brindaron al canal, configuro, en cierta forma una situación sumamente peligrosa. </w:t>
      </w:r>
    </w:p>
    <w:p>
      <w:pPr>
        <w:pStyle w:val="Normal"/>
        <w:spacing w:lineRule="atLeast" w:line="240"/>
        <w:rPr/>
      </w:pPr>
      <w:r>
        <w:rPr>
          <w:rFonts w:cs="Arial" w:ascii="Arial" w:hAnsi="Arial"/>
          <w:sz w:val="20"/>
          <w:szCs w:val="20"/>
        </w:rPr>
        <w:t>“</w:t>
      </w:r>
      <w:r>
        <w:rPr>
          <w:rFonts w:cs="Arial" w:ascii="Arial" w:hAnsi="Arial"/>
          <w:sz w:val="20"/>
          <w:szCs w:val="20"/>
        </w:rPr>
        <w:t>Si estamos teniendo tanto éxito, entonces para que cambiar?” el éxito a corto plazo termino generando una inercia que a la larga tendría una consecuencia nefasta para la historia del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realidad, la denominada “Inercia del éxito”, se fundamentaba bajo el razonamiento del tipo:</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Cartoon Network y Fox nunca van a pasar algo como esto”. Por aquella época, ese tipo de pensamiento, no era algo exclusivo de los que manejaban el canal, una buena parte del público y del periodismo especializado lo compartía. El anime en los otros canales era inexistente, y lo poco que se veía apuntaba a un público de menos de 10 años y en general, se trataban de producciones que ni siquiera tuvieron éxito en sus países de orige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señales panregionales no mostraban signos aparentes de querer amoldarse a los gustos de la región, y para Magic Kids eso era beneficioso, pero lo que nadie daba cuenta era que dichas señales, poco a poco estaban iniciando un largo proceso de aprendizaj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Mientras, Magic caía victima de sus contradicciones típicas de cuando se atraviesa un punto de inflexión estratég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su libro, Groove señalaba que una de las señales más claras que había para saber si una empresa se encontraba en el valle de la muerte, era cuando sus directivos decían una cosa pero luego hacían otra totalmente distint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claro ejemplo, que pone esto de relieve, fue cuando Jorge Contreras, gerente de programación, anunciaba con todo entusiasmo la adquisición de una renombradísima serie animada norteamericana: South Park, en las entrevistas que el había concedido, señalaba que había descubierto una nueva serie que tenia mucho éxito en los Estados Unidos y que confiaba que seria un éxito para el canal de la estrellit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e anuncio genero una ola de ilusión, y al mismo tiempo de confusión. Dicha serie, si llegaba a transmitirse, significaría un drástico alejamiento del perfil que el canal estaba sosteniendo.</w:t>
      </w:r>
    </w:p>
    <w:p>
      <w:pPr>
        <w:pStyle w:val="Normal"/>
        <w:spacing w:lineRule="atLeast" w:line="240"/>
        <w:rPr/>
      </w:pPr>
      <w:r>
        <w:rPr>
          <w:rFonts w:cs="Arial" w:ascii="Arial" w:hAnsi="Arial"/>
          <w:sz w:val="20"/>
          <w:szCs w:val="20"/>
        </w:rPr>
        <w:t>Porque decimos que se trataría de un drástico alejamiento? Bien, para los que no lo saben, South Park es una de las series más polémicas y controvertidas de la TV norteamericana. Si bien podría catalogarse a la misma como una comedia, presenta escenas de extrema violencia, lenguaje adulto y vulgar, por no decir insultos, e incluso escenas de sexo explicito, referencias racistas, antisemitas, etc. Lo irónico es que sus protagonistas son cuatro chicos entre 10 y 12 años. De los cuales uno (de nombre KennY) se muere en todos los capítulos de distintas maneras (cada vez más violentas, por cierto.). Todo la convierte sin duda en una de las comedias de mas acido humor que pueda conocerse. Y la formula, era todo un éxito que había colocado a la serie en un pie de igualdad con Los simpson en lo que a popularidad se refiere.</w:t>
      </w:r>
    </w:p>
    <w:p>
      <w:pPr>
        <w:pStyle w:val="Normal"/>
        <w:spacing w:lineRule="atLeast" w:line="240"/>
        <w:rPr/>
      </w:pPr>
      <w:r>
        <w:rPr>
          <w:rFonts w:cs="Arial" w:ascii="Arial" w:hAnsi="Arial"/>
          <w:sz w:val="20"/>
          <w:szCs w:val="20"/>
        </w:rPr>
        <w:t xml:space="preserve">Realmente Magic pasaría una serie de ese tip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l estreno estaba previsto para 1999, a principios de año, como uno de los paltos fuertes de la camada de estrenos que el canal había anunciado en diversas entrevistas.</w:t>
      </w:r>
    </w:p>
    <w:p>
      <w:pPr>
        <w:pStyle w:val="Normal"/>
        <w:spacing w:lineRule="atLeast" w:line="240"/>
        <w:rPr/>
      </w:pPr>
      <w:r>
        <w:rPr>
          <w:rFonts w:cs="Arial" w:ascii="Arial" w:hAnsi="Arial"/>
          <w:sz w:val="20"/>
          <w:szCs w:val="20"/>
        </w:rPr>
        <w:t>Sin embargo, empezó el año y el estreno no se producía, pasaron los meses, y nada. La serie, parecía que había desaparecido de los planes del canal.</w:t>
      </w:r>
    </w:p>
    <w:p>
      <w:pPr>
        <w:pStyle w:val="Normal"/>
        <w:spacing w:lineRule="atLeast" w:line="240"/>
        <w:rPr/>
      </w:pPr>
      <w:r>
        <w:rPr>
          <w:rFonts w:cs="Arial" w:ascii="Arial" w:hAnsi="Arial"/>
          <w:sz w:val="20"/>
          <w:szCs w:val="20"/>
        </w:rPr>
        <w:t xml:space="preserve">De pronto, y sorpresivamente, la misma se transmitía por canal 9 de la TV abierta (Azul TV en ese entonc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Que es lo que había ocurrido?</w:t>
      </w:r>
    </w:p>
    <w:p>
      <w:pPr>
        <w:pStyle w:val="Normal"/>
        <w:spacing w:lineRule="atLeast" w:line="240"/>
        <w:rPr/>
      </w:pPr>
      <w:r>
        <w:rPr>
          <w:rFonts w:cs="Arial" w:ascii="Arial" w:hAnsi="Arial"/>
          <w:sz w:val="20"/>
          <w:szCs w:val="20"/>
        </w:rPr>
        <w:t>En una nota, respecto a la serie, que había salido publicado en la edición nro.13 de la Revista Lazer, el periodista Agustín Gómez Sanz, explicaba lo que había suced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Mucha gente imaginaba que Magic había adquirido los derechos de South Park con intenciones de armar una franja nocturna con dibujos para adultos, pero la patética realidad es que simplemente no sabían lo que estaban comprando y seguramente creyeron que con un par de tijeretazos iba a alcanzar para poder hacer pasar esta serie para adultos como un producto para chicos. Una pena no haber estado ahí para ver sus caras cuando descubrieron que si cortaban todo lo que tenían que cortar les iban a quedar capítulos de 2 minutos…”</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sz w:val="20"/>
          <w:szCs w:val="20"/>
        </w:rPr>
      </w:pPr>
      <w:r>
        <w:rPr>
          <w:rFonts w:cs="Arial" w:ascii="Arial" w:hAnsi="Arial"/>
          <w:sz w:val="20"/>
          <w:szCs w:val="20"/>
        </w:rPr>
        <w:t>Este ejemplo sirve como muestra de que tan alto era el grado de desorganización que imperaba en Magic Kid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 xml:space="preserve">2001: Perdida, Expansión e implosión. (El principio del Fin)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Pero, para desgracia de Magic Kids, los canales panregionales hicieron su aprendizaje.</w:t>
      </w:r>
    </w:p>
    <w:p>
      <w:pPr>
        <w:pStyle w:val="Normal"/>
        <w:spacing w:lineRule="atLeast" w:line="240"/>
        <w:rPr>
          <w:rFonts w:ascii="Arial" w:hAnsi="Arial" w:cs="Arial"/>
          <w:sz w:val="20"/>
          <w:szCs w:val="20"/>
        </w:rPr>
      </w:pPr>
      <w:r>
        <w:rPr>
          <w:rFonts w:cs="Arial" w:ascii="Arial" w:hAnsi="Arial"/>
          <w:sz w:val="20"/>
          <w:szCs w:val="20"/>
        </w:rPr>
        <w:t>Cartoon Network por fin hizo gala de su poder adquisitivo y sorprendió a todos con la adquisición de series de anime, algunas un poco más adultas y otras no tan, pero en todas, se presentaba un denominador común: La calidad rondaba la excelencia. Se trataba de producciones modernas, de años recientes, y con muy doblaje (algo muy importante en este tipo de productos). Además sus cartoon Cartoons ya gozaban de muy buena popularidad. Y además, se dieron el lujo de lanzar un nuevo canal: Boomerang, donde derivaron sus series clásic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Fox Kids, por su parte, con algo de torpeza, y con Emiliano Calemzuk a la cabeza, por fin estaba logrando torcer algunas de las premisas que Saban había impuesto y habían logrado contraatacar con estrenos fuertes y de calibre internacional, como Patlabor y Digimon. Aunque también, habían estrenado series de muy baja calidad que ni siquiera fueron exitosas en sus países de orige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Y para colmo, desde fines de 1999, Locomotion con su relanzamiento había dado el paso que Magic nunca se animo a hacer, apuntar claramente al publico juvenil/adul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l hecho, es que después de mucho pelear, Cartoon Network por fin logro obtener el liderazgo, merced a estrenos y series propias de primerisima calidad además de acompañarlos de una estética y promoción muy buenas. A su vez, Fox Kids le seguía los pasos. Locomotion estaba a punto de entrar en Buenos Aires, Nickelodeon y Discovery Kids se reposicionaban y definían nuevas estrategias y cambios de image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sí, Magic se estaba quedando relegado. Por tanto, algo, había que hacer. Y se hiz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cididos a pelear por el mercado, convencidos por el éxito que habían tenido, y que de hecho seguían teniendo en Argentina. Los dueños de la señal, Pramer, decidieron dar un importante paso: expandir su transmisión a toda América Lati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realidad, esto era parte de una estrategia general de Pramer que había decidido lanzar todas sus señales, como “El gourmet” o “Canal (a)”, a nivel pan regio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ero, a nivel interno, nada había cambiado, solo habían incrementado la cantidad de horas dedicados a la producción propia.</w:t>
      </w:r>
    </w:p>
    <w:p>
      <w:pPr>
        <w:pStyle w:val="Normal"/>
        <w:spacing w:lineRule="atLeast" w:line="240"/>
        <w:rPr/>
      </w:pPr>
      <w:r>
        <w:rPr>
          <w:rFonts w:cs="Arial" w:ascii="Arial" w:hAnsi="Arial"/>
          <w:sz w:val="20"/>
          <w:szCs w:val="20"/>
        </w:rPr>
        <w:t>Empero, habían dado un vuelque total al anime, en lo que a “enlatados” se refería. Basando su programación enteramente en ese genero y, por supuesto, en programas de producción propia. Además, el logo y las publicidades, así como la estética del canal sufrieron una fuerte transfor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ra dar una cabal idea de lo exitoso que el canal había sido, basta con decir que antes de su lanzamiento hacia toda la región, la señal llegaba a 5 millones de hogares (una de las mas altas cifras alcanzadas por un canal) y la misma podría llegar a duplicarse con el lanzamiento posteri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Obviamente, esto implicaba serios desafíos que denotaban que el canal tendría que evolucionar, pero, por primera vez, parecía haber señales que indicaban que por fin Magic Kids encontraba el rumbo en ese Valle de la mu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ero, después del lanzamiento, ocurrido en Septiembre, la economía argentina implosiono en una crisis devastadora y días después, la convertibilidad vio su fin. Eso, sumado a la decisión del Gobierno de Eduardo Duhalde, de pesificar las deudas y depósitos, destrozó las finanzas del canal argentino. </w:t>
      </w:r>
    </w:p>
    <w:p>
      <w:pPr>
        <w:pStyle w:val="Normal"/>
        <w:spacing w:lineRule="atLeast" w:line="240"/>
        <w:rPr/>
      </w:pPr>
      <w:r>
        <w:rPr>
          <w:rFonts w:cs="Arial" w:ascii="Arial" w:hAnsi="Arial"/>
          <w:sz w:val="20"/>
          <w:szCs w:val="20"/>
        </w:rPr>
        <w:t>Los costos se triplicaron, y para empeorar las cosas, la oleada de nuevos estrenos que el canal había lanzado con su estreno pan regional había endeudado seriamente a la empresa con Toei, la distribuidora japonesa que era dueña de los derechos de dichas series, que a su vez se incremento por causa de la devalu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rásticamente, el canal emprendió una política de ahorro de costos, la programación se paralizo y se decidió la creación de una segunda señal que solo era vista en Cablevisión y Multicanal de Capital Federal y Gran Buenos Aires, y que luego se expandiría a Uruguay, Paraguay y por supuesto, hacia toda la Argenti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Volviendo hacia el enfoque teórico, y mas exactamente desde la teoría de los juegos, no hay mucho que decir en este tramo, la jugada de obtener recompensas en el corto plazo se torno en contra del canal y así, con bajo valor y poca aceptación, ante la ausencia de estrenos fuertes, el canal paso a un estado de </w:t>
      </w:r>
      <w:r>
        <w:rPr>
          <w:rFonts w:cs="Arial" w:ascii="Arial" w:hAnsi="Arial"/>
          <w:b/>
          <w:sz w:val="20"/>
          <w:szCs w:val="20"/>
        </w:rPr>
        <w:t>“juego sin futur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428490" cy="2742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13" r="-8" b="-13"/>
                    <a:stretch>
                      <a:fillRect/>
                    </a:stretch>
                  </pic:blipFill>
                  <pic:spPr bwMode="auto">
                    <a:xfrm>
                      <a:off x="0" y="0"/>
                      <a:ext cx="4428490" cy="274256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Con la competencia internacional (muy fuerte), pocos estrenos, el canal no resistió y Pramer decidió poner fin a la señal en el 2006, bajo la estrategia de promover aquellos canales que contaba con producción enteramente propia como el caso de cosmopolitan Tv, El gourmet o Canal (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sz w:val="20"/>
          <w:szCs w:val="20"/>
        </w:rPr>
        <w:t>Así terminaba el andar de este canal que supo llegar a cinco millones de hogares, liderando el mercado y los ratings, que estreno una gran cantidad de importantes series de calibre internacional y acelerar, así el fenómeno del anime en la Argentina, formando un mercado que luego otros aprovecharían.</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w:rPr>
          <w:rFonts w:cs="Arial" w:ascii="Arial" w:hAnsi="Arial"/>
          <w:sz w:val="20"/>
          <w:szCs w:val="20"/>
        </w:rPr>
        <w:t>En un número de febrero de 1999, de la Revista Lazer, su editor, Leandro Oberto, en una nota critica al respecto de las políticas de Magic Kids, resumía en una reflexión lo que en esencia fue toda la historia de ese ca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La ventaja de las empresas chicas es justamente su capacidad de adaptación y reacción, a diferencia de los gigantes que están siempre atadas a rigurosas estructuras y normas burocráticas e inamovibles. Una empresa chica carente de recursos financieros con tales normas, la historia lo demuestra, termina quebrando invariablemente.</w:t>
      </w:r>
    </w:p>
    <w:p>
      <w:pPr>
        <w:pStyle w:val="Normal"/>
        <w:spacing w:lineRule="atLeast" w:line="240"/>
        <w:rPr>
          <w:rFonts w:ascii="Arial" w:hAnsi="Arial" w:cs="Arial"/>
          <w:b/>
          <w:b/>
          <w:i/>
          <w:i/>
          <w:sz w:val="20"/>
          <w:szCs w:val="20"/>
        </w:rPr>
      </w:pPr>
      <w:r>
        <w:rPr>
          <w:rFonts w:cs="Arial" w:ascii="Arial" w:hAnsi="Arial"/>
          <w:b/>
          <w:i/>
          <w:sz w:val="20"/>
          <w:szCs w:val="20"/>
        </w:rPr>
        <w:t>Es Magic ese tipo de empresa?</w:t>
      </w:r>
    </w:p>
    <w:p>
      <w:pPr>
        <w:pStyle w:val="Normal"/>
        <w:spacing w:lineRule="atLeast" w:line="240"/>
        <w:rPr>
          <w:rFonts w:ascii="Arial" w:hAnsi="Arial" w:cs="Arial"/>
          <w:b/>
          <w:b/>
          <w:i/>
          <w:i/>
          <w:sz w:val="20"/>
          <w:szCs w:val="20"/>
        </w:rPr>
      </w:pPr>
      <w:r>
        <w:rPr>
          <w:rFonts w:cs="Arial" w:ascii="Arial" w:hAnsi="Arial"/>
          <w:b/>
          <w:i/>
          <w:sz w:val="20"/>
          <w:szCs w:val="20"/>
        </w:rPr>
        <w:t>Definitivamente no.</w:t>
      </w:r>
    </w:p>
    <w:p>
      <w:pPr>
        <w:pStyle w:val="Normal"/>
        <w:spacing w:lineRule="atLeast" w:line="240"/>
        <w:rPr>
          <w:rFonts w:ascii="Arial" w:hAnsi="Arial" w:cs="Arial"/>
          <w:b/>
          <w:b/>
          <w:i/>
          <w:i/>
          <w:sz w:val="20"/>
          <w:szCs w:val="20"/>
        </w:rPr>
      </w:pPr>
      <w:r>
        <w:rPr>
          <w:rFonts w:cs="Arial" w:ascii="Arial" w:hAnsi="Arial"/>
          <w:b/>
          <w:i/>
          <w:sz w:val="20"/>
          <w:szCs w:val="20"/>
        </w:rPr>
        <w:t>Pero están mucho mas cerca de serlo de lo que ellos piensan que están.”</w:t>
      </w:r>
    </w:p>
    <w:p>
      <w:pPr>
        <w:pStyle w:val="Normal"/>
        <w:spacing w:lineRule="atLeast" w:line="240"/>
        <w:rPr>
          <w:rFonts w:ascii="Arial" w:hAnsi="Arial" w:cs="Arial"/>
          <w:b/>
          <w:b/>
          <w:i/>
          <w:i/>
          <w:sz w:val="20"/>
          <w:szCs w:val="20"/>
        </w:rPr>
      </w:pPr>
      <w:r>
        <w:rPr>
          <w:rFonts w:cs="Arial" w:ascii="Arial" w:hAnsi="Arial"/>
          <w:b/>
          <w:i/>
          <w:sz w:val="20"/>
          <w:szCs w:val="20"/>
        </w:rPr>
      </w:r>
    </w:p>
    <w:p>
      <w:pPr>
        <w:pStyle w:val="Heading2"/>
        <w:rPr/>
      </w:pPr>
      <w:bookmarkStart w:id="18" w:name="primeracoa"/>
      <w:bookmarkEnd w:id="18"/>
      <w:r>
        <w:rPr/>
        <w:t xml:space="preserve">Primera conclusión: </w:t>
      </w:r>
    </w:p>
    <w:p>
      <w:pPr>
        <w:pStyle w:val="Normal"/>
        <w:spacing w:lineRule="atLeast" w:line="240"/>
        <w:rPr>
          <w:rFonts w:ascii="Arial" w:hAnsi="Arial" w:cs="Arial"/>
          <w:sz w:val="20"/>
          <w:szCs w:val="20"/>
        </w:rPr>
      </w:pPr>
      <w:r>
        <w:rPr>
          <w:rFonts w:cs="Arial" w:ascii="Arial" w:hAnsi="Arial"/>
          <w:sz w:val="20"/>
          <w:szCs w:val="20"/>
        </w:rPr>
      </w:r>
      <w:bookmarkStart w:id="19" w:name="primeracoa"/>
      <w:bookmarkStart w:id="20" w:name="primeracoa"/>
      <w:bookmarkEnd w:id="20"/>
    </w:p>
    <w:p>
      <w:pPr>
        <w:pStyle w:val="Normal"/>
        <w:spacing w:lineRule="atLeast" w:line="240"/>
        <w:ind w:left="720" w:hanging="0"/>
        <w:rPr>
          <w:rFonts w:ascii="Arial" w:hAnsi="Arial" w:cs="Arial"/>
          <w:b/>
          <w:b/>
          <w:sz w:val="20"/>
          <w:szCs w:val="20"/>
        </w:rPr>
      </w:pPr>
      <w:r>
        <w:rPr>
          <w:rFonts w:cs="Arial" w:ascii="Arial" w:hAnsi="Arial"/>
          <w:b/>
          <w:sz w:val="20"/>
          <w:szCs w:val="20"/>
        </w:rPr>
        <w:t>Habría sido posible salvar a este canal, a pesar de la devaluación, si se hubiese aplicado un cambio de estrategia y apostado por una mayor innova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Aquí seria conveniente, explicar algo que en realidad ya se ha puesto en evidencia pero sobre lo cual no hemos puesto el relieve. Algo que trata sobre un determinado tipo de condición que define que tipo de empresa era Magic.</w:t>
      </w:r>
    </w:p>
    <w:p>
      <w:pPr>
        <w:pStyle w:val="Normal"/>
        <w:spacing w:lineRule="atLeast" w:line="240"/>
        <w:rPr>
          <w:rFonts w:ascii="Arial" w:hAnsi="Arial" w:cs="Arial"/>
          <w:sz w:val="20"/>
          <w:szCs w:val="20"/>
        </w:rPr>
      </w:pPr>
      <w:r>
        <w:rPr>
          <w:rFonts w:cs="Arial" w:ascii="Arial" w:hAnsi="Arial"/>
          <w:sz w:val="20"/>
          <w:szCs w:val="20"/>
        </w:rPr>
        <w:t>A ver, todo canal de animación, depende de básicamente de tres tipos de produc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30"/>
        </w:numPr>
        <w:spacing w:lineRule="atLeast" w:line="240"/>
        <w:rPr>
          <w:rFonts w:ascii="Arial" w:hAnsi="Arial" w:cs="Arial"/>
          <w:sz w:val="20"/>
          <w:szCs w:val="20"/>
        </w:rPr>
      </w:pPr>
      <w:r>
        <w:rPr>
          <w:rFonts w:cs="Arial" w:ascii="Arial" w:hAnsi="Arial"/>
          <w:sz w:val="20"/>
          <w:szCs w:val="20"/>
        </w:rPr>
        <w:t>Las series animadas y actuadas compradas, sean del origen que sean.</w:t>
      </w:r>
    </w:p>
    <w:p>
      <w:pPr>
        <w:pStyle w:val="Normal"/>
        <w:numPr>
          <w:ilvl w:val="0"/>
          <w:numId w:val="30"/>
        </w:numPr>
        <w:spacing w:lineRule="atLeast" w:line="240"/>
        <w:rPr>
          <w:rFonts w:ascii="Arial" w:hAnsi="Arial" w:cs="Arial"/>
          <w:sz w:val="20"/>
          <w:szCs w:val="20"/>
        </w:rPr>
      </w:pPr>
      <w:r>
        <w:rPr>
          <w:rFonts w:cs="Arial" w:ascii="Arial" w:hAnsi="Arial"/>
          <w:sz w:val="20"/>
          <w:szCs w:val="20"/>
        </w:rPr>
        <w:t>Las series animadas propias.</w:t>
      </w:r>
    </w:p>
    <w:p>
      <w:pPr>
        <w:pStyle w:val="Normal"/>
        <w:numPr>
          <w:ilvl w:val="0"/>
          <w:numId w:val="30"/>
        </w:numPr>
        <w:spacing w:lineRule="atLeast" w:line="240"/>
        <w:rPr>
          <w:rFonts w:ascii="Arial" w:hAnsi="Arial" w:cs="Arial"/>
          <w:sz w:val="20"/>
          <w:szCs w:val="20"/>
        </w:rPr>
      </w:pPr>
      <w:r>
        <w:rPr>
          <w:rFonts w:cs="Arial" w:ascii="Arial" w:hAnsi="Arial"/>
          <w:sz w:val="20"/>
          <w:szCs w:val="20"/>
        </w:rPr>
        <w:t>Las series actuadas y programas de producción propi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Genéricamente, podemos hacer ese tipo de diferenciación, no es la única pero para este caso nos será úti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De entrada, animar series propias descartémoslo, durante mucho tiempo, mas exactamente durante la convertibilidad esta y otras actividades no fueron rentables y no tenían mucha cabida en la TV. Esto nos deja, por un lado a los “los enlatados” y por el otro a los programas de producción prop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Magic Kids, nunca tuvo un gran presupuesto, con excepción del que recibía para adquirir series de renombre, pero fuera de eso muchos de sus programas se realizaban en una total austeridad, tal como lo recordaba Mariela del Carril, ex conductora del ciclo “Club de anime” que se transmitía por dicho cana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Lo increíble es que en esa precariedad estructural estuviéramos al aire siete años! Y me refiero a muchas cosas: ahí pocos entendíamos lo que era el anime y el resto fue aprendiendo sobre la marcha y con muchos errores, si aprendía. Al principio teníamos ese croma violeta espantoso y la grafica del programa no tenia nada que ver con el anime, después corregimos algunas cosas hasta que nos ganamos una estenografía con toda la fuerza de nuestros pulmones! Si, precaria, pobre, con una computadora del año del pedo, un atril enclenque y dos sillones y una mesita afanadas del ex sorpresa y media.”</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b/>
          <w:i/>
          <w:sz w:val="20"/>
          <w:szCs w:val="20"/>
        </w:rPr>
        <w:t>“</w:t>
      </w:r>
      <w:r>
        <w:rPr>
          <w:rFonts w:cs="Arial" w:ascii="Arial" w:hAnsi="Arial"/>
          <w:b/>
          <w:i/>
          <w:sz w:val="20"/>
          <w:szCs w:val="20"/>
        </w:rPr>
        <w:t>Hacia frio en invierno y mucho calor en el verano, tanto que alguna vez nos divertimos tomando helado mientras el camarógrafo grababa en calzoncillos”</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sz w:val="20"/>
          <w:szCs w:val="20"/>
        </w:rPr>
        <w:t>Esto obviamente, da una idea que el canal tampoco podía apuntar a armar sus propias ficciones, por lo que le quedaban solo dos productos: Los programas propios y las series compradas. Dado la precariedad estructural, el 70% de la programación del canal se componía por “enlat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to convertía a Magic, así como a todas sus predecesoras locales, en una empresa importado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más que Magic hubiese cambiado su estrategia a tiempo, la devaluación no era precisamente un factor dentro de sus variables controlables. Y la misma, junto con la pesificacion impuesta por el gobierno, del por entonces presidente Eduardo Duhalde, resulto ser una formula catastrófica para el canal y para Pramer que perdió a varias señales de su portfolio desde el 2001 hasta el 2006.</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sz w:val="20"/>
          <w:szCs w:val="20"/>
        </w:rPr>
      </w:pPr>
      <w:r>
        <w:rPr>
          <w:rFonts w:cs="Arial" w:ascii="Arial" w:hAnsi="Arial"/>
          <w:sz w:val="20"/>
          <w:szCs w:val="20"/>
        </w:rPr>
        <w:t>En definitiva, la triplicación de los costos y las deudas que tenía el canal por ese momento hicieron que las condiciones fuesen más austeras de lo que ya eran. Aunque Magic, hubiese cambiado su estética, aunque hubiese armado franjas horarias para distintos públicos, la paralización de la programación y su merma hubiese sido inevitable. Y en un mercado donde la competencia no da tregua, la paralización es, a la larga y a la corta, sencillamente fatal.</w:t>
      </w:r>
    </w:p>
    <w:p>
      <w:pPr>
        <w:pStyle w:val="Normal"/>
        <w:spacing w:lineRule="atLeast" w:line="240"/>
        <w:rPr/>
      </w:pPr>
      <w:r>
        <w:rPr>
          <w:rFonts w:cs="Arial" w:ascii="Arial" w:hAnsi="Arial"/>
          <w:sz w:val="20"/>
          <w:szCs w:val="20"/>
        </w:rPr>
        <w:t>Sin embargo, también hay que observar que si se hubiese apostado por una nueva estrategia, tal vez ese cambio hubiese llamado la atención de otras empresas inversoras del exterior que probablemente podrían haberse interesado en adquirir un canal con fuerte llegada y que apuntaba con interesante programación a diversos segmentos/nich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ero también, en este sentido, hay que ser realistas, los canales de animación, no viven de las planillas de rating, ese es solo un factor que les permite adquirir un mayor ingreso de sus auspiciantes publicitarios y empresas que están en el negocio de comercializar series fuera de la televis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s decir, la razón de éxito de una serie no se debe tanto al rating, sino que sea acompañada de un importante nivel de ventas en lo que merchandising se refier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Y en este caso, con una economía argentina prácticamente en escombros, ninguna de estas cosas hubiese sido viable para sostener financieramente una estrategia exito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definitiva, con la devaluación, con una demanda sumamente retraída, sostener un canal con series para adultos hubiese sido imposible porque los que comercializan con ese tipo de series son escasos y mas con una economía post-crisi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demás, en lo que a contenido infantil se refiere, si el canal hubiese adoptado un giro, muy probablemente muchos de los sponsors publicitarios hubiesen retirado su apoyo al entender que ya no llegaban al público que ellos pretendían lleg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última instancia, no puedo contestar con un “si” de ningún modo, pero tampoco se puede ser rotundamente negativo, hay empresas que sobrevivieron a la crisis gracias a su versatilidad.</w:t>
      </w:r>
    </w:p>
    <w:p>
      <w:pPr>
        <w:pStyle w:val="Normal"/>
        <w:spacing w:lineRule="atLeast" w:line="240"/>
        <w:rPr>
          <w:rFonts w:ascii="Arial" w:hAnsi="Arial" w:cs="Arial"/>
          <w:sz w:val="20"/>
          <w:szCs w:val="20"/>
        </w:rPr>
      </w:pPr>
      <w:r>
        <w:rPr>
          <w:rFonts w:cs="Arial" w:ascii="Arial" w:hAnsi="Arial"/>
          <w:sz w:val="20"/>
          <w:szCs w:val="20"/>
        </w:rPr>
        <w:t>Pero, lo que si puedo concluir es que había demasiados factores y condicionantes, en muchos ajenos al canal que impedían un posible salvataje de la señal o un cambio por una estrategia novedo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i, mi respuesta se acerca mucho mas a un “NO” que a un “Si”.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1" w:name="segundacoa"/>
      <w:bookmarkEnd w:id="21"/>
      <w:r>
        <w:rPr/>
        <w:t>Segunda conclusión:</w:t>
      </w:r>
    </w:p>
    <w:p>
      <w:pPr>
        <w:pStyle w:val="Normal"/>
        <w:spacing w:lineRule="atLeast" w:line="240"/>
        <w:rPr>
          <w:rFonts w:ascii="Arial" w:hAnsi="Arial" w:cs="Arial"/>
          <w:sz w:val="20"/>
          <w:szCs w:val="20"/>
        </w:rPr>
      </w:pPr>
      <w:r>
        <w:rPr>
          <w:rFonts w:cs="Arial" w:ascii="Arial" w:hAnsi="Arial"/>
          <w:sz w:val="20"/>
          <w:szCs w:val="20"/>
        </w:rPr>
      </w:r>
      <w:bookmarkStart w:id="22" w:name="segundacoa"/>
      <w:bookmarkStart w:id="23" w:name="segundacoa"/>
      <w:bookmarkEnd w:id="23"/>
    </w:p>
    <w:p>
      <w:pPr>
        <w:pStyle w:val="Normal"/>
        <w:spacing w:lineRule="atLeast" w:line="240"/>
        <w:ind w:left="720" w:hanging="0"/>
        <w:rPr>
          <w:rFonts w:ascii="Arial" w:hAnsi="Arial" w:cs="Arial"/>
          <w:b/>
          <w:b/>
          <w:sz w:val="20"/>
          <w:szCs w:val="20"/>
        </w:rPr>
      </w:pPr>
      <w:r>
        <w:rPr>
          <w:rFonts w:cs="Arial" w:ascii="Arial" w:hAnsi="Arial"/>
          <w:b/>
          <w:sz w:val="20"/>
          <w:szCs w:val="20"/>
        </w:rPr>
        <w:t>Seria posible, hoy, lanzar una señal local de animación, que se adapte mejor a las exigencias del publico argentino, a pesar de la inestable situación que históricamente sufre la economía argentina?</w:t>
      </w:r>
    </w:p>
    <w:p>
      <w:pPr>
        <w:pStyle w:val="Normal"/>
        <w:spacing w:lineRule="atLeast" w:line="240"/>
        <w:ind w:left="720" w:hanging="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Bien, al momento de comenzar esta investigación, debo confesar que era bastante optimista con respecto a esta posibilidad. A lo largo, de mi carrera universitaria, he visto y estudiado casos de hombres y mujeres que con sus emprendimientos lograron superar las adversidades y de alguna u otra forma, habían “dado en la tecla” del publico o del negocio y fueron muy exitosos a pesar de las crisis.</w:t>
      </w:r>
    </w:p>
    <w:p>
      <w:pPr>
        <w:pStyle w:val="Normal"/>
        <w:spacing w:lineRule="atLeast" w:line="240"/>
        <w:rPr/>
      </w:pPr>
      <w:r>
        <w:rPr>
          <w:rFonts w:cs="Arial" w:ascii="Arial" w:hAnsi="Arial"/>
          <w:sz w:val="20"/>
          <w:szCs w:val="20"/>
        </w:rPr>
        <w:t>Había estudiado diversos casos que trataban sobre empresas que habían innovado y que habían llevado el negocio a otro nivel de jue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in embargo, a medida que he avanzado con esta investigación, me es imposible no sentirme invadido por una visión cargada, tal vez no de pesimismo, pero si de varias reservas al respect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o que ocurre, es que el problema esencial, no pasa por si es posible o no lanzar una señal. El problema pasa por que sea rentable comercializar una. Y ahí, es donde aparecen los palos en la rueda, como quien dir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primer lugar, el primer obstáculo que a un hipotético canal local se le presenta es el tema de los costos. Para que una señal sea rentable, debe ser capaz de ofrecer un contenido basado en series de alto calibre que hayan sido exitosos en aquellos países donde se emitieron, hoy día transmitir una serie mediocre, en un medio tan competitivo como este, es casi un suicidio. Y lamentablemente, para evitar eso, hay que desembolsar grandes cantidades de dinero. Series como Gundam Wing, o Fullmetal Alchemist o Naruto, por solo nombrar algunas series exitosas que incrementarían sensiblemente los ratings de un hipotético canal, son muy caras y se debe tener entonces un importante capital para afrontar el desafió de armar una programación que mantenga lo que se dice una pantalla cali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Otro problema que existe, es la competencia, tanto Cartoon Network, como Jetix, Animax, Disney Channel y Fox Kids de antaño, son partes de importantes portafolios correspondientes a importantes corporaciones mundiales del entretenimiento. Por ejemplo, Disney, como empresa cuenta con tres canales: Disney Channel, Disney Play House y Jetix. Y además es dueña de importantes distribuidoras en la región.</w:t>
      </w:r>
    </w:p>
    <w:p>
      <w:pPr>
        <w:pStyle w:val="Normal"/>
        <w:spacing w:lineRule="atLeast" w:line="240"/>
        <w:rPr>
          <w:rFonts w:ascii="Arial" w:hAnsi="Arial" w:cs="Arial"/>
          <w:sz w:val="20"/>
          <w:szCs w:val="20"/>
        </w:rPr>
      </w:pPr>
      <w:r>
        <w:rPr>
          <w:rFonts w:cs="Arial" w:ascii="Arial" w:hAnsi="Arial"/>
          <w:sz w:val="20"/>
          <w:szCs w:val="20"/>
        </w:rPr>
        <w:t>En consecuencia, muchos de estos canales, asociados a distribuidores en muchos casos, ya cuentan con acuerdos de exclusividad ya sea de series, películas o dibujados animados. Por ende, esto ya implica entrar con una seria desventaj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r otra parte, un detalle que estamos olvidando, es que tanto Magic, como Big y Cablin, nacieron en un contexto tranquilo en el cual las señales panregionales todavía no habían entrado al mercado. Pero por sobre todo, pudieron crecer y progresar gracias a que en definitiva, las políticas de los años ’90. Favorecía a las empresas de ese tipo, que gracias al uno a uno podían afrontar los gastos de adquirir de series de diversa proced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Otro factor, es que cuando Big, Cablin y Magic se iniciaron, había una gran cantidad de cable operadores en todo el país, mas de 500, hoy el mercado esta punto de convertirse en un monopolio. En realidad ya lo es, hoy, la competencia entre Cablevisión y Multicanal es solo de nombre. Por tanto lanzar una señal implica lograr convencer a los pocos cables operadores que quedan de que nos incorporen. Dado su muy mayor poder de negociación, a menos que tengamos un fuerte respaldo detrás, convencerlos es una tarea casi titánica. Hoy nadie estaría dispuesto a incorporar a una nueva señal si no es garantía de éxito y rating. Lo cual hace atractivo al paquete de canales que se ofrec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A su vez, algo que implícitamente ya mencionamos, pero que conviene ponerlo de relieve, es que hoy día muchas distribuidoras están apostando por una mayor integración vertical, con lo cual, hoy, varios eslabones de la cadena de comercialización de diversos contenidos ya se encuentran dominados por una o dos empresas. En consecuencia, la negociación por nuevas series, se hace cada vez más difíci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quí, probablemente, surja una objeción. </w:t>
      </w:r>
      <w:r>
        <w:rPr>
          <w:rFonts w:cs="Arial" w:ascii="Arial" w:hAnsi="Arial"/>
          <w:b/>
          <w:sz w:val="20"/>
          <w:szCs w:val="20"/>
        </w:rPr>
        <w:t>Si transmitir series compradas, es tan difícil, entonces por que no apostamos a una mayor animación local?</w:t>
      </w:r>
    </w:p>
    <w:p>
      <w:pPr>
        <w:pStyle w:val="Normal"/>
        <w:spacing w:lineRule="atLeast" w:line="240"/>
        <w:rPr>
          <w:rFonts w:ascii="Arial" w:hAnsi="Arial" w:cs="Arial"/>
          <w:sz w:val="20"/>
          <w:szCs w:val="20"/>
        </w:rPr>
      </w:pPr>
      <w:r>
        <w:rPr>
          <w:rFonts w:cs="Arial" w:ascii="Arial" w:hAnsi="Arial"/>
          <w:sz w:val="20"/>
          <w:szCs w:val="20"/>
        </w:rPr>
        <w:t>Sin duda, una propuesta seria muy interesante, nunca ha existido en la argentina un canal que pase animación enteramente local, o al menos en su mayor parte. Por otro lado, Argentina tiene una importante tradición en cuanto a animación en comparación con otros países de la región. Y esta industria empezó a resurgir a partir del 2001. Si, la industria de la animación local pasa por un buen momento.</w:t>
      </w:r>
    </w:p>
    <w:p>
      <w:pPr>
        <w:pStyle w:val="Normal"/>
        <w:spacing w:lineRule="atLeast" w:line="240"/>
        <w:rPr/>
      </w:pPr>
      <w:r>
        <w:rPr>
          <w:rFonts w:cs="Arial" w:ascii="Arial" w:hAnsi="Arial"/>
          <w:sz w:val="20"/>
          <w:szCs w:val="20"/>
        </w:rPr>
        <w:t>Sin embargo, hay que hacer una salvedad al respecto de esto. Es cierto, la industria de la animación en Argentina, pero el problema es ha crecido a favor de los inversores del exterior que ven a Argentina como una plaza económica donde derivar una buena parte de su producción. En otras palabras, la industria de la animación en Argentina ha crecido gracias a la inversión extranjera y los productos, es decir, los contenidos que se producen son para transmitirse en el exterior, o en toda la región como conjunto. Pero en lo que concierne a un emprendimiento en el mercado local solamente, las condiciones siguen siendo de muy alto ries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José Maria Ferruci, director de Hook Up, una de las animadoras locales más prestigiosas del momento, decía que non veía una intención de abrir un mercado propio para competir con contenidos de otras latitudes.</w:t>
      </w:r>
    </w:p>
    <w:p>
      <w:pPr>
        <w:pStyle w:val="Normal"/>
        <w:spacing w:lineRule="atLeast" w:line="240"/>
        <w:rPr>
          <w:rFonts w:ascii="Arial" w:hAnsi="Arial" w:cs="Arial"/>
          <w:sz w:val="20"/>
          <w:szCs w:val="20"/>
        </w:rPr>
      </w:pPr>
      <w:r>
        <w:rPr>
          <w:rFonts w:cs="Arial" w:ascii="Arial" w:hAnsi="Arial"/>
          <w:sz w:val="20"/>
          <w:szCs w:val="20"/>
        </w:rPr>
        <w:t>Y según el, la cuestión gira en torno a los costos de producción: en un mercado donde los gastos de infraestructura y capital tecnológico son elevados y demandan mucho tiempo de realización, si un producto se lanza localmente, y no logra penetrar en el público, es difícil tener otra oportunidad para redimirse.</w:t>
      </w:r>
    </w:p>
    <w:p>
      <w:pPr>
        <w:pStyle w:val="Normal"/>
        <w:spacing w:lineRule="atLeast" w:line="240"/>
        <w:rPr>
          <w:rFonts w:ascii="Arial" w:hAnsi="Arial" w:cs="Arial"/>
          <w:sz w:val="20"/>
          <w:szCs w:val="20"/>
        </w:rPr>
      </w:pPr>
      <w:r>
        <w:rPr>
          <w:rFonts w:cs="Arial" w:ascii="Arial" w:hAnsi="Arial"/>
          <w:sz w:val="20"/>
          <w:szCs w:val="20"/>
        </w:rPr>
        <w:t>Por eso muchas animadoras trabajan para clientes del exterior que además les proveen de tecnología adecuada para trabajar.</w:t>
      </w:r>
    </w:p>
    <w:p>
      <w:pPr>
        <w:pStyle w:val="Normal"/>
        <w:spacing w:lineRule="atLeast" w:line="240"/>
        <w:rPr>
          <w:rFonts w:ascii="Arial" w:hAnsi="Arial" w:cs="Arial"/>
          <w:sz w:val="20"/>
          <w:szCs w:val="20"/>
        </w:rPr>
      </w:pPr>
      <w:r>
        <w:rPr>
          <w:rFonts w:cs="Arial" w:ascii="Arial" w:hAnsi="Arial"/>
          <w:sz w:val="20"/>
          <w:szCs w:val="20"/>
        </w:rPr>
        <w:t>Por tanto, hay que tener seriamente en cuenta estos detalles al momento de hablar sobre “apostar a la animación loc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Otra objeción que tal vez surja es, </w:t>
      </w:r>
      <w:r>
        <w:rPr>
          <w:rFonts w:cs="Arial" w:ascii="Arial" w:hAnsi="Arial"/>
          <w:b/>
          <w:sz w:val="20"/>
          <w:szCs w:val="20"/>
        </w:rPr>
        <w:t>si emprender una inversión local en este mercado es tan difícil dado las condiciones, porque no buscamos inversores extranjeros y lanzamos una señal pan regional que transmita desde Argentina?</w:t>
      </w:r>
    </w:p>
    <w:p>
      <w:pPr>
        <w:pStyle w:val="Normal"/>
        <w:spacing w:lineRule="atLeast" w:line="240"/>
        <w:rPr/>
      </w:pPr>
      <w:r>
        <w:rPr>
          <w:rFonts w:cs="Arial" w:ascii="Arial" w:hAnsi="Arial"/>
          <w:sz w:val="20"/>
          <w:szCs w:val="20"/>
        </w:rPr>
        <w:t>Bueno, en primer lugar, si se diera, ahí ya no estaríamos hablando de un canal local, sino de una señal Panregionalmente que transmite desde Argentina y cuyo contenido ya no estaría apuntando al público argentino.</w:t>
      </w:r>
    </w:p>
    <w:p>
      <w:pPr>
        <w:pStyle w:val="Normal"/>
        <w:spacing w:lineRule="atLeast" w:line="240"/>
        <w:rPr/>
      </w:pPr>
      <w:r>
        <w:rPr>
          <w:rFonts w:cs="Arial" w:ascii="Arial" w:hAnsi="Arial"/>
          <w:sz w:val="20"/>
          <w:szCs w:val="20"/>
        </w:rPr>
        <w:t>Pero, haciendo a un lado eso, hay un factor que hemos omitido: la crisis internacional, hoy la mayor parte del mundo esta en recesion, y en consecuencia, las inversiones en el mundo se están reduciendo drásticamente, seria muy difícil encontrar entonces ayuda externa.</w:t>
      </w:r>
    </w:p>
    <w:p>
      <w:pPr>
        <w:pStyle w:val="Normal"/>
        <w:spacing w:lineRule="atLeast" w:line="240"/>
        <w:rPr>
          <w:rFonts w:ascii="Arial" w:hAnsi="Arial" w:cs="Arial"/>
          <w:sz w:val="20"/>
          <w:szCs w:val="20"/>
        </w:rPr>
      </w:pPr>
      <w:r>
        <w:rPr>
          <w:rFonts w:cs="Arial" w:ascii="Arial" w:hAnsi="Arial"/>
          <w:sz w:val="20"/>
          <w:szCs w:val="20"/>
        </w:rPr>
        <w:t xml:space="preserve">Ya cerrando la conclusión, a diferencia de lo que creía al principio, lanzar una señal no es el problema, el problema real pasa por que sea rentable transmitirla. En ese sentido, miremos el caso de Magic nuevamente, cuando se produjo la crisis y posterior devaluación, el canal no desapareció al instante, lo hizo recién en el 2006. Como ven la señal se siguió transmitiendo, pero a costa de paralizar su programación, reducir su radio de transmisión, y cancelar varios programas propio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ntonces, replanteo, tiene sentido lanzar y mantener una señal al precio de transmitir contenidos mediocres y de bajo costo, aburriendo al espectador y por ende, llenar horas de transmisión con baja audienci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Definitivamente no.</w:t>
      </w:r>
    </w:p>
    <w:p>
      <w:pPr>
        <w:pStyle w:val="Normal"/>
        <w:spacing w:lineRule="atLeast" w:line="240"/>
        <w:rPr>
          <w:rFonts w:ascii="Arial" w:hAnsi="Arial" w:cs="Arial"/>
          <w:b/>
          <w:b/>
          <w:sz w:val="20"/>
          <w:szCs w:val="20"/>
        </w:rPr>
      </w:pPr>
      <w:r>
        <w:rPr>
          <w:rFonts w:cs="Arial" w:ascii="Arial" w:hAnsi="Arial"/>
          <w:b/>
          <w:sz w:val="20"/>
          <w:szCs w:val="20"/>
        </w:rPr>
      </w:r>
    </w:p>
    <w:p>
      <w:pPr>
        <w:pStyle w:val="Normal"/>
        <w:pBdr>
          <w:bottom w:val="thinThickLargeGap" w:sz="24" w:space="1" w:color="333399"/>
        </w:pBdr>
        <w:spacing w:lineRule="atLeast" w:line="240"/>
        <w:rPr>
          <w:rFonts w:ascii="Arial" w:hAnsi="Arial" w:cs="Arial"/>
          <w:i/>
          <w:i/>
          <w:imprint/>
          <w:color w:val="333399"/>
          <w:sz w:val="20"/>
          <w:szCs w:val="36"/>
        </w:rPr>
      </w:pPr>
      <w:r>
        <w:rPr>
          <w:rFonts w:cs="Arial" w:ascii="Arial" w:hAnsi="Arial"/>
          <w:i/>
          <w:imprint/>
          <w:color w:val="333399"/>
          <w:sz w:val="20"/>
          <w:szCs w:val="36"/>
        </w:rPr>
        <w:t xml:space="preserve">Tercera Parte: </w:t>
      </w:r>
    </w:p>
    <w:p>
      <w:pPr>
        <w:pStyle w:val="Heading2"/>
        <w:rPr/>
      </w:pPr>
      <w:bookmarkStart w:id="24" w:name="conclusioa"/>
      <w:bookmarkEnd w:id="24"/>
      <w:r>
        <w:rPr/>
        <w:t>Conclusión final.</w:t>
      </w:r>
    </w:p>
    <w:p>
      <w:pPr>
        <w:pStyle w:val="Normal"/>
        <w:spacing w:lineRule="atLeast" w:line="240"/>
        <w:rPr>
          <w:rFonts w:ascii="Arial" w:hAnsi="Arial" w:cs="Arial"/>
          <w:sz w:val="20"/>
          <w:szCs w:val="20"/>
        </w:rPr>
      </w:pPr>
      <w:r>
        <w:rPr>
          <w:rFonts w:cs="Arial" w:ascii="Arial" w:hAnsi="Arial"/>
          <w:sz w:val="20"/>
          <w:szCs w:val="20"/>
        </w:rPr>
      </w:r>
      <w:bookmarkStart w:id="25" w:name="conclusioa"/>
      <w:bookmarkStart w:id="26" w:name="conclusioa"/>
      <w:bookmarkEnd w:id="26"/>
    </w:p>
    <w:p>
      <w:pPr>
        <w:pStyle w:val="Normal"/>
        <w:spacing w:lineRule="atLeast" w:line="240"/>
        <w:rPr/>
      </w:pPr>
      <w:r>
        <w:rPr>
          <w:rFonts w:cs="Arial" w:ascii="Arial" w:hAnsi="Arial"/>
          <w:sz w:val="20"/>
          <w:szCs w:val="20"/>
        </w:rPr>
        <w:t>En el comienzo de este trabajo, cuando plantee los objetivos y las interrogantes a develar, había aclarado que la tercera dependería mucho de las conclusiones obtenidas del caso de Magic Kid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videntemente, plantearnos que tipo de canal seria conveniente lanzar no tiene mucho sentido cuando en la conclusión anterior planteamos la inviabilidad del proyec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n embargo, a pesar de que el resultado no ha sido el que yo esperaba, me ha servido para tener un panorama mucho más amplio y al mismo tiempo detallado de cómo este mercado ha evolucionado y de su funcionamiento en la actual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Con eso en mente, no voy a plantear la idea sobre un canal “ideal”. Pero si quiero aprovechar esta sección para realizar una serie de comentarios, producto de mis observaciones, que creo que podrían ser útiles recomendaciones, si alguna vez llega a ser viable la idea de lanzar una nueva señal en Argenti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 detalle que quiero destacar, es el hecho que si bien hoy, varios canales apuntan al publico de entre 14 y 35 años, en algunos de sus bloques horarios, hoy día no existe un solo canal que apunte enteramente su programación hacia ese publico, en lo que animación respecta. En ese sentido, Locomotion fue el único canal en arriesgarse en transmitir para ese mercado. Y si bien Animax, ha armado una programación que mayoritariamente apunta a ese público, hay que recordar que no todos les gusta el anime. La animación es mucha más amplia y grande, dentro del cual el anime es solo un formato más de entretenimiento.</w:t>
      </w:r>
    </w:p>
    <w:p>
      <w:pPr>
        <w:pStyle w:val="Normal"/>
        <w:spacing w:lineRule="atLeast" w:line="240"/>
        <w:rPr>
          <w:rFonts w:ascii="Arial" w:hAnsi="Arial" w:cs="Arial"/>
          <w:sz w:val="20"/>
          <w:szCs w:val="20"/>
        </w:rPr>
      </w:pPr>
      <w:r>
        <w:rPr>
          <w:rFonts w:cs="Arial" w:ascii="Arial" w:hAnsi="Arial"/>
          <w:sz w:val="20"/>
          <w:szCs w:val="20"/>
        </w:rPr>
        <w:t>Animax, apunta al nicho de aquellos que gustan del anime. Pero no hay un canal que pase animación, de todas procedencias que abarque a ese segm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Otra cosa, con la que creo que nadie se ha atrevido a experimentar es que existen muy pocos programas que hablen sobre las problemáticas adolescentes, la mayoría de los programas educativos e informativos están apuntados a un público de entre 2 a 10 años. Pero no existe, programa educativo alguno que apunte al segmento de los 12 años para arriba. Es cierto, un programa educativo puede ser aburrido, pero eso es porque estamos acostumbrados a ver con ojos adultos los programas de ese tipo que ven los niños. Pero el detalle, es que nunca se ha planteado un programa que sea educativo pero dentro del contexto adolescente y que por ende capte su atención. </w:t>
      </w:r>
    </w:p>
    <w:p>
      <w:pPr>
        <w:pStyle w:val="Normal"/>
        <w:spacing w:lineRule="atLeast" w:line="240"/>
        <w:rPr/>
      </w:pPr>
      <w:r>
        <w:rPr>
          <w:rFonts w:cs="Arial" w:ascii="Arial" w:hAnsi="Arial"/>
          <w:sz w:val="20"/>
          <w:szCs w:val="20"/>
        </w:rPr>
        <w:t>Vemos lo educativo, desde una óptica infantil, cuando en realidad, hay que enfocarlo hacia toda la sociedad y en consecuencia, armar contenidos acordes a la edad que queremos apuntar.</w:t>
      </w:r>
    </w:p>
    <w:p>
      <w:pPr>
        <w:pStyle w:val="Normal"/>
        <w:spacing w:lineRule="atLeast" w:line="240"/>
        <w:rPr/>
      </w:pPr>
      <w:r>
        <w:rPr>
          <w:rFonts w:cs="Arial" w:ascii="Arial" w:hAnsi="Arial"/>
          <w:sz w:val="20"/>
          <w:szCs w:val="20"/>
        </w:rPr>
        <w:t>Un canal que tenga en su espacio programas que traten del mundo adolescente desde un punto de vista mas testimonial, y no tanto desde la ficción, podría ser un soplo de aire fresco a lo que se habitualmente en la TV.</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or otra parte, en lo que animación japonesa se refiere, una recomendación importante seria que dejen de ser elitistas y que apunten también al público femenino adolescente. El anime es un genero muy abarcativo y el mercado femenino es muy grande dentro de el. Hoy día, las series apuntadas a mujeres que tratan sobre problemas emocionales, romances, y otras temáticas, son pasadas casi a cuenta gotas. Es una pena que se desperdicie así lo que podría ser un interesante mercado poten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n definitiva, el mercado de las señales de cable cuya temática es la animación, es muy complejo y muy variado en lo que a contenidos se refiere. Pero existe un denominador común, hay una alta competitividad merced a que el Prime-time, a diferencia de lo que ocurre en otro tipo de canales es mucho más amplio, lo cual intensifica la competencia. Hoy día, transmitir una señal de animación implica entender que este es un mercado que no acepta productos mediocres y donde la calidad de las adquisiciones es una condición mas que necesaria si se quiere sobrevivir en un negocio como est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 su vez, cuando hablamos sobre calidad, no solo hablamos de series animadas con excelencia sino que hablamos de prestar atención a todos los detalles concernientes a su transmisión, como la calidad del doblaje, contar con la opción sap, para escuchar dichas series en su idioma original, transmitir sus episodios en forma ordenada y coherente, cuidar su transmisión y no sobreexponerlo a riesgo de “quemar” las series. De hecho, muchas series que pudieron haber sido grandes éxitos se murieron en seguida por culpa de esto. Por transmitirlos los siete días de la semana en una rotación continua, acabando rápidamente con la nove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Hoy día, este sector ha ganado en dinamismo y competitividad, y avanza con la tecnología, hoy día parte de sus contenidos pueden verse on-line, lo que configura que el mercado sigue una tendencia hacia una diversificación que nos conduce a que el televidente no solo sea un observador pasivo sino que participe activamente fuera de la pantalla reforzando así el lazo emocional que lo une con ciertos cana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olor w:val="333399"/>
          <w:sz w:val="20"/>
          <w:szCs w:val="48"/>
        </w:rPr>
      </w:pPr>
      <w:r>
        <w:rPr>
          <w:rFonts w:cs="Arial" w:ascii="Arial" w:hAnsi="Arial"/>
          <w:color w:val="333399"/>
          <w:sz w:val="20"/>
          <w:szCs w:val="48"/>
        </w:rPr>
        <w:t>FIN.</w:t>
      </w:r>
    </w:p>
    <w:p>
      <w:pPr>
        <w:pStyle w:val="Normal"/>
        <w:spacing w:lineRule="atLeast" w:line="240"/>
        <w:jc w:val="center"/>
        <w:rPr>
          <w:rFonts w:ascii="Arial" w:hAnsi="Arial" w:cs="Arial"/>
          <w:color w:val="333399"/>
          <w:sz w:val="20"/>
          <w:szCs w:val="48"/>
        </w:rPr>
      </w:pPr>
      <w:r>
        <w:rPr>
          <w:rFonts w:cs="Arial" w:ascii="Arial" w:hAnsi="Arial"/>
          <w:color w:val="333399"/>
          <w:sz w:val="20"/>
          <w:szCs w:val="48"/>
        </w:rPr>
      </w:r>
    </w:p>
    <w:p>
      <w:pPr>
        <w:pStyle w:val="Heading2"/>
        <w:rPr/>
      </w:pPr>
      <w:bookmarkStart w:id="27" w:name="bibliograa"/>
      <w:bookmarkEnd w:id="27"/>
      <w:r>
        <w:rPr/>
        <w:t>Bibliografía</w:t>
      </w:r>
    </w:p>
    <w:p>
      <w:pPr>
        <w:pStyle w:val="Normal"/>
        <w:spacing w:lineRule="atLeast" w:line="240"/>
        <w:rPr>
          <w:rFonts w:ascii="Arial" w:hAnsi="Arial" w:cs="Arial"/>
          <w:sz w:val="20"/>
          <w:szCs w:val="32"/>
          <w:lang w:val="es-AR"/>
        </w:rPr>
      </w:pPr>
      <w:r>
        <w:rPr>
          <w:rFonts w:cs="Arial" w:ascii="Arial" w:hAnsi="Arial"/>
          <w:sz w:val="20"/>
          <w:szCs w:val="32"/>
          <w:lang w:val="es-AR"/>
        </w:rPr>
      </w:r>
      <w:bookmarkStart w:id="28" w:name="bibliograa"/>
      <w:bookmarkStart w:id="29" w:name="bibliograa"/>
      <w:bookmarkEnd w:id="29"/>
    </w:p>
    <w:p>
      <w:pPr>
        <w:pStyle w:val="Normal"/>
        <w:spacing w:lineRule="atLeast" w:line="240"/>
        <w:rPr>
          <w:rFonts w:ascii="Arial" w:hAnsi="Arial" w:cs="Arial"/>
          <w:sz w:val="20"/>
          <w:u w:val="single"/>
          <w:lang w:val="es-AR"/>
        </w:rPr>
      </w:pPr>
      <w:r>
        <w:rPr>
          <w:rFonts w:cs="Arial" w:ascii="Arial" w:hAnsi="Arial"/>
          <w:sz w:val="20"/>
          <w:u w:val="single"/>
          <w:lang w:val="es-AR"/>
        </w:rPr>
        <w:t>Material teórico:</w:t>
      </w:r>
    </w:p>
    <w:p>
      <w:pPr>
        <w:pStyle w:val="Normal"/>
        <w:spacing w:lineRule="atLeast" w:line="240"/>
        <w:rPr>
          <w:rFonts w:ascii="Arial" w:hAnsi="Arial" w:cs="Arial"/>
          <w:sz w:val="20"/>
          <w:u w:val="single"/>
          <w:lang w:val="es-AR"/>
        </w:rPr>
      </w:pPr>
      <w:r>
        <w:rPr>
          <w:rFonts w:cs="Arial" w:ascii="Arial" w:hAnsi="Arial"/>
          <w:sz w:val="20"/>
          <w:u w:val="single"/>
          <w:lang w:val="es-AR"/>
        </w:rPr>
      </w:r>
    </w:p>
    <w:p>
      <w:pPr>
        <w:pStyle w:val="Normal"/>
        <w:numPr>
          <w:ilvl w:val="0"/>
          <w:numId w:val="24"/>
        </w:numPr>
        <w:spacing w:lineRule="atLeast" w:line="240"/>
        <w:rPr/>
      </w:pPr>
      <w:r>
        <w:rPr>
          <w:rFonts w:cs="Arial" w:ascii="Arial" w:hAnsi="Arial"/>
          <w:sz w:val="20"/>
        </w:rPr>
        <w:t xml:space="preserve">Kotler, Philip, Dirección </w:t>
      </w:r>
      <w:r>
        <w:rPr>
          <w:rFonts w:cs="Arial" w:ascii="Arial" w:hAnsi="Arial"/>
          <w:i/>
          <w:sz w:val="20"/>
        </w:rPr>
        <w:t>de Marketing, Edición del milenio</w:t>
      </w:r>
      <w:r>
        <w:rPr>
          <w:rFonts w:cs="Arial" w:ascii="Arial" w:hAnsi="Arial"/>
          <w:sz w:val="20"/>
        </w:rPr>
        <w:t>; Editorial Prentice Hall, 2001</w:t>
      </w:r>
    </w:p>
    <w:p>
      <w:pPr>
        <w:pStyle w:val="Normal"/>
        <w:spacing w:lineRule="atLeast" w:line="240"/>
        <w:rPr>
          <w:rFonts w:ascii="Arial" w:hAnsi="Arial" w:cs="Arial"/>
          <w:sz w:val="20"/>
        </w:rPr>
      </w:pPr>
      <w:r>
        <w:rPr>
          <w:rFonts w:cs="Arial" w:ascii="Arial" w:hAnsi="Arial"/>
          <w:sz w:val="20"/>
        </w:rPr>
      </w:r>
    </w:p>
    <w:p>
      <w:pPr>
        <w:pStyle w:val="Normal"/>
        <w:numPr>
          <w:ilvl w:val="0"/>
          <w:numId w:val="24"/>
        </w:numPr>
        <w:spacing w:lineRule="atLeast" w:line="240"/>
        <w:rPr/>
      </w:pPr>
      <w:r>
        <w:rPr>
          <w:rFonts w:cs="Arial" w:ascii="Arial" w:hAnsi="Arial"/>
          <w:sz w:val="20"/>
        </w:rPr>
        <w:t xml:space="preserve">Grove, Andrew S. </w:t>
      </w:r>
      <w:r>
        <w:rPr>
          <w:rFonts w:cs="Arial" w:ascii="Arial" w:hAnsi="Arial"/>
          <w:i/>
          <w:sz w:val="20"/>
        </w:rPr>
        <w:t>Solo los paranoides sobreviven</w:t>
      </w:r>
      <w:r>
        <w:rPr>
          <w:rFonts w:cs="Arial" w:ascii="Arial" w:hAnsi="Arial"/>
          <w:sz w:val="20"/>
        </w:rPr>
        <w:t>. Editorial Granica, Buenos aires, 1997.</w:t>
      </w:r>
    </w:p>
    <w:p>
      <w:pPr>
        <w:pStyle w:val="Normal"/>
        <w:spacing w:lineRule="atLeast" w:line="240"/>
        <w:rPr>
          <w:rFonts w:ascii="Arial" w:hAnsi="Arial" w:cs="Arial"/>
          <w:sz w:val="20"/>
        </w:rPr>
      </w:pPr>
      <w:r>
        <w:rPr>
          <w:rFonts w:cs="Arial" w:ascii="Arial" w:hAnsi="Arial"/>
          <w:sz w:val="20"/>
        </w:rPr>
      </w:r>
    </w:p>
    <w:p>
      <w:pPr>
        <w:pStyle w:val="Normal"/>
        <w:numPr>
          <w:ilvl w:val="0"/>
          <w:numId w:val="24"/>
        </w:numPr>
        <w:spacing w:lineRule="atLeast" w:line="240"/>
        <w:rPr/>
      </w:pPr>
      <w:r>
        <w:rPr>
          <w:rFonts w:cs="Arial" w:ascii="Arial" w:hAnsi="Arial"/>
          <w:sz w:val="20"/>
        </w:rPr>
        <w:t xml:space="preserve">Serra, R; Iriarte, J y Le Fosse, G. </w:t>
      </w:r>
      <w:r>
        <w:rPr>
          <w:rFonts w:cs="Arial" w:ascii="Arial" w:hAnsi="Arial"/>
          <w:i/>
          <w:sz w:val="20"/>
        </w:rPr>
        <w:t>El nuevo juego de los negocios, Grupo Editorial Norma</w:t>
      </w:r>
      <w:r>
        <w:rPr>
          <w:rFonts w:cs="Arial" w:ascii="Arial" w:hAnsi="Arial"/>
          <w:sz w:val="20"/>
        </w:rPr>
        <w:t>, Buenos aires, 200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pPr>
      <w:r>
        <w:rPr>
          <w:rFonts w:cs="Arial" w:ascii="Arial" w:hAnsi="Arial"/>
          <w:sz w:val="20"/>
          <w:u w:val="single"/>
        </w:rPr>
        <w:t>Material relacionado al tema</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rtículos de Revistas:</w:t>
      </w:r>
    </w:p>
    <w:p>
      <w:pPr>
        <w:pStyle w:val="Normal"/>
        <w:spacing w:lineRule="atLeast" w:line="240"/>
        <w:rPr>
          <w:rFonts w:ascii="Arial" w:hAnsi="Arial" w:cs="Arial"/>
          <w:sz w:val="20"/>
        </w:rPr>
      </w:pPr>
      <w:r>
        <w:rPr>
          <w:rFonts w:cs="Arial" w:ascii="Arial" w:hAnsi="Arial"/>
          <w:sz w:val="20"/>
        </w:rPr>
      </w:r>
    </w:p>
    <w:p>
      <w:pPr>
        <w:pStyle w:val="Normal"/>
        <w:numPr>
          <w:ilvl w:val="0"/>
          <w:numId w:val="25"/>
        </w:numPr>
        <w:spacing w:lineRule="atLeast" w:line="240"/>
        <w:rPr>
          <w:rFonts w:ascii="Arial" w:hAnsi="Arial" w:cs="Arial"/>
          <w:b/>
          <w:b/>
          <w:sz w:val="20"/>
        </w:rPr>
      </w:pPr>
      <w:r>
        <w:rPr>
          <w:rFonts w:cs="Arial" w:ascii="Arial" w:hAnsi="Arial"/>
          <w:sz w:val="20"/>
        </w:rPr>
        <w:t>Oberto, Leandro (1998) “Magic Kids: Entrevista a Jorge Contreras”, Revista Lazer #7, Buenos Aires, 14-20</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Oberto, Leandro  (1999) “Club del Anime: Sombras y luces”, Revista Lazer #12, Buenos Aires, 22-25</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lang w:val="en-US"/>
        </w:rPr>
      </w:pPr>
      <w:r>
        <w:rPr>
          <w:rFonts w:cs="Arial" w:ascii="Arial" w:hAnsi="Arial"/>
          <w:sz w:val="20"/>
          <w:lang w:val="en-US"/>
        </w:rPr>
        <w:t xml:space="preserve">Gomez Sanz, Agustin (1999) “South Park”, </w:t>
      </w:r>
      <w:r>
        <w:rPr>
          <w:rFonts w:cs="Arial" w:ascii="Arial" w:hAnsi="Arial"/>
          <w:sz w:val="20"/>
        </w:rPr>
        <w:t>Revista</w:t>
      </w:r>
      <w:r>
        <w:rPr>
          <w:rFonts w:cs="Arial" w:ascii="Arial" w:hAnsi="Arial"/>
          <w:sz w:val="20"/>
          <w:lang w:val="en-US"/>
        </w:rPr>
        <w:t xml:space="preserve"> Lazer #13, pag.44</w:t>
      </w:r>
    </w:p>
    <w:p>
      <w:pPr>
        <w:pStyle w:val="Normal"/>
        <w:spacing w:lineRule="atLeast" w:line="240"/>
        <w:rPr>
          <w:rFonts w:ascii="Arial" w:hAnsi="Arial" w:cs="Arial"/>
          <w:b/>
          <w:b/>
          <w:sz w:val="20"/>
          <w:lang w:val="en-US"/>
        </w:rPr>
      </w:pPr>
      <w:r>
        <w:rPr>
          <w:rFonts w:cs="Arial" w:ascii="Arial" w:hAnsi="Arial"/>
          <w:b/>
          <w:sz w:val="20"/>
          <w:lang w:val="en-US"/>
        </w:rPr>
      </w:r>
    </w:p>
    <w:p>
      <w:pPr>
        <w:pStyle w:val="Normal"/>
        <w:numPr>
          <w:ilvl w:val="0"/>
          <w:numId w:val="25"/>
        </w:numPr>
        <w:spacing w:lineRule="atLeast" w:line="240"/>
        <w:rPr>
          <w:rFonts w:ascii="Arial" w:hAnsi="Arial" w:cs="Arial"/>
          <w:b/>
          <w:b/>
          <w:sz w:val="20"/>
        </w:rPr>
      </w:pPr>
      <w:r>
        <w:rPr>
          <w:rFonts w:cs="Arial" w:ascii="Arial" w:hAnsi="Arial"/>
          <w:sz w:val="20"/>
        </w:rPr>
        <w:t>Oberto, Leandro (2000) “Locomotion: Entrevista a Rodrigo Piza, Gerente general”, Revista Lazer #16, Buenos Aires, 50-55</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Anónimo (2000) “Cablin se renueva y apuesta al anime” Sección News, revista Lazer #17, Pág.3</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Anónimo (2000) “El supuesto nuevo cablin se fue a la M…” Sección News, Revista Lazer #18, Pág.3</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Oberto, Leandro (2001) “Canales de Animación: Porque son, como son y como serán…”, Revista Lazer #22, Buenos Aires, 10-26</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Vicente, Marcelo (2003) “El Anime que se viene en TV”, Revista Lazer #30, Buenos Aires, 38-43</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Vicente, Marcelo (2005) “Animax: Un nuevo orden televisivo…?”, Revista Lazer #34, Buenos Aires, 34-38</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Anónimo (2005) “Adult swim, el nuevo segmento de Cartoon Network, ya es una realidad en Latinoamérica!” Sección News, Revista Lazer #35, Buenos Aires.</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Anónimo (2006) “Magic Kids dejo de emitir: crónica de una desaparición anunciada” Sección News, Revista Lazer #39, Pág.5</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Quiroga, Juan Ignacio (2006) “Animax: entrevista a Ivana Steinberg, Señor Marketing &amp; PR coordinator SPE Networks – Argentina”, Revista Lazer #39, 18-21</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Oberto, Leandro (2007) “Luces de alarma (editorial)”, Revista Lazer #41, Pág.2</w:t>
      </w:r>
    </w:p>
    <w:p>
      <w:pPr>
        <w:pStyle w:val="Normal"/>
        <w:spacing w:lineRule="atLeast" w:line="240"/>
        <w:rPr>
          <w:rFonts w:ascii="Arial" w:hAnsi="Arial" w:cs="Arial"/>
          <w:b/>
          <w:b/>
          <w:sz w:val="20"/>
        </w:rPr>
      </w:pPr>
      <w:r>
        <w:rPr>
          <w:rFonts w:cs="Arial" w:ascii="Arial" w:hAnsi="Arial"/>
          <w:b/>
          <w:sz w:val="20"/>
        </w:rPr>
      </w:r>
    </w:p>
    <w:p>
      <w:pPr>
        <w:pStyle w:val="Normal"/>
        <w:numPr>
          <w:ilvl w:val="0"/>
          <w:numId w:val="25"/>
        </w:numPr>
        <w:spacing w:lineRule="atLeast" w:line="240"/>
        <w:rPr>
          <w:rFonts w:ascii="Arial" w:hAnsi="Arial" w:cs="Arial"/>
          <w:b/>
          <w:b/>
          <w:sz w:val="20"/>
        </w:rPr>
      </w:pPr>
      <w:r>
        <w:rPr>
          <w:rFonts w:cs="Arial" w:ascii="Arial" w:hAnsi="Arial"/>
          <w:sz w:val="20"/>
        </w:rPr>
        <w:t>Carril, Mariela (2007) “El cierre de Magic”. Revista Lazer #42, Buenos Aires, 36-41</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Sitios Web</w:t>
      </w:r>
    </w:p>
    <w:p>
      <w:pPr>
        <w:pStyle w:val="Normal"/>
        <w:spacing w:lineRule="atLeast" w:line="240"/>
        <w:rPr>
          <w:rFonts w:ascii="Arial" w:hAnsi="Arial" w:cs="Arial"/>
          <w:sz w:val="20"/>
        </w:rPr>
      </w:pPr>
      <w:r>
        <w:rPr>
          <w:rFonts w:cs="Arial" w:ascii="Arial" w:hAnsi="Arial"/>
          <w:sz w:val="20"/>
        </w:rPr>
      </w:r>
    </w:p>
    <w:p>
      <w:pPr>
        <w:pStyle w:val="Header"/>
        <w:numPr>
          <w:ilvl w:val="0"/>
          <w:numId w:val="19"/>
        </w:numPr>
        <w:spacing w:lineRule="atLeast" w:line="240"/>
        <w:rPr>
          <w:rFonts w:ascii="Arial" w:hAnsi="Arial" w:cs="Arial"/>
          <w:sz w:val="20"/>
        </w:rPr>
      </w:pPr>
      <w:r>
        <w:rPr>
          <w:rFonts w:cs="Arial" w:ascii="Arial" w:hAnsi="Arial"/>
          <w:sz w:val="20"/>
        </w:rPr>
        <w:t>“</w:t>
      </w:r>
      <w:r>
        <w:rPr>
          <w:rFonts w:cs="Arial" w:ascii="Arial" w:hAnsi="Arial"/>
          <w:sz w:val="20"/>
        </w:rPr>
        <w:t>Animación en la TV paga. Poderoso Mercado en crecimiento”, Revista Sector TV. Disponible en:   http://www.revistasector.tv/animacion.html</w:t>
      </w:r>
    </w:p>
    <w:p>
      <w:pPr>
        <w:pStyle w:val="Header"/>
        <w:spacing w:lineRule="atLeast" w:line="240"/>
        <w:rPr>
          <w:rFonts w:ascii="Arial" w:hAnsi="Arial" w:cs="Arial"/>
          <w:sz w:val="20"/>
        </w:rPr>
      </w:pPr>
      <w:r>
        <w:rPr>
          <w:rFonts w:cs="Arial" w:ascii="Arial" w:hAnsi="Arial"/>
          <w:sz w:val="20"/>
        </w:rPr>
      </w:r>
    </w:p>
    <w:p>
      <w:pPr>
        <w:pStyle w:val="Header"/>
        <w:numPr>
          <w:ilvl w:val="0"/>
          <w:numId w:val="19"/>
        </w:numPr>
        <w:spacing w:lineRule="atLeast" w:line="240"/>
        <w:rPr>
          <w:rFonts w:ascii="Arial" w:hAnsi="Arial" w:cs="Arial"/>
          <w:sz w:val="20"/>
        </w:rPr>
      </w:pPr>
      <w:r>
        <w:rPr>
          <w:rFonts w:cs="Arial" w:ascii="Arial" w:hAnsi="Arial"/>
          <w:sz w:val="20"/>
        </w:rPr>
        <w:t>“</w:t>
      </w:r>
      <w:r>
        <w:rPr>
          <w:rFonts w:cs="Arial" w:ascii="Arial" w:hAnsi="Arial"/>
          <w:sz w:val="20"/>
        </w:rPr>
        <w:t>El negocio de la animación”, TVmas (2005). Disponible en: http://www.tvmasmagazine.com/diciembre_enero2005/informe_especial1.html</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numPr>
          <w:ilvl w:val="0"/>
          <w:numId w:val="19"/>
        </w:numPr>
        <w:spacing w:lineRule="atLeast" w:line="240"/>
        <w:rPr>
          <w:rFonts w:ascii="Arial" w:hAnsi="Arial" w:cs="Arial"/>
          <w:sz w:val="20"/>
        </w:rPr>
      </w:pPr>
      <w:r>
        <w:rPr>
          <w:rFonts w:cs="Arial" w:ascii="Arial" w:hAnsi="Arial"/>
          <w:sz w:val="20"/>
        </w:rPr>
        <w:t>“</w:t>
      </w:r>
      <w:r>
        <w:rPr>
          <w:rFonts w:cs="Arial" w:ascii="Arial" w:hAnsi="Arial"/>
          <w:sz w:val="20"/>
        </w:rPr>
        <w:t>Con animación y con charlas, llego la expotoon 2008”. Disponible en: Fuente: http://www.filmlatina.com/site/noticias/interna.php?id=860</w:t>
      </w:r>
    </w:p>
    <w:p>
      <w:pPr>
        <w:pStyle w:val="Header"/>
        <w:spacing w:lineRule="atLeast" w:line="240"/>
        <w:rPr>
          <w:rFonts w:ascii="Arial" w:hAnsi="Arial" w:cs="Arial"/>
          <w:sz w:val="20"/>
        </w:rPr>
      </w:pPr>
      <w:r>
        <w:rPr>
          <w:rFonts w:cs="Arial" w:ascii="Arial" w:hAnsi="Arial"/>
          <w:sz w:val="20"/>
        </w:rPr>
      </w:r>
    </w:p>
    <w:p>
      <w:pPr>
        <w:pStyle w:val="Header"/>
        <w:numPr>
          <w:ilvl w:val="0"/>
          <w:numId w:val="19"/>
        </w:numPr>
        <w:spacing w:lineRule="atLeast" w:line="240"/>
        <w:rPr>
          <w:rFonts w:ascii="Arial" w:hAnsi="Arial" w:cs="Arial"/>
          <w:sz w:val="20"/>
        </w:rPr>
      </w:pPr>
      <w:r>
        <w:rPr>
          <w:rFonts w:cs="Arial" w:ascii="Arial" w:hAnsi="Arial"/>
          <w:sz w:val="20"/>
        </w:rPr>
        <w:t>“</w:t>
      </w:r>
      <w:r>
        <w:rPr>
          <w:rFonts w:cs="Arial" w:ascii="Arial" w:hAnsi="Arial"/>
          <w:sz w:val="20"/>
        </w:rPr>
        <w:t>Expotoons 2008. Impulsando el mercado de la animación”, Revista Sector TV. Disponible en: http://www.revistasector.tv/expotoons2008.html</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numPr>
          <w:ilvl w:val="0"/>
          <w:numId w:val="19"/>
        </w:numPr>
        <w:spacing w:lineRule="atLeast" w:line="240"/>
        <w:rPr/>
      </w:pPr>
      <w:r>
        <w:rPr>
          <w:rFonts w:cs="Arial" w:ascii="Arial" w:hAnsi="Arial"/>
          <w:sz w:val="20"/>
        </w:rPr>
        <w:t>“</w:t>
      </w:r>
      <w:r>
        <w:rPr>
          <w:rFonts w:cs="Arial" w:ascii="Arial" w:hAnsi="Arial"/>
          <w:sz w:val="20"/>
        </w:rPr>
        <w:t xml:space="preserve">Locomotion”, Wikipedia, </w:t>
      </w:r>
      <w:r>
        <w:rPr>
          <w:rFonts w:cs="Arial" w:ascii="Arial" w:hAnsi="Arial"/>
          <w:sz w:val="20"/>
          <w:szCs w:val="16"/>
        </w:rPr>
        <w:t xml:space="preserve"> </w:t>
      </w:r>
      <w:r>
        <w:rPr>
          <w:rFonts w:cs="Arial" w:ascii="Arial" w:hAnsi="Arial"/>
          <w:sz w:val="20"/>
        </w:rPr>
        <w:t>http://es.wikipedia.org/wiki/Locomotion</w:t>
      </w:r>
    </w:p>
    <w:p>
      <w:pPr>
        <w:pStyle w:val="Header"/>
        <w:spacing w:lineRule="atLeast" w:line="240"/>
        <w:rPr>
          <w:rFonts w:ascii="Arial" w:hAnsi="Arial" w:cs="Arial"/>
          <w:sz w:val="20"/>
        </w:rPr>
      </w:pPr>
      <w:r>
        <w:rPr>
          <w:rFonts w:cs="Arial" w:ascii="Arial" w:hAnsi="Arial"/>
          <w:sz w:val="20"/>
        </w:rPr>
      </w:r>
    </w:p>
    <w:p>
      <w:pPr>
        <w:pStyle w:val="Header"/>
        <w:numPr>
          <w:ilvl w:val="0"/>
          <w:numId w:val="19"/>
        </w:numPr>
        <w:spacing w:lineRule="atLeast" w:line="240"/>
        <w:rPr>
          <w:rFonts w:ascii="Arial" w:hAnsi="Arial" w:cs="Arial"/>
          <w:sz w:val="20"/>
          <w:lang w:val="en-US"/>
        </w:rPr>
      </w:pPr>
      <w:r>
        <w:rPr>
          <w:rFonts w:cs="Arial" w:ascii="Arial" w:hAnsi="Arial"/>
          <w:sz w:val="20"/>
          <w:lang w:val="en-US"/>
        </w:rPr>
        <w:t>“</w:t>
      </w:r>
      <w:r>
        <w:rPr>
          <w:rFonts w:cs="Arial" w:ascii="Arial" w:hAnsi="Arial"/>
          <w:sz w:val="20"/>
          <w:lang w:val="en-US"/>
        </w:rPr>
        <w:t>Magic Kids”, Wikipedia, http://es.wikipedia.org/wiki/Magic_Kids</w:t>
      </w:r>
    </w:p>
    <w:p>
      <w:pPr>
        <w:pStyle w:val="Header"/>
        <w:spacing w:lineRule="atLeast" w:line="240"/>
        <w:rPr>
          <w:rFonts w:ascii="Arial" w:hAnsi="Arial" w:cs="Arial"/>
          <w:sz w:val="20"/>
          <w:lang w:val="en-US"/>
        </w:rPr>
      </w:pPr>
      <w:r>
        <w:rPr>
          <w:rFonts w:cs="Arial" w:ascii="Arial" w:hAnsi="Arial"/>
          <w:sz w:val="20"/>
          <w:lang w:val="en-US"/>
        </w:rPr>
      </w:r>
    </w:p>
    <w:p>
      <w:pPr>
        <w:pStyle w:val="Header"/>
        <w:numPr>
          <w:ilvl w:val="0"/>
          <w:numId w:val="19"/>
        </w:numPr>
        <w:spacing w:lineRule="atLeast" w:line="240"/>
        <w:rPr>
          <w:rFonts w:ascii="Arial" w:hAnsi="Arial" w:cs="Arial"/>
          <w:sz w:val="20"/>
          <w:lang w:val="en-US"/>
        </w:rPr>
      </w:pPr>
      <w:r>
        <w:rPr>
          <w:rFonts w:cs="Arial" w:ascii="Arial" w:hAnsi="Arial"/>
          <w:sz w:val="20"/>
          <w:lang w:val="en-US"/>
        </w:rPr>
        <w:t>“</w:t>
      </w:r>
      <w:r>
        <w:rPr>
          <w:rFonts w:cs="Arial" w:ascii="Arial" w:hAnsi="Arial"/>
          <w:sz w:val="20"/>
          <w:lang w:val="en-US"/>
        </w:rPr>
        <w:t>Cartoon Network”, Wikipedia, http://es.wikipedia.org/wiki/Cartoon_Network</w:t>
      </w:r>
    </w:p>
    <w:p>
      <w:pPr>
        <w:pStyle w:val="Header"/>
        <w:spacing w:lineRule="atLeast" w:line="240"/>
        <w:rPr>
          <w:rFonts w:ascii="Arial" w:hAnsi="Arial" w:cs="Arial"/>
          <w:sz w:val="20"/>
          <w:lang w:val="en-US"/>
        </w:rPr>
      </w:pPr>
      <w:r>
        <w:rPr>
          <w:rFonts w:cs="Arial" w:ascii="Arial" w:hAnsi="Arial"/>
          <w:sz w:val="20"/>
          <w:lang w:val="en-US"/>
        </w:rPr>
      </w:r>
    </w:p>
    <w:p>
      <w:pPr>
        <w:pStyle w:val="Header"/>
        <w:numPr>
          <w:ilvl w:val="0"/>
          <w:numId w:val="19"/>
        </w:numPr>
        <w:spacing w:lineRule="atLeast" w:line="240"/>
        <w:rPr>
          <w:rFonts w:ascii="Arial" w:hAnsi="Arial" w:cs="Arial"/>
          <w:sz w:val="20"/>
        </w:rPr>
      </w:pPr>
      <w:r>
        <w:rPr>
          <w:rFonts w:cs="Arial" w:ascii="Arial" w:hAnsi="Arial"/>
          <w:sz w:val="20"/>
        </w:rPr>
        <w:t>“</w:t>
      </w:r>
      <w:r>
        <w:rPr>
          <w:rFonts w:cs="Arial" w:ascii="Arial" w:hAnsi="Arial"/>
          <w:sz w:val="20"/>
        </w:rPr>
        <w:t>Cartoon Network LA con Hacemos lo que queremos presento su audaz propuesta multimedia” disponible en: http://www.nocturnabsas.com.ar/forum/espectaculos/189971-nueva-campana-de-cartoon-network-argentina.html</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Nativos digitales: la mirada de Cartoon Network” disponible en: http://www.infobrand.com.ar/notas/11481-nativos-digitales:-la-mirada-cartoon-network</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Cartoon Network hace lo que quiere con su imagen” disponible en:  http://animexinfo.foros.ws/t1528/cartoon-network-en-2008-nuevas-informaciones/110/</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lang w:val="en-US"/>
        </w:rPr>
      </w:pPr>
      <w:r>
        <w:rPr>
          <w:rFonts w:cs="Arial" w:ascii="Arial" w:hAnsi="Arial"/>
          <w:sz w:val="20"/>
          <w:lang w:val="en-US"/>
        </w:rPr>
        <w:t>“</w:t>
      </w:r>
      <w:r>
        <w:rPr>
          <w:rFonts w:cs="Arial" w:ascii="Arial" w:hAnsi="Arial"/>
          <w:sz w:val="20"/>
          <w:lang w:val="en-US"/>
        </w:rPr>
        <w:t>Nickelodeon”, Wikipedia, http://es.wikipedia.org/wiki/nickelodeon</w:t>
      </w:r>
    </w:p>
    <w:p>
      <w:pPr>
        <w:pStyle w:val="Header"/>
        <w:spacing w:lineRule="atLeast" w:line="240"/>
        <w:rPr>
          <w:rFonts w:ascii="Arial" w:hAnsi="Arial" w:cs="Arial"/>
          <w:sz w:val="20"/>
          <w:lang w:val="en-US"/>
        </w:rPr>
      </w:pPr>
      <w:r>
        <w:rPr>
          <w:rFonts w:cs="Arial" w:ascii="Arial" w:hAnsi="Arial"/>
          <w:sz w:val="20"/>
          <w:lang w:val="en-US"/>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Nickelodeon Latinoamérica lanza NickTurbo, el sistema de banda ancha, dentro de www.mundonick.com” disponible en: http://www.diarioc.com.ar/Nikelodeon-Latinoamerica-lanza-Nickturbo-el-sistemas-de-banda-ancha/95787</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Nickelodeon Latinoamérica Lanza una nueva estrategia de marketing en Argentina para el año 2008” disponible en: http://www.emprendedoresnews.com/notaR/nickelodeon_latinoamerica-6038-4.html</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lang w:val="en-US"/>
        </w:rPr>
      </w:pPr>
      <w:r>
        <w:rPr>
          <w:rFonts w:cs="Arial" w:ascii="Arial" w:hAnsi="Arial"/>
          <w:sz w:val="20"/>
          <w:lang w:val="en-US"/>
        </w:rPr>
        <w:t>“</w:t>
      </w:r>
      <w:r>
        <w:rPr>
          <w:rFonts w:cs="Arial" w:ascii="Arial" w:hAnsi="Arial"/>
          <w:sz w:val="20"/>
          <w:lang w:val="en-US"/>
        </w:rPr>
        <w:t>Fox Kids” Wikipedia, http://es.wikipedia.org/wiki/fox_kids</w:t>
      </w:r>
    </w:p>
    <w:p>
      <w:pPr>
        <w:pStyle w:val="Header"/>
        <w:spacing w:lineRule="atLeast" w:line="240"/>
        <w:rPr>
          <w:rFonts w:ascii="Arial" w:hAnsi="Arial" w:cs="Arial"/>
          <w:sz w:val="20"/>
          <w:lang w:val="en-US"/>
        </w:rPr>
      </w:pPr>
      <w:r>
        <w:rPr>
          <w:rFonts w:cs="Arial" w:ascii="Arial" w:hAnsi="Arial"/>
          <w:sz w:val="20"/>
          <w:lang w:val="en-US"/>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El entierro de Fox Kids” por Carina Risso Patron, disponible en:  http://www.infobrand.com.ar/notas/467-el-entierrode-fox-kids</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Cablin” Wikipedia, disponible en: http://es.wikipedia.org/wiki/cablin</w:t>
      </w:r>
    </w:p>
    <w:p>
      <w:pPr>
        <w:pStyle w:val="Header"/>
        <w:spacing w:lineRule="atLeast" w:line="240"/>
        <w:rPr>
          <w:rFonts w:ascii="Arial" w:hAnsi="Arial" w:cs="Arial"/>
          <w:sz w:val="20"/>
        </w:rPr>
      </w:pPr>
      <w:r>
        <w:rPr>
          <w:rFonts w:cs="Arial" w:ascii="Arial" w:hAnsi="Arial"/>
          <w:sz w:val="20"/>
        </w:rPr>
      </w:r>
    </w:p>
    <w:p>
      <w:pPr>
        <w:pStyle w:val="Header"/>
        <w:numPr>
          <w:ilvl w:val="0"/>
          <w:numId w:val="6"/>
        </w:numPr>
        <w:spacing w:lineRule="atLeast" w:line="240"/>
        <w:rPr>
          <w:rFonts w:ascii="Arial" w:hAnsi="Arial" w:cs="Arial"/>
          <w:sz w:val="20"/>
        </w:rPr>
      </w:pPr>
      <w:r>
        <w:rPr>
          <w:rFonts w:cs="Arial" w:ascii="Arial" w:hAnsi="Arial"/>
          <w:sz w:val="20"/>
        </w:rPr>
        <w:t>“</w:t>
      </w:r>
      <w:r>
        <w:rPr>
          <w:rFonts w:cs="Arial" w:ascii="Arial" w:hAnsi="Arial"/>
          <w:sz w:val="20"/>
        </w:rPr>
        <w:t>Cablin sin aire?” por Fabiana Scherer, disponible en: http://www.lanacion.com.ar/nota.asp?nota_id=99646</w:t>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rFonts w:ascii="Arial" w:hAnsi="Arial" w:cs="Arial"/>
          <w:sz w:val="20"/>
        </w:rPr>
      </w:pPr>
      <w:r>
        <w:rPr>
          <w:rFonts w:cs="Arial" w:ascii="Arial" w:hAnsi="Arial"/>
          <w:sz w:val="20"/>
        </w:rPr>
        <w:t>“</w:t>
      </w:r>
      <w:r>
        <w:rPr>
          <w:rFonts w:cs="Arial" w:ascii="Arial" w:hAnsi="Arial"/>
          <w:sz w:val="20"/>
        </w:rPr>
        <w:t>El abonado, en la encrucijada de los canales de cable” disponible en: http://www.lanacion.com.ar/nota.asp?nota_id=101916</w:t>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rFonts w:ascii="Arial" w:hAnsi="Arial" w:cs="Arial"/>
          <w:sz w:val="20"/>
        </w:rPr>
      </w:pPr>
      <w:r>
        <w:rPr>
          <w:rFonts w:cs="Arial" w:ascii="Arial" w:hAnsi="Arial"/>
          <w:sz w:val="20"/>
        </w:rPr>
        <w:t>“</w:t>
      </w:r>
      <w:r>
        <w:rPr>
          <w:rFonts w:cs="Arial" w:ascii="Arial" w:hAnsi="Arial"/>
          <w:sz w:val="20"/>
        </w:rPr>
        <w:t>Entrevista/ Claudio Morgado” disponible en: http://www.revistaplanetario.com.ar/archivo_planetario/entrevista80.html</w:t>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rFonts w:ascii="Arial" w:hAnsi="Arial" w:cs="Arial"/>
          <w:sz w:val="20"/>
        </w:rPr>
      </w:pPr>
      <w:r>
        <w:rPr>
          <w:rFonts w:cs="Arial" w:ascii="Arial" w:hAnsi="Arial"/>
          <w:sz w:val="20"/>
        </w:rPr>
        <w:t>“</w:t>
      </w:r>
      <w:r>
        <w:rPr>
          <w:rFonts w:cs="Arial" w:ascii="Arial" w:hAnsi="Arial"/>
          <w:sz w:val="20"/>
        </w:rPr>
        <w:t>Informe especial – The Big channel y Magic Kids en el recuerdo” publicado por Telediario, disponible en: http://www.tele-diario.com.ar/2008/06/historia-big-channel-cuyo-orgen-data-de.html</w:t>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pPr>
      <w:r>
        <w:rPr>
          <w:rFonts w:cs="Arial" w:ascii="Arial" w:hAnsi="Arial"/>
          <w:sz w:val="20"/>
        </w:rPr>
        <w:t>“</w:t>
      </w:r>
      <w:r>
        <w:rPr>
          <w:rFonts w:cs="Arial" w:ascii="Arial" w:hAnsi="Arial"/>
          <w:sz w:val="20"/>
        </w:rPr>
        <w:t>Animada por el oro”, Revista Fortuna, http://www.revista-fortuna.com.ar/ed 0236/man03.html</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rFonts w:ascii="Arial" w:hAnsi="Arial" w:cs="Arial"/>
          <w:sz w:val="20"/>
        </w:rPr>
      </w:pPr>
      <w:r>
        <w:rPr>
          <w:rFonts w:cs="Arial" w:ascii="Arial" w:hAnsi="Arial"/>
          <w:sz w:val="20"/>
        </w:rPr>
        <w:t xml:space="preserve">Pineiro, Leandro “Tecnología y animación argentina en Hook Up”, Canal AR, disponible en:   </w:t>
      </w:r>
    </w:p>
    <w:p>
      <w:pPr>
        <w:pStyle w:val="Header"/>
        <w:spacing w:lineRule="atLeast" w:line="240"/>
        <w:rPr>
          <w:rFonts w:ascii="Arial" w:hAnsi="Arial" w:cs="Arial"/>
          <w:sz w:val="20"/>
        </w:rPr>
      </w:pPr>
      <w:r>
        <w:rPr>
          <w:rFonts w:cs="Arial" w:ascii="Arial" w:hAnsi="Arial"/>
          <w:sz w:val="20"/>
        </w:rPr>
      </w:r>
    </w:p>
    <w:p>
      <w:pPr>
        <w:pStyle w:val="Header"/>
        <w:spacing w:lineRule="atLeast" w:line="240"/>
        <w:rPr/>
      </w:pPr>
      <w:r>
        <w:rPr>
          <w:rFonts w:eastAsia="Arial" w:cs="Arial" w:ascii="Arial" w:hAnsi="Arial"/>
          <w:sz w:val="20"/>
        </w:rPr>
        <w:t xml:space="preserve">      </w:t>
      </w:r>
      <w:r>
        <w:rPr>
          <w:rFonts w:cs="Arial" w:ascii="Arial" w:hAnsi="Arial"/>
          <w:sz w:val="20"/>
        </w:rPr>
        <w:t xml:space="preserve">http://www.canal-ar.com.ar/noticias/noticiamuestra.asp?Id=4748 </w:t>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rFonts w:ascii="Arial" w:hAnsi="Arial" w:cs="Arial"/>
          <w:sz w:val="20"/>
        </w:rPr>
      </w:pPr>
      <w:r>
        <w:rPr>
          <w:rFonts w:cs="Arial" w:ascii="Arial" w:hAnsi="Arial"/>
          <w:sz w:val="20"/>
        </w:rPr>
        <w:t>“</w:t>
      </w:r>
      <w:r>
        <w:rPr>
          <w:rFonts w:cs="Arial" w:ascii="Arial" w:hAnsi="Arial"/>
          <w:sz w:val="20"/>
        </w:rPr>
        <w:t>Canales Infantiles – Marketing en la TV de Pago: La Batalla por el Liderazgo”, Revista Sector TV. Disponible en: http://www.revistasector.tv/animacion26_2.html</w:t>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rFonts w:ascii="Arial" w:hAnsi="Arial" w:cs="Arial"/>
          <w:sz w:val="20"/>
        </w:rPr>
      </w:pPr>
      <w:r>
        <w:rPr>
          <w:rFonts w:cs="Arial" w:ascii="Arial" w:hAnsi="Arial"/>
          <w:sz w:val="20"/>
        </w:rPr>
        <w:t>“</w:t>
      </w:r>
      <w:r>
        <w:rPr>
          <w:rFonts w:cs="Arial" w:ascii="Arial" w:hAnsi="Arial"/>
          <w:sz w:val="20"/>
        </w:rPr>
        <w:t>Pramer: Busca fuerte presencia en Latinoamérica”, Revista SectorTV. Disponible en: http://www.revistasector.tv/pramer22_12.html</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numPr>
          <w:ilvl w:val="0"/>
          <w:numId w:val="13"/>
        </w:numPr>
        <w:spacing w:lineRule="atLeast" w:line="240"/>
        <w:rPr/>
      </w:pPr>
      <w:r>
        <w:rPr>
          <w:rFonts w:cs="Arial" w:ascii="Arial" w:hAnsi="Arial"/>
          <w:sz w:val="20"/>
        </w:rPr>
        <w:t>“</w:t>
      </w:r>
      <w:r>
        <w:rPr>
          <w:rFonts w:cs="Arial" w:ascii="Arial" w:hAnsi="Arial"/>
          <w:sz w:val="20"/>
        </w:rPr>
        <w:t>Pramer: decididos a incrementar los costos de producción original”, revista SectorTV. Disponible en: http://www.revistasector.tv/pramer26_2.html</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tros trabajos:</w:t>
      </w:r>
    </w:p>
    <w:p>
      <w:pPr>
        <w:pStyle w:val="Normal"/>
        <w:spacing w:lineRule="atLeast" w:line="240"/>
        <w:rPr>
          <w:rFonts w:ascii="Arial" w:hAnsi="Arial" w:cs="Arial"/>
          <w:sz w:val="20"/>
        </w:rPr>
      </w:pPr>
      <w:r>
        <w:rPr>
          <w:rFonts w:cs="Arial" w:ascii="Arial" w:hAnsi="Arial"/>
          <w:sz w:val="20"/>
        </w:rPr>
      </w:r>
    </w:p>
    <w:p>
      <w:pPr>
        <w:pStyle w:val="Normal"/>
        <w:numPr>
          <w:ilvl w:val="0"/>
          <w:numId w:val="13"/>
        </w:numPr>
        <w:spacing w:lineRule="atLeast" w:line="240"/>
        <w:rPr>
          <w:rFonts w:ascii="Arial" w:hAnsi="Arial" w:cs="Arial"/>
          <w:sz w:val="20"/>
        </w:rPr>
      </w:pPr>
      <w:r>
        <w:rPr>
          <w:rFonts w:cs="Arial" w:ascii="Arial" w:hAnsi="Arial"/>
          <w:sz w:val="20"/>
        </w:rPr>
        <w:t>La televisión infantil a lo largo del tiempo (Argentina) publicado por Francisco Mercado (franciscomerca2@yahoo.com.ar) en www.monografias.co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rPr>
      </w:pPr>
      <w:r>
        <w:rPr>
          <w:rFonts w:cs="Arial" w:ascii="Arial" w:hAnsi="Arial"/>
          <w:sz w:val="20"/>
          <w:szCs w:val="20"/>
          <w:lang w:val="en-US"/>
        </w:rPr>
        <w:t xml:space="preserve">Autor: </w:t>
      </w:r>
    </w:p>
    <w:p>
      <w:pPr>
        <w:pStyle w:val="Normal"/>
        <w:spacing w:lineRule="atLeast" w:line="240"/>
        <w:rPr>
          <w:rFonts w:ascii="Arial" w:hAnsi="Arial" w:cs="Arial"/>
          <w:b/>
          <w:b/>
          <w:sz w:val="20"/>
          <w:szCs w:val="20"/>
          <w:lang w:val="en-US"/>
        </w:rPr>
      </w:pPr>
      <w:r>
        <w:rPr>
          <w:rFonts w:cs="Arial" w:ascii="Arial" w:hAnsi="Arial"/>
          <w:b/>
          <w:sz w:val="20"/>
          <w:szCs w:val="20"/>
          <w:lang w:val="en-US"/>
        </w:rPr>
        <w:t xml:space="preserve">German W. Doiny </w:t>
      </w:r>
    </w:p>
    <w:p>
      <w:pPr>
        <w:pStyle w:val="Normal"/>
        <w:spacing w:lineRule="atLeast" w:line="240"/>
        <w:rPr>
          <w:rFonts w:ascii="Arial" w:hAnsi="Arial" w:cs="Arial"/>
          <w:b/>
          <w:b/>
          <w:sz w:val="20"/>
          <w:szCs w:val="20"/>
          <w:lang w:val="en-US"/>
        </w:rPr>
      </w:pPr>
      <w:hyperlink r:id="rId20">
        <w:r>
          <w:rPr>
            <w:rStyle w:val="InternetLink"/>
            <w:rFonts w:cs="Arial" w:ascii="Arial" w:hAnsi="Arial"/>
            <w:b/>
            <w:sz w:val="20"/>
            <w:szCs w:val="20"/>
            <w:lang w:val="en-US"/>
          </w:rPr>
          <w:t>doiny48@yahoo.com.ar</w:t>
        </w:r>
      </w:hyperlink>
    </w:p>
    <w:p>
      <w:pPr>
        <w:pStyle w:val="Normal"/>
        <w:spacing w:lineRule="atLeast" w:line="240"/>
        <w:rPr>
          <w:rFonts w:ascii="Arial" w:hAnsi="Arial" w:cs="Arial"/>
          <w:sz w:val="20"/>
          <w:szCs w:val="20"/>
        </w:rPr>
      </w:pPr>
      <w:r>
        <w:rPr>
          <w:rFonts w:cs="Arial" w:ascii="Arial" w:hAnsi="Arial"/>
          <w:sz w:val="20"/>
          <w:szCs w:val="20"/>
        </w:rPr>
        <w:t>Curso: Miguel Vicente</w:t>
      </w:r>
    </w:p>
    <w:p>
      <w:pPr>
        <w:pStyle w:val="Normal"/>
        <w:spacing w:lineRule="atLeast" w:line="240"/>
        <w:rPr>
          <w:rFonts w:ascii="Arial" w:hAnsi="Arial" w:cs="Arial"/>
          <w:sz w:val="20"/>
          <w:szCs w:val="20"/>
        </w:rPr>
      </w:pPr>
      <w:r>
        <w:rPr>
          <w:rFonts w:cs="Arial" w:ascii="Arial" w:hAnsi="Arial"/>
          <w:sz w:val="20"/>
          <w:szCs w:val="20"/>
        </w:rPr>
        <w:t>Tutor: Gustavo Flores</w:t>
      </w:r>
    </w:p>
    <w:p>
      <w:pPr>
        <w:pStyle w:val="Normal"/>
        <w:spacing w:lineRule="atLeast" w:line="240"/>
        <w:rPr>
          <w:rFonts w:ascii="Arial" w:hAnsi="Arial" w:cs="Arial"/>
          <w:sz w:val="20"/>
          <w:szCs w:val="20"/>
        </w:rPr>
      </w:pPr>
      <w:r>
        <w:rPr>
          <w:rFonts w:cs="Arial" w:ascii="Arial" w:hAnsi="Arial"/>
          <w:sz w:val="20"/>
          <w:szCs w:val="20"/>
        </w:rPr>
        <w:t>Lic. En Administración</w:t>
      </w:r>
    </w:p>
    <w:p>
      <w:pPr>
        <w:pStyle w:val="Normal"/>
        <w:spacing w:lineRule="atLeast" w:line="240"/>
        <w:rPr>
          <w:rFonts w:ascii="Arial" w:hAnsi="Arial" w:cs="Arial"/>
          <w:sz w:val="20"/>
          <w:szCs w:val="20"/>
        </w:rPr>
      </w:pPr>
      <w:r>
        <w:rPr>
          <w:rFonts w:cs="Arial" w:ascii="Arial" w:hAnsi="Arial"/>
          <w:sz w:val="20"/>
          <w:szCs w:val="20"/>
        </w:rPr>
        <w:t>Fecha de entrega: 09/03/2009</w:t>
      </w:r>
    </w:p>
    <w:p>
      <w:pPr>
        <w:pStyle w:val="Normal"/>
        <w:spacing w:lineRule="atLeast" w:line="240"/>
        <w:rPr>
          <w:vanish/>
          <w:sz w:val="20"/>
          <w:szCs w:val="20"/>
        </w:rPr>
      </w:pPr>
      <w:r>
        <w:rPr>
          <w:szCs w:val="20"/>
        </w:rPr>
        <w:drawing>
          <wp:inline distT="0" distB="0" distL="0" distR="0">
            <wp:extent cx="4465320" cy="952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30" r="-6" b="-30"/>
                    <a:stretch>
                      <a:fillRect/>
                    </a:stretch>
                  </pic:blipFill>
                  <pic:spPr bwMode="auto">
                    <a:xfrm>
                      <a:off x="0" y="0"/>
                      <a:ext cx="4465320" cy="952500"/>
                    </a:xfrm>
                    <a:prstGeom prst="rect">
                      <a:avLst/>
                    </a:prstGeom>
                  </pic:spPr>
                </pic:pic>
              </a:graphicData>
            </a:graphic>
          </wp:inline>
        </w:drawing>
      </w:r>
      <w:bookmarkStart w:id="30" w:name="_PictureBullets"/>
      <w:bookmarkEnd w:id="30"/>
    </w:p>
    <w:sectPr>
      <w:headerReference w:type="default" r:id="rId22"/>
      <w:footerReference w:type="default" r:id="rId23"/>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auto"/>
    <w:pitch w:val="variable"/>
  </w:font>
  <w:font w:name="Tahoma">
    <w:charset w:val="00"/>
    <w:family w:val="swiss"/>
    <w:pitch w:val="variable"/>
  </w:font>
  <w:font w:name="Arial Rounded MT Bold">
    <w:altName w:val="Calibri"/>
    <w:charset w:val="00"/>
    <w:family w:val="swiss"/>
    <w:pitch w:val="variable"/>
  </w:font>
  <w:font w:name="Bauhaus 93">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szCs w:val="16"/>
      </w:rPr>
    </w:pPr>
    <w:r>
      <w:rPr>
        <w:rFonts w:cs="Arial" w:ascii="Arial" w:hAnsi="Arial"/>
        <w:color w:val="999999"/>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068"/>
        </w:tabs>
        <w:ind w:left="1068"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TituloPrincipal1">
    <w:name w:val="Titulo Principal1"/>
    <w:basedOn w:val="Normal"/>
    <w:qFormat/>
    <w:pPr>
      <w:pBdr>
        <w:bottom w:val="thinThickLargeGap" w:sz="24" w:space="1" w:color="333399"/>
      </w:pBdr>
    </w:pPr>
    <w:rPr>
      <w:rFonts w:ascii="Tunga" w:hAnsi="Tunga" w:cs="Tahoma"/>
      <w:i/>
      <w:iCs/>
      <w:imprint/>
      <w:color w:val="333399"/>
      <w:sz w:val="36"/>
      <w:szCs w:val="36"/>
    </w:rPr>
  </w:style>
  <w:style w:type="paragraph" w:styleId="TituloPrincipal2">
    <w:name w:val="TituloPrincipal2"/>
    <w:basedOn w:val="Normal"/>
    <w:qFormat/>
    <w:pPr>
      <w:pBdr>
        <w:bottom w:val="thinThickLargeGap" w:sz="24" w:space="1" w:color="333399"/>
      </w:pBdr>
    </w:pPr>
    <w:rPr>
      <w:rFonts w:ascii="Tunga" w:hAnsi="Tunga" w:cs="Tahoma"/>
      <w:i/>
      <w:imprint/>
      <w:color w:val="333399"/>
      <w:sz w:val="36"/>
      <w:szCs w:val="36"/>
    </w:rPr>
  </w:style>
  <w:style w:type="paragraph" w:styleId="Indice1">
    <w:name w:val="Indice1"/>
    <w:basedOn w:val="Normal"/>
    <w:qFormat/>
    <w:pPr/>
    <w:rPr>
      <w:rFonts w:ascii="Tahoma" w:hAnsi="Tahoma" w:cs="Tahoma"/>
      <w:b/>
      <w:sz w:val="20"/>
      <w:szCs w:val="20"/>
    </w:rPr>
  </w:style>
  <w:style w:type="paragraph" w:styleId="SubtituloPrincipal1">
    <w:name w:val="SubtituloPrincipal1"/>
    <w:basedOn w:val="Normal"/>
    <w:qFormat/>
    <w:pPr/>
    <w:rPr>
      <w:rFonts w:ascii="Tunga" w:hAnsi="Tunga" w:cs="Tunga"/>
      <w:color w:val="333399"/>
      <w:sz w:val="28"/>
      <w:szCs w:val="28"/>
    </w:rPr>
  </w:style>
  <w:style w:type="paragraph" w:styleId="TituloPrincipal3">
    <w:name w:val="TituloPrincipal3"/>
    <w:basedOn w:val="Normal"/>
    <w:qFormat/>
    <w:pPr>
      <w:pBdr>
        <w:bottom w:val="thinThickLargeGap" w:sz="24" w:space="1" w:color="333399"/>
      </w:pBdr>
    </w:pPr>
    <w:rPr>
      <w:rFonts w:ascii="Tunga" w:hAnsi="Tunga" w:cs="Tahoma"/>
      <w:i/>
      <w:imprint/>
      <w:color w:val="333399"/>
      <w:sz w:val="36"/>
      <w:szCs w:val="36"/>
    </w:rPr>
  </w:style>
  <w:style w:type="paragraph" w:styleId="Indice2">
    <w:name w:val="indice2"/>
    <w:basedOn w:val="Normal"/>
    <w:qFormat/>
    <w:pPr/>
    <w:rPr>
      <w:rFonts w:ascii="Tahoma" w:hAnsi="Tahoma" w:cs="Tahoma"/>
      <w:b/>
      <w:sz w:val="20"/>
      <w:szCs w:val="20"/>
    </w:rPr>
  </w:style>
  <w:style w:type="paragraph" w:styleId="SubtituloPrincipal2">
    <w:name w:val="subtituloPrincipal2"/>
    <w:basedOn w:val="Normal"/>
    <w:qFormat/>
    <w:pPr/>
    <w:rPr>
      <w:rFonts w:ascii="Tunga" w:hAnsi="Tunga" w:cs="Tunga"/>
      <w:color w:val="333399"/>
      <w:sz w:val="28"/>
      <w:szCs w:val="28"/>
    </w:rPr>
  </w:style>
  <w:style w:type="paragraph" w:styleId="Indice3">
    <w:name w:val="Indice3"/>
    <w:basedOn w:val="Normal"/>
    <w:qFormat/>
    <w:pPr/>
    <w:rPr>
      <w:rFonts w:ascii="Tahoma" w:hAnsi="Tahoma" w:cs="Tahoma"/>
      <w:b/>
      <w:sz w:val="20"/>
      <w:szCs w:val="20"/>
    </w:rPr>
  </w:style>
  <w:style w:type="paragraph" w:styleId="Indice4">
    <w:name w:val="Indice4"/>
    <w:basedOn w:val="Normal"/>
    <w:qFormat/>
    <w:pPr/>
    <w:rPr>
      <w:rFonts w:ascii="Tahoma" w:hAnsi="Tahoma" w:cs="Tahoma"/>
      <w:b/>
      <w:sz w:val="20"/>
      <w:szCs w:val="20"/>
    </w:rPr>
  </w:style>
  <w:style w:type="paragraph" w:styleId="Indice5">
    <w:name w:val="Indice5"/>
    <w:basedOn w:val="Normal"/>
    <w:qFormat/>
    <w:pPr/>
    <w:rPr>
      <w:rFonts w:ascii="Tahoma" w:hAnsi="Tahoma" w:cs="Tahoma"/>
      <w:b/>
      <w:sz w:val="20"/>
      <w:szCs w:val="20"/>
    </w:rPr>
  </w:style>
  <w:style w:type="paragraph" w:styleId="Indice6">
    <w:name w:val="Indice6"/>
    <w:basedOn w:val="Normal"/>
    <w:qFormat/>
    <w:pPr/>
    <w:rPr>
      <w:rFonts w:ascii="Tahoma" w:hAnsi="Tahoma" w:cs="Tahoma"/>
      <w:b/>
      <w:sz w:val="20"/>
      <w:szCs w:val="20"/>
    </w:rPr>
  </w:style>
  <w:style w:type="paragraph" w:styleId="Indice7">
    <w:name w:val="Indice7"/>
    <w:basedOn w:val="Normal"/>
    <w:qFormat/>
    <w:pPr/>
    <w:rPr>
      <w:rFonts w:ascii="Tahoma" w:hAnsi="Tahoma" w:cs="Tahoma"/>
      <w:b/>
      <w:sz w:val="20"/>
      <w:szCs w:val="20"/>
    </w:rPr>
  </w:style>
  <w:style w:type="paragraph" w:styleId="SubtituloPrincipal3">
    <w:name w:val="SubtituloPrincipal3"/>
    <w:basedOn w:val="Normal"/>
    <w:qFormat/>
    <w:pPr/>
    <w:rPr>
      <w:rFonts w:ascii="Tunga" w:hAnsi="Tunga" w:cs="Tunga"/>
      <w:color w:val="333399"/>
      <w:sz w:val="28"/>
      <w:szCs w:val="28"/>
    </w:rPr>
  </w:style>
  <w:style w:type="paragraph" w:styleId="TituloPrincipal4">
    <w:name w:val="TituloPrincipal4"/>
    <w:basedOn w:val="Normal"/>
    <w:qFormat/>
    <w:pPr>
      <w:pBdr>
        <w:bottom w:val="thinThickLargeGap" w:sz="24" w:space="1" w:color="333399"/>
      </w:pBdr>
    </w:pPr>
    <w:rPr>
      <w:rFonts w:ascii="Tunga" w:hAnsi="Tunga" w:cs="Tahoma"/>
      <w:i/>
      <w:imprint/>
      <w:color w:val="333399"/>
      <w:sz w:val="36"/>
      <w:szCs w:val="36"/>
    </w:rPr>
  </w:style>
  <w:style w:type="paragraph" w:styleId="SubtituloPrincipal4">
    <w:name w:val="SubtituloPrincipal4"/>
    <w:basedOn w:val="Normal"/>
    <w:qFormat/>
    <w:pPr/>
    <w:rPr>
      <w:rFonts w:ascii="Tunga" w:hAnsi="Tunga" w:cs="Tunga"/>
      <w:color w:val="333399"/>
      <w:sz w:val="28"/>
      <w:szCs w:val="28"/>
    </w:rPr>
  </w:style>
  <w:style w:type="paragraph" w:styleId="Indice8">
    <w:name w:val="Indice8"/>
    <w:basedOn w:val="Normal"/>
    <w:qFormat/>
    <w:pPr/>
    <w:rPr>
      <w:rFonts w:ascii="Tahoma" w:hAnsi="Tahoma" w:cs="Tahoma"/>
      <w:b/>
      <w:sz w:val="20"/>
      <w:szCs w:val="20"/>
    </w:rPr>
  </w:style>
  <w:style w:type="paragraph" w:styleId="Indice9">
    <w:name w:val="Indice9"/>
    <w:basedOn w:val="Normal"/>
    <w:qFormat/>
    <w:pPr/>
    <w:rPr>
      <w:rFonts w:ascii="Tahoma" w:hAnsi="Tahoma" w:cs="Tahoma"/>
      <w:b/>
      <w:sz w:val="20"/>
      <w:szCs w:val="20"/>
    </w:rPr>
  </w:style>
  <w:style w:type="paragraph" w:styleId="Indice10">
    <w:name w:val="Indice10"/>
    <w:basedOn w:val="Normal"/>
    <w:qFormat/>
    <w:pPr/>
    <w:rPr>
      <w:rFonts w:ascii="Tahoma" w:hAnsi="Tahoma" w:cs="Tahoma"/>
      <w:b/>
      <w:sz w:val="20"/>
      <w:szCs w:val="20"/>
    </w:rPr>
  </w:style>
  <w:style w:type="paragraph" w:styleId="Indice11">
    <w:name w:val="Indice11"/>
    <w:basedOn w:val="Normal"/>
    <w:qFormat/>
    <w:pPr/>
    <w:rPr>
      <w:rFonts w:ascii="Tahoma" w:hAnsi="Tahoma" w:cs="Tahoma"/>
      <w:b/>
      <w:sz w:val="20"/>
      <w:szCs w:val="20"/>
    </w:rPr>
  </w:style>
  <w:style w:type="paragraph" w:styleId="Indice12">
    <w:name w:val="Indice12"/>
    <w:basedOn w:val="Normal"/>
    <w:qFormat/>
    <w:pPr/>
    <w:rPr>
      <w:rFonts w:ascii="Tahoma" w:hAnsi="Tahoma" w:cs="Tahoma"/>
      <w:b/>
      <w:sz w:val="20"/>
      <w:szCs w:val="20"/>
    </w:rPr>
  </w:style>
  <w:style w:type="paragraph" w:styleId="SubtituloPrincipal5">
    <w:name w:val="SubtituloPrincipal5"/>
    <w:basedOn w:val="Normal"/>
    <w:qFormat/>
    <w:pPr/>
    <w:rPr>
      <w:rFonts w:ascii="Tunga" w:hAnsi="Tunga" w:cs="Tunga"/>
      <w:color w:val="333399"/>
      <w:sz w:val="28"/>
      <w:szCs w:val="28"/>
    </w:rPr>
  </w:style>
  <w:style w:type="paragraph" w:styleId="SubtituloPrincipal6">
    <w:name w:val="SubtituloPrincipal6"/>
    <w:basedOn w:val="Normal"/>
    <w:qFormat/>
    <w:pPr/>
    <w:rPr>
      <w:rFonts w:ascii="Tunga" w:hAnsi="Tunga" w:cs="Tunga"/>
      <w:color w:val="333399"/>
      <w:sz w:val="28"/>
      <w:szCs w:val="28"/>
    </w:rPr>
  </w:style>
  <w:style w:type="paragraph" w:styleId="TituloPrincipal5">
    <w:name w:val="TituloPrincipal5"/>
    <w:basedOn w:val="Normal"/>
    <w:qFormat/>
    <w:pPr>
      <w:pBdr>
        <w:bottom w:val="thinThickLargeGap" w:sz="24" w:space="1" w:color="333399"/>
      </w:pBdr>
    </w:pPr>
    <w:rPr>
      <w:rFonts w:ascii="Tunga" w:hAnsi="Tunga" w:cs="Tahoma"/>
      <w:i/>
      <w:imprint/>
      <w:color w:val="333399"/>
      <w:sz w:val="36"/>
      <w:szCs w:val="36"/>
    </w:rPr>
  </w:style>
  <w:style w:type="paragraph" w:styleId="Bibliografia">
    <w:name w:val="Bibliografia"/>
    <w:basedOn w:val="Normal"/>
    <w:qFormat/>
    <w:pPr>
      <w:pBdr>
        <w:bottom w:val="thickThinSmallGap" w:sz="24" w:space="1" w:color="000080"/>
      </w:pBdr>
      <w:jc w:val="center"/>
    </w:pPr>
    <w:rPr>
      <w:rFonts w:ascii="Tunga" w:hAnsi="Tunga" w:cs="Tahoma"/>
      <w:i/>
      <w:imprint/>
      <w:color w:val="333399"/>
      <w:sz w:val="36"/>
      <w:szCs w:val="3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iny48@yahoo.com.a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doiny48@yahoo.com.ar" TargetMode="External"/><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7:00Z</dcterms:created>
  <dc:creator>German Doiny</dc:creator>
  <dc:description/>
  <cp:keywords/>
  <dc:language>en-US</dc:language>
  <cp:lastModifiedBy>fernandap</cp:lastModifiedBy>
  <dcterms:modified xsi:type="dcterms:W3CDTF">2009-05-18T16:25:00Z</dcterms:modified>
  <cp:revision>91</cp:revision>
  <dc:subject/>
  <dc:title> </dc:title>
</cp:coreProperties>
</file>