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>
          <w:rFonts w:ascii="Arial" w:hAnsi="Arial"/>
          <w:sz w:val="20"/>
        </w:rPr>
        <w:t>www.monografias.com</w:t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>
          <w:rFonts w:ascii="Arial" w:hAnsi="Arial"/>
          <w:b/>
          <w:sz w:val="24"/>
        </w:rPr>
        <w:t>O conhecimento uma força intelectual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Indice</w:t>
      </w:r>
    </w:p>
    <w:p>
      <w:pPr>
        <w:pStyle w:val="Normal"/>
        <w:widowControl/>
        <w:bidi w:val="0"/>
        <w:jc w:val="left"/>
        <w:rPr/>
      </w:pPr>
      <w:hyperlink w:anchor="a">
        <w:r>
          <w:rPr>
            <w:rStyle w:val="InternetLink"/>
            <w:rFonts w:ascii="Arial" w:hAnsi="Arial"/>
            <w:b/>
            <w:u w:val="none"/>
            <w:lang w:val="pt-BR"/>
          </w:rPr>
          <w:t>1. A força</w:t>
        </w:r>
        <w:bookmarkStart w:id="0" w:name="_Hlt524261982"/>
        <w:r>
          <w:rPr>
            <w:rStyle w:val="InternetLink"/>
            <w:rFonts w:ascii="Arial" w:hAnsi="Arial"/>
            <w:b/>
            <w:u w:val="none"/>
            <w:lang w:val="pt-BR"/>
          </w:rPr>
          <w:t xml:space="preserve"> </w:t>
        </w:r>
        <w:bookmarkEnd w:id="0"/>
        <w:r>
          <w:rPr>
            <w:rStyle w:val="InternetLink"/>
            <w:rFonts w:ascii="Arial" w:hAnsi="Arial"/>
            <w:b/>
            <w:u w:val="none"/>
            <w:lang w:val="pt-BR"/>
          </w:rPr>
          <w:t>do conhecimento</w:t>
        </w:r>
      </w:hyperlink>
    </w:p>
    <w:p>
      <w:pPr>
        <w:pStyle w:val="Normal"/>
        <w:widowControl/>
        <w:bidi w:val="0"/>
        <w:jc w:val="left"/>
        <w:rPr/>
      </w:pPr>
      <w:hyperlink w:anchor="inte">
        <w:r>
          <w:rPr>
            <w:rStyle w:val="InternetLink"/>
            <w:rFonts w:ascii="Arial" w:hAnsi="Arial"/>
            <w:b/>
            <w:u w:val="none"/>
            <w:lang w:val="pt-BR"/>
          </w:rPr>
          <w:t>2. Intelect</w:t>
        </w:r>
        <w:bookmarkStart w:id="1" w:name="_Hlt524261995"/>
        <w:r>
          <w:rPr>
            <w:rStyle w:val="InternetLink"/>
            <w:rFonts w:ascii="Arial" w:hAnsi="Arial"/>
            <w:b/>
            <w:u w:val="none"/>
            <w:lang w:val="pt-BR"/>
          </w:rPr>
          <w:t>u</w:t>
        </w:r>
        <w:bookmarkEnd w:id="1"/>
        <w:r>
          <w:rPr>
            <w:rStyle w:val="InternetLink"/>
            <w:rFonts w:ascii="Arial" w:hAnsi="Arial"/>
            <w:b/>
            <w:u w:val="none"/>
            <w:lang w:val="pt-BR"/>
          </w:rPr>
          <w:t>alidade uma riqueza imaterial</w:t>
        </w:r>
      </w:hyperlink>
    </w:p>
    <w:p>
      <w:pPr>
        <w:pStyle w:val="Normal"/>
        <w:widowControl/>
        <w:bidi w:val="0"/>
        <w:jc w:val="left"/>
        <w:rPr/>
      </w:pPr>
      <w:hyperlink w:anchor="influ">
        <w:r>
          <w:rPr>
            <w:rStyle w:val="InternetLink"/>
            <w:rFonts w:ascii="Arial" w:hAnsi="Arial"/>
            <w:b/>
            <w:u w:val="none"/>
            <w:lang w:val="pt-BR"/>
          </w:rPr>
          <w:t>3. Infl</w:t>
        </w:r>
        <w:bookmarkStart w:id="2" w:name="_Hlt524262006"/>
        <w:r>
          <w:rPr>
            <w:rStyle w:val="InternetLink"/>
            <w:rFonts w:ascii="Arial" w:hAnsi="Arial"/>
            <w:b/>
            <w:u w:val="none"/>
            <w:lang w:val="pt-BR"/>
          </w:rPr>
          <w:t>u</w:t>
        </w:r>
        <w:bookmarkEnd w:id="2"/>
        <w:r>
          <w:rPr>
            <w:rStyle w:val="InternetLink"/>
            <w:rFonts w:ascii="Arial" w:hAnsi="Arial"/>
            <w:b/>
            <w:u w:val="none"/>
            <w:lang w:val="pt-BR"/>
          </w:rPr>
          <w:t>ência Do Conhecimento No Capital</w:t>
        </w:r>
      </w:hyperlink>
    </w:p>
    <w:p>
      <w:pPr>
        <w:pStyle w:val="Normal"/>
        <w:widowControl/>
        <w:bidi w:val="0"/>
        <w:jc w:val="left"/>
        <w:rPr/>
      </w:pPr>
      <w:hyperlink w:anchor="vcapi">
        <w:r>
          <w:rPr>
            <w:rStyle w:val="InternetLink"/>
            <w:rFonts w:ascii="Arial" w:hAnsi="Arial"/>
            <w:b/>
            <w:u w:val="none"/>
            <w:lang w:val="pt-BR"/>
          </w:rPr>
          <w:t>4. C</w:t>
        </w:r>
        <w:bookmarkStart w:id="3" w:name="_Hlt524262019"/>
        <w:r>
          <w:rPr>
            <w:rStyle w:val="InternetLink"/>
            <w:rFonts w:ascii="Arial" w:hAnsi="Arial"/>
            <w:b/>
            <w:u w:val="none"/>
            <w:lang w:val="pt-BR"/>
          </w:rPr>
          <w:t>a</w:t>
        </w:r>
        <w:bookmarkEnd w:id="3"/>
        <w:r>
          <w:rPr>
            <w:rStyle w:val="InternetLink"/>
            <w:rFonts w:ascii="Arial" w:hAnsi="Arial"/>
            <w:b/>
            <w:u w:val="none"/>
            <w:lang w:val="pt-BR"/>
          </w:rPr>
          <w:t>pital Cliente</w:t>
        </w:r>
      </w:hyperlink>
    </w:p>
    <w:p>
      <w:pPr>
        <w:pStyle w:val="Normal"/>
        <w:widowControl/>
        <w:bidi w:val="0"/>
        <w:jc w:val="left"/>
        <w:rPr/>
      </w:pPr>
      <w:hyperlink w:anchor="bi">
        <w:r>
          <w:rPr>
            <w:rStyle w:val="InternetLink"/>
            <w:rFonts w:ascii="Arial" w:hAnsi="Arial"/>
            <w:b/>
            <w:u w:val="none"/>
            <w:lang w:val="pt-BR"/>
          </w:rPr>
          <w:t xml:space="preserve">5. </w:t>
        </w:r>
        <w:bookmarkStart w:id="4" w:name="_Hlt524262034"/>
        <w:r>
          <w:rPr>
            <w:rStyle w:val="InternetLink"/>
            <w:rFonts w:ascii="Arial" w:hAnsi="Arial"/>
            <w:b/>
            <w:u w:val="none"/>
            <w:lang w:val="pt-BR"/>
          </w:rPr>
          <w:t>B</w:t>
        </w:r>
        <w:bookmarkEnd w:id="4"/>
        <w:r>
          <w:rPr>
            <w:rStyle w:val="InternetLink"/>
            <w:rFonts w:ascii="Arial" w:hAnsi="Arial"/>
            <w:b/>
            <w:u w:val="none"/>
            <w:lang w:val="pt-BR"/>
          </w:rPr>
          <w:t>ibliografia</w:t>
        </w:r>
      </w:hyperlink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5" w:name="a"/>
      <w:r>
        <w:rPr>
          <w:rFonts w:ascii="Arial" w:hAnsi="Arial"/>
          <w:b/>
        </w:rPr>
        <w:t>1. A força do conhecimento</w:t>
      </w:r>
      <w:bookmarkEnd w:id="5"/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O conhecimento, quando bem ordenado, torna-se uma força que vai impulsionar a dinâmica do capita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Não há transformação patrimonial sem influência ambiental endógena ou exógen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A estrutura patrimonial e estática. Ela não se movimenta por si mesm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Um corpo que está parado é necessário uma força para coloca-lo em movimento. Uma vez em movimento ele poderá aumentar a velocidade, diminuir a velocidade como permanecer em movimento constante (movimento inercial)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Assim, também, o meio patrimonial se      movimenta na dinâmica do capita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Há tempo que ele    aumenta o movimento como há tempo que ele    diminui o movimento como    também fica ocioso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ste movimento do meio patrimonial dependerá da influência ambiental endógena e exógen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Uma direção e pessoal que ampliam seu conhecimento influenciará de uma forma positiva na dinâmica do meio patrimonial enquanto que uma direção e pessoal que não reciclam seu conhecimento tenderá a diminuir esta força intelectual dinaminizadora do meio patrimonial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Sabemos que aumentando o giro do meio patrimonial com diminuição da margem de lucro da mercadoria por giro teremos um lucro maior no total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Um meio patrimonial que tem lucro de $ 5,00 se o mesmo girar três vezes teremos $ 15,00. Se    colocarmos o lucro de $ 4,00 e fizermos girar 5 vezes teremos $ 20,00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Com menor lucro, por unidade, mas girando mais terá maior lucratividade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Neste exemplo singelo    está um dos segredos da lucratividade e da concorrênci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O conhecimento trará inovação na dinâmica da riqueza. Esta inovação fará com que se crie um ambiente dinâmico na célula social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O importante é que haja sempre o aperfeiçoamento do conhecimento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A chave do sucesso, neste século XXI, segundo os estudiosos, será daquele que tem a capacidade de renovação do conhecimento, da adaptabilidade, da criatividade e da inovação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sta influência endógena exercida sobre o patrimônio será a determinante do sucesso ou insucesso na temporalidade da célula socia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O que precisa ser feito é romper esta estagnação, da falta de    renovação do conhecimento, em que está mergulhada a célula social em nossa comunidade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No contato que mantenho com o empresário observo, com alegria, que alguns começam se conscientizar da necessidade de mudança da mentalidade na célula social. Isto graças ao esforço do Neopatrimonialismo, do SEBRAE, ACI (Associação Comercial e Industrial)    e outras Instituições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Mas ainda há muito para se fazer em renovação do conhecimento da dinâmica patrimonia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Num ambiente empresarial onde a direção e o pessoal estão abertos ao conhecimento a tendência é ter economicidade e prosperidade na temporalidade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Marschall, em 1931, já considerava que o mais valioso era o que se investia nos seres humanos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Becker, 1964, e T. W. Schultz, em 1974, considerava que o verdadeiro valor está na formação do indivíduo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Viñegla e Peña, também, ensinam que os recursos humanos se convertem em elemento chaves para o êxito das empresas e na atualidade há o convencimento que as empresas mais eficientes são aquelas que sabem combinar os elementos humanos e organizacionais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Maldonado diz que o conhecimento constitui uma das fontes mais importantes de gerar riquezas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 o Prof. Lopes de Sá ensina: “Sabemos todos, que um mesmo valor de capital, em um mesmo ramo de negócios, em uma mesma localidade e em um mesmo tempo pode produzir diferentes resultados se acionado por “Inteligências e Culturas” diferentes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Não permitir o reconhecimento desta ação distinta é alhear-se à realidade das coisas.”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    </w:t>
      </w:r>
    </w:p>
    <w:p>
      <w:pPr>
        <w:pStyle w:val="Normal"/>
        <w:widowControl/>
        <w:bidi w:val="0"/>
        <w:jc w:val="left"/>
        <w:rPr/>
      </w:pPr>
      <w:bookmarkStart w:id="6" w:name="inte"/>
      <w:bookmarkEnd w:id="6"/>
      <w:r>
        <w:rPr>
          <w:rFonts w:ascii="Arial" w:hAnsi="Arial"/>
          <w:b/>
        </w:rPr>
        <w:t>2. Intelectualidade uma riqueza imaterial</w:t>
      </w:r>
    </w:p>
    <w:p>
      <w:pPr>
        <w:pStyle w:val="Normal"/>
        <w:widowControl/>
        <w:bidi w:val="0"/>
        <w:jc w:val="left"/>
        <w:rPr/>
      </w:pPr>
      <w:bookmarkStart w:id="7" w:name="inte"/>
      <w:bookmarkEnd w:id="7"/>
      <w:r>
        <w:rPr>
          <w:rFonts w:ascii="Arial" w:hAnsi="Arial"/>
        </w:rPr>
        <w:t xml:space="preserve">A célula social está composta por riqueza material e imaterial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A contabilidade tradicional registra o patrimônio tangível mas não menciona o intangíve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abemos que uma empresa pode valer mais que o registrado no Balanço Patrimonial e isto é motivado por seus valores imateriais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O valor de uma empresa tornou-se uma questão muito abstrata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Dar lucro não é condição essencial para que um serviço on line valha milhões ou bilhões de reais. Os serviços on line mais valorizados    a luz das regras da economia tradicional são nada. São feitas de computadores comuns ligados a uma rede e recebem visitas diárias de pessoa que também possuem computadores. Não há um patrimônio físico. Esses serviços vivem da esperança de que no dia seguinte voltarão a ser visitados por milhares ou milhões de pessoas. Neste momento tais abstrações valem dinheiro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A força do conhecimento com suas inovações é que influenciará também no valor real do patrimônio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Jerry Yang, criador do site yahoo, afirmou que quase todas as companhias que queiram ter futuro hoje em dia precisam estar na Internet de alguma maneira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A intelectualidade é      uma riqueza que não se registra na contabilidade tradicional mas ela existe no patrimônio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8" w:name="influ"/>
      <w:bookmarkEnd w:id="8"/>
      <w:r>
        <w:rPr>
          <w:rFonts w:ascii="Arial" w:hAnsi="Arial"/>
          <w:b/>
        </w:rPr>
        <w:t>3. Influência Do Conhecimento No Capital</w:t>
      </w:r>
    </w:p>
    <w:p>
      <w:pPr>
        <w:pStyle w:val="Normal"/>
        <w:widowControl/>
        <w:bidi w:val="0"/>
        <w:jc w:val="left"/>
        <w:rPr/>
      </w:pPr>
      <w:bookmarkStart w:id="9" w:name="influ"/>
      <w:bookmarkEnd w:id="9"/>
      <w:r>
        <w:rPr>
          <w:rFonts w:ascii="Arial" w:hAnsi="Arial"/>
        </w:rPr>
        <w:t>Assim como o patrimônio é influenciando pelo mercado, novas tecnologias, cotação do dólar, crise da energia elétrica, pelo governo, intempéries, alta do combustível, etc. também há influência interna por parte da direção e do pessoal. Sabemos que uma direção e pessoal competente terão uma influência positiva e uma direção e pessoal incompetente uma influência negativa no movimento do capita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Para que haja influência positiva é necessário que a direção e pessoal estejam aberto a    novos conhecimentos e assim estar em constante aperfeiçoamento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Quanto maior o conhecimento da direção e do pessoal menor a probalidade de erro de execução do fenômeno administrativo que vai tanger a dinâmica patrimonia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Um    fator fundamental é que a direção e pessoal tenham capacidade de adaptação a nova forma de administrar a dinâmica patrimonial. A nova forma adminstrativa faz parte da ciência administração mas interessa a contabilidade pois vai influenciar a dinâmica da riqueza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Há, na atualidade, uma aproximação entre a contabilidade e a administração. Mas existe um limite entre um fenômeno contábil e um fenômeno administrativo. Para nos contadores o que interessa observar e analisar é o fenômeno patrimonial.   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O comportamento do capital vai depender da influência ambiental endógena e do entorno. Cada vez mais os estudiosos se aprofundam no estudo destas influências por tanger o patrimônio da célula socia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Os estudiosos estão preocupados na mensuração da riqueza do conhecimento. Pois ela é que vai inovar ou não a dinâmica do capital. Esta inovação é que gera a dinamização do patrimônio e pode neutralizar a ação do concorrente. Pois hoje a concorrência tende a se acirrar cada vez mais entre as empresas. Aquela que consegue se adaptar e se renovar constantemente terá possibilidade de sobreviver na temporalidade como as espécies na biologia e prosperar num mercado de inovações e com concorrênci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O que não fizer isto a tendência é a estagnação e desaparecer do mercado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A renovação do conhecimento tornou-se um fator de economicidade e prosperidade. Em meu opúsculo Repensar a pequena empresa chamei a atenção da necessidade da empresa se profissionalizar e na necessidade do conhecimento.</w:t>
      </w:r>
      <w:bookmarkStart w:id="10" w:name="_Hlt519177782"/>
      <w:bookmarkEnd w:id="10"/>
      <w:r>
        <w:rPr>
          <w:rFonts w:ascii="Arial" w:hAnsi="Arial"/>
        </w:rPr>
        <w:t xml:space="preserve"> (Ver Repensar a pequena empresa, Vilani, Três de Maio, 1997)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11" w:name="vcapi"/>
      <w:bookmarkEnd w:id="11"/>
      <w:r>
        <w:rPr>
          <w:rFonts w:ascii="Arial" w:hAnsi="Arial"/>
          <w:b/>
        </w:rPr>
        <w:t>4. Capital Cliente</w:t>
      </w:r>
    </w:p>
    <w:p>
      <w:pPr>
        <w:pStyle w:val="Normal"/>
        <w:widowControl/>
        <w:bidi w:val="0"/>
        <w:jc w:val="left"/>
        <w:rPr/>
      </w:pPr>
      <w:bookmarkStart w:id="12" w:name="vcapi"/>
      <w:bookmarkEnd w:id="12"/>
      <w:r>
        <w:rPr>
          <w:rFonts w:ascii="Arial" w:hAnsi="Arial"/>
        </w:rPr>
        <w:t>Menciona-se hoje, pelos estudiosos, o cliente como parte do capital intelectua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le é uma riqueza imaterial e se classifica e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Cliente perman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Cliente eventua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O cliente permanente é aquele que faz a compra na mesma empresa. Cultivar o cliente permanente deve ser um dos objetivos da administração da célula social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O cliente eventual é aquele que as vezes compra meio patrimonial da azienda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Há interesse dos estudiosos em quantificar a riqueza cliente assim também aos outros imateriais da célula socia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O imaterial cliente é    importante ao patrimônio que sem o mesmo não haveria a compra e a venda da mercadoria e assim a dinâmica patrimonia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Quem      movimenta a economia é a necessidade gerada na mente da pesso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Há um despertar de uma melhor atenção ao cliente. Com uma maior concorrência ganha aquele que trouxer o mesmo para sua empresa. Aquele que melhor souber conquistar o cliente este terá mais chance de sobrevivência no mercado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Para saber atrair o cliente é necessário o treinamento da direção e do pessoal em psicologia de venda, de marketing, a qualidade do meio patrimonial, preço, etc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Verifica-se, ainda,    uma má qualidade de atendimento ao cliente em algumas organizações. Não só nas empresas se verifica este mau atendimento como, também, em alguns setores do serviço público e atendimento de prestação de serviço por parte de alguns profissionais liberais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A Internet está mudando a regra de comportamento da célula social. O consumidor está no comando. Ele pode escolher, pesquisar preços, selecionar as melhores ofertas. Com a Internet ele tem poder nas mãos na hora de comprar qualquer mercadori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Hoje a empresa precisa mais do cliente do que o cliente da empresa. A azienda sempre precisou do cliente mas com a economia globalizada e a internet tornou-se a célula social mais    dependente do cliente. Na visão empresarial    moderna o cliente é tido como patrão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Na valorização de uma célula social também se avalia este bem imateria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Duas empresas A e B com o mesmo ramo de negócios pode ter valores diferentes dependendo de sua clientel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Cliente é uma peça chave de sobrevivência e da prosperidade patrimonial. Ele sempre    foi e será um dos fatores da dinamização    patrimonial. Se não houvesse o cliente a quem a empresa iria vender?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A empresa existe em função da necessidade do cliente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A empresa existe porque existe o cliente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O indivíduo consome se ele tem poder de consumo. O indivíduo consome dentro de um certo limite de poder de compra. Isto significa se o indivíduo ganha $ 180,00 ele pode consumir até $ 180,00. Se o indivíduo ganha $ 1000,00 ele pode consumir até $ 1000,00. A conclusão que tiramos é que quanto maior seu recurso maior seu poder de aplicações. Aumentando o consumo aumenta o dinâmica patrimonial com todas as suas conseqüências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Para que aja crescimento da economia é necessário que o cliente tenha condições financeiras para consumir. Se ele compra mais o meio patrimonial vai girar mais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ó há condições de comprar mais ganhando-se mais. Isto é óbvio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Para se aumentar a dinâmica patrimonial é fundamental que a comunidade tenha aumentada sua capacidade de    compr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Uma comunidade onde o indivíduo ganha $ 180,00 é diferente daquela onde o indivíduo ganha $ 1.000,00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A    necessidade e o poder de compra do consumidor    vão influenciar    no crescimento patrimonial da célula social e assim no entorno.   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m conclusão, o    Neopatrimonialismo preocupa-se com tudo isto por sua visão holística. E a cada dia que passa vai se firmando como a Contabilidade do 3</w:t>
      </w:r>
      <w:r>
        <w:rPr>
          <w:rFonts w:ascii="Arial" w:hAnsi="Arial"/>
          <w:vertAlign w:val="superscript"/>
        </w:rPr>
        <w:t>º</w:t>
      </w:r>
      <w:r>
        <w:rPr>
          <w:rFonts w:ascii="Arial" w:hAnsi="Arial"/>
        </w:rPr>
        <w:t xml:space="preserve"> milênio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13" w:name="bi"/>
      <w:bookmarkEnd w:id="13"/>
      <w:r>
        <w:rPr>
          <w:rFonts w:ascii="Arial" w:hAnsi="Arial"/>
          <w:b/>
        </w:rPr>
        <w:t>5. Bibliografia</w:t>
      </w:r>
    </w:p>
    <w:p>
      <w:pPr>
        <w:pStyle w:val="Normal"/>
        <w:widowControl/>
        <w:bidi w:val="0"/>
        <w:jc w:val="left"/>
        <w:rPr/>
      </w:pPr>
      <w:bookmarkStart w:id="14" w:name="bi"/>
      <w:bookmarkEnd w:id="14"/>
      <w:r>
        <w:rPr>
          <w:rFonts w:ascii="Arial" w:hAnsi="Arial"/>
        </w:rPr>
        <w:t>HERCKERT, Werno. Ativo imaterial e força intelectual, IPAT Boletim, Belo Horizonte, novembro de 2000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HERCKERT, Werno. Repensar a pequena empresa, Vilani, Três de Maio, dezembro de 1997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KOULOPOULOS, Thomas. As peças do quebra cabeças do conhecimento, www.perspetivas.com.br, abril de 1998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LEAL, Pedro Flores. Administración del conocimiento, CESTEC, septiembre de 1998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MANTILLA BLANCO, Samuel Alberto. Contabilidad del conocimiento, Internet, 1999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NOGUEIRA, Francis y BRACHO, Jorge. Desarrollo integral de los individuos de una empresa, www.tablero-decomando.com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OCHOA,    Luís Martínez. Relevancia de la información contable y activos intangibles, www.aeca.es, deciembre de 2000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PABLOS, Patricia Ordoñez de. Importância estratégica de la medición del capital intelectual en las organizaciones, Internet, noviembre de 2000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RAMOS, Irach Ilish. Capital intelectual, CESTEC, septiembre de 1998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REINALDO, Demócrito. Tecnologias da informação: Novas linguagens do conhecimento, www.infojus.com.br, fevereiro de 2001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Á, Antônio Lopes de. Valores imaterias, www.lopesdesa.com.br, março de 2000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Á, Antônio Lopes de. Conhecimento como capital, Internet, julho de 2000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Á, Antônio Lopes de. Reconhecimento dos valores intelectuais que atuam sobre o capital, Internet, julho de 2001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Á, Antônio Lopes de. Questionamento sobre o valor intelectual e aquele do capital, Internet, maio de 2001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KYRME, David J. Measuring intellectual capital, managemant insight n. 4 David Skyrme Associates, dicember 1988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URISTA, Andrea. Capital intelectual, CESTEC, septiembre de 1998.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Trabajo enviado por: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rFonts w:ascii="Arial" w:hAnsi="Arial"/>
          <w:b w:val="false"/>
        </w:rPr>
        <w:t>Werno Herckert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werno@mksnet.com.br</w:t>
      </w:r>
    </w:p>
    <w:sectPr>
      <w:type w:val="nextPage"/>
      <w:pgSz w:w="11906" w:h="16838"/>
      <w:pgMar w:left="1298" w:right="1298" w:gutter="0" w:header="0" w:top="1298" w:footer="0" w:bottom="129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imes New Roman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0</Words>
  <Characters>12810</Characters>
  <CharactersWithSpaces>1043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8:23:00Z</dcterms:created>
  <dc:creator>WERNO HERCKERT</dc:creator>
  <dc:description/>
  <dc:language>en-US</dc:language>
  <cp:lastModifiedBy/>
  <cp:lastPrinted>2001-08-06T21:29:00Z</cp:lastPrinted>
  <dcterms:modified xsi:type="dcterms:W3CDTF">2001-09-04T18:25:00Z</dcterms:modified>
  <cp:revision>3</cp:revision>
  <dc:subject/>
  <dc:title>A FORÇA DO CONHECI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ce</vt:lpwstr>
  </property>
</Properties>
</file>