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iudades y escritores</w:t>
      </w:r>
    </w:p>
    <w:p>
      <w:pPr>
        <w:pStyle w:val="Normal"/>
        <w:jc w:val="center"/>
        <w:rPr>
          <w:rStyle w:val="Ldacoc"/>
          <w:rFonts w:ascii="Arial" w:hAnsi="Arial" w:cs="Arial"/>
          <w:sz w:val="20"/>
          <w:szCs w:val="24"/>
        </w:rPr>
      </w:pPr>
      <w:r>
        <w:rPr>
          <w:rFonts w:cs="Arial" w:ascii="Arial" w:hAnsi="Arial"/>
          <w:b/>
          <w:sz w:val="20"/>
        </w:rPr>
        <w:t>Enrique Viloria Vera</w:t>
      </w:r>
      <w:r>
        <w:rPr/>
        <w:t xml:space="preserve">    </w:t>
      </w:r>
      <w:hyperlink r:id="rId2">
        <w:r>
          <w:rPr>
            <w:rStyle w:val="InternetLink"/>
            <w:rFonts w:cs="Arial" w:ascii="Arial" w:hAnsi="Arial"/>
            <w:sz w:val="20"/>
            <w:szCs w:val="24"/>
          </w:rPr>
          <w:t>irapavilo@hotmail.com</w:t>
        </w:r>
      </w:hyperlink>
    </w:p>
    <w:p>
      <w:pPr>
        <w:pStyle w:val="Normal"/>
        <w:spacing w:lineRule="atLeast" w:line="240"/>
        <w:rPr>
          <w:rStyle w:val="Ldacoc"/>
          <w:rFonts w:ascii="Arial" w:hAnsi="Arial" w:cs="Arial"/>
          <w:sz w:val="20"/>
          <w:szCs w:val="24"/>
        </w:rPr>
      </w:pPr>
      <w:r>
        <w:rPr/>
      </w:r>
    </w:p>
    <w:p>
      <w:pPr>
        <w:pStyle w:val="Normal"/>
        <w:numPr>
          <w:ilvl w:val="0"/>
          <w:numId w:val="6"/>
        </w:numPr>
        <w:spacing w:lineRule="atLeast" w:line="240"/>
        <w:jc w:val="both"/>
        <w:rPr>
          <w:rFonts w:ascii="Arial" w:hAnsi="Arial" w:cs="Arial"/>
          <w:b/>
          <w:b/>
          <w:sz w:val="20"/>
        </w:rPr>
      </w:pPr>
      <w:hyperlink w:anchor="introducca">
        <w:r>
          <w:rPr>
            <w:rStyle w:val="InternetLink"/>
            <w:rFonts w:cs="Arial" w:ascii="Arial" w:hAnsi="Arial"/>
            <w:b/>
            <w:sz w:val="20"/>
            <w:szCs w:val="20"/>
          </w:rPr>
          <w:t>Introducción</w:t>
        </w:r>
      </w:hyperlink>
    </w:p>
    <w:p>
      <w:pPr>
        <w:pStyle w:val="Normal"/>
        <w:numPr>
          <w:ilvl w:val="0"/>
          <w:numId w:val="6"/>
        </w:numPr>
        <w:spacing w:lineRule="atLeast" w:line="240"/>
        <w:jc w:val="both"/>
        <w:rPr>
          <w:rFonts w:ascii="Arial" w:hAnsi="Arial" w:cs="Arial"/>
          <w:b/>
          <w:b/>
          <w:sz w:val="20"/>
        </w:rPr>
      </w:pPr>
      <w:hyperlink w:anchor="alejandria">
        <w:r>
          <w:rPr>
            <w:rStyle w:val="InternetLink"/>
            <w:rFonts w:cs="Arial" w:ascii="Arial" w:hAnsi="Arial"/>
            <w:b/>
            <w:sz w:val="20"/>
            <w:szCs w:val="20"/>
          </w:rPr>
          <w:t>Alejandría y Lawrence Durrell</w:t>
        </w:r>
      </w:hyperlink>
    </w:p>
    <w:p>
      <w:pPr>
        <w:pStyle w:val="Normal"/>
        <w:numPr>
          <w:ilvl w:val="0"/>
          <w:numId w:val="6"/>
        </w:numPr>
        <w:spacing w:lineRule="atLeast" w:line="240"/>
        <w:jc w:val="both"/>
        <w:rPr>
          <w:rFonts w:ascii="Arial" w:hAnsi="Arial" w:cs="Arial"/>
          <w:b/>
          <w:b/>
          <w:sz w:val="20"/>
        </w:rPr>
      </w:pPr>
      <w:hyperlink w:anchor="bahiayjora">
        <w:r>
          <w:rPr>
            <w:rStyle w:val="InternetLink"/>
            <w:rFonts w:cs="Arial" w:ascii="Arial" w:hAnsi="Arial"/>
            <w:b/>
            <w:sz w:val="20"/>
            <w:szCs w:val="20"/>
          </w:rPr>
          <w:t>Bahía y Jorge Amado</w:t>
        </w:r>
      </w:hyperlink>
    </w:p>
    <w:p>
      <w:pPr>
        <w:pStyle w:val="Normal"/>
        <w:numPr>
          <w:ilvl w:val="0"/>
          <w:numId w:val="6"/>
        </w:numPr>
        <w:spacing w:lineRule="atLeast" w:line="240"/>
        <w:jc w:val="both"/>
        <w:rPr>
          <w:rFonts w:ascii="Arial" w:hAnsi="Arial" w:cs="Arial"/>
          <w:b/>
          <w:b/>
          <w:sz w:val="20"/>
        </w:rPr>
      </w:pPr>
      <w:hyperlink w:anchor="barcelonaa">
        <w:r>
          <w:rPr>
            <w:rStyle w:val="InternetLink"/>
            <w:rFonts w:cs="Arial" w:ascii="Arial" w:hAnsi="Arial"/>
            <w:b/>
            <w:sz w:val="20"/>
            <w:szCs w:val="20"/>
          </w:rPr>
          <w:t>Barcelona y Salvador Pániker</w:t>
        </w:r>
      </w:hyperlink>
    </w:p>
    <w:p>
      <w:pPr>
        <w:pStyle w:val="Normal"/>
        <w:numPr>
          <w:ilvl w:val="0"/>
          <w:numId w:val="6"/>
        </w:numPr>
        <w:spacing w:lineRule="atLeast" w:line="240"/>
        <w:jc w:val="both"/>
        <w:rPr>
          <w:rFonts w:ascii="Arial" w:hAnsi="Arial" w:cs="Arial"/>
          <w:b/>
          <w:b/>
          <w:sz w:val="20"/>
        </w:rPr>
      </w:pPr>
      <w:hyperlink w:anchor="buenosaira">
        <w:r>
          <w:rPr>
            <w:rStyle w:val="InternetLink"/>
            <w:rFonts w:cs="Arial" w:ascii="Arial" w:hAnsi="Arial"/>
            <w:b/>
            <w:sz w:val="20"/>
            <w:szCs w:val="20"/>
          </w:rPr>
          <w:t>Buenos Aires y Jorge Luis Borges</w:t>
        </w:r>
      </w:hyperlink>
    </w:p>
    <w:p>
      <w:pPr>
        <w:pStyle w:val="Normal"/>
        <w:numPr>
          <w:ilvl w:val="0"/>
          <w:numId w:val="6"/>
        </w:numPr>
        <w:spacing w:lineRule="atLeast" w:line="240"/>
        <w:jc w:val="both"/>
        <w:rPr>
          <w:rFonts w:ascii="Arial" w:hAnsi="Arial" w:cs="Arial"/>
          <w:b/>
          <w:b/>
          <w:sz w:val="20"/>
        </w:rPr>
      </w:pPr>
      <w:hyperlink w:anchor="caracasyra">
        <w:r>
          <w:rPr>
            <w:rStyle w:val="InternetLink"/>
            <w:rFonts w:cs="Arial" w:ascii="Arial" w:hAnsi="Arial"/>
            <w:b/>
            <w:sz w:val="20"/>
            <w:szCs w:val="20"/>
          </w:rPr>
          <w:t>Caracas y Rafael Arráiz Lucca</w:t>
        </w:r>
      </w:hyperlink>
    </w:p>
    <w:p>
      <w:pPr>
        <w:pStyle w:val="Normal"/>
        <w:numPr>
          <w:ilvl w:val="0"/>
          <w:numId w:val="6"/>
        </w:numPr>
        <w:spacing w:lineRule="atLeast" w:line="240"/>
        <w:jc w:val="both"/>
        <w:rPr>
          <w:rFonts w:ascii="Arial" w:hAnsi="Arial" w:cs="Arial"/>
          <w:b/>
          <w:b/>
          <w:sz w:val="20"/>
        </w:rPr>
      </w:pPr>
      <w:hyperlink w:anchor="caracasyja">
        <w:r>
          <w:rPr>
            <w:rStyle w:val="InternetLink"/>
            <w:rFonts w:cs="Arial" w:ascii="Arial" w:hAnsi="Arial"/>
            <w:b/>
            <w:sz w:val="20"/>
            <w:szCs w:val="20"/>
          </w:rPr>
          <w:t>Caracas y José Pulido</w:t>
        </w:r>
      </w:hyperlink>
    </w:p>
    <w:p>
      <w:pPr>
        <w:pStyle w:val="Normal"/>
        <w:numPr>
          <w:ilvl w:val="0"/>
          <w:numId w:val="6"/>
        </w:numPr>
        <w:spacing w:lineRule="atLeast" w:line="240"/>
        <w:jc w:val="both"/>
        <w:rPr>
          <w:rFonts w:ascii="Arial" w:hAnsi="Arial" w:cs="Arial"/>
          <w:b/>
          <w:b/>
          <w:sz w:val="20"/>
        </w:rPr>
      </w:pPr>
      <w:hyperlink w:anchor="caroraygua">
        <w:r>
          <w:rPr>
            <w:rStyle w:val="InternetLink"/>
            <w:rFonts w:cs="Arial" w:ascii="Arial" w:hAnsi="Arial"/>
            <w:b/>
            <w:sz w:val="20"/>
            <w:szCs w:val="20"/>
          </w:rPr>
          <w:t>Carora y Guillermo Morón</w:t>
        </w:r>
      </w:hyperlink>
    </w:p>
    <w:p>
      <w:pPr>
        <w:pStyle w:val="Normal"/>
        <w:numPr>
          <w:ilvl w:val="0"/>
          <w:numId w:val="6"/>
        </w:numPr>
        <w:spacing w:lineRule="atLeast" w:line="240"/>
        <w:jc w:val="both"/>
        <w:rPr>
          <w:rFonts w:ascii="Arial" w:hAnsi="Arial" w:cs="Arial"/>
          <w:b/>
          <w:b/>
          <w:sz w:val="20"/>
        </w:rPr>
      </w:pPr>
      <w:hyperlink w:anchor="ciudaddema">
        <w:r>
          <w:rPr>
            <w:rStyle w:val="InternetLink"/>
            <w:rFonts w:cs="Arial" w:ascii="Arial" w:hAnsi="Arial"/>
            <w:b/>
            <w:sz w:val="20"/>
            <w:szCs w:val="20"/>
          </w:rPr>
          <w:t>Ciudad de México y Carlos Fuentes</w:t>
        </w:r>
      </w:hyperlink>
    </w:p>
    <w:p>
      <w:pPr>
        <w:pStyle w:val="Normal"/>
        <w:numPr>
          <w:ilvl w:val="0"/>
          <w:numId w:val="6"/>
        </w:numPr>
        <w:spacing w:lineRule="atLeast" w:line="240"/>
        <w:jc w:val="both"/>
        <w:rPr>
          <w:rFonts w:ascii="Arial" w:hAnsi="Arial" w:cs="Arial"/>
          <w:b/>
          <w:b/>
          <w:sz w:val="20"/>
        </w:rPr>
      </w:pPr>
      <w:hyperlink w:anchor="florenciaa">
        <w:r>
          <w:rPr>
            <w:rStyle w:val="InternetLink"/>
            <w:rFonts w:cs="Arial" w:ascii="Arial" w:hAnsi="Arial"/>
            <w:b/>
            <w:sz w:val="20"/>
            <w:szCs w:val="20"/>
          </w:rPr>
          <w:t>Florencia y Sinclair Lewis</w:t>
        </w:r>
      </w:hyperlink>
    </w:p>
    <w:p>
      <w:pPr>
        <w:pStyle w:val="Normal"/>
        <w:numPr>
          <w:ilvl w:val="0"/>
          <w:numId w:val="6"/>
        </w:numPr>
        <w:spacing w:lineRule="atLeast" w:line="240"/>
        <w:jc w:val="both"/>
        <w:rPr>
          <w:rFonts w:ascii="Arial" w:hAnsi="Arial" w:cs="Arial"/>
          <w:b/>
          <w:b/>
          <w:sz w:val="20"/>
        </w:rPr>
      </w:pPr>
      <w:hyperlink w:anchor="lahabanaya">
        <w:r>
          <w:rPr>
            <w:rStyle w:val="InternetLink"/>
            <w:rFonts w:cs="Arial" w:ascii="Arial" w:hAnsi="Arial"/>
            <w:b/>
            <w:sz w:val="20"/>
            <w:szCs w:val="20"/>
          </w:rPr>
          <w:t>La Habana y Guillermo Cabrera Infante</w:t>
        </w:r>
      </w:hyperlink>
    </w:p>
    <w:p>
      <w:pPr>
        <w:pStyle w:val="Normal"/>
        <w:numPr>
          <w:ilvl w:val="0"/>
          <w:numId w:val="6"/>
        </w:numPr>
        <w:spacing w:lineRule="atLeast" w:line="240"/>
        <w:jc w:val="both"/>
        <w:rPr>
          <w:rFonts w:ascii="Arial" w:hAnsi="Arial" w:cs="Arial"/>
          <w:b/>
          <w:b/>
          <w:sz w:val="20"/>
        </w:rPr>
      </w:pPr>
      <w:hyperlink w:anchor="lisboayjoa">
        <w:r>
          <w:rPr>
            <w:rStyle w:val="InternetLink"/>
            <w:rFonts w:cs="Arial" w:ascii="Arial" w:hAnsi="Arial"/>
            <w:b/>
            <w:sz w:val="20"/>
            <w:szCs w:val="20"/>
          </w:rPr>
          <w:t>Lisboa y José Saramago</w:t>
        </w:r>
      </w:hyperlink>
    </w:p>
    <w:p>
      <w:pPr>
        <w:pStyle w:val="Normal"/>
        <w:numPr>
          <w:ilvl w:val="0"/>
          <w:numId w:val="6"/>
        </w:numPr>
        <w:spacing w:lineRule="atLeast" w:line="240"/>
        <w:jc w:val="both"/>
        <w:rPr>
          <w:rFonts w:ascii="Arial" w:hAnsi="Arial" w:cs="Arial"/>
          <w:b/>
          <w:b/>
          <w:sz w:val="20"/>
        </w:rPr>
      </w:pPr>
      <w:hyperlink w:anchor="londresysa">
        <w:r>
          <w:rPr>
            <w:rStyle w:val="InternetLink"/>
            <w:rFonts w:cs="Arial" w:ascii="Arial" w:hAnsi="Arial"/>
            <w:b/>
            <w:sz w:val="20"/>
            <w:szCs w:val="20"/>
          </w:rPr>
          <w:t>Londres y Sándor Márai</w:t>
        </w:r>
      </w:hyperlink>
    </w:p>
    <w:p>
      <w:pPr>
        <w:pStyle w:val="Normal"/>
        <w:numPr>
          <w:ilvl w:val="0"/>
          <w:numId w:val="6"/>
        </w:numPr>
        <w:spacing w:lineRule="atLeast" w:line="240"/>
        <w:jc w:val="both"/>
        <w:rPr>
          <w:rFonts w:ascii="Arial" w:hAnsi="Arial" w:cs="Arial"/>
          <w:b/>
          <w:b/>
          <w:sz w:val="20"/>
        </w:rPr>
      </w:pPr>
      <w:hyperlink w:anchor="madridyena">
        <w:r>
          <w:rPr>
            <w:rStyle w:val="InternetLink"/>
            <w:rFonts w:cs="Arial" w:ascii="Arial" w:hAnsi="Arial"/>
            <w:b/>
            <w:sz w:val="20"/>
            <w:szCs w:val="20"/>
          </w:rPr>
          <w:t>Madrid y Enrique Gracia Trinidad</w:t>
        </w:r>
      </w:hyperlink>
    </w:p>
    <w:p>
      <w:pPr>
        <w:pStyle w:val="Normal"/>
        <w:numPr>
          <w:ilvl w:val="0"/>
          <w:numId w:val="6"/>
        </w:numPr>
        <w:spacing w:lineRule="atLeast" w:line="240"/>
        <w:jc w:val="both"/>
        <w:rPr>
          <w:rFonts w:ascii="Arial" w:hAnsi="Arial" w:cs="Arial"/>
          <w:b/>
          <w:b/>
          <w:sz w:val="20"/>
        </w:rPr>
      </w:pPr>
      <w:hyperlink w:anchor="nuevayorka">
        <w:r>
          <w:rPr>
            <w:rStyle w:val="InternetLink"/>
            <w:rFonts w:cs="Arial" w:ascii="Arial" w:hAnsi="Arial"/>
            <w:b/>
            <w:sz w:val="20"/>
            <w:szCs w:val="20"/>
          </w:rPr>
          <w:t>Nueva York y Arturo Uslar Pietri</w:t>
        </w:r>
      </w:hyperlink>
    </w:p>
    <w:p>
      <w:pPr>
        <w:pStyle w:val="Normal"/>
        <w:numPr>
          <w:ilvl w:val="0"/>
          <w:numId w:val="6"/>
        </w:numPr>
        <w:spacing w:lineRule="atLeast" w:line="240"/>
        <w:jc w:val="both"/>
        <w:rPr>
          <w:rFonts w:ascii="Arial" w:hAnsi="Arial" w:cs="Arial"/>
          <w:b/>
          <w:b/>
          <w:sz w:val="20"/>
        </w:rPr>
      </w:pPr>
      <w:hyperlink w:anchor="oxfordyjaa">
        <w:r>
          <w:rPr>
            <w:rStyle w:val="InternetLink"/>
            <w:rFonts w:cs="Arial" w:ascii="Arial" w:hAnsi="Arial"/>
            <w:b/>
            <w:sz w:val="20"/>
            <w:szCs w:val="20"/>
          </w:rPr>
          <w:t>Oxford y Javier Marías</w:t>
        </w:r>
      </w:hyperlink>
    </w:p>
    <w:p>
      <w:pPr>
        <w:pStyle w:val="Normal"/>
        <w:numPr>
          <w:ilvl w:val="0"/>
          <w:numId w:val="6"/>
        </w:numPr>
        <w:spacing w:lineRule="atLeast" w:line="240"/>
        <w:jc w:val="both"/>
        <w:rPr>
          <w:rFonts w:ascii="Arial" w:hAnsi="Arial" w:cs="Arial"/>
          <w:b/>
          <w:b/>
          <w:sz w:val="20"/>
        </w:rPr>
      </w:pPr>
      <w:hyperlink w:anchor="parisyjula">
        <w:r>
          <w:rPr>
            <w:rStyle w:val="InternetLink"/>
            <w:rFonts w:cs="Arial" w:ascii="Arial" w:hAnsi="Arial"/>
            <w:b/>
            <w:sz w:val="20"/>
            <w:szCs w:val="20"/>
          </w:rPr>
          <w:t>Paris y Julio Cortázar</w:t>
        </w:r>
      </w:hyperlink>
    </w:p>
    <w:p>
      <w:pPr>
        <w:pStyle w:val="Normal"/>
        <w:numPr>
          <w:ilvl w:val="0"/>
          <w:numId w:val="6"/>
        </w:numPr>
        <w:spacing w:lineRule="atLeast" w:line="240"/>
        <w:jc w:val="both"/>
        <w:rPr>
          <w:rFonts w:ascii="Arial" w:hAnsi="Arial" w:cs="Arial"/>
          <w:b/>
          <w:b/>
          <w:sz w:val="20"/>
        </w:rPr>
      </w:pPr>
      <w:hyperlink w:anchor="pragayjara">
        <w:r>
          <w:rPr>
            <w:rStyle w:val="InternetLink"/>
            <w:rFonts w:cs="Arial" w:ascii="Arial" w:hAnsi="Arial"/>
            <w:b/>
            <w:sz w:val="20"/>
            <w:szCs w:val="20"/>
          </w:rPr>
          <w:t>Praga y Jaroslav Seifert</w:t>
        </w:r>
      </w:hyperlink>
    </w:p>
    <w:p>
      <w:pPr>
        <w:pStyle w:val="Normal"/>
        <w:numPr>
          <w:ilvl w:val="0"/>
          <w:numId w:val="6"/>
        </w:numPr>
        <w:spacing w:lineRule="atLeast" w:line="240"/>
        <w:jc w:val="both"/>
        <w:rPr>
          <w:rFonts w:ascii="Arial" w:hAnsi="Arial" w:cs="Arial"/>
          <w:b/>
          <w:b/>
          <w:sz w:val="20"/>
        </w:rPr>
      </w:pPr>
      <w:hyperlink w:anchor="salamancaa">
        <w:r>
          <w:rPr>
            <w:rStyle w:val="InternetLink"/>
            <w:rFonts w:cs="Arial" w:ascii="Arial" w:hAnsi="Arial"/>
            <w:b/>
            <w:sz w:val="20"/>
            <w:szCs w:val="20"/>
          </w:rPr>
          <w:t>Salamanca y Alfredo Pérez Alencart</w:t>
        </w:r>
      </w:hyperlink>
    </w:p>
    <w:p>
      <w:pPr>
        <w:pStyle w:val="Normal"/>
        <w:numPr>
          <w:ilvl w:val="0"/>
          <w:numId w:val="6"/>
        </w:numPr>
        <w:spacing w:lineRule="atLeast" w:line="240"/>
        <w:jc w:val="both"/>
        <w:rPr>
          <w:rFonts w:ascii="Arial" w:hAnsi="Arial" w:cs="Arial"/>
          <w:b/>
          <w:b/>
          <w:sz w:val="20"/>
        </w:rPr>
      </w:pPr>
      <w:hyperlink w:anchor="veneciayta">
        <w:r>
          <w:rPr>
            <w:rStyle w:val="InternetLink"/>
            <w:rFonts w:cs="Arial" w:ascii="Arial" w:hAnsi="Arial"/>
            <w:b/>
            <w:sz w:val="20"/>
            <w:szCs w:val="20"/>
          </w:rPr>
          <w:t>Venecia y Thomas Mann</w:t>
        </w:r>
      </w:hyperlink>
    </w:p>
    <w:p>
      <w:pPr>
        <w:pStyle w:val="Normal"/>
        <w:numPr>
          <w:ilvl w:val="0"/>
          <w:numId w:val="6"/>
        </w:numPr>
        <w:spacing w:lineRule="atLeast" w:line="240"/>
        <w:jc w:val="both"/>
        <w:rPr>
          <w:rFonts w:ascii="Arial" w:hAnsi="Arial" w:cs="Arial"/>
          <w:b/>
          <w:b/>
          <w:sz w:val="20"/>
        </w:rPr>
      </w:pPr>
      <w:hyperlink w:anchor="lasciudada">
        <w:r>
          <w:rPr>
            <w:rStyle w:val="InternetLink"/>
            <w:rFonts w:cs="Arial" w:ascii="Arial" w:hAnsi="Arial"/>
            <w:b/>
            <w:sz w:val="20"/>
            <w:szCs w:val="20"/>
          </w:rPr>
          <w:t>Las ciudades invisibles de Italo Calvino</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rFonts w:ascii="Arial" w:hAnsi="Arial" w:cs="Arial"/>
          <w:b/>
          <w:b/>
          <w:sz w:val="20"/>
          <w:szCs w:val="24"/>
        </w:rPr>
      </w:pPr>
      <w:bookmarkStart w:id="1" w:name="introducca"/>
      <w:bookmarkEnd w:id="1"/>
      <w:r>
        <w:rPr>
          <w:rFonts w:eastAsia="Arial" w:cs="Arial" w:ascii="Arial" w:hAnsi="Arial"/>
          <w:b/>
          <w:sz w:val="20"/>
          <w:szCs w:val="24"/>
        </w:rPr>
        <w:t xml:space="preserve">                                                         </w:t>
      </w:r>
    </w:p>
    <w:p>
      <w:pPr>
        <w:pStyle w:val="Normal"/>
        <w:spacing w:lineRule="atLeast" w:line="240"/>
        <w:jc w:val="both"/>
        <w:rPr/>
      </w:pPr>
      <w:r>
        <w:rPr>
          <w:rFonts w:eastAsia="Arial" w:cs="Arial" w:ascii="Arial" w:hAnsi="Arial"/>
          <w:b/>
          <w:sz w:val="20"/>
          <w:szCs w:val="24"/>
        </w:rPr>
        <w:t xml:space="preserve">                                                                       </w:t>
      </w:r>
      <w:r>
        <w:rPr>
          <w:rFonts w:cs="Arial" w:ascii="Arial" w:hAnsi="Arial"/>
          <w:b/>
          <w:sz w:val="20"/>
        </w:rPr>
        <w:t>Nuevas tierras no hallará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no hallarás otros mare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La ciudad te ha de seguir.</w:t>
      </w:r>
    </w:p>
    <w:p>
      <w:pPr>
        <w:pStyle w:val="Normal"/>
        <w:spacing w:lineRule="atLeast" w:line="240"/>
        <w:jc w:val="both"/>
        <w:rPr/>
      </w:pPr>
      <w:r>
        <w:rPr>
          <w:rFonts w:eastAsia="Arial" w:cs="Arial" w:ascii="Arial" w:hAnsi="Arial"/>
          <w:b/>
          <w:sz w:val="20"/>
        </w:rPr>
        <w:t xml:space="preserve">                                                                               </w:t>
      </w:r>
      <w:r>
        <w:rPr>
          <w:rFonts w:cs="Arial" w:ascii="Arial" w:hAnsi="Arial"/>
          <w:b/>
          <w:sz w:val="20"/>
        </w:rPr>
        <w:t>Darás vueltas por las mismas calles.</w:t>
      </w:r>
    </w:p>
    <w:p>
      <w:pPr>
        <w:pStyle w:val="Normal"/>
        <w:spacing w:lineRule="atLeast" w:line="240"/>
        <w:jc w:val="both"/>
        <w:rPr/>
      </w:pPr>
      <w:r>
        <w:rPr>
          <w:rFonts w:eastAsia="Arial" w:cs="Arial" w:ascii="Arial" w:hAnsi="Arial"/>
          <w:b/>
          <w:sz w:val="20"/>
        </w:rPr>
        <w:t xml:space="preserve">                                                                               </w:t>
      </w:r>
      <w:r>
        <w:rPr>
          <w:rFonts w:cs="Arial" w:ascii="Arial" w:hAnsi="Arial"/>
          <w:b/>
          <w:sz w:val="20"/>
        </w:rPr>
        <w:t>Y en las mismas calles te harás</w:t>
      </w:r>
    </w:p>
    <w:p>
      <w:pPr>
        <w:pStyle w:val="Normal"/>
        <w:spacing w:lineRule="atLeast" w:line="240"/>
        <w:jc w:val="both"/>
        <w:rPr/>
      </w:pPr>
      <w:r>
        <w:rPr>
          <w:rFonts w:eastAsia="Arial" w:cs="Arial" w:ascii="Arial" w:hAnsi="Arial"/>
          <w:b/>
          <w:sz w:val="20"/>
        </w:rPr>
        <w:t xml:space="preserve">                                                                               </w:t>
      </w:r>
      <w:r>
        <w:rPr>
          <w:rFonts w:cs="Arial" w:ascii="Arial" w:hAnsi="Arial"/>
          <w:b/>
          <w:sz w:val="20"/>
        </w:rPr>
        <w:t>viejo y en estas mismas casas</w:t>
      </w:r>
    </w:p>
    <w:p>
      <w:pPr>
        <w:pStyle w:val="Normal"/>
        <w:spacing w:lineRule="atLeast" w:line="240"/>
        <w:jc w:val="both"/>
        <w:rPr/>
      </w:pPr>
      <w:r>
        <w:rPr>
          <w:rFonts w:eastAsia="Arial" w:cs="Arial" w:ascii="Arial" w:hAnsi="Arial"/>
          <w:b/>
          <w:sz w:val="20"/>
        </w:rPr>
        <w:t xml:space="preserve">                                                                               </w:t>
      </w:r>
      <w:r>
        <w:rPr>
          <w:rFonts w:cs="Arial" w:ascii="Arial" w:hAnsi="Arial"/>
          <w:b/>
          <w:sz w:val="20"/>
        </w:rPr>
        <w:t>habrás de encanecer.</w:t>
      </w:r>
    </w:p>
    <w:p>
      <w:pPr>
        <w:pStyle w:val="Normal"/>
        <w:spacing w:lineRule="atLeast" w:line="240"/>
        <w:jc w:val="both"/>
        <w:rPr/>
      </w:pPr>
      <w:r>
        <w:rPr>
          <w:rFonts w:eastAsia="Arial" w:cs="Arial" w:ascii="Arial" w:hAnsi="Arial"/>
          <w:b/>
          <w:sz w:val="20"/>
        </w:rPr>
        <w:t xml:space="preserve">                                                                                                       </w:t>
      </w:r>
      <w:r>
        <w:rPr>
          <w:rFonts w:cs="Arial" w:ascii="Arial" w:hAnsi="Arial"/>
          <w:b/>
          <w:sz w:val="20"/>
        </w:rPr>
        <w:t>Constantino Kavafis</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p>
    <w:p>
      <w:pPr>
        <w:pStyle w:val="TextBody"/>
        <w:spacing w:lineRule="atLeast" w:line="240"/>
        <w:rPr/>
      </w:pPr>
      <w:r>
        <w:rPr>
          <w:rFonts w:cs="Arial" w:ascii="Arial" w:hAnsi="Arial"/>
          <w:sz w:val="20"/>
          <w:szCs w:val="24"/>
        </w:rPr>
        <w:t>El dicente y emotivo epígrafe bastaría para ilustrar lo que sentimos ante esas ciudades que se mimetizan con los que las vivimos, evocamos  y visitamos más allá de los recorridos comunes, y de los consabidos lugares de interés cinco estrellas.  No son entorno, se convierten en epidermis, en piel polisémica sensible a nuestros plurales estados de ánimo que encuentran su correlato en un atardecer encendido, en un aroma a sándalo, en una aurora tímida, en batiente ola o rosada piedra, en fin, en encuentro furtivo de aeropuerto o metro que se resiste a ser olvido y se transforma en mujer efímera e imposible.</w:t>
      </w:r>
    </w:p>
    <w:p>
      <w:pPr>
        <w:pStyle w:val="Normal"/>
        <w:spacing w:lineRule="atLeast" w:line="240"/>
        <w:jc w:val="both"/>
        <w:rPr/>
      </w:pPr>
      <w:r>
        <w:rPr>
          <w:rFonts w:cs="Arial" w:ascii="Arial" w:hAnsi="Arial"/>
          <w:sz w:val="20"/>
          <w:szCs w:val="24"/>
        </w:rPr>
        <w:t>Las ciudades no son como ellas son, son también lo que va quedando en la remembranza, en la imaginación, en la visible invisibilidad de narradores o poetas, en el recuerdo propio que, ambivalentemente, es más generoso o más desdeñoso que la realidad misma.</w:t>
      </w:r>
    </w:p>
    <w:p>
      <w:pPr>
        <w:pStyle w:val="Normal"/>
        <w:spacing w:lineRule="atLeast" w:line="240"/>
        <w:jc w:val="both"/>
        <w:rPr/>
      </w:pPr>
      <w:r>
        <w:rPr>
          <w:rFonts w:eastAsia="Arial" w:cs="Arial" w:ascii="Arial" w:hAnsi="Arial"/>
          <w:b/>
          <w:sz w:val="20"/>
          <w:szCs w:val="24"/>
        </w:rPr>
        <w:t xml:space="preserve">                                                                                                  </w:t>
      </w:r>
      <w:r>
        <w:rPr>
          <w:rFonts w:cs="Arial" w:ascii="Arial" w:hAnsi="Arial"/>
          <w:b/>
          <w:sz w:val="20"/>
          <w:szCs w:val="24"/>
        </w:rPr>
        <w:t>Enrique Viloria Vera</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2" w:name="alejandria"/>
      <w:bookmarkEnd w:id="2"/>
      <w:r>
        <w:rPr>
          <w:rFonts w:eastAsia="Univers;Arial"/>
        </w:rPr>
        <w:t xml:space="preserve"> </w:t>
      </w:r>
      <w:r>
        <w:rPr/>
        <w:t>Alejandría y Lawrence Durrell</w:t>
      </w:r>
    </w:p>
    <w:p>
      <w:pPr>
        <w:pStyle w:val="Normal"/>
        <w:spacing w:lineRule="atLeast" w:line="240"/>
        <w:jc w:val="both"/>
        <w:rPr/>
      </w:pPr>
      <w:bookmarkStart w:id="3" w:name="alejandria"/>
      <w:bookmarkEnd w:id="3"/>
      <w:r>
        <w:rPr>
          <w:rFonts w:eastAsia="Arial" w:cs="Arial" w:ascii="Arial" w:hAnsi="Arial"/>
          <w:sz w:val="20"/>
          <w:szCs w:val="24"/>
        </w:rPr>
        <w:t xml:space="preserve">                                                                             </w:t>
      </w:r>
      <w:r>
        <w:rPr>
          <w:rFonts w:cs="Arial" w:ascii="Arial" w:hAnsi="Arial"/>
          <w:b/>
          <w:sz w:val="20"/>
        </w:rPr>
        <w:t>La ciudad es la que debe ser juzgada,</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aunque seamos sus hijos quienes </w:t>
      </w:r>
    </w:p>
    <w:p>
      <w:pPr>
        <w:pStyle w:val="Normal"/>
        <w:spacing w:lineRule="atLeast" w:line="240"/>
        <w:jc w:val="both"/>
        <w:rPr/>
      </w:pPr>
      <w:r>
        <w:rPr>
          <w:rFonts w:eastAsia="Arial" w:cs="Arial" w:ascii="Arial" w:hAnsi="Arial"/>
          <w:b/>
          <w:sz w:val="20"/>
        </w:rPr>
        <w:t xml:space="preserve">                                                                                     </w:t>
      </w:r>
      <w:r>
        <w:rPr>
          <w:rFonts w:cs="Arial" w:ascii="Arial" w:hAnsi="Arial"/>
          <w:b/>
          <w:sz w:val="20"/>
        </w:rPr>
        <w:t>paguemos el precio.</w:t>
      </w:r>
    </w:p>
    <w:p>
      <w:pPr>
        <w:pStyle w:val="TextBody"/>
        <w:spacing w:lineRule="atLeast" w:line="240"/>
        <w:rPr>
          <w:rFonts w:ascii="Arial" w:hAnsi="Arial" w:cs="Arial"/>
          <w:b/>
          <w:b/>
          <w:sz w:val="20"/>
          <w:szCs w:val="24"/>
        </w:rPr>
      </w:pPr>
      <w:r>
        <w:rPr>
          <w:rFonts w:cs="Arial" w:ascii="Arial" w:hAnsi="Arial"/>
          <w:b/>
          <w:sz w:val="20"/>
          <w:szCs w:val="24"/>
        </w:rPr>
      </w:r>
    </w:p>
    <w:p>
      <w:pPr>
        <w:pStyle w:val="TextBody"/>
        <w:spacing w:lineRule="atLeast" w:line="240"/>
        <w:rPr/>
      </w:pPr>
      <w:r>
        <w:rPr>
          <w:rFonts w:cs="Arial" w:ascii="Arial" w:hAnsi="Arial"/>
          <w:sz w:val="20"/>
          <w:szCs w:val="24"/>
        </w:rPr>
        <w:t>Alejandría (en árabe: al – Iskandariya) ha ejercido una fascinación sin igual desde el momento mismo de su fundación en el año 331 a.c. por Alejandro Magno; llamada a ser la ciudad portuaria más grande de la antigüedad, su actividad comercial, su desarrollo físico, cultural y religioso concitó el interés de griegos, judíos y egipcios, llegando a tener para comienzos de la era cristiana más de 300.000 habitantes.  Su Faro, el célebre Faro de Alejandría, una de las siete maravillas del mundo antiguo, se erguía en la isla de Faros, la cual fue integrada al puerto por un rompeolas de grandes bloques de piedra llamado Heptastadium (siete veces 201 metros).  Su celebérrima Biblioteca contó con la colección más grande de libros, cerca de 500.000 volúmenes, del mundo antiguo.  En su seno se desarrolló el culto al Dios Serapis, el buey sagrado que los antiguos egipcios consideraban como encarnación de Osirís.  Con la construcción del templo dedicado a su devoción, el Serapeum, Alejandría se convirtió también en la capital espiritual del Antiguo Egipto.</w:t>
      </w:r>
    </w:p>
    <w:p>
      <w:pPr>
        <w:pStyle w:val="TextBody"/>
        <w:spacing w:lineRule="atLeast" w:line="240"/>
        <w:rPr/>
      </w:pPr>
      <w:r>
        <w:rPr>
          <w:rFonts w:cs="Arial" w:ascii="Arial" w:hAnsi="Arial"/>
          <w:sz w:val="20"/>
          <w:szCs w:val="24"/>
        </w:rPr>
        <w:t xml:space="preserve">Atractivo secular, ancestral, reiterado, que ejerció su influencia sobre Lawrence Durrell (seudónimo del escritor británico Charles Norden), quien con su obra </w:t>
      </w:r>
      <w:r>
        <w:rPr>
          <w:rFonts w:cs="Arial" w:ascii="Arial" w:hAnsi="Arial"/>
          <w:i/>
          <w:sz w:val="20"/>
          <w:szCs w:val="24"/>
        </w:rPr>
        <w:t>El</w:t>
      </w:r>
      <w:r>
        <w:rPr>
          <w:rFonts w:cs="Arial" w:ascii="Arial" w:hAnsi="Arial"/>
          <w:sz w:val="20"/>
          <w:szCs w:val="24"/>
        </w:rPr>
        <w:t xml:space="preserve"> </w:t>
      </w:r>
      <w:r>
        <w:rPr>
          <w:rFonts w:cs="Arial" w:ascii="Arial" w:hAnsi="Arial"/>
          <w:i/>
          <w:sz w:val="20"/>
          <w:szCs w:val="24"/>
        </w:rPr>
        <w:t>Cuarteto de Alejandría,</w:t>
      </w:r>
      <w:r>
        <w:rPr>
          <w:rFonts w:cs="Arial" w:ascii="Arial" w:hAnsi="Arial"/>
          <w:sz w:val="20"/>
          <w:szCs w:val="24"/>
        </w:rPr>
        <w:t xml:space="preserve"> desentraña mediante el análisis del alma de un conjunto de personajes singulares: Justine, Balthazar, Mountolive y Clea, entre otros, los rasgos fundamentales, la idiosincrasia de una ciudad cosmopolita, “ni griega, ni siria, ni egipcia, sino un híbrido, una ensambladura”, que se sirvió de esos “símbolos vivientes” como si fueran “su flora”, envolviéndolos en conflictos que en realidad le pertenecían única y exclusivamente a ella: a la siempre amada Alejandría.</w:t>
      </w:r>
    </w:p>
    <w:p>
      <w:pPr>
        <w:pStyle w:val="TextBody"/>
        <w:spacing w:lineRule="atLeast" w:line="240"/>
        <w:rPr>
          <w:rFonts w:ascii="Arial" w:hAnsi="Arial" w:cs="Arial"/>
          <w:sz w:val="20"/>
          <w:szCs w:val="24"/>
        </w:rPr>
      </w:pPr>
      <w:r>
        <w:rPr>
          <w:rFonts w:cs="Arial" w:ascii="Arial" w:hAnsi="Arial"/>
          <w:sz w:val="20"/>
          <w:szCs w:val="24"/>
        </w:rPr>
        <w:t xml:space="preserve">Ciudad plural, ecuménica, dispar, situada en el Delta del Nilo y de las principales culturas de la antigüedad, “ciudad de cinco razas, cinco lenguas, una docena de religiones, el reflejo de cinco flotas en el agua sangrienta.  Pero hay más de cinco sexos...la mercadería sexual al alcance de la mano es desconcertante por su variedad y profusión... Alejandría es el más grande lagar del amor; escapan de él los enfermos, los solitarios, los profetas, es decir, todos los que han sido profundamente heridos en su sexo”. </w:t>
      </w:r>
    </w:p>
    <w:p>
      <w:pPr>
        <w:pStyle w:val="TextBody"/>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urrell se adentra en el mundo de emociones personales que hombres de negocios, peleteros, amantes, esposas, coristas, diplomáticos, escritores, homosexuales, filósofos, experimentan en relación con el sexo, con esa pasión voraz que también le es común a la ciudad, a esa Alejandría que dio origen a “una raza de reinas terribles que dejan tras de sí el olor amoniacal de sus amores incestuosos, a las gatas devoradoras de hombres, como Arsinoe” y a grandes hetairas que pueden competir con las del pasado: Laís, Charis, Pasifae.</w:t>
      </w:r>
    </w:p>
    <w:p>
      <w:pPr>
        <w:pStyle w:val="TextBody"/>
        <w:spacing w:lineRule="atLeast" w:line="240"/>
        <w:rPr/>
      </w:pPr>
      <w:r>
        <w:rPr>
          <w:rFonts w:cs="Arial" w:ascii="Arial" w:hAnsi="Arial"/>
          <w:sz w:val="20"/>
          <w:szCs w:val="24"/>
        </w:rPr>
        <w:t xml:space="preserve">Alejandría ubicua en la literatura y en el afecto de los hombres sensibles, inapropiable, de muchos amos y admiradores que Durrell comparte con Kavafis, rindiéndole permanente homenaje a lo largo de su </w:t>
      </w:r>
      <w:r>
        <w:rPr>
          <w:rFonts w:cs="Arial" w:ascii="Arial" w:hAnsi="Arial"/>
          <w:i/>
          <w:sz w:val="20"/>
          <w:szCs w:val="24"/>
        </w:rPr>
        <w:t>Cuarteto</w:t>
      </w:r>
      <w:r>
        <w:rPr>
          <w:rFonts w:cs="Arial" w:ascii="Arial" w:hAnsi="Arial"/>
          <w:sz w:val="20"/>
          <w:szCs w:val="24"/>
        </w:rPr>
        <w:t xml:space="preserve"> al poeta de la ciudad, al </w:t>
      </w:r>
      <w:r>
        <w:rPr>
          <w:rFonts w:cs="Arial" w:ascii="Arial" w:hAnsi="Arial"/>
          <w:b/>
          <w:sz w:val="20"/>
          <w:szCs w:val="24"/>
        </w:rPr>
        <w:t>viejo</w:t>
      </w:r>
      <w:r>
        <w:rPr>
          <w:rFonts w:cs="Arial" w:ascii="Arial" w:hAnsi="Arial"/>
          <w:sz w:val="20"/>
          <w:szCs w:val="24"/>
        </w:rPr>
        <w:t>, a ese bardo que convirtió en tema de sus obras los burdeles, los amores miserables, las sombrías callejuelas donde una “prostituta borracha camina... sembrando los fragmentos de una canción como si fueran pétalos”.  Música sublime, comparsa invisible, que a lo mejor fue la que escuchó Antonio, ese notable suicida de la historia romana y, en especial, de la poesía de Kavafis, al que el poeta, y ya no Durrell, le aconseja: “acércate resueltamente a la ventana, y escucha con emoción, y no con los ruegos y lamentos de los cobardes, como último placer los sones, los maravillosos instrumentos del cortejo misterioso, y di adiós a Alejandría, que para siempre pierdes”.</w:t>
      </w:r>
    </w:p>
    <w:p>
      <w:pPr>
        <w:pStyle w:val="TextBody"/>
        <w:spacing w:lineRule="atLeast" w:line="240"/>
        <w:rPr/>
      </w:pPr>
      <w:r>
        <w:rPr>
          <w:rFonts w:cs="Arial" w:ascii="Arial" w:hAnsi="Arial"/>
          <w:sz w:val="20"/>
          <w:szCs w:val="24"/>
        </w:rPr>
        <w:t>Ciudad erótica, sexual, hermanada indistintamente con el vicio y la virtud, donde las mujeres ejercen un protagonismo fundamental que el propio Durrell reconoce al momento de confesar que “con una mujer sólo se pueden hacer tres cosas: quererla, sufrir o hacer literatura”. Homenaje dual a la ciudad y a un conjunto de mujeres que, diversas y dispares, comparten con Alejandría el pecado del mestizaje, del entrevero de razas, conductas, creencias y colores, porque como bien lo reconoce el escritor: “para ser feliz aquí una mujer tendría que ser musulmana, egipcia: absorbente, suave, blanda, demasiado madura; entregada a las apariencias, piel de cera que vira al amarillo limón o al verde melón bajo los resplandores de la nafta”.</w:t>
      </w:r>
    </w:p>
    <w:p>
      <w:pPr>
        <w:pStyle w:val="TextBody"/>
        <w:spacing w:lineRule="atLeast" w:line="240"/>
        <w:rPr/>
      </w:pPr>
      <w:r>
        <w:rPr>
          <w:rFonts w:cs="Arial" w:ascii="Arial" w:hAnsi="Arial"/>
          <w:sz w:val="20"/>
          <w:szCs w:val="24"/>
        </w:rPr>
        <w:t>Abordajes sexuales bizarros, sorprendentes, practicados en una ciudad en la que los hombres pueden acercarse a una mujer en la calle, ofreciéndole sin escrúpulos un pago por sus servicios sexuales, porque “en nuestra ciudad nadie se ofende por eso.  Algunas muchachas se limitan a reír. Otras aceptan inmediatamente.  Pero nunca se advierte un gesto de ofensa.  Entre nosotros no se finge la virtud.  El vicio tampoco.  Ambos son naturales”.  Vicio natural y consentido que puede llegar a la aberración, a la pedofilia, a la existencia de burdeles de niñas “vestidas con grotescos camisones de pliegues bíblicos, los labios pintados, collares de abalorio y sortijas de lata” que son ofrecidas como especial manjar a unos marineros verriondos ansiosos de aventuras incomparables, de placeres inconcebibles.</w:t>
      </w:r>
    </w:p>
    <w:p>
      <w:pPr>
        <w:pStyle w:val="TextBody"/>
        <w:spacing w:lineRule="atLeast" w:line="240"/>
        <w:rPr>
          <w:rFonts w:ascii="Arial" w:hAnsi="Arial" w:cs="Arial"/>
          <w:sz w:val="20"/>
          <w:szCs w:val="24"/>
        </w:rPr>
      </w:pPr>
      <w:r>
        <w:rPr>
          <w:rFonts w:cs="Arial" w:ascii="Arial" w:hAnsi="Arial"/>
          <w:sz w:val="20"/>
          <w:szCs w:val="24"/>
        </w:rPr>
        <w:t xml:space="preserve">Urbe de talmudes, evangelios y coranes, en la que coptos, judíos y cristianos supeditan sus convicciones a un islamismo, a veces fanático, cuyas creencias los musulmanes hacen evidentes, diariamente y tres veces al día, cuando el muecín desde el minarete de las espigadas mezquitas recita el Ebed: Alabo la perfección de Dios, repitiéndolo tres veces lenta y piadosamente.  Perfección que es propia de ese Dios musulmán: “el Deseado, el Existente, el Singular, el Supremo; de Aquel que no tiene compañero ni compañera, ni nadie que se Le parezca, ni Le desobedezca, ni Le represente, que es sin igual y sin descendencia”.  </w:t>
      </w:r>
    </w:p>
    <w:p>
      <w:pPr>
        <w:pStyle w:val="TextBody"/>
        <w:spacing w:lineRule="atLeast" w:line="240"/>
        <w:rPr/>
      </w:pPr>
      <w:r>
        <w:rPr>
          <w:rFonts w:cs="Arial" w:ascii="Arial" w:hAnsi="Arial"/>
          <w:sz w:val="20"/>
          <w:szCs w:val="24"/>
        </w:rPr>
        <w:t xml:space="preserve">En Alejandría, siempre escindida y dividida, es posible diferenciar dos ciudades y dos puertos, el de los egipcios y el de los occidentales, donde ambos comparten el calor, el colorido, la luz, el polvo, el aroma de los limoneros, la fragancia del azahar, los efluvios del mar, el amor y el </w:t>
      </w:r>
      <w:r>
        <w:rPr>
          <w:rFonts w:cs="Arial" w:ascii="Arial" w:hAnsi="Arial"/>
          <w:i/>
          <w:sz w:val="20"/>
          <w:szCs w:val="24"/>
        </w:rPr>
        <w:t>cafard</w:t>
      </w:r>
      <w:r>
        <w:rPr>
          <w:rFonts w:cs="Arial" w:ascii="Arial" w:hAnsi="Arial"/>
          <w:sz w:val="20"/>
          <w:szCs w:val="24"/>
        </w:rPr>
        <w:t>, intentando reconciliar la sensualidad y el ascetismo intelectual que, como características nacionales, convierten a los alejandrinos en histéricos y en extremistas, “en amantes excelsos e incomparables”.  No obstante, si se observa con atención, podrá constatarse que “cuando se atraviesa el barrio egipcio, el olor de la carne va cambiando: amoníaco, sándalo, salitre, especias, pescado,” y, en especial, se podrá contemplar la única decoración de muchas de las viviendas árabes de la ciudad: “las impresiones azules de manos juveniles, talismán que en esta parte del mundo protege a la casa contra el mal de ojo”.</w:t>
      </w:r>
    </w:p>
    <w:p>
      <w:pPr>
        <w:pStyle w:val="TextBody"/>
        <w:spacing w:lineRule="atLeast" w:line="240"/>
        <w:rPr/>
      </w:pPr>
      <w:r>
        <w:rPr>
          <w:rFonts w:cs="Arial" w:ascii="Arial" w:hAnsi="Arial"/>
          <w:sz w:val="20"/>
          <w:szCs w:val="24"/>
        </w:rPr>
        <w:t>Ciudad de pasiones encendidas y de amores apagados, a la que concurren gentes de todas las procedencias: marroquíes, argelinos, judíos del Asia Menor, de Turquía, de Grecia, de Georgia, griegos, etíopes, en busca de encuentros decisivos como el de aquel escritor (Amauti) al que Durrell le reconoce la gracia y la justicia en su retrato de la ciudad y de sus mujeres, ése que “por error logró perforar el caparazón insensible de Alejandría y acabó descubriéndose a sí mismo”.</w:t>
      </w:r>
    </w:p>
    <w:p>
      <w:pPr>
        <w:pStyle w:val="TextBody"/>
        <w:spacing w:lineRule="atLeast" w:line="240"/>
        <w:rPr>
          <w:rFonts w:ascii="Arial" w:hAnsi="Arial" w:cs="Arial"/>
          <w:sz w:val="20"/>
          <w:szCs w:val="24"/>
        </w:rPr>
      </w:pPr>
      <w:r>
        <w:rPr>
          <w:rFonts w:cs="Arial" w:ascii="Arial" w:hAnsi="Arial"/>
          <w:sz w:val="20"/>
          <w:szCs w:val="24"/>
        </w:rPr>
        <w:t xml:space="preserve">Alejandría y el amor, calles y besos, autobuses y caricias, tranvías y manos entrelazadas, playa y sexo, pasión y desenfreno, normalidad y aberración, entrega y renuncia: “Una ciudad es un mundo cuando amamos a uno de sus habitantes”.     </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4" w:name="bahiayjora"/>
      <w:bookmarkEnd w:id="4"/>
      <w:r>
        <w:rPr/>
        <w:t>Bahía y Jorge Amado</w:t>
      </w:r>
    </w:p>
    <w:p>
      <w:pPr>
        <w:pStyle w:val="Normal"/>
        <w:spacing w:lineRule="atLeast" w:line="240"/>
        <w:jc w:val="both"/>
        <w:rPr>
          <w:rFonts w:ascii="Arial" w:hAnsi="Arial" w:cs="Arial"/>
          <w:sz w:val="20"/>
          <w:szCs w:val="24"/>
        </w:rPr>
      </w:pPr>
      <w:r>
        <w:rPr>
          <w:rFonts w:cs="Arial" w:ascii="Arial" w:hAnsi="Arial"/>
          <w:sz w:val="20"/>
          <w:szCs w:val="24"/>
        </w:rPr>
      </w:r>
      <w:bookmarkStart w:id="5" w:name="bahiayjora"/>
      <w:bookmarkStart w:id="6" w:name="bahiayjora"/>
      <w:bookmarkEnd w:id="6"/>
    </w:p>
    <w:p>
      <w:pPr>
        <w:pStyle w:val="Normal"/>
        <w:spacing w:lineRule="atLeast" w:line="240"/>
        <w:jc w:val="both"/>
        <w:rPr/>
      </w:pPr>
      <w:r>
        <w:rPr>
          <w:rFonts w:eastAsia="Arial" w:cs="Arial" w:ascii="Arial" w:hAnsi="Arial"/>
          <w:sz w:val="20"/>
          <w:szCs w:val="24"/>
        </w:rPr>
        <w:t xml:space="preserve">                                                                             </w:t>
      </w:r>
      <w:r>
        <w:rPr>
          <w:rFonts w:eastAsia="Arial" w:cs="Arial" w:ascii="Arial" w:hAnsi="Arial"/>
          <w:b/>
          <w:sz w:val="20"/>
        </w:rPr>
        <w:t xml:space="preserve">        </w:t>
      </w:r>
      <w:r>
        <w:rPr>
          <w:rFonts w:cs="Arial" w:ascii="Arial" w:hAnsi="Arial"/>
          <w:b/>
          <w:sz w:val="20"/>
        </w:rPr>
        <w:t xml:space="preserve">Los chiquillos de las calles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bonitas y arboladas serían ricos.</w:t>
      </w:r>
    </w:p>
    <w:p>
      <w:pPr>
        <w:pStyle w:val="Normal"/>
        <w:spacing w:lineRule="atLeast" w:line="240"/>
        <w:jc w:val="both"/>
        <w:rPr/>
      </w:pPr>
      <w:r>
        <w:rPr>
          <w:rFonts w:eastAsia="Arial" w:cs="Arial" w:ascii="Arial" w:hAnsi="Arial"/>
          <w:b/>
          <w:sz w:val="20"/>
        </w:rPr>
        <w:t xml:space="preserve">                                                                                             </w:t>
      </w:r>
      <w:r>
        <w:rPr>
          <w:rFonts w:cs="Arial" w:ascii="Arial" w:hAnsi="Arial"/>
          <w:b/>
          <w:sz w:val="20"/>
        </w:rPr>
        <w:t>Ellos serían sus criados.</w:t>
      </w:r>
    </w:p>
    <w:p>
      <w:pPr>
        <w:pStyle w:val="Normal"/>
        <w:spacing w:lineRule="atLeast" w:line="240"/>
        <w:jc w:val="both"/>
        <w:rPr/>
      </w:pPr>
      <w:r>
        <w:rPr>
          <w:rFonts w:eastAsia="Arial" w:cs="Arial" w:ascii="Arial" w:hAnsi="Arial"/>
          <w:b/>
          <w:sz w:val="20"/>
        </w:rPr>
        <w:t xml:space="preserve">                                                                                             </w:t>
      </w:r>
      <w:r>
        <w:rPr>
          <w:rFonts w:cs="Arial" w:ascii="Arial" w:hAnsi="Arial"/>
          <w:b/>
          <w:sz w:val="20"/>
        </w:rPr>
        <w:t>Para eso existía el Morro y lo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moradores del morro.</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Normal"/>
        <w:spacing w:lineRule="atLeast" w:line="240"/>
        <w:jc w:val="both"/>
        <w:rPr/>
      </w:pPr>
      <w:r>
        <w:rPr>
          <w:rFonts w:cs="Arial" w:ascii="Arial" w:hAnsi="Arial"/>
          <w:sz w:val="20"/>
          <w:szCs w:val="24"/>
        </w:rPr>
        <w:t>Bahía, San Salvador o Salvador, escueta y llanamente, lo mismo da, es esa sui-generis y colorida ciudad portuaria que, en forma de promontorio, amanece cada mañana ungida por el agua de la Bahía de Todos los Santos.  Ciudad de dos niveles, se erige en una pendiente empinada que permite diferenciar la ciudad alta de la baja, comunicadas entre sí por medio de ascensores, funiculares y carreteras serpenteantes, y muy especialmente, por los deseos y ensoñaciones de aquellos que habitan en los morros de la ciudad alta, quienes en las noches claras y de luna breve, se sientan al borde del barranco, esperando con ansiedad de amante voluptuoso que el resplandor inusitado de la encendida ciudad baja los asalte, o que los inunden aquellos sones confusos que suben por las laderas del morro para confirmar una distancia que se traduce en vidas y destinos diferentes.</w:t>
      </w:r>
    </w:p>
    <w:p>
      <w:pPr>
        <w:pStyle w:val="Normal"/>
        <w:spacing w:lineRule="atLeast" w:line="240"/>
        <w:jc w:val="both"/>
        <w:rPr/>
      </w:pPr>
      <w:r>
        <w:rPr>
          <w:rFonts w:cs="Arial" w:ascii="Arial" w:hAnsi="Arial"/>
          <w:sz w:val="20"/>
          <w:szCs w:val="24"/>
        </w:rPr>
        <w:t xml:space="preserve">Jorge Amado en su novela </w:t>
      </w:r>
      <w:r>
        <w:rPr>
          <w:rFonts w:cs="Arial" w:ascii="Arial" w:hAnsi="Arial"/>
          <w:i/>
          <w:sz w:val="20"/>
          <w:szCs w:val="24"/>
        </w:rPr>
        <w:t>Jubiabá,</w:t>
      </w:r>
      <w:r>
        <w:rPr>
          <w:rFonts w:cs="Arial" w:ascii="Arial" w:hAnsi="Arial"/>
          <w:sz w:val="20"/>
          <w:szCs w:val="24"/>
        </w:rPr>
        <w:t xml:space="preserve"> escoge a Bahía y, en especial, al Morro do Capa Negro para mostrar una manera de concebir la vida y la muerte, la relación del hombre con el hombre, y de éstos con esos dioses africanos, tercos e imperecederos, que se anclaron en el corazón de unos esclavos que resistieron, con paciente valentía, los ritos y creencias que, a fuerza de latigazos y zurriagazos, unos colonizadores intentaron imponerles para que adorasen al Dios blanco de los cristianos.</w:t>
      </w:r>
    </w:p>
    <w:p>
      <w:pPr>
        <w:pStyle w:val="Normal"/>
        <w:spacing w:lineRule="atLeast" w:line="240"/>
        <w:jc w:val="both"/>
        <w:rPr/>
      </w:pPr>
      <w:r>
        <w:rPr>
          <w:rFonts w:cs="Arial" w:ascii="Arial" w:hAnsi="Arial"/>
          <w:sz w:val="20"/>
          <w:szCs w:val="24"/>
        </w:rPr>
        <w:t>Morro do Capa Negro que debe su nombre a las técnicas practicadas por un señor blanco que tenía su hacienda en el morro, a quien “le gustaba que los negros y las negras tuvieran hijos, para así tener él más esclavos... y cuando no hacía hijos, él lo mandaba capar...  Capó mucho negro el de la hacienda”.  Morro de Bahía, testigo inocente de la supresión de  miles de testículos oscuros e indefensos, donde habita el desencanto y la desesperanza, la fantasía y la nostalgia, el poder de esas canciones tristes que hacen llorar: tiranas, côcos, sambas; cantares melancólicos, saudosos, de unos ciudadanos, cuyo color de piel, los condenó a vivir en el sojuzgamiento y la esclavitud, en la complacencia y la servidumbre.</w:t>
      </w:r>
    </w:p>
    <w:p>
      <w:pPr>
        <w:pStyle w:val="Normal"/>
        <w:spacing w:lineRule="atLeast" w:line="240"/>
        <w:jc w:val="both"/>
        <w:rPr/>
      </w:pPr>
      <w:r>
        <w:rPr>
          <w:rFonts w:cs="Arial" w:ascii="Arial" w:hAnsi="Arial"/>
          <w:sz w:val="20"/>
          <w:szCs w:val="24"/>
        </w:rPr>
        <w:t>Morro de aparecidos fugaces, de fantasmas reiterados, de súbitos hombres lobos creados y alimentados por una colectividad deseosa de aventuras, de sobresaltos, de novedades, que le diesen un sentido distinto a esa vida difícil y dura en el morro que se traduce en negros estibadores, caleteros, limpiabotas o zapateros, en negras vendedoras de acarajá, frutas y pastelillos, lavanderas, cocineras o servicio de adentro en las casas ricas de la ciudad baja.  Morro do Capa Negro, donde los niños se congregan alrededor de Ze Camarao para escuchar entusiasmados las correrías heroicas del cangaceiro Lucas da Feira, ese bandido que “tenía una puntería buena..., que en el fondo era bueno... sólo robaba a los ricos... y luego repartía el dinero entre los pobres”, y que, además, no dejaba mulata incólume, negra que no tumbara a suelo o lecho durante su paso justiciero y vengador.</w:t>
      </w:r>
    </w:p>
    <w:p>
      <w:pPr>
        <w:pStyle w:val="Normal"/>
        <w:spacing w:lineRule="atLeast" w:line="240"/>
        <w:jc w:val="both"/>
        <w:rPr/>
      </w:pPr>
      <w:r>
        <w:rPr>
          <w:rFonts w:cs="Arial" w:ascii="Arial" w:hAnsi="Arial"/>
          <w:sz w:val="20"/>
          <w:szCs w:val="24"/>
        </w:rPr>
        <w:t>Cerro de la ciudad alta, protegido por Jubiabá, un experimentado santón, un macumbeiro, quien “era el patriarca de aquel grupo de negros y mulatos, gentes que vivían en ranchos de barro y cañas, cubiertos de lata” y que “llevaba siempre un ramo de hojas que el viento sacudía mientras el viejo iba pronunciando palabras en nagô... ojú ánun fó ti iká, li okú”. Jubiabá, pai-de-santo, conductor de las mejores macumbas de Bahía de Todos los Santos, esas que empezaban conjurando a Exú, a ese pequeño diablo perturbador y travieso que se complace en molestar a los asistentes a las ceremonias, para luego darle paso a los sones monótonos de la orquesta que “producían una música enervante, melancólica, música vieja como la raza, que salía de instrumentos primitivos: atabaques, agogôs, chocallos, calabazas”.</w:t>
      </w:r>
    </w:p>
    <w:p>
      <w:pPr>
        <w:pStyle w:val="Normal"/>
        <w:spacing w:lineRule="atLeast" w:line="240"/>
        <w:jc w:val="both"/>
        <w:rPr>
          <w:rFonts w:ascii="Arial" w:hAnsi="Arial" w:cs="Arial"/>
          <w:sz w:val="20"/>
          <w:szCs w:val="24"/>
        </w:rPr>
      </w:pPr>
      <w:r>
        <w:rPr>
          <w:rFonts w:cs="Arial" w:ascii="Arial" w:hAnsi="Arial"/>
          <w:sz w:val="20"/>
          <w:szCs w:val="24"/>
        </w:rPr>
        <w:t>Macumbas, candomblés, legado ancestral de una raza que para que sobrevivieran sus creencias confundió, ladinamente, sus dioses, sus orixás, con los santos cristianos:  Xangó, dios  del rayo y de la tempestad: San Jerónimo; Oxossi, dios de la caza: San Jorge; Omulu, la terrible diosa de las viruelas: San Roque, y Oxalá, dios del rayo y de la tormenta: el Señor de Bonfin “que es el más milagroso de los santos de la ciudad negra de Bahía de Todos os Santos y del paí-de-santo Jubiabá”.  Macumbas sensuales, eróticas, en las que las feitas, las sacerdotisas, danzan descalzas al compás de la monótona música, y giran frenéticamente, oscilando el cuerpo, con los ojos fijos en los ogâs, mientras, esperan que el orixá se posesione de una de ellas, toda, de su alma y de su cuerpo, para en incomparable éxtasis caer “en el suelo, sacudiendo el cuerpo como si aún danzara, echando espuma por la boca y por el sexo”.</w:t>
      </w:r>
    </w:p>
    <w:p>
      <w:pPr>
        <w:pStyle w:val="Normal"/>
        <w:spacing w:lineRule="atLeast" w:line="240"/>
        <w:jc w:val="both"/>
        <w:rPr>
          <w:rFonts w:ascii="Arial" w:hAnsi="Arial" w:cs="Arial"/>
          <w:sz w:val="20"/>
          <w:szCs w:val="24"/>
        </w:rPr>
      </w:pPr>
      <w:r>
        <w:rPr>
          <w:rFonts w:cs="Arial" w:ascii="Arial" w:hAnsi="Arial"/>
          <w:sz w:val="20"/>
          <w:szCs w:val="24"/>
        </w:rPr>
        <w:t>Morro do Capa Negro, partero de Antonio Balduino, de Baldo, ese huérfano que de su padre “sólo sabía que se llamó Valentín, que fue matón a sueldo de Antonio Conselheiro, que amaba a todas las negras que encontraba al paso, que bebía mucho ... y que murió bajo un tranvía, borracho perdido”.  Negro pendenciero que se crió y educó, suelto en el morro, ejercitando golpes de lucha copeira, oyendo y aprendiendo de las charlas y consejas de Jubiabá y de Ze Camarao.  Negro orgulloso que “antes de tener diez años se juró que un día había de circular su nombre en las historias, y  que sus aventuras serían relatadas y oídas con admiración por otros hombres en otros morros”.</w:t>
      </w:r>
    </w:p>
    <w:p>
      <w:pPr>
        <w:pStyle w:val="TextBody"/>
        <w:spacing w:lineRule="atLeast" w:line="240"/>
        <w:rPr>
          <w:rFonts w:ascii="Arial" w:hAnsi="Arial" w:cs="Arial"/>
          <w:sz w:val="20"/>
          <w:szCs w:val="24"/>
        </w:rPr>
      </w:pPr>
      <w:r>
        <w:rPr>
          <w:rFonts w:cs="Arial" w:ascii="Arial" w:hAnsi="Arial"/>
          <w:sz w:val="20"/>
          <w:szCs w:val="24"/>
        </w:rPr>
        <w:t>Antonio Balduino, de “la piel del diablo”, quien fue perdiendo el “ojo de la piedad” para sucesivamente ejercer diversos oficios, muchacho de mandados, tocador de guitarra, ingenuo compositor de sambas que un aprovechado poeta le compraba para ponerlas a su nombre y disfrutar de una fama creadora que no le pertenecía, mendigo, ladrón, furibundo bebedor de cachaza, amante sin parangón, vagabundo, asesino, fugitivo, atracción de circo de pueblo, y sobre todo, boxeador exitoso que perdió su invicto y su credibilidad ante la noticia del casamiento de Lindinalva, esa bella, pecosa y delgada pelirroja que, a pesar de su manifiesto odio y su evidente repudio por Balduino, éste la convirtió en su amor inaccesible; en fin, efímero emperador de esa “ciudad religiosa, ciudad colonial, ciudad negra de Bahía.  Iglesias suntuosas ornadas de oro, casas de azulejos azules, antiguos caserones donde la miseria habita, calles y pendientes pavimentadas de guijarros, viejas fortalezas, lugares históricos, y el muelle, principalmente el muelle: todo pertenece al negro Balduino”.</w:t>
      </w:r>
    </w:p>
    <w:p>
      <w:pPr>
        <w:pStyle w:val="Normal"/>
        <w:spacing w:lineRule="atLeast" w:line="240"/>
        <w:jc w:val="both"/>
        <w:rPr>
          <w:rFonts w:ascii="Arial" w:hAnsi="Arial" w:cs="Arial"/>
          <w:sz w:val="20"/>
          <w:szCs w:val="24"/>
        </w:rPr>
      </w:pPr>
      <w:r>
        <w:rPr>
          <w:rFonts w:cs="Arial" w:ascii="Arial" w:hAnsi="Arial"/>
          <w:sz w:val="20"/>
          <w:szCs w:val="24"/>
        </w:rPr>
        <w:t xml:space="preserve">Baldo del Morro do Capa Negro, transformado en  trabajador en regla, en líder de una huelga legendaria y victoriosa que le otorgó un nuevo aliento a su vida, evitando que su cuerpo de ahogado, abombado y deforme, fuese sacado del mar y depositado en la arena, como ocurrió con su amigo suicida Viriato el Enano.  Huelga libertaria  que, sin embargo, no impidió que algún ruin envidioso, un desconocido enemigo, con el ojo de la piedad cegado y el de la maldad abierto, asesinará a traición a Antonio Balduino, para incorporar su nombre y sus aventuras a las leyendas de Bahía, en forma de Romance popular de alto tiraje y bajo costo que se vende “en el muelle, en el arenal, en los veleros, en las ferias, en el Mercado Modelo, en las tabernas... a los marineros y a los negros tatuados que llevan un ancla, o un corazón y un nombre grabado en el pecho”.   </w:t>
      </w:r>
    </w:p>
    <w:p>
      <w:pPr>
        <w:pStyle w:val="Heading"/>
        <w:spacing w:lineRule="atLeast" w:line="240"/>
        <w:jc w:val="both"/>
        <w:rPr>
          <w:rFonts w:ascii="Arial" w:hAnsi="Arial" w:cs="Arial"/>
          <w:sz w:val="20"/>
          <w:szCs w:val="24"/>
          <w:lang w:val="es-ES"/>
        </w:rPr>
      </w:pPr>
      <w:r>
        <w:rPr>
          <w:rFonts w:cs="Arial" w:ascii="Arial" w:hAnsi="Arial"/>
          <w:sz w:val="20"/>
          <w:szCs w:val="24"/>
          <w:lang w:val="es-ES"/>
        </w:rPr>
      </w:r>
    </w:p>
    <w:p>
      <w:pPr>
        <w:pStyle w:val="Heading2"/>
        <w:rPr/>
      </w:pPr>
      <w:bookmarkStart w:id="7" w:name="barcelonaa"/>
      <w:bookmarkEnd w:id="7"/>
      <w:r>
        <w:rPr/>
        <w:t xml:space="preserve">Barcelona y Salvador Pániker </w:t>
      </w:r>
    </w:p>
    <w:p>
      <w:pPr>
        <w:pStyle w:val="Heading"/>
        <w:spacing w:lineRule="atLeast" w:line="240"/>
        <w:jc w:val="both"/>
        <w:rPr>
          <w:rFonts w:ascii="Arial" w:hAnsi="Arial" w:cs="Arial"/>
          <w:sz w:val="20"/>
          <w:lang w:val="es-ES"/>
        </w:rPr>
      </w:pPr>
      <w:bookmarkStart w:id="8" w:name="barcelonaa"/>
      <w:bookmarkEnd w:id="8"/>
      <w:r>
        <w:rPr>
          <w:rFonts w:eastAsia="Arial" w:cs="Arial" w:ascii="Arial" w:hAnsi="Arial"/>
          <w:sz w:val="20"/>
          <w:lang w:val="es-ES"/>
        </w:rPr>
        <w:t xml:space="preserve">                                                             </w:t>
      </w:r>
    </w:p>
    <w:p>
      <w:pPr>
        <w:pStyle w:val="Heading"/>
        <w:spacing w:lineRule="atLeast" w:line="240"/>
        <w:jc w:val="both"/>
        <w:rPr/>
      </w:pPr>
      <w:r>
        <w:rPr>
          <w:rFonts w:eastAsia="Arial" w:cs="Arial" w:ascii="Arial" w:hAnsi="Arial"/>
          <w:sz w:val="20"/>
          <w:lang w:val="es-ES"/>
        </w:rPr>
        <w:t xml:space="preserve">                                                              </w:t>
      </w:r>
      <w:r>
        <w:rPr>
          <w:rFonts w:cs="Arial" w:ascii="Arial" w:hAnsi="Arial"/>
          <w:sz w:val="20"/>
          <w:lang w:val="es-ES"/>
        </w:rPr>
        <w:t>Pero yo sigo siendo el de la sardana en la plaza del pueblo…</w:t>
      </w:r>
    </w:p>
    <w:p>
      <w:pPr>
        <w:pStyle w:val="Heading"/>
        <w:spacing w:lineRule="atLeast" w:line="240"/>
        <w:jc w:val="both"/>
        <w:rPr>
          <w:rFonts w:ascii="Arial" w:hAnsi="Arial" w:cs="Arial"/>
          <w:sz w:val="20"/>
          <w:szCs w:val="24"/>
          <w:lang w:val="es-ES"/>
        </w:rPr>
      </w:pPr>
      <w:r>
        <w:rPr>
          <w:rFonts w:cs="Arial" w:ascii="Arial" w:hAnsi="Arial"/>
          <w:sz w:val="20"/>
          <w:szCs w:val="24"/>
          <w:lang w:val="es-ES"/>
        </w:rPr>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Una ciudad es también una dirección postal, unas señas urbanas que posibilitan comunicar con exactitud, sin incertidumbres, a sí mismo y a los demás, donde se nace, se estudia, se respira, se vive, se trabaja, se hace el amor, se escribe, se procrea, se muere y quizás se resucita. Salvador Pániker así lo subraya, prolija y explayadamente, de entrada y sin tapujos, en sus intimas y enjundiosas memorias personales, en sus dietarios que recogen toda una espontaneidad reflexiva: “el ensayo de montaje de una música inconclusa”, en fin, en eso que no quiere llamar autobiografía. En el primer folio de sus pródigos y numerosos testamentos vitales, el escritor, sin anestesia, nos hace saber, directamente, a rajatabla, con severo tono de registro civil y con la autoridad de un dedo índice enhiesto e inobjetable: “Usted nació (…) en el número 36, piso tercero, puerta segunda, de una calle en la parte alta de una húmeda ciudad fundada por Amílcar Barca, y que con el tiempo habría de llamarse De Ferias y Congresos.”</w:t>
      </w:r>
    </w:p>
    <w:p>
      <w:pPr>
        <w:pStyle w:val="Heading"/>
        <w:spacing w:lineRule="atLeast" w:line="240"/>
        <w:jc w:val="both"/>
        <w:rPr/>
      </w:pPr>
      <w:r>
        <w:rPr>
          <w:rFonts w:cs="Arial" w:ascii="Arial" w:hAnsi="Arial"/>
          <w:b w:val="false"/>
          <w:sz w:val="20"/>
          <w:szCs w:val="24"/>
          <w:lang w:val="es-ES"/>
        </w:rPr>
        <w:t xml:space="preserve">Barcelona habita espiritual y físicamente en las evocaciones del escritor, su ciudad es ayer un chalet - “discreto, una torre con jardín trasero” - , mañana un ático “recoleto con una gran terraza y una excelente vista”, hoy una villa, antes de ayer, en  tiempos de su empresaria existencia: un ordenado y puntual espacio de oficinas, en otros momentos menos laborales y ejecutivos, un intimo apartamento en el Paseo de Gracia destinado exclusivamente a la tardía apuesta por un futuro de atareadas reflexiones y acaloradas letras: “lo alquilé para estar solo, para escribir y respirar, pensar a ratos, sentir que la ciudad palpita.” </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 xml:space="preserve">Con mayor precisión el escritor confiesa que, a lo largo de su maleable existencia,  ha conocido desemejantes Barcelonas: “la de las iglesias ardiendo al comienzo de la guerra civil, la de los años de la gran clausura, la de los estraperlistas de la postguerra, la de los inmigrantes, la de la </w:t>
      </w:r>
      <w:r>
        <w:rPr>
          <w:rFonts w:cs="Arial" w:ascii="Arial" w:hAnsi="Arial"/>
          <w:b w:val="false"/>
          <w:i/>
          <w:sz w:val="20"/>
          <w:szCs w:val="24"/>
          <w:lang w:val="es-ES"/>
        </w:rPr>
        <w:t>gauche divine</w:t>
      </w:r>
      <w:r>
        <w:rPr>
          <w:rFonts w:cs="Arial" w:ascii="Arial" w:hAnsi="Arial"/>
          <w:b w:val="false"/>
          <w:sz w:val="20"/>
          <w:szCs w:val="24"/>
          <w:lang w:val="es-ES"/>
        </w:rPr>
        <w:t xml:space="preserve">, la de comienzos de la democracia…Los cambios y los ciclos.”, incluyendo la del Teatro Liceo, quemado y reconstruido,  que el escritor frecuentaba en su primera y más tonta juventud, “invitado a los palcos de las familias amigas, indiferente a la tramoya de Puccini y compañía:”  Sin embargo, en medio del desasosiego que produce la  ruidosa trepidación de la modernidad, Pániker con abrumadora honestidad admite que “la nueva Barcelona, la de los juegos olímpicos, es difícil de reconocer…”       </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 xml:space="preserve">Barcelona, la ciudad de origen de este escritor universal, siempre es, a pesar de la diversidad de locaciones físicas habitadas por Pániker, una recurrente y fiera remembranza de las múltiples mudanzas existenciales de </w:t>
      </w:r>
      <w:r>
        <w:rPr>
          <w:rFonts w:cs="Arial" w:ascii="Arial" w:hAnsi="Arial"/>
          <w:b w:val="false"/>
          <w:i/>
          <w:sz w:val="20"/>
          <w:szCs w:val="24"/>
          <w:lang w:val="es-ES"/>
        </w:rPr>
        <w:t>un catalán a su manera</w:t>
      </w:r>
      <w:r>
        <w:rPr>
          <w:rFonts w:cs="Arial" w:ascii="Arial" w:hAnsi="Arial"/>
          <w:b w:val="false"/>
          <w:sz w:val="20"/>
          <w:szCs w:val="24"/>
          <w:lang w:val="es-ES"/>
        </w:rPr>
        <w:t xml:space="preserve"> que se ve a sí mismo, - décadas después, recuerdos luego, niño y consentido - correteando por húmedas habitaciones de alto techo en una casa sita en “Párroco Ubach número 36”; una vivienda familiar que parecía “transplantada del Eixample, con esa dignidad sobria y aburrida de la arquitectura catalana de los años veinte.”</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Viene y va la temprana vida del filósofo, de su Barcelona natal al Madrid de sus estudios superiores, teniendo siempre como telón de fondo, en el más profundo recoveco de su identidad, a esa ciudad mediterránea de condales abolengos que se abre al mundo desde un puerto acogedor de multiculturales diversidades, por la que se puede pasear jubiloso, entusiasmado, gozoso, ilusionado, del brazo del primer amor. “por la diagonal o por el Paseo de Gracia a las Granjas Catalanas.” Inevitables entonces las comparaciones entre la ciudad de siempre del escritor y la advenediza, la definición por contraste, el reconocimiento de la diferencia y la aceptación de lo evidente, tal como acontece en otras latitudes de tradicional rivalidad urbana entre dos ciudades que pujan por ser la mejor , la primera, la verdadera capital. Pániker registra  sus impresiones prematuras y tardías sobre la urbe del oso y del madroño: “Acostumbrado al rigor del Ensanche barcelonés, Madrid, a bocajarro, me pareció un galimatías. Al poco, sin embargo, mis comentarios fueron cambiando: del inicial desconcierto pasé a la atracción y la empatía. Entré en la gracia del bullicio populista (…) Madrid tenía, sigue teniendo, una cierta indecisión espacial, una falta de centro y simetría, un aire de cosa antigua y a la vez inacabada (…) Se puede discutir si Madrid tiene mucho que ver con España, e incluso, si España es un concepto con algún contenido estable: Pero, puestos a discutir, ningún sitio mejor que el propio Madrid.”</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 xml:space="preserve">Barcelona es puerto, Mediterráneo, Barrio gótico, Catedral y Ramblas, sin estas últimas, multitudinarias, comerciales y bulliciosas, perdería parte sustancial de su código genético urbano. Remontar y bajar las ramblas, curiosear a solas, comentar para sí mismo o para otro, beber una caña con su correspondiente tapa, desandar el presente y anticipar el porvenir, en fin, imaginarse otra vida en medio del gentío, ha sido tarea grata y gratuita de barceloneses y turistas; el propio escritor no ha podido escapar a la seducción que producen estas calles con su permanente algarabía, Pániker rememora “Con una imaginaria música de fondo, deambulaba Ramblas abajo, entre las flores y los pájaros, para entrar por el Arco de Teatro al Barrio Chino o a la Plaza Real, donde el protagonista hipotético de una novela no menos hipotética vivía su rebelión, su deseo lujurioso de anonimato (…) Todo poblado catalán costero exige unas ramblas, un canal primitivo y populoso, tercer mundista, alegre, desembocando al mar.” </w:t>
      </w:r>
    </w:p>
    <w:p>
      <w:pPr>
        <w:pStyle w:val="Heading"/>
        <w:spacing w:lineRule="atLeast" w:line="240"/>
        <w:jc w:val="both"/>
        <w:rPr/>
      </w:pPr>
      <w:r>
        <w:rPr>
          <w:rFonts w:cs="Arial" w:ascii="Arial" w:hAnsi="Arial"/>
          <w:b w:val="false"/>
          <w:sz w:val="20"/>
          <w:szCs w:val="24"/>
          <w:lang w:val="es-ES"/>
        </w:rPr>
        <w:t>Ni siquiera la visión panorámica que se obtiene de la ciudad desde las alturas del Tididabo, desde esa atalaya mixta, natural y artificial, falsa y cierta, genuina y kitsch, Barcelona se escapa a uno de los implacables juicios del escritor, “ese urbanícola recalcitrante “, quien, en repetidas ocasiones, expresa su opinión acerca del color de la ciudad y del tono de los catalanes:</w:t>
      </w:r>
    </w:p>
    <w:p>
      <w:pPr>
        <w:pStyle w:val="Heading"/>
        <w:numPr>
          <w:ilvl w:val="0"/>
          <w:numId w:val="2"/>
        </w:numPr>
        <w:spacing w:lineRule="atLeast" w:line="240"/>
        <w:ind w:left="0" w:hanging="360"/>
        <w:jc w:val="both"/>
        <w:rPr>
          <w:rFonts w:ascii="Arial" w:hAnsi="Arial" w:cs="Arial"/>
          <w:sz w:val="20"/>
          <w:szCs w:val="24"/>
          <w:lang w:val="es-ES"/>
        </w:rPr>
      </w:pPr>
      <w:r>
        <w:rPr>
          <w:rFonts w:cs="Arial" w:ascii="Arial" w:hAnsi="Arial"/>
          <w:sz w:val="20"/>
          <w:szCs w:val="24"/>
          <w:lang w:val="es-ES"/>
        </w:rPr>
        <w:t>Sobre la ciudad:</w:t>
      </w:r>
      <w:r>
        <w:rPr>
          <w:rFonts w:cs="Arial" w:ascii="Arial" w:hAnsi="Arial"/>
          <w:b w:val="false"/>
          <w:sz w:val="20"/>
          <w:szCs w:val="24"/>
          <w:lang w:val="es-ES"/>
        </w:rPr>
        <w:t xml:space="preserve"> Pániker es áspero en la apreciación de su ciudad y sin contemplaciones expresa su categórica opinión sobre una decolorada urbe: “…a mí Barcelona siempre me pareció gris. Quiero decir parda. Y fea. Claustrofóbica: por falta de verde, por darle la espalda al mar, por la viciada atmósfera, por la pusilanimidad de los catalanes: ¿qué fue de aquellas manzanas abiertas que proyectó Cerdá? Hasta las palomas tomaron el color de los adoquines.”</w:t>
      </w:r>
    </w:p>
    <w:p>
      <w:pPr>
        <w:pStyle w:val="Heading"/>
        <w:numPr>
          <w:ilvl w:val="0"/>
          <w:numId w:val="2"/>
        </w:numPr>
        <w:spacing w:lineRule="atLeast" w:line="240"/>
        <w:ind w:left="0" w:hanging="360"/>
        <w:jc w:val="both"/>
        <w:rPr>
          <w:rFonts w:ascii="Arial" w:hAnsi="Arial" w:cs="Arial"/>
          <w:sz w:val="20"/>
          <w:szCs w:val="24"/>
          <w:lang w:val="es-ES"/>
        </w:rPr>
      </w:pPr>
      <w:r>
        <w:rPr>
          <w:rFonts w:cs="Arial" w:ascii="Arial" w:hAnsi="Arial"/>
          <w:sz w:val="20"/>
          <w:szCs w:val="24"/>
          <w:lang w:val="es-ES"/>
        </w:rPr>
        <w:t>Acerca de los catalanes:</w:t>
      </w:r>
      <w:r>
        <w:rPr>
          <w:rFonts w:cs="Arial" w:ascii="Arial" w:hAnsi="Arial"/>
          <w:b w:val="false"/>
          <w:sz w:val="20"/>
          <w:szCs w:val="24"/>
          <w:lang w:val="es-ES"/>
        </w:rPr>
        <w:t xml:space="preserve"> Sobre sus orígenes sanguíneos y su nacionalidad inevitable, el escritor reconoce que “mi tanto por ciento de sangre india sólo contribuía a que fuera un punto más moreno que los demás”, sin embargo, teniendo muy en cuenta esa particularidad étnica, sin reservas, confiesa que: “Yo soy un catalán con raíz remota, pero catalán al fin. Prueba de que soy catalán: no me gusta pagar impuestos, no me gustan las milicias, no me gusta el Estado.” Y más prolijo en argumentos confirma sin tapujos que: “Bien es cierto que Cataluña sigue siendo un país de gente huraña y aburrida, escasamente hospitalaria, poco tribal. Mi abuelo Alemany, cuando le preguntaban  “¿cómo está usted?, contestaba: y a usted que más le da.” Los catalanes, por otra parte, no saben flirtear – en la acepción más amplia de este verbo -. A los mejores les salva su sentido irónico. Y un cierto empuje locuril. Dicho sea sin ánimo de contribuir a la maledicencia histórica, y a sabiendas de que existen fastuosas excepciones.” Comentarios semejantes, atrevidos y sin cortapisas le prodiga también el escritor a la particular burguesía catalana: endogámica, discreta, oligárquica.  Sin embargo, a pesar de todo, Pániker confirma tajante, para que no quede la menor duda acerca de su reconocida condición ciudadana: “O sea que soy catalán pero no me siento catalán. Ni español. Me siento ciudadano del mundo, completamente de vuelta de cualquier nacionalismo.” </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 xml:space="preserve">Barcelona, la ciudad por antonomasia de la </w:t>
      </w:r>
      <w:r>
        <w:rPr>
          <w:rFonts w:cs="Arial" w:ascii="Arial" w:hAnsi="Arial"/>
          <w:b w:val="false"/>
          <w:i/>
          <w:sz w:val="20"/>
          <w:szCs w:val="24"/>
          <w:lang w:val="es-ES"/>
        </w:rPr>
        <w:t>gauche divine</w:t>
      </w:r>
      <w:r>
        <w:rPr>
          <w:rFonts w:cs="Arial" w:ascii="Arial" w:hAnsi="Arial"/>
          <w:b w:val="false"/>
          <w:sz w:val="20"/>
          <w:szCs w:val="24"/>
          <w:lang w:val="es-ES"/>
        </w:rPr>
        <w:t xml:space="preserve">, es una inmensa editorial, un pie de imprenta, un colofón, una localidad precisa y necesaria para completar citas y referencias de interminables repertorios bibliográficos de ensayos, tesis y tesinas, en fin, en esa peculiar ciudad tipográfica  Pániker decidió ser, a la vez, editor y escritor, y en especial, conquistar esta última condición que sólo pueden certificar los interminables folios impresos y una curiosa e intransferible manera de entender la vida, en especial, en los precarios momentos de agudas dificultades existenciales: “Curiosa particularidad de mi sistema defensivo: Siempre, en los momentos de crisis, me he puesto a escribir con intensidad: Siempre, ya digo, he tratado de encontrar alguna ventaja en la desventaja, sin perder el tiempo en quejas o en cantos trágicos. Siempre he sabido que lo más peligroso es el lenguaje”, y por si fuera poco, en su condición de escritor de Cataluña, para más añadiduras reconoce humilde y sin remilgos que “el catalán es una lengua recoleta y menestral, también poética, sin pizca de arrogancia, como cohibida y a la vez telúrica. El castellano, ya se sabe, arrastra multitud de improntas históricas, muchas de ellas impresentables.”     </w:t>
      </w:r>
    </w:p>
    <w:p>
      <w:pPr>
        <w:pStyle w:val="Heading"/>
        <w:spacing w:lineRule="atLeast" w:line="240"/>
        <w:jc w:val="both"/>
        <w:rPr>
          <w:rFonts w:ascii="Arial" w:hAnsi="Arial" w:cs="Arial"/>
          <w:sz w:val="20"/>
          <w:szCs w:val="24"/>
          <w:lang w:val="es-ES"/>
        </w:rPr>
      </w:pPr>
      <w:r>
        <w:rPr>
          <w:rFonts w:cs="Arial" w:ascii="Arial" w:hAnsi="Arial"/>
          <w:b w:val="false"/>
          <w:sz w:val="20"/>
          <w:szCs w:val="24"/>
          <w:lang w:val="es-ES"/>
        </w:rPr>
        <w:t xml:space="preserve">Una ciudad nunca deja de ser, es posibilidad cierta de redescubrimientos inusitados,  de improviso retorno a lo inédito, confesión aceptada acerca de la notabilidad de lo evidente y siempre visto y, ahora, vuelto a ver en compañía de otros ojos, en particular los de una mujer “que no usa perfume (…) no es exactamente una mujer guapa, aunque si atractiva, con una boca sensual y algo porcina, un pelo tupidísimo que le cae por la frente, una sonrisa divina que le transfigura el rostro.” Tomado por sorpresa en sus acendradas percepciones citadinas y en sus pretéritas vivencias urbanas, Pániker consiente: “Habíamos deambulado, antes de comer, por el Portal de l’Ángel, pavimentado, por la plaza de la Catedral, Barrio Gótico, y parecía que estuviéramos en una ciudad desconocida.”            </w:t>
      </w:r>
      <w:r>
        <w:rPr>
          <w:rFonts w:cs="Arial" w:ascii="Arial" w:hAnsi="Arial"/>
          <w:sz w:val="20"/>
          <w:szCs w:val="24"/>
          <w:lang w:val="es-ES"/>
        </w:rPr>
        <w:t xml:space="preserve">            </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r>
    </w:p>
    <w:p>
      <w:pPr>
        <w:pStyle w:val="Heading2"/>
        <w:rPr/>
      </w:pPr>
      <w:bookmarkStart w:id="9" w:name="buenosaira"/>
      <w:bookmarkEnd w:id="9"/>
      <w:r>
        <w:rPr/>
        <w:t>Buenos Aires y Jorge Luis Borges</w:t>
      </w:r>
    </w:p>
    <w:p>
      <w:pPr>
        <w:pStyle w:val="Normal"/>
        <w:spacing w:lineRule="atLeast" w:line="240"/>
        <w:jc w:val="both"/>
        <w:rPr>
          <w:rFonts w:ascii="Arial" w:hAnsi="Arial" w:eastAsia="Arial" w:cs="Arial"/>
          <w:sz w:val="20"/>
          <w:szCs w:val="24"/>
        </w:rPr>
      </w:pPr>
      <w:bookmarkStart w:id="10" w:name="buenosaira"/>
      <w:bookmarkEnd w:id="10"/>
      <w:r>
        <w:rPr>
          <w:rFonts w:eastAsia="Arial" w:cs="Arial" w:ascii="Arial" w:hAnsi="Arial"/>
          <w:sz w:val="20"/>
          <w:szCs w:val="24"/>
        </w:rPr>
        <w:t xml:space="preserve">                                                            </w:t>
      </w:r>
    </w:p>
    <w:p>
      <w:pPr>
        <w:pStyle w:val="Normal"/>
        <w:spacing w:lineRule="atLeast" w:line="240"/>
        <w:jc w:val="both"/>
        <w:rPr/>
      </w:pPr>
      <w:r>
        <w:rPr>
          <w:rFonts w:eastAsia="Arial" w:cs="Arial" w:ascii="Arial" w:hAnsi="Arial"/>
          <w:sz w:val="20"/>
          <w:szCs w:val="24"/>
        </w:rPr>
        <w:t xml:space="preserve">                                                                           </w:t>
      </w:r>
      <w:r>
        <w:rPr>
          <w:rFonts w:cs="Arial" w:ascii="Arial" w:hAnsi="Arial"/>
          <w:b/>
          <w:sz w:val="20"/>
        </w:rPr>
        <w:t>Esa ciudad que yo creí mi pasad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es mi porvenir, mi presente...</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Normal"/>
        <w:spacing w:lineRule="atLeast" w:line="240"/>
        <w:jc w:val="both"/>
        <w:rPr>
          <w:rFonts w:ascii="Arial" w:hAnsi="Arial" w:cs="Arial"/>
          <w:sz w:val="20"/>
          <w:szCs w:val="24"/>
        </w:rPr>
      </w:pPr>
      <w:r>
        <w:rPr>
          <w:rFonts w:cs="Arial" w:ascii="Arial" w:hAnsi="Arial"/>
          <w:sz w:val="20"/>
          <w:szCs w:val="24"/>
        </w:rPr>
        <w:t>Jorge Luis Borges habitó el mundo, declaró haber navegado por los diversos mares del planeta, confesó haber sido “una parte de Edimburgo, de Zurich, de las dos Córdobas, de Colombia y de Texas”, pero nunca pudo renunciar a Buenos Aires, a esa ciudad que amó y rechazó, que le fue tan cercana y tan distante, en la que vio el rostro de una muchacha que puede suplir todas las visiones, todo lo que merece ser visto y lo que no.  Buenos Aires aparece en la obra del poeta como un lugar ubicuo, imborrable, como una ciudad portátil que lo acompaña en el recuerdo, sin necesidad de ojos para volver a ver lo que sólo existe en la memoria, en esa memoria emotiva que es capaz de trasladarse hasta los orígenes mismos de su ciudad, para asistir al momento de su fundación mítica, cuando “ el río era azulejo entonces como oriundo del cielo con su estrellita roja para marcar el sitio en que ayunó Juan Díaz y los indios comieron”.</w:t>
      </w:r>
    </w:p>
    <w:p>
      <w:pPr>
        <w:pStyle w:val="Normal"/>
        <w:spacing w:lineRule="atLeast" w:line="240"/>
        <w:jc w:val="both"/>
        <w:rPr>
          <w:rFonts w:ascii="Arial" w:hAnsi="Arial" w:cs="Arial"/>
          <w:sz w:val="20"/>
          <w:szCs w:val="24"/>
        </w:rPr>
      </w:pPr>
      <w:r>
        <w:rPr>
          <w:rFonts w:cs="Arial" w:ascii="Arial" w:hAnsi="Arial"/>
          <w:sz w:val="20"/>
          <w:szCs w:val="24"/>
        </w:rPr>
        <w:t>Como toda ciudad, Buenos Aires es paraje cernido, percolado, sometido a los mitos y prejuicios de quien la recuerda y rememora: es tarde y crepúsculo, noche, patio, aurora, amigos, amores, calles y sucesos, sueño y, en ocasiones, pesadilla.  La Buenos Aires de Borges no escapa a esta circunstancia, el poeta la evoca desde su más recóndita condición de ciudadano, se adentra en las evidencias de lo físico y en la inmaterialidad de las esencias, la recorre con la mirada y con el pensamiento, la describe con la simplicidad de lo contemplado directamente, sin tamices, y con la complejidad de lo que se refleja oblicuamente desde unos espejos donde habita la oscuridad y la ceguera.</w:t>
      </w:r>
    </w:p>
    <w:p>
      <w:pPr>
        <w:pStyle w:val="Normal"/>
        <w:spacing w:lineRule="atLeast" w:line="240"/>
        <w:jc w:val="both"/>
        <w:rPr>
          <w:rFonts w:ascii="Arial" w:hAnsi="Arial" w:cs="Arial"/>
          <w:sz w:val="20"/>
          <w:szCs w:val="24"/>
        </w:rPr>
      </w:pPr>
      <w:r>
        <w:rPr>
          <w:rFonts w:cs="Arial" w:ascii="Arial" w:hAnsi="Arial"/>
          <w:sz w:val="20"/>
          <w:szCs w:val="24"/>
        </w:rPr>
        <w:t>Buenos Aires, en la poesía de Borges, es el orgullo del barrio, el sentido de pertenencia a un ámbito que trasciende lo geográfico para adquirir un carácter propio que lo diferencia y distingue de aquellos otros barrios que compiten con él por ser el mejor, el más distinguido, la encarnación de la hombría, del fútbol, del tango, la milonga, o de las más bellas y decididas mujeres.  Palermo, Barrio Norte, el Paseo de Julio, dejan de ser nomenclatura urbana, dirección de vecindad o terminal de tranvía, metro o autobús para transmutarse en lealtad, en amistad, en pesadilla lúcida, en olvido preservado, en resignación, en fin, en todas aquellas emociones experimentadas por un poeta que diferencia su patria grande de la chica, su país, su ciudad, de su barrio.</w:t>
      </w:r>
    </w:p>
    <w:p>
      <w:pPr>
        <w:pStyle w:val="TextBodyIndent"/>
        <w:spacing w:lineRule="atLeast" w:line="240"/>
        <w:ind w:left="0" w:hanging="0"/>
        <w:rPr>
          <w:rFonts w:cs="Arial"/>
          <w:sz w:val="20"/>
          <w:szCs w:val="24"/>
        </w:rPr>
      </w:pPr>
      <w:r>
        <w:rPr>
          <w:rFonts w:cs="Arial"/>
          <w:sz w:val="20"/>
          <w:szCs w:val="24"/>
        </w:rPr>
        <w:t xml:space="preserve">Barrios disímiles, amados y despreciados, aceptados y rechazados: uno repudiado, al que el poeta le reclama “sufres de caos, adoleces de irrealidad, te empeñas en jugar con naipes raspados por la vida”; otro protegido,  que Borges preserva del olvido que es el “modo más pobre del misterio”.  Barrios de barrios, como Barrio Norte que alguna vez fue “un argumento de aversiones y afectos, como las otras cosas del amor”, o como Palermo, ese barrio poseedor  “de unas cuantas milongas para hacerte valiente y una baraja criolla para tapar la vida y unas albas eternas para saber la muerte”.  Barrios de Buenos Aires trazados con “vaivén de recuerdo” y que se van diluyendo  “en la muerte chica de los olvidos”. </w:t>
      </w:r>
    </w:p>
    <w:p>
      <w:pPr>
        <w:pStyle w:val="Normal"/>
        <w:spacing w:lineRule="atLeast" w:line="240"/>
        <w:jc w:val="both"/>
        <w:rPr/>
      </w:pPr>
      <w:r>
        <w:rPr>
          <w:rFonts w:cs="Arial" w:ascii="Arial" w:hAnsi="Arial"/>
          <w:sz w:val="20"/>
          <w:szCs w:val="24"/>
        </w:rPr>
        <w:t>Si la vida tiene asidero en la Buenos Aires de Borges, la muerte no oculta su vigencia: La Chacarita y la Recoleta son convocados desde lágrimas, deudos y entierros para sumarse al variado espectro de los lugares que protagonizan la paradójica vida urbana.  El poeta convive a lo largo de toda su poesía con la muerte, la hace suya, la convierte en compañera insustituible, incluso, en fuente de vida, en otro mar, en otra flecha “que nos libra del sol y de la luna y del amor”.  De allí que sea impensable que Borges no le cante a los cementerios de Buenos Aires, a esos dos camposantos extremos, contradictorios, donde las lápidas sustituyen a las partidas de nacimiento y a los carnés de identidad.  La Chacarita es, a los ojos de Borges, “un conventillo de ánimas”, “una montonera clandestina de huesos”, allí “la muerte, es incolora, hueca, numérica, se disminuye a fechas y a nombres, muertes de la palabra”.  La Recoleta es otra cosa, “aquí es pundonorosa la muerte”, “bellos son los sepulcros, el desnudo latín y las trabadas fechas fatales, la conjunción del mármol y la flor”. Sin embargo, en ambos, en el anónimo y en el conocido, en el de todos y en el exclusivo, en cualquiera de ellos “siempre las flores vigilaron la muerte, porque siempre los hombres incomprensiblemente supimos que su existir dormido y gracioso es el que mejor puede acompañar a los que murieron”.</w:t>
      </w:r>
    </w:p>
    <w:p>
      <w:pPr>
        <w:pStyle w:val="TextBodyIndent"/>
        <w:spacing w:lineRule="atLeast" w:line="240"/>
        <w:ind w:left="0" w:hanging="0"/>
        <w:rPr>
          <w:rFonts w:cs="Arial"/>
          <w:sz w:val="20"/>
          <w:szCs w:val="24"/>
        </w:rPr>
      </w:pPr>
      <w:r>
        <w:rPr>
          <w:rFonts w:cs="Arial"/>
          <w:sz w:val="20"/>
          <w:szCs w:val="24"/>
        </w:rPr>
        <w:t>Buenos Aires es un fervor de calles, patios, balcones, arrabales, aldabas, portones y zaguanes que Borges recupera de su anonimato para incorporarlos a una eternidad personal que se nutre de los detalles de una ciudad vista en dos tiempos: en los de la juventud  cuando “buscaba los atardeceres, los arrabales y la desdicha”, y en el de la madurez cuando, por el contrario, se conformaba con “las mañanas, el centro y la serenidad”.  Ese fervor del poeta se expresa en el peculiar homenaje  que le prodiga a las calles de Buenos Aires, a esas que “ya son mi entraña”, y que pueden revestir infinitas características y variedades: “ávidas, incomodas de turba y ajetreo, desganadas, enternecidas de penumbra y de ocaso, reales como un verso perdido y recuperado, abatidas de agua y de sombra, taciturnas, grandes y sufridas”; heridas abiertas de su ciudad que le permiten decir a Borges con absoluta satisfacción que “hoy he sido rico en calles”.</w:t>
      </w:r>
    </w:p>
    <w:p>
      <w:pPr>
        <w:pStyle w:val="TextBodyIndent"/>
        <w:spacing w:lineRule="atLeast" w:line="240"/>
        <w:ind w:left="0" w:hanging="0"/>
        <w:rPr>
          <w:rFonts w:cs="Arial"/>
          <w:sz w:val="20"/>
          <w:szCs w:val="24"/>
        </w:rPr>
      </w:pPr>
      <w:r>
        <w:rPr>
          <w:rFonts w:cs="Arial"/>
          <w:sz w:val="20"/>
          <w:szCs w:val="24"/>
        </w:rPr>
        <w:t>Borges tampoco puede prescindir de los patios de su ciudad, de esos “patios cóncavos como cántaros”, “cielo encauzado”, declives por los cuales “se derrama el cielo” en casas y jardines.  Patios de Buenos Aires que conviven con “la amistad oscura de un zaguán” y con los jardines que son como “un día de fiesta”.  Protagonistas fundamentales de una manera de vivir, de consolidar el hábito de morar en la casa de siempre, esa que incorpora al patio una caterva de cielos y quebradizas lunas nuevas, infundiéndole al jardín su ternura; mientras el poniente  se acuesta en la hondura de la calle del poeta.</w:t>
      </w:r>
    </w:p>
    <w:p>
      <w:pPr>
        <w:pStyle w:val="Normal"/>
        <w:spacing w:lineRule="atLeast" w:line="240"/>
        <w:jc w:val="both"/>
        <w:rPr/>
      </w:pPr>
      <w:r>
        <w:rPr>
          <w:rFonts w:cs="Arial" w:ascii="Arial" w:hAnsi="Arial"/>
          <w:sz w:val="20"/>
          <w:szCs w:val="24"/>
        </w:rPr>
        <w:t>Buenos Aires, en la perspectiva de Borges, es también la plaza de Mayo, la Dársena Sur, una esquina de la calle Perú, un arco de la calle Bolívar, la vereda de Quintana, una puerta numerada, la pieza contigua y el infaltable espejo que repite y reproduce a los hombres sin cesar.  Es igualmente, la otra calle, el enemigo, “un plano de mis humillaciones y fracasos”, la creadora de laberintos urbanos y personales que genera certidumbres autobiográficas que conducen al reconocimiento de que con la ciudad, con Buenos Aires, “no nos une el amor sino el espanto; será por eso que la quiero tanto”.</w:t>
      </w:r>
    </w:p>
    <w:p>
      <w:pPr>
        <w:pStyle w:val="Normal"/>
        <w:spacing w:lineRule="atLeast" w:line="240"/>
        <w:jc w:val="both"/>
        <w:rPr>
          <w:rFonts w:ascii="Arial" w:hAnsi="Arial" w:cs="Arial"/>
          <w:sz w:val="20"/>
          <w:szCs w:val="24"/>
        </w:rPr>
      </w:pPr>
      <w:r>
        <w:rPr>
          <w:rFonts w:cs="Arial" w:ascii="Arial" w:hAnsi="Arial"/>
          <w:sz w:val="20"/>
          <w:szCs w:val="24"/>
        </w:rPr>
        <w:t xml:space="preserve">Ciudad irrenunciable, patria cierta de un poeta que acepta sin remilgos que “los años que he vivido en Europa son ilusorios, yo estaba siempre (y estaré) en Buenos Aires” porque “Buenos Aires es hondo, y nunca, en la desilusión o el penar, me abandoné a sus calles sin recibir inesperado consuelo, ya de sentir irrealidad, ya de guitarras desde el fondo de un patio, ya de roce de vidas”.  </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11" w:name="caracasyra"/>
      <w:bookmarkEnd w:id="11"/>
      <w:r>
        <w:rPr/>
        <w:t>Caracas y Rafael Arráiz Lucca</w:t>
      </w:r>
    </w:p>
    <w:p>
      <w:pPr>
        <w:pStyle w:val="Normal"/>
        <w:spacing w:lineRule="atLeast" w:line="240"/>
        <w:jc w:val="both"/>
        <w:rPr>
          <w:rFonts w:ascii="Arial" w:hAnsi="Arial" w:cs="Arial"/>
          <w:b/>
          <w:b/>
          <w:sz w:val="20"/>
        </w:rPr>
      </w:pPr>
      <w:r>
        <w:rPr>
          <w:rFonts w:cs="Arial" w:ascii="Arial" w:hAnsi="Arial"/>
          <w:b/>
          <w:sz w:val="20"/>
        </w:rPr>
      </w:r>
      <w:bookmarkStart w:id="12" w:name="caracasyra"/>
      <w:bookmarkStart w:id="13" w:name="caracasyra"/>
      <w:bookmarkEnd w:id="13"/>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Al fin termino por entender </w:t>
      </w:r>
    </w:p>
    <w:p>
      <w:pPr>
        <w:pStyle w:val="Normal"/>
        <w:spacing w:lineRule="atLeast" w:line="240"/>
        <w:jc w:val="both"/>
        <w:rPr/>
      </w:pPr>
      <w:r>
        <w:rPr>
          <w:rFonts w:eastAsia="Arial" w:cs="Arial" w:ascii="Arial" w:hAnsi="Arial"/>
          <w:b/>
          <w:sz w:val="20"/>
        </w:rPr>
        <w:t xml:space="preserve">                                                                                     </w:t>
      </w:r>
      <w:r>
        <w:rPr>
          <w:rFonts w:cs="Arial" w:ascii="Arial" w:hAnsi="Arial"/>
          <w:b/>
          <w:sz w:val="20"/>
        </w:rPr>
        <w:t>que  yo amo esta ciudad hasta la rabia.</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Textodebloque"/>
        <w:spacing w:lineRule="atLeast" w:line="240"/>
        <w:ind w:left="0" w:right="0" w:hanging="0"/>
        <w:rPr>
          <w:rFonts w:cs="Arial"/>
          <w:sz w:val="20"/>
          <w:szCs w:val="24"/>
        </w:rPr>
      </w:pPr>
      <w:r>
        <w:rPr>
          <w:rFonts w:cs="Arial"/>
          <w:sz w:val="20"/>
          <w:szCs w:val="24"/>
        </w:rPr>
        <w:t>Caracas es una ciudad evocada, vive en permanente cambio, se alimenta de un pasado efímero que gobernantes y constructores se empeñan en conculcar con rapidez y, sobre todo, con avidez.  Esa Caracas nostálgica es permanente fuente de inspiración para aquellos que buscan preservarla del olvido, transformándola en música, copla, canción o verso que se torna en recuerdo inconculcable.  Rafael Arráiz Lucca no esconde su condición de ciudadano militante, de habitante sensible de una ciudad que le sirve de inspiración para que su poesía funja de aliada de esa Caracas suya y nuestra que la modernidad y un mal entendido progreso han convertido en “tierra y abono para la nostalgia”.</w:t>
      </w:r>
    </w:p>
    <w:p>
      <w:pPr>
        <w:pStyle w:val="Normal"/>
        <w:spacing w:lineRule="atLeast" w:line="240"/>
        <w:jc w:val="both"/>
        <w:rPr>
          <w:rFonts w:ascii="Arial" w:hAnsi="Arial" w:cs="Arial"/>
          <w:sz w:val="20"/>
        </w:rPr>
      </w:pPr>
      <w:r>
        <w:rPr>
          <w:rFonts w:cs="Arial" w:ascii="Arial" w:hAnsi="Arial"/>
          <w:sz w:val="20"/>
        </w:rPr>
        <w:t>Nuestro poeta no se contenta con ser chofer, consumidor, transeúnte, empleado, porque sabe que la ciudadanía conlleva una alta dosis de orgullo, de reclamo, de aspiración - "los caraqueños regresan a sus casas / o salen en busca de felicidad: / cómo saber dónde el alma encuentra sosiego / y el espíritu se extiende como una mesa servida” – que el escritor vuelca en sus versos, a fin de que Caracas, a pesar de ser “un forzoso ejercicio del recuerdo”, se reconcilie con sus ancestrales rasgos, sus gestos, sus accidentes físicos e incluso con su presente de arterias de concreto permanentemente obstruidas y a punto de estall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escritor reivindica – temprana y tardíamente -  al caraqueño cerro Ávila,  a ese cerro que a fuer de mirado dejó de ser visto para adquirir carácter de rutina sensorial, de mampara urbana, de gimnasio al aire libre, donde unos agotados citadinos aspiran recomponer los equilibrios del cuerpo, pensando que así aseguran también los del alma. El Ávila, cuya silueta en verano "permanece velada por la incandescencia”, es reconocido por Arráiz de manera remota e indirecta. El poeta, en versos más tardíos, así lo reconoce: "El cerro cobra toda su magnitud ante el estupor de mis oídos, / tengo ahora la sensación de haber vivido al margen / de su largura, su grandeza, su ritmo, su imperio”.   </w:t>
      </w:r>
    </w:p>
    <w:p>
      <w:pPr>
        <w:pStyle w:val="Normal"/>
        <w:spacing w:lineRule="atLeast" w:line="240"/>
        <w:jc w:val="both"/>
        <w:rPr/>
      </w:pPr>
      <w:r>
        <w:rPr>
          <w:rFonts w:cs="Arial" w:ascii="Arial" w:hAnsi="Arial"/>
          <w:sz w:val="20"/>
        </w:rPr>
        <w:t>Arráiz Lucca se valió entonces, en su momento, de Manuel Cabré, el pintor por antonomasia del Ávila, para hacernos ver de nuevo los colores, los accidentes y las sombras de una montaña que había perdido su identidad, debido a tanto uso repetido, automático y cotidiano.  El pintor es bendecido por el poeta, quien recientemente se declara "…feligrés de sus perfiles vespertinos / y un sirviente de sus amaneceres solventes”,  y alaba la paciencia del artista plástico, esa que le permitió “vivir noventa y cuatro años haciendo lo mismo sin otro hallazgo que la noble rutina de retocar tu invento”.  Con especial sarcasmo, Arráiz  Lucca le agradece a su “muy querido Manuel Cabré” la mudanza del Ávila a las paredes de las casas porque nosotros no habíamos tenido tiempo de volverlo a ver, “ocupados en cosas más importantes”.</w:t>
      </w:r>
    </w:p>
    <w:p>
      <w:pPr>
        <w:pStyle w:val="Normal"/>
        <w:spacing w:lineRule="atLeast" w:line="240"/>
        <w:jc w:val="both"/>
        <w:rPr>
          <w:rFonts w:ascii="Arial" w:hAnsi="Arial" w:cs="Arial"/>
          <w:sz w:val="20"/>
        </w:rPr>
      </w:pPr>
      <w:r>
        <w:rPr>
          <w:rFonts w:cs="Arial" w:ascii="Arial" w:hAnsi="Arial"/>
          <w:sz w:val="20"/>
        </w:rPr>
        <w:t>Arráiz Lucca ama la Caracas que fue, la que es y la que está siendo, aquella que emergiendo de los planos de arquitectos e ingenieros, se transforma en zonificación y permiso de construcción para darle vía franca a unos constructores, a unos paisajistas, a unos urbanistas que no dejan que “nada se acerque a la eternidad”, propiciando que la ciudad del poeta no la conozcan sus hijos, debido a que nunca rodarán por la misma calle ni obtendrán descanso y reposo en bancos y plazas ya desaparecidos.  El escritor se erige a sí mismo en testigo privilegiado de esa ciudad que está siendo por efecto de máquinas que engullen, tragan, devoran, insaciables una naturaleza perdedora que antes se denominaba cerro, paisaje, quebrada, bosque o laguna; así, decidido, tajante, cínico, desafiante, y sin ningún asomo de duda afirma que “donde haya un movimiento de tierra estaré yo, mirando los tractores”.</w:t>
      </w:r>
    </w:p>
    <w:p>
      <w:pPr>
        <w:pStyle w:val="Normal"/>
        <w:spacing w:lineRule="atLeast" w:line="240"/>
        <w:jc w:val="both"/>
        <w:rPr/>
      </w:pPr>
      <w:r>
        <w:rPr>
          <w:rFonts w:cs="Arial" w:ascii="Arial" w:hAnsi="Arial"/>
          <w:sz w:val="20"/>
        </w:rPr>
        <w:t xml:space="preserve">Caracas sucumbe y renace de sus propias entrañas, para darle paso a edificios de propiedad común, algunos extremadamente lujosos, imponentes y premiados, protegidos con garita y vigilante; orgullosos saben que no compiten con aquellos otros, cada vez los más, donde el sudor de la frente se trocó en edificación de segunda, en conjunto prefabricado, en cerámica china de segunda en vez de mármol italiano,  para ser habitados por los sufridos y cotidianos usuarios del metro, el autobús y del por puesto. Sin embargo, en ambas construcciones, independientemente del lujo visible que recubre cabillas, tubos, cemento y ladrillos, existe para proteger el interés común - "la paz no está en nosotros como si lo está la guerra” - una infaltable junta de condominio, emuladora de los foros romanos, de las asambleas revolucionarias, de las sesiones justicieras de diferente cuño que inevitablemente “viven de sus víctimas”, requiriendo del concurso de señoras y maridos para identificar al malhechor, quien deja de tener nombre y apellido para convertirse en nomenclatura de apartamento, en número y letra, </w:t>
      </w:r>
      <w:r>
        <w:rPr>
          <w:rFonts w:cs="Arial" w:ascii="Arial" w:hAnsi="Arial"/>
          <w:i/>
          <w:sz w:val="20"/>
        </w:rPr>
        <w:t>4A, 5C,</w:t>
      </w:r>
      <w:r>
        <w:rPr>
          <w:rFonts w:cs="Arial" w:ascii="Arial" w:hAnsi="Arial"/>
          <w:sz w:val="20"/>
        </w:rPr>
        <w:t xml:space="preserve"> que identifica piso y torre, culpable y víctima.</w:t>
      </w:r>
    </w:p>
    <w:p>
      <w:pPr>
        <w:pStyle w:val="Normal"/>
        <w:spacing w:lineRule="atLeast" w:line="240"/>
        <w:jc w:val="both"/>
        <w:rPr/>
      </w:pPr>
      <w:r>
        <w:rPr>
          <w:rFonts w:cs="Arial" w:ascii="Arial" w:hAnsi="Arial"/>
          <w:sz w:val="20"/>
        </w:rPr>
        <w:t xml:space="preserve">Una ciudad vive también de los encuentros furtivos, de ese amor confundido con el sexo que las más de las veces termina siendo masturbación a dúo, pura y simple, refrescada con  la saliva y el sudor de una pareja cada vez menos entusiasta que, poco a poco, va reconociendo que el futuro no pretende convocarlos para que lo compartan en conjunto. Arráiz Lucca sabe que Caracas es ella y sus aledaños, la Panamericana, la carretera hacia el Junquito, la vía hacia Mariches, donde variados moteles de paso, de comida rápida, se alimentan de jadeos y premuras que imponen una alta y muy bienvenida rotación.  Hoteles paradójicos a los que se arriba con energizados bríos y urgencias contenidas para salir de ellos, arrepentidos, desencantados, confirmando la añeja historia  “de creer que estamos juntos, el antiguo simulacro en el que pierde la tristeza”.  Paradores sexuales en los que se ejerce una parodia de amor en medio de una vergüenza propia, acompañada de perfumes baratos, paños breves y jabones sin gracia ni abolengo.  </w:t>
      </w:r>
    </w:p>
    <w:p>
      <w:pPr>
        <w:pStyle w:val="Normal"/>
        <w:spacing w:lineRule="atLeast" w:line="240"/>
        <w:jc w:val="both"/>
        <w:rPr>
          <w:rFonts w:ascii="Arial" w:hAnsi="Arial" w:cs="Arial"/>
          <w:sz w:val="20"/>
        </w:rPr>
      </w:pPr>
      <w:r>
        <w:rPr>
          <w:rFonts w:cs="Arial" w:ascii="Arial" w:hAnsi="Arial"/>
          <w:sz w:val="20"/>
        </w:rPr>
        <w:t>Caracas despojada de aventuras, rutinaria, cotidiana, prodigadora de ciudadanos comunes, de “seres abyectos” que salen todas las mañanas “en busca del destino”.  Esa ciudad de fracasos, aburrida, es protagonizada por esos oficinistas, empleados, analistas que se miran en el espejo para “confirmar sus virtudes” y comparten su almuerzo  “con otros que aseguran, como él, que la felicidad asalta de improviso y sólo se trata de esperarla”. Ciudad de los alienados en la esperanza que Arráiz rechaza, repudia, implorando “que no venza la abulia y mucho menos esa fuerza que nos hace dejar el mundo inmaculado”.</w:t>
      </w:r>
    </w:p>
    <w:p>
      <w:pPr>
        <w:pStyle w:val="Normal"/>
        <w:spacing w:lineRule="atLeast" w:line="240"/>
        <w:jc w:val="both"/>
        <w:rPr>
          <w:rFonts w:ascii="Arial" w:hAnsi="Arial" w:cs="Arial"/>
          <w:sz w:val="20"/>
        </w:rPr>
      </w:pPr>
      <w:r>
        <w:rPr>
          <w:rFonts w:cs="Arial" w:ascii="Arial" w:hAnsi="Arial"/>
          <w:sz w:val="20"/>
        </w:rPr>
        <w:t>Frente a esa Caracas de todos los días, del mismo recorrido y a la misma hora, el escritor reivindica esa otra urbe en la que los ciudadanos se ponen de acuerdo “para actividades distintas del sueño”.  Ciudad alegre, sonriente, que desobediente deja de lado la tristeza, la rutina, la resignación y que Arráiz asimila con sus amigos, “entre quienes se cuentan las almas menos ruines, más esplendorosas”.  Caracas posible que en los versos del poeta también puede ser una afrenta, un reto, una alegría previsible, un futuro conquistable. Así como hay una Caracas de la amistad, una ciudad viable, solidaria, asentada sobre las bases de un afecto que trasciende el beso protocolar y el apretón de manos, para el escritor existe también una ciudad concebida para el amor, para el reconocimiento del otro, de ese ser amado, necesario, infaltable, que debe acompañarlo incluso en esos días tristes, de “capota gris”, en los que va llover, y ni siquiera tiene a su compañera, a su pareja soberana para “nadar en la autopista”.  Caracas amada y hecha para el amor donde “sólo es permanente lo que falta y lo que fue” y el cuerpo de la amada es también “una vuelta a empezar todas las noches”.</w:t>
      </w:r>
    </w:p>
    <w:p>
      <w:pPr>
        <w:pStyle w:val="TextBody"/>
        <w:spacing w:lineRule="atLeast" w:line="240"/>
        <w:rPr/>
      </w:pPr>
      <w:r>
        <w:rPr>
          <w:rFonts w:cs="Arial" w:ascii="Arial" w:hAnsi="Arial"/>
          <w:sz w:val="20"/>
          <w:szCs w:val="24"/>
        </w:rPr>
        <w:t xml:space="preserve">Ciudad difícil, en la que conviven la vida y la muerte, la tranquilidad y la amenaza, la inocencia y el crimen, la fiesta y el luto, donde una cultura de la muerte televisiva e importada hace de las suyas, y el atraco, el arrebatón, el asalto, el secuestro </w:t>
      </w:r>
      <w:r>
        <w:rPr>
          <w:rFonts w:cs="Arial" w:ascii="Arial" w:hAnsi="Arial"/>
          <w:i/>
          <w:sz w:val="20"/>
          <w:szCs w:val="24"/>
        </w:rPr>
        <w:t>express</w:t>
      </w:r>
      <w:r>
        <w:rPr>
          <w:rFonts w:cs="Arial" w:ascii="Arial" w:hAnsi="Arial"/>
          <w:sz w:val="20"/>
          <w:szCs w:val="24"/>
        </w:rPr>
        <w:t xml:space="preserve"> o el asesinato acechan en esquinas y avenidas, los viernes y fines de semana, haciendo que el poeta se reconforte porque “superamos un día sin saber si nuestra foto aparece mañana en la última página  del  “periódico  con sus hechos de sangre”.</w:t>
      </w:r>
    </w:p>
    <w:p>
      <w:pPr>
        <w:pStyle w:val="Normal"/>
        <w:spacing w:lineRule="atLeast" w:line="240"/>
        <w:jc w:val="both"/>
        <w:rPr>
          <w:rFonts w:ascii="Arial" w:hAnsi="Arial" w:cs="Arial"/>
          <w:sz w:val="20"/>
        </w:rPr>
      </w:pPr>
      <w:r>
        <w:rPr>
          <w:rFonts w:cs="Arial" w:ascii="Arial" w:hAnsi="Arial"/>
          <w:sz w:val="20"/>
        </w:rPr>
        <w:t>Caracas de todos nosotros, revivida, reivindicada, por la emoción de un poeta que es capaz de prescindir del pesimismo y las traiciones para devolverle la identidad a una ciudad que vive de la nostalgia, aunque se empeña, sin embargo, en vencerla para no ser sólo un territorio del pasado y del recuerdo, porque también hace falta “llorar de futuro aunque no llegue.”</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4" w:name="caracasyja"/>
      <w:bookmarkEnd w:id="14"/>
      <w:r>
        <w:rPr>
          <w:rFonts w:eastAsia="Univers;Arial"/>
        </w:rPr>
        <w:t xml:space="preserve">       </w:t>
      </w:r>
      <w:r>
        <w:rPr/>
        <w:t>Caracas y José Pulido</w:t>
      </w:r>
    </w:p>
    <w:p>
      <w:pPr>
        <w:pStyle w:val="Normal"/>
        <w:spacing w:lineRule="atLeast" w:line="240"/>
        <w:jc w:val="both"/>
        <w:rPr>
          <w:rFonts w:ascii="Arial" w:hAnsi="Arial" w:cs="Arial"/>
          <w:b/>
          <w:b/>
          <w:sz w:val="20"/>
        </w:rPr>
      </w:pPr>
      <w:r>
        <w:rPr>
          <w:rFonts w:cs="Arial" w:ascii="Arial" w:hAnsi="Arial"/>
          <w:b/>
          <w:sz w:val="20"/>
        </w:rPr>
      </w:r>
      <w:bookmarkStart w:id="15" w:name="caracasyja"/>
      <w:bookmarkStart w:id="16" w:name="caracasyja"/>
      <w:bookmarkEnd w:id="16"/>
    </w:p>
    <w:p>
      <w:pPr>
        <w:pStyle w:val="Normal"/>
        <w:spacing w:lineRule="atLeast" w:line="240"/>
        <w:jc w:val="both"/>
        <w:rPr/>
      </w:pPr>
      <w:r>
        <w:rPr>
          <w:rFonts w:eastAsia="Arial" w:cs="Arial" w:ascii="Arial" w:hAnsi="Arial"/>
          <w:b/>
          <w:sz w:val="20"/>
        </w:rPr>
        <w:t xml:space="preserve">                                                                                                               </w:t>
      </w:r>
      <w:r>
        <w:rPr>
          <w:rFonts w:cs="Arial" w:ascii="Arial" w:hAnsi="Arial"/>
          <w:b/>
          <w:sz w:val="20"/>
        </w:rPr>
        <w:t>Este país ha repartido mal</w:t>
      </w:r>
    </w:p>
    <w:p>
      <w:pPr>
        <w:pStyle w:val="Normal"/>
        <w:spacing w:lineRule="atLeast" w:line="240"/>
        <w:jc w:val="both"/>
        <w:rPr/>
      </w:pPr>
      <w:r>
        <w:rPr>
          <w:rFonts w:eastAsia="Arial" w:cs="Arial" w:ascii="Arial" w:hAnsi="Arial"/>
          <w:b/>
          <w:sz w:val="20"/>
        </w:rPr>
        <w:t xml:space="preserve">                                                                                                               </w:t>
      </w:r>
      <w:r>
        <w:rPr>
          <w:rFonts w:cs="Arial" w:ascii="Arial" w:hAnsi="Arial"/>
          <w:b/>
          <w:sz w:val="20"/>
        </w:rPr>
        <w:t>se lo digo yo en esta acera</w:t>
      </w:r>
    </w:p>
    <w:p>
      <w:pPr>
        <w:pStyle w:val="Normal"/>
        <w:spacing w:lineRule="atLeast" w:line="240"/>
        <w:jc w:val="both"/>
        <w:rPr/>
      </w:pPr>
      <w:r>
        <w:rPr>
          <w:rFonts w:eastAsia="Arial" w:cs="Arial" w:ascii="Arial" w:hAnsi="Arial"/>
          <w:b/>
          <w:sz w:val="20"/>
        </w:rPr>
        <w:t xml:space="preserve">                                                                                                               </w:t>
      </w:r>
      <w:r>
        <w:rPr>
          <w:rFonts w:cs="Arial" w:ascii="Arial" w:hAnsi="Arial"/>
          <w:b/>
          <w:sz w:val="20"/>
        </w:rPr>
        <w:t>sacándole el cuerpo</w:t>
      </w:r>
    </w:p>
    <w:p>
      <w:pPr>
        <w:pStyle w:val="Normal"/>
        <w:spacing w:lineRule="atLeast" w:line="240"/>
        <w:jc w:val="both"/>
        <w:rPr/>
      </w:pPr>
      <w:r>
        <w:rPr>
          <w:rFonts w:eastAsia="Arial" w:cs="Arial" w:ascii="Arial" w:hAnsi="Arial"/>
          <w:b/>
          <w:sz w:val="20"/>
        </w:rPr>
        <w:t xml:space="preserve">                                                                                                               </w:t>
      </w:r>
      <w:r>
        <w:rPr>
          <w:rFonts w:cs="Arial" w:ascii="Arial" w:hAnsi="Arial"/>
          <w:b/>
          <w:sz w:val="20"/>
        </w:rPr>
        <w:t>a la sayona de la mendicidad</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pPr>
      <w:r>
        <w:rPr>
          <w:rFonts w:cs="Arial" w:ascii="Arial" w:hAnsi="Arial"/>
          <w:sz w:val="20"/>
        </w:rPr>
        <w:t xml:space="preserve">José Pulido devela el lado oscuro de Caracas: el de la malvivencia, el de la ciudadanía de segunda, el de hombres y mujeres envilecidos, excluidos, rechazados, aquel que se traduce como precariedad, subsistencia pura y absoluta: la realidad de una Caracas que ya no puede esconder, disfrazar, ocultar la marginalidad, la exclusión de más de la mitad de sus conciudadanos. Pulido se imagina como discurre una existencia interina que se vive al instante y por cuotas: "barras, / música de vidrios y alcohol, / asesinatos rústicos, / sexo agrio, / la madrugada culebrosa / toses en vez de gallos / tuercas oxidándose / en los barrancos del sentir, / almas sin mantenimiento, / suspiros sin ruta, / esta ciudad enajenante / huérfana de heroísmos / vestida de horóscopos farsant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medio de inclementes recuerdos por lo dejado atrás en el tiempo y en el espacio: "…un pueblo sin asfalto y sin cemento / de pura tierra el pueblo / ventorrillos y humo”, el poeta rememora su llegada a la ciudad para convertirse en ciudadano de una vez y para siempre: "…Soñé que me espinaba las pupilas / Estaba llegando a la ciudad / El autobús marchó sin altibajos  /  La  parada final me despertó / Y el hervidero de neón hizo el papel / de que la ciudad me recibía / Y en ese entonces me quedé atrapado / Entre el sueño y la vida”.    </w:t>
      </w:r>
    </w:p>
    <w:p>
      <w:pPr>
        <w:pStyle w:val="Normal"/>
        <w:spacing w:lineRule="atLeast" w:line="240"/>
        <w:jc w:val="both"/>
        <w:rPr/>
      </w:pPr>
      <w:r>
        <w:rPr>
          <w:rFonts w:eastAsia="Arial" w:cs="Arial" w:ascii="Arial" w:hAnsi="Arial"/>
          <w:sz w:val="20"/>
        </w:rPr>
        <w:t xml:space="preserve"> </w:t>
      </w:r>
      <w:r>
        <w:rPr>
          <w:rFonts w:cs="Arial" w:ascii="Arial" w:hAnsi="Arial"/>
          <w:sz w:val="20"/>
        </w:rPr>
        <w:t>Nuestro escritor deambula y recorre una ciudad ofidia que a muchos, los de las colinas del Este, los del levante, por donde sale el sol, le es ajena. Pulido, en pleno centro de una ciudad repudiada y malquerida confiesa: "Me mordió la avenida Baralt / la tarde del viernes / culebra atragantada / de buhoneros y carros / mujeres sin milagros / buscando templos / en el infierno de la bisuter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a poesía de Pulido, Caracas es redescubierta más allá de los clichés y lugares comunes de la elegía poética y del impresionismo pictórico; el poeta la representa en esa otra dimensión que poco o nada tiene que ver con los centros comerciales de moda o con los paseos para turistas de paquete. En la ciudad del poeta, la misma que nosotros desvivimos, “hay bullicios de panadería / una mujer recién bañada / baja la calle cantando / alguien rompe una botella contra la acera / en lo más profundo de la intimidad y de la sabiduría filosófica /  nada puede superar la combinación de sudor y vellos púbicos / todo Petare, toda calleja, la dorada carne de la ciudad / el espíritu bisutero de la urbe / saltan como un cohete de fiesta patronal”. </w:t>
      </w:r>
    </w:p>
    <w:p>
      <w:pPr>
        <w:pStyle w:val="Normal"/>
        <w:spacing w:lineRule="atLeast" w:line="240"/>
        <w:jc w:val="both"/>
        <w:rPr>
          <w:rFonts w:ascii="Arial" w:hAnsi="Arial" w:cs="Arial"/>
          <w:sz w:val="20"/>
        </w:rPr>
      </w:pPr>
      <w:r>
        <w:rPr>
          <w:rFonts w:cs="Arial" w:ascii="Arial" w:hAnsi="Arial"/>
          <w:sz w:val="20"/>
        </w:rPr>
        <w:t>El poeta sufre la ciudad como también la soportan sus malhadados habitantes, comparte el infortunio y la frustración de buena parte de sus congéneres, de aquellos que habitan permanentemente en la esperanza, en la ilusión renovada de que mañana, por efecto del azar, del milagro o de una decisión administrativa, en fin, de la rueda de la  fortuna, de la infinita bondad de Dios o de las políticas clientelares del gobierno de turno, todo va a ser diametralmente distinto.</w:t>
      </w:r>
    </w:p>
    <w:p>
      <w:pPr>
        <w:pStyle w:val="Normal"/>
        <w:spacing w:lineRule="atLeast" w:line="240"/>
        <w:jc w:val="both"/>
        <w:rPr>
          <w:rFonts w:ascii="Arial" w:hAnsi="Arial" w:cs="Arial"/>
          <w:sz w:val="20"/>
        </w:rPr>
      </w:pPr>
      <w:r>
        <w:rPr>
          <w:rFonts w:cs="Arial" w:ascii="Arial" w:hAnsi="Arial"/>
          <w:sz w:val="20"/>
        </w:rPr>
        <w:t>Ciudadanos que creen en el 41, en el 11, en los dos patitos, el 22, en los números que revelan los sueños alocados, en el infinito poder del Señor, y, sobre todo, en los ilimitados recursos de un omnipotente Presidente de la República en permanente campaña política quien, afectuoso - cerro, sudor y escalinatas arriba – estrechó, a diestra y a siniestra, innumerables manos expectantes, entusiasmadas, mientras, en generosa demagogia, aseguraba,  a sirios y troyanos, a los habitantes de Río Crecido y de Quebrada Seca, la definitiva conquista, la final obtención del hogar soñado, de la salud faltante y de una felicidad posible obtenida siempre en urnas, esta vez, las electorales.</w:t>
      </w:r>
    </w:p>
    <w:p>
      <w:pPr>
        <w:pStyle w:val="Normal"/>
        <w:spacing w:lineRule="atLeast" w:line="240"/>
        <w:jc w:val="both"/>
        <w:rPr>
          <w:rFonts w:ascii="Arial" w:hAnsi="Arial" w:cs="Arial"/>
          <w:sz w:val="20"/>
        </w:rPr>
      </w:pPr>
      <w:r>
        <w:rPr>
          <w:rFonts w:cs="Arial" w:ascii="Arial" w:hAnsi="Arial"/>
          <w:sz w:val="20"/>
        </w:rPr>
        <w:t xml:space="preserve">En palabras ansiosas de un mejor futuro, el poeta, contento y esperanzado como un comprador de sueños más, acude, optimista, al quiosco de lotería: "Voy a comprar el cero cero / el ochenta y seis / el dos mil veinte / la lotería está obligada / a ceder / de tin marín”, para escuchar, atónito y confuso, la fría respuesta del inmutable vendedor de ilusiones, quien, sin alzar vista y cara, responde, impertérrito, que no queda ninguno de esos números que amparaban ansiadas prosperidades, apetecidos y ahora imposibles bienestares. </w:t>
      </w:r>
    </w:p>
    <w:p>
      <w:pPr>
        <w:pStyle w:val="Normal"/>
        <w:spacing w:lineRule="atLeast" w:line="240"/>
        <w:jc w:val="both"/>
        <w:rPr>
          <w:rFonts w:ascii="Arial" w:hAnsi="Arial" w:cs="Arial"/>
          <w:sz w:val="20"/>
        </w:rPr>
      </w:pPr>
      <w:r>
        <w:rPr>
          <w:rFonts w:cs="Arial" w:ascii="Arial" w:hAnsi="Arial"/>
          <w:sz w:val="20"/>
        </w:rPr>
        <w:t xml:space="preserve">Nuestro poeta tiene plena conciencia de las falencias, de las precariedades que supone una existencia minusválida, siempre al borde, en el límite de la subsistencia, signada por la carencia de lo fundamental e inscrita en una doble alienación: la de la esperanza de que pronto llegará una vida mejor, o la del consuelo de que se vive tan peor como los demás lo hacen. </w:t>
      </w:r>
    </w:p>
    <w:p>
      <w:pPr>
        <w:pStyle w:val="Normal"/>
        <w:spacing w:lineRule="atLeast" w:line="240"/>
        <w:jc w:val="both"/>
        <w:rPr>
          <w:rFonts w:ascii="Arial" w:hAnsi="Arial" w:cs="Arial"/>
          <w:sz w:val="20"/>
        </w:rPr>
      </w:pPr>
      <w:r>
        <w:rPr>
          <w:rFonts w:cs="Arial" w:ascii="Arial" w:hAnsi="Arial"/>
          <w:sz w:val="20"/>
        </w:rPr>
        <w:t xml:space="preserve">A solas consigo mismo, el escritor describe el decurso de esa existencia que semeja la de un prisionero sentenciado a la celda para los castigos por el solo delito de habitar en la marginalidad. El poeta certifica, la conciencia se revuelve: "No hay idiosincrasia en el andén / no hay país en la butaca del cinematógrafo / amo el café como si fuese la materia prima de mi alma / y cuando tengo la anestesia del desamor / busco el rocío / de los pajonales inventados y soñados / a través de la ventana de mi baño / que posee cielo propio, una montaña un avión / una acumulación de polvo, de años y años / un pujido de sol revelando huellas digitales / y bebés de arañas”. </w:t>
      </w:r>
    </w:p>
    <w:p>
      <w:pPr>
        <w:pStyle w:val="Normal"/>
        <w:spacing w:lineRule="atLeast" w:line="240"/>
        <w:jc w:val="both"/>
        <w:rPr>
          <w:rFonts w:ascii="Arial" w:hAnsi="Arial" w:cs="Arial"/>
          <w:sz w:val="20"/>
        </w:rPr>
      </w:pPr>
      <w:r>
        <w:rPr>
          <w:rFonts w:cs="Arial" w:ascii="Arial" w:hAnsi="Arial"/>
          <w:sz w:val="20"/>
        </w:rPr>
        <w:t xml:space="preserve">Cielos y aviones inventados por la imaginación del poeta enjaulado, acompañan a una montaña que perdió lentamente su lozanía y su verdor: sus árboles, sus quebradas, su flora y sus animales, para pasar a ser el sostén físico de esas inestables y crecientes existencias que configuran la marginalidad urbana. Una realidad de ranchos, de viviendas precarias, de estrechas callejuelas, de servicios públicos inexistentes e interminables escalones que no conducen a ningún cielo es la que Pulido observa, no sin cierto dejo de denuncia, cuando informa y confirma: "el autobús de medianoche se vacía en la parada / un hombre quiere vomitar / una voz femenina se queja / y gorgotean las alcantarillas / no hay relinchos / no huele a pastos verdes y extensos / no hay rocío / olvídate de las frutas silvestres / no hay peces ni tigres ni venados / no es posible tantear un nido colgante /  hago un esfuerzo al besarte con el alma”. </w:t>
      </w:r>
    </w:p>
    <w:p>
      <w:pPr>
        <w:pStyle w:val="Normal"/>
        <w:spacing w:lineRule="atLeast" w:line="240"/>
        <w:jc w:val="both"/>
        <w:rPr>
          <w:rFonts w:ascii="Arial" w:hAnsi="Arial" w:cs="Arial"/>
          <w:sz w:val="20"/>
        </w:rPr>
      </w:pPr>
      <w:r>
        <w:rPr>
          <w:rFonts w:cs="Arial" w:ascii="Arial" w:hAnsi="Arial"/>
          <w:sz w:val="20"/>
        </w:rPr>
        <w:t xml:space="preserve">Ciertamente, en el desasosiego de la marginalidad, en el agobio de la precariedad, cualquier iniciativa vital significa un esfuerzo permanente, un reiterado albur, un riesgo advertido: todos los días la gitana del destino te echa las cartas, te tira los dados. La existencia de aquellos marginados que son fácilmente reconocibles por sus "ojos de traicionado, boca de chofer, / castrado de la tierra / colilla destripada” es una osada aventura que fácilmente se convierte en su contrario: "Una desventura baja en ascensor / y otra desventura / inunda el quiosco / de la Plaza Venezuela / mi perfil pasa / sobre un cementerio de aborígenes y españoles / soy un peregrino de vidriera”. </w:t>
      </w:r>
    </w:p>
    <w:p>
      <w:pPr>
        <w:pStyle w:val="Normal"/>
        <w:spacing w:lineRule="atLeast" w:line="240"/>
        <w:jc w:val="both"/>
        <w:rPr>
          <w:rFonts w:ascii="Arial" w:hAnsi="Arial" w:cs="Arial"/>
          <w:sz w:val="20"/>
        </w:rPr>
      </w:pPr>
      <w:r>
        <w:rPr>
          <w:rFonts w:cs="Arial" w:ascii="Arial" w:hAnsi="Arial"/>
          <w:sz w:val="20"/>
        </w:rPr>
        <w:t>Ese peregrino que habita en la inagotable imaginación del escritor reconoce, en sus enardecidos versos - genuino reproche ciudadano – que, a pesar de todas sus andanzas callejeras, de sus emociones urbanas, de sus circunvalaciones citadinas: "Este no es mi lugar / soy una raza extraviada “, aunque “el faro rojo de la patrulla policial gira / en el cuarto / todo el tiempo “.</w:t>
      </w:r>
    </w:p>
    <w:p>
      <w:pPr>
        <w:pStyle w:val="Normal"/>
        <w:spacing w:lineRule="atLeast" w:line="240"/>
        <w:jc w:val="both"/>
        <w:rPr>
          <w:rFonts w:ascii="Arial" w:hAnsi="Arial" w:cs="Arial"/>
          <w:sz w:val="20"/>
        </w:rPr>
      </w:pPr>
      <w:r>
        <w:rPr>
          <w:rFonts w:cs="Arial" w:ascii="Arial" w:hAnsi="Arial"/>
          <w:sz w:val="20"/>
        </w:rPr>
        <w:t>Pulido no puede soportar, ser testigo y mucho menos protagonista de una  marginalidad que se traduce en encierro, en acuartelamiento por razones de dinero, en prisión perpetua por motivos económicos. El poeta se rebela en contra de una realidad impuesta por las circunstancias de la precariedad; hondo de afectos se lamenta: "¿Quién es testigo cuando te miro? / y sé que eres demasiado /  bien nacida y fresca para estar tendida / en un cuarto pequeño y amarillento / ¿Quién puede testificar este dolor / inacabable e irreductible / de ver a una diosa atrapada en la perplejidad / las alas a medio salir / los brazos quemados por aceite de cocina? / ¡Ay la diosa hermosa / encerrada en una vivienda prefabricada! / un lugar donde el sol es polvoriento, donde las flores son de plástico y los sueños pesadillas económicas / la diosa hermosa allí / como una música retenida / y el hombre que la mira / y que la ama de este lado / muerto de tanto mirar / muerto de tanto fracasar / muerto de tanta política. / Muerto de amar caro / con un corazón tan barato”.</w:t>
      </w:r>
    </w:p>
    <w:p>
      <w:pPr>
        <w:pStyle w:val="Normal"/>
        <w:spacing w:lineRule="atLeast" w:line="240"/>
        <w:jc w:val="both"/>
        <w:rPr>
          <w:rFonts w:ascii="Arial" w:hAnsi="Arial" w:cs="Arial"/>
          <w:sz w:val="20"/>
        </w:rPr>
      </w:pPr>
      <w:r>
        <w:rPr>
          <w:rFonts w:cs="Arial" w:ascii="Arial" w:hAnsi="Arial"/>
          <w:sz w:val="20"/>
        </w:rPr>
        <w:t>Los relegados de siempre, los condenados de este valle, los rechazados anónimos, los desamparados, esa inmensa legión de recogelatas - como si el aluminio fuese el oro de este siglo -, los salario-mínimo, los cesta ticket, son exaltados a vivo verso en la poesía de Pulido, mientras los temerosos pobladores de la otra ciudad – la luminosa, distante y flemática - rechazan con fingida indiferencia, tanto al mugriento mendigo, al alocado indigente, como a los abigarrados y coloridos conciudadanos, las Belkys, Yuleisis, Nancys y Jordans de las populosas barriadas caraqueñas que, viernes y sábados, quince y último, toman por asalto los espacios ciudadanos para manifestar, en medio de su algarabía, una libertad que sólo se ejerce en el alegre desenfado que acompaña a la multitud; Pulido se hace uno con ella: "A veces amo la carretera / que hay dentro de mí / y el amargo contacto de la muchedumbre”.</w:t>
      </w:r>
    </w:p>
    <w:p>
      <w:pPr>
        <w:pStyle w:val="Normal"/>
        <w:spacing w:lineRule="atLeast" w:line="240"/>
        <w:jc w:val="both"/>
        <w:rPr>
          <w:rFonts w:ascii="Arial" w:hAnsi="Arial" w:cs="Arial"/>
          <w:sz w:val="20"/>
        </w:rPr>
      </w:pPr>
      <w:r>
        <w:rPr>
          <w:rFonts w:cs="Arial" w:ascii="Arial" w:hAnsi="Arial"/>
          <w:sz w:val="20"/>
        </w:rPr>
        <w:t>Contemplada desde las humildes y oscuras claraboyas de la marginalidad, la ciudad ajena parece un buque sin mar que navega decidido en el asfalto de la poesía de Pulido, quien aterrorizado confiesa: "Es un barco enorme / lo siento pasar / pegado a los edificios”. Ese navío fantasma, eslorado y al garete, es "una masa de silencio / las olas lo golpean en la madrugada” y los perros se asustan tanto como el escritor, quien, al paso del "escualo del odio”, gime, se enrolla, tiembla, tirita de miedo y asombro y se aferra, incrédulo, al único lugar que ofrece una pasajera seguridad: el pasamanos de la escalera de su edific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oeta registra para la historia de una ciudad en permanente movimiento, el violento pasaje de esa embarcación que hiede - como el mismo odio - a capitán eterno, a sobacos de océano, a descomposición de amores. Luego del amargo tránsito del barco del resentimiento queda "a babor un muerto a estribor un muerto”.</w:t>
      </w:r>
    </w:p>
    <w:p>
      <w:pPr>
        <w:pStyle w:val="Normal"/>
        <w:spacing w:lineRule="atLeast" w:line="240"/>
        <w:jc w:val="both"/>
        <w:rPr>
          <w:rFonts w:ascii="Arial" w:hAnsi="Arial" w:cs="Arial"/>
          <w:sz w:val="20"/>
        </w:rPr>
      </w:pPr>
      <w:r>
        <w:rPr>
          <w:rFonts w:cs="Arial" w:ascii="Arial" w:hAnsi="Arial"/>
          <w:sz w:val="20"/>
        </w:rPr>
        <w:t xml:space="preserve">En nombre de todos y cada uno de los jugadores de pelota en la calle, de los oyentes de música a todo volumen, de los enfermos desatendidos en clínicas y hospitales por no tener dinero o insumos médicos, de los sudorosos pasajeros del metro, de los recluidos en la Cárcel Modelo, de los come perros calientes a la hora del almuerzo, de los huelepega de Sabana Grande, de los locos de la Cota Mil, de los empleados sin palto, del personal del aseo urbano, de las domésticas de oficio y por día, de los embolsadores del auto-mercado, de los asesinados de fin de semana, de las mujeres de alquiler, de los sin papeles, de las madres que indagan por sus hijos en morgues y hospitales, Pulido levanta un necesario y preventivo verso de alerta: “La ciudad exige un perdón y un latigazo”. </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17" w:name="caroraygua"/>
      <w:bookmarkEnd w:id="17"/>
      <w:r>
        <w:rPr>
          <w:lang w:val="es-ES_tradnl"/>
        </w:rPr>
        <w:t xml:space="preserve">Carora y Guillermo Morón  </w:t>
      </w:r>
    </w:p>
    <w:p>
      <w:pPr>
        <w:pStyle w:val="Normal"/>
        <w:spacing w:lineRule="atLeast" w:line="240"/>
        <w:jc w:val="both"/>
        <w:rPr>
          <w:rFonts w:ascii="Arial" w:hAnsi="Arial" w:cs="Arial"/>
          <w:b/>
          <w:b/>
          <w:sz w:val="20"/>
        </w:rPr>
      </w:pPr>
      <w:bookmarkStart w:id="18" w:name="caroraygua"/>
      <w:bookmarkEnd w:id="18"/>
      <w:r>
        <w:rPr>
          <w:rFonts w:eastAsia="Arial" w:cs="Arial" w:ascii="Arial" w:hAnsi="Arial"/>
          <w:b/>
          <w:sz w:val="20"/>
        </w:rPr>
        <w:t xml:space="preserve">  </w:t>
      </w:r>
      <w:r>
        <w:rPr>
          <w:rFonts w:cs="Arial" w:ascii="Arial" w:hAnsi="Arial"/>
          <w:b/>
          <w:sz w:val="20"/>
        </w:rPr>
        <w:t>Esta ciudad de Carora toca al oriente, por donde nace el sol,</w:t>
      </w:r>
    </w:p>
    <w:p>
      <w:pPr>
        <w:pStyle w:val="Normal"/>
        <w:spacing w:lineRule="atLeast" w:line="240"/>
        <w:jc w:val="both"/>
        <w:rPr>
          <w:rFonts w:ascii="Arial" w:hAnsi="Arial" w:cs="Arial"/>
          <w:b/>
          <w:b/>
          <w:sz w:val="20"/>
        </w:rPr>
      </w:pPr>
      <w:r>
        <w:rPr>
          <w:rFonts w:cs="Arial" w:ascii="Arial" w:hAnsi="Arial"/>
          <w:b/>
          <w:sz w:val="20"/>
        </w:rPr>
        <w:t>en el preciso lugar donde se encuentra el sitio denominado</w:t>
      </w:r>
    </w:p>
    <w:p>
      <w:pPr>
        <w:pStyle w:val="Normal"/>
        <w:spacing w:lineRule="atLeast" w:line="240"/>
        <w:jc w:val="both"/>
        <w:rPr>
          <w:rFonts w:ascii="Arial" w:hAnsi="Arial" w:cs="Arial"/>
          <w:b/>
          <w:b/>
          <w:sz w:val="20"/>
        </w:rPr>
      </w:pPr>
      <w:r>
        <w:rPr>
          <w:rFonts w:cs="Arial" w:ascii="Arial" w:hAnsi="Arial"/>
          <w:b/>
          <w:sz w:val="20"/>
        </w:rPr>
        <w:t>El Yabito, porque de antiguo ha crecido allí un árbol de Yabo,</w:t>
      </w:r>
    </w:p>
    <w:p>
      <w:pPr>
        <w:pStyle w:val="Normal"/>
        <w:spacing w:lineRule="atLeast" w:line="240"/>
        <w:jc w:val="both"/>
        <w:rPr>
          <w:rFonts w:ascii="Arial" w:hAnsi="Arial" w:cs="Arial"/>
          <w:b/>
          <w:b/>
          <w:sz w:val="20"/>
        </w:rPr>
      </w:pPr>
      <w:r>
        <w:rPr>
          <w:rFonts w:cs="Arial" w:ascii="Arial" w:hAnsi="Arial"/>
          <w:b/>
          <w:sz w:val="20"/>
        </w:rPr>
        <w:t>un árbol ceniciento, macilento, de hojas pequeñas comestibles</w:t>
      </w:r>
    </w:p>
    <w:p>
      <w:pPr>
        <w:pStyle w:val="Normal"/>
        <w:spacing w:lineRule="atLeast" w:line="240"/>
        <w:jc w:val="both"/>
        <w:rPr>
          <w:rFonts w:ascii="Arial" w:hAnsi="Arial" w:cs="Arial"/>
          <w:b/>
          <w:b/>
          <w:sz w:val="20"/>
        </w:rPr>
      </w:pPr>
      <w:r>
        <w:rPr>
          <w:rFonts w:cs="Arial" w:ascii="Arial" w:hAnsi="Arial"/>
          <w:b/>
          <w:sz w:val="20"/>
        </w:rPr>
        <w:t>para los rebaños de cabras que existen en estas comarcas</w:t>
      </w:r>
    </w:p>
    <w:p>
      <w:pPr>
        <w:pStyle w:val="Normal"/>
        <w:spacing w:lineRule="atLeast" w:line="240"/>
        <w:jc w:val="both"/>
        <w:rPr>
          <w:rFonts w:ascii="Arial" w:hAnsi="Arial" w:cs="Arial"/>
          <w:b/>
          <w:b/>
          <w:sz w:val="20"/>
        </w:rPr>
      </w:pPr>
      <w:r>
        <w:rPr>
          <w:rFonts w:cs="Arial" w:ascii="Arial" w:hAnsi="Arial"/>
          <w:b/>
          <w:sz w:val="20"/>
        </w:rPr>
        <w:t>carorenses.</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pPr>
      <w:r>
        <w:rPr>
          <w:rFonts w:cs="Arial" w:ascii="Arial" w:hAnsi="Arial"/>
          <w:sz w:val="20"/>
          <w:lang w:val="es-ES_tradnl"/>
        </w:rPr>
        <w:t xml:space="preserve">La villa Nuestra Señora de la Madre de Dios de Carora es la urbe que convoca los recuerdos más sentidos y emotivos de Guillermo Morón, quien en su novela </w:t>
      </w:r>
      <w:r>
        <w:rPr>
          <w:rFonts w:cs="Arial" w:ascii="Arial" w:hAnsi="Arial"/>
          <w:i/>
          <w:sz w:val="20"/>
          <w:lang w:val="es-ES_tradnl"/>
        </w:rPr>
        <w:t>Las</w:t>
      </w:r>
      <w:r>
        <w:rPr>
          <w:rFonts w:cs="Arial" w:ascii="Arial" w:hAnsi="Arial"/>
          <w:sz w:val="20"/>
          <w:lang w:val="es-ES_tradnl"/>
        </w:rPr>
        <w:t xml:space="preserve"> </w:t>
      </w:r>
      <w:r>
        <w:rPr>
          <w:rFonts w:cs="Arial" w:ascii="Arial" w:hAnsi="Arial"/>
          <w:i/>
          <w:sz w:val="20"/>
          <w:lang w:val="es-ES_tradnl"/>
        </w:rPr>
        <w:t>Espuelas del Gallo de Oro</w:t>
      </w:r>
      <w:r>
        <w:rPr>
          <w:rFonts w:cs="Arial" w:ascii="Arial" w:hAnsi="Arial"/>
          <w:sz w:val="20"/>
          <w:lang w:val="es-ES_tradnl"/>
        </w:rPr>
        <w:t xml:space="preserve"> reitera que esa villa es auténtica patria chica y orgulloso gentilicio estricto. Esa ciudad habitada por “godos grandes carajos, por cara – coloradas hijueputas”, fue la que albergó tanto las travesuras juveniles como las lecturas decisivas del narrador, quien a muy temprana edad “estuvo en la tienda de Polo a buscar un libro de Historia, los libros están apilados en la trastienda, sopotocientos libros, impresos en España, impresos en una ciudad que es la más grande de todas las ciudades fundadas por los españoles cuando fundaron también a Carora, llamada Buenos Aire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arora se jacta de conservar intactos los mismos linderos desde su fundación, el 15 de octubre de 1569, así como de exhibir el linaje de unos apellidos – Riera, Zubillaga, Perera, Oropeza, Álvarez, Herrera y los que faltan para completar los veinte recogidos por el genealogista de la villa -  que se mezclan entre sí, se entrecruzan una y otra vez, para dar origen a ese caroreño blanco, godo, colorado y peculiar, muchas veces genuino pero no legítimo: “ de sangre azul conocida, cristianos viejos probados, ni turcos ni negro ni judíos ni indios ni protestantes, Jesús amén, sólo caroreños antiguos y principales ” y nunca a los otros, los ilegítimos, los pecaminosos, “los hijos naturales ni los pardos del siglo XVIII que aunque se hacían pasar por honorables y blancos eran todos negros, descendientes de esclavos, que las familias les permitían usar sus nombres y apellidos.”  </w:t>
      </w:r>
    </w:p>
    <w:p>
      <w:pPr>
        <w:pStyle w:val="Normal"/>
        <w:spacing w:lineRule="atLeast" w:line="240"/>
        <w:jc w:val="both"/>
        <w:rPr>
          <w:rFonts w:ascii="Arial" w:hAnsi="Arial" w:cs="Arial"/>
          <w:sz w:val="20"/>
          <w:lang w:val="es-ES_tradnl"/>
        </w:rPr>
      </w:pPr>
      <w:r>
        <w:rPr>
          <w:rFonts w:cs="Arial" w:ascii="Arial" w:hAnsi="Arial"/>
          <w:sz w:val="20"/>
          <w:lang w:val="es-ES_tradnl"/>
        </w:rPr>
        <w:t>En fin, ese caroreño genuino, blanco y legítimo, también se caracteriza por proferir palabras gruesas y agresivas, no necesariamente malas palabras, aunque sí gritadas: “como si tiraran pedrugones con la lengua.” En efecto, recuerda el escritor: “cuando un Álvarez habla por el teléfono de manigueta desde la hacienda que tienen en El Blanco, en las cabeceras del río, se escucha el escándalo en Carora y en los pueblos vecinos, no necesitan usar el teléfono ni mandar recados para los peones, se ponen a gritar y todo el mundo se entera de que no llueve en la hacienda, que los pozos de agua están secos, de que esos carajos peones son unos perezosos, que si no aumenta el precio de la leche a esto se lo llevó el diablo, que cómo va a ser eso de dejar entrar al Club Torres a ese negraje de Barrio Nuevo, Carora se acabó, no puede ser, entonces nos tendremos que ir de aquí, los vozarrones de los Álvarez aumentan el calor de la ciudad, ah buena vaina, caraj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arora es sinónimo de agobiante e inclemente calor - “continuo, día y noche, desde enero a diciembre, apenas bate el viento por la tarde, con cierto ruido de borrasca” - sólo comparable con el de los desiertos más inclementes del planeta: el conocido Sahara, el inquieto Sahel o el más lejano Gobi: “Porque lo que pasa lo sabe todo el mundo, aquí abajo en esta maldita tierra y allá arriba en ese maldito cielo, un cielo maldito, que no hace sino relumbrar, echar sol como si no tuviera otro oficio, como si en lugar de ser el cielo fuera el infierno.” Francisco ha sudado ese calor, a chorros lo ha sentido correr por su pequeño y enjuto cuerpo de niño precoz, dotado de “unas nalgas poco atractivas, más bien flacas, los huesos se adivinan debajo del pantalón sin calzoncillos, carne magra, como un firulí el cuerpo pequeño de Francisco, pero reluciente el rostro, ágiles los movimientos, oscuros y brillantes como estrellas los ojos, el pelo negro, el perfil de su abuela materna, respingada la nariz, te pareces a Simón Bolívar le dijo la maestra Teresa Molero y desde ese día sus compañeros le pusieron chapa de oro con el está bien, Bolivita, hola Bolivita, Francisco tuvo que agarrarse de nuevo cuatro horas en El Pajón con Amorfiel Martínez para quitarse la chapa de encim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Un calor permanente y un río agazapado caracterizan a esa villa de Carora que Francisco se conoce de memoria, al dedillo, de pe a pa, en cada uno de sus detalles, de tanto recorrerla, caminando, dando brincos, saltando de una acera a la otra, a pleno sol o en la cómplice oscuridad de las sombras, volando ligero: “tomé la decisión de mirar desde arriba todas las casas, en vuelo despacio, no como los pájaros, sino agachado, agarradas las piernas con las dos manos. Pero la mano derecha, suelta para pasar por encima de las maporas de la plaza y más alto que la torre de San Juan”, en fin, vagando a sus anchas por unas calles que conoce al pelo y que puede recitar, una a una, con los ojos cerrados, visitarlas de nuevo con la imaginación como si estuviera consultando un preciosista portulano o las vías mostradas en pantalla por el más eficiente buscador satelital. Rememora Francisco las calles de la ciudad de poniente a naciente: “la calle Bolívar, la Zamora, la Torres, la Carabobo  (…) la calle de La Paz, la Miranda, la Democracia que le cambiaron el nombre, la Libertad que también le pusieron otro nombre por si acaso y no se alcen los caroreños son todos gobierneros, por eso hay que mudar los nombres federales de las calles transversales, la Calle Falcón, ¡quién ha visto! que es la primera cerca del río, paralela claro está a la calle del Comercio las dos capillas en sus puntas, luego la calle real y principal, que es la de San Juan, toda hecha con casas sagradas (…) la calle Bruzual quién será ése, la Sucre más arriba que no le han cambiado el nombre al Mariscal de Ayacucho, Monagas cuál de los dos será, debe ser el libertador de los esclavos, que nos echó ese tronco e vaina de dejarnos sin esclavos, la calle Federación ésa sí ya dejó de llamarse así (…), y la última que era la calle Independencia, porque de ahí para arriba ya es el trasandino y la carretera trasandina de tierr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ero no hay calle verdadera, genuina, sin sus habitantes y sus moradas, esas edificaciones, esas viviendas de particular estilo que le otorgan especial identidad a Carora, verdaderas casas sagradas que el escritor visita con ánimo de urbanista del espíritu, de antropólogo de la historia caroreña. Siempre dispuesto a trasladarnos vivazmente a la villa de sus afectos a través de sus emotivas evocaciones, Morón explica minucioso, detallista, reparón, que una casa sagrada caroreña tiene: “portón y anteportón, con lo cual se da existencia de presente al zaguán. Las casas sagradas de la ciudad, donde viven los godos, tienen todas zaguán (…) todas las casas caroreñas tienen y deben tener esa entrada entre el portón que es la puerta principal de la morada y el contra – portón o segundo portón que es la puerta con acceso final hacia el interior sagrado de la casa (…) en Carora hay como mil casas, unas doscientas serán casi sagradas, donde viven los blancos de la plaza, las diversas clases de godos, que unos son llamados Chuios y otros son llamados Chuaos, eso no quiere decir gran cosa sino que unos son más godos que otros, no es que sean más blancos ni más caracolorás, sino que lo hacen para pelear los puestos públic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sol y el calor de la ciudad son objeto de variadas y sudorosas imágenes que dejan su indeleble mancha sobre las páginas que garrapatea el escritor. Morón advierte con estricta crudeza acerca de las consecuencias fatales que pueden producir los furibundos rayos solares del cielo de Carora sobre cualquier mortal negligente o irreflexivo. Para que estemos prevenidos aconseja: “a las diez aprieta el sol, hay que llevar sombrero aludo porque de lo contrario se achicharra la cabeza y se pueden quedar los huesos pelados entre los tejos de la playa, como huesos de chivo muerto, se mueren de sed, se los comen los zamuros y se quedan los cachos en la cabeza pelada en un sitio, más allacita las costillas y por los lados, todos regados, los huesos de las patas, todos tuyíos, desmigados por el calor, por eso hay que ponerse sombrero de cogollo bien alón, para que el sol no haga de las suyas y lo convierta a uno en chivo muerto.” </w:t>
      </w:r>
    </w:p>
    <w:p>
      <w:pPr>
        <w:pStyle w:val="Normal"/>
        <w:spacing w:lineRule="atLeast" w:line="240"/>
        <w:jc w:val="both"/>
        <w:rPr>
          <w:rFonts w:ascii="Arial" w:hAnsi="Arial" w:cs="Arial"/>
          <w:sz w:val="20"/>
          <w:lang w:val="es-ES_tradnl"/>
        </w:rPr>
      </w:pPr>
      <w:r>
        <w:rPr>
          <w:rFonts w:cs="Arial" w:ascii="Arial" w:hAnsi="Arial"/>
          <w:sz w:val="20"/>
          <w:lang w:val="es-ES_tradnl"/>
        </w:rPr>
        <w:t>Las villas poseen para temor de niños y adultos sus propios espíritus, sus apariciones o aparecidos, sus fantasmas: El Silbón, La Llorona “que llora inconsolablemente la muerte de su hijo muerto sin haber nacido porque ella misma le dio un gran manotón y el hombrecito (porque era macho, veis) le gritó desde adentro, ¿porqué me matáis antes de tiempo?”, el hombre del carretón, El Salvaje, La Sayona, El Maniador, pero solamente Carora muestra con orgullo a su espanto fundamental y sin comparación: el mismo Mandinga, un demonio sin amarras, el propio Diablo que todavía anda suelto en Carora. A tenor de lo narrado por Morón, la presencia permanente y libertaria del diablo en la ciudad infernal se debe justamente al calor insoportable que la define y le es consustancial:´”El calor se aposentó en la ciudad, el calor soltó al diablo, el diablo estaba bien amarrado en el solar del convento de Santa Lucía, el convento franciscano; allí lo había dejado tuerto Santa Lucía de un bastonazo que le dio, cuando el diablo entró al oratorio donde estaba la santa dedicada a sus oraciones (…), en el convento estaba amarrado el diablo desde cuando se fundó el convento, tuerto y amarrado con fuertes cadenas en el tronco de un cují seco, con el rabo mocho, un franciscano se lo pisó, cuando Santa Lucía le saltó un ojo de un bastonazo, y entre los frailes lo dominaron a palos, lo amarraron con las cadenas de amarrar negros y lo dejaron en el solar, amarrado, sin darle de comer, más de doscientos años estuvo el diablo amarrado en el convento, hasta que se soltó y la culpa la tiene el calor, porque el día en que se soltó el diablo en Carora hacía más calor que en el propio infierno, cómo haría de calor que los caroreños, se acostaron, desnudos, empapados en sudor, a las diez de la mañana, como si fueran las dos de la tarde, que es cuando se duerme la siesta después de almorzar mondongo de chivo, cabeza de ovejo, caraotas caldúas, lomo prensado, longanizas, tajadas fritas, suero, queso raspado, arepas, y un chocolatico caliente, como hacía tanto calor, los caroreños decidieron desayunar como si fuera el almuerzo y todo el mundo se echó en sus chinchorros a dormir la siesta con ese inmenso calorón, todas las barrigas caroreñas repletas de mondongo ocuparon los chinchorros, sin una gota de aire, caliente el sol, despiadado encima de las tejas, implacable en la plaza y en las calles, los árboles se quedaron pasmados de calor, un gran silencio entró a las casas sagradas, el silencio del calor y de la siesta, todo el mundo con la barriga desnuda, la paloma apagada, los brazos colgando fuera del chinchorro, el calor se hizo dueño de la ciudad, para que el diablo soltara sus amarras, para que el diablo endemoniara el convento, nueve muertos con calor y sudor dejó el diablo en Carora el día que se soltó y ya no lo han vuelto a amarrar, porque el convento se cayó, los godos de Carora expulsaron al último fraile y Santa Lucía se quedó ciega…”</w:t>
      </w:r>
    </w:p>
    <w:p>
      <w:pPr>
        <w:pStyle w:val="Normal"/>
        <w:spacing w:lineRule="atLeast" w:line="240"/>
        <w:jc w:val="both"/>
        <w:rPr/>
      </w:pPr>
      <w:r>
        <w:rPr>
          <w:rFonts w:cs="Arial" w:ascii="Arial" w:hAnsi="Arial"/>
          <w:sz w:val="20"/>
          <w:lang w:val="es-ES_tradnl"/>
        </w:rPr>
        <w:t xml:space="preserve">Sin embargo, otros entendidos en el asunto del Diablo de Carora como Don Pedro Nolasco de Álvarez dicen, en boca de Francisco y con los presuntos cachos del diablo bien sujetos en sus manos: “El diablo se soltó de sus cadenas. Y comenzó a realizar acciones heroicas, de muy diversa naturaleza. Para vengarse de Santa Lucía que lo había amarrado en el tronco del cují, en el patio de su convento, comenzó a poner ciegos a todos los curas de la ciudad, y principalmente al Padre Francisco Ramos, que era Doctor en cánones, para que no pudiera ver quién era quién y así mandara para el infierno a los inocentes y remitiera en sacos de lona a los culpables para el cielo; luego el diablo confundió a unas autoridades con otras, para que se mataran entre sí. A unas autoridades con otras, para que se mataran entre sí, como en efecto se mataron, los Alcaldes Ordinarios pasaron por las armas al Juez de Comisos y el teniente Justicia de la Compañía de Volante, que también era el Buenaventura, le dio de puñaladas a los presos, de tal manera que se armó la sampablera. Y también el diablo, sólo por fuñir, sin otra intención, comenzó a cogerse a todas las mujeres de la ciudad, de lo cual se aprovecharon algunos maricos viejos y sabios y otros maricos jóvenes e inexpertos para hacerse pasar por mujeres, sólo por aprovechar. De modo que el convento de la Consolación, fundado en el barrio de la Greda, donde la ciudad repetiría su propia historia, con casas y todo, tuvo muchas reclusas santas, hijas adulterinas del diablo. Nada de esto se puede decir en voz alta porque es absolutamente pecaminoso y forma parte del Capítulo Décimo titulado </w:t>
      </w:r>
      <w:r>
        <w:rPr>
          <w:rFonts w:cs="Arial" w:ascii="Arial" w:hAnsi="Arial"/>
          <w:i/>
          <w:sz w:val="20"/>
          <w:lang w:val="es-ES_tradnl"/>
        </w:rPr>
        <w:t>De las</w:t>
      </w:r>
      <w:r>
        <w:rPr>
          <w:rFonts w:cs="Arial" w:ascii="Arial" w:hAnsi="Arial"/>
          <w:b/>
          <w:sz w:val="20"/>
          <w:lang w:val="es-ES_tradnl"/>
        </w:rPr>
        <w:t xml:space="preserve"> </w:t>
      </w:r>
      <w:r>
        <w:rPr>
          <w:rFonts w:cs="Arial" w:ascii="Arial" w:hAnsi="Arial"/>
          <w:i/>
          <w:sz w:val="20"/>
          <w:lang w:val="es-ES_tradnl"/>
        </w:rPr>
        <w:t xml:space="preserve">Prohibiciones y Fornicaciones </w:t>
      </w:r>
      <w:r>
        <w:rPr>
          <w:rFonts w:cs="Arial" w:ascii="Arial" w:hAnsi="Arial"/>
          <w:sz w:val="20"/>
          <w:lang w:val="es-ES_tradnl"/>
        </w:rPr>
        <w:t xml:space="preserve">en el Libro Secreto escrito con mucho cuidado, amor de Dios, santo celo y curiosa preocupación, por el Ilustrísimo Señor Obispo Don Mariano Martí, cuyo capítulo se refiere íntegramente  a la ciudad de Carora visitada por el Obispo, inmediatamente después  de la fecha en que el diablo se soltó en Carora.” </w:t>
      </w:r>
      <w:r>
        <w:rPr>
          <w:rFonts w:cs="Arial" w:ascii="Arial" w:hAnsi="Arial"/>
          <w:b/>
          <w:i/>
          <w:sz w:val="20"/>
          <w:lang w:val="es-ES_tradnl"/>
        </w:rPr>
        <w:t xml:space="preserve">    </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ea como sea, cuéntese como se cuente, entiéndase como se entienda, nárrese como se narre, desde aquellos lejanos, confusos y aciagos días en el convento de Santa Lucía, ningún visitante de la villa pregunta por el Dios de la ciudad, sino por el distinguido, célebre, famoso y suelto, Diablo de Carora.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lminados con excelencia sus estudios en la ciudad donde el diablo continúa suelto: “yo soy estudiante de puros veintes en todo, también en conducta, aunque tengo que pelear en el recreo”, más adulto, más persona, más seguro, con la indoblegable esperanza puesta, desde el instante mismo en que partió de Cuicas, en el logro de un porvenir diferente, el escritor, al momento de pasar por el Trasandino con destino a Caracas, en la parte alta de Carora, no quiso divisar la villa de su adolescencia: “no quería ver las casas sagradas, cuando sea rico y doctor volveré, dijo a los catorce años Francisco, camino de la flor amarilla del araguaney, la flor del araguaney es amarilla, florea el árbol todo entero, se caen las hojas y la flor amarilla llena frondosamente las ramas. La flor del araguaney se cae al suelo a los quince días. Sólo quince días dura la flor del araguaney. Francisco no tuvo tiempo de recordar su infancia.”</w:t>
      </w:r>
    </w:p>
    <w:p>
      <w:pPr>
        <w:pStyle w:val="Normal"/>
        <w:spacing w:lineRule="atLeast" w:line="240"/>
        <w:jc w:val="both"/>
        <w:rPr>
          <w:rFonts w:ascii="Arial" w:hAnsi="Arial" w:cs="Arial"/>
          <w:sz w:val="20"/>
          <w:szCs w:val="24"/>
          <w:lang w:val="es-ES_tradnl"/>
        </w:rPr>
      </w:pPr>
      <w:r>
        <w:rPr>
          <w:rFonts w:cs="Arial" w:ascii="Arial" w:hAnsi="Arial"/>
          <w:sz w:val="20"/>
          <w:szCs w:val="24"/>
          <w:lang w:val="es-ES_tradnl"/>
        </w:rPr>
      </w:r>
    </w:p>
    <w:p>
      <w:pPr>
        <w:pStyle w:val="Heading2"/>
        <w:rPr/>
      </w:pPr>
      <w:bookmarkStart w:id="19" w:name="ciudaddema"/>
      <w:bookmarkEnd w:id="19"/>
      <w:r>
        <w:rPr/>
        <w:t>Ciudad de México y Carlos Fuentes</w:t>
      </w:r>
    </w:p>
    <w:p>
      <w:pPr>
        <w:pStyle w:val="Normal"/>
        <w:spacing w:lineRule="atLeast" w:line="240"/>
        <w:rPr>
          <w:rFonts w:ascii="Arial" w:hAnsi="Arial" w:eastAsia="Arial" w:cs="Arial"/>
          <w:b/>
          <w:b/>
          <w:sz w:val="20"/>
          <w:szCs w:val="24"/>
        </w:rPr>
      </w:pPr>
      <w:bookmarkStart w:id="20" w:name="ciudaddema"/>
      <w:bookmarkEnd w:id="20"/>
      <w:r>
        <w:rPr>
          <w:rFonts w:eastAsia="Arial" w:cs="Arial" w:ascii="Arial" w:hAnsi="Arial"/>
          <w:b/>
          <w:sz w:val="20"/>
          <w:szCs w:val="24"/>
        </w:rPr>
        <w:t xml:space="preserve"> </w:t>
      </w:r>
    </w:p>
    <w:p>
      <w:pPr>
        <w:pStyle w:val="Normal"/>
        <w:spacing w:lineRule="atLeast" w:line="240"/>
        <w:rPr/>
      </w:pPr>
      <w:r>
        <w:rPr>
          <w:rFonts w:eastAsia="Arial" w:cs="Arial" w:ascii="Arial" w:hAnsi="Arial"/>
          <w:sz w:val="20"/>
          <w:szCs w:val="24"/>
        </w:rPr>
        <w:t xml:space="preserve">                                                                                           </w:t>
      </w:r>
      <w:r>
        <w:rPr>
          <w:rFonts w:eastAsia="Arial" w:cs="Arial" w:ascii="Arial" w:hAnsi="Arial"/>
          <w:b/>
          <w:sz w:val="20"/>
        </w:rPr>
        <w:t xml:space="preserve">    </w:t>
      </w:r>
      <w:r>
        <w:rPr>
          <w:rFonts w:cs="Arial" w:ascii="Arial" w:hAnsi="Arial"/>
          <w:b/>
          <w:sz w:val="20"/>
        </w:rPr>
        <w:t>En México no hay tragedia:</w:t>
      </w:r>
    </w:p>
    <w:p>
      <w:pPr>
        <w:pStyle w:val="Normal"/>
        <w:spacing w:lineRule="atLeast" w:line="240"/>
        <w:rPr/>
      </w:pPr>
      <w:r>
        <w:rPr>
          <w:rFonts w:eastAsia="Arial" w:cs="Arial" w:ascii="Arial" w:hAnsi="Arial"/>
          <w:b/>
          <w:sz w:val="20"/>
        </w:rPr>
        <w:t xml:space="preserve">                                                                                                                 </w:t>
      </w:r>
      <w:r>
        <w:rPr>
          <w:rFonts w:cs="Arial" w:ascii="Arial" w:hAnsi="Arial"/>
          <w:b/>
          <w:sz w:val="20"/>
        </w:rPr>
        <w:t>todo se vuelve afrenta.</w:t>
        <w:br/>
      </w:r>
    </w:p>
    <w:p>
      <w:pPr>
        <w:pStyle w:val="Textoindependiente2"/>
        <w:spacing w:lineRule="atLeast" w:line="240"/>
        <w:rPr/>
      </w:pPr>
      <w:r>
        <w:rPr>
          <w:rFonts w:cs="Arial" w:ascii="Arial" w:hAnsi="Arial"/>
          <w:sz w:val="20"/>
          <w:szCs w:val="24"/>
        </w:rPr>
        <w:t>Una ciudad no se define sólo por sus accidentes geográficos o por su infraestructura física, por más bellos e incomparables que éstos sean.  Más allá de lagos, ríos, valles, volcanes o montañas, de interminables avenidas o estrechas callejuelas, de imponentes monumentos, plazas, catedrales, de prudentes casas dotadas, paradójicamente, de balcones curiosos que emergen del recuerdo para darle permanencia al pasado, una ciudad, una verdadera, requiere conformarse también con olores, sabores, aromas, con una peculiar manera de salir o de ponerse el sol, de ver caer la lluvia o de conculcar el día para convertirlo en noche intransferible e inajenable.  También es ciudad por su gente, por esa variopinta realidad humana que transita sus calles, habita en sus moradas, labora en sus oficinas y despachos, que goza y sufre lo cotidiano, se desespera y se entusiasma con la cambiante realidad, así como confiada y luego engañada, repudia a sus líderes y dirigentes.</w:t>
      </w:r>
    </w:p>
    <w:p>
      <w:pPr>
        <w:pStyle w:val="Normal"/>
        <w:spacing w:lineRule="atLeast" w:line="240"/>
        <w:jc w:val="both"/>
        <w:rPr/>
      </w:pPr>
      <w:r>
        <w:rPr>
          <w:rFonts w:cs="Arial" w:ascii="Arial" w:hAnsi="Arial"/>
          <w:sz w:val="20"/>
          <w:szCs w:val="24"/>
        </w:rPr>
        <w:t xml:space="preserve">Carlos Fuentes así lo sabe y así lo expresa en su novela </w:t>
      </w:r>
      <w:r>
        <w:rPr>
          <w:rFonts w:cs="Arial" w:ascii="Arial" w:hAnsi="Arial"/>
          <w:i/>
          <w:sz w:val="20"/>
          <w:szCs w:val="24"/>
        </w:rPr>
        <w:t>La Región más</w:t>
      </w:r>
      <w:r>
        <w:rPr>
          <w:rFonts w:cs="Arial" w:ascii="Arial" w:hAnsi="Arial"/>
          <w:sz w:val="20"/>
          <w:szCs w:val="24"/>
          <w:u w:val="single"/>
        </w:rPr>
        <w:t xml:space="preserve"> </w:t>
      </w:r>
      <w:r>
        <w:rPr>
          <w:rFonts w:cs="Arial" w:ascii="Arial" w:hAnsi="Arial"/>
          <w:i/>
          <w:sz w:val="20"/>
          <w:szCs w:val="24"/>
        </w:rPr>
        <w:t>transparente</w:t>
      </w:r>
      <w:r>
        <w:rPr>
          <w:rFonts w:cs="Arial" w:ascii="Arial" w:hAnsi="Arial"/>
          <w:sz w:val="20"/>
          <w:szCs w:val="24"/>
          <w:u w:val="single"/>
        </w:rPr>
        <w:t>,</w:t>
      </w:r>
      <w:r>
        <w:rPr>
          <w:rFonts w:cs="Arial" w:ascii="Arial" w:hAnsi="Arial"/>
          <w:sz w:val="20"/>
          <w:szCs w:val="24"/>
        </w:rPr>
        <w:t xml:space="preserve"> cuya única y fundamental protagonista, independientemente de innumerables personajes y de urdidas tramas, es Ciudad de México, esa urbe plural y polisémica, hecha de mentiras y verdades, de pasados negados y presentes cuestionados en la que, sincréticamente, el águila y el nopal conviven con el cordero y la cruz, en una tensión no resuelta que todavía clama por identidades que un pasado de sojuzgamiento y un presente de revoluciones institucionalizadas, parecen no otorgarle.</w:t>
      </w:r>
    </w:p>
    <w:p>
      <w:pPr>
        <w:pStyle w:val="Normal"/>
        <w:spacing w:lineRule="atLeast" w:line="240"/>
        <w:jc w:val="both"/>
        <w:rPr>
          <w:rFonts w:ascii="Arial" w:hAnsi="Arial" w:cs="Arial"/>
          <w:sz w:val="20"/>
          <w:szCs w:val="24"/>
        </w:rPr>
      </w:pPr>
      <w:r>
        <w:rPr>
          <w:rFonts w:cs="Arial" w:ascii="Arial" w:hAnsi="Arial"/>
          <w:sz w:val="20"/>
          <w:szCs w:val="24"/>
        </w:rPr>
        <w:t>Ciudad de México, en la perspectiva del escritor, es un compendio de gentes y situaciones, de fenómenos físicos y realizaciones del hombre, de olores y colores propios, de una historia que aún  deja sentir su peso, de linajes derogados, sustituidos prontamente por súbitos ascensos económicos y sociales de aquellos revolucionarios que abogaban por la justicia y la igualdad.  De allí que en virtud de tantas tensiones inmanentes y no resueltas, “la región más transparente del aire” es un espacio donde inevitablemente “se cruzan nuestros olores de sudor y páchuli, de ladrillo nuevo y gas subterráneo, nuestras carnes ociosas y tensas, jamás nuestras miradas.”</w:t>
      </w:r>
    </w:p>
    <w:p>
      <w:pPr>
        <w:pStyle w:val="Normal"/>
        <w:spacing w:lineRule="atLeast" w:line="240"/>
        <w:jc w:val="both"/>
        <w:rPr>
          <w:rFonts w:ascii="Arial" w:hAnsi="Arial" w:cs="Arial"/>
          <w:sz w:val="20"/>
          <w:szCs w:val="24"/>
        </w:rPr>
      </w:pPr>
      <w:r>
        <w:rPr>
          <w:rFonts w:cs="Arial" w:ascii="Arial" w:hAnsi="Arial"/>
          <w:sz w:val="20"/>
          <w:szCs w:val="24"/>
        </w:rPr>
        <w:t>Ciudad controversial que olvidó tempranamente los ideales de solidaridad y justicia esgrimidos por Zapata y Pancho Villa, para, renunciando a principios y preceptos, convertirse en la “ciudad del hedor torcido, de la derrota violada, perra, famélica, lepra y cólera hundida”;  en fin, en ciudad a la que se le pueden aplicar todos los epítetos del reproche, todos los calificativos provenientes de la ira de un novelista convencido de que los “héroes no regresarán” y que, por eso, es necesario recobrar “la llama en el momento del rasgueo contenido, imperceptible en el momento del organillo callejero, cuando pareciera que todas tus memorias se hicieran más claras”. Urbe  que acusa el repudio, el reproche por las utopías fallidas, el reclamo vehemente de toda una generación frustrada que contempló como la perennidad de su revolución se diluyó, se esfumó para darle continuidad y vigencia a un partido que la oficializó, convirtiendo en dirigencia, burocracia y gobierno a la oposición, la anarquía y la montonera.</w:t>
      </w:r>
    </w:p>
    <w:p>
      <w:pPr>
        <w:pStyle w:val="Normal"/>
        <w:spacing w:lineRule="atLeast" w:line="240"/>
        <w:jc w:val="both"/>
        <w:rPr>
          <w:rFonts w:ascii="Arial" w:hAnsi="Arial" w:cs="Arial"/>
          <w:sz w:val="20"/>
          <w:szCs w:val="24"/>
        </w:rPr>
      </w:pPr>
      <w:r>
        <w:rPr>
          <w:rFonts w:cs="Arial" w:ascii="Arial" w:hAnsi="Arial"/>
          <w:sz w:val="20"/>
          <w:szCs w:val="24"/>
        </w:rPr>
        <w:t>Habida cuenta de su carácter plural y diverso, Ciudad de México se define también por sus realidades físicas, materiales, construidas por el hombre y alimentadas por la historia.  Su Zócalo no puede ser puesto de lado, negado a la hora de confirmar rasgos y signos específicos de identidad.  El emplazamiento del Zócalo, ese corazón palpitante de una ciudad que nació sobre las ruinas de otra, la de Tenochtizlan en la meseta de Anáhuac, puede ser contemplado con ojos violentos que transcienden la evidencia palpable y constatable para ubicar “en el sur, el flujo de un canal oscuro, poblado de túnicas blancas; en el norte una esquina en la cual la piedra se rompía en signos de bastiones ardientes, cráneos rojos y mariposas rígidas: muralla de serpientes bajo los techos gemelos de la lluvia y el fuego; en el oeste, el palacio secreto de albinos y jorobados, colas de pavorreal y cabezas de águila desecada... sólo el cielo, sólo el escudo de luz, permanecía igual”.</w:t>
      </w:r>
    </w:p>
    <w:p>
      <w:pPr>
        <w:pStyle w:val="Normal"/>
        <w:spacing w:lineRule="atLeast" w:line="240"/>
        <w:jc w:val="both"/>
        <w:rPr>
          <w:rFonts w:ascii="Arial" w:hAnsi="Arial" w:cs="Arial"/>
          <w:sz w:val="20"/>
          <w:szCs w:val="24"/>
        </w:rPr>
      </w:pPr>
      <w:r>
        <w:rPr>
          <w:rFonts w:cs="Arial" w:ascii="Arial" w:hAnsi="Arial"/>
          <w:sz w:val="20"/>
          <w:szCs w:val="24"/>
        </w:rPr>
        <w:t>Cielo inamovible, sinónimo de infinitos y eternidades, contemplado por igual por conquistados y conquistadores, por el indio y el español, por la raza de bronce y la que llegó en carabelas y bergantines, del cual se desprenden lluvias caudalosas que como timbal del propio cielo, hacen que cabezas gachas, plenas de agua y vaselina, se adosen a los muros como arquetípicos y reiterados condenados al paredón de la revolución y del gobierno, esperando, resignados, “la fusilada que no llega”.  Lluvia contagiada de aromas que convierte a la ciudad en “nube teñida, en olores viejos de piel y vello, de garnachas y toldos verdes”.</w:t>
      </w:r>
    </w:p>
    <w:p>
      <w:pPr>
        <w:pStyle w:val="Normal"/>
        <w:spacing w:lineRule="atLeast" w:line="240"/>
        <w:jc w:val="both"/>
        <w:rPr/>
      </w:pPr>
      <w:r>
        <w:rPr>
          <w:rFonts w:cs="Arial" w:ascii="Arial" w:hAnsi="Arial"/>
          <w:sz w:val="20"/>
          <w:szCs w:val="24"/>
        </w:rPr>
        <w:t xml:space="preserve">Megalópolis “deforme y escrufulosa, llena de jorobas de cemento e hinchazones secretas” habitada por aristócratas venidos  a menos que rememoran, nostálgicos, aquella otra ciudad “pequeña y hecha de colores pastel, donde no era difícil conocerse y los sectores estaban bien marcados”.  Ciudad de putas y secretarias, de obreros y ruleteros, de políticos y burócratas, de intelectuales y extranjeros, de mariachis y artistas de cabaret,  de </w:t>
      </w:r>
      <w:r>
        <w:rPr>
          <w:rFonts w:cs="Arial" w:ascii="Arial" w:hAnsi="Arial"/>
          <w:b/>
          <w:sz w:val="20"/>
          <w:szCs w:val="24"/>
        </w:rPr>
        <w:t xml:space="preserve">espaldas mojadas </w:t>
      </w:r>
      <w:r>
        <w:rPr>
          <w:rFonts w:cs="Arial" w:ascii="Arial" w:hAnsi="Arial"/>
          <w:sz w:val="20"/>
          <w:szCs w:val="24"/>
        </w:rPr>
        <w:t>que regresan frustrados al no haber podido concretar sus ilusiones en el gran país del norte.  Urbe “chata y asfixiada” que va “extendiéndose cada vez más como una tiña irrespetuosa” en la que conviven millones de personas que paren  “con una mueca cerrada, la luz de cada día, la oscuridad de cada noche, sin solución, en un parto repetido con el ejercicio doloroso de la premura”.</w:t>
      </w:r>
    </w:p>
    <w:p>
      <w:pPr>
        <w:pStyle w:val="Normal"/>
        <w:spacing w:lineRule="atLeast" w:line="240"/>
        <w:jc w:val="both"/>
        <w:rPr>
          <w:rFonts w:ascii="Arial" w:hAnsi="Arial" w:cs="Arial"/>
          <w:sz w:val="20"/>
          <w:szCs w:val="24"/>
        </w:rPr>
      </w:pPr>
      <w:r>
        <w:rPr>
          <w:rFonts w:cs="Arial" w:ascii="Arial" w:hAnsi="Arial"/>
          <w:sz w:val="20"/>
          <w:szCs w:val="24"/>
        </w:rPr>
        <w:t xml:space="preserve">Ciudad de la vida y de la muerte que a 2240 metros de altitud se acerca al cielo para solicitar indulgencias y bendiciones que exorcicen el pecado de no tener memoria, de no contar con héroes vivos, de portar una máscara anónima e imperturbable detrás de la cual se esconden “nombres densos y graves, nombres que se pueden amasar en oro y sangre, nombres redondos y filosos como la luz del pico de la estrella, nombres embalsamados en pluma”.  En fin, aquí nos tocó manito.  Qué le vamos a hacer.  En  la región más transparente del aire.  </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21" w:name="florenciaa"/>
      <w:bookmarkEnd w:id="21"/>
      <w:r>
        <w:rPr>
          <w:rFonts w:eastAsia="Univers;Arial"/>
        </w:rPr>
        <w:t xml:space="preserve">  </w:t>
      </w:r>
      <w:r>
        <w:rPr/>
        <w:t>Florencia y Sinclair Lewis</w:t>
      </w:r>
    </w:p>
    <w:p>
      <w:pPr>
        <w:pStyle w:val="Normal"/>
        <w:spacing w:lineRule="atLeast" w:line="240"/>
        <w:jc w:val="both"/>
        <w:rPr>
          <w:rFonts w:ascii="Arial" w:hAnsi="Arial" w:cs="Arial"/>
          <w:sz w:val="20"/>
          <w:szCs w:val="24"/>
        </w:rPr>
      </w:pPr>
      <w:r>
        <w:rPr>
          <w:rFonts w:cs="Arial" w:ascii="Arial" w:hAnsi="Arial"/>
          <w:sz w:val="20"/>
          <w:szCs w:val="24"/>
        </w:rPr>
      </w:r>
      <w:bookmarkStart w:id="22" w:name="florenciaa"/>
      <w:bookmarkStart w:id="23" w:name="florenciaa"/>
      <w:bookmarkEnd w:id="23"/>
    </w:p>
    <w:p>
      <w:pPr>
        <w:pStyle w:val="Normal"/>
        <w:spacing w:lineRule="atLeast" w:line="240"/>
        <w:jc w:val="both"/>
        <w:rPr/>
      </w:pPr>
      <w:r>
        <w:rPr>
          <w:rFonts w:eastAsia="Arial" w:cs="Arial" w:ascii="Arial" w:hAnsi="Arial"/>
          <w:b/>
          <w:sz w:val="20"/>
        </w:rPr>
        <w:t xml:space="preserve">                                                                                                   </w:t>
      </w:r>
      <w:r>
        <w:rPr>
          <w:rFonts w:cs="Arial" w:ascii="Arial" w:hAnsi="Arial"/>
          <w:b/>
          <w:sz w:val="20"/>
        </w:rPr>
        <w:t>La belleza resiste todo inclus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a los turistas norteamericanos</w:t>
      </w:r>
    </w:p>
    <w:p>
      <w:pPr>
        <w:pStyle w:val="TextBody"/>
        <w:spacing w:lineRule="atLeast" w:line="240"/>
        <w:rPr>
          <w:rFonts w:ascii="Arial" w:hAnsi="Arial" w:cs="Arial"/>
          <w:b/>
          <w:b/>
          <w:sz w:val="20"/>
          <w:szCs w:val="24"/>
        </w:rPr>
      </w:pPr>
      <w:r>
        <w:rPr>
          <w:rFonts w:cs="Arial" w:ascii="Arial" w:hAnsi="Arial"/>
          <w:b/>
          <w:sz w:val="20"/>
          <w:szCs w:val="24"/>
        </w:rPr>
      </w:r>
    </w:p>
    <w:p>
      <w:pPr>
        <w:pStyle w:val="TextBody"/>
        <w:spacing w:lineRule="atLeast" w:line="240"/>
        <w:rPr>
          <w:rFonts w:ascii="Arial" w:hAnsi="Arial" w:cs="Arial"/>
          <w:sz w:val="20"/>
          <w:szCs w:val="24"/>
        </w:rPr>
      </w:pPr>
      <w:r>
        <w:rPr>
          <w:rFonts w:cs="Arial" w:ascii="Arial" w:hAnsi="Arial"/>
          <w:sz w:val="20"/>
          <w:szCs w:val="24"/>
        </w:rPr>
        <w:t xml:space="preserve">Florencia resume, quizás como ninguna urbe del planeta, lo que una ciudad ideal ha debido ser: bellas edificaciones, buen vino, artistas inigualables, gobernantes universales, manjares inimitables, pensadores originales, colores y aromas incomparables, incluyendo su buena dosis de intrigas palaciegas, de chismes de vecindad, de envidias derivadas del talento, de rivalidades ancestrales, en fin, de todo aquello que le da carácter a una ciudad para que cualquiera que la visite no pueda renunciar a intentar convertirse también en protagonista de las aventuras de diferente sino que, en su momento, inmortalizaron a los Medici, los Pazzi, los Bardi, los Rucellai, los Cavalcanti, sin dejar de lado a Miguel Angel, Da Vinci, Savonarola, Cellini, Fra Angélico y Fra Bartolomeo.  </w:t>
      </w:r>
    </w:p>
    <w:p>
      <w:pPr>
        <w:pStyle w:val="Normal"/>
        <w:spacing w:lineRule="atLeast" w:line="240"/>
        <w:jc w:val="both"/>
        <w:rPr/>
      </w:pPr>
      <w:r>
        <w:rPr>
          <w:rFonts w:cs="Arial" w:ascii="Arial" w:hAnsi="Arial"/>
          <w:sz w:val="20"/>
          <w:szCs w:val="24"/>
        </w:rPr>
        <w:t>Hayden Chart, arquitecto, hombre de bien, viudo deprimido intentando reponerse de la muerte accidental de su insoportable esposa en un accidente de tránsito, producto de su propia impericia al conducir, norteamericano promedio nativo de New Life, Colorado, es el personaje central de la novela póstuma de Sinclair Lewis, el primer Premio Nóbel estadounidense,</w:t>
      </w:r>
      <w:r>
        <w:rPr>
          <w:rFonts w:cs="Arial" w:ascii="Arial" w:hAnsi="Arial"/>
          <w:i/>
          <w:sz w:val="20"/>
          <w:szCs w:val="24"/>
        </w:rPr>
        <w:t xml:space="preserve"> Este Inmenso Mundo</w:t>
      </w:r>
      <w:r>
        <w:rPr>
          <w:rFonts w:cs="Arial" w:ascii="Arial" w:hAnsi="Arial"/>
          <w:sz w:val="20"/>
          <w:szCs w:val="24"/>
        </w:rPr>
        <w:t>, quien luego de una larga convalecencia, experimentó la necesidad de “renunciar a sus sólidas ideas americanas, a sus ladrillos y su madera, para vivir entre las viejas piedras de los dioses paganos europeos”. Este arquitecto al que “le reventaban los tétricos bloques de cemento que colocaban los modernos con toda desfachatez”, luego de un largo periplo por Europa, se topó con Florencia para deslumbrarse con “el formidable poder de sugestión que tenía aquella ciudad tendida a sus pies, una ciudad que parecía metida en una inmensa cesta de oro entre las montañas de Arcetri y, más lejos, el monte Fiesole”.</w:t>
      </w:r>
    </w:p>
    <w:p>
      <w:pPr>
        <w:pStyle w:val="Normal"/>
        <w:spacing w:lineRule="atLeast" w:line="240"/>
        <w:jc w:val="both"/>
        <w:rPr>
          <w:rFonts w:ascii="Arial" w:hAnsi="Arial" w:cs="Arial"/>
          <w:sz w:val="20"/>
          <w:szCs w:val="24"/>
        </w:rPr>
      </w:pPr>
      <w:r>
        <w:rPr>
          <w:rFonts w:cs="Arial" w:ascii="Arial" w:hAnsi="Arial"/>
          <w:sz w:val="20"/>
          <w:szCs w:val="24"/>
        </w:rPr>
        <w:t>Poder de sugestión variado, ejercido por una ciudad a la que nada le falta, porque puede esgrimir ante el visitante un pasado de edificaciones civiles y religiosas, de príncipes, papas, intelectuales, artistas, al más inflexible y estructurado de los turistas, exhibiéndolo incluso ante esos infaltables norteamericanos, provistos de guía y cámara, cargados de sus novedades pasajeras (una estrella de cine, un avión a reacción, el último escándalo sexual de su Presidente, los asesinatos en serie, el sermón del predicador de moda) que, sin embargo, demuestran “una reverencia provinciana ante la cultura europea”, mientras procuran, en su encuentro con ciudades como Florencia, “ver la misma elevada ambición en las catedrales góticas que en los himnos góticos y la misma gracia y luminosidad en los palacios y en las villas del renacimiento que en las esculturas y en las canciones de la época”.</w:t>
      </w:r>
    </w:p>
    <w:p>
      <w:pPr>
        <w:pStyle w:val="TextBody"/>
        <w:spacing w:lineRule="atLeast" w:line="240"/>
        <w:rPr>
          <w:rFonts w:ascii="Arial" w:hAnsi="Arial" w:cs="Arial"/>
          <w:sz w:val="20"/>
          <w:szCs w:val="24"/>
        </w:rPr>
      </w:pPr>
      <w:r>
        <w:rPr>
          <w:rFonts w:cs="Arial" w:ascii="Arial" w:hAnsi="Arial"/>
          <w:sz w:val="20"/>
          <w:szCs w:val="24"/>
        </w:rPr>
        <w:t>Florencia inasible que eleva al cielo, orgullosa, las innumerables torres de sus palacios e iglesias para no pasar inadvertida ante los habitantes de la tierra y mucho menos ante los que habitan las alturas.  Cúpulas majestuosas como la de la Catedral de Santa María dei Fiori, torres marfileñas como el campanario de Giotto o como la del Palazzo Vecchio que “domina al mundo mejor que un rascacielos de cien pisos de hormigón armado”, sirven para testimoniar la majestad de una ciudad “mil años más joven que Roma” que por efecto de sus “rojos y amarillos medievales y por sus sombríos pasadizos parece, sin embargo, más vieja” que la capital del imperio de los imperios.</w:t>
      </w:r>
    </w:p>
    <w:p>
      <w:pPr>
        <w:pStyle w:val="Normal"/>
        <w:spacing w:lineRule="atLeast" w:line="240"/>
        <w:jc w:val="both"/>
        <w:rPr>
          <w:rFonts w:ascii="Arial" w:hAnsi="Arial" w:cs="Arial"/>
          <w:sz w:val="20"/>
          <w:szCs w:val="24"/>
        </w:rPr>
      </w:pPr>
      <w:r>
        <w:rPr>
          <w:rFonts w:cs="Arial" w:ascii="Arial" w:hAnsi="Arial"/>
          <w:i/>
          <w:sz w:val="20"/>
          <w:szCs w:val="24"/>
        </w:rPr>
        <w:t>Este inmenso mundo</w:t>
      </w:r>
      <w:r>
        <w:rPr>
          <w:rFonts w:cs="Arial" w:ascii="Arial" w:hAnsi="Arial"/>
          <w:sz w:val="20"/>
          <w:szCs w:val="24"/>
        </w:rPr>
        <w:t xml:space="preserve"> es el recuento de la titánica tarea de un arquitecto estupefacto, decidido a romper con sus tradiciones pacatas, asépticas e ingenuas, para enfrentarse tanto a aprender el italiano, “un idioma que para los indocumentados sólo consiste en melodías y tra-la-la  y damas nobiles y pregones de helado”, como a descubrir la sabiduría medieval escondida, oculta, intrínseca a la ciudad, esa sabiduría que hay que cultivar “por amor a ella misma y no por las supuestas ventajas que le atribuyamos”. </w:t>
      </w:r>
    </w:p>
    <w:p>
      <w:pPr>
        <w:pStyle w:val="Normal"/>
        <w:spacing w:lineRule="atLeast" w:line="240"/>
        <w:jc w:val="both"/>
        <w:rPr/>
      </w:pPr>
      <w:r>
        <w:rPr>
          <w:rFonts w:cs="Arial" w:ascii="Arial" w:hAnsi="Arial"/>
          <w:sz w:val="20"/>
          <w:szCs w:val="24"/>
        </w:rPr>
        <w:t>Hayden recorrió Florencia y sus alrededores, se trasladó al sorprendente San Gimigniano con sus antiguas y numerosas torres, a Siena con su combativa Piazza donde se desarrollaron palios y batallas bajo la atenta mirada de una torre inaudita que remeda a la más espigada montaña, para volver siempre a Florencia, la sinigual ciudad “llena de antiguas resonancias y moderada energía con sus viejísimos pasajes, retorcidos y misteriosos, cubiertos con arcos de piedra sobre los que había grabados escudos nobiliarios”.</w:t>
      </w:r>
    </w:p>
    <w:p>
      <w:pPr>
        <w:pStyle w:val="Normal"/>
        <w:spacing w:lineRule="atLeast" w:line="240"/>
        <w:jc w:val="both"/>
        <w:rPr/>
      </w:pPr>
      <w:r>
        <w:rPr>
          <w:rFonts w:cs="Arial" w:ascii="Arial" w:hAnsi="Arial"/>
          <w:sz w:val="20"/>
          <w:szCs w:val="24"/>
        </w:rPr>
        <w:t>Ciudad medieval, estirpe del Renacimiento, inevitable a los ojos de un arquitecto que ve más allá de piedras, cemento y cabillas para enfrentarse a la fábula de unos caballeros andantes desafiando peligros en forma de lanza, ballesta y armadura para conquistar un precioso galardón que ofrecerá solicito a una princesa inocente, rosada de rubor. Plazas jubilosas donde aún palpita el jolgorio, la barahúnda, el bullicio de hombres y mujeres que se acercan desde el Valle de Arno para ofrecer, en ferias coloridas y vistosas, los más frescos y variopintos productos de la tierra toscana. Calles florentinas en las que es posible ver surgir, a la vuelta de una esquina o de un recóndito patio: “alguna dama con un puntiagudo tocado acompañada por un galanteador vestido de satén con un halcón al puño”.</w:t>
      </w:r>
    </w:p>
    <w:p>
      <w:pPr>
        <w:pStyle w:val="Normal"/>
        <w:spacing w:lineRule="atLeast" w:line="240"/>
        <w:jc w:val="both"/>
        <w:rPr/>
      </w:pPr>
      <w:r>
        <w:rPr>
          <w:rFonts w:cs="Arial" w:ascii="Arial" w:hAnsi="Arial"/>
          <w:sz w:val="20"/>
          <w:szCs w:val="24"/>
        </w:rPr>
        <w:t>Florencia devota, confesional, poco ecuménica, cetrera, en cuyas calles se asientan conventos, iglesias y catedrales que han presenciado, impertérritas, los dimes y diretes, los argumentos, las posiciones, las tesis esgrimidas por unos sacerdotes inflexibles que como, Girolamo Savonarola, intentaron imponer un gobierno religioso basado en virtudes inviables, en preceptos imposibles de cumplir, debido a su distancia de lo verdaderamente humano.  Iglesias centenarias como las de San Michele, Miniato, Santa Croce, María Novella, San Marco, el Battistero, plenas de santos con caras y expresiones copiadas del gobernante patrocinador de turno, cálidas en las creencias aunque frías en sus claustros y aposentos donde “la Madonna más rosada parecía azulada de frío cuando un aire traicionero subía de una cripta que se había ido enfriando cada vez más desde hacía siglos”.</w:t>
      </w:r>
    </w:p>
    <w:p>
      <w:pPr>
        <w:pStyle w:val="Normal"/>
        <w:spacing w:lineRule="atLeast" w:line="240"/>
        <w:jc w:val="both"/>
        <w:rPr/>
      </w:pPr>
      <w:r>
        <w:rPr>
          <w:rFonts w:cs="Arial" w:ascii="Arial" w:hAnsi="Arial"/>
          <w:sz w:val="20"/>
          <w:szCs w:val="24"/>
        </w:rPr>
        <w:t>Arquitecto deslumbrado, empecinado en aprender todo aquello que la urbe le ofrecía gratuitamente, desafiándolo, obligándolo a hurgar en las entrañas de un conocimiento un tanto esotérico  - la historia, el arte, la política, las costumbres, la gastronomía, la enología -  de una ciudad que no podía, ni podrá nunca ser, reducida a un censo, a un inventario de calles, plazas y edificaciones.  Arquitecto obligado a dejar de lado las insulsas conversaciones con sus coterráneos acerca de la pesca, el béisbol, el golf, el fútbol americano, del sabor del ketchup,  para saber más de un pasado florentino que ha debido ser, sin dudas, mucho más que “aventuras de capa y espada, historias de amor entre caballeros andantes  y princesas”.  Imposición personal, consentida, voluntaria, que se tradujo en el mandato orgulloso de ser un erudito, de ser “un Erasmo, un Grossetest, un Alberto Magno”.</w:t>
      </w:r>
    </w:p>
    <w:p>
      <w:pPr>
        <w:pStyle w:val="Normal"/>
        <w:spacing w:lineRule="atLeast" w:line="240"/>
        <w:jc w:val="both"/>
        <w:rPr>
          <w:rFonts w:ascii="Arial" w:hAnsi="Arial" w:cs="Arial"/>
          <w:sz w:val="20"/>
          <w:szCs w:val="24"/>
        </w:rPr>
      </w:pPr>
      <w:r>
        <w:rPr>
          <w:rFonts w:cs="Arial" w:ascii="Arial" w:hAnsi="Arial"/>
          <w:sz w:val="20"/>
          <w:szCs w:val="24"/>
        </w:rPr>
        <w:t>Ciudad avasallante, extrema, contradictoria, bella en todas sus dimensiones, donde el palacio, “esa casa grande, generalmente de piedra, construida hace varios siglos para que la habitase una familia muy rica y noble que adquirió riqueza y nobleza mediante una guerra y con el botín que sacó de ésta, o prestando ayuda a los papas, reyes y duques, que también acaudillaban la guerra”, convive con “humildes tejados colorados, de un rosa suave, un violento carmesí, o un naranja pálido, sobre los muros de yeso amarillo”.</w:t>
      </w:r>
    </w:p>
    <w:p>
      <w:pPr>
        <w:pStyle w:val="TextBody"/>
        <w:spacing w:lineRule="atLeast" w:line="240"/>
        <w:rPr>
          <w:rFonts w:ascii="Arial" w:hAnsi="Arial" w:cs="Arial"/>
          <w:sz w:val="20"/>
          <w:szCs w:val="24"/>
        </w:rPr>
      </w:pPr>
      <w:r>
        <w:rPr>
          <w:rFonts w:cs="Arial" w:ascii="Arial" w:hAnsi="Arial"/>
          <w:sz w:val="20"/>
          <w:szCs w:val="24"/>
        </w:rPr>
        <w:t>Hayden Chart, diletante bisoño, intelectual de estreno, viudo con sentimiento de culpa, arquitecto empedernido, turista negado, americano redimido, poeta mudo, que al encontrarse con la inagotable Florencia “se sintió elevado al séptimo cielo; como hombre solitario que viajaba para encontrarse a sí mismo, se preguntó si allí abajo, en aquel enjambre de estrellas caídas no estaría la clave del camino que había perdido.  Era indudable que se había enamorado y aunque sólo de una ciudad, sabía por lo menos que era capaz de poner en marcha la magia del amor”.</w:t>
      </w:r>
    </w:p>
    <w:p>
      <w:pPr>
        <w:pStyle w:val="Heading"/>
        <w:spacing w:lineRule="atLeast" w:line="240"/>
        <w:jc w:val="both"/>
        <w:rPr>
          <w:rFonts w:ascii="Arial" w:hAnsi="Arial" w:cs="Arial"/>
          <w:sz w:val="20"/>
          <w:szCs w:val="24"/>
          <w:lang w:val="es-ES"/>
        </w:rPr>
      </w:pPr>
      <w:r>
        <w:rPr>
          <w:rFonts w:cs="Arial" w:ascii="Arial" w:hAnsi="Arial"/>
          <w:sz w:val="20"/>
          <w:szCs w:val="24"/>
          <w:lang w:val="es-ES"/>
        </w:rPr>
      </w:r>
    </w:p>
    <w:p>
      <w:pPr>
        <w:pStyle w:val="Heading2"/>
        <w:rPr/>
      </w:pPr>
      <w:bookmarkStart w:id="24" w:name="lahabanaya"/>
      <w:bookmarkEnd w:id="24"/>
      <w:r>
        <w:rPr/>
        <w:t>La Habana y Guillermo Cabrera Infante</w:t>
      </w:r>
    </w:p>
    <w:p>
      <w:pPr>
        <w:pStyle w:val="Normal"/>
        <w:rPr/>
      </w:pPr>
      <w:r>
        <w:rPr/>
      </w:r>
      <w:bookmarkStart w:id="25" w:name="lahabanaya"/>
      <w:bookmarkStart w:id="26" w:name="lahabanaya"/>
      <w:bookmarkEnd w:id="26"/>
    </w:p>
    <w:p>
      <w:pPr>
        <w:pStyle w:val="Normal"/>
        <w:rPr/>
      </w:pPr>
      <w:r>
        <w:rPr>
          <w:rFonts w:eastAsia="Univers;Arial"/>
          <w:b/>
          <w:szCs w:val="24"/>
        </w:rPr>
        <w:t xml:space="preserve">                                                          </w:t>
      </w:r>
      <w:r>
        <w:rPr>
          <w:rFonts w:eastAsia="Univers;Arial"/>
        </w:rPr>
        <w:t xml:space="preserve">                         </w:t>
      </w:r>
      <w:r>
        <w:rPr/>
        <w:t>Nada hay tan ilusorio como la luz</w:t>
      </w:r>
    </w:p>
    <w:p>
      <w:pPr>
        <w:pStyle w:val="Normal"/>
        <w:spacing w:lineRule="atLeast" w:line="240"/>
        <w:jc w:val="both"/>
        <w:rPr/>
      </w:pPr>
      <w:r>
        <w:rPr>
          <w:rFonts w:eastAsia="Arial" w:cs="Arial" w:ascii="Arial" w:hAnsi="Arial"/>
          <w:b/>
          <w:sz w:val="20"/>
        </w:rPr>
        <w:t xml:space="preserve">                                                                                               </w:t>
      </w:r>
      <w:r>
        <w:rPr>
          <w:rFonts w:cs="Arial" w:ascii="Arial" w:hAnsi="Arial"/>
          <w:b/>
          <w:sz w:val="20"/>
        </w:rPr>
        <w:t>malva del crepúsculo en La Habana.</w:t>
      </w:r>
    </w:p>
    <w:p>
      <w:pPr>
        <w:pStyle w:val="Textoindependiente3"/>
        <w:spacing w:lineRule="atLeast" w:line="240"/>
        <w:jc w:val="both"/>
        <w:rPr>
          <w:rFonts w:ascii="Arial" w:hAnsi="Arial" w:cs="Arial"/>
          <w:b/>
          <w:b/>
        </w:rPr>
      </w:pPr>
      <w:r>
        <w:rPr>
          <w:rFonts w:eastAsia="Arial" w:cs="Arial" w:ascii="Arial" w:hAnsi="Arial"/>
          <w:b/>
        </w:rPr>
        <w:t xml:space="preserve">                                                                                                              </w:t>
      </w:r>
    </w:p>
    <w:p>
      <w:pPr>
        <w:pStyle w:val="Textoindependiente3"/>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La Habana parece ser inmortal, no sucumbe ante los avatares del tiempo, ni mucho menos ante las severas y draconianas restricciones impuestas por un bloqueo incomprensible, ni tampoco ante esa dejadez, esa indiferencia de un régimen que parece querer dejar morir de mengua, poco a poco, despacito, muy lentamente, a una ciudad invencible que se niega, sin embargo, a perder su carácter indiscutido de soberana del Caribe.  La Habana continúa ejerciendo toda su fascinación, desplegando sin modestias ese inmenso atractivo mestizo que deslumbró por igual a escritores, músicos, poetas, a artistas provenientes de diferentes latitudes y sensibilidades.</w:t>
      </w:r>
    </w:p>
    <w:p>
      <w:pPr>
        <w:pStyle w:val="Normal"/>
        <w:spacing w:lineRule="atLeast" w:line="240"/>
        <w:jc w:val="both"/>
        <w:rPr/>
      </w:pPr>
      <w:r>
        <w:rPr>
          <w:rFonts w:cs="Arial" w:ascii="Arial" w:hAnsi="Arial"/>
          <w:sz w:val="20"/>
          <w:szCs w:val="24"/>
        </w:rPr>
        <w:t xml:space="preserve">Hemingway, Graham Green, Lezama Lima, Carpentier, Guillén, y, en especial, Guillermo Cabrera Infante con su novela </w:t>
      </w:r>
      <w:r>
        <w:rPr>
          <w:rFonts w:cs="Arial" w:ascii="Arial" w:hAnsi="Arial"/>
          <w:i/>
          <w:sz w:val="20"/>
          <w:szCs w:val="24"/>
        </w:rPr>
        <w:t>La Habana para un infante difunto</w:t>
      </w:r>
      <w:r>
        <w:rPr>
          <w:rFonts w:cs="Arial" w:ascii="Arial" w:hAnsi="Arial"/>
          <w:b/>
          <w:sz w:val="20"/>
          <w:szCs w:val="24"/>
        </w:rPr>
        <w:t xml:space="preserve">  </w:t>
      </w:r>
      <w:r>
        <w:rPr>
          <w:rFonts w:cs="Arial" w:ascii="Arial" w:hAnsi="Arial"/>
          <w:sz w:val="20"/>
          <w:szCs w:val="24"/>
        </w:rPr>
        <w:t xml:space="preserve">no han podido escapar a la seducción que esa ciudad prieta, cargada de un permanente clima festivo, de un erotismo cotidiano, de una sensualidad envolvente, ejerce sobre todo aquél que la contempla más allá de los lugares comunes históricos y de las consabidas recetas turísticas. La Habana es síntesis, convergencia, sustrato, sincretismo plural donde el Caribe hispano alcanza toda su plenitud e impone al mundo una manera híbrida, entreverada, mestiza, de concebir la realidad y de vivir la vida. </w:t>
      </w:r>
      <w:r>
        <w:rPr>
          <w:rFonts w:cs="Arial" w:ascii="Arial" w:hAnsi="Arial"/>
          <w:b/>
          <w:sz w:val="20"/>
          <w:szCs w:val="24"/>
        </w:rPr>
        <w:t xml:space="preserve"> </w:t>
      </w:r>
    </w:p>
    <w:p>
      <w:pPr>
        <w:pStyle w:val="Textodebloque"/>
        <w:spacing w:lineRule="atLeast" w:line="240"/>
        <w:ind w:left="0" w:right="0" w:hanging="0"/>
        <w:rPr/>
      </w:pPr>
      <w:r>
        <w:rPr>
          <w:rFonts w:cs="Arial"/>
          <w:sz w:val="20"/>
          <w:szCs w:val="24"/>
        </w:rPr>
        <w:t>La Habana es más que Cuba nos dice Cabrera Infante cuando, autobiográfico, confirma que “yo no vivo en Cuba, yo vivo en La Habana”, en esa ciudad que se va descubriendo de a pedazos, capaz de promover todos los excesos y de instaurar “Indias inusitadas” en la emoción de aquéllos que andan en la busca de su esencia, y que de repente como en una vuelta a los orígenes de las mixturas, como en una regresión al África misma, a la que nunca renunciaron sus esclavos, ofrece al melómano “la verdadera música negra: el son, la guaracha y la conga”.</w:t>
      </w:r>
    </w:p>
    <w:p>
      <w:pPr>
        <w:pStyle w:val="Normal"/>
        <w:spacing w:lineRule="atLeast" w:line="240"/>
        <w:jc w:val="both"/>
        <w:rPr/>
      </w:pPr>
      <w:r>
        <w:rPr>
          <w:rFonts w:cs="Arial" w:ascii="Arial" w:hAnsi="Arial"/>
          <w:sz w:val="20"/>
          <w:szCs w:val="24"/>
        </w:rPr>
        <w:t>Tan cerca y tan lejos de sus raíces múltiples y diversas, La Habana ha podido crear sus propios santos “no tan vírgenes y mártires”, para que su adoración se transmute de festividades en fiestas “movidas y movibles”.  Festejos como el de Santa Bárbara, el 4 de Diciembre, sucedáneo de la adoración de Changó, “el más hombre de los dioses africanos, dios de la santería, macho magnífico” se unen a la veneración de “la muy cubana, respetable, respetada Virgen de la Caridad del Cobre, afectuosamente llamada Cachita, la que se transforma en una metamorfosis que daría  envidia a Ovidio, en la muy puta Ochún, carnal cubana”.</w:t>
      </w:r>
    </w:p>
    <w:p>
      <w:pPr>
        <w:pStyle w:val="Normal"/>
        <w:spacing w:lineRule="atLeast" w:line="240"/>
        <w:jc w:val="both"/>
        <w:rPr>
          <w:rFonts w:ascii="Arial" w:hAnsi="Arial" w:cs="Arial"/>
          <w:sz w:val="20"/>
          <w:szCs w:val="24"/>
        </w:rPr>
      </w:pPr>
      <w:r>
        <w:rPr>
          <w:rFonts w:cs="Arial" w:ascii="Arial" w:hAnsi="Arial"/>
          <w:sz w:val="20"/>
          <w:szCs w:val="24"/>
        </w:rPr>
        <w:t>Ciudad de hembras sin parangón que conjugan “el verbo amar en pocos tiempos”, de mulatas atrevidas que descoyuntan prejuicios con su olor a sexo sin preocupaciones, hecho para el disfrute, lejos de liberaciones femeninas importadas, de posiciones intelectuales reivindicativas.  Mulatas generadoras de una mitología y de un culto extendido, altamente masculino, que exalta su sexualidad, y eleva a nivel de categoría estética a esas escasas, inexistentes, poco vistas pero altamente comentadas “prietas de ojos verdes”.  Verdaderas hembras que incorporan el ritmo a su cuerpo, para que la imaginación popular, el bolero, la copla, las confunda con atractivas formas que con su movimiento, su cadencia, su euritmia, hipnotizan a los hombres, sometiéndolos a su voluntad.  Mulatas cuya evocación propicia, en la soledad del baño, la masturbación irrepetible, esa en la que la mano produjo “un instante que duró más de un instante, inmortalidad temporal, el lapso de tiempo que tomó  la venida ... el momento hecho todo tiempo ... y por cuya causa , plexo universal, dejaba ahora de existir todo el cuerpo, latiendo como un enorme corazón solitario que diera sus últimos latidos, temblando como carne con temblor postrero, estertores del yo, desaparecido el ser en el semen.”</w:t>
      </w:r>
    </w:p>
    <w:p>
      <w:pPr>
        <w:pStyle w:val="Normal"/>
        <w:spacing w:lineRule="atLeast" w:line="240"/>
        <w:jc w:val="both"/>
        <w:rPr>
          <w:rFonts w:ascii="Arial" w:hAnsi="Arial" w:cs="Arial"/>
          <w:sz w:val="20"/>
          <w:szCs w:val="24"/>
        </w:rPr>
      </w:pPr>
      <w:r>
        <w:rPr>
          <w:rFonts w:cs="Arial" w:ascii="Arial" w:hAnsi="Arial"/>
          <w:sz w:val="20"/>
          <w:szCs w:val="24"/>
        </w:rPr>
        <w:t>Para Cabrera Infante, el solar, las pensiones, las casas de vecindad desempeñaron un papel fundamental en su visión inaugural de La Habana, cuando dejó de ser niño y se incorporó a la vida de la parte pobre de la ciudad, esa en la que constató que tendría que aprender muchas cosas porque: “la ciudad hablaba otra lengua, la pobreza tenía otro lenguaje y bien podía haber entrado a otro país.” Era la experiencia de vivir en habitaciones más o menos estrechas o iluminadas, con ese olor a perfume que llevan las prostitutas, donde los baños e inodoros eran colectivos y la vida de cada quien era una puerta abierta que no ocultaba intimidades ni secretos; esa Habana vieja, de cuarterías y falansterios, en la que “la extraña luz ceniza que fue una vez malva se había hecho familiar, la atmósfera de pesadilla era el sueño cotidiano, los habitantes ajenos o peligrosos eran amigos, el sexo se hizo amor y a su vez sexo de nuevo”.  Monte 822, Zulueta 408, solares de los que era indispensable salir, dejar atrás, para pasar a vivir en el Vedado, reconociendo siempre que esa etapa de laberintos habitados “más que un tiempo vivido fue toda una vida y debió quedar detrás como la noche, pero en realidad era un cordón umbilical que cortado de una vez, es siempre recordado en el ombligo”.</w:t>
      </w:r>
    </w:p>
    <w:p>
      <w:pPr>
        <w:pStyle w:val="Normal"/>
        <w:spacing w:lineRule="atLeast" w:line="240"/>
        <w:jc w:val="both"/>
        <w:rPr>
          <w:rFonts w:ascii="Arial" w:hAnsi="Arial" w:cs="Arial"/>
          <w:sz w:val="20"/>
          <w:szCs w:val="24"/>
        </w:rPr>
      </w:pPr>
      <w:r>
        <w:rPr>
          <w:rFonts w:cs="Arial" w:ascii="Arial" w:hAnsi="Arial"/>
          <w:sz w:val="20"/>
          <w:szCs w:val="24"/>
        </w:rPr>
        <w:t>Ciudad hecha también a la medida de cinematógrafos de toda calaña, de películas inolvidables que ayudan con sus imágenes indelebles a que la memoria permanezca viva, a que los recuerdos de La Habana tengan asidero en forma de actores, actrices y directores envueltos en inconfundibles historias.  Experiencia memorable para nuestro novelista, quien recuerda con particular emoción el primer día que fue al cine, y no así el primero en que hizo el amor con una mujer, porque “fui al cine de día, asistí al acto maravilloso de pasar del sol vertical de la tarde, cegador, a entrar al teatro cegado para todo lo que no fuera la pantalla, el horizonte luminoso, mi mirada volando como polilla a la fuente fascinante de luz”.  Cines distantes y lejanos, el Lara del Paseo del Prado, el doble llamado Rex Cinema y Duplex, el Majestic, el Verdum, en fin, tantos y tan variados cines a los que se asistía siempre, de gratis, burlando vigilancias endebles, y en los que “hubo muchos intentos de buscar tanteando el amor”, en la tertulia, el paraíso, el gallinero y hasta en la cara e inalcanzable luneta, en esos espacios de oscura luminosidad, en los que el escritor fue protagonista de enamoramientos reales y platónicos, de amores específicos y tromperos, e incluso del apretón de una mano homosexual ansiosa de un miembro viril.</w:t>
      </w:r>
    </w:p>
    <w:p>
      <w:pPr>
        <w:pStyle w:val="TextBody"/>
        <w:spacing w:lineRule="atLeast" w:line="240"/>
        <w:rPr>
          <w:rFonts w:ascii="Arial" w:hAnsi="Arial" w:cs="Arial"/>
          <w:sz w:val="20"/>
          <w:szCs w:val="24"/>
        </w:rPr>
      </w:pPr>
      <w:r>
        <w:rPr>
          <w:rFonts w:cs="Arial" w:ascii="Arial" w:hAnsi="Arial"/>
          <w:sz w:val="20"/>
          <w:szCs w:val="24"/>
        </w:rPr>
        <w:t>Habana de aventuras diversas: intelectuales, eróticas, poéticas, sexuales, etílicas, fílmicas, amistosas, políticas y familiares que Cabrera Infante recrea, revive, recompone a partir de sus propias vivencias y de sus intransferibles experiencias en una ciudad invencible que, a pesar de limitaciones incomprensibles y odiosas  restricciones, continua siendo punto obligado de referencia, objeto de reflexión y admiración por parte de un escritor que, desde el exilio, evoca el particular color de unas edificaciones construidas con piedra caliza de color coral, los tranvías que producían chispas como luces de bengalas, la aventura de sus cafés al aire libre, las orquestas femeninas que le producían “una inquietante hilaridad al ver una mujer tocando un saxofón”, y, en especial, las luces útiles y de adorno que le daban” un brillo satinado, una pátina luminosa a las cosas más nimias, haciéndolas relevantes, concediéndoles una importancia teatral”.</w:t>
      </w:r>
    </w:p>
    <w:p>
      <w:pPr>
        <w:pStyle w:val="Normal"/>
        <w:spacing w:lineRule="atLeast" w:line="240"/>
        <w:jc w:val="both"/>
        <w:rPr/>
      </w:pPr>
      <w:r>
        <w:rPr>
          <w:rFonts w:cs="Arial" w:ascii="Arial" w:hAnsi="Arial"/>
          <w:i/>
          <w:sz w:val="20"/>
          <w:szCs w:val="24"/>
        </w:rPr>
        <w:t xml:space="preserve">La Habana para un infante difunto </w:t>
      </w:r>
      <w:r>
        <w:rPr>
          <w:rFonts w:cs="Arial" w:ascii="Arial" w:hAnsi="Arial"/>
          <w:sz w:val="20"/>
          <w:szCs w:val="24"/>
        </w:rPr>
        <w:t xml:space="preserve">es el recuerdo militante, el reconocimiento lejano de aquel que no se distancia de esa metrópoli  desconocedora  del fracaso, que permanece vigente, invencible, en la memoria generosa de escritores, músicos y artistas que se niegan a ejercer el olvido, y pueden, a pesar de la ausencia, recordar un crepúsculo “sin los grandes fuegos rojos que siempre tienden a ser copias de la imagen del infierno, sino con un predominio verdoso, la tarde filtrándose por entre nubes secas, bañada de luz verde, como si estuviéramos dentro de una pecera”.  </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27" w:name="lisboayjoa"/>
      <w:bookmarkEnd w:id="27"/>
      <w:r>
        <w:rPr/>
        <w:t>Lisboa y José Saramago</w:t>
      </w:r>
    </w:p>
    <w:p>
      <w:pPr>
        <w:pStyle w:val="Normal"/>
        <w:spacing w:lineRule="atLeast" w:line="240"/>
        <w:jc w:val="both"/>
        <w:rPr>
          <w:rFonts w:ascii="Arial" w:hAnsi="Arial" w:eastAsia="Arial" w:cs="Arial"/>
          <w:sz w:val="20"/>
          <w:szCs w:val="24"/>
        </w:rPr>
      </w:pPr>
      <w:bookmarkStart w:id="28" w:name="lisboayjoa"/>
      <w:bookmarkEnd w:id="28"/>
      <w:r>
        <w:rPr>
          <w:rFonts w:eastAsia="Arial" w:cs="Arial" w:ascii="Arial" w:hAnsi="Arial"/>
          <w:sz w:val="20"/>
          <w:szCs w:val="24"/>
        </w:rPr>
        <w:t xml:space="preserve">                                                          </w:t>
      </w:r>
    </w:p>
    <w:p>
      <w:pPr>
        <w:pStyle w:val="Normal"/>
        <w:spacing w:lineRule="atLeast" w:line="240"/>
        <w:jc w:val="both"/>
        <w:rPr/>
      </w:pPr>
      <w:r>
        <w:rPr>
          <w:rFonts w:eastAsia="Arial" w:cs="Arial" w:ascii="Arial" w:hAnsi="Arial"/>
          <w:b/>
          <w:sz w:val="20"/>
          <w:szCs w:val="24"/>
        </w:rPr>
        <w:t xml:space="preserve">                                                                            </w:t>
      </w:r>
      <w:r>
        <w:rPr>
          <w:rFonts w:cs="Arial" w:ascii="Arial" w:hAnsi="Arial"/>
          <w:b/>
          <w:sz w:val="20"/>
        </w:rPr>
        <w:t>Ciudad como cicatriz quemada</w:t>
      </w:r>
    </w:p>
    <w:p>
      <w:pPr>
        <w:pStyle w:val="Normal"/>
        <w:spacing w:lineRule="atLeast" w:line="240"/>
        <w:jc w:val="both"/>
        <w:rPr/>
      </w:pPr>
      <w:r>
        <w:rPr>
          <w:rFonts w:eastAsia="Arial" w:cs="Arial" w:ascii="Arial" w:hAnsi="Arial"/>
          <w:b/>
          <w:sz w:val="20"/>
        </w:rPr>
        <w:t xml:space="preserve">                                                                                           </w:t>
      </w:r>
      <w:r>
        <w:rPr>
          <w:rFonts w:cs="Arial" w:ascii="Arial" w:hAnsi="Arial"/>
          <w:b/>
          <w:sz w:val="20"/>
        </w:rPr>
        <w:t>lágrima que no se seca.</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TextBody"/>
        <w:spacing w:lineRule="atLeast" w:line="240"/>
        <w:rPr>
          <w:rFonts w:ascii="Arial" w:hAnsi="Arial" w:cs="Arial"/>
          <w:sz w:val="20"/>
          <w:szCs w:val="24"/>
        </w:rPr>
      </w:pPr>
      <w:r>
        <w:rPr>
          <w:rFonts w:cs="Arial" w:ascii="Arial" w:hAnsi="Arial"/>
          <w:sz w:val="20"/>
          <w:szCs w:val="24"/>
        </w:rPr>
        <w:t>“</w:t>
      </w:r>
      <w:r>
        <w:rPr>
          <w:rFonts w:cs="Arial" w:ascii="Arial" w:hAnsi="Arial"/>
          <w:sz w:val="20"/>
          <w:szCs w:val="24"/>
        </w:rPr>
        <w:t>Tuvo lugar ayer el funeral del doctor Fernando Antonio Nogueira Pessoa, soltero, de cuarenta y siete años de edad, natural de Lisboa, graduado en letras por la Universidad de Inglaterra, escritor y poeta muy conocido en los medios literarios”.  Esta nota fúnebre aparecida en un periódico lusitano, o tal vez, un telegrama, corto, escueto, conciso, fue lo que motivó a Ricardo Reis a volver a  Lisboa para re-encontrarse  - quién lo sabe – con la ciudad o con el poeta muerto, que era como  encontrarse consigo mismo.</w:t>
      </w:r>
    </w:p>
    <w:p>
      <w:pPr>
        <w:pStyle w:val="TextBody"/>
        <w:spacing w:lineRule="atLeast" w:line="240"/>
        <w:rPr/>
      </w:pPr>
      <w:r>
        <w:rPr>
          <w:rFonts w:cs="Arial" w:ascii="Arial" w:hAnsi="Arial"/>
          <w:sz w:val="20"/>
          <w:szCs w:val="24"/>
        </w:rPr>
        <w:t xml:space="preserve">José Saramago en su novela </w:t>
      </w:r>
      <w:r>
        <w:rPr>
          <w:rFonts w:cs="Arial" w:ascii="Arial" w:hAnsi="Arial"/>
          <w:i/>
          <w:sz w:val="20"/>
          <w:szCs w:val="24"/>
        </w:rPr>
        <w:t>El año de la muerte de Ricardo Reis</w:t>
      </w:r>
      <w:r>
        <w:rPr>
          <w:rFonts w:cs="Arial" w:ascii="Arial" w:hAnsi="Arial"/>
          <w:sz w:val="20"/>
          <w:szCs w:val="24"/>
        </w:rPr>
        <w:t xml:space="preserve"> hace que su protagonista emprenda un largo viaje por barco, después de una estada de 16 años en Brasil, para que enfrente de nuevo a Lisboa, “esa ciudad cenicienta, urbe rasa sobre colinas, como sí sólo estuviera construida de casas de una sola planta, quizá, allá, un ciborio alto, un entablamento más esforzado, una silueta que parece ruina de castillo, salvo sí todo es ilusión, quimera, espejismo”. Enfrentamiento múltiple que implica para Reis, además de la vuelta a los orígenes, de las preguntas acerca de la propia identidad, un encuentro con el espíritu de Pessoa, con ese poeta amigo que murió “casi ignorado por las multitudes”.</w:t>
      </w:r>
    </w:p>
    <w:p>
      <w:pPr>
        <w:pStyle w:val="TextBody"/>
        <w:spacing w:lineRule="atLeast" w:line="240"/>
        <w:rPr>
          <w:rFonts w:ascii="Arial" w:hAnsi="Arial" w:cs="Arial"/>
          <w:sz w:val="20"/>
          <w:szCs w:val="24"/>
        </w:rPr>
      </w:pPr>
      <w:r>
        <w:rPr>
          <w:rFonts w:cs="Arial" w:ascii="Arial" w:hAnsi="Arial"/>
          <w:sz w:val="20"/>
          <w:szCs w:val="24"/>
        </w:rPr>
        <w:t>Ricardo Reis desamarra Lisboa, la sufre húmeda, la recorre inundada, la pasea entumecido para comprobar si sus recuerdos se corresponden con la realidad, y no son como “un grabado a buril reconstruido por la imaginación”.  El médico-poeta de Saramago va y viene, de un recuerdo a un olvido, de una añoranza a una constatación, para acudir a la cita que un destino común le había deparado con el fantasma de su alter ego Pessoa.  Anduvo calles medievales que no han perdido su encanto, ruas y puentes, nuevos y viejos, contemplando como siempre y como nunca el castillo de San Jorge, el monasterio de los Jerónimos, la Torre de Belém, la casa de los Picos, las iglesias de la Concepción Vieja y de Santa Catalina, el Hospital de San Luis donde falleció el poeta, y el cementerio de Prazeres donde reposan los restos de su amigo muerto, para luego regresar al Hotel de Bragança en busca de una intimidad inexistente, porque como ya se sabe: “un hotel no es una casa, le van quedando olores de éste y de aquel un sudor insomne, una noche de amor, un abrigo mojado, y luego vienen las camareras a hacer las camas, a barrer, queda también su propio halo de mujeres”.</w:t>
      </w:r>
    </w:p>
    <w:p>
      <w:pPr>
        <w:pStyle w:val="TextBody"/>
        <w:spacing w:lineRule="atLeast" w:line="240"/>
        <w:rPr/>
      </w:pPr>
      <w:r>
        <w:rPr>
          <w:rFonts w:cs="Arial" w:ascii="Arial" w:hAnsi="Arial"/>
          <w:sz w:val="20"/>
          <w:szCs w:val="24"/>
        </w:rPr>
        <w:t>Antes de su cita con el verdadero Pessoa, el otro Pessoa, el heterónimo, el convocado Ricardo Reis, tuvo tiempo de asistir a fiestas y celebraciones que le daban la bienvenida a un nuevo año.  En un ambiente de expectación y espera, de entusiasmo y nerviosismo, Reis contempló conmovido, en una plaza abarrotada de gente, como  “la aguja de los minutos cubre la aguja de las horas, es medianoche, la alegría de una liberación, por un instante breve el tiempo dejó libre a los hombres, se besan hombres y mujeres al azar, esos son los mejores, los besos sin futuro”.  Cuando el año viejo quedó en el pasado y el nuevo, 1936, se estrenaba con champán, bullicio y pitidos estridentes, Ricardo Reis regresó de nuevo a la habitación de su hotel para acudir a la entrevista que la Navidad y el recién llegado  año habían postergado.</w:t>
      </w:r>
    </w:p>
    <w:p>
      <w:pPr>
        <w:pStyle w:val="TextBody"/>
        <w:spacing w:lineRule="atLeast" w:line="240"/>
        <w:rPr/>
      </w:pPr>
      <w:r>
        <w:rPr>
          <w:rFonts w:cs="Arial" w:ascii="Arial" w:hAnsi="Arial"/>
          <w:sz w:val="20"/>
          <w:szCs w:val="24"/>
        </w:rPr>
        <w:t>Pessoa se le apareció de súbito, sentado en el sofá del cuarto, vestido de negro “como si estuviera de luto o fuera de oficio enterrador”.  Luego de los saludos, los abrazos y las emociones de rigor, un tanto intrigado por esa irrupción esperada pero incomprensible, el poeta vivo le preguntó al poeta muerto cómo había llegado, ¿había traspasado puertas?, ¿se desplazó por los aires?, ¿se filtró por las paredes?, para escuchar atónito la respuesta contundente de Pessoa “los muertos se sirven de los caminos de los vivos, y además no hay otros, vine por ahí fuera, desde Prazeres”.</w:t>
      </w:r>
    </w:p>
    <w:p>
      <w:pPr>
        <w:pStyle w:val="TextBody"/>
        <w:spacing w:lineRule="atLeast" w:line="240"/>
        <w:rPr>
          <w:rFonts w:ascii="Arial" w:hAnsi="Arial" w:cs="Arial"/>
          <w:sz w:val="20"/>
          <w:szCs w:val="24"/>
        </w:rPr>
      </w:pPr>
      <w:r>
        <w:rPr>
          <w:rFonts w:cs="Arial" w:ascii="Arial" w:hAnsi="Arial"/>
          <w:sz w:val="20"/>
          <w:szCs w:val="24"/>
        </w:rPr>
        <w:t>Muertos que también recorren y disfrutan las calles de Lisboa, de “esa ciudad sombría, recogida en frontispicios y paredes” que le ofrece al transeúnte,  independientemente de si respira o no, motivos para la alegría y la tristeza, para la rutina y la sorpresa.  Así lo entendieron Pessoa  y Reis, Reis y Pessoa, que como ya sabemos son el mismo, cuando en sus correrías por Lisboa, entre una que otra conversación paúlica o interseccionista, recorren, reflexivos, la ciudad baja o ese barrio “castizo, alto, de nombre y situación, bajo de costumbres, alternan las ramas del laurel en las puertas con busconas en los portales, aunque por ser hora matinal se reconozca en la atmósfera una especie de lozanía inocente, un soplo virginal”.</w:t>
      </w:r>
    </w:p>
    <w:p>
      <w:pPr>
        <w:pStyle w:val="TextBody"/>
        <w:spacing w:lineRule="atLeast" w:line="240"/>
        <w:rPr>
          <w:rFonts w:ascii="Arial" w:hAnsi="Arial" w:cs="Arial"/>
          <w:sz w:val="20"/>
          <w:szCs w:val="24"/>
        </w:rPr>
      </w:pPr>
      <w:r>
        <w:rPr>
          <w:rFonts w:cs="Arial" w:ascii="Arial" w:hAnsi="Arial"/>
          <w:sz w:val="20"/>
          <w:szCs w:val="24"/>
        </w:rPr>
        <w:t>Encuentros de vivos y muertos en una ciudad “donde se pierde el Sur y el Norte, el Este  el Oeste, donde el único camino abierto es hacia abajo”. Y justamente, hacia allí, hacia abajo fue donde se dirigió Ricardo Reis, comprometiendo su vida en amoríos incomprensibles: uno, lujurioso, con una camarera del hotel, otro, platónico, con una doncella lisiada; mientras Pessoa insistentemente le recrimina esos aires de Don Juan que no le sientan y no le van a un médico confundido que no sabe si permanecer en Lisboa para que, en el consultorio, sus pacientes sean “el enfermo médico de un médico enfermo”.</w:t>
      </w:r>
    </w:p>
    <w:p>
      <w:pPr>
        <w:pStyle w:val="TextBody"/>
        <w:spacing w:lineRule="atLeast" w:line="240"/>
        <w:rPr/>
      </w:pPr>
      <w:r>
        <w:rPr>
          <w:rFonts w:cs="Arial" w:ascii="Arial" w:hAnsi="Arial"/>
          <w:sz w:val="20"/>
          <w:szCs w:val="24"/>
        </w:rPr>
        <w:t xml:space="preserve">La mudanza de Reis del Hotel Bragança a la Rua Santa Catarina sirvió para que los poetas sostuvieran, en medio del frío, la lluvia y la niebla, una conversación acerca del sentido último de la soledad, de esa, sin límites, que se experimenta estando donde no se está, “la que anda con nosotros, la soportable, la que nos hace compañía.  Hasta a ésa a veces no logramos soportarla, suplicamos una presencia, una voz, otras veces esa misma voz y esa misma presencia sólo sirven para hacerla intolerable”.  Soledad constitutiva de la vida de las ciudades a la que Lisboa no escapa, no puede sustraerse, porque en ella también habita el desencanto, la frustración, la comprensión de que la ciudad en la que se vive no es la ideal para la realización personal, aunque indefectiblemente se tenga  “que vivir en algún lugar, comprender que no existe lugar que no sea lugar, que la vida no puede ser no vida”, y que, como esperanza alienadora, al igual que ocurre con Lisboa, “también en el interior del cuerpo la tiniebla es profunda y, pese a todo, la sangre llega al corazón”. </w:t>
      </w:r>
    </w:p>
    <w:p>
      <w:pPr>
        <w:pStyle w:val="TextBody"/>
        <w:spacing w:lineRule="atLeast" w:line="240"/>
        <w:rPr>
          <w:rFonts w:ascii="Arial" w:hAnsi="Arial" w:cs="Arial"/>
          <w:sz w:val="20"/>
          <w:szCs w:val="24"/>
        </w:rPr>
      </w:pPr>
      <w:r>
        <w:rPr>
          <w:rFonts w:cs="Arial" w:ascii="Arial" w:hAnsi="Arial"/>
          <w:sz w:val="20"/>
          <w:szCs w:val="24"/>
        </w:rPr>
        <w:t>Pero si la soledad es triste e inevitable, mucho más lo es el olvido.  Con esa sabiduría despojada de intereses y prejuicios, que se adquiere cuando ya la experiencia y la madurez no importan porque la muerte se adueñó de todo, libertando e igualando a los hombres para hacer efectiva la verdadera democracia en el más allá, Pessoa  le comenta a Reis que sabe a ciencia cierta cuanto es el tiempo requerido para que los muertos pasen al olvido: “son nueve meses, los mismos que pasamos en la barriga de nuestras madres, creo que aún no nos pueden ver, pero todos los días piensan en nosotros, después de morirnos ya no nos pueden ver y cada día que pasa nos van olvidando un poco más, salvo casos excepcionales, nueve meses bastan para el olvido total”.</w:t>
      </w:r>
    </w:p>
    <w:p>
      <w:pPr>
        <w:pStyle w:val="TextBody"/>
        <w:spacing w:lineRule="atLeast" w:line="240"/>
        <w:rPr>
          <w:rFonts w:ascii="Arial" w:hAnsi="Arial" w:cs="Arial"/>
          <w:sz w:val="20"/>
          <w:szCs w:val="24"/>
          <w:lang w:val="es-ES_tradnl"/>
        </w:rPr>
      </w:pPr>
      <w:r>
        <w:rPr>
          <w:rFonts w:cs="Arial" w:ascii="Arial" w:hAnsi="Arial"/>
          <w:sz w:val="20"/>
          <w:szCs w:val="24"/>
        </w:rPr>
        <w:t xml:space="preserve">Lisboa generosa, permisiva, complaciente, propiciadora de los encuentros de Pessoa con Reis, de Reis con Pessoa, para que uno y otro dejen de ser uno y otro, en el momento mismo en que el poeta vivo tomó la decisión de acompañar al poeta muerto desde hace nueve meses, a ese lugar desde el cual un solo y único poeta, Pessoa, podrá evocar a plenitud la ciudad del gran río, de la magnificente dársena, del imposible sosiego, esa donde se “acaba el mar y empieza la tierra”. </w:t>
      </w:r>
    </w:p>
    <w:p>
      <w:pPr>
        <w:pStyle w:val="Normal"/>
        <w:spacing w:lineRule="atLeast" w:line="240"/>
        <w:jc w:val="both"/>
        <w:rPr>
          <w:rFonts w:ascii="Arial" w:hAnsi="Arial" w:cs="Arial"/>
          <w:b/>
          <w:b/>
          <w:sz w:val="20"/>
          <w:szCs w:val="24"/>
          <w:lang w:val="es-ES_tradnl"/>
        </w:rPr>
      </w:pPr>
      <w:r>
        <w:rPr>
          <w:rFonts w:cs="Arial" w:ascii="Arial" w:hAnsi="Arial"/>
          <w:b/>
          <w:sz w:val="20"/>
          <w:szCs w:val="24"/>
          <w:lang w:val="es-ES_tradnl"/>
        </w:rPr>
      </w:r>
    </w:p>
    <w:p>
      <w:pPr>
        <w:pStyle w:val="Heading2"/>
        <w:rPr/>
      </w:pPr>
      <w:bookmarkStart w:id="29" w:name="londresysa"/>
      <w:bookmarkEnd w:id="29"/>
      <w:r>
        <w:rPr/>
        <w:t>Londres y Sándor Márai</w:t>
      </w:r>
    </w:p>
    <w:p>
      <w:pPr>
        <w:pStyle w:val="Normal"/>
        <w:spacing w:lineRule="atLeast" w:line="240"/>
        <w:jc w:val="both"/>
        <w:rPr>
          <w:rFonts w:ascii="Arial" w:hAnsi="Arial" w:cs="Arial"/>
          <w:b/>
          <w:b/>
          <w:sz w:val="20"/>
          <w:szCs w:val="24"/>
        </w:rPr>
      </w:pPr>
      <w:r>
        <w:rPr>
          <w:rFonts w:cs="Arial" w:ascii="Arial" w:hAnsi="Arial"/>
          <w:b/>
          <w:sz w:val="20"/>
          <w:szCs w:val="24"/>
        </w:rPr>
      </w:r>
      <w:bookmarkStart w:id="30" w:name="londresysa"/>
      <w:bookmarkStart w:id="31" w:name="londresysa"/>
      <w:bookmarkEnd w:id="31"/>
    </w:p>
    <w:p>
      <w:pPr>
        <w:pStyle w:val="Normal"/>
        <w:spacing w:lineRule="atLeast" w:line="240"/>
        <w:jc w:val="both"/>
        <w:rPr/>
      </w:pPr>
      <w:r>
        <w:rPr>
          <w:rFonts w:eastAsia="Arial" w:cs="Arial" w:ascii="Arial" w:hAnsi="Arial"/>
          <w:b/>
          <w:sz w:val="20"/>
        </w:rPr>
        <w:t xml:space="preserve">                                                          </w:t>
      </w:r>
      <w:r>
        <w:rPr>
          <w:rFonts w:cs="Arial" w:ascii="Arial" w:hAnsi="Arial"/>
          <w:b/>
          <w:sz w:val="20"/>
        </w:rPr>
        <w:t>Se aburrían con tanto empeño, conciencia, preparación</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y dedicación como si el aburrimiento fuese la ocupación</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nacional más importante (…) Se aburrían como unas fieras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nobles en sus jaulas. A veces me daban miedo.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szCs w:val="24"/>
        </w:rPr>
      </w:pPr>
      <w:r>
        <w:rPr>
          <w:rFonts w:cs="Arial" w:ascii="Arial" w:hAnsi="Arial"/>
          <w:sz w:val="20"/>
          <w:szCs w:val="24"/>
        </w:rPr>
        <w:t xml:space="preserve">Resulta un tanto paradójico que un literato húngaro, cuyo nombre original es Sándor Grosschmid, sea uno de los escritores que mejor precise la personalidad de una ciudad fastuosa, imponente, imperial, como Londres (la </w:t>
      </w:r>
      <w:r>
        <w:rPr>
          <w:rFonts w:cs="Arial" w:ascii="Arial" w:hAnsi="Arial"/>
          <w:i/>
          <w:sz w:val="20"/>
          <w:szCs w:val="24"/>
        </w:rPr>
        <w:t xml:space="preserve">Londinium </w:t>
      </w:r>
      <w:r>
        <w:rPr>
          <w:rFonts w:cs="Arial" w:ascii="Arial" w:hAnsi="Arial"/>
          <w:sz w:val="20"/>
          <w:szCs w:val="24"/>
        </w:rPr>
        <w:t xml:space="preserve">de los romanos) y revele, a la vez, la huidiza, la esquiva, la evasiva, la solapada personalidad de los manifiestos súbditos de una indiscutida Majestad, La Reina, en permanente y demandada salvación divina. </w:t>
      </w:r>
    </w:p>
    <w:p>
      <w:pPr>
        <w:pStyle w:val="Normal"/>
        <w:spacing w:lineRule="atLeast" w:line="240"/>
        <w:jc w:val="both"/>
        <w:rPr>
          <w:rFonts w:ascii="Arial" w:hAnsi="Arial" w:cs="Arial"/>
          <w:sz w:val="20"/>
          <w:szCs w:val="24"/>
        </w:rPr>
      </w:pPr>
      <w:r>
        <w:rPr>
          <w:rFonts w:cs="Arial" w:ascii="Arial" w:hAnsi="Arial"/>
          <w:sz w:val="20"/>
          <w:szCs w:val="24"/>
        </w:rPr>
        <w:t xml:space="preserve">Ese húngaro universal, mejor conocido como Sándor Márai, en su ya celebérrimo libro </w:t>
      </w:r>
      <w:r>
        <w:rPr>
          <w:rFonts w:cs="Arial" w:ascii="Arial" w:hAnsi="Arial"/>
          <w:i/>
          <w:sz w:val="20"/>
          <w:szCs w:val="24"/>
        </w:rPr>
        <w:t>Confesiones de un burgués</w:t>
      </w:r>
      <w:r>
        <w:rPr>
          <w:rFonts w:cs="Arial" w:ascii="Arial" w:hAnsi="Arial"/>
          <w:sz w:val="20"/>
          <w:szCs w:val="24"/>
        </w:rPr>
        <w:t xml:space="preserve">, realiza una profunda endoscopia de diversos temas íntimos que lo conducen a otros indiscutiblemente urbanos donde se explaya una aguda y penetrante apreciación de ciertas ciudades y sus gentes, y en especial, de Londres y  sus habitantes. </w:t>
      </w:r>
    </w:p>
    <w:p>
      <w:pPr>
        <w:pStyle w:val="Normal"/>
        <w:spacing w:lineRule="atLeast" w:line="240"/>
        <w:jc w:val="both"/>
        <w:rPr>
          <w:rFonts w:ascii="Arial" w:hAnsi="Arial" w:cs="Arial"/>
          <w:sz w:val="20"/>
          <w:szCs w:val="24"/>
        </w:rPr>
      </w:pPr>
      <w:r>
        <w:rPr>
          <w:rFonts w:cs="Arial" w:ascii="Arial" w:hAnsi="Arial"/>
          <w:sz w:val="20"/>
          <w:szCs w:val="24"/>
        </w:rPr>
        <w:t xml:space="preserve">De entrada,  el escritor nos refiere una de sus frecuentes y antigregarias andanzas por la capital brumosa, húmeda y umbría, y recuerda su insulsa cena en algún desolado restaurante italiano o español del Soho, en el que se sentía un desterrado, y evocativo,  rememora, “mis paseos nocturnos de cuatro o cinco horas por la ciudad, desde Picadilly hasta donde me alojaba, en un barrio en Kensington Sur; esos paseos solitarios por las calles oscuras, dormidas, extrañas de Londres eran una cura balsámica para mí”, puesto que “en ningún otro lugar del mundo se respeta tanto la extraterritorialidad de la vida privada como en Inglaterra, y tampoco en ningún lugar se la pisotea con tanta crueldad si llega el caso”. </w:t>
      </w:r>
    </w:p>
    <w:p>
      <w:pPr>
        <w:pStyle w:val="Normal"/>
        <w:spacing w:lineRule="atLeast" w:line="240"/>
        <w:jc w:val="both"/>
        <w:rPr/>
      </w:pPr>
      <w:r>
        <w:rPr>
          <w:rFonts w:cs="Arial" w:ascii="Arial" w:hAnsi="Arial"/>
          <w:sz w:val="20"/>
          <w:szCs w:val="24"/>
        </w:rPr>
        <w:t>Es que Londres ha sido siempre así: indolente y vengativa, aséptica y destripadora, sangrienta y lejana - tal como su famosa e indiferente Torre, que en sus civiles celdas, “frías y desconsoladas”, acogió, entre tantos otros sentenciados y decapitados, al Santo Moro de la Utopía, por no querer apadrinar complicidades extramaritales en lechos del soberano -  cauta y charlatana, católica y anglicana, silente y chismosa, indiferente y fisgona; así es de contradictoria la ciudad y, en especial, sus pobladores, esos inmutables y entrometidos habitantes que iluminan, a medias y deliberadamente, la intimidad de sus estancias victorianas a fin de que el reflejo de quinqués y lámparas no devele la oportuna presencia de un fiel súbdito de Su Majestad invariablemente asomado, en insustituible vigilancia comunal, a la ventana de una de esas casas angostas y de ladrillos semejantes - “¡Ay, de esas calles desérticas, repletas de casas iguales!”- protagonistas todos, vecinos, moradas y espiados, de aterradoras ficciones de secretas criptas, de espeluznantes narraciones de ultratumba, y, más recientemente, de increíbles ataques terroristas realizados por ortodoxos militantes  religiosos contra sus propios conurbanos quienes, confiados e incautos, comparten con ellos, la plácida vecindad de parques, la insustituible neblina y las jarras de negra cerveza que hacen posible los interminables domingos que se parecen a cualquier otro día del monótono calendario británico.</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 xml:space="preserve">Londres nunca tiene prisa” (…) “Londres es siempre silencioso, incluso en hora punta”, confirma el siempre agitado y ruidoso Márai, de allí la imperiosa necesidad que experimentan sus ciudadanos por disfrutar, en inusitado frenesí, la incierta barahúnda, el libertinaje, de los exaltadas capitales del continente: “cuando conseguían dinero, cuando les sobraba una sola libra, cuando disponían de una sola hora libre, corrían hacia el continente o hacia el vasto mundo porque no aguantaban la vida en casa”, o también el irrefrenable requerimiento de escuchar – a lo lejos, en correctas habitaciones de cáusticos hoteles de veraneo - el batir furioso de las olas blancas e inclementes contra unos riscos huraños, afilados y feroces. </w:t>
      </w:r>
    </w:p>
    <w:p>
      <w:pPr>
        <w:pStyle w:val="Normal"/>
        <w:spacing w:lineRule="atLeast" w:line="240"/>
        <w:jc w:val="both"/>
        <w:rPr>
          <w:rFonts w:ascii="Arial" w:hAnsi="Arial" w:cs="Arial"/>
          <w:sz w:val="20"/>
          <w:szCs w:val="24"/>
        </w:rPr>
      </w:pPr>
      <w:r>
        <w:rPr>
          <w:rFonts w:cs="Arial" w:ascii="Arial" w:hAnsi="Arial"/>
          <w:sz w:val="20"/>
          <w:szCs w:val="24"/>
        </w:rPr>
        <w:t xml:space="preserve">En fin, Márai resalta el incomprensible hábito del londinense de pasear su constitutivo aburrimiento por otras latitudes - foráneas o locales - para ejecutar, previsibles, impasibles y axiomáticos, lo cotidianamente repetido y consabido: “Se pasaban el día en el vestíbulo, jugando al solitario o sentados allí en silencio, iban a jugar al golf, hablaban de lo ocurrido en sus partidas (…) Estaban meses así (…) sin hacer nada, sumidos en una actitud de constante espera, con un libro en la mano y una mirada fría e inocente en los ojos, una mirada inabordable que no preguntaba nada ni respondía a nada, una mirada de las que suelen molestar (…) y pensaba que había algo más de la vida, de los negocios y del amor, algo más preciso y más seguro que aquellos ciudadanos amaestrados. Atemorizados por sus propias dudas…”  </w:t>
      </w:r>
    </w:p>
    <w:p>
      <w:pPr>
        <w:pStyle w:val="Normal"/>
        <w:spacing w:lineRule="atLeast" w:line="240"/>
        <w:jc w:val="both"/>
        <w:rPr>
          <w:rFonts w:ascii="Arial" w:hAnsi="Arial" w:cs="Arial"/>
          <w:sz w:val="20"/>
          <w:szCs w:val="24"/>
        </w:rPr>
      </w:pPr>
      <w:r>
        <w:rPr>
          <w:rFonts w:cs="Arial" w:ascii="Arial" w:hAnsi="Arial"/>
          <w:sz w:val="20"/>
          <w:szCs w:val="24"/>
        </w:rPr>
        <w:t>Londres huele a moho implacable, a humedad guardada, a niebla embotellada. Durante el gris año londinense aparece, una que otra vez en el británico horizonte, un sol invisible, lánguido y timorato, que a pesar de los entusiastas comentarios de sus habitantes, difícilmente se divisa por encima de la torre disciplinaria, de basílicas y abadías, del parlamento bicameral o del palacio regio, y, menos, más allá de puentes levadizos a medio entrever que, húmedos y taciturnos, conectan las fangosas orillas de un río que circula, fantasmal y sin agites, para darle nombre a localidades diversas (</w:t>
      </w:r>
      <w:r>
        <w:rPr>
          <w:rFonts w:cs="Arial" w:ascii="Arial" w:hAnsi="Arial"/>
          <w:i/>
          <w:sz w:val="20"/>
          <w:szCs w:val="24"/>
        </w:rPr>
        <w:t>on</w:t>
      </w:r>
      <w:r>
        <w:rPr>
          <w:rFonts w:cs="Arial" w:ascii="Arial" w:hAnsi="Arial"/>
          <w:sz w:val="20"/>
          <w:szCs w:val="24"/>
        </w:rPr>
        <w:t xml:space="preserve"> </w:t>
      </w:r>
      <w:r>
        <w:rPr>
          <w:rFonts w:cs="Arial" w:ascii="Arial" w:hAnsi="Arial"/>
          <w:i/>
          <w:sz w:val="20"/>
          <w:szCs w:val="24"/>
        </w:rPr>
        <w:t>Themes</w:t>
      </w:r>
      <w:r>
        <w:rPr>
          <w:rFonts w:cs="Arial" w:ascii="Arial" w:hAnsi="Arial"/>
          <w:sz w:val="20"/>
          <w:szCs w:val="24"/>
        </w:rPr>
        <w:t xml:space="preserve">)  que, en medio de la bruma, se hacen manifiestas y pronunciables, en la medida en que el Támesis las baña y las precisa para que sean discretas paradas de bostezosos trenes, pontones y autobuses que transportan, puntuales y exactos, al decir de Marái: “auténticos caballeros: viajeros – caballeros – maquinistas y pinches de cocina – caballeros. Eran caballeros de una forma incomprensible, eran diferentes, sus nervios interpretaban de otra manera cada palabra pronunciada, necesitaban más tiempo para dilucidar cada concepto, para analizarlo y, en efecto, respondían cuando el que había preguntado ya tenía olvidado el problema.” En efecto, de acuerdo con el escritor: “en Londres el mozo de la tienda de ultramar es capaz de andar y llevar el paquete con el pedido con la misma dignidad con que camina un señor mayor, rico y pudiente cuando va de paseo”.  </w:t>
      </w:r>
    </w:p>
    <w:p>
      <w:pPr>
        <w:pStyle w:val="Normal"/>
        <w:spacing w:lineRule="atLeast" w:line="240"/>
        <w:jc w:val="both"/>
        <w:rPr>
          <w:rFonts w:ascii="Arial" w:hAnsi="Arial" w:cs="Arial"/>
          <w:sz w:val="20"/>
          <w:szCs w:val="24"/>
        </w:rPr>
      </w:pPr>
      <w:r>
        <w:rPr>
          <w:rFonts w:cs="Arial" w:ascii="Arial" w:hAnsi="Arial"/>
          <w:sz w:val="20"/>
          <w:szCs w:val="24"/>
        </w:rPr>
        <w:t xml:space="preserve">Uno sabe cuando se arriba a Londres, la ciudad se hace instantáneamente presente en  platos, ceniceros y copas; los sabores conocidos y los acostumbrados olores de casa,  los insustituibles de la patria chica, van cambiando de intensidad, aroma y textura. Nuestro húngaro cosmopolita así lo huele, prueba y cata, para describirlo impecablemente en uno se sus regulares viajes desde Dieppe a Londres, cuando al dejar atrás la costa normanda y acercarse a la inglesa, a bordo, percibe , comenta y diferencia: “los viajeros empezaban a comer como en casa, a alimentarse con el gusto del cordero en salsa de menta; el olor a grasa animal envolvía al restaurante, el pan era insípido y seco, y el vino, malo y caro; ya estábamos en Inglaterra: Los viajeros miraban de otra forma, hablaban más bajo, los camareros atendían de otra manera (…) los clientes pedían el menú de una forma diferente, menos confidencial y franca pero más humana. El aire se llenaba del olor dulzón del tabaco inglés, el aroma del té se volvía embriagador.” </w:t>
      </w:r>
    </w:p>
    <w:p>
      <w:pPr>
        <w:pStyle w:val="Normal"/>
        <w:spacing w:lineRule="atLeast" w:line="240"/>
        <w:jc w:val="both"/>
        <w:rPr>
          <w:rFonts w:ascii="Arial" w:hAnsi="Arial" w:cs="Arial"/>
          <w:sz w:val="20"/>
          <w:szCs w:val="24"/>
        </w:rPr>
      </w:pPr>
      <w:r>
        <w:rPr>
          <w:rFonts w:cs="Arial" w:ascii="Arial" w:hAnsi="Arial"/>
          <w:sz w:val="20"/>
          <w:szCs w:val="24"/>
        </w:rPr>
        <w:t xml:space="preserve">Londres y libertad parecen ser, en apariencia, sinónimos: la cuna del liberalismo, del culto al libre albedrío, a la iniciativa individual es descifrada por un escritor que ya presentía, en sus intuitivos adentros, las negaciones, limitaciones e imposiciones que suponen los autoritarismos impuestos o consentidos, las autocracias de uno u otro signo, de izquierdas o de derechas, concebidas para conculcar lo más preciado del hombre mismo: su inalienable libertad. </w:t>
      </w:r>
    </w:p>
    <w:p>
      <w:pPr>
        <w:pStyle w:val="Normal"/>
        <w:spacing w:lineRule="atLeast" w:line="240"/>
        <w:jc w:val="both"/>
        <w:rPr>
          <w:rFonts w:ascii="Arial" w:hAnsi="Arial" w:cs="Arial"/>
          <w:sz w:val="20"/>
          <w:szCs w:val="24"/>
        </w:rPr>
      </w:pPr>
      <w:r>
        <w:rPr>
          <w:rFonts w:cs="Arial" w:ascii="Arial" w:hAnsi="Arial"/>
          <w:sz w:val="20"/>
          <w:szCs w:val="24"/>
        </w:rPr>
        <w:t xml:space="preserve">Paradójico de nuevo, Marái reflexiona sobre la vida en la ciudad prototipo de independencias personales, el territorio privilegiado de una civilización paradigmática, correcta, ideal, que parece contradictoriamente ser víctima de su propia perfección, de una libertad que tarde o temprano, </w:t>
      </w:r>
      <w:r>
        <w:rPr>
          <w:rFonts w:cs="Arial" w:ascii="Arial" w:hAnsi="Arial"/>
          <w:i/>
          <w:sz w:val="20"/>
          <w:szCs w:val="24"/>
        </w:rPr>
        <w:t>hélas</w:t>
      </w:r>
      <w:r>
        <w:rPr>
          <w:rFonts w:cs="Arial" w:ascii="Arial" w:hAnsi="Arial"/>
          <w:sz w:val="20"/>
          <w:szCs w:val="24"/>
        </w:rPr>
        <w:t xml:space="preserve">, se asimila con el aislamiento y la soledad, por eso, sus libertarios habitantes: “…corrían al continente en busca de sol, de la sonrisa, de la libertad de vida individual, no del todo pulcra, que no se atrevían a aprovechar estando en casa, en esa isla tan disciplinada y tan limpia, tan condicionada por las opiniones de la gente y por el terror anímico…, porque la falta de libertad hace a veces la vida insoportable incluso a los ingleses (…) porque eran el pueblo más libre de todos; habían comprado su libertad con dinero contante y sonante, en cada ocasión, a sus reyes lujuriosos, sedientos de sangre, mujeriegos y asesinos; la </w:t>
      </w:r>
      <w:r>
        <w:rPr>
          <w:rFonts w:cs="Arial" w:ascii="Arial" w:hAnsi="Arial"/>
          <w:i/>
          <w:sz w:val="20"/>
          <w:szCs w:val="24"/>
        </w:rPr>
        <w:t>City</w:t>
      </w:r>
      <w:r>
        <w:rPr>
          <w:rFonts w:cs="Arial" w:ascii="Arial" w:hAnsi="Arial"/>
          <w:sz w:val="20"/>
          <w:szCs w:val="24"/>
        </w:rPr>
        <w:t xml:space="preserve"> había pagado los </w:t>
      </w:r>
      <w:r>
        <w:rPr>
          <w:rFonts w:cs="Arial" w:ascii="Arial" w:hAnsi="Arial"/>
          <w:i/>
          <w:sz w:val="20"/>
          <w:szCs w:val="24"/>
        </w:rPr>
        <w:t>bills</w:t>
      </w:r>
      <w:r>
        <w:rPr>
          <w:rFonts w:cs="Arial" w:ascii="Arial" w:hAnsi="Arial"/>
          <w:sz w:val="20"/>
          <w:szCs w:val="24"/>
        </w:rPr>
        <w:t xml:space="preserve"> y las </w:t>
      </w:r>
      <w:r>
        <w:rPr>
          <w:rFonts w:cs="Arial" w:ascii="Arial" w:hAnsi="Arial"/>
          <w:i/>
          <w:sz w:val="20"/>
          <w:szCs w:val="24"/>
        </w:rPr>
        <w:t>chartas</w:t>
      </w:r>
      <w:r>
        <w:rPr>
          <w:rFonts w:cs="Arial" w:ascii="Arial" w:hAnsi="Arial"/>
          <w:sz w:val="20"/>
          <w:szCs w:val="24"/>
        </w:rPr>
        <w:t xml:space="preserve">, había comprado la libertad para sus ciudadanos y ellos, en plena posesión de sus derechos, habían creado el modelo de la sociedad civilizada; sólo que no se sentían bien de forma continua y automática en esa civilización modélica, tan patentada….”  </w:t>
      </w:r>
    </w:p>
    <w:p>
      <w:pPr>
        <w:pStyle w:val="Normal"/>
        <w:spacing w:lineRule="atLeast" w:line="240"/>
        <w:jc w:val="both"/>
        <w:rPr>
          <w:rFonts w:ascii="Arial" w:hAnsi="Arial" w:cs="Arial"/>
          <w:sz w:val="20"/>
          <w:szCs w:val="24"/>
        </w:rPr>
      </w:pPr>
      <w:r>
        <w:rPr>
          <w:rFonts w:cs="Arial" w:ascii="Arial" w:hAnsi="Arial"/>
          <w:sz w:val="20"/>
          <w:szCs w:val="24"/>
        </w:rPr>
        <w:t>Puede entonces uno comprender la esencia dual de una ciudad, la paradoja de sus gentes que van y vienen, sin nunca querer de verdad irse, partir del todo, emigrar para siempre, porque como bien lo aprecia Sándor Márai, los correctos londinenses, luego de lúdicas andanzas y opíparas comilonas continentales: “Regresaban de sus excursiones callados, llenos de remordimientos y con un brillo taimado en los ojos, y bajaban la vista al suelo al pisar la tierra de la isla, a su casa, a su</w:t>
      </w:r>
      <w:r>
        <w:rPr>
          <w:rFonts w:cs="Arial" w:ascii="Arial" w:hAnsi="Arial"/>
          <w:i/>
          <w:sz w:val="20"/>
          <w:szCs w:val="24"/>
        </w:rPr>
        <w:t xml:space="preserve"> home</w:t>
      </w:r>
      <w:r>
        <w:rPr>
          <w:rFonts w:cs="Arial" w:ascii="Arial" w:hAnsi="Arial"/>
          <w:sz w:val="20"/>
          <w:szCs w:val="24"/>
        </w:rPr>
        <w:t xml:space="preserve"> y seguían viviendo y creando allí, en su civilización estéril, de alto rango por la que todos ellos habrían muerto a gusto, pero no soportaban el aburrimiento de tanta disciplina”.  </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32" w:name="madridyena"/>
      <w:bookmarkEnd w:id="32"/>
      <w:r>
        <w:rPr/>
        <w:t>Madrid y Enrique Gracia Trinidad</w:t>
      </w:r>
    </w:p>
    <w:p>
      <w:pPr>
        <w:pStyle w:val="Normal"/>
        <w:spacing w:lineRule="atLeast" w:line="240"/>
        <w:jc w:val="both"/>
        <w:rPr>
          <w:rFonts w:ascii="Arial" w:hAnsi="Arial" w:cs="Arial"/>
          <w:b/>
          <w:b/>
          <w:sz w:val="20"/>
        </w:rPr>
      </w:pPr>
      <w:r>
        <w:rPr>
          <w:rFonts w:cs="Arial" w:ascii="Arial" w:hAnsi="Arial"/>
          <w:b/>
          <w:sz w:val="20"/>
        </w:rPr>
      </w:r>
      <w:bookmarkStart w:id="33" w:name="madridyena"/>
      <w:bookmarkStart w:id="34" w:name="madridyena"/>
      <w:bookmarkEnd w:id="34"/>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Mientras la tarde busca en la basura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su cena antes de irse,</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mientras la noche coge su abrigo del percher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para salir de ronda a enamorar plazas y lluvi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mientras media ciudad se queda idiot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frente al televisor, y la otra medi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frente al aceite en la sartén,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frente al tedio infeliz de la tertuli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frente al cristal del miedo que es siempre tan oscuro…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 xml:space="preserve">En la desparpajada poesía de Enrique Gracia Trinidad, Madrid, la urbe, su ciudad, es de osos y gatos, a diferencia del consabido e identificador símbolo de la capital española que conserva al oso, incluye al madroño y excluye a los gatos. Dejemos que el propio poeta nos explique, en su libro </w:t>
      </w:r>
      <w:r>
        <w:rPr>
          <w:rFonts w:cs="Arial" w:ascii="Arial" w:hAnsi="Arial"/>
          <w:i/>
          <w:sz w:val="20"/>
        </w:rPr>
        <w:t>Sin Noticias de Gato de Ursaria</w:t>
      </w:r>
      <w:r>
        <w:rPr>
          <w:rFonts w:cs="Arial" w:ascii="Arial" w:hAnsi="Arial"/>
          <w:sz w:val="20"/>
        </w:rPr>
        <w:t>,</w:t>
      </w:r>
      <w:r>
        <w:rPr>
          <w:rFonts w:cs="Arial" w:ascii="Arial" w:hAnsi="Arial"/>
          <w:i/>
          <w:sz w:val="20"/>
        </w:rPr>
        <w:t xml:space="preserve"> </w:t>
      </w:r>
      <w:r>
        <w:rPr>
          <w:rFonts w:cs="Arial" w:ascii="Arial" w:hAnsi="Arial"/>
          <w:sz w:val="20"/>
        </w:rPr>
        <w:t>el porqué de la asimilación de la ciudad con el oso y la razón de la inclusión de los gatos para caracterizar a los naturales de Madrid.</w:t>
      </w:r>
    </w:p>
    <w:p>
      <w:pPr>
        <w:pStyle w:val="Normal"/>
        <w:spacing w:lineRule="atLeast" w:line="240"/>
        <w:jc w:val="both"/>
        <w:rPr/>
      </w:pPr>
      <w:r>
        <w:rPr>
          <w:rFonts w:cs="Arial" w:ascii="Arial" w:hAnsi="Arial"/>
          <w:sz w:val="20"/>
        </w:rPr>
        <w:t xml:space="preserve">En lo referente a la dimensión osuna de Madrid, a esa bizarra y en desuso denominación de Ursaria para distinguir, en un momento dado, a la urbe castellana, el escritor nos recuerda que: “Es uno de los nombres legendarios de Madrid que viene a significar </w:t>
      </w:r>
      <w:r>
        <w:rPr>
          <w:rFonts w:cs="Arial" w:ascii="Arial" w:hAnsi="Arial"/>
          <w:i/>
          <w:sz w:val="20"/>
        </w:rPr>
        <w:t>tierra de osos</w:t>
      </w:r>
      <w:r>
        <w:rPr>
          <w:rFonts w:cs="Arial" w:ascii="Arial" w:hAnsi="Arial"/>
          <w:sz w:val="20"/>
        </w:rPr>
        <w:t xml:space="preserve">. Corresponde a los muchos nombres que se buscaron cuando no era correctamente político que Madrid hubiese sido fundada por los musulmanes españoles y decidieron buscarle todo tipo de leyendas y nombres fabulosos”. </w:t>
      </w:r>
    </w:p>
    <w:p>
      <w:pPr>
        <w:pStyle w:val="Normal"/>
        <w:spacing w:lineRule="atLeast" w:line="240"/>
        <w:jc w:val="both"/>
        <w:rPr>
          <w:rFonts w:ascii="Arial" w:hAnsi="Arial" w:cs="Arial"/>
          <w:sz w:val="20"/>
        </w:rPr>
      </w:pPr>
      <w:r>
        <w:rPr>
          <w:rFonts w:cs="Arial" w:ascii="Arial" w:hAnsi="Arial"/>
          <w:sz w:val="20"/>
        </w:rPr>
        <w:t>Por su parte, en lo concerniente a los gatos, el madrileño explica: “Es el apelativo que puede ponerse a los madrileños, desde que en el Siglo XI, subían las murallas de la conquista de Toledo o del propio Madrid, musulmanes ambos, en las tropas del Rey Alfonso VI, ayudándose tan sólo con unas dagas que introducían en los intersticios de las piedras”.</w:t>
      </w:r>
    </w:p>
    <w:p>
      <w:pPr>
        <w:pStyle w:val="Normal"/>
        <w:spacing w:lineRule="atLeast" w:line="240"/>
        <w:jc w:val="both"/>
        <w:rPr/>
      </w:pPr>
      <w:r>
        <w:rPr>
          <w:rFonts w:cs="Arial" w:ascii="Arial" w:hAnsi="Arial"/>
          <w:sz w:val="20"/>
        </w:rPr>
        <w:t xml:space="preserve">Y estos esclarecimientos un tanto históricos e idiosincrásicos vienen a cuenta porque Enrique Gracia Trinidad de Madrid es también </w:t>
      </w:r>
      <w:r>
        <w:rPr>
          <w:rFonts w:cs="Arial" w:ascii="Arial" w:hAnsi="Arial"/>
          <w:i/>
          <w:sz w:val="20"/>
        </w:rPr>
        <w:t>Gato de Ursaria</w:t>
      </w:r>
      <w:r>
        <w:rPr>
          <w:rFonts w:cs="Arial" w:ascii="Arial" w:hAnsi="Arial"/>
          <w:sz w:val="20"/>
        </w:rPr>
        <w:t>, un misántropo heterónimo que el escritor confiesa llevar bien dentro de sí y que, de cuando en vez,  aflora a la superficie, a la vista de todos, para testimoniar el tedio de la  convivencia, el fastidio de compartir, “el deseo de que nos dejen en paz y no ver a nadie y no aguantar convencionalismos y componendas sociales ¿o no?”.</w:t>
      </w:r>
    </w:p>
    <w:p>
      <w:pPr>
        <w:pStyle w:val="Normal"/>
        <w:spacing w:lineRule="atLeast" w:line="240"/>
        <w:jc w:val="both"/>
        <w:rPr>
          <w:rFonts w:ascii="Arial" w:hAnsi="Arial" w:cs="Arial"/>
          <w:sz w:val="20"/>
        </w:rPr>
      </w:pPr>
      <w:r>
        <w:rPr>
          <w:rFonts w:cs="Arial" w:ascii="Arial" w:hAnsi="Arial"/>
          <w:sz w:val="20"/>
        </w:rPr>
        <w:t>El poeta madrileño, en fin, Gato de Ursaria, temprano y tarde, niño y adulto, solo y triste siempre, al descubierto y encapuchado, se desplaza a su antojo por la villa que lo hace irremisiblemente urbano para transformarlo también en inequívocamente intimista. La poesía de Gracia Trinidad se nutre del entorno físico y social de Madrid para que sus versos pronuncien aquello que el escritor lleva en el más oculto rincón de sus emociones, el poeta es la ciudad, la metrópoli es el poeta: “Acaricia la tarde sus ojos de astracán / y comienza a llover (…) Madrid, Saturno desquiciado, bebe más lluvia, sigue su banquete, / a punto está de ebriedad, del hipo, / de ser la risotada de taberna, / de jugar al traspiés, medir el suelo / y devolvernos a la tierra / como una digestión insoportable // Son ya las diez y es tiempo de marcharnos a casa”.</w:t>
      </w:r>
    </w:p>
    <w:p>
      <w:pPr>
        <w:pStyle w:val="Normal"/>
        <w:spacing w:lineRule="atLeast" w:line="240"/>
        <w:jc w:val="both"/>
        <w:rPr>
          <w:rFonts w:ascii="Arial" w:hAnsi="Arial" w:cs="Arial"/>
          <w:sz w:val="20"/>
        </w:rPr>
      </w:pPr>
      <w:r>
        <w:rPr>
          <w:rFonts w:cs="Arial" w:ascii="Arial" w:hAnsi="Arial"/>
          <w:sz w:val="20"/>
        </w:rPr>
        <w:t>Enrique y Gato se confunden, Madrid y el escritor se hacen uno, para que todos, ciudad urgente, escritor desenfadado y gato aventurero y odioso vaguen entre las gentes enumerando emociones propias y ajenas que los identifican y diferencian a la vez: “Cada calle se acaba en un espejo / donde el tiempo no para de contar mentiras. / Cada minuto cuelga de una rama, / se desploma, y es arrastrado / hasta el desagüe de los sueños. / Cada semáforo devora su merienda de cuellos, / su grito de luciérnaga forzada, / su trinidad obligatoria y ciega. / Mi soledad habita este palacio / de cristal y de huesos, este sollozo de papel”.</w:t>
      </w:r>
    </w:p>
    <w:p>
      <w:pPr>
        <w:pStyle w:val="Normal"/>
        <w:spacing w:lineRule="atLeast" w:line="240"/>
        <w:jc w:val="both"/>
        <w:rPr>
          <w:rFonts w:ascii="Arial" w:hAnsi="Arial" w:cs="Arial"/>
          <w:sz w:val="20"/>
        </w:rPr>
      </w:pPr>
      <w:r>
        <w:rPr>
          <w:rFonts w:cs="Arial" w:ascii="Arial" w:hAnsi="Arial"/>
          <w:sz w:val="20"/>
        </w:rPr>
        <w:t xml:space="preserve">Desparpajo, irreverencia, desenfado, ironía, ganas, fatiga, el vértigo de la existencia, acompañan a Gato Enrique, a Enrique Gato en sus reiteradas y mundanas aventuras madrileñas: “Ahora yo también / me pudro / escucho el huracán, / pregunto, ladro, gimo, fluyo como la leche”. Aunque al decir de los cronistas de la época: “hace tiempo que no hay noticias suyas auténticas y fidedignas. Unos dicen que cambió de nombre y volvió a la farándula, otros que se ocultó en un monasterio; y hasta asegura alguno que le han visto en las calles de su vieja ciudad contando historias antiguas a quien quiera escucharle, a cambio de unas monedas”. Sin embargo, algunos de sus más celebrados lances, de sus descabelladas ocurrencias aún se conservan en la poesía caballeresca de Gracia Trin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algamos, trepando a nuestro propio riesgo, a recorrer calles, tejados y cestos de basura con Gato de Ursaria para compartir con él censurables conductas y reprochables actitudes:</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 xml:space="preserve">Gato, el indolente: </w:t>
      </w:r>
      <w:r>
        <w:rPr>
          <w:rFonts w:cs="Arial" w:ascii="Arial" w:hAnsi="Arial"/>
          <w:sz w:val="20"/>
        </w:rPr>
        <w:t>“Hacer, hacer, hacer…Gato de Ursaria / decidió que era tiempo de no hacer (…) Gato de Ursaria, el indolente, / se refugió a la sombra de un tejo centenario / (sabido es que esa oscuridad callada / es dulce y venenosa como un beso / y otorga a algunos hombres la locura / de conocer el nombre de las cosas) // Sintió los mágicos efectos / de aquella sombra única / pero no quiso pronunciar palabra”.</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abrumado:</w:t>
      </w:r>
      <w:r>
        <w:rPr>
          <w:rFonts w:cs="Arial" w:ascii="Arial" w:hAnsi="Arial"/>
          <w:sz w:val="20"/>
        </w:rPr>
        <w:t xml:space="preserve"> “Pasó las noches y sus días / turbio de pensamientos, / oscuro de memorias y olvidos, / harto de sinsabores, / imitando a Leonardo en sus dibujos / de proyectos, esquemas, invenciones… (…) y sin haber escrito – y esto es lo más grave - / el poema perfecto”.</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viajero:</w:t>
      </w:r>
      <w:r>
        <w:rPr>
          <w:rFonts w:cs="Arial" w:ascii="Arial" w:hAnsi="Arial"/>
          <w:sz w:val="20"/>
        </w:rPr>
        <w:t xml:space="preserve"> “Sus ojos están ciegos de horizonte / porque saben del rito y el conjuro, / del milagro que ocultan / estas cuatro paredes con olor a despensa”.</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rutinario:</w:t>
      </w:r>
      <w:r>
        <w:rPr>
          <w:rFonts w:cs="Arial" w:ascii="Arial" w:hAnsi="Arial"/>
          <w:sz w:val="20"/>
        </w:rPr>
        <w:t xml:space="preserve"> “…llegó un nuevo día / y volvió a repetirse la ansiedad, / y volvió a repetirse lo de ayer, / y volvió a repetirse tarde y noche, / y volvió a repetirse…”</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huidizo:</w:t>
      </w:r>
      <w:r>
        <w:rPr>
          <w:rFonts w:cs="Arial" w:ascii="Arial" w:hAnsi="Arial"/>
          <w:sz w:val="20"/>
        </w:rPr>
        <w:t xml:space="preserve"> “Mientras todos a coro celebraban / lo que fuera preciso celebrar, / Gato de Ursaria, lento y silencioso, / bebió un último trago de cerveza, / se puso de pie y salió sin ser notado, / jurándose a sí mismo no volver / a pisar un tugurio semejante”.</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mal inquilino:</w:t>
      </w:r>
      <w:r>
        <w:rPr>
          <w:rFonts w:cs="Arial" w:ascii="Arial" w:hAnsi="Arial"/>
          <w:sz w:val="20"/>
        </w:rPr>
        <w:t xml:space="preserve"> “El mundo es una rancia tertulia de poetas / donde nadie recita buenos versos / y ya no se conspira, / donde presume el torpe sin que acuda / quien haga luminosa la palabra (…) Es necesario / ejercer la evasión como un derecho. // ¿Quién ha dicho que el mundo es una casa?”. </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 xml:space="preserve">Gato, el torpe teólogo: </w:t>
      </w:r>
      <w:r>
        <w:rPr>
          <w:rFonts w:cs="Arial" w:ascii="Arial" w:hAnsi="Arial"/>
          <w:sz w:val="20"/>
        </w:rPr>
        <w:t>“Dios es inmenso, verde, amargo, triste, / como un ordenador desconectado, / como la soledad…/ y tan eterno”.</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 xml:space="preserve">Gato padre: </w:t>
      </w:r>
      <w:r>
        <w:rPr>
          <w:rFonts w:cs="Arial" w:ascii="Arial" w:hAnsi="Arial"/>
          <w:sz w:val="20"/>
        </w:rPr>
        <w:t>“Luchad por lo imposible. / Lo que es fácil, será y no se merece / más que un pequeño esfuerzo. / Vosotros pelead por el milagro, / devorad con los ojos el lejano horizonte / y que otros miren la quietud que pisan. / Ahorrad las fuerzas mientras todos griten, / no forméis parte del tumulto, / callad, pensad, soñad; / y cuando cese el griterío / que se oiga vuestra voz si es necesaria”.</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impertinente:</w:t>
      </w:r>
      <w:r>
        <w:rPr>
          <w:rFonts w:cs="Arial" w:ascii="Arial" w:hAnsi="Arial"/>
          <w:sz w:val="20"/>
        </w:rPr>
        <w:t xml:space="preserve"> “Cuando llegó ya estaban a la mesa. / Comida familiar, tregua de insultos (…) Se esperaban las doce campanadas (…) Faltaban dos minutos para el cambio / de siglo y Gato ya no pudo más; / farfulló una disculpa y se marchó (…)  Y por supuesto, Gato no brindó”.</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pistolar:</w:t>
      </w:r>
      <w:r>
        <w:rPr>
          <w:rFonts w:cs="Arial" w:ascii="Arial" w:hAnsi="Arial"/>
          <w:sz w:val="20"/>
        </w:rPr>
        <w:t xml:space="preserve"> “Hice añicos la luna del espejo. / Ya no podía resistir más su respuesta miserable (…) Recogí los cristales diminutos, / teñidos de sangre de mis manos. / Te los hice llegar envueltos en papel de celofán. / No acusaste recibo,  pero / jamás podrás decir que no te regalé la Luna”. </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apesumbrado:</w:t>
      </w:r>
      <w:r>
        <w:rPr>
          <w:rFonts w:cs="Arial" w:ascii="Arial" w:hAnsi="Arial"/>
          <w:sz w:val="20"/>
        </w:rPr>
        <w:t xml:space="preserve"> “Pero la mayor parte de los días / ni siquiera merecen nuestro grito. / Si en ellos se pudiera ser hormiga, / sombra de pez o tarde de verano, / sería ser feliz mucho más fácil”. </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temeroso de los espejos:</w:t>
      </w:r>
      <w:r>
        <w:rPr>
          <w:rFonts w:cs="Arial" w:ascii="Arial" w:hAnsi="Arial"/>
          <w:sz w:val="20"/>
        </w:rPr>
        <w:t xml:space="preserve"> “La soledad es el espejo de la muerte, / allí se mira y remira, se ve guapa afilando el instrumento (…) Ahora es la muerte la que está mirándose / del lado del que antes nos mirábamos, / y se asusta de vernos y nos dice / que crucemos la línea del reflejo, / que está sola y nos quiere a su lado”.</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el desacostumbrado:</w:t>
      </w:r>
      <w:r>
        <w:rPr>
          <w:rFonts w:cs="Arial" w:ascii="Arial" w:hAnsi="Arial"/>
          <w:sz w:val="20"/>
        </w:rPr>
        <w:t xml:space="preserve"> “Los desacostumbrados no tenemos asiento (…) Y así vivimos y bebemos, / sin asiento ni alfombra ni lugar; / sin sonrisa, sin beso, sin un hombro. / Y así nos alejamos de la muerte y la vida / para tomar distancia, / para ver la batalla entre las dos / sin importarnos quién pueda vencer”. </w:t>
      </w:r>
    </w:p>
    <w:p>
      <w:pPr>
        <w:pStyle w:val="Normal"/>
        <w:numPr>
          <w:ilvl w:val="0"/>
          <w:numId w:val="5"/>
        </w:numPr>
        <w:spacing w:lineRule="atLeast" w:line="240"/>
        <w:ind w:left="0" w:hanging="360"/>
        <w:jc w:val="both"/>
        <w:rPr>
          <w:rFonts w:ascii="Arial" w:hAnsi="Arial" w:cs="Arial"/>
          <w:b/>
          <w:b/>
          <w:sz w:val="20"/>
        </w:rPr>
      </w:pPr>
      <w:r>
        <w:rPr>
          <w:rFonts w:cs="Arial" w:ascii="Arial" w:hAnsi="Arial"/>
          <w:b/>
          <w:sz w:val="20"/>
        </w:rPr>
        <w:t>Gato triste:</w:t>
      </w:r>
      <w:r>
        <w:rPr>
          <w:rFonts w:cs="Arial" w:ascii="Arial" w:hAnsi="Arial"/>
          <w:sz w:val="20"/>
        </w:rPr>
        <w:t xml:space="preserve"> “Aquella tarde Gato andaba triste, / más triste que otras veces – aunque es cierto / que nadie puede mensurar tristezas – (…) Aquella tarde gato procuró / no encontrarse con nadie ni tener / que saludar amigos o parientes. / No pudo conseguirlo, todo el mundo / parecía dispuesto a hablar con él (…) Echó a correr como jamás / supuso que podría y se perdió / con las primeras luces de la noche. / Tardaron años en volver a verle”.   </w:t>
      </w:r>
    </w:p>
    <w:p>
      <w:pPr>
        <w:pStyle w:val="Normal"/>
        <w:numPr>
          <w:ilvl w:val="0"/>
          <w:numId w:val="5"/>
        </w:numPr>
        <w:spacing w:lineRule="atLeast" w:line="240"/>
        <w:ind w:left="0" w:hanging="360"/>
        <w:jc w:val="both"/>
        <w:rPr/>
      </w:pPr>
      <w:r>
        <w:rPr>
          <w:rFonts w:cs="Arial" w:ascii="Arial" w:hAnsi="Arial"/>
          <w:b/>
          <w:sz w:val="20"/>
        </w:rPr>
        <w:t xml:space="preserve">Gato, el desalentado: </w:t>
      </w:r>
      <w:r>
        <w:rPr>
          <w:rFonts w:cs="Arial" w:ascii="Arial" w:hAnsi="Arial"/>
          <w:sz w:val="20"/>
        </w:rPr>
        <w:t xml:space="preserve">“Quiero dejar constancia de estas horas, cedidas al embrujo de la alquimia, perdidas entre frascos y papeles, polvo y colores que ya no pueden más, fracasos y silencios buscando una salida razonable (…) Si mi existencia se hizo turbia, imprecisa, somnolienta; si rebosó la mesa de papeles, matraces y morteros: todo sin concluir, todo sin dar sentido, sin hallar respuesta, de qué vale insistir en que se sepa”.  </w:t>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 xml:space="preserve">Pero incluso Gato Trinidad, Enrique de Ursaria, aun cuando disfruta intensamente de su soledad, del alejamiento auto impuesto, del ostracismo voluntario: “a la sombra de un tejo se disuelven / la vida, la existencia, las palabras”, experimenta, muy a su pesar,  la necesidad de retornar al bullicio citadino, de regresar a calles y semáforos para sumarse a la anónima vorágine, al vulgar torbellino de los que no saben si están siendo: “Así también es Gato algunas veces, / vagabundo alquilado de sí mismo, / pieza descabalada y miserable / fuera del engranaje de la cordura. // Aunque al final siempre regresa, vuelve / a perderse con otros y ser parte de la común locura y la mentira / común que todos dicen necesaria”. </w:t>
      </w:r>
    </w:p>
    <w:p>
      <w:pPr>
        <w:pStyle w:val="Normal"/>
        <w:spacing w:lineRule="atLeast" w:line="240"/>
        <w:jc w:val="both"/>
        <w:rPr>
          <w:rFonts w:ascii="Arial" w:hAnsi="Arial" w:cs="Arial"/>
          <w:sz w:val="20"/>
        </w:rPr>
      </w:pPr>
      <w:r>
        <w:rPr>
          <w:rFonts w:cs="Arial" w:ascii="Arial" w:hAnsi="Arial"/>
          <w:sz w:val="20"/>
        </w:rPr>
        <w:t>Reaparece Gracia Trinidad en medio del vértigo madrileño, va de los tejos a los tejados, de éstos a la calle, se incorpora silente a la desconocida muchedumbre que emerge ansiosa y en ordenada procesión de los trenes de Cercanías para tomar presurosa el autobús o el vagón del  metro que la conducirá a los mismos destinos de toda una vida: “Todos muy serios, todos muy formales, / de dos en dos, de cien en cien, / de mil en mil, o más, en tropel o fila, / van como tiesas fotocopias, / como hilera de chopos, / como recua de burros obedientes (…) y ni se mueven”.</w:t>
      </w:r>
    </w:p>
    <w:p>
      <w:pPr>
        <w:pStyle w:val="Normal"/>
        <w:spacing w:lineRule="atLeast" w:line="240"/>
        <w:jc w:val="both"/>
        <w:rPr/>
      </w:pPr>
      <w:r>
        <w:rPr>
          <w:rFonts w:cs="Arial" w:ascii="Arial" w:hAnsi="Arial"/>
          <w:sz w:val="20"/>
        </w:rPr>
        <w:t xml:space="preserve">Se suma el escritor a los apresurados citadinos que engullen su bocadillo de serrano, de tortilla o de calamares en cafeterías repletas y humosas, pide la caña de rigor para brindar con el vecino del vermouth de sifón que grita su contento por la victoria de su madrileño equipo en uno de los castizos </w:t>
      </w:r>
      <w:r>
        <w:rPr>
          <w:rFonts w:cs="Arial" w:ascii="Arial" w:hAnsi="Arial"/>
          <w:i/>
          <w:sz w:val="20"/>
        </w:rPr>
        <w:t xml:space="preserve">derbys </w:t>
      </w:r>
      <w:r>
        <w:rPr>
          <w:rFonts w:cs="Arial" w:ascii="Arial" w:hAnsi="Arial"/>
          <w:sz w:val="20"/>
        </w:rPr>
        <w:t xml:space="preserve">que paralizan la ciudad y las emociones para luego poner en marcha los sabios comentarios y las sentencias de rigor, porque estos previsibles conciudadanos: “Cumplen, pagan, se apuntan, rezan, votan… / mientras estén seguros / de que el domingo tocará paella”.   </w:t>
      </w:r>
    </w:p>
    <w:p>
      <w:pPr>
        <w:pStyle w:val="Normal"/>
        <w:spacing w:lineRule="atLeast" w:line="240"/>
        <w:jc w:val="both"/>
        <w:rPr>
          <w:rFonts w:ascii="Arial" w:hAnsi="Arial" w:cs="Arial"/>
          <w:sz w:val="20"/>
        </w:rPr>
      </w:pPr>
      <w:r>
        <w:rPr>
          <w:rFonts w:cs="Arial" w:ascii="Arial" w:hAnsi="Arial"/>
          <w:sz w:val="20"/>
        </w:rPr>
        <w:t xml:space="preserve">Sin melindres, el escritor confiesa en nocturnos versos, en oscuros aforismos, – “en los espejos de la noche se amontona olvidos” - su condición de sobreviviente en una ciudad donde “nos asfixia el plástico, la huida que buscamos, las palabras / de todos los políticos, el odio sin razones, el cansancio de no haber / aún amado suficiente // Aquí no existe ahora más que sombra, / nuestra sombra, / el dolor de haber sido testigos de la furia, la fatiga increíble de ver en / todas partes el mismo llanto amargo, la misma pena oculta por / sonrisas fingidas”. </w:t>
      </w:r>
    </w:p>
    <w:p>
      <w:pPr>
        <w:pStyle w:val="Normal"/>
        <w:spacing w:lineRule="atLeast" w:line="240"/>
        <w:jc w:val="both"/>
        <w:rPr>
          <w:rFonts w:ascii="Arial" w:hAnsi="Arial" w:cs="Arial"/>
          <w:sz w:val="20"/>
        </w:rPr>
      </w:pPr>
      <w:r>
        <w:rPr>
          <w:rFonts w:cs="Arial" w:ascii="Arial" w:hAnsi="Arial"/>
          <w:sz w:val="20"/>
        </w:rPr>
        <w:t>No puede ocultar Gracia Trinidad su castellana pertenencia, su madrileña estirpe, el vértigo cotidiano. Así, en desmañados versos urbanos que indistintamente son un canto y un reto, un miramiento y un desafío, un homenaje y una afrenta; descomedido el poeta afirma: “lo más probable es que Madrid mañana, / tenga dolor de muelas”,  y asimismo, más cariñoso, mucho más amable, registra: “la ciudad se perfuma, sonriente y despacio / como una buena ama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adrid  dual, farsante, hipócrita, es loada y confrontada a la vez por el escritor quien advierte que, en las vías y veredas de su villa, es fácil encontrarse con la vida que “también reza sus muslos / de ciega bailarina por la calle. / Y la ciudad la besa” como con la muerte “enroscada en las plazas, / o tendida a lo largo de las calles / que atraviesan el hígado y el vientre / de esta absurda ciudad; / sus órganos más nobles, / el corazón quizás, aunque no suene, / las costillas al menos, / alzadas como cúpulas, indestructible insomnio de cristal, / centro de gala, / jardineras, semáforos, aceras”. </w:t>
      </w:r>
    </w:p>
    <w:p>
      <w:pPr>
        <w:pStyle w:val="Normal"/>
        <w:spacing w:lineRule="atLeast" w:line="240"/>
        <w:jc w:val="both"/>
        <w:rPr>
          <w:rFonts w:ascii="Arial" w:hAnsi="Arial" w:cs="Arial"/>
          <w:sz w:val="20"/>
        </w:rPr>
      </w:pPr>
      <w:r>
        <w:rPr>
          <w:rFonts w:cs="Arial" w:ascii="Arial" w:hAnsi="Arial"/>
          <w:sz w:val="20"/>
        </w:rPr>
        <w:t xml:space="preserve">Concluye el poeta que ambas, vida y muerte se aparejan, se visitan, se frecuentan, se hacen cómplices: “Así van esta vida y esta muerte / celebrando su pacto de vecinas: / se piden por la tarde media taza de azúcar, / van al cine (…) Y esta ciudad, pregunta tras pregunta; / descompone los patios, / huele a ropa mojada y hace exacta la vida, / debo decir difícil; / la disfraza de muerte, la perfuma, le pone un lazo rojo, / nos la entrega con rostro de puta enamorada / y huye”. </w:t>
      </w:r>
    </w:p>
    <w:p>
      <w:pPr>
        <w:pStyle w:val="Normal"/>
        <w:spacing w:lineRule="atLeast" w:line="240"/>
        <w:jc w:val="both"/>
        <w:rPr>
          <w:rFonts w:ascii="Arial" w:hAnsi="Arial" w:cs="Arial"/>
          <w:b/>
          <w:b/>
          <w:sz w:val="20"/>
        </w:rPr>
      </w:pPr>
      <w:r>
        <w:rPr>
          <w:rFonts w:cs="Arial" w:ascii="Arial" w:hAnsi="Arial"/>
          <w:sz w:val="20"/>
        </w:rPr>
        <w:t xml:space="preserve">Y para que no quede ningún asomo de duda acerca del juicio, de la apreciación del poeta por su ciudad, de Gracia Trinidad por Madrid, por esa metrópoli gatuna y osuna, adulante y envidiosa, besucona y puñalera, cortés y soberbia, sincera y mentirosa, joven y vieja, dulce y amarga, ingenua y hechicera, palaciega y nueva rica, doncella y cortesana, el escritor sin disimulos le dedica este indiscreto poema:                </w:t>
      </w:r>
      <w:r>
        <w:rPr>
          <w:rFonts w:cs="Arial" w:ascii="Arial" w:hAnsi="Arial"/>
          <w:i/>
          <w:sz w:val="20"/>
        </w:rPr>
        <w:t xml:space="preserve">   </w:t>
      </w:r>
      <w:r>
        <w:rPr>
          <w:rFonts w:cs="Arial" w:ascii="Arial" w:hAnsi="Arial"/>
          <w:sz w:val="20"/>
        </w:rPr>
        <w:t xml:space="preserve">     </w:t>
      </w:r>
      <w:r>
        <w:rPr>
          <w:rFonts w:cs="Arial" w:ascii="Arial" w:hAnsi="Arial"/>
          <w:b/>
          <w:sz w:val="20"/>
        </w:rPr>
        <w:t xml:space="preserve">    </w:t>
      </w:r>
      <w:r>
        <w:rPr>
          <w:rFonts w:cs="Arial" w:ascii="Arial" w:hAnsi="Arial"/>
          <w:i/>
          <w:sz w:val="20"/>
        </w:rPr>
        <w:t xml:space="preserve"> </w:t>
      </w:r>
      <w:r>
        <w:rPr>
          <w:rFonts w:cs="Arial" w:ascii="Arial" w:hAnsi="Arial"/>
          <w:sz w:val="20"/>
        </w:rPr>
        <w:t>“Ciudad, mujer sin nombre de mujer, / lugar de óxido triste, / anciana misteriosa / exiliada de un cuerpo,  / revestida de luz que no comprende. / Ciudad de gritos y mañanas rápidas, / de tardes lentas y de noches largas, / Ciudad del corazón y de las uñas, / del aire fino y la amargura densa. // De ti misma hasta ti, que espere el cielo / hasta ser como tú, mujer hermosa / vestida con harapos cortesanos, / amante loca y descarnada bruja, / de todos madre y a tus hijos ciega”.</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35" w:name="nuevayorka"/>
      <w:bookmarkEnd w:id="35"/>
      <w:r>
        <w:rPr/>
        <w:t xml:space="preserve">Nueva York y Arturo Uslar Pietri </w:t>
      </w:r>
    </w:p>
    <w:p>
      <w:pPr>
        <w:pStyle w:val="Normal"/>
        <w:spacing w:lineRule="atLeast" w:line="240"/>
        <w:jc w:val="both"/>
        <w:rPr>
          <w:rFonts w:ascii="Arial" w:hAnsi="Arial" w:cs="Arial"/>
          <w:sz w:val="20"/>
          <w:szCs w:val="24"/>
        </w:rPr>
      </w:pPr>
      <w:r>
        <w:rPr>
          <w:rFonts w:cs="Arial" w:ascii="Arial" w:hAnsi="Arial"/>
          <w:sz w:val="20"/>
          <w:szCs w:val="24"/>
        </w:rPr>
      </w:r>
      <w:bookmarkStart w:id="36" w:name="nuevayorka"/>
      <w:bookmarkStart w:id="37" w:name="nuevayorka"/>
      <w:bookmarkEnd w:id="37"/>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Todas las formas de su vida </w:t>
      </w:r>
    </w:p>
    <w:p>
      <w:pPr>
        <w:pStyle w:val="Normal"/>
        <w:spacing w:lineRule="atLeast" w:line="240"/>
        <w:jc w:val="both"/>
        <w:rPr/>
      </w:pPr>
      <w:r>
        <w:rPr>
          <w:rFonts w:eastAsia="Arial" w:cs="Arial" w:ascii="Arial" w:hAnsi="Arial"/>
          <w:b/>
          <w:sz w:val="20"/>
        </w:rPr>
        <w:t xml:space="preserve">                                                                                              </w:t>
      </w:r>
      <w:r>
        <w:rPr>
          <w:rFonts w:cs="Arial" w:ascii="Arial" w:hAnsi="Arial"/>
          <w:b/>
          <w:sz w:val="20"/>
        </w:rPr>
        <w:t>están condicionadas por esta</w:t>
      </w:r>
    </w:p>
    <w:p>
      <w:pPr>
        <w:pStyle w:val="Normal"/>
        <w:spacing w:lineRule="atLeast" w:line="240"/>
        <w:jc w:val="both"/>
        <w:rPr/>
      </w:pPr>
      <w:r>
        <w:rPr>
          <w:rFonts w:eastAsia="Arial" w:cs="Arial" w:ascii="Arial" w:hAnsi="Arial"/>
          <w:b/>
          <w:sz w:val="20"/>
        </w:rPr>
        <w:t xml:space="preserve">                                                                                              </w:t>
      </w:r>
      <w:r>
        <w:rPr>
          <w:rFonts w:cs="Arial" w:ascii="Arial" w:hAnsi="Arial"/>
          <w:b/>
          <w:sz w:val="20"/>
        </w:rPr>
        <w:t>sensación pánica de la presencia</w:t>
      </w:r>
    </w:p>
    <w:p>
      <w:pPr>
        <w:pStyle w:val="Normal"/>
        <w:spacing w:lineRule="atLeast" w:line="240"/>
        <w:jc w:val="both"/>
        <w:rPr/>
      </w:pPr>
      <w:r>
        <w:rPr>
          <w:rFonts w:eastAsia="Arial" w:cs="Arial" w:ascii="Arial" w:hAnsi="Arial"/>
          <w:b/>
          <w:sz w:val="20"/>
        </w:rPr>
        <w:t xml:space="preserve">                                                                                              </w:t>
      </w:r>
      <w:r>
        <w:rPr>
          <w:rFonts w:cs="Arial" w:ascii="Arial" w:hAnsi="Arial"/>
          <w:b/>
          <w:sz w:val="20"/>
        </w:rPr>
        <w:t>imperiosa del tiempo.</w:t>
      </w:r>
    </w:p>
    <w:p>
      <w:pPr>
        <w:pStyle w:val="Normal"/>
        <w:spacing w:lineRule="atLeast" w:line="240"/>
        <w:jc w:val="both"/>
        <w:rPr>
          <w:rFonts w:ascii="Arial" w:hAnsi="Arial" w:cs="Arial"/>
          <w:sz w:val="20"/>
          <w:szCs w:val="24"/>
        </w:rPr>
      </w:pPr>
      <w:r>
        <w:rPr>
          <w:rFonts w:eastAsia="Arial" w:cs="Arial" w:ascii="Arial" w:hAnsi="Arial"/>
          <w:b/>
          <w:sz w:val="20"/>
        </w:rPr>
        <w:t xml:space="preserve">                                                                                                                     </w:t>
      </w:r>
    </w:p>
    <w:p>
      <w:pPr>
        <w:pStyle w:val="Normal"/>
        <w:spacing w:lineRule="atLeast" w:line="240"/>
        <w:jc w:val="both"/>
        <w:rPr/>
      </w:pPr>
      <w:r>
        <w:rPr>
          <w:rFonts w:cs="Arial" w:ascii="Arial" w:hAnsi="Arial"/>
          <w:sz w:val="20"/>
          <w:szCs w:val="24"/>
        </w:rPr>
        <w:t xml:space="preserve">Nueva York es un desafío al turista, es más que Manhattan pero nada es sin ella, sin esa isla, su río y su bahía que fue contemplada por vez primera por ojos occidentales en 1528, cuando Giovanni Verrazano la divisó desde una nave española para darle nombres que sólo la historia registra y preserva del olvido: Angolema la isla, Vandoma el río y Santa Margarita la bahía.  Años mas tarde, o mejor dicho, siglos después, en 1950, un escritor venezolano, Arturo Uslar Pietri, se instaló en Nueva York, retratándola con palabras en un texto fundamental que con el nombre de </w:t>
      </w:r>
      <w:r>
        <w:rPr>
          <w:rFonts w:cs="Arial" w:ascii="Arial" w:hAnsi="Arial"/>
          <w:i/>
          <w:sz w:val="20"/>
          <w:szCs w:val="24"/>
        </w:rPr>
        <w:t>Ciudad de Nadie</w:t>
      </w:r>
      <w:r>
        <w:rPr>
          <w:rFonts w:cs="Arial" w:ascii="Arial" w:hAnsi="Arial"/>
          <w:sz w:val="20"/>
          <w:szCs w:val="24"/>
        </w:rPr>
        <w:t xml:space="preserve"> compila en su libro </w:t>
      </w:r>
      <w:r>
        <w:rPr>
          <w:rFonts w:cs="Arial" w:ascii="Arial" w:hAnsi="Arial"/>
          <w:i/>
          <w:sz w:val="20"/>
          <w:szCs w:val="24"/>
        </w:rPr>
        <w:t>El Globo de Colores,</w:t>
      </w:r>
      <w:r>
        <w:rPr>
          <w:rFonts w:cs="Arial" w:ascii="Arial" w:hAnsi="Arial"/>
          <w:sz w:val="20"/>
          <w:szCs w:val="24"/>
        </w:rPr>
        <w:t xml:space="preserve"> en cuyas páginas está recogido “el testimonio reiterado de una inagotable curiosidad por la tierra y la gente”, las impresiones de un conjunto de ciudades que producen “una prodigiosa variedad de contrastes y reajustes.  Todo lo que nos parecía tan familiar se hace de pronto teatro y novedad”.</w:t>
      </w:r>
    </w:p>
    <w:p>
      <w:pPr>
        <w:pStyle w:val="Normal"/>
        <w:spacing w:lineRule="atLeast" w:line="240"/>
        <w:jc w:val="both"/>
        <w:rPr/>
      </w:pPr>
      <w:r>
        <w:rPr>
          <w:rFonts w:cs="Arial" w:ascii="Arial" w:hAnsi="Arial"/>
          <w:sz w:val="20"/>
          <w:szCs w:val="24"/>
        </w:rPr>
        <w:t>Nueva York no podía escapar a esta curiosidad, a esta atracción del escritor por una ciudad desconocida que le tocó desandar durante un largo exilio de su país, en momentos en que la Segunda Guerra Mundial acababa de terminar, no sin dejar una secuela de angustias e interrogantes acerca del destino del hombre por parte de una humanidad pendiente de un eventual cataclismo atómico.  Para esa época, “la isla se hizo más pequeña que nunca.  Todas las gentes que regresaban de la guerra no parecían caber en ella... más que nunca las tiendas parecían tumultos y los hoteles ferias y las calles procesiones.  La isla era cada vez más un buque lleno de turistas”.</w:t>
      </w:r>
    </w:p>
    <w:p>
      <w:pPr>
        <w:pStyle w:val="Normal"/>
        <w:spacing w:lineRule="atLeast" w:line="240"/>
        <w:jc w:val="both"/>
        <w:rPr>
          <w:rFonts w:ascii="Arial" w:hAnsi="Arial" w:cs="Arial"/>
          <w:sz w:val="20"/>
          <w:szCs w:val="24"/>
        </w:rPr>
      </w:pPr>
      <w:r>
        <w:rPr>
          <w:rFonts w:cs="Arial" w:ascii="Arial" w:hAnsi="Arial"/>
          <w:sz w:val="20"/>
          <w:szCs w:val="24"/>
        </w:rPr>
        <w:t>Ciudad relativamente nueva, de breve data, creadora acelerada de unas tradiciones y una idiosincrasia que una corta historia no le permitió acendrar, patinar con el lento paso de años, leyendas y generaciones.  Ciudad de escasos tres siglos, cuya historia comienza cuando, en un día de invierno de 1613, el barco “Tigre” se incendió, “se puso amarillo y fiero de fuego entre la niebla gris y los gritos grises de las gaviotas”, obligando a su propietario, Adrián Block, a construir una choza para pasar el invierno con los suyos, y darle así inicio a la ciudad de nadie: Nueva York, esa que fue creciendo progresivamente, para que diez años más tarde, el entonces gobernador, Peter Minuit, comprase la isla entera a los indios Manados o Manhattan, a cambio de “cuentas de vidrio, adornos de cobre, pedazos de tela, algún cuchillo”.</w:t>
      </w:r>
    </w:p>
    <w:p>
      <w:pPr>
        <w:pStyle w:val="Normal"/>
        <w:spacing w:lineRule="atLeast" w:line="240"/>
        <w:jc w:val="both"/>
        <w:rPr/>
      </w:pPr>
      <w:r>
        <w:rPr>
          <w:rFonts w:cs="Arial" w:ascii="Arial" w:hAnsi="Arial"/>
          <w:sz w:val="20"/>
          <w:szCs w:val="24"/>
        </w:rPr>
        <w:t>Nueva Bélgica fue denominada primero, cuando ya contaba con un gobernador holandés y con un sello que ostentaba en su centro una piel de castor extendida.  Nueva Ámsterdam se llamó luego a ese villorrio de más de doscientas almas protegido de los ataques de los indios con un fuerte de piedra en forma de tortuga y por una larga valla, a lo largo de la cual se extendió la calle de la valla, la actual Wall Sreet.  La ciudad comenzó a llamarse Nueva York, cuando el último de los gobernadores holandeses, Peter Stuyvesant, el de la pata de palo, no pudo detener el ataque y la invasión inglesa.  Nueva York en homenaje al hermano del Rey de Inglaterra, ciudad inglesa de nuevo cuño, Nova Elbora, que muy prontamente sustituyó la piel del castor que identificaba su escudo para dejarle espacio a las aspas de un molino y a dos barriles de harina.</w:t>
      </w:r>
    </w:p>
    <w:p>
      <w:pPr>
        <w:pStyle w:val="Normal"/>
        <w:spacing w:lineRule="atLeast" w:line="240"/>
        <w:jc w:val="both"/>
        <w:rPr/>
      </w:pPr>
      <w:r>
        <w:rPr>
          <w:rFonts w:cs="Arial" w:ascii="Arial" w:hAnsi="Arial"/>
          <w:sz w:val="20"/>
          <w:szCs w:val="24"/>
        </w:rPr>
        <w:t>Ciudad de trepidaciones múltiples que provienen de diferentes fuentes según el caso y la época: de los trenes elevados y subterráneos, del tableteo de las ametralladores Thompson de los gángsters, del llanto inconsolable de millares de mujeres que sufren la muerte del galán de los galanes, Rodolfo Valentino, de los gritos y consignas en contra de tantas guerras injustas e inmerecidas, del taconeo apresurado de la muchedumbre que recorre calles y avenidas que aún conservan algunos de los nombres de sus predecesoras, Nueva Bélgica y Nueva Ámsterdam, de las calderas de los innumerables buques que surcan el río, de las máquinas de escribir, de la computadoras, que van poblando, al ritmo del taladro y de la soldadura, unos rascacielos cuya “estructura de acero  se disfraza de motivos góticos”.</w:t>
      </w:r>
    </w:p>
    <w:p>
      <w:pPr>
        <w:pStyle w:val="Normal"/>
        <w:spacing w:lineRule="atLeast" w:line="240"/>
        <w:jc w:val="both"/>
        <w:rPr>
          <w:rFonts w:ascii="Arial" w:hAnsi="Arial" w:cs="Arial"/>
          <w:sz w:val="20"/>
          <w:szCs w:val="24"/>
        </w:rPr>
      </w:pPr>
      <w:r>
        <w:rPr>
          <w:rFonts w:cs="Arial" w:ascii="Arial" w:hAnsi="Arial"/>
          <w:sz w:val="20"/>
          <w:szCs w:val="24"/>
        </w:rPr>
        <w:t>Nueva York habitada también por la trepidación que se filtra de teatros y dancings, de los que surgen las canciones, los bailes, las piezas teatrales, los musicales, que marcarán historia, y a los cuales, en religiosa procesión, asisten turistas provenientes de todo el mundo que agotan prontamente la boletería, haciendo obligatorias unas reservaciones para dentro de tres meses e incluso más, para convertir a Broadway en un río de hombres y mujeres que se “asoman sobre un hervor de luces vivas de todos los colores ... Siluetas luminosas se mueven, saltan, aparecen y desaparecen.  Todos los tiempos, todos los apetitos, todas las latitudes palpitan en la agitada incandescencia.  Hay calor y color de fragua.  Hay muchedumbre de incendio.  Todos miran hacia arriba”.</w:t>
      </w:r>
    </w:p>
    <w:p>
      <w:pPr>
        <w:pStyle w:val="Normal"/>
        <w:spacing w:lineRule="atLeast" w:line="240"/>
        <w:jc w:val="both"/>
        <w:rPr/>
      </w:pPr>
      <w:r>
        <w:rPr>
          <w:rFonts w:cs="Arial" w:ascii="Arial" w:hAnsi="Arial"/>
          <w:sz w:val="20"/>
          <w:szCs w:val="24"/>
        </w:rPr>
        <w:t>Ciudad en la que trepida igualmente el corazón de millones de inmigrantes, italianos, alemanes, polacos, portorriqueños, irlandeses, cubanos que “se concentran en barrios propios donde resuena la lengua materna y predomina el color del viejo país”.  Inmigrantes procedentes de las más impensadas latitudes del planeta, Gambia, Etiopía, Ucrania, Ghana, para conducir de un lado a otro, a bordo de unos taxis amarillos y desbocados, a unos seres humanos permanentemente tensos, apurados y ocupados, que sólo parecen alimentarse de sándwiches desabridos comprados al paso y engullidos con premura.  Ciudad de la pequeña Italia, del Barrio Chino, del Bronx, de Brooklyn, de las calles portorriqueñas o judías, y en especial, de Harlem tan diferente en el que “el clima, la dieta, los hábitos son distintos.  En Harlem se comen bananas y ñames antillanos.  En las heladas cavernas de la cordillera central de Manhattan hay caviar y trufas en metal y en vidrio, o en témpanos de hielo labrado”.</w:t>
      </w:r>
    </w:p>
    <w:p>
      <w:pPr>
        <w:pStyle w:val="Normal"/>
        <w:spacing w:lineRule="atLeast" w:line="240"/>
        <w:jc w:val="both"/>
        <w:rPr/>
      </w:pPr>
      <w:r>
        <w:rPr>
          <w:rFonts w:cs="Arial" w:ascii="Arial" w:hAnsi="Arial"/>
          <w:sz w:val="20"/>
          <w:szCs w:val="24"/>
        </w:rPr>
        <w:t>También la soledad trepida en Nueva York, para Uslar Pietri esta soledad del neoyorquino es quizás la expresión más fehaciente de una sociedad que ya fue capaz de crear, tiempo ha y sin éticas prohibiciones,  clones humanos, porque “los seres que se mueven en el fondo de esas vertiginosas y elaboradas gargantas llegan a parecerse todos y a adquirir un aire de uniformidad que impresiona”.  Para el escritor “en donde está el hombre está la soledad como su sombra (...) y hasta podríamos decir que cada hombre tiene la soledad que merece”.  Sin embargo, “los millones de solitarios de Manhattan no gozan de la mejor clase de soledad; sufren más bien de una forma de ella inferior e involuntaria…La de ellos es más bien una soledad física, pobre y estéril, que borra y destiñe al hombre, y que es ignorada por quienes la sufren, como hay quienes ignoran que están enfermos o son desgraciados”.</w:t>
      </w:r>
    </w:p>
    <w:p>
      <w:pPr>
        <w:pStyle w:val="Normal"/>
        <w:spacing w:lineRule="atLeast" w:line="240"/>
        <w:jc w:val="both"/>
        <w:rPr/>
      </w:pPr>
      <w:r>
        <w:rPr>
          <w:rFonts w:cs="Arial" w:ascii="Arial" w:hAnsi="Arial"/>
          <w:sz w:val="20"/>
          <w:szCs w:val="24"/>
        </w:rPr>
        <w:t xml:space="preserve">Urbe monumental de obligados escenarios y edificaciones que deben ser visitados para confirmar que efectivamente se ha estado en la Gran Manzana: la Quinta Avenida “ donde los hombres vuelven a ser hombres, porque está llena de mujeres”, la Estatua de la Libertad, emblema regalado a la ciudad, el Waldorf Astoria que se alza como “un palacio encantado”, los innumerables rascacielos, cada uno más alto, donde se pueden contar los segundos que tarda el cuerpo del suicida en llegar a la calle, la Plaza de Washington, “con su arco viejo, sus árboles y sus casas georgianas tan fragantes a hogar y a vida interior”, los innumerables museos contemporáneos en los que se muestra un arte feo e incomprensible para el visitante común, el Zoológico donde “los que están allí dan vueltas y vueltas sin poderse escapar”, Wall Street “país sin sol, húmedo, todo en desfiladeros y veredas donde nace la corriente de Broadway”, el Rockefeller Center con sus “torres cuadrangulares”, el Central Park, verdadero remanso en medio de tanta trepidación, el Greenwich Village que es como “un istmo entre las sombras”. </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fin, esa es Nueva York con todos sus atractivos y tentaciones, gentes, costumbres, y edificaciones que la convierten en “una ciudad universal que a nada se parece, que va a ser independiente de los seres que la pueblan y que va a crear formas de vida que no parecen corresponder a la dimensión ni al ritmo del hombre”.</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38" w:name="oxfordyjaa"/>
      <w:bookmarkEnd w:id="38"/>
      <w:r>
        <w:rPr/>
        <w:t>Oxford y Javier Marías</w:t>
      </w:r>
    </w:p>
    <w:p>
      <w:pPr>
        <w:pStyle w:val="Normal"/>
        <w:spacing w:lineRule="atLeast" w:line="240"/>
        <w:jc w:val="both"/>
        <w:rPr>
          <w:rFonts w:ascii="Arial" w:hAnsi="Arial" w:cs="Arial"/>
          <w:sz w:val="20"/>
          <w:szCs w:val="24"/>
        </w:rPr>
      </w:pPr>
      <w:r>
        <w:rPr>
          <w:rFonts w:cs="Arial" w:ascii="Arial" w:hAnsi="Arial"/>
          <w:sz w:val="20"/>
          <w:szCs w:val="24"/>
        </w:rPr>
      </w:r>
      <w:bookmarkStart w:id="39" w:name="oxfordyjaa"/>
      <w:bookmarkStart w:id="40" w:name="oxfordyjaa"/>
      <w:bookmarkEnd w:id="40"/>
    </w:p>
    <w:p>
      <w:pPr>
        <w:pStyle w:val="Normal"/>
        <w:spacing w:lineRule="atLeast" w:line="240"/>
        <w:jc w:val="both"/>
        <w:rPr/>
      </w:pPr>
      <w:r>
        <w:rPr>
          <w:rFonts w:eastAsia="Arial" w:cs="Arial" w:ascii="Arial" w:hAnsi="Arial"/>
          <w:sz w:val="20"/>
          <w:szCs w:val="24"/>
        </w:rPr>
        <w:t xml:space="preserve">                                                                                </w:t>
      </w:r>
      <w:r>
        <w:rPr>
          <w:rFonts w:cs="Arial" w:ascii="Arial" w:hAnsi="Arial"/>
          <w:b/>
          <w:sz w:val="20"/>
        </w:rPr>
        <w:t>Todos los que viven allí están</w:t>
      </w:r>
    </w:p>
    <w:p>
      <w:pPr>
        <w:pStyle w:val="Normal"/>
        <w:spacing w:lineRule="atLeast" w:line="240"/>
        <w:jc w:val="both"/>
        <w:rPr/>
      </w:pPr>
      <w:r>
        <w:rPr>
          <w:rFonts w:eastAsia="Arial" w:cs="Arial" w:ascii="Arial" w:hAnsi="Arial"/>
          <w:b/>
          <w:sz w:val="20"/>
        </w:rPr>
        <w:t xml:space="preserve">                                                                                                </w:t>
      </w:r>
      <w:r>
        <w:rPr>
          <w:rFonts w:cs="Arial" w:ascii="Arial" w:hAnsi="Arial"/>
          <w:b/>
          <w:sz w:val="20"/>
        </w:rPr>
        <w:t>perturbados o son perturbadore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pues no están en el mundo.</w:t>
      </w:r>
    </w:p>
    <w:p>
      <w:pPr>
        <w:pStyle w:val="Normal"/>
        <w:rPr/>
      </w:pPr>
      <w:r>
        <w:rPr>
          <w:rFonts w:eastAsia="Univers;Arial"/>
        </w:rPr>
        <w:t xml:space="preserve">                                                                                                                     </w:t>
      </w:r>
    </w:p>
    <w:p>
      <w:pPr>
        <w:pStyle w:val="Normal"/>
        <w:spacing w:lineRule="atLeast" w:line="240"/>
        <w:jc w:val="both"/>
        <w:rPr/>
      </w:pPr>
      <w:r>
        <w:rPr>
          <w:rFonts w:cs="Arial" w:ascii="Arial" w:hAnsi="Arial"/>
          <w:sz w:val="20"/>
          <w:szCs w:val="24"/>
        </w:rPr>
        <w:t>Después de la fundación de su universidad, Oxford se ancló en el tiempo, decidió permanecer en la Edad Media, permitiendo que unos</w:t>
      </w:r>
      <w:r>
        <w:rPr>
          <w:rFonts w:cs="Arial" w:ascii="Arial" w:hAnsi="Arial"/>
          <w:i/>
          <w:sz w:val="20"/>
          <w:szCs w:val="24"/>
        </w:rPr>
        <w:t xml:space="preserve"> colleges</w:t>
      </w:r>
      <w:r>
        <w:rPr>
          <w:rFonts w:cs="Arial" w:ascii="Arial" w:hAnsi="Arial"/>
          <w:b/>
          <w:sz w:val="20"/>
          <w:szCs w:val="24"/>
        </w:rPr>
        <w:t xml:space="preserve"> </w:t>
      </w:r>
      <w:r>
        <w:rPr>
          <w:rFonts w:cs="Arial" w:ascii="Arial" w:hAnsi="Arial"/>
          <w:sz w:val="20"/>
          <w:szCs w:val="24"/>
        </w:rPr>
        <w:t xml:space="preserve">adustos y severos concretaran su fisonomía, y el lento evolucionar de la vida académica su idiosincrasia.  Oxford no existe sin sus </w:t>
      </w:r>
      <w:r>
        <w:rPr>
          <w:rFonts w:cs="Arial" w:ascii="Arial" w:hAnsi="Arial"/>
          <w:i/>
          <w:sz w:val="20"/>
          <w:szCs w:val="24"/>
        </w:rPr>
        <w:t>colleges</w:t>
      </w:r>
      <w:r>
        <w:rPr>
          <w:rFonts w:cs="Arial" w:ascii="Arial" w:hAnsi="Arial"/>
          <w:sz w:val="20"/>
          <w:szCs w:val="24"/>
        </w:rPr>
        <w:t xml:space="preserve">, nada es sin ellos; así lo confirma Javier Marías, cuando escoge el nombre de uno de tantos, Todas las almas, para titular una de sus más aceptadas novelas.  </w:t>
      </w:r>
      <w:r>
        <w:rPr>
          <w:rFonts w:cs="Arial" w:ascii="Arial" w:hAnsi="Arial"/>
          <w:i/>
          <w:sz w:val="20"/>
          <w:szCs w:val="24"/>
        </w:rPr>
        <w:t>Todas las almas</w:t>
      </w:r>
      <w:r>
        <w:rPr>
          <w:rFonts w:cs="Arial" w:ascii="Arial" w:hAnsi="Arial"/>
          <w:sz w:val="20"/>
          <w:szCs w:val="24"/>
        </w:rPr>
        <w:t xml:space="preserve"> puede ser todos los </w:t>
      </w:r>
      <w:r>
        <w:rPr>
          <w:rFonts w:cs="Arial" w:ascii="Arial" w:hAnsi="Arial"/>
          <w:i/>
          <w:sz w:val="20"/>
          <w:szCs w:val="24"/>
        </w:rPr>
        <w:t>colleges:</w:t>
      </w:r>
      <w:r>
        <w:rPr>
          <w:rFonts w:cs="Arial" w:ascii="Arial" w:hAnsi="Arial"/>
          <w:sz w:val="20"/>
          <w:szCs w:val="24"/>
        </w:rPr>
        <w:t xml:space="preserve"> </w:t>
      </w:r>
      <w:r>
        <w:rPr>
          <w:rFonts w:cs="Arial" w:ascii="Arial" w:hAnsi="Arial"/>
          <w:i/>
          <w:sz w:val="20"/>
          <w:szCs w:val="24"/>
        </w:rPr>
        <w:t>Trinity, Exeter, St. Antony’s, Balliol, Merton, Christ Church, Brasenose, Pembroke, Keble, Oriel</w:t>
      </w:r>
      <w:r>
        <w:rPr>
          <w:rFonts w:cs="Arial" w:ascii="Arial" w:hAnsi="Arial"/>
          <w:sz w:val="20"/>
          <w:szCs w:val="24"/>
        </w:rPr>
        <w:t xml:space="preserve">, con sus personajes revestidos de extraños nombres: el </w:t>
      </w:r>
      <w:r>
        <w:rPr>
          <w:rFonts w:cs="Arial" w:ascii="Arial" w:hAnsi="Arial"/>
          <w:i/>
          <w:sz w:val="20"/>
          <w:szCs w:val="24"/>
        </w:rPr>
        <w:t>warden</w:t>
      </w:r>
      <w:r>
        <w:rPr>
          <w:rFonts w:cs="Arial" w:ascii="Arial" w:hAnsi="Arial"/>
          <w:sz w:val="20"/>
          <w:szCs w:val="24"/>
        </w:rPr>
        <w:t xml:space="preserve"> (el rector), el </w:t>
      </w:r>
      <w:r>
        <w:rPr>
          <w:rFonts w:cs="Arial" w:ascii="Arial" w:hAnsi="Arial"/>
          <w:i/>
          <w:sz w:val="20"/>
          <w:szCs w:val="24"/>
        </w:rPr>
        <w:t xml:space="preserve">bursar </w:t>
      </w:r>
      <w:r>
        <w:rPr>
          <w:rFonts w:cs="Arial" w:ascii="Arial" w:hAnsi="Arial"/>
          <w:sz w:val="20"/>
          <w:szCs w:val="24"/>
        </w:rPr>
        <w:t xml:space="preserve">(el tesorero); los </w:t>
      </w:r>
      <w:r>
        <w:rPr>
          <w:rFonts w:cs="Arial" w:ascii="Arial" w:hAnsi="Arial"/>
          <w:i/>
          <w:sz w:val="20"/>
          <w:szCs w:val="24"/>
        </w:rPr>
        <w:t>dons o fellows</w:t>
      </w:r>
      <w:r>
        <w:rPr>
          <w:rFonts w:cs="Arial" w:ascii="Arial" w:hAnsi="Arial"/>
          <w:sz w:val="20"/>
          <w:szCs w:val="24"/>
        </w:rPr>
        <w:t xml:space="preserve"> (los profesores) de diferente clasificación y nomenclatura: eméritos, honorarios, investigadores, asistentes y los infaltables visitantes.  No se le escapa al escritor la importancia del portero, ese ser perpetuo como la ciudad, ese Will existente en cada</w:t>
      </w:r>
      <w:r>
        <w:rPr>
          <w:rFonts w:cs="Arial" w:ascii="Arial" w:hAnsi="Arial"/>
          <w:i/>
          <w:sz w:val="20"/>
          <w:szCs w:val="24"/>
        </w:rPr>
        <w:t xml:space="preserve"> college</w:t>
      </w:r>
      <w:r>
        <w:rPr>
          <w:rFonts w:cs="Arial" w:ascii="Arial" w:hAnsi="Arial"/>
          <w:sz w:val="20"/>
          <w:szCs w:val="24"/>
        </w:rPr>
        <w:t xml:space="preserve"> que un día se encuentra en el presente y otro veinte o treinta años atrás, desandando con su memoria extraviada los tantos profesores conocidos “algunos ya muertos y otros jubilados, otros simplemente trasladados o desaparecidos sin dejar más recuerdo que el de sus nombres”.</w:t>
      </w:r>
    </w:p>
    <w:p>
      <w:pPr>
        <w:pStyle w:val="Normal"/>
        <w:spacing w:lineRule="atLeast" w:line="240"/>
        <w:jc w:val="both"/>
        <w:rPr/>
      </w:pPr>
      <w:r>
        <w:rPr>
          <w:rFonts w:cs="Arial" w:ascii="Arial" w:hAnsi="Arial"/>
          <w:i/>
          <w:sz w:val="20"/>
          <w:szCs w:val="24"/>
        </w:rPr>
        <w:t>Todas las almas</w:t>
      </w:r>
      <w:r>
        <w:rPr>
          <w:rFonts w:cs="Arial" w:ascii="Arial" w:hAnsi="Arial"/>
          <w:b/>
          <w:sz w:val="20"/>
          <w:szCs w:val="24"/>
        </w:rPr>
        <w:t xml:space="preserve">  </w:t>
      </w:r>
      <w:r>
        <w:rPr>
          <w:rFonts w:cs="Arial" w:ascii="Arial" w:hAnsi="Arial"/>
          <w:sz w:val="20"/>
          <w:szCs w:val="24"/>
        </w:rPr>
        <w:t>es el alma de Oxford, de esa “ciudad estática y conservada en almíbar” que, como la obra del novelista español, es protagonizada por un conjunto de profesores que viven en un mundo de intrigas, de celos disimulados, de envidias contenidas, intentando descubrir los secretos del otro: sus inclinaciones sexuales, la afición por la bebida, las visitas recibidas o cualquier detalle inusual que altere la vida rutinaria de unos académicos para los que el ayer, el hoy y el mañana son irreductiblemente iguales.</w:t>
      </w:r>
    </w:p>
    <w:p>
      <w:pPr>
        <w:pStyle w:val="Normal"/>
        <w:spacing w:lineRule="atLeast" w:line="240"/>
        <w:jc w:val="both"/>
        <w:rPr/>
      </w:pPr>
      <w:r>
        <w:rPr>
          <w:rFonts w:cs="Arial" w:ascii="Arial" w:hAnsi="Arial"/>
          <w:sz w:val="20"/>
          <w:szCs w:val="24"/>
        </w:rPr>
        <w:t xml:space="preserve">En el </w:t>
      </w:r>
      <w:r>
        <w:rPr>
          <w:rFonts w:cs="Arial" w:ascii="Arial" w:hAnsi="Arial"/>
          <w:i/>
          <w:sz w:val="20"/>
          <w:szCs w:val="24"/>
        </w:rPr>
        <w:t>college</w:t>
      </w:r>
      <w:r>
        <w:rPr>
          <w:rFonts w:cs="Arial" w:ascii="Arial" w:hAnsi="Arial"/>
          <w:sz w:val="20"/>
          <w:szCs w:val="24"/>
        </w:rPr>
        <w:t>, todos desarrollan una capacidad de observación sin parangón, se fisgonea a los vecinos, a los transeúntes; en fin se construye, día a día, una habilidad para acumular información acerca de los demás: “De ahí viene la tradición -cierta - y la leyenda –cierta- de la gran calidad, eficacia y virtuosismo de los</w:t>
      </w:r>
      <w:r>
        <w:rPr>
          <w:rFonts w:cs="Arial" w:ascii="Arial" w:hAnsi="Arial"/>
          <w:i/>
          <w:sz w:val="20"/>
          <w:szCs w:val="24"/>
        </w:rPr>
        <w:t xml:space="preserve"> dons</w:t>
      </w:r>
      <w:r>
        <w:rPr>
          <w:rFonts w:cs="Arial" w:ascii="Arial" w:hAnsi="Arial"/>
          <w:sz w:val="20"/>
          <w:szCs w:val="24"/>
        </w:rPr>
        <w:t xml:space="preserve"> o profesores de Oxford en las tareas más sucias  del espionaje y de su perpetua y disputada utilización por parte de los gobiernos británico y soviético como prestigiosos agentes sencillos, dobles o triples”.  En Oxford si bien es cierto que todos vigilan, nadie mira.  Está proscrito mirarse frente a frente, escudriñar el rostro del vecino, sostener su mirada, ejercer esa comunicación silente en la que los ojos hablan más que las palabras; de lo que se trata es de mirar “tan velada e intencionadamente que siempre cabe la duda de que alguien esté en verdad mirando lo que parece mirar”.</w:t>
      </w:r>
    </w:p>
    <w:p>
      <w:pPr>
        <w:pStyle w:val="Normal"/>
        <w:spacing w:lineRule="atLeast" w:line="240"/>
        <w:jc w:val="both"/>
        <w:rPr/>
      </w:pPr>
      <w:r>
        <w:rPr>
          <w:rFonts w:cs="Arial" w:ascii="Arial" w:hAnsi="Arial"/>
          <w:sz w:val="20"/>
          <w:szCs w:val="24"/>
        </w:rPr>
        <w:t xml:space="preserve">Además de vigilar, los profesores de Oxford tienen la virtud de escuchar a tal punto que han acuñado un verbo que “en español sólo se puede traducir explicándolo, y </w:t>
      </w:r>
      <w:r>
        <w:rPr>
          <w:rFonts w:cs="Arial" w:ascii="Arial" w:hAnsi="Arial"/>
          <w:i/>
          <w:sz w:val="20"/>
          <w:szCs w:val="24"/>
        </w:rPr>
        <w:t>to eavesdrop</w:t>
      </w:r>
      <w:r>
        <w:rPr>
          <w:rFonts w:cs="Arial" w:ascii="Arial" w:hAnsi="Arial"/>
          <w:sz w:val="20"/>
          <w:szCs w:val="24"/>
        </w:rPr>
        <w:t xml:space="preserve"> (ésta es la explicación) escuchar indiscretamente, secretamente, furtivamente, con una escucha deliberada y no casual ni indeseada”.  Oficio de </w:t>
      </w:r>
      <w:r>
        <w:rPr>
          <w:rFonts w:cs="Arial" w:ascii="Arial" w:hAnsi="Arial"/>
          <w:i/>
          <w:sz w:val="20"/>
          <w:szCs w:val="24"/>
        </w:rPr>
        <w:t xml:space="preserve">dons </w:t>
      </w:r>
      <w:r>
        <w:rPr>
          <w:rFonts w:cs="Arial" w:ascii="Arial" w:hAnsi="Arial"/>
          <w:sz w:val="20"/>
          <w:szCs w:val="24"/>
        </w:rPr>
        <w:t>y</w:t>
      </w:r>
      <w:r>
        <w:rPr>
          <w:rFonts w:cs="Arial" w:ascii="Arial" w:hAnsi="Arial"/>
          <w:i/>
          <w:sz w:val="20"/>
          <w:szCs w:val="24"/>
        </w:rPr>
        <w:t xml:space="preserve"> fellows</w:t>
      </w:r>
      <w:r>
        <w:rPr>
          <w:rFonts w:cs="Arial" w:ascii="Arial" w:hAnsi="Arial"/>
          <w:b/>
          <w:sz w:val="20"/>
          <w:szCs w:val="24"/>
        </w:rPr>
        <w:t xml:space="preserve"> </w:t>
      </w:r>
      <w:r>
        <w:rPr>
          <w:rFonts w:cs="Arial" w:ascii="Arial" w:hAnsi="Arial"/>
          <w:sz w:val="20"/>
          <w:szCs w:val="24"/>
        </w:rPr>
        <w:t>que, más allá de poses circunspectas, reflexivas, de aparente recogimiento interior, están pendientes de escuchar lo que acontece en la mesa contigua, de captar un pedazo de conversación que pueda traducirse en información valiosa, a la hora de poner de lado al contrincante que compite por el deseado cargo académico o por el viaje de estudios largamente acariciado.</w:t>
      </w:r>
    </w:p>
    <w:p>
      <w:pPr>
        <w:pStyle w:val="Normal"/>
        <w:spacing w:lineRule="atLeast" w:line="240"/>
        <w:jc w:val="both"/>
        <w:rPr/>
      </w:pPr>
      <w:r>
        <w:rPr>
          <w:rFonts w:cs="Arial" w:ascii="Arial" w:hAnsi="Arial"/>
          <w:sz w:val="20"/>
          <w:szCs w:val="24"/>
        </w:rPr>
        <w:t xml:space="preserve">Oxford es un ritual de togas y </w:t>
      </w:r>
      <w:r>
        <w:rPr>
          <w:rFonts w:cs="Arial" w:ascii="Arial" w:hAnsi="Arial"/>
          <w:i/>
          <w:sz w:val="20"/>
          <w:szCs w:val="24"/>
        </w:rPr>
        <w:t>high tables</w:t>
      </w:r>
      <w:r>
        <w:rPr>
          <w:rFonts w:cs="Arial" w:ascii="Arial" w:hAnsi="Arial"/>
          <w:sz w:val="20"/>
          <w:szCs w:val="24"/>
        </w:rPr>
        <w:t xml:space="preserve">, de disfraces académicos y encuentros gastronómicos semanales para compartir una opípara comida aderezada por el aburrimiento colectivo y por el total desinterés acerca de lo que comenta el compañero de mesa. </w:t>
      </w:r>
      <w:r>
        <w:rPr>
          <w:rFonts w:cs="Arial" w:ascii="Arial" w:hAnsi="Arial"/>
          <w:i/>
          <w:sz w:val="20"/>
          <w:szCs w:val="24"/>
        </w:rPr>
        <w:t>High tables</w:t>
      </w:r>
      <w:r>
        <w:rPr>
          <w:rFonts w:cs="Arial" w:ascii="Arial" w:hAnsi="Arial"/>
          <w:sz w:val="20"/>
          <w:szCs w:val="24"/>
        </w:rPr>
        <w:t xml:space="preserve"> en las que se bebe con orgullo el sherry, el oporto y el vino que cobijan los </w:t>
      </w:r>
      <w:r>
        <w:rPr>
          <w:rFonts w:cs="Arial" w:ascii="Arial" w:hAnsi="Arial"/>
          <w:i/>
          <w:sz w:val="20"/>
          <w:szCs w:val="24"/>
        </w:rPr>
        <w:t>cellars</w:t>
      </w:r>
      <w:r>
        <w:rPr>
          <w:rFonts w:cs="Arial" w:ascii="Arial" w:hAnsi="Arial"/>
          <w:b/>
          <w:sz w:val="20"/>
          <w:szCs w:val="24"/>
        </w:rPr>
        <w:t xml:space="preserve"> </w:t>
      </w:r>
      <w:r>
        <w:rPr>
          <w:rFonts w:cs="Arial" w:ascii="Arial" w:hAnsi="Arial"/>
          <w:sz w:val="20"/>
          <w:szCs w:val="24"/>
        </w:rPr>
        <w:t xml:space="preserve">del </w:t>
      </w:r>
      <w:r>
        <w:rPr>
          <w:rFonts w:cs="Arial" w:ascii="Arial" w:hAnsi="Arial"/>
          <w:i/>
          <w:sz w:val="20"/>
          <w:szCs w:val="24"/>
        </w:rPr>
        <w:t>college,</w:t>
      </w:r>
      <w:r>
        <w:rPr>
          <w:rFonts w:cs="Arial" w:ascii="Arial" w:hAnsi="Arial"/>
          <w:sz w:val="20"/>
          <w:szCs w:val="24"/>
        </w:rPr>
        <w:t xml:space="preserve"> verdadero motivo de competencia entre una y otra institución, que sólo es superado por la afición a unas regatas que parecen no acabarse nunca porque el río Isis, como se denomina al Támesis en estas latitudes, se encuentra permanentemente poblado de bogadores frenéticos e infatigables. </w:t>
      </w:r>
      <w:r>
        <w:rPr>
          <w:rFonts w:cs="Arial" w:ascii="Arial" w:hAnsi="Arial"/>
          <w:i/>
          <w:sz w:val="20"/>
          <w:szCs w:val="24"/>
        </w:rPr>
        <w:t xml:space="preserve">High tables </w:t>
      </w:r>
      <w:r>
        <w:rPr>
          <w:rFonts w:cs="Arial" w:ascii="Arial" w:hAnsi="Arial"/>
          <w:sz w:val="20"/>
          <w:szCs w:val="24"/>
        </w:rPr>
        <w:t xml:space="preserve">celebradas en refectorios que ilustran la más rancia medievalidad, en las que uno cree haber terminado y debe, sin embargo al momento de beber el infaltable oporto, volver a empezar, cambiar de sitio en la mesa, a fin de entablar nuevamente conversación con el renovado vecino acerca de lo que investiga en esta ciudad donde todo el mundo investiga, con una pasión enfermiza, temas de diferente importancia y envergadura: “un particular impuesto que entre 1760 y 1767 había existido en Inglaterra sobre la sidra”, por ejemplo. </w:t>
      </w:r>
    </w:p>
    <w:p>
      <w:pPr>
        <w:pStyle w:val="Normal"/>
        <w:spacing w:lineRule="atLeast" w:line="240"/>
        <w:jc w:val="both"/>
        <w:rPr/>
      </w:pPr>
      <w:r>
        <w:rPr>
          <w:rFonts w:cs="Arial" w:ascii="Arial" w:hAnsi="Arial"/>
          <w:sz w:val="20"/>
          <w:szCs w:val="24"/>
        </w:rPr>
        <w:t xml:space="preserve">Oxford, con sus ciento y tantos miles de habitantes, puede ser caminada interminablemente, explorando todos sus rincones, partiendo de Carfax (en latín, quadrifurca, es decir: </w:t>
      </w:r>
      <w:r>
        <w:rPr>
          <w:rFonts w:cs="Arial" w:ascii="Arial" w:hAnsi="Arial"/>
          <w:b/>
          <w:sz w:val="20"/>
          <w:szCs w:val="24"/>
        </w:rPr>
        <w:t>(cuadrifurcada</w:t>
      </w:r>
      <w:r>
        <w:rPr>
          <w:rFonts w:cs="Arial" w:ascii="Arial" w:hAnsi="Arial"/>
          <w:sz w:val="20"/>
          <w:szCs w:val="24"/>
        </w:rPr>
        <w:t xml:space="preserve">), de donde surgen las principales avenidas en las cuatro direcciones latitudinales y también se llega a “sus confines de nombres esdrújulos: </w:t>
      </w:r>
      <w:r>
        <w:rPr>
          <w:rFonts w:cs="Arial" w:ascii="Arial" w:hAnsi="Arial"/>
          <w:i/>
          <w:sz w:val="20"/>
          <w:szCs w:val="24"/>
        </w:rPr>
        <w:t>Headington, Kidlington, Wolvercote, Littlemore, Abingdon, Cuddesdon,</w:t>
      </w:r>
      <w:r>
        <w:rPr>
          <w:rFonts w:cs="Arial" w:ascii="Arial" w:hAnsi="Arial"/>
          <w:sz w:val="20"/>
          <w:szCs w:val="24"/>
        </w:rPr>
        <w:t xml:space="preserve"> ya más lejos”.  En sus calles es posible encontrar lo impensable, tiendas y más tiendas (</w:t>
      </w:r>
      <w:r>
        <w:rPr>
          <w:rFonts w:cs="Arial" w:ascii="Arial" w:hAnsi="Arial"/>
          <w:i/>
          <w:sz w:val="20"/>
          <w:szCs w:val="24"/>
        </w:rPr>
        <w:t>Oxfam, Save the children</w:t>
      </w:r>
      <w:r>
        <w:rPr>
          <w:rFonts w:cs="Arial" w:ascii="Arial" w:hAnsi="Arial"/>
          <w:sz w:val="20"/>
          <w:szCs w:val="24"/>
        </w:rPr>
        <w:t>) en las que se ofrece ropa usada y vuelta a usar que los oxonienses adquieren con deleite, satisfaciendo con creces una austeridad que en otras latitudes se llamaría pichirrez.</w:t>
      </w:r>
    </w:p>
    <w:p>
      <w:pPr>
        <w:pStyle w:val="Normal"/>
        <w:spacing w:lineRule="atLeast" w:line="240"/>
        <w:jc w:val="both"/>
        <w:rPr>
          <w:rFonts w:ascii="Arial" w:hAnsi="Arial" w:cs="Arial"/>
          <w:sz w:val="20"/>
          <w:szCs w:val="24"/>
        </w:rPr>
      </w:pPr>
      <w:r>
        <w:rPr>
          <w:rFonts w:cs="Arial" w:ascii="Arial" w:hAnsi="Arial"/>
          <w:sz w:val="20"/>
          <w:szCs w:val="24"/>
        </w:rPr>
        <w:t>En primavera, si es que pueden llamarse así esos días de un sol tímido y poco generoso como los habitantes de la ciudad, Oxford se llena de mendigos provenientes de todas las latitudes británicas: ingleses, galeses, escoceses e irlandeses vienen gozosos a esta ciudad adinerada porque “hay un par de casas de beneficencia o asilos en los que se les procura una comida diaria y a veces cama a los menos noctámbulos, y, principalmente, porque la mayoría de sus habitantes tienen corazones jóvenes y bisoños”.</w:t>
      </w:r>
    </w:p>
    <w:p>
      <w:pPr>
        <w:pStyle w:val="Normal"/>
        <w:spacing w:lineRule="atLeast" w:line="240"/>
        <w:jc w:val="both"/>
        <w:rPr/>
      </w:pPr>
      <w:r>
        <w:rPr>
          <w:rFonts w:cs="Arial" w:ascii="Arial" w:hAnsi="Arial"/>
          <w:sz w:val="20"/>
          <w:szCs w:val="24"/>
        </w:rPr>
        <w:t xml:space="preserve">Si los días laborales son aburridos en Oxford, debido a que las obligaciones del narrador de la historia de </w:t>
      </w:r>
      <w:r>
        <w:rPr>
          <w:rFonts w:cs="Arial" w:ascii="Arial" w:hAnsi="Arial"/>
          <w:i/>
          <w:sz w:val="20"/>
          <w:szCs w:val="24"/>
        </w:rPr>
        <w:t>Todas las almas “</w:t>
      </w:r>
      <w:r>
        <w:rPr>
          <w:rFonts w:cs="Arial" w:ascii="Arial" w:hAnsi="Arial"/>
          <w:sz w:val="20"/>
          <w:szCs w:val="24"/>
        </w:rPr>
        <w:t xml:space="preserve">eran prácticamente nulas e inexistentes... en una de las ciudades donde menos se trabaja, y en ella resulta mucho más decisivo el hecho de estar que el de hacer o incluso actuar”, los domingos son peores, “no son simples y mortecinos domingos como en todas partes…sino domingos desterrados del infinito”. En esos domingos interminables hay que armarse de paciencia, ir a caminar a las orillas del río, al </w:t>
      </w:r>
      <w:r>
        <w:rPr>
          <w:rFonts w:cs="Arial" w:ascii="Arial" w:hAnsi="Arial"/>
          <w:i/>
          <w:sz w:val="20"/>
          <w:szCs w:val="24"/>
        </w:rPr>
        <w:t>meadow,</w:t>
      </w:r>
      <w:r>
        <w:rPr>
          <w:rFonts w:cs="Arial" w:ascii="Arial" w:hAnsi="Arial"/>
          <w:b/>
          <w:sz w:val="20"/>
          <w:szCs w:val="24"/>
        </w:rPr>
        <w:t xml:space="preserve"> </w:t>
      </w:r>
      <w:r>
        <w:rPr>
          <w:rFonts w:cs="Arial" w:ascii="Arial" w:hAnsi="Arial"/>
          <w:sz w:val="20"/>
          <w:szCs w:val="24"/>
        </w:rPr>
        <w:t>para contemplar cisnes y patos que constituyen la adoración de los oxonienses, o bien, armarse, esta vez de valor, para visitar unas míseras subastas locales organizadas con algún fin humanitario en el “parque de bomberos, el vestíbulo de un hotel sin clientes o el claustro de una iglesia”.</w:t>
      </w:r>
    </w:p>
    <w:p>
      <w:pPr>
        <w:pStyle w:val="Normal"/>
        <w:spacing w:lineRule="atLeast" w:line="240"/>
        <w:jc w:val="both"/>
        <w:rPr/>
      </w:pPr>
      <w:r>
        <w:rPr>
          <w:rFonts w:cs="Arial" w:ascii="Arial" w:hAnsi="Arial"/>
          <w:i/>
          <w:sz w:val="20"/>
          <w:szCs w:val="24"/>
        </w:rPr>
        <w:t>Hilary, Michaelmas, Trinity,</w:t>
      </w:r>
      <w:r>
        <w:rPr>
          <w:rFonts w:cs="Arial" w:ascii="Arial" w:hAnsi="Arial"/>
          <w:sz w:val="20"/>
          <w:szCs w:val="24"/>
        </w:rPr>
        <w:t xml:space="preserve"> son los términos escogidos para denominar los períodos durante los cuales transcurre la vida universitaria, se suceden las </w:t>
      </w:r>
      <w:r>
        <w:rPr>
          <w:rFonts w:cs="Arial" w:ascii="Arial" w:hAnsi="Arial"/>
          <w:i/>
          <w:sz w:val="20"/>
          <w:szCs w:val="24"/>
        </w:rPr>
        <w:t>lectures</w:t>
      </w:r>
      <w:r>
        <w:rPr>
          <w:rFonts w:cs="Arial" w:ascii="Arial" w:hAnsi="Arial"/>
          <w:sz w:val="20"/>
          <w:szCs w:val="24"/>
        </w:rPr>
        <w:t>, los</w:t>
      </w:r>
      <w:r>
        <w:rPr>
          <w:rFonts w:cs="Arial" w:ascii="Arial" w:hAnsi="Arial"/>
          <w:b/>
          <w:sz w:val="20"/>
          <w:szCs w:val="24"/>
        </w:rPr>
        <w:t xml:space="preserve"> </w:t>
      </w:r>
      <w:r>
        <w:rPr>
          <w:rFonts w:cs="Arial" w:ascii="Arial" w:hAnsi="Arial"/>
          <w:i/>
          <w:sz w:val="20"/>
          <w:szCs w:val="24"/>
        </w:rPr>
        <w:t>papers</w:t>
      </w:r>
      <w:r>
        <w:rPr>
          <w:rFonts w:cs="Arial" w:ascii="Arial" w:hAnsi="Arial"/>
          <w:sz w:val="20"/>
          <w:szCs w:val="24"/>
        </w:rPr>
        <w:t xml:space="preserve">, y los estudiantes medran en  salones y bibliotecas, esperando impacientes el viernes en la noche para asistir al </w:t>
      </w:r>
      <w:r>
        <w:rPr>
          <w:rFonts w:cs="Arial" w:ascii="Arial" w:hAnsi="Arial"/>
          <w:i/>
          <w:sz w:val="20"/>
          <w:szCs w:val="24"/>
        </w:rPr>
        <w:t>pub</w:t>
      </w:r>
      <w:r>
        <w:rPr>
          <w:rFonts w:cs="Arial" w:ascii="Arial" w:hAnsi="Arial"/>
          <w:sz w:val="20"/>
          <w:szCs w:val="24"/>
        </w:rPr>
        <w:t xml:space="preserve"> y beberse toda la cerveza que puedan acomodar en sus cuerpos, y ofrecer luego unos espectáculos que las más de las veces culminan en un vómito vulgar y corriente de escaso valor académico.  Muchos </w:t>
      </w:r>
      <w:r>
        <w:rPr>
          <w:rFonts w:cs="Arial" w:ascii="Arial" w:hAnsi="Arial"/>
          <w:i/>
          <w:sz w:val="20"/>
          <w:szCs w:val="24"/>
        </w:rPr>
        <w:t>Hilarys, Trinitys, Michaelmas,</w:t>
      </w:r>
      <w:r>
        <w:rPr>
          <w:rFonts w:cs="Arial" w:ascii="Arial" w:hAnsi="Arial"/>
          <w:sz w:val="20"/>
          <w:szCs w:val="24"/>
        </w:rPr>
        <w:t xml:space="preserve"> son necesarios para que los estudiantes se conviertan en doctores, luego de la defensa de una tesis preparada durante largos y largos años, que sorprendentemente convirtió un  detalle, una aparente nimiedad -como el de la sidra- en volúmenes ahítos de información, adornados con citas enjundiosas, cifras y  latinajos de rigor.</w:t>
      </w:r>
    </w:p>
    <w:p>
      <w:pPr>
        <w:pStyle w:val="Normal"/>
        <w:spacing w:lineRule="atLeast" w:line="240"/>
        <w:jc w:val="both"/>
        <w:rPr>
          <w:rFonts w:ascii="Arial" w:hAnsi="Arial" w:cs="Arial"/>
          <w:sz w:val="20"/>
          <w:szCs w:val="24"/>
        </w:rPr>
      </w:pPr>
      <w:r>
        <w:rPr>
          <w:rFonts w:cs="Arial" w:ascii="Arial" w:hAnsi="Arial"/>
          <w:sz w:val="20"/>
          <w:szCs w:val="24"/>
        </w:rPr>
        <w:t>Ahí permanece Oxford, estática, perpetua, en almíbar, con su lentitud existencial, convirtiendo el pasado en perspectiva, ejerciendo una fascinación alienante, una atracción enfermiza que hace que a los que intenten prescindir de ella, ponerla entre paréntesis, alejarse aunque sea por un rato, “les falte el aire, los oídos les zumben, pierdan el sentido del equilibrio, den traspiés y tengan que volver apresuradamente a la ciudad que los posibilita y guarda allí ni siquiera están en el tiempo”.</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41" w:name="parisyjula"/>
      <w:bookmarkEnd w:id="41"/>
      <w:r>
        <w:rPr/>
        <w:t>Paris y Julio Cortázar</w:t>
      </w:r>
    </w:p>
    <w:p>
      <w:pPr>
        <w:pStyle w:val="Normal"/>
        <w:spacing w:lineRule="atLeast" w:line="240"/>
        <w:jc w:val="both"/>
        <w:rPr>
          <w:rFonts w:ascii="Arial" w:hAnsi="Arial" w:cs="Arial"/>
          <w:b/>
          <w:b/>
          <w:sz w:val="20"/>
        </w:rPr>
      </w:pPr>
      <w:bookmarkStart w:id="42" w:name="parisyjula"/>
      <w:bookmarkEnd w:id="42"/>
      <w:r>
        <w:rPr>
          <w:rFonts w:eastAsia="Arial" w:cs="Arial" w:ascii="Arial" w:hAnsi="Arial"/>
          <w:sz w:val="20"/>
          <w:szCs w:val="24"/>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Cuántas palabras, cuántas nomenclaturas</w:t>
      </w:r>
    </w:p>
    <w:p>
      <w:pPr>
        <w:pStyle w:val="Normal"/>
        <w:spacing w:lineRule="atLeast" w:line="240"/>
        <w:jc w:val="both"/>
        <w:rPr/>
      </w:pPr>
      <w:r>
        <w:rPr>
          <w:rFonts w:eastAsia="Arial" w:cs="Arial" w:ascii="Arial" w:hAnsi="Arial"/>
          <w:b/>
          <w:sz w:val="20"/>
        </w:rPr>
        <w:t xml:space="preserve">                                                                          </w:t>
      </w:r>
      <w:r>
        <w:rPr>
          <w:rFonts w:cs="Arial" w:ascii="Arial" w:hAnsi="Arial"/>
          <w:b/>
          <w:sz w:val="20"/>
        </w:rPr>
        <w:t>para un mismo desconcierto.</w:t>
      </w:r>
    </w:p>
    <w:p>
      <w:pPr>
        <w:pStyle w:val="Normal"/>
        <w:spacing w:lineRule="atLeast" w:line="240"/>
        <w:jc w:val="both"/>
        <w:rPr/>
      </w:pPr>
      <w:r>
        <w:rPr>
          <w:rFonts w:eastAsia="Arial" w:cs="Arial" w:ascii="Arial" w:hAnsi="Arial"/>
          <w:b/>
          <w:sz w:val="20"/>
        </w:rPr>
        <w:t xml:space="preserve">                                                                                                                         </w:t>
      </w:r>
      <w:r>
        <w:rPr>
          <w:rFonts w:cs="Arial" w:ascii="Arial" w:hAnsi="Arial"/>
          <w:b/>
          <w:sz w:val="20"/>
        </w:rPr>
        <w:t>Julio Cortázar</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pPr>
      <w:r>
        <w:rPr>
          <w:rFonts w:cs="Arial" w:ascii="Arial" w:hAnsi="Arial"/>
          <w:sz w:val="20"/>
          <w:szCs w:val="24"/>
        </w:rPr>
        <w:t xml:space="preserve">Cada quien puede construir su propia vivencia, su personal metáfora de esta ciudad plural, siempre inédita, que a nadie deja indiferente.  Para uno es el fasto de los grandes bulevares, la trepidación del colectivo, la majestad de unas avenidas triunfales que raudas desembocan en monumentos llenos de historia y tradición para crear </w:t>
      </w:r>
      <w:r>
        <w:rPr>
          <w:rFonts w:cs="Arial" w:ascii="Arial" w:hAnsi="Arial"/>
          <w:i/>
          <w:sz w:val="20"/>
          <w:szCs w:val="24"/>
        </w:rPr>
        <w:t xml:space="preserve">carrefours </w:t>
      </w:r>
      <w:r>
        <w:rPr>
          <w:rFonts w:cs="Arial" w:ascii="Arial" w:hAnsi="Arial"/>
          <w:sz w:val="20"/>
          <w:szCs w:val="24"/>
        </w:rPr>
        <w:t xml:space="preserve">que propician el cruce de gente, culturas y gentilicios.  Para otros, es el espectáculo nocturno, luces, plumas, candilejas, música y champán, alimentando un inmanente trasfondo </w:t>
      </w:r>
      <w:r>
        <w:rPr>
          <w:rFonts w:cs="Arial" w:ascii="Arial" w:hAnsi="Arial"/>
          <w:i/>
          <w:sz w:val="20"/>
          <w:szCs w:val="24"/>
        </w:rPr>
        <w:t>voyeurista</w:t>
      </w:r>
      <w:r>
        <w:rPr>
          <w:rFonts w:cs="Arial" w:ascii="Arial" w:hAnsi="Arial"/>
          <w:sz w:val="20"/>
          <w:szCs w:val="24"/>
        </w:rPr>
        <w:t xml:space="preserve"> que estimulan bellas y bien formadas </w:t>
      </w:r>
      <w:r>
        <w:rPr>
          <w:rFonts w:cs="Arial" w:ascii="Arial" w:hAnsi="Arial"/>
          <w:i/>
          <w:sz w:val="20"/>
          <w:szCs w:val="24"/>
        </w:rPr>
        <w:t>marjorettes</w:t>
      </w:r>
      <w:r>
        <w:rPr>
          <w:rFonts w:cs="Arial" w:ascii="Arial" w:hAnsi="Arial"/>
          <w:sz w:val="20"/>
          <w:szCs w:val="24"/>
        </w:rPr>
        <w:t xml:space="preserve"> que cubren precariamente sus depilados Montes de Venus con una prenda mínima e innecesaria.</w:t>
      </w:r>
    </w:p>
    <w:p>
      <w:pPr>
        <w:pStyle w:val="Normal"/>
        <w:spacing w:lineRule="atLeast" w:line="240"/>
        <w:jc w:val="both"/>
        <w:rPr>
          <w:rFonts w:ascii="Arial" w:hAnsi="Arial" w:cs="Arial"/>
          <w:sz w:val="20"/>
          <w:szCs w:val="24"/>
        </w:rPr>
      </w:pPr>
      <w:r>
        <w:rPr>
          <w:rFonts w:cs="Arial" w:ascii="Arial" w:hAnsi="Arial"/>
          <w:sz w:val="20"/>
          <w:szCs w:val="24"/>
        </w:rPr>
        <w:t>Para algunos, París puede ser también estrellas que se ponderan, golosamente, en unas guías gastronómicas que generan salivaciones inmediatas, dudas acerca de cuál sabor, cuál gusto, sustentará una comida que deja de ser simple acto de supervivencia para transformarse en comentario obligado, en consejo o advertencia para aquellos amigos gurmandos que también  perciben el mundo a través de las papilas gustativas.</w:t>
      </w:r>
    </w:p>
    <w:p>
      <w:pPr>
        <w:pStyle w:val="Normal"/>
        <w:spacing w:lineRule="atLeast" w:line="240"/>
        <w:jc w:val="both"/>
        <w:rPr>
          <w:rFonts w:ascii="Arial" w:hAnsi="Arial" w:cs="Arial"/>
          <w:sz w:val="20"/>
          <w:szCs w:val="24"/>
        </w:rPr>
      </w:pPr>
      <w:r>
        <w:rPr>
          <w:rFonts w:cs="Arial" w:ascii="Arial" w:hAnsi="Arial"/>
          <w:sz w:val="20"/>
          <w:szCs w:val="24"/>
        </w:rPr>
        <w:t>Sin embargo, para Cortázar y sus personajes, para esos que no están esperando “otra cosa que salvarse del recorrido ordinario de los autobuses y de la historia”, París es una afrenta, la posibilidad última de ser lo que se anhela ser, de concretar una ilusión, una esperanza, que no conoce las medias tintas porque la ciudad sólo sabe de éxitos o fracasos.</w:t>
      </w:r>
    </w:p>
    <w:p>
      <w:pPr>
        <w:pStyle w:val="TextBody"/>
        <w:spacing w:lineRule="atLeast" w:line="240"/>
        <w:rPr>
          <w:rFonts w:ascii="Arial" w:hAnsi="Arial" w:cs="Arial"/>
          <w:sz w:val="20"/>
          <w:szCs w:val="24"/>
        </w:rPr>
      </w:pPr>
      <w:r>
        <w:rPr>
          <w:rFonts w:cs="Arial" w:ascii="Arial" w:hAnsi="Arial"/>
          <w:sz w:val="20"/>
          <w:szCs w:val="24"/>
        </w:rPr>
        <w:t>Para esa compleja fauna de artistas de segunda en busca del protagonismo, de exiliados políticos, falsos estudiantes, mitómanos y expatriados a voluntad, París es una manera de vivir, de entender la vida, lejos de recorridos turísticos, de confirmaciones del vuelo de regreso, de preocupaciones por el número de maletines de mano o por el exceso de peso del equipaje.  Para esos tantos Oliveiras y Magas, la ciudad es un vagabundo circunscrito, sin nuevos o trascendentes destinos, cuya ruta la aconseja la circunstancia, una frase escuchada al azar, un súbito deseo de besarse en una plaza anónima donde aún reposan las rayuelas, “los ritos infantiles del guijarro y el salto sobre un pie para entrar en el Cielo”.</w:t>
      </w:r>
    </w:p>
    <w:p>
      <w:pPr>
        <w:pStyle w:val="Normal"/>
        <w:spacing w:lineRule="atLeast" w:line="240"/>
        <w:jc w:val="both"/>
        <w:rPr/>
      </w:pPr>
      <w:r>
        <w:rPr>
          <w:rFonts w:cs="Arial" w:ascii="Arial" w:hAnsi="Arial"/>
          <w:sz w:val="20"/>
          <w:szCs w:val="24"/>
        </w:rPr>
        <w:t>París oculto, construido de falencias y precariedades, erigido sobre la escasez de dinero y la falta de espacio, donde se tropieza con las paredes, un bidé sirve de biblioteca, y las medias sucias acompañan en la repisa de la chimenea a unas botellas vacías que atestiguan una noche de tristeza y de nostalgia por la novia o la patria lejana, por los familiares que no se felicitarán esta Navidad y, sobre todo, por la constatación de que no se es lo que se quiere ser en esta ciudad donde, en palabras de la Maga: “somos como hongos, crecemos en los pasamanos de las escaleras, en piezas oscuras donde huele a sebo”.</w:t>
      </w:r>
    </w:p>
    <w:p>
      <w:pPr>
        <w:pStyle w:val="Normal"/>
        <w:spacing w:lineRule="atLeast" w:line="240"/>
        <w:jc w:val="both"/>
        <w:rPr/>
      </w:pPr>
      <w:r>
        <w:rPr>
          <w:rFonts w:cs="Arial" w:ascii="Arial" w:hAnsi="Arial"/>
          <w:sz w:val="20"/>
          <w:szCs w:val="24"/>
        </w:rPr>
        <w:t>Ciudad limitada a las andanzas por los sitios de siempre, el Barrio Latino, el</w:t>
      </w:r>
      <w:r>
        <w:rPr>
          <w:rFonts w:cs="Arial" w:ascii="Arial" w:hAnsi="Arial"/>
          <w:i/>
          <w:sz w:val="20"/>
          <w:szCs w:val="24"/>
        </w:rPr>
        <w:t xml:space="preserve"> Boul</w:t>
      </w:r>
      <w:r>
        <w:rPr>
          <w:rFonts w:cs="Arial" w:ascii="Arial" w:hAnsi="Arial"/>
          <w:sz w:val="20"/>
          <w:szCs w:val="24"/>
        </w:rPr>
        <w:t xml:space="preserve"> </w:t>
      </w:r>
      <w:r>
        <w:rPr>
          <w:rFonts w:cs="Arial" w:ascii="Arial" w:hAnsi="Arial"/>
          <w:i/>
          <w:sz w:val="20"/>
          <w:szCs w:val="24"/>
        </w:rPr>
        <w:t>Mich, Saint-Germain-des-Prés,</w:t>
      </w:r>
      <w:r>
        <w:rPr>
          <w:rFonts w:cs="Arial" w:ascii="Arial" w:hAnsi="Arial"/>
          <w:sz w:val="20"/>
          <w:szCs w:val="24"/>
        </w:rPr>
        <w:t xml:space="preserve"> con su miríada de callejuelas: la </w:t>
      </w:r>
      <w:r>
        <w:rPr>
          <w:rFonts w:cs="Arial" w:ascii="Arial" w:hAnsi="Arial"/>
          <w:i/>
          <w:sz w:val="20"/>
          <w:szCs w:val="24"/>
        </w:rPr>
        <w:t>Rue</w:t>
      </w:r>
      <w:r>
        <w:rPr>
          <w:rFonts w:cs="Arial" w:ascii="Arial" w:hAnsi="Arial"/>
          <w:sz w:val="20"/>
          <w:szCs w:val="24"/>
        </w:rPr>
        <w:t xml:space="preserve"> Bonaparte, la </w:t>
      </w:r>
      <w:r>
        <w:rPr>
          <w:rFonts w:cs="Arial" w:ascii="Arial" w:hAnsi="Arial"/>
          <w:i/>
          <w:sz w:val="20"/>
          <w:szCs w:val="24"/>
        </w:rPr>
        <w:t>Dauphine</w:t>
      </w:r>
      <w:r>
        <w:rPr>
          <w:rFonts w:cs="Arial" w:ascii="Arial" w:hAnsi="Arial"/>
          <w:sz w:val="20"/>
          <w:szCs w:val="24"/>
        </w:rPr>
        <w:t xml:space="preserve">, la </w:t>
      </w:r>
      <w:r>
        <w:rPr>
          <w:rFonts w:cs="Arial" w:ascii="Arial" w:hAnsi="Arial"/>
          <w:i/>
          <w:sz w:val="20"/>
          <w:szCs w:val="24"/>
        </w:rPr>
        <w:t>Buci</w:t>
      </w:r>
      <w:r>
        <w:rPr>
          <w:rFonts w:cs="Arial" w:ascii="Arial" w:hAnsi="Arial"/>
          <w:sz w:val="20"/>
          <w:szCs w:val="24"/>
        </w:rPr>
        <w:t xml:space="preserve"> con sus puestos de venta de alimentos en plena calle, en los que una pierna de ganso, unas clementinas, un filete de salmón, una porción de </w:t>
      </w:r>
      <w:r>
        <w:rPr>
          <w:rFonts w:cs="Arial" w:ascii="Arial" w:hAnsi="Arial"/>
          <w:i/>
          <w:sz w:val="20"/>
          <w:szCs w:val="24"/>
        </w:rPr>
        <w:t xml:space="preserve">terrine </w:t>
      </w:r>
      <w:r>
        <w:rPr>
          <w:rFonts w:cs="Arial" w:ascii="Arial" w:hAnsi="Arial"/>
          <w:sz w:val="20"/>
          <w:szCs w:val="24"/>
        </w:rPr>
        <w:t xml:space="preserve">o una secuencia de </w:t>
      </w:r>
      <w:r>
        <w:rPr>
          <w:rFonts w:cs="Arial" w:ascii="Arial" w:hAnsi="Arial"/>
          <w:i/>
          <w:sz w:val="20"/>
          <w:szCs w:val="24"/>
        </w:rPr>
        <w:t xml:space="preserve">entrecôtes </w:t>
      </w:r>
      <w:r>
        <w:rPr>
          <w:rFonts w:cs="Arial" w:ascii="Arial" w:hAnsi="Arial"/>
          <w:sz w:val="20"/>
          <w:szCs w:val="24"/>
        </w:rPr>
        <w:t xml:space="preserve">rojas y frescas se convierten en verdadera obra de arte, en decoración disruptiva que altera procesos fisiológicos, porque los alimentos se digieren primero con los ojos antes que con la boca.  Callejuelas generosas, conectoras, como la </w:t>
      </w:r>
      <w:r>
        <w:rPr>
          <w:rFonts w:cs="Arial" w:ascii="Arial" w:hAnsi="Arial"/>
          <w:i/>
          <w:sz w:val="20"/>
          <w:szCs w:val="24"/>
        </w:rPr>
        <w:t>Rue</w:t>
      </w:r>
      <w:r>
        <w:rPr>
          <w:rFonts w:cs="Arial" w:ascii="Arial" w:hAnsi="Arial"/>
          <w:sz w:val="20"/>
          <w:szCs w:val="24"/>
        </w:rPr>
        <w:t xml:space="preserve"> de Seine que comunica el boulevard de cemento y el bullicio de los cafés al aire libre con el de agua, el </w:t>
      </w:r>
      <w:r>
        <w:rPr>
          <w:rFonts w:cs="Arial" w:ascii="Arial" w:hAnsi="Arial"/>
          <w:i/>
          <w:sz w:val="20"/>
          <w:szCs w:val="24"/>
        </w:rPr>
        <w:t>Quai</w:t>
      </w:r>
      <w:r>
        <w:rPr>
          <w:rFonts w:cs="Arial" w:ascii="Arial" w:hAnsi="Arial"/>
          <w:sz w:val="20"/>
          <w:szCs w:val="24"/>
        </w:rPr>
        <w:t xml:space="preserve"> de </w:t>
      </w:r>
      <w:r>
        <w:rPr>
          <w:rFonts w:cs="Arial" w:ascii="Arial" w:hAnsi="Arial"/>
          <w:i/>
          <w:sz w:val="20"/>
          <w:szCs w:val="24"/>
        </w:rPr>
        <w:t>Conti</w:t>
      </w:r>
      <w:r>
        <w:rPr>
          <w:rFonts w:cs="Arial" w:ascii="Arial" w:hAnsi="Arial"/>
          <w:sz w:val="20"/>
          <w:szCs w:val="24"/>
        </w:rPr>
        <w:t xml:space="preserve">, ese borde plácido, donde el Sena aporta su contribución para que París asuma ahora la forma de luz “ceniza y oliva”, reflejada en el río, de lento serpenteo de </w:t>
      </w:r>
      <w:r>
        <w:rPr>
          <w:rFonts w:cs="Arial" w:ascii="Arial" w:hAnsi="Arial"/>
          <w:i/>
          <w:sz w:val="20"/>
          <w:szCs w:val="24"/>
        </w:rPr>
        <w:t>péniche</w:t>
      </w:r>
      <w:r>
        <w:rPr>
          <w:rFonts w:cs="Arial" w:ascii="Arial" w:hAnsi="Arial"/>
          <w:sz w:val="20"/>
          <w:szCs w:val="24"/>
        </w:rPr>
        <w:t>, de besos apasionados y manos agarradas confirmando una promesa de amor adolescente que, por su frescura, se torna en sombra descifrable.</w:t>
      </w:r>
    </w:p>
    <w:p>
      <w:pPr>
        <w:pStyle w:val="Normal"/>
        <w:spacing w:lineRule="atLeast" w:line="240"/>
        <w:jc w:val="both"/>
        <w:rPr/>
      </w:pPr>
      <w:r>
        <w:rPr>
          <w:rFonts w:cs="Arial" w:ascii="Arial" w:hAnsi="Arial"/>
          <w:sz w:val="20"/>
          <w:szCs w:val="24"/>
        </w:rPr>
        <w:t xml:space="preserve">Imposiciones culturales transforman también la vida de los personajes de Cortázar en un conjunto de eventos que se deben presenciar por vez primera o volver a ver, simplemente porque </w:t>
      </w:r>
      <w:r>
        <w:rPr>
          <w:rFonts w:cs="Arial" w:ascii="Arial" w:hAnsi="Arial"/>
          <w:i/>
          <w:sz w:val="20"/>
          <w:szCs w:val="24"/>
        </w:rPr>
        <w:t>“il le faut”</w:t>
      </w:r>
      <w:r>
        <w:rPr>
          <w:rFonts w:cs="Arial" w:ascii="Arial" w:hAnsi="Arial"/>
          <w:sz w:val="20"/>
          <w:szCs w:val="24"/>
        </w:rPr>
        <w:t xml:space="preserve"> : Potemkim, Mercedes Sosa, el Ciudadano Kane, Jacques Prévert leído por no se sabe quién, Moustaki, el Teatro Negro de Praga o el Quilapayún, asumen la forma de mandatos ineludibles a los que se debe asistir sin importar la lluvia, la nieve, el calor, la huelga de trenes y metro, la ausencia de acompañante, porque se trata simplemente de algo verdadero, auténtico, desinteresado.</w:t>
      </w:r>
    </w:p>
    <w:p>
      <w:pPr>
        <w:pStyle w:val="Normal"/>
        <w:spacing w:lineRule="atLeast" w:line="240"/>
        <w:jc w:val="both"/>
        <w:rPr/>
      </w:pPr>
      <w:r>
        <w:rPr>
          <w:rFonts w:cs="Arial" w:ascii="Arial" w:hAnsi="Arial"/>
          <w:sz w:val="20"/>
          <w:szCs w:val="24"/>
        </w:rPr>
        <w:t>Ciudad adulta y para adultos, en la que los niños se acarician con guantes de goma, asépticos, se encuentran prescritos y proscritos debido a que se llanto molesta a los vecinos y, en especial, a la conserje, a esa Torquemada cotidiana que juzga lo bueno y lo malo, lo oportuno y conveniente, lo socialmente aceptable que excluye, por supuesto, al bebé Rocamadour, “dientecito de ajo, nariz de azúcar, arbolito, caballito de juguete”, y, en consecuencia, a las nociones, a las realidades de padre y madre.  Adultos que sólo saben hacer el amor en cuartos marchitos, en camas de jergones pretéritos, adornadas con coberturas rancias y deshilachadas, compartida por dos soledades que confunden el acto sexual, el jadeo de pie, arrodillado, parado, en cuclillas, con el verdadero amor, porque la felicidad para el escritor tiene que “ser otra cosa, algo quizás más triste que esta paz y este placer... una caída interminable en la inmortalidad”.</w:t>
      </w:r>
    </w:p>
    <w:p>
      <w:pPr>
        <w:pStyle w:val="Normal"/>
        <w:spacing w:lineRule="atLeast" w:line="240"/>
        <w:jc w:val="both"/>
        <w:rPr>
          <w:rFonts w:ascii="Arial" w:hAnsi="Arial" w:cs="Arial"/>
          <w:sz w:val="20"/>
          <w:szCs w:val="24"/>
        </w:rPr>
      </w:pPr>
      <w:r>
        <w:rPr>
          <w:rFonts w:cs="Arial" w:ascii="Arial" w:hAnsi="Arial"/>
          <w:sz w:val="20"/>
          <w:szCs w:val="24"/>
        </w:rPr>
        <w:t>Urbe protagonizada por las contradicciones, hecha indistintamente de proezas y frustraciones, de éxitos rotundos y fracasos contundentes en la que los diversos personajes de Cortázar deambulan de un lado a otro, sin cumplir metas y objetivos personales, contándose sus penas,  porque “es mucho más fácil hablar de las cosas tristes que de las alegres”.  Ciudad incoherente, habitada por ciudadanos corrientes, en donde “sólo viviendo absurdamente se podría romper alguna vez este absurdo infinito”, razón por la cual Oliveira percibe que “yo en realidad no tengo nada que ver conmigo mismo”, porque los expatriados terminan por sentir “como una última luz que se va apagando en una enorme casa donde todas las luces se extinguen una por una”.</w:t>
      </w:r>
    </w:p>
    <w:p>
      <w:pPr>
        <w:pStyle w:val="Normal"/>
        <w:spacing w:lineRule="atLeast" w:line="240"/>
        <w:jc w:val="both"/>
        <w:rPr/>
      </w:pPr>
      <w:r>
        <w:rPr>
          <w:rFonts w:cs="Arial" w:ascii="Arial" w:hAnsi="Arial"/>
          <w:sz w:val="20"/>
          <w:szCs w:val="24"/>
        </w:rPr>
        <w:t xml:space="preserve">París desconocido por turistas efímeros, cotidiano, profundo, hecho tanto de </w:t>
      </w:r>
      <w:r>
        <w:rPr>
          <w:rFonts w:cs="Arial" w:ascii="Arial" w:hAnsi="Arial"/>
          <w:i/>
          <w:sz w:val="20"/>
          <w:szCs w:val="24"/>
        </w:rPr>
        <w:t>gauloises, pastís, panaches</w:t>
      </w:r>
      <w:r>
        <w:rPr>
          <w:rFonts w:cs="Arial" w:ascii="Arial" w:hAnsi="Arial"/>
          <w:sz w:val="20"/>
          <w:szCs w:val="24"/>
        </w:rPr>
        <w:t xml:space="preserve"> de cerveza y limonada, cafés de </w:t>
      </w:r>
      <w:r>
        <w:rPr>
          <w:rFonts w:cs="Arial" w:ascii="Arial" w:hAnsi="Arial"/>
          <w:i/>
          <w:sz w:val="20"/>
          <w:szCs w:val="24"/>
        </w:rPr>
        <w:t>quartier</w:t>
      </w:r>
      <w:r>
        <w:rPr>
          <w:rFonts w:cs="Arial" w:ascii="Arial" w:hAnsi="Arial"/>
          <w:sz w:val="20"/>
          <w:szCs w:val="24"/>
        </w:rPr>
        <w:t xml:space="preserve">, hediondeces perfumadas, supositorios para cualquier enfermedad, como de suciedades permitidas, loterías de miércoles y viernes, besos franceses plenos de lengua, copas de blanco y rojo, mascotas consentidas, y de </w:t>
      </w:r>
      <w:r>
        <w:rPr>
          <w:rFonts w:cs="Arial" w:ascii="Arial" w:hAnsi="Arial"/>
          <w:i/>
          <w:sz w:val="20"/>
          <w:szCs w:val="24"/>
        </w:rPr>
        <w:t>clochards</w:t>
      </w:r>
      <w:r>
        <w:rPr>
          <w:rFonts w:cs="Arial" w:ascii="Arial" w:hAnsi="Arial"/>
          <w:sz w:val="20"/>
          <w:szCs w:val="24"/>
        </w:rPr>
        <w:t xml:space="preserve"> que prefieren la policía al frío; habitado, en fin por una pléyade de tránsfugas, quienes, imposibilitados de regresar a sus lugares de origen, resignados, descreídos, confirman con Cortázar que “es mejor pactar como los gatos y musgos, trabar amistad inmediata con las porteras de roncas voces ... Así es como París nos destruye despacio, silenciosamente, triturándonos entre flores viejas y manteles de papel con manchas de vino...”</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43" w:name="pragayjara"/>
      <w:bookmarkEnd w:id="43"/>
      <w:r>
        <w:rPr/>
        <w:t>Praga y Jaroslav Seifert</w:t>
      </w:r>
    </w:p>
    <w:p>
      <w:pPr>
        <w:pStyle w:val="Normal"/>
        <w:spacing w:lineRule="atLeast" w:line="240"/>
        <w:jc w:val="both"/>
        <w:rPr>
          <w:rFonts w:ascii="Arial" w:hAnsi="Arial" w:cs="Arial"/>
          <w:b/>
          <w:b/>
          <w:sz w:val="20"/>
          <w:szCs w:val="24"/>
        </w:rPr>
      </w:pPr>
      <w:r>
        <w:rPr>
          <w:rFonts w:cs="Arial" w:ascii="Arial" w:hAnsi="Arial"/>
          <w:b/>
          <w:sz w:val="20"/>
          <w:szCs w:val="24"/>
        </w:rPr>
      </w:r>
      <w:bookmarkStart w:id="44" w:name="pragayjara"/>
      <w:bookmarkStart w:id="45" w:name="pragayjara"/>
      <w:bookmarkEnd w:id="45"/>
    </w:p>
    <w:p>
      <w:pPr>
        <w:pStyle w:val="Normal"/>
        <w:spacing w:lineRule="atLeast" w:line="240"/>
        <w:jc w:val="both"/>
        <w:rPr/>
      </w:pPr>
      <w:r>
        <w:rPr>
          <w:rFonts w:eastAsia="Arial" w:cs="Arial" w:ascii="Arial" w:hAnsi="Arial"/>
          <w:b/>
          <w:sz w:val="20"/>
          <w:szCs w:val="24"/>
        </w:rPr>
        <w:t xml:space="preserve">                                                      </w:t>
      </w:r>
      <w:r>
        <w:rPr>
          <w:rFonts w:cs="Arial" w:ascii="Arial" w:hAnsi="Arial"/>
          <w:b/>
          <w:sz w:val="20"/>
        </w:rPr>
        <w:t>Tenía ganas de hacer el amor con Praga;</w:t>
      </w:r>
    </w:p>
    <w:p>
      <w:pPr>
        <w:pStyle w:val="Normal"/>
        <w:spacing w:lineRule="atLeast" w:line="240"/>
        <w:jc w:val="both"/>
        <w:rPr/>
      </w:pPr>
      <w:r>
        <w:rPr>
          <w:rFonts w:eastAsia="Arial" w:cs="Arial" w:ascii="Arial" w:hAnsi="Arial"/>
          <w:b/>
          <w:sz w:val="20"/>
        </w:rPr>
        <w:t xml:space="preserve">                                                                 </w:t>
      </w:r>
      <w:r>
        <w:rPr>
          <w:rFonts w:cs="Arial" w:ascii="Arial" w:hAnsi="Arial"/>
          <w:b/>
          <w:sz w:val="20"/>
        </w:rPr>
        <w:t>sólo con los ojos, de la misma manera que cuando</w:t>
      </w:r>
    </w:p>
    <w:p>
      <w:pPr>
        <w:pStyle w:val="Normal"/>
        <w:spacing w:lineRule="atLeast" w:line="240"/>
        <w:jc w:val="both"/>
        <w:rPr/>
      </w:pPr>
      <w:r>
        <w:rPr>
          <w:rFonts w:eastAsia="Arial" w:cs="Arial" w:ascii="Arial" w:hAnsi="Arial"/>
          <w:b/>
          <w:sz w:val="20"/>
        </w:rPr>
        <w:t xml:space="preserve">                                                                 </w:t>
      </w:r>
      <w:r>
        <w:rPr>
          <w:rFonts w:cs="Arial" w:ascii="Arial" w:hAnsi="Arial"/>
          <w:b/>
          <w:sz w:val="20"/>
        </w:rPr>
        <w:t>miramos a una mujer, enamorados, desde el cabell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hasta los pies.</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 w:val="20"/>
          <w:szCs w:val="24"/>
        </w:rPr>
      </w:pPr>
      <w:r>
        <w:rPr>
          <w:rFonts w:cs="Arial" w:ascii="Arial" w:hAnsi="Arial"/>
          <w:sz w:val="20"/>
          <w:szCs w:val="24"/>
        </w:rPr>
        <w:t xml:space="preserve">Praga bien podría ser denominada </w:t>
      </w:r>
      <w:r>
        <w:rPr>
          <w:rFonts w:cs="Arial" w:ascii="Arial" w:hAnsi="Arial"/>
          <w:i/>
          <w:sz w:val="20"/>
          <w:szCs w:val="24"/>
        </w:rPr>
        <w:t>la hechicera</w:t>
      </w:r>
      <w:r>
        <w:rPr>
          <w:rFonts w:cs="Arial" w:ascii="Arial" w:hAnsi="Arial"/>
          <w:sz w:val="20"/>
          <w:szCs w:val="24"/>
        </w:rPr>
        <w:t xml:space="preserve">, no hay turista, viajero, peregrino, que la haya visitado y no haya quedado prendado para siempre del misterio y la elegancia de esta ciudad evidente y vistosa, </w:t>
      </w:r>
      <w:r>
        <w:rPr>
          <w:rFonts w:cs="Arial" w:ascii="Arial" w:hAnsi="Arial"/>
          <w:i/>
          <w:sz w:val="20"/>
          <w:szCs w:val="24"/>
        </w:rPr>
        <w:t>la de las cien cúpulas</w:t>
      </w:r>
      <w:r>
        <w:rPr>
          <w:rFonts w:cs="Arial" w:ascii="Arial" w:hAnsi="Arial"/>
          <w:sz w:val="20"/>
          <w:szCs w:val="24"/>
        </w:rPr>
        <w:t xml:space="preserve">, así como de los de la otra, la recóndita que reside latente en el secreto escondido en pequeñas casas y pendientes callejuelas que conducen al legendario Castillo, en el repicar de las campanas de las incontables iglesias del barrio de Malá Strana, en el bullicio abovedado de vetustas cervecerías y atascadas tabernas, en el lento fluir, </w:t>
      </w:r>
      <w:r>
        <w:rPr>
          <w:rFonts w:cs="Arial" w:ascii="Arial" w:hAnsi="Arial"/>
          <w:i/>
          <w:sz w:val="20"/>
          <w:szCs w:val="24"/>
        </w:rPr>
        <w:t>en sí mayor</w:t>
      </w:r>
      <w:r>
        <w:rPr>
          <w:rFonts w:cs="Arial" w:ascii="Arial" w:hAnsi="Arial"/>
          <w:sz w:val="20"/>
          <w:szCs w:val="24"/>
        </w:rPr>
        <w:t xml:space="preserve">, del río Moldava que conserva intactos, sin embargo, sus bríos ocultos y vigentes sus recintos incógnitos para contribuir todos a incrementar los enigmas arcanos, los entresijos misteriosos de esa ciudad sin explicaciones. En efecto, parece que “el poder penetrar su telaraña inmaterial queda sólo para aquellos que consideran a esta ciudad y a este país como sus natales.” </w:t>
      </w:r>
    </w:p>
    <w:p>
      <w:pPr>
        <w:pStyle w:val="Normal"/>
        <w:spacing w:lineRule="atLeast" w:line="240"/>
        <w:jc w:val="both"/>
        <w:rPr>
          <w:rFonts w:ascii="Arial" w:hAnsi="Arial" w:cs="Arial"/>
          <w:sz w:val="20"/>
          <w:szCs w:val="24"/>
        </w:rPr>
      </w:pPr>
      <w:r>
        <w:rPr>
          <w:rFonts w:cs="Arial" w:ascii="Arial" w:hAnsi="Arial"/>
          <w:sz w:val="20"/>
          <w:szCs w:val="24"/>
        </w:rPr>
        <w:t xml:space="preserve">Jaroslav Seifert, el poeta checo, Premio Nóbel de Literatura, el pragués mayor de las letras de la comarca, en su libro de memorias </w:t>
      </w:r>
      <w:r>
        <w:rPr>
          <w:rFonts w:cs="Arial" w:ascii="Arial" w:hAnsi="Arial"/>
          <w:i/>
          <w:sz w:val="20"/>
          <w:szCs w:val="24"/>
        </w:rPr>
        <w:t>Toda la belleza</w:t>
      </w:r>
      <w:r>
        <w:rPr>
          <w:rFonts w:cs="Arial" w:ascii="Arial" w:hAnsi="Arial"/>
          <w:sz w:val="20"/>
          <w:szCs w:val="24"/>
        </w:rPr>
        <w:t xml:space="preserve"> </w:t>
      </w:r>
      <w:r>
        <w:rPr>
          <w:rFonts w:cs="Arial" w:ascii="Arial" w:hAnsi="Arial"/>
          <w:i/>
          <w:sz w:val="20"/>
          <w:szCs w:val="24"/>
        </w:rPr>
        <w:t>del mundo</w:t>
      </w:r>
      <w:r>
        <w:rPr>
          <w:rFonts w:cs="Arial" w:ascii="Arial" w:hAnsi="Arial"/>
          <w:sz w:val="20"/>
          <w:szCs w:val="24"/>
        </w:rPr>
        <w:t xml:space="preserve">, se confiesa un fervoroso enamorado de Praga, </w:t>
      </w:r>
      <w:r>
        <w:rPr>
          <w:rFonts w:cs="Arial" w:ascii="Arial" w:hAnsi="Arial"/>
          <w:i/>
          <w:sz w:val="20"/>
          <w:szCs w:val="24"/>
        </w:rPr>
        <w:t>la ciudad de Oro</w:t>
      </w:r>
      <w:r>
        <w:rPr>
          <w:rFonts w:cs="Arial" w:ascii="Arial" w:hAnsi="Arial"/>
          <w:sz w:val="20"/>
          <w:szCs w:val="24"/>
        </w:rPr>
        <w:t xml:space="preserve">, de esa urbe cuyo nombre en la lengua materna del escritor: “suavemente modelado por los labios y el aliento – </w:t>
      </w:r>
      <w:r>
        <w:rPr>
          <w:rFonts w:cs="Arial" w:ascii="Arial" w:hAnsi="Arial"/>
          <w:b/>
          <w:sz w:val="20"/>
          <w:szCs w:val="24"/>
        </w:rPr>
        <w:t>se pronuncia con una “h” muy ligeramente aspirada Praha, según los entendidos</w:t>
      </w:r>
      <w:r>
        <w:rPr>
          <w:rFonts w:cs="Arial" w:ascii="Arial" w:hAnsi="Arial"/>
          <w:sz w:val="20"/>
          <w:szCs w:val="24"/>
        </w:rPr>
        <w:t xml:space="preserve"> – tiene el género que pertenece a las madres, las mujeres y las amantes.”  </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a ciudad de ensueño, </w:t>
      </w:r>
      <w:r>
        <w:rPr>
          <w:rFonts w:cs="Arial" w:ascii="Arial" w:hAnsi="Arial"/>
          <w:i/>
          <w:sz w:val="20"/>
          <w:szCs w:val="24"/>
        </w:rPr>
        <w:t>la madre de todas las ciudades</w:t>
      </w:r>
      <w:r>
        <w:rPr>
          <w:rFonts w:cs="Arial" w:ascii="Arial" w:hAnsi="Arial"/>
          <w:sz w:val="20"/>
          <w:szCs w:val="24"/>
        </w:rPr>
        <w:t>, que, indistintamente, ha sufrido sobre sus fortificadas murallas –  “que están fijadas no solamente por sus fundamentos, sino también por nuestras mentes y nuestros corazones” -  el fuego y el embate de fraticidas guerras ancestrales e irracionales conflictos contemporáneos, ha sido, una y otra vez, protegida de los inevitables destrozos físicos e ideológicos por su célebre Castillo, construido en la colina que da franca sobre el Moldava, vigilante sempiterno y defensor incondicional de la irremisa ciudad frente a peligros nuevos y amenazas viejas. Seifert confirma: “los sentimientos cubren suavemente el pasado lejano y cercano con un velo de leyendas y cuentos que, sin intentar dañar la verdad, aligeran los destinos y ayudan en épocas de desgracia, a pensar en tiempos mejores. ¡Acordaos cuando sobre el Castillo levantaron una bandera con la cruz gamada!”</w:t>
      </w:r>
    </w:p>
    <w:p>
      <w:pPr>
        <w:pStyle w:val="Normal"/>
        <w:spacing w:lineRule="atLeast" w:line="240"/>
        <w:jc w:val="both"/>
        <w:rPr>
          <w:rFonts w:ascii="Arial" w:hAnsi="Arial" w:cs="Arial"/>
          <w:sz w:val="20"/>
          <w:szCs w:val="24"/>
        </w:rPr>
      </w:pPr>
      <w:r>
        <w:rPr>
          <w:rFonts w:cs="Arial" w:ascii="Arial" w:hAnsi="Arial"/>
          <w:sz w:val="20"/>
          <w:szCs w:val="24"/>
        </w:rPr>
        <w:t>Sobre la inolvidable capital gravita además del misterioso y característico Castillo, con su silueta indeleble, sus fantasmas rabiosos y sus espectros vengativos que pusieron en entredicho la valentía y las creencias del rey checo Carlos IV, la  Catedral de frescas ágatas, San Vito, que le otorga a la antigua Ciudadela, a la Ciudad Vieja, un aura de majestad y ensueño que pocas ciudades del mundo disfrutan. Praga emerge de su hoyo geográfico para quedar suspendida en el recuerdo y la evocación sostenida por las interminable agujas de las torres de una basílica que acerca el mismo cielo a ese paraíso terrenal que es la propia e inimaginada ciudad de oro, en especial, cuando llegan aquellos momentos en los  que “hay que guardar silencio. Dentro de unos segundos, cuento hasta cien, empezarán a reventar pegajosamente los húmedos capullos de las castañas. Voy a contar: uno, dos, tres, cuatro…noventa… ¡ahora!”</w:t>
      </w:r>
    </w:p>
    <w:p>
      <w:pPr>
        <w:pStyle w:val="Normal"/>
        <w:spacing w:lineRule="atLeast" w:line="240"/>
        <w:jc w:val="both"/>
        <w:rPr/>
      </w:pPr>
      <w:r>
        <w:rPr>
          <w:rFonts w:cs="Arial" w:ascii="Arial" w:hAnsi="Arial"/>
          <w:sz w:val="20"/>
        </w:rPr>
        <w:t xml:space="preserve">Praga es vida, celebración y fiesta, pero también es muerte y catafalco, cadáver y cementerio, deudo y velatorio, y más cuando de los judíos se trata. En el mismo centro de la capital, la muerte silente y solitaria compite inexplicablemente con la vida bulliciosa y comunitaria. Allí están, a la vista de todos, pragueses y turistas, en  tumbas agrupadas y diversas que hablan de tribus, fechas y linajes, las lápidas de los innumerables descendientes hebreos que hicieron de la ciudad un lugar privilegiado del saber y del comercio. No es extraña a nadie esta paradoja existencial, la muerte cohabitando con la vida en pleno centro de la capital, sin embargo, al poeta Seifert, impresionado vivamente por esta irónica oferta turística de tour multitudinario, reclama: “este famoso monumento es como un reproche: ¿Cómo pudieron permitir, los encargados y los no encargados, que se cortasen partes del cementerio judío para obtener parcelas y construir allí unos estúpidos edificios de pisos, que todavía están allí para vergüenza de sus promotores? Las cinco sinagogas, el cementerio y los restos del ghetto constituirían hoy un área histórica, significativa también por la tradición de los sabios rabinos de Praga y coronadas por las leyendas judías, famosas mundialment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apital checa es castillo, río, callejuelas, cervecerías, iglesias, marionetas, puentes, palacio arzobispal y cafeterías libertarias que son un abierto desafío, una afrenta, una provocación a diferencias y credos, tal como siglos atrás, en medio de una de las mayores y más profundas escisiones que haya conocido la catolicidad, liderizó Jan Hus, aquel bohemio indoblegable que estudió latín en la Universidad Carolina, para luego ordenarse sacerdote , convertirse en Rector Magnifico de la Universidad  y reputado y combativo predicador luterano, prontamente excomulgado y finalmente achicharrado en el fuego de las justicieras hogueras de la verdadera y única fe. Hoy se le tributa laico homenaje al hereje en el monumento que la ciudad construyó para intentar reconciliarse con uno de sus más controversiales personajes.  Jan Hus, desde la distancia que impone la muerte, quizás podría repetir lo expresado por Hrubín, el bardo colega de nuestro poeta Seifert, quien mientras su mirada resbalaba por la invernal y turbia superficie del río Moldava hasta el puente Carlos, suspiró melancólico: “Se ve que Praga no me quiere dejar.”</w:t>
      </w:r>
    </w:p>
    <w:p>
      <w:pPr>
        <w:pStyle w:val="Normal"/>
        <w:spacing w:lineRule="atLeast" w:line="240"/>
        <w:jc w:val="both"/>
        <w:rPr/>
      </w:pPr>
      <w:r>
        <w:rPr>
          <w:rFonts w:cs="Arial" w:ascii="Arial" w:hAnsi="Arial"/>
          <w:sz w:val="20"/>
        </w:rPr>
        <w:t>Praga también puede ser un temprano y profundo desencanto, así la experimenta también el poeta que de niño fue llevado por su padre a contemplar el célebre carillón de la Ciudad Vieja, permanentemente admirado con vivaz excitación por nacionales y extranjeros, quienes ven aparecer, hora tras hora, en lo alto de la torre municipal: ricachones, signos zodiacales, el propio Mesías, aves, los apóstoles y hasta la misma muerte, siempre triunfal y sonri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aquella infausta oportunidad, nos refiere el escritor, tuvieron la ocasión, padre e hijo, de entrar a la torre municipal, donde: “Heinz, el famoso relojero, encargado de revisar y reparar el carillón, nos explicó el funcionamiento del antiguo aparato”. Grande y traumática fue la decepción experimentada por el poeta, quien  rememora aquella experiencia, décadas después, viva y dolidamente: “Vamos por la vida de desengaño en desengaño (…) Uno de esos desengaños – y la desilusión aquella vez fue bien fuerte – lo viví todavía niño.” Y ese temprano e infantil desencanto se produjo a raíz de la explicación del relojero al escritor: “Los signos del Zodíaco no me interesaban especialmente, pero en cambio conocí de cerca, para mi triste sorpresa, a los apóstoles que siempre miraba desde la calle, debajo de la torre, con devoción y sin cansarme, que se me antojaban medio vivos y que en realidad no eran sino armazones de unos cuerpos afianzados sobre una rueda de madera. Que iba girando lentamente. No era Jesucristo el que pasaba de una ventana a la otra, sino sólo su mitad. Tampoco Juan, el preferido del Señor, tenía piernas, mientras que San Pedro, con sus llaves de plata, era tan sólo un mísero tors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sí Praga la hechicera, la ciudad de quimeras y espejismos, eterniza el pasmo, el  asombro, la sorpresa de aquellos viandantes que, “sumidos en un silencio impasible, con una curiosidad serena y natural,” contemplan maravillados un antiguo y aceitado carillón que, puntual, da la campanada exacta, haciendo que el rico haga sonar sus ducados, que la muerte mueva la cabeza y castañee, y que al final cante el gallo: “…y luego dicen que ahora en Praga ya no se producen brujerías medievales, llenas de misterios imperfectos y de una belleza única.”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46" w:name="salamancaa"/>
      <w:bookmarkEnd w:id="46"/>
      <w:r>
        <w:rPr>
          <w:lang w:val="es-ES_tradnl"/>
        </w:rPr>
        <w:t>Salamanca y Alfredo Pérez Alencart</w:t>
      </w:r>
    </w:p>
    <w:p>
      <w:pPr>
        <w:pStyle w:val="Normal"/>
        <w:spacing w:lineRule="atLeast" w:line="240"/>
        <w:jc w:val="both"/>
        <w:rPr>
          <w:rFonts w:ascii="Arial" w:hAnsi="Arial" w:cs="Arial"/>
          <w:b/>
          <w:b/>
          <w:sz w:val="20"/>
          <w:lang w:val="es-ES_tradnl"/>
        </w:rPr>
      </w:pPr>
      <w:r>
        <w:rPr>
          <w:rFonts w:cs="Arial" w:ascii="Arial" w:hAnsi="Arial"/>
          <w:b/>
          <w:sz w:val="20"/>
          <w:lang w:val="es-ES_tradnl"/>
        </w:rPr>
      </w:r>
      <w:bookmarkStart w:id="47" w:name="salamancaa"/>
      <w:bookmarkStart w:id="48" w:name="salamancaa"/>
      <w:bookmarkEnd w:id="48"/>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PIDO perdón por las ausencias.</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 xml:space="preserve">Yo soy el que vuelve de lejos,                    </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el hijo pródigo que encontró cobijo</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en dorada ciudad de la Vieja Castilla.</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Joven, en esa edad en que los sueños revuelven a los hombres que van siendo, Pérez Alencart toma una de las más fáciles y difíciles decisiones de su precoz mocedad, dejar atrás lo amado y lo vivido a fin de iniciar - lejos de su selva, de su puerto y de su río, de sus familiares y amigos - nuevas querencias e inéditas experiencia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poeta en ciernes, el doctor en proceso, el promotor cultural en gestación, se asombra ahora, esta vez, ante la ancestral magnificencia de una ciudad dorada que hace sucumbir de pasmo y admiración a quienes la perciben con la piel y la recorren con la emoción. No puede el bisoño Pérez Alencart ocultar su sorpresa volcada especialmente en su poemario </w:t>
      </w:r>
      <w:r>
        <w:rPr>
          <w:rFonts w:cs="Arial" w:ascii="Arial" w:hAnsi="Arial"/>
          <w:i/>
          <w:sz w:val="20"/>
          <w:lang w:val="es-ES_tradnl"/>
        </w:rPr>
        <w:t>La Voluntad Enhechizada</w:t>
      </w:r>
      <w:r>
        <w:rPr>
          <w:rFonts w:cs="Arial" w:ascii="Arial" w:hAnsi="Arial"/>
          <w:sz w:val="20"/>
          <w:lang w:val="es-ES_tradnl"/>
        </w:rPr>
        <w:t xml:space="preserve">, su asombro originario que transformará luego en motivo lírico, en versos citadinos que irán más allá del cielo salmantino y de los monumentos de la vieja ciudad castellana para convertirse en genuino y sentido homenaje a su historia, sus piedras y sus gentes. </w:t>
      </w:r>
    </w:p>
    <w:p>
      <w:pPr>
        <w:pStyle w:val="Normal"/>
        <w:spacing w:lineRule="atLeast" w:line="240"/>
        <w:jc w:val="both"/>
        <w:rPr/>
      </w:pPr>
      <w:r>
        <w:rPr>
          <w:rFonts w:cs="Arial" w:ascii="Arial" w:hAnsi="Arial"/>
          <w:sz w:val="20"/>
          <w:lang w:val="es-ES_tradnl"/>
        </w:rPr>
        <w:t xml:space="preserve">Años después,  libros después, versos después, en plena madurez vital y creadora, el escritor confiesa su holista embelesamiento, su integral hechizo ante tanta </w:t>
      </w:r>
      <w:r>
        <w:rPr>
          <w:rFonts w:cs="Arial" w:ascii="Arial" w:hAnsi="Arial"/>
          <w:i/>
          <w:sz w:val="20"/>
          <w:lang w:val="es-ES_tradnl"/>
        </w:rPr>
        <w:t>belleza alumbradora</w:t>
      </w:r>
      <w:r>
        <w:rPr>
          <w:rFonts w:cs="Arial" w:ascii="Arial" w:hAnsi="Arial"/>
          <w:sz w:val="20"/>
          <w:lang w:val="es-ES_tradnl"/>
        </w:rPr>
        <w:t xml:space="preserve">: “También se ama las piedras que están como vivas, / modelando inocente canción medieval, albergando / labios y cinturas al borde de noches que alientan bienvenidas / para la consumación de los sueños. / También se ama a las ruinas que no pueden escapar / de los golpes del mundo incansablemente áspero / pero con lágrimas posibles y belleza alumbradora / acosando con su lengua las ruinas que lo salpican. / También se aman modelos que entregan sus fulgores / en finos atavíos redentores de visión inagotable.”  </w:t>
      </w:r>
    </w:p>
    <w:p>
      <w:pPr>
        <w:pStyle w:val="Normal"/>
        <w:spacing w:lineRule="atLeast" w:line="240"/>
        <w:jc w:val="both"/>
        <w:rPr/>
      </w:pPr>
      <w:r>
        <w:rPr>
          <w:rFonts w:cs="Arial" w:ascii="Arial" w:hAnsi="Arial"/>
          <w:sz w:val="20"/>
          <w:lang w:val="es-ES_tradnl"/>
        </w:rPr>
        <w:t xml:space="preserve">Totalmente </w:t>
      </w:r>
      <w:r>
        <w:rPr>
          <w:rFonts w:cs="Arial" w:ascii="Arial" w:hAnsi="Arial"/>
          <w:b/>
          <w:sz w:val="20"/>
          <w:lang w:val="es-ES_tradnl"/>
        </w:rPr>
        <w:t>enhechizado</w:t>
      </w:r>
      <w:r>
        <w:rPr>
          <w:rFonts w:cs="Arial" w:ascii="Arial" w:hAnsi="Arial"/>
          <w:sz w:val="20"/>
          <w:lang w:val="es-ES_tradnl"/>
        </w:rPr>
        <w:t xml:space="preserve">, carente de voluntad, atónito, estupefacto y boquiabierto ante la imponente majestad de Salamanca, el poeta confiesa: “Abro los ojos / y desamarro los límites / a dos mundos que comienzan / en el lugar exacto de la ausencia. / No sé si todo es adiós / o si las capas de luz y de sombra / fraccionan el horizonte ubicuo. / Pero esta vez me corresponde aprender. / (…) Abro los ojos para trazar el itinerario / que alimenta el corazón. / Aquí encontré un último rincón / donde me he demorado / tramitando el estatuto de las germinacione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prendizaje no exento de dudas y vacilaciones, de momentos de flaqueza y tentativas de renuncia, es el que le corresponde realizar arduamente al poeta, quien no se amedrenta ante la magnitud del reto de construir otro mundo en un reino que no ha sido el suyo y que terminará por serlo. En poema dedicado a su hijo José Alfredo, a su orgulloso legado sanguíneo en tierra salmantina, el escritor rememora, argumenta y concluye: “Y es que todo fulgor necesita de un cielo inextinguible / y de una voz de fondo que le vaya dictando / los perfiles de la ciudad unida a su destino (…) Entonces, / como un aprendiz de perspicaz entendimiento, / abro los ojos para redactar los fundamentos / concernientes a la vida y a las moradas de luz / de un territorio íntimo de la vieja Castilla. / Después, cuando ya sólo sea huesos o ceniza, / puede que este legajo de palabras fieles / me siga religando con la visión de lo querid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Ya en plena posesión de su nuevo entorno castellano, convertido, por efecto de la constancia y del entusiasmo, en un salmantino por convicción y no por adopción, el poeta se dedica a glorificar a la ciudad y sus alrededores, a demostrar su afecto a las nuevas querencias logradas en tierras ibéricas y, en especial, su gratitud a aquellos  desprendidos samaritanos que le tendieron una mano solidaria. El poeta, agradecido y sin empachos, así lo declara: “Yo estaba allí, / en ese allí deslizado hacia el vacío / y el yo habitado por doloridos adioses  / de mi patria. / Sin embargo, no faltaron apoyos felices / y un horizonte para siempre. / En Salamanca el pan y la palabra amistad / llegaron juntas, atentas al joven / sin vitualla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ransmutado en pastor físico y espiritual de los innumerables y variados peregrinos que acuden a Salamanca para beber de su ancestral sabiduría y recibir el óbolo de su inextinguible brillo, Pérez Alencart realiza su santo oficio ambivalentemente, generoso y pichirre, munífico y avaro, espléndido y tacaño, dadivoso y amarrete: “Con los ojos del amor / y la voz purificada por el tiempo. / Así la entrega de los dones, / el alcance de la ciudad que / - como guía - / ofrezco a los visitantes. / Pero siempre oculto algún tesoro. / No quiero que manchen nuestra mesa / al servirse a manos llena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ciudad, sus iglesias, sus torres, sus calles, su Plaza Mayor, su cielo, sus monumentos, conventos, calles, palacios y casonas ocupan la atención de nuestro escritor. Dejemos que Pérez Alencart nos conduzca de nuevo, esta vez, por la ciudad dorada que le brindó física y espiritual posada. Acompañado de sus versos nos introducirá el día de hoy en el brillo y en la oscuridad, en el fulgor y en las negruras, en la luz y en las sombras de esta ciudad sin tiempo que es ella, la que siempre ha sido, y la otra, aquella que se renueva cotidianamente cuando es recorrida con los ojos de la fogosidad y la exaltación, tal como lo hace nuestro poeta, para ofrendarle a Salamanca una fidelidad que sólo otorgaban las ancestrales tejedoras de Ítaca: “VOY a conducirles a lugares donde se pierde la luz del día, donde una antorcha alumbra el paso de quien busca penetrar en túneles de verdusca soledad. Bajo superficie adorable, la ciudad oculta pasadizos de evasión y terribles secretos de fe. Fuerzo los tabiques que separan estas regiones de penumbras y entro al tajo que comunica San Esteban con las Dueñas y el sótano de Clerecía. Algo me dice que voy pisando vestigios de amores enterrados por el olvido. También percibo huellas de voraz Inquisición. Pero no juzgo ahora, sometido al aletazo de la fábula y a la fuerza cierta del susto a dos manos. Cada historia tiene su marejada de fantasmas; cada sensación trajina por el pecho a temperatura diferente. En las entrañas de la ciudad hay un reguero de caminos, unos polvorientos y otros para ser visitados en barca. Vengan compañeros.” Vayamos entonces.   </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 xml:space="preserve">Salamanca: </w:t>
      </w:r>
      <w:r>
        <w:rPr>
          <w:rFonts w:cs="Arial" w:ascii="Arial" w:hAnsi="Arial"/>
          <w:sz w:val="20"/>
          <w:lang w:val="es-ES_tradnl"/>
        </w:rPr>
        <w:t>“No serás sino aquel hombre que celebre su ciudad / a cada instante, en todo campanario o torre / profanadora de los vientos. / No habrá fatigas. Ningún demiurgo / dictará qué tejados y qué terrazas / formarán parte de tus recuerdos. No descubrirás otro cielo como éste, propicio para las apariciones / de cuencos de luz y de escarcha (…) No podrás irte de ella / pues su sombra estará dispuesta a amanecer / en las cornisas de cualquier ciudad extraña / hasta saturar tu memoria con el fuego de tu nombre.”</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Otra vez Salamanca:</w:t>
      </w:r>
      <w:r>
        <w:rPr>
          <w:rFonts w:cs="Arial" w:ascii="Arial" w:hAnsi="Arial"/>
          <w:sz w:val="20"/>
          <w:lang w:val="es-ES_tradnl"/>
        </w:rPr>
        <w:t xml:space="preserve"> “Ciudad irrechazable, me vienes cual sucesión de desnudeces, / sólo altar, sólo / linaje de todas las edades. / A ti ato mi memoria, / Salamanca, / cálido refugio, lugar de residencia, vida por delante. / Y si el paso mortal prepara su lecho de ascuas, / pueden leerme a la intemperie, / sin flores, sin lágrimas, / silabeando el calor de algunos versos. / Dorándome aquí estaré.” </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La Plaza Mayor:</w:t>
      </w:r>
      <w:r>
        <w:rPr>
          <w:rFonts w:cs="Arial" w:ascii="Arial" w:hAnsi="Arial"/>
          <w:sz w:val="20"/>
          <w:lang w:val="es-ES_tradnl"/>
        </w:rPr>
        <w:t xml:space="preserve"> “SERENA / pero atada al gozo de saberse única / y dadora de luces que generan servidumbre / de distintos y distantes (…) Los años no han pasado. O si lo hicieron, / fue para pulir aún más estas invaluables fachadas / estampadas en el corazón de todo salmantino, de cada visitante, de más de un ausente (…) Plaza Mayor, donde la gente charla, gira. Cruza, queda…Plaza Mayor, caudal de asombros, / voces rotas y silencios, / Plaza Mayor, selecto medallero para empezar a gravitar por el mundo.”</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 xml:space="preserve">Casa de las Conchas: </w:t>
      </w:r>
      <w:r>
        <w:rPr>
          <w:rFonts w:cs="Arial" w:ascii="Arial" w:hAnsi="Arial"/>
          <w:sz w:val="20"/>
          <w:lang w:val="es-ES_tradnl"/>
        </w:rPr>
        <w:t>“SE diría que uno respira mejor cerca de estas paredes que acogen la marea de trescientas conchas. También la mirada incita a recrearse con la estampa de un atractivo reino que contagia amores lucientes al batir la flor de lis en el zaguán de las apariciones (…) Aquí continuaremos, mientras la luz del día, con la ambición de descubrir algún desplazamiento furtivo.”</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El Puente Romano:</w:t>
      </w:r>
      <w:r>
        <w:rPr>
          <w:rFonts w:cs="Arial" w:ascii="Arial" w:hAnsi="Arial"/>
          <w:sz w:val="20"/>
          <w:lang w:val="es-ES_tradnl"/>
        </w:rPr>
        <w:t xml:space="preserve"> “CEDEMOS el paso / a los tibios espíritus que rebrotan, / ajenos / a la absurda prisa de estos tiempos. / Reconocemos su abolengo, / pues apenas somos palabra / ante las piedras talladas durante el primer milenio.”</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 xml:space="preserve">La Clerecía: </w:t>
      </w:r>
      <w:r>
        <w:rPr>
          <w:rFonts w:cs="Arial" w:ascii="Arial" w:hAnsi="Arial"/>
          <w:sz w:val="20"/>
          <w:lang w:val="es-ES_tradnl"/>
        </w:rPr>
        <w:t>“LOS dones de lo existente bañaron por siglos su barroco esplendor. La Clerecía tiene dos alas tremendas, imponentes sobre el cielo de Salamanca, en silenciosa comunión para las bienaventuranzas. Ahí está la Pontificia, ensanchada con el Real Colegio, de frente al aire, Lejos todavía de la sombra de Dios (…) Uno se reconoce pecador pero los otros no son santos.”</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 xml:space="preserve">Torre del Clavero: </w:t>
      </w:r>
      <w:r>
        <w:rPr>
          <w:rFonts w:cs="Arial" w:ascii="Arial" w:hAnsi="Arial"/>
          <w:sz w:val="20"/>
          <w:lang w:val="es-ES_tradnl"/>
        </w:rPr>
        <w:t>“Un fragmento de fortaleza y la anunciación del fuego sobre las altas torres del torreón octogonal. (…) Quedan ojos llenos de preguntas ante los escudos de esa posesión.  Huellas de adioses están tatuadas en los ojos que guarda el manantial de paz de la Plaza Colón.”</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Palacio de Fonseca:</w:t>
      </w:r>
      <w:r>
        <w:rPr>
          <w:rFonts w:cs="Arial" w:ascii="Arial" w:hAnsi="Arial"/>
          <w:sz w:val="20"/>
          <w:lang w:val="es-ES_tradnl"/>
        </w:rPr>
        <w:t xml:space="preserve"> “Y ya no hay despedida, pues la imaginación lo instala en el centro de un patio que acumula certeras esquirlas del Renacimiento. (…) El claustro proporciona sombras para oportunas resurrecciones.”</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Calle de la Compañía:</w:t>
      </w:r>
      <w:r>
        <w:rPr>
          <w:rFonts w:cs="Arial" w:ascii="Arial" w:hAnsi="Arial"/>
          <w:sz w:val="20"/>
          <w:lang w:val="es-ES_tradnl"/>
        </w:rPr>
        <w:t xml:space="preserve"> “Al derrumbe del invierno girábamos nuestros pasos hacia la calle de la Compañía. Allí, de madrugada, la sugestión de los muros nos trasladaba siglos atrás, cuando los trovadores desorientaban la noche conspirando con amor y palabras tutelares. Las farolas estaban colgadas en la piedra, como los candiles que daban lumbre a los bardos de entonces.”    </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Universidad de Salamanca:</w:t>
      </w:r>
      <w:r>
        <w:rPr>
          <w:rFonts w:cs="Arial" w:ascii="Arial" w:hAnsi="Arial"/>
          <w:sz w:val="20"/>
          <w:lang w:val="es-ES_tradnl"/>
        </w:rPr>
        <w:t xml:space="preserve"> “El estudio puede ayudar a menguar la sordidez / del ser humano y reclamar unas aulas donde lata / la conciencia sin la fiebre o el aluvión / que purgan los agazapados (…) No escatimo alabanzas para </w:t>
      </w:r>
      <w:r>
        <w:rPr>
          <w:rFonts w:cs="Arial" w:ascii="Arial" w:hAnsi="Arial"/>
          <w:i/>
          <w:sz w:val="20"/>
          <w:lang w:val="es-ES_tradnl"/>
        </w:rPr>
        <w:t xml:space="preserve">Salamantica Docet </w:t>
      </w:r>
      <w:r>
        <w:rPr>
          <w:rFonts w:cs="Arial" w:ascii="Arial" w:hAnsi="Arial"/>
          <w:sz w:val="20"/>
          <w:lang w:val="es-ES_tradnl"/>
        </w:rPr>
        <w:t>/ pues su nombre representa un esqueje de la dicha, / la presencia continua a cuyo humus me aferro / por ser palabra y por ser idea.”</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Calle del Ataúd:</w:t>
      </w:r>
      <w:r>
        <w:rPr>
          <w:rFonts w:cs="Arial" w:ascii="Arial" w:hAnsi="Arial"/>
          <w:sz w:val="20"/>
          <w:lang w:val="es-ES_tradnl"/>
        </w:rPr>
        <w:t xml:space="preserve"> “ALGO fluye desde las congojas de estas sombras salmantinas, / algo resbala para que tiemble mi carne entera / y me pierda amanecido como si me hubiese tragado / el párpado lento de un muerto regresando / con su trozo de olvido (…) Algo fluye como un ataúd que me pone de muerte.”</w:t>
      </w:r>
    </w:p>
    <w:p>
      <w:pPr>
        <w:pStyle w:val="Normal"/>
        <w:numPr>
          <w:ilvl w:val="0"/>
          <w:numId w:val="3"/>
        </w:numPr>
        <w:spacing w:lineRule="atLeast" w:line="240"/>
        <w:ind w:left="0" w:hanging="360"/>
        <w:jc w:val="both"/>
        <w:rPr>
          <w:rFonts w:ascii="Arial" w:hAnsi="Arial" w:cs="Arial"/>
          <w:b/>
          <w:b/>
          <w:sz w:val="20"/>
          <w:lang w:val="es-ES_tradnl"/>
        </w:rPr>
      </w:pPr>
      <w:r>
        <w:rPr>
          <w:rFonts w:cs="Arial" w:ascii="Arial" w:hAnsi="Arial"/>
          <w:b/>
          <w:sz w:val="20"/>
          <w:lang w:val="es-ES_tradnl"/>
        </w:rPr>
        <w:t xml:space="preserve">Casa de las Muertes: </w:t>
      </w:r>
      <w:r>
        <w:rPr>
          <w:rFonts w:cs="Arial" w:ascii="Arial" w:hAnsi="Arial"/>
          <w:sz w:val="20"/>
          <w:lang w:val="es-ES_tradnl"/>
        </w:rPr>
        <w:t>“Detrás de aquella puerta el extravío. / Se escuchan saetas aplacando la mano / del exterminio. / Pero el oscuro lienzo crece a dentelladas, / urdiendo su porvenir / al doblar la escalera donde reposa / el maleficio. / Al otro lado del día, / en la plenitud surgida para lo aciago, / discurren cuchillos / detrás de aquella puerta. / Qué lugar.”</w:t>
      </w:r>
    </w:p>
    <w:p>
      <w:pPr>
        <w:pStyle w:val="Normal"/>
        <w:spacing w:lineRule="atLeast" w:line="240"/>
        <w:jc w:val="both"/>
        <w:rPr/>
      </w:pPr>
      <w:r>
        <w:rPr>
          <w:rFonts w:cs="Arial" w:ascii="Arial" w:hAnsi="Arial"/>
          <w:sz w:val="20"/>
          <w:lang w:val="es-ES_tradnl"/>
        </w:rPr>
        <w:t xml:space="preserve">A Pérez Alencart no se le escapa que Salamanca, además de todo lo visto y evocado, es también su valiosa gente - académicos y escritores, científicos y humanistas - , en fin, el legado de conocimientos realizado por hombres de saber que dejó una  impronta indudable en el plural acervo cultural de la humanidad, en el variado capital intelectual del planeta. En su poesía de asombros salmantinos hay un espacio para nombrar, rememorar y enaltecer los grandes hombres a los que Salamanca asocia su prestigio para hacer posible el lema identificador de su orgullosa y  presuntuosa universidad: </w:t>
      </w:r>
      <w:r>
        <w:rPr>
          <w:rFonts w:cs="Arial" w:ascii="Arial" w:hAnsi="Arial"/>
          <w:b/>
          <w:sz w:val="20"/>
          <w:lang w:val="es-ES_tradnl"/>
        </w:rPr>
        <w:t xml:space="preserve">“lo que la naturaleza no da, Salamanca no lo presta.” </w:t>
      </w:r>
    </w:p>
    <w:p>
      <w:pPr>
        <w:pStyle w:val="Normal"/>
        <w:spacing w:lineRule="atLeast" w:line="240"/>
        <w:jc w:val="both"/>
        <w:rPr>
          <w:rFonts w:ascii="Arial" w:hAnsi="Arial" w:cs="Arial"/>
          <w:sz w:val="20"/>
          <w:lang w:val="es-ES_tradnl"/>
        </w:rPr>
      </w:pPr>
      <w:r>
        <w:rPr>
          <w:rFonts w:cs="Arial" w:ascii="Arial" w:hAnsi="Arial"/>
          <w:sz w:val="20"/>
          <w:lang w:val="es-ES_tradnl"/>
        </w:rPr>
        <w:t>Nuestro poeta incluye en sus salmantinos cánticos de alabanza a algunas de aquellas figuras que hacen de Salamanca algo más que un cielo, y mucho más que una ciudad. Dejemos nuevamente al poeta renovar sus afectos y expresar su admiración por:</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Fray Luis de León</w:t>
      </w:r>
      <w:r>
        <w:rPr>
          <w:rFonts w:cs="Arial" w:ascii="Arial" w:hAnsi="Arial"/>
          <w:b/>
          <w:i/>
          <w:sz w:val="20"/>
          <w:lang w:val="es-ES_tradnl"/>
        </w:rPr>
        <w:t xml:space="preserve">: </w:t>
      </w:r>
      <w:r>
        <w:rPr>
          <w:rFonts w:cs="Arial" w:ascii="Arial" w:hAnsi="Arial"/>
          <w:sz w:val="20"/>
          <w:lang w:val="es-ES_tradnl"/>
        </w:rPr>
        <w:t xml:space="preserve">El escritor apostado en el aula que lleva el nombre del acontecido fraile en la Universidad de Salamanca, discreto y transido, expresa: “Soy / el rezagado que vuelve / para conservar este silencio / entre las paredes del instinto.  / Llego y me siento, subrepticiamente, / en el incómodo pupitre / que guarda los años hurtados al maestro: / y el ayer se me hace un hoy / defendiendo su mañana”.  </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 xml:space="preserve">El Abad Salinas: </w:t>
      </w:r>
      <w:r>
        <w:rPr>
          <w:rFonts w:cs="Arial" w:ascii="Arial" w:hAnsi="Arial"/>
          <w:sz w:val="20"/>
          <w:lang w:val="es-ES_tradnl"/>
        </w:rPr>
        <w:t>“CONSTA en algún códice el peso de los sonidos / que  rodeaban al maestro de la aritmética / metida entre los dedos del alma. / Sé que él enseñó / a conocer las antiguas raíces de lo intenso, / la fecunda fiebre de quienes escuchan la armonía obstinada del mundo.”</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Francisco de Vitoria:</w:t>
      </w:r>
      <w:r>
        <w:rPr>
          <w:rFonts w:cs="Arial" w:ascii="Arial" w:hAnsi="Arial"/>
          <w:sz w:val="20"/>
          <w:lang w:val="es-ES_tradnl"/>
        </w:rPr>
        <w:t xml:space="preserve"> Ante la lápida que cubre los restos del insigne jurista, inspirador del derecho de las gentes de la América castellana, nuestro escritor, el peruano – español, el de los dos lados de América, el que conoce bien la histórica realidad del indio y del mestizo, el también abogado, “empapado de su aliento”, sentencia: “También existe una paz eternizable / decidida a garantizar el posible olvido. / De aquí salió una voz para calmar / los nítidos quejidos de otros semejantes. / De aquí salió una idea que comprendió / la índole del quebranto; una idea / que creció ante la exactitud de la tristeza. / Un hombre con los ojos puestos en el Supremo /  no debe hacerse cómplice de torpes abusos.”</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Carraolano de Urbieta:</w:t>
      </w:r>
      <w:r>
        <w:rPr>
          <w:rFonts w:cs="Arial" w:ascii="Arial" w:hAnsi="Arial"/>
          <w:sz w:val="20"/>
          <w:lang w:val="es-ES_tradnl"/>
        </w:rPr>
        <w:t xml:space="preserve"> Se transmuta el escritor en su personaje para confesar sus saberes y sus placeres; “Yo, Carraolano de Urbieta, Bachiller por Salamanca, / no sé otra cosa hacer que sobresaltar las carnes, / rozarlas con la piedra filosofal, madurar las orillas / del amor y amanecer descifrando códigos, mimetizado y sumiso al corazón de las doncellas.”</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Miguel de Unamuno:</w:t>
      </w:r>
      <w:r>
        <w:rPr>
          <w:rFonts w:cs="Arial" w:ascii="Arial" w:hAnsi="Arial"/>
          <w:sz w:val="20"/>
          <w:lang w:val="es-ES_tradnl"/>
        </w:rPr>
        <w:t xml:space="preserve"> “Sucede que nadie llegó a Salamanca a gritar blasfemias   como él, soplando fuerte, tensando los músculos, con  el pecho descubierto y la mirada terriblemente convulsa cuando destrozaban las entrañas de su España (…) No haya quietud mientras el vasco indómito siga respirando en su Salamanca.”</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Antonio de Nebrija:</w:t>
      </w:r>
      <w:r>
        <w:rPr>
          <w:rFonts w:cs="Arial" w:ascii="Arial" w:hAnsi="Arial"/>
          <w:sz w:val="20"/>
          <w:lang w:val="es-ES_tradnl"/>
        </w:rPr>
        <w:t xml:space="preserve"> “Algo le decía al maestro Antonio / que su trabajo era para siempre, que las palabras adecuadas son un poder, / no para hablar por encima del hombro / sino como una alianza labrada / desde el principio hasta el final. / Hoy su estela se asemeja / a una palabra / recién creada / pero obediente al gramático centinela / y con el aliento imperial tatuando los labios / de sus mortales portavoces”.</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Girolano de Sommaia</w:t>
      </w:r>
      <w:r>
        <w:rPr>
          <w:rFonts w:cs="Arial" w:ascii="Arial" w:hAnsi="Arial"/>
          <w:sz w:val="20"/>
          <w:lang w:val="es-ES_tradnl"/>
        </w:rPr>
        <w:t xml:space="preserve">: “Inútil cuestionar su afán por el teatro, / los libros que multiplican el esplendor / junto a las tertulias literarias, junto / a los lances amorosos, / junto a los juegos de cartas / y la correspondencia con el orbe. / Girolano aspiraba a rodar / por el plenilunio de los siglos. / Concedámosle un trozo de cielo / y ningún olvido.” </w:t>
      </w:r>
    </w:p>
    <w:p>
      <w:pPr>
        <w:pStyle w:val="Normal"/>
        <w:numPr>
          <w:ilvl w:val="0"/>
          <w:numId w:val="4"/>
        </w:numPr>
        <w:spacing w:lineRule="atLeast" w:line="240"/>
        <w:ind w:left="0" w:hanging="360"/>
        <w:jc w:val="both"/>
        <w:rPr>
          <w:rFonts w:ascii="Arial" w:hAnsi="Arial" w:cs="Arial"/>
          <w:b/>
          <w:b/>
          <w:i/>
          <w:i/>
          <w:sz w:val="20"/>
          <w:lang w:val="es-ES_tradnl"/>
        </w:rPr>
      </w:pPr>
      <w:r>
        <w:rPr>
          <w:rFonts w:cs="Arial" w:ascii="Arial" w:hAnsi="Arial"/>
          <w:b/>
          <w:sz w:val="20"/>
          <w:lang w:val="es-ES_tradnl"/>
        </w:rPr>
        <w:t>Diego de Castilla</w:t>
      </w:r>
      <w:r>
        <w:rPr>
          <w:rFonts w:cs="Arial" w:ascii="Arial" w:hAnsi="Arial"/>
          <w:sz w:val="20"/>
          <w:lang w:val="es-ES_tradnl"/>
        </w:rPr>
        <w:t>: “En la Universidad, un joven limpiaba /</w:t>
      </w:r>
      <w:r>
        <w:rPr>
          <w:rFonts w:cs="Arial" w:ascii="Arial" w:hAnsi="Arial"/>
          <w:b/>
          <w:i/>
          <w:sz w:val="20"/>
          <w:lang w:val="es-ES_tradnl"/>
        </w:rPr>
        <w:t xml:space="preserve"> </w:t>
      </w:r>
      <w:r>
        <w:rPr>
          <w:rFonts w:cs="Arial" w:ascii="Arial" w:hAnsi="Arial"/>
          <w:sz w:val="20"/>
          <w:lang w:val="es-ES_tradnl"/>
        </w:rPr>
        <w:t>su capa para vivir de otra manera, /</w:t>
      </w:r>
      <w:r>
        <w:rPr>
          <w:rFonts w:cs="Arial" w:ascii="Arial" w:hAnsi="Arial"/>
          <w:b/>
          <w:i/>
          <w:sz w:val="20"/>
          <w:lang w:val="es-ES_tradnl"/>
        </w:rPr>
        <w:t xml:space="preserve"> </w:t>
      </w:r>
      <w:r>
        <w:rPr>
          <w:rFonts w:cs="Arial" w:ascii="Arial" w:hAnsi="Arial"/>
          <w:sz w:val="20"/>
          <w:lang w:val="es-ES_tradnl"/>
        </w:rPr>
        <w:t>para ser magnífico y excelentísimo, /</w:t>
      </w:r>
      <w:r>
        <w:rPr>
          <w:rFonts w:cs="Arial" w:ascii="Arial" w:hAnsi="Arial"/>
          <w:b/>
          <w:i/>
          <w:sz w:val="20"/>
          <w:lang w:val="es-ES_tradnl"/>
        </w:rPr>
        <w:t xml:space="preserve"> </w:t>
      </w:r>
      <w:r>
        <w:rPr>
          <w:rFonts w:cs="Arial" w:ascii="Arial" w:hAnsi="Arial"/>
          <w:sz w:val="20"/>
          <w:lang w:val="es-ES_tradnl"/>
        </w:rPr>
        <w:t>para que su voz proyecte un sentimiento, /</w:t>
      </w:r>
      <w:r>
        <w:rPr>
          <w:rFonts w:cs="Arial" w:ascii="Arial" w:hAnsi="Arial"/>
          <w:b/>
          <w:i/>
          <w:sz w:val="20"/>
          <w:lang w:val="es-ES_tradnl"/>
        </w:rPr>
        <w:t xml:space="preserve"> </w:t>
      </w:r>
      <w:r>
        <w:rPr>
          <w:rFonts w:cs="Arial" w:ascii="Arial" w:hAnsi="Arial"/>
          <w:sz w:val="20"/>
          <w:lang w:val="es-ES_tradnl"/>
        </w:rPr>
        <w:t>un eco de la Nueva España, unos verbos / rezumando la trashumancia del castellano. / Don Diego, llegado en el galeón de Acapulco, / guardaba intacta la lumbre de los sueños, / el imperio de la sangre amotinada   junto a las bellas cicatrices del delirio. Pero un once de noviembre, un domingo / de San Martín, vencidos aquellos consiliarios / que al canónigo de Ávila querían, / su balanza de afectos se inclinó a Salamanca, / al polen de la creación</w:t>
      </w:r>
      <w:r>
        <w:rPr>
          <w:rFonts w:cs="Arial" w:ascii="Arial" w:hAnsi="Arial"/>
          <w:b/>
          <w:i/>
          <w:sz w:val="20"/>
          <w:lang w:val="es-ES_tradnl"/>
        </w:rPr>
        <w:t xml:space="preserve"> </w:t>
      </w:r>
      <w:r>
        <w:rPr>
          <w:rFonts w:cs="Arial" w:ascii="Arial" w:hAnsi="Arial"/>
          <w:sz w:val="20"/>
          <w:lang w:val="es-ES_tradnl"/>
        </w:rPr>
        <w:t>universal…”</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poeta</w:t>
      </w:r>
      <w:r>
        <w:rPr>
          <w:rFonts w:cs="Arial" w:ascii="Arial" w:hAnsi="Arial"/>
          <w:i/>
          <w:sz w:val="20"/>
          <w:lang w:val="es-ES_tradnl"/>
        </w:rPr>
        <w:t xml:space="preserve"> </w:t>
      </w:r>
      <w:r>
        <w:rPr>
          <w:rFonts w:cs="Arial" w:ascii="Arial" w:hAnsi="Arial"/>
          <w:sz w:val="20"/>
          <w:lang w:val="es-ES_tradnl"/>
        </w:rPr>
        <w:t xml:space="preserve">recorre también, en su soledad y en sus evocaciones, los alrededores de Salamanca así como variados rincones de la provincia castellano-leonesa,  pero es su nostalgia y admiración por Salamanca misma, la indómita y majestuosa ciudad de Castilla la que continuamente lo subyuga; vencido, sin más argumentos que los ofrecidos por la emoción, Pérez Alencart se inclina respetuoso y admirativo ante la dorada ciudad de sus asombros: </w:t>
      </w:r>
      <w:r>
        <w:rPr>
          <w:rFonts w:cs="Arial" w:ascii="Arial" w:hAnsi="Arial"/>
          <w:b/>
          <w:sz w:val="20"/>
          <w:lang w:val="es-ES_tradnl"/>
        </w:rPr>
        <w:t>“</w:t>
      </w:r>
      <w:r>
        <w:rPr>
          <w:rFonts w:cs="Arial" w:ascii="Arial" w:hAnsi="Arial"/>
          <w:sz w:val="20"/>
          <w:szCs w:val="24"/>
          <w:lang w:val="es-ES_tradnl"/>
        </w:rPr>
        <w:t>HOY eres tú el hervidero de mis rapsodias de amor. Hoy la piedra, quieta en su lugar, late como yo quiero, se incendia como una nave varada entre los cielos, concentrada en deslumbrar las raíces del tiempo, hambrientas como siempre por agrietar las creaciones que el hombre levanta para responder a sus creencias o para reflejar la dicha de encontrarse lejos del abismo;     todavía. Hoy en el color que el amor hunde en tierra firme y en aguas del Tormes, la ciudad es un vividero bendito: hay vislumbres visionarias en la noche; hay espíritus que zumban sobre el legendario puente de los romanos y parecieran subirse a las grupas del toro atado al aire; hay luz altiva en la nueva catedral porque nunca se agota la lluvia de sus faros ni el vigor de su origen consagrado. Y en el vecindario, entre tantas trifulcas del contacto humano, una paz se impone;     todavía. Hoy me encuentro de pie, en la otra ribera, viendo cúpulas y cresterías donde anidan las cigüeñas. El ámbito azul se va disipando en el ultracielo mientras la limpia noche ensancha una inmensa belleza que muda su piel</w:t>
      </w:r>
      <w:r>
        <w:rPr>
          <w:rFonts w:cs="Arial" w:ascii="Arial" w:hAnsi="Arial"/>
          <w:i/>
          <w:sz w:val="20"/>
          <w:szCs w:val="24"/>
          <w:lang w:val="es-ES_tradnl"/>
        </w:rPr>
        <w:t xml:space="preserve"> </w:t>
      </w:r>
      <w:r>
        <w:rPr>
          <w:rFonts w:cs="Arial" w:ascii="Arial" w:hAnsi="Arial"/>
          <w:sz w:val="20"/>
          <w:szCs w:val="24"/>
          <w:lang w:val="es-ES_tradnl"/>
        </w:rPr>
        <w:t xml:space="preserve">al paso de las horas y las nubes: Todo irradia hermosura, todavía. Salamanca es un mar amarillo, una visión mayor, el mudo universo que me hace atesorar imágenes de amor; todavía.”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49" w:name="veneciayta"/>
      <w:bookmarkEnd w:id="49"/>
      <w:r>
        <w:rPr/>
        <w:t xml:space="preserve">Venecia y Thomas Mann </w:t>
      </w:r>
    </w:p>
    <w:p>
      <w:pPr>
        <w:pStyle w:val="Normal"/>
        <w:spacing w:lineRule="atLeast" w:line="240"/>
        <w:jc w:val="both"/>
        <w:rPr>
          <w:rFonts w:ascii="Arial" w:hAnsi="Arial" w:cs="Arial"/>
          <w:sz w:val="20"/>
        </w:rPr>
      </w:pPr>
      <w:r>
        <w:rPr>
          <w:rFonts w:cs="Arial" w:ascii="Arial" w:hAnsi="Arial"/>
          <w:sz w:val="20"/>
        </w:rPr>
      </w:r>
      <w:bookmarkStart w:id="50" w:name="veneciayta"/>
      <w:bookmarkStart w:id="51" w:name="veneciayta"/>
      <w:bookmarkEnd w:id="51"/>
    </w:p>
    <w:p>
      <w:pPr>
        <w:pStyle w:val="Normal"/>
        <w:spacing w:lineRule="atLeast" w:line="240"/>
        <w:jc w:val="both"/>
        <w:rPr/>
      </w:pPr>
      <w:r>
        <w:rPr>
          <w:rFonts w:eastAsia="Arial" w:cs="Arial" w:ascii="Arial" w:hAnsi="Arial"/>
          <w:b/>
          <w:sz w:val="20"/>
        </w:rPr>
        <w:t xml:space="preserve">                                                                        </w:t>
      </w:r>
      <w:r>
        <w:rPr>
          <w:rFonts w:cs="Arial" w:ascii="Arial" w:hAnsi="Arial"/>
          <w:b/>
          <w:sz w:val="20"/>
        </w:rPr>
        <w:t>El silencio peculiar de la ciudad parecía</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absorber blandamente sus voces, apaciguándolas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y deshaciéndolas en el agua.</w:t>
      </w:r>
    </w:p>
    <w:p>
      <w:pPr>
        <w:pStyle w:val="Normal"/>
        <w:spacing w:lineRule="atLeast" w:line="240"/>
        <w:jc w:val="both"/>
        <w:rPr/>
      </w:pPr>
      <w:r>
        <w:rPr>
          <w:rFonts w:eastAsia="Arial" w:cs="Arial" w:ascii="Arial" w:hAnsi="Arial"/>
          <w:b/>
          <w:sz w:val="20"/>
        </w:rPr>
        <w:t xml:space="preserve">                                                                                                                                    </w:t>
      </w:r>
      <w:r>
        <w:rPr>
          <w:rFonts w:cs="Arial" w:ascii="Arial" w:hAnsi="Arial"/>
          <w:b/>
          <w:sz w:val="20"/>
        </w:rPr>
        <w:t>Thomas Mann</w:t>
      </w:r>
    </w:p>
    <w:p>
      <w:pPr>
        <w:pStyle w:val="Textodebloque"/>
        <w:spacing w:lineRule="atLeast" w:line="240"/>
        <w:ind w:left="0" w:right="0" w:hanging="0"/>
        <w:rPr>
          <w:rFonts w:ascii="Arial" w:hAnsi="Arial" w:cs="Arial"/>
          <w:b/>
          <w:b/>
          <w:sz w:val="20"/>
          <w:szCs w:val="24"/>
        </w:rPr>
      </w:pPr>
      <w:r>
        <w:rPr>
          <w:rFonts w:cs="Arial"/>
          <w:b/>
          <w:sz w:val="20"/>
          <w:szCs w:val="24"/>
        </w:rPr>
      </w:r>
    </w:p>
    <w:p>
      <w:pPr>
        <w:pStyle w:val="Normal"/>
        <w:spacing w:lineRule="atLeast" w:line="240"/>
        <w:jc w:val="both"/>
        <w:rPr/>
      </w:pPr>
      <w:r>
        <w:rPr>
          <w:rFonts w:cs="Arial" w:ascii="Arial" w:hAnsi="Arial"/>
          <w:sz w:val="20"/>
          <w:szCs w:val="24"/>
        </w:rPr>
        <w:t xml:space="preserve">Se puede vivir en Venecia, en esa ciudad inverosímil, confusa, incomprensible, compuesta por 120 islas formadas por 170 canales, en la que es posible cruzar 400 puentes diferentes, denominada por siempre, y en honor a la realidad, la reina del Adriático.  Se puede también morir en Venecia, como le aconteció a Gustavo Von Ashenbach, el protagonista de la novela de Thomas Mann: </w:t>
      </w:r>
      <w:r>
        <w:rPr>
          <w:rFonts w:cs="Arial" w:ascii="Arial" w:hAnsi="Arial"/>
          <w:i/>
          <w:sz w:val="20"/>
          <w:szCs w:val="24"/>
        </w:rPr>
        <w:t>La Muerte en Venecia</w:t>
      </w:r>
      <w:r>
        <w:rPr>
          <w:rFonts w:cs="Arial" w:ascii="Arial" w:hAnsi="Arial"/>
          <w:sz w:val="20"/>
          <w:szCs w:val="24"/>
        </w:rPr>
        <w:t>, ese personaje meticuloso y detallista, deseoso desde su juventud de fama y reconocimiento, creador de una obra literaria que con el tiempo adquirió “cierto carácter oficial, didáctico; su estilo perdió las osadías creadoras, los matices sutiles y nuevos; su estilo se hizo clásico, acabado, limado, conservador, formal, casi formulista... se incluyeron escritos suyos en antologías de lectura para uso de las escuelas.  Por eso, al cumplir los cincuenta años cuando un príncipe alemán que acababa de subir al trono le concedió un título de noble, él no lo rechazó”.</w:t>
      </w:r>
    </w:p>
    <w:p>
      <w:pPr>
        <w:pStyle w:val="Normal"/>
        <w:spacing w:lineRule="atLeast" w:line="240"/>
        <w:jc w:val="both"/>
        <w:rPr/>
      </w:pPr>
      <w:r>
        <w:rPr>
          <w:rFonts w:cs="Arial" w:ascii="Arial" w:hAnsi="Arial"/>
          <w:b/>
          <w:sz w:val="20"/>
          <w:szCs w:val="24"/>
        </w:rPr>
        <w:t>Von</w:t>
      </w:r>
      <w:r>
        <w:rPr>
          <w:rFonts w:cs="Arial" w:ascii="Arial" w:hAnsi="Arial"/>
          <w:sz w:val="20"/>
          <w:szCs w:val="24"/>
        </w:rPr>
        <w:t xml:space="preserve"> Aschenbach se convirtió así en “el poeta de todos aquellos que trabajaban hasta los límites del agotamiento, de los abrumados, de los que se sienten caídos aunque se mantienen erguidos todavía, de todos estos moralistas de la acción que, pobres de aliento y con escasos medios, a fuerza de exigirse a voluntad y de administrarse sabiamente, logran producir, al menos por un momento, la impresión de lo grandioso”. Pues bien, ese mismo Von Aschenbach, el hombre que nunca tuvo tiempo para el ocio, que interpretó la vida como una inflexible disciplina en la que la distensión y la indolencia no tenían cabida, decidió, un buen día, poner su cotidianidad entre paréntesis, abandonar la reiterada rutina de sus casas de campo y de la ciudad, para huir, liberarse, descansar de todo y de todos.</w:t>
      </w:r>
    </w:p>
    <w:p>
      <w:pPr>
        <w:pStyle w:val="Normal"/>
        <w:spacing w:lineRule="atLeast" w:line="240"/>
        <w:jc w:val="both"/>
        <w:rPr>
          <w:rFonts w:ascii="Arial" w:hAnsi="Arial" w:cs="Arial"/>
          <w:sz w:val="20"/>
          <w:szCs w:val="24"/>
        </w:rPr>
      </w:pPr>
      <w:r>
        <w:rPr>
          <w:rFonts w:cs="Arial" w:ascii="Arial" w:hAnsi="Arial"/>
          <w:sz w:val="20"/>
          <w:szCs w:val="24"/>
        </w:rPr>
        <w:t xml:space="preserve">Ese escritor de inspiraciones breves, experimentó de pronto un ansia de aventura, una inclinación por lo lejano que, luego de una fallida estada en una isla adriática, donde no encontró ni lo exótico ni lo extraordinario, lo llevó a trasladarse a Venecia, a esa ciudad magnifica “de irresistible atracción para las personas ilustradas, tanto por el prestigio de su historia como por sus actuales encantos”.  </w:t>
      </w:r>
    </w:p>
    <w:p>
      <w:pPr>
        <w:pStyle w:val="Normal"/>
        <w:spacing w:lineRule="atLeast" w:line="240"/>
        <w:jc w:val="both"/>
        <w:rPr>
          <w:rFonts w:ascii="Arial" w:hAnsi="Arial" w:cs="Arial"/>
          <w:sz w:val="20"/>
          <w:szCs w:val="24"/>
        </w:rPr>
      </w:pPr>
      <w:r>
        <w:rPr>
          <w:rFonts w:cs="Arial" w:ascii="Arial" w:hAnsi="Arial"/>
          <w:sz w:val="20"/>
          <w:szCs w:val="24"/>
        </w:rPr>
        <w:t>No era la primera vez que Von Aschenbach pernoctaba en Venecia, había estado antes, en otras ocasiones.  Sin embargo, esta visita fue diferente desde el comienzo hasta el fin, hasta su propio fin.  Una vez más se maravilló con el esplendor de la Plaza de San Marcos, con el magnificente Palacio Ducal y la imponente catedral con su interminable campanile, con el incomparable Puente de los Suspiros, con las dos espigadas columnas de granito, una con el león alado de San Marcos y otra con San Teodoro de Studium sobre un cocodrilo, aunque en esta oportunidad, al arribar a la ciudad serena en barco, compartió el asombro y la sorpresa de los navegantes que la visitaban, confirmando contundente que “llegar por tierra a Venecia era como entrar en un palacio por la escalera de servicio”.</w:t>
      </w:r>
    </w:p>
    <w:p>
      <w:pPr>
        <w:pStyle w:val="Normal"/>
        <w:spacing w:lineRule="atLeast" w:line="240"/>
        <w:jc w:val="both"/>
        <w:rPr>
          <w:rFonts w:ascii="Arial" w:hAnsi="Arial" w:cs="Arial"/>
          <w:sz w:val="20"/>
          <w:szCs w:val="24"/>
        </w:rPr>
      </w:pPr>
      <w:r>
        <w:rPr>
          <w:rFonts w:cs="Arial" w:ascii="Arial" w:hAnsi="Arial"/>
          <w:sz w:val="20"/>
          <w:szCs w:val="24"/>
        </w:rPr>
        <w:t>Venecia se le ofreció al personaje de Thomas Mann como ella es “bella, insinuante y sospechosa; ciudad encantada de un lado, y trampa para los extranjeros, de otro, en cuyo aire pestilente brilló un día, como pompa y molicie, el arte, y que a los músicos prestaba sones que adormecían y enervaban”.  Nuestro aventurero se dirigió al Lido, a uno de esos hospedajes de verdadero lujo, de circunstancia, en cuyo edificio “reinaba ese solemne silencio que constituye el orgullo de los grandes hoteles”.</w:t>
      </w:r>
    </w:p>
    <w:p>
      <w:pPr>
        <w:pStyle w:val="Normal"/>
        <w:spacing w:lineRule="atLeast" w:line="240"/>
        <w:jc w:val="both"/>
        <w:rPr>
          <w:rFonts w:ascii="Arial" w:hAnsi="Arial" w:cs="Arial"/>
          <w:sz w:val="20"/>
          <w:szCs w:val="24"/>
        </w:rPr>
      </w:pPr>
      <w:r>
        <w:rPr>
          <w:rFonts w:cs="Arial" w:ascii="Arial" w:hAnsi="Arial"/>
          <w:sz w:val="20"/>
          <w:szCs w:val="24"/>
        </w:rPr>
        <w:t>En ese hotel suntuoso, despojado de preocupaciones y de tareas cotidianas, nuestro escritor se topó con una de las sorpresas de la Venecia inverosímil, con un adolescente que encarnaba toda la belleza que afanosamente había buscado durante años, en escritos propios y ajenos, en párrafos y más párrafos que ahora se le antojaban sosos, burdos, carentes de contenido estético.  Ese adolescente, de nombre Tadrio, diminutivo de Tadeum y que en polaco se pronuncia Tadrin, se le metió prontamente en el alma al escritor compitiendo, como inspiración del artista envejecido, con la ciudad, con los placeres banales del descanso para llevarlo a afirmar, en el limite de las admiraciones, que “aunque no tuviera yo el mar y la playa, permanecería aquí mientras tú no te fueras”.</w:t>
      </w:r>
    </w:p>
    <w:p>
      <w:pPr>
        <w:pStyle w:val="TextBody"/>
        <w:spacing w:lineRule="atLeast" w:line="240"/>
        <w:rPr>
          <w:rFonts w:ascii="Arial" w:hAnsi="Arial" w:cs="Arial"/>
          <w:sz w:val="20"/>
          <w:szCs w:val="24"/>
        </w:rPr>
      </w:pPr>
      <w:r>
        <w:rPr>
          <w:rFonts w:cs="Arial" w:ascii="Arial" w:hAnsi="Arial"/>
          <w:sz w:val="20"/>
          <w:szCs w:val="24"/>
        </w:rPr>
        <w:t>Para Von Ashenbach, Venecia se confundió con Tadrio, con ese joven de catorce años, de cabeza perfecta, de rostro pálido y precisamente austero, encuadrado de cabello color de miel, de nariz recta y boca fina, dotado de una expresión de deliciosa serenidad divina que le recordaron al escritor “los  bustos griegos de la época más noble”.  Desde ese primer encuentro; Tadrio y Venecia se hicieron uno, la ciudad no existía para el escritor sin el adolescente, sólo cobraba vida en la medida en que lo perseguía, tímido y temeroso, “deslizándose en el turbio laberinto de los canales, por entre delicados balcones de mármol exornados con leones, doblando esquinas rezumantes, pasando luego al pie de otras fachadas suntuosas”, admitiendo que esas fantásticas travesías por las lagunas de Venecia comenzaban a ejercer un particular encanto sobre él aunque cierto “espíritu de mendicidad de reina caída, bastaba para romperlo”.</w:t>
      </w:r>
    </w:p>
    <w:p>
      <w:pPr>
        <w:pStyle w:val="Normal"/>
        <w:spacing w:lineRule="atLeast" w:line="240"/>
        <w:jc w:val="both"/>
        <w:rPr>
          <w:rFonts w:ascii="Arial" w:hAnsi="Arial" w:cs="Arial"/>
          <w:sz w:val="20"/>
          <w:szCs w:val="24"/>
        </w:rPr>
      </w:pPr>
      <w:r>
        <w:rPr>
          <w:rFonts w:cs="Arial" w:ascii="Arial" w:hAnsi="Arial"/>
          <w:sz w:val="20"/>
          <w:szCs w:val="24"/>
        </w:rPr>
        <w:t>Von Aschenbach disfrutó de Tadrio  y de Venecia sólo con la mirada, a ambos los contempló asiduamente de cerca y de lejos, frenético y apaciguado, iracundo y sosegado, envalentonado y temeroso, saludable y enfermo, libre y prejuiciado, a pie y en góndola, en esa extraña embarcación que ha llegado hasta nosotros “invariable desde una época de romanticismo y de poema, negra, con una negrura que sólo poseen los ataúdes, evoca aventuras silenciosas y arriesgadas, la noche sombría, el ataúd y el último viaje silencios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El escritor del escritor Thomas Mann apostó por la belleza, sin importarle las amenazas del siroco, el fétido olor de la laguna ni la evidencia de esa enfermedad nacida en los pantanos del Delta del Ganges: el cólera indio.  Ashenbach cumplió a cabalidad el consejo que le impartió el peluquero del hotel, quien luego de cortarle el cabello, acicalarlo y refrescarle el rostro, le dijo con humilde cortesía: “ahora puede el señor enamorarse sin reparo”.</w:t>
      </w:r>
    </w:p>
    <w:p>
      <w:pPr>
        <w:pStyle w:val="Normal"/>
        <w:spacing w:lineRule="atLeast" w:line="240"/>
        <w:jc w:val="both"/>
        <w:rPr>
          <w:rFonts w:ascii="Arial" w:hAnsi="Arial" w:cs="Arial"/>
          <w:sz w:val="20"/>
          <w:szCs w:val="24"/>
        </w:rPr>
      </w:pPr>
      <w:r>
        <w:rPr>
          <w:rFonts w:cs="Arial" w:ascii="Arial" w:hAnsi="Arial"/>
          <w:sz w:val="20"/>
          <w:szCs w:val="24"/>
        </w:rPr>
        <w:t>Tadrio y Venecia, Venecia y Tadrio confundidos en un mismo amor que se afirmó en el proceso de una muerte intuida, deseada, feliz, porque esa muerte fue corolario de una vida que tardíamente encontró la estética en un rostro adolescente y la belleza en una ciudad serena.  Enamoramiento inusitado, imprevisto, inesperado, disruptor de certezas y seguridades, generador de revelaciones y desvaríos que llevó a Ashenbach a confesarle a un imaginario interlocutor: “¿comprendes ahora cómo nosotros, los poetas, no podemos ser sabios ni dignos? ¿Comprendes que necesariamente hemos de extraviarnos, que hemos de ser necesariamente concupiscentes y aventureros de los sentidos?”.</w:t>
      </w:r>
    </w:p>
    <w:p>
      <w:pPr>
        <w:pStyle w:val="Normal"/>
        <w:spacing w:lineRule="atLeast" w:line="240"/>
        <w:jc w:val="both"/>
        <w:rPr/>
      </w:pPr>
      <w:r>
        <w:rPr>
          <w:rFonts w:cs="Arial" w:ascii="Arial" w:hAnsi="Arial"/>
          <w:sz w:val="20"/>
          <w:szCs w:val="24"/>
        </w:rPr>
        <w:t>Muerte en Venecia, en la ciudad inverosímil, donde la felicidad se puede obtener también con el adormecimiento eterno, ese que se presenta cuando los ojos se hastían de tanta belleza y se van cerrando, lenta, muy lentamente, contemplando a lo lejos un pálido e inalcanzable mancebo que saluda y sonríe.</w:t>
      </w:r>
    </w:p>
    <w:p>
      <w:pPr>
        <w:pStyle w:val="Normal"/>
        <w:spacing w:lineRule="atLeast" w:line="240"/>
        <w:jc w:val="both"/>
        <w:rPr>
          <w:rFonts w:ascii="Arial" w:hAnsi="Arial" w:cs="Arial"/>
          <w:sz w:val="20"/>
          <w:szCs w:val="24"/>
          <w:lang w:val="it-IT"/>
        </w:rPr>
      </w:pPr>
      <w:r>
        <w:rPr>
          <w:rFonts w:cs="Arial" w:ascii="Arial" w:hAnsi="Arial"/>
          <w:sz w:val="20"/>
          <w:szCs w:val="24"/>
          <w:lang w:val="it-IT"/>
        </w:rPr>
      </w:r>
    </w:p>
    <w:p>
      <w:pPr>
        <w:pStyle w:val="Heading2"/>
        <w:rPr/>
      </w:pPr>
      <w:bookmarkStart w:id="52" w:name="lasciudada"/>
      <w:bookmarkEnd w:id="52"/>
      <w:r>
        <w:rPr/>
        <w:t>Las ciudades invisibles de Italo Calvino</w:t>
      </w:r>
    </w:p>
    <w:p>
      <w:pPr>
        <w:pStyle w:val="Normal"/>
        <w:spacing w:lineRule="atLeast" w:line="240"/>
        <w:rPr>
          <w:rFonts w:ascii="Arial" w:hAnsi="Arial" w:cs="Arial"/>
          <w:b/>
          <w:b/>
          <w:sz w:val="20"/>
        </w:rPr>
      </w:pPr>
      <w:r>
        <w:rPr>
          <w:rFonts w:cs="Arial" w:ascii="Arial" w:hAnsi="Arial"/>
          <w:b/>
          <w:sz w:val="20"/>
        </w:rPr>
      </w:r>
      <w:bookmarkStart w:id="53" w:name="lasciudada"/>
      <w:bookmarkStart w:id="54" w:name="lasciudada"/>
      <w:bookmarkEnd w:id="54"/>
    </w:p>
    <w:p>
      <w:pPr>
        <w:pStyle w:val="Normal"/>
        <w:spacing w:lineRule="atLeast" w:line="240"/>
        <w:jc w:val="both"/>
        <w:rPr/>
      </w:pPr>
      <w:r>
        <w:rPr>
          <w:rFonts w:eastAsia="Arial" w:cs="Arial" w:ascii="Arial" w:hAnsi="Arial"/>
          <w:b/>
          <w:sz w:val="20"/>
        </w:rPr>
        <w:t xml:space="preserve">                                                                   </w:t>
      </w:r>
      <w:r>
        <w:rPr>
          <w:rFonts w:cs="Arial" w:ascii="Arial" w:hAnsi="Arial"/>
          <w:b/>
          <w:sz w:val="20"/>
        </w:rPr>
        <w:t>Es el momento desesperado en que</w:t>
      </w:r>
    </w:p>
    <w:p>
      <w:pPr>
        <w:pStyle w:val="Normal"/>
        <w:spacing w:lineRule="atLeast" w:line="240"/>
        <w:jc w:val="center"/>
        <w:rPr/>
      </w:pPr>
      <w:r>
        <w:rPr>
          <w:rFonts w:eastAsia="Arial" w:cs="Arial" w:ascii="Arial" w:hAnsi="Arial"/>
          <w:b/>
          <w:sz w:val="20"/>
        </w:rPr>
        <w:t xml:space="preserve">                                           </w:t>
      </w:r>
      <w:r>
        <w:rPr>
          <w:rFonts w:cs="Arial" w:ascii="Arial" w:hAnsi="Arial"/>
          <w:b/>
          <w:sz w:val="20"/>
        </w:rPr>
        <w:t xml:space="preserve">se descubre que ese imperio que nos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había parecido la suma de todas las</w:t>
      </w:r>
    </w:p>
    <w:p>
      <w:pPr>
        <w:pStyle w:val="Normal"/>
        <w:spacing w:lineRule="atLeast" w:line="240"/>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maravillas es una destrucción sin fin ni forma </w:t>
      </w:r>
    </w:p>
    <w:p>
      <w:pPr>
        <w:pStyle w:val="Normal"/>
        <w:spacing w:lineRule="atLeast" w:line="240"/>
        <w:rPr/>
      </w:pPr>
      <w:r>
        <w:rPr>
          <w:rFonts w:eastAsia="Arial" w:cs="Arial" w:ascii="Arial" w:hAnsi="Arial"/>
          <w:b/>
          <w:sz w:val="20"/>
        </w:rPr>
        <w:t xml:space="preserve">                                                                                                                            </w:t>
      </w:r>
      <w:r>
        <w:rPr>
          <w:rFonts w:cs="Arial" w:ascii="Arial" w:hAnsi="Arial"/>
          <w:b/>
          <w:sz w:val="20"/>
        </w:rPr>
        <w:t>Italo Calvino</w:t>
      </w:r>
    </w:p>
    <w:p>
      <w:pPr>
        <w:pStyle w:val="Normal"/>
        <w:spacing w:lineRule="atLeast" w:line="240"/>
        <w:jc w:val="both"/>
        <w:rPr>
          <w:rFonts w:ascii="Arial" w:hAnsi="Arial" w:cs="Arial"/>
          <w:b/>
          <w:b/>
          <w:sz w:val="20"/>
        </w:rPr>
      </w:pPr>
      <w:r>
        <w:rPr>
          <w:rFonts w:cs="Arial" w:ascii="Arial" w:hAnsi="Arial"/>
          <w:b/>
          <w:sz w:val="20"/>
        </w:rPr>
      </w:r>
    </w:p>
    <w:p>
      <w:pPr>
        <w:pStyle w:val="TextBody"/>
        <w:spacing w:lineRule="atLeast" w:line="240"/>
        <w:rPr/>
      </w:pPr>
      <w:r>
        <w:rPr>
          <w:rFonts w:cs="Arial" w:ascii="Arial" w:hAnsi="Arial"/>
          <w:sz w:val="20"/>
        </w:rPr>
        <w:t xml:space="preserve">Un imperio da para todo, puede ser la base de lo real y la posibilidad de la ficción, la certeza de lo constatable o la creencia en lo que eventualmente puede existir; es posible que no se tenga la capacidad para recorrerlo de un extremo a otro y que sus gobernantes deban conformarse con lo visto por otros ojos, con lo concebido por una imaginación ajena.  Esto es justamente lo que, en la novela </w:t>
      </w:r>
      <w:r>
        <w:rPr>
          <w:rFonts w:cs="Arial" w:ascii="Arial" w:hAnsi="Arial"/>
          <w:i/>
          <w:sz w:val="20"/>
        </w:rPr>
        <w:t>Las Ciudades Invisibles</w:t>
      </w:r>
      <w:r>
        <w:rPr>
          <w:rFonts w:cs="Arial" w:ascii="Arial" w:hAnsi="Arial"/>
          <w:sz w:val="20"/>
        </w:rPr>
        <w:t xml:space="preserve"> de Italo Calvino, le sucede a Kublai Kan, el Gran Kan, quien debe creer o no creer “todo lo que le dice Marco Polo cuando le describe las ciudades que ha visitado en sus embajadas”.</w:t>
      </w:r>
    </w:p>
    <w:p>
      <w:pPr>
        <w:pStyle w:val="TextBody"/>
        <w:spacing w:lineRule="atLeast" w:line="240"/>
        <w:rPr/>
      </w:pPr>
      <w:r>
        <w:rPr>
          <w:rFonts w:cs="Arial" w:ascii="Arial" w:hAnsi="Arial"/>
          <w:i/>
          <w:sz w:val="20"/>
        </w:rPr>
        <w:t>Las Ciudades Invisibles</w:t>
      </w:r>
      <w:r>
        <w:rPr>
          <w:rFonts w:cs="Arial" w:ascii="Arial" w:hAnsi="Arial"/>
          <w:sz w:val="20"/>
        </w:rPr>
        <w:t xml:space="preserve"> es una apuesta por lo que puede ser, la complicidad de un Emperador agotado con un viajero experimentado que mezcla la realidad con la fantasía para crear parajes imposibles, urbes soñadas, ciudades construidas exclusivamente por la ensoñación, incapaces de ser retratadas, planificadas, medidas, censadas, porque son pura ficción, entelequias de  un espíritu libertario que a lo largo de sus correrías por mundos desconocidos, se imaginó lo que no podía ser para otorgarle rasgos y señas, y entretener al Gran Kan, reconociendo que “en la vida de los emperadores hay un momento que se sucede al orgullo por la amplitud desmesurada de los territorios que hemos conquistado, a la melancolía y al alivio de saber que pronto renunciaremos a conocerlos y comprenderlos”.</w:t>
      </w:r>
    </w:p>
    <w:p>
      <w:pPr>
        <w:pStyle w:val="TextBody"/>
        <w:spacing w:lineRule="atLeast" w:line="240"/>
        <w:rPr/>
      </w:pPr>
      <w:r>
        <w:rPr>
          <w:rFonts w:cs="Arial" w:ascii="Arial" w:hAnsi="Arial"/>
          <w:sz w:val="20"/>
        </w:rPr>
        <w:t xml:space="preserve">De la mano del viajero, el Kan se traslada a un conjunto de bellas e imposibles ciudades que dotadas de nombres bizarros poseen características inéditas y poco creíbles.  Así tenemos a </w:t>
      </w:r>
      <w:r>
        <w:rPr>
          <w:rFonts w:cs="Arial" w:ascii="Arial" w:hAnsi="Arial"/>
          <w:i/>
          <w:sz w:val="20"/>
        </w:rPr>
        <w:t>Diomira</w:t>
      </w:r>
      <w:r>
        <w:rPr>
          <w:rFonts w:cs="Arial" w:ascii="Arial" w:hAnsi="Arial"/>
          <w:sz w:val="20"/>
        </w:rPr>
        <w:t xml:space="preserve">, “ciudad con sesenta cúpulas de plata, estatuas de bronce de todos los dioses, calles pavimentadas de estaño, un teatro de cristal, un gallo de oro que canta todas las mañanas sobre una torre”.  Igualmente, en ese viaje imaginario podríamos escuchar a Marco Polo decirle al Emperador: “inútilmente, magnánimo Kublai, intentaré describirte la ciudad de </w:t>
      </w:r>
      <w:r>
        <w:rPr>
          <w:rFonts w:cs="Arial" w:ascii="Arial" w:hAnsi="Arial"/>
          <w:i/>
          <w:sz w:val="20"/>
        </w:rPr>
        <w:t>Zaira</w:t>
      </w:r>
      <w:r>
        <w:rPr>
          <w:rFonts w:cs="Arial" w:ascii="Arial" w:hAnsi="Arial"/>
          <w:sz w:val="20"/>
        </w:rPr>
        <w:t xml:space="preserve"> de los altos bastiones.  Podría decirte de cuántos peldaños son sus calles en escalera, de qué tipo los arcos de sus portales, qué chapas de zinc cubren los techos; pero sé ya que sería como no decirte nada.  No está hecha de esto la ciudad, sino de relaciones entre las medidas de su espacio y los acontecimientos de su pasado”.</w:t>
      </w:r>
    </w:p>
    <w:p>
      <w:pPr>
        <w:pStyle w:val="TextBody"/>
        <w:spacing w:lineRule="atLeast" w:line="240"/>
        <w:rPr/>
      </w:pPr>
      <w:r>
        <w:rPr>
          <w:rFonts w:cs="Arial" w:ascii="Arial" w:hAnsi="Arial"/>
          <w:sz w:val="20"/>
        </w:rPr>
        <w:t>Si de matrimonios y dotes se trata, si queremos conocer regalos inconcebibles, presentes sin parangón, en ocasión de las bodas de los descendientes de sus fundadores, debemos visitar la ciudad de</w:t>
      </w:r>
      <w:r>
        <w:rPr>
          <w:rFonts w:cs="Arial" w:ascii="Arial" w:hAnsi="Arial"/>
          <w:i/>
          <w:sz w:val="20"/>
        </w:rPr>
        <w:t xml:space="preserve"> Dorotea</w:t>
      </w:r>
      <w:r>
        <w:rPr>
          <w:rFonts w:cs="Arial" w:ascii="Arial" w:hAnsi="Arial"/>
          <w:sz w:val="20"/>
        </w:rPr>
        <w:t>, donde las muchachas casaderas se comprometen con jóvenes de otros barrios “y las familias se intercambian las mercancías de las que cada una tiene la exclusividad: bergamotas, huevas de esturión, astrolabios, amatistas” o hacer cálculos con base en datos exclusivos para saber todo lo que se quiera saber de la ciudad, de su pasado, su presente o de su mismo futuro.</w:t>
      </w:r>
    </w:p>
    <w:p>
      <w:pPr>
        <w:pStyle w:val="TextBody"/>
        <w:spacing w:lineRule="atLeast" w:line="240"/>
        <w:rPr/>
      </w:pPr>
      <w:r>
        <w:rPr>
          <w:rFonts w:cs="Arial" w:ascii="Arial" w:hAnsi="Arial"/>
          <w:sz w:val="20"/>
        </w:rPr>
        <w:t xml:space="preserve">Ciertamente existen también ciudades inolvidables que se le meten en el corazón y en la memoria al hombre, haciéndose indelebles, imposibles de borrar, permanentemente recordadas sin ninguna posibilidad de olvido; eso ocurre con </w:t>
      </w:r>
      <w:r>
        <w:rPr>
          <w:rFonts w:cs="Arial" w:ascii="Arial" w:hAnsi="Arial"/>
          <w:i/>
          <w:sz w:val="20"/>
        </w:rPr>
        <w:t>Zora</w:t>
      </w:r>
      <w:r>
        <w:rPr>
          <w:rFonts w:cs="Arial" w:ascii="Arial" w:hAnsi="Arial"/>
          <w:sz w:val="20"/>
        </w:rPr>
        <w:t xml:space="preserve"> que tiene “la propiedad de permanecer en la memoria punto por punto ...el hombre que sabe de memoria cómo es  </w:t>
      </w:r>
      <w:r>
        <w:rPr>
          <w:rFonts w:cs="Arial" w:ascii="Arial" w:hAnsi="Arial"/>
          <w:i/>
          <w:sz w:val="20"/>
        </w:rPr>
        <w:t>Zora</w:t>
      </w:r>
      <w:r>
        <w:rPr>
          <w:rFonts w:cs="Arial" w:ascii="Arial" w:hAnsi="Arial"/>
          <w:sz w:val="20"/>
        </w:rPr>
        <w:t>, cuando no puede dormir imagina que camina por sus calles y recuerda el orden en que se suceden el reloj de cobre, el toldo a rayas del peluquero, la fuente de los nueve surtidores, la torre de vidrio del astrónomo, el puesto del vendedor de sandías, el café de la esquina, el atajo que va al puerto”.</w:t>
      </w:r>
    </w:p>
    <w:p>
      <w:pPr>
        <w:pStyle w:val="TextBody"/>
        <w:spacing w:lineRule="atLeast" w:line="240"/>
        <w:rPr/>
      </w:pPr>
      <w:r>
        <w:rPr>
          <w:rFonts w:cs="Arial" w:ascii="Arial" w:hAnsi="Arial"/>
          <w:i/>
          <w:sz w:val="20"/>
        </w:rPr>
        <w:t>Despina</w:t>
      </w:r>
      <w:r>
        <w:rPr>
          <w:rFonts w:cs="Arial" w:ascii="Arial" w:hAnsi="Arial"/>
          <w:sz w:val="20"/>
        </w:rPr>
        <w:t xml:space="preserve">, por su parte, es una ciudad dual, engañosa, hipócrita, que encuentra vigencia en una permanente duplicidad, ofreciendo diferentes rostros, según se llegue a ella en barco o en camello.  El marinero que viene en barco “distingue la forma de una giba de camello, de una silla de montar bordada de flecos brillantes entre dos gibas, sabe que es una ciudad pero la piensa como un camello de cuyas albardas cuelgan odres y alforjas de frutas confitadas, vino de dátiles, hojas de tabaco”.  Sin embargo, al camellero que se acerca a la ciudad cabalgando en su bestia, </w:t>
      </w:r>
      <w:r>
        <w:rPr>
          <w:rFonts w:cs="Arial" w:ascii="Arial" w:hAnsi="Arial"/>
          <w:i/>
          <w:sz w:val="20"/>
        </w:rPr>
        <w:t>Despina</w:t>
      </w:r>
      <w:r>
        <w:rPr>
          <w:rFonts w:cs="Arial" w:ascii="Arial" w:hAnsi="Arial"/>
          <w:sz w:val="20"/>
        </w:rPr>
        <w:t xml:space="preserve"> se le aparece “como una nave que lo saque del desierto, un velero que esté por partir, con el viento que ya hincha las velas todavía sin desatar, o un vapor con la cadena vibrando en la carena de hierro”.</w:t>
      </w:r>
    </w:p>
    <w:p>
      <w:pPr>
        <w:pStyle w:val="TextBody"/>
        <w:spacing w:lineRule="atLeast" w:line="240"/>
        <w:rPr/>
      </w:pPr>
      <w:r>
        <w:rPr>
          <w:rFonts w:cs="Arial" w:ascii="Arial" w:hAnsi="Arial"/>
          <w:sz w:val="20"/>
        </w:rPr>
        <w:t xml:space="preserve">Hay ciudades que son lo que fueron, que se alimentan del pasado, convirtiéndolo contradictoriamente en presente e inexplicablemente en perspectiva, eso ocurre con </w:t>
      </w:r>
      <w:r>
        <w:rPr>
          <w:rFonts w:cs="Arial" w:ascii="Arial" w:hAnsi="Arial"/>
          <w:i/>
          <w:sz w:val="20"/>
        </w:rPr>
        <w:t>Maurilia</w:t>
      </w:r>
      <w:r>
        <w:rPr>
          <w:rFonts w:cs="Arial" w:ascii="Arial" w:hAnsi="Arial"/>
          <w:sz w:val="20"/>
        </w:rPr>
        <w:t xml:space="preserve">, donde se invita al viajero a visitar la ciudad mediante la detenida observación de viejas tarjetas postales que la representan como era y como va a ser.  Estas ciudades sin presente conviven en el relato de Marco Polo con otras contradictorias e incomprensibles como la ciudad de </w:t>
      </w:r>
      <w:r>
        <w:rPr>
          <w:rFonts w:cs="Arial" w:ascii="Arial" w:hAnsi="Arial"/>
          <w:i/>
          <w:sz w:val="20"/>
        </w:rPr>
        <w:t>Zenobia</w:t>
      </w:r>
      <w:r>
        <w:rPr>
          <w:rFonts w:cs="Arial" w:ascii="Arial" w:hAnsi="Arial"/>
          <w:sz w:val="20"/>
        </w:rPr>
        <w:t>, que “aunque situada en terreno seco, se levanta sobre altísimos pilotes, y las casas son de bambú y de zinc, con muchas galerías y balcones a distinta altura, sobre zancos que se superponen unos sobre otros”.</w:t>
      </w:r>
    </w:p>
    <w:p>
      <w:pPr>
        <w:pStyle w:val="TextBody"/>
        <w:spacing w:lineRule="atLeast" w:line="240"/>
        <w:rPr/>
      </w:pPr>
      <w:r>
        <w:rPr>
          <w:rFonts w:cs="Arial" w:ascii="Arial" w:hAnsi="Arial"/>
          <w:sz w:val="20"/>
        </w:rPr>
        <w:t xml:space="preserve">Para sorpresa de Kublai Kan, el infatigable viajero le relató también la existencia de una peculiar ciudad que convirtió elementos de sus edificios en el eje fundamental de las construcciones que la definen.  </w:t>
      </w:r>
      <w:r>
        <w:rPr>
          <w:rFonts w:cs="Arial" w:ascii="Arial" w:hAnsi="Arial"/>
          <w:i/>
          <w:sz w:val="20"/>
        </w:rPr>
        <w:t>Armilla</w:t>
      </w:r>
      <w:r>
        <w:rPr>
          <w:rFonts w:cs="Arial" w:ascii="Arial" w:hAnsi="Arial"/>
          <w:sz w:val="20"/>
        </w:rPr>
        <w:t xml:space="preserve"> es así, no se sabe si incompleta, demolida, hechizada o construida de esa forma por el capricho de un Dios travieso o de un arquitecto insomne.  Lo singular de esta ciudad es que “no tiene paredes, ni techos, ni pavimentos: no tiene nada que la haga parecer una ciudad, excepto las cañerías del agua, que suben verticales donde deberían estar las casas y se ramifican donde deberían estar los pisos: duchas, sifones, rebosaderos”,</w:t>
      </w:r>
    </w:p>
    <w:p>
      <w:pPr>
        <w:pStyle w:val="TextBody"/>
        <w:spacing w:lineRule="atLeast" w:line="240"/>
        <w:rPr/>
      </w:pPr>
      <w:r>
        <w:rPr>
          <w:rFonts w:cs="Arial" w:ascii="Arial" w:hAnsi="Arial"/>
          <w:sz w:val="20"/>
        </w:rPr>
        <w:t xml:space="preserve">El Gran Kan supo también por boca de Marco Polo de la existencia de ciudades incompletas que, como sí compartiesen también la maldición de Sísifo, tampoco alcanzan nunca a completarse.  Tal es el caso de </w:t>
      </w:r>
      <w:r>
        <w:rPr>
          <w:rFonts w:cs="Arial" w:ascii="Arial" w:hAnsi="Arial"/>
          <w:i/>
          <w:sz w:val="20"/>
        </w:rPr>
        <w:t>Sofronia</w:t>
      </w:r>
      <w:r>
        <w:rPr>
          <w:rFonts w:cs="Arial" w:ascii="Arial" w:hAnsi="Arial"/>
          <w:sz w:val="20"/>
        </w:rPr>
        <w:t>, ciudad compuesta de dos medias ciudades, con la particularidad de que “una de la medias ciudades está fija, la otra es provisional y cuando su tiempo de estadía ha terminado; la desclavan, la desmontan y se la llevan para transplantarla en otra media ciudad”.</w:t>
      </w:r>
    </w:p>
    <w:p>
      <w:pPr>
        <w:pStyle w:val="TextBody"/>
        <w:spacing w:lineRule="atLeast" w:line="240"/>
        <w:rPr/>
      </w:pPr>
      <w:r>
        <w:rPr>
          <w:rFonts w:cs="Arial" w:ascii="Arial" w:hAnsi="Arial"/>
          <w:sz w:val="20"/>
        </w:rPr>
        <w:t xml:space="preserve">Nada que decir de </w:t>
      </w:r>
      <w:r>
        <w:rPr>
          <w:rFonts w:cs="Arial" w:ascii="Arial" w:hAnsi="Arial"/>
          <w:i/>
          <w:sz w:val="20"/>
        </w:rPr>
        <w:t>Aglaura</w:t>
      </w:r>
      <w:r>
        <w:rPr>
          <w:rFonts w:cs="Arial" w:ascii="Arial" w:hAnsi="Arial"/>
          <w:sz w:val="20"/>
        </w:rPr>
        <w:t>, fuera de las cosas que sus ciudadanos repiten desde siempre: “una serie de virtudes proverbiales, otros tantos proverbiales defectos, alguna rareza, algún puntilloso homenaje a las reglas”, y mucho menos de Eutropia que es la ciudad de las ciudades, donde éstas se desparraman en un amplísimo altiplano, con la particularidad de que “una sola está habitada, las otras vacías; y esto  ocurre por turno”.</w:t>
      </w:r>
    </w:p>
    <w:p>
      <w:pPr>
        <w:pStyle w:val="TextBody"/>
        <w:spacing w:lineRule="atLeast" w:line="240"/>
        <w:rPr>
          <w:rFonts w:ascii="Arial" w:hAnsi="Arial" w:cs="Arial"/>
          <w:sz w:val="20"/>
        </w:rPr>
      </w:pPr>
      <w:r>
        <w:rPr>
          <w:rFonts w:cs="Arial" w:ascii="Arial" w:hAnsi="Arial"/>
          <w:sz w:val="20"/>
        </w:rPr>
        <w:t xml:space="preserve">Ciudades invisibles, imposibles, que existen únicamente en la imaginación de aquél que se fatigó de mucho ver, cuyos ojos ahora se dirigen hacia adentro, para narrar fábulas que otros hombres, hastiados de tanto poder, de tanta rutina, reciben con el mismo entusiasmo con que los niños escuchan sus historias favoritas antes de que el hada madrina los transporte a esos parajes donde habita el reposo y la quietud.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utor:</w:t>
      </w:r>
    </w:p>
    <w:p>
      <w:pPr>
        <w:pStyle w:val="Normal"/>
        <w:rPr>
          <w:rFonts w:ascii="Arial" w:hAnsi="Arial" w:cs="Arial"/>
          <w:b/>
          <w:b/>
          <w:sz w:val="20"/>
        </w:rPr>
      </w:pPr>
      <w:r>
        <w:rPr>
          <w:rFonts w:cs="Arial" w:ascii="Arial" w:hAnsi="Arial"/>
          <w:b/>
          <w:sz w:val="20"/>
        </w:rPr>
        <w:t>Enrique Viloria Vera</w:t>
      </w:r>
    </w:p>
    <w:p>
      <w:pPr>
        <w:pStyle w:val="Normal"/>
        <w:rPr>
          <w:rStyle w:val="Ldacoc"/>
          <w:rFonts w:ascii="Arial" w:hAnsi="Arial" w:cs="Arial"/>
          <w:sz w:val="20"/>
          <w:szCs w:val="24"/>
        </w:rPr>
      </w:pPr>
      <w:hyperlink r:id="rId3">
        <w:r>
          <w:rPr>
            <w:rStyle w:val="InternetLink"/>
            <w:rFonts w:cs="Arial" w:ascii="Arial" w:hAnsi="Arial"/>
            <w:sz w:val="20"/>
            <w:szCs w:val="24"/>
          </w:rPr>
          <w:t>irapavilo@hotmail.com</w:t>
        </w:r>
      </w:hyperlink>
    </w:p>
    <w:p>
      <w:pPr>
        <w:pStyle w:val="Normal"/>
        <w:rPr>
          <w:rFonts w:ascii="Arial" w:hAnsi="Arial" w:cs="Arial"/>
          <w:sz w:val="20"/>
        </w:rPr>
      </w:pPr>
      <w:r>
        <w:rPr>
          <w:rFonts w:cs="Arial" w:ascii="Arial" w:hAnsi="Arial"/>
          <w:sz w:val="20"/>
        </w:rPr>
        <w:t>Caracas, 2008</w:t>
      </w:r>
    </w:p>
    <w:p>
      <w:pPr>
        <w:pStyle w:val="Normal"/>
        <w:spacing w:lineRule="atLeast" w:line="240"/>
        <w:jc w:val="both"/>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20" w:right="-547" w:hanging="0"/>
      <w:jc w:val="right"/>
      <w:outlineLvl w:val="3"/>
    </w:pPr>
    <w:rPr>
      <w:sz w:val="28"/>
    </w:rPr>
  </w:style>
  <w:style w:type="paragraph" w:styleId="Heading5">
    <w:name w:val="Heading 5"/>
    <w:basedOn w:val="Normal"/>
    <w:next w:val="Normal"/>
    <w:qFormat/>
    <w:pPr>
      <w:keepNext w:val="true"/>
      <w:numPr>
        <w:ilvl w:val="4"/>
        <w:numId w:val="1"/>
      </w:numPr>
      <w:ind w:left="576" w:hanging="0"/>
      <w:jc w:val="center"/>
      <w:outlineLvl w:val="4"/>
    </w:pPr>
    <w:rPr>
      <w:sz w:val="28"/>
      <w:lang w:val="en-U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b w:val="false"/>
      <w:bCs w:val="false"/>
      <w:i w:val="false"/>
      <w:iCs w:val="false"/>
      <w:caps w:val="false"/>
      <w:smallCaps w:val="false"/>
      <w:color w:val="000000"/>
      <w:sz w:val="18"/>
      <w:szCs w:val="18"/>
      <w:u w:val="single"/>
    </w:rPr>
  </w:style>
  <w:style w:type="character" w:styleId="Ldacoc">
    <w:name w:val="ldacoc"/>
    <w:basedOn w:val="Fuentedeprrafopredeter"/>
    <w:qFormat/>
    <w:rPr/>
  </w:style>
  <w:style w:type="character" w:styleId="EncabezadoCar">
    <w:name w:val="Encabezado Car"/>
    <w:basedOn w:val="Fuentedeprrafopredeter"/>
    <w:qFormat/>
    <w:rPr>
      <w:rFonts w:ascii="Univers;Arial" w:hAnsi="Univers;Arial" w:cs="Univers;Arial"/>
      <w:sz w:val="24"/>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Textodebloque">
    <w:name w:val="Texto de bloque"/>
    <w:basedOn w:val="Normal"/>
    <w:qFormat/>
    <w:pPr>
      <w:ind w:left="720" w:right="720" w:hanging="0"/>
      <w:jc w:val="both"/>
    </w:pPr>
    <w:rPr>
      <w:rFonts w:ascii="Arial" w:hAnsi="Arial" w:cs="Arial"/>
    </w:rPr>
  </w:style>
  <w:style w:type="paragraph" w:styleId="Textoindependiente2">
    <w:name w:val="Texto independiente 2"/>
    <w:basedOn w:val="Normal"/>
    <w:qFormat/>
    <w:pPr>
      <w:jc w:val="both"/>
    </w:pPr>
    <w:rPr/>
  </w:style>
  <w:style w:type="paragraph" w:styleId="Subtitle">
    <w:name w:val="Subtitle"/>
    <w:basedOn w:val="Normal"/>
    <w:next w:val="TextBody"/>
    <w:qFormat/>
    <w:pPr>
      <w:ind w:left="864" w:right="-432" w:hanging="0"/>
      <w:jc w:val="right"/>
    </w:pPr>
    <w:rPr>
      <w:b/>
      <w:sz w:val="28"/>
      <w:lang w:val="en-US"/>
    </w:rPr>
  </w:style>
  <w:style w:type="paragraph" w:styleId="Textoindependiente3">
    <w:name w:val="Texto independiente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cs="Verdana"/>
      <w:color w:val="000000"/>
      <w:sz w:val="18"/>
      <w:szCs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pavilo@hotmail.com" TargetMode="External"/><Relationship Id="rId3" Type="http://schemas.openxmlformats.org/officeDocument/2006/relationships/hyperlink" Target="mailto:irapavil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18:00Z</dcterms:created>
  <dc:creator>Enrrique Viloria Vera</dc:creator>
  <dc:description/>
  <cp:keywords/>
  <dc:language>en-US</dc:language>
  <cp:lastModifiedBy>graciela</cp:lastModifiedBy>
  <cp:lastPrinted>1998-03-19T18:30:00Z</cp:lastPrinted>
  <dcterms:modified xsi:type="dcterms:W3CDTF">2009-01-23T17:04:00Z</dcterms:modified>
  <cp:revision>19</cp:revision>
  <dc:subject/>
  <dc:title>ENRIQUE VILORIA VERA</dc:title>
</cp:coreProperties>
</file>