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240"/>
        <w:jc w:val="center"/>
        <w:rPr>
          <w:rFonts w:ascii="Arial" w:hAnsi="Arial" w:cs="Arial"/>
          <w:b/>
          <w:b/>
          <w:lang w:val="es-AR"/>
        </w:rPr>
      </w:pPr>
      <w:r>
        <w:rPr>
          <w:rFonts w:cs="Arial" w:ascii="Arial" w:hAnsi="Arial"/>
          <w:b/>
          <w:lang w:val="es-AR"/>
        </w:rPr>
        <w:t>Después del secundario (versión 1994) - (estudios terciarios y universitarios)</w:t>
      </w:r>
    </w:p>
    <w:p>
      <w:pPr>
        <w:pStyle w:val="Normal"/>
        <w:widowControl w:val="false"/>
        <w:autoSpaceDE w:val="false"/>
        <w:spacing w:lineRule="atLeast" w:line="240"/>
        <w:jc w:val="center"/>
        <w:rPr>
          <w:rFonts w:ascii="Arial" w:hAnsi="Arial" w:cs="Arial"/>
          <w:sz w:val="20"/>
        </w:rPr>
      </w:pPr>
      <w:r>
        <w:rPr>
          <w:rFonts w:cs="Arial" w:ascii="Arial" w:hAnsi="Arial"/>
          <w:b/>
          <w:sz w:val="20"/>
          <w:szCs w:val="28"/>
          <w:lang w:val="es-AR"/>
        </w:rPr>
        <w:t>Alfredo Armando Aguirre</w:t>
      </w:r>
      <w:r>
        <w:rPr>
          <w:rFonts w:cs="Arial" w:ascii="Arial" w:hAnsi="Arial"/>
          <w:sz w:val="20"/>
          <w:szCs w:val="28"/>
          <w:lang w:val="es-AR"/>
        </w:rPr>
        <w:t xml:space="preserve">  </w:t>
      </w:r>
      <w:hyperlink r:id="rId2">
        <w:r>
          <w:rPr>
            <w:rStyle w:val="InternetLink"/>
            <w:rFonts w:cs="Arial" w:ascii="Arial" w:hAnsi="Arial"/>
            <w:sz w:val="20"/>
            <w:lang w:val="es-AR"/>
          </w:rPr>
          <w:t>choloar@rocketmail.com</w:t>
        </w:r>
      </w:hyperlink>
    </w:p>
    <w:p>
      <w:pPr>
        <w:pStyle w:val="Normal"/>
        <w:widowControl w:val="false"/>
        <w:autoSpaceDE w:val="false"/>
        <w:spacing w:lineRule="atLeast" w:line="240"/>
        <w:rPr>
          <w:rFonts w:ascii="Arial" w:hAnsi="Arial" w:cs="Arial"/>
          <w:sz w:val="20"/>
        </w:rPr>
      </w:pPr>
      <w:r>
        <w:rPr>
          <w:rFonts w:cs="Arial" w:ascii="Arial" w:hAnsi="Arial"/>
          <w:sz w:val="20"/>
        </w:rPr>
      </w:r>
    </w:p>
    <w:p>
      <w:pPr>
        <w:pStyle w:val="Normal"/>
        <w:widowControl w:val="false"/>
        <w:numPr>
          <w:ilvl w:val="0"/>
          <w:numId w:val="1"/>
        </w:numPr>
        <w:autoSpaceDE w:val="false"/>
        <w:spacing w:lineRule="atLeast" w:line="240"/>
        <w:rPr>
          <w:rFonts w:ascii="Arial" w:hAnsi="Arial" w:cs="Arial"/>
          <w:b/>
          <w:b/>
          <w:sz w:val="20"/>
          <w:szCs w:val="28"/>
          <w:lang w:val="es-AR"/>
        </w:rPr>
      </w:pPr>
      <w:hyperlink w:anchor="xprimer">
        <w:r>
          <w:rPr>
            <w:rStyle w:val="InternetLink"/>
            <w:rFonts w:cs="Arial" w:ascii="Arial" w:hAnsi="Arial"/>
            <w:b/>
            <w:sz w:val="20"/>
            <w:szCs w:val="28"/>
            <w:lang w:val="es-AR"/>
          </w:rPr>
          <w:t>Primera Parte</w:t>
        </w:r>
      </w:hyperlink>
    </w:p>
    <w:p>
      <w:pPr>
        <w:pStyle w:val="Normal"/>
        <w:widowControl w:val="false"/>
        <w:numPr>
          <w:ilvl w:val="0"/>
          <w:numId w:val="1"/>
        </w:numPr>
        <w:autoSpaceDE w:val="false"/>
        <w:spacing w:lineRule="atLeast" w:line="240"/>
        <w:rPr>
          <w:rFonts w:ascii="Arial" w:hAnsi="Arial" w:cs="Arial"/>
          <w:b/>
          <w:b/>
          <w:sz w:val="20"/>
          <w:szCs w:val="28"/>
          <w:lang w:val="es-AR"/>
        </w:rPr>
      </w:pPr>
      <w:hyperlink w:anchor="xsegun">
        <w:r>
          <w:rPr>
            <w:rStyle w:val="InternetLink"/>
            <w:rFonts w:cs="Arial" w:ascii="Arial" w:hAnsi="Arial"/>
            <w:b/>
            <w:sz w:val="20"/>
            <w:szCs w:val="28"/>
            <w:lang w:val="es-AR"/>
          </w:rPr>
          <w:t>Segunda y Última Parte</w:t>
        </w:r>
      </w:hyperlink>
    </w:p>
    <w:p>
      <w:pPr>
        <w:pStyle w:val="Normal"/>
        <w:widowControl w:val="false"/>
        <w:autoSpaceDE w:val="false"/>
        <w:spacing w:lineRule="atLeast" w:line="240"/>
        <w:rPr>
          <w:rFonts w:ascii="Arial" w:hAnsi="Arial" w:cs="Arial"/>
          <w:b/>
          <w:b/>
          <w:sz w:val="20"/>
          <w:szCs w:val="28"/>
          <w:lang w:val="es-AR"/>
        </w:rPr>
      </w:pPr>
      <w:r>
        <w:rPr>
          <w:rFonts w:cs="Arial" w:ascii="Arial" w:hAnsi="Arial"/>
          <w:b/>
          <w:sz w:val="20"/>
          <w:szCs w:val="28"/>
          <w:lang w:val="es-AR"/>
        </w:rPr>
      </w:r>
    </w:p>
    <w:p>
      <w:pPr>
        <w:pStyle w:val="Normal"/>
        <w:widowControl w:val="false"/>
        <w:autoSpaceDE w:val="false"/>
        <w:spacing w:lineRule="atLeast" w:line="240"/>
        <w:rPr>
          <w:rFonts w:ascii="Arial" w:hAnsi="Arial" w:cs="Arial"/>
          <w:b/>
          <w:b/>
          <w:sz w:val="20"/>
          <w:szCs w:val="28"/>
          <w:lang w:val="es-AR"/>
        </w:rPr>
      </w:pPr>
      <w:bookmarkStart w:id="0" w:name="xprimer"/>
      <w:bookmarkEnd w:id="0"/>
      <w:r>
        <w:rPr>
          <w:rFonts w:cs="Arial" w:ascii="Arial" w:hAnsi="Arial"/>
          <w:b/>
          <w:sz w:val="20"/>
          <w:szCs w:val="28"/>
          <w:lang w:val="es-AR"/>
        </w:rPr>
        <w:t>Primera Parte</w:t>
      </w:r>
    </w:p>
    <w:p>
      <w:pPr>
        <w:pStyle w:val="Normal"/>
        <w:widowControl w:val="false"/>
        <w:autoSpaceDE w:val="false"/>
        <w:spacing w:lineRule="atLeast" w:line="240"/>
        <w:rPr/>
      </w:pPr>
      <w:bookmarkStart w:id="1" w:name="xprimer"/>
      <w:bookmarkEnd w:id="1"/>
      <w:r>
        <w:rPr>
          <w:rFonts w:cs="Arial" w:ascii="Arial" w:hAnsi="Arial"/>
          <w:sz w:val="20"/>
          <w:szCs w:val="28"/>
          <w:lang w:val="es-AR"/>
        </w:rPr>
        <w:t>El comienzo del año lectivo de 1994, resulta adecuado para reiterar una temática que es la de la necesidad de la continuación de los estudios después de la finalización del ciclo secundario o medio. Para contribuir con esta trascendental cuestión, van las consideraciones que siguen.</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No es una novedad afirmar, que la instrucción recibida, aumenta las posibilidades de progreso en una persona. Esta es una de esas premisas  sobre las que existe acuerdo generalizado. </w:t>
      </w:r>
    </w:p>
    <w:p>
      <w:pPr>
        <w:pStyle w:val="Normal"/>
        <w:widowControl w:val="false"/>
        <w:autoSpaceDE w:val="false"/>
        <w:spacing w:lineRule="atLeast" w:line="240"/>
        <w:rPr/>
      </w:pPr>
      <w:r>
        <w:rPr>
          <w:rFonts w:cs="Arial" w:ascii="Arial" w:hAnsi="Arial"/>
          <w:sz w:val="20"/>
          <w:szCs w:val="28"/>
          <w:lang w:val="es-AR"/>
        </w:rPr>
        <w:t>En los tiempos que corren caracterizado por un mundo cambiante, interdependiente y conflictivo, la educación se transforma en un imperativo. No instruirse es casi un pasaporte a la marginalidad. Los escudriñadores de los tiempos futuros predicen que vamos hacia una sociedad en la que el conocimiento y la información son los protagonista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stas características de un futuro, que se esta confundiendo con el presente, introducen un cambio, en las anteriores concepciones sobre la educación.</w:t>
      </w:r>
    </w:p>
    <w:p>
      <w:pPr>
        <w:pStyle w:val="Normal"/>
        <w:widowControl w:val="false"/>
        <w:autoSpaceDE w:val="false"/>
        <w:spacing w:lineRule="atLeast" w:line="240"/>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Hasta hace unos pocos años, el grado de instrucción recibida prácticamente servía para transcurrir por la vida, dependiendo de las posibilidades del grado de instrucción alcanzado. En la actualidad, la educación no se circunscribe a una determinada etapa de la vida. </w:t>
      </w:r>
    </w:p>
    <w:p>
      <w:pPr>
        <w:pStyle w:val="Normal"/>
        <w:widowControl w:val="false"/>
        <w:autoSpaceDE w:val="false"/>
        <w:spacing w:lineRule="atLeast" w:line="240"/>
        <w:rPr/>
      </w:pPr>
      <w:r>
        <w:rPr>
          <w:rFonts w:cs="Arial" w:ascii="Arial" w:hAnsi="Arial"/>
          <w:sz w:val="20"/>
          <w:szCs w:val="28"/>
          <w:lang w:val="es-AR"/>
        </w:rPr>
        <w:t>Cobra rápidamente vigencia el concepto de EDUCACIÓN PERMANENTE, que entiende toda la vida como un proceso educativo. Esto supone cambios substantivos en las modalidades educativa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n las consideraciones precedentes, hemos querido condensar conceptos destinados a partir de la premisa de la necesidad imperiosa de convencerse, que la educación es un proceso permanente.</w:t>
      </w:r>
    </w:p>
    <w:p>
      <w:pPr>
        <w:pStyle w:val="Normal"/>
        <w:widowControl w:val="false"/>
        <w:autoSpaceDE w:val="false"/>
        <w:spacing w:lineRule="atLeast" w:line="240"/>
        <w:rPr>
          <w:rFonts w:ascii="Arial" w:hAnsi="Arial" w:cs="Arial"/>
          <w:sz w:val="20"/>
          <w:szCs w:val="28"/>
          <w:lang w:val="es-AR"/>
        </w:rPr>
      </w:pPr>
      <w:r>
        <w:rPr>
          <w:rFonts w:eastAsia="Arial" w:cs="Arial" w:ascii="Arial" w:hAnsi="Arial"/>
          <w:sz w:val="20"/>
          <w:szCs w:val="28"/>
          <w:lang w:val="es-AR"/>
        </w:rPr>
        <w:t xml:space="preserve"> </w:t>
      </w:r>
      <w:r>
        <w:rPr>
          <w:rFonts w:cs="Arial" w:ascii="Arial" w:hAnsi="Arial"/>
          <w:sz w:val="20"/>
          <w:szCs w:val="28"/>
          <w:lang w:val="es-AR"/>
        </w:rPr>
        <w:t xml:space="preserve">Es decir, partiendo de la base de que estas consideraciones van dirigidas a estudiantes que están en los tramos superiores de la enseñanza media, lo que queremos explicitar, es que si se ha alcanzado ese nivel de instrucción, no puede dejarse de seguir capacitándose so pena de minimizar las posibilidades de progreso personal.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Nos adelantamos a expresar que ni el sitio de residencia, ni los niveles socioeconómicos, ni las condiciones psicofísicas pueden ser LIMITANTES, si hay una firme voluntad y una persuasión de que la educación es progreso.</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Una vez descartada, la posibilidad de no seguir estudiando vamos a adentrarnos acerca de QUE disciplinas o habilidades estudiar y DONDE hacerlo.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n este punto nos adentramos en la crucial Decisión, acerca de la disciplina, carrera o especialización a escoger.</w:t>
      </w:r>
    </w:p>
    <w:p>
      <w:pPr>
        <w:pStyle w:val="Normal"/>
        <w:widowControl w:val="false"/>
        <w:autoSpaceDE w:val="false"/>
        <w:spacing w:lineRule="atLeast" w:line="240"/>
        <w:rPr/>
      </w:pPr>
      <w:r>
        <w:rPr>
          <w:rFonts w:eastAsia="Arial" w:cs="Arial" w:ascii="Arial" w:hAnsi="Arial"/>
          <w:sz w:val="20"/>
          <w:szCs w:val="28"/>
          <w:lang w:val="es-AR"/>
        </w:rPr>
        <w:t xml:space="preserve"> </w:t>
      </w:r>
      <w:r>
        <w:rPr>
          <w:rFonts w:cs="Arial" w:ascii="Arial" w:hAnsi="Arial"/>
          <w:sz w:val="20"/>
          <w:szCs w:val="28"/>
          <w:lang w:val="es-AR"/>
        </w:rPr>
        <w:t>Pensemos que se trata de tomar una de las decisiones más importantes de la vida, que debe tomarse en PLENA ADOLESCENCIA. Es conveniente, que esta decisión cuente con un asesoramiento especializado, que sólo pueden brindarlo psicólogos o</w:t>
      </w:r>
    </w:p>
    <w:p>
      <w:pPr>
        <w:pStyle w:val="Normal"/>
        <w:widowControl w:val="false"/>
        <w:autoSpaceDE w:val="false"/>
        <w:spacing w:lineRule="atLeast" w:line="240"/>
        <w:rPr/>
      </w:pPr>
      <w:r>
        <w:rPr>
          <w:rFonts w:cs="Arial" w:ascii="Arial" w:hAnsi="Arial"/>
          <w:sz w:val="20"/>
          <w:szCs w:val="28"/>
          <w:lang w:val="es-AR"/>
        </w:rPr>
        <w:t>Psicopedagogos. Lamentablemente, esta ORIENTACIÓN VOCACIONAL</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no está  al alcance de la mayoría de los jóvenes en trance de escoger la "primera" carrera terciaria o universitaria. Por lo tanto, como la vida continúa y la decisión, debe tomarse AHORA el joven debe tomar la decisión acudiendo a su propia meditación, a la ayuda de sus familiares, amigos y docente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Nuestra experiencia, en este tema, nos permite sugerir, que para madurar esta Decisión, uno tiene que empezar por preguntarse: ¿QUE ME GUSTA HACER?, y evitar hacerse planteos como: YO QUIERO RECIBIRME DE TAL PROFESIÓN, YO QUIERO SEGUIR LA CARRERA DE, O YO QUIERO ESTUDIAR EN TAL CIUDAD O EN TAL FACULTAD O EN TAL PROFESORADO.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s nuestra opinión, que hacerse estos planteos, antes de preguntarse que es lo que le gusta a uno, limitan las amplias posibilidades de la elección. Más bien</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sas preguntas serán las que SI deberán hacerse, una vez definidas los gustos o las actividades identificadas como deseables por cada uno. No debe olvidarse en ningún momento, que esta es una decisión individual, que aquí hay que</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scuchar a todos, pero es uno el que debe tomar la decisión porque es uno el que cargar  con las consecuencias de la decisión.</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sta sugerencia estriba en la muy diversificada gama de opciones que actualmente existen para capacitarse, en el país y en el planeta (tema sobre el que daremos detalles más adelante).Esa diversificada gama o espectro de opciones, no tiene la suficiente divulgación, y ello hace que las mismas se” descubran", luego de iniciada una especialidad de las llamadas "tradicionales", con la consiguiente pérdida de tiempo y de recurso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Resumiendo este punto, primero hay que ponerse en claro de cual es la gama de actividades que a uno le agrada, y luego interiorizarse, acerca de que estudios se adecuan a esas preferencias.</w:t>
      </w:r>
    </w:p>
    <w:p>
      <w:pPr>
        <w:pStyle w:val="Normal"/>
        <w:widowControl w:val="false"/>
        <w:autoSpaceDE w:val="false"/>
        <w:spacing w:lineRule="atLeast" w:line="240"/>
        <w:rPr/>
      </w:pPr>
      <w:r>
        <w:rPr>
          <w:rFonts w:cs="Arial" w:ascii="Arial" w:hAnsi="Arial"/>
          <w:sz w:val="20"/>
          <w:szCs w:val="28"/>
          <w:lang w:val="es-AR"/>
        </w:rPr>
        <w:t>En realidad lo que a uno le gusta hacer o contemplar, dicho de otro modo su perfil de preferencias, tiene que ver con una actitud y aptitud que refleja lo más característico de cada persona: SUS VOCACIONES. Ponerse en claro de las vocaciones que cada uno guarda dentro de sí, es algo esencial para decidir</w:t>
      </w:r>
    </w:p>
    <w:p>
      <w:pPr>
        <w:pStyle w:val="Normal"/>
        <w:widowControl w:val="false"/>
        <w:autoSpaceDE w:val="false"/>
        <w:spacing w:lineRule="atLeast" w:line="240"/>
        <w:rPr/>
      </w:pPr>
      <w:r>
        <w:rPr>
          <w:rFonts w:cs="Arial" w:ascii="Arial" w:hAnsi="Arial"/>
          <w:sz w:val="20"/>
          <w:szCs w:val="28"/>
          <w:lang w:val="es-AR"/>
        </w:rPr>
        <w:t>qué estudios seguir luego del secundario. Y nótese que decimos VOCACIONES y no VOCACION, porque hasta donde se pueda opinar en materia de condición humana, somos sujetos a lo largo de la vida de varias vocaciones, que vamos "descubriendo" algunas de ellas demasiado tarde.</w:t>
      </w:r>
    </w:p>
    <w:p>
      <w:pPr>
        <w:pStyle w:val="Normal"/>
        <w:widowControl w:val="false"/>
        <w:autoSpaceDE w:val="false"/>
        <w:spacing w:lineRule="atLeast" w:line="240"/>
        <w:rPr/>
      </w:pPr>
      <w:r>
        <w:rPr>
          <w:rFonts w:cs="Arial" w:ascii="Arial" w:hAnsi="Arial"/>
          <w:sz w:val="20"/>
          <w:szCs w:val="28"/>
          <w:lang w:val="es-AR"/>
        </w:rPr>
        <w:t>Yendo al centro de nuestras preocupaciones, se podrían arriesgar varios ejemplos: Uno no tiene vocación de médico, sino de CURAR; uno no tiene vocación de abogado, sino de HACER Justicia; uno no tiene vocación de contador sino de ADMINISTRAR. Y así podríamos seguir.</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Esta trascendente tarea de descubrir la vocación debe hacerse en plena adolescencia. Esto dice mucho, acerca de la responsabilidad a asumir tempranamente, pero es así y no hay vuelta que darle.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r>
    </w:p>
    <w:p>
      <w:pPr>
        <w:pStyle w:val="Normal"/>
        <w:widowControl w:val="false"/>
        <w:autoSpaceDE w:val="false"/>
        <w:spacing w:lineRule="atLeast" w:line="240"/>
        <w:rPr/>
      </w:pPr>
      <w:bookmarkStart w:id="2" w:name="xsegun"/>
      <w:bookmarkEnd w:id="2"/>
      <w:r>
        <w:rPr>
          <w:rFonts w:cs="Arial" w:ascii="Arial" w:hAnsi="Arial"/>
          <w:b/>
          <w:sz w:val="20"/>
          <w:szCs w:val="28"/>
          <w:lang w:val="es-AR"/>
        </w:rPr>
        <w:t>Segunda y Última Parte</w:t>
      </w:r>
    </w:p>
    <w:p>
      <w:pPr>
        <w:pStyle w:val="Normal"/>
        <w:widowControl w:val="false"/>
        <w:autoSpaceDE w:val="false"/>
        <w:spacing w:lineRule="atLeast" w:line="240"/>
        <w:rPr>
          <w:rFonts w:ascii="Arial" w:hAnsi="Arial" w:cs="Arial"/>
          <w:sz w:val="20"/>
          <w:szCs w:val="28"/>
          <w:lang w:val="es-AR"/>
        </w:rPr>
      </w:pPr>
      <w:bookmarkStart w:id="3" w:name="xsegun"/>
      <w:bookmarkEnd w:id="3"/>
      <w:r>
        <w:rPr>
          <w:rFonts w:cs="Arial" w:ascii="Arial" w:hAnsi="Arial"/>
          <w:sz w:val="20"/>
          <w:szCs w:val="28"/>
          <w:lang w:val="es-AR"/>
        </w:rPr>
        <w:t xml:space="preserve">Por consiguiente una vez "descubiertas" las vocaciones o preferencias, el paso ulterior es ver que carreras, se ajustan a esas vocaciones. Nos adelantamos a decir que toda vocación tiene varias carreras para volcarla.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El paso siguiente es ver con que recursos materiales cuenta el grupo familiar del interesado. Como la mayoría de los grupos familiares, no son lo que se dice muy pudientes; en este punto hay que detenerse para no dar pasos en falso. </w:t>
      </w:r>
    </w:p>
    <w:p>
      <w:pPr>
        <w:pStyle w:val="Normal"/>
        <w:widowControl w:val="false"/>
        <w:autoSpaceDE w:val="false"/>
        <w:spacing w:lineRule="atLeast" w:line="240"/>
        <w:rPr/>
      </w:pPr>
      <w:r>
        <w:rPr>
          <w:rFonts w:cs="Arial" w:ascii="Arial" w:hAnsi="Arial"/>
          <w:sz w:val="20"/>
          <w:szCs w:val="28"/>
          <w:lang w:val="es-AR"/>
        </w:rPr>
        <w:t>Todo joven debe saber, que una carrera terciaria o universitaria, es un esfuerzo que soporta toda una familia y esto es mas evidente cuando hay hermanos, con quienes repartir recursos que siempre son escasos. Para resolver esta espinosa cuestión, hay que hacer el deliberado esfuerzo de dejar al lado los "caprichos", o las modas. Hay que ser crudamente realista y sobre todo tomar la propia decisión, sin tener en cuenta, otras decisiones que se toman. No se trata de querer ir a estudiar donde va el más amigo o cosa por el estilo. Cada uno es un problema distinto. Es este punto, hay que extremar la creatividad, porque si se quiere nadie tiene porque no seguir estudiando.</w:t>
      </w:r>
    </w:p>
    <w:p>
      <w:pPr>
        <w:pStyle w:val="Normal"/>
        <w:widowControl w:val="false"/>
        <w:autoSpaceDE w:val="false"/>
        <w:spacing w:lineRule="atLeast" w:line="240"/>
        <w:rPr/>
      </w:pPr>
      <w:r>
        <w:rPr>
          <w:rFonts w:cs="Arial" w:ascii="Arial" w:hAnsi="Arial"/>
          <w:sz w:val="20"/>
          <w:szCs w:val="28"/>
          <w:lang w:val="es-AR"/>
        </w:rPr>
        <w:t xml:space="preserve">Como se vendrá  apreciando a lo largo de este desarrollo, la cuestión es sumamente compleja. No se agota en pocas páginas. A manera de recordatorio pasaremos pues a enumerar algunos puntos que pueden ser de gran ayuda para la GRAN DECISIÓN; el orden de aparición no indica precedencia, todos pueden ser determinantes: </w:t>
      </w:r>
    </w:p>
    <w:p>
      <w:pPr>
        <w:pStyle w:val="Normal"/>
        <w:widowControl w:val="false"/>
        <w:autoSpaceDE w:val="false"/>
        <w:spacing w:lineRule="atLeast" w:line="240"/>
        <w:rPr/>
      </w:pPr>
      <w:r>
        <w:rPr>
          <w:rFonts w:cs="Arial" w:ascii="Arial" w:hAnsi="Arial"/>
          <w:sz w:val="20"/>
          <w:szCs w:val="28"/>
          <w:lang w:val="es-AR"/>
        </w:rPr>
        <w:t>1-Hasta hace un tiempo, se opinaba en este campo que había que desechar algunas carreras, porque estaban saturadas de profesionales. En los tiempos que corren, el problema se ha solucionado. Hoy día la dificultad de inserción se ha emparejado atento a la crisis que se ha instalado en el país y en el mundo por largo plazo. Así que si se siguiera el criterio anterior, no habría que estudiar nada.</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El hecho de que el país no pueda pagar adecuadamente a sus profesionales, no significa que no los necesite, sino todo lo contrario.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La Argentina actual y futura esta  vida de profesionales y técnicos aunque no pueda pagarlos. Además como la situación se ha emparejado planetariamente, ya no existe el</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recurso de recibirse e irse a un país rico. Allí  están igual que acá  o peor. Por lo tanto, lo importante es estudiar, para un futuro incierto, donde sí es seguro, que la pasar  mejor el más instruido que el meno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2- Ahora bien, si uno quisiese saber cual es la única especialidad, en que uno se recibe, y tiene trabajo en CUALQUIER parte, estudie Enfermería, en alguno de los nivele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sto es una sugerencia para los que tienen vocación por "curar". No sólo se cura como médico.</w:t>
      </w:r>
    </w:p>
    <w:p>
      <w:pPr>
        <w:pStyle w:val="Normal"/>
        <w:widowControl w:val="false"/>
        <w:autoSpaceDE w:val="false"/>
        <w:spacing w:lineRule="atLeast" w:line="240"/>
        <w:rPr/>
      </w:pPr>
      <w:r>
        <w:rPr>
          <w:rFonts w:cs="Arial" w:ascii="Arial" w:hAnsi="Arial"/>
          <w:sz w:val="20"/>
          <w:szCs w:val="28"/>
          <w:lang w:val="es-AR"/>
        </w:rPr>
        <w:t>3- En la Argentina de nuestros días, la única posibilidad mas o menos extendida de estudiar con beca, que cubra estudios útiles, alojamiento y comida, la ofrecen las Fuerzas Armadas y de Seguridad (Policías Federal y Provinciales; prefectura Naval, Gendarmería Nacional y Servicio Penitenciario Federal Correccional provincial) En todas ellas, se puede luego de lo primeros años hacerse especialidades terciarias universitarias y parauniversitarias. Además en ellas es creciente la incorporación de mujeres. La canalización de estudios a través de las Fuerzas Armadas o de Seguridad, es especialmente indicada para las familias de menores recursos.</w:t>
      </w:r>
    </w:p>
    <w:p>
      <w:pPr>
        <w:pStyle w:val="Normal"/>
        <w:widowControl w:val="false"/>
        <w:autoSpaceDE w:val="false"/>
        <w:spacing w:lineRule="atLeast" w:line="240"/>
        <w:rPr/>
      </w:pPr>
      <w:r>
        <w:rPr>
          <w:rFonts w:eastAsia="Arial" w:cs="Arial" w:ascii="Arial" w:hAnsi="Arial"/>
          <w:sz w:val="20"/>
          <w:szCs w:val="28"/>
          <w:lang w:val="es-AR"/>
        </w:rPr>
        <w:t xml:space="preserve"> </w:t>
      </w:r>
      <w:r>
        <w:rPr>
          <w:rFonts w:cs="Arial" w:ascii="Arial" w:hAnsi="Arial"/>
          <w:sz w:val="20"/>
          <w:szCs w:val="28"/>
          <w:lang w:val="es-AR"/>
        </w:rPr>
        <w:t>4- La EDUCACIÓN A DISTANCIA, es una alternativa para seguir estudiando sin alejarse del pueblo donde uno vive particularmente donde no hay profesorados o Facultades o equivalentes. Esta modalidad es lo que  se conocía, en forma a veces peyorativa como" cursos por correspondencia" .En</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Inglaterra y es España, funciona sin problemas la Universidad del Aire, que expide títulos de la misma validez, que los cursos presenciales. Aquí ya están funcionando la Universidad Nacional de Mar del Plata y la Universidad Privada “Hernandarias”. Una alternativa a distancia, con una breve dosis de presentismo (tres semanas, separadas en cada año) la brindan algunas especialidades que se imparten en La Plata, e Institutos de Formación Superior. </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Por último queda la alternativa, de rendir materias libres, lo que es indicado en algunas especialidades, y con personalidades con una marcada</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fuerza de voluntad.</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 xml:space="preserve">5-Supongamos el caso extremo, que los recursos o algún impedimento de cualquier tipo, impiden salir de donde uno vive e igual se quiere estudiar. En ese caso, si hay voluntad, queda la vía del AUTOAPRENDIZAGE, que revaloriza lo que se conocía como autodidactismo. Hoy sorprende como se puede acceder a tecnologías de punta como la Informática y las telecomunicaciones, (en realidad cuando se combinan estamos ante la TELEMATICA), a través de libros de autoaprendizaje. </w:t>
      </w:r>
    </w:p>
    <w:p>
      <w:pPr>
        <w:pStyle w:val="Normal"/>
        <w:widowControl w:val="false"/>
        <w:autoSpaceDE w:val="false"/>
        <w:spacing w:lineRule="atLeast" w:line="240"/>
        <w:rPr/>
      </w:pPr>
      <w:r>
        <w:rPr>
          <w:rFonts w:cs="Arial" w:ascii="Arial" w:hAnsi="Arial"/>
          <w:sz w:val="20"/>
          <w:szCs w:val="28"/>
          <w:lang w:val="es-AR"/>
        </w:rPr>
        <w:t>El progreso tecnológico, pone a nuestra disposición a costos bajísimos, la posibilidad de la radio de onda corta, donde hasta idiomas puede aprenderse. Incluso hay Universidades, para radioaficionados, que por satélite bajan las “clases”.</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6-Aunque este desarrollo, esta direccionado a adolescentes, es importante reiterar que hoy la educación es un proceso PERMANENTE, dejar de estudiar puede conducir a la marginalidad. Por ello, desde el mismo momento que uno se percata de esta situación (AQUI Y AHORA), debe redoblar sus esfuerzos de estudio. Ni se trata de pasar como se pueda el secundario, para "llegar" a la facultad. Ni se trata de esperar, que una vez recibido un diploma terciario o universitario, no se agarra más un libro(o una computadora).</w:t>
      </w:r>
    </w:p>
    <w:p>
      <w:pPr>
        <w:pStyle w:val="Normal"/>
        <w:widowControl w:val="false"/>
        <w:autoSpaceDE w:val="false"/>
        <w:spacing w:lineRule="atLeast" w:line="240"/>
        <w:rPr/>
      </w:pPr>
      <w:r>
        <w:rPr>
          <w:rFonts w:cs="Arial" w:ascii="Arial" w:hAnsi="Arial"/>
          <w:sz w:val="20"/>
          <w:szCs w:val="28"/>
          <w:lang w:val="es-AR"/>
        </w:rPr>
        <w:t>El quehacer educativo (vía capacitación, seminarios perfeccionamiento y actualización docentes, extensión, formación profesional, entrenamiento en servicios, postgrados "post-post-grado' o ciclo quintenario  u otra carrera luego</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de la primera), debe pasar a incorporarse a las perspectivas de todo estudioso.</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En las consideraciones precedentes, se ha intentado poner al alcance de quienes están en el trance de tener que adoptar una decisión tan trascendente, como los estudios a proseguir al finalizar el ciclo medio, elementos de juicio, expresados con cierta crudeza algunos, que entendemos en función de</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nuestras vivencias, estudios y reflexiones sobre la cuestión, que pueden ser de alguna utilidad.</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t>NOTA: PUBLICADO EN "LA REFORMA" DE GENERAL PICO, LA PAMPA. ARGENTINA  LOS DIAS 23 Y 24 DE MARZO DE 1994, NROS. 22.651 Y 22.652</w:t>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r>
    </w:p>
    <w:p>
      <w:pPr>
        <w:pStyle w:val="Normal"/>
        <w:widowControl w:val="false"/>
        <w:autoSpaceDE w:val="false"/>
        <w:spacing w:lineRule="atLeast" w:line="240"/>
        <w:rPr>
          <w:rFonts w:ascii="Arial" w:hAnsi="Arial" w:cs="Arial"/>
          <w:sz w:val="20"/>
          <w:szCs w:val="28"/>
          <w:lang w:val="es-AR"/>
        </w:rPr>
      </w:pPr>
      <w:r>
        <w:rPr>
          <w:rFonts w:cs="Arial" w:ascii="Arial" w:hAnsi="Arial"/>
          <w:sz w:val="20"/>
          <w:szCs w:val="28"/>
          <w:lang w:val="es-AR"/>
        </w:rPr>
      </w:r>
    </w:p>
    <w:p>
      <w:pPr>
        <w:pStyle w:val="Normal"/>
        <w:widowControl w:val="false"/>
        <w:autoSpaceDE w:val="false"/>
        <w:spacing w:lineRule="atLeast" w:line="240"/>
        <w:rPr/>
      </w:pPr>
      <w:r>
        <w:rPr>
          <w:rFonts w:cs="Arial" w:ascii="Arial" w:hAnsi="Arial"/>
          <w:sz w:val="20"/>
          <w:szCs w:val="28"/>
          <w:lang w:val="es-AR"/>
        </w:rPr>
        <w:t>Autor:</w:t>
        <w:br/>
      </w:r>
      <w:r>
        <w:rPr>
          <w:rFonts w:cs="Arial" w:ascii="Arial" w:hAnsi="Arial"/>
          <w:b/>
          <w:sz w:val="20"/>
          <w:szCs w:val="28"/>
          <w:lang w:val="es-AR"/>
        </w:rPr>
        <w:t>Lic. Alfredo Armando Aguirre</w:t>
      </w:r>
    </w:p>
    <w:p>
      <w:pPr>
        <w:pStyle w:val="Normal"/>
        <w:widowControl w:val="false"/>
        <w:autoSpaceDE w:val="false"/>
        <w:spacing w:lineRule="atLeast" w:line="240"/>
        <w:rPr>
          <w:rFonts w:ascii="Arial" w:hAnsi="Arial" w:cs="Arial"/>
          <w:sz w:val="20"/>
        </w:rPr>
      </w:pPr>
      <w:hyperlink r:id="rId3">
        <w:r>
          <w:rPr>
            <w:rStyle w:val="InternetLink"/>
            <w:rFonts w:cs="Arial" w:ascii="Arial" w:hAnsi="Arial"/>
            <w:sz w:val="20"/>
            <w:lang w:val="es-AR"/>
          </w:rPr>
          <w:t>choloar@rocketmail.com</w:t>
        </w:r>
      </w:hyperlink>
    </w:p>
    <w:p>
      <w:pPr>
        <w:pStyle w:val="Normal"/>
        <w:widowControl w:val="false"/>
        <w:autoSpaceDE w:val="false"/>
        <w:spacing w:lineRule="atLeast" w:line="240"/>
        <w:rPr>
          <w:rFonts w:ascii="Arial" w:hAnsi="Arial" w:cs="Arial"/>
          <w:sz w:val="20"/>
        </w:rPr>
      </w:pPr>
      <w:hyperlink r:id="rId4">
        <w:r>
          <w:rPr>
            <w:rStyle w:val="InternetLink"/>
            <w:rFonts w:cs="Arial" w:ascii="Arial" w:hAnsi="Arial"/>
            <w:sz w:val="20"/>
            <w:lang w:val="es-AR"/>
          </w:rPr>
          <w:t>http://choloar.tripod.com/choloar.html</w:t>
        </w:r>
      </w:hyperlink>
    </w:p>
    <w:p>
      <w:pPr>
        <w:pStyle w:val="Normal"/>
        <w:widowControl w:val="false"/>
        <w:autoSpaceDE w:val="false"/>
        <w:spacing w:lineRule="atLeast" w:line="240"/>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oloar@rocketmail.com" TargetMode="External"/><Relationship Id="rId3" Type="http://schemas.openxmlformats.org/officeDocument/2006/relationships/hyperlink" Target="mailto:choloar@rocketmail.com" TargetMode="External"/><Relationship Id="rId4" Type="http://schemas.openxmlformats.org/officeDocument/2006/relationships/hyperlink" Target="http://choloar.tripod.com/choloar.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3:06:00Z</dcterms:created>
  <dc:creator>Alfredo</dc:creator>
  <dc:description/>
  <cp:keywords/>
  <dc:language>en-US</dc:language>
  <cp:lastModifiedBy>WinuE</cp:lastModifiedBy>
  <dcterms:modified xsi:type="dcterms:W3CDTF">2008-04-23T21:50:00Z</dcterms:modified>
  <cp:revision>21</cp:revision>
  <dc:subject/>
  <dc:title>DESPUES DEL SECUNDARIO(VERSION 1994)</dc:title>
</cp:coreProperties>
</file>