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rPr>
        <w:t>www.monografias.com</w:t>
      </w:r>
    </w:p>
    <w:p>
      <w:pPr>
        <w:pStyle w:val="Normal"/>
        <w:bidi w:val="0"/>
        <w:spacing w:lineRule="atLeast" w:line="240"/>
        <w:jc w:val="center"/>
        <w:rPr>
          <w:rFonts w:ascii="Arial" w:hAnsi="Arial"/>
          <w:b/>
          <w:b/>
        </w:rPr>
      </w:pPr>
      <w:r>
        <w:rPr>
          <w:rFonts w:ascii="Arial" w:hAnsi="Arial"/>
          <w:b/>
        </w:rPr>
      </w:r>
    </w:p>
    <w:p>
      <w:pPr>
        <w:pStyle w:val="Normal"/>
        <w:bidi w:val="0"/>
        <w:spacing w:lineRule="atLeast" w:line="240"/>
        <w:jc w:val="center"/>
        <w:rPr/>
      </w:pPr>
      <w:r>
        <w:rPr>
          <w:rFonts w:ascii="Arial" w:hAnsi="Arial"/>
          <w:b/>
          <w:sz w:val="24"/>
        </w:rPr>
        <w:t>Razón y utopía:</w:t>
      </w:r>
    </w:p>
    <w:p>
      <w:pPr>
        <w:pStyle w:val="Heading4"/>
        <w:numPr>
          <w:ilvl w:val="0"/>
          <w:numId w:val="0"/>
        </w:numPr>
        <w:bidi w:val="0"/>
        <w:spacing w:lineRule="atLeast" w:line="240"/>
        <w:outlineLvl w:val="3"/>
        <w:rPr/>
      </w:pPr>
      <w:r>
        <w:rPr>
          <w:i w:val="false"/>
          <w:sz w:val="24"/>
        </w:rPr>
        <w:t>Una revisión a la crítica de la industria cultural de</w:t>
      </w:r>
    </w:p>
    <w:p>
      <w:pPr>
        <w:pStyle w:val="Normal"/>
        <w:bidi w:val="0"/>
        <w:spacing w:lineRule="atLeast" w:line="240"/>
        <w:jc w:val="center"/>
        <w:rPr/>
      </w:pPr>
      <w:r>
        <w:rPr>
          <w:rFonts w:ascii="Arial" w:hAnsi="Arial"/>
          <w:b/>
          <w:sz w:val="24"/>
        </w:rPr>
        <w:t>Theodor Adorno y Max Horkheimer</w:t>
      </w:r>
    </w:p>
    <w:p>
      <w:pPr>
        <w:pStyle w:val="Heading2"/>
        <w:numPr>
          <w:ilvl w:val="0"/>
          <w:numId w:val="0"/>
        </w:numPr>
        <w:bidi w:val="0"/>
        <w:spacing w:lineRule="atLeast" w:line="240"/>
        <w:outlineLvl w:val="1"/>
        <w:rPr>
          <w:i w:val="false"/>
          <w:i w:val="false"/>
          <w:sz w:val="20"/>
          <w:lang w:val="es-ES"/>
        </w:rPr>
      </w:pPr>
      <w:r>
        <w:rPr>
          <w:i w:val="false"/>
          <w:sz w:val="20"/>
          <w:lang w:val="es-ES"/>
        </w:rPr>
      </w:r>
    </w:p>
    <w:p>
      <w:pPr>
        <w:pStyle w:val="Heading2"/>
        <w:numPr>
          <w:ilvl w:val="0"/>
          <w:numId w:val="0"/>
        </w:numPr>
        <w:bidi w:val="0"/>
        <w:spacing w:lineRule="atLeast" w:line="240"/>
        <w:outlineLvl w:val="1"/>
        <w:rPr>
          <w:lang w:val="es-ES"/>
        </w:rPr>
      </w:pPr>
      <w:r>
        <w:rPr>
          <w:i w:val="false"/>
          <w:sz w:val="20"/>
          <w:lang w:val="es-ES"/>
        </w:rPr>
        <w:t>Indice</w:t>
      </w:r>
    </w:p>
    <w:p>
      <w:pPr>
        <w:pStyle w:val="Heading2"/>
        <w:numPr>
          <w:ilvl w:val="0"/>
          <w:numId w:val="0"/>
        </w:numPr>
        <w:bidi w:val="0"/>
        <w:spacing w:lineRule="atLeast" w:line="240"/>
        <w:outlineLvl w:val="1"/>
        <w:rPr/>
      </w:pPr>
      <w:hyperlink w:anchor="intro">
        <w:r>
          <w:rPr>
            <w:rStyle w:val="InternetLink"/>
            <w:i w:val="false"/>
            <w:sz w:val="20"/>
            <w:u w:val="none"/>
            <w:lang w:val="es-ES_tradnl"/>
          </w:rPr>
          <w:t>1. Intr</w:t>
        </w:r>
        <w:bookmarkStart w:id="0" w:name="_Hlt490469713"/>
        <w:r>
          <w:rPr>
            <w:rStyle w:val="InternetLink"/>
            <w:i w:val="false"/>
            <w:sz w:val="20"/>
            <w:u w:val="none"/>
            <w:lang w:val="es-ES_tradnl"/>
          </w:rPr>
          <w:t>o</w:t>
        </w:r>
        <w:bookmarkEnd w:id="0"/>
        <w:r>
          <w:rPr>
            <w:rStyle w:val="InternetLink"/>
            <w:i w:val="false"/>
            <w:sz w:val="20"/>
            <w:u w:val="none"/>
            <w:lang w:val="es-ES_tradnl"/>
          </w:rPr>
          <w:t>ducción</w:t>
        </w:r>
      </w:hyperlink>
    </w:p>
    <w:p>
      <w:pPr>
        <w:pStyle w:val="Heading2"/>
        <w:numPr>
          <w:ilvl w:val="0"/>
          <w:numId w:val="0"/>
        </w:numPr>
        <w:bidi w:val="0"/>
        <w:spacing w:lineRule="atLeast" w:line="240"/>
        <w:outlineLvl w:val="1"/>
        <w:rPr>
          <w:lang w:val="es-ES"/>
        </w:rPr>
      </w:pPr>
      <w:hyperlink w:anchor="reco">
        <w:r>
          <w:rPr>
            <w:rStyle w:val="InternetLink"/>
            <w:i w:val="false"/>
            <w:sz w:val="20"/>
            <w:u w:val="none"/>
            <w:lang w:val="es-ES_tradnl"/>
          </w:rPr>
          <w:t>2. Re</w:t>
        </w:r>
        <w:bookmarkStart w:id="1" w:name="_Hlt490469739"/>
        <w:r>
          <w:rPr>
            <w:rStyle w:val="InternetLink"/>
            <w:i w:val="false"/>
            <w:sz w:val="20"/>
            <w:u w:val="none"/>
            <w:lang w:val="es-ES_tradnl"/>
          </w:rPr>
          <w:t>c</w:t>
        </w:r>
        <w:bookmarkEnd w:id="1"/>
        <w:r>
          <w:rPr>
            <w:rStyle w:val="InternetLink"/>
            <w:i w:val="false"/>
            <w:sz w:val="20"/>
            <w:u w:val="none"/>
            <w:lang w:val="es-ES_tradnl"/>
          </w:rPr>
          <w:t xml:space="preserve">orrido </w:t>
        </w:r>
        <w:bookmarkStart w:id="2" w:name="_Hlt490469758"/>
        <w:r>
          <w:rPr>
            <w:rStyle w:val="InternetLink"/>
            <w:i w:val="false"/>
            <w:sz w:val="20"/>
            <w:u w:val="none"/>
            <w:lang w:val="es-ES_tradnl"/>
          </w:rPr>
          <w:t>e</w:t>
        </w:r>
        <w:bookmarkEnd w:id="2"/>
        <w:r>
          <w:rPr>
            <w:rStyle w:val="InternetLink"/>
            <w:i w:val="false"/>
            <w:sz w:val="20"/>
            <w:u w:val="none"/>
            <w:lang w:val="es-ES_tradnl"/>
          </w:rPr>
          <w:t>xpositivo</w:t>
        </w:r>
      </w:hyperlink>
    </w:p>
    <w:p>
      <w:pPr>
        <w:pStyle w:val="Heading2"/>
        <w:numPr>
          <w:ilvl w:val="0"/>
          <w:numId w:val="0"/>
        </w:numPr>
        <w:bidi w:val="0"/>
        <w:spacing w:lineRule="atLeast" w:line="240"/>
        <w:outlineLvl w:val="1"/>
        <w:rPr/>
      </w:pPr>
      <w:hyperlink w:anchor="racio">
        <w:r>
          <w:rPr>
            <w:rStyle w:val="InternetLink"/>
            <w:i w:val="false"/>
            <w:sz w:val="20"/>
            <w:u w:val="none"/>
            <w:lang w:val="es-ES_tradnl"/>
          </w:rPr>
          <w:t>3. De la ra</w:t>
        </w:r>
        <w:bookmarkStart w:id="3" w:name="_Hlt490469774"/>
        <w:r>
          <w:rPr>
            <w:rStyle w:val="InternetLink"/>
            <w:i w:val="false"/>
            <w:sz w:val="20"/>
            <w:u w:val="none"/>
            <w:lang w:val="es-ES_tradnl"/>
          </w:rPr>
          <w:t>c</w:t>
        </w:r>
        <w:bookmarkEnd w:id="3"/>
        <w:r>
          <w:rPr>
            <w:rStyle w:val="InternetLink"/>
            <w:i w:val="false"/>
            <w:sz w:val="20"/>
            <w:u w:val="none"/>
            <w:lang w:val="es-ES_tradnl"/>
          </w:rPr>
          <w:t>ionalidad eclipsada a la ilustración de la ambigüedad moral.</w:t>
        </w:r>
      </w:hyperlink>
    </w:p>
    <w:p>
      <w:pPr>
        <w:pStyle w:val="Heading2"/>
        <w:numPr>
          <w:ilvl w:val="0"/>
          <w:numId w:val="0"/>
        </w:numPr>
        <w:bidi w:val="0"/>
        <w:spacing w:lineRule="atLeast" w:line="240"/>
        <w:outlineLvl w:val="1"/>
        <w:rPr/>
      </w:pPr>
      <w:hyperlink w:anchor="ind">
        <w:r>
          <w:rPr>
            <w:rStyle w:val="InternetLink"/>
            <w:i w:val="false"/>
            <w:sz w:val="20"/>
            <w:u w:val="none"/>
            <w:lang w:val="es-ES_tradnl"/>
          </w:rPr>
          <w:t>4. La</w:t>
        </w:r>
        <w:bookmarkStart w:id="4" w:name="_Hlt490469819"/>
        <w:r>
          <w:rPr>
            <w:rStyle w:val="InternetLink"/>
            <w:i w:val="false"/>
            <w:sz w:val="20"/>
            <w:u w:val="none"/>
            <w:lang w:val="es-ES_tradnl"/>
          </w:rPr>
          <w:t xml:space="preserve"> </w:t>
        </w:r>
        <w:bookmarkEnd w:id="4"/>
        <w:r>
          <w:rPr>
            <w:rStyle w:val="InternetLink"/>
            <w:i w:val="false"/>
            <w:sz w:val="20"/>
            <w:u w:val="none"/>
            <w:lang w:val="es-ES_tradnl"/>
          </w:rPr>
          <w:t>industria cultural como engaño de masas o la libertad de lo siempre igual</w:t>
        </w:r>
      </w:hyperlink>
    </w:p>
    <w:p>
      <w:pPr>
        <w:pStyle w:val="Heading2"/>
        <w:numPr>
          <w:ilvl w:val="0"/>
          <w:numId w:val="0"/>
        </w:numPr>
        <w:bidi w:val="0"/>
        <w:spacing w:lineRule="atLeast" w:line="240"/>
        <w:outlineLvl w:val="1"/>
        <w:rPr/>
      </w:pPr>
      <w:hyperlink w:anchor="cultu">
        <w:r>
          <w:rPr>
            <w:rStyle w:val="InternetLink"/>
            <w:i w:val="false"/>
            <w:sz w:val="20"/>
            <w:u w:val="none"/>
            <w:lang w:val="es-ES_tradnl"/>
          </w:rPr>
          <w:t>5. ¿La cultura co</w:t>
        </w:r>
        <w:bookmarkStart w:id="5" w:name="_Hlt490469853"/>
        <w:r>
          <w:rPr>
            <w:rStyle w:val="InternetLink"/>
            <w:i w:val="false"/>
            <w:sz w:val="20"/>
            <w:u w:val="none"/>
            <w:lang w:val="es-ES_tradnl"/>
          </w:rPr>
          <w:t>m</w:t>
        </w:r>
        <w:bookmarkEnd w:id="5"/>
        <w:r>
          <w:rPr>
            <w:rStyle w:val="InternetLink"/>
            <w:i w:val="false"/>
            <w:sz w:val="20"/>
            <w:u w:val="none"/>
            <w:lang w:val="es-ES_tradnl"/>
          </w:rPr>
          <w:t>o utopía concreta?</w:t>
        </w:r>
      </w:hyperlink>
    </w:p>
    <w:p>
      <w:pPr>
        <w:pStyle w:val="Heading2"/>
        <w:numPr>
          <w:ilvl w:val="0"/>
          <w:numId w:val="0"/>
        </w:numPr>
        <w:bidi w:val="0"/>
        <w:spacing w:lineRule="atLeast" w:line="240"/>
        <w:outlineLvl w:val="1"/>
        <w:rPr>
          <w:lang w:val="es-ES"/>
        </w:rPr>
      </w:pPr>
      <w:hyperlink w:anchor="biblio">
        <w:r>
          <w:rPr>
            <w:rStyle w:val="InternetLink"/>
            <w:i w:val="false"/>
            <w:sz w:val="20"/>
            <w:u w:val="none"/>
            <w:lang w:val="es-ES_tradnl"/>
          </w:rPr>
          <w:t>6. Biblio</w:t>
        </w:r>
        <w:bookmarkStart w:id="6" w:name="_Hlt490469914"/>
        <w:r>
          <w:rPr>
            <w:rStyle w:val="InternetLink"/>
            <w:i w:val="false"/>
            <w:sz w:val="20"/>
            <w:u w:val="none"/>
            <w:lang w:val="es-ES_tradnl"/>
          </w:rPr>
          <w:t>g</w:t>
        </w:r>
        <w:bookmarkEnd w:id="6"/>
        <w:r>
          <w:rPr>
            <w:rStyle w:val="InternetLink"/>
            <w:i w:val="false"/>
            <w:sz w:val="20"/>
            <w:u w:val="none"/>
            <w:lang w:val="es-ES_tradnl"/>
          </w:rPr>
          <w:t>rafía</w:t>
        </w:r>
      </w:hyperlink>
    </w:p>
    <w:p>
      <w:pPr>
        <w:pStyle w:val="Heading2"/>
        <w:numPr>
          <w:ilvl w:val="0"/>
          <w:numId w:val="0"/>
        </w:numPr>
        <w:bidi w:val="0"/>
        <w:spacing w:lineRule="atLeast" w:line="240"/>
        <w:outlineLvl w:val="1"/>
        <w:rPr>
          <w:i w:val="false"/>
          <w:i w:val="false"/>
          <w:sz w:val="20"/>
        </w:rPr>
      </w:pPr>
      <w:r>
        <w:rPr>
          <w:i w:val="false"/>
          <w:sz w:val="20"/>
        </w:rPr>
      </w:r>
    </w:p>
    <w:p>
      <w:pPr>
        <w:pStyle w:val="Heading2"/>
        <w:numPr>
          <w:ilvl w:val="0"/>
          <w:numId w:val="0"/>
        </w:numPr>
        <w:bidi w:val="0"/>
        <w:spacing w:lineRule="atLeast" w:line="240"/>
        <w:outlineLvl w:val="1"/>
        <w:rPr>
          <w:i w:val="false"/>
          <w:i w:val="false"/>
          <w:sz w:val="20"/>
        </w:rPr>
      </w:pPr>
      <w:r>
        <w:rPr>
          <w:i w:val="false"/>
          <w:sz w:val="20"/>
        </w:rPr>
      </w:r>
    </w:p>
    <w:p>
      <w:pPr>
        <w:pStyle w:val="Heading2"/>
        <w:numPr>
          <w:ilvl w:val="0"/>
          <w:numId w:val="0"/>
        </w:numPr>
        <w:bidi w:val="0"/>
        <w:spacing w:lineRule="atLeast" w:line="240"/>
        <w:outlineLvl w:val="1"/>
        <w:rPr/>
      </w:pPr>
      <w:bookmarkStart w:id="7" w:name="intro"/>
      <w:r>
        <w:rPr>
          <w:i w:val="false"/>
          <w:sz w:val="20"/>
        </w:rPr>
        <w:t>1. Introducción</w:t>
      </w:r>
      <w:bookmarkEnd w:id="7"/>
    </w:p>
    <w:p>
      <w:pPr>
        <w:pStyle w:val="TextBody"/>
        <w:bidi w:val="0"/>
        <w:spacing w:lineRule="atLeast" w:line="240"/>
        <w:rPr/>
      </w:pPr>
      <w:r>
        <w:rPr>
          <w:sz w:val="20"/>
        </w:rPr>
        <w:t>La sociedad contemporánea es el resultado de la cultura de la modernidad, la cual tiene en los principios burgueses, a saber, los consabidos igualdad, fraternidad y libertad, su base de sustentación ideológica. En efecto, la burguesía, es decir, la clase social que con base en la economía de libre mercado ha logrado alcanzar un notable poderío económico, para poder combatir la estructura de privilegios constitutiva del mundo feudal, invocó los mencionados principios. Sin embargo, una vez conquistado el poder político, después del triunfo de la Revolución francesa y de la estabilización de la clase burguesa como clase dominante, con la propia dinámica del proceso, dichos principios fueron transformándose paulatinamente en sus opuestos: así, y tomando en cuenta la revisión del proceso que realizan los miembros del Instituto de Investigación Social, la anunciada igualdad del ciudadano fue sustituida por una enorme desigualdad entre propietarios y trabajadores; la libertad política devino esclavitud económica y social; y, a medida que la competencia se iba transformando en el escenario más frecuente y cotidiano entre los individuos, la guerra de todos contra todos echó por tierra el mito de la fraternidad entre los hombres.</w:t>
      </w:r>
    </w:p>
    <w:p>
      <w:pPr>
        <w:pStyle w:val="Normal"/>
        <w:bidi w:val="0"/>
        <w:spacing w:lineRule="atLeast" w:line="240"/>
        <w:jc w:val="both"/>
        <w:rPr>
          <w:lang w:val="es-ES_tradnl"/>
        </w:rPr>
      </w:pPr>
      <w:r>
        <w:rPr>
          <w:rFonts w:ascii="Arial" w:hAnsi="Arial"/>
          <w:lang w:val="es-ES_tradnl"/>
        </w:rPr>
        <w:t xml:space="preserve">De este modo, el principio liberal inherente a la modernidad que da vida a la sociedad burguesa-capitalista tiende a disolverse hasta pasar a ser un principio abstracto de libertad y genera una sociedad de libertades económicas basadas en el cambio de la fuerza laboral por el dinero. </w:t>
      </w:r>
    </w:p>
    <w:p>
      <w:pPr>
        <w:pStyle w:val="Normal"/>
        <w:bidi w:val="0"/>
        <w:spacing w:lineRule="atLeast" w:line="240"/>
        <w:jc w:val="both"/>
        <w:rPr>
          <w:lang w:val="es-ES_tradnl"/>
        </w:rPr>
      </w:pPr>
      <w:r>
        <w:rPr>
          <w:rFonts w:ascii="Arial" w:hAnsi="Arial"/>
          <w:lang w:val="es-ES_tradnl"/>
        </w:rPr>
        <w:t xml:space="preserve">Para los teóricos de Frankfurt este acto es coherente con los principios que le dieron origen y sustentaron teóricamente (libertad, igualdad, fraternidad), puesto que no se trata de una suerte de ardid mediante el cual la burguesía llega a invertir sus propósitos; se trata más bien de una consecuencia necesaria de las causas que la han motivado, es decir, del hecho de sobrevalorar la visión de una clase en particular y atribuirle connotaciones de carácter universal. De allí que al objetivarse el ideal político y social burgués, la universalización de sus principios recayera sobre una clase particular, efectiva e históricamente dada, a saber: la clase burguesa. </w:t>
      </w:r>
    </w:p>
    <w:p>
      <w:pPr>
        <w:pStyle w:val="Normal"/>
        <w:bidi w:val="0"/>
        <w:spacing w:lineRule="atLeast" w:line="240"/>
        <w:jc w:val="both"/>
        <w:rPr>
          <w:lang w:val="es-ES_tradnl"/>
        </w:rPr>
      </w:pPr>
      <w:r>
        <w:rPr>
          <w:rFonts w:ascii="Arial" w:hAnsi="Arial"/>
          <w:lang w:val="es-ES_tradnl"/>
        </w:rPr>
        <w:t>A la luz de semejante dialéctica, en la cual una serie de principios teóricos universales y sin determinaciones históricas dadas encuentran su realización efectiva en su opuesto, esto es, en la práctica de una clase particular históricamente constituida como lo es la burguesía, los teóricos de Frankfurt se proponen denunciar como falsa esa concepción de totalidad y de universalidad instaurada por la sociedad moderna, llegando a reclamar el principio de lo particular y, en consecuencia, el derecho a la autonomía y el derecho a diferenciarse que poseen los sujetos frente a una visión cerrada y asfixiante de la totalidad que sólo garantiza el dominio y la coacción.</w:t>
      </w:r>
    </w:p>
    <w:p>
      <w:pPr>
        <w:pStyle w:val="Normal"/>
        <w:bidi w:val="0"/>
        <w:spacing w:lineRule="atLeast" w:line="240"/>
        <w:jc w:val="both"/>
        <w:rPr>
          <w:lang w:val="es-ES_tradnl"/>
        </w:rPr>
      </w:pPr>
      <w:r>
        <w:rPr>
          <w:rFonts w:ascii="Arial" w:hAnsi="Arial"/>
          <w:lang w:val="es-ES_tradnl"/>
        </w:rPr>
        <w:t xml:space="preserve">Dentro de la sociedad moderna, el peso de las potencias económicas y de las leyes que gobiernan el aparato productivo es de tal magnitud que el hombre se encuentra supeditado a ellas. Consecuentemente, los sujetos particulares, sometidos a una mera racionalidad instrumental y a una abstracta e inaccesible idea de la totalidad, se ven conducidos a asumir la lógica del individualismo, que termina por reducirlos a autómatas de la autoconservación, individualmente entendida, de sus vidas. </w:t>
      </w:r>
    </w:p>
    <w:p>
      <w:pPr>
        <w:pStyle w:val="Normal"/>
        <w:bidi w:val="0"/>
        <w:spacing w:lineRule="atLeast" w:line="240"/>
        <w:jc w:val="both"/>
        <w:rPr>
          <w:lang w:val="es-ES_tradnl"/>
        </w:rPr>
      </w:pPr>
      <w:r>
        <w:rPr>
          <w:rFonts w:ascii="Arial" w:hAnsi="Arial"/>
          <w:lang w:val="es-ES_tradnl"/>
        </w:rPr>
        <w:t>Toda esta situación genera una sociedad de profundos antagonismos, en la cual reina la ley de la concurrencia del mercado laboral, y en la cual, cada vez más, se pone de manifiesto la deshumanización, que conduce al dominio social de poderosas minorías económicas y al ejercicio del poder político de los sectores más atrasados, cuyo único fin es el sometimiento de lo particular a lo universal.</w:t>
      </w:r>
    </w:p>
    <w:p>
      <w:pPr>
        <w:pStyle w:val="Normal"/>
        <w:bidi w:val="0"/>
        <w:spacing w:lineRule="atLeast" w:line="240"/>
        <w:jc w:val="both"/>
        <w:rPr>
          <w:lang w:val="es-ES_tradnl"/>
        </w:rPr>
      </w:pPr>
      <w:r>
        <w:rPr>
          <w:rFonts w:ascii="Arial" w:hAnsi="Arial"/>
          <w:lang w:val="es-ES_tradnl"/>
        </w:rPr>
        <w:t>Sin embargo, una de las lecturas posibles considera que más allá de la razón instrumental y de las falsedades de una totalidad “unidimensionalmente” concebida o, incluso, por encima de un eventual cierre del universo del discurso, la teoría crítica logra vislumbrar la fuerza de lo negativo, y con ella, la posibilidad de utopía concreta, o al menos de realización de “un mundo otro” más humano.</w:t>
      </w:r>
    </w:p>
    <w:p>
      <w:pPr>
        <w:pStyle w:val="Normal"/>
        <w:bidi w:val="0"/>
        <w:spacing w:lineRule="atLeast" w:line="240"/>
        <w:jc w:val="both"/>
        <w:rPr>
          <w:rFonts w:ascii="Arial" w:hAnsi="Arial"/>
          <w:lang w:val="es-ES_tradnl"/>
        </w:rPr>
      </w:pPr>
      <w:r>
        <w:rPr>
          <w:rFonts w:ascii="Arial" w:hAnsi="Arial"/>
          <w:lang w:val="es-ES_tradnl"/>
        </w:rPr>
      </w:r>
    </w:p>
    <w:p>
      <w:pPr>
        <w:pStyle w:val="Normal"/>
        <w:bidi w:val="0"/>
        <w:spacing w:lineRule="atLeast" w:line="240"/>
        <w:jc w:val="both"/>
        <w:rPr>
          <w:lang w:val="es-ES_tradnl"/>
        </w:rPr>
      </w:pPr>
      <w:r>
        <w:rPr>
          <w:rFonts w:ascii="Arial" w:hAnsi="Arial"/>
          <w:lang w:val="es-ES_tradnl"/>
        </w:rPr>
        <w:t xml:space="preserve">Teniendo en mente la situación antes descrita como marco, el comienzo de la década de los años 40 marca para Horkheimer y Adorno el paso de la Teoría crítica y de la Actualidad de la filosofía    -con sus intenciones de “introducir razón en el mundo” y de la necesidad de preservar la filosofía ante las ciencias sociales respectivamente- hacia la Dialéctica de la Ilustración, donde ante el eclipse de la razón hay un desplazamiento del interés reflexivo en torno a una teoría de revolución fallida hacia una “teoría de fallida civilización”. </w:t>
      </w:r>
    </w:p>
    <w:p>
      <w:pPr>
        <w:pStyle w:val="Normal"/>
        <w:bidi w:val="0"/>
        <w:spacing w:lineRule="atLeast" w:line="240"/>
        <w:jc w:val="both"/>
        <w:rPr>
          <w:lang w:val="es-ES_tradnl"/>
        </w:rPr>
      </w:pPr>
      <w:r>
        <w:rPr>
          <w:rFonts w:ascii="Arial" w:hAnsi="Arial"/>
          <w:lang w:val="es-ES_tradnl"/>
        </w:rPr>
        <w:t>Los miembros del Instituto de Investigación Social, desde Theodor Adorno y sus investigaciones dialéctico-musicológicas y las filosófico-sociales de Max Horkheimer; pasando por los trabajos crítico-literarios de Leo Löwental y Walter Benjamin y los económico-políticos de Friedrick Pollock; hasta los socio-psicológicos de Erich Fromm y los teórico-históricos de Borkenau y Wittfogel; tenían como preocupación fundamental    el hecho de que el decurso de la historia    cada vez apuntaba menos hacia un mundo libre y que, por el contrario, avanzaba más hacia un mundo de opresión y barbarie. De modo tal que cada uno, desde sus áreas de conocimiento y de sus intereses y motivaciones personales y académicas, fue construyendo un corpus teórico que le dio organicidad a lo que posteriormente se conociera como la Escuela de Frankfurt: una escuela que enseñó pocas cosas nuevas al mundo, pero que se encargó con ahínco de recordarle que la carrera racional por el progreso y la autoconservación contiene en sí misma, además, el germen irracional del retroceso y de la liquidación del sujeto al que pretende conservar.</w:t>
      </w:r>
    </w:p>
    <w:p>
      <w:pPr>
        <w:pStyle w:val="Normal"/>
        <w:bidi w:val="0"/>
        <w:spacing w:lineRule="atLeast" w:line="240"/>
        <w:jc w:val="both"/>
        <w:rPr>
          <w:lang w:val="es-ES_tradnl"/>
        </w:rPr>
      </w:pPr>
      <w:r>
        <w:rPr>
          <w:rFonts w:ascii="Arial" w:hAnsi="Arial"/>
          <w:lang w:val="es-ES_tradnl"/>
        </w:rPr>
        <w:t>La Dialéctica de la Ilustración inicia la reflexión teórica sobre las consecuencias prácticas de los ideales de la modernidad. Para los autores de la Dialéctica, la Ilustración es un proceso progresivo e irreversible de racionalización de todas las esferas de la vida social, y al mismo tiempo, la potenciación de la progresiva funcionalización e instrumentalización de la razón, teniendo como consecuencia la pérdida, por parte del sujeto, del sentido crítico y de la libertad.    Bajo esta premisa, las iniciales consideraciones teoréticas –el proceso de introducir en las distintas esferas de la vida una racionalidad instrumental– implican consecuencias prácticas –la pérdida del sentido crítico y de la libertad por parte del sujeto.</w:t>
      </w:r>
    </w:p>
    <w:p>
      <w:pPr>
        <w:pStyle w:val="Normal"/>
        <w:bidi w:val="0"/>
        <w:spacing w:lineRule="atLeast" w:line="240"/>
        <w:jc w:val="both"/>
        <w:rPr>
          <w:lang w:val="es-ES_tradnl"/>
        </w:rPr>
      </w:pPr>
      <w:r>
        <w:rPr>
          <w:rFonts w:ascii="Arial" w:hAnsi="Arial"/>
          <w:lang w:val="es-ES_tradnl"/>
        </w:rPr>
        <w:t>Ambos pensadores “denuncian” a la racionalidad funcional de la Ilustración como una razón “truncada”, “reificada”, como categóricamente la llamó Lukács, y además denuncian que en dicho proceso de instrumentalización las inicialmente emancipadoras ciencias positivas están implicadas.</w:t>
      </w:r>
    </w:p>
    <w:p>
      <w:pPr>
        <w:pStyle w:val="Normal"/>
        <w:bidi w:val="0"/>
        <w:spacing w:lineRule="atLeast" w:line="240"/>
        <w:jc w:val="both"/>
        <w:rPr>
          <w:lang w:val="es-ES_tradnl"/>
        </w:rPr>
      </w:pPr>
      <w:r>
        <w:rPr>
          <w:rFonts w:ascii="Arial" w:hAnsi="Arial"/>
          <w:lang w:val="es-ES_tradnl"/>
        </w:rPr>
        <w:t>Valiéndose de estos elementos, combinados con una experiencia histórica marcada por el conflictivo proceso sociocultural, político y bélico de la época, Adorno y Horkheimer no tienen reparos en afirmar que de este proceso de racionalización no se “salva” ninguna esfera. Más aún, aunque la raíz del problema se encuentra en dicho proceso, va a reafirmarse el problema y a mostrar sus bárbaras consecuencias precisamente en otras esferas además de la de la razón, y una a la que le van a prestar especial atención es a la de la industria cultural.</w:t>
      </w:r>
    </w:p>
    <w:p>
      <w:pPr>
        <w:pStyle w:val="Normal"/>
        <w:bidi w:val="0"/>
        <w:spacing w:lineRule="atLeast" w:line="240"/>
        <w:jc w:val="both"/>
        <w:rPr>
          <w:lang w:val="es-ES_tradnl"/>
        </w:rPr>
      </w:pPr>
      <w:r>
        <w:rPr>
          <w:rFonts w:ascii="Arial" w:hAnsi="Arial"/>
          <w:lang w:val="es-ES_tradnl"/>
        </w:rPr>
        <w:t>Hay que aclarar, empero, que los integrantes de la Escuela de Frankfurt, y con ellos Adorno y Horkheimer, a pesar de sus influencias marxistas y del interés interdisciplinario del Instituto, siempre se negaron a darle preponderancia a cualquiera de las esferas que componen la dinámica social, pues consideraban que en la comprensión de la totalidad de los procesos, las instancias particulares tenían una gran importancia</w:t>
      </w:r>
      <w:r>
        <w:rPr>
          <w:rStyle w:val="FootnoteAnchor"/>
          <w:rFonts w:ascii="Arial" w:hAnsi="Arial"/>
          <w:lang w:val="es-ES_tradnl"/>
        </w:rPr>
        <w:footnoteReference w:id="2"/>
      </w:r>
      <w:r>
        <w:rPr>
          <w:rFonts w:ascii="Arial" w:hAnsi="Arial"/>
          <w:lang w:val="es-ES_tradnl"/>
        </w:rPr>
        <w:t xml:space="preserve">. </w:t>
      </w:r>
    </w:p>
    <w:p>
      <w:pPr>
        <w:pStyle w:val="Normal"/>
        <w:bidi w:val="0"/>
        <w:spacing w:lineRule="atLeast" w:line="240"/>
        <w:jc w:val="both"/>
        <w:rPr/>
      </w:pPr>
      <w:r>
        <w:rPr>
          <w:rFonts w:ascii="Arial" w:hAnsi="Arial"/>
          <w:lang w:val="es-ES_tradnl"/>
        </w:rPr>
        <w:t xml:space="preserve">De allí la resistencia que tuvieron los autores de Dialéctica de la Ilustración a considerar la cultura como un ámbito aparte de la dinámica social. La racionalidad truncada, además de manifestarse a través de fenómenos político-económicos como el del autoritarismo o de aplicaciones científico-técnicas, encuentra en las relaciones y manifestaciones de la cultura, inicialmente la música, la pintura, la literatura y la escultura y luego el cine, la arquitectura, la moda, la radio y la televisión, entre otras, un escenario en el cual expresar su retroceso y su homogeneizadora barbarie. Sobre esta puesta en escena de la razón a través del arte y la cultura en general Adorno y Horkheimer escriben el capítulo titulado “La industria cultural. La Ilustración como engaño de masas”, contenido en su Dialéctica.    </w:t>
      </w:r>
    </w:p>
    <w:p>
      <w:pPr>
        <w:pStyle w:val="Normal"/>
        <w:bidi w:val="0"/>
        <w:spacing w:lineRule="atLeast" w:line="240"/>
        <w:jc w:val="both"/>
        <w:rPr/>
      </w:pPr>
      <w:r>
        <w:rPr>
          <w:rFonts w:ascii="Arial" w:hAnsi="Arial"/>
          <w:lang w:val="es-ES_tradnl"/>
        </w:rPr>
        <w:t xml:space="preserve">Para los autores, el arte no es sólo el reflejo de las diferentes tendencias presentes en la sociedad, es también, cuando posee un carácter auténtico y genuino, la manifestación de los limitados anhelos de una sociedad diferente a la presente, el ímpetu de “la apelación a un mundo completamente otro, distinto a éste” (Jay: 1974, p. 10). En otras palabras, el arte “de verdad” es expresión del interés legítimo del sujeto por su felicidad y su armonía, el arte es, en una frase de Stendhal emblemática para los frankfurtianos, “una promesa de buena hora”. </w:t>
      </w:r>
    </w:p>
    <w:p>
      <w:pPr>
        <w:pStyle w:val="Normal"/>
        <w:bidi w:val="0"/>
        <w:spacing w:lineRule="atLeast" w:line="240"/>
        <w:jc w:val="both"/>
        <w:rPr/>
      </w:pPr>
      <w:r>
        <w:rPr>
          <w:rFonts w:ascii="Arial" w:hAnsi="Arial"/>
          <w:lang w:val="es-ES_tradnl"/>
        </w:rPr>
        <w:t>Sin embargo, aunque son reales las aspiraciones del arte y la cultura de trascender la realidad cosificada, a su vez son ilusorias si operan bajo la lógica de la ilustrada racionalidad instrumental y conducen a una idea de falsa reconciliación y, en consecuencia, de falsa totalidad.</w:t>
      </w:r>
    </w:p>
    <w:p>
      <w:pPr>
        <w:pStyle w:val="TextBody"/>
        <w:bidi w:val="0"/>
        <w:spacing w:lineRule="atLeast" w:line="240"/>
        <w:rPr/>
      </w:pPr>
      <w:r>
        <w:rPr>
          <w:sz w:val="20"/>
        </w:rPr>
        <w:t>En este sentido, consideraban que no todo el arte era ideología o falsa consciencia, pues, para Adorno, una crítica dialéctica del arte tiene presente que no es la ideología la que es falsa, sino su pretensión de estar de acuerdo con la realidad. De allí que una forma del arte “anticipar” la sociedad futura que todos esperan tener es a través de la reconciliación armoniosa de forma y contenido, función y expresión, elementos subjetivos y objetivos. No obstante, la teoría crítica y negativa, presente en el pensamiento de Adorno y Horkheimer, los vuelve escépticos con relación a cualquier resolución positiva de las contradicciones, por lo que las armonías posibles son aquellas que reconocen y hacen reconocer la insuficiencia de una reconciliación simplemente estética.</w:t>
      </w:r>
    </w:p>
    <w:p>
      <w:pPr>
        <w:pStyle w:val="TextBody"/>
        <w:bidi w:val="0"/>
        <w:spacing w:lineRule="atLeast" w:line="240"/>
        <w:rPr/>
      </w:pPr>
      <w:r>
        <w:rPr>
          <w:sz w:val="20"/>
        </w:rPr>
        <w:t>Entonces, ¿cuál es el papel del arte? La reconciliación a través de éste sólo sería posible cuando logre la armonía o el equilibrio entre función y expresión, forma y contenido, tal como lo hacía el arte clásico, el cual –como lo expresaba Adorno en Theses on Art and Religion Today– “siempre fue, y es, una fuerza de protesta de lo humano contra la presión de las instituciones dominantes, religiosas o de otro tipo; a la vez que refleja su sustancia objetiva” (Jay: 1974, p. 295).</w:t>
      </w:r>
    </w:p>
    <w:p>
      <w:pPr>
        <w:pStyle w:val="TextBody"/>
        <w:bidi w:val="0"/>
        <w:spacing w:lineRule="atLeast" w:line="240"/>
        <w:rPr/>
      </w:pPr>
      <w:r>
        <w:rPr>
          <w:sz w:val="20"/>
        </w:rPr>
        <w:t xml:space="preserve">No obstante, para los autores, con el devenir de la historia, las nuevas manifestaciones del arte, contaminadas por la ideología de la industria de la cultura, no contienen ese elemento de protesta ni expresan la necesidad de transformación del orden dominante establecido. Por el contrario estas manifestaciones no cumplen lo que prometen: se encuentran desgarradas entre el goce subjetivo que ofrecen y la imposibilidad de objetivarlo. Se quedan sólo como una reflexión autoconsciente, como autonomía carente de normas objetivas, lo que las incapacita para realizarse como vida y goce concretos. </w:t>
      </w:r>
    </w:p>
    <w:p>
      <w:pPr>
        <w:pStyle w:val="TextBody"/>
        <w:bidi w:val="0"/>
        <w:spacing w:lineRule="atLeast" w:line="240"/>
        <w:rPr/>
      </w:pPr>
      <w:r>
        <w:rPr>
          <w:sz w:val="20"/>
        </w:rPr>
        <w:t xml:space="preserve">Así, a partir del momento en que la creación artística se desprende de la realidad objetivda y de sus propias determinaciones históricas, no tiene un contexto específico en el cual soportarse y reflejarse y se ve forzado a crear desde la subjetividad su propio contexto, razón por la que no puede ser una posibilidad de reconciliación de las contradicciones de una sociedad históricamente determinada, ya que sus manifestaciones carecen o son ajenas a esas determinaciones objetivas, con lo cual pierde su carácter reconciliador por una lado, y transformador y utópico por el otro.                </w:t>
      </w:r>
    </w:p>
    <w:p>
      <w:pPr>
        <w:pStyle w:val="TextBody"/>
        <w:bidi w:val="0"/>
        <w:spacing w:lineRule="atLeast" w:line="240"/>
        <w:rPr>
          <w:lang w:val="es-ES"/>
        </w:rPr>
      </w:pPr>
      <w:r>
        <w:rPr>
          <w:sz w:val="20"/>
          <w:lang w:val="es-ES"/>
        </w:rPr>
        <w:t>“</w:t>
      </w:r>
      <w:r>
        <w:rPr>
          <w:sz w:val="20"/>
          <w:lang w:val="es-ES"/>
        </w:rPr>
        <w:t>En otras palabras, hasta que las contradicciones sociales se reconcilien en la realidad, la armonía utópica del arte debe conservar siempre un elemento de protesta” (Jay: 1974, p.295).</w:t>
      </w:r>
    </w:p>
    <w:p>
      <w:pPr>
        <w:pStyle w:val="TextBody"/>
        <w:bidi w:val="0"/>
        <w:spacing w:lineRule="atLeast" w:line="240"/>
        <w:rPr>
          <w:lang w:val="es-ES"/>
        </w:rPr>
      </w:pPr>
      <w:r>
        <w:rPr>
          <w:sz w:val="20"/>
          <w:lang w:val="es-ES"/>
        </w:rPr>
        <w:t>Estos pensamientos llevan a Horkheimer y a Adorno a enfrentarse con una dilema teórico producto de la siguiente aporía: en su crítica a la Ilustración, a la racionalidad instrumental, hay una promesa de reconciliación entre la utopía subyacente al arte emancipatorio (que Adorno y Horkheimer encuentran en el arte clásico), y el mundo necesitado de ese potencial creador. Esta reconciliación es muy propia del pensamiento dialéctico en tanto que es optimista y dado a la síntesis de lo expuesto. No obstante, y esta es una de las preocupaciones de mi trabajo, la reconciliación prometida no se produce. La Dialéctica de la Ilustración deviene negativa: la historia moderna no ofrece ninguna esperanza de reconciliación y la negación y la antítesis son el santo y seña del discurso.</w:t>
      </w:r>
    </w:p>
    <w:p>
      <w:pPr>
        <w:pStyle w:val="TextBody"/>
        <w:bidi w:val="0"/>
        <w:spacing w:lineRule="atLeast" w:line="240"/>
        <w:rPr>
          <w:lang w:val="es-ES"/>
        </w:rPr>
      </w:pPr>
      <w:r>
        <w:rPr>
          <w:sz w:val="20"/>
          <w:lang w:val="es-ES"/>
        </w:rPr>
        <w:t xml:space="preserve">Lo que en principio es una limitación histórica, digamos que un recurso más del recorrido, cambia su estructura interna de forma tal que –como lo expresa Juan José Sánchez en su ensayo Sentido y alcance de Dialéctica de la Ilustración– la crítica cierra toda posibilidad de salida histórica a la crisis y sólo permite una salida como tal, sólo permite una ruptura concreta con el continuum de la historia, entendida ya como catástrofe. </w:t>
      </w:r>
    </w:p>
    <w:p>
      <w:pPr>
        <w:pStyle w:val="TextBody"/>
        <w:bidi w:val="0"/>
        <w:spacing w:lineRule="atLeast" w:line="240"/>
        <w:rPr>
          <w:lang w:val="es-ES"/>
        </w:rPr>
      </w:pPr>
      <w:r>
        <w:rPr>
          <w:sz w:val="20"/>
          <w:lang w:val="es-ES"/>
        </w:rPr>
        <w:t xml:space="preserve">Todo el desarrollo del proceso histórico que tiene como base los principios teóricos de la burguesía ilustrada conduce, según de Adorno y Horkheimer, a una situación límite donde las contradicciones entre la realidad devenida y el proyecto teórico que las sustenta, entre las condiciones de vida del sujeto y sus manifestaciones expresivas de carácter específico, muestran que la cultura ha colapsado como verdadera expresión de vida. Por lo tanto, Adorno y Horkheimer propugnan la muerte del arte burgués, la necesidad de acabar con el proyecto ilustrado y comenzar otro más acorde con las exigencias del sujeto. Ellos exigen el rompimiento, mediante la crítica y la negación determinada, con el proyecto teórico que dio inicio a la situación actual.      </w:t>
      </w:r>
    </w:p>
    <w:p>
      <w:pPr>
        <w:pStyle w:val="TextBody"/>
        <w:bidi w:val="0"/>
        <w:spacing w:lineRule="atLeast" w:line="240"/>
        <w:rPr>
          <w:lang w:val="es-ES"/>
        </w:rPr>
      </w:pPr>
      <w:r>
        <w:rPr>
          <w:sz w:val="20"/>
          <w:lang w:val="es-ES"/>
        </w:rPr>
        <w:t xml:space="preserve">Pero, y es el problema en Adorno y Horkheimer, esta ruptura sólo se produce en la teoría, pues rompe la estructura conceptual utilizada para realizar la crítica teórica e introduce una filosofía dialéctica puramente negativa. Dicha ruptura es teórica, ya que los frankfurtianos se dan cuenta, en definitiva, de la imposibilidad de dejar atrás la historia como quien bota un libro por un precipicio. Ellos tratan, pues, de revisar radicalmente y con los fundamentos que brinda el carácter interdisciplinario de sus investigaciones y estudios, las teorías que impulsaban y sustentaban el proyecto histórico de la Ilustración a favor de una vida más humana racionalmente.              </w:t>
      </w:r>
    </w:p>
    <w:p>
      <w:pPr>
        <w:pStyle w:val="TextBody"/>
        <w:bidi w:val="0"/>
        <w:spacing w:lineRule="atLeast" w:line="240"/>
        <w:rPr>
          <w:lang w:val="es-ES"/>
        </w:rPr>
      </w:pPr>
      <w:r>
        <w:rPr>
          <w:sz w:val="20"/>
          <w:lang w:val="es-ES"/>
        </w:rPr>
        <w:t>Sin embargo, esta ruptura hace tan radical la crítica de Dialéctica de la Ilustración que socava sus propios cimientos y pone en duda su viabilidad, ya que si, tal como consideraban, la historia del desarrollo de la racionalidad de occidente es, al mismo tiempo, la historia de su derrumbe y caída, la crítica pierde su carácter revolucionario y progresista, y hasta utópico, con el cual confrontaba y cuestionaba la realidad, al tiempo que la realizaba y construía. A esta imposibilidad de “ilustrar” la Ilustración sobre sí misma se enfrentan Adorno y Horkheimer al redactar su Dialéctica. El objetivo de mi trabajo es reflexionar sobre esta aporía, sobre los dilemas planteados    por la crítica de la Ilustración.</w:t>
      </w:r>
    </w:p>
    <w:p>
      <w:pPr>
        <w:pStyle w:val="Normal"/>
        <w:bidi w:val="0"/>
        <w:spacing w:lineRule="atLeast" w:line="240"/>
        <w:jc w:val="both"/>
        <w:rPr>
          <w:lang w:val="es-ES_tradnl"/>
        </w:rPr>
      </w:pPr>
      <w:r>
        <w:rPr>
          <w:rFonts w:ascii="Arial" w:hAnsi="Arial"/>
          <w:lang w:val="es-ES_tradnl"/>
        </w:rPr>
        <w:t>Al mismo tiempo, realizo una lectura de la Dialéctivca de la Ilustración que tiene como intención comprender la crítica que hacen Adorno y Horkheimer al papel que cumple la cultura y su manifestación industrial en el proceso de “caída” y retroceso de la historia y de la razón.    Sin embargo, en el último capítulo quisiera examinar, en oposición a las tesis de Adorno y Horkheimer, el signo positivo del proceso cultural como posibilidad de “salida”, vía negationis, de la barbarie. Creo que todavía es posible comprender la cultura como un proceso revolucionario de subversión del orden establecido.</w:t>
      </w:r>
    </w:p>
    <w:p>
      <w:pPr>
        <w:pStyle w:val="Normal"/>
        <w:bidi w:val="0"/>
        <w:spacing w:lineRule="atLeast" w:line="240"/>
        <w:jc w:val="both"/>
        <w:rPr>
          <w:lang w:val="es-ES_tradnl"/>
        </w:rPr>
      </w:pPr>
      <w:r>
        <w:rPr>
          <w:rFonts w:ascii="Arial" w:hAnsi="Arial"/>
          <w:lang w:val="es-ES_tradnl"/>
        </w:rPr>
        <w:t>Antes de dibujar el recorrido expositivo una observación hermeneútica. El texto citado, como se puede apreciar en el primer capítulo de este trabajo, tiene un carácter paradójico, probablemente ambiguo, en su tratamiento de    los conceptos de razón y racionalidad. Sin embargo, el texto de Horkheimer llamado Crítica de la razón instrumental, resulta de gran ayuda al respecto. En él, Horkheimer hace una distinción entre “razón objetiva u autónoma” y “razón subjetiva o instrumental” que evita confusiones o ambigüedades.</w:t>
      </w:r>
    </w:p>
    <w:p>
      <w:pPr>
        <w:pStyle w:val="Normal"/>
        <w:bidi w:val="0"/>
        <w:spacing w:lineRule="atLeast" w:line="240"/>
        <w:jc w:val="both"/>
        <w:rPr>
          <w:lang w:val="es-ES_tradnl"/>
        </w:rPr>
      </w:pPr>
      <w:r>
        <w:rPr>
          <w:rFonts w:ascii="Arial" w:hAnsi="Arial"/>
          <w:lang w:val="es-ES_tradnl"/>
        </w:rPr>
        <w:t>Esta distinción sirve de guía para comprender la desesperada denuncia que realizan los autores del proceso ilustrado de racionalización como un proceso de progresiva formalización e instrumentalización, con la consiguiente liquidación de la razón, sin caer en la aporía que conduce a “autodestrucción de la razón” (Cfr. Horkheimer: 1973, cap. 1).</w:t>
      </w:r>
    </w:p>
    <w:p>
      <w:pPr>
        <w:pStyle w:val="Normal"/>
        <w:bidi w:val="0"/>
        <w:spacing w:lineRule="atLeast" w:line="240"/>
        <w:jc w:val="both"/>
        <w:rPr>
          <w:lang w:val="es-ES_tradnl"/>
        </w:rPr>
      </w:pPr>
      <w:r>
        <w:rPr>
          <w:rFonts w:ascii="Arial" w:hAnsi="Arial"/>
          <w:lang w:val="es-ES_tradnl"/>
        </w:rPr>
        <w:t>No obstante, aunque en Dialéctica de la Ilustración, los autores dejan ver claramente la posibilidad del proceso autodestructivo de la razón, también dejan ver que la razón no es por sí misma dominante y destructiva, y que hay en ella un “momento de verdad” que, si bien no está a la vista, aflora en determinados momentos de la historia. En ese    momento de verdad de la razón se encuentra lo que los autores llaman “la utopía oculta en el concepto de razón”, y será la base última –o primera– que sostiene a la Dialéctica en sus pretensiones emancipadoras y revolucionarias, así como también evita que caiga en una contradicción insalvable y deja la mesa servida “para preparar un concepto positivo de razón” (Ver: Adorno y Horkheimer: 1994, p. 56).</w:t>
      </w:r>
    </w:p>
    <w:p>
      <w:pPr>
        <w:pStyle w:val="Normal"/>
        <w:bidi w:val="0"/>
        <w:spacing w:lineRule="atLeast" w:line="240"/>
        <w:jc w:val="both"/>
        <w:rPr>
          <w:lang w:val="es-ES_tradnl"/>
        </w:rPr>
      </w:pPr>
      <w:r>
        <w:rPr>
          <w:rFonts w:ascii="Arial" w:hAnsi="Arial"/>
          <w:lang w:val="es-ES_tradnl"/>
        </w:rPr>
        <w:t xml:space="preserve">Por otro lado, pero en el mismo orden de ideas, hay otro punto importante que aclara un poco la relación crítica que sostienen los autores con la razón ilustrada. A pesar de que el Excursus de la Dialéctica de la Ilustración que trabajaremos en el primer capítulo de la tesis, el cual servirá de base teórica para el resto del trabajo, tienen como referencia de primer orden a Kant, incluso citándolo para sostener la crítica sobre los efectos de la razón en la crisis contemporánea y, especialmente en la dinámica de la industria cultural, es preciso decir que dicha crítica responde    más bien a cierta interpretación de Kant que, por lo demás, puede ser cuestionada. Más aún, la referencia directa a Kant se realiza, inferimos, por ser éste, al entender de Adorno y Horkheimer, el pensador que mejor representa el ideal burgués con su filosofía. Pero si se lee con atención, la crítica de los autores se dirige a una cierta interpretación de la teoría del conocimiento kantiana y no a la desarrollada en la Crítica de la razón pura a partir de la tensión entre las posturas racionalista y empirista. Volveremos sobre este punto. </w:t>
      </w:r>
    </w:p>
    <w:p>
      <w:pPr>
        <w:pStyle w:val="Normal"/>
        <w:bidi w:val="0"/>
        <w:spacing w:lineRule="atLeast" w:line="240"/>
        <w:jc w:val="both"/>
        <w:rPr>
          <w:lang w:val="es-ES_tradnl"/>
        </w:rPr>
      </w:pPr>
      <w:r>
        <w:rPr>
          <w:rFonts w:ascii="Arial" w:hAnsi="Arial"/>
          <w:lang w:val="es-ES_tradnl"/>
        </w:rPr>
        <w:t>Sin embargo, tal como lo reconoce Adorno, y así se lo hace saber en una carta a Leo Löwental, quedan cosas pendientes en Dialéctica de la Ilustración, pues sabe “que la relación de la instancia crítica con la instancia criticada no ha sido aclarada teóricamente”</w:t>
      </w:r>
      <w:r>
        <w:rPr>
          <w:rStyle w:val="FootnoteAnchor"/>
          <w:rFonts w:ascii="Arial" w:hAnsi="Arial"/>
          <w:lang w:val="es-ES_tradnl"/>
        </w:rPr>
        <w:footnoteReference w:id="3"/>
      </w:r>
      <w:r>
        <w:rPr>
          <w:rFonts w:ascii="Arial" w:hAnsi="Arial"/>
          <w:lang w:val="es-ES_tradnl"/>
        </w:rPr>
        <w:t xml:space="preserve">.    De hecho, el momento de verdad de la razón es sólo enunciado en esta obra, lo que permite o deja ciertas preguntas: ¿cómo y bajo cuáles circunstancias se manifiesta dicho momento? ¿En qué consiste? ¿Pudiera ser el arte y la cultura la “utopía oculta” en ese momento? </w:t>
      </w:r>
    </w:p>
    <w:p>
      <w:pPr>
        <w:pStyle w:val="TextBody"/>
        <w:bidi w:val="0"/>
        <w:spacing w:lineRule="atLeast" w:line="240"/>
        <w:rPr>
          <w:lang w:val="es-ES"/>
        </w:rPr>
      </w:pPr>
      <w:r>
        <w:rPr>
          <w:sz w:val="20"/>
          <w:lang w:val="es-ES"/>
        </w:rPr>
        <w:t>La respuesta no la dan los autores, sólo dejan abierta su reflexión    al servicio de la especulación de los interesados.</w:t>
      </w:r>
    </w:p>
    <w:p>
      <w:pPr>
        <w:pStyle w:val="Normal"/>
        <w:bidi w:val="0"/>
        <w:spacing w:lineRule="atLeast" w:line="240"/>
        <w:jc w:val="both"/>
        <w:rPr>
          <w:rFonts w:ascii="Arial" w:hAnsi="Arial"/>
        </w:rPr>
      </w:pPr>
      <w:r>
        <w:rPr>
          <w:rFonts w:ascii="Arial" w:hAnsi="Arial"/>
        </w:rPr>
      </w:r>
    </w:p>
    <w:p>
      <w:pPr>
        <w:pStyle w:val="Heading3"/>
        <w:numPr>
          <w:ilvl w:val="0"/>
          <w:numId w:val="0"/>
        </w:numPr>
        <w:bidi w:val="0"/>
        <w:spacing w:lineRule="atLeast" w:line="240"/>
        <w:outlineLvl w:val="2"/>
        <w:rPr>
          <w:lang w:val="es-ES"/>
        </w:rPr>
      </w:pPr>
      <w:bookmarkStart w:id="8" w:name="reco"/>
      <w:r>
        <w:rPr>
          <w:sz w:val="20"/>
          <w:lang w:val="es-ES"/>
        </w:rPr>
        <w:t xml:space="preserve">2. </w:t>
      </w:r>
      <w:r>
        <w:rPr>
          <w:sz w:val="20"/>
        </w:rPr>
        <w:t>Recorrido expositivo</w:t>
      </w:r>
      <w:bookmarkEnd w:id="8"/>
    </w:p>
    <w:p>
      <w:pPr>
        <w:pStyle w:val="Normal"/>
        <w:bidi w:val="0"/>
        <w:spacing w:lineRule="atLeast" w:line="240"/>
        <w:jc w:val="both"/>
        <w:rPr>
          <w:lang w:val="es-ES_tradnl"/>
        </w:rPr>
      </w:pPr>
      <w:r>
        <w:rPr>
          <w:rFonts w:ascii="Arial" w:hAnsi="Arial"/>
          <w:lang w:val="es-ES_tradnl"/>
        </w:rPr>
        <w:t>Mi tesis consta de tres capítulos, el primero, titulado De la racionalidad eclipsada a la ilustración de la ambigüedad moral. Consideraciones sobre el concepto de razón, al igual que el primer ensayo de Dialéctica de la Ilustración, contiene la base teórica de la argumentación posterior. En un registro eminentemente expositivo y, en algunos casos, comparativo, intenta establecer la relación entre racionalidad y realidad social expresada a través de la industria de la cultura. Es decir, intenta exponer el proceso mediante el cual    la Ilustración en su empeño por racionalizar todas las esferas de la vida social, motoriza la progresiva funcionalización e instrumentalización de la razón teniendo como consecuencia la pérdida, por parte del sujeto, del sentido crítico y de la libertad.</w:t>
      </w:r>
    </w:p>
    <w:p>
      <w:pPr>
        <w:pStyle w:val="Normal"/>
        <w:bidi w:val="0"/>
        <w:spacing w:lineRule="atLeast" w:line="240"/>
        <w:jc w:val="both"/>
        <w:rPr>
          <w:lang w:val="es-ES_tradnl"/>
        </w:rPr>
      </w:pPr>
      <w:r>
        <w:rPr>
          <w:rFonts w:ascii="Arial" w:hAnsi="Arial"/>
          <w:lang w:val="es-ES_tradnl"/>
        </w:rPr>
        <w:t>El segundo capítulo, que lleva por título: La industria cultural como engaño de masas o la libertad de lo siempre igual, expone el proceso mediante el cual los postulados de la Ilustración devienen falsa conciencia, expresada a través de los medios de la industria de la cultura, que legitiman la verdad que ellos mismos representan. Es decir, describe la manera mediante la cual la Ilustración termina por ser, en su expresión ideológica, cálculo de efectos y desarrollo de técnicas de reproducción mecánica y difusión masiva, fetichizando tanto sus propias creaciones como el poder que tiene para controlarlo y manipularlo todo al tiempo que hace creer en la libertad de elección y pensamiento.</w:t>
      </w:r>
    </w:p>
    <w:p>
      <w:pPr>
        <w:pStyle w:val="Normal"/>
        <w:bidi w:val="0"/>
        <w:spacing w:lineRule="atLeast" w:line="240"/>
        <w:jc w:val="both"/>
        <w:rPr>
          <w:lang w:val="es-ES_tradnl"/>
        </w:rPr>
      </w:pPr>
      <w:r>
        <w:rPr>
          <w:rFonts w:ascii="Arial" w:hAnsi="Arial"/>
          <w:lang w:val="es-ES_tradnl"/>
        </w:rPr>
        <w:t xml:space="preserve">El último capítulo, aunque metodológicamente podría leerse como conclusiones de lo anteriormente expuesto, sólo lo es precisamente en esa esfera, puesto que por la propia dinámica de la forma y contenido de su objeto de indagación no es un cierre sino una “escala cromática” más –como la llamaría Adrián Leverkühn–, que tiene como base el recorrido completo de una escala anterior. Es, en consecuencia, una exposición de dudas e interrogantes, comparaciones de intérpretes y lecturas, y constancia de la imposibilidad de un cierre definitivo y de la posibilidad sólo de un cierre parcial sobre los alcances y límites de la industria de la cultura. El mismo se titula ¿La cultura como utopía concreta?, una pregunta que, para que al menos no sea falsa o deje de tener sentido, tiene que ser respondida constantemente para que nunca sea contestada.      </w:t>
      </w:r>
    </w:p>
    <w:p>
      <w:pPr>
        <w:pStyle w:val="Normal"/>
        <w:bidi w:val="0"/>
        <w:spacing w:lineRule="atLeast" w:line="240"/>
        <w:jc w:val="both"/>
        <w:rPr>
          <w:rFonts w:ascii="Arial" w:hAnsi="Arial"/>
          <w:lang w:val="es-ES_tradnl"/>
        </w:rPr>
      </w:pPr>
      <w:r>
        <w:rPr>
          <w:rFonts w:ascii="Arial" w:hAnsi="Arial"/>
          <w:lang w:val="es-ES_tradnl"/>
        </w:rPr>
      </w:r>
    </w:p>
    <w:p>
      <w:pPr>
        <w:pStyle w:val="Normal"/>
        <w:bidi w:val="0"/>
        <w:spacing w:lineRule="atLeast" w:line="240"/>
        <w:jc w:val="left"/>
        <w:rPr/>
      </w:pPr>
      <w:bookmarkStart w:id="9" w:name="racio"/>
      <w:r>
        <w:rPr>
          <w:rFonts w:ascii="Arial" w:hAnsi="Arial"/>
          <w:b/>
        </w:rPr>
        <w:t>3. De la racionalidad eclipsada a la ilustración de la ambigüedad moral.</w:t>
      </w:r>
      <w:bookmarkEnd w:id="9"/>
    </w:p>
    <w:p>
      <w:pPr>
        <w:pStyle w:val="Normal"/>
        <w:bidi w:val="0"/>
        <w:spacing w:lineRule="atLeast" w:line="240"/>
        <w:jc w:val="left"/>
        <w:rPr/>
      </w:pPr>
      <w:r>
        <w:rPr>
          <w:rFonts w:ascii="Arial" w:hAnsi="Arial"/>
        </w:rPr>
        <w:t>Consideraciones sobre el concepto de razón</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Con el fin de establecer una base teórica que le dé sustento a las reflexiones posteriores sobre la industria cultural, sus alcances y sus límites, este primer capítulo expone las consideraciones críticas sobre la racionalidad ilustrada realizadas por Adorno y Horkheimer, específicamente en Dialéctica de la Ilustración.</w:t>
      </w:r>
    </w:p>
    <w:p>
      <w:pPr>
        <w:pStyle w:val="TextBody"/>
        <w:bidi w:val="0"/>
        <w:spacing w:lineRule="atLeast" w:line="240"/>
        <w:rPr/>
      </w:pPr>
      <w:r>
        <w:rPr>
          <w:sz w:val="20"/>
        </w:rPr>
        <w:t>Allí, los autores relacionan el carácter unidimensional del proceso moderno de racionalización con una tendencia interna hacia la reificación y la instrumentalización inherentes al pensamiento conceptual ilustrado, lo cual tiene efectos y responsabilidad directa sobre la crisis de la actualidad.</w:t>
      </w:r>
      <w:r>
        <w:rPr>
          <w:sz w:val="20"/>
          <w:lang w:val="es-ES"/>
        </w:rPr>
        <w:t xml:space="preserve"> </w:t>
      </w:r>
      <w:r>
        <w:rPr>
          <w:sz w:val="20"/>
        </w:rPr>
        <w:t>Para éstos, el proceso ilustrado de desmitificación del mundo dio pie para la oposición de dos concepciones de razón contrarias entre sí, una sustantiva y crítica y otra analítica e instrumental, eclipsando esta última a la primera.</w:t>
      </w:r>
    </w:p>
    <w:p>
      <w:pPr>
        <w:pStyle w:val="Normal"/>
        <w:bidi w:val="0"/>
        <w:spacing w:lineRule="atLeast" w:line="240"/>
        <w:jc w:val="both"/>
        <w:rPr/>
      </w:pPr>
      <w:r>
        <w:rPr>
          <w:rFonts w:ascii="Arial" w:hAnsi="Arial"/>
        </w:rPr>
        <w:t>Una de las razones para que se produzca este eclipse es que la razón instrumental está relacionada directamente con el principio de intercambio, principio “en el que cualquier cosa queda reducida a un equivalente abstracto de cualquier otra cosa al servicio del intercambio universal” (Jay: 1988, p. 29), que en términos de Adorno significa que lo diferente, cualitativamente considerado, lo no idéntico, es o intenta ser identificado cuantitativamente de forma forzada, esto es, se intenta lograr una unidad homogénea, que para Adorno y Horkheimer es falsa o ilusoria, o por lo menos no verdadera.</w:t>
      </w:r>
    </w:p>
    <w:p>
      <w:pPr>
        <w:pStyle w:val="TextBody"/>
        <w:bidi w:val="0"/>
        <w:spacing w:lineRule="atLeast" w:line="240"/>
        <w:rPr>
          <w:lang w:val="es-ES"/>
        </w:rPr>
      </w:pPr>
      <w:r>
        <w:rPr>
          <w:sz w:val="20"/>
          <w:lang w:val="es-ES"/>
        </w:rPr>
        <w:t>Otra razón de la anulación que una concepción de razón ejerce sobre la otra es el vínculo que sostiene la razón analítica con el intento de dominar la naturaleza. Así, una vez que el mundo natural se ve reducido a un medio de entidades perecederas, sin diferencias cualitativas, con el fin de favorecer el control científico, al mismo tiempo un proceso de dominación subjetiva de los objetos “prepara el camino” de una dominación de los sujetos similar a la de la naturaleza, pero a través de la reificación. En última instancia, un proceso de dominación conduce al otro: el de la naturaleza al de la subjetividad del individuo, y de ahí al del mundo social.</w:t>
      </w:r>
    </w:p>
    <w:p>
      <w:pPr>
        <w:pStyle w:val="Normal"/>
        <w:bidi w:val="0"/>
        <w:spacing w:lineRule="atLeast" w:line="240"/>
        <w:jc w:val="both"/>
        <w:rPr/>
      </w:pPr>
      <w:r>
        <w:rPr>
          <w:rFonts w:ascii="Arial" w:hAnsi="Arial"/>
        </w:rPr>
        <w:t xml:space="preserve">De allí que, teniendo como referencia el discurso construido por Adorno y Horkheimer en su Dialéctica, una de las principales preocupaciones que recorren el presente capítulo es la que presenta la contradictoria relación entre racionalidad y progreso, es decir, como dicha relación contiene los anhelos de desarrollo y felicidad del hombre y, a la vez contiene, su antítesis: una barbarie cada vez más imponente en la medida que avanza la carrera por el control científico e instrumental de la naturaleza y por el progreso del hombre.          </w:t>
      </w:r>
    </w:p>
    <w:p>
      <w:pPr>
        <w:pStyle w:val="Normal"/>
        <w:bidi w:val="0"/>
        <w:spacing w:lineRule="atLeast" w:line="240"/>
        <w:jc w:val="both"/>
        <w:rPr/>
      </w:pPr>
      <w:r>
        <w:rPr>
          <w:rFonts w:ascii="Arial" w:hAnsi="Arial"/>
        </w:rPr>
        <w:t>Con estas ideas presentes, Theodor Adorno y Max Horkheimer comienzan el    Excursus II    de Dialéctica de la Ilustración citando un fragmento del texto de Kant llamado: “Respuesta a la pregunta: ¿Qué es la Ilustración?”, específicamente el fragmento que define a la Ilustración como la salida del hombre de su “autoculpable minoría de edad”, aduciendo que la minoría de edad significa, en este caso, la falta de capacidad de un sujeto de servirse de su entendimiento sin la guía del otro. Y agregan que “el entendimiento sin la guía del otro” es el entendimiento guiado por la razón.</w:t>
      </w:r>
    </w:p>
    <w:p>
      <w:pPr>
        <w:pStyle w:val="Normal"/>
        <w:bidi w:val="0"/>
        <w:spacing w:lineRule="atLeast" w:line="240"/>
        <w:jc w:val="both"/>
        <w:rPr/>
      </w:pPr>
      <w:r>
        <w:rPr>
          <w:rFonts w:ascii="Arial" w:hAnsi="Arial"/>
        </w:rPr>
        <w:t>Los autores derivan de este pasaje que el entendimiento, para ser coherente consigo mismo, reúne y agrupa todos los conocimientos particulares en un sistema. Para sustentar esta idea citan dos pasajes kantianos extraídos de la Crítica de la razón pura, en los cuales Kant afirma que “el verdadero objeto de la razón no es más que el entendimiento y su adecuada aplicación al objeto”, para complementar diciendo que la razón pone una suerte de “unidad colectiva como fin de los actos del entendimiento”, unidad que es el sistema. Para los frankfurtianos, las normas del sistema son las líneas a seguir al momento de formular o hacer una construcción jerárquica de los conceptos.</w:t>
      </w:r>
    </w:p>
    <w:p>
      <w:pPr>
        <w:pStyle w:val="Normal"/>
        <w:bidi w:val="0"/>
        <w:spacing w:lineRule="atLeast" w:line="240"/>
        <w:jc w:val="both"/>
        <w:rPr/>
      </w:pPr>
      <w:r>
        <w:rPr>
          <w:rFonts w:ascii="Arial" w:hAnsi="Arial"/>
        </w:rPr>
        <w:t>Consideran Adorno y Horkheimer que para Kant, al igual que para Leibniz y Descartes, tres representantes del pensamiento moderno, la racionalidad consiste en “completar (...) la conexión sistemática mediante el ascenso a géneros superiores y el descenso a especies inferiores” (Adorno y Horkheimer: 1994, p. 129)</w:t>
      </w:r>
      <w:r>
        <w:rPr>
          <w:rStyle w:val="FootnoteAnchor"/>
          <w:rFonts w:ascii="Arial" w:hAnsi="Arial"/>
          <w:lang w:val="es-ES"/>
        </w:rPr>
        <w:footnoteReference w:id="4"/>
      </w:r>
      <w:r>
        <w:rPr>
          <w:rFonts w:ascii="Arial" w:hAnsi="Arial"/>
        </w:rPr>
        <w:t>, por lo que la sistematización del conocimiento, según Adorno y Horkheimer, utilizando palabras de Kant, es “la interconexión a partir de un solo principio” (Adorno y Horkheimer: 1994, p. 129).</w:t>
      </w:r>
    </w:p>
    <w:p>
      <w:pPr>
        <w:pStyle w:val="Normal"/>
        <w:bidi w:val="0"/>
        <w:spacing w:lineRule="atLeast" w:line="240"/>
        <w:jc w:val="both"/>
        <w:rPr/>
      </w:pPr>
      <w:r>
        <w:rPr>
          <w:rFonts w:ascii="Arial" w:hAnsi="Arial"/>
        </w:rPr>
        <w:t>De modo que para los autores de Dialéctica de la Ilustración, el pensamiento, tal como lo entiende la Ilustración, tiene sentido cuando produce un orden científico unitario y deduce el conocimiento de los hechos de principios, bien sea que se manifiesten como axiomas determinados arbitrariamente, como ideas innatas o como abstracciones supremas.</w:t>
      </w:r>
    </w:p>
    <w:p>
      <w:pPr>
        <w:pStyle w:val="Normal"/>
        <w:bidi w:val="0"/>
        <w:spacing w:lineRule="atLeast" w:line="240"/>
        <w:jc w:val="both"/>
        <w:rPr/>
      </w:pPr>
      <w:r>
        <w:rPr>
          <w:rFonts w:ascii="Arial" w:hAnsi="Arial"/>
        </w:rPr>
        <w:t>Por esta razón, para Adorno y Horkheimer las leyes lógicas conforman las relaciones más generales dentro del orden científico que promueve la unidad, por lo que estas leyes permiten definir dicho orden. Esta unidad lógica, por su parte, encuentra su asidero en el principio de no contradicción, principio que la fundamenta y le da consistencia.</w:t>
      </w:r>
    </w:p>
    <w:p>
      <w:pPr>
        <w:pStyle w:val="Normal"/>
        <w:bidi w:val="0"/>
        <w:spacing w:lineRule="atLeast" w:line="240"/>
        <w:jc w:val="both"/>
        <w:rPr/>
      </w:pPr>
      <w:r>
        <w:rPr>
          <w:rFonts w:ascii="Arial" w:hAnsi="Arial"/>
        </w:rPr>
        <w:t>Para la Ilustración, en consecuencia, conocer es hacerlo bajo principios y esta acción cognoscitiva es afín con el juicio que va incorporando y reuniendo lo particular dentro del sistema.</w:t>
      </w:r>
    </w:p>
    <w:p>
      <w:pPr>
        <w:pStyle w:val="TextBody"/>
        <w:bidi w:val="0"/>
        <w:spacing w:lineRule="atLeast" w:line="240"/>
        <w:rPr/>
      </w:pPr>
      <w:r>
        <w:rPr>
          <w:sz w:val="20"/>
        </w:rPr>
        <w:t xml:space="preserve">Teniendo estos argumentos como premisa, los autores de Dialéctica de la Ilustración consideran que todo pensamiento que no tenga por objeto la formación de un sistema, o bien no posee una dirección o bien es autoritario. </w:t>
      </w:r>
    </w:p>
    <w:p>
      <w:pPr>
        <w:pStyle w:val="TextBody"/>
        <w:bidi w:val="0"/>
        <w:spacing w:lineRule="atLeast" w:line="240"/>
        <w:rPr/>
      </w:pPr>
      <w:r>
        <w:rPr>
          <w:sz w:val="20"/>
        </w:rPr>
        <w:t xml:space="preserve">Para la Ilustración, continúan, la razón no puede no ofrecer más que la idea de unidad sistemática, de manera tal que todo fin objetivo al que puedan referirse los hombres como puesto por la razón, -en el sentido de la ilustración- es ilusión, mentira, “racionalización”, por más que los filósofos se esfuercen particularmente en apartar la atención de esta consecuencia y dirigirla a su sentimiento humanitario (Adorno y Horkheimer: 1994, p.130). </w:t>
      </w:r>
    </w:p>
    <w:p>
      <w:pPr>
        <w:pStyle w:val="TextBody"/>
        <w:bidi w:val="0"/>
        <w:spacing w:lineRule="atLeast" w:line="240"/>
        <w:rPr>
          <w:sz w:val="20"/>
        </w:rPr>
      </w:pPr>
      <w:r>
        <w:rPr>
          <w:sz w:val="20"/>
        </w:rPr>
      </w:r>
    </w:p>
    <w:p>
      <w:pPr>
        <w:pStyle w:val="TextBody"/>
        <w:bidi w:val="0"/>
        <w:spacing w:lineRule="atLeast" w:line="240"/>
        <w:rPr/>
      </w:pPr>
      <w:r>
        <w:rPr>
          <w:sz w:val="20"/>
        </w:rPr>
        <w:t>El fin objetivo al que pueden referirse los hombres como puesto por la razón –la cual ofrece y tiende a una idea de unidad sistemática– es falso porque ésta adecua    y moldea las percepciones de la experiencia que tiene el sujeto, así como las impresiones que tiene del contacto con la realidad de su propia cotidianidad. De esta manera, cada sujeto puede tener una posición “racional y objetiva” diferente de la del otro sobre la percepción de una experiencia cualquiera dada, pues en su proceso de sistematización y unificación de los momentos y particularidades de su percepción cada quien puede interconectarlas de manera distinta, dejando abierta la posibilidad de que existan diferentes versiones completamente “racionales” de un mismo acontecimiento</w:t>
      </w:r>
      <w:r>
        <w:rPr>
          <w:rStyle w:val="FootnoteAnchor"/>
          <w:sz w:val="20"/>
          <w:lang w:val="es-ES_tradnl"/>
        </w:rPr>
        <w:footnoteReference w:id="5"/>
      </w:r>
      <w:r>
        <w:rPr>
          <w:sz w:val="20"/>
        </w:rPr>
        <w:t>.</w:t>
      </w:r>
    </w:p>
    <w:p>
      <w:pPr>
        <w:pStyle w:val="TextBody"/>
        <w:bidi w:val="0"/>
        <w:spacing w:lineRule="atLeast" w:line="240"/>
        <w:rPr/>
      </w:pPr>
      <w:r>
        <w:rPr>
          <w:sz w:val="20"/>
        </w:rPr>
        <w:t>Así, los fines objetivos racionales que puedan trazarse los hombres no son tales, por el contrario, son subjetividades que permiten “arbitrariedades justificadas racionalmente”, como las del autoritarismo, por ejemplo (Cfr. Adorno y Horkheimer: 1994, pp. 130). De hecho, para Adorno. Sólo hay una forma de sistema adecuada al mundo: la que, en cuanto contenido, logra escapar a la hegemonía del pensamiento; pero la unidad y la armonía son a la vez la torcida proyección de un Estado que ha perdido todo antagonismo y que está satisfecho con las coordenadas de un pensamiento dominador y represivo (Adorno: 1984, p. 32).</w:t>
      </w:r>
    </w:p>
    <w:p>
      <w:pPr>
        <w:pStyle w:val="TextBody"/>
        <w:bidi w:val="0"/>
        <w:spacing w:lineRule="atLeast" w:line="240"/>
        <w:ind w:left="1134" w:hanging="0"/>
        <w:rPr/>
      </w:pPr>
      <w:r>
        <w:rPr>
          <w:sz w:val="20"/>
        </w:rPr>
        <w:t xml:space="preserve"> </w:t>
      </w:r>
    </w:p>
    <w:p>
      <w:pPr>
        <w:pStyle w:val="TextBody"/>
        <w:bidi w:val="0"/>
        <w:spacing w:lineRule="atLeast" w:line="240"/>
        <w:rPr/>
      </w:pPr>
      <w:r>
        <w:rPr>
          <w:sz w:val="20"/>
        </w:rPr>
        <w:t xml:space="preserve">Más aún, en la lectura de Albrecht Wellmer sobre el particular afirma que para Adorno y Horkheimer        </w:t>
      </w:r>
    </w:p>
    <w:p>
      <w:pPr>
        <w:pStyle w:val="TextBody"/>
        <w:bidi w:val="0"/>
        <w:spacing w:lineRule="atLeast" w:line="240"/>
        <w:ind w:left="1134" w:hanging="0"/>
        <w:rPr/>
      </w:pPr>
      <w:r>
        <w:rPr>
          <w:sz w:val="20"/>
        </w:rPr>
        <w:t>...la lógica formal, la ley de no contradicción, y la naturaleza general e “identificadora” del pensamiento conceptual aparecen como las raíces últimas de un proceso de racionalización que, de acuerdo con su lógica interna, termina reduciendo la razón a la razón formal e instrumental, estableciendo un sistema completamente racionalizado de dominio, y eliminando al sujeto autónomo. En el mundo no hay lugar ya para la idea de razón; (...) se trata más bien de que la falsa racionalidad del mundo moderno hace que la idea de razón aparezca como una mera ilusión (A.A. V.V: 1994, pp. 82-83).</w:t>
      </w:r>
    </w:p>
    <w:p>
      <w:pPr>
        <w:pStyle w:val="TextBody"/>
        <w:bidi w:val="0"/>
        <w:spacing w:lineRule="atLeast" w:line="240"/>
        <w:rPr>
          <w:sz w:val="20"/>
        </w:rPr>
      </w:pPr>
      <w:r>
        <w:rPr>
          <w:sz w:val="20"/>
        </w:rPr>
      </w:r>
    </w:p>
    <w:p>
      <w:pPr>
        <w:pStyle w:val="TextBody"/>
        <w:bidi w:val="0"/>
        <w:spacing w:lineRule="atLeast" w:line="240"/>
        <w:rPr/>
      </w:pPr>
      <w:r>
        <w:rPr>
          <w:sz w:val="20"/>
        </w:rPr>
        <w:t xml:space="preserve">De este modo, volviendo nuevamente al argumento sostenido por Adorno y Horkheimer en su Dialéctica, la sistematización que realiza la razón de los conocimientos particulares de diversa índole, a través del entendimiento, hasta convertirlos en formalizaciones lógicas, tiene como fin establecer relaciones generales o universales que permitan hacer definiciones y conceptualizar mediante la identificación y unificación de las mismas. Por lo que la unidad y la identidad se convierten en pilares fundamentales de la razón ilustrada que busca el establecimiento de un sistema. “El conocimiento –comentan Adorno y Horkheimer– se identifica con el juicio que integra lo particular en el sistema”. Por lo que la razón busca reunir los conocimientos particulares y formalizarlos para darle un carácter unitario e idéntico y de esta manera convertirlos en universales: “La razón no proporciona otra cosa que la idea de una unidad sistemática, los elementos formales de una sólida interconexión conceptual” (Adorno y Horkheimer: 1994, p. 130). </w:t>
      </w:r>
    </w:p>
    <w:p>
      <w:pPr>
        <w:pStyle w:val="Normal"/>
        <w:bidi w:val="0"/>
        <w:spacing w:lineRule="atLeast" w:line="240"/>
        <w:jc w:val="both"/>
        <w:rPr/>
      </w:pPr>
      <w:r>
        <w:rPr>
          <w:rFonts w:ascii="Arial" w:hAnsi="Arial"/>
        </w:rPr>
        <w:t>La razón, citan Adorno y Horkheimer a Kant, es “la facultad de derivar lo particular de lo universal”    (Adorno y Horkheimer:    1994, p. 130),    ya que existe una homogeneidad de lo universal y de lo particular que los autores de    Dialéctica de la Ilustración consideran que Kant garantiza a través del esquematismo del entendimiento puro, “que consiste en el obrar inconsciente del mecanismo intelectual que estructura ya la percepción conforme al entendimiento” (Adorno y Horkheimer:    1994, p. 130).</w:t>
      </w:r>
    </w:p>
    <w:p>
      <w:pPr>
        <w:pStyle w:val="TextBody"/>
        <w:bidi w:val="0"/>
        <w:spacing w:lineRule="atLeast" w:line="240"/>
        <w:rPr/>
      </w:pPr>
      <w:r>
        <w:rPr>
          <w:sz w:val="20"/>
        </w:rPr>
        <w:t xml:space="preserve">Así, comentan, sin el esquematismo ningún modelo se adecuaría al concepto, no habría unidad en el pensamiento y la unidad del sistema, pretensión irrenunciable de la racionalidad, no sería posible. Para ambos, es menester que la ciencia logre esta unidad. </w:t>
      </w:r>
    </w:p>
    <w:p>
      <w:pPr>
        <w:pStyle w:val="TextBody"/>
        <w:bidi w:val="0"/>
        <w:spacing w:lineRule="atLeast" w:line="240"/>
        <w:rPr/>
      </w:pPr>
      <w:r>
        <w:rPr>
          <w:sz w:val="20"/>
        </w:rPr>
        <w:t xml:space="preserve">Es así como la unidad, expresada en el esquematismo de la teoría kantiana del conocimiento, tiene un rol fundamental para la razón, porque le permite a ésta poder universalizar los conocimientos particulares y parciales que se le presentan a la percepción, y de este modo establecer las conexiones necesarias que le dan coherencia formal a todo el órgano de proposiciones con el que se enfrenta al mundo cuando lo conoce. </w:t>
      </w:r>
    </w:p>
    <w:p>
      <w:pPr>
        <w:pStyle w:val="TextBody"/>
        <w:bidi w:val="0"/>
        <w:spacing w:lineRule="atLeast" w:line="240"/>
        <w:rPr/>
      </w:pPr>
      <w:r>
        <w:rPr>
          <w:sz w:val="20"/>
        </w:rPr>
        <w:t>Sin embargo, hay que hacer notar, recurriendo a lo anteriormente dicho sobre la teoría del conocimiento de Kant y cierta interpretación hecha por el kantismo, que esta afirmación sobre la universalización    y sistematización de la razón en su afán homogeneizador no corresponde con lo expresado por Kant en la Crítica de la razón pura, en la “Arquitectónica de la razón pura” de la “Doctrina trascendental del método”, según la cual dicha universalidad se intenta lograr más por “amontonamiento” que por “articulación”, por lo que la diversidad y las particularidades no tiene un lugar claro dentro de una “rapsodia” de conocimiento</w:t>
      </w:r>
      <w:r>
        <w:rPr>
          <w:rStyle w:val="FootnoteAnchor"/>
          <w:sz w:val="20"/>
          <w:lang w:val="es-ES_tradnl"/>
        </w:rPr>
        <w:footnoteReference w:id="6"/>
      </w:r>
      <w:r>
        <w:rPr>
          <w:sz w:val="20"/>
        </w:rPr>
        <w:t xml:space="preserve">. </w:t>
      </w:r>
    </w:p>
    <w:p>
      <w:pPr>
        <w:pStyle w:val="TextBody"/>
        <w:bidi w:val="0"/>
        <w:spacing w:lineRule="atLeast" w:line="240"/>
        <w:rPr/>
      </w:pPr>
      <w:r>
        <w:rPr>
          <w:sz w:val="20"/>
        </w:rPr>
        <w:t xml:space="preserve">De igual forma, el sistema que forma la unidad de pensamiento lograda por la razón a través del entendimiento, tiene que estar en “armonía” con el mundo para poder conocerlo y experimentarlo, puesto que como (supuestamente) el proyecto científico sustentado en la razón ilustrada tiene la intención de dominar la naturaleza (el mundo), para así poder manipularla y predecirla en su comportamiento y en sus hechos, también tiene que tener una relación con ésta que le permita a su vez confirmar, lo más acertadamente posible, las predicciones realizadas por el entendimiento. Pero para Kant, como dice en su “Dialéctica trascendental”, </w:t>
      </w:r>
    </w:p>
    <w:p>
      <w:pPr>
        <w:pStyle w:val="TextBody"/>
        <w:bidi w:val="0"/>
        <w:spacing w:lineRule="atLeast" w:line="240"/>
        <w:rPr/>
      </w:pPr>
      <w:r>
        <w:rPr>
          <w:sz w:val="20"/>
        </w:rPr>
        <w:t xml:space="preserve">La razón se reserva únicamente la absoluta totalidad en el uso de los conceptos del entendimiento e intenta conducir hasta lo absolutamente incondicionado la unidad sintética pensada en la categoría. Podemos, pues, llamar esta unidad de los fenómenos unidad de la razón, al igual que podemos denominar unidad del entendimiento a la expresada por la categoría. Consiguientemente, la razón sólo se refiere al uso del entendimiento, no en el sentido de que este uso contenga el fundamento de la experiencia posible (ya que la totalidad absoluta de las condiciones no es un concepto aplicable en la experiencia, puesto que esta nunca es incondicionada), sino para imponerle una proyección hacia cierta unidad de la que el entendimiento no posee ningún concepto, unidad que tiene como objetivo recapitular todos los actos del entendimiento relativos a cada objetos en un todo absoluto. Por ello es siempre trascendente el uso objetivo de los conceptos puros de razón, mientras que el de los conceptos puros del entendimiento tienen que ser, con arreglo a su naturaleza, siempre inmanente, ya que se limita a la simple experiencia posible. (Kant: 1997, p. 317. B383/A327) </w:t>
      </w:r>
    </w:p>
    <w:p>
      <w:pPr>
        <w:pStyle w:val="TextBody"/>
        <w:bidi w:val="0"/>
        <w:spacing w:lineRule="atLeast" w:line="240"/>
        <w:ind w:left="1134" w:hanging="0"/>
        <w:rPr/>
      </w:pPr>
      <w:r>
        <w:rPr>
          <w:sz w:val="20"/>
        </w:rPr>
        <w:t xml:space="preserve">      </w:t>
      </w:r>
    </w:p>
    <w:p>
      <w:pPr>
        <w:pStyle w:val="TextBody"/>
        <w:bidi w:val="0"/>
        <w:spacing w:lineRule="atLeast" w:line="240"/>
        <w:rPr/>
      </w:pPr>
      <w:r>
        <w:rPr>
          <w:sz w:val="20"/>
        </w:rPr>
        <w:t>No obstante, Adorno y Horkheimer para sustentar sus afirmaciones sobre la capacidad del proyecto científico ilustrado de manipular, controlar y predecir el mundo, se basan en otros pasajes kantianos, y consideran que “si todas las leyes de la experiencia constituyen sólo determinaciones especiales de otras leyes todavía más elevadas, las supremas de las cuales (...) proceden a priori del mismo entendimiento” (Adorno y Horkheimer: 1994, p. 130), entonces en una eventual investigación sería necesario verificar constantemente que los principios permanezcan siempre unidos a los juicios de hechos y que los conceptos vayan de la mano con su corroboración en la experiencia. “Esta concordancia de la naturaleza con nuestra facultad de conocimiento es propuesta a priori    por el juicio” (Adorno y Horkheimer: 1994, p.130), citan a Kant, Adorno y Horkheimer.</w:t>
      </w:r>
    </w:p>
    <w:p>
      <w:pPr>
        <w:pStyle w:val="Normal"/>
        <w:bidi w:val="0"/>
        <w:spacing w:lineRule="atLeast" w:line="240"/>
        <w:jc w:val="both"/>
        <w:rPr/>
      </w:pPr>
      <w:r>
        <w:rPr>
          <w:rFonts w:ascii="Arial" w:hAnsi="Arial"/>
        </w:rPr>
        <w:t>Para estos últimos, si se asume el planteamiento kantiano, entonces el sistema debe estar en armonía con la naturaleza, ya que consideran que como los hechos son pronosticados desde el sistema, los mismos hechos lo confirman. Sin embargo, advierten de inmediato que los hechos no pueden ser comprendidos meramente como un producto del sistema, ellos pertenecen a la praxis, a la experiencia. Los hechos en cualquier circunstancia ponen de relieve el contacto del sujeto individual con la naturaleza en cuanto objeto social: “experimentar es siempre un actuar y un padecer reales” (Adorno y Horkheimer: 1994, pp. 130), por lo que no es posible abandonar la adecuación del sistema a los juicios a priori: la experiencia en ocasiones disiente del conocimiento previo, de los juicios que se tienen de antemano sobre los hechos</w:t>
      </w:r>
      <w:r>
        <w:rPr>
          <w:rStyle w:val="FootnoteAnchor"/>
          <w:rFonts w:ascii="Arial" w:hAnsi="Arial"/>
          <w:lang w:val="es-ES"/>
        </w:rPr>
        <w:footnoteReference w:id="7"/>
      </w:r>
      <w:r>
        <w:rPr>
          <w:rFonts w:ascii="Arial" w:hAnsi="Arial"/>
        </w:rPr>
        <w:t>.</w:t>
      </w:r>
    </w:p>
    <w:p>
      <w:pPr>
        <w:pStyle w:val="TextBody"/>
        <w:bidi w:val="0"/>
        <w:spacing w:lineRule="atLeast" w:line="240"/>
        <w:rPr/>
      </w:pPr>
      <w:r>
        <w:rPr>
          <w:sz w:val="20"/>
        </w:rPr>
        <w:t xml:space="preserve">Adorno y    Horkheimer objetan que, en el pensamiento racional moderno, “la percepción que permite probar una teoría se reduce por lo general –a decir de ellos– a la chispa eléctrica que se enciende en el dispositivo experimental”. Para el pensamiento científico si la chispa no se produce, esto sólo significa dos cosas: uno, que la teoría no es la correcta, y dos, que el ayudante encargado de hacer el experimento es incompetente. Por otra parte, para ambos, “las condiciones del laboratorio son la excepción” (Adorno y Horkheimer: 1994, p. 131). Pero la armonía entre pensamiento y percepción no puede ser meramente ésta, esta no es la praxis real. Para los investigadores del Instituto la chispa, que expresa con más exactitud la falta de pensamiento sistemático, el atentado contra la lógica, no es una percepción efímera, sino la muerte súbita (Adorno y Horkheimer: 1994, p. 131). </w:t>
      </w:r>
    </w:p>
    <w:p>
      <w:pPr>
        <w:pStyle w:val="TextBody"/>
        <w:bidi w:val="0"/>
        <w:spacing w:lineRule="atLeast" w:line="240"/>
        <w:rPr>
          <w:sz w:val="20"/>
        </w:rPr>
      </w:pPr>
      <w:r>
        <w:rPr>
          <w:sz w:val="20"/>
        </w:rPr>
      </w:r>
    </w:p>
    <w:p>
      <w:pPr>
        <w:pStyle w:val="TextBody"/>
        <w:bidi w:val="0"/>
        <w:spacing w:lineRule="atLeast" w:line="240"/>
        <w:rPr/>
      </w:pPr>
      <w:r>
        <w:rPr>
          <w:sz w:val="20"/>
        </w:rPr>
        <w:t xml:space="preserve">Desde esta perspectiva frankfurtiana, podría entenderse que la razón promueve la ciencia no sólo para explicar sino para predecir el mundo natural y hasta el social; que está en capacidad de discernir regularidades y vislumbrar consecuencias empíricas de distintos hechos; que puede valorar procedimientos de decisión racional utilizando los medios más adecuados para alcanzar los fines deseados. Sin embargo, para estos teóricos sociales, esta perspectiva instrumental de la razón ilustrada generaría problemas a partir del momento en que sus necesidades sean de carácter práctico y busquen justificar fines o garantizar normas universales de carácter moral. </w:t>
      </w:r>
    </w:p>
    <w:p>
      <w:pPr>
        <w:pStyle w:val="TextBody"/>
        <w:bidi w:val="0"/>
        <w:spacing w:lineRule="atLeast" w:line="240"/>
        <w:rPr/>
      </w:pPr>
      <w:r>
        <w:rPr>
          <w:sz w:val="20"/>
        </w:rPr>
        <w:t xml:space="preserve">Para Adorno y Horkheimer, la razón entendida de esta manera, esto es, sólo instrumentalmente, exige rechazar un tipo de reflexión crítica que profundiza en la explicación y la comprensión de los procesos sociales, los cuales están llenos de contradicciones y diferencias. </w:t>
      </w:r>
    </w:p>
    <w:p>
      <w:pPr>
        <w:pStyle w:val="TextBody"/>
        <w:bidi w:val="0"/>
        <w:spacing w:lineRule="atLeast" w:line="240"/>
        <w:rPr/>
      </w:pPr>
      <w:r>
        <w:rPr>
          <w:sz w:val="20"/>
        </w:rPr>
        <w:t>De allí que la razón técnica o instrumental ayuda a establecer un estado “oculto” de dominio y represión, mientras que la razón crítica mencionada,</w:t>
      </w:r>
      <w:r>
        <w:rPr>
          <w:color w:val="0000FF"/>
          <w:sz w:val="20"/>
        </w:rPr>
        <w:t xml:space="preserve"> </w:t>
      </w:r>
      <w:r>
        <w:rPr>
          <w:color w:val="000000"/>
          <w:sz w:val="20"/>
        </w:rPr>
        <w:t xml:space="preserve">razón con implicaciones práctico-morales, tiene como fin ella misma en tanto que razón práctica. </w:t>
      </w:r>
    </w:p>
    <w:p>
      <w:pPr>
        <w:pStyle w:val="TextBody"/>
        <w:bidi w:val="0"/>
        <w:spacing w:lineRule="atLeast" w:line="240"/>
        <w:rPr/>
      </w:pPr>
      <w:r>
        <w:rPr>
          <w:color w:val="000000"/>
          <w:sz w:val="20"/>
        </w:rPr>
        <w:t>La existencia de esta razón se basa en la libertad de examinar las distintas propuestas y afirmaciones que se le presentan y también de revisar los juicios que le son dados, condición que, para los pensadores del Instituto,</w:t>
      </w:r>
      <w:r>
        <w:rPr>
          <w:sz w:val="20"/>
        </w:rPr>
        <w:t xml:space="preserve"> al menos permite plantear una posibilidad de verdadera libertad. Por el contrario, consideran Adorno y Horkheimer, el desarrollo de una racionalidad instrumental lejos de conducir a la realización concreta de la libertad, contribuye a la creación de una camisa de fuerza invisible para el ojo no educado, a la creación de una “jaula de hierro” –como diría Weber– de la que resulta casi imposible escapar, pues la planificación de los hechos y la “perfecta” correspondencia entre éstos y el pensamiento, termina por ahogar al sujeto en una letanía producto de la homogeneidad y la dilusión de las diferencias y discrepancias</w:t>
      </w:r>
      <w:r>
        <w:rPr>
          <w:rStyle w:val="FootnoteAnchor"/>
          <w:sz w:val="20"/>
          <w:lang w:val="es-ES_tradnl"/>
        </w:rPr>
        <w:footnoteReference w:id="8"/>
      </w:r>
      <w:r>
        <w:rPr>
          <w:sz w:val="20"/>
        </w:rPr>
        <w:t xml:space="preserve">.    </w:t>
      </w:r>
    </w:p>
    <w:p>
      <w:pPr>
        <w:pStyle w:val="TextBody"/>
        <w:bidi w:val="0"/>
        <w:spacing w:lineRule="atLeast" w:line="240"/>
        <w:rPr/>
      </w:pPr>
      <w:r>
        <w:rPr>
          <w:sz w:val="20"/>
        </w:rPr>
        <w:t>Como la tendencia irresistible de la racionalidad unidimensional hacia el establecimiento de una unidad, sistema y coherencia    no se manifiestan sólo en la objetivación científica en aumento del mundo y en la universalización del principio de intercambio capitalista, sino que más bien se expresa también en una progresiva reificación de la conciencia que al final hace que la idea de razón, y, por tanto, la idea de liberación, sean literalmente impensables (A.A.V.V: 1994, p. 83).</w:t>
      </w:r>
    </w:p>
    <w:p>
      <w:pPr>
        <w:pStyle w:val="TextBody"/>
        <w:bidi w:val="0"/>
        <w:spacing w:lineRule="atLeast" w:line="240"/>
        <w:rPr/>
      </w:pPr>
      <w:r>
        <w:rPr>
          <w:sz w:val="20"/>
        </w:rPr>
        <w:t xml:space="preserve">                                        </w:t>
      </w:r>
    </w:p>
    <w:p>
      <w:pPr>
        <w:pStyle w:val="TextBody"/>
        <w:bidi w:val="0"/>
        <w:spacing w:lineRule="atLeast" w:line="240"/>
        <w:rPr/>
      </w:pPr>
      <w:r>
        <w:rPr>
          <w:sz w:val="20"/>
        </w:rPr>
        <w:t xml:space="preserve">Como puede apreciarse, el concepto de razón plantea dificultades provenientes de contradicciones reales que exigen establecer distintos registros de compresión. Lo que está en juego tanto en la reflexión frankfurtiana como en estas notas de revisión no es la validez del concepto de razón, sino la posibilidad de comprender el concepto de razón de una u otra forma. La posibilidad de comprender y asumir la razón como instrumental o la capacidad de cuestionarla y criticarla construyendo un concepto de razón que esté en “armonía discordante”, en una relación de comprensión antagónica, con las contradicciones del mundo real. </w:t>
      </w:r>
    </w:p>
    <w:p>
      <w:pPr>
        <w:pStyle w:val="TextBody"/>
        <w:bidi w:val="0"/>
        <w:spacing w:lineRule="atLeast" w:line="240"/>
        <w:rPr/>
      </w:pPr>
      <w:r>
        <w:rPr>
          <w:sz w:val="20"/>
        </w:rPr>
        <w:t>No obstante, también se podría decir que el intento de unidad y dominio que se pretende lograr a través de la razón instrumental es una de las muchas lecturas posibles, pues la razón técnica ha ofrecido la posibilidad de superación y desarrollo científico-social, con las implicaciones teórico-prácticas que poseen. Sin embargo, no parece ser esa la postura de nuestros autores o, por lo menos, no es así como ellos lo ven en algunos pasajes claves.</w:t>
      </w:r>
    </w:p>
    <w:p>
      <w:pPr>
        <w:pStyle w:val="TextBody"/>
        <w:bidi w:val="0"/>
        <w:spacing w:lineRule="atLeast" w:line="240"/>
        <w:rPr/>
      </w:pPr>
      <w:r>
        <w:rPr>
          <w:sz w:val="20"/>
        </w:rPr>
        <w:t xml:space="preserve">Dicho esto, es preciso decir también que Adorno y Horkheimer asoman la posibilidad de concebir una razón cuestionadora y crítica, una que intenta estar en sintonía con el mundo social real y sus contradicciones, que quiere estar ligada con el mundo objetivo para comprenderlo bien sea para rechazarlo o bien aceptarlo, para justificarlo o cuestionarlo, pero siempre revisándolo a través de sus máximas y procedimientos    racionales. </w:t>
      </w:r>
    </w:p>
    <w:p>
      <w:pPr>
        <w:pStyle w:val="TextBody"/>
        <w:bidi w:val="0"/>
        <w:spacing w:lineRule="atLeast" w:line="240"/>
        <w:rPr/>
      </w:pPr>
      <w:r>
        <w:rPr>
          <w:sz w:val="20"/>
        </w:rPr>
        <w:t>Para los autores, se trata de una concepción de la razón que se entiende como una reconciliación –o al menos el intento de lograrlo– entre lo universal y lo particular, entre la tendencia universalizadora (por homogeneizadora) de la razón instrumental y la convicción crítica de la razón práctica ante las experiencias    del devenir de la cotidianidad, donde ninguna de las expresiones racionales involucradas se sacrifique o se limite por la otra, de forma tal que la idea de libertad, así como las de verdad y justicia, estén en armonía atonal                –si cabe el término- con el intrínseco e inevitable deseo humano, con su voluntad.</w:t>
      </w:r>
    </w:p>
    <w:p>
      <w:pPr>
        <w:pStyle w:val="TextBody"/>
        <w:bidi w:val="0"/>
        <w:spacing w:lineRule="atLeast" w:line="240"/>
        <w:rPr/>
      </w:pPr>
      <w:r>
        <w:rPr>
          <w:sz w:val="20"/>
        </w:rPr>
        <w:t>Pero los frankfurtianos no terminan de desarrollar este concepto emancipador de la razón.    La razón sigue siendo para ellos razón instrumental, con todas las características que hasta ahora se han descrito. La dificultad se presenta cuando hacen esta lectura de la razón ilustrada y de allí derivan consecuencias práctico-morales.</w:t>
      </w:r>
    </w:p>
    <w:p>
      <w:pPr>
        <w:pStyle w:val="TextBody"/>
        <w:bidi w:val="0"/>
        <w:spacing w:lineRule="atLeast" w:line="240"/>
        <w:rPr/>
      </w:pPr>
      <w:r>
        <w:rPr>
          <w:sz w:val="20"/>
        </w:rPr>
        <w:t>Es decir, hasta ahora éstos han sustentado el devenir histórico de la Ilustración en un concepto de razón técnica que tiene como único fin el control de la naturaleza, construyendo un sistema cerrado de racionalidad instrumental como la posibilidad única de discurso, como la lógica y la dinámica interna y como la ideología fundamental de la sociedad actual. Sin embargo, siempre han tenido presente la necesidad de revertir la realidad social en las que estaban inmersos, por “no cumplir con lo prometido”, situación que hace que todo el discurso ilustrado sobre el progreso, basado en el control de la naturaleza, se venga abajo, y que consideren que la aspiración “racional” sea el derrumbamiento y la negación del proyecto racional    ilustrado, más que el desarrollo y la realización del mismo.</w:t>
      </w:r>
    </w:p>
    <w:p>
      <w:pPr>
        <w:pStyle w:val="Normal"/>
        <w:bidi w:val="0"/>
        <w:spacing w:lineRule="atLeast" w:line="240"/>
        <w:jc w:val="both"/>
        <w:rPr/>
      </w:pPr>
      <w:r>
        <w:rPr>
          <w:rFonts w:ascii="Arial" w:hAnsi="Arial"/>
        </w:rPr>
        <w:t>Para Adorno y Horkheimer el sistema de la Ilustración como expresión    técnica es la forma de conocimiento que mejor domina y manipula los hechos, que colabora cabalmente con el sujeto en su intento de dominar a la naturaleza. Razón por la cual el burgués, por ejemplo, en tanto que propietario de esclavos, empresario y administrador expresa de manera representativa el pensamiento ilustrado.</w:t>
      </w:r>
    </w:p>
    <w:p>
      <w:pPr>
        <w:pStyle w:val="Normal"/>
        <w:bidi w:val="0"/>
        <w:spacing w:lineRule="atLeast" w:line="240"/>
        <w:jc w:val="both"/>
        <w:rPr/>
      </w:pPr>
      <w:r>
        <w:rPr>
          <w:rFonts w:ascii="Arial" w:hAnsi="Arial"/>
        </w:rPr>
        <w:t>Los autores de Dialéctica de la Ilustración consideran que las dificultades que presenta el concepto de razón, que además en la Ilustración no aparecen expresadas claramente debido a la supuesta transparencia de sus propios juicios, vienen dadas por el hecho de que el sujeto racional está permanentemente envuelto en contradicciones reales con el mundo, es decir, en las contradicciones reales de la experiencia. Para los dos pensadores, la dificultosa relación entre el yo trascendental y el yo empírico y otras tantas contradicciones más, quedan manifestadas claramente en la Crítica de la razón pura.</w:t>
      </w:r>
    </w:p>
    <w:p>
      <w:pPr>
        <w:pStyle w:val="TextBody"/>
        <w:bidi w:val="0"/>
        <w:spacing w:lineRule="atLeast" w:line="240"/>
        <w:rPr/>
      </w:pPr>
      <w:r>
        <w:rPr>
          <w:sz w:val="20"/>
        </w:rPr>
        <w:t>En ésta, consideran estos teóricos críticos, el concepto de razón es ambiguo, pues, por una parte, la razón expresada como yo trascendental supraindividual trae consigo la idea de hombres y mujeres conviviendo libremente y organizados como un sujeto universal, superando la conflictiva relación entre la razón pura y la razón empírica para llegar a “la consciente solidaridad del todo”. En este sentido, la razón es una fiel representación de universalidad, de utopía. Sin embargo, apuntan inmediatamente los autores en cuestión, por otra parte, la razón se expresa a su vez como un pensamiento calculador que organiza el mundo con el fin de lograr la autoconservación y siempre pensando convertir al objeto sensible en objeto de dominio. Por esto, para Adorno y Horkheimer, “la verdadera naturaleza del esquematismo que hace concordar desde afuera lo universal y lo particular, el concepto y el caso singular, se revela finalmente en la ciencia actual como el interés de la sociedad industrial” (Adorno y Horkheimer: 1994, p. 131).</w:t>
      </w:r>
    </w:p>
    <w:p>
      <w:pPr>
        <w:pStyle w:val="Normal"/>
        <w:bidi w:val="0"/>
        <w:spacing w:lineRule="atLeast" w:line="240"/>
        <w:jc w:val="both"/>
        <w:rPr/>
      </w:pPr>
      <w:r>
        <w:rPr>
          <w:rFonts w:ascii="Arial" w:hAnsi="Arial"/>
        </w:rPr>
        <w:t>Es así como cualquier proceso técnico basado en los patrones sistemáticos de la razón puede repetirse o sustituirse, por lo que todo podría ser ejemplo de un modelo conceptual originado en el sistema. Esta situación tiene una expresión en la cotidianidad, en el mundo social, que se evidencia en los procesos y objetivos de la industrial cultural de masas, ya que le permite controlar y dominar a los consumidores reduciéndolos a un sujeto abstracto (que en el fondo ni siquiera es un sujeto como tal) y anulando las diferentes connotaciones sensibles del sujeto moral</w:t>
      </w:r>
      <w:r>
        <w:rPr>
          <w:rStyle w:val="FootnoteAnchor"/>
          <w:rFonts w:ascii="Arial" w:hAnsi="Arial"/>
          <w:lang w:val="es-ES"/>
        </w:rPr>
        <w:footnoteReference w:id="9"/>
      </w:r>
      <w:r>
        <w:rPr>
          <w:rFonts w:ascii="Arial" w:hAnsi="Arial"/>
        </w:rPr>
        <w:t>.</w:t>
      </w:r>
    </w:p>
    <w:p>
      <w:pPr>
        <w:pStyle w:val="Normal"/>
        <w:bidi w:val="0"/>
        <w:spacing w:lineRule="atLeast" w:line="240"/>
        <w:jc w:val="both"/>
        <w:rPr/>
      </w:pPr>
      <w:r>
        <w:rPr>
          <w:rFonts w:ascii="Arial" w:hAnsi="Arial"/>
        </w:rPr>
        <w:t xml:space="preserve">De esta manera, para los autores, el conflicto que eventualmente podría haber entre la ciencia administrativa vivificadora, entre un espíritu colectivo o público y la experiencia del sujeto individual, del individuo, se prevé ya de antemano por las circunstancias que plantea la razón técnica ilustrada. </w:t>
      </w:r>
    </w:p>
    <w:p>
      <w:pPr>
        <w:pStyle w:val="Normal"/>
        <w:bidi w:val="0"/>
        <w:spacing w:lineRule="atLeast" w:line="240"/>
        <w:jc w:val="both"/>
        <w:rPr/>
      </w:pPr>
      <w:r>
        <w:rPr>
          <w:rFonts w:ascii="Arial" w:hAnsi="Arial"/>
        </w:rPr>
        <w:t>En ésta, los sentidos están determinados previamente por todo un aparato conceptual, por todo un sistema, mucho antes de que tenga lugar una percepción. De este modo, consideran Adorno y Horkheimer, el burgués, que es el sujeto representativo del pensamiento ilustrado y que necesariamente conoce a través de esos principios, ve con antelación al mundo como la materia misma con la cual va a construir ese mismo mundo, pues la mencionada sistematicidad de su pensamiento y su intento de dominarlo y manipularlo, para así controlar y predecir los hechos, lo hace “capaz” de ver el mundo como predeterminado o prefabricado por sus propias formas racionales.</w:t>
      </w:r>
    </w:p>
    <w:p>
      <w:pPr>
        <w:pStyle w:val="Normal"/>
        <w:bidi w:val="0"/>
        <w:spacing w:lineRule="atLeast" w:line="240"/>
        <w:jc w:val="both"/>
        <w:rPr/>
      </w:pPr>
      <w:r>
        <w:rPr>
          <w:rFonts w:ascii="Arial" w:hAnsi="Arial"/>
        </w:rPr>
        <w:t xml:space="preserve">Los frankfurtianos usan como ejemplo de esto a Hollywood, diciendo que Kant ha anticipado de manera intuitiva sólo lo que la “Meca del cine” ha hecho conscientemente: la censura previa de las imágenes, pues ya en la fase misma de postproducción y edición se hace un corte de escenas con el fin de censurar lo que se considera, según los modelos del entendimiento conforme al cual han de ser contempladas las películas luego, que no debe ver el público, la masa uniforme. </w:t>
      </w:r>
    </w:p>
    <w:p>
      <w:pPr>
        <w:pStyle w:val="Normal"/>
        <w:bidi w:val="0"/>
        <w:spacing w:lineRule="atLeast" w:line="240"/>
        <w:jc w:val="both"/>
        <w:rPr/>
      </w:pPr>
      <w:r>
        <w:rPr>
          <w:rFonts w:ascii="Arial" w:hAnsi="Arial"/>
        </w:rPr>
        <w:t>La razón de esta censura, a su entender, es un modelo de entendimiento que se adecua, o que está conforme, a lo que ellos consideran debe ser censurable o no. “La percepción mediante la cual el juicio público se ve confirmado está ya preparada por éstos incluso antes de que se produzca” (Adorno y Horkheimer: 1994, p. 132). Por esto, para Adorno quizá una película que cumpliera rigurosamente con el code de la Hays Office podría llegar a ser una gran obra, pero no en un mundo donde existe una Hays Office</w:t>
      </w:r>
      <w:r>
        <w:rPr>
          <w:rStyle w:val="FootnoteAnchor"/>
          <w:rFonts w:ascii="Arial" w:hAnsi="Arial"/>
          <w:lang w:val="es-ES"/>
        </w:rPr>
        <w:footnoteReference w:id="10"/>
      </w:r>
      <w:r>
        <w:rPr>
          <w:rFonts w:ascii="Arial" w:hAnsi="Arial"/>
        </w:rPr>
        <w:t xml:space="preserve"> (Adorno: 1987, p. 192). </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De allí que si en algún momento hubo en el concepto de razón una utopía que apuntaba a un interés identificador, conservando las diferencias ónticas de los sujetos, aun si estos fuesen reprimidos, la razón –de acuerdo con el planteamiento de los autores– funciona ahora, por el contrario, de manera sistemática y de acuerdo a unos fines que allanan o eliminan las diferencias en pos de un “idéntico interés común”.</w:t>
      </w:r>
    </w:p>
    <w:p>
      <w:pPr>
        <w:pStyle w:val="Normal"/>
        <w:bidi w:val="0"/>
        <w:spacing w:lineRule="atLeast" w:line="240"/>
        <w:jc w:val="both"/>
        <w:rPr/>
      </w:pPr>
      <w:r>
        <w:rPr>
          <w:rFonts w:ascii="Arial" w:hAnsi="Arial"/>
        </w:rPr>
        <w:t>No obstante, este interés común tiene al menos dos lecturas posibles. Una que podría surgir de la pregunta: ¿qué tiene de malo la búsqueda del interés común? En principio nada, porque esta comunidad de intereses de los sujetos morales les permite lograr beneficios que aprovechen todos y que les rindan resultados deseados sobre uno u otro objetivo compartido, actuando siempre de acuerdo a sus principios. Por lo tanto, se podría sugerir una lectura “positiva” o aceptable de la noción de interés común.</w:t>
      </w:r>
    </w:p>
    <w:p>
      <w:pPr>
        <w:pStyle w:val="Normal"/>
        <w:bidi w:val="0"/>
        <w:spacing w:lineRule="atLeast" w:line="240"/>
        <w:jc w:val="both"/>
        <w:rPr/>
      </w:pPr>
      <w:r>
        <w:rPr>
          <w:rFonts w:ascii="Arial" w:hAnsi="Arial"/>
        </w:rPr>
        <w:t xml:space="preserve">Sin embargo, la otra lectura posible sugiere que este interés común es sólo aparente, ya que de lo que realmente se trata es de la eliminación, por parte de la racionalidad instrumental, de las diferencias propias del sujeto individual que se desenvolvería dentro de un colectivo que, a pesar de tener puntos comunes y de interés, envuelve al sujeto en una uniformidad que no da cabida a las distinciones. Parafraseando a Gramsci, ese interés no es entre miembros de un colectivo orgánico sino entre hombres masa limitados en su capacidad deliberativa y crítica. </w:t>
      </w:r>
    </w:p>
    <w:p>
      <w:pPr>
        <w:pStyle w:val="Normal"/>
        <w:bidi w:val="0"/>
        <w:spacing w:lineRule="atLeast" w:line="240"/>
        <w:jc w:val="both"/>
        <w:rPr/>
      </w:pPr>
      <w:r>
        <w:rPr>
          <w:rFonts w:ascii="Arial" w:hAnsi="Arial"/>
        </w:rPr>
        <w:t xml:space="preserve">Siguiendo la clave de la lectura frankfurtiana, la razón no permite bajo esta sistematicidad cualquier otra determinación que no sea la clasificación o, volviendo al ejemplo anterior, la censura que ella previamente ha hecho para lograr el funcionamiento que desea. Así, nadie puede ser diferente de lo que previamente se ha determinado que sea. Si se toma como ejemplo los estereotipos que impone la sociedad, entonces los sujetos pueden ser, por ejemplo, un miembro útil y triunfador de ésta, un tipo exitoso o, por el contrario, un perdedor, un fracasado y hasta un excluido. La razón se manifiesta a través de una lógica que pareciera ser democrática en teoría, y bajo este sistema “justo”, ningún sujeto tiene un privilegio dentro de la sociedad que no pueda gozar otro. </w:t>
      </w:r>
    </w:p>
    <w:p>
      <w:pPr>
        <w:pStyle w:val="TextBody"/>
        <w:bidi w:val="0"/>
        <w:spacing w:lineRule="atLeast" w:line="240"/>
        <w:rPr>
          <w:lang w:val="es-ES"/>
        </w:rPr>
      </w:pPr>
      <w:r>
        <w:rPr>
          <w:sz w:val="20"/>
          <w:lang w:val="es-ES"/>
        </w:rPr>
        <w:t xml:space="preserve">Con base en esto, Adorno y Horkheimer comparan el funcionamiento de la ciencia con la manera como funcionan los seguros, particularmente con la vida y con la muerte. No importa quién muere, lo que importa para la compañía de seguros es la relación de los casos con los que la compañía tiene obligación. Lo que importa es el funcionamiento y la coherencia de los grandes números y no el caso particular, no las condiciones en las cuales se dieron los sucesos, sino que estén adecuados a la formula general. De esta manera, creen ellos, opera la ciencia: </w:t>
      </w:r>
    </w:p>
    <w:p>
      <w:pPr>
        <w:pStyle w:val="Normal"/>
        <w:bidi w:val="0"/>
        <w:spacing w:lineRule="atLeast" w:line="240"/>
        <w:jc w:val="both"/>
        <w:rPr/>
      </w:pPr>
      <w:r>
        <w:rPr>
          <w:rFonts w:ascii="Arial" w:hAnsi="Arial"/>
        </w:rPr>
        <w:t xml:space="preserve">La coincidencia de lo universal y lo particular se haya contenida, y ni siquiera ya secretamente, en un intelecto que percibe lo particular sólo como un caso de lo universal y lo universal sólo como la cara de lo particular por la que éste se deja captar y manipular. La ciencia misma no tiene ninguna conciencia de sí; es un instrumento” (Adorno y Horkheimer: 1994, p. 132). </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Para los frankfurtianos, el pensamiento de la Ilustración es aquel que identifica la verdad con el sistema científico, entendiendo sistema científico tal como lo han comparado previamente.</w:t>
      </w:r>
    </w:p>
    <w:p>
      <w:pPr>
        <w:pStyle w:val="Normal"/>
        <w:bidi w:val="0"/>
        <w:spacing w:lineRule="atLeast" w:line="240"/>
        <w:jc w:val="both"/>
        <w:rPr/>
      </w:pPr>
      <w:r>
        <w:rPr>
          <w:rFonts w:ascii="Arial" w:hAnsi="Arial"/>
        </w:rPr>
        <w:t>Bajo estos parámetros, el intento de fundamentar la identidad o el carácter identificador de la ciencia, conduce a conceptos que “científicamente” carecen de sentido, pues son meras fórmulas para manipular según las reglas de un juego que la ciencia misma ha inventado.</w:t>
      </w:r>
    </w:p>
    <w:p>
      <w:pPr>
        <w:pStyle w:val="Normal"/>
        <w:bidi w:val="0"/>
        <w:spacing w:lineRule="atLeast" w:line="240"/>
        <w:jc w:val="both"/>
        <w:rPr/>
      </w:pPr>
      <w:r>
        <w:rPr>
          <w:rFonts w:ascii="Arial" w:hAnsi="Arial"/>
        </w:rPr>
        <w:t>Para estos miembros de la Escuela de Frankfurt, el intento de autocomprensión de las ciencias es realmente un concepto que le es ajeno, pues ésta es fundamentalmente ejercitación técnica, es un mero ejercicio del entendimiento y de reflexión sobre sus propios fines, pues la revisión constante de sus alcances y de sus objetivos, así como de sus repercusiones práctico-morales, no es la manera como funciona la ciencia, que es sólo un sistema unificador que tiende a la identidad y que no tiene entre sus preocupaciones la reflexión moral.</w:t>
      </w:r>
    </w:p>
    <w:p>
      <w:pPr>
        <w:pStyle w:val="Normal"/>
        <w:bidi w:val="0"/>
        <w:spacing w:lineRule="atLeast" w:line="240"/>
        <w:jc w:val="both"/>
        <w:rPr/>
      </w:pPr>
      <w:r>
        <w:rPr>
          <w:rFonts w:ascii="Arial" w:hAnsi="Arial"/>
          <w:color w:val="000000"/>
        </w:rPr>
        <w:t>El pensamiento ilustrado manifiesta el</w:t>
      </w:r>
      <w:r>
        <w:rPr>
          <w:rFonts w:ascii="Arial" w:hAnsi="Arial"/>
        </w:rPr>
        <w:t xml:space="preserve"> desespero que tenían sus fundadores de encontrar una razón –que éstos llaman “intelectual”–, que sostuviese los basamentos de la sociedad cuando fallara el interés moral legítimo. Ellos consideran que los pensadores ilustrados, como auténticos representantes de su tiempo y de las formas del pensamiento y del actuar de la época, pactan en la cotidiananidad con los poderes que ellos desde su teoría condenan, pues sus propuestas, en definitivo, nunca podrán hacerse realidad concreta. Esas doctrinas morales que intentaban sostener la sociedad cuando fallase el interés moral legítimo eran, consideran éstos, “propagandistas y sentimentales”, o querían ser incluidas a la fuerza, o dadas desde una perspectiva que no derivaba del hecho moral mismo. </w:t>
      </w:r>
    </w:p>
    <w:p>
      <w:pPr>
        <w:pStyle w:val="Normal"/>
        <w:bidi w:val="0"/>
        <w:spacing w:lineRule="atLeast" w:line="240"/>
        <w:jc w:val="both"/>
        <w:rPr/>
      </w:pPr>
      <w:r>
        <w:rPr>
          <w:rFonts w:ascii="Arial" w:hAnsi="Arial"/>
        </w:rPr>
        <w:t xml:space="preserve">Para Adorno y Horkheimer el intento de Kant de considerar las conductas morales como un hecho, el intento kantiano de fundamentar el deber, el respeto mutuo, los imperativos categóricos, a través de una ley de la razón, no tiene un fundamento crítico. Por eso el sujeto ilustrado, el burgués –como lo llaman Adorno y Horkheimer–, que se prive a sí mismo de ganar como sea, de lograr su cometido o beneficiarse y aprovecharse, simplemente basándose en el motivo kantiano del respeto a las formas de la ley, puede decirse que no es realmente un ilustrado,    ni siquiera –dice Adorno– un supersticioso, sino un loco. </w:t>
      </w:r>
    </w:p>
    <w:p>
      <w:pPr>
        <w:pStyle w:val="Normal"/>
        <w:bidi w:val="0"/>
        <w:spacing w:lineRule="atLeast" w:line="240"/>
        <w:jc w:val="both"/>
        <w:rPr/>
      </w:pPr>
      <w:r>
        <w:rPr>
          <w:rFonts w:ascii="Arial" w:hAnsi="Arial"/>
        </w:rPr>
        <w:t xml:space="preserve">El fundamento del optimismo kantiano, consideran todos los frankfurtianos,    según el cual “la acción moral es racional incluso allí donde la acción inmoral tiene buenas probabilidades de triunfo”, se basa en el horror de recaer en la barbarie que representa la ley del más fuerte y la guerra de todos contra todos. Pues para Kant si las fuerzas morales, el amor mutuo y el respeto desaparecieran, entonces la inmoralidad acabaría completamente a los seres racionales. </w:t>
      </w:r>
    </w:p>
    <w:p>
      <w:pPr>
        <w:pStyle w:val="Normal"/>
        <w:bidi w:val="0"/>
        <w:spacing w:lineRule="atLeast" w:line="240"/>
        <w:jc w:val="both"/>
        <w:rPr/>
      </w:pPr>
      <w:r>
        <w:rPr>
          <w:rFonts w:ascii="Arial" w:hAnsi="Arial"/>
        </w:rPr>
        <w:t xml:space="preserve">No obstante, según el mismo Kant, a decir de Adorno y Horkheimer, ante la razón científica, estrictamente instrumental, los asuntos morales son impulsos de la conducta –no menos neutrales que las fuerzas inmorales– que igual pudieran convertirse en “inmorales” tan pronto como se orientan a una conciliación con el poder. </w:t>
      </w:r>
    </w:p>
    <w:p>
      <w:pPr>
        <w:pStyle w:val="Normal"/>
        <w:bidi w:val="0"/>
        <w:spacing w:lineRule="atLeast" w:line="240"/>
        <w:jc w:val="both"/>
        <w:rPr/>
      </w:pPr>
      <w:r>
        <w:rPr>
          <w:rFonts w:ascii="Arial" w:hAnsi="Arial"/>
        </w:rPr>
        <w:t xml:space="preserve">Según los filósofos negativos, esto sucede como aquel pacto que en la práctica hacían los pensadores ilustrados con el poder, pues la Ilustración destierra, elimina de la teoría, esa diferencia entre impulsos morales y conductas inmorales. Por ello    una de las grandes preocupaciones de Adorno y Horkheimer es que el orden totalitario imperante en su tiempo se haya tomado de forma totalmente seria este modelo de relación de la razón con las conductas morales. </w:t>
      </w:r>
    </w:p>
    <w:p>
      <w:pPr>
        <w:pStyle w:val="Normal"/>
        <w:bidi w:val="0"/>
        <w:spacing w:lineRule="atLeast" w:line="240"/>
        <w:jc w:val="both"/>
        <w:rPr/>
      </w:pPr>
      <w:r>
        <w:rPr>
          <w:rFonts w:ascii="Arial" w:hAnsi="Arial"/>
        </w:rPr>
        <w:t>Para éstos, el fascismo, por ejemplo, le escamotea a los individuos la deliberación moral y no promueve el desarrollo pleno de una conciencia moral de la colectividad. Le impone medidas y normas de conducta generales para su desenvolvimiento social y de compromiso con los intereses de todos, en este caso con los intereses del régimen, y además condiciona su bienestar al cumplimiento de las regulaciones claramente definidas. A cambio, el sujeto individual no tiene que cumplir con disciplinas férreas en el plano personal y se permite distracciones morales que lo colocan en una situación bastante “holgada” para hacer sus deliberaciones prácticas. El totalitarismo le otorga a las particularidades del sistema todas las “libertades” mientras no disienta del mismo, pues basa su ejercicio político en las condiciones que la brinda la racionalidad científica tal como se viene entendiendo.</w:t>
      </w:r>
    </w:p>
    <w:p>
      <w:pPr>
        <w:pStyle w:val="Normal"/>
        <w:bidi w:val="0"/>
        <w:spacing w:lineRule="atLeast" w:line="240"/>
        <w:jc w:val="both"/>
        <w:rPr/>
      </w:pPr>
      <w:r>
        <w:rPr>
          <w:rFonts w:ascii="Arial" w:hAnsi="Arial"/>
        </w:rPr>
        <w:t xml:space="preserve">La regla que guía esta racionalidad científica, en palabras de Adorno: una “sangrienta capacidad productiva”, es la eficiencia (Adorno y Horkheimer: 1994, p. 134). </w:t>
      </w:r>
    </w:p>
    <w:p>
      <w:pPr>
        <w:pStyle w:val="Normal"/>
        <w:bidi w:val="0"/>
        <w:spacing w:lineRule="atLeast" w:line="240"/>
        <w:jc w:val="both"/>
        <w:rPr/>
      </w:pPr>
      <w:r>
        <w:rPr>
          <w:rFonts w:ascii="Arial" w:hAnsi="Arial"/>
        </w:rPr>
        <w:t xml:space="preserve">Para Adorno y Horkheimer, el espíritu ilustrado, el pensamiento de la Ilustración, va en contra de la autoridad solamente cuando dicha autoridad no tiene la fuerza necesaria para imponerse, para lograr que sucumban ante ella, en otras palabras, es enemigo de un poder que no es tal poder, que no es poderoso. Por ello, mientras no se tome en cuenta quién pone en práctica la razón, quién razona, la razón no tiene mayor inclinación por la violencia o por la mediación, es decir, da para todo o puede estar tan cerca de un extremo como de otro. Dicen los autores que según la situación de un individuo o de un grupo, la razón puede hacer aparecer un hecho cualquiera como de paz o de guerra, de tolerancia o de represión, por lo que tomando en cuenta lo que ellos dicen, esta situación puede apreciarse sin mayor esfuerzo analizando esa flexibilidad del discurso de muchos Estados poderosos que usan los “argumentos de razón” para planificar e intervenir, ya sea en nombre de la democracia, en nombre de la estabilidad o en pro de una economía más sana, en los procesos internos de Estados más débiles, o Estados que no están realmente constituidos. Hasta pueden matar en nombre del respeto a la vida. </w:t>
      </w:r>
    </w:p>
    <w:p>
      <w:pPr>
        <w:pStyle w:val="Normal"/>
        <w:bidi w:val="0"/>
        <w:spacing w:lineRule="atLeast" w:line="240"/>
        <w:jc w:val="both"/>
        <w:rPr/>
      </w:pPr>
      <w:r>
        <w:rPr>
          <w:rFonts w:ascii="Arial" w:hAnsi="Arial"/>
        </w:rPr>
        <w:t xml:space="preserve">Tomando en cuenta la referencia del pensamiento frankfurtiano, el discurso ilustrado da para todo y para todos, pues como no está en juego quién pone en práctica los argumentos racionales, la razón esta dada como un hecho y sus posibilidades ejecutivas son bastante plurales, por decir lo menos. </w:t>
      </w:r>
    </w:p>
    <w:p>
      <w:pPr>
        <w:pStyle w:val="Normal"/>
        <w:bidi w:val="0"/>
        <w:spacing w:lineRule="atLeast" w:line="240"/>
        <w:jc w:val="both"/>
        <w:rPr/>
      </w:pPr>
      <w:r>
        <w:rPr>
          <w:rFonts w:ascii="Arial" w:hAnsi="Arial"/>
        </w:rPr>
        <w:t xml:space="preserve">Para los que dominan o los que tienen el poder, los hombres son meros materiales, son –consideran Adorno y Horkheimer– como lo es la naturaleza para la sociedad. Así, un ejemplo en el que se revela o se manifiesta una forma de dominio es el terror que imponen las formas racionales que difundió el fascismo. </w:t>
      </w:r>
    </w:p>
    <w:p>
      <w:pPr>
        <w:pStyle w:val="Normal"/>
        <w:bidi w:val="0"/>
        <w:spacing w:lineRule="atLeast" w:line="240"/>
        <w:jc w:val="both"/>
        <w:rPr/>
      </w:pPr>
      <w:r>
        <w:rPr>
          <w:rFonts w:ascii="Arial" w:hAnsi="Arial"/>
        </w:rPr>
        <w:t xml:space="preserve">Adorno y Horkheimer, para ejemplificar la situación planteada, citan la historia de Julliete escrita por el Marqués de Sade, en donde el príncipe Frank Caville en una recepción del rey de Nápoles dice: </w:t>
      </w:r>
    </w:p>
    <w:p>
      <w:pPr>
        <w:pStyle w:val="Normal"/>
        <w:bidi w:val="0"/>
        <w:spacing w:lineRule="atLeast" w:line="240"/>
        <w:jc w:val="both"/>
        <w:rPr/>
      </w:pPr>
      <w:r>
        <w:rPr>
          <w:rFonts w:ascii="Arial" w:hAnsi="Arial"/>
        </w:rPr>
        <w:t>entonces, hay que sustituir las quimeras religiosas por un gran terror; liberad al pueblo del temor de un infierno futuro, que se entregue a todo tan pronto como haya sido destruido, pero sustituid esta terrible quimera por leyes penales prodigiosamente severas y que sólo recaigan sobre él; porque es el único que importuna al Estado: siempre es en su clase, donde nacen los descontentos. ¿Qué le importa al hombre rico la idea del freno que jamás pesa sobre su cabeza cuando compra esa vana apariencia con el derecho de vejar grandemente a su vez a todos aquellos que viven bajo su yugo? En esta clase jamás encontraréis a uno sólo que no os permita la mayor de las tiranías cuando compruebe su realidad junto a los otros (Adorno y Horkheimer: 1994, p. 135. Julliete, traducción castellana de P. Calvo, Espiral/Fundamentos, Madrid, 1986, pp. 202).</w:t>
      </w:r>
    </w:p>
    <w:p>
      <w:pPr>
        <w:pStyle w:val="BodyText2"/>
        <w:bidi w:val="0"/>
        <w:spacing w:lineRule="atLeast" w:line="240"/>
        <w:rPr>
          <w:rFonts w:ascii="Arial" w:hAnsi="Arial"/>
          <w:sz w:val="20"/>
        </w:rPr>
      </w:pPr>
      <w:r>
        <w:rPr>
          <w:rFonts w:ascii="Arial" w:hAnsi="Arial"/>
          <w:sz w:val="20"/>
        </w:rPr>
      </w:r>
    </w:p>
    <w:p>
      <w:pPr>
        <w:pStyle w:val="BodyText2"/>
        <w:bidi w:val="0"/>
        <w:spacing w:lineRule="atLeast" w:line="240"/>
        <w:rPr/>
      </w:pPr>
      <w:r>
        <w:rPr>
          <w:rFonts w:ascii="Arial" w:hAnsi="Arial"/>
          <w:sz w:val="20"/>
        </w:rPr>
        <w:t xml:space="preserve">Es así como la razón, siguiendo este argumento, se presenta como el instrumento de cálculo, de planificación, que es neutral respecto a los fines. Por eso para Adorno y Horkheimer, lo que Kant fundamentó trascendentalmente          –entiéndase la afinidad entre conocimiento y planificación, siempre pensando en éstos como finalidad, siguiendo el discurso de los autores–, ha sido llevada a cabo de manera empírica por Sade, incluso un siglo antes de la llegada del deporte, por mencionar el ejemplo usado por los autores. </w:t>
      </w:r>
    </w:p>
    <w:p>
      <w:pPr>
        <w:pStyle w:val="BodyText2"/>
        <w:bidi w:val="0"/>
        <w:spacing w:lineRule="atLeast" w:line="240"/>
        <w:rPr/>
      </w:pPr>
      <w:r>
        <w:rPr>
          <w:rFonts w:ascii="Arial" w:hAnsi="Arial"/>
          <w:sz w:val="20"/>
        </w:rPr>
        <w:t xml:space="preserve">Para Adorno y Horkheimer el deporte, sobre todo los de conjunto, es una manifestación de la razón, mucho más contemporánea aunque igual de empírica, acomodada a una planificación que responde a unos fines específicos y que se comporta de la manera como lo haría aquel burgués del ejemplo anterior, que no dejaría de ganar por atenerse a los imperativos categóricos, pues no sería un ilustrado. </w:t>
      </w:r>
    </w:p>
    <w:p>
      <w:pPr>
        <w:pStyle w:val="Normal"/>
        <w:bidi w:val="0"/>
        <w:spacing w:lineRule="atLeast" w:line="240"/>
        <w:jc w:val="both"/>
        <w:rPr/>
      </w:pPr>
      <w:r>
        <w:rPr>
          <w:rFonts w:ascii="Arial" w:hAnsi="Arial"/>
        </w:rPr>
        <w:t>De igual forma, en el deporte, de acuerdo a un fin específico, “cuerdo” y racional, que es simplemente ganar, se hace uso de la razón de manera sistemática y se deja muchas veces a un lado, por no decir siempre, los fundamentos morales como lo son el respeto y la comprensión del otro</w:t>
      </w:r>
      <w:r>
        <w:rPr>
          <w:rStyle w:val="FootnoteAnchor"/>
          <w:rFonts w:ascii="Arial" w:hAnsi="Arial"/>
          <w:lang w:val="es-ES"/>
        </w:rPr>
        <w:footnoteReference w:id="11"/>
      </w:r>
      <w:r>
        <w:rPr>
          <w:rFonts w:ascii="Arial" w:hAnsi="Arial"/>
        </w:rPr>
        <w:t xml:space="preserve">. </w:t>
      </w:r>
    </w:p>
    <w:p>
      <w:pPr>
        <w:pStyle w:val="Normal"/>
        <w:bidi w:val="0"/>
        <w:spacing w:lineRule="atLeast" w:line="240"/>
        <w:jc w:val="both"/>
        <w:rPr/>
      </w:pPr>
      <w:r>
        <w:rPr>
          <w:rFonts w:ascii="Arial" w:hAnsi="Arial"/>
        </w:rPr>
        <w:t>Para Adorno y Horkheimer las “modernas secciones deportivas”, como las llaman estos teóricos críticos</w:t>
      </w:r>
      <w:r>
        <w:rPr>
          <w:rStyle w:val="FootnoteAnchor"/>
          <w:rFonts w:ascii="Arial" w:hAnsi="Arial"/>
          <w:lang w:val="es-ES"/>
        </w:rPr>
        <w:footnoteReference w:id="12"/>
      </w:r>
      <w:r>
        <w:rPr>
          <w:rFonts w:ascii="Arial" w:hAnsi="Arial"/>
        </w:rPr>
        <w:t>, con un juego colectivo perfectamente regulado y donde ningún jugador tiene alguna duda sobre cuál es su papel dentro del conjunto, donde además siempre hay uno en la reserva que está presto a sustituirlo en el momento en el cual éste no se adecue a su juego, tiene su correspondencia, según Adorno y Horkheimer, en los juegos sexuales de Julliete, en los que ni un solo momento queda desaprovechado, ninguna abertura corporal descuidada, ninguna función inactiva (Adorno y Horkheimer: 1994, p. 135).</w:t>
      </w:r>
    </w:p>
    <w:p>
      <w:pPr>
        <w:pStyle w:val="BodyText2"/>
        <w:bidi w:val="0"/>
        <w:spacing w:lineRule="atLeast" w:line="240"/>
        <w:rPr>
          <w:rFonts w:ascii="Arial" w:hAnsi="Arial"/>
          <w:sz w:val="20"/>
        </w:rPr>
      </w:pPr>
      <w:r>
        <w:rPr>
          <w:rFonts w:ascii="Arial" w:hAnsi="Arial"/>
          <w:sz w:val="20"/>
        </w:rPr>
      </w:r>
    </w:p>
    <w:p>
      <w:pPr>
        <w:pStyle w:val="BodyText2"/>
        <w:bidi w:val="0"/>
        <w:spacing w:lineRule="atLeast" w:line="240"/>
        <w:rPr/>
      </w:pPr>
      <w:r>
        <w:rPr>
          <w:rFonts w:ascii="Arial" w:hAnsi="Arial"/>
          <w:sz w:val="20"/>
        </w:rPr>
        <w:t xml:space="preserve">Para los autores, tanto en el deporte como en otras manifestaciones de la cultura de masas, se impone una actividad intensa y enteramente funcional sin que el espectador que no sea ducho en la materia sea capaz de descubrir cuales son las diferencias en las combinaciones posibles, pues el sentido de las jugadas se mide según reglas arbitrariamente preestablecidas. Para ello, la especial estructura arquitectónica del sistema kantiano preanuncia, al igual que la estrategia previa a cualquier partido de fútbol, o cualquier espectáculo propio de la industria cultural como las telenovelas o los grupos juveniles de moda, y al igual que “las pirámides gimnásticas de las orgías de Sade” (Adorno y Horkheimer: 1994, p. 136), la organización de toda una vida vaciada de cualquier fin objetivo: </w:t>
      </w:r>
    </w:p>
    <w:p>
      <w:pPr>
        <w:pStyle w:val="BodyText2"/>
        <w:bidi w:val="0"/>
        <w:spacing w:lineRule="atLeast" w:line="240"/>
        <w:ind w:left="1134" w:hanging="0"/>
        <w:rPr/>
      </w:pPr>
      <w:r>
        <w:rPr>
          <w:rFonts w:ascii="Arial" w:hAnsi="Arial"/>
          <w:sz w:val="20"/>
        </w:rPr>
        <w:t>Lo que importa en estas organizaciones parece ser no tanto el placer cuanto su gestión activa y organizada, como ya en otras épocas (...) el esquema de la actividad pesaba más que su contenido (Adorno y Horkheimer: 1994, p. 136).</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 xml:space="preserve">Es así como por ejemplo, una vez que la utopía que dinamizó la Revolución francesa, por decirlo de alguna manera, llegó a la música y a la filosofía alemana, Adorno y Horkheimer consideran que el orden burgués establecido, el status quo, funcionalizó por completo la razón. </w:t>
      </w:r>
    </w:p>
    <w:p>
      <w:pPr>
        <w:pStyle w:val="Normal"/>
        <w:bidi w:val="0"/>
        <w:spacing w:lineRule="atLeast" w:line="240"/>
        <w:jc w:val="both"/>
        <w:rPr/>
      </w:pPr>
      <w:r>
        <w:rPr>
          <w:rFonts w:ascii="Arial" w:hAnsi="Arial"/>
        </w:rPr>
        <w:t xml:space="preserve">La razón se ha convertido en funcionalidad sin finalidad. Esta razón, que se acomoda a cualquier fin, que da para todo, pues no tiene un objetivo claro, resulta funcional y moldeable por cualquiera que se maneje dentro de su estructura, la conozca y, en consecuencia, la utilice para sus propios fines. En el caso político, por ejemplo el del fascismo, “es el plan en sí mismo considerado. El Estado totalitario manipula las naciones”: </w:t>
      </w:r>
    </w:p>
    <w:p>
      <w:pPr>
        <w:pStyle w:val="Normal"/>
        <w:bidi w:val="0"/>
        <w:spacing w:lineRule="atLeast" w:line="240"/>
        <w:ind w:left="1134" w:hanging="0"/>
        <w:jc w:val="both"/>
        <w:rPr/>
      </w:pPr>
      <w:r>
        <w:rPr>
          <w:rFonts w:ascii="Arial" w:hAnsi="Arial"/>
        </w:rPr>
        <w:t xml:space="preserve">Así es –retomó el Príncipe, asistiéndose a esta idea con gran celo–, el gobierno tiene que ser quien regule la población, el que tenga en sus manos todos los medios de extinguirla si la tiene, de aumentarla si la cree necesaria, y el que nunca tenga en su justicia otra balanza que la de sus intereses y de sus pasiones, únicamente combinado con los intereses y las pasiones de aquellos que, acabamos de decir, han obtenido de él todas las partes de autoridad necesarias para quintuplicar las suyas (Adorno y Horkheimer: 1994, p. 136). </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 xml:space="preserve">Una explicación de una de las posibilidades de la razón, como lo es el totalitarismo: </w:t>
      </w:r>
    </w:p>
    <w:p>
      <w:pPr>
        <w:pStyle w:val="BodyTextIndent2"/>
        <w:bidi w:val="0"/>
        <w:spacing w:lineRule="atLeast" w:line="240"/>
        <w:ind w:left="0" w:hanging="0"/>
        <w:rPr/>
      </w:pPr>
      <w:r>
        <w:rPr>
          <w:sz w:val="20"/>
        </w:rPr>
        <w:t xml:space="preserve">Volved ateos y amorales a los pueblos que queréis subyugar: mientras no adoren a más dios que a vos no tendrán más costumbres que las vuestras, seréis siempre su soberano… ahora bien en compensación dejadle la más amplia facultad de crimen sobre sí mismo; no le castiguéis jamás, para hacer que sus dardos vayan dirigidos contra vos (Adorno y Horkheimer: 1994, p. 136). </w:t>
      </w:r>
    </w:p>
    <w:p>
      <w:pPr>
        <w:pStyle w:val="BodyText3"/>
        <w:bidi w:val="0"/>
        <w:spacing w:lineRule="atLeast" w:line="240"/>
        <w:ind w:left="1134" w:hanging="0"/>
        <w:rPr/>
      </w:pPr>
      <w:r>
        <w:rPr>
          <w:sz w:val="20"/>
        </w:rPr>
        <w:t xml:space="preserve"> </w:t>
      </w:r>
    </w:p>
    <w:p>
      <w:pPr>
        <w:pStyle w:val="TextBody"/>
        <w:bidi w:val="0"/>
        <w:spacing w:lineRule="atLeast" w:line="240"/>
        <w:rPr/>
      </w:pPr>
      <w:r>
        <w:rPr>
          <w:sz w:val="20"/>
        </w:rPr>
        <w:t>Desde esta perspectiva de la razón, en sentido instrumental y al servicio del totalitarismo, ésta da para justificar cualquier acción, ya que cualquier afecto está igual de distante de ella. Para Tito Perlini, marxista italiano interesado en poner de manifiesto la influencia hegelo-marxista en el pensamiento de la Escuela, especialmente sobre la teoría crítica de la sociedad, por encima del kantismo de boga en aquellos tiempos, la razón formalizada e instrumental, subjetiva y neutralizada, se muestra incapaz    de establecer los fines    y el sentido de la existencia humana, y se reduce escualidamente a convertir a su vez cualquier cosa en instrumento y, por consiguiente, la razón misma se vuelve incapaz de justificar su propia existencia (Perlini: 1976, p. 65).</w:t>
      </w:r>
    </w:p>
    <w:p>
      <w:pPr>
        <w:pStyle w:val="Normal"/>
        <w:bidi w:val="0"/>
        <w:spacing w:lineRule="atLeast" w:line="240"/>
        <w:ind w:left="1134" w:hanging="0"/>
        <w:jc w:val="both"/>
        <w:rPr>
          <w:rFonts w:ascii="Arial" w:hAnsi="Arial"/>
        </w:rPr>
      </w:pPr>
      <w:r>
        <w:rPr>
          <w:rFonts w:ascii="Arial" w:hAnsi="Arial"/>
        </w:rPr>
      </w:r>
    </w:p>
    <w:p>
      <w:pPr>
        <w:pStyle w:val="Normal"/>
        <w:bidi w:val="0"/>
        <w:spacing w:lineRule="atLeast" w:line="240"/>
        <w:jc w:val="both"/>
        <w:rPr/>
      </w:pPr>
      <w:r>
        <w:rPr>
          <w:rFonts w:ascii="Arial" w:hAnsi="Arial"/>
        </w:rPr>
        <w:t xml:space="preserve">Así, el principio según el cual la razón se opone a todo lo irracional fundamenta –según Adorno y Horkheimer– la antítesis entre Ilustración y mitología. La razón es para la Ilustración una suerte de esponja, un agente químico, lo llaman Adorno y Horkheimer, que absorbe en sí la sustancia de las cosas y luego las disuelve bajo la forma de autonomía de la razón misma. </w:t>
      </w:r>
    </w:p>
    <w:p>
      <w:pPr>
        <w:pStyle w:val="Normal"/>
        <w:bidi w:val="0"/>
        <w:spacing w:lineRule="atLeast" w:line="240"/>
        <w:jc w:val="both"/>
        <w:rPr/>
      </w:pPr>
      <w:r>
        <w:rPr>
          <w:rFonts w:ascii="Arial" w:hAnsi="Arial"/>
          <w:color w:val="000000"/>
        </w:rPr>
        <w:t>De esta manera</w:t>
      </w:r>
      <w:r>
        <w:rPr>
          <w:rFonts w:ascii="Arial" w:hAnsi="Arial"/>
        </w:rPr>
        <w:t xml:space="preserve"> fue quedando a través de cada antítesis entre Ilustración y mitología, una suerte de enfrentamiento entre la fuerza de la naturaleza y la autoridad del sujeto, pues la razón, haciendo ese papel de agente químico, redujo todas las fuerzas de la naturaleza a una indiscriminada resistencia frente al poder abstracto del sujeto y, es tarea de la razón ilustrada, liberar a los hombres de la influencia de esta “fuerza natural”. Sin embargo, esta liberación trascendió más allá de lo que originalmente pensaban sus creadores. Así –consideran Adorno y Horkheimer–, la dinámica de la economía de mercado, por ejemplo, era una forma de expresar una figura real de la razón y el poder ante el cual la razón misma fracasó.</w:t>
      </w:r>
    </w:p>
    <w:p>
      <w:pPr>
        <w:pStyle w:val="BodyTextIndent2"/>
        <w:bidi w:val="0"/>
        <w:spacing w:lineRule="atLeast" w:line="240"/>
        <w:ind w:left="1134" w:hanging="0"/>
        <w:rPr/>
      </w:pPr>
      <w:r>
        <w:rPr>
          <w:sz w:val="20"/>
        </w:rPr>
        <w:t xml:space="preserve">Esto, según Horkheimer, -comenta Perlini- confiere a la sociedad del industrialismo avanzado un aspecto nihilista: la subjetivación, cuanto más parezca exaltar al sujeto, en realidad, lo que hace es pronunciar su condena a muerte (Perlini: 1976, p. 65). </w:t>
      </w:r>
    </w:p>
    <w:p>
      <w:pPr>
        <w:pStyle w:val="Normal"/>
        <w:bidi w:val="0"/>
        <w:spacing w:lineRule="atLeast" w:line="240"/>
        <w:jc w:val="both"/>
        <w:rPr>
          <w:rFonts w:ascii="Arial" w:hAnsi="Arial"/>
        </w:rPr>
      </w:pPr>
      <w:r>
        <w:rPr>
          <w:rFonts w:ascii="Arial" w:hAnsi="Arial"/>
        </w:rPr>
      </w:r>
    </w:p>
    <w:p>
      <w:pPr>
        <w:pStyle w:val="BodyText2"/>
        <w:bidi w:val="0"/>
        <w:spacing w:lineRule="atLeast" w:line="240"/>
        <w:ind w:hanging="0"/>
        <w:rPr/>
      </w:pPr>
      <w:r>
        <w:rPr>
          <w:rFonts w:ascii="Arial" w:hAnsi="Arial"/>
          <w:sz w:val="20"/>
        </w:rPr>
        <w:t xml:space="preserve">Por lo que los románticos expresaron oportunamente lo que los propios burgueses, como sujetos representativos del pensamiento Ilustrado, experimentaron en carne propia, según los autores: </w:t>
      </w:r>
    </w:p>
    <w:p>
      <w:pPr>
        <w:pStyle w:val="BodyText2"/>
        <w:bidi w:val="0"/>
        <w:spacing w:lineRule="atLeast" w:line="240"/>
        <w:ind w:left="1134" w:hanging="0"/>
        <w:rPr/>
      </w:pPr>
      <w:r>
        <w:rPr>
          <w:rFonts w:ascii="Arial" w:hAnsi="Arial"/>
          <w:sz w:val="20"/>
        </w:rPr>
        <w:t>que la libertad conducía a su mundo a la anarquía organizada (...) con el desarrollo del sistema económico, en el que el dominio de grupos privados sobre el aparato productivo divide y separa a los hombres, la autoconservación retenida idéntica por la razón, es decir, el instinto objetivado del individuo burgués, se reveló como fuerza natural destructora, imposible ya de separar de la autodestrucción. La una se convirtió confusamente en la otra. La razón pura devino antirrazón, procedimiento impecable y sin contenido (Adorno y Horkheimer: 1994, p. 137).</w:t>
      </w:r>
    </w:p>
    <w:p>
      <w:pPr>
        <w:pStyle w:val="Normal"/>
        <w:bidi w:val="0"/>
        <w:spacing w:lineRule="atLeast" w:line="240"/>
        <w:jc w:val="both"/>
        <w:rPr>
          <w:rFonts w:ascii="Arial" w:hAnsi="Arial"/>
        </w:rPr>
      </w:pPr>
      <w:r>
        <w:rPr>
          <w:rFonts w:ascii="Arial" w:hAnsi="Arial"/>
        </w:rPr>
      </w:r>
    </w:p>
    <w:p>
      <w:pPr>
        <w:pStyle w:val="TextBody"/>
        <w:bidi w:val="0"/>
        <w:spacing w:lineRule="atLeast" w:line="240"/>
        <w:rPr/>
      </w:pPr>
      <w:r>
        <w:rPr>
          <w:sz w:val="20"/>
        </w:rPr>
        <w:t xml:space="preserve">Ahora bien, como se había mencionado anteriormente, la representación de universalidad que significaba la superación dialéctica de la relación conflictiva entre razón pura y práctica –“la consciente solidaridad del todo” expresada en la reconciliación del sujeto con la naturaleza, en vez de su afán por dominarla    al tiempo que la anula–, es decir, el sentido de utopía, con la “anarquía organizada” y administrada que representó el desarrollo del sistema económico en los términos en que, según los autores, se dio en la Ilustración –la autoconservación retenida idéntica por la razón– a decir de Adorno y Horkheimer, es un remanente de la filosofía idealista alemana que incluso penetra la vanguardia revolucionaria. </w:t>
      </w:r>
    </w:p>
    <w:p>
      <w:pPr>
        <w:pStyle w:val="Normal"/>
        <w:bidi w:val="0"/>
        <w:spacing w:lineRule="atLeast" w:line="240"/>
        <w:jc w:val="both"/>
        <w:rPr/>
      </w:pPr>
      <w:r>
        <w:rPr>
          <w:rFonts w:ascii="Arial" w:hAnsi="Arial"/>
        </w:rPr>
        <w:t>Así, la sociedad tal y como es en la actualidad, aunada a las tentativas moralistas de difundir la humanidad como un medio racional (tentativas que intentaban mantener el estado actual de las cosas como el mejor estado posible y al que cualquier ser humano “normal” debiera aspirar), está totalmente despojada ya de aquella utopía presente en el concepto de razón, que para Adorno y Horkheimer termina siendo un mito. La conservación de los sujetos y de su situación circundante tiene dos manifestaciones que varían de los dominadores a los dominados: astuta la de los dominadores, pues es una lucha por el poder. Sin embargo, para los individuos dominados es una adaptación, hasta resignación, a una injusticia a cualquier precio. Ya que como dice Tito Perlini en tanto que pensador comprometido con un proceso revolucionario de cambio, la utopía que por impaciencia se auto-rechaza en la aceptación del presente, se condena a la idolatría de lo que la hace inoperante. El impulso hacia la verdad no debe reducirse en rendición de la verdad al dominio de los hechos (Perlini: 1976, p. 39).</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La gran filosofía –Leibniz y Hegel, por ejemplo–, había descubierto una pretensión de verdad incluso en expresiones subjetivas y objetivas que no eran de por sí pensamiento: en sentimientos, instituciones y obras de arte por ejemplo. Sin embrago, el irracionalismo, entendiendo con ello hasta el positivismo moderno –para Adorno y Horkheimer última expresión de la Ilustración–, aisló el sentimiento, como la religión y el arte, de toda forma de conocimiento y limitó a la fría razón en favor de la vida inmediata. Pero hizo de esta fría razón un principio hostil al pensamiento.</w:t>
      </w:r>
    </w:p>
    <w:p>
      <w:pPr>
        <w:pStyle w:val="Normal"/>
        <w:bidi w:val="0"/>
        <w:spacing w:lineRule="atLeast" w:line="240"/>
        <w:jc w:val="both"/>
        <w:rPr/>
      </w:pPr>
      <w:r>
        <w:rPr>
          <w:rFonts w:ascii="Arial" w:hAnsi="Arial"/>
        </w:rPr>
        <w:t xml:space="preserve">En este sentido, a causa de esta hostilidad, el sentimiento, y en general toda expresión humana, incluyendo por supuesto a la cultura, está libre de responsabilidades ante el pensamiento. Lo difícil de esto, para Adorno y Horkheimer, es que con ello la cultura también se transforma en un elemento neutro de una razón “omnicomprensiva del sistema económico”, que desde hace mucho tiempo ha devenido irracional. </w:t>
      </w:r>
    </w:p>
    <w:p>
      <w:pPr>
        <w:pStyle w:val="Normal"/>
        <w:bidi w:val="0"/>
        <w:spacing w:lineRule="atLeast" w:line="240"/>
        <w:jc w:val="both"/>
        <w:rPr/>
      </w:pPr>
      <w:r>
        <w:rPr>
          <w:rFonts w:ascii="Arial" w:hAnsi="Arial"/>
        </w:rPr>
        <w:t xml:space="preserve">Sin embargo, desde un principio, la ratio expresada de esta manera no podía confiar solamente en la fuerza de atracción que ésta ejercería por sí sola y por eso se completa a sí misma a través del culto a los sentimientos. </w:t>
      </w:r>
    </w:p>
    <w:p>
      <w:pPr>
        <w:pStyle w:val="BodyTextIndent2"/>
        <w:bidi w:val="0"/>
        <w:spacing w:lineRule="atLeast" w:line="240"/>
        <w:ind w:left="0" w:hanging="0"/>
        <w:rPr/>
      </w:pPr>
      <w:r>
        <w:rPr>
          <w:sz w:val="20"/>
        </w:rPr>
        <w:t>Donde hace una llamada a favor de éstos, esa ratio se vuelve contra su propio medio, el pensamiento, que por lo demás a ella, razón alienada respecto de sí misma, le resultó etodo momento sospechoso. El entusiasmo de los amantes en las películas constituye ya un golpe a la impasible teoría y se prolongan al argumento sentimental contra el pensamiento que ataca a la injusticia. En la medida en que los sentimientos se convierten de este modo en ideología, el desprecio al que sucumben en la realidad no es superado. El que ellos, comparados con las sublimes alturas a la que los traspone la ideología, aparezcan siempre como excesivamente vulgares, contribuye a condenarlos. La condena de los sentimientos estaba ya implícita en la formalización de la razón. La autoconservación en cuanto instinto natural tiene aun, como en otros discursos, mala conciencia; sobre la laboriosidad y las instituciones destinadas a sus servicios, es decir, la mediación independizada, el aparato, la organización, el sistema, cosas –en la práctica como en la teoría– de la consideración de ser racionales; las emociones están integradas en ellas (Adorno y Horkheimer: 1994, p. 139).</w:t>
      </w:r>
    </w:p>
    <w:p>
      <w:pPr>
        <w:pStyle w:val="Normal"/>
        <w:bidi w:val="0"/>
        <w:spacing w:lineRule="atLeast" w:line="240"/>
        <w:jc w:val="both"/>
        <w:rPr>
          <w:rFonts w:ascii="Arial" w:hAnsi="Arial"/>
        </w:rPr>
      </w:pPr>
      <w:r>
        <w:rPr>
          <w:rFonts w:ascii="Arial" w:hAnsi="Arial"/>
        </w:rPr>
      </w:r>
    </w:p>
    <w:p>
      <w:pPr>
        <w:pStyle w:val="TextBody"/>
        <w:bidi w:val="0"/>
        <w:spacing w:lineRule="atLeast" w:line="240"/>
        <w:rPr>
          <w:lang w:val="es-ES"/>
        </w:rPr>
      </w:pPr>
      <w:r>
        <w:rPr>
          <w:sz w:val="20"/>
          <w:lang w:val="es-ES"/>
        </w:rPr>
        <w:t xml:space="preserve">La Ilustración, consideran Adorno y Horkheimer, como etapa de desmitologización se distingue de todas las otras que ha tenido la historia humana por el radicalismo que la caracteriza. Es sabido que cada vez que una nueva forma de sociedad, una nueva religión y una nueva mentalidad aparecen en la historia, son eliminadas tajantemente tanto las viejas clases como los viejos dioses. </w:t>
      </w:r>
    </w:p>
    <w:p>
      <w:pPr>
        <w:pStyle w:val="TextBody"/>
        <w:bidi w:val="0"/>
        <w:spacing w:lineRule="atLeast" w:line="240"/>
        <w:rPr>
          <w:lang w:val="es-ES"/>
        </w:rPr>
      </w:pPr>
      <w:r>
        <w:rPr>
          <w:sz w:val="20"/>
          <w:lang w:val="es-ES"/>
        </w:rPr>
        <w:t>No obstante, cuando un pueblo pasa a una nueva forma de vida social    –Adorno y Horkheimer ponen de ejemplo a los judíos– los hábitos que sobreviven, que son heredados, son considerados delitos y horrores imperdonables. De allí que pueda considerarse que los temores de la sociedad, pero también la idiosincrasia que la caracteriza, los rasgos despreciados y detestados por todos, son de alguna manera una cicatriz del progreso, en este caso, violento de la historia humana.</w:t>
      </w:r>
    </w:p>
    <w:p>
      <w:pPr>
        <w:pStyle w:val="Normal"/>
        <w:bidi w:val="0"/>
        <w:spacing w:lineRule="atLeast" w:line="240"/>
        <w:jc w:val="both"/>
        <w:rPr/>
      </w:pPr>
      <w:r>
        <w:rPr>
          <w:rFonts w:ascii="Arial" w:hAnsi="Arial"/>
        </w:rPr>
        <w:t xml:space="preserve">Esa cicatriz puede tomarse como una marca tanto de la civilización, del desarrollo, del progreso, como una marca de la violencia, la destrucción y la barbarie. Sin embargo para la Ilustración, consideran los autores, es una marca del progreso a secas. </w:t>
      </w:r>
    </w:p>
    <w:p>
      <w:pPr>
        <w:pStyle w:val="Normal"/>
        <w:bidi w:val="0"/>
        <w:spacing w:lineRule="atLeast" w:line="240"/>
        <w:jc w:val="both"/>
        <w:rPr/>
      </w:pPr>
      <w:r>
        <w:rPr>
          <w:rFonts w:ascii="Arial" w:hAnsi="Arial"/>
        </w:rPr>
        <w:t xml:space="preserve">Pero para Adorno y Horkheimer lo paradójico de esta situación es que desde el momento en que la forma o el medio gracias al cual la burguesía, los sujetos ilustrados llegaron al poder –entiéndase la liberación de fuerzas, el poder de la voluntad, el valor de la igualdad, la libertad en general, la autodeterminación, es decir, las grandes banderas de la Ilustración–, se volvió contra ellos mismos, y tan pronto se convirtió en sistema de dominio éstos se vieron obligados a ejercer la opresión y la represión. </w:t>
      </w:r>
    </w:p>
    <w:p>
      <w:pPr>
        <w:pStyle w:val="Normal"/>
        <w:bidi w:val="0"/>
        <w:spacing w:lineRule="atLeast" w:line="240"/>
        <w:jc w:val="both"/>
        <w:rPr/>
      </w:pPr>
      <w:r>
        <w:rPr>
          <w:rFonts w:ascii="Arial" w:hAnsi="Arial"/>
        </w:rPr>
        <w:t>La Ilustración no se detiene, ni siquiera por su propio principio, ni siquiera ante la mínima confianza, por no llamarla fe, que debe tener en sus propios postulados.</w:t>
      </w:r>
    </w:p>
    <w:p>
      <w:pPr>
        <w:pStyle w:val="Normal"/>
        <w:bidi w:val="0"/>
        <w:spacing w:lineRule="atLeast" w:line="240"/>
        <w:jc w:val="both"/>
        <w:rPr/>
      </w:pPr>
      <w:r>
        <w:rPr>
          <w:rFonts w:ascii="Arial" w:hAnsi="Arial"/>
        </w:rPr>
        <w:t xml:space="preserve">De esta manera, </w:t>
      </w:r>
      <w:r>
        <w:rPr>
          <w:rFonts w:ascii="Arial" w:hAnsi="Arial"/>
          <w:lang w:val="es-ES_tradnl"/>
        </w:rPr>
        <w:t>para Adorno y Horkheimer el proceso mediante el cual la Ilustración, en su empeño por racionalizar todas las esferas de la vida social, motoriza la progresiva funcionalización e instrumentalización de la razón, tiene como consecuencia la pérdida, por parte del sujeto, del sentido crítico y de la libertad, y con dicha pérdida, otra más, la del valor transformador de la utopía contenida en el concepto de razón.</w:t>
      </w:r>
      <w:r>
        <w:rPr>
          <w:rFonts w:ascii="Arial" w:hAnsi="Arial"/>
        </w:rPr>
        <w:t xml:space="preserve">    </w:t>
      </w:r>
    </w:p>
    <w:p>
      <w:pPr>
        <w:pStyle w:val="Normal"/>
        <w:bidi w:val="0"/>
        <w:spacing w:lineRule="atLeast" w:line="240"/>
        <w:jc w:val="both"/>
        <w:rPr/>
      </w:pPr>
      <w:r>
        <w:rPr>
          <w:rFonts w:ascii="Arial" w:hAnsi="Arial"/>
        </w:rPr>
        <w:t>Para éstos, la tendencia anti-autoritaria presente en la ideología ilustrada que tiene una vinculación constante con la utopía implícita en el concepto de razón, hace a la Ilustración hostil a la burguesía establecida y a la aristocracia, que ante esta situación no tuvieron problema en asociarse.</w:t>
      </w:r>
    </w:p>
    <w:p>
      <w:pPr>
        <w:pStyle w:val="BodyTextIndent2"/>
        <w:bidi w:val="0"/>
        <w:spacing w:lineRule="atLeast" w:line="240"/>
        <w:ind w:left="0" w:hanging="0"/>
        <w:rPr/>
      </w:pPr>
      <w:r>
        <w:rPr>
          <w:sz w:val="20"/>
        </w:rPr>
        <w:t>El principio anti-autoritario debe convertirse en su contrario, en la instancia hostil a la razón misma: la liquidación operada por ella de todo lo que es en sí mismo vinculante permite al dominio decretar de forma soberana y manipular las obligaciones que en cada caso le convienen. Así después de la virtud civil y el amor hacia los hombres, para los que ya no tenía razones válidas, la filosofía proclamó también como virtudes la autoridad y la jerarquía cuando éstas hacía tiempo que se habían convertido en mentiras justamente en virtud de la Ilustración (Adorno y Horkheimer: 1994, p.140).</w:t>
      </w:r>
    </w:p>
    <w:p>
      <w:pPr>
        <w:pStyle w:val="BodyTextIndent2"/>
        <w:bidi w:val="0"/>
        <w:spacing w:lineRule="atLeast" w:line="240"/>
        <w:ind w:left="1134" w:hanging="0"/>
        <w:rPr>
          <w:sz w:val="20"/>
        </w:rPr>
      </w:pPr>
      <w:r>
        <w:rPr>
          <w:sz w:val="20"/>
        </w:rPr>
      </w:r>
    </w:p>
    <w:p>
      <w:pPr>
        <w:pStyle w:val="BodyTextIndent2"/>
        <w:bidi w:val="0"/>
        <w:spacing w:lineRule="atLeast" w:line="240"/>
        <w:ind w:left="0" w:hanging="0"/>
        <w:rPr/>
      </w:pPr>
      <w:r>
        <w:rPr>
          <w:sz w:val="20"/>
        </w:rPr>
        <w:t xml:space="preserve">Es así como los autores consideran que todo el proceso político y moral que se da en la Ilustración tiene como origen el trato y uso que se le da a la razón, por lo que, a su entender, ese permiso de la razón para “decretar de forma soberana y manipular las obligaciones que en cada caso le conviene”, encuentra en la dinámica de la industria de la cultura una de sus más finas expresiones. </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El siguiente capítulo tiene como objetivo</w:t>
      </w:r>
      <w:r>
        <w:rPr>
          <w:rFonts w:ascii="Arial" w:hAnsi="Arial"/>
          <w:lang w:val="es-ES_tradnl"/>
        </w:rPr>
        <w:t xml:space="preserve"> exponer el proceso mediante el cual los postulados de la Ilustración devienen falsa conciencia, expresados a través de los medios de la industria de la cultura, que legitiman la verdad que ellos mismos representan. Es decir, describe la manera mediante la cual la Ilustración termina por ser, en su expresión ideológica, cálculo de efectos y desarrollo de técnicas de reproducción mecánica y difusión masiva, fetichizando tanto sus propias creaciones como el poder que tiene para controlarlo y manipularlo todo al tiempo que hace creer en la libertad de elección y pensamiento.</w:t>
      </w:r>
    </w:p>
    <w:p>
      <w:pPr>
        <w:pStyle w:val="TextBody"/>
        <w:bidi w:val="0"/>
        <w:spacing w:lineRule="atLeast" w:line="240"/>
        <w:rPr/>
      </w:pPr>
      <w:r>
        <w:rPr>
          <w:sz w:val="20"/>
        </w:rPr>
        <w:t xml:space="preserve">Sin embargo, antes de pasar al siguiente capítulo es necesario recapitular haciendo las siguientes consideraciones. </w:t>
      </w:r>
    </w:p>
    <w:p>
      <w:pPr>
        <w:pStyle w:val="Heading1"/>
        <w:numPr>
          <w:ilvl w:val="0"/>
          <w:numId w:val="0"/>
        </w:numPr>
        <w:bidi w:val="0"/>
        <w:spacing w:lineRule="atLeast" w:line="240"/>
        <w:jc w:val="both"/>
        <w:outlineLvl w:val="0"/>
        <w:rPr/>
      </w:pPr>
      <w:r>
        <w:rPr>
          <w:sz w:val="20"/>
        </w:rPr>
        <w:t>Sin desmerecer –ya que no estamos en posición de hacerlo– la lectura que realizan Adorno y Horkheimer de la teoría del conocimiento de Kant para fundamentar su crítica al pensamiento ilustrado y, como consecuencia, su crítica a la industria de la cultura de nuestro tiempo, crítica que, como ya se mencionó, ocupará el centro de reflexión del resto del presente trabajo, es preciso aclarar que esta lectura del pensamiento kantiano no es la única posible, por el contrario, hay muchas otras, algunas con mayor consenso que la planteada por los frankfurtianos.</w:t>
      </w:r>
    </w:p>
    <w:p>
      <w:pPr>
        <w:pStyle w:val="Heading1"/>
        <w:numPr>
          <w:ilvl w:val="0"/>
          <w:numId w:val="0"/>
        </w:numPr>
        <w:bidi w:val="0"/>
        <w:spacing w:lineRule="atLeast" w:line="240"/>
        <w:jc w:val="both"/>
        <w:outlineLvl w:val="0"/>
        <w:rPr/>
      </w:pPr>
      <w:r>
        <w:rPr>
          <w:sz w:val="20"/>
        </w:rPr>
        <w:t>Kant, en su Crítica de la razón pura, base fundamental de su teoría del conocimiento, intenta lograr que la razón esté más acorde consigo misma, pues para éste la razón se enfrenta con preguntas que ella misma se formula pero que no puede comprender. En otras palabras, intenta entender mejor la naturaleza de las preguntas que se plantea y de las cuales no tiene respuesta.</w:t>
      </w:r>
    </w:p>
    <w:p>
      <w:pPr>
        <w:pStyle w:val="Heading1"/>
        <w:numPr>
          <w:ilvl w:val="0"/>
          <w:numId w:val="0"/>
        </w:numPr>
        <w:bidi w:val="0"/>
        <w:spacing w:lineRule="atLeast" w:line="240"/>
        <w:jc w:val="both"/>
        <w:outlineLvl w:val="0"/>
        <w:rPr/>
      </w:pPr>
      <w:r>
        <w:rPr>
          <w:sz w:val="20"/>
        </w:rPr>
        <w:t>Estas preguntas están relacionadas con las inquietudes que plantea la metafísica especial, pues se trata del esfuerzo del entendimiento por comprender las condiciones en las cuales se producen los fenómenos hasta llegar a las condiciones más “remotas”, con el fin de llegar a los primeros principios. Es decir, existe un primer nivel del conocimiento que se deriva del encuentro del sujeto con la experiencia, pero siempre se va pasando de condiciones a condiciones superiores teniendo como fin llegar a lo incondicionado.</w:t>
      </w:r>
    </w:p>
    <w:p>
      <w:pPr>
        <w:pStyle w:val="Heading1"/>
        <w:numPr>
          <w:ilvl w:val="0"/>
          <w:numId w:val="0"/>
        </w:numPr>
        <w:bidi w:val="0"/>
        <w:spacing w:lineRule="atLeast" w:line="240"/>
        <w:jc w:val="both"/>
        <w:outlineLvl w:val="0"/>
        <w:rPr/>
      </w:pPr>
      <w:r>
        <w:rPr>
          <w:sz w:val="20"/>
        </w:rPr>
        <w:t>Dadas estas inquietudes Kant sugiere que esta investigación de la razón no tendría fin temporalmente ni tampoco lo tendría por la imposibilidad o la poca probabilidad de llegar a una ley primera. Para Kant, la razón siempre tendrá a la mano la pregunta por el principio último, la pregunta sobre el por qué de las cosas.</w:t>
      </w:r>
    </w:p>
    <w:p>
      <w:pPr>
        <w:pStyle w:val="Heading1"/>
        <w:numPr>
          <w:ilvl w:val="0"/>
          <w:numId w:val="0"/>
        </w:numPr>
        <w:bidi w:val="0"/>
        <w:spacing w:lineRule="atLeast" w:line="240"/>
        <w:jc w:val="both"/>
        <w:outlineLvl w:val="0"/>
        <w:rPr/>
      </w:pPr>
      <w:r>
        <w:rPr>
          <w:sz w:val="20"/>
        </w:rPr>
        <w:t>Así, para Kant, el sentido de la inquietud versa sobre la búsqueda de una explicación general del mundo, versa sobre la necesidad de trascender los límites del conocimiento empírico.</w:t>
      </w:r>
    </w:p>
    <w:p>
      <w:pPr>
        <w:pStyle w:val="Heading1"/>
        <w:numPr>
          <w:ilvl w:val="0"/>
          <w:numId w:val="0"/>
        </w:numPr>
        <w:bidi w:val="0"/>
        <w:spacing w:lineRule="atLeast" w:line="240"/>
        <w:jc w:val="both"/>
        <w:outlineLvl w:val="0"/>
        <w:rPr/>
      </w:pPr>
      <w:r>
        <w:rPr>
          <w:sz w:val="20"/>
        </w:rPr>
        <w:t>Para Kant, a pesar de que en la búsqueda de lo incondicionado se puede disolver la noción de conocimiento y sumirse a los principios de fe, no es una contradicción hacerlo aunque su comprensión en un momento dado no sea verificable.</w:t>
      </w:r>
    </w:p>
    <w:p>
      <w:pPr>
        <w:pStyle w:val="Heading1"/>
        <w:numPr>
          <w:ilvl w:val="0"/>
          <w:numId w:val="0"/>
        </w:numPr>
        <w:bidi w:val="0"/>
        <w:spacing w:lineRule="atLeast" w:line="240"/>
        <w:jc w:val="both"/>
        <w:outlineLvl w:val="0"/>
        <w:rPr/>
      </w:pPr>
      <w:r>
        <w:rPr>
          <w:sz w:val="20"/>
        </w:rPr>
        <w:t>Pero para poder realizar esta búsqueda Kant reinvindica constantemente la importancia de la experiencia, pues para él tanto ésta como la intuición son las que dan sentido a una noción de orden gnosceológico, a pesar de que en el orden práctico no sea necesario verificar constantemente el conocimiento en la experiencia.</w:t>
      </w:r>
    </w:p>
    <w:p>
      <w:pPr>
        <w:pStyle w:val="Heading1"/>
        <w:numPr>
          <w:ilvl w:val="0"/>
          <w:numId w:val="0"/>
        </w:numPr>
        <w:bidi w:val="0"/>
        <w:spacing w:lineRule="atLeast" w:line="240"/>
        <w:jc w:val="both"/>
        <w:outlineLvl w:val="0"/>
        <w:rPr/>
      </w:pPr>
      <w:r>
        <w:rPr>
          <w:sz w:val="20"/>
        </w:rPr>
        <w:t>Teniendo esto presente es preciso decir que la experiencia sólo es posible cuando no acercamos a ella con una “armazón” conceptual, razón por la cual la autocertificación que propone el idealismo y que le permitiría en cierto modo anticipar la realidad, y que de alguna manera es lo que le imputan Adorno y Horkheimer a Kant o a cierta interpretación de él, sería para el propio Kant un conjunto de conceptos inútiles si no se conectan con la experiencia, ya que para él la experiencia es constatar las afecciones con los conceptos independientes, por llamarlos de alguna manera.</w:t>
      </w:r>
    </w:p>
    <w:p>
      <w:pPr>
        <w:pStyle w:val="TextBody"/>
        <w:bidi w:val="0"/>
        <w:spacing w:lineRule="atLeast" w:line="240"/>
        <w:rPr/>
      </w:pPr>
      <w:r>
        <w:rPr>
          <w:sz w:val="20"/>
        </w:rPr>
        <w:t>En este sentido, para Kant la comprensión de un enunciado implica el conocimiento de condición de verdad, implica saber cuál es la posible experiencia que los verificaría. Sin que ello signifique que tenga que contrastarse la realidad. Más aún, para éste, no    basta la posibilidad lógica para que un enunciado tenga sentido, hace falta que se plantee la posibilidad real del mismo. En otras palabras, nuestra racionalidad exige una contrastación con lo sensible, pues no basta con la coherencia interna del argumento racional para verficarse a sí mismo.</w:t>
      </w:r>
    </w:p>
    <w:p>
      <w:pPr>
        <w:pStyle w:val="TextBody"/>
        <w:bidi w:val="0"/>
        <w:spacing w:lineRule="atLeast" w:line="240"/>
        <w:rPr/>
      </w:pPr>
      <w:r>
        <w:rPr>
          <w:sz w:val="20"/>
        </w:rPr>
        <w:t xml:space="preserve">Así, cuando Adorno y Horkheimer concluyen que “cada sujeto puede tener una posición ‘racional y objetiva’ diferente sobre la percepción de una experiencia cualquiera dada, pues en su proceso de sistematización y unificación de los momentos y particularidades de su percepción cada quien puede interconectarlas de manera distinta, dejando abierta la posibilidad de que existan diferentes versiones completamente ‘racionales’ de un mismo acontecimiento”. Teniendo como consecuencia que “los fines objetivos racionales que puedan trazarse los hombres no son tales, por el contrario, son subjetividades que permiten ‘arbitrariedades justificadas racionalmente’, como las del autoritarismo, por ejemplo”. Es necesario decir que esta interpretación responde más a las cuestionadas autocertificaciones del    idealismo que Kant revisa y crítica en su Crítica, que a los argumentos de Kant mismo. Con estas consideraciones se pretende dejar constancia que la base teórica de la crítica a la industria cultural que realizan Adorno y Horkheimer, más allá de la validez de las conclusiones que de ella se desprendan, tiene una contrapartida o una lectura alternativa que pudiera permitir algunas otras conclusiones. </w:t>
      </w:r>
    </w:p>
    <w:p>
      <w:pPr>
        <w:pStyle w:val="TextBody"/>
        <w:bidi w:val="0"/>
        <w:spacing w:lineRule="atLeast" w:line="240"/>
        <w:rPr/>
      </w:pPr>
      <w:r>
        <w:rPr>
          <w:sz w:val="20"/>
        </w:rPr>
        <w:t xml:space="preserve">Sin embargo, en el presente trabajo, especialmente en el segundo capítulo, nos centraremos en las consecuencias que se desprenden de la lectura de los frankfurtianos, que es la descrita en este primer capítulo.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jc w:val="left"/>
        <w:outlineLvl w:val="0"/>
        <w:rPr/>
      </w:pPr>
      <w:bookmarkStart w:id="10" w:name="ind"/>
      <w:r>
        <w:rPr>
          <w:b/>
          <w:sz w:val="20"/>
        </w:rPr>
        <w:t>4. La industria cultural como engaño de masas o la libertad de lo siempre igual</w:t>
      </w:r>
      <w:bookmarkEnd w:id="10"/>
    </w:p>
    <w:p>
      <w:pPr>
        <w:pStyle w:val="TextBody"/>
        <w:bidi w:val="0"/>
        <w:spacing w:lineRule="atLeast" w:line="240"/>
        <w:rPr>
          <w:sz w:val="20"/>
        </w:rPr>
      </w:pPr>
      <w:r>
        <w:rPr>
          <w:sz w:val="20"/>
        </w:rPr>
      </w:r>
    </w:p>
    <w:p>
      <w:pPr>
        <w:pStyle w:val="TextBody"/>
        <w:bidi w:val="0"/>
        <w:spacing w:lineRule="atLeast" w:line="240"/>
        <w:rPr/>
      </w:pPr>
      <w:r>
        <w:rPr>
          <w:sz w:val="20"/>
        </w:rPr>
        <w:t xml:space="preserve">Los cuestionamientos hasta ahora esgrimidos por los frankfurtianos contra la racionalidad ilustrada, tomando como interlocutor de primer orden a Emmanuel Kant, dejan de lado otros argumentos de éste sobre la razón. Adorno y Horkheimer cuestionan la racionalidad en su uso instrumental tal y como lo proponen los postulados ilustrados en general, no así los postulados de Kant,    pues el uso ilustrado sólo se preocupa del aprovechamiento de los medios y no toma en cuenta o no reflexiona sobre los fines establecidos previamente. Sin embargo, Adorno y Horkheimer no dejan de lado la racionalidad en su función crítica y cuestionadora de las antinomias de la cotidianidad social, antes bien, es esa su herramienta fundamental. </w:t>
      </w:r>
    </w:p>
    <w:p>
      <w:pPr>
        <w:pStyle w:val="Normal"/>
        <w:bidi w:val="0"/>
        <w:spacing w:lineRule="atLeast" w:line="240"/>
        <w:jc w:val="both"/>
        <w:rPr/>
      </w:pPr>
      <w:r>
        <w:rPr>
          <w:rFonts w:ascii="Arial" w:hAnsi="Arial"/>
        </w:rPr>
        <w:t>Por esto, antes de continuar, es preciso dejar claro que si bien la teoría kantiana del conocimiento afirma que la razón humana tiene límites que ella desconoce, así como una tendencia a crear conceptos que están más allá de su comprensión, como Dios, el alma y otros tantos; por otra parte, y una vez establecidos los límites fundamentales de la razón, la teoría del conocimiento de Kant postula las formas que ésta tiene para funcionar, que son las formas trascendentales a priori de la intuición y el entendimiento, entre las que se encuentran,    por un lado, los conceptos y las intuiciones internas del espacio y el tiempo, las cuales le dan uniformidad y cohesión a la aprehensión y conocimiento del mundo, y por el otro, los conceptos a priori.</w:t>
      </w:r>
    </w:p>
    <w:p>
      <w:pPr>
        <w:pStyle w:val="TextBody"/>
        <w:bidi w:val="0"/>
        <w:spacing w:lineRule="atLeast" w:line="240"/>
        <w:rPr>
          <w:lang w:val="es-ES"/>
        </w:rPr>
      </w:pPr>
      <w:r>
        <w:rPr>
          <w:sz w:val="20"/>
          <w:lang w:val="es-ES"/>
        </w:rPr>
        <w:t>De acá se desprenden al menos dos puntos a tomar en cuenta: el primero, que Kant con su teoría no pretende pronunciarse sobre la existencia o naturaleza del mundo, sino que se limita a estudiar el funcionamiento de la mente que lo aprehende, razón por la cual sólo se atreve a emitir juicios sobre la mente que conoce y el resultado de su acción de conocer el mundo, y no es asunto suyo emitir juicios sobre el hecho de que el conocimiento del mundo y el mundo coincidan, simplemente se limita a estudiar las condiciones (la cuadrícula cartográfica, usando el ejemplo de Heymann) con las que conocemos el mundo (los valles y los ríos, continuando con el ejemplo anterior).</w:t>
      </w:r>
    </w:p>
    <w:p>
      <w:pPr>
        <w:pStyle w:val="Normal"/>
        <w:bidi w:val="0"/>
        <w:spacing w:lineRule="atLeast" w:line="240"/>
        <w:jc w:val="both"/>
        <w:rPr/>
      </w:pPr>
      <w:r>
        <w:rPr>
          <w:rFonts w:ascii="Arial" w:hAnsi="Arial"/>
        </w:rPr>
        <w:t xml:space="preserve">Es de allí de donde se desprende el segundo punto, a saber, que aunque no es posible desde las formas de funcionamiento de la razón hacer que el conocimiento del mundo y el mundo coincidan, la razón no abandona sus pretensiones de acceder a los conceptos que ella misma ha creado y de los cuales no puede desprenderse. De esta manera se enfrenta a un constante ejercicio reflexivo y crítico que intenta dar cuenta, superándolas, de las contradicciones que le presenta la cotidianidad social a través de conceptos que superan la mayoría de las veces al entendimiento humano, como lo son los conceptos de Dios, el alma o la libertad, por ejemplo. </w:t>
      </w:r>
    </w:p>
    <w:p>
      <w:pPr>
        <w:pStyle w:val="Normal"/>
        <w:bidi w:val="0"/>
        <w:spacing w:lineRule="atLeast" w:line="240"/>
        <w:jc w:val="both"/>
        <w:rPr/>
      </w:pPr>
      <w:r>
        <w:rPr>
          <w:rFonts w:ascii="Arial" w:hAnsi="Arial"/>
        </w:rPr>
        <w:t xml:space="preserve">Sin embargo, dentro del marco de estas reflexiones hay un fenómeno que sin ser tan “elevado” como los mencionados anteriormente, plantea una serie de dificultades para su comprensión, que requiere una reflexión y revisión críticas y que de alguna manera expresa esa disyuntiva entre el mundo y el conocimiento del mismo, entre el sujeto que conoce y el objeto conocido, que a su vez puede ser sujeto de acción y hacer objeto al sujeto que conoce, planteándose una relación entre estos términos que no se agota fácilmente y que permite establecer un tejido de interconexiones reflexivas. Este fenómeno es conocido como cultura.                    </w:t>
      </w:r>
    </w:p>
    <w:p>
      <w:pPr>
        <w:pStyle w:val="Normal"/>
        <w:bidi w:val="0"/>
        <w:spacing w:lineRule="atLeast" w:line="240"/>
        <w:jc w:val="both"/>
        <w:rPr/>
      </w:pPr>
      <w:r>
        <w:rPr>
          <w:rFonts w:ascii="Arial" w:hAnsi="Arial"/>
        </w:rPr>
        <w:t xml:space="preserve">Así, volviendo al texto de Adorno y Horkheimer, la cultura en tanto que expresión humana se manifiesta de forma neutra respecto de los fines de la acción racional, es decir, a la cultura por sí misma no se le pueden imputar intenciones fijas o preestablecidas, ya que los fines que pueda perseguir en un momento dado son los que el sujeto racional y moral que la produce se proponga. Esto representa un problema o aquí radica el problema para Adorno y Horkheimer, ya que los fines y objetivos de los agentes de dominio, basados en la racionalidad instrumental o en una comprensión instrumental de la razón, pueden hacer que la cultura sea medio de control y manipulación de masas. </w:t>
      </w:r>
    </w:p>
    <w:p>
      <w:pPr>
        <w:pStyle w:val="Normal"/>
        <w:bidi w:val="0"/>
        <w:spacing w:lineRule="atLeast" w:line="240"/>
        <w:jc w:val="both"/>
        <w:rPr/>
      </w:pPr>
      <w:r>
        <w:rPr>
          <w:rFonts w:ascii="Arial" w:hAnsi="Arial"/>
        </w:rPr>
        <w:t>Sin embargo, es preciso aclarar, aunque sea de manera general, lo que los filósofos críticos entienden por cultura, cultura de masas e industria cultural, para poder exponer sus cuestionamientos contra tales conceptos basándose, a su vez, en el concepto de racionalidad propio de la Ilustración.</w:t>
      </w:r>
    </w:p>
    <w:p>
      <w:pPr>
        <w:pStyle w:val="Normal"/>
        <w:bidi w:val="0"/>
        <w:spacing w:lineRule="atLeast" w:line="240"/>
        <w:jc w:val="both"/>
        <w:rPr/>
      </w:pPr>
      <w:r>
        <w:rPr>
          <w:rFonts w:ascii="Arial" w:hAnsi="Arial"/>
        </w:rPr>
        <w:t>Adorno y Horkheimer eran conscientes de la tensión existente entre el significado y las implicaciones antropológicas e históricas y las consideraciones teoréticas y sistemáticas sobre el concepto de cultura. El primer significado del concepto con sus implicaciones históricas y antropológicas, se entiende y se manifiesta como un estilo de vida: prácticas, rituales, instituciones y artefactos e instrumentos materiales, así como textos, ideas, imágenes y músicas, en otras palabras, la expresión abierta del sentir cotidiano del sujeto en su condición social. Las consideraciones segundas, teoréticas y sistemáticas, corresponden a la compenetración del sujeto individual –al menos no colectivo– con el arte, la filosofía, la literatura, el teatro y todas aquellas actividades que requieran la erudicción del hombre “culto” en el seguimiento de su interés por ser más “humano”.</w:t>
      </w:r>
    </w:p>
    <w:p>
      <w:pPr>
        <w:pStyle w:val="Normal"/>
        <w:bidi w:val="0"/>
        <w:spacing w:lineRule="atLeast" w:line="240"/>
        <w:jc w:val="both"/>
        <w:rPr/>
      </w:pPr>
      <w:r>
        <w:rPr>
          <w:rFonts w:ascii="Arial" w:hAnsi="Arial"/>
        </w:rPr>
        <w:t>Para Adorno y Horkheimer distinguir o hacer abstracción de las manifestaciones, necesidades e intereses más “bajos” del ser humano en beneficio de la cultura sistemática y teorética era negar, de alguna manera, precisamente el factor que le daba su condición de cultura. Pero alabar la cultura sólo por su interés en las cosas materiales era socavar y disminuir todo el potencial crítico del concepto y    sus posibilidades de dar cuenta de las manifestaciones ónticas del ser social.</w:t>
      </w:r>
    </w:p>
    <w:p>
      <w:pPr>
        <w:pStyle w:val="Normal"/>
        <w:bidi w:val="0"/>
        <w:spacing w:lineRule="atLeast" w:line="240"/>
        <w:jc w:val="both"/>
        <w:rPr/>
      </w:pPr>
      <w:r>
        <w:rPr>
          <w:rFonts w:ascii="Arial" w:hAnsi="Arial"/>
        </w:rPr>
        <w:t xml:space="preserve">Bajo esta tensión desarrollan su análisis y crítica a la cultura. Coherentes con su modelo teórico-crítico, estas contradicciones presentes en las posibilidades de manifestación de la cultura van a ser confrontadas una y otra vez en busca de su superación. Sin embargo, consideran que la superación de estas contradicciones no podía ser conseguida sólo desde el propio ámbito de la cultura, ni alta ni baja, ni histórica ni sistemática, y que la tarea partía desde la consciencia de la necesidad de oponerse a la dicotomía abstracta de cultura y vida material y a la negación no menos abstracta de su distinción. El reconocimiento de las potencialidades de cada una de las formas de expresión cultural representa la posibilidad de lograr el arribo a la más alta expresión de la cultura y el arte: una reconciliación armoniosa de forma y contenido, función y expresión, elementos subjetivos y objetivos. </w:t>
      </w:r>
    </w:p>
    <w:p>
      <w:pPr>
        <w:pStyle w:val="Normal"/>
        <w:bidi w:val="0"/>
        <w:spacing w:lineRule="atLeast" w:line="240"/>
        <w:jc w:val="both"/>
        <w:rPr/>
      </w:pPr>
      <w:r>
        <w:rPr>
          <w:rFonts w:ascii="Arial" w:hAnsi="Arial"/>
        </w:rPr>
        <w:t xml:space="preserve">No obstante, ante esta pretensión hay una idea que está presente en todo el pensamiento de estos miembros del Instituto, idea que surge de la desconfianza y angustia que impregna su teoría crítica y su dialéctica negativa: el reconocimiento de que una reconciliación estética era insuficiente. Como sugiere Martin Jay, quien en el capítulo de su libro La imaginación dialéctica. Una historia de la Escuela de Frankfurt    dedicado a la industria cultural, el cual lleva por título “Teoría estética y la crítica de la cultura de masas”, considera que    para la crítica inmanente lo logrado no es tanto una formación que reconcilie las contradicciones objetivas en el engaño de la armonía cuanto aquella que exprese negativamente la idea de armonía, formulando las contradicciones con toda pureza, inflexiblemente, según su más íntima estructura (Jay: 1974, p. 294); </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 xml:space="preserve">de allí que, como se mencionó anteriormente, la superación de las contradicciones que surgen de la expresión cultural no se logra simplemente desde las manifestaciones de la propia cultura sino sólo cuando las contradicciones sociales se reconcilien en la realidad, pues la cultura por sí sola no es la realidad toda sino un elemento más dentro de la constelación que conforma las constituciones sociales. En consecuencia, la superación de las contradicciones se da en la constelación y no sólo en una parte de ella. </w:t>
      </w:r>
    </w:p>
    <w:p>
      <w:pPr>
        <w:pStyle w:val="Normal"/>
        <w:bidi w:val="0"/>
        <w:spacing w:lineRule="atLeast" w:line="240"/>
        <w:jc w:val="both"/>
        <w:rPr/>
      </w:pPr>
      <w:r>
        <w:rPr>
          <w:rFonts w:ascii="Arial" w:hAnsi="Arial"/>
        </w:rPr>
        <w:t>El intento por lograr una armonía estética por sí misma es simplemente un intento de crear un medio en el cual construir una posibilidad de protesta, de cuestionamiento y de crítica que supere a la cultura de masas como ideología y que resquebraje los cimientos de la industria cultural, superando lo que Marcuse llamó una “cultura afirmativa”</w:t>
      </w:r>
      <w:r>
        <w:rPr>
          <w:rStyle w:val="FootnoteAnchor"/>
          <w:rFonts w:ascii="Arial" w:hAnsi="Arial"/>
          <w:lang w:val="es-ES"/>
        </w:rPr>
        <w:footnoteReference w:id="13"/>
      </w:r>
      <w:r>
        <w:rPr>
          <w:rFonts w:ascii="Arial" w:hAnsi="Arial"/>
        </w:rPr>
        <w:t xml:space="preserve">. </w:t>
      </w:r>
    </w:p>
    <w:p>
      <w:pPr>
        <w:pStyle w:val="TextBody"/>
        <w:bidi w:val="0"/>
        <w:spacing w:lineRule="atLeast" w:line="240"/>
        <w:rPr/>
      </w:pPr>
      <w:r>
        <w:rPr>
          <w:sz w:val="20"/>
        </w:rPr>
        <w:t>Hay que notar, además, la distinción que realizan los teóricos críticos entre cultura de masas e industria cultural. De allí que anteriormente se haya hecho hincapié en el carácter ideológico de la cultura de masas, pues en la mescolanza que era la cultura popular o de masas y donde había aparentemente caos y anarquía, para los filósofos críticos por el contrario se trataba de una situación de férreo control y reglamentación estricta impuesta y administrada racionalmente desde los círculos de poder económico y político. Por esta razón Adorno recuerda que en nuestros borradores hablábamos de “cultura de masas”. Reemplazamos tal expresión por la de “industria de la cultura” con el fin de excluir desde el principio la interpretación aceptable para sus defensores: que se trata de algo parecido a una cultura que surge espontáneamente de las propias masas, la forma contemporánea del arte popular. La industria de la cultura debe ser totalmente distinguida de este último (Jay: 1988, p. 112).</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 xml:space="preserve">Teniendo presente esta distinción entre cultura de masas e industria de la cultura, además de las consideraciones anteriores, Adorno y Horkheimer escriben otro de los capítulos de Dialéctica de la Ilustración, titulado: “La industria cultural: Ilustración como engaño de masas”, capítulo que contiene su crítica a la industria de la cultura como ideología de dominio y control a través de la manipulación y el engaño, el cual contiene el foco central de nuestra atención. El subtítulo del capítulo ya de alguna manera asoma la crítica en él presente sobre lo que representa o significa la industria de la cultura. </w:t>
      </w:r>
    </w:p>
    <w:p>
      <w:pPr>
        <w:pStyle w:val="Normal"/>
        <w:bidi w:val="0"/>
        <w:spacing w:lineRule="atLeast" w:line="240"/>
        <w:jc w:val="both"/>
        <w:rPr/>
      </w:pPr>
      <w:r>
        <w:rPr>
          <w:rFonts w:ascii="Arial" w:hAnsi="Arial"/>
        </w:rPr>
        <w:t>El capítulo en cuestión comienza comentando algunas tesis de la sociología de la época que consideran que la pérdida de apoyo en la religión objetiva, la disolución de los últimos residuos precapitalistas y la distinción técnica y social así como la especialización llevada a su punto más alto, que han conducido hasta un caos cultural, se ve desmentida constantemente por los hechos actuales.</w:t>
      </w:r>
    </w:p>
    <w:p>
      <w:pPr>
        <w:pStyle w:val="Normal"/>
        <w:bidi w:val="0"/>
        <w:spacing w:lineRule="atLeast" w:line="240"/>
        <w:jc w:val="both"/>
        <w:rPr/>
      </w:pPr>
      <w:r>
        <w:rPr>
          <w:rFonts w:ascii="Arial" w:hAnsi="Arial"/>
        </w:rPr>
        <w:t xml:space="preserve">Contrario a dicha tesis, para Adorno y Horkheimer “la cultura marca todo con un rasgo de semejanza“. </w:t>
      </w:r>
    </w:p>
    <w:p>
      <w:pPr>
        <w:pStyle w:val="Normal"/>
        <w:bidi w:val="0"/>
        <w:spacing w:lineRule="atLeast" w:line="240"/>
        <w:jc w:val="both"/>
        <w:rPr/>
      </w:pPr>
      <w:r>
        <w:rPr>
          <w:rFonts w:ascii="Arial" w:hAnsi="Arial"/>
        </w:rPr>
        <w:t xml:space="preserve">Los medios de comunicación, entiéndase cine, radio, prensa, revistas y televisión, conforman entre ellos un sistema, ya que cada uno está armonizado en sí mismo y, al mismo tiempo todos están armonizados entre ellos. </w:t>
      </w:r>
    </w:p>
    <w:p>
      <w:pPr>
        <w:pStyle w:val="Normal"/>
        <w:bidi w:val="0"/>
        <w:spacing w:lineRule="atLeast" w:line="240"/>
        <w:jc w:val="both"/>
        <w:rPr/>
      </w:pPr>
      <w:r>
        <w:rPr>
          <w:rFonts w:ascii="Arial" w:hAnsi="Arial"/>
        </w:rPr>
        <w:t>Las manifestaciones estéticas forman o promueven lo que los autores llaman el “ritmo de acero”, que no es otra cosa que la utilización del desarrollo técnico al servicio de las manifestaciones estéticas, es el ritmo duro y acelerado de la reproductibilidad técnica que lo homogeneiza todo en detrimento de la suave y pausada cadencia del aura, con la particularidad que la caracteriza. Como ejemplo de esto colocan los stands que utilizan los distintos países en las exposiciones internacionales sobre la industria ya sean países autoritarios o democráticos –valga la distinción formal–, los cuales se diferencian de manera insignificante entre sí, pues todos de alguna forma reafirman el elogio al ritmo de acero.</w:t>
      </w:r>
    </w:p>
    <w:p>
      <w:pPr>
        <w:pStyle w:val="Normal"/>
        <w:bidi w:val="0"/>
        <w:spacing w:lineRule="atLeast" w:line="240"/>
        <w:jc w:val="both"/>
        <w:rPr/>
      </w:pPr>
      <w:r>
        <w:rPr>
          <w:rFonts w:ascii="Arial" w:hAnsi="Arial"/>
        </w:rPr>
        <w:t xml:space="preserve">Otro ejemplo utilizado es el de las formas cómo se han desarrollado las ciudades, donde en un mismo espacio comparten casas antiguas y grandes centros comerciales e industriales de hormigón, que hacen que esas casas antiguas sean “suburbios” y, si no suburbios, “cosas” inservibles; mientras en las “afueras de la ciudad”, los nuevos diseños residenciales expresan, alaban y elogian el ritmo de acero a través de estructuras superdinámicas que hacen uso de todos los progresos técnicos habidos, y que a su vez, entre sus características pareciera resaltar la de que parecen estar diseñados para ser desmontadas en cualquier momento. </w:t>
      </w:r>
    </w:p>
    <w:p>
      <w:pPr>
        <w:pStyle w:val="Normal"/>
        <w:bidi w:val="0"/>
        <w:spacing w:lineRule="atLeast" w:line="240"/>
        <w:jc w:val="both"/>
        <w:rPr/>
      </w:pPr>
      <w:r>
        <w:rPr>
          <w:rFonts w:ascii="Arial" w:hAnsi="Arial"/>
        </w:rPr>
        <w:t xml:space="preserve">Sin embargo, esos nuevos proyectos urbanísticos, esas construcciones dinámicas con todo un progreso técnico a su alrededor, lejos de preservar las condiciones de vida independientes del sujeto, lo sumergen en el “poder total del capital”, ya que están diseñados de manera totalmente racional: están perfectamente distribuidos y claramente diseñadas sus relaciones espaciales con los centros de hormigón que han arropado a las antiguas casas y que obligan a que todas las actividades del sujeto que habita en esos lugares, trabajo, diversión... todo, se concentre en esos nuevos centros comerciales. Bien sea como productores o como consumidores, hacen que todo gire en torno a dichos centros, mientras que la supuesta vida independiente, individual y los momentos de recogimiento los realicen fuera de los mismos. </w:t>
      </w:r>
    </w:p>
    <w:p>
      <w:pPr>
        <w:pStyle w:val="Normal"/>
        <w:bidi w:val="0"/>
        <w:spacing w:lineRule="atLeast" w:line="240"/>
        <w:jc w:val="both"/>
        <w:rPr/>
      </w:pPr>
      <w:r>
        <w:rPr>
          <w:rFonts w:ascii="Arial" w:hAnsi="Arial"/>
        </w:rPr>
        <w:t xml:space="preserve">Esta situación, consideran los autores, crea una aparente unidad visible entre macrocosmos y microcosmos, la cual es simplemente una demostración del modelo de la “nueva” cultura del hombre, mediada –por ejemplo– por esa racionalidad en la estructura urbanística. Es decir, esta situación crea una falsa identidad entre lo universal y lo particular, pues desarrolla una aparente planificación total de las actividades del hombre, pero que lo hace perder su independencia una vez que se halla metido en esta planificación. Por ello “toda cultura de masas bajo el monopolio es idéntica” (Adorno y Horkheimer: 1994, p. 166). </w:t>
      </w:r>
    </w:p>
    <w:p>
      <w:pPr>
        <w:pStyle w:val="Normal"/>
        <w:bidi w:val="0"/>
        <w:spacing w:lineRule="atLeast" w:line="240"/>
        <w:jc w:val="both"/>
        <w:rPr/>
      </w:pPr>
      <w:r>
        <w:rPr>
          <w:rFonts w:ascii="Arial" w:hAnsi="Arial"/>
        </w:rPr>
        <w:t xml:space="preserve">Dicha identidad ya no es escondida ni intenta ser disimulada por los dirigentes o dueños del capital; de hecho, se reafirma y es más poderosa cuando se hace más explícita. De allí que el cine y la radio, por ejemplo, no necesiten ya exponerse a sí mismos como expresiones artísticas, más bien son un negocio interesado en generar utilidad, e incluso se definen a sí mismos como industria, por lo que lejos de ser expresiones artísticas por sí mismas, con una expresión estética que no involucra fines comerciales, más bien se definen como una industria que produce o crea productos con matices artísticos o con cierta pretensión estética, pero que en el fondo no son más que productos comerciales para vender y participar del mercado –con el fin de generar utilidad económica–. </w:t>
      </w:r>
    </w:p>
    <w:p>
      <w:pPr>
        <w:pStyle w:val="Normal"/>
        <w:bidi w:val="0"/>
        <w:spacing w:lineRule="atLeast" w:line="240"/>
        <w:jc w:val="both"/>
        <w:rPr/>
      </w:pPr>
      <w:r>
        <w:rPr>
          <w:rFonts w:ascii="Arial" w:hAnsi="Arial"/>
        </w:rPr>
        <w:t xml:space="preserve">Por otra parte, pero en el mismo orden de ideas, los interesados o “expertos” en la industria cultural usan la terminología tecnológica con frecuencia para explicar la industria. En ésta participa mucha gente, logrando que cantidades de personas impongan el uso de técnicas de reproducción que garanticen o posibiliten que las necesidades creadas por ellos mismos sean satisfechas, en distintos lugares y en distintas condiciones a través de bienes estándares, bienes idénticos para un sector determinado y que se logran a través de esas técnicas de reproducción. </w:t>
      </w:r>
    </w:p>
    <w:p>
      <w:pPr>
        <w:pStyle w:val="Normal"/>
        <w:bidi w:val="0"/>
        <w:spacing w:lineRule="atLeast" w:line="240"/>
        <w:jc w:val="both"/>
        <w:rPr/>
      </w:pPr>
      <w:r>
        <w:rPr>
          <w:rFonts w:ascii="Arial" w:hAnsi="Arial"/>
        </w:rPr>
        <w:t xml:space="preserve">Lo que llama poderosamente la atención, según Adorno y Horkheimer, es que estos estándares que tienen que ser satisfechos a través de las técnicas de reproducción por miles de personas que participan de la industria cultural, fueron aceptados sin oposición de ningún tipo, pues, supuestamente, o al menos lo dicen con gran suspicacia, éstos surgieron desde un comienzo de las necesidades de los consumidores. Sin embargo, la realidad para ellos es otra: se trata de un círculo de manipulación y de necesidad que refuerza dichos estándares, donde el sistema se hace cada vez más fuerte. Pero para eso, ese reforzamiento de la unidad del sistema no dice, o calla, que en ese terreno, en esa situación en la cual la racionalidad técnica adquiere poder y domina a la sociedad, se trata de un poder que está mediado por lo más sólido económicamente hablando: “La racionalidad técnica, es hoy la racionalidad del dominio mismo. Es el carácter coactivo de la sociedad alienada de sí misma” (Adorno y Horkheimer: 1994, p. 166). </w:t>
      </w:r>
    </w:p>
    <w:p>
      <w:pPr>
        <w:pStyle w:val="Normal"/>
        <w:bidi w:val="0"/>
        <w:spacing w:lineRule="atLeast" w:line="240"/>
        <w:jc w:val="both"/>
        <w:rPr/>
      </w:pPr>
      <w:r>
        <w:rPr>
          <w:rFonts w:ascii="Arial" w:hAnsi="Arial"/>
        </w:rPr>
        <w:t xml:space="preserve">El control y el dominio que ha logrado la racionalidad    técnica sobre el sujeto va mucho más allá de lo que se cree: hasta el momento, sólo aparentemente, la técnica de la industria cultural ha logrado estandarizar y producir en serie todas sus “creaciones”, y con ello ha sacrificado aquel elemento que diferenciaba la lógica, la estructura de la obra como tal, de la lógica del sistema social. Esta estandarización, esta producción en serie, no es producto de la técnica en sí misma, sino la aplicación de la técnica en la economía actual según Adorno y Horkheimer.    Así, el negocio industrial no solamente controla la necesidad que podría, en algún momento, haber escapado a esta homogeneización, sino que además administra el control que ejerce sobre la conciencia individual y, como se dijo anteriormente, establece una falsa identidad entre universal y particular. </w:t>
      </w:r>
    </w:p>
    <w:p>
      <w:pPr>
        <w:pStyle w:val="Normal"/>
        <w:bidi w:val="0"/>
        <w:spacing w:lineRule="atLeast" w:line="240"/>
        <w:jc w:val="both"/>
        <w:rPr/>
      </w:pPr>
      <w:r>
        <w:rPr>
          <w:rFonts w:ascii="Arial" w:hAnsi="Arial"/>
        </w:rPr>
        <w:t xml:space="preserve">Adorno y Horkheimer usan como    ejemplo de su tesis la situación que se da en el paso del teléfono a la radio como medio de comunicación. En principio, el teléfono aún le dejaba a los participantes una cuota de protagonismo, dejaba que cada uno fuese, si no al mismo tiempo, por lo menos alternativamente y bajo una misma circunstancia, sujeto. Sin embargo, la radio, tras la bandera democrática, que en el fondo es una estandarización, hace que todos los oyentes    se conviertan en objeto y los cautiva, en el sentido de que, los somete de manera autoritaria a una condición de objetos oyentes y los ata o los condiciona a diferentes programas en distintas emisoras, que es donde se presentan las supuestas opciones, pero que en el fondo son todas iguales entre sí. Igualmente, bajo esa misma bandera democrátic cualquier huella de espontaneidad del público en el marco de la radio oficial es dirigida y absorbida por una selección de especialistas, por cazadores de talentos, competiciones ante el micrófono y manifestaciones domesticadas de todo género (Adorno y Horkheimer: 1994, p. 167). </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Así, la constitución, reafirmamiento, división y especificidad dentro de los distintos públicos está planificada de antemano por la misma industria cultural y, de hecho, es parte del sistema, no una disculpa ni algo fuera de él. Más aún, cuando una rama artística, una expresión plástica, una manifestación de la cultura que, en el fondo, se han convertido todas en productos de la industria cultural, opera según la fórmula de otro producto, que es totalmente diferente en su contenido, e igual    funciona y tiene éxito, siempre se apela a que son producidos para distintos públicos y que el público lo pide, que surge de sus propias necesidades, cuando en el fondo, son necesidades creadas por los productores del negocio de la cultura. El proceso que venden los industriales de la cultura, según el cual toda su producción responde a las exigencias y deseos de los consumidores, es falso por cuanto los productos consumidos están diseñados de antemano teniendo como objetivo la satisfacción de los gustos y las necesidades que ya saben que sus productos cubren.</w:t>
      </w:r>
    </w:p>
    <w:p>
      <w:pPr>
        <w:pStyle w:val="Normal"/>
        <w:bidi w:val="0"/>
        <w:spacing w:lineRule="atLeast" w:line="240"/>
        <w:jc w:val="both"/>
        <w:rPr/>
      </w:pPr>
      <w:r>
        <w:rPr>
          <w:rFonts w:ascii="Arial" w:hAnsi="Arial"/>
        </w:rPr>
        <w:t xml:space="preserve">Esto se reafirma, según los filósofos negativos, en el acuerdo tácito, implícito e “irrelevante” de los que tienen el poder de producir y ejecutar manifestaciones artísticas, de no permitir ni transmitir nada que salga de las gráficas previamente establecidas por el concepto que ellos mismos han construido y por el patrón que previamente se ha establecido sobre las necesidades del consumidor, que es el que “exige” toda esa producción cultural, pero que en realidad está sujeta al poder de los grandes grupos económicos. </w:t>
      </w:r>
    </w:p>
    <w:p>
      <w:pPr>
        <w:pStyle w:val="Normal"/>
        <w:bidi w:val="0"/>
        <w:spacing w:lineRule="atLeast" w:line="240"/>
        <w:jc w:val="both"/>
        <w:rPr/>
      </w:pPr>
      <w:r>
        <w:rPr>
          <w:rFonts w:ascii="Arial" w:hAnsi="Arial"/>
        </w:rPr>
        <w:t xml:space="preserve">La industria cultural ha logrado una “unidad” tan profunda, que ella misma da cabida de manera predeterminada a algunas diferencias, de este modo hace distinciones claras y enfáticas entre películas clase “A” y clase “B”, o entre periódicos, donde las historias, artículos y noticias que éstos cubren hacen la diferencia entre un precio u otro. En el    fondo, más que una distinción de contenido, sustancial, sirve realmente para que los industriales de la cultura puedan seguir construyendo y clasificando a sus consumidores, para poder organizarlos y manipularlos en sectores previamente definidos bajo aquella idea, esa “falsa conciencia” sobre la posibilidad de diferenciación dentro de una unidad plenamente establecida. Unidad que se logra, según los autores, a través de los alcances de la racionalidad técnica que se pone al servicio del poder económico que busca penetrar en los sectores culturales. </w:t>
      </w:r>
    </w:p>
    <w:p>
      <w:pPr>
        <w:pStyle w:val="Normal"/>
        <w:bidi w:val="0"/>
        <w:spacing w:lineRule="atLeast" w:line="240"/>
        <w:jc w:val="both"/>
        <w:rPr/>
      </w:pPr>
      <w:r>
        <w:rPr>
          <w:rFonts w:ascii="Arial" w:hAnsi="Arial"/>
        </w:rPr>
        <w:t>Con esta racionalidad técnica el poder del capital opera de manera instrumental y, en consecuencia, logra adecuarla a cualquier fin: “Para todos hay algo previsto a fin de que ninguno pueda escapar; las diferencias son apoyadas y propagadas artificialmente”</w:t>
      </w:r>
      <w:r>
        <w:rPr>
          <w:rStyle w:val="FootnoteAnchor"/>
          <w:rFonts w:ascii="Arial" w:hAnsi="Arial"/>
          <w:lang w:val="es-ES"/>
        </w:rPr>
        <w:footnoteReference w:id="14"/>
      </w:r>
      <w:r>
        <w:rPr>
          <w:rFonts w:ascii="Arial" w:hAnsi="Arial"/>
        </w:rPr>
        <w:t xml:space="preserve"> (Adorno y Horkheimer: 1994, p. 168). </w:t>
      </w:r>
    </w:p>
    <w:p>
      <w:pPr>
        <w:pStyle w:val="Normal"/>
        <w:bidi w:val="0"/>
        <w:spacing w:lineRule="atLeast" w:line="240"/>
        <w:jc w:val="both"/>
        <w:rPr/>
      </w:pPr>
      <w:r>
        <w:rPr>
          <w:rFonts w:ascii="Arial" w:hAnsi="Arial"/>
        </w:rPr>
        <w:t xml:space="preserve">Con esta situación, la industria de la cultura, o los ejecutivos de la industria de la cultura, logra que el sujeto se vuelva homogéneo y pierda su capacidad crítica; logra que cada uno se comporte “espontáneamente”, de acuerdo a un nivel que le han creado y con el cual han logrado que se identifique y que quiera formar parte del mismo. Nivel que ha sido establecido a través de las estadísticas sacadas y de las diferencias creadas, y así le venden productos de masa que han sido destinados al nivel en el cual lo han ubicado. Así, los individuos-consumidores quedan sujetos, reducidos, a un número, a una estadística que es distribuida en todos los mapas y gráficas de las oficinas de investigación de mercado, según ingresos, gustos, lugar de vivienda, de trabajo... pero todos lo renglones han sido definidos previamente. “El esquematismo del procedimiento se manifiesta en que, finalmente, los productos mecánicamente diferenciados se revelan como lo mismo” (Adorno y Horkheimer: 1994, p.168) y se revelan como lo mismo puesto que la diferencia, esa diferencia mecánica, es una diferencia artificial, es una distinción creada a partir de una masa homogénea de la cual nunca se puede salir, de una unidad absoluta en la que no hay la posibilidad de que quede algo fuera de ella o fuera de su control. </w:t>
      </w:r>
    </w:p>
    <w:p>
      <w:pPr>
        <w:pStyle w:val="Normal"/>
        <w:bidi w:val="0"/>
        <w:spacing w:lineRule="atLeast" w:line="240"/>
        <w:jc w:val="both"/>
        <w:rPr/>
      </w:pPr>
      <w:r>
        <w:rPr>
          <w:rFonts w:ascii="Arial" w:hAnsi="Arial"/>
        </w:rPr>
        <w:t>En consecuencia, es una distinción que no es tal, sino más bien una segmentación interna, por llamarla de alguna manera, que se da para poder satisfacer las necesidades creadas. Adorno y Horkheimer se refieren al esquematismo kantiano, básicamente a la concepción kantiana de la racionalidad en su uso instrumental, que para éstos, como ya se ha dicho, crea o posibilita una condición de la razón que no distingue diferencias o no reflexiona sobre las mismas cuando opera técnicamente.</w:t>
      </w:r>
      <w:r>
        <w:rPr>
          <w:rFonts w:ascii="Arial" w:hAnsi="Arial"/>
          <w:highlight w:val="green"/>
        </w:rPr>
        <w:t xml:space="preserve"> </w:t>
      </w:r>
    </w:p>
    <w:p>
      <w:pPr>
        <w:pStyle w:val="Normal"/>
        <w:bidi w:val="0"/>
        <w:spacing w:lineRule="atLeast" w:line="240"/>
        <w:jc w:val="both"/>
        <w:rPr/>
      </w:pPr>
      <w:r>
        <w:rPr>
          <w:rFonts w:ascii="Arial" w:hAnsi="Arial"/>
        </w:rPr>
        <w:t>Para realizar esta afirmación sobre las diferencias mecánicas y artificiales entre productos que en el fondo son lo mismo, manifestadas a través de la reproducción técnica de los fenómenos de la industria de la cultura, colocan como ejemplo las diferencias que puede haber entre la serie Chrysler y la serie de la General Motors, o las diferencias que hay entre la Warner Brother’s y la Metro Goldwin Meyer, a saber, diferencias de presupuesto, de una estrella a otra, en este caso; de cilindradas o colores en el caso de los automóviles. Es una diferencia de exhibición de inversión, pero no tiene nada que ver con diferencias objetivas, con el significado</w:t>
      </w:r>
      <w:r>
        <w:rPr>
          <w:rFonts w:ascii="Arial" w:hAnsi="Arial"/>
          <w:b/>
        </w:rPr>
        <w:t xml:space="preserve"> </w:t>
      </w:r>
      <w:r>
        <w:rPr>
          <w:rFonts w:ascii="Arial" w:hAnsi="Arial"/>
        </w:rPr>
        <w:t xml:space="preserve">de los productos. Para Adorno y Horkheimer hasta los propios medios técnicos se ven envueltos, o no escapan, a esta uniformidad y unidad de la razón instrumental: la televisión, por ejemplo, que según ellos es una síntesis de la radio y el cine,    es una buena expresión de los vicios de la uniformidad, pues las posibilidades tan ilimitadas que presenta la televisión pueden ser llevadas a un punto tal que el empobrecimiento que presentan los materiales estéticos, según ellos, en favor del producto artístico como valor de cambio y como producto de comercio, hace que la identidad que posibilita la televisión, incluso más, que la industria cultural toda, pueda ser una realización sarcástica, para los teóricos críticos, del “sueño de Wagner de la obra de arte total”. </w:t>
      </w:r>
    </w:p>
    <w:p>
      <w:pPr>
        <w:pStyle w:val="Normal"/>
        <w:bidi w:val="0"/>
        <w:spacing w:lineRule="atLeast" w:line="240"/>
        <w:jc w:val="both"/>
        <w:rPr/>
      </w:pPr>
      <w:r>
        <w:rPr>
          <w:rFonts w:ascii="Arial" w:hAnsi="Arial"/>
        </w:rPr>
        <w:t xml:space="preserve">Por otra parte, el tiempo libre que tiene el trabajador para supuestamente recrearse o divertirse es básicamente un tiempo para tomar parte de la industria de la cultura, ya que éste se maneja, se orienta y se desenvuelve según la unidad que establece la producción y la reproducción técnica de la industria cultural. </w:t>
      </w:r>
    </w:p>
    <w:p>
      <w:pPr>
        <w:pStyle w:val="Normal"/>
        <w:bidi w:val="0"/>
        <w:spacing w:lineRule="atLeast" w:line="240"/>
        <w:jc w:val="both"/>
        <w:rPr/>
      </w:pPr>
      <w:r>
        <w:rPr>
          <w:rFonts w:ascii="Arial" w:hAnsi="Arial"/>
        </w:rPr>
        <w:t>De allí que para los autores la labor que cumple el esquematismo kantiano dentro del funcionamiento de la industria cultural</w:t>
      </w:r>
      <w:r>
        <w:rPr>
          <w:rStyle w:val="FootnoteAnchor"/>
          <w:rFonts w:ascii="Arial" w:hAnsi="Arial"/>
          <w:lang w:val="es-ES_tradnl"/>
        </w:rPr>
        <w:footnoteReference w:id="15"/>
      </w:r>
      <w:r>
        <w:rPr>
          <w:rFonts w:ascii="Arial" w:hAnsi="Arial"/>
          <w:lang w:val="es-ES_tradnl"/>
        </w:rPr>
        <w:t xml:space="preserve"> resulta (como se mostró en capítulo anterior), si no confusa, al menos problemática, pues hay una transpolación de conceptos o definiciones propias de la teoría del conocimiento a los conceptos o definiciones propias de la reflexión moral que plantea la industria cultural desde la perspectiva teórica-crítica desarrollada por Adorno y Horkheimer. </w:t>
      </w:r>
    </w:p>
    <w:p>
      <w:pPr>
        <w:pStyle w:val="Normal"/>
        <w:bidi w:val="0"/>
        <w:spacing w:lineRule="atLeast" w:line="240"/>
        <w:jc w:val="both"/>
        <w:rPr/>
      </w:pPr>
      <w:r>
        <w:rPr>
          <w:rFonts w:ascii="Arial" w:hAnsi="Arial"/>
          <w:lang w:val="es-ES_tradnl"/>
        </w:rPr>
        <w:t>Para ellos el esquematismo es el primer servicio que la industria de la cultura le brinda al sujeto en su condición de cliente-consumidor. Sin embargo, si bien el esquematismo kantiano permite a los sujetos “referir por anticipado la multiplicidad sensible a los conceptos fundamentales” (lo que para Kant son simplemente los “lentes” preinstalados con los que se ve el mundo), cuando se trata de la posibilidad de la industria de referir anticipadamente los deseos, “transformados” en necesidades, a los patrones definidos de la industria o a meros números estadísticos, que son los conceptos con los que trabaja la misma, la relación que se establece entre la instrumentalidad y el carácter práctico de la racionalidad que rige dicha relación es un poco turbia. Si se sigue la lectura que ellos realizan de Kant, “en el alma debía actuar un mecanismo secreto que prepara ya los datos inmediatos de tal modo que puedan adaptarse al sistema de la razón pura” (</w:t>
      </w:r>
      <w:r>
        <w:rPr>
          <w:rFonts w:ascii="Arial" w:hAnsi="Arial"/>
        </w:rPr>
        <w:t xml:space="preserve">Adorno y Horkheimer: 1994, </w:t>
      </w:r>
      <w:r>
        <w:rPr>
          <w:rFonts w:ascii="Arial" w:hAnsi="Arial"/>
          <w:lang w:val="es-ES_tradnl"/>
        </w:rPr>
        <w:t xml:space="preserve">p. 169), razón por la cual las diferencias o disidencias que pudieran surgir en el seno de los consumidores, reales y potenciales, es absorbida (en tanto que manipulada y anulada en su motivación real) de una vez por la industria y transformada en un nuevo producto, creado pensando en las necesidades de los consumidores. </w:t>
      </w:r>
    </w:p>
    <w:p>
      <w:pPr>
        <w:pStyle w:val="TextBody"/>
        <w:bidi w:val="0"/>
        <w:spacing w:lineRule="atLeast" w:line="240"/>
        <w:rPr/>
      </w:pPr>
      <w:r>
        <w:rPr>
          <w:sz w:val="20"/>
        </w:rPr>
        <w:t>Más aún, esta proposición de Kant es, según los autores, descifrada y expuesta actualmente por la industria de la cultura, pues incluso si existiese un momento dado en el que una sociedad específica y “fuera de razón” impusiese una planificación de mecanismos de acción a pesar de la racionalidad que rige al sistema industrial, una vez que se incorporase y formara parte del negocio de la industria cultural, interactuando con ella según sus principios, esta sociedad se comportará racionalmente y de acuerdo a la intención que dictan los patrones de la industria.</w:t>
      </w:r>
    </w:p>
    <w:p>
      <w:pPr>
        <w:pStyle w:val="Normal"/>
        <w:bidi w:val="0"/>
        <w:spacing w:lineRule="atLeast" w:line="240"/>
        <w:jc w:val="both"/>
        <w:rPr>
          <w:lang w:val="es-ES_tradnl"/>
        </w:rPr>
      </w:pPr>
      <w:r>
        <w:rPr>
          <w:rFonts w:ascii="Arial" w:hAnsi="Arial"/>
          <w:lang w:val="es-ES_tradnl"/>
        </w:rPr>
        <w:t>Esta situación se revela en que para el sujeto, en su condición de consumidor, no hay ningún tipo de clasificación o distinción por hacer que sea espontánea, pues el “esquematismo de la producción” lo ha hecho de antemano. En el arte de masas industrializado la racionalidad instrumental al servicio del negocio industrial hace que todo proceda a partir de su perspectiva.</w:t>
      </w:r>
    </w:p>
    <w:p>
      <w:pPr>
        <w:pStyle w:val="Normal"/>
        <w:bidi w:val="0"/>
        <w:spacing w:lineRule="atLeast" w:line="240"/>
        <w:jc w:val="both"/>
        <w:rPr>
          <w:lang w:val="es-ES_tradnl"/>
        </w:rPr>
      </w:pPr>
      <w:r>
        <w:rPr>
          <w:rFonts w:ascii="Arial" w:hAnsi="Arial"/>
          <w:lang w:val="es-ES_tradnl"/>
        </w:rPr>
        <w:t>Es así como se mantiene en un ciclo el tipo de canciones o personajes de moda, su variación se produce sólo con la intención de que permanezcan idénticamente por ciclos de tiempo definidos. “El mismo contenido específico del espectáculo, lo aparentemente variable, es producido por ellos” (</w:t>
      </w:r>
      <w:r>
        <w:rPr>
          <w:rFonts w:ascii="Arial" w:hAnsi="Arial"/>
        </w:rPr>
        <w:t xml:space="preserve">Adorno y Horkheimer: 1994, </w:t>
      </w:r>
      <w:r>
        <w:rPr>
          <w:rFonts w:ascii="Arial" w:hAnsi="Arial"/>
          <w:lang w:val="es-ES_tradnl"/>
        </w:rPr>
        <w:t xml:space="preserve">p. 170). </w:t>
      </w:r>
    </w:p>
    <w:p>
      <w:pPr>
        <w:pStyle w:val="Normal"/>
        <w:bidi w:val="0"/>
        <w:spacing w:lineRule="atLeast" w:line="240"/>
        <w:jc w:val="both"/>
        <w:rPr/>
      </w:pPr>
      <w:r>
        <w:rPr>
          <w:rFonts w:ascii="Arial" w:hAnsi="Arial"/>
          <w:lang w:val="es-ES_tradnl"/>
        </w:rPr>
        <w:t>Esta situación se expresa, por ejemplo, en las películas holywoodenses cuando desde el inicio se sabe cómo terminará, quién será feliz, amado o despreciado, más aún, se expresa una vez que los chistes, los efectos especiales y hasta el número de palabras de los diálogos están perfectamente calculados para ser incorporados a la estructura establecida previamente. Para éstos la industria cultural se ha desarrollado con el primado del efecto, del logro tangible; del detalle técnico sobre la obra, que una vez</w:t>
      </w:r>
      <w:r>
        <w:rPr>
          <w:rStyle w:val="FootnoteAnchor"/>
          <w:rFonts w:ascii="Arial" w:hAnsi="Arial"/>
          <w:lang w:val="es-ES_tradnl"/>
        </w:rPr>
        <w:footnoteReference w:id="16"/>
      </w:r>
      <w:r>
        <w:rPr>
          <w:rFonts w:ascii="Arial" w:hAnsi="Arial"/>
          <w:lang w:val="es-ES_tradnl"/>
        </w:rPr>
        <w:t xml:space="preserve"> era portadora de la idea y fue liquidada con esta (</w:t>
      </w:r>
      <w:r>
        <w:rPr>
          <w:rFonts w:ascii="Arial" w:hAnsi="Arial"/>
        </w:rPr>
        <w:t xml:space="preserve">Adorno y Horkheimer: 1994, </w:t>
      </w:r>
      <w:r>
        <w:rPr>
          <w:rFonts w:ascii="Arial" w:hAnsi="Arial"/>
          <w:lang w:val="es-ES_tradnl"/>
        </w:rPr>
        <w:t>p. 170).</w:t>
      </w:r>
    </w:p>
    <w:p>
      <w:pPr>
        <w:pStyle w:val="Normal"/>
        <w:bidi w:val="0"/>
        <w:spacing w:lineRule="atLeast" w:line="240"/>
        <w:jc w:val="both"/>
        <w:rPr>
          <w:rFonts w:ascii="Arial" w:hAnsi="Arial"/>
          <w:lang w:val="es-ES_tradnl"/>
        </w:rPr>
      </w:pPr>
      <w:r>
        <w:rPr>
          <w:rFonts w:ascii="Arial" w:hAnsi="Arial"/>
          <w:lang w:val="es-ES_tradnl"/>
        </w:rPr>
      </w:r>
    </w:p>
    <w:p>
      <w:pPr>
        <w:pStyle w:val="TextBody"/>
        <w:bidi w:val="0"/>
        <w:spacing w:lineRule="atLeast" w:line="240"/>
        <w:rPr/>
      </w:pPr>
      <w:r>
        <w:rPr>
          <w:sz w:val="20"/>
        </w:rPr>
        <w:t xml:space="preserve">A la posibilidad del detalle de la expresión espontánea o del recurso fuera de planificación, la industria cultural ha puesto fin a través de la totalidad, pues ella da igual tratamiento al todo y a las partes cuando adecua y moldea a la forma general todos los detalles y particularidades que pudiesen estar presentes en la expresión artística. La formalidad del todo “arropa” el contenido de los detalles difuminándolos y diluyéndolos en ella. </w:t>
      </w:r>
    </w:p>
    <w:p>
      <w:pPr>
        <w:pStyle w:val="Normal"/>
        <w:bidi w:val="0"/>
        <w:spacing w:lineRule="atLeast" w:line="240"/>
        <w:jc w:val="both"/>
        <w:rPr>
          <w:lang w:val="es-ES_tradnl"/>
        </w:rPr>
      </w:pPr>
      <w:r>
        <w:rPr>
          <w:rFonts w:ascii="Arial" w:hAnsi="Arial"/>
          <w:lang w:val="es-ES_tradnl"/>
        </w:rPr>
        <w:t>La llamada idea general es un mapa catastral y crea orden, pero no conexión. Sin oposición ni relación, el todo y el particular llevan en sí los mismos rasgos (</w:t>
      </w:r>
      <w:r>
        <w:rPr>
          <w:rFonts w:ascii="Arial" w:hAnsi="Arial"/>
        </w:rPr>
        <w:t xml:space="preserve">Adorno y Horkheimer: 1994, </w:t>
      </w:r>
      <w:r>
        <w:rPr>
          <w:rFonts w:ascii="Arial" w:hAnsi="Arial"/>
          <w:lang w:val="es-ES_tradnl"/>
        </w:rPr>
        <w:t>p. 170).</w:t>
      </w:r>
    </w:p>
    <w:p>
      <w:pPr>
        <w:pStyle w:val="Normal"/>
        <w:bidi w:val="0"/>
        <w:spacing w:lineRule="atLeast" w:line="240"/>
        <w:ind w:left="1134" w:hanging="0"/>
        <w:jc w:val="both"/>
        <w:rPr>
          <w:rFonts w:ascii="Arial" w:hAnsi="Arial"/>
          <w:lang w:val="es-ES_tradnl"/>
        </w:rPr>
      </w:pPr>
      <w:r>
        <w:rPr>
          <w:rFonts w:ascii="Arial" w:hAnsi="Arial"/>
          <w:lang w:val="es-ES_tradnl"/>
        </w:rPr>
      </w:r>
    </w:p>
    <w:p>
      <w:pPr>
        <w:pStyle w:val="Normal"/>
        <w:bidi w:val="0"/>
        <w:spacing w:lineRule="atLeast" w:line="240"/>
        <w:jc w:val="both"/>
        <w:rPr>
          <w:lang w:val="es-ES_tradnl"/>
        </w:rPr>
      </w:pPr>
      <w:r>
        <w:rPr>
          <w:rFonts w:ascii="Arial" w:hAnsi="Arial"/>
          <w:lang w:val="es-ES_tradnl"/>
        </w:rPr>
        <w:t>La industria cultural hace de filtro o permea las “relaciones” del mundo real. Adorno y Horkheimer usan como ejemplo la experiencia del espectador de cine, que una vez que ha terminado de ver una película cualquiera y abandona la sala, percibe la calle, el mundo real, como una continuación del espectáculo que acaba de ver. Esta situación no es casual, ni mucho menos, pues el negocio de la cultura, expresado en este caso a través del espectáculo cinematográfico, busca precisamente reproducir de forma fiel el mundo perceptivo de la cotidianidad. Mientras mejor pueda la razón instrumental, a través de la técnica cinematográfica en este caso, duplicar los objetos empíricos, tanto más es posible para la industria cultural hacer creer que el mundo real es una prolongación del que se ve en el cine</w:t>
      </w:r>
      <w:r>
        <w:rPr>
          <w:rStyle w:val="FootnoteAnchor"/>
          <w:rFonts w:ascii="Arial" w:hAnsi="Arial"/>
          <w:lang w:val="es-ES_tradnl"/>
        </w:rPr>
        <w:footnoteReference w:id="17"/>
      </w:r>
      <w:r>
        <w:rPr>
          <w:rFonts w:ascii="Arial" w:hAnsi="Arial"/>
          <w:lang w:val="es-ES_tradnl"/>
        </w:rPr>
        <w:t xml:space="preserve">. </w:t>
      </w:r>
    </w:p>
    <w:p>
      <w:pPr>
        <w:pStyle w:val="TextBody"/>
        <w:bidi w:val="0"/>
        <w:spacing w:lineRule="atLeast" w:line="240"/>
        <w:rPr/>
      </w:pPr>
      <w:r>
        <w:rPr>
          <w:sz w:val="20"/>
        </w:rPr>
        <w:t>Los productos de la industria de la cultura, incluso el cine, paralizan y objetivan las facultades de la imaginación y la espontaneidad propias del sujeto, pues aunque estos productos exigen rapidez en la intuición, capacidad para observar y cualidades específicas para lograr su apreciación, sin embargo, al mismo tiempo esta apreciación impide o limita la capacidad pensante, crítica e imaginativa del sujeto espectador si este no quiere perder detalle sobre los hechos que aparecen ante su mirada.</w:t>
      </w:r>
    </w:p>
    <w:p>
      <w:pPr>
        <w:pStyle w:val="Normal"/>
        <w:bidi w:val="0"/>
        <w:spacing w:lineRule="atLeast" w:line="240"/>
        <w:jc w:val="both"/>
        <w:rPr>
          <w:lang w:val="es-ES_tradnl"/>
        </w:rPr>
      </w:pPr>
      <w:r>
        <w:rPr>
          <w:rFonts w:ascii="Arial" w:hAnsi="Arial"/>
          <w:lang w:val="es-ES_tradnl"/>
        </w:rPr>
        <w:t>De esta forma, este proceso de apreciación y aprehensión a través de un gran esfuerzo de atención se le hace común al sujeto, por lo que puede hacerlo automáticamente no sólo cuando asiste al cine sino ante cualquiera de los productos de la industria de la cultura, ya que todos están esquematizados con el mismo criterio. Para Adorno y Horkheimer esta manera como actúa la sociedad industrial sobre el sujeto es violenta.</w:t>
      </w:r>
    </w:p>
    <w:p>
      <w:pPr>
        <w:pStyle w:val="Normal"/>
        <w:bidi w:val="0"/>
        <w:spacing w:lineRule="atLeast" w:line="240"/>
        <w:jc w:val="both"/>
        <w:rPr>
          <w:lang w:val="es-ES_tradnl"/>
        </w:rPr>
      </w:pPr>
      <w:r>
        <w:rPr>
          <w:rFonts w:ascii="Arial" w:hAnsi="Arial"/>
          <w:lang w:val="es-ES_tradnl"/>
        </w:rPr>
        <w:t>Igualmente, el proceso hace que sea inevitable que cada expresión particular del negocio de la cultura, cine, radio y la para entonces incipiente televisión, por mencionar algunas, haga de los hombres aquello en lo que la industria como un todo los ha convertido, o al menos preparado de antemano.</w:t>
      </w:r>
    </w:p>
    <w:p>
      <w:pPr>
        <w:pStyle w:val="TextBody"/>
        <w:bidi w:val="0"/>
        <w:spacing w:lineRule="atLeast" w:line="240"/>
        <w:rPr/>
      </w:pPr>
      <w:r>
        <w:rPr>
          <w:sz w:val="20"/>
        </w:rPr>
        <w:t xml:space="preserve">Para esos momentos, todo, según ellos hasta lo que    “no había sido pensado”, era traducido de forma estereotipada al esquema de la reproductibilidad técnica. Como ejemplo citan la manera como los arreglistas de jazz adecuan a su “jerga” cualquier otra cadencia que se distinga o diferencie de la del jazz mismo; o la manera como los productores de cine “examinan” las grandes obras de Balzac o Víctor Hugo, por mencionar algunos, para que funcionen perfectamente como películas exitosas. </w:t>
      </w:r>
    </w:p>
    <w:p>
      <w:pPr>
        <w:pStyle w:val="TextBody"/>
        <w:bidi w:val="0"/>
        <w:spacing w:lineRule="atLeast" w:line="240"/>
        <w:rPr/>
      </w:pPr>
      <w:r>
        <w:rPr>
          <w:sz w:val="20"/>
        </w:rPr>
        <w:t>Ningún capítulo habría sido asignado a las figuras diabólicas y a las penas de los condenados su justo puesto en el orden del supremo amor con el escrúpulo con el que la dirección de producción se lo asigna a la tortura del héroe o a la falda arremangada de la artista principal en la letanía de la película de éxito (Adorno y Horkheimer: 1994, p. 172).</w:t>
      </w:r>
    </w:p>
    <w:p>
      <w:pPr>
        <w:pStyle w:val="BodyText2"/>
        <w:bidi w:val="0"/>
        <w:spacing w:lineRule="atLeast" w:line="240"/>
        <w:ind w:firstLine="709"/>
        <w:rPr>
          <w:rFonts w:ascii="Arial" w:hAnsi="Arial"/>
          <w:sz w:val="20"/>
          <w:lang w:val="es-ES_tradnl"/>
        </w:rPr>
      </w:pPr>
      <w:r>
        <w:rPr>
          <w:rFonts w:ascii="Arial" w:hAnsi="Arial"/>
          <w:sz w:val="20"/>
          <w:lang w:val="es-ES_tradnl"/>
        </w:rPr>
      </w:r>
    </w:p>
    <w:p>
      <w:pPr>
        <w:pStyle w:val="BodyText2"/>
        <w:bidi w:val="0"/>
        <w:spacing w:lineRule="atLeast" w:line="240"/>
        <w:ind w:hanging="0"/>
        <w:rPr>
          <w:lang w:val="es-ES_tradnl"/>
        </w:rPr>
      </w:pPr>
      <w:r>
        <w:rPr>
          <w:rFonts w:ascii="Arial" w:hAnsi="Arial"/>
          <w:sz w:val="20"/>
          <w:lang w:val="es-ES_tradnl"/>
        </w:rPr>
        <w:t>El control, que los autores llaman “catálogo”, expreso o implícito sobre lo prohibido y lo tolerado, ha llegado a un punto tal en el que además de delimitar el ámbito libre, lo domina y controla completamente. Dicho control modela hasta los últimos detalles. La industria cultural fija su propio lenguaje y vocabulario a través de sus prohibiciones.</w:t>
      </w:r>
    </w:p>
    <w:p>
      <w:pPr>
        <w:pStyle w:val="TextBody"/>
        <w:bidi w:val="0"/>
        <w:spacing w:lineRule="atLeast" w:line="240"/>
        <w:rPr/>
      </w:pPr>
      <w:r>
        <w:rPr>
          <w:sz w:val="20"/>
        </w:rPr>
        <w:t xml:space="preserve">Un ejemplo de esto es la necesidad permanente de nuevos efectos que, no obstante, “permanecen ligados al viejo esquema” y reafirman la autoridad de lo tradicional, aunque cada nuevo efecto particular quisiera desligarse de dicha autoridad. </w:t>
      </w:r>
    </w:p>
    <w:p>
      <w:pPr>
        <w:pStyle w:val="TextBody"/>
        <w:bidi w:val="0"/>
        <w:spacing w:lineRule="atLeast" w:line="240"/>
        <w:rPr/>
      </w:pPr>
      <w:r>
        <w:rPr>
          <w:sz w:val="20"/>
        </w:rPr>
        <w:t xml:space="preserve">Todo lo que aparece está tan profundamente marcado con un sello, que al final nada puede darse que no lleve por anticipado la huella de la jerga y que no demuestre ser a primera vista, aprobado y reconocido (Adorno y Horkheimer: 1994, p. 173). </w:t>
      </w:r>
    </w:p>
    <w:p>
      <w:pPr>
        <w:pStyle w:val="TextBody"/>
        <w:bidi w:val="0"/>
        <w:spacing w:lineRule="atLeast" w:line="240"/>
        <w:rPr>
          <w:sz w:val="20"/>
        </w:rPr>
      </w:pPr>
      <w:r>
        <w:rPr>
          <w:sz w:val="20"/>
        </w:rPr>
      </w:r>
    </w:p>
    <w:p>
      <w:pPr>
        <w:pStyle w:val="TextBody"/>
        <w:bidi w:val="0"/>
        <w:spacing w:lineRule="atLeast" w:line="240"/>
        <w:rPr/>
      </w:pPr>
      <w:r>
        <w:rPr>
          <w:sz w:val="20"/>
        </w:rPr>
        <w:t>Esta situación se presenta como el ideal de la naturaleza en la industria, el cual se refuerza cada vez más en la medida en la que la perfección de la técnica logra diluir la tensión entre las imágenes y la cotidianidad. La técnica logra que su rutina    parezca lo más natural posible.</w:t>
      </w:r>
    </w:p>
    <w:p>
      <w:pPr>
        <w:pStyle w:val="TextBody"/>
        <w:bidi w:val="0"/>
        <w:spacing w:lineRule="atLeast" w:line="240"/>
        <w:rPr>
          <w:lang w:val="es-ES"/>
        </w:rPr>
      </w:pPr>
      <w:r>
        <w:rPr>
          <w:sz w:val="20"/>
          <w:lang w:val="es-ES"/>
        </w:rPr>
        <w:t>De hecho Adorno y Horkheimer usan como ejemplo que en el ámbito y estilo del negocio cultural es más fácil pasar por alto que una canción de moda no cumpla con los treinta y dos compases de rigor, que la misma canción tenga aunque sea “un secreto detalle melódico o armónico” extraño o diferente al idioma.</w:t>
      </w:r>
    </w:p>
    <w:p>
      <w:pPr>
        <w:pStyle w:val="TextBody"/>
        <w:bidi w:val="0"/>
        <w:spacing w:lineRule="atLeast" w:line="240"/>
        <w:rPr/>
      </w:pPr>
      <w:r>
        <w:rPr>
          <w:sz w:val="20"/>
        </w:rPr>
        <w:t xml:space="preserve">La rara capacidad de cumplir minuciosamente las exigencias del idioma de la naturalidad en todos los sectores de la industria cultural se convierte en medida    de la habilidad o competencia. Todo lo que se dice y la forma en que se dice debe poder ser controlado en relación con el lenguaje de la vida ordinaria, como en el positivismo lógico (Adorno y Horkheimer: 1994, p. 174). </w:t>
      </w:r>
    </w:p>
    <w:p>
      <w:pPr>
        <w:pStyle w:val="TextBody"/>
        <w:bidi w:val="0"/>
        <w:spacing w:lineRule="atLeast" w:line="240"/>
        <w:rPr>
          <w:sz w:val="20"/>
        </w:rPr>
      </w:pPr>
      <w:r>
        <w:rPr>
          <w:sz w:val="20"/>
        </w:rPr>
      </w:r>
    </w:p>
    <w:p>
      <w:pPr>
        <w:pStyle w:val="TextBody"/>
        <w:bidi w:val="0"/>
        <w:spacing w:lineRule="atLeast" w:line="240"/>
        <w:rPr/>
      </w:pPr>
      <w:r>
        <w:rPr>
          <w:sz w:val="20"/>
        </w:rPr>
        <w:t>Este idioma ha logrado justificar drásticamente la distinción que hace la teoría conservadora de la cultura entre los estilos auténtico y superficial. Como estilo artificial entienden Horkheimer y Adorno aquel que es impreso desde afuera, a los impulsos que se resisten de la forma. No obstante, en el negocio de la cultura, el material surge ”del mismo aparato del que brota la jerga en la que se vierte”. Por esta razón el estilo de la industria de la cultura es, al mismo tiempo, la negación del estilo mismo, pues no tiene la necesidad de probarse en la resistencia del material. Más aún, la realización que posibilita al estilo la adquisición de contenido, a saber, la reconciliación entre universal y particular, entre regla o forma y pretensión específica    o intención del objeto, resulta vana porque no logra llegar a una tensión entre las antípodas: los extremos que hacen contacto se disuelven en una confusa identidad, pues lo universal y lo particular se sustituyen el uno en el otro indiscriminadamente. Así, lo que en la industria de la cultura intenta manifestarse como “estilo auténtico” es un equivalente estético de dominio y control. Para este negocio el estilo no puede ser simplemente coherencia estética.</w:t>
      </w:r>
    </w:p>
    <w:p>
      <w:pPr>
        <w:pStyle w:val="TextBody"/>
        <w:bidi w:val="0"/>
        <w:spacing w:lineRule="atLeast" w:line="240"/>
        <w:rPr/>
      </w:pPr>
      <w:r>
        <w:rPr>
          <w:sz w:val="20"/>
        </w:rPr>
        <w:t>De esta forma, a medida que el estilo de las expresiones de la industria de la cultura penetra en las formas dominantes de una supuesta condición universal, “debería reconciliarse con la idea de la verdadera universalidad”. Sin embargo, Adorno y Horkheimer consideran que esta promesa de reconciliación</w:t>
      </w:r>
      <w:r>
        <w:rPr>
          <w:rStyle w:val="FootnoteAnchor"/>
          <w:sz w:val="20"/>
          <w:lang w:val="es-ES_tradnl"/>
        </w:rPr>
        <w:footnoteReference w:id="18"/>
      </w:r>
      <w:r>
        <w:rPr>
          <w:sz w:val="20"/>
        </w:rPr>
        <w:t xml:space="preserve"> que en otros textos de los autores puede identificarse como la “promesa de buena hora”, es tan necesaria para la sociedad como hipócrita cuando es planteada por el negocio cultural, pues “pone como absolutas las formas reales de lo existente al pretender anticipar la plenitud en sus derivados estéticos”. De allí el carácter hipócrita, ya que en estos términos la pretensión artística de la industria es mera ideología, es falsa conciencia de unidad. </w:t>
      </w:r>
    </w:p>
    <w:p>
      <w:pPr>
        <w:pStyle w:val="TextBody"/>
        <w:bidi w:val="0"/>
        <w:spacing w:lineRule="atLeast" w:line="240"/>
        <w:rPr/>
      </w:pPr>
      <w:r>
        <w:rPr>
          <w:sz w:val="20"/>
        </w:rPr>
        <w:t xml:space="preserve">La condición de la obra de arte que le permite trascender la realidad es inseparable del estilo (que es la cristalización de la tradición), sin embargo dicha condición no se basa en la consagración de la armonía en una conflictiva unidad de forma y contenido o de individuo y sociedad, se basa, por el contrario, en la discrepancia y la confrontación producto de relaciones discordantes, “en el    necesario fracaso del apasionado esfuerzo por la    identidad“. No obstante la obra mediocre, como lo son para ellos los productos estéticos y pseudoartísticos de la industria, siempre prefiere mantener una armonía de semejanzas y se conforma con mantener un ensayo de identidad. </w:t>
      </w:r>
    </w:p>
    <w:p>
      <w:pPr>
        <w:pStyle w:val="TextBody"/>
        <w:bidi w:val="0"/>
        <w:spacing w:lineRule="atLeast" w:line="240"/>
        <w:rPr/>
      </w:pPr>
      <w:r>
        <w:rPr>
          <w:sz w:val="20"/>
        </w:rPr>
        <w:t xml:space="preserve">La industria cultural en suma, absolutiza la imitación. Reducida a mero estilo, traiciona el secreto de éste: la obediencia a la jerarquía social. La barbarie estética cumple hoy la amenaza que pesa sobre las creaciones espirituales desde que comenzaron a ser reunidas o neutralizadas como cultura. Hablar de cultura ha estado siempre contra la cultura. El denominador común “cultura” contiene ya virtualmente, la captación, la catalogación y la clasificación que entregan a la cultura en manos de la administración. Sólo la subsunción industrializada, radical y consecuente, es del todo adecuada a este concepto de cultura (Adorno y Horkheimer: 1994, p. 175). </w:t>
      </w:r>
    </w:p>
    <w:p>
      <w:pPr>
        <w:pStyle w:val="TextBody"/>
        <w:bidi w:val="0"/>
        <w:spacing w:lineRule="atLeast" w:line="240"/>
        <w:rPr>
          <w:sz w:val="20"/>
        </w:rPr>
      </w:pPr>
      <w:r>
        <w:rPr>
          <w:sz w:val="20"/>
        </w:rPr>
      </w:r>
    </w:p>
    <w:p>
      <w:pPr>
        <w:pStyle w:val="TextBody"/>
        <w:bidi w:val="0"/>
        <w:spacing w:lineRule="atLeast" w:line="240"/>
        <w:rPr/>
      </w:pPr>
      <w:r>
        <w:rPr>
          <w:sz w:val="20"/>
        </w:rPr>
        <w:t>Esta condición la ilustran los autores con la situación del trabajador al que le cierran los sentidos de la producción espiritual, desde que sale del trabajo un día y se reincorpora nuevamente a la mañana siguiente.</w:t>
      </w:r>
    </w:p>
    <w:p>
      <w:pPr>
        <w:pStyle w:val="TextBody"/>
        <w:bidi w:val="0"/>
        <w:spacing w:lineRule="atLeast" w:line="240"/>
        <w:rPr/>
      </w:pPr>
      <w:r>
        <w:rPr>
          <w:sz w:val="20"/>
        </w:rPr>
        <w:t>Pero la administración que ejerce la industria de la cultura sobre la creación y producción artística no se queda ahí, sino que está siempre alerta ante la rebelión de quienes no han perdido el sentido crítico y desean revertir la situación planteada, y no duda ni tarda en absorberlos y considerar sus acciones y pensamientos como una nueva idea que aportar a la industria. La esfera pública de la sociedad    administrada bloquea cualquier idea irreverente en la que pueda percibirse “el signo rebelde”, pues inmediatamente busca reconciliarse con ella y con sus “generadores”</w:t>
      </w:r>
      <w:r>
        <w:rPr>
          <w:rStyle w:val="FootnoteAnchor"/>
          <w:sz w:val="20"/>
          <w:lang w:val="es-ES_tradnl"/>
        </w:rPr>
        <w:footnoteReference w:id="19"/>
      </w:r>
      <w:r>
        <w:rPr>
          <w:sz w:val="20"/>
        </w:rPr>
        <w:t xml:space="preserve">. </w:t>
      </w:r>
    </w:p>
    <w:p>
      <w:pPr>
        <w:pStyle w:val="TextBody"/>
        <w:bidi w:val="0"/>
        <w:spacing w:lineRule="atLeast" w:line="240"/>
        <w:rPr/>
      </w:pPr>
      <w:r>
        <w:rPr>
          <w:sz w:val="20"/>
        </w:rPr>
        <w:t>Esta situación trae como consecuencia que, en ocasiones, los generadores de pensamiento sientan un freno creativo, puesto que de alguna manera acusan la presión de inscribirse en la administración cultural como expertos estéticos. Para Adorno y Horkheimer esta situación es lamentable, pues si antes aquellos firmaban sus creaciones y se suscribían como “siervos humildísimos” al tiempo que minaban las bases del poder; en estos tiempos conviven cordialmente con los que tienen el control, con el agravante de que están sujetos a sus “iletrados” impulsos artísticos.</w:t>
      </w:r>
    </w:p>
    <w:p>
      <w:pPr>
        <w:pStyle w:val="TextBody"/>
        <w:bidi w:val="0"/>
        <w:spacing w:lineRule="atLeast" w:line="240"/>
        <w:rPr/>
      </w:pPr>
      <w:r>
        <w:rPr>
          <w:sz w:val="20"/>
        </w:rPr>
        <w:t xml:space="preserve">De allí que consideren vigente el análisis que hizo Tocqueville hace cien años, cuando afirmaba que bajo la administración de la cultura sesgada por el interés capital la tiranía deja al cuerpo y va derecho al alma. El amo ya no dice ‘pensad como yo o moriréis’. Dice: ‘Sois libres de pensar como yo, vuestras vidas, vuestros bienes, todo lo conservaréis, pero a partir de ese día seréis un extraño entre nosotros (Adorno y Horkheimer: 1994,    p. 178). </w:t>
      </w:r>
    </w:p>
    <w:p>
      <w:pPr>
        <w:pStyle w:val="TextBody"/>
        <w:bidi w:val="0"/>
        <w:spacing w:lineRule="atLeast" w:line="240"/>
        <w:ind w:left="1134" w:hanging="0"/>
        <w:rPr>
          <w:sz w:val="20"/>
        </w:rPr>
      </w:pPr>
      <w:r>
        <w:rPr>
          <w:sz w:val="20"/>
        </w:rPr>
      </w:r>
    </w:p>
    <w:p>
      <w:pPr>
        <w:pStyle w:val="TextBody"/>
        <w:bidi w:val="0"/>
        <w:spacing w:lineRule="atLeast" w:line="240"/>
        <w:rPr/>
      </w:pPr>
      <w:r>
        <w:rPr>
          <w:sz w:val="20"/>
        </w:rPr>
        <w:t>Y el disidente se enfrenta no sólo a un insostenible bloqueo material, sino a un implacable desconocimiento espiritual. La exclusión de lo diferente por parte de la industria denota de manera rotunda su incapacidad y su insuficiencia creativa. En la industria cultural, la posibilidad de lo diferente es remota, ya que en su unidad, todo gira en torno a ella.</w:t>
      </w:r>
    </w:p>
    <w:p>
      <w:pPr>
        <w:pStyle w:val="TextBody"/>
        <w:bidi w:val="0"/>
        <w:spacing w:lineRule="atLeast" w:line="240"/>
        <w:rPr/>
      </w:pPr>
      <w:r>
        <w:rPr>
          <w:sz w:val="20"/>
        </w:rPr>
        <w:t>Por eso precisamente se habla siempre de idea, innovación y empresa, de aquello que sea archiconocido y a la vez no haya existido nunca. Para ello existen el ritmo y el dinamismo. Nada debe quedar como estaba, todo debe transcurrir incesantemente, estar en movimiento. Pues sólo el triunfo universal del ritmo de producción    y reproducción mecánica garantiza que nada cambie, que no surja nada sorprendente (Adorno y Horkheimer: 1994, p. 179).</w:t>
      </w:r>
    </w:p>
    <w:p>
      <w:pPr>
        <w:pStyle w:val="TextBody"/>
        <w:bidi w:val="0"/>
        <w:spacing w:lineRule="atLeast" w:line="240"/>
        <w:rPr>
          <w:sz w:val="20"/>
        </w:rPr>
      </w:pPr>
      <w:r>
        <w:rPr>
          <w:sz w:val="20"/>
        </w:rPr>
      </w:r>
    </w:p>
    <w:p>
      <w:pPr>
        <w:pStyle w:val="TextBody"/>
        <w:bidi w:val="0"/>
        <w:spacing w:lineRule="atLeast" w:line="240"/>
        <w:rPr/>
      </w:pPr>
      <w:r>
        <w:rPr>
          <w:sz w:val="20"/>
        </w:rPr>
        <w:t xml:space="preserve">Por ello que cualquier innovación o adición a alguno de los renglones del negocio cultural establecido resulta un riesgo y una especulación para el mismo. Los estándares impertérritos de la administración de la cultura representan el promedio del gusto administrado y normalizado que la industria    impone al público. Para Adorno y Horkheimer las diferentes administraciones de la industria de la cultura han “racionalizado” el espíritu del arte y la estética. </w:t>
      </w:r>
    </w:p>
    <w:p>
      <w:pPr>
        <w:pStyle w:val="TextBody"/>
        <w:bidi w:val="0"/>
        <w:spacing w:lineRule="atLeast" w:line="240"/>
        <w:rPr/>
      </w:pPr>
      <w:r>
        <w:rPr>
          <w:sz w:val="20"/>
        </w:rPr>
        <w:t>Más aún, es como si un organismo supremo</w:t>
      </w:r>
      <w:r>
        <w:rPr>
          <w:rStyle w:val="FootnoteAnchor"/>
          <w:sz w:val="20"/>
          <w:lang w:val="es-ES_tradnl"/>
        </w:rPr>
        <w:footnoteReference w:id="20"/>
      </w:r>
      <w:r>
        <w:rPr>
          <w:sz w:val="20"/>
        </w:rPr>
        <w:t xml:space="preserve"> evaluara todo el material que produce la industria y estableciera “un catálogo oficial de los bienes culturales”    que puede ser    distribuido y presentado al público. De hecho, si la industria quisiese vanagloriarse por algo tendría que ser por la energía y la eficacia que empleó en constituir como un principio la burda transformación del arte en producto de consumo masivo, de liberar la diversión de “incómodas“ ingenuidades, y de mejorar la manufactura de las mercancías a través de la reproducción técnica. De allí que comenten los teóricos críticos, no sin sarcasmo, que la industria se ha vuelto “mucho más fina y elevada” cuanto más omniabarcante</w:t>
      </w:r>
      <w:r>
        <w:rPr>
          <w:b/>
          <w:sz w:val="20"/>
        </w:rPr>
        <w:t xml:space="preserve"> </w:t>
      </w:r>
      <w:r>
        <w:rPr>
          <w:sz w:val="20"/>
        </w:rPr>
        <w:t>se ha vuelto, cuanto más implacablemente ha obligado a perecer o a plegarse a ella a todo aquel que no juegue con sus reglas, al punto de lograr una mezcolanza entre música clásica y las salas de concierto de la música de moda. “Su triunfo es doble: lo que extingue fuera como verdad, puede reproducirlo a placer en su interior como mentira” (Adorno y Horkheimer: 1994, p. 180).</w:t>
      </w:r>
    </w:p>
    <w:p>
      <w:pPr>
        <w:pStyle w:val="TextBody"/>
        <w:bidi w:val="0"/>
        <w:spacing w:lineRule="atLeast" w:line="240"/>
        <w:rPr/>
      </w:pPr>
      <w:r>
        <w:rPr>
          <w:sz w:val="20"/>
        </w:rPr>
        <w:t>Para los teóricos críticos lo que más resalta de esta situación no es “la crasa incultura, la estupidez o la tosquedad”, pues la industria cultural hace todo lo posible por eliminarlas, a pesar de ella misma, a través de su administración, porque de no ser así, no sería atractiva para el consumo. Lo sorprendente es que los elementos vivos de la cultura, el arte y la diversión sean sometidos y sintetizados en miras de un solo fin: el de la totalidad de la industria cultural, que para ellos es su único (falso) denominador.</w:t>
      </w:r>
    </w:p>
    <w:p>
      <w:pPr>
        <w:pStyle w:val="TextBody"/>
        <w:bidi w:val="0"/>
        <w:spacing w:lineRule="atLeast" w:line="240"/>
        <w:rPr/>
      </w:pPr>
      <w:r>
        <w:rPr>
          <w:sz w:val="20"/>
        </w:rPr>
        <w:t xml:space="preserve">Un único falso denominador porque la industria es sólo repetición, pues las supuestas innovaciones que la caracterizan son simplemente mejoramientos de la reproducción técnica en masa, algo que no es ajeno al sistema. </w:t>
      </w:r>
    </w:p>
    <w:p>
      <w:pPr>
        <w:pStyle w:val="TextBody"/>
        <w:bidi w:val="0"/>
        <w:spacing w:lineRule="atLeast" w:line="240"/>
        <w:rPr/>
      </w:pPr>
      <w:r>
        <w:rPr>
          <w:sz w:val="20"/>
        </w:rPr>
        <w:t>Con razón el interés de innumerables consumidores se aferra a la técnica, no a los contenidos estereotipadamente respetados, vaciados de significado y ya prácticamente abandonados (Adorno y Horkheimer: 1994,    p. 180)</w:t>
      </w:r>
      <w:r>
        <w:rPr>
          <w:rStyle w:val="FootnoteAnchor"/>
          <w:sz w:val="20"/>
          <w:lang w:val="es-ES_tradnl"/>
        </w:rPr>
        <w:footnoteReference w:id="21"/>
      </w:r>
      <w:r>
        <w:rPr>
          <w:sz w:val="20"/>
        </w:rPr>
        <w:t xml:space="preserve">. </w:t>
      </w:r>
    </w:p>
    <w:p>
      <w:pPr>
        <w:pStyle w:val="TextBody"/>
        <w:bidi w:val="0"/>
        <w:spacing w:lineRule="atLeast" w:line="240"/>
        <w:rPr>
          <w:sz w:val="20"/>
        </w:rPr>
      </w:pPr>
      <w:r>
        <w:rPr>
          <w:sz w:val="20"/>
        </w:rPr>
      </w:r>
    </w:p>
    <w:p>
      <w:pPr>
        <w:pStyle w:val="TextBody"/>
        <w:bidi w:val="0"/>
        <w:spacing w:lineRule="atLeast" w:line="240"/>
        <w:rPr/>
      </w:pPr>
      <w:r>
        <w:rPr>
          <w:sz w:val="20"/>
        </w:rPr>
        <w:t>A pesar de, o tal vez por esto, la industria cultural es la industria de la diversión, ya que de alguna manera constantemente defrauda a los consumidores respecto de lo que les promete. Más aún, la industria con esta actitud no sublima deseos ni intenciones, sino los reprime con la exposición de objetos de deseo imposibles de lograr: la marcada silueta del cuerpo femenino en la pantalla de televisión o el cultivado pecho del galán de cine. La industria de la cultura no exhibe ninguna    situación que estimule el deseo en la que no se asegure de exhibir también la “advertencia precisa de que no se debe jamás y en ningún caso llegar a ese punto” (Adorno y Horkheimer: 1994, p. 184). Adorno y Horkheimer comparan el proceso administrativo que cumple el    Hays    Office    con el ritual de Tántalo.</w:t>
      </w:r>
    </w:p>
    <w:p>
      <w:pPr>
        <w:pStyle w:val="TextBody"/>
        <w:bidi w:val="0"/>
        <w:spacing w:lineRule="atLeast" w:line="240"/>
        <w:rPr/>
      </w:pPr>
      <w:r>
        <w:rPr>
          <w:sz w:val="20"/>
        </w:rPr>
        <w:t xml:space="preserve">Por otra parte, en el    mismo orden de ideas, la reproducción mecánica de lo bello, santo y seña del modo de operar de la industria de la cultura, promueve una sistemática adoración a la falsa individualidad que logra con la producción en serie de infinitos y múltiples objetos (de deseo) que en el fondo son una y la misma cosa, idénticos entre sí, pero en apariencia diferentes. Esta supuesta oferta ilimitada de opciones hace que el consumidor crea que están hechas para satisfacer sus necesidades, pues el principio por el cual opera la industria cultural se encarga de exhibir su capacidad para satisfacer todas las necesidades del consumidor. Sin embargo, lo que ésta realmente hace es organizar de antemano dichas necesidades de acuerdo al grupo al cual le interese llegar, haciendo de éstos objetos de su administración. Es más, </w:t>
      </w:r>
    </w:p>
    <w:p>
      <w:pPr>
        <w:pStyle w:val="TextBody"/>
        <w:bidi w:val="0"/>
        <w:spacing w:lineRule="atLeast" w:line="240"/>
        <w:rPr/>
      </w:pPr>
      <w:r>
        <w:rPr>
          <w:sz w:val="20"/>
        </w:rPr>
        <w:t>ésta no sólo le hace comprender que su engaño es el cumplimiento de lo prometido, sino que además debe contentarse, en cualquier caso, con lo que se le ofrece (Adorno y Horkheimer: 1994,    p. 186).</w:t>
      </w:r>
    </w:p>
    <w:p>
      <w:pPr>
        <w:pStyle w:val="TextBody"/>
        <w:bidi w:val="0"/>
        <w:spacing w:lineRule="atLeast" w:line="240"/>
        <w:ind w:left="1134" w:hanging="0"/>
        <w:rPr>
          <w:sz w:val="20"/>
        </w:rPr>
      </w:pPr>
      <w:r>
        <w:rPr>
          <w:sz w:val="20"/>
        </w:rPr>
      </w:r>
    </w:p>
    <w:p>
      <w:pPr>
        <w:pStyle w:val="TextBody"/>
        <w:bidi w:val="0"/>
        <w:spacing w:lineRule="atLeast" w:line="240"/>
        <w:rPr/>
      </w:pPr>
      <w:r>
        <w:rPr>
          <w:sz w:val="20"/>
        </w:rPr>
        <w:t>En otras palabras, para los teóricos críticos el negocio de la industria de la cultura consiste en maquillar la cotidianidad de la que el sujeto se quiere escapar y ofrecerla como la vida maravillosa que todos quieren para sí, pero que pocos puede tener, “la diversión promueve la resignación que se quisiera olvidar precisamente en ella”. En consecuencia, el engaño de la industria cultural no se basa en que es elemento de distracción, sino que daña el placer que podría ocasionar cuando se mezcla con los clichés de una cultura que se agota a sí misma. La industria cultural –comentan los filósofos negativos– es corrupta, pero no como la Babel del pecado, sino como Catedral del placer elevado.</w:t>
      </w:r>
    </w:p>
    <w:p>
      <w:pPr>
        <w:pStyle w:val="TextBody"/>
        <w:bidi w:val="0"/>
        <w:spacing w:lineRule="atLeast" w:line="240"/>
        <w:rPr/>
      </w:pPr>
      <w:r>
        <w:rPr>
          <w:sz w:val="20"/>
        </w:rPr>
        <w:t xml:space="preserve">Para éstos, la fusión que se da entre cultura y entretenimiento no es simplemente la perversión de la cultura, sino además, la “espiritualización forzada” de la diversión,    y como ejemplo de ello colocan el hecho de que la reproducción técnica asiste a la cultura sólo de manera indirecta: la fotografía en el cine, o la grabación radiofónica, por mencionar algunos casos. </w:t>
      </w:r>
    </w:p>
    <w:p>
      <w:pPr>
        <w:pStyle w:val="TextBody"/>
        <w:bidi w:val="0"/>
        <w:spacing w:lineRule="atLeast" w:line="240"/>
        <w:rPr/>
      </w:pPr>
      <w:r>
        <w:rPr>
          <w:sz w:val="20"/>
        </w:rPr>
        <w:t>En la época de la expansión liberal, recuerdan los autores, la diversión se basaba en una inquebrantable fe en el futuro: “todo seguiría así, y no obstante, iría a mejor”; sin embargo, para ese momento, la fe, al igual que la diversión, se espiritualizaron y se hicieron tan “sutiles” que las metas se volvieron tenues y sombrías y quedaron reducidas a un opaco brillo que se proyecta levemente detrás de lo real. La fe terminó constituyéndose a través de los elementos de valor que impuso la industria: el chico apuesto, el profesional exitoso, la joven atractiva, “la falta de escrúpulos disfrazada de carácter”, los autos deportivos y    la ropa fashion y pret-a-porter, según el gusto    del consumidor.</w:t>
      </w:r>
    </w:p>
    <w:p>
      <w:pPr>
        <w:pStyle w:val="TextBody"/>
        <w:bidi w:val="0"/>
        <w:spacing w:lineRule="atLeast" w:line="240"/>
        <w:rPr/>
      </w:pPr>
      <w:r>
        <w:rPr>
          <w:sz w:val="20"/>
        </w:rPr>
        <w:t xml:space="preserve">Así, la diversión forma parte de los valores importantes, de los ideales de felicidad que ella misma elimina de la “conciencia”    de las masas cuando los repite hasta el cansancio y con los estereotipos propios de la publicidad de las instancias privadas. </w:t>
      </w:r>
    </w:p>
    <w:p>
      <w:pPr>
        <w:pStyle w:val="TextBody"/>
        <w:bidi w:val="0"/>
        <w:spacing w:lineRule="atLeast" w:line="240"/>
        <w:rPr/>
      </w:pPr>
      <w:r>
        <w:rPr>
          <w:sz w:val="20"/>
        </w:rPr>
        <w:t>La interioridad en tanto que forma subjetivamente limitada de la verdad, se encuentra siempre sometida a factores externos, pero, a pesar de esto, el negocio de la cultura termina reduciéndola a simple mentira. “Al igual que sobre el estilo, la industria cultural descubre la verdad sobre la catarsis” (Adorno y Horkheimer: 1994, p. 188).</w:t>
      </w:r>
    </w:p>
    <w:p>
      <w:pPr>
        <w:pStyle w:val="TextBody"/>
        <w:bidi w:val="0"/>
        <w:spacing w:lineRule="atLeast" w:line="240"/>
        <w:rPr/>
      </w:pPr>
      <w:r>
        <w:rPr>
          <w:sz w:val="20"/>
        </w:rPr>
        <w:t>De esta manera a medida que las posiciones de la industria cultural se hacen más fuertes y sólidas, pueden controlar y proceder mucho mejor con las necesidades y los consumidores, los producen, dirigen y administran, e inclusos pueden suprimir tanto a unas como a los otros, pues para el progreso de la industria no hay límites establecidos.</w:t>
      </w:r>
    </w:p>
    <w:p>
      <w:pPr>
        <w:pStyle w:val="TextBody"/>
        <w:bidi w:val="0"/>
        <w:spacing w:lineRule="atLeast" w:line="240"/>
        <w:rPr/>
      </w:pPr>
      <w:r>
        <w:rPr>
          <w:sz w:val="20"/>
        </w:rPr>
        <w:t>Para los autores la diversión significa estar de acuerdo, pues ésta es posible sólo en la medida en que se separa y se hace a un lado de la totalidad que representa el proceso social, que es el momento en el que renuncia a la pretensión que –consideran los autores– tiene toda obra de arte: reflejar, aunque sea de manera limitada, la totalidad.</w:t>
      </w:r>
    </w:p>
    <w:p>
      <w:pPr>
        <w:pStyle w:val="Normal"/>
        <w:bidi w:val="0"/>
        <w:spacing w:lineRule="atLeast" w:line="240"/>
        <w:jc w:val="both"/>
        <w:rPr/>
      </w:pPr>
      <w:r>
        <w:rPr>
          <w:rFonts w:ascii="Arial" w:hAnsi="Arial"/>
        </w:rPr>
        <w:t>En estos términos la diversión tiene como consecuencia que nada hay que pensar, que se olvidan las penas, incluso allí donde las penas mismas se hacen manifiestas. Es una especie de escape pero no de lo que ellos llaman “mala realidad” sino un escape del último pensamiento de resistencia que esa realidad haya podido dejar.</w:t>
      </w:r>
    </w:p>
    <w:p>
      <w:pPr>
        <w:pStyle w:val="Normal"/>
        <w:bidi w:val="0"/>
        <w:spacing w:lineRule="atLeast" w:line="240"/>
        <w:jc w:val="both"/>
        <w:rPr/>
      </w:pPr>
      <w:r>
        <w:rPr>
          <w:rFonts w:ascii="Arial" w:hAnsi="Arial"/>
        </w:rPr>
        <w:t>La supuesta libertad que promete la diversión es una libertad de pensamiento en cuanto negación del mismo. Darle a la gente lo que la gente quiere y que ésta lo tome, para el negocio de la cultura realmente es el proceso de alienación y la subjetividad de unos sujetos aparentemente pensantes.</w:t>
      </w:r>
    </w:p>
    <w:p>
      <w:pPr>
        <w:pStyle w:val="BodyText3"/>
        <w:bidi w:val="0"/>
        <w:spacing w:lineRule="atLeast" w:line="240"/>
        <w:rPr/>
      </w:pPr>
      <w:r>
        <w:rPr>
          <w:sz w:val="20"/>
        </w:rPr>
        <w:t>En este sentido, para Adorno y Horkheimer “el progreso de la estupidez no puede quedar detrás del progreso de la inteligencia” (Adorno y Horkheimer: 1994, p. 189), pues en una época en la cual la industria se desenvuelve a través de números y estadísticas, las propias masas tienen la suficiente malicia como para no identificarse con el millonario que vende la industria, pero al mismo tiempo les falla la inteligencia como para que puedan salirse de esos números y estadísticas preestablecidas y no tienen la capacidad de dejar de ser el número abstracto y objetivo en el que los ha convertido la industria cultural.</w:t>
      </w:r>
    </w:p>
    <w:p>
      <w:pPr>
        <w:pStyle w:val="Normal"/>
        <w:bidi w:val="0"/>
        <w:spacing w:lineRule="atLeast" w:line="240"/>
        <w:jc w:val="both"/>
        <w:rPr/>
      </w:pPr>
      <w:r>
        <w:rPr>
          <w:rFonts w:ascii="Arial" w:hAnsi="Arial"/>
        </w:rPr>
        <w:t xml:space="preserve">De allí que bajo esta premisa, la ideología de la industria de la cultura se encuentre amparada por un cálculo de probabilidad y por las estadísticas, pues dejan ver en forma manifiesta y trabajan para que no a todos los sujetos les llegue la fortuna que ella misma vende, sino para que le llegue a unos cuantos que se deben considerar afortunados o premiados. La industria de la cultura muestra constantemente esa fortuna, incluso cuando saben, maliciosamente, que no todos pueden acceder ella, pero con todo y esto, se encarga de dejar ver que a todos les puede llegar y que además la industria está constantemente buscando a esos afortunados. </w:t>
      </w:r>
    </w:p>
    <w:p>
      <w:pPr>
        <w:pStyle w:val="BodyTextIndent2"/>
        <w:bidi w:val="0"/>
        <w:spacing w:lineRule="atLeast" w:line="240"/>
        <w:ind w:left="0" w:hanging="0"/>
        <w:rPr/>
      </w:pPr>
      <w:r>
        <w:rPr>
          <w:sz w:val="20"/>
        </w:rPr>
        <w:t xml:space="preserve">Donde la industria cultural invita aún a una ingenua identificación, ésta se ve rápidamente desmentida. Nadie puede ya perderse. En otro tiempo, el espectador de cine veía su propia boda en la del otro. Ahora, los personajes felices de la pantalla son ejemplares de la misma especie que cualquiera del público, pero justamente en esta igualdad queda establecida la separación insuperable de los elementos humanos. La perfecta semejanza es la absoluta diferencia. La identidad de la especie prohibe la identidad de los casos individuales. La industria cultural ha realizado malignamente al hombre como ser genérico. Cada uno es sólo aquello en virtud de lo cual puede sustituir a cualquier otro: fungible, un ejemplar. Él mismo, en cuanto individuo, es lo absolutamente sustituible, la pura nada, y eso justamente es lo que empieza a experimentar tan pronto como, con el tiempo, llega a perder la semejanza (Adorno y Horkheimer: 1994, p. 190). </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 xml:space="preserve">Igualmente, para los teóricos críticos el azar y la planificación se han vuelto una y la misma cosa, pues precisamente donde las fuerzas de la sociedad han alcanzado un grado de racionalidad elevado, al punto que supuestamente cualquiera puede ser ingeniero o un ejecutivo exitoso, en ese mismo punto resulta irracional completamente sobre en quién la sociedad (en este caso la industria que la rige) decide invertir la preparación y la confianza para tales funciones de uno de esos sujetos. </w:t>
      </w:r>
    </w:p>
    <w:p>
      <w:pPr>
        <w:pStyle w:val="Normal"/>
        <w:bidi w:val="0"/>
        <w:spacing w:lineRule="atLeast" w:line="240"/>
        <w:jc w:val="both"/>
        <w:rPr/>
      </w:pPr>
      <w:r>
        <w:rPr>
          <w:rFonts w:ascii="Arial" w:hAnsi="Arial"/>
        </w:rPr>
        <w:t xml:space="preserve">El verdadero interés de la industria de la cultura por los hombres es sólo en cuanto puede relacionarse con ellos como clientes o como empleados y, de hecho, Adorno y Horkheimer creen que la industria cultural reduce a toda la humanidad en general, y a cada uno de sus elementos en particular, a esa fórmula que toda lo abarca. </w:t>
      </w:r>
    </w:p>
    <w:p>
      <w:pPr>
        <w:pStyle w:val="Normal"/>
        <w:bidi w:val="0"/>
        <w:spacing w:lineRule="atLeast" w:line="240"/>
        <w:jc w:val="both"/>
        <w:rPr/>
      </w:pPr>
      <w:r>
        <w:rPr>
          <w:rFonts w:ascii="Arial" w:hAnsi="Arial"/>
        </w:rPr>
        <w:t>La industria, de acuerdo al aspecto que sea determinante, que sea importante destacar en cada caso particular, subraya el elemento de la ideología que les interese, bien sea en la planificación o el azar, la técnica o la vida, la civilización o la realeza.</w:t>
      </w:r>
    </w:p>
    <w:p>
      <w:pPr>
        <w:pStyle w:val="BodyText2"/>
        <w:bidi w:val="0"/>
        <w:spacing w:lineRule="atLeast" w:line="240"/>
        <w:ind w:hanging="0"/>
        <w:rPr/>
      </w:pPr>
      <w:r>
        <w:rPr>
          <w:rFonts w:ascii="Arial" w:hAnsi="Arial"/>
          <w:sz w:val="20"/>
        </w:rPr>
        <w:t xml:space="preserve">Por una parte, cuando trata a los hombres como empleados les hace ver la importancia de la organización racional y les estimula para que se incorporen a dicha organización con un sano “sentido común”, pero al momento que se relaciona con ellos como clientes se les presenta a través de episodios humanos “privados”, porque están penetrados por la misma industria, o les presenta a través del cine o la prensa una supuesta libertad de elección y una atracción por lo que supuestamente no ha sido clasificado. Sin embargo, en ninguno de los dos casos dejan de ser tratados como objetos: </w:t>
      </w:r>
    </w:p>
    <w:p>
      <w:pPr>
        <w:pStyle w:val="BodyTextIndent2"/>
        <w:bidi w:val="0"/>
        <w:spacing w:lineRule="atLeast" w:line="240"/>
        <w:ind w:left="0" w:hanging="0"/>
        <w:rPr/>
      </w:pPr>
      <w:r>
        <w:rPr>
          <w:sz w:val="20"/>
        </w:rPr>
        <w:t xml:space="preserve">cuanto menos tiene la industria cultural que prometer –consideran los autores– cuanto menos es capaz de mostrar la vida llena de sentidos, tanto más vacía se vuelve necesariamente la ideología que ella difunde (Adorno y Horkheimer: 1994, p. 192). </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No obstante, aunque pareciese que en algún momento pudiera ser de este modo, cuando la ideología es llevada a ese punto de vaguedad, a esa falta de compromiso y a ese vaciado de contenido, no por eso se debilita, deja de tener incidencia sobre las masas o ve reducido su radio de acción. Precisamente esa vaciedad (esa aversión casi flemática para Adorno y Horkheimer es una aversión científica a comprometerse con algo que no puede ser verificado) sirve realmente de un modo eficaz como instrumento de dominio.</w:t>
      </w:r>
    </w:p>
    <w:p>
      <w:pPr>
        <w:pStyle w:val="Normal"/>
        <w:bidi w:val="0"/>
        <w:spacing w:lineRule="atLeast" w:line="240"/>
        <w:jc w:val="both"/>
        <w:rPr/>
      </w:pPr>
      <w:r>
        <w:rPr>
          <w:rFonts w:ascii="Arial" w:hAnsi="Arial"/>
        </w:rPr>
        <w:t>El negocio de la cultura se presenta como un conjunto de proposiciones que son irrefutables porque existen, pero existen porque la industria misma las ha creado y ha hecho que no puedan dejar de existir, que sean necesarias, o, en su defecto, algunas proposiciones son eliminadas una vez que no les son útiles para sus propósitos, en fin siempre proponen una realidad que ellos mismos han dispuesto. Esa situación se da al punto de que la industria de la cultura tiene la capacidad de rechazar todas las afecciones que se dirigen contra ella, así como las dirigidas contra el mundo que ella misma ha creado, pues ha creado una condición en la cual, y recordando nuevamente la frase de Tocqueville citada anteriormente, se tienen dos alternativas: o colaborar e incorporarse, o quedar aparte y fenecer.</w:t>
      </w:r>
    </w:p>
    <w:p>
      <w:pPr>
        <w:pStyle w:val="BodyText2"/>
        <w:bidi w:val="0"/>
        <w:spacing w:lineRule="atLeast" w:line="240"/>
        <w:ind w:hanging="0"/>
        <w:rPr/>
      </w:pPr>
      <w:r>
        <w:rPr>
          <w:rFonts w:ascii="Arial" w:hAnsi="Arial"/>
          <w:sz w:val="20"/>
        </w:rPr>
        <w:t xml:space="preserve">Esta ideología ha hecho del mundo un objeto de manipulación y a las ideas un instrumento de dominio, de modo que, para Adorno y Horkheimer, hasta puede decirse que bello es todo lo que la cámara reproduce. </w:t>
      </w:r>
    </w:p>
    <w:p>
      <w:pPr>
        <w:pStyle w:val="BodyTextIndent2"/>
        <w:bidi w:val="0"/>
        <w:spacing w:lineRule="atLeast" w:line="240"/>
        <w:ind w:left="0" w:hanging="0"/>
        <w:rPr/>
      </w:pPr>
      <w:r>
        <w:rPr>
          <w:sz w:val="20"/>
        </w:rPr>
        <w:t xml:space="preserve">Pese a todo el progreso en la técnica de la representación, de las reglas y las especialidades, pese a todo agitado afanarse, el pan con el que la industria cultural alimenta a los hombres sigue siendo la piedra del estereotipo. La industria cultural vive del ciclo, de la admiración, ciertamente fundada, de que las madres sigan a pesar de todo engendrando hijos, de que las ruedas continúen girando. Lo cual sirve para endurecer la inmutabilidad de las relaciones existentes (Adorno y Horkheimer: 1994, p. 193). </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Aunado al interés de fortalecer las relaciones existentes que la industria ha creado y se ha encargado de reproducir, hay además el interés de ésta de que todos los sujetos se adecuen a las relaciones establecidas sin protestar y sin ánimos innovadores. Aunque el no adecuarse no signifique la muerte, adecuarse sí garantiza la “vida”, pues nuevamente, como citaban Adorno y Horkheimer a Tocqueville, ninguno que no piense de acuerdo a los cánones de la industria morirá, de hecho hasta son libres de adecuarse o no a dichos cánones, pero el que no lo hiciese será un perfecto extraño dentro de una sociedad moldeada por las manos de la ideología que rige el negocio de la cultura, una ideología eficiente como instrumento de dominio.</w:t>
      </w:r>
    </w:p>
    <w:p>
      <w:pPr>
        <w:pStyle w:val="Normal"/>
        <w:bidi w:val="0"/>
        <w:spacing w:lineRule="atLeast" w:line="240"/>
        <w:jc w:val="both"/>
        <w:rPr/>
      </w:pPr>
      <w:r>
        <w:rPr>
          <w:rFonts w:ascii="Arial" w:hAnsi="Arial"/>
        </w:rPr>
        <w:t>Esta ideología, al decir irónico de los frankfurtianos, por lo menos garantiza cabalmente la seguridad social, pues “ninguno tendrá frío ni hambre; quien no obstante lo tenga terminará en un campo de concentración” (Adorno y Horkheimer: 1994, p. 194). Este lema, propio del régimen nacional socialista germano, bien podría ser el lema insigne de la ideología de la cultura, pues “deja clara” (de forma subyacente) la situación que impera dentro de la dinámica de la sociedad culturalmente manipulada y dominada: que dicha sociedad identifica y acoge cálidamente a los propios, pero execra implacablemente a los ajenos. Más aún, la libertad está garantizada y nadie debe dar cuentas por lo que piense o haga, siempre y cuando no intente salirse de las relaciones que conforman los mecanismos de control y dominio.</w:t>
      </w:r>
    </w:p>
    <w:p>
      <w:pPr>
        <w:pStyle w:val="Normal"/>
        <w:bidi w:val="0"/>
        <w:spacing w:lineRule="atLeast" w:line="240"/>
        <w:jc w:val="both"/>
        <w:rPr/>
      </w:pPr>
      <w:r>
        <w:rPr>
          <w:rFonts w:ascii="Arial" w:hAnsi="Arial"/>
        </w:rPr>
        <w:t>Así, las morales distraídas tienen un marco de acción amplio mientras no excedan las normas impuestas por la ideología establecida.</w:t>
      </w:r>
    </w:p>
    <w:p>
      <w:pPr>
        <w:pStyle w:val="BodyText2"/>
        <w:bidi w:val="0"/>
        <w:spacing w:lineRule="atLeast" w:line="240"/>
        <w:ind w:hanging="0"/>
        <w:rPr/>
      </w:pPr>
      <w:r>
        <w:rPr>
          <w:rFonts w:ascii="Arial" w:hAnsi="Arial"/>
          <w:sz w:val="20"/>
        </w:rPr>
        <w:t xml:space="preserve">En este sentido, en la sociedad marcada por la industria cultural, la individualidad es una ilusión que ésta ha creado a través de la estandarización, la manipulación y el control de los modos de producción y los modelos de vida. Pero además es una ilusión porque su única posibilidad de existencia se basa en su identidad total y sin condiciones con los patrones universales impuestos. </w:t>
      </w:r>
    </w:p>
    <w:p>
      <w:pPr>
        <w:pStyle w:val="Normal"/>
        <w:bidi w:val="0"/>
        <w:spacing w:lineRule="atLeast" w:line="240"/>
        <w:jc w:val="both"/>
        <w:rPr/>
      </w:pPr>
      <w:r>
        <w:rPr>
          <w:rFonts w:ascii="Arial" w:hAnsi="Arial"/>
        </w:rPr>
        <w:t>Lo individual se reduce a la capacidad de lo universal de marcar lo accidental de tal modo que pueda ser reconocido como lo que es (…) la peculiaridad del sí mismo es un bien monopolista socialmente condicionado presentado falsamente como natural (Adorno y Horkheimer: 1994, p. 199).</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 xml:space="preserve">De hecho, esta falsa individualidad permite la conformación de la premisa que da paso al control y a la neutralización de los intentos de innovación: sólo porque los individuos realmente no son tales, sino que son simplemente nudos donde convergen tendencias generalizadoras y universales, es que le es posible a la industria de la cultura integrarlos en sus cuadros estadísticos y su unidad ficticia. Horkheimer y Adorno creen que la industria cultural puede disponer de la individualidad de forma tan eficaz sólo porque en ésta se reproduce desde siempre la íntima fractura de la sociedad (Adorno y Horkheimer: 1994, p. 200). </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Por otra parte, para los autores de Dialéctica de la Ilustración, aquella “libertad respecto a los fines” propia de las obras de arte moderno, bajo los parámetros que impone el negocio de la cultura, vive del anonimato del mercado. Es decir, el mercado ha diluido tan bien sus presiones y exigencias que el artista se siente liberado, “de cierta forma”, de cumplir con exigencias específicas. La finalidad sin fin</w:t>
      </w:r>
      <w:r>
        <w:rPr>
          <w:rStyle w:val="FootnoteAnchor"/>
          <w:rFonts w:ascii="Arial" w:hAnsi="Arial"/>
          <w:lang w:val="es-ES"/>
        </w:rPr>
        <w:footnoteReference w:id="22"/>
      </w:r>
      <w:r>
        <w:rPr>
          <w:rFonts w:ascii="Arial" w:hAnsi="Arial"/>
        </w:rPr>
        <w:t xml:space="preserve">, principio de la ética idealista, es el esquema invertido por el cual se rige socialmente el arte burgués: </w:t>
      </w:r>
    </w:p>
    <w:p>
      <w:pPr>
        <w:pStyle w:val="BodyTextIndent3"/>
        <w:bidi w:val="0"/>
        <w:spacing w:lineRule="atLeast" w:line="240"/>
        <w:ind w:left="0" w:hanging="0"/>
        <w:rPr/>
      </w:pPr>
      <w:r>
        <w:rPr>
          <w:sz w:val="20"/>
        </w:rPr>
        <w:t>inutilidad para los fines establecidos por el mercado. Finalmente, en la exigencia de distracción y relajación el fin ha devorado al reino de la inutilidad. Pero, en la medida en que la pretensión de utilización y explotación del arte se va haciendo total, empieza a delinearse un desplazamiento en la estructura económica interna de las mercancías culturales (Adorno y Horkheimer: 1994, p. 202).</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 xml:space="preserve">Por esta razón, aunque la utilidad de la obra de arte de la industria cultural que los hombres esperan es, precisamente, la inutilidad, sin embargo esta condición es absorbida casi hasta quedar extinta por una nueva acepción de utilidad adecuada a las exigencias de la industria cultural. Esta adecuación a las necesidades de la industria hace que la obra se pliegue a uno sus principios: prometer permanentemente sin cumplir, pues la supuesta liberación que ofrece se ve coaccionada siempre por la ideología del negocio de la cultura. </w:t>
      </w:r>
    </w:p>
    <w:p>
      <w:pPr>
        <w:pStyle w:val="BodyText2"/>
        <w:bidi w:val="0"/>
        <w:spacing w:lineRule="atLeast" w:line="240"/>
        <w:ind w:hanging="0"/>
        <w:rPr/>
      </w:pPr>
      <w:r>
        <w:rPr>
          <w:rFonts w:ascii="Arial" w:hAnsi="Arial"/>
          <w:sz w:val="20"/>
        </w:rPr>
        <w:t>Esta ideología se basa, entre otras cosas, en sustituir el discutido o difuso valor de uso de los bienes culturales, por un valor de cambio, esto es, en lugar del goce se impone el participar y estar al corriente: en lugar de la competencia del conocedor, el aumento del prestigio. El consumidor se convierte en coartada ideológica de la industria de la diversión, a cuyas instituciones no puede sustraerse (Adorno y Horkheimer: 1994, p. 203).</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En otras palabras, los bienes culturales tienen valor sólo en cuanto pueden intercambiarse, no por sí mismos. Esto es así porque el valor de uso de éstos es, para la industria, un fetiche, y la valoración social que éste tiene, que para ella es la escala objetiva de las obras, se convierte en su valor de uso, en la cualidad que es posible disfrutar.</w:t>
      </w:r>
    </w:p>
    <w:p>
      <w:pPr>
        <w:pStyle w:val="Normal"/>
        <w:bidi w:val="0"/>
        <w:spacing w:lineRule="atLeast" w:line="240"/>
        <w:jc w:val="both"/>
        <w:rPr/>
      </w:pPr>
      <w:r>
        <w:rPr>
          <w:rFonts w:ascii="Arial" w:hAnsi="Arial"/>
        </w:rPr>
        <w:t>Es así como la condición de mercancía de estos bienes culturales se deshace en el momento en que se realiza como tal. De allí que para Adorno y Horkheimer el arte sea una especie de mercancía, pagada de antemano, catalogada, y acomodada a la producción industrial, además de adquirible y perecedera. Pero esta especie de mercancía, que su razón de ser es ser vendida, y a la vez, esencialmente invendible, deviene, de manera hipócrita, invendible realmente, desde el momento en que el negocio por sí mismo es, más que su intención, su principio.</w:t>
      </w:r>
    </w:p>
    <w:p>
      <w:pPr>
        <w:pStyle w:val="BodyTextIndent2"/>
        <w:bidi w:val="0"/>
        <w:spacing w:lineRule="atLeast" w:line="240"/>
        <w:ind w:left="0" w:hanging="0"/>
        <w:rPr/>
      </w:pPr>
      <w:r>
        <w:rPr>
          <w:sz w:val="20"/>
        </w:rPr>
        <w:t>La ejecución de Toscanini en la radio es en cierto modo invendible. Se la escucha gratuitamente y a cada sonido de la sinfonía va unido, por así decirlo, el sublime reclamo publicitario de que la sinfonía no sea interrumpida por los anuncios publicitarios: “este concierto se ofrece a ustedes como un servicio público” (Adorno y Horkheimer: 1994, p. 203).</w:t>
      </w:r>
    </w:p>
    <w:p>
      <w:pPr>
        <w:pStyle w:val="Normal"/>
        <w:bidi w:val="0"/>
        <w:spacing w:lineRule="atLeast" w:line="240"/>
        <w:jc w:val="both"/>
        <w:rPr>
          <w:rFonts w:ascii="Arial" w:hAnsi="Arial"/>
        </w:rPr>
      </w:pPr>
      <w:r>
        <w:rPr>
          <w:rFonts w:ascii="Arial" w:hAnsi="Arial"/>
        </w:rPr>
      </w:r>
    </w:p>
    <w:p>
      <w:pPr>
        <w:pStyle w:val="BodyText2"/>
        <w:bidi w:val="0"/>
        <w:spacing w:lineRule="atLeast" w:line="240"/>
        <w:ind w:hanging="0"/>
        <w:rPr/>
      </w:pPr>
      <w:r>
        <w:rPr>
          <w:rFonts w:ascii="Arial" w:hAnsi="Arial"/>
          <w:color w:val="000000"/>
          <w:sz w:val="20"/>
        </w:rPr>
        <w:t>En la actualidad, comentan para ese momento los teóricos críticos, los industriales de la cultura oportunamente preparan las obras de arte de forma tal que los precios sean reducidos y el disfrute sea tan accesible a los pueblos como los parques. Sin embargo, la disolución de su genuina condición termina de hundir a la obra de arte, en tanto que mera mercancía, en la sociedad libre, y la degrada al nivel de cualquier bien cultural reproducido por la industria. Más aún, para éstos, que los privilegios culturales sean eliminados, lejos de posibilitar la inclusión de las masas en ámbitos vedados hasta entonces, contribuye “al desmoronamiento de la cultura, al progreso de la bárbara ausencia de toda relación” (Adorno y Horkheimer: 1994, p. 205).</w:t>
      </w:r>
    </w:p>
    <w:p>
      <w:pPr>
        <w:pStyle w:val="BodyTextIndent2"/>
        <w:bidi w:val="0"/>
        <w:spacing w:lineRule="atLeast" w:line="240"/>
        <w:ind w:left="0" w:hanging="0"/>
        <w:rPr/>
      </w:pPr>
      <w:r>
        <w:rPr>
          <w:sz w:val="20"/>
        </w:rPr>
        <w:t>La doble desconfianza hacia la cultura tradicional como ideología se mezcla con la desconfianza hacia la cultura industrializada como fraude. Reducidas a mera añadidura, las obras de arte pervertidas son secretamente rechazadas por los que disfrutan de ellas, junto con la porquería a la que el medio las asimila. Los consumidores pueden alegrarse de que haya tantas cosas para ver y para escuchar (Adorno y Horkheimer: 1994, pp. 205).</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Por estas razones Horkheimer y Adorno no dudan en afirmar que “la cultura es una mercancía paradójica”, pues su determinación a la ley de intercambio es tal que ni siquiera puede ser intercambiada, se ha amalgamado tan inconscientemente con el uso mismo que se hace imposible utilizarla. Es de esta situación de donde surge la fundición entre cultura en tanto que mercancía y publicidad.</w:t>
      </w:r>
    </w:p>
    <w:p>
      <w:pPr>
        <w:pStyle w:val="BodyText2"/>
        <w:bidi w:val="0"/>
        <w:spacing w:lineRule="atLeast" w:line="240"/>
        <w:ind w:hanging="0"/>
        <w:rPr/>
      </w:pPr>
      <w:r>
        <w:rPr>
          <w:rFonts w:ascii="Arial" w:hAnsi="Arial"/>
          <w:sz w:val="20"/>
        </w:rPr>
        <w:t>Para ellos es “evidente que se podría vivir sin la entera industria cultural” (Adorno y Horkheimer: 1994, p. 206) debido a la sobreabundancia y la falta de pasión que la publicidad engendra entre los consumidores. Pero es poco lo que la cultura puede hacer para revertir esta situación: la publicidad es su razón de existir. Es decir, la cultura (a través de sus bienes) reduce de manera constante a promesas el placer que promete con sus mercancías, lo que termina por hacerla coincidir con la publicidad, ya que ésta compensa su “manifiesta” incapacidad para procurar placer realmente. Más aún, “dado que bajo la presión del sistema cada producto emplea la técnica publicitaria, ésta ha entrado triunfalmente en la jerga, en el ‘estilo’ de la industria cultural” (Adorno y Horkheimer: 1994, p. 207).</w:t>
      </w:r>
    </w:p>
    <w:p>
      <w:pPr>
        <w:pStyle w:val="Normal"/>
        <w:bidi w:val="0"/>
        <w:spacing w:lineRule="atLeast" w:line="240"/>
        <w:jc w:val="both"/>
        <w:rPr/>
      </w:pPr>
      <w:r>
        <w:rPr>
          <w:rFonts w:ascii="Arial" w:hAnsi="Arial"/>
        </w:rPr>
        <w:t>Así, la reproducción técnica, el montaje, la producción sintética y planificada de los productos de la industria de la cultura desde comienzo están al servicio de la publicidad, puesto que cuando el momento singular de cada uno deja de estar asociado con el contexto y perece, además de extrañarse técnicamente de todo contexto significativo, se prestan a fines distintos a los propios. Para Adorno y Horkheimer:</w:t>
      </w:r>
    </w:p>
    <w:p>
      <w:pPr>
        <w:pStyle w:val="BodyText2"/>
        <w:bidi w:val="0"/>
        <w:spacing w:lineRule="atLeast" w:line="240"/>
        <w:ind w:hanging="0"/>
        <w:rPr>
          <w:lang w:val="es-VE"/>
        </w:rPr>
      </w:pPr>
      <w:r>
        <w:rPr>
          <w:rFonts w:ascii="Arial" w:hAnsi="Arial"/>
          <w:color w:val="000000"/>
          <w:sz w:val="20"/>
          <w:lang w:val="es-VE"/>
        </w:rPr>
        <w:t>Tanto técnica como económicamente, la publicidad y la industria cultural se funden la una en la otra. Tanto en la una como en la otra la misma cosa aparece en innumerables lugares, y la repetición mecánica del mismo producto cultural es ya la repetición del mismo motivo propagandístico. Tanto en la una como en la otra la técnica se convierte, bajo el imperativo de la eficacia, en psicotécnica, en técnica de manipulación de los hombres. Tanto en la una como en la otra rigen las normas de lo sorprendente y sin embargo familiar, de lo leve y sin embargo incisivo, de lo hábil o experto y sin embargo simple. Se trata siempre de subyugar al cliente ya se presente como distraído o como resistente a la manipulación (Adorno y Horkheimer: 1994, pp. 208).</w:t>
      </w:r>
    </w:p>
    <w:p>
      <w:pPr>
        <w:pStyle w:val="BodyText2"/>
        <w:bidi w:val="0"/>
        <w:spacing w:lineRule="atLeast" w:line="240"/>
        <w:ind w:left="851" w:hanging="851"/>
        <w:rPr>
          <w:rFonts w:ascii="Arial" w:hAnsi="Arial"/>
          <w:color w:val="000000"/>
          <w:sz w:val="20"/>
          <w:lang w:val="es-VE"/>
        </w:rPr>
      </w:pPr>
      <w:r>
        <w:rPr>
          <w:rFonts w:ascii="Arial" w:hAnsi="Arial"/>
          <w:color w:val="000000"/>
          <w:sz w:val="20"/>
          <w:lang w:val="es-VE"/>
        </w:rPr>
      </w:r>
    </w:p>
    <w:p>
      <w:pPr>
        <w:pStyle w:val="BodyText2"/>
        <w:bidi w:val="0"/>
        <w:spacing w:lineRule="atLeast" w:line="240"/>
        <w:ind w:hanging="0"/>
        <w:rPr>
          <w:lang w:val="es-VE"/>
        </w:rPr>
      </w:pPr>
      <w:r>
        <w:rPr>
          <w:rFonts w:ascii="Arial" w:hAnsi="Arial"/>
          <w:color w:val="000000"/>
          <w:sz w:val="20"/>
          <w:lang w:val="es-VE"/>
        </w:rPr>
        <w:t xml:space="preserve">En fin, para estos frankfurtianos, la industria de la cultura ha acogido como propias las maneras “civilizadoras” de la democracia empresarial, cuya sensibilidad para desarrollar las diferencias de orden espiritual nunca es excesiva. Es decir, todos los sujetos tienen libertad para divertirse, así como la tienen, “desde la neutralización histórica de la religión”, para formar parte o afiliarse a cualquier secta existente: pero esta libertad ideológica, determinada constantemente por factores económicos, es en el fondo una libertad para lo mismo, para lo siempre igual. Las formas de comportamiento de los individuos: la joven complaciente, el tono de voz en conversaciones telefónicas y en conversaciones amistosas en persona, el uso del lenguaje, “la entera vida íntima”, son la manifestación del interés de los sujetos por adecuarse al modelo de éxito confeccionado y ofertado por la industria cultural. Más aún, es tal la reificación de las reacciones más personales del sujeto, que las especificidades y particularidades están presentes en él de la forma más abstracta: la llamada “personalidad” está labrada con base en la publicidad triunfante de la industria cultural, en la asimilación por parte del sujeto de las mercancías que ésta ofrece, “desenmascaradas ya en su significado”.    </w:t>
      </w:r>
    </w:p>
    <w:p>
      <w:pPr>
        <w:pStyle w:val="BodyText2"/>
        <w:bidi w:val="0"/>
        <w:spacing w:lineRule="atLeast" w:line="240"/>
        <w:ind w:hanging="0"/>
        <w:rPr>
          <w:lang w:val="es-VE"/>
        </w:rPr>
      </w:pPr>
      <w:r>
        <w:rPr>
          <w:rFonts w:ascii="Arial" w:hAnsi="Arial"/>
          <w:color w:val="000000"/>
          <w:sz w:val="20"/>
          <w:lang w:val="es-VE"/>
        </w:rPr>
        <w:t xml:space="preserve">Ahora bien, una vez expuesta la crítica de Adorno y Horkheimer todo pareciera indicar que el estado que ha logrado constituir la industria de la cultura se encuentra tan sólidamente conformado que resulta imposible pensar en la industria de la cultura como    medio de reconciliación social. La base teórica sobre la que se sustenta la industria, a saber, el uso de la razón en su carácter instrumental como herramienta de sistematización, unificación y posterior homogeneización de las diferencias e impresiones de las experiencias de la conciencia dadas en los sujetos, le da a la industria cultural todo un mecanismo de control y manipulación de los sujetos en tanto masa, que, en virtud de la coherencia con su discurso, aparentemente no se encuentran motivos racionales para intentar cambiar esta situación. </w:t>
      </w:r>
    </w:p>
    <w:p>
      <w:pPr>
        <w:pStyle w:val="BodyText2"/>
        <w:bidi w:val="0"/>
        <w:spacing w:lineRule="atLeast" w:line="240"/>
        <w:ind w:hanging="0"/>
        <w:rPr>
          <w:lang w:val="es-VE"/>
        </w:rPr>
      </w:pPr>
      <w:r>
        <w:rPr>
          <w:rFonts w:ascii="Arial" w:hAnsi="Arial"/>
          <w:color w:val="000000"/>
          <w:sz w:val="20"/>
          <w:lang w:val="es-VE"/>
        </w:rPr>
        <w:t xml:space="preserve">No obstante, cuando se realiza una lectura diferente de la argumentación de la industria se encuentra, precisamente en el planteamiento racional, que los alcances de la razón van mucho más allá de los expuestos por la industria de la cultura y que está en ella la posibilidad, o no, de lograr concretar el proyecto de una sociedad diferente a la actual, mucho más humana, a través de la transformación cultural. </w:t>
      </w:r>
    </w:p>
    <w:p>
      <w:pPr>
        <w:pStyle w:val="BodyText2"/>
        <w:bidi w:val="0"/>
        <w:spacing w:lineRule="atLeast" w:line="240"/>
        <w:ind w:hanging="0"/>
        <w:rPr>
          <w:lang w:val="es-VE"/>
        </w:rPr>
      </w:pPr>
      <w:r>
        <w:rPr>
          <w:rFonts w:ascii="Arial" w:hAnsi="Arial"/>
          <w:color w:val="000000"/>
          <w:sz w:val="20"/>
          <w:lang w:val="es-VE"/>
        </w:rPr>
        <w:t xml:space="preserve">Esta posibilidad es el objeto de indagación del siguiente capítulo. </w:t>
      </w:r>
    </w:p>
    <w:p>
      <w:pPr>
        <w:pStyle w:val="Normal"/>
        <w:bidi w:val="0"/>
        <w:spacing w:lineRule="atLeast" w:line="240"/>
        <w:jc w:val="both"/>
        <w:rPr>
          <w:rFonts w:ascii="Arial" w:hAnsi="Arial"/>
        </w:rPr>
      </w:pPr>
      <w:r>
        <w:rPr>
          <w:rFonts w:ascii="Arial" w:hAnsi="Arial"/>
        </w:rPr>
      </w:r>
    </w:p>
    <w:p>
      <w:pPr>
        <w:pStyle w:val="Normal"/>
        <w:bidi w:val="0"/>
        <w:spacing w:lineRule="atLeast" w:line="240"/>
        <w:jc w:val="left"/>
        <w:rPr>
          <w:lang w:val="es-ES_tradnl"/>
        </w:rPr>
      </w:pPr>
      <w:bookmarkStart w:id="11" w:name="cultu"/>
      <w:r>
        <w:rPr>
          <w:rFonts w:ascii="Arial" w:hAnsi="Arial"/>
          <w:b/>
          <w:lang w:val="es-ES_tradnl"/>
        </w:rPr>
        <w:t>5. ¿La cultura como utopía concreta?</w:t>
      </w:r>
      <w:bookmarkEnd w:id="11"/>
    </w:p>
    <w:p>
      <w:pPr>
        <w:pStyle w:val="Normal"/>
        <w:bidi w:val="0"/>
        <w:spacing w:lineRule="atLeast" w:line="240"/>
        <w:jc w:val="both"/>
        <w:rPr>
          <w:rFonts w:ascii="Arial" w:hAnsi="Arial"/>
          <w:lang w:val="es-ES_tradnl"/>
        </w:rPr>
      </w:pPr>
      <w:r>
        <w:rPr>
          <w:rFonts w:ascii="Arial" w:hAnsi="Arial"/>
          <w:lang w:val="es-ES_tradnl"/>
        </w:rPr>
      </w:r>
    </w:p>
    <w:p>
      <w:pPr>
        <w:pStyle w:val="Normal"/>
        <w:bidi w:val="0"/>
        <w:spacing w:lineRule="atLeast" w:line="240"/>
        <w:jc w:val="both"/>
        <w:rPr>
          <w:lang w:val="es-ES_tradnl"/>
        </w:rPr>
      </w:pPr>
      <w:r>
        <w:rPr>
          <w:rFonts w:ascii="Arial" w:hAnsi="Arial"/>
          <w:lang w:val="es-ES_tradnl"/>
        </w:rPr>
        <w:t xml:space="preserve">La lectura hasta ahora realizada del enfoque de los teóricos de Frankfurt pareciera permitir despachar rápidamente la pregunta que da título al presente capítulo: No, dadas las condiciones en las que se encuentra la cultura industrializada, ésta no puede ser la expresión de una utopía concreta. Sin embargo, una lectura diferente del mismo enfoque posibilita una reflexión más pausada y permite responder, precisamente de forma diferente o, como ya se dijo, responder sin hacerlo de manera definitiva. </w:t>
      </w:r>
    </w:p>
    <w:p>
      <w:pPr>
        <w:pStyle w:val="Normal"/>
        <w:bidi w:val="0"/>
        <w:spacing w:lineRule="atLeast" w:line="240"/>
        <w:jc w:val="both"/>
        <w:rPr>
          <w:lang w:val="es-ES_tradnl"/>
        </w:rPr>
      </w:pPr>
      <w:r>
        <w:rPr>
          <w:rFonts w:ascii="Arial" w:hAnsi="Arial"/>
          <w:lang w:val="es-ES_tradnl"/>
        </w:rPr>
        <w:t>Haciendo uso de un comentario de Jay, es importante señalar que para gran parte de los teóricos de Frankfurt, especialmente para Adorno y, tal vez, con la sola excepción de Marcuse, no había dentro de la cultura misma una “contrahegemonía” que hiciese pensar en la posibilidad de un desafío y una negación radical de la reificación y manipulación de la conciencia de los sujetos producida por la industria cultural.</w:t>
      </w:r>
    </w:p>
    <w:p>
      <w:pPr>
        <w:pStyle w:val="Normal"/>
        <w:bidi w:val="0"/>
        <w:spacing w:lineRule="atLeast" w:line="240"/>
        <w:jc w:val="both"/>
        <w:rPr>
          <w:lang w:val="es-ES_tradnl"/>
        </w:rPr>
      </w:pPr>
      <w:r>
        <w:rPr>
          <w:rFonts w:ascii="Arial" w:hAnsi="Arial"/>
          <w:lang w:val="es-ES_tradnl"/>
        </w:rPr>
        <w:t>Pero, tomando en cuenta lo anterior, y siguiendo a Jay, es preciso mencionar las figuras de Pascal y Montaigne</w:t>
      </w:r>
      <w:r>
        <w:rPr>
          <w:rStyle w:val="FootnoteAnchor"/>
          <w:rFonts w:ascii="Arial" w:hAnsi="Arial"/>
          <w:lang w:val="es-ES_tradnl"/>
        </w:rPr>
        <w:footnoteReference w:id="23"/>
      </w:r>
      <w:r>
        <w:rPr>
          <w:rFonts w:ascii="Arial" w:hAnsi="Arial"/>
          <w:lang w:val="es-ES_tradnl"/>
        </w:rPr>
        <w:t>, las cuales sirven para ilustrar dos posturas opuestas ante la dinámica seguida por la industria de la cultura, y además, dos eventuales respuestas a la pregunta inicial.</w:t>
      </w:r>
    </w:p>
    <w:p>
      <w:pPr>
        <w:pStyle w:val="Normal"/>
        <w:bidi w:val="0"/>
        <w:spacing w:lineRule="atLeast" w:line="240"/>
        <w:jc w:val="both"/>
        <w:rPr/>
      </w:pPr>
      <w:r>
        <w:rPr>
          <w:rFonts w:ascii="Arial" w:hAnsi="Arial"/>
          <w:lang w:val="es-ES_tradnl"/>
        </w:rPr>
        <w:t>Por una parte, Montaigne asumía una postura de defensa sobre lo importante de la diversión para la vida cotidiana del hombre, ya que permite a éste adaptarse o hacer más llevaderas las presiones sociales. De hecho, en sus Ensayos, específicamente en el De la diversión, aprovecha un episodio que tuvo con una dama afligida para explicar por qué prefería la diversión para aliviar las penas. Sabiendo Montaigne de su mala mano y su escasa arte para la persuasión, pues presentaba sus razones muy puntiagudas y muy secas o con brusquedad o despreocupación en demasía, no insistió en consolar a la dama haciendo uso de sólidas y vivas razones, y mucho menos usando las formas que prescribe la filosofía cuando de consolar se trata, por el contrario, dirigió su conversación hacia otros temas en la medida en que ella se lo permitía, y de ese modo le fue sacando de manera imperceptible el pensamiento doloroso que la aquejaba, en fin, usó “de la diversión” (Montaigne: 1953, pp. 278).</w:t>
      </w:r>
    </w:p>
    <w:p>
      <w:pPr>
        <w:pStyle w:val="Normal"/>
        <w:bidi w:val="0"/>
        <w:spacing w:lineRule="atLeast" w:line="240"/>
        <w:jc w:val="both"/>
        <w:rPr/>
      </w:pPr>
      <w:r>
        <w:rPr>
          <w:rFonts w:ascii="Arial" w:hAnsi="Arial"/>
          <w:lang w:val="es-ES_tradnl"/>
        </w:rPr>
        <w:t>Por otra parte, la de Pascal dista mucho de la “divertida” postura de Montaigne, pues para Pascal la preocupación fundamental era la salvación del alma del hombre y no su adecuación en la tierra, al punto de despreciar el entretenimiento y calificarlo como escapista y degradante.</w:t>
      </w:r>
    </w:p>
    <w:p>
      <w:pPr>
        <w:pStyle w:val="Normal"/>
        <w:bidi w:val="0"/>
        <w:spacing w:lineRule="atLeast" w:line="240"/>
        <w:jc w:val="both"/>
        <w:rPr/>
      </w:pPr>
      <w:r>
        <w:rPr>
          <w:rFonts w:ascii="Arial" w:hAnsi="Arial"/>
          <w:lang w:val="es-ES_tradnl"/>
        </w:rPr>
        <w:t xml:space="preserve">Para Martin Jay, el planteamiento de Adorno –y de Horkheimer– en muchos aspectos, no en todos, descendía más de Pascal que de Montaigne, pues Adorno no compartía esa resignación de Montaigne respecto de las imperfecciones de la condición humana e insistía –con Pascal– en que las diversiones de masas escamoteaban a los hombres su capacidad crítica y la posibilidad de realizar actividades realmente valiosas y satisfactorias.        </w:t>
      </w:r>
    </w:p>
    <w:p>
      <w:pPr>
        <w:pStyle w:val="TextBody"/>
        <w:bidi w:val="0"/>
        <w:spacing w:lineRule="atLeast" w:line="240"/>
        <w:rPr/>
      </w:pPr>
      <w:r>
        <w:rPr>
          <w:sz w:val="20"/>
        </w:rPr>
        <w:t>Pero, lo que lo hacía a Adorno diferenciarse de Pascal era que el estado más elevado del hombre no era, ni mucho menos, la salvación del espíritu de mundanas actividades. Por el contrario, su crítica contra la industria de la cultura era hacia su ejercicio manipulador e ideológico, el cual negaba rotundamente una genuina gratificación corporal, pues lo que la industria vendía y otorgaba como felicidad era una, más o menos evidente, imitación de la realidad. Más aún, para Adorno y Horkheimer, como se mencionó en el capítulo anterior:</w:t>
      </w:r>
    </w:p>
    <w:p>
      <w:pPr>
        <w:pStyle w:val="BodyText2"/>
        <w:bidi w:val="0"/>
        <w:spacing w:lineRule="atLeast" w:line="240"/>
        <w:ind w:hanging="0"/>
        <w:rPr/>
      </w:pPr>
      <w:r>
        <w:rPr>
          <w:rFonts w:ascii="Arial" w:hAnsi="Arial"/>
          <w:sz w:val="20"/>
        </w:rPr>
        <w:t>La industria cultural defrauda continuamente a sus consumidores respecto de aquello que continuamente les promete. La letra sobre el placer, emitida por la acción y la escenificación, es prorrogada indefinidamente: la promesa en la que consiste, en último término, el espectáculo deja entender maliciosamente que no se llega jamás a la cosa misma (Adorno y Horkheimer: 1994, p. 184).</w:t>
      </w:r>
    </w:p>
    <w:p>
      <w:pPr>
        <w:pStyle w:val="Heading1"/>
        <w:numPr>
          <w:ilvl w:val="0"/>
          <w:numId w:val="0"/>
        </w:numPr>
        <w:bidi w:val="0"/>
        <w:spacing w:lineRule="atLeast" w:line="240"/>
        <w:jc w:val="both"/>
        <w:outlineLvl w:val="0"/>
        <w:rPr>
          <w:sz w:val="20"/>
        </w:rPr>
      </w:pPr>
      <w:r>
        <w:rPr>
          <w:sz w:val="20"/>
        </w:rPr>
      </w:r>
    </w:p>
    <w:p>
      <w:pPr>
        <w:pStyle w:val="Heading1"/>
        <w:numPr>
          <w:ilvl w:val="0"/>
          <w:numId w:val="0"/>
        </w:numPr>
        <w:bidi w:val="0"/>
        <w:spacing w:lineRule="atLeast" w:line="240"/>
        <w:jc w:val="both"/>
        <w:outlineLvl w:val="0"/>
        <w:rPr/>
      </w:pPr>
      <w:r>
        <w:rPr>
          <w:sz w:val="20"/>
        </w:rPr>
        <w:t>Para Adorno y Horkheimer la posibilidad de encontrar un verdadero placer, una genuina gratificación corporal, se encuentra en las manifestaciones artísticas que demuestran los encubrimientos y camuflajes de las dificultades de la cotidianidad social del sujeto que realiza la industria cultural. En otras palabras, se trata de una suerte de      falsa oferta o promesa incumplida de la industria cultural.</w:t>
      </w:r>
    </w:p>
    <w:p>
      <w:pPr>
        <w:pStyle w:val="TextBody"/>
        <w:bidi w:val="0"/>
        <w:spacing w:lineRule="atLeast" w:line="240"/>
        <w:rPr>
          <w:sz w:val="20"/>
        </w:rPr>
      </w:pPr>
      <w:r>
        <w:rPr>
          <w:sz w:val="20"/>
        </w:rPr>
      </w:r>
    </w:p>
    <w:p>
      <w:pPr>
        <w:pStyle w:val="TextBody"/>
        <w:bidi w:val="0"/>
        <w:spacing w:lineRule="atLeast" w:line="240"/>
        <w:rPr/>
      </w:pPr>
      <w:r>
        <w:rPr>
          <w:sz w:val="20"/>
        </w:rPr>
        <w:t>Dicho esto, cabe destacar que una de las principales críticas de los miembros del Instituto es la “clara” función e intención mistificadora de la industria, pues argumentan que sus productos no son, bajo ninguna instancia, obras de arte convertidas posteriormente en mercancía, sino que desde un principio son producidos pensando en ser vendidos en el mercado: son siempre mercancía. De este modo, la eventual, y para ellos necesaria, distinción entre arte y publicidad es totalmente difusa y hasta inexistente, desde el momento en que los productos culturales son creados y diseñados pensando siempre en su valor de cambio y no para satisfacer necesidades auténticas. Es aquella “finalidad sin fin” de la estética idealista denunciada por los autores la que opera en dicho proceso productivo.</w:t>
      </w:r>
    </w:p>
    <w:p>
      <w:pPr>
        <w:pStyle w:val="TextBody"/>
        <w:bidi w:val="0"/>
        <w:spacing w:lineRule="atLeast" w:line="240"/>
        <w:rPr/>
      </w:pPr>
      <w:r>
        <w:rPr>
          <w:sz w:val="20"/>
        </w:rPr>
        <w:t xml:space="preserve">Todo tiene valor sólo en la medida en que se puede intercambiar, no por el hecho de ser algo en sí mismo. El valor de uso del arte, su ser, es para ellos un fetiche, y el fetiche, su valoración social, que ellos confunden con la escala objetiva de las obras, se convierte en su único valor de uso, en la única cualidad de las que son capaces de disfrutar. De este modo el carácter de mercancía se desmorona justamente en el momento en que se realiza plenamente. El arte una especie de mercancía, preparada, registrada, asimilada a la producción industrial, adquirible y fungible; pero esta especie de mercancía, que vivía del hecho de ser vendida y de ser, sin embargo, esencialmente invendible, se convierte hipócritamente en lo invendible de verdad, tan pronto como el negocio no sólo es su intención sino su mismo principio (Adorno y Horkheimer: 1994, p. 203).      </w:t>
      </w:r>
    </w:p>
    <w:p>
      <w:pPr>
        <w:pStyle w:val="TextBody"/>
        <w:bidi w:val="0"/>
        <w:spacing w:lineRule="atLeast" w:line="240"/>
        <w:rPr>
          <w:sz w:val="20"/>
        </w:rPr>
      </w:pPr>
      <w:r>
        <w:rPr>
          <w:sz w:val="20"/>
        </w:rPr>
      </w:r>
    </w:p>
    <w:p>
      <w:pPr>
        <w:pStyle w:val="TextBody"/>
        <w:bidi w:val="0"/>
        <w:spacing w:lineRule="atLeast" w:line="240"/>
        <w:rPr/>
      </w:pPr>
      <w:r>
        <w:rPr>
          <w:sz w:val="20"/>
        </w:rPr>
        <w:t xml:space="preserve">Es así como el negocio cultural planifica su utilidad con base en una mercancía invendible y, al mismo tiempo, en una oferta imposible de cumplir, a saber: felicidad por doquier y diversión a granel; cuando lo único que produce en realidad es la expectativa y la ilusión de que en cualquier momento “te puede tocar a ti”, de que la felicidad llegará algún día. </w:t>
      </w:r>
    </w:p>
    <w:p>
      <w:pPr>
        <w:pStyle w:val="TextBody"/>
        <w:bidi w:val="0"/>
        <w:spacing w:lineRule="atLeast" w:line="240"/>
        <w:rPr/>
      </w:pPr>
      <w:r>
        <w:rPr>
          <w:sz w:val="20"/>
        </w:rPr>
        <w:t>El negocio de la cultura, coherente con su principio de generar utilidad económica y reproducir el capital, entra en contacto con los consumidores haciendo uso de la denominación que Adorno y Horkheimer hicieron de psicotécnica como la técnica de manipulación de los hombres, pues esta técnica psicológica por ser precisamente técnica, tiene como base el sistema operativo de la razón instrumental cuestionada por éstos, a saber: autoritarismo por una parte y, por otra, todo el proceso de homogeneización, manipulación y sistematización. Este uso de la psicotécnica por parte de la industria tiene como objetivo conducir a los hombres a consumir todos los productos que ésta le venda sin hacer ningún tipo de reflexión sobre la necesidad que tiene de los mismos y, a su vez, reafirmar los aparentes lazos de compromiso social que la industria, supuestamente, cultiva de forma constante con los diferentes miembros de la comunidad.</w:t>
      </w:r>
    </w:p>
    <w:p>
      <w:pPr>
        <w:pStyle w:val="TextBody"/>
        <w:bidi w:val="0"/>
        <w:spacing w:lineRule="atLeast" w:line="240"/>
        <w:rPr/>
      </w:pPr>
      <w:r>
        <w:rPr>
          <w:sz w:val="20"/>
        </w:rPr>
        <w:t>Pero para poder lograr hacer llegar estos mensajes es necesario contar con los medios de comunicación masivos (los cuales son propiedad casi exclusiva, por lo fundamental y efectivos que resultan, de los industriales de la cultura) con el fin de motivar el consumo en las masas, es decir, es necesario hacer uso de la publicidad. Como se citó en el capítulo anterior, “tanto técnica como económicamente, la publicidad y la industria cultural se funden la una en la otra”, pues “se trata siempre de subyugar al cliente, ya se presente como distraído o como resistente a la manipulación” (Adorno y Horkheimer: 1994, pp. 208).</w:t>
      </w:r>
    </w:p>
    <w:p>
      <w:pPr>
        <w:pStyle w:val="TextBody"/>
        <w:bidi w:val="0"/>
        <w:spacing w:lineRule="atLeast" w:line="240"/>
        <w:rPr/>
      </w:pPr>
      <w:r>
        <w:rPr>
          <w:sz w:val="20"/>
        </w:rPr>
        <w:t xml:space="preserve">Por esta razón están vinculadas intrínsecamente industria y publicidad. Porque como se trata de subyugar, la publicidad tiene que lograrlo haciendo creer que el proceso es totalmente a la inversa, es decir, que el cliente tiene la libertad de comprar lo que necesita en realidad y lo que le gusta particularmente a él, y que el negocio de la cultura produce pensando precisamente en las prioridades del consumidor y no en las propias, en otras palabras: que la industria cumple con un servicio social y que se encuentra muy lejos de cumplir con metas y esquemas planificadas previamente y con intereses económicos y de poder    político específicos de por medio. Con el ejercicio publicitario practicado por la industria cultural la conciencia individual tiene un ámbito cada vez más reducido, cada vez más profundamente preformado, y la posibilidad de la diferencia va quedando limitada a priori hasta convertirse en mero matiz de la uniformidad de la oferta. Al mismo tiempo, la apariencia de libertad hace que la reflexión sobre la propia esclavitud sea mucho más difícil de lo que era cuando el espíritu se encontraba en contradicción con la abierta opresión; así se refuerza la dependencia del espíritu (Adorno: 1973, pp. 208). </w:t>
      </w:r>
    </w:p>
    <w:p>
      <w:pPr>
        <w:pStyle w:val="TextBody"/>
        <w:bidi w:val="0"/>
        <w:spacing w:lineRule="atLeast" w:line="240"/>
        <w:rPr>
          <w:sz w:val="20"/>
        </w:rPr>
      </w:pPr>
      <w:r>
        <w:rPr>
          <w:sz w:val="20"/>
        </w:rPr>
      </w:r>
    </w:p>
    <w:p>
      <w:pPr>
        <w:pStyle w:val="TextBody"/>
        <w:bidi w:val="0"/>
        <w:spacing w:lineRule="atLeast" w:line="240"/>
        <w:rPr/>
      </w:pPr>
      <w:r>
        <w:rPr>
          <w:sz w:val="20"/>
        </w:rPr>
        <w:t xml:space="preserve">Consideran, especialmente Adorno, que el consumo real que se hace de las mercancías culturales es de su abstracta condición de ser-para-otro y no por las cualidades de la obra en sí misma. De hecho, el poder disponer de éstas como mercancía les hace creer a los consumidores, y es allí donde radica el poder de la publicidad, que tienen un valor que trasciende los límites cuantitativos del mercado y que no son simples símbolos con significados específicos dentro de una sociedad determinada con códigos compartidos. Esta situación hace que la industria cultural gane más dinero que el que los individuos imaginan cuando adquieren supuestas obras de arte, o con matices artísticos, libres de cualquier condición fetichista. Pero en realidad, es en este momento cuando más carácter fetiche poseen y cuando menos valor artístico tienen para los consumidores, por una parte; y cuando más mercancía son y menos costos de producción tienen para la industria de la cultura, por otra parte. Con este proceso la industria cultural logra convertir las, en otro momento, obras de arte, en mercancía, y hace que el individuo proyecte sobre ellas su manipulada y distorsionada subjetividad.      </w:t>
      </w:r>
    </w:p>
    <w:p>
      <w:pPr>
        <w:pStyle w:val="TextBody"/>
        <w:bidi w:val="0"/>
        <w:spacing w:lineRule="atLeast" w:line="240"/>
        <w:rPr/>
      </w:pPr>
      <w:r>
        <w:rPr>
          <w:sz w:val="20"/>
        </w:rPr>
        <w:t>Todo aquello que las obras de arte cosificadas ya no pueden decir, lo sustituye el sujeto por el eco estereotipado de sí mismo que cree percibir en ellas. La industria de la cultura es la que pone en marcha este mecanismo a la vez que lo explota. Hace aparecer el arte como algo que es cercano al hombre, como algo que le obedece, ese arte que antes le era extraño y que, al devolvérselo, lo puede ya manejar (Adorno: 1983, pp. 31).</w:t>
      </w:r>
    </w:p>
    <w:p>
      <w:pPr>
        <w:pStyle w:val="TextBody"/>
        <w:bidi w:val="0"/>
        <w:spacing w:lineRule="atLeast" w:line="240"/>
        <w:ind w:left="1134" w:hanging="0"/>
        <w:rPr>
          <w:sz w:val="20"/>
        </w:rPr>
      </w:pPr>
      <w:r>
        <w:rPr>
          <w:sz w:val="20"/>
        </w:rPr>
      </w:r>
    </w:p>
    <w:p>
      <w:pPr>
        <w:pStyle w:val="TextBody"/>
        <w:bidi w:val="0"/>
        <w:spacing w:lineRule="atLeast" w:line="240"/>
        <w:rPr/>
      </w:pPr>
      <w:r>
        <w:rPr>
          <w:sz w:val="20"/>
        </w:rPr>
        <w:t xml:space="preserve">Sin embargo, es preciso decir que para Adorno esta argumentación social contra la industria de la cultura, con todo y que él mismo la utiliza, no deja de estar impregnada de ideología. </w:t>
      </w:r>
    </w:p>
    <w:p>
      <w:pPr>
        <w:pStyle w:val="TextBody"/>
        <w:bidi w:val="0"/>
        <w:spacing w:lineRule="atLeast" w:line="240"/>
        <w:rPr/>
      </w:pPr>
      <w:r>
        <w:rPr>
          <w:sz w:val="20"/>
        </w:rPr>
        <w:t>El arte, considera, nunca fue totalmente autónomo e independiente de los designios de la industria cultural, en el caso contemporáneo, o de la autoridad que imponían las prácticas culturales de las sociedades de otras épocas. La autonomía del arte es algo que ha ido ganando a través de sus expresiones genuinas y es una condición a la cual tiende todo arte que pretenda legitimarse como tal, pero que no le es dada de antemano. La idea de libertad creativa o autonomía estética se forma y se refuerza sobre la idea de dominio que ella misma generalizó y difundió.</w:t>
      </w:r>
    </w:p>
    <w:p>
      <w:pPr>
        <w:pStyle w:val="TextBody"/>
        <w:bidi w:val="0"/>
        <w:spacing w:lineRule="atLeast" w:line="240"/>
        <w:rPr/>
      </w:pPr>
      <w:r>
        <w:rPr>
          <w:sz w:val="20"/>
        </w:rPr>
        <w:t>En palabras de Adorno:</w:t>
      </w:r>
    </w:p>
    <w:p>
      <w:pPr>
        <w:pStyle w:val="TextBody"/>
        <w:bidi w:val="0"/>
        <w:spacing w:lineRule="atLeast" w:line="240"/>
        <w:rPr/>
      </w:pPr>
      <w:r>
        <w:rPr>
          <w:sz w:val="20"/>
        </w:rPr>
        <w:t xml:space="preserve">Cuando más libres se hicieron de objetivos externos, tanto más se determinaron a sí mismas en cuanto organizadas autoritariamente. Y como las obras de arte siempre vuelven una de sus caras hacia la sociedad, el dominio autoritario que se había interiorizado en ellas también irradio hacia fuera. En este contexto es imposible hacer la crítica de la industria de la cultura sin hacerla también del arte (Adorno: 1983, p. 32).      </w:t>
      </w:r>
    </w:p>
    <w:p>
      <w:pPr>
        <w:pStyle w:val="TextBody"/>
        <w:bidi w:val="0"/>
        <w:spacing w:lineRule="atLeast" w:line="240"/>
        <w:ind w:left="1134" w:hanging="0"/>
        <w:rPr>
          <w:sz w:val="20"/>
        </w:rPr>
      </w:pPr>
      <w:r>
        <w:rPr>
          <w:sz w:val="20"/>
        </w:rPr>
      </w:r>
    </w:p>
    <w:p>
      <w:pPr>
        <w:pStyle w:val="TextBody"/>
        <w:bidi w:val="0"/>
        <w:spacing w:lineRule="atLeast" w:line="240"/>
        <w:rPr/>
      </w:pPr>
      <w:r>
        <w:rPr>
          <w:sz w:val="20"/>
        </w:rPr>
        <w:t xml:space="preserve">El arte carente de libertad, atado a los preceptos de la industria, y –como diría Walter Benjamin– sin aura, responde ampliamente al lucro económico que persiguen los industriales, pues al responder la industria con sus productos de arte a las “necesidades sociales reales”, está respondiendo precisamente a una sociedad homogeneizada y sin la capacidad de cuestionar y revisar sus necesidades verdaderas y, en consecuencia, sin la posibilidad de suplirlas y superarlas. </w:t>
      </w:r>
    </w:p>
    <w:p>
      <w:pPr>
        <w:pStyle w:val="TextBody"/>
        <w:bidi w:val="0"/>
        <w:spacing w:lineRule="atLeast" w:line="240"/>
        <w:rPr/>
      </w:pPr>
      <w:r>
        <w:rPr>
          <w:sz w:val="20"/>
        </w:rPr>
        <w:t>Ya no podemos apoyarnos en la confianza de que las necesidades de los hombres, al multiplicarse las fuerzas productivas, harán que todo adquiera una configuración superior. Estas necesidades han quedado integradas en una sociedad falsa y han sido falseadas por ella. No negamos que encuentren su satisfacción y una satisfacción múltiple, tal como había sido pronosticado, pero es una satisfacción falsa y engaña a los hombres sobre lo que es su auténtico derecho (Adorno: 1983, pp. 32).</w:t>
      </w:r>
    </w:p>
    <w:p>
      <w:pPr>
        <w:pStyle w:val="TextBody"/>
        <w:bidi w:val="0"/>
        <w:spacing w:lineRule="atLeast" w:line="240"/>
        <w:ind w:left="1134" w:hanging="0"/>
        <w:rPr>
          <w:sz w:val="20"/>
        </w:rPr>
      </w:pPr>
      <w:r>
        <w:rPr>
          <w:sz w:val="20"/>
        </w:rPr>
      </w:r>
    </w:p>
    <w:p>
      <w:pPr>
        <w:pStyle w:val="TextBody"/>
        <w:bidi w:val="0"/>
        <w:spacing w:lineRule="atLeast" w:line="240"/>
        <w:rPr/>
      </w:pPr>
      <w:r>
        <w:rPr>
          <w:sz w:val="20"/>
        </w:rPr>
        <w:t xml:space="preserve">Así, el ámbito de la conciencia crítica del sujeto, tanto individual como colectivo, es cada vez más reducido al punto de ser casi inexistente y cada vez más preformado al punto de ser casi totalmente predecible y manipulable, y la posibilidad de la diferencia y la crítica se ve cada vez más reducida hasta convertirse en una opción más dentro de la gama uniforme de la oferta “creativa y artística” de la industria. En ese mismo punto la apariencia de libertad brindada por la industria cultural hace que la reflexión sobre la manipulación de la cual es objeto el hombre sea mucho más difícil, por no decir imposible, de lo que es cuando la conciencia se encuentra en franca oposición, cuestionamiento y crítica contra la posición abierta del negocio cultural. La industria logra que el sujeto se sienta libre dentro de un espacio específicamente delimitado, pero con los muros decorados “tan a gusto” del sujeto o tan lejos del mismo, que en ninguno de los casos los percibe como tal.      </w:t>
      </w:r>
    </w:p>
    <w:p>
      <w:pPr>
        <w:pStyle w:val="TextBody"/>
        <w:bidi w:val="0"/>
        <w:spacing w:lineRule="atLeast" w:line="240"/>
        <w:rPr/>
      </w:pPr>
      <w:r>
        <w:rPr>
          <w:sz w:val="20"/>
        </w:rPr>
        <w:t>Un ejemplo de estos muros son los medios de comunicación masivos, sus nuevas tecnologías</w:t>
      </w:r>
      <w:r>
        <w:rPr>
          <w:rStyle w:val="FootnoteAnchor"/>
          <w:sz w:val="20"/>
          <w:lang w:val="es-ES_tradnl"/>
        </w:rPr>
        <w:footnoteReference w:id="24"/>
      </w:r>
      <w:r>
        <w:rPr>
          <w:sz w:val="20"/>
        </w:rPr>
        <w:t xml:space="preserve"> y su sostén básico: la publicidad, hoy por hoy, bastiones fundamentales de la industria cultural.</w:t>
      </w:r>
    </w:p>
    <w:p>
      <w:pPr>
        <w:pStyle w:val="TextBody"/>
        <w:bidi w:val="0"/>
        <w:spacing w:lineRule="atLeast" w:line="240"/>
        <w:rPr/>
      </w:pPr>
      <w:r>
        <w:rPr>
          <w:sz w:val="20"/>
        </w:rPr>
        <w:t xml:space="preserve">En este punto, la publicidad se erige como una promesa (demagógica) de libertad para los consumidores a través de una dinámica que parte de los medios de comunicación masivos y tiene como fin el aislamiento de los individuos en su subjetividad abstracta. </w:t>
      </w:r>
    </w:p>
    <w:p>
      <w:pPr>
        <w:pStyle w:val="TextBody"/>
        <w:bidi w:val="0"/>
        <w:spacing w:lineRule="atLeast" w:line="240"/>
        <w:rPr>
          <w:sz w:val="20"/>
        </w:rPr>
      </w:pPr>
      <w:r>
        <w:rPr>
          <w:sz w:val="20"/>
        </w:rPr>
      </w:r>
    </w:p>
    <w:p>
      <w:pPr>
        <w:pStyle w:val="TextBody"/>
        <w:bidi w:val="0"/>
        <w:spacing w:lineRule="atLeast" w:line="240"/>
        <w:rPr/>
      </w:pPr>
      <w:r>
        <w:rPr>
          <w:sz w:val="20"/>
        </w:rPr>
        <w:t xml:space="preserve">Los medios de comunicación masivos son canales que transmiten la información y    los mensajes necesarios para lograr los fines económicos y políticos de los grupos a los cuales pertenecen; pero para lograrlos los autores consideran que es preciso atentar contra la capacidad creativa y crítica de los sujetos. </w:t>
      </w:r>
    </w:p>
    <w:p>
      <w:pPr>
        <w:pStyle w:val="TextBody"/>
        <w:bidi w:val="0"/>
        <w:spacing w:lineRule="atLeast" w:line="240"/>
        <w:rPr/>
      </w:pPr>
      <w:r>
        <w:rPr>
          <w:sz w:val="20"/>
        </w:rPr>
        <w:t>Pensando en los fines económicos, es decir, en términos capitalistas, las    obras de arte tienen que ser reconocidas para que produzcan dividendos, de otro modo no serían atractivas para los industriales de la cultura. En consecuencia, el valor real o práctico de la obra se define en el mercado a través de la ley de oferta y demanda, pese a que esto implique en ocasiones el sacrificio de lo bello o auténtico respecto de las motivaciones de su creador. En otras palabras, bajo los preceptos capitalistas que impone la industria cultural, los productos de la cultura de una sociedad determinada, incluidas, por supuesto, las obras de arte, son transformadas    en objetos con un valor material específico, que en los términos de la industria cultural se traduce como capital.</w:t>
      </w:r>
    </w:p>
    <w:p>
      <w:pPr>
        <w:pStyle w:val="TextBody"/>
        <w:bidi w:val="0"/>
        <w:spacing w:lineRule="atLeast" w:line="240"/>
        <w:rPr/>
      </w:pPr>
      <w:r>
        <w:rPr>
          <w:sz w:val="20"/>
        </w:rPr>
        <w:t>Ahora bien, pensando en los fines políticos, la acción de la tecnología en los distintos medios de comunicación a través de sus productos y mensajes (incluyendo el publicitario, sobre el cual se hablará más adelante) va filtrándose y calando en la cotidianidad social de los individuos, al punto de convertirse en referencia de sus reflexiones, pensamientos y debates morales, referencia diseñada para construir un modelo de sujeto acorde con las expectativas y necesidades de un fin político determinado. Es decir, producen un discurso que moldea, en ocasiones de manera solapada, y en otras abiertamente, el carácter, y le restringe su autonomía reflexiva y, a veces, hasta su libertad de expresión. Para los frankfurtianos esta situación puede llegar a niveles tan alarmantes como los logrados por el autoritarismo alemán de mediados de siglo, nivel en el cual las masas terminan prefiriendo o sacrificando la autonomía de pensamiento y la libertad de expresión por los cuestionables confort social y seguridad social que brindaba el autoritarismo.</w:t>
      </w:r>
    </w:p>
    <w:p>
      <w:pPr>
        <w:pStyle w:val="TextBody"/>
        <w:bidi w:val="0"/>
        <w:spacing w:lineRule="atLeast" w:line="240"/>
        <w:rPr/>
      </w:pPr>
      <w:r>
        <w:rPr>
          <w:sz w:val="20"/>
        </w:rPr>
        <w:t>Para los teóricos críticos la industria cultural es responsable en gran medida de esta manipulación colectiva. De allí que el poder político establecido “cultive” permanentemente su relación con los medios, cuidando siempre la apariencia de plena libertad de expresión y de estímulo a la diversidad y pluralidad de opiniones. Los “diferentes” mensajes y discursos que circulan en los medios corresponden a un mismo esquema y representan los mismos valores: detrás de cada medio hay una corporación o empresa con fines económicos y/o políticos claramente definidos.</w:t>
      </w:r>
    </w:p>
    <w:p>
      <w:pPr>
        <w:pStyle w:val="TextBody"/>
        <w:bidi w:val="0"/>
        <w:spacing w:lineRule="atLeast" w:line="240"/>
        <w:rPr/>
      </w:pPr>
      <w:r>
        <w:rPr>
          <w:sz w:val="20"/>
        </w:rPr>
        <w:t xml:space="preserve">Más aún, el discurso y la oferta pueden variar de una bandera política o económica a otras, pero la ideología subyacente permanece coherente consigo misma, unos pueden ofrecer entretener y otros tantos educar, en última instancia el fin para lo cual se utilizan estos medios es hacer que los individuos, la masa, piense, sienta, padezca y actúe como lo desean y pautan las instituciones.    </w:t>
      </w:r>
    </w:p>
    <w:p>
      <w:pPr>
        <w:pStyle w:val="TextBody"/>
        <w:bidi w:val="0"/>
        <w:spacing w:lineRule="atLeast" w:line="240"/>
        <w:rPr/>
      </w:pPr>
      <w:r>
        <w:rPr>
          <w:sz w:val="20"/>
        </w:rPr>
        <w:t>Pero para que todo este proceso se lleve a cabo con fluidez entra en juego un factor determinante: la publicidad. Este otro bastión de la industria cultural refuerza el trabajo ideológico expresado en el discurso los medios de comunicación de la industria en cuestión. Una de sus principales tareas es vender a los individuos consumidores la idea de que, de acuerdo a lo que adquieren en el mercado, pueden ser diferentes entre ellos, por una parte; y, por otra parte, la idea de que pueden escoger libremente lo que consumen. Es decir, la publicidad de los productos de la industria cultural se basa en la promoción de la posibilidad y necesidad de consumir de los individuos como resultado de la libertad que poseen para escoger las diferentes opciones que la industria les ofrece, y como posibilidad y necesidad de ser distinto del otro. Esta situación le brinda al sujeto diversidad de opciones y diferenciación respecto de la mayoría, sin embargo, esta situación está estandarizada de antemano y garantiza un férreo control disimulado (en ocasiones ni siquiera disimulado) a través una oferta de libertad y felicidad, en otras palabras, la industria hace las veces de prisma y su discurso –con fines específicos y sin matices– lo descompone y lo lleva a los “bellos colores” que muestra la publicidad. Así, le permite al individuo “escoger y decidir” ver una telenovela, un noticiero, un programa de opinión o un partido de fútbol “diferentes” con sólo cambiar de canal en el televisor, por ejemplo.</w:t>
      </w:r>
    </w:p>
    <w:p>
      <w:pPr>
        <w:pStyle w:val="TextBody"/>
        <w:bidi w:val="0"/>
        <w:spacing w:lineRule="atLeast" w:line="240"/>
        <w:rPr/>
      </w:pPr>
      <w:r>
        <w:rPr>
          <w:sz w:val="20"/>
        </w:rPr>
        <w:t>A simple vista la publicidad siempre vende o hace creer que es el individuo el que decide y, que a su vez, el mensaje o el producto esta conformado pensando en su gusto, en una frase común: “hay que darle al público lo que pide”.</w:t>
      </w:r>
    </w:p>
    <w:p>
      <w:pPr>
        <w:pStyle w:val="TextBody"/>
        <w:bidi w:val="0"/>
        <w:spacing w:lineRule="atLeast" w:line="240"/>
        <w:rPr/>
      </w:pPr>
      <w:r>
        <w:rPr>
          <w:sz w:val="20"/>
        </w:rPr>
        <w:t xml:space="preserve">La publicidad de la mano de la con la tecnología crea la necesidad de ser libres para escoger, de ser autónomos para decidir y de ser importantes para exigir, pero la gama de opciones, decisiones y exigencias han sido diseñadas por la industria, pues su fuerza se fundamenta en su consecuencia con las necesidades que produce. En fin, la industria cultural avanzada le ofrece a los individuos una suerte de paraíso perdido y los invita a buscar al final de la “luz” que ella misma descompuso, a través del arco iris publicitario que ella crea, la olla de las morocotas de oro.    </w:t>
      </w:r>
    </w:p>
    <w:p>
      <w:pPr>
        <w:pStyle w:val="TextBody"/>
        <w:bidi w:val="0"/>
        <w:spacing w:lineRule="atLeast" w:line="240"/>
        <w:jc w:val="center"/>
        <w:rPr>
          <w:sz w:val="20"/>
        </w:rPr>
      </w:pPr>
      <w:r>
        <w:rPr>
          <w:sz w:val="20"/>
        </w:rPr>
      </w:r>
    </w:p>
    <w:p>
      <w:pPr>
        <w:pStyle w:val="TextBody"/>
        <w:bidi w:val="0"/>
        <w:spacing w:lineRule="atLeast" w:line="240"/>
        <w:rPr/>
      </w:pPr>
      <w:r>
        <w:rPr>
          <w:sz w:val="20"/>
        </w:rPr>
        <w:t>De la descomposición del arco iris a la recomposición del caleidoscopio</w:t>
      </w:r>
    </w:p>
    <w:p>
      <w:pPr>
        <w:pStyle w:val="TextBody"/>
        <w:bidi w:val="0"/>
        <w:spacing w:lineRule="atLeast" w:line="240"/>
        <w:rPr/>
      </w:pPr>
      <w:r>
        <w:rPr>
          <w:sz w:val="20"/>
        </w:rPr>
        <w:t xml:space="preserve">Hasta este punto todo parece indicar que la posibilidad de una respuesta afirmativa para la pregunta sobre la posibilidad de una utopía concreta es prácticamente inexistente. La industria cultural haciendo uso de las diferentes herramientas que poseen para realizar su trabajo de reafirmación de su ideología, en especial mediante los medios de comunicación de alcance masivo, ha logrado consolidar su proyecto de obtención de utilidad económica a través de una oferta a los individuos de diversión, estímulo para el desarrollo y colaboración con el progreso basada en el compromiso social y el interés manifiesto por el bienestar y la satisfacción de las necesidades y anhelos de los sujetos tanto como individuos como en su rol de sujetos sociales y comprometidos en un proyecto común. Además, a través del desarrollo y venta de los alcances de la ciencia y la tecnología ha logrado mejorar las condiciones de trabajo, ha aumentado la producción y variedad de bienes y servicios y los ha hecho más accesibles y humanos. Así, la calidad de vida se ha visto mejorada, pues la sociedad industrial ha logrado optimizar la educación, los servicios de salud y los controles de los embates de la naturaleza. </w:t>
      </w:r>
    </w:p>
    <w:p>
      <w:pPr>
        <w:pStyle w:val="TextBody"/>
        <w:bidi w:val="0"/>
        <w:spacing w:lineRule="atLeast" w:line="240"/>
        <w:rPr/>
      </w:pPr>
      <w:r>
        <w:rPr>
          <w:sz w:val="20"/>
        </w:rPr>
        <w:t xml:space="preserve"> </w:t>
      </w:r>
      <w:r>
        <w:rPr>
          <w:sz w:val="20"/>
        </w:rPr>
        <w:t>Sin embargo, este proceso de desarrollo y progreso sostenido auspiciado por la industria cultural ha llevado a los teóricos de Frankfurt a cuestionar y criticar profundamente, por un lado, los fundamentos teórico-racionales de estos postulados, pues consideran que han terminado de hundir a la sociedad en una profunda crisis,    descomponiéndola y fragmentándola, y lo que es peor, sin que la sociedad tenga conciencia real sobre lo que está pasando, y consideran también que sus productos son la manifestación clara de su propio fracaso. Por otro lado, los ha llevado a dudar seriamente sobre la posibilidad o viabilidad de una salida histórica que mantenga coherencia y sea consecuente en teoría con su base de sustentación ideológica. En otras palabras, ante la situación auspiciada y promocionada por la industria de la cultura, la cual les ha creado una gran incertidumbre sobre la necesidad de seguir pensando, sobre la “necesidad de filosofía”, se preguntan sobre la posibilidad de reconciliación de la sociedad consigo misma, sobre la posibilidad de lograr una sociedad y unos sujetos más “humanos”, en fin, sobre la posibilidad de concretar la utopía de un “mundo completamente otro”, que no siga siendo el mismo. Se preguntan, en definitiva, cuándo es el momento para concretarse la “promesa de buena hora”.</w:t>
      </w:r>
    </w:p>
    <w:p>
      <w:pPr>
        <w:pStyle w:val="TextBody"/>
        <w:bidi w:val="0"/>
        <w:spacing w:lineRule="atLeast" w:line="240"/>
        <w:rPr/>
      </w:pPr>
      <w:r>
        <w:rPr>
          <w:sz w:val="20"/>
        </w:rPr>
        <w:t>Ahora bien, ¿en qué consiste una sociedad reconciliada consigo misma?, ¿qué es y cómo se concreta la utopía?</w:t>
      </w:r>
    </w:p>
    <w:p>
      <w:pPr>
        <w:pStyle w:val="TextBody"/>
        <w:bidi w:val="0"/>
        <w:spacing w:lineRule="atLeast" w:line="240"/>
        <w:rPr/>
      </w:pPr>
      <w:r>
        <w:rPr>
          <w:sz w:val="20"/>
        </w:rPr>
        <w:t xml:space="preserve">En primer término es preciso dejar claro qué se entenderá por reconciliación dentro de un pensamiento marcado por la dialéctica negativa y la teoría crítica. Es decir, un pensamiento marcado por su resistencia a dar por descontada, inmediatamente, una conciliación entre realidad y razón, y que se esfuerza por expresar su dinámica como negatividad en la negatividad, haciendo explícita la contradicción implícita en la apariencia de armonía y totalidad. </w:t>
      </w:r>
    </w:p>
    <w:p>
      <w:pPr>
        <w:pStyle w:val="TextBody"/>
        <w:bidi w:val="0"/>
        <w:spacing w:lineRule="atLeast" w:line="240"/>
        <w:rPr/>
      </w:pPr>
      <w:r>
        <w:rPr>
          <w:sz w:val="20"/>
        </w:rPr>
        <w:t>En palabras de Tito Perlini, un pensamiento como ejercicio de lo negativo se presenta de la misma manera que se presenta una operación paradójica: ambigua, fragil, problemática y arriesgada. Por lo que dicha operación requiere una continua tensión, una agilidad inexhautiva, la ardua virtud de una especie de acrobacia suprema del espíritu que sepa aguijonearse continuamente y reactivar el impulso hacia lo ausente (Perlini: 1976, p. 40)</w:t>
      </w:r>
      <w:r>
        <w:rPr>
          <w:rStyle w:val="FootnoteAnchor"/>
          <w:sz w:val="20"/>
          <w:lang w:val="es-ES_tradnl"/>
        </w:rPr>
        <w:footnoteReference w:id="25"/>
      </w:r>
      <w:r>
        <w:rPr>
          <w:sz w:val="20"/>
        </w:rPr>
        <w:t>.</w:t>
      </w:r>
    </w:p>
    <w:p>
      <w:pPr>
        <w:pStyle w:val="TextBody"/>
        <w:bidi w:val="0"/>
        <w:spacing w:lineRule="atLeast" w:line="240"/>
        <w:rPr>
          <w:sz w:val="20"/>
        </w:rPr>
      </w:pPr>
      <w:r>
        <w:rPr>
          <w:sz w:val="20"/>
        </w:rPr>
      </w:r>
    </w:p>
    <w:p>
      <w:pPr>
        <w:pStyle w:val="TextBody"/>
        <w:bidi w:val="0"/>
        <w:spacing w:lineRule="atLeast" w:line="240"/>
        <w:rPr/>
      </w:pPr>
      <w:r>
        <w:rPr>
          <w:sz w:val="20"/>
        </w:rPr>
        <w:t>Más aún, se trata de un pensamiento que fundamenta su teoría crítica de la sociedad en una razón que se niega a someterse al poder de las ideas dominantes y realiza continuamente un esfuerzo por comprender. Que se fundamenta en el ejercicio extremo de una inteligencia estimulada por el deseo de no someterse a los dictámenes de una realidad aparentemente racional.</w:t>
      </w:r>
    </w:p>
    <w:p>
      <w:pPr>
        <w:pStyle w:val="TextBody"/>
        <w:bidi w:val="0"/>
        <w:spacing w:lineRule="atLeast" w:line="240"/>
        <w:rPr/>
      </w:pPr>
      <w:r>
        <w:rPr>
          <w:sz w:val="20"/>
        </w:rPr>
        <w:t>Así, volviendo a la reflexión sobre la posibilidad de reconciliación, es preciso decir que el propio Adorno considera que:</w:t>
      </w:r>
    </w:p>
    <w:p>
      <w:pPr>
        <w:pStyle w:val="TextBody"/>
        <w:bidi w:val="0"/>
        <w:spacing w:lineRule="atLeast" w:line="240"/>
        <w:rPr/>
      </w:pPr>
      <w:r>
        <w:rPr>
          <w:sz w:val="20"/>
        </w:rPr>
        <w:t xml:space="preserve">Si fuese permitido especular sobre el estado de reconciliación, no cabría representarse en él ni la indiferenciada unidad de sujeto y objeto ni su hostil antítesis; antes bien, la comunicación de lo diferente. Sólo entonces encontraría en su justo sitio, como algo objetivo, el concepto de comunicación (Adorno: 1973, p. 145). </w:t>
      </w:r>
    </w:p>
    <w:p>
      <w:pPr>
        <w:pStyle w:val="TextBody"/>
        <w:bidi w:val="0"/>
        <w:spacing w:lineRule="atLeast" w:line="240"/>
        <w:rPr>
          <w:sz w:val="20"/>
        </w:rPr>
      </w:pPr>
      <w:r>
        <w:rPr>
          <w:sz w:val="20"/>
        </w:rPr>
      </w:r>
    </w:p>
    <w:p>
      <w:pPr>
        <w:pStyle w:val="TextBody"/>
        <w:bidi w:val="0"/>
        <w:spacing w:lineRule="atLeast" w:line="240"/>
        <w:rPr/>
      </w:pPr>
      <w:r>
        <w:rPr>
          <w:sz w:val="20"/>
        </w:rPr>
        <w:t>En otras palabras, “un estado de diferenciación sin sojuzgamiento, en lo que lo diferente es compartido” (Adorno: 1973, p. 145). Sin embargo, para Adorno, a pesar de que “la dialéctica está al servicio de la reconciliación” (Adorno: 1984, p. 15), para una dialéctica como la desarrollada por los autores, la cual, como se dijo anteriormente, constantemente niega la realidad actual de lo presente para avanzar hacia lo ausente, hacia lo que no es, esto es, una dialéctica negativa, “el fin de la dialéctica sería la reconciliación” (Adorno: 1984, p. 15).</w:t>
      </w:r>
    </w:p>
    <w:p>
      <w:pPr>
        <w:pStyle w:val="TextBody"/>
        <w:bidi w:val="0"/>
        <w:spacing w:lineRule="atLeast" w:line="240"/>
        <w:rPr/>
      </w:pPr>
      <w:r>
        <w:rPr>
          <w:sz w:val="20"/>
        </w:rPr>
        <w:t>Entonces, podría decirse –parafraseando al mismo Adorno– que si cabe la posibilidad de especular sobre la reconciliación de la sociedad consigo misma, de esa sociedad fragmentada por los estragos de la industria cultural, se trata del establecimiento de una relación comunicativa de respeto y estímulo a las diferencias y sin eliminar ninguno de los elementos existentes (pues la eliminación de algún elemento    que sea fundamental para la relación, lejos de fortalecer esta última, la falsea), entre la dinámica económica de la sociedad y la conciencia de los individuos que la conforman, a través de la transformación del proceso de formación cultural. Lo que podría entenderse como la utopía de una sociedad completamente otra, diferente a la denunciada por Adorno y Horkheimer.</w:t>
      </w:r>
    </w:p>
    <w:p>
      <w:pPr>
        <w:pStyle w:val="TextBody"/>
        <w:bidi w:val="0"/>
        <w:spacing w:lineRule="atLeast" w:line="240"/>
        <w:rPr/>
      </w:pPr>
      <w:r>
        <w:rPr>
          <w:sz w:val="20"/>
        </w:rPr>
        <w:t>Pero, una vez dadas esas condiciones y características para la lograr la reconciliación, condiciones que hacen ver en el pensamiento de Adorno y Horkheimer un profundo pesimismo sobre la posibilidad de una sociedad futura mejor y, a su vez, una gran desesperación por salir de un mundo desgarrado y descompuesto, pero que ve, luego de la ilusión del arco iris, la esperanza de un mundo mejor, ¿puede expresarse en la utopía esa apelación, luego de la denuncia crítica y la consiguiente sentencia de muerte y barbarie, a la llegada de mejores tiempos, a la “promesa de buena hora”? Teniendo en cuenta que para Adorno una sociedad emancipada no sería, sin embargo, un estado de uniformidad, sino la realización de lo general en la conciliación de las diferencias... concibiendo la mejor situación como aquella en la que se pueda ser diferente sin temor (Adorno: 1987, p. 102).</w:t>
      </w:r>
    </w:p>
    <w:p>
      <w:pPr>
        <w:pStyle w:val="TextBody"/>
        <w:bidi w:val="0"/>
        <w:spacing w:lineRule="atLeast" w:line="240"/>
        <w:rPr>
          <w:sz w:val="20"/>
        </w:rPr>
      </w:pPr>
      <w:r>
        <w:rPr>
          <w:sz w:val="20"/>
        </w:rPr>
      </w:r>
    </w:p>
    <w:p>
      <w:pPr>
        <w:pStyle w:val="TextBody"/>
        <w:bidi w:val="0"/>
        <w:spacing w:lineRule="atLeast" w:line="240"/>
        <w:rPr/>
      </w:pPr>
      <w:r>
        <w:rPr>
          <w:sz w:val="20"/>
        </w:rPr>
        <w:t>La crítica a la industria de la cultura que realizan unos melancólicos Adorno y Horkheimer, en tanto expresión del éxito del proyecto ilustrado y para ellos consecuente fracaso de la carrera por el progreso de todos los individuos,    tiene como uno de los blancos principales de cuestionamiento el trabajo ideológico que la industria de la cultura realiza para eliminar las diferencias de los sujetos y cubrirlas bajo el manto de la identidad, haciendo que éstos conciban la mejor situación como aquella en la que se cree ser diferente a los demás, sin conciencia, y por extensión, sin temor, de que se es idéntico a todo lo demás y que las supuestas diferencias son sólo estrictamente formales. ¿Cuál es entonces el papel de la industria cultural en la concretación de la utopía?</w:t>
      </w:r>
    </w:p>
    <w:p>
      <w:pPr>
        <w:pStyle w:val="TextBody"/>
        <w:bidi w:val="0"/>
        <w:spacing w:lineRule="atLeast" w:line="240"/>
        <w:rPr/>
      </w:pPr>
      <w:r>
        <w:rPr>
          <w:sz w:val="20"/>
        </w:rPr>
        <w:t>Pudiera pensarse que el papel que juega la industria cultural en el proceso de concretar la utopía es fundamental, pues tiene el poder, mediante la producción y creación artísticas, de transformar la realidad. De allí que Adorno considere que la cultura, cuando tiene un sentido crítico, irrumpe contra lo instituido, pero no desde una postura que ataca a otra o que quiere instituirse ella misma, sino como la expresión libre de los deseos y necesidades de sus productores y creadores. En este sentido, la producción cultural y la creación artística son la expresión concreta de la utopía.</w:t>
      </w:r>
    </w:p>
    <w:p>
      <w:pPr>
        <w:pStyle w:val="TextBody"/>
        <w:bidi w:val="0"/>
        <w:spacing w:lineRule="atLeast" w:line="240"/>
        <w:rPr/>
      </w:pPr>
      <w:r>
        <w:rPr>
          <w:sz w:val="20"/>
        </w:rPr>
        <w:t>No obstante, para los dialécticos negativos es imposible dejar de lado u obviar la dinámica impuesta por la industria de la cultura, porque si una idea quiere concretarse “tiene que echar mano de la racionalidad que desprecia” (Adorno: 1984, p. 17), pues de otro modo dicha idea sería una abstracción de la realidad y no tendría determinaciones ni históricas ni teóricas, sería un grito desesperado en medio del bosque.</w:t>
      </w:r>
    </w:p>
    <w:p>
      <w:pPr>
        <w:pStyle w:val="TextBody"/>
        <w:bidi w:val="0"/>
        <w:spacing w:lineRule="atLeast" w:line="240"/>
        <w:rPr/>
      </w:pPr>
      <w:r>
        <w:rPr>
          <w:sz w:val="20"/>
        </w:rPr>
        <w:t>De allí que para Adorno lo inefable de la utopía es que necesita también de lo que, incluso bajo las actuales condiciones de producción, no puede ser subsumido bajo la identidad sin que la misma vida desaparezca. La utopía extiende su ámbito de influjo hasta el interior    de lo que se ha conjurado para impedir su realización. Dialéctica es la ontología de la falsa situación; una situación justa no necesitaría de ella y tendría tan poco de sistema como de contradicción (Adorno: 1984, p. 19).</w:t>
      </w:r>
    </w:p>
    <w:p>
      <w:pPr>
        <w:pStyle w:val="TextBody"/>
        <w:bidi w:val="0"/>
        <w:spacing w:lineRule="atLeast" w:line="240"/>
        <w:rPr/>
      </w:pPr>
      <w:r>
        <w:rPr>
          <w:sz w:val="20"/>
        </w:rPr>
        <w:t>Más aún,Lo que se siente como utopía es sólo la negación de lo existente y depende de ello... Si la utopía del arte llegase a realización, sería el fin temporal del mismo... Ni la teoría ni el arte mismo pueden hacer concreta la utopía; ni siquiera en forma negativa. Lo nuevo nos ofrece una enigmática imagen del hundimiento absoluto y sólo por medio de su absoluta negatividad puede expresar el arte lo inexpresable, la utopía (Adorno: 1983, p. 51).</w:t>
      </w:r>
    </w:p>
    <w:p>
      <w:pPr>
        <w:pStyle w:val="TextBody"/>
        <w:bidi w:val="0"/>
        <w:spacing w:lineRule="atLeast" w:line="240"/>
        <w:rPr>
          <w:sz w:val="20"/>
        </w:rPr>
      </w:pPr>
      <w:r>
        <w:rPr>
          <w:sz w:val="20"/>
        </w:rPr>
      </w:r>
    </w:p>
    <w:p>
      <w:pPr>
        <w:pStyle w:val="TextBody"/>
        <w:bidi w:val="0"/>
        <w:spacing w:lineRule="atLeast" w:line="240"/>
        <w:rPr/>
      </w:pPr>
      <w:r>
        <w:rPr>
          <w:sz w:val="20"/>
        </w:rPr>
        <w:t xml:space="preserve">Para Albrecht Wellmer, sin embargo, la “separación” en distintos estadios que sufre la razón objetiva en el proceso de ilustración del mundo no puede superarse, para transformar la sociedad, simplemente utilizando el modelo construido por un solo elemento de los separados, a su entender, el de la razón estética. </w:t>
      </w:r>
    </w:p>
    <w:p>
      <w:pPr>
        <w:pStyle w:val="TextBody"/>
        <w:bidi w:val="0"/>
        <w:spacing w:lineRule="atLeast" w:line="240"/>
        <w:rPr/>
      </w:pPr>
      <w:r>
        <w:rPr>
          <w:sz w:val="20"/>
        </w:rPr>
        <w:t xml:space="preserve">La “desintegración” de la razón objetiva en sus momentos parciales, dice Wellmer –racionalidad científico-técnica, racionalidad práctico-moral y racionalidad estética–, que acompañó el proceso de modernización, no puede “superarse” posiblemente por medio de una transformación de la sociedad, para la cual un momento de la razón –la racionalidad estética– suministraría el modelo. Desde luego, Adorno nunca lo habría dicho así: Sin embargo, la racionalidad específica de la producción estética se convirtió, efectivamente, para él, en el modelo dominante en términos de lo que intentaba concebir como una “superación” de la racionalidad instrumental en una forma no-represiva de la razón (A.A.V.V: 1994, p. 107).    </w:t>
      </w:r>
    </w:p>
    <w:p>
      <w:pPr>
        <w:pStyle w:val="TextBody"/>
        <w:bidi w:val="0"/>
        <w:spacing w:lineRule="atLeast" w:line="240"/>
        <w:ind w:left="1134" w:hanging="0"/>
        <w:rPr>
          <w:sz w:val="20"/>
        </w:rPr>
      </w:pPr>
      <w:r>
        <w:rPr>
          <w:sz w:val="20"/>
        </w:rPr>
      </w:r>
    </w:p>
    <w:p>
      <w:pPr>
        <w:pStyle w:val="TextBody"/>
        <w:bidi w:val="0"/>
        <w:spacing w:lineRule="atLeast" w:line="240"/>
        <w:rPr/>
      </w:pPr>
      <w:r>
        <w:rPr>
          <w:sz w:val="20"/>
        </w:rPr>
        <w:t>No obstante, para el intérprete esta idea de Adorno no es del todo descabellada: el uso específico de la racionalidad empleada para la producción estética con el fin de concebir una superación de la racionalidad instrumental con miras a una forma no represiva ni homogeneizadora de la razón. No es descabellada porque las formas de la racionalidad estética, de la producción artística y cultural, contienen un elemento de la racionalidad instrumental que posibilita, dentro de la dinámica del campo de fuerzas de la razón, el paso de la razón instrumental a una unidad libre a partir de la diversidad de los diferentes elementos que la componen. En este sentido, el arte y la cultura en general parecieran ser una posibilidad de reconciliación. Sin embargo, aunque Wellmer acepta en es postura una posibilidad, inmediatamente objeta que ... la interacción entre los impulsos miméticos y los elementos de un todo, no pudo proveer una imagen de lo que podía significar la “domesticación” de la razón instrumental con respecto al problema de efectuar una forma no represiva de integración social. Adorno tenía también entonces buenas razones para “desconfiar” de la experiencia estética si se la dejara a su aire: insistió, paradójicamente, en que sólo la filosofía puede manifestar cuál es realmente la verdad de la experiencia estética. Creo –dice Wellmer– que sería mejor admitir    que el arte en sí mismo no puede ser el portador de una perspectiva utópica. En lo referente a que una apariencia de reconciliación es constitutiva de la obra de arte, podría sospecharse    más bien que esta reconciliación trasciende a la razón, una salida de los confines del espacio, tiempo y causalidad, extática más bien que anticipadora (A.A. V.V: 1994, p. 108).</w:t>
      </w:r>
    </w:p>
    <w:p>
      <w:pPr>
        <w:pStyle w:val="TextBody"/>
        <w:bidi w:val="0"/>
        <w:spacing w:lineRule="atLeast" w:line="240"/>
        <w:ind w:left="1134" w:hanging="0"/>
        <w:rPr>
          <w:sz w:val="20"/>
        </w:rPr>
      </w:pPr>
      <w:r>
        <w:rPr>
          <w:sz w:val="20"/>
        </w:rPr>
      </w:r>
    </w:p>
    <w:p>
      <w:pPr>
        <w:pStyle w:val="TextBody"/>
        <w:bidi w:val="0"/>
        <w:spacing w:lineRule="atLeast" w:line="240"/>
        <w:rPr/>
      </w:pPr>
      <w:r>
        <w:rPr>
          <w:sz w:val="20"/>
        </w:rPr>
        <w:t>Y por otra parte, podría entenderse que esta reconciliación trasciende la razón en otro sentido, la cual supone que, dada la devastadora crítica hecha por Adorno y Horkheimer a la razón instrumental, se les hace cuesta arriba, por no decir imposible, recoger algunos de sus postulados para conformar un concepto de racionalidad emancipador (y en este sentido cargado de utopía) que, conteniendo a la razón en su uso instrumental, no contenga sus mismos vicios o, por lo menos, no posibilite los mismos efectos represivos que éstos le imputaban a la instancia criticada.</w:t>
      </w:r>
    </w:p>
    <w:p>
      <w:pPr>
        <w:pStyle w:val="TextBody"/>
        <w:bidi w:val="0"/>
        <w:spacing w:lineRule="atLeast" w:line="240"/>
        <w:rPr/>
      </w:pPr>
      <w:r>
        <w:rPr>
          <w:sz w:val="20"/>
        </w:rPr>
        <w:t xml:space="preserve">Ahora bien, en descarga de Adorno, Wellmer cree que si algo pudiese rescatarse para la teoría crítica y negativa es que el arte y la cultura expresan y demuestra lo que, en ocasiones, el individuo no puede decir o “ver”, en otras palabras, demostrar o descubrir las posibilidades presentes en la situación    de crisis y manipulación descrita por los autores. </w:t>
      </w:r>
    </w:p>
    <w:p>
      <w:pPr>
        <w:pStyle w:val="TextBody"/>
        <w:bidi w:val="0"/>
        <w:spacing w:lineRule="atLeast" w:line="240"/>
        <w:rPr/>
      </w:pPr>
      <w:r>
        <w:rPr>
          <w:sz w:val="20"/>
        </w:rPr>
        <w:t>En este aspecto puede considerarse que la experiencia estética se relaciona, sin embargo, con la perspectiva utópica de las relaciones comunicativas desbloqueadas –tanto entre los individuos como de los individuos consigo mismos. Si aceptamos que la obra de arte provee un medio    más bien que un modelo de tales relaciones comunicativas podemos entender mejor, creo, la insistencia de Adorno acerca de los elementos trascendentes de la experiencia estética genuina, por ejemplo, que trascienden los confines del mero placer estético. Pero el más allá del arte, al que apunta y con el que se relaciona, no es algo que sustituya al arte como arte, sino que el mismo proceso de vida social puede ser afectado por la experiencia estética. Comprendida de este modo, la experiencia estética, al iluminar nuestra vida y nuestra autocomprensión, al hacer que retrocedan los límites del mutismo y del silencio inarticulado, y al hacernos accesibles las profundidades ocultas de nuestras vidas, es, como pensaba Adorno, la presencia de una perspectiva utópica (A.A.V.V: 1994, p. 109).</w:t>
      </w:r>
    </w:p>
    <w:p>
      <w:pPr>
        <w:pStyle w:val="TextBody"/>
        <w:bidi w:val="0"/>
        <w:spacing w:lineRule="atLeast" w:line="240"/>
        <w:ind w:left="1134" w:hanging="0"/>
        <w:rPr>
          <w:sz w:val="20"/>
        </w:rPr>
      </w:pPr>
      <w:r>
        <w:rPr>
          <w:sz w:val="20"/>
        </w:rPr>
      </w:r>
    </w:p>
    <w:p>
      <w:pPr>
        <w:pStyle w:val="TextBody"/>
        <w:bidi w:val="0"/>
        <w:spacing w:lineRule="atLeast" w:line="240"/>
        <w:rPr/>
      </w:pPr>
      <w:r>
        <w:rPr>
          <w:sz w:val="20"/>
        </w:rPr>
        <w:t xml:space="preserve">En última instancia, la posibilidad de utopía radica en colocarla como lo ausente, como “la misma esencia sofocada y reprimida que impide a los existentes ser plenamente lo que, en verdad, ya son potencialmente” (Perlini: 1976, p. 39), para tratar de crear una realidad mejor a través de la creación y la crítica, la producción y la comunicación de la mano con un proyecto político y económico común. Lo que implica que estén compenetradas plenamente las distintas instancias de la racionalidad: la instrumental, la práctica y la estética. </w:t>
      </w:r>
    </w:p>
    <w:p>
      <w:pPr>
        <w:pStyle w:val="TextBody"/>
        <w:bidi w:val="0"/>
        <w:spacing w:lineRule="atLeast" w:line="240"/>
        <w:rPr/>
      </w:pPr>
      <w:r>
        <w:rPr>
          <w:sz w:val="20"/>
        </w:rPr>
        <w:t>Un ejercicio crítico sobre las condiciones de la actualidad, una apuesta al futuro que entiende que la construcción de éste depende de un enjuiciamiento profundo de las bases de un presente en crisis, presente que siempre va a ser el tiempo desde el cual se realice la crítica.</w:t>
      </w:r>
    </w:p>
    <w:p>
      <w:pPr>
        <w:pStyle w:val="TextBody"/>
        <w:bidi w:val="0"/>
        <w:spacing w:lineRule="atLeast" w:line="240"/>
        <w:rPr/>
      </w:pPr>
      <w:r>
        <w:rPr>
          <w:sz w:val="20"/>
        </w:rPr>
        <w:t>Más aún, la situación de crisis y descomposición que exige un pensamiento dialéctico, que se encuentra a la misma distancia del desastre total que de la recomposición, y que en la oscilación permanente de los extremos que van de la afirmación o negación absolutas de lo instituido por la ideología de la sociedad industrial avanzada, encuentra su presente continuo para la reflexión o las opciones para    escoger; halla en la utopía una suerte de caleidoscopio para ver hacia lo ausente y observar en los fragmentos que lo componen una unidad armónica dentro de la diversidad o la totalidad de una diversidad caótica e insalvable.</w:t>
      </w:r>
    </w:p>
    <w:p>
      <w:pPr>
        <w:pStyle w:val="TextBody"/>
        <w:bidi w:val="0"/>
        <w:spacing w:lineRule="atLeast" w:line="240"/>
        <w:rPr/>
      </w:pPr>
      <w:r>
        <w:rPr>
          <w:sz w:val="20"/>
        </w:rPr>
        <w:t xml:space="preserve">Como un aislado suspiro optimista de todo el pesimista pensamiento de Adorno y Horkheimer, la utopía es la posibilidad de interactuar con la cultura producida por la industria de un modo crítico y con el fin de lograr la comunicación de lo diferente o, en otras palabras, la negación y subversión de la homegeneización y la manipulación de las masas a favor de la autonomía crítica y la libertad del sujeto individual. La posibilidad de decir que no racionalmente.          </w:t>
      </w:r>
    </w:p>
    <w:p>
      <w:pPr>
        <w:pStyle w:val="TextBody"/>
        <w:bidi w:val="0"/>
        <w:spacing w:lineRule="atLeast" w:line="240"/>
        <w:rPr>
          <w:sz w:val="20"/>
        </w:rPr>
      </w:pPr>
      <w:r>
        <w:rPr>
          <w:sz w:val="20"/>
        </w:rPr>
      </w:r>
    </w:p>
    <w:p>
      <w:pPr>
        <w:pStyle w:val="Heading2"/>
        <w:numPr>
          <w:ilvl w:val="0"/>
          <w:numId w:val="0"/>
        </w:numPr>
        <w:bidi w:val="0"/>
        <w:spacing w:lineRule="atLeast" w:line="240"/>
        <w:outlineLvl w:val="1"/>
        <w:rPr>
          <w:lang w:val="es-ES"/>
        </w:rPr>
      </w:pPr>
      <w:bookmarkStart w:id="12" w:name="biblio"/>
      <w:r>
        <w:rPr>
          <w:i w:val="false"/>
          <w:sz w:val="20"/>
          <w:lang w:val="es-ES"/>
        </w:rPr>
        <w:t>6. Bibliografía</w:t>
      </w:r>
      <w:bookmarkEnd w:id="12"/>
    </w:p>
    <w:p>
      <w:pPr>
        <w:pStyle w:val="Title"/>
        <w:bidi w:val="0"/>
        <w:spacing w:lineRule="atLeast" w:line="240"/>
        <w:jc w:val="both"/>
        <w:rPr/>
      </w:pPr>
      <w:r>
        <w:rPr>
          <w:b w:val="false"/>
          <w:i w:val="false"/>
          <w:sz w:val="20"/>
        </w:rPr>
        <w:t>Básica:</w:t>
      </w:r>
    </w:p>
    <w:p>
      <w:pPr>
        <w:pStyle w:val="Title"/>
        <w:bidi w:val="0"/>
        <w:spacing w:lineRule="atLeast" w:line="240"/>
        <w:jc w:val="both"/>
        <w:rPr/>
      </w:pPr>
      <w:r>
        <w:rPr>
          <w:b w:val="false"/>
          <w:i w:val="false"/>
          <w:sz w:val="20"/>
        </w:rPr>
        <w:t>A.A.V.V: 1994</w:t>
      </w:r>
    </w:p>
    <w:p>
      <w:pPr>
        <w:pStyle w:val="Title"/>
        <w:bidi w:val="0"/>
        <w:spacing w:lineRule="atLeast" w:line="240"/>
        <w:jc w:val="both"/>
        <w:rPr/>
      </w:pPr>
      <w:r>
        <w:rPr>
          <w:b w:val="false"/>
          <w:i w:val="false"/>
          <w:sz w:val="20"/>
        </w:rPr>
        <w:tab/>
        <w:t>Autores Varios. Habermas y la modernidad. Ediciones Cátedra. Madrid.</w:t>
      </w:r>
    </w:p>
    <w:p>
      <w:pPr>
        <w:pStyle w:val="Title"/>
        <w:bidi w:val="0"/>
        <w:spacing w:lineRule="atLeast" w:line="240"/>
        <w:jc w:val="both"/>
        <w:rPr/>
      </w:pPr>
      <w:r>
        <w:rPr>
          <w:b w:val="false"/>
          <w:i w:val="false"/>
          <w:sz w:val="20"/>
        </w:rPr>
        <w:t>A.A.V.V: 1999</w:t>
      </w:r>
    </w:p>
    <w:p>
      <w:pPr>
        <w:pStyle w:val="Title"/>
        <w:bidi w:val="0"/>
        <w:spacing w:lineRule="atLeast" w:line="240"/>
        <w:ind w:left="705" w:hanging="0"/>
        <w:jc w:val="both"/>
        <w:rPr/>
      </w:pPr>
      <w:r>
        <w:rPr>
          <w:b w:val="false"/>
          <w:i w:val="false"/>
          <w:sz w:val="20"/>
        </w:rPr>
        <w:t>Autores Varios. Industria Cultural. De la crisis de la sensibilidad a la seducción massmediática. Litterae Editores. Caracas.</w:t>
      </w:r>
    </w:p>
    <w:p>
      <w:pPr>
        <w:pStyle w:val="Title"/>
        <w:bidi w:val="0"/>
        <w:spacing w:lineRule="atLeast" w:line="240"/>
        <w:jc w:val="both"/>
        <w:rPr/>
      </w:pPr>
      <w:r>
        <w:rPr>
          <w:b w:val="false"/>
          <w:i w:val="false"/>
          <w:sz w:val="20"/>
        </w:rPr>
        <w:t>Adorno: 1973</w:t>
      </w:r>
    </w:p>
    <w:p>
      <w:pPr>
        <w:pStyle w:val="Title"/>
        <w:bidi w:val="0"/>
        <w:spacing w:lineRule="atLeast" w:line="240"/>
        <w:ind w:left="708" w:hanging="0"/>
        <w:rPr/>
      </w:pPr>
      <w:r>
        <w:rPr>
          <w:b w:val="false"/>
          <w:i w:val="false"/>
          <w:sz w:val="20"/>
        </w:rPr>
        <w:t>Theodor W. Adorno. Crítica cultural y sociedad. Ediciones Ariel, tercera edición, Barcelona.</w:t>
      </w:r>
    </w:p>
    <w:p>
      <w:pPr>
        <w:pStyle w:val="Title"/>
        <w:bidi w:val="0"/>
        <w:spacing w:lineRule="atLeast" w:line="240"/>
        <w:rPr/>
      </w:pPr>
      <w:r>
        <w:rPr>
          <w:b w:val="false"/>
          <w:i w:val="false"/>
          <w:sz w:val="20"/>
        </w:rPr>
        <w:t>Adorno: 1969</w:t>
      </w:r>
    </w:p>
    <w:p>
      <w:pPr>
        <w:pStyle w:val="Title"/>
        <w:bidi w:val="0"/>
        <w:spacing w:lineRule="atLeast" w:line="240"/>
        <w:ind w:firstLine="708"/>
        <w:rPr/>
      </w:pPr>
      <w:r>
        <w:rPr>
          <w:b w:val="false"/>
          <w:i w:val="false"/>
          <w:sz w:val="20"/>
        </w:rPr>
        <w:t>Theodor W. Adorno. Consignas. Amorrortu Editores, Buenos Aires.</w:t>
      </w:r>
    </w:p>
    <w:p>
      <w:pPr>
        <w:pStyle w:val="Title"/>
        <w:bidi w:val="0"/>
        <w:spacing w:lineRule="atLeast" w:line="240"/>
        <w:rPr/>
      </w:pPr>
      <w:r>
        <w:rPr>
          <w:b w:val="false"/>
          <w:i w:val="false"/>
          <w:sz w:val="20"/>
        </w:rPr>
        <w:t>Adorno: 1984</w:t>
      </w:r>
    </w:p>
    <w:p>
      <w:pPr>
        <w:pStyle w:val="Title"/>
        <w:bidi w:val="0"/>
        <w:spacing w:lineRule="atLeast" w:line="240"/>
        <w:ind w:left="555" w:firstLine="153"/>
        <w:rPr/>
      </w:pPr>
      <w:r>
        <w:rPr>
          <w:b w:val="false"/>
          <w:i w:val="false"/>
          <w:sz w:val="20"/>
        </w:rPr>
        <w:t>Theodor W. Adorno. Dialéctica negativa. Taurus Ediciones, Madrid.</w:t>
      </w:r>
    </w:p>
    <w:p>
      <w:pPr>
        <w:pStyle w:val="Title"/>
        <w:bidi w:val="0"/>
        <w:spacing w:lineRule="atLeast" w:line="240"/>
        <w:rPr/>
      </w:pPr>
      <w:r>
        <w:rPr>
          <w:b w:val="false"/>
          <w:i w:val="false"/>
          <w:sz w:val="20"/>
        </w:rPr>
        <w:t>Adorno:    1987</w:t>
      </w:r>
    </w:p>
    <w:p>
      <w:pPr>
        <w:pStyle w:val="Title"/>
        <w:bidi w:val="0"/>
        <w:spacing w:lineRule="atLeast" w:line="240"/>
        <w:ind w:left="225" w:firstLine="483"/>
        <w:jc w:val="both"/>
        <w:rPr/>
      </w:pPr>
      <w:r>
        <w:rPr>
          <w:b w:val="false"/>
          <w:i w:val="false"/>
          <w:sz w:val="20"/>
        </w:rPr>
        <w:t>Theodor W. Adorno. Mínima moralia. Taurus Ediciones, Madrid.</w:t>
      </w:r>
    </w:p>
    <w:p>
      <w:pPr>
        <w:pStyle w:val="Title"/>
        <w:bidi w:val="0"/>
        <w:spacing w:lineRule="atLeast" w:line="240"/>
        <w:jc w:val="both"/>
        <w:rPr/>
      </w:pPr>
      <w:r>
        <w:rPr>
          <w:b w:val="false"/>
          <w:i w:val="false"/>
          <w:sz w:val="20"/>
        </w:rPr>
        <w:t>Adorno: 1983</w:t>
      </w:r>
    </w:p>
    <w:p>
      <w:pPr>
        <w:pStyle w:val="Title"/>
        <w:bidi w:val="0"/>
        <w:spacing w:lineRule="atLeast" w:line="240"/>
        <w:ind w:firstLine="708"/>
        <w:jc w:val="both"/>
        <w:rPr/>
      </w:pPr>
      <w:r>
        <w:rPr>
          <w:b w:val="false"/>
          <w:i w:val="false"/>
          <w:sz w:val="20"/>
        </w:rPr>
        <w:t>Theodor W. Adorno. Teoría estética. Ediciones Orbis, Barcelona.</w:t>
      </w:r>
    </w:p>
    <w:p>
      <w:pPr>
        <w:pStyle w:val="Title"/>
        <w:bidi w:val="0"/>
        <w:spacing w:lineRule="atLeast" w:line="240"/>
        <w:jc w:val="both"/>
        <w:rPr/>
      </w:pPr>
      <w:r>
        <w:rPr>
          <w:b w:val="false"/>
          <w:i w:val="false"/>
          <w:sz w:val="20"/>
        </w:rPr>
        <w:t>Adorno: 1990</w:t>
      </w:r>
    </w:p>
    <w:p>
      <w:pPr>
        <w:pStyle w:val="Title"/>
        <w:bidi w:val="0"/>
        <w:spacing w:lineRule="atLeast" w:line="240"/>
        <w:ind w:left="708" w:hanging="0"/>
        <w:jc w:val="both"/>
        <w:rPr/>
      </w:pPr>
      <w:r>
        <w:rPr>
          <w:b w:val="false"/>
          <w:i w:val="false"/>
          <w:sz w:val="20"/>
        </w:rPr>
        <w:t>Theodor W. Adorno y otros,    Industria cultural y sociedad de masas. Monte Ávila Editores, tercera edición, Caracas.</w:t>
      </w:r>
    </w:p>
    <w:p>
      <w:pPr>
        <w:pStyle w:val="Title"/>
        <w:bidi w:val="0"/>
        <w:spacing w:lineRule="atLeast" w:line="240"/>
        <w:rPr/>
      </w:pPr>
      <w:r>
        <w:rPr>
          <w:b w:val="false"/>
          <w:i w:val="false"/>
          <w:sz w:val="20"/>
        </w:rPr>
        <w:t>Adorno y Horkheimer: 1994</w:t>
      </w:r>
    </w:p>
    <w:p>
      <w:pPr>
        <w:pStyle w:val="Title"/>
        <w:bidi w:val="0"/>
        <w:spacing w:lineRule="atLeast" w:line="240"/>
        <w:ind w:left="708" w:hanging="0"/>
        <w:jc w:val="both"/>
        <w:rPr/>
      </w:pPr>
      <w:r>
        <w:rPr>
          <w:b w:val="false"/>
          <w:i w:val="false"/>
          <w:sz w:val="20"/>
        </w:rPr>
        <w:t>Theodor Adorno y Max Horkheimer. Dialéctica de la Ilustración. Editorial Trotta, Valladolid.</w:t>
      </w:r>
    </w:p>
    <w:p>
      <w:pPr>
        <w:pStyle w:val="Title"/>
        <w:bidi w:val="0"/>
        <w:spacing w:lineRule="atLeast" w:line="240"/>
        <w:jc w:val="both"/>
        <w:rPr/>
      </w:pPr>
      <w:r>
        <w:rPr>
          <w:b w:val="false"/>
          <w:i w:val="false"/>
          <w:sz w:val="20"/>
        </w:rPr>
        <w:t>Friedman: 1986</w:t>
      </w:r>
    </w:p>
    <w:p>
      <w:pPr>
        <w:pStyle w:val="Title"/>
        <w:bidi w:val="0"/>
        <w:spacing w:lineRule="atLeast" w:line="240"/>
        <w:ind w:left="708" w:hanging="0"/>
        <w:jc w:val="both"/>
        <w:rPr/>
      </w:pPr>
      <w:r>
        <w:rPr>
          <w:b w:val="false"/>
          <w:i w:val="false"/>
          <w:sz w:val="20"/>
        </w:rPr>
        <w:t>George Friedman. La filosofía política de la    Escuela de Frankfurt. Fondo de Cultura Económica, México D.F.</w:t>
      </w:r>
    </w:p>
    <w:p>
      <w:pPr>
        <w:pStyle w:val="Title"/>
        <w:bidi w:val="0"/>
        <w:spacing w:lineRule="atLeast" w:line="240"/>
        <w:jc w:val="both"/>
        <w:rPr/>
      </w:pPr>
      <w:r>
        <w:rPr>
          <w:b w:val="false"/>
          <w:i w:val="false"/>
          <w:sz w:val="20"/>
        </w:rPr>
        <w:t>Horkheimer: 1986</w:t>
      </w:r>
    </w:p>
    <w:p>
      <w:pPr>
        <w:pStyle w:val="Title"/>
        <w:bidi w:val="0"/>
        <w:spacing w:lineRule="atLeast" w:line="240"/>
        <w:ind w:firstLine="585"/>
        <w:jc w:val="both"/>
        <w:rPr/>
      </w:pPr>
      <w:r>
        <w:rPr>
          <w:b w:val="false"/>
          <w:i w:val="false"/>
          <w:sz w:val="20"/>
        </w:rPr>
        <w:t>Max Horkheimer. Ocaso. Editorial Anthropos, Barcelona.</w:t>
      </w:r>
    </w:p>
    <w:p>
      <w:pPr>
        <w:pStyle w:val="Title"/>
        <w:bidi w:val="0"/>
        <w:spacing w:lineRule="atLeast" w:line="240"/>
        <w:jc w:val="both"/>
        <w:rPr/>
      </w:pPr>
      <w:r>
        <w:rPr>
          <w:b w:val="false"/>
          <w:i w:val="false"/>
          <w:sz w:val="20"/>
        </w:rPr>
        <w:t>Horkheimer: 1990</w:t>
      </w:r>
    </w:p>
    <w:p>
      <w:pPr>
        <w:pStyle w:val="Title"/>
        <w:bidi w:val="0"/>
        <w:spacing w:lineRule="atLeast" w:line="240"/>
        <w:ind w:left="585" w:hanging="0"/>
        <w:jc w:val="both"/>
        <w:rPr/>
      </w:pPr>
      <w:r>
        <w:rPr>
          <w:b w:val="false"/>
          <w:i w:val="false"/>
          <w:sz w:val="20"/>
        </w:rPr>
        <w:t>Max Horkheimer. Teoría crítica. Amorrortu Editores, Buenos Aires.</w:t>
      </w:r>
    </w:p>
    <w:p>
      <w:pPr>
        <w:pStyle w:val="Title"/>
        <w:bidi w:val="0"/>
        <w:spacing w:lineRule="atLeast" w:line="240"/>
        <w:jc w:val="both"/>
        <w:rPr/>
      </w:pPr>
      <w:r>
        <w:rPr>
          <w:b w:val="false"/>
          <w:i w:val="false"/>
          <w:sz w:val="20"/>
        </w:rPr>
        <w:t>Jay: 1988</w:t>
      </w:r>
    </w:p>
    <w:p>
      <w:pPr>
        <w:pStyle w:val="Title"/>
        <w:bidi w:val="0"/>
        <w:spacing w:lineRule="atLeast" w:line="240"/>
        <w:ind w:firstLine="585"/>
        <w:jc w:val="both"/>
        <w:rPr/>
      </w:pPr>
      <w:r>
        <w:rPr>
          <w:b w:val="false"/>
          <w:i w:val="false"/>
          <w:sz w:val="20"/>
        </w:rPr>
        <w:t xml:space="preserve">Martin Jay. Adorno. Siglo veintiuno Editores, Madrid. </w:t>
      </w:r>
    </w:p>
    <w:p>
      <w:pPr>
        <w:pStyle w:val="Title"/>
        <w:bidi w:val="0"/>
        <w:spacing w:lineRule="atLeast" w:line="240"/>
        <w:jc w:val="both"/>
        <w:rPr/>
      </w:pPr>
      <w:r>
        <w:rPr>
          <w:b w:val="false"/>
          <w:i w:val="false"/>
          <w:sz w:val="20"/>
        </w:rPr>
        <w:t>Jay: 1974</w:t>
      </w:r>
    </w:p>
    <w:p>
      <w:pPr>
        <w:pStyle w:val="Title"/>
        <w:bidi w:val="0"/>
        <w:spacing w:lineRule="atLeast" w:line="240"/>
        <w:ind w:left="585" w:hanging="0"/>
        <w:jc w:val="both"/>
        <w:rPr/>
      </w:pPr>
      <w:r>
        <w:rPr>
          <w:b w:val="false"/>
          <w:i w:val="false"/>
          <w:sz w:val="20"/>
        </w:rPr>
        <w:t>Martin Jay. La imaginación dialéctica. Una historia de la escuela de Frankfurt. Taurus Ediciones. Madrid.</w:t>
      </w:r>
    </w:p>
    <w:p>
      <w:pPr>
        <w:pStyle w:val="Title"/>
        <w:bidi w:val="0"/>
        <w:spacing w:lineRule="atLeast" w:line="240"/>
        <w:jc w:val="both"/>
        <w:rPr/>
      </w:pPr>
      <w:r>
        <w:rPr>
          <w:b w:val="false"/>
          <w:i w:val="false"/>
          <w:sz w:val="20"/>
        </w:rPr>
        <w:t>Perlini: 1976</w:t>
      </w:r>
    </w:p>
    <w:p>
      <w:pPr>
        <w:pStyle w:val="Title"/>
        <w:bidi w:val="0"/>
        <w:spacing w:lineRule="atLeast" w:line="240"/>
        <w:ind w:left="705" w:hanging="0"/>
        <w:jc w:val="both"/>
        <w:rPr/>
      </w:pPr>
      <w:r>
        <w:rPr>
          <w:b w:val="false"/>
          <w:i w:val="false"/>
          <w:sz w:val="20"/>
        </w:rPr>
        <w:t>Tito Perlini. La escuela de Frankfurt. Historia del pensamiento negativo.</w:t>
        <w:tab/>
        <w:t xml:space="preserve"> Monte Ávila Editores. Caracas.</w:t>
      </w:r>
    </w:p>
    <w:p>
      <w:pPr>
        <w:pStyle w:val="Title"/>
        <w:bidi w:val="0"/>
        <w:spacing w:lineRule="atLeast" w:line="240"/>
        <w:jc w:val="both"/>
        <w:rPr>
          <w:b w:val="false"/>
          <w:b w:val="false"/>
          <w:i w:val="false"/>
          <w:i w:val="false"/>
          <w:sz w:val="20"/>
        </w:rPr>
      </w:pPr>
      <w:r>
        <w:rPr>
          <w:b w:val="false"/>
          <w:i w:val="false"/>
          <w:sz w:val="20"/>
        </w:rPr>
      </w:r>
    </w:p>
    <w:p>
      <w:pPr>
        <w:pStyle w:val="Title"/>
        <w:bidi w:val="0"/>
        <w:spacing w:lineRule="atLeast" w:line="240"/>
        <w:jc w:val="both"/>
        <w:rPr/>
      </w:pPr>
      <w:r>
        <w:rPr>
          <w:b w:val="false"/>
          <w:i w:val="false"/>
          <w:sz w:val="20"/>
        </w:rPr>
        <w:t>De referencia:</w:t>
      </w:r>
    </w:p>
    <w:p>
      <w:pPr>
        <w:pStyle w:val="Title"/>
        <w:bidi w:val="0"/>
        <w:spacing w:lineRule="atLeast" w:line="240"/>
        <w:jc w:val="both"/>
        <w:rPr/>
      </w:pPr>
      <w:r>
        <w:rPr>
          <w:b w:val="false"/>
          <w:i w:val="false"/>
          <w:sz w:val="20"/>
        </w:rPr>
        <w:t>Adorno: 1991</w:t>
      </w:r>
    </w:p>
    <w:p>
      <w:pPr>
        <w:pStyle w:val="Title"/>
        <w:bidi w:val="0"/>
        <w:spacing w:lineRule="atLeast" w:line="240"/>
        <w:ind w:left="708" w:hanging="0"/>
        <w:jc w:val="both"/>
        <w:rPr/>
      </w:pPr>
      <w:r>
        <w:rPr>
          <w:b w:val="false"/>
          <w:i w:val="false"/>
          <w:sz w:val="20"/>
        </w:rPr>
        <w:t>Theodor W. Adorno. Actualidad de la filosofía. Paidós, primera edición, España.</w:t>
      </w:r>
    </w:p>
    <w:p>
      <w:pPr>
        <w:pStyle w:val="Title"/>
        <w:bidi w:val="0"/>
        <w:spacing w:lineRule="atLeast" w:line="240"/>
        <w:rPr/>
      </w:pPr>
      <w:r>
        <w:rPr>
          <w:b w:val="false"/>
          <w:i w:val="false"/>
          <w:sz w:val="20"/>
        </w:rPr>
        <w:t>Adorno: 1987</w:t>
      </w:r>
    </w:p>
    <w:p>
      <w:pPr>
        <w:pStyle w:val="Title"/>
        <w:bidi w:val="0"/>
        <w:spacing w:lineRule="atLeast" w:line="240"/>
        <w:ind w:left="708" w:hanging="0"/>
        <w:rPr/>
      </w:pPr>
      <w:r>
        <w:rPr>
          <w:b w:val="false"/>
          <w:i w:val="false"/>
          <w:sz w:val="20"/>
        </w:rPr>
        <w:t>Theodor W. Adorno. La Ideología como lenguaje. Taurus Ediciones, Madrid.</w:t>
      </w:r>
    </w:p>
    <w:p>
      <w:pPr>
        <w:pStyle w:val="Title"/>
        <w:bidi w:val="0"/>
        <w:spacing w:lineRule="atLeast" w:line="240"/>
        <w:jc w:val="both"/>
        <w:rPr/>
      </w:pPr>
      <w:r>
        <w:rPr>
          <w:b w:val="false"/>
          <w:i w:val="false"/>
          <w:sz w:val="20"/>
        </w:rPr>
        <w:t>Adorno: 1981</w:t>
      </w:r>
    </w:p>
    <w:p>
      <w:pPr>
        <w:pStyle w:val="Title"/>
        <w:bidi w:val="0"/>
        <w:spacing w:lineRule="atLeast" w:line="240"/>
        <w:ind w:left="708" w:hanging="0"/>
        <w:jc w:val="both"/>
        <w:rPr/>
      </w:pPr>
      <w:r>
        <w:rPr>
          <w:b w:val="false"/>
          <w:i w:val="false"/>
          <w:sz w:val="20"/>
        </w:rPr>
        <w:t>Theodor W. Adorno. Tres estudios sobre Hegel. Taurus Ediciones, Madrid.</w:t>
      </w:r>
    </w:p>
    <w:p>
      <w:pPr>
        <w:pStyle w:val="Title"/>
        <w:bidi w:val="0"/>
        <w:spacing w:lineRule="atLeast" w:line="240"/>
        <w:jc w:val="both"/>
        <w:rPr/>
      </w:pPr>
      <w:r>
        <w:rPr>
          <w:b w:val="false"/>
          <w:i w:val="false"/>
          <w:sz w:val="20"/>
        </w:rPr>
        <w:t>Adorno: 1966</w:t>
      </w:r>
    </w:p>
    <w:p>
      <w:pPr>
        <w:pStyle w:val="Title"/>
        <w:bidi w:val="0"/>
        <w:spacing w:lineRule="atLeast" w:line="240"/>
        <w:ind w:firstLine="708"/>
        <w:jc w:val="both"/>
        <w:rPr/>
      </w:pPr>
      <w:r>
        <w:rPr>
          <w:b w:val="false"/>
          <w:i w:val="false"/>
          <w:sz w:val="20"/>
        </w:rPr>
        <w:t>Theodor W. Adorno. Sociología. Taurus Ediciones, Madrid.</w:t>
      </w:r>
    </w:p>
    <w:p>
      <w:pPr>
        <w:pStyle w:val="Title"/>
        <w:bidi w:val="0"/>
        <w:spacing w:lineRule="atLeast" w:line="240"/>
        <w:jc w:val="both"/>
        <w:rPr/>
      </w:pPr>
      <w:r>
        <w:rPr>
          <w:b w:val="false"/>
          <w:i w:val="false"/>
          <w:sz w:val="20"/>
        </w:rPr>
        <w:t>Adorno: 1969</w:t>
      </w:r>
    </w:p>
    <w:p>
      <w:pPr>
        <w:pStyle w:val="Title"/>
        <w:bidi w:val="0"/>
        <w:spacing w:lineRule="atLeast" w:line="240"/>
        <w:ind w:left="708" w:hanging="0"/>
        <w:jc w:val="both"/>
        <w:rPr/>
      </w:pPr>
      <w:r>
        <w:rPr>
          <w:b w:val="false"/>
          <w:i w:val="false"/>
          <w:sz w:val="20"/>
        </w:rPr>
        <w:t>Theodor W. Adorno. Intervenciones: Nueve modelos de crítica. Monte Ávila Editores, Caracas.</w:t>
      </w:r>
    </w:p>
    <w:p>
      <w:pPr>
        <w:pStyle w:val="Title"/>
        <w:bidi w:val="0"/>
        <w:spacing w:lineRule="atLeast" w:line="240"/>
        <w:jc w:val="both"/>
        <w:rPr/>
      </w:pPr>
      <w:r>
        <w:rPr>
          <w:b w:val="false"/>
          <w:i w:val="false"/>
          <w:sz w:val="20"/>
        </w:rPr>
        <w:t>Adorno: 1970</w:t>
      </w:r>
    </w:p>
    <w:p>
      <w:pPr>
        <w:pStyle w:val="Title"/>
        <w:bidi w:val="0"/>
        <w:spacing w:lineRule="atLeast" w:line="240"/>
        <w:ind w:left="708" w:hanging="0"/>
        <w:jc w:val="both"/>
        <w:rPr/>
      </w:pPr>
      <w:r>
        <w:rPr>
          <w:b w:val="false"/>
          <w:i w:val="false"/>
          <w:sz w:val="20"/>
        </w:rPr>
        <w:t>Theodor W. Adorno. Sobre la metacrítica del conocimiento: Estudios sobre</w:t>
        <w:tab/>
        <w:t>Husserl y las antinomias fenomenológicas. Monte Ávila Editores, Caracas.</w:t>
      </w:r>
    </w:p>
    <w:p>
      <w:pPr>
        <w:pStyle w:val="Title"/>
        <w:bidi w:val="0"/>
        <w:spacing w:lineRule="atLeast" w:line="240"/>
        <w:jc w:val="both"/>
        <w:rPr/>
      </w:pPr>
      <w:r>
        <w:rPr>
          <w:b w:val="false"/>
          <w:i w:val="false"/>
          <w:sz w:val="20"/>
        </w:rPr>
        <w:t>Fromm: 1982</w:t>
      </w:r>
    </w:p>
    <w:p>
      <w:pPr>
        <w:pStyle w:val="Title"/>
        <w:bidi w:val="0"/>
        <w:spacing w:lineRule="atLeast" w:line="240"/>
        <w:ind w:firstLine="708"/>
        <w:jc w:val="both"/>
        <w:rPr/>
      </w:pPr>
      <w:r>
        <w:rPr>
          <w:b w:val="false"/>
          <w:i w:val="false"/>
          <w:sz w:val="20"/>
        </w:rPr>
        <w:t>Erich Fromm. El arte de amar. Editorial Paidós, Barcelona.</w:t>
      </w:r>
    </w:p>
    <w:p>
      <w:pPr>
        <w:pStyle w:val="Title"/>
        <w:bidi w:val="0"/>
        <w:spacing w:lineRule="atLeast" w:line="240"/>
        <w:jc w:val="both"/>
        <w:rPr/>
      </w:pPr>
      <w:r>
        <w:rPr>
          <w:b w:val="false"/>
          <w:i w:val="false"/>
          <w:sz w:val="20"/>
        </w:rPr>
        <w:t>Fromm: 1966</w:t>
      </w:r>
    </w:p>
    <w:p>
      <w:pPr>
        <w:pStyle w:val="Title"/>
        <w:bidi w:val="0"/>
        <w:spacing w:lineRule="atLeast" w:line="240"/>
        <w:ind w:left="708" w:hanging="0"/>
        <w:jc w:val="both"/>
        <w:rPr/>
      </w:pPr>
      <w:r>
        <w:rPr>
          <w:b w:val="false"/>
          <w:i w:val="false"/>
          <w:sz w:val="20"/>
        </w:rPr>
        <w:t>Erich Fromm. Marx y su concepto del hombre. Fondo de Cultura Económica, México D.F.</w:t>
      </w:r>
    </w:p>
    <w:p>
      <w:pPr>
        <w:pStyle w:val="Title"/>
        <w:bidi w:val="0"/>
        <w:spacing w:lineRule="atLeast" w:line="240"/>
        <w:jc w:val="both"/>
        <w:rPr/>
      </w:pPr>
      <w:r>
        <w:rPr>
          <w:b w:val="false"/>
          <w:i w:val="false"/>
          <w:sz w:val="20"/>
        </w:rPr>
        <w:t>Fromm: 1966</w:t>
      </w:r>
    </w:p>
    <w:p>
      <w:pPr>
        <w:pStyle w:val="Title"/>
        <w:bidi w:val="0"/>
        <w:spacing w:lineRule="atLeast" w:line="240"/>
        <w:ind w:firstLine="708"/>
        <w:jc w:val="both"/>
        <w:rPr/>
      </w:pPr>
      <w:r>
        <w:rPr>
          <w:b w:val="false"/>
          <w:i w:val="false"/>
          <w:sz w:val="20"/>
        </w:rPr>
        <w:t>Erich Fromm. El miedo a la libertad. Editorial Paidós, Buenos Aires.</w:t>
      </w:r>
    </w:p>
    <w:p>
      <w:pPr>
        <w:pStyle w:val="Title"/>
        <w:bidi w:val="0"/>
        <w:spacing w:lineRule="atLeast" w:line="240"/>
        <w:jc w:val="both"/>
        <w:rPr/>
      </w:pPr>
      <w:r>
        <w:rPr>
          <w:b w:val="false"/>
          <w:i w:val="false"/>
          <w:sz w:val="20"/>
        </w:rPr>
        <w:t>Gadamer: 1991</w:t>
      </w:r>
    </w:p>
    <w:p>
      <w:pPr>
        <w:pStyle w:val="Title"/>
        <w:bidi w:val="0"/>
        <w:spacing w:lineRule="atLeast" w:line="240"/>
        <w:ind w:left="705" w:hanging="0"/>
        <w:jc w:val="both"/>
        <w:rPr/>
      </w:pPr>
      <w:r>
        <w:rPr>
          <w:b w:val="false"/>
          <w:i w:val="false"/>
          <w:sz w:val="20"/>
        </w:rPr>
        <w:t xml:space="preserve">Hans-Georg Gadamer. La actualidad de lo bello. Ediciones Paidós. Barcelona. </w:t>
      </w:r>
    </w:p>
    <w:p>
      <w:pPr>
        <w:pStyle w:val="Title"/>
        <w:bidi w:val="0"/>
        <w:spacing w:lineRule="atLeast" w:line="240"/>
        <w:jc w:val="both"/>
        <w:rPr/>
      </w:pPr>
      <w:r>
        <w:rPr>
          <w:b w:val="false"/>
          <w:i w:val="false"/>
          <w:sz w:val="20"/>
        </w:rPr>
        <w:t>Hegel: 1987</w:t>
      </w:r>
    </w:p>
    <w:p>
      <w:pPr>
        <w:pStyle w:val="Title"/>
        <w:bidi w:val="0"/>
        <w:spacing w:lineRule="atLeast" w:line="240"/>
        <w:ind w:left="585" w:hanging="0"/>
        <w:jc w:val="both"/>
        <w:rPr/>
      </w:pPr>
      <w:r>
        <w:rPr>
          <w:b w:val="false"/>
          <w:i w:val="false"/>
          <w:sz w:val="20"/>
        </w:rPr>
        <w:t>George W. F. Hegel. Fenomenología del Espíritu. Fondo de Cultura Económica, México D.F.</w:t>
      </w:r>
    </w:p>
    <w:p>
      <w:pPr>
        <w:pStyle w:val="Title"/>
        <w:bidi w:val="0"/>
        <w:spacing w:lineRule="atLeast" w:line="240"/>
        <w:jc w:val="both"/>
        <w:rPr/>
      </w:pPr>
      <w:r>
        <w:rPr>
          <w:b w:val="false"/>
          <w:i w:val="false"/>
          <w:sz w:val="20"/>
        </w:rPr>
        <w:t>Heidegger: 1980</w:t>
      </w:r>
    </w:p>
    <w:p>
      <w:pPr>
        <w:pStyle w:val="Title"/>
        <w:bidi w:val="0"/>
        <w:spacing w:lineRule="atLeast" w:line="240"/>
        <w:ind w:left="585" w:hanging="0"/>
        <w:jc w:val="both"/>
        <w:rPr/>
      </w:pPr>
      <w:r>
        <w:rPr>
          <w:b w:val="false"/>
          <w:i w:val="false"/>
          <w:sz w:val="20"/>
        </w:rPr>
        <w:t>Martin Heidegger. El ser y el tiempo. Fondo de Cultura Económica, México D.F.</w:t>
      </w:r>
    </w:p>
    <w:p>
      <w:pPr>
        <w:pStyle w:val="Title"/>
        <w:bidi w:val="0"/>
        <w:spacing w:lineRule="atLeast" w:line="240"/>
        <w:jc w:val="both"/>
        <w:rPr/>
      </w:pPr>
      <w:r>
        <w:rPr>
          <w:b w:val="false"/>
          <w:i w:val="false"/>
          <w:sz w:val="20"/>
        </w:rPr>
        <w:t>Horkheimer: 1982</w:t>
      </w:r>
    </w:p>
    <w:p>
      <w:pPr>
        <w:pStyle w:val="Title"/>
        <w:bidi w:val="0"/>
        <w:spacing w:lineRule="atLeast" w:line="240"/>
        <w:ind w:left="585" w:hanging="0"/>
        <w:jc w:val="both"/>
        <w:rPr/>
      </w:pPr>
      <w:r>
        <w:rPr>
          <w:b w:val="false"/>
          <w:i w:val="false"/>
          <w:sz w:val="20"/>
        </w:rPr>
        <w:t>Max Horkheimer. Historia, metafísica y escepticismo. Alianza Editorial, España.</w:t>
      </w:r>
    </w:p>
    <w:p>
      <w:pPr>
        <w:pStyle w:val="Title"/>
        <w:bidi w:val="0"/>
        <w:spacing w:lineRule="atLeast" w:line="240"/>
        <w:jc w:val="both"/>
        <w:rPr/>
      </w:pPr>
      <w:r>
        <w:rPr>
          <w:b w:val="false"/>
          <w:i w:val="false"/>
          <w:sz w:val="20"/>
        </w:rPr>
        <w:t>Kant: 1991</w:t>
      </w:r>
    </w:p>
    <w:p>
      <w:pPr>
        <w:pStyle w:val="Title"/>
        <w:bidi w:val="0"/>
        <w:spacing w:lineRule="atLeast" w:line="240"/>
        <w:ind w:left="705" w:hanging="0"/>
        <w:jc w:val="both"/>
        <w:rPr/>
      </w:pPr>
      <w:r>
        <w:rPr>
          <w:b w:val="false"/>
          <w:i w:val="false"/>
          <w:sz w:val="20"/>
        </w:rPr>
        <w:t>Immanuel Kant. Crítica de la facultad de juzgar. Monte Ávila Editores. Caracas.</w:t>
      </w:r>
    </w:p>
    <w:p>
      <w:pPr>
        <w:pStyle w:val="Title"/>
        <w:bidi w:val="0"/>
        <w:spacing w:lineRule="atLeast" w:line="240"/>
        <w:jc w:val="both"/>
        <w:rPr/>
      </w:pPr>
      <w:r>
        <w:rPr>
          <w:b w:val="false"/>
          <w:i w:val="false"/>
          <w:sz w:val="20"/>
        </w:rPr>
        <w:t>Kant: 1997</w:t>
      </w:r>
    </w:p>
    <w:p>
      <w:pPr>
        <w:pStyle w:val="Title"/>
        <w:bidi w:val="0"/>
        <w:spacing w:lineRule="atLeast" w:line="240"/>
        <w:ind w:left="705" w:hanging="0"/>
        <w:jc w:val="both"/>
        <w:rPr/>
      </w:pPr>
      <w:r>
        <w:rPr>
          <w:b w:val="false"/>
          <w:i w:val="false"/>
          <w:sz w:val="20"/>
        </w:rPr>
        <w:t>Immanuel Kant. Crítica de la razón pura. Ediciones Santillana. Décima tercera edición. Madrid.</w:t>
      </w:r>
    </w:p>
    <w:p>
      <w:pPr>
        <w:pStyle w:val="Title"/>
        <w:bidi w:val="0"/>
        <w:spacing w:lineRule="atLeast" w:line="240"/>
        <w:jc w:val="both"/>
        <w:rPr/>
      </w:pPr>
      <w:r>
        <w:rPr>
          <w:b w:val="false"/>
          <w:i w:val="false"/>
          <w:sz w:val="20"/>
        </w:rPr>
        <w:t>Löwith: 1974</w:t>
      </w:r>
    </w:p>
    <w:p>
      <w:pPr>
        <w:pStyle w:val="Title"/>
        <w:bidi w:val="0"/>
        <w:spacing w:lineRule="atLeast" w:line="240"/>
        <w:ind w:firstLine="585"/>
        <w:jc w:val="both"/>
        <w:rPr/>
      </w:pPr>
      <w:r>
        <w:rPr>
          <w:b w:val="false"/>
          <w:i w:val="false"/>
          <w:sz w:val="20"/>
        </w:rPr>
        <w:t>Karl Löwith. De Hegel a Nietzsche. Editorial Sudamericana. Buenos Aires.</w:t>
      </w:r>
    </w:p>
    <w:p>
      <w:pPr>
        <w:pStyle w:val="Title"/>
        <w:bidi w:val="0"/>
        <w:spacing w:lineRule="atLeast" w:line="240"/>
        <w:jc w:val="both"/>
        <w:rPr/>
      </w:pPr>
      <w:r>
        <w:rPr>
          <w:b w:val="false"/>
          <w:i w:val="false"/>
          <w:sz w:val="20"/>
        </w:rPr>
        <w:t>Lukács: 1972</w:t>
      </w:r>
    </w:p>
    <w:p>
      <w:pPr>
        <w:pStyle w:val="Title"/>
        <w:bidi w:val="0"/>
        <w:spacing w:lineRule="atLeast" w:line="240"/>
        <w:ind w:left="585" w:hanging="0"/>
        <w:jc w:val="both"/>
        <w:rPr/>
      </w:pPr>
      <w:r>
        <w:rPr>
          <w:b w:val="false"/>
          <w:i w:val="false"/>
          <w:sz w:val="20"/>
        </w:rPr>
        <w:t>Georg Lukács. El asalto a la razón. Ediciones Grijalbo. Tercera edición. México D.F.</w:t>
      </w:r>
    </w:p>
    <w:p>
      <w:pPr>
        <w:pStyle w:val="Title"/>
        <w:bidi w:val="0"/>
        <w:spacing w:lineRule="atLeast" w:line="240"/>
        <w:jc w:val="both"/>
        <w:rPr>
          <w:b w:val="false"/>
          <w:b w:val="false"/>
          <w:i w:val="false"/>
          <w:i w:val="false"/>
          <w:sz w:val="20"/>
        </w:rPr>
      </w:pPr>
      <w:r>
        <w:rPr>
          <w:b w:val="false"/>
          <w:i w:val="false"/>
          <w:sz w:val="20"/>
        </w:rPr>
      </w:r>
    </w:p>
    <w:p>
      <w:pPr>
        <w:pStyle w:val="Title"/>
        <w:bidi w:val="0"/>
        <w:spacing w:lineRule="atLeast" w:line="240"/>
        <w:jc w:val="both"/>
        <w:rPr/>
      </w:pPr>
      <w:r>
        <w:rPr>
          <w:b w:val="false"/>
          <w:i w:val="false"/>
          <w:sz w:val="20"/>
        </w:rPr>
        <w:t>Marcuse: 1969</w:t>
      </w:r>
    </w:p>
    <w:p>
      <w:pPr>
        <w:pStyle w:val="Title"/>
        <w:bidi w:val="0"/>
        <w:spacing w:lineRule="atLeast" w:line="240"/>
        <w:ind w:left="585" w:hanging="0"/>
        <w:jc w:val="both"/>
        <w:rPr/>
      </w:pPr>
      <w:r>
        <w:rPr>
          <w:b w:val="false"/>
          <w:i w:val="false"/>
          <w:sz w:val="20"/>
        </w:rPr>
        <w:t>Herbert Marcuse. El hombre Unidimensional. Editorial Joaquín Mortiz. Cuarta edición. México D.F.</w:t>
      </w:r>
    </w:p>
    <w:p>
      <w:pPr>
        <w:pStyle w:val="Title"/>
        <w:bidi w:val="0"/>
        <w:spacing w:lineRule="atLeast" w:line="240"/>
        <w:jc w:val="both"/>
        <w:rPr/>
      </w:pPr>
      <w:r>
        <w:rPr>
          <w:b w:val="false"/>
          <w:i w:val="false"/>
          <w:sz w:val="20"/>
        </w:rPr>
        <w:t>Marcuse: 1972</w:t>
      </w:r>
    </w:p>
    <w:p>
      <w:pPr>
        <w:pStyle w:val="Title"/>
        <w:bidi w:val="0"/>
        <w:spacing w:lineRule="atLeast" w:line="240"/>
        <w:ind w:left="708" w:hanging="0"/>
        <w:jc w:val="both"/>
        <w:rPr/>
      </w:pPr>
      <w:r>
        <w:rPr>
          <w:b w:val="false"/>
          <w:i w:val="false"/>
          <w:sz w:val="20"/>
        </w:rPr>
        <w:t>Herbert Marcuse.    Razón y Revolución. Alianza Editorial. Segunda edición. Madrid.</w:t>
      </w:r>
    </w:p>
    <w:p>
      <w:pPr>
        <w:pStyle w:val="Title"/>
        <w:bidi w:val="0"/>
        <w:spacing w:lineRule="atLeast" w:line="240"/>
        <w:jc w:val="both"/>
        <w:rPr/>
      </w:pPr>
      <w:r>
        <w:rPr>
          <w:b w:val="false"/>
          <w:i w:val="false"/>
          <w:sz w:val="20"/>
        </w:rPr>
        <w:t>Marulanda: 1988</w:t>
      </w:r>
    </w:p>
    <w:p>
      <w:pPr>
        <w:pStyle w:val="Title"/>
        <w:bidi w:val="0"/>
        <w:spacing w:lineRule="atLeast" w:line="240"/>
        <w:ind w:left="705" w:hanging="0"/>
        <w:jc w:val="both"/>
        <w:rPr/>
      </w:pPr>
      <w:r>
        <w:rPr>
          <w:b w:val="false"/>
          <w:i w:val="false"/>
          <w:sz w:val="20"/>
        </w:rPr>
        <w:t>Valentina Marulanda. “La metáfora de lo negro: Una aproximación a la estética de T.W. Adorno” en: Ideas y Valores, Nº 76-77. Bogotá.</w:t>
      </w:r>
    </w:p>
    <w:p>
      <w:pPr>
        <w:pStyle w:val="Title"/>
        <w:bidi w:val="0"/>
        <w:spacing w:lineRule="atLeast" w:line="240"/>
        <w:jc w:val="both"/>
        <w:rPr/>
      </w:pPr>
      <w:r>
        <w:rPr>
          <w:b w:val="false"/>
          <w:i w:val="false"/>
          <w:sz w:val="20"/>
        </w:rPr>
        <w:t>Montaigne: 1953</w:t>
      </w:r>
    </w:p>
    <w:p>
      <w:pPr>
        <w:pStyle w:val="Title"/>
        <w:bidi w:val="0"/>
        <w:spacing w:lineRule="atLeast" w:line="240"/>
        <w:ind w:left="705" w:hanging="0"/>
        <w:jc w:val="both"/>
        <w:rPr/>
      </w:pPr>
      <w:r>
        <w:rPr>
          <w:b w:val="false"/>
          <w:i w:val="false"/>
          <w:sz w:val="20"/>
        </w:rPr>
        <w:t>Michel de Montaigne. Ensayos. W. M. Jackson Editores. Volumen III. Buenos Aires.</w:t>
      </w:r>
    </w:p>
    <w:p>
      <w:pPr>
        <w:pStyle w:val="Normal"/>
        <w:bidi w:val="0"/>
        <w:spacing w:lineRule="atLeast" w:line="240"/>
        <w:jc w:val="left"/>
        <w:rPr/>
      </w:pPr>
      <w:r>
        <w:rPr>
          <w:rFonts w:ascii="Arial" w:hAnsi="Arial"/>
        </w:rPr>
        <w:t xml:space="preserve">Palabras Clave: </w:t>
      </w:r>
    </w:p>
    <w:p>
      <w:pPr>
        <w:pStyle w:val="Normal"/>
        <w:bidi w:val="0"/>
        <w:spacing w:lineRule="atLeast" w:line="240"/>
        <w:jc w:val="left"/>
        <w:rPr/>
      </w:pPr>
      <w:r>
        <w:rPr>
          <w:rFonts w:ascii="Arial" w:hAnsi="Arial"/>
        </w:rPr>
        <w:t>Razón, Cultura, Utopía, Industria Cultural</w:t>
      </w:r>
    </w:p>
    <w:p>
      <w:pPr>
        <w:pStyle w:val="Title"/>
        <w:bidi w:val="0"/>
        <w:spacing w:lineRule="atLeast" w:line="240"/>
        <w:jc w:val="both"/>
        <w:rPr>
          <w:b w:val="false"/>
          <w:b w:val="false"/>
          <w:i w:val="false"/>
          <w:i w:val="false"/>
          <w:sz w:val="20"/>
        </w:rPr>
      </w:pPr>
      <w:r>
        <w:rPr>
          <w:b w:val="false"/>
          <w:i w:val="false"/>
          <w:sz w:val="20"/>
        </w:rPr>
      </w:r>
    </w:p>
    <w:p>
      <w:pPr>
        <w:pStyle w:val="Normal"/>
        <w:bidi w:val="0"/>
        <w:spacing w:lineRule="atLeast" w:line="240"/>
        <w:jc w:val="left"/>
        <w:rPr>
          <w:lang w:val="es-ES_tradnl"/>
        </w:rPr>
      </w:pPr>
      <w:r>
        <w:rPr>
          <w:rFonts w:ascii="Arial" w:hAnsi="Arial"/>
          <w:lang w:val="es-ES_tradnl"/>
        </w:rPr>
        <w:t>Trabajo enviado y realizado por:</w:t>
        <w:br/>
      </w:r>
      <w:r>
        <w:rPr>
          <w:rFonts w:ascii="Arial" w:hAnsi="Arial"/>
        </w:rPr>
        <w:t xml:space="preserve">Luis Martínez Pacheco </w:t>
      </w:r>
    </w:p>
    <w:p>
      <w:pPr>
        <w:pStyle w:val="Normal"/>
        <w:bidi w:val="0"/>
        <w:spacing w:lineRule="atLeast" w:line="240"/>
        <w:jc w:val="left"/>
        <w:rPr/>
      </w:pPr>
      <w:r>
        <w:rPr>
          <w:rFonts w:ascii="Arial" w:hAnsi="Arial"/>
        </w:rPr>
        <w:t xml:space="preserve">Aprobado para optar al título de Licenciado en Filosofía </w:t>
      </w:r>
    </w:p>
    <w:p>
      <w:pPr>
        <w:pStyle w:val="Normal"/>
        <w:bidi w:val="0"/>
        <w:spacing w:lineRule="atLeast" w:line="240"/>
        <w:jc w:val="left"/>
        <w:rPr/>
      </w:pPr>
      <w:r>
        <w:rPr>
          <w:rFonts w:ascii="Arial" w:hAnsi="Arial"/>
        </w:rPr>
        <w:t xml:space="preserve">Universidad Central de Venezuela </w:t>
      </w:r>
    </w:p>
    <w:p>
      <w:pPr>
        <w:pStyle w:val="Normal"/>
        <w:bidi w:val="0"/>
        <w:spacing w:lineRule="atLeast" w:line="240"/>
        <w:jc w:val="left"/>
        <w:rPr/>
      </w:pPr>
      <w:r>
        <w:rPr>
          <w:rFonts w:ascii="Arial" w:hAnsi="Arial"/>
          <w:lang w:val="es-ES_tradnl"/>
        </w:rPr>
        <w:t>lmpinc@cantv.net</w:t>
      </w:r>
    </w:p>
    <w:sectPr>
      <w:headerReference w:type="default" r:id="rId2"/>
      <w:footnotePr>
        <w:numFmt w:val="decimal"/>
      </w:footnotePr>
      <w:type w:val="nextPage"/>
      <w:pgSz w:w="11906" w:h="16838"/>
      <w:pgMar w:left="1298" w:right="1298" w:gutter="0" w:header="1298" w:top="1355"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En este sentido los conceptos de Adorno, </w:t>
      </w:r>
      <w:r>
        <w:rPr>
          <w:rFonts w:ascii="Arial" w:hAnsi="Arial"/>
          <w:i/>
        </w:rPr>
        <w:t xml:space="preserve">constelación </w:t>
      </w:r>
      <w:r>
        <w:rPr>
          <w:rFonts w:ascii="Arial" w:hAnsi="Arial"/>
        </w:rPr>
        <w:t xml:space="preserve">y </w:t>
      </w:r>
      <w:r>
        <w:rPr>
          <w:rFonts w:ascii="Arial" w:hAnsi="Arial"/>
          <w:i/>
        </w:rPr>
        <w:t>campo de fuerzas</w:t>
      </w:r>
      <w:r>
        <w:rPr>
          <w:rFonts w:ascii="Arial" w:hAnsi="Arial"/>
        </w:rPr>
        <w:t>, resultan ilustrativos sobre el particular. Con el último, el autor aludía “a la interacción relacional de las atracciones y repulsiones que constituían la estructura transmutacional y dinámica de un fenómeno complejo” (Jay: 1988, p. 5). Con el primero designa a un conjunto yuxtapuesto de elementos  en constante cambio que no permiten que se les reduzca a un denominador común, un primer origen generador o a un núcleo central (Cfr. Adorno: 1984, p. 165).</w:t>
      </w:r>
    </w:p>
  </w:footnote>
  <w:footnote w:id="3">
    <w:p>
      <w:pPr>
        <w:pStyle w:val="Footnote"/>
        <w:bidi w:val="0"/>
        <w:jc w:val="left"/>
        <w:rPr/>
      </w:pPr>
      <w:r>
        <w:rPr>
          <w:rStyle w:val="FootnoteCharacters"/>
        </w:rPr>
        <w:footnoteRef/>
      </w:r>
      <w:r>
        <w:rPr>
          <w:rFonts w:ascii="Arial" w:hAnsi="Arial"/>
        </w:rPr>
        <w:t>Relación que intentan aclarar a través de su obra posterior con éxito si se lee desde la negatividad de la obra misma, pero con limitaciones de se pretende encontrar un cierre definitivo.</w:t>
      </w:r>
    </w:p>
  </w:footnote>
  <w:footnote w:id="4">
    <w:p>
      <w:pPr>
        <w:pStyle w:val="Footnote"/>
        <w:bidi w:val="0"/>
        <w:jc w:val="left"/>
        <w:rPr/>
      </w:pPr>
      <w:r>
        <w:rPr>
          <w:rStyle w:val="FootnoteCharacters"/>
        </w:rPr>
        <w:footnoteRef/>
      </w:r>
      <w:r>
        <w:rPr>
          <w:rFonts w:ascii="Arial" w:hAnsi="Arial"/>
        </w:rPr>
        <w:t>Los autores citan la Crítica de la razón pura de Kant. El traductor del libro, Juan José Sánchez, utiliza para su edición la traducción al castellano de Pedro Ribas, editada por Alfaguara en 1988 (B 672).</w:t>
      </w:r>
    </w:p>
  </w:footnote>
  <w:footnote w:id="5">
    <w:p>
      <w:pPr>
        <w:pStyle w:val="Footnote"/>
        <w:bidi w:val="0"/>
        <w:jc w:val="left"/>
        <w:rPr/>
      </w:pPr>
      <w:r>
        <w:rPr>
          <w:rStyle w:val="FootnoteCharacters"/>
        </w:rPr>
        <w:footnoteRef/>
      </w:r>
      <w:r>
        <w:rPr>
          <w:rFonts w:ascii="Arial" w:hAnsi="Arial"/>
        </w:rPr>
        <w:t xml:space="preserve">De hecho, Adorno comenta en uno de los aforismos de su </w:t>
      </w:r>
      <w:r>
        <w:rPr>
          <w:rFonts w:ascii="Arial" w:hAnsi="Arial"/>
          <w:i/>
        </w:rPr>
        <w:t>Minima Moralia</w:t>
      </w:r>
      <w:r>
        <w:rPr>
          <w:rFonts w:ascii="Arial" w:hAnsi="Arial"/>
        </w:rPr>
        <w:t xml:space="preserve">, llamado “No amedrentarse”, que “los conceptos de lo subjetivo y lo objetivo se han invertido por completo. Lo objetivo es la parte incontrastable del fenómeno, su efigie incuestionablemente aceptada, la fachada compuesta de datos clasificados, en suma, lo subjetivo; y subjetivo se llama a lo que derriba todo eso, accede a la experiencia específica de la cosa, se desembaraza de las convenciones de la opinión e instaura la relación con el objeto en sustitución de las decisiones mayoritarias de aquellos que no llegan a intuirlo y menos aún a pensarlo, en suma a lo objetivo. Cuán fútil es la objeción formal de la relatividad subjetiva, se pone de manifiesto en su propio terreno, el de los juicios estéticos, el que alguna vez, por la fuerza de sus precisas reacciones ante la seriedad de la disciplina de una obra artística, se somete a su ley formal inmanente y a la sugestión de su composición, ve cómo se le desvanece la prevención de lo meramente subjetivo de su experiencia como una mísera ilusión, y cada paso que avanza, merced a su inervación en extremo subjetiva, en su familiarización con la obra tiene una fuerza objetiva incomparablemente mayor que las grandes y consagradas conceptualizaciones acerca, por ejemplo, del ‘estilo’, cuya pretensión científica se impone a costa de tal experiencia. Esto es doblemente cierto en la era del positivismo y de la industria cultural, cuya objetividad viene calculada por los sujetos que la organizan. Frente a ésta, la razón se ha refugiado toda ella, y en completa reclusión, en las idiosincrasias, a las que la arbitrariedad de los poderosos acusa  de arbitrariedad porque quieren la impotencia  de los sujetos; y ello por temor a la objetividad, que en tales sujetos se halla latente” (Adorno: 1987, pp. 67). </w:t>
      </w:r>
    </w:p>
  </w:footnote>
  <w:footnote w:id="6">
    <w:p>
      <w:pPr>
        <w:pStyle w:val="Footnote"/>
        <w:bidi w:val="0"/>
        <w:jc w:val="left"/>
        <w:rPr/>
      </w:pPr>
      <w:r>
        <w:rPr>
          <w:rStyle w:val="FootnoteCharacters"/>
        </w:rPr>
        <w:footnoteRef/>
      </w:r>
      <w:r>
        <w:rPr>
          <w:rFonts w:ascii="Arial" w:hAnsi="Arial"/>
        </w:rPr>
        <w:t xml:space="preserve">Cfr. Kant: 1997, p.647. Especialmente: A833/B861 y A834/B862, en la cual Kant habla sobre cómo la unidad sistemática es lo que convierte el conocimiento ordinario en ciencia. </w:t>
      </w:r>
    </w:p>
  </w:footnote>
  <w:footnote w:id="7">
    <w:p>
      <w:pPr>
        <w:pStyle w:val="Footnote"/>
        <w:bidi w:val="0"/>
        <w:jc w:val="both"/>
        <w:rPr/>
      </w:pPr>
      <w:r>
        <w:rPr>
          <w:rStyle w:val="FootnoteCharacters"/>
        </w:rPr>
        <w:footnoteRef/>
      </w:r>
      <w:r>
        <w:rPr>
          <w:rFonts w:ascii="Arial" w:hAnsi="Arial"/>
        </w:rPr>
        <w:t xml:space="preserve">Hasta ahora los argumentos que vienen sosteniendo Adorno y Horkheimer pudieran ser aceptados  sin grandes aspavientos, sin embargo, existen otras lecturas de Kant que permitan sostener otros argumentos y, sobre todo, llegar a otras conclusiones. </w:t>
      </w:r>
    </w:p>
    <w:p>
      <w:pPr>
        <w:pStyle w:val="Footnote"/>
        <w:bidi w:val="0"/>
        <w:jc w:val="left"/>
        <w:rPr/>
      </w:pPr>
      <w:r>
        <w:rPr>
          <w:rFonts w:ascii="Arial" w:hAnsi="Arial"/>
        </w:rPr>
        <w:t xml:space="preserve">Un ejemplo de otra lectura es la que sostiene Ezra Heymann en su artículo publicado en </w:t>
      </w:r>
      <w:r>
        <w:rPr>
          <w:rFonts w:ascii="Arial" w:hAnsi="Arial"/>
          <w:i/>
        </w:rPr>
        <w:t xml:space="preserve">Apuntes filosóficos 11: </w:t>
      </w:r>
      <w:r>
        <w:rPr>
          <w:rFonts w:ascii="Arial" w:hAnsi="Arial"/>
        </w:rPr>
        <w:t xml:space="preserve"> “La filosofía del conocimiento kantiana y </w:t>
      </w:r>
      <w:r>
        <w:rPr>
          <w:rFonts w:ascii="Arial" w:hAnsi="Arial"/>
          <w:i/>
        </w:rPr>
        <w:t>ta prota kata physin</w:t>
      </w:r>
      <w:r>
        <w:rPr>
          <w:rFonts w:ascii="Arial" w:hAnsi="Arial"/>
        </w:rPr>
        <w:t xml:space="preserve">”. En este artículo Heymann sostiene que la lectura según la cual cierta filosofía moderna se caracterizaría por partir de la certeza del sujeto acerca de sus propios contenido, de forma tal que su problema consistiría en evaluar las posibilidades  de pasar de esta certeza al conocimiento del mundo exterior, se podría demostrar lo equivocada que es simplemente haciendo referencia a la “Refutación del idealismo” kantiana expuesta en la segunda edición de la </w:t>
      </w:r>
      <w:r>
        <w:rPr>
          <w:rFonts w:ascii="Arial" w:hAnsi="Arial"/>
          <w:i/>
        </w:rPr>
        <w:t>Crítica de la razón pura</w:t>
      </w:r>
      <w:r>
        <w:rPr>
          <w:rFonts w:ascii="Arial" w:hAnsi="Arial"/>
        </w:rPr>
        <w:t>, según la cual “la determinación de mi existencia en el tiempo es posible sólo por la existencia de cosas reales efectivas, que percibo fuera de mi” y “la conciencia de mi propia existencia es al mismo tiempo una conciencia inmediata de la existencia de otras cosas fuera de mi” (B275/276). Sin embargo, Heymann no duda en reafirmar su postura afirmando que “Kant usa a veces el término de ‘entendimiento puro’ de tal manera que se incluye en él la esquematización sensible, así en todos los lugares en que habla de ‘principios del entendimiento puro’. Del entendimiento puro, separado de toda sensibilidad, habla en cambio el apéndice a los Prolegómenos</w:t>
      </w:r>
      <w:r>
        <w:rPr>
          <w:rFonts w:ascii="Arial" w:hAnsi="Arial"/>
          <w:i/>
        </w:rPr>
        <w:t xml:space="preserve"> </w:t>
      </w:r>
      <w:r>
        <w:rPr>
          <w:rFonts w:ascii="Arial" w:hAnsi="Arial"/>
        </w:rPr>
        <w:t xml:space="preserve">cuando Kant dice: ‘Todo conocimiento de cosas por el mero entendimiento puro, o la razón pura, no es nada más que un mero espejismo, y sólo en la experiencia hay verdad” (Akad. IV, 374). Y el propio Heymann agrega que “las formas </w:t>
      </w:r>
      <w:r>
        <w:rPr>
          <w:rFonts w:ascii="Arial" w:hAnsi="Arial"/>
          <w:i/>
        </w:rPr>
        <w:t xml:space="preserve">a priori </w:t>
      </w:r>
      <w:r>
        <w:rPr>
          <w:rFonts w:ascii="Arial" w:hAnsi="Arial"/>
        </w:rPr>
        <w:t xml:space="preserve">del conocimiento se destinan al encuentro sensorial con la realidad, haciendo posible que el encuentro se consolide en una experiencia. Kant define la sensibilidad  como la capacidad de recibir representaciones por la manera como somos afectados por objetos (A19/B33) y similarmente define la sensación como el efecto de un objeto sobre nuestra capacidad de representación”. Para Heymann “el punto crucial es que la conciencia  cumple su función trascendental sólo siendo empírica. Cuando Kant señala: ‘Todas las representaciones tienen una relación necesaria con una conciencia empírica posible’ (A117 Nota), la cualificación ‘necesaria’ indica que la conciencia empírica no es pensada como realización de una plano inferior  de una estructura pura concebida en una plano llamado ‘trascendental’, sino que la conciencia empírica, precisamente en tanto que empírica es parte decisiva de la justificación de los conceptos </w:t>
      </w:r>
      <w:r>
        <w:rPr>
          <w:rFonts w:ascii="Arial" w:hAnsi="Arial"/>
          <w:i/>
        </w:rPr>
        <w:t>a priori</w:t>
      </w:r>
      <w:r>
        <w:rPr>
          <w:rFonts w:ascii="Arial" w:hAnsi="Arial"/>
        </w:rPr>
        <w:t xml:space="preserve"> que Kant llama ‘deducción trascendental’” (Cfr. A.A.V.V: 1997, pp. 31).  </w:t>
      </w:r>
    </w:p>
  </w:footnote>
  <w:footnote w:id="8">
    <w:p>
      <w:pPr>
        <w:pStyle w:val="Footnote"/>
        <w:bidi w:val="0"/>
        <w:jc w:val="left"/>
        <w:rPr/>
      </w:pPr>
      <w:r>
        <w:rPr>
          <w:rStyle w:val="FootnoteCharacters"/>
        </w:rPr>
        <w:footnoteRef/>
      </w:r>
      <w:r>
        <w:rPr>
          <w:rFonts w:ascii="Arial" w:hAnsi="Arial"/>
        </w:rPr>
        <w:t xml:space="preserve">Acá es preciso destacar un punto fundamental dentro de la discusión de los efectos de la razón instrumental sobre la dinámica de la industria de la cultura. Hay aquí ciertas reflexiones morales que se pretenden obtener desde los contenidos, conceptos y categorías de la razón pura, lo que trae como consecuencia que se intente discutir sobre juicios universales y objetivos, pero con argumentos que pertenecen a discursos diferentes. La crítica de Adorno y Horkheimer es a la interpretación del kantismo basada en la razón pura, cuando las consecuencias que de allí se desprenden afectan al sujeto moral, el cual no es objeto de reflexión de esta razón sino de la práctica.  </w:t>
      </w:r>
    </w:p>
  </w:footnote>
  <w:footnote w:id="9">
    <w:p>
      <w:pPr>
        <w:pStyle w:val="Footnote"/>
        <w:bidi w:val="0"/>
        <w:jc w:val="left"/>
        <w:rPr/>
      </w:pPr>
      <w:r>
        <w:rPr>
          <w:rStyle w:val="FootnoteCharacters"/>
        </w:rPr>
        <w:footnoteRef/>
      </w:r>
      <w:r>
        <w:rPr>
          <w:rFonts w:ascii="Arial" w:hAnsi="Arial"/>
        </w:rPr>
        <w:t>Aunque una lectura detenida de la “Estética trascendental” podría facilitar alguna otra interpretación con conclusiones un tanto diferentes.</w:t>
      </w:r>
    </w:p>
  </w:footnote>
  <w:footnote w:id="10">
    <w:p>
      <w:pPr>
        <w:pStyle w:val="Footnote"/>
        <w:bidi w:val="0"/>
        <w:jc w:val="left"/>
        <w:rPr/>
      </w:pPr>
      <w:r>
        <w:rPr>
          <w:rStyle w:val="FootnoteCharacters"/>
        </w:rPr>
        <w:footnoteRef/>
      </w:r>
      <w:r>
        <w:rPr>
          <w:rFonts w:ascii="Arial" w:hAnsi="Arial"/>
        </w:rPr>
        <w:t>La Hays Office</w:t>
      </w:r>
      <w:r>
        <w:rPr>
          <w:rFonts w:ascii="Arial" w:hAnsi="Arial"/>
          <w:i/>
        </w:rPr>
        <w:t xml:space="preserve"> </w:t>
      </w:r>
      <w:r>
        <w:rPr>
          <w:rFonts w:ascii="Arial" w:hAnsi="Arial"/>
        </w:rPr>
        <w:t xml:space="preserve">era una oficina para la censura voluntaria. Fue formada en Hollywood en el año de 1934. </w:t>
      </w:r>
    </w:p>
  </w:footnote>
  <w:footnote w:id="11">
    <w:p>
      <w:pPr>
        <w:pStyle w:val="Footnote"/>
        <w:bidi w:val="0"/>
        <w:jc w:val="left"/>
        <w:rPr/>
      </w:pPr>
      <w:r>
        <w:rPr>
          <w:rStyle w:val="FootnoteCharacters"/>
        </w:rPr>
        <w:footnoteRef/>
      </w:r>
      <w:r>
        <w:rPr>
          <w:rFonts w:ascii="Arial" w:hAnsi="Arial"/>
        </w:rPr>
        <w:t>Sin embargo, es preciso decir que el deporte organizado basa, al menos en teoría, los fundamentos de sus reglamentos en la compresión del otro, con el fin de hacer una competencia más “justa”. Aunque, por otra parte, es preciso afirmar, suscribiendo a Adorno y Horkheimer, que en los deportes sí hay una planificación, hay un intento de planificación total de las ineludibles contingencias del juego, teniendo como fin último ganar. No obstante, en la dinámica misma del juego, aquí sí en respuesta a los autores, o en algunos momentos del mismo, las contingencias obligan a salirse de lo planificado y es donde intervienen factores humanos como el amor propio, la inspiración, el orgullo y hasta lo que se conoce como magia y talento.</w:t>
      </w:r>
    </w:p>
  </w:footnote>
  <w:footnote w:id="12">
    <w:p>
      <w:pPr>
        <w:pStyle w:val="Footnote"/>
        <w:bidi w:val="0"/>
        <w:jc w:val="left"/>
        <w:rPr/>
      </w:pPr>
      <w:r>
        <w:rPr>
          <w:rStyle w:val="FootnoteCharacters"/>
        </w:rPr>
        <w:footnoteRef/>
      </w:r>
      <w:r>
        <w:rPr>
          <w:rFonts w:ascii="Arial" w:hAnsi="Arial"/>
        </w:rPr>
        <w:t xml:space="preserve"> </w:t>
      </w:r>
      <w:r>
        <w:rPr>
          <w:rFonts w:ascii="Arial" w:hAnsi="Arial"/>
        </w:rPr>
        <w:t>Hay que entender que es un libro que esta escrito a mediados de este siglo (1944) y que desde entonces han habido algunos cambios importantes en el deporte.</w:t>
      </w:r>
    </w:p>
  </w:footnote>
  <w:footnote w:id="13">
    <w:p>
      <w:pPr>
        <w:pStyle w:val="Footnote"/>
        <w:bidi w:val="0"/>
        <w:jc w:val="left"/>
        <w:rPr/>
      </w:pPr>
      <w:r>
        <w:rPr>
          <w:rStyle w:val="FootnoteCharacters"/>
        </w:rPr>
        <w:footnoteRef/>
      </w:r>
      <w:r>
        <w:rPr>
          <w:rFonts w:ascii="Arial" w:hAnsi="Arial"/>
        </w:rPr>
        <w:t>“</w:t>
      </w:r>
      <w:r>
        <w:rPr>
          <w:rFonts w:ascii="Arial" w:hAnsi="Arial"/>
        </w:rPr>
        <w:t xml:space="preserve">Por cultura afirmativa –escribió Marcuse– queremos decir esa cultura de la época burguesa que en el curso de su propio desarrollo condujo a la segregación entre la civilización y el mundo espiritual y mental que está también considerado como superior a la civilización. Su característica decisiva es la afirmación de un mundo eternamente mejor, universalmente obligatorio y más valioso que debe ser incondicionalmente afirmado: un mundo esencialmente distinto al  mundo concreto de la lucha cotidiana por la existencia, y no obstante realizable por cada individuo para sí  mismo ‘desde dentro’,  sin ninguna transformación del estado de hecho” (Jay: 1974, p. 295). </w:t>
      </w:r>
    </w:p>
  </w:footnote>
  <w:footnote w:id="14">
    <w:p>
      <w:pPr>
        <w:pStyle w:val="Footnote"/>
        <w:bidi w:val="0"/>
        <w:jc w:val="left"/>
        <w:rPr/>
      </w:pPr>
      <w:r>
        <w:rPr>
          <w:rStyle w:val="FootnoteCharacters"/>
        </w:rPr>
        <w:footnoteRef/>
      </w:r>
      <w:r>
        <w:rPr>
          <w:rFonts w:ascii="Arial" w:hAnsi="Arial"/>
        </w:rPr>
        <w:t xml:space="preserve">Un ejemplo contemporáneo de esto son las empresas que conformar el grupo </w:t>
      </w:r>
      <w:r>
        <w:rPr>
          <w:rFonts w:ascii="Arial" w:hAnsi="Arial"/>
          <w:i/>
        </w:rPr>
        <w:t xml:space="preserve">Time Warner, </w:t>
      </w:r>
      <w:r>
        <w:rPr>
          <w:rFonts w:ascii="Arial" w:hAnsi="Arial"/>
        </w:rPr>
        <w:t>propiedad del señor Ted Turner</w:t>
      </w:r>
      <w:r>
        <w:rPr>
          <w:rFonts w:ascii="Arial" w:hAnsi="Arial"/>
          <w:i/>
        </w:rPr>
        <w:t>.</w:t>
      </w:r>
    </w:p>
  </w:footnote>
  <w:footnote w:id="15">
    <w:p>
      <w:pPr>
        <w:pStyle w:val="Footnote"/>
        <w:bidi w:val="0"/>
        <w:jc w:val="left"/>
        <w:rPr/>
      </w:pPr>
      <w:r>
        <w:rPr>
          <w:rStyle w:val="FootnoteCharacters"/>
        </w:rPr>
        <w:footnoteRef/>
      </w:r>
      <w:r>
        <w:rPr>
          <w:rFonts w:ascii="Arial" w:hAnsi="Arial"/>
        </w:rPr>
        <w:t xml:space="preserve"> </w:t>
      </w:r>
      <w:r>
        <w:rPr>
          <w:rFonts w:ascii="Arial" w:hAnsi="Arial"/>
        </w:rPr>
        <w:t>In</w:t>
      </w:r>
      <w:r>
        <w:rPr>
          <w:rFonts w:ascii="Arial" w:hAnsi="Arial"/>
          <w:lang w:val="es-ES_tradnl"/>
        </w:rPr>
        <w:t xml:space="preserve">sinuada ya en el argumento esgrimido en el capítulo anterior, según el cual Holywood logró de manera consciente la  intención que Kant había sólo anticipado, a saber: la censura previa de las imágenes según los modelos del entendimiento conforme al cual han de ser contempladas luego (Cfr. </w:t>
      </w:r>
      <w:r>
        <w:rPr>
          <w:rFonts w:ascii="Arial" w:hAnsi="Arial"/>
        </w:rPr>
        <w:t>Adorno y Horkheimer: 1994,</w:t>
      </w:r>
      <w:r>
        <w:rPr>
          <w:rFonts w:ascii="Arial" w:hAnsi="Arial"/>
          <w:sz w:val="24"/>
        </w:rPr>
        <w:t xml:space="preserve"> </w:t>
      </w:r>
      <w:r>
        <w:rPr>
          <w:rFonts w:ascii="Arial" w:hAnsi="Arial"/>
          <w:lang w:val="es-ES_tradnl"/>
        </w:rPr>
        <w:t xml:space="preserve">p. 132).  </w:t>
      </w:r>
    </w:p>
  </w:footnote>
  <w:footnote w:id="16">
    <w:p>
      <w:pPr>
        <w:pStyle w:val="Footnote"/>
        <w:bidi w:val="0"/>
        <w:jc w:val="left"/>
        <w:rPr/>
      </w:pPr>
      <w:r>
        <w:rPr>
          <w:rStyle w:val="FootnoteCharacters"/>
        </w:rPr>
        <w:footnoteRef/>
      </w:r>
      <w:r>
        <w:rPr>
          <w:rFonts w:ascii="Arial" w:hAnsi="Arial"/>
        </w:rPr>
        <w:t xml:space="preserve"> </w:t>
      </w:r>
      <w:r>
        <w:rPr>
          <w:rFonts w:ascii="Arial" w:hAnsi="Arial"/>
        </w:rPr>
        <w:t xml:space="preserve">Podría pensarse, según lo expresado en la Introducción del presente trabajo, en las obras del arte clásico. Sin embargo resulta curiosa esta afirmación, pues Adorno ha visto con malos ojos cualquier acercamiento a evocaciones melancólicas de un tiempo pasado mejor por su unidad e identidad “reales”. “La imagen de un estado originario –temporal o extratemporal–, de feliz identificación de sujeto y objeto es romántica; por largo tiempo proyección de añoranza, hoy solamente mentira” (Adorno: 1973, p. 144). </w:t>
      </w:r>
    </w:p>
  </w:footnote>
  <w:footnote w:id="17">
    <w:p>
      <w:pPr>
        <w:pStyle w:val="Footnote"/>
        <w:bidi w:val="0"/>
        <w:jc w:val="left"/>
        <w:rPr/>
      </w:pPr>
      <w:r>
        <w:rPr>
          <w:rStyle w:val="FootnoteCharacters"/>
        </w:rPr>
        <w:footnoteRef/>
      </w:r>
      <w:r>
        <w:rPr>
          <w:rFonts w:ascii="Arial" w:hAnsi="Arial"/>
        </w:rPr>
        <w:t xml:space="preserve"> </w:t>
      </w:r>
      <w:r>
        <w:rPr>
          <w:rFonts w:ascii="Arial" w:hAnsi="Arial"/>
        </w:rPr>
        <w:t xml:space="preserve">Para los autores esto se hace más evidente con la introducción del cine sonoro, en boga para el momento en el que se redacta </w:t>
      </w:r>
      <w:r>
        <w:rPr>
          <w:rFonts w:ascii="Arial" w:hAnsi="Arial"/>
          <w:i/>
        </w:rPr>
        <w:t>Dialéctica de la Ilustración</w:t>
      </w:r>
      <w:r>
        <w:rPr>
          <w:rFonts w:ascii="Arial" w:hAnsi="Arial"/>
        </w:rPr>
        <w:t>.</w:t>
      </w:r>
    </w:p>
  </w:footnote>
  <w:footnote w:id="18">
    <w:p>
      <w:pPr>
        <w:pStyle w:val="Footnote"/>
        <w:bidi w:val="0"/>
        <w:jc w:val="left"/>
        <w:rPr/>
      </w:pPr>
      <w:r>
        <w:rPr>
          <w:rStyle w:val="FootnoteCharacters"/>
        </w:rPr>
        <w:footnoteRef/>
      </w:r>
      <w:r>
        <w:rPr>
          <w:sz w:val="20"/>
        </w:rPr>
        <w:t>“</w:t>
      </w:r>
      <w:r>
        <w:rPr>
          <w:sz w:val="20"/>
        </w:rPr>
        <w:t>La de fundar la verdad través de la inserción de la imagen en las formas socialmente transmitidas” (Adorno y Horkheimer: 1994, p. 175).</w:t>
      </w:r>
    </w:p>
  </w:footnote>
  <w:footnote w:id="19">
    <w:p>
      <w:pPr>
        <w:pStyle w:val="TextBody"/>
        <w:bidi w:val="0"/>
        <w:spacing w:before="0" w:after="1200"/>
        <w:rPr/>
      </w:pPr>
      <w:r>
        <w:rPr>
          <w:rStyle w:val="FootnoteCharacters"/>
        </w:rPr>
        <w:footnoteRef/>
      </w:r>
      <w:r>
        <w:rPr>
          <w:sz w:val="20"/>
        </w:rPr>
        <w:t>En ésta, como en otros tantos puntos, el negocio cultural guarda gran coherencia con una de sus principales matrices como lo es el liberalismo. Así deja el camino abierto a los sujetos emprendedores y revolucionarios, siempre y cuando se atengan y cumplan las reglas preestablecidas por la industria.</w:t>
      </w:r>
    </w:p>
    <w:p>
      <w:pPr>
        <w:pStyle w:val="Footnote"/>
        <w:bidi w:val="0"/>
        <w:jc w:val="left"/>
        <w:rPr/>
      </w:pPr>
      <w:r>
        <w:rPr/>
      </w:r>
    </w:p>
  </w:footnote>
  <w:footnote w:id="20">
    <w:p>
      <w:pPr>
        <w:pStyle w:val="Footnote"/>
        <w:bidi w:val="0"/>
        <w:jc w:val="left"/>
        <w:rPr/>
      </w:pPr>
      <w:r>
        <w:rPr>
          <w:rStyle w:val="FootnoteCharacters"/>
        </w:rPr>
        <w:footnoteRef/>
      </w:r>
      <w:r>
        <w:rPr>
          <w:rFonts w:ascii="Arial" w:hAnsi="Arial"/>
        </w:rPr>
        <w:t xml:space="preserve"> </w:t>
      </w:r>
      <w:r>
        <w:rPr>
          <w:rFonts w:ascii="Arial" w:hAnsi="Arial"/>
        </w:rPr>
        <w:t>En la edición de 1944 los autores colocaban como ejemplo de dicho organismo a “un organismo, tan sólo un poco menos omnipresente que el de Radio City”, que era parte del centro Rockefeller de Nueva York. Hoy, las Academias: del séptimo arte, de críticos de artes escénicas, o de la grabación.</w:t>
      </w:r>
    </w:p>
  </w:footnote>
  <w:footnote w:id="21">
    <w:p>
      <w:pPr>
        <w:pStyle w:val="Footnote"/>
        <w:bidi w:val="0"/>
        <w:jc w:val="left"/>
        <w:rPr/>
      </w:pPr>
      <w:r>
        <w:rPr>
          <w:rStyle w:val="FootnoteCharacters"/>
        </w:rPr>
        <w:footnoteRef/>
      </w:r>
      <w:r>
        <w:rPr>
          <w:rFonts w:ascii="Arial" w:hAnsi="Arial"/>
        </w:rPr>
        <w:t>Y existen los amantes en cine de efectos especiales o en música electrónica.</w:t>
      </w:r>
    </w:p>
  </w:footnote>
  <w:footnote w:id="22">
    <w:p>
      <w:pPr>
        <w:pStyle w:val="Footnote"/>
        <w:bidi w:val="0"/>
        <w:jc w:val="left"/>
        <w:rPr/>
      </w:pPr>
      <w:r>
        <w:rPr>
          <w:rStyle w:val="FootnoteCharacters"/>
        </w:rPr>
        <w:footnoteRef/>
      </w:r>
      <w:r>
        <w:rPr>
          <w:rFonts w:ascii="Arial" w:hAnsi="Arial"/>
        </w:rPr>
        <w:t xml:space="preserve"> </w:t>
      </w:r>
      <w:r>
        <w:rPr>
          <w:rFonts w:ascii="Arial" w:hAnsi="Arial"/>
        </w:rPr>
        <w:t>En alusión a la Crítica de la  facultad de juzgar de Kant.</w:t>
      </w:r>
    </w:p>
  </w:footnote>
  <w:footnote w:id="23">
    <w:p>
      <w:pPr>
        <w:pStyle w:val="Footnote"/>
        <w:bidi w:val="0"/>
        <w:jc w:val="left"/>
        <w:rPr/>
      </w:pPr>
      <w:r>
        <w:rPr>
          <w:rStyle w:val="FootnoteCharacters"/>
        </w:rPr>
        <w:footnoteRef/>
      </w:r>
      <w:r>
        <w:rPr>
          <w:rFonts w:ascii="Arial" w:hAnsi="Arial"/>
        </w:rPr>
        <w:t xml:space="preserve"> </w:t>
      </w:r>
      <w:r>
        <w:rPr>
          <w:rFonts w:ascii="Arial" w:hAnsi="Arial"/>
        </w:rPr>
        <w:t xml:space="preserve">Ver: Jay, 1988; específicamente el capítulo 4, titulado: “La cultura como manipulación; la cultura como redención”. La comparación entre Pascal y Montaigne la toma Martin Jay del ensayo de Leo Lowental que se titula Literature, populare culture and society. </w:t>
      </w:r>
    </w:p>
  </w:footnote>
  <w:footnote w:id="24">
    <w:p>
      <w:pPr>
        <w:pStyle w:val="Footnote"/>
        <w:bidi w:val="0"/>
        <w:jc w:val="left"/>
        <w:rPr/>
      </w:pPr>
      <w:r>
        <w:rPr>
          <w:rStyle w:val="FootnoteCharacters"/>
        </w:rPr>
        <w:footnoteRef/>
      </w:r>
      <w:r>
        <w:rPr>
          <w:rFonts w:ascii="Arial" w:hAnsi="Arial"/>
        </w:rPr>
        <w:t xml:space="preserve">Las referencias fundamentales de los medios de comunicación masivos son la televisión, la radio, la industria cinematográfica y los medios impresos, especialmente la prensa y las revistas periódicas de entretenimiento y “actualidad”. En cuanto a nuevas tecnologías la referencia inmediata es la </w:t>
      </w:r>
      <w:r>
        <w:rPr>
          <w:rFonts w:ascii="Arial" w:hAnsi="Arial"/>
          <w:i/>
        </w:rPr>
        <w:t>world wide web</w:t>
      </w:r>
      <w:r>
        <w:rPr>
          <w:rFonts w:ascii="Arial" w:hAnsi="Arial"/>
        </w:rPr>
        <w:t xml:space="preserve"> (extensa red mundial o internet).</w:t>
      </w:r>
    </w:p>
  </w:footnote>
  <w:footnote w:id="25">
    <w:p>
      <w:pPr>
        <w:pStyle w:val="Footnote"/>
        <w:bidi w:val="0"/>
        <w:jc w:val="left"/>
        <w:rPr/>
      </w:pPr>
      <w:r>
        <w:rPr>
          <w:rStyle w:val="FootnoteCharacters"/>
        </w:rPr>
        <w:footnoteRef/>
      </w:r>
      <w:r>
        <w:rPr>
          <w:rFonts w:ascii="Arial" w:hAnsi="Arial"/>
        </w:rPr>
        <w:t xml:space="preserve"> </w:t>
      </w:r>
      <w:r>
        <w:rPr>
          <w:rFonts w:ascii="Arial" w:hAnsi="Arial"/>
        </w:rPr>
        <w:t>Para aclarar aún más su comentario el propio Perlini, luego de su comentario sobre la filosofía como ejercicio negativo, coloca una nota en la cual intenta aclarar un poco más su idea sobre el pensamiento de los autores trabajados, la cual es bastante explicativa. Sobre la continua actividad del pensamiento negativo dice: “Esta incansable agilidad no es, como algunos creen, una astucia del espíritu</w:t>
      </w:r>
      <w:r>
        <w:rPr>
          <w:rFonts w:ascii="Arial" w:hAnsi="Arial"/>
          <w:i/>
        </w:rPr>
        <w:t xml:space="preserve"> </w:t>
      </w:r>
      <w:r>
        <w:rPr>
          <w:rFonts w:ascii="Arial" w:hAnsi="Arial"/>
        </w:rPr>
        <w:t xml:space="preserve">para sustraerse a la </w:t>
      </w:r>
      <w:r>
        <w:rPr>
          <w:rFonts w:ascii="Arial" w:hAnsi="Arial"/>
          <w:i/>
        </w:rPr>
        <w:t>praxis</w:t>
      </w:r>
      <w:r>
        <w:rPr>
          <w:rFonts w:ascii="Arial" w:hAnsi="Arial"/>
        </w:rPr>
        <w:t xml:space="preserve">, sino la tensión dialéctica a la cual se somete una teoría que no quiere fetichizarse, sino que quiere quedar abierta a la praxis aun cuando ésta, en el momento presente, se le presente obstruida. El momento teórico acentúa su propia autonomía para liberarse del dominio ideológico de la realidad racionalizada...” (Perlini: 1976, p. 7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Garamond"/>
      <w:color w:val="auto"/>
      <w:kern w:val="2"/>
      <w:sz w:val="20"/>
      <w:szCs w:val="24"/>
      <w:lang w:val="es-ES" w:eastAsia="zh-CN" w:bidi="hi-IN"/>
    </w:rPr>
  </w:style>
  <w:style w:type="paragraph" w:styleId="Heading1">
    <w:name w:val="Heading 1"/>
    <w:basedOn w:val="Normal"/>
    <w:next w:val="Normal"/>
    <w:qFormat/>
    <w:pPr>
      <w:keepNext w:val="true"/>
    </w:pPr>
    <w:rPr>
      <w:rFonts w:ascii="Arial" w:hAnsi="Arial"/>
    </w:rPr>
  </w:style>
  <w:style w:type="paragraph" w:styleId="Heading2">
    <w:name w:val="Heading 2"/>
    <w:basedOn w:val="Normal"/>
    <w:next w:val="Normal"/>
    <w:qFormat/>
    <w:pPr>
      <w:keepNext w:val="true"/>
      <w:jc w:val="center"/>
    </w:pPr>
    <w:rPr>
      <w:rFonts w:ascii="Arial" w:hAnsi="Arial"/>
      <w:b/>
      <w:i/>
      <w:lang w:val="es-ES_tradnl"/>
    </w:rPr>
  </w:style>
  <w:style w:type="paragraph" w:styleId="Heading3">
    <w:name w:val="Heading 3"/>
    <w:basedOn w:val="Normal"/>
    <w:next w:val="Normal"/>
    <w:qFormat/>
    <w:pPr>
      <w:keepNext w:val="true"/>
      <w:jc w:val="center"/>
    </w:pPr>
    <w:rPr>
      <w:rFonts w:ascii="Arial" w:hAnsi="Arial"/>
      <w:b/>
      <w:lang w:val="es-ES_tradnl"/>
    </w:rPr>
  </w:style>
  <w:style w:type="paragraph" w:styleId="Heading4">
    <w:name w:val="Heading 4"/>
    <w:basedOn w:val="Normal"/>
    <w:next w:val="Normal"/>
    <w:qFormat/>
    <w:pPr>
      <w:keepNext w:val="true"/>
      <w:spacing w:lineRule="auto" w:line="480"/>
      <w:jc w:val="center"/>
    </w:pPr>
    <w:rPr>
      <w:rFonts w:ascii="Arial" w:hAnsi="Arial"/>
      <w:b/>
      <w:i/>
      <w:sz w:val="3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firstLine="709"/>
      <w:jc w:val="both"/>
    </w:pPr>
    <w:rPr>
      <w:rFonts w:ascii="Tahoma" w:hAnsi="Tahoma"/>
    </w:rPr>
  </w:style>
  <w:style w:type="paragraph" w:styleId="BodyText3">
    <w:name w:val="Body Text 3"/>
    <w:basedOn w:val="Normal"/>
    <w:qFormat/>
    <w:pPr>
      <w:jc w:val="both"/>
    </w:pPr>
    <w:rPr>
      <w:rFonts w:ascii="Arial" w:hAnsi="Arial"/>
      <w:sz w:val="22"/>
    </w:rPr>
  </w:style>
  <w:style w:type="paragraph" w:styleId="BodyTextIndent3">
    <w:name w:val="Body Text Indent 3"/>
    <w:basedOn w:val="Normal"/>
    <w:qFormat/>
    <w:pPr>
      <w:ind w:left="1134" w:hanging="0"/>
      <w:jc w:val="both"/>
    </w:pPr>
    <w:rPr>
      <w:rFonts w:ascii="Arial" w:hAnsi="Arial"/>
      <w:color w:val="000000"/>
      <w:sz w:val="22"/>
    </w:rPr>
  </w:style>
  <w:style w:type="paragraph" w:styleId="BodyTextIndent2">
    <w:name w:val="Body Text Indent 2"/>
    <w:basedOn w:val="Normal"/>
    <w:qFormat/>
    <w:pPr>
      <w:spacing w:lineRule="auto" w:line="480"/>
      <w:ind w:left="1134" w:hanging="0"/>
      <w:jc w:val="both"/>
    </w:pPr>
    <w:rPr>
      <w:rFonts w:ascii="Arial" w:hAnsi="Arial"/>
      <w:sz w:val="22"/>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Title">
    <w:name w:val="Title"/>
    <w:basedOn w:val="Normal"/>
    <w:qFormat/>
    <w:pPr>
      <w:jc w:val="center"/>
    </w:pPr>
    <w:rPr>
      <w:rFonts w:ascii="Arial" w:hAnsi="Arial"/>
      <w:b/>
      <w:i/>
      <w:lang w:val="es-ES_tradnl"/>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543</Words>
  <Characters>192802</Characters>
  <CharactersWithSpaces>151488</CharactersWithSpaces>
  <Company>Stadi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5:42:00Z</dcterms:created>
  <dc:creator>Luis B. Martinez P.</dc:creator>
  <dc:description/>
  <dc:language>en-US</dc:language>
  <cp:lastModifiedBy/>
  <cp:lastPrinted>2000-01-25T09:29:00Z</cp:lastPrinted>
  <dcterms:modified xsi:type="dcterms:W3CDTF">2000-08-09T15:42:00Z</dcterms:modified>
  <cp:revision>2</cp:revision>
  <dc:subject/>
  <dc:title>De la racionalidad eclipsada a la ilustración de la ambigüedad m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