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sz w:val="24"/>
        </w:rPr>
        <w:t>Llegan las afjp'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Normal"/>
        <w:widowControl/>
        <w:bidi w:val="0"/>
        <w:jc w:val="left"/>
        <w:rPr/>
      </w:pPr>
      <w:hyperlink w:anchor="guerra">
        <w:r>
          <w:rPr>
            <w:rStyle w:val="InternetLink"/>
            <w:rFonts w:ascii="Arial" w:hAnsi="Arial"/>
            <w:b/>
            <w:u w:val="none"/>
            <w:lang w:val="es-AR"/>
          </w:rPr>
          <w:t>1. La</w:t>
        </w:r>
        <w:bookmarkStart w:id="0" w:name="_Hlt495728843"/>
        <w:r>
          <w:rPr>
            <w:rStyle w:val="InternetLink"/>
            <w:rFonts w:ascii="Arial" w:hAnsi="Arial"/>
            <w:b/>
            <w:u w:val="none"/>
            <w:lang w:val="es-AR"/>
          </w:rPr>
          <w:t xml:space="preserve"> </w:t>
        </w:r>
        <w:bookmarkEnd w:id="0"/>
        <w:r>
          <w:rPr>
            <w:rStyle w:val="InternetLink"/>
            <w:rFonts w:ascii="Arial" w:hAnsi="Arial"/>
            <w:b/>
            <w:u w:val="none"/>
            <w:lang w:val="es-AR"/>
          </w:rPr>
          <w:t xml:space="preserve">guerra </w:t>
        </w:r>
        <w:bookmarkStart w:id="1" w:name="_Hlt495728461"/>
        <w:r>
          <w:rPr>
            <w:rStyle w:val="InternetLink"/>
            <w:rFonts w:ascii="Arial" w:hAnsi="Arial"/>
            <w:b/>
            <w:u w:val="none"/>
            <w:lang w:val="es-AR"/>
          </w:rPr>
          <w:t>d</w:t>
        </w:r>
        <w:bookmarkEnd w:id="1"/>
        <w:r>
          <w:rPr>
            <w:rStyle w:val="InternetLink"/>
            <w:rFonts w:ascii="Arial" w:hAnsi="Arial"/>
            <w:b/>
            <w:u w:val="none"/>
            <w:lang w:val="es-AR"/>
          </w:rPr>
          <w:t>e los 60 días.</w:t>
        </w:r>
      </w:hyperlink>
    </w:p>
    <w:p>
      <w:pPr>
        <w:pStyle w:val="Normal"/>
        <w:widowControl/>
        <w:bidi w:val="0"/>
        <w:jc w:val="left"/>
        <w:rPr/>
      </w:pPr>
      <w:hyperlink w:anchor="velan">
        <w:r>
          <w:rPr>
            <w:rStyle w:val="InternetLink"/>
            <w:rFonts w:ascii="Arial" w:hAnsi="Arial"/>
            <w:b/>
            <w:u w:val="none"/>
            <w:lang w:val="es-AR"/>
          </w:rPr>
          <w:t>2. Velando las ar</w:t>
        </w:r>
        <w:bookmarkStart w:id="2" w:name="_Hlt495728478"/>
        <w:r>
          <w:rPr>
            <w:rStyle w:val="InternetLink"/>
            <w:rFonts w:ascii="Arial" w:hAnsi="Arial"/>
            <w:b/>
            <w:u w:val="none"/>
            <w:lang w:val="es-AR"/>
          </w:rPr>
          <w:t>m</w:t>
        </w:r>
        <w:bookmarkEnd w:id="2"/>
        <w:r>
          <w:rPr>
            <w:rStyle w:val="InternetLink"/>
            <w:rFonts w:ascii="Arial" w:hAnsi="Arial"/>
            <w:b/>
            <w:u w:val="none"/>
            <w:lang w:val="es-AR"/>
          </w:rPr>
          <w:t>as.</w:t>
        </w:r>
      </w:hyperlink>
    </w:p>
    <w:p>
      <w:pPr>
        <w:pStyle w:val="Normal"/>
        <w:widowControl/>
        <w:bidi w:val="0"/>
        <w:jc w:val="left"/>
        <w:rPr/>
      </w:pPr>
      <w:hyperlink w:anchor="riesgo">
        <w:r>
          <w:rPr>
            <w:rStyle w:val="InternetLink"/>
            <w:rFonts w:ascii="Arial" w:hAnsi="Arial"/>
            <w:b/>
            <w:u w:val="none"/>
            <w:lang w:val="es-AR"/>
          </w:rPr>
          <w:t>3. El riesgo de</w:t>
        </w:r>
        <w:bookmarkStart w:id="3" w:name="_Hlt495728498"/>
        <w:r>
          <w:rPr>
            <w:rStyle w:val="InternetLink"/>
            <w:rFonts w:ascii="Arial" w:hAnsi="Arial"/>
            <w:b/>
            <w:u w:val="none"/>
            <w:lang w:val="es-AR"/>
          </w:rPr>
          <w:t xml:space="preserve"> </w:t>
        </w:r>
        <w:bookmarkEnd w:id="3"/>
        <w:r>
          <w:rPr>
            <w:rStyle w:val="InternetLink"/>
            <w:rFonts w:ascii="Arial" w:hAnsi="Arial"/>
            <w:b/>
            <w:u w:val="none"/>
            <w:lang w:val="es-AR"/>
          </w:rPr>
          <w:t>saturación.</w:t>
        </w:r>
      </w:hyperlink>
      <w:r>
        <w:rPr>
          <w:rFonts w:ascii="Arial" w:hAnsi="Arial"/>
          <w:b/>
        </w:rPr>
        <w:t xml:space="preserve"> </w:t>
      </w:r>
    </w:p>
    <w:p>
      <w:pPr>
        <w:pStyle w:val="Normal"/>
        <w:widowControl/>
        <w:bidi w:val="0"/>
        <w:jc w:val="left"/>
        <w:rPr/>
      </w:pPr>
      <w:hyperlink w:anchor="capi">
        <w:r>
          <w:rPr>
            <w:rStyle w:val="InternetLink"/>
            <w:rFonts w:ascii="Arial" w:hAnsi="Arial"/>
            <w:b/>
            <w:u w:val="none"/>
            <w:lang w:val="es-AR"/>
          </w:rPr>
          <w:t xml:space="preserve">4. Capitanes </w:t>
        </w:r>
        <w:bookmarkStart w:id="4" w:name="_Hlt495728515"/>
        <w:r>
          <w:rPr>
            <w:rStyle w:val="InternetLink"/>
            <w:rFonts w:ascii="Arial" w:hAnsi="Arial"/>
            <w:b/>
            <w:u w:val="none"/>
            <w:lang w:val="es-AR"/>
          </w:rPr>
          <w:t>y</w:t>
        </w:r>
        <w:bookmarkEnd w:id="4"/>
        <w:r>
          <w:rPr>
            <w:rStyle w:val="InternetLink"/>
            <w:rFonts w:ascii="Arial" w:hAnsi="Arial"/>
            <w:b/>
            <w:u w:val="none"/>
            <w:lang w:val="es-AR"/>
          </w:rPr>
          <w:t xml:space="preserve"> gerentes.</w:t>
        </w:r>
      </w:hyperlink>
    </w:p>
    <w:p>
      <w:pPr>
        <w:pStyle w:val="Normal"/>
        <w:widowControl/>
        <w:bidi w:val="0"/>
        <w:jc w:val="left"/>
        <w:rPr/>
      </w:pPr>
      <w:hyperlink w:anchor="detras">
        <w:r>
          <w:rPr>
            <w:rStyle w:val="InternetLink"/>
            <w:rFonts w:ascii="Arial" w:hAnsi="Arial"/>
            <w:b/>
            <w:u w:val="none"/>
            <w:lang w:val="es-AR"/>
          </w:rPr>
          <w:t>5. Que ha</w:t>
        </w:r>
        <w:bookmarkStart w:id="5" w:name="_Hlt495728539"/>
        <w:r>
          <w:rPr>
            <w:rStyle w:val="InternetLink"/>
            <w:rFonts w:ascii="Arial" w:hAnsi="Arial"/>
            <w:b/>
            <w:u w:val="none"/>
            <w:lang w:val="es-AR"/>
          </w:rPr>
          <w:t>y</w:t>
        </w:r>
        <w:bookmarkEnd w:id="5"/>
        <w:r>
          <w:rPr>
            <w:rStyle w:val="InternetLink"/>
            <w:rFonts w:ascii="Arial" w:hAnsi="Arial"/>
            <w:b/>
            <w:u w:val="none"/>
            <w:lang w:val="es-AR"/>
          </w:rPr>
          <w:t xml:space="preserve"> detras de cada AFJP</w:t>
        </w:r>
      </w:hyperlink>
    </w:p>
    <w:p>
      <w:pPr>
        <w:pStyle w:val="Normal"/>
        <w:widowControl/>
        <w:bidi w:val="0"/>
        <w:jc w:val="left"/>
        <w:rPr/>
      </w:pPr>
      <w:hyperlink w:anchor="impac">
        <w:r>
          <w:rPr>
            <w:rStyle w:val="InternetLink"/>
            <w:rFonts w:ascii="Arial" w:hAnsi="Arial"/>
            <w:b/>
            <w:u w:val="none"/>
            <w:lang w:val="es-AR"/>
          </w:rPr>
          <w:t xml:space="preserve">6. </w:t>
        </w:r>
        <w:bookmarkStart w:id="6" w:name="_Hlt495728559"/>
        <w:r>
          <w:rPr>
            <w:rStyle w:val="InternetLink"/>
            <w:rFonts w:ascii="Arial" w:hAnsi="Arial"/>
            <w:b/>
            <w:u w:val="none"/>
            <w:lang w:val="es-AR"/>
          </w:rPr>
          <w:t>I</w:t>
        </w:r>
        <w:bookmarkEnd w:id="6"/>
        <w:r>
          <w:rPr>
            <w:rStyle w:val="InternetLink"/>
            <w:rFonts w:ascii="Arial" w:hAnsi="Arial"/>
            <w:b/>
            <w:u w:val="none"/>
            <w:lang w:val="es-AR"/>
          </w:rPr>
          <w:t>mpacto moderado.</w:t>
        </w:r>
      </w:hyperlink>
      <w:r>
        <w:rPr>
          <w:rFonts w:ascii="Arial" w:hAnsi="Arial"/>
          <w:b/>
        </w:rPr>
        <w:t xml:space="preserve"> </w:t>
      </w:r>
    </w:p>
    <w:p>
      <w:pPr>
        <w:pStyle w:val="Normal"/>
        <w:widowControl/>
        <w:bidi w:val="0"/>
        <w:jc w:val="left"/>
        <w:rPr/>
      </w:pPr>
      <w:hyperlink w:anchor="prota">
        <w:r>
          <w:rPr>
            <w:rStyle w:val="InternetLink"/>
            <w:rFonts w:ascii="Arial" w:hAnsi="Arial"/>
            <w:b/>
            <w:u w:val="none"/>
            <w:lang w:val="es-AR"/>
          </w:rPr>
          <w:t>7. Los pr</w:t>
        </w:r>
        <w:bookmarkStart w:id="7" w:name="_Hlt495728578"/>
        <w:r>
          <w:rPr>
            <w:rStyle w:val="InternetLink"/>
            <w:rFonts w:ascii="Arial" w:hAnsi="Arial"/>
            <w:b/>
            <w:u w:val="none"/>
            <w:lang w:val="es-AR"/>
          </w:rPr>
          <w:t>o</w:t>
        </w:r>
        <w:bookmarkEnd w:id="7"/>
        <w:r>
          <w:rPr>
            <w:rStyle w:val="InternetLink"/>
            <w:rFonts w:ascii="Arial" w:hAnsi="Arial"/>
            <w:b/>
            <w:u w:val="none"/>
            <w:lang w:val="es-AR"/>
          </w:rPr>
          <w:t>tagonistas</w:t>
        </w:r>
      </w:hyperlink>
      <w:r>
        <w:rPr>
          <w:rFonts w:ascii="Arial" w:hAnsi="Arial"/>
          <w:b/>
        </w:rPr>
        <w:t>.</w:t>
      </w:r>
    </w:p>
    <w:p>
      <w:pPr>
        <w:pStyle w:val="Normal"/>
        <w:widowControl/>
        <w:bidi w:val="0"/>
        <w:jc w:val="left"/>
        <w:rPr/>
      </w:pPr>
      <w:hyperlink w:anchor="clave">
        <w:r>
          <w:rPr>
            <w:rStyle w:val="InternetLink"/>
            <w:rFonts w:ascii="Arial" w:hAnsi="Arial"/>
            <w:b/>
            <w:u w:val="none"/>
            <w:lang w:val="es-AR"/>
          </w:rPr>
          <w:t xml:space="preserve">8. La clave del </w:t>
        </w:r>
        <w:bookmarkStart w:id="8" w:name="_Hlt495728607"/>
        <w:r>
          <w:rPr>
            <w:rStyle w:val="InternetLink"/>
            <w:rFonts w:ascii="Arial" w:hAnsi="Arial"/>
            <w:b/>
            <w:u w:val="none"/>
            <w:lang w:val="es-AR"/>
          </w:rPr>
          <w:t>m</w:t>
        </w:r>
        <w:bookmarkEnd w:id="8"/>
        <w:r>
          <w:rPr>
            <w:rStyle w:val="InternetLink"/>
            <w:rFonts w:ascii="Arial" w:hAnsi="Arial"/>
            <w:b/>
            <w:u w:val="none"/>
            <w:lang w:val="es-AR"/>
          </w:rPr>
          <w:t>arketing.</w:t>
        </w:r>
      </w:hyperlink>
    </w:p>
    <w:p>
      <w:pPr>
        <w:pStyle w:val="Normal"/>
        <w:widowControl/>
        <w:bidi w:val="0"/>
        <w:jc w:val="left"/>
        <w:rPr/>
      </w:pPr>
      <w:hyperlink w:anchor="silen">
        <w:r>
          <w:rPr>
            <w:rStyle w:val="InternetLink"/>
            <w:rFonts w:ascii="Arial" w:hAnsi="Arial"/>
            <w:b/>
            <w:u w:val="none"/>
            <w:lang w:val="es-AR"/>
          </w:rPr>
          <w:t>9. El silenci</w:t>
        </w:r>
        <w:bookmarkStart w:id="9" w:name="_Hlt495728625"/>
        <w:r>
          <w:rPr>
            <w:rStyle w:val="InternetLink"/>
            <w:rFonts w:ascii="Arial" w:hAnsi="Arial"/>
            <w:b/>
            <w:u w:val="none"/>
            <w:lang w:val="es-AR"/>
          </w:rPr>
          <w:t>o</w:t>
        </w:r>
        <w:bookmarkEnd w:id="9"/>
        <w:r>
          <w:rPr>
            <w:rStyle w:val="InternetLink"/>
            <w:rFonts w:ascii="Arial" w:hAnsi="Arial"/>
            <w:b/>
            <w:u w:val="none"/>
            <w:lang w:val="es-AR"/>
          </w:rPr>
          <w:t xml:space="preserve"> antes de la batalla.</w:t>
        </w:r>
      </w:hyperlink>
    </w:p>
    <w:p>
      <w:pPr>
        <w:pStyle w:val="Normal"/>
        <w:widowControl/>
        <w:bidi w:val="0"/>
        <w:jc w:val="left"/>
        <w:rPr/>
      </w:pPr>
      <w:hyperlink w:anchor="como">
        <w:r>
          <w:rPr>
            <w:rStyle w:val="InternetLink"/>
            <w:rFonts w:ascii="Arial" w:hAnsi="Arial"/>
            <w:b/>
            <w:u w:val="none"/>
            <w:lang w:val="es-AR"/>
          </w:rPr>
          <w:t xml:space="preserve">10. Como elegir </w:t>
        </w:r>
        <w:bookmarkStart w:id="10" w:name="_Hlt495728643"/>
        <w:r>
          <w:rPr>
            <w:rStyle w:val="InternetLink"/>
            <w:rFonts w:ascii="Arial" w:hAnsi="Arial"/>
            <w:b/>
            <w:u w:val="none"/>
            <w:lang w:val="es-AR"/>
          </w:rPr>
          <w:t>u</w:t>
        </w:r>
        <w:bookmarkEnd w:id="10"/>
        <w:r>
          <w:rPr>
            <w:rStyle w:val="InternetLink"/>
            <w:rFonts w:ascii="Arial" w:hAnsi="Arial"/>
            <w:b/>
            <w:u w:val="none"/>
            <w:lang w:val="es-AR"/>
          </w:rPr>
          <w:t>na administradora.</w:t>
        </w:r>
      </w:hyperlink>
    </w:p>
    <w:p>
      <w:pPr>
        <w:pStyle w:val="Normal"/>
        <w:widowControl/>
        <w:bidi w:val="0"/>
        <w:jc w:val="left"/>
        <w:rPr/>
      </w:pPr>
      <w:hyperlink w:anchor="busca">
        <w:r>
          <w:rPr>
            <w:rStyle w:val="InternetLink"/>
            <w:rFonts w:ascii="Arial" w:hAnsi="Arial"/>
            <w:b/>
            <w:u w:val="none"/>
            <w:lang w:val="es-AR"/>
          </w:rPr>
          <w:t>11. Se busca v</w:t>
        </w:r>
        <w:bookmarkStart w:id="11" w:name="_Hlt495728668"/>
        <w:r>
          <w:rPr>
            <w:rStyle w:val="InternetLink"/>
            <w:rFonts w:ascii="Arial" w:hAnsi="Arial"/>
            <w:b/>
            <w:u w:val="none"/>
            <w:lang w:val="es-AR"/>
          </w:rPr>
          <w:t>e</w:t>
        </w:r>
        <w:bookmarkEnd w:id="11"/>
        <w:r>
          <w:rPr>
            <w:rStyle w:val="InternetLink"/>
            <w:rFonts w:ascii="Arial" w:hAnsi="Arial"/>
            <w:b/>
            <w:u w:val="none"/>
            <w:lang w:val="es-AR"/>
          </w:rPr>
          <w:t>ndedor.</w:t>
        </w:r>
      </w:hyperlink>
    </w:p>
    <w:p>
      <w:pPr>
        <w:pStyle w:val="Normal"/>
        <w:widowControl/>
        <w:bidi w:val="0"/>
        <w:jc w:val="left"/>
        <w:rPr/>
      </w:pPr>
      <w:hyperlink w:anchor="espe">
        <w:r>
          <w:rPr>
            <w:rStyle w:val="InternetLink"/>
            <w:rFonts w:ascii="Arial" w:hAnsi="Arial"/>
            <w:b/>
            <w:u w:val="none"/>
            <w:lang w:val="es-AR"/>
          </w:rPr>
          <w:t>12. Que se p</w:t>
        </w:r>
        <w:bookmarkStart w:id="12" w:name="_Hlt495728687"/>
        <w:r>
          <w:rPr>
            <w:rStyle w:val="InternetLink"/>
            <w:rFonts w:ascii="Arial" w:hAnsi="Arial"/>
            <w:b/>
            <w:u w:val="none"/>
            <w:lang w:val="es-AR"/>
          </w:rPr>
          <w:t>u</w:t>
        </w:r>
        <w:bookmarkEnd w:id="12"/>
        <w:r>
          <w:rPr>
            <w:rStyle w:val="InternetLink"/>
            <w:rFonts w:ascii="Arial" w:hAnsi="Arial"/>
            <w:b/>
            <w:u w:val="none"/>
            <w:lang w:val="es-AR"/>
          </w:rPr>
          <w:t>ede esperar</w:t>
        </w:r>
      </w:hyperlink>
    </w:p>
    <w:p>
      <w:pPr>
        <w:pStyle w:val="Normal"/>
        <w:widowControl/>
        <w:bidi w:val="0"/>
        <w:jc w:val="left"/>
        <w:rPr/>
      </w:pPr>
      <w:hyperlink w:anchor="carte">
        <w:r>
          <w:rPr>
            <w:rStyle w:val="InternetLink"/>
            <w:rFonts w:ascii="Arial" w:hAnsi="Arial"/>
            <w:b/>
            <w:u w:val="none"/>
            <w:lang w:val="es-AR"/>
          </w:rPr>
          <w:t>13. Las carte</w:t>
        </w:r>
        <w:bookmarkStart w:id="13" w:name="_Hlt495728705"/>
        <w:r>
          <w:rPr>
            <w:rStyle w:val="InternetLink"/>
            <w:rFonts w:ascii="Arial" w:hAnsi="Arial"/>
            <w:b/>
            <w:u w:val="none"/>
            <w:lang w:val="es-AR"/>
          </w:rPr>
          <w:t>r</w:t>
        </w:r>
        <w:bookmarkEnd w:id="13"/>
        <w:r>
          <w:rPr>
            <w:rStyle w:val="InternetLink"/>
            <w:rFonts w:ascii="Arial" w:hAnsi="Arial"/>
            <w:b/>
            <w:u w:val="none"/>
            <w:lang w:val="es-AR"/>
          </w:rPr>
          <w:t>as de las AFJP'S van tomando color.</w:t>
        </w:r>
      </w:hyperlink>
    </w:p>
    <w:p>
      <w:pPr>
        <w:pStyle w:val="Normal"/>
        <w:widowControl/>
        <w:bidi w:val="0"/>
        <w:jc w:val="left"/>
        <w:rPr/>
      </w:pPr>
      <w:hyperlink w:anchor="puntos">
        <w:r>
          <w:rPr>
            <w:rStyle w:val="InternetLink"/>
            <w:rFonts w:ascii="Arial" w:hAnsi="Arial"/>
            <w:b/>
            <w:u w:val="none"/>
            <w:lang w:val="es-AR"/>
          </w:rPr>
          <w:t xml:space="preserve">14. Punto de </w:t>
        </w:r>
        <w:bookmarkStart w:id="14" w:name="_Hlt495728726"/>
        <w:r>
          <w:rPr>
            <w:rStyle w:val="InternetLink"/>
            <w:rFonts w:ascii="Arial" w:hAnsi="Arial"/>
            <w:b/>
            <w:u w:val="none"/>
            <w:lang w:val="es-AR"/>
          </w:rPr>
          <w:t>a</w:t>
        </w:r>
        <w:bookmarkEnd w:id="14"/>
        <w:r>
          <w:rPr>
            <w:rStyle w:val="InternetLink"/>
            <w:rFonts w:ascii="Arial" w:hAnsi="Arial"/>
            <w:b/>
            <w:u w:val="none"/>
            <w:lang w:val="es-AR"/>
          </w:rPr>
          <w:t>traccion.</w:t>
        </w:r>
      </w:hyperlink>
    </w:p>
    <w:p>
      <w:pPr>
        <w:pStyle w:val="Normal"/>
        <w:widowControl/>
        <w:bidi w:val="0"/>
        <w:jc w:val="left"/>
        <w:rPr/>
      </w:pPr>
      <w:hyperlink w:anchor="nego">
        <w:r>
          <w:rPr>
            <w:rStyle w:val="InternetLink"/>
            <w:rFonts w:ascii="Arial" w:hAnsi="Arial"/>
            <w:b/>
            <w:u w:val="none"/>
            <w:lang w:val="es-AR"/>
          </w:rPr>
          <w:t>15. Nego</w:t>
        </w:r>
        <w:bookmarkStart w:id="15" w:name="_Hlt495728746"/>
        <w:r>
          <w:rPr>
            <w:rStyle w:val="InternetLink"/>
            <w:rFonts w:ascii="Arial" w:hAnsi="Arial"/>
            <w:b/>
            <w:u w:val="none"/>
            <w:lang w:val="es-AR"/>
          </w:rPr>
          <w:t>c</w:t>
        </w:r>
        <w:bookmarkEnd w:id="15"/>
        <w:r>
          <w:rPr>
            <w:rStyle w:val="InternetLink"/>
            <w:rFonts w:ascii="Arial" w:hAnsi="Arial"/>
            <w:b/>
            <w:u w:val="none"/>
            <w:lang w:val="es-AR"/>
          </w:rPr>
          <w:t>ios Riesgosos</w:t>
        </w:r>
      </w:hyperlink>
    </w:p>
    <w:p>
      <w:pPr>
        <w:pStyle w:val="Normal"/>
        <w:widowControl/>
        <w:bidi w:val="0"/>
        <w:jc w:val="left"/>
        <w:rPr/>
      </w:pPr>
      <w:hyperlink w:anchor="ima">
        <w:r>
          <w:rPr>
            <w:rStyle w:val="InternetLink"/>
            <w:rFonts w:ascii="Arial" w:hAnsi="Arial"/>
            <w:b/>
            <w:u w:val="none"/>
            <w:lang w:val="es-AR"/>
          </w:rPr>
          <w:t>16. Imagen</w:t>
        </w:r>
        <w:bookmarkStart w:id="16" w:name="_Hlt495728764"/>
        <w:r>
          <w:rPr>
            <w:rStyle w:val="InternetLink"/>
            <w:rFonts w:ascii="Arial" w:hAnsi="Arial"/>
            <w:b/>
            <w:u w:val="none"/>
            <w:lang w:val="es-AR"/>
          </w:rPr>
          <w:t xml:space="preserve"> </w:t>
        </w:r>
        <w:bookmarkEnd w:id="16"/>
        <w:r>
          <w:rPr>
            <w:rStyle w:val="InternetLink"/>
            <w:rFonts w:ascii="Arial" w:hAnsi="Arial"/>
            <w:b/>
            <w:u w:val="none"/>
            <w:lang w:val="es-AR"/>
          </w:rPr>
          <w:t>y semejanza.</w:t>
        </w:r>
      </w:hyperlink>
    </w:p>
    <w:p>
      <w:pPr>
        <w:pStyle w:val="Normal"/>
        <w:widowControl/>
        <w:bidi w:val="0"/>
        <w:jc w:val="left"/>
        <w:rPr/>
      </w:pPr>
      <w:hyperlink w:anchor="fondos">
        <w:r>
          <w:rPr>
            <w:rStyle w:val="InternetLink"/>
            <w:rFonts w:ascii="Arial" w:hAnsi="Arial"/>
            <w:b/>
            <w:u w:val="none"/>
            <w:lang w:val="es-AR"/>
          </w:rPr>
          <w:t>17. Fondos de Pe</w:t>
        </w:r>
        <w:bookmarkStart w:id="17" w:name="_Hlt495728789"/>
        <w:r>
          <w:rPr>
            <w:rStyle w:val="InternetLink"/>
            <w:rFonts w:ascii="Arial" w:hAnsi="Arial"/>
            <w:b/>
            <w:u w:val="none"/>
            <w:lang w:val="es-AR"/>
          </w:rPr>
          <w:t>n</w:t>
        </w:r>
        <w:bookmarkEnd w:id="17"/>
        <w:r>
          <w:rPr>
            <w:rStyle w:val="InternetLink"/>
            <w:rFonts w:ascii="Arial" w:hAnsi="Arial"/>
            <w:b/>
            <w:u w:val="none"/>
            <w:lang w:val="es-AR"/>
          </w:rPr>
          <w:t>sión.</w:t>
        </w:r>
      </w:hyperlink>
    </w:p>
    <w:p>
      <w:pPr>
        <w:pStyle w:val="Normal"/>
        <w:widowControl/>
        <w:bidi w:val="0"/>
        <w:jc w:val="left"/>
        <w:rPr/>
      </w:pPr>
      <w:hyperlink w:anchor="admi">
        <w:r>
          <w:rPr>
            <w:rStyle w:val="InternetLink"/>
            <w:rFonts w:ascii="Arial" w:hAnsi="Arial"/>
            <w:b/>
            <w:u w:val="none"/>
            <w:lang w:val="es-AR"/>
          </w:rPr>
          <w:t>18. Administrador</w:t>
        </w:r>
        <w:bookmarkStart w:id="18" w:name="_Hlt495728813"/>
        <w:r>
          <w:rPr>
            <w:rStyle w:val="InternetLink"/>
            <w:rFonts w:ascii="Arial" w:hAnsi="Arial"/>
            <w:b/>
            <w:u w:val="none"/>
            <w:lang w:val="es-AR"/>
          </w:rPr>
          <w:t>a</w:t>
        </w:r>
        <w:bookmarkEnd w:id="18"/>
        <w:r>
          <w:rPr>
            <w:rStyle w:val="InternetLink"/>
            <w:rFonts w:ascii="Arial" w:hAnsi="Arial"/>
            <w:b/>
            <w:u w:val="none"/>
            <w:lang w:val="es-AR"/>
          </w:rPr>
          <w:t>s de Fondos de Jubilaciones y Pensiones.</w:t>
        </w:r>
      </w:hyperlink>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widowControl/>
        <w:bidi w:val="0"/>
        <w:jc w:val="left"/>
        <w:rPr/>
      </w:pPr>
      <w:bookmarkStart w:id="19" w:name="guerra"/>
      <w:r>
        <w:rPr>
          <w:rFonts w:ascii="Arial" w:hAnsi="Arial"/>
          <w:b/>
        </w:rPr>
        <w:t xml:space="preserve">1. La guerra de los 60 días. </w:t>
      </w:r>
      <w:bookmarkEnd w:id="1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 ejército de 25.000 vendedores, presupuestos publicitarios que rondan los $ 50 millones y todas las técnicas conocidas de marketing se pondrán en juego para disputar, entre mayo y junio, la batalla de la jubilación privad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ancos, aseguradoras, empresas de medicina prepaga, sindicatos, compañías locales y multinacionales, consultoras, selectoras de personal y agencias de publicidad, entre otras organizaciones privadas y públicas, trabajan contrarreloj para asegurarse un buen puesto en la línea de largada de la carrera que comenzará dentro de pocas semanas. Unos seis millones de personas deberán decidir entonces si permanecen en el sistema previsional administrado por el Estado o eligen una entre la veintena de entidades conformadas bajo el sol naciente de la jubilación privad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urgencia de los plazos, la magnitud del negocio y la novedad y complejidad del sistema convierten al operativo en un verdadero desembarco en Normandía. La ley concede al público apenas 60 días -entre el 2 de mayo y el 1º de julio- para tomar una decisión. Ese es, también, el tiempo de que dispondrán las flamantes administradoras de fondos de jubilación y pensión para captar el núcleo fundamental de su porción del mercado. Después del 1° de julio, la suerte estará sellada para to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o de los fenómenos más notables, desde el punto de vista del marketing, es la oscuridad y confusión de los pronósticos acerca de las intenciones de los afiliados. En una época en que las técnicas de medición permiten vaticinar, con creciente precisión, la fortuna electoral de un candidato o el éxito en el lanzamiento de un detergente, las predicciones sobre el rumbo del nuevo régimen previsional recorren una extensa y contradictoria gam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una investigación encargada por uno de los líderes de la banca local, para la que fueron consultadas 2.000 personas en 77 empresas, casi 80% de la población laboral elegirá el sistema privado (aunque el mismo estudio revela un alto índice de desconocimiento del tema, sobre todo en las empresas medianas y pequeñas y en los niveles jerárquicos más bajos). Menos auspiciosas para las esperanzas de las AFJP's resultan, en cambio, las perspectivas que traza la encuesta realizada en Capital Federal por la consultora Mansilla, Delich y Asociados: apenas algo más de un tercio de los porteños (36,8%) preferiría orientar sus aportes hacia las administradoras privadas, 30,4% optaría por el Estado y 27,7% ingresa en la poblada categoría de indecisos. </w:t>
      </w:r>
    </w:p>
    <w:p>
      <w:pPr>
        <w:pStyle w:val="Normal"/>
        <w:bidi w:val="0"/>
        <w:jc w:val="left"/>
        <w:rPr>
          <w:rFonts w:ascii="Arial" w:hAnsi="Arial"/>
        </w:rPr>
      </w:pPr>
      <w:r>
        <w:rPr>
          <w:rFonts w:ascii="Arial" w:hAnsi="Arial"/>
        </w:rPr>
      </w:r>
    </w:p>
    <w:p>
      <w:pPr>
        <w:pStyle w:val="Normal"/>
        <w:widowControl/>
        <w:bidi w:val="0"/>
        <w:jc w:val="left"/>
        <w:rPr/>
      </w:pPr>
      <w:bookmarkStart w:id="20" w:name="velan"/>
      <w:r>
        <w:rPr>
          <w:rFonts w:ascii="Arial" w:hAnsi="Arial"/>
          <w:b/>
        </w:rPr>
        <w:t xml:space="preserve">2. Velando las armas. </w:t>
      </w:r>
      <w:bookmarkEnd w:id="2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a cual fuere el pronóstico acertado, a partir de mayo unos y otros quedarán bajo el asedio de los aproximadamente 25 mil vendedores que saldrán a la calle a reclutar afiliados. El arsenal se complementará con todas las armas del marketing directo y las campañas de publicidad, en las que se invertirá una cifra estimada en US$ 50 millones durante lo que resta del añ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bel Cadem, socia del Grupo Consultor Buen Ayre, que asesora al proyecto previsional que integran el Banco Santander, Metropolitan Life y el Banco de la Provincia de Buenos Aires, sostiene que el desafío consiste nada menos- que en imponer "un producto que el mercado no espera con avidez, que tiene que ver con el mundo de la vejez y la impotencia. La gente prefiere no pensar en esos temas y, además, la posibilidad de probar la bondad del producto es muy lejan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la especialista, semejante desafío deberá encararse "a través del trabajo que se realice alrededor de la identidad corporativa de las organizaciones que componen cada proyecto previsional". Pero eso no es suficiente. "No alcanza con decir 'tengo mucho', hay que tener un contenido sumamente bueno y estudiado para transmitir una imagen de seguridad, ante la sensación de incertidumbre que genera el tem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Ricardo Guitart, gerente general del proyecto previsional del Banco Río y Citibank, coincide en que "durante la primera etapa, el principal elemento diferenciador será la calidad de los socios que están detrás del proyecto, la confianza, la solidez y la trayectoria de cada miembro. Una vez que el cliente se afilie a la empresa, y teniendo en cuenta que puede cambiar de AFJP hasta dos veces por año, se reforzarán todos los mecanismos para darle mayor calidad de servicio, mejor atención, acceso rápido a la información; además, por supuesto, de un buen manejo del portafolio y una buena rentabilida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r el rol social que tiene el proyecto, debemos apoyarnos en pilares muy sólidos. Ayuda ser una empresa nueva, que debe armarse en cada una de sus partes: finanzas, administración, operaciones, sistemas, venta y marketing, porque permite que nos integremos en un solo equipo, compartiendo la </w:t>
      </w:r>
    </w:p>
    <w:p>
      <w:pPr>
        <w:pStyle w:val="Normal"/>
        <w:widowControl/>
        <w:bidi w:val="0"/>
        <w:jc w:val="left"/>
        <w:rPr/>
      </w:pPr>
      <w:r>
        <w:rPr>
          <w:rFonts w:ascii="Arial" w:hAnsi="Arial"/>
        </w:rPr>
        <w:t>misma filosofía", señala Guitart.</w:t>
      </w:r>
    </w:p>
    <w:p>
      <w:pPr>
        <w:pStyle w:val="Normal"/>
        <w:bidi w:val="0"/>
        <w:jc w:val="left"/>
        <w:rPr>
          <w:rFonts w:ascii="Arial" w:hAnsi="Arial"/>
        </w:rPr>
      </w:pPr>
      <w:r>
        <w:rPr>
          <w:rFonts w:ascii="Arial" w:hAnsi="Arial"/>
        </w:rPr>
      </w:r>
    </w:p>
    <w:p>
      <w:pPr>
        <w:pStyle w:val="Normal"/>
        <w:widowControl/>
        <w:bidi w:val="0"/>
        <w:jc w:val="left"/>
        <w:rPr/>
      </w:pPr>
      <w:bookmarkStart w:id="21" w:name="riesgo"/>
      <w:bookmarkEnd w:id="21"/>
      <w:r>
        <w:rPr>
          <w:rFonts w:ascii="Arial" w:hAnsi="Arial"/>
          <w:b/>
        </w:rPr>
        <w:t xml:space="preserve">3. El riesgo de saturación. </w:t>
      </w:r>
    </w:p>
    <w:p>
      <w:pPr>
        <w:pStyle w:val="Normal"/>
        <w:bidi w:val="0"/>
        <w:jc w:val="left"/>
        <w:rPr>
          <w:rFonts w:ascii="Arial" w:hAnsi="Arial"/>
        </w:rPr>
      </w:pPr>
      <w:r>
        <w:rPr>
          <w:rFonts w:ascii="Arial" w:hAnsi="Arial"/>
        </w:rPr>
      </w:r>
      <w:bookmarkStart w:id="22" w:name="riesgo"/>
      <w:bookmarkStart w:id="23" w:name="riesgo"/>
      <w:bookmarkEnd w:id="23"/>
    </w:p>
    <w:p>
      <w:pPr>
        <w:pStyle w:val="Normal"/>
        <w:widowControl/>
        <w:bidi w:val="0"/>
        <w:jc w:val="left"/>
        <w:rPr/>
      </w:pPr>
      <w:r>
        <w:rPr>
          <w:rFonts w:ascii="Arial" w:hAnsi="Arial"/>
        </w:rPr>
        <w:t xml:space="preserve">Las estrategias de marketing que se desplegarán en el nuevo negocio son un secreto celosamente guardado. Todos coinciden, sin embargo, en la intención de evitar los estragos que provocaría la saturación. También hablan de incluir a todos los medios en su pauta publicitaria, empezando, por supuesto, con la televisión abiert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in embargo, la necesidad de posicionar una marca, explicar un sistema y vender un producto en un lapso tan breve parece conducir, inexorablemente, a la multiplicación y superposición de mensajes. Los estrategas de marketing de algunos de los grupos más fuertes creen ver, a pesar de todo, una oportunidad favorable en este río revuelto. Según su razonamiento, la saturación publicitaria conducirá a muchos potenciales afiliados (y sobre todo a los de los segmentos socioeconómicos más altos) a demorar una decisión hasta que el panorama se despeje. Esto significaría optar por la permanencia en el sistema administrado por el Estado y trasladarse luego a una AFJP (la ley permite hacerlo en cualquier momento, después de vencido el plazo de afiliación). De ese modo, concluyen, las entidades mejor preparadas, con una sólida fuerza de ventas y más presupuestos publicitarios podrán emerger de la tormenta con una carta ganadora a captar a los que prefirieron pensarlo mejo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e argumento encuentra, sin embargo, una fisura importante en el hecho de que, como acaban de ratificarlo las autoridades gubernamentales, los aportes realizados al sistema oficial después del 1° de julio se perderán si el afiliado opta por pasar a una administradora privada. Lo que significa que una decisión en este sentido no podrá postergarse por demasiado tiempo. La gran batalla, por lo tanto, quizá no quede concluida en los meses cruciales de mayo y junio, pero difícilmente se extenderá más allá de fin de añ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ara Muzzio, gerente de marketing y planeamiento comercial del proyecto previsional conformado por los bancos Roberts, Deutsche y Quilmes, la compañía de seguros La Buenos Aires, la empresa de medicina prepaga Docthos y la Corporación Financiera Internacional, dice que trabajarán con un mix equilibrado, "sin apoyarnos en una variable en particular". En otras palabras: "presupuesto razonable de publicidad, marketing directo y telemarketing".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 una fuerte base de investigación como punto de partida, el grupo Río-Citibank orientará su campaña comunicacional hacia las necesidades del mercado. "Realizaremos un monitoreo permanente del cumplimiento de los objetivos, para ver dónde está la demanda, buscando lo que el público espera y necesita", explica Héctor Vilaseca, gerente de Marketing del proyec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u atención, por favo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fuerza de ventas es, con todo, el factor de mayor peso estratégico en el nuevo campo de batall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ada la naturaleza del producto, ninguna pieza publicitaria ni promocional podría reemplazar la tarea de esclarecimiento y persuasión que asumirán los ejércitos de vendedores que en este momento están siendo reclutados por las AFJP'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lgunas se encuentran en la etapa final del proceso, otras recién empiezan, pero todas se lanzaron a la búsqueda a través de avisos en los diarios (plagados de eufemismos, debido a las limitaciones que impone la ley), selectoras de personal, ficheros y contact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magnitud sin precedentes de la campaña removió el avispero del mercado laboral. Todavía no fue lanzado el producto, pero ya hay rotación de personal. Las principales perjudicadas son las AFJP's que comenzaron a reclutar y capacitar gente hacia fines del año pasado. Algunos vendedores contratados entonces se lanzan ahora a la búsqueda de puestos más altos en entidades que recién ahora comienzan a armar su plantel. "Cuanto más aprenden del negocio, más piden", se lamentan los selectores de person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sueldos básicos del mercado son, en rigor, bastante módicos: entre $ 700 y 1.800, según la envergadura de la entidad y las condiciones y experiencia del aspirante. Pero el verdadero acicate está, desde luego, en las comisiones. Los sistemas varían entre el pago de una suma fija por afiliación, un porcentaje sobre el aporte del afiliado o una combinación de ambos mecanism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los expertos, el piso de los ingresos de un vendedor de fondos de pensión se situará en alrededor de $ 2.000 mensuales, suficientes para atraer a los 900 candidatos que habitualmente se presentan cuando aparece un aviso de búsqueda de promotores para una AFJ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ántos de ellos pertenecen a la categoría de vendedores profesionales? Alrededor de uno por cada cinco, según la estimación de los reclutadores de personal. Sucede que, por atractivas que puedan parecer las perspectivas económicas de la actividad durante lo que resta del año, abundan las dudas acerca de la estabilidad a mediano plazo para la mayoría de quienes integren los ejércitos de promotores. Concluido el push inicial, la fuerza de ventas de cada AFJP atenderá un negocio de crecimiento vegetativo: afiliar a quienes se incorporen al mercado laboral o captar clientes de otra administradora. Para eso, razonan los expertos, no se necesitará más de un tercio del plantel reclutado al comienzo.</w:t>
      </w:r>
    </w:p>
    <w:p>
      <w:pPr>
        <w:pStyle w:val="Normal"/>
        <w:bidi w:val="0"/>
        <w:jc w:val="left"/>
        <w:rPr>
          <w:rFonts w:ascii="Arial" w:hAnsi="Arial"/>
          <w:b/>
          <w:b/>
        </w:rPr>
      </w:pPr>
      <w:r>
        <w:rPr>
          <w:rFonts w:ascii="Arial" w:hAnsi="Arial"/>
          <w:b/>
        </w:rPr>
      </w:r>
    </w:p>
    <w:p>
      <w:pPr>
        <w:pStyle w:val="Normal"/>
        <w:widowControl/>
        <w:bidi w:val="0"/>
        <w:jc w:val="left"/>
        <w:rPr/>
      </w:pPr>
      <w:bookmarkStart w:id="24" w:name="capi"/>
      <w:r>
        <w:rPr>
          <w:rFonts w:ascii="Arial" w:hAnsi="Arial"/>
          <w:b/>
        </w:rPr>
        <w:t>4. Capitanes y gerentes.</w:t>
      </w:r>
      <w:r>
        <w:rPr>
          <w:rFonts w:ascii="Arial" w:hAnsi="Arial"/>
          <w:u w:val="single"/>
        </w:rPr>
        <w:t xml:space="preserve"> </w:t>
      </w:r>
      <w:bookmarkEnd w:id="24"/>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 asesor de una de las AFJP's de primera línea definió de la siguiente manera el perfil buscado para los vendedores: "gente con estudios secundarios y experiencia en venta de servicios, como seguros y seguros de retiro. Para los puestos de supervisión, preferimos a los profesionales, orientados en comercialización y administración de empres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ero el proceso de selección se torna arduo bajo la creciente presión de los plazos y la variedad de la oferta. Entre los docentes jubilados, profesionales desocupados y ex gerentes de empresas que respondieron recientemente a un aviso se presentó, por ejemplo, un capitán retirado de la flota de YPF.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uramente el capitán forma parte del 60% de postulantes que quedan descartados desde la primera entrevista "porque no dan con el perfil, no tienen garra, son tímidos o no están en condiciones de enfrentar el desafío", según explica la selectora de personal Gloria Cassano. "El 40% restante se divide en partes iguales entre los que quedan seleccionados inmediatamente y los que hay que ver más de una vez".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Cassano, para ser considerado dentro de ese 40% hay que tener "un perfil ideal que implica un alto potencial de desarrollo, una marcada capacidad para aprender en forma rápida y una fuerte disposición para la adaptación a los cambi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unque el grado de especialización de los vendedores depende de la estrategia de cada proyecto previsional, en todos los casos se los entrena para salir a la calle con la misión de vender una póliza y resumir los 194 artículos de la ley en un speech desarrollado en menos de 45 minutos y adecuado para cada caso en particular: un ama de casa, un operario, el gerente de una empresa o un profesor universitari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ro, en líneas generales, según la opinión de la selectora Cassano, todo programa de capacitación "debe inducir a la gente al conocimiento del grupo que conforma el proyecto y al target al que apunta, debe capacitar sobre el producto y en técnicas de venta".</w:t>
      </w:r>
    </w:p>
    <w:p>
      <w:pPr>
        <w:pStyle w:val="Normal"/>
        <w:bidi w:val="0"/>
        <w:jc w:val="left"/>
        <w:rPr>
          <w:rFonts w:ascii="Arial" w:hAnsi="Arial"/>
        </w:rPr>
      </w:pPr>
      <w:r>
        <w:rPr>
          <w:rFonts w:ascii="Arial" w:hAnsi="Arial"/>
        </w:rPr>
      </w:r>
    </w:p>
    <w:p>
      <w:pPr>
        <w:pStyle w:val="Normal"/>
        <w:widowControl/>
        <w:bidi w:val="0"/>
        <w:jc w:val="left"/>
        <w:rPr/>
      </w:pPr>
      <w:bookmarkStart w:id="25" w:name="detras"/>
      <w:r>
        <w:rPr>
          <w:rFonts w:ascii="Arial" w:hAnsi="Arial"/>
          <w:b/>
        </w:rPr>
        <w:t>5. Que hay detras de cada AFJP</w:t>
      </w:r>
      <w:bookmarkEnd w:id="25"/>
      <w:r>
        <w:rPr>
          <w:rFonts w:ascii="Arial" w:hAnsi="Arial"/>
          <w:b/>
        </w:rPr>
        <w:t>.</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Por Luis Garcí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informe que se despliega en estas páginas constituye la primera radiografía del nuevo sistema: la posición en el mercado, la rentabilidad y la salud financiera y patrimonial de los bancos, compañías de seguros y empresas que integrarán las administradoras. La investigación está basada e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atos y cifras proporcionados por el Banco Central, la Superintendencia de Seguros, firmas calificadoras de riesgo y los más recientes rankings de MERCADO. Además, información sobre compañías del exterior que intervendrán como socias en las AFJP's. Todo esto, en el marco de un análisis de los factores claves que determinarán el funcionamiento de la actividad, conforman un material de consulta y orientación indispensable en esta etapa naciente del nuevo régimen prevision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ntro de pocas semanas, algo más de cinco millones de personas se enfrentarán a una alternativa inédita en el país: decidir qué jubilación prefieren, si la privada o la estatal. Ricardo Guitart, director del grupo previsional Río-Citibank y vicepresidente de la Cámara que agrupa a las Administradoras de Fondos de Jubilación y Pensión (AFJP), vaticina que más de 80% de los actuales aportantes se inclinarán por el sistema privado, lo que significa que, en la práctica, entre 4 y 4,3 millones de afiliados pasarán a constituirse en los clientes cautivos de las AFJP'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magnitud de las cifras en danza y la larga polémica que precedió a la puesta en marcha del nuevo sistema contribuyeron a que las expectativas acerca del negocio adquirieran proporciones colosales. Sin embargo, las perspectivas reales parecen más modestas, por lo menos en la primera etap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administradoras deberán asumir el riesgo de que, si la campaña de captación de afiliados no resulta exitosa, la operación puede generar fuertes pérdidas, considerando que la inversión inicial para una AFJP de cierta envergadura se sitúa entre $ 30 y $ 50 millones. Se estima que unas cinco entidades integrarán esta categoría, de modo que ellas solas demandarán una inversión que rondará entre $ 150 y $ 250 millones. La constitución de las restantes (probablemente algo más de una docena) absorberá un monto similar, es decir que, en total, estarán en juego entre $ 300 y $ 500 millo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mo el sistema no cuenta con ninguna clase de subsidio oficial, el riesgo corre por cuenta exclusiva de los socios, que recién estarán en condiciones de comenzar a recuperar el capital a partir del cuarto año de iniciadas las actividades. Lo más probable es que durante los tres primeros años sus balances cierren con cifras en rojo, por una razón elemental: deberán absorber los gastos de organización durante una etapa en la que los montos de los aportes a administrar serán reduci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fondos que se incorporarán al sistema oscilarán en $180 millones por mes, según las estimaciones de Guitart. De esta forma, de aquí a fin de año la recaudación total del sistema ascendería a $ 1.200-1.300 millones, que en 1995 treparían a $ 3.500 millones, considerando que los ingresos anuales estarán en torno de $ 2.000 millones (incluidos los ingresos originados en el aguinaldo).</w:t>
      </w:r>
    </w:p>
    <w:p>
      <w:pPr>
        <w:pStyle w:val="Normal"/>
        <w:bidi w:val="0"/>
        <w:jc w:val="left"/>
        <w:rPr>
          <w:rFonts w:ascii="Arial" w:hAnsi="Arial"/>
        </w:rPr>
      </w:pPr>
      <w:r>
        <w:rPr>
          <w:rFonts w:ascii="Arial" w:hAnsi="Arial"/>
        </w:rPr>
      </w:r>
    </w:p>
    <w:p>
      <w:pPr>
        <w:pStyle w:val="Normal"/>
        <w:widowControl/>
        <w:bidi w:val="0"/>
        <w:jc w:val="left"/>
        <w:rPr/>
      </w:pPr>
      <w:bookmarkStart w:id="26" w:name="impac"/>
      <w:bookmarkEnd w:id="26"/>
      <w:r>
        <w:rPr>
          <w:rFonts w:ascii="Arial" w:hAnsi="Arial"/>
          <w:b/>
        </w:rPr>
        <w:t xml:space="preserve">6. Impacto moderado. </w:t>
      </w:r>
    </w:p>
    <w:p>
      <w:pPr>
        <w:pStyle w:val="Normal"/>
        <w:bidi w:val="0"/>
        <w:jc w:val="left"/>
        <w:rPr>
          <w:rFonts w:ascii="Arial" w:hAnsi="Arial"/>
        </w:rPr>
      </w:pPr>
      <w:r>
        <w:rPr>
          <w:rFonts w:ascii="Arial" w:hAnsi="Arial"/>
        </w:rPr>
      </w:r>
      <w:bookmarkStart w:id="27" w:name="impac"/>
      <w:bookmarkStart w:id="28" w:name="impac"/>
      <w:bookmarkEnd w:id="28"/>
    </w:p>
    <w:p>
      <w:pPr>
        <w:pStyle w:val="Normal"/>
        <w:widowControl/>
        <w:bidi w:val="0"/>
        <w:jc w:val="left"/>
        <w:rPr/>
      </w:pPr>
      <w:r>
        <w:rPr>
          <w:rFonts w:ascii="Arial" w:hAnsi="Arial"/>
        </w:rPr>
        <w:t xml:space="preserve">La Ley establece que hasta la mitad de los montos recaudados podrá destinarse a la compra de acciones, pero Guitart estima que en los tramos iniciales el flujo de fondos orientado a este sector del mercado financiero difícilmente supere 10% del total. El resto se canalizará hacia los títul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úblicos con cotización bursátil y las obligaciones negociables, que deberán contar con el respaldo de dos dictámenes de empresas calificadoras de riesg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inversiones en el exterior también podrán incorporarse a las carteras de las AFJP's, pero estarán limitadas al tope de 10% y quedarán reservadas únicamente a acciones de empresas con cotización bursátil que exhiban dos calificaciones satisfactori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odo esto confirma que en la primera etapa de vigencia del sistema su gravitación en el mercado accionario local será apenas moderada. Sobre la base de una recaudación mensual de $ 180 millones, la canalización de fondos hacia la Bolsa podría situarse entre $ 20 y $ 25 millones. Esto equivale a un promedio de $1 millón diario, que en la práctica podría ser aún menor, si parte de los fondos se destina a la compra de nuevas acciones. En esos casos, el dinero ingresará directamente a las empres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l Estado será, sin lugar a dudas, el principal beneficiario. El nuevo sistema previsional permitirá mejorar la paridad de los títulos en circulación y favorecerá la absorción de nuevas emisiones destinadas a consolidar la situación de la Tesorería para hacer frente a sus compromisos internos y externos.</w:t>
      </w:r>
    </w:p>
    <w:p>
      <w:pPr>
        <w:pStyle w:val="Normal"/>
        <w:bidi w:val="0"/>
        <w:jc w:val="left"/>
        <w:rPr>
          <w:rFonts w:ascii="Arial" w:hAnsi="Arial"/>
        </w:rPr>
      </w:pPr>
      <w:r>
        <w:rPr>
          <w:rFonts w:ascii="Arial" w:hAnsi="Arial"/>
        </w:rPr>
      </w:r>
    </w:p>
    <w:p>
      <w:pPr>
        <w:pStyle w:val="Normal"/>
        <w:widowControl/>
        <w:bidi w:val="0"/>
        <w:jc w:val="left"/>
        <w:rPr/>
      </w:pPr>
      <w:bookmarkStart w:id="29" w:name="prota"/>
      <w:r>
        <w:rPr>
          <w:rFonts w:ascii="Arial" w:hAnsi="Arial"/>
          <w:b/>
        </w:rPr>
        <w:t xml:space="preserve">7. Los protagonistas. </w:t>
      </w:r>
      <w:bookmarkEnd w:id="2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la información disponible al cierre de esta edición, habrá que esperar hasta abril para conocer los nombres de las entidades finalmente autorizadas por la Superintendencia de Administradoras de Fondos de Jubilaciones y Pensiones, entre las aproximadamente 20 que iniciaron el proceso de forma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nómina que se despliega en estas páginas muestra cómo estarán integradas las que ya dieron a conocer su intención de constituirse, y cuál es la situación y desempeño de cada uno de sus socios. En el caso de los bancos nacionales, la información proviene de las cifras oficiales suministradas por el Banco Central sobre la base de los balances cerrados el 31 de julio último y que sirvieron para elaborar la radiografía de la banca publicada en MERCADO de octubre. Con respecto a las compañías de seguros que operan localmente, los datos se corresponden con los incluidos en el último ranking del sector (ver la edición de noviembre de MERCADO) a partir de informes oficiales de la Superintendencia de Seguros de la Nación. En lo concerniente a las entidades extranjeras que participan de los distintos grupos, la información fue recopilada de publicaciones internacionales especializad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 importante tener en cuenta que este análisis apunta al objetivo -por cierto, de importancia estratégica en esta etapa- de trazar un cuadro ilustrativo de la solidez, capacidad operativa y rentabilidad de las entidades que conformarán cada AFJP. Esto no implica, en ningún caso, que las cifras mencionadas respalden totalmente los negocios de las administradoras en que participa cada soci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los sectores económicos y financieros se vaticina que, considerando las dimensiones del mercado local, es muy difícil que todas las AFJP's autorizadas sobrevivan a largo plazo. La impresión predominante es que en dos o tres años se producirá la depuración y quedarán entre 10 y 12, aunque ello no implicará ningún riesgo para los afiliados, puesto que la totalidad de los aportes depositados en una entidad que eventualmente se retire del mercado pasarán a otra AFJP que podrá ser elegida libremente.</w:t>
      </w:r>
    </w:p>
    <w:p>
      <w:pPr>
        <w:pStyle w:val="Normal"/>
        <w:bidi w:val="0"/>
        <w:jc w:val="left"/>
        <w:rPr>
          <w:rFonts w:ascii="Arial" w:hAnsi="Arial"/>
        </w:rPr>
      </w:pPr>
      <w:r>
        <w:rPr>
          <w:rFonts w:ascii="Arial" w:hAnsi="Arial"/>
        </w:rPr>
      </w:r>
    </w:p>
    <w:p>
      <w:pPr>
        <w:pStyle w:val="Normal"/>
        <w:widowControl/>
        <w:bidi w:val="0"/>
        <w:jc w:val="left"/>
        <w:rPr/>
      </w:pPr>
      <w:bookmarkStart w:id="30" w:name="clave"/>
      <w:r>
        <w:rPr>
          <w:rFonts w:ascii="Arial" w:hAnsi="Arial"/>
          <w:b/>
        </w:rPr>
        <w:t xml:space="preserve">8. La clave del marketing. </w:t>
      </w:r>
      <w:bookmarkEnd w:id="3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Argentina, la carrera de los fondos de pensión recién comienza, pero el experto francés Georges Chetochine asegura que la ganará la administradora que plantee la mejor estrategia de marketing. "Tendrán que tener mucha sagacidad para llegar a los clientes: la cuestión es conocer a fondo al consumidor. Y habrá que reforzar la imagen de la empresa, más allá del producto en sí mismo", señaló el célebre y polémico profesor, en una conversación con MERCADO durante su reciente visita a Buenos Air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rancia no es, en realidad, un modelo fácilmente comparable con lo que está a punto de inaugurarse en la Argentina en materia de régimen previsional. Allá conviven un sistema obligatorio con otro optativo que tiene más de 30 añ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odos los franceses cuentan con un sistema de seguro social y otro de retiro obligatorio que satisfacen sus necesidades no sólo cuando llega el momento de abandonar la vida laboral, sino también cuando se debe traspasar la puerta de un hospital para cualquier tipo de atención rutinari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jubilación especial, explica Chetochine, aparece en Francia como una alternativa complementaria a los dos eficientes sistemas de cobertura obligatorios. Todos tienen su seguro y es muy difícil convencer a la gente, sin los argumentos ni la preparación psicológica suficientes, para que gaste más en jubila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 llevan a cabo muchos esfuerzos de marketing para que la gente se decida a gastar su dinero. Hay que generarle la necesidad de un nuevo producto, sin utilizar el recurso de ofrecerle algo mejor, porque eso sería prácticamente imposib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 investigan sus estilos de vida, se los ubica en categorías sociales y psicológicas y se los compara. Además se invierte mucho en marketing directo: mailings, telemarketing y un intenso entrenamiento del cuerpo de venta, ya que cada vez hay más agentes golpeando puertas para ganar nuevos client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o las compañías se mueven con los mismos precios y no pueden competir directamente, optaron por especializarse, y en consecuencia los nichos del mercado se atomizan cada vez más. Todas atienden a todos los sectores, pero cada una orienta su know-how y estrategias de comunicación hacia un público determinado. "Lo hacen para comunicarse más eficazmente con los potenciales clientes y conocerlos en profundidad. Existen las jubilaciones especiales para ejecutivos, para funcionarios y para dueños de pequeñas empresas."</w:t>
      </w:r>
    </w:p>
    <w:p>
      <w:pPr>
        <w:pStyle w:val="Normal"/>
        <w:bidi w:val="0"/>
        <w:jc w:val="left"/>
        <w:rPr>
          <w:rFonts w:ascii="Arial" w:hAnsi="Arial"/>
        </w:rPr>
      </w:pPr>
      <w:r>
        <w:rPr>
          <w:rFonts w:ascii="Arial" w:hAnsi="Arial"/>
        </w:rPr>
      </w:r>
    </w:p>
    <w:p>
      <w:pPr>
        <w:pStyle w:val="Normal"/>
        <w:widowControl/>
        <w:bidi w:val="0"/>
        <w:jc w:val="left"/>
        <w:rPr/>
      </w:pPr>
      <w:bookmarkStart w:id="31" w:name="silen"/>
      <w:r>
        <w:rPr>
          <w:rFonts w:ascii="Arial" w:hAnsi="Arial"/>
          <w:b/>
        </w:rPr>
        <w:t xml:space="preserve">9. El silencio antes de la batalla. </w:t>
      </w:r>
      <w:bookmarkEnd w:id="31"/>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a de las más notables paradojas de este verano es el hermetismo que rodea la gestación del negocio que promete convertirse en uno de los grandes hitos de 1994. Hasta abril, cuando presuntamente comenzarán a cobrar vida legal las AFJP's, una verdadera mordaza continuará sellando los labios de los aspirantes a operar en el nuevo sistem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instrucciones emanadas de la Superintendencia que preside Felipe Murolo penden como una espada sobre todos ellos. Cualquier comunicación pública (incluidos los imprescindibles avisos de búsqueda de personal) que pueda interpretarse como actividad publicitaria de una AFJP todavía no autorizada oficialmente "podrá dar lugar al rechazo sin más trámite" de la solicitud para constituir una administradora, según una norma del organismo. Y aún después de levantada la veda, los mensajes publicitarios de las AFJP's estarán sometidos a duras restricciones. Entre ell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 podrán fundamentar su publicidad, promoción o difusión destacando las experiencias de sus propietarios, accionistas o grupo económico del que formen part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 podrán utilizar en el desarrollo de su marca ningún elemento gráfico o audiovisual (isologo, logo, tipografía, colores, jingles, composición musical, locuciones, imágenes de archivo, etc.) que permita identificar a propietarios, accionistas o grupo económico que las conforma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No deberán aparecer (en la publicidad o promoción) personas expresando o aparentando haberse afiliado, traspasado o jubilado en una AFJP si tales hechos no son real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sí y todo, hay razones para suponer que el inicio de la batalla publicitaria y promocional entre las AFJP's será feroz. La experiencia chilena indica que la rotación de los aportantes de una a otra AFJP es muy reducida. Si esto se cumple también aquí, las que lideren el sistema desde el comienzo tendrán más posibilidades de mantenerse en la vanguardi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a puja inicial por un buen posicionamiento hará que en las próximas semanas las campañas de difusión alcancen niveles poco conocidos en el país. Se estima que entre abril, mayo, junio y julio las inversiones en promoción y publicidad podrían sumar US$ 15 millones mensuales, para terminar el año con un total cercano a los US$ 80 millones, de los cuales una porción muy significativa se canalizaría hacia formas de promoción directa.</w:t>
      </w:r>
    </w:p>
    <w:p>
      <w:pPr>
        <w:pStyle w:val="Normal"/>
        <w:bidi w:val="0"/>
        <w:jc w:val="left"/>
        <w:rPr>
          <w:rFonts w:ascii="Arial" w:hAnsi="Arial"/>
        </w:rPr>
      </w:pPr>
      <w:r>
        <w:rPr>
          <w:rFonts w:ascii="Arial" w:hAnsi="Arial"/>
        </w:rPr>
      </w:r>
    </w:p>
    <w:p>
      <w:pPr>
        <w:pStyle w:val="Normal"/>
        <w:widowControl/>
        <w:bidi w:val="0"/>
        <w:jc w:val="left"/>
        <w:rPr/>
      </w:pPr>
      <w:bookmarkStart w:id="32" w:name="como"/>
      <w:r>
        <w:rPr>
          <w:rFonts w:ascii="Arial" w:hAnsi="Arial"/>
          <w:b/>
        </w:rPr>
        <w:t xml:space="preserve">10. Como elegir una administradora. </w:t>
      </w:r>
      <w:bookmarkEnd w:id="32"/>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Juan Carlos Jaime, titular de la calificadora de riesgo PCA, durante esta primera etapa del nuevo régimen previsional la elección de una AFJP debería basarse, fundamentalmente, en los antecedentes y la idoneidad de los socios que la integran, y en la capacidad que haya demostrado para administrar riesg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o último se podrá observar mucho mejor en aquellas entidades que ya fueron evaluadas por empresas calificadoras, aunque en este aspecto Jaime destaca que hasta ahora las firmas locales se limitaron básicamente a analizar la capacidad de pago. Pero en el futuro habrá que observar también la performance de las entidades como tales, analizando cuidadosamente el soporte que en caso de serias dificultades estarían en condiciones de otorgarles bancos centrales o la comunidad financiera nacional e internacion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la práctica, sostiene Jaime, la calificación de una AFJP es muy similar a la de una administradora de portafolios, con algunos aspectos técnicos actuariales que también deben evaluars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uando el sistema ya se encuentre funcionando habrá que analizar otros factores, como la calidad de la cartera, que en todos los casos deberá tener la calificación de dos empresas calificador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cuanto a los rendimientos de las AFJP's, habrá que relacionar el nivel de la rentabilidad obtenida con la calificación de la cartera. De la conjunción de ambos rubros surgirá la habilidad de la administradora para conciliar una elevada rentabilidad con una cartera de alta califica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ara Sergio Fornero, de la calificadora Risk Analysis, cuando las empresas se encuentren en plena actividad será importante observar también el nivel de los gastos de administración y comparar los rendimientos con otras alternativas de inversión, "dado que rendimientos pasados pueden no ser un buen indicador de los futur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i bien las AFJP's no tienen obligación de solicitar su propia calificación, Jaime sostiene que en muchos países ya lo están requiriendo para mejorar su imagen ante los afiliados, aunque este proceso "recién se daría en nuestro país en una segunda etapa, cuando el sistema se encuentre operando a ritmo pleno. Basta que una se decida a hacerlo para que las restantes opten por seguir el mismo camin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cantidad de afiliados es otro dato significativo, debido a que se torna muy difícil lograr una buena gestión con un número limitado de aportantes. Los especialistas coinciden en que el nivel mínimo se sitúa en 100.000 afiliados. Por debajo de esa cifra, los costos operativos adquieren una gravitación excesiv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ara Gerardo Prieto, socio de Coopers &amp; Lybrand/Harteneck, López y Cía., la red de sucursales es un factor que puede dar una idea de la capacidad de una administradora para mantener informado al afiliado y solucionarle eventuales problemas que puedan presentars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cuanto a la seguridad y custodia de las inversiones, el sistema tiene su propia red de seguridad, dado que las administradoras son personas jurídicas distintas de los fondos que maneja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r lo tanto, la eventual quiebra de una AFJP no comprometerá el patrimonio de los afiliados, que, en tal supuesto, deberán solicitar el pase de sus fondos acumulados a otra administradora. </w:t>
      </w:r>
    </w:p>
    <w:p>
      <w:pPr>
        <w:pStyle w:val="Normal"/>
        <w:bidi w:val="0"/>
        <w:jc w:val="left"/>
        <w:rPr>
          <w:rFonts w:ascii="Arial" w:hAnsi="Arial"/>
        </w:rPr>
      </w:pPr>
      <w:r>
        <w:rPr>
          <w:rFonts w:ascii="Arial" w:hAnsi="Arial"/>
        </w:rPr>
      </w:r>
    </w:p>
    <w:p>
      <w:pPr>
        <w:pStyle w:val="Normal"/>
        <w:widowControl/>
        <w:bidi w:val="0"/>
        <w:jc w:val="left"/>
        <w:rPr/>
      </w:pPr>
      <w:bookmarkStart w:id="33" w:name="busca"/>
      <w:r>
        <w:rPr>
          <w:rFonts w:ascii="Arial" w:hAnsi="Arial"/>
          <w:b/>
        </w:rPr>
        <w:t xml:space="preserve">11. Se busca vendedor. </w:t>
      </w:r>
      <w:bookmarkEnd w:id="33"/>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selección de personal que realizarán las AFJP's no tiene antecedentes en el país: en un plazo de cuatro meses deberán incorporar a sus estructuras entre 15.000 y 20.000 vendedores, adecuadamente capacitados. Según Elvira Luccioni, titular de EBM consultora, corresponsal en el país de Anguita &amp; Asociados, de Chile, "este operativo nada tiene que ver con una tarea de reclutamiento; el personal tendrá que vender un producto muy particular, donde la imagen del promotor será de fundamental importancia. En la práctica, el vendedor se constituirá en un asesor previsional del futuro afiliad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experiencia norteamericana indica que una explicación no suficientemente clara por parte del vendedor provoca la pérdida de 5% en la captación de clientes. Un error en la respuesta causa un perjuicio superior, estimado en una caída de 20% adicional. Por lo tanto, opina Luccioni, la falta d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a adecuada capacitación del personal de ventas puede significar para la AFJP una merma superior a 25% en su mercado potencial, que luego será muy difícil recupera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 fidelidad del vendedor con la empresa es otro factor estratégico. Este es uno de los grandes desafíos que enfrentan las AFJP's, en momentos en que se observa una gran rotación a nivel gerencial, que podría acentuarse aún más en los próximos me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 largo camin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nuevo régimen jubilatorio es la culminación de un largo proceso que comenzó en 1905, cuando se sancionó la Ley 4.349, que establecía un régimen de jubilaciones para los funcionarios de la administración públic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iez años después se constituyó otra caja que nucleaba al personal de los ferrocarriles, aunque todavía quedaban marginados de ese beneficio los empleados y obreros de los restantes servicios públicos, los que recién pudieron acceder a esa prestación cuando se dictó la Ley 11.11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in embargo, aún quedaba pendiente la incorporación al sistema del personal perteneciente a las empresas privadas. Esto se solucionó parcialmente en 1944 cuando se creó la caja que permitía la jubilación de los empleados de comercio, extendiéndose ese beneficio dos años más tarde al personal de la industria, de manera que a partir de 1946 todos los trabajadores en relación de dependencia (tanto del sector público como del privado) quedaban amparados bajo el paraguas protector de la jubila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trabajadores rurales, sin embargo, debieron esperar nueve años más (hasta 1955) para acceder a esa protección a través de la Ley 14.399.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ara esa época se sancionó también la Ley 14.397 que otorgaba amparo previsional a los empresarios, trabajadores independientes y profesionales, lo que dio lugar a la creación de tres cajas independientes, que no lograron un funcionamiento eficaz debido a la escasez de controles adecuados y al hecho de que únicamente concretaban los aportes correspondientes quienes se encontraban próximos a jubilars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ara intentar solucionar el problema las tres cajas se fusionaron, y se creó la cuestionada Caja Nacional de Trabajadores Autonómos (1970). El nuevo ente continuó adoleciendo de los mismos problemas que los anteriores, agravados por las jubilaciones que se iban otorgando, muchas con fines puramente electoralistas, que pusieron al sistema en situación de quiebra permanente, una de las razones que indujeron al gobierno a cerrar este agujero negro, mediante la creación del sistema de retir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1990 se intentó mejorar la situación del sistema unificando todas las cajas en el Instituto Nacional de Previsión Social (INPS), que un año después fue transformado en la actual ANSES (Administración Nacional de Seguridad Social), dependiente de la Secretaría de Seguridad Social. </w:t>
      </w:r>
    </w:p>
    <w:p>
      <w:pPr>
        <w:pStyle w:val="Normal"/>
        <w:bidi w:val="0"/>
        <w:jc w:val="left"/>
        <w:rPr>
          <w:rFonts w:ascii="Arial" w:hAnsi="Arial"/>
        </w:rPr>
      </w:pPr>
      <w:r>
        <w:rPr>
          <w:rFonts w:ascii="Arial" w:hAnsi="Arial"/>
        </w:rPr>
      </w:r>
    </w:p>
    <w:p>
      <w:pPr>
        <w:pStyle w:val="Normal"/>
        <w:widowControl/>
        <w:bidi w:val="0"/>
        <w:jc w:val="left"/>
        <w:rPr/>
      </w:pPr>
      <w:bookmarkStart w:id="34" w:name="espe"/>
      <w:r>
        <w:rPr>
          <w:rFonts w:ascii="Arial" w:hAnsi="Arial"/>
          <w:b/>
        </w:rPr>
        <w:t>12. Que se puede esperar</w:t>
      </w:r>
      <w:bookmarkEnd w:id="34"/>
      <w:r>
        <w:rPr>
          <w:rFonts w:ascii="Arial" w:hAnsi="Arial"/>
          <w:b/>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Quienes se jubilen a partir de ahora calcularán el monto de la prestación sobre una base que será la misma para todos. Consistirá en un aporte básico que oscilará entre $ 150 Y $ 180 abonado por el Estado para los que acrediten aportes durante 30 años, una vez que lleguen a la edad prevista (60 años las mujeres y 65 los hombres). A este importe se sumará 1,5% del salario mensual promedio de los últimos 10 añ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 partir de ahí se producirá la diferencia entre el sistema de reparto y el de las AFJP'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Quienes decidan quedarse bajo la protección oficial recibirán, además, 0,85% del salario mensual promedio de los últimos 10 años por cada año de trabajo aportado al nuevo sistema. En cambio, los que decidan incorporarse al régimen privado capitalizarán los rendimientos de las inversiones realizadas en su nombre y contarán con dos alternativas: contratar con ese importe un seguro de retiro o bien convenir lo que se denomina un retiro programado con la propia AFJP, pero sobre la base de un período determinad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opinión generalizada de los especialistas es que para los mayores de 50 años no habrá diferencias significativas entre uno y otro sistema, mientras que para los más jóvenes las ventajas del nuevo régimen resultan evident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Queda por ver qué grado de confianza logran inspirar las AFJP's entre los trabajadores. El temor a maniobras especulativas que pongan en peligro los aportes efectuados es uno de los principales obstáculos a vencer por el nuevo régimen, lo que obligará tanto al gobierno como a las administradoras a poner en marcha una amplia campaña de difusión acerca de los resguardos con que cuenta el sistem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rigor, las posibilidades de que el nuevo régimen sirva de escenario a operaciones de fraude parecen extremadamente remotas, tanto por las severas normas que establece la Ley como por los amplios poderes otorgados a la Superintendencia de Administradoras de Fondos de Jubilaciones y Pensiones, el organismo que encabeza el ex vicepresidente del Banco Central, Felip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urolo, y que tendrá a su cargo la responsabilidad de que todas las AFJP's ajusten su funcionamiento a las disposiciones de la L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cuadros que acompañan esta nota, preparados por el grupo previsional que integran el Banco Río y el Citibank, permiten una razonable aproximación de los montos que recibirán quienes aporten al régimen público o a las AFJP's. Es preciso tener en cuenta que los porcentajes mencionados deben calcularse sobre los diez últimos años de aportes y no como lo establecía el régimen tradicional- sobre los tres mejores de los diez últimos añ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 estos cuadros surge que una persona de 40 a 44 años de edad, con 20 años de aportes, recibirá en el momento de jubilarse una suma equivalente a 47,9% del promedio de haberes de sus últimos diez años, si decide mantenerse en el régimen previsional público. En cambio, por el sistema privado percibirá 53,5%.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diferencias son insignificantes para quienes sumen 30 años de aportes y tengan hoy entre 50 y 54 años de edad. La jubilación, en ambos casos, girará en torno de 54% del sueldo promedi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brecha es, en cambio, abismal para los que hoy tienen menos de 30 años. En estos casos, las ventajas de la jubilación privada son innegables. Las personas de 25 a 29 años con 8 años de aportes recibirían del régimen previsional público sólo 41,8% de su sueldo promedio, mientras quienes lo hagan por el sistema privado podrían aspirar a 69%.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todos los casos, a los haberes que surgen de estos porcentajes hay que sumar el importe correspondiente a la jubilación básica: alrededor de $ 165.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tos cálculos están realizados sobre sueldos inferiores a $ 3.960, puesto que por encima de ese nivel no hay obligación de efectuar aportes.</w:t>
      </w:r>
    </w:p>
    <w:p>
      <w:pPr>
        <w:pStyle w:val="Normal"/>
        <w:bidi w:val="0"/>
        <w:jc w:val="left"/>
        <w:rPr>
          <w:rFonts w:ascii="Arial" w:hAnsi="Arial"/>
          <w:b/>
          <w:b/>
        </w:rPr>
      </w:pPr>
      <w:r>
        <w:rPr>
          <w:rFonts w:ascii="Arial" w:hAnsi="Arial"/>
          <w:b/>
        </w:rPr>
      </w:r>
    </w:p>
    <w:p>
      <w:pPr>
        <w:pStyle w:val="Normal"/>
        <w:widowControl/>
        <w:bidi w:val="0"/>
        <w:jc w:val="left"/>
        <w:rPr/>
      </w:pPr>
      <w:bookmarkStart w:id="35" w:name="carte"/>
      <w:bookmarkEnd w:id="35"/>
      <w:r>
        <w:rPr>
          <w:rFonts w:ascii="Arial" w:hAnsi="Arial"/>
          <w:b/>
        </w:rPr>
        <w:t>13. Las carteras de las AFJP'S van tomando color.</w:t>
      </w:r>
    </w:p>
    <w:p>
      <w:pPr>
        <w:pStyle w:val="Normal"/>
        <w:bidi w:val="0"/>
        <w:jc w:val="left"/>
        <w:rPr>
          <w:rFonts w:ascii="Arial" w:hAnsi="Arial"/>
        </w:rPr>
      </w:pPr>
      <w:r>
        <w:rPr>
          <w:rFonts w:ascii="Arial" w:hAnsi="Arial"/>
        </w:rPr>
      </w:r>
      <w:bookmarkStart w:id="36" w:name="carte"/>
      <w:bookmarkStart w:id="37" w:name="carte"/>
      <w:bookmarkEnd w:id="37"/>
    </w:p>
    <w:p>
      <w:pPr>
        <w:pStyle w:val="Normal"/>
        <w:widowControl/>
        <w:bidi w:val="0"/>
        <w:jc w:val="left"/>
        <w:rPr/>
      </w:pPr>
      <w:r>
        <w:rPr>
          <w:rFonts w:ascii="Arial" w:hAnsi="Arial"/>
        </w:rPr>
        <w:t xml:space="preserve">De los papeles a la practic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El flujo inversor se hizo tangible en una plaza escasa de instrumentos. Títulos públicos, plazos fijos y colocaciones en fondos comunes fueron los ingredientes básicos. Acciones, Obligaciones Negociables y valores en el exterior marcaron las diferencias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n la llegada de los primeros aportes, la corriente inversora de las AFJP's tomó cuerpo e impuls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 las hipotéticas carteras se pasó a la constreñida realidad. Existían interferencias entre las instrucciones de la Superintendencia (SAFJP) y la situación de los mercados. Salvarlas exigía más que nunca- de un equipo de hombres y mujeres bien entrenados, capaz de detectar las posibilidades ocultas en la ley sin arriesgar los fondos de los afilia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mayoría de las administradoras formaron portafolios conservadores. "Algunos no sólo fuimos cuidadosos en las estrategias del armado de las colocaciones para disminuir la volatilidad", apunta Marcelo Perri, gerente de Inversiones de Consolidar, "sino también en la selección de las estrategias y los títulos. Intentamos no encontrarnos con sorpresa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Hubo, ante todo, una gran cantidad de inversiones en renta fija y valores de bajo riesg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Posiblemente, el corazón de los portafolios no sufrirá cambios rotundos. Surgirán oportunidades para diversificarlos aún más", señala Marcelo Otermin, gerente de Inversiones de Prorenta. "Salvo que cambie en forma sustancial el panorama actual, no se modificarán las políticas; puede cambiar, sí, una parte de su composi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te la escasez de instrumentos, casi todos tuvieron problemas para ubicar 22% de las carteras. "En realidad, ese segmento era difícil de aplicar, y ahí radicó la diferencia", explica Ricardo Bluthgen, gerente de Inversiones de Activa. "Desde mi óptica, era interesante aprovechar las revaluaciones y devaluaciones de la plaz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estion de le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a actividad plantea un objetivo distinto del de todos los negocios que se dieron hasta ahora en el país. Su fin es permanecer en el tiempo. Con excepción de las personas que se jubilen por invalidez, los afiliados tienen una vida laboral promedio de 30 años. "Todos operamos interpretando de la mejor manera las normas de la SAFJP", comenta Perri. "Por su parte, el ente regulador fue bastante flexible. No controló la composición de los portafolios hasta fines de agosto; de esta forma, cada administradora alcanzó el riesgo que quis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egún las estadísticas oficiales, los grupos previsionales habrían recibido $ 95 millones para colocar, durante el primer período, en el mercado de capitales. Las AFJP's calculan, en cambio, entre 80 y 100 millones. Para septiembre, dicen, la suma se habría incrementado entre 10 y 15%, y el stock rondaría los 200 millo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líneas generales, los portafolios coincidieron en cuatro puntos. Nadie dejó de realizar colocaciones en títulos públicos nacionales y provinciales, plazo fijo y Fondos Comunes de Invers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mo era lógico y previsible, 50% del cupo de instrumentos de oferta pública nacional fue empleado a pleno, tanto en su modalidad de investment account (25%) como en trading (25%).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unque la posibilidad de adquirir a vencimiento era optativa, las administradoras la aprovecharon sin excepción. Esta operación tiene en cuenta la tasa de retorno del título y no considera las fluctuaciones de la plaza. Así, se restringe la liquidez y se logra un mejor rendimento.</w:t>
      </w:r>
    </w:p>
    <w:p>
      <w:pPr>
        <w:pStyle w:val="Normal"/>
        <w:bidi w:val="0"/>
        <w:jc w:val="left"/>
        <w:rPr>
          <w:rFonts w:ascii="Arial" w:hAnsi="Arial"/>
        </w:rPr>
      </w:pPr>
      <w:r>
        <w:rPr>
          <w:rFonts w:ascii="Arial" w:hAnsi="Arial"/>
        </w:rPr>
      </w:r>
    </w:p>
    <w:p>
      <w:pPr>
        <w:pStyle w:val="Normal"/>
        <w:widowControl/>
        <w:bidi w:val="0"/>
        <w:jc w:val="left"/>
        <w:rPr/>
      </w:pPr>
      <w:bookmarkStart w:id="38" w:name="puntos"/>
      <w:r>
        <w:rPr>
          <w:rFonts w:ascii="Arial" w:hAnsi="Arial"/>
          <w:b/>
        </w:rPr>
        <w:t>14. Punto de atraccion.</w:t>
      </w:r>
      <w:bookmarkEnd w:id="3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ambién existió cierta correlación en los valores escogidos. En investment se realizaron operaciones con los de larga duración (Pre, FRB y Bocones), mientras los de menor plazo (Bonex, Bote y Bocrex) se compraron con el otro 25%.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uando empezamos a operar, no existían títulos públicos provinciales o municipales califica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tonces, la Superintendencia amplió ese rubro de 5 a 15%", afirma Eduardo Rondina, gerente de Estudios Económicos y Financieros de Activa. "Luego, incluyó a las cédulas hipotecarias del Banco de la Na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a variación se ejecutó casi sobre fines de agosto. Los grupos volcaron entre 4 y 15% de sus carteras en esas letras. "Nuestro caso fue distinto. Destinamos a esos documentos casi 35%", afirma Julio Valdez, gerente general de Nación, "pues tenemos la obligación de invertir en economías regional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os papeles son la única forma de cumplir con ella, por el moment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on esos instrumentos se verificaron también grandes distorsiones en los precios, porque se las podía comprar a vencimient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los casos de investment, la SAFJP tuvo en cuenta una cotización diferente de la del mercado. Esta situación provocó una baja de algunas cuotas partes. "Claramente, la instrucción 60 daba a entender una forma de evaluación distinta de la aclarada en la 72. La Superintendencia obligó a valuar esos títulos a término a un precio promedio que ella calculaba", señala Liliana Ferreiro, directora de Inversiones de Previnter. "En muchas ocasiones, difería bastante del vigente en la plaza. Además, no sólo se descontaban ciertas transacciones, sino que se trasladaban los valores en dólares a pesos, según el tipo de cambio transferencia comprador del Banco de la Nació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signatura pendien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e procedimiento originó pérdidas o ganancias el día de compra y tendió a aumentar la volatilida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ctualmente, la SAFJP estaría reviendo la medida. Permitiría crear un fondo de fluctuaciones para descontar las variaciones a lo largo de la vida del pape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manzana de la discordia fueron las Obligaciones Negociables (ON). "La relación riesgo-retorno- liquidez de ciertas ON era inaceptable", señala el gerente de Anticipar. "Además, al desprenderse de ellas el resultado entre el precio de compra puede diluir la ganancia de tres mes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diversos tipos de Obligaciones ocupan -en conjunto- uno de los cupos más altos del menú. Sin embargo, algunas AFJP's utilizaron porcentajes pequeños. "Debemos manejarnos con cuidado en esta cuestión hasta que la oferta crezca y los valores sean transparentes", subraya Daniel Cagnoni, gerente de Inversiones de Máxima. </w:t>
      </w:r>
    </w:p>
    <w:p>
      <w:pPr>
        <w:pStyle w:val="Normal"/>
        <w:widowControl/>
        <w:bidi w:val="0"/>
        <w:jc w:val="left"/>
        <w:rPr/>
      </w:pPr>
      <w:r>
        <w:rPr>
          <w:rFonts w:ascii="Arial" w:hAnsi="Arial"/>
        </w:rPr>
        <w:t>“</w:t>
      </w:r>
      <w:r>
        <w:rPr>
          <w:rFonts w:ascii="Arial" w:hAnsi="Arial"/>
        </w:rPr>
        <w:t xml:space="preserve">La mayor parte de las emisiones que están en el mercado se hacen a través de Luxemburgo”. </w:t>
      </w:r>
    </w:p>
    <w:p>
      <w:pPr>
        <w:pStyle w:val="Normal"/>
        <w:widowControl/>
        <w:bidi w:val="0"/>
        <w:jc w:val="left"/>
        <w:rPr/>
      </w:pPr>
      <w:r>
        <w:rPr>
          <w:rFonts w:ascii="Arial" w:hAnsi="Arial"/>
        </w:rPr>
        <w:t>"Recién ahora algunas tramitan sus listados en la Bolsa local, pero es un proceso lent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equeños circui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contrapartida, las administradoras emplearon hasta el tope la cuota de plazo fijo. Los períodos más demandados fueron 30, 60 y 90 días. La excepción fue Prorenta. Prefirió colocarlos a 150 y 180. </w:t>
      </w:r>
    </w:p>
    <w:p>
      <w:pPr>
        <w:pStyle w:val="Normal"/>
        <w:widowControl/>
        <w:bidi w:val="0"/>
        <w:jc w:val="left"/>
        <w:rPr/>
      </w:pPr>
      <w:r>
        <w:rPr>
          <w:rFonts w:ascii="Arial" w:hAnsi="Arial"/>
        </w:rPr>
        <w:t xml:space="preserve">"En general, no pensamos que la tasa en pesos suba", acota Martín Benegas Lynch, gerente de Inversiones de Siembra. "Pero al colocar a períodos extensos no se pierde la posibilidad de renovarlos por porcentajes mayores." </w:t>
      </w:r>
    </w:p>
    <w:p>
      <w:pPr>
        <w:pStyle w:val="Normal"/>
        <w:widowControl/>
        <w:bidi w:val="0"/>
        <w:jc w:val="left"/>
        <w:rPr/>
      </w:pPr>
      <w:r>
        <w:rPr>
          <w:rFonts w:ascii="Arial" w:hAnsi="Arial"/>
        </w:rPr>
        <w:t xml:space="preserve">Las tasas rondan entre 11 y 13%. "La diferencia entre las colocaciones en pesos con las que se hacen en dólares justificaba optar por las de moneda nacional", aclara Cagnoni. "Se logra entre 4 y 5 puntos a favo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número de entidades entre las que se repartieron las colocaciones fue dispar. Y esto se relaciona de manera directa con los montos. De este modo, las medianas y pequeñas las distribuyeron entre tres y seis bancos. Los más grandes las diversificaron en alrededor de 2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jamos un cupo por debajo del que establece la Superintendencia y calificamos in house a los bancos", aclara Julio Valdez. "Atomizamos el dinero entre 18 y 20 instituciones financieras. El esfuerzo fue mayor, pero minimizamos más los riesg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s Fondos Comunes de Inversión fueron otro instrumento ampliamente utilizado. "La mayoría acudimos a los FCI para depositar la liquidez", agrega la directora de Previnter. "Uno de los inconvenientes propios del inicio era el pago de las comisiones y del costo del seguro, que representan una proporción importante. Por eso, se debía manejar con cuidado la disponibilidad de fondos."</w:t>
      </w:r>
    </w:p>
    <w:p>
      <w:pPr>
        <w:pStyle w:val="Normal"/>
        <w:bidi w:val="0"/>
        <w:jc w:val="left"/>
        <w:rPr>
          <w:rFonts w:ascii="Arial" w:hAnsi="Arial"/>
        </w:rPr>
      </w:pPr>
      <w:r>
        <w:rPr>
          <w:rFonts w:ascii="Arial" w:hAnsi="Arial"/>
        </w:rPr>
      </w:r>
    </w:p>
    <w:p>
      <w:pPr>
        <w:pStyle w:val="Normal"/>
        <w:widowControl/>
        <w:bidi w:val="0"/>
        <w:jc w:val="left"/>
        <w:rPr/>
      </w:pPr>
      <w:bookmarkStart w:id="39" w:name="nego"/>
      <w:r>
        <w:rPr>
          <w:rFonts w:ascii="Arial" w:hAnsi="Arial"/>
          <w:b/>
        </w:rPr>
        <w:t>15. Negocios Riesgosos</w:t>
      </w:r>
      <w:r>
        <w:rPr>
          <w:rFonts w:ascii="Arial" w:hAnsi="Arial"/>
          <w:u w:val="single"/>
        </w:rPr>
        <w:t>.</w:t>
      </w:r>
      <w:bookmarkEnd w:id="3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aguas se dividieron al llegar a la Bolsa. Algunas administradoras prefirieron abstenerse. "Al iniciar una actividad es difícil tomar un riesgo significativo en acciones. Nadie quiere que la cuota parte peligre", afirma el ejecutivo de Siembra. "Hoy por hoy, esos papeles exhiben una volatilidad mayor que la de los instrumentos de renta fij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xistieron criterios disímiles entre quienes se animaron a entrar en la plaza accionaria. "Debido a la escasez de Obligaciones Negociables decidimos invertir en esos papeles, principalmente en Transportadora Gas del Sur, que da buenos dividendos", explica Ricardo Bluthgen. "Superó nuestras expectativas (subió 9%) y la vendimos para comprar Bote 10. También adquirimos Pérez Compac y Telefónica de Argentin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uando las administradoras salieron a invertir, sólo cinco de esos instrumentos estaban calificados. "No colocamos en acciones una proporción grande, sólo 3%, debido a la volatilidad", apunta el directivo de Máxima. "Buscamos títulos de bajo riesgo. Nos decidimos por los de servici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 Así y todo, en septiembre se observó una corriente inversora más importante hacia la Bolsa. Los brokers internacionales golpearon las puertas de las AFJP's. Al parecer, recibieron respuesta positiva sólo de una. Aunque las instrucciones permitían colocaciones en el exterior, no se podían ejecuta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plazas no organizadas no están autorizadas. En ellas se negocia un flujo considerable de títulos de Estados y sociedades del exterio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Hasta el presente, la letra de reglamentación no las permite totalmente. Sin embargo, existen ventanas para ejecutarlas", comenta Benegas Lynch. "Se puede hacer algo con bonos corporativos extranjeros en la Bolsa de Nueva York."</w:t>
      </w:r>
    </w:p>
    <w:p>
      <w:pPr>
        <w:pStyle w:val="Normal"/>
        <w:bidi w:val="0"/>
        <w:jc w:val="left"/>
        <w:rPr>
          <w:rFonts w:ascii="Arial" w:hAnsi="Arial"/>
        </w:rPr>
      </w:pPr>
      <w:r>
        <w:rPr>
          <w:rFonts w:ascii="Arial" w:hAnsi="Arial"/>
        </w:rPr>
      </w:r>
    </w:p>
    <w:p>
      <w:pPr>
        <w:pStyle w:val="Normal"/>
        <w:widowControl/>
        <w:bidi w:val="0"/>
        <w:jc w:val="left"/>
        <w:rPr/>
      </w:pPr>
      <w:bookmarkStart w:id="40" w:name="ima"/>
      <w:bookmarkEnd w:id="40"/>
      <w:r>
        <w:rPr>
          <w:rFonts w:ascii="Arial" w:hAnsi="Arial"/>
          <w:b/>
        </w:rPr>
        <w:t>16. Imagen y semejanza.</w:t>
      </w:r>
    </w:p>
    <w:p>
      <w:pPr>
        <w:pStyle w:val="Normal"/>
        <w:bidi w:val="0"/>
        <w:jc w:val="left"/>
        <w:rPr>
          <w:rFonts w:ascii="Arial" w:hAnsi="Arial"/>
        </w:rPr>
      </w:pPr>
      <w:r>
        <w:rPr>
          <w:rFonts w:ascii="Arial" w:hAnsi="Arial"/>
        </w:rPr>
      </w:r>
      <w:bookmarkStart w:id="41" w:name="ima"/>
      <w:bookmarkStart w:id="42" w:name="ima"/>
      <w:bookmarkEnd w:id="42"/>
    </w:p>
    <w:p>
      <w:pPr>
        <w:pStyle w:val="Normal"/>
        <w:widowControl/>
        <w:bidi w:val="0"/>
        <w:jc w:val="left"/>
        <w:rPr/>
      </w:pPr>
      <w:r>
        <w:rPr>
          <w:rFonts w:ascii="Arial" w:hAnsi="Arial"/>
        </w:rPr>
        <w:t xml:space="preserve">Algunos expertos opinan que a las AFJP's de menor tamaño -que manejan volúmenes de 2 o 3 millones- les resulta más fácil lograr altos rendimientos. Las otras deben moverse con cautela. "Ahora no se ve porque los fondos no son de grandes proporciones. Pero al manejar más dinero, podrán hacer oscilar los precios", apunta el gerente general de Nación. "Entonces, una AFJP de peso o mediana puede desequilibrar la plaz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general, nos movemos con pies de plomo", señala Rondina. "Las utilidades fueron bastante parejas". Generalmente, rondaron entre conservar el capital y un rendimiento de 1,5%. Los resultados de Anticipar fueron distintos. Su rentabilidad de agosto fue de 3,8%.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os logros del primer trimestre son irrelevantes; como lo es proyectar la ganancia futura sobre la base de las inversiones de hoy", remarca Marcelo Otermin. "El mercado en su conjunto está -más o menos- de la misma maner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a esperanza asoma en el horizonte de las AFJP's: el crecimiento de la oferta de herramientas y el surgimiento de otras nuevas. Si esto no ocurre, advierten los expertos, más de uno se verá en la necesidad de aceptar un grado creciente de volatilidad en su portafolios. Lo que implicaría asumir riesgos innecesarios en fondos con un promedio de manejo de 30 años. </w:t>
      </w:r>
    </w:p>
    <w:p>
      <w:pPr>
        <w:pStyle w:val="Normal"/>
        <w:bidi w:val="0"/>
        <w:jc w:val="left"/>
        <w:rPr>
          <w:rFonts w:ascii="Arial" w:hAnsi="Arial"/>
        </w:rPr>
      </w:pPr>
      <w:r>
        <w:rPr>
          <w:rFonts w:ascii="Arial" w:hAnsi="Arial"/>
        </w:rPr>
      </w:r>
    </w:p>
    <w:p>
      <w:pPr>
        <w:pStyle w:val="Normal"/>
        <w:widowControl/>
        <w:bidi w:val="0"/>
        <w:jc w:val="left"/>
        <w:rPr/>
      </w:pPr>
      <w:bookmarkStart w:id="43" w:name="fondos"/>
      <w:r>
        <w:rPr>
          <w:rFonts w:ascii="Arial" w:hAnsi="Arial"/>
          <w:b/>
        </w:rPr>
        <w:t>17. Fondos de Pensión.</w:t>
      </w:r>
      <w:bookmarkEnd w:id="43"/>
    </w:p>
    <w:p>
      <w:pPr>
        <w:pStyle w:val="Normal"/>
        <w:bidi w:val="0"/>
        <w:jc w:val="left"/>
        <w:rPr>
          <w:rFonts w:ascii="Arial" w:hAnsi="Arial"/>
        </w:rPr>
      </w:pPr>
      <w:r>
        <w:rPr>
          <w:rFonts w:ascii="Arial" w:hAnsi="Arial"/>
        </w:rPr>
      </w:r>
    </w:p>
    <w:p>
      <w:pPr>
        <w:pStyle w:val="Normal"/>
        <w:widowControl/>
        <w:bidi w:val="0"/>
        <w:jc w:val="left"/>
        <w:rPr/>
      </w:pPr>
      <w:r>
        <w:rPr>
          <w:rFonts w:ascii="Arial" w:hAnsi="Arial"/>
        </w:rPr>
        <w:t>Siemb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 clave es la eficienci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Con un alto promedio de recaudación por afiliado y una favorable relación de costos-resultados, la AFJP de los bancos Río y Citi apoya su estrategia en la promoción de la eficacia hacia dentro y fuera de la entidad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sde el mes de julio se produjo un cambio cultural muy importante de la población con respecto a las AFJP's. Esta transformación, según señaló a MERCADO el director y gerente general de Siembra, Ricardo Guitart, se refleja en la sensible recuperación que a partir de ese mes registraron las afiliaciones a estas entidades, que compensó la relativa frialdad de los meses previ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e cambio de actitud respondió, según Guitart, a la política de orientación y de asesoramiento que las AFJP's brindan a los afiliados, que contrasta notablemente con la que estaban acostumbrados a recibir por parte del sistema previsional estat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sto determinó que al 30 de septiembre los afiliados al sistema de capitalización alcanzaran a 2,3 millones, sin contar los 500.000 que a esa fecha aún figuraban como indecis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Guitart opina que, para consolidar el sistema, es fundamental acentuar la imagen de eficiencia. Y esto, a su vez, está relacionado con los métodos de control, para lo cual considera muy importante concretar una acción común entre las AFJP's y la Superintendencia, destinada a identificar una seri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 tareas, especialmente en lo que respecta a los registros de información y de procedimientos de trabajo, que podrían concretarse en una forma mucho más sencill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ueldos Al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iembra, una sociedad formada por el Banco Río (51%) y la casa matriz del Citibank (49%), se caracteriza por exhibir el menor número de autónomos dentro de su cartera de afiliados. Alcanzan a 14% y ostentan, según Guitart, un sueldo promedio mensual de $ 35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l nivel medio de los sueldos de toda la cartera de Siembra es de $ 930 y se ubica entre los más altos de todo el sistem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Al concluir el período de afiliación Siembra había reclutado 250.000 afiliados. Tres meses después (30 de septiembre) se elevaron a 350.000, que todavía se ubican por debajo de las estimaciones originales, que proyectaban una captación inicial de 500.0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esa cifra recién estaremos en junio del año que viene", pronostica Guitart. "Las estimaciones para todo ese año elevan la cartera total de afiliados a 650.000." Para cumplir con esta proyección, la estrategia se fundamenta, sobre todo, en otorgar a los actuales afiliados un excelente nivel de servicio, que pasará a constituirse "en el mejor medio de difusión de nuestras actividades", según el directiv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a de las principales metas de Siembra es poner a disposición de los afiliados la información que requieran en el menor tiempo posible. Para ello instaló un servicio de atención telefónica de vanguardia, que complementa la actividad de las 215 sucursales distribuidas en todo el país. Esta política de continuo perfeccionamiento de la atención al afiliado se pondrá en evidencia nuevamente en estos días con la puesta en funcionamiento de un sistema de total acceso a la información, a través de los cajeros automáticos de las redes Banelco y Link. De esta forma, el afiliado tendrá al instante el saldo que dispone en su cuenta individual y la renta que obtiene por ese diner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Guitart señala que, en materia de afiliaciones, la participación de Siembra alcanza a 15%, pero se eleva a 17% en recaudaciones, lo que se explica por el elevado sueldo promedio de los afiliados. De éstos, hasta septiembre abonaban regularmente sus cuotas cerca de 75%, aunque, con respecto a los haberes originalmente declarados, la relación sube a 85%, cifra que se ubica entre las más elevadas dentro de las AFJP's líder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iembra se caracteriza también por exhibir uno de los desempeños más eficientes en la relación costos-resultados. Al 30 de septiembre, según Guitart, las inversiones totales realizadas para llevar adelante el proyecto alcanzaron a $ 50 millones, que, relacionadas con la cantidad de afiliados, determinaban $ 140 por cada uno, una cifra que también se ubica entre las mejores del mercad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uando finalizó el período de afiliación (30 de junio) contaba con 1.600 promotores y 400 administrativos. Tres meses después los promotores se redujeron a 700 y los administrativos a 250, niveles que, para Guitart, son los adecuados para continuar manteniendo un servicio eficiente y seguir expandiendo la masa de afiliados. </w:t>
      </w:r>
    </w:p>
    <w:p>
      <w:pPr>
        <w:pStyle w:val="Normal"/>
        <w:bidi w:val="0"/>
        <w:jc w:val="left"/>
        <w:rPr>
          <w:rFonts w:ascii="Arial" w:hAnsi="Arial"/>
        </w:rPr>
      </w:pPr>
      <w:r>
        <w:rPr>
          <w:rFonts w:ascii="Arial" w:hAnsi="Arial"/>
        </w:rPr>
      </w:r>
    </w:p>
    <w:p>
      <w:pPr>
        <w:pStyle w:val="Normal"/>
        <w:widowControl/>
        <w:bidi w:val="0"/>
        <w:jc w:val="left"/>
        <w:rPr/>
      </w:pPr>
      <w:bookmarkStart w:id="44" w:name="admi"/>
      <w:r>
        <w:rPr>
          <w:rFonts w:ascii="Arial" w:hAnsi="Arial"/>
          <w:b/>
        </w:rPr>
        <w:t xml:space="preserve">18. Administradoras de Fondos de Jubilaciones y Pensiones. </w:t>
      </w:r>
      <w:bookmarkEnd w:id="44"/>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Las AFJP's son una realidad muy reciente en la Argentina y, por lo tanto, la percepción de calidad que susciten entre empresarios y ejecutivos representa un caso particularmente interesante para este análisi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En primer lugar se observa una clara divergencia de juicios a medida que se avanza en la escala de categorías de empresas a las que pertenecen los entrevistados. El promedio general sitúa a Consolidar en el primer puesto, Máxima en el segundo y Siembra en el tercero. Pero, para el segmento de las grandes empresas, el orden es el siguiente: primera Máxima, segunda Siembra y tercera Consolidar. Y si se pasa al otro extremo, el de las pequeñas firmas con menos de 15 empleados, las posiciones vuelven a alterarse: Máxima, Consolidar y Siembr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 es sorprendente que el porcentaje de prominencia sea bajo: Siembra fue la que recogió más respuestas, pero apenas se situó en 78%, por debajo de la media general de la encuesta, de 82%. Y también es muy escaso el nivel de consenso. Ninguna de las AFJP's se acerca al promedio total de 62,8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 que sigue a continuación es una serie de datos muy importante que son las condiciones del aportante, en este caso de Siembra:</w:t>
      </w:r>
    </w:p>
    <w:p>
      <w:pPr>
        <w:pStyle w:val="Normal"/>
        <w:bidi w:val="0"/>
        <w:jc w:val="left"/>
        <w:rPr>
          <w:rFonts w:ascii="Arial" w:hAnsi="Arial"/>
        </w:rPr>
      </w:pPr>
      <w:r>
        <w:rPr>
          <w:rFonts w:ascii="Arial" w:hAnsi="Arial"/>
        </w:rPr>
      </w:r>
    </w:p>
    <w:p>
      <w:pPr>
        <w:pStyle w:val="TextBody"/>
        <w:bidi w:val="0"/>
        <w:jc w:val="left"/>
        <w:rPr/>
      </w:pPr>
      <w:r>
        <w:rPr>
          <w:rFonts w:ascii="Arial" w:hAnsi="Arial"/>
          <w:i w:val="false"/>
        </w:rPr>
        <w:t>La condición del aportante es fundamental en caso de invalidez o fallecimiento, por cuanto incide en el importe del beneficio. Sepa que:</w:t>
      </w:r>
    </w:p>
    <w:p>
      <w:pPr>
        <w:pStyle w:val="Normal"/>
        <w:numPr>
          <w:ilvl w:val="0"/>
          <w:numId w:val="1"/>
        </w:numPr>
        <w:tabs>
          <w:tab w:val="clear" w:pos="708"/>
          <w:tab w:val="left" w:pos="360" w:leader="none"/>
        </w:tabs>
        <w:bidi w:val="0"/>
        <w:jc w:val="left"/>
        <w:rPr/>
      </w:pPr>
      <w:r>
        <w:rPr>
          <w:rFonts w:ascii="Arial" w:hAnsi="Arial"/>
        </w:rPr>
        <w:t>Si usted es trabajador autónomo, es importante que efectue sus pagos en termino, ya que esto le da derecho a obtener el retiro por invalidez o pensión por fallecimiento, siempre que sea:</w:t>
      </w:r>
    </w:p>
    <w:p>
      <w:pPr>
        <w:pStyle w:val="Normal"/>
        <w:numPr>
          <w:ilvl w:val="0"/>
          <w:numId w:val="2"/>
        </w:numPr>
        <w:tabs>
          <w:tab w:val="clear" w:pos="708"/>
          <w:tab w:val="left" w:pos="360" w:leader="none"/>
        </w:tabs>
        <w:bidi w:val="0"/>
        <w:jc w:val="left"/>
        <w:rPr/>
      </w:pPr>
      <w:r>
        <w:rPr>
          <w:rFonts w:ascii="Arial" w:hAnsi="Arial"/>
        </w:rPr>
        <w:t>Aportante regular: Si en el momento de solicitar el beneficio a pagado al menos 18 meses dentro de los últimos 36 meses, o si tiene los años de servicio y de aportes que exige la ley para solicitar su jubilación.</w:t>
      </w:r>
    </w:p>
    <w:p>
      <w:pPr>
        <w:pStyle w:val="Normal"/>
        <w:numPr>
          <w:ilvl w:val="0"/>
          <w:numId w:val="2"/>
        </w:numPr>
        <w:tabs>
          <w:tab w:val="clear" w:pos="708"/>
          <w:tab w:val="left" w:pos="360" w:leader="none"/>
        </w:tabs>
        <w:bidi w:val="0"/>
        <w:jc w:val="left"/>
        <w:rPr/>
      </w:pPr>
      <w:r>
        <w:rPr>
          <w:rFonts w:ascii="Arial" w:hAnsi="Arial"/>
        </w:rPr>
        <w:t>Aportante irregular con derecho: Si en el momento de solicitar el beneficio ha pagado al menos 18 meses de aportes de los últimos 36 meses. En este caso, percibirá un beneficio menor.</w:t>
      </w:r>
    </w:p>
    <w:p>
      <w:pPr>
        <w:pStyle w:val="Normal"/>
        <w:numPr>
          <w:ilvl w:val="0"/>
          <w:numId w:val="2"/>
        </w:numPr>
        <w:tabs>
          <w:tab w:val="clear" w:pos="708"/>
          <w:tab w:val="left" w:pos="360" w:leader="none"/>
        </w:tabs>
        <w:bidi w:val="0"/>
        <w:jc w:val="left"/>
        <w:rPr/>
      </w:pPr>
      <w:r>
        <w:rPr>
          <w:rFonts w:ascii="Arial" w:hAnsi="Arial"/>
        </w:rPr>
        <w:t>Es importante destacar que los pagos siempre se deben haber efectuado dentro del mes de su vencimiento.</w:t>
      </w:r>
    </w:p>
    <w:p>
      <w:pPr>
        <w:pStyle w:val="Normal"/>
        <w:numPr>
          <w:ilvl w:val="0"/>
          <w:numId w:val="2"/>
        </w:numPr>
        <w:tabs>
          <w:tab w:val="clear" w:pos="708"/>
          <w:tab w:val="left" w:pos="360" w:leader="none"/>
        </w:tabs>
        <w:bidi w:val="0"/>
        <w:jc w:val="left"/>
        <w:rPr/>
      </w:pPr>
      <w:r>
        <w:rPr>
          <w:rFonts w:ascii="Arial" w:hAnsi="Arial"/>
        </w:rPr>
        <w:t>Si ud. no cumple con estos requisitos, será un aportante irregular sin derecho y las prestaciones se pagarán solo con el saldo de    los aportes acumulados en su cuenta de capitalización individual.</w:t>
      </w:r>
    </w:p>
    <w:p>
      <w:pPr>
        <w:pStyle w:val="Normal"/>
        <w:numPr>
          <w:ilvl w:val="0"/>
          <w:numId w:val="1"/>
        </w:numPr>
        <w:tabs>
          <w:tab w:val="clear" w:pos="708"/>
          <w:tab w:val="left" w:pos="360" w:leader="none"/>
        </w:tabs>
        <w:bidi w:val="0"/>
        <w:jc w:val="left"/>
        <w:rPr/>
      </w:pPr>
      <w:r>
        <w:rPr>
          <w:rFonts w:ascii="Arial" w:hAnsi="Arial"/>
        </w:rPr>
        <w:t>Si ud. es trabajador en relación de dependencia tendrá los mismos derechos que el autónomo si su</w:t>
      </w:r>
    </w:p>
    <w:p>
      <w:pPr>
        <w:pStyle w:val="Normal"/>
        <w:bidi w:val="0"/>
        <w:ind w:left="360" w:hanging="0"/>
        <w:jc w:val="left"/>
        <w:rPr/>
      </w:pPr>
      <w:r>
        <w:rPr>
          <w:rFonts w:ascii="Arial" w:hAnsi="Arial"/>
        </w:rPr>
        <w:t>empleador le efectuó la retención sobre sus remuneraciónes    (aporte personal obligatorio), aunque la misma no haya sido acreditada en su cuenta de capitalización individual.</w:t>
      </w:r>
    </w:p>
    <w:p>
      <w:pPr>
        <w:pStyle w:val="Normal"/>
        <w:widowControl/>
        <w:bidi w:val="0"/>
        <w:jc w:val="left"/>
        <w:rPr/>
      </w:pPr>
      <w:r>
        <w:rPr>
          <w:rFonts w:ascii="Arial" w:hAnsi="Arial"/>
        </w:rPr>
        <w:t xml:space="preserve">-            La comisión porcentual que se cobra por cada aporte obligatorio que ingresa a su cuenta, no se calcula            </w:t>
      </w:r>
    </w:p>
    <w:p>
      <w:pPr>
        <w:pStyle w:val="Normal"/>
        <w:widowControl/>
        <w:bidi w:val="0"/>
        <w:jc w:val="left"/>
        <w:rPr/>
      </w:pPr>
      <w:r>
        <w:rPr>
          <w:rFonts w:ascii="Arial" w:hAnsi="Arial"/>
        </w:rPr>
        <w:t xml:space="preserve">                </w:t>
      </w:r>
      <w:r>
        <w:rPr>
          <w:rFonts w:ascii="Arial" w:hAnsi="Arial"/>
        </w:rPr>
        <w:t xml:space="preserve">sobre el monto de dicho aporte, sino sobre la remuneración    o renta que le dio origen. </w:t>
      </w:r>
      <w:r>
        <w:rPr>
          <w:rFonts w:ascii="Arial" w:hAnsi="Arial"/>
          <w:b/>
        </w:rPr>
        <w:t xml:space="preserve"> </w:t>
      </w:r>
    </w:p>
    <w:p>
      <w:pPr>
        <w:pStyle w:val="Normal"/>
        <w:widowControl/>
        <w:bidi w:val="0"/>
        <w:jc w:val="left"/>
        <w:rPr/>
      </w:pPr>
      <w:r>
        <w:rPr>
          <w:rFonts w:ascii="Arial" w:hAnsi="Arial"/>
        </w:rPr>
        <w:t xml:space="preserve"> </w:t>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 xml:space="preserve">Francisco Mauro </w:t>
        <w:br/>
        <w:t>franmau@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entury Schoolbook" w:cs="Times New Roman"/>
      <w:color w:val="auto"/>
      <w:kern w:val="2"/>
      <w:sz w:val="20"/>
      <w:szCs w:val="24"/>
      <w:lang w:val="es-AR" w:eastAsia="zh-CN" w:bidi="hi-IN"/>
    </w:rPr>
  </w:style>
  <w:style w:type="paragraph" w:styleId="Heading1">
    <w:name w:val="Heading 1"/>
    <w:basedOn w:val="Normal"/>
    <w:next w:val="Normal"/>
    <w:qFormat/>
    <w:pPr>
      <w:keepNext w:val="true"/>
    </w:pPr>
    <w:rPr>
      <w:rFonts w:ascii="Century Schoolbook" w:hAnsi="Century Schoolbook"/>
      <w:outline/>
      <w:shadow/>
      <w:sz w:val="96"/>
    </w:rPr>
  </w:style>
  <w:style w:type="paragraph" w:styleId="Heading2">
    <w:name w:val="Heading 2"/>
    <w:basedOn w:val="Normal"/>
    <w:next w:val="Normal"/>
    <w:qFormat/>
    <w:pPr>
      <w:keepNext w:val="true"/>
    </w:pPr>
    <w:rPr>
      <w:rFonts w:ascii="Century Schoolbook" w:hAnsi="Century Schoolbook"/>
      <w:caps/>
      <w:shadow/>
      <w:sz w:val="3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03</Words>
  <Characters>53223</Characters>
  <CharactersWithSpaces>43339</CharactersWithSpaces>
  <Company>MAURIT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2:30:00Z</dcterms:created>
  <dc:creator>MIS PAPIRULOS</dc:creator>
  <dc:description/>
  <dc:language>en-US</dc:language>
  <cp:lastModifiedBy/>
  <cp:lastPrinted>1998-07-06T18:23:00Z</cp:lastPrinted>
  <dcterms:modified xsi:type="dcterms:W3CDTF">2000-10-09T12:30:00Z</dcterms:modified>
  <cp:revision>2</cp:revision>
  <dc:subject/>
  <dc:title>marzo 1994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