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firstLine="708"/>
        <w:rPr>
          <w:sz w:val="32"/>
        </w:rPr>
      </w:pPr>
      <w:r>
        <w:rPr>
          <w:sz w:val="32"/>
        </w:rPr>
      </w:r>
    </w:p>
    <w:p>
      <w:pPr>
        <w:pStyle w:val="Heading"/>
        <w:ind w:left="708" w:firstLine="708"/>
        <w:rPr>
          <w:sz w:val="32"/>
        </w:rPr>
      </w:pPr>
      <w:r>
        <w:rPr>
          <w:sz w:val="32"/>
        </w:rPr>
      </w:r>
    </w:p>
    <w:p>
      <w:pPr>
        <w:pStyle w:val="Heading2"/>
        <w:jc w:val="center"/>
        <w:rPr>
          <w:i w:val="false"/>
          <w:i w:val="false"/>
          <w:sz w:val="40"/>
        </w:rPr>
      </w:pPr>
      <w:r>
        <w:rPr>
          <w:i w:val="false"/>
          <w:sz w:val="40"/>
        </w:rPr>
        <w:t xml:space="preserve">DESARROLLO ORGANIZACIONAL Y CAMBIO ORGANIZACIONAL: QUE ES </w:t>
      </w:r>
    </w:p>
    <w:p>
      <w:pPr>
        <w:pStyle w:val="Heading2"/>
        <w:rPr>
          <w:i w:val="false"/>
          <w:i w:val="false"/>
          <w:sz w:val="40"/>
        </w:rPr>
      </w:pPr>
      <w:r>
        <w:rPr>
          <w:i w:val="false"/>
          <w:sz w:val="40"/>
        </w:rPr>
      </w:r>
    </w:p>
    <w:p>
      <w:pPr>
        <w:pStyle w:val="Heading2"/>
        <w:jc w:val="center"/>
        <w:rPr>
          <w:b w:val="false"/>
          <w:b w:val="false"/>
          <w:bCs w:val="false"/>
          <w:sz w:val="24"/>
          <w:szCs w:val="24"/>
        </w:rPr>
      </w:pPr>
      <w:r>
        <w:rPr>
          <w:b w:val="false"/>
          <w:bCs w:val="false"/>
          <w:sz w:val="24"/>
          <w:szCs w:val="24"/>
        </w:rPr>
        <w:t xml:space="preserve">(Abstract de presentación de Eric Gaynor Butterfield durante el” Congreso de Cambio y  Desarrollo Organizacional”, Buenos Aires, Argentina – 2003) – Ver </w:t>
      </w:r>
      <w:hyperlink r:id="rId2">
        <w:r>
          <w:rPr>
            <w:rStyle w:val="InternetLink"/>
          </w:rPr>
          <w:t>www.theodinstitute.org</w:t>
        </w:r>
      </w:hyperlink>
    </w:p>
    <w:p>
      <w:pPr>
        <w:pStyle w:val="Normal"/>
        <w:rPr>
          <w:b/>
          <w:b/>
          <w:bCs/>
          <w:sz w:val="24"/>
          <w:szCs w:val="24"/>
        </w:rPr>
      </w:pPr>
      <w:r>
        <w:rPr>
          <w:b/>
          <w:bCs/>
          <w:sz w:val="24"/>
          <w:szCs w:val="24"/>
        </w:rPr>
      </w:r>
    </w:p>
    <w:p>
      <w:pPr>
        <w:pStyle w:val="Heading2"/>
        <w:rPr>
          <w:sz w:val="40"/>
        </w:rPr>
      </w:pPr>
      <w:r>
        <w:rPr>
          <w:sz w:val="40"/>
        </w:rPr>
      </w:r>
    </w:p>
    <w:p>
      <w:pPr>
        <w:pStyle w:val="Normal"/>
        <w:rPr>
          <w:sz w:val="40"/>
        </w:rPr>
      </w:pPr>
      <w:r>
        <w:rPr>
          <w:sz w:val="40"/>
        </w:rPr>
      </w:r>
    </w:p>
    <w:p>
      <w:pPr>
        <w:pStyle w:val="Normal"/>
        <w:jc w:val="center"/>
        <w:rPr>
          <w:rFonts w:ascii="Arial" w:hAnsi="Arial" w:cs="Arial"/>
          <w:b/>
          <w:b/>
          <w:sz w:val="40"/>
          <w:szCs w:val="40"/>
          <w:u w:val="single"/>
        </w:rPr>
      </w:pPr>
      <w:r>
        <w:rPr>
          <w:rFonts w:cs="Arial" w:ascii="Arial" w:hAnsi="Arial"/>
          <w:b/>
          <w:sz w:val="40"/>
          <w:szCs w:val="40"/>
          <w:u w:val="single"/>
        </w:rPr>
        <w:t>Definiciones – Que ES Desarrollo Organizacional</w:t>
      </w:r>
    </w:p>
    <w:p>
      <w:pPr>
        <w:pStyle w:val="Heading2"/>
        <w:rPr>
          <w:rFonts w:ascii="Arial" w:hAnsi="Arial" w:cs="Arial"/>
          <w:b w:val="false"/>
          <w:b w:val="false"/>
          <w:i w:val="false"/>
          <w:i w:val="false"/>
          <w:sz w:val="24"/>
          <w:szCs w:val="24"/>
          <w:u w:val="single"/>
        </w:rPr>
      </w:pPr>
      <w:r>
        <w:rPr>
          <w:rFonts w:cs="Arial"/>
          <w:b w:val="false"/>
          <w:i w:val="false"/>
          <w:sz w:val="24"/>
          <w:szCs w:val="24"/>
          <w:u w:val="single"/>
        </w:rPr>
      </w:r>
    </w:p>
    <w:p>
      <w:pPr>
        <w:pStyle w:val="Heading2"/>
        <w:rPr/>
      </w:pPr>
      <w:r>
        <w:rPr>
          <w:b w:val="false"/>
          <w:i w:val="false"/>
          <w:sz w:val="24"/>
          <w:szCs w:val="24"/>
        </w:rPr>
        <w:t xml:space="preserve">Antes de comenzar a compartir las distintas Definiciones de Desarrollo Organizacional es bueno que dediquemos algunos pocos minutos a aprender respecto de sus orígenes. </w:t>
      </w:r>
    </w:p>
    <w:p>
      <w:pPr>
        <w:pStyle w:val="Heading2"/>
        <w:rPr>
          <w:rFonts w:eastAsia="Arial"/>
          <w:b w:val="false"/>
          <w:b w:val="false"/>
          <w:i w:val="false"/>
          <w:i w:val="false"/>
          <w:sz w:val="24"/>
          <w:szCs w:val="24"/>
        </w:rPr>
      </w:pPr>
      <w:r>
        <w:rPr>
          <w:rFonts w:eastAsia="Arial"/>
          <w:b w:val="false"/>
          <w:i w:val="false"/>
          <w:sz w:val="24"/>
          <w:szCs w:val="24"/>
        </w:rPr>
        <w:t xml:space="preserve"> </w:t>
      </w:r>
    </w:p>
    <w:p>
      <w:pPr>
        <w:pStyle w:val="Heading2"/>
        <w:rPr/>
      </w:pPr>
      <w:r>
        <w:rPr>
          <w:i w:val="false"/>
          <w:sz w:val="24"/>
          <w:szCs w:val="24"/>
        </w:rPr>
        <w:t>- Sus Orígenes</w:t>
      </w:r>
    </w:p>
    <w:p>
      <w:pPr>
        <w:pStyle w:val="Normal"/>
        <w:rPr>
          <w:i/>
          <w:i/>
          <w:sz w:val="24"/>
          <w:szCs w:val="24"/>
        </w:rPr>
      </w:pPr>
      <w:r>
        <w:rPr>
          <w:i/>
          <w:sz w:val="24"/>
          <w:szCs w:val="24"/>
        </w:rPr>
      </w:r>
    </w:p>
    <w:p>
      <w:pPr>
        <w:pStyle w:val="TextBody"/>
        <w:rPr/>
      </w:pPr>
      <w:r>
        <w:rPr/>
        <w:t>No todas las personas están familiarizadas con los orígenes de la Profesión de Desarrollo Organizacional; yo tampoco lo estaba cuando comencé mis estudios de Doctorado (Ph. D.) en el año 1972 en los Estados Unidos de Norteamérica.</w:t>
      </w:r>
    </w:p>
    <w:p>
      <w:pPr>
        <w:pStyle w:val="Normal"/>
        <w:jc w:val="both"/>
        <w:rPr>
          <w:rFonts w:ascii="Arial" w:hAnsi="Arial" w:cs="Arial"/>
        </w:rPr>
      </w:pPr>
      <w:r>
        <w:rPr>
          <w:rFonts w:cs="Arial" w:ascii="Arial" w:hAnsi="Arial"/>
        </w:rPr>
      </w:r>
    </w:p>
    <w:p>
      <w:pPr>
        <w:pStyle w:val="Normal"/>
        <w:jc w:val="both"/>
        <w:rPr/>
      </w:pPr>
      <w:r>
        <w:rPr>
          <w:rFonts w:cs="Arial" w:ascii="Arial" w:hAnsi="Arial"/>
        </w:rPr>
        <w:t>El Dr. Donald W. Cole (RODC) hace una descripción que le ha de resultar muy útil al lector que esté interesado en conocer desde que lugar se ha iniciado y algunos de los caminos que ha desarrollado hasta estos momentos, esta muy joven disciplina profesional denominada Desarrollo Organizacional, que encuentra mucho de su sustento en las Ciencias del Comport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lo, a continuación se incluye un desarrollo del propio Dr. Donald W. Cole que es idéntica a la incluida en la publicación anual “The Organization Development Institute – International Registry”, que seguramente será de interés para el lector ya que además incluye algunas preguntas que uno puede formularse y que mantienen su vigencia en el mundo actual.</w:t>
      </w:r>
    </w:p>
    <w:p>
      <w:pPr>
        <w:pStyle w:val="Normal"/>
        <w:jc w:val="both"/>
        <w:rPr>
          <w:rFonts w:ascii="Arial" w:hAnsi="Arial" w:eastAsia="Arial" w:cs="Arial"/>
        </w:rPr>
      </w:pPr>
      <w:r>
        <w:rPr>
          <w:rFonts w:eastAsia="Arial" w:cs="Arial" w:ascii="Arial" w:hAnsi="Arial"/>
        </w:rPr>
        <w:t xml:space="preserve"> </w:t>
      </w:r>
    </w:p>
    <w:p>
      <w:pPr>
        <w:pStyle w:val="Heading2"/>
        <w:rPr>
          <w:i w:val="false"/>
          <w:i w:val="false"/>
          <w:sz w:val="24"/>
          <w:szCs w:val="24"/>
          <w:lang w:val="en-US"/>
        </w:rPr>
      </w:pPr>
      <w:r>
        <w:rPr>
          <w:i w:val="false"/>
          <w:sz w:val="24"/>
          <w:szCs w:val="24"/>
          <w:lang w:val="en-US"/>
        </w:rPr>
        <w:t>- Una Perspectiva Histórica</w:t>
      </w:r>
    </w:p>
    <w:p>
      <w:pPr>
        <w:pStyle w:val="Normal"/>
        <w:jc w:val="both"/>
        <w:rPr>
          <w:rFonts w:ascii="Arial" w:hAnsi="Arial" w:cs="Arial"/>
          <w:i/>
          <w:i/>
          <w:sz w:val="24"/>
          <w:szCs w:val="24"/>
          <w:lang w:val="en-US"/>
        </w:rPr>
      </w:pPr>
      <w:r>
        <w:rPr>
          <w:rFonts w:cs="Arial" w:ascii="Arial" w:hAnsi="Arial"/>
          <w:i/>
          <w:sz w:val="24"/>
          <w:szCs w:val="24"/>
          <w:lang w:val="en-US"/>
        </w:rPr>
      </w:r>
    </w:p>
    <w:p>
      <w:pPr>
        <w:pStyle w:val="Normal"/>
        <w:jc w:val="both"/>
        <w:rPr/>
      </w:pPr>
      <w:r>
        <w:rPr>
          <w:rFonts w:cs="Arial" w:ascii="Arial" w:hAnsi="Arial"/>
        </w:rPr>
        <w:t>“</w:t>
      </w:r>
      <w:r>
        <w:rPr>
          <w:rFonts w:cs="Arial" w:ascii="Arial" w:hAnsi="Arial"/>
        </w:rPr>
        <w:t>A fines de los años 70 (del siglo pasado) el Dr. Donald W. Cole comenzó a recibir algunos llamados telefónicos que nos eran extraños. Una de las llamadas telefónicas era de una persona que se presentó manifestando que había sido recientemente contratado por una gran corporación de USA, para desempeñarse como un Consultor en Desarrollo Organizacional. El nos manifestó que no tenía entrenamiento alguno en Desarrollo Organizacional ni tampoco experiencia. Su jefe le había solicitado que haga “team building” dentro de la corporación con el grupo de altos ejecutivos de la empresa. La persona que nos había telefoneado estaba requiriendo información sobre un “workshop” a desarrollarse durante un fin de semana, de modo que pudiera aprender “como luego hacerl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s o menos cerca de ese mismo tiempo recibimos otra llamada de un profesor de una importante Universidad del Medio Oeste de los Estados Unidos. El Decano le había solicitado que comience un programa de Desarrollo Organizacional dentro de la Universidad. El tampoco tenía entrenamiento ni experiencia en Desarrollo Organizacional. Nos solicitó el título de un buen libro al cual el podría acud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programa académico dentro del area local había realizado con sus estudiantes un T- Group “touchy feelie” para una división de Manufactura de una gran corporación norteamericana. Un miembro del Departamento de Personal informó al Dr. Donald Cole  que prácticamente todo el grupo fue despedido o transferido porque a su regreso del entrenamiento “se involucraban en comportamientos que la gerencia de la empresa sintió que eran inapropiados para la compañ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ués de que se repitieran muchas de este tipo de experiencias resultó bastante obvio de que existía una ley de Gresham para el Desarrollo Organizacional, donde “el O. D. malo” podría desplazar al “buen O.D.” Parecía entonces que fuera necesario establecer algunos límites respecto de esta muy nueva disciplina que estábamos llamando Desarrollo Organizacional. No todas las personas que atendieran un “workshop de fin de semana” podrían manifestar que hacían Desarrollo Organizacional o que “eran personas de Desarrollo Organizacional”. </w:t>
      </w:r>
    </w:p>
    <w:p>
      <w:pPr>
        <w:pStyle w:val="Normal"/>
        <w:jc w:val="both"/>
        <w:rPr>
          <w:rFonts w:ascii="Arial" w:hAnsi="Arial" w:cs="Arial"/>
        </w:rPr>
      </w:pPr>
      <w:r>
        <w:rPr>
          <w:rFonts w:cs="Arial" w:ascii="Arial" w:hAnsi="Arial"/>
        </w:rPr>
      </w:r>
    </w:p>
    <w:p>
      <w:pPr>
        <w:pStyle w:val="Normal"/>
        <w:jc w:val="both"/>
        <w:rPr/>
      </w:pPr>
      <w:r>
        <w:rPr>
          <w:rFonts w:cs="Arial" w:ascii="Arial" w:hAnsi="Arial"/>
        </w:rPr>
        <w:t>Resultaba claro para el Dr. Donald W. Cole que esta nueva disciplina debía convertirse en una Profesión, y que para convertirla en una Profesión se requerían varias cosas, siendo entre las más important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n Código de Etica internacional para Desarrollo Organizacional;</w:t>
      </w:r>
    </w:p>
    <w:p>
      <w:pPr>
        <w:pStyle w:val="Normal"/>
        <w:numPr>
          <w:ilvl w:val="0"/>
          <w:numId w:val="4"/>
        </w:numPr>
        <w:jc w:val="both"/>
        <w:rPr>
          <w:rFonts w:ascii="Arial" w:hAnsi="Arial" w:cs="Arial"/>
        </w:rPr>
      </w:pPr>
      <w:r>
        <w:rPr>
          <w:rFonts w:cs="Arial" w:ascii="Arial" w:hAnsi="Arial"/>
        </w:rPr>
        <w:t>el desarrollo de un cuerpo de conocimiento único como así también de las habilidades que las “personas D.O.” debían poseer para “ejercer D. O.”; y</w:t>
      </w:r>
    </w:p>
    <w:p>
      <w:pPr>
        <w:pStyle w:val="Normal"/>
        <w:numPr>
          <w:ilvl w:val="0"/>
          <w:numId w:val="4"/>
        </w:numPr>
        <w:jc w:val="both"/>
        <w:rPr>
          <w:rFonts w:ascii="Arial" w:hAnsi="Arial" w:cs="Arial"/>
        </w:rPr>
      </w:pPr>
      <w:r>
        <w:rPr>
          <w:rFonts w:cs="Arial" w:ascii="Arial" w:hAnsi="Arial"/>
        </w:rPr>
        <w:t>Algún tipo de límites visibles dentro de la disciplina de modo que el público pudiera distinguir cuando alguien es competente de quien no es necesariamente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quél entonces (años 1979 a 1981) el Dr. Donald Cole era miembro del Directorio del “Organization Development Network” y se esforzó en que el O. D. Network se interesara en desarrollar un Código de Ética y en un construir la Profesión de D. O. Como respuesta me manifestaron que “Ellos no eran ese tipo de organización”, de modo que Cole decidió hacerlo fundando “The Organization Development Institute”.</w:t>
      </w:r>
    </w:p>
    <w:p>
      <w:pPr>
        <w:pStyle w:val="Normal"/>
        <w:jc w:val="both"/>
        <w:rPr>
          <w:rFonts w:ascii="Arial" w:hAnsi="Arial" w:cs="Arial"/>
        </w:rPr>
      </w:pPr>
      <w:r>
        <w:rPr>
          <w:rFonts w:cs="Arial" w:ascii="Arial" w:hAnsi="Arial"/>
        </w:rPr>
      </w:r>
    </w:p>
    <w:p>
      <w:pPr>
        <w:pStyle w:val="Normal"/>
        <w:jc w:val="both"/>
        <w:rPr/>
      </w:pPr>
      <w:r>
        <w:rPr>
          <w:rFonts w:cs="Arial" w:ascii="Arial" w:hAnsi="Arial"/>
        </w:rPr>
        <w:t>El Dr. Donald Cole escribió el primer código de ética en el año 1981 y se publicó una revisión del mismo en la edición del año 1982 de “The International Registry of O. D. Professionals and The O. D. Handbook”. A fines de 1981 el Dr. William Gellerman, RODC, aceptó desarrollar esta tarea habiendo realizado una tremenda labor en materia de escribir, revisar y re-escribir el Código de Ética orientado a que dicho código pudiera ser también adoptado por personas pertenecientes a distintas culturas. Se han hecho más de 22 revisiones de la misma y ha sido traducida a cinco idiomas: Ruso, Polaco, Alemán y Húngaro. El Dr. Gellerman fue galardonado como el “Outstanding O. D. Consultant of the Year Award” para el año 1984 por sus contribuciones en el desarrollo del  “O. D. Code of Eth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mo algunos de ustedes saben la “National Training Labs” (NTL) ha sido enjuiciada por “Certificar” asegurando que ciertas personas harían un buen trabajo, y nosotros no queríamos tener que involucrarnos en esa situación. De modo que en lugar de certificar a las personas hemos preferido registrarlas, habilitar un registro de ellas. Y por supuesto surgieron serian disputas respecto de quienes serían registrados, y definir quien sería competente para definir “a los competentes”. Un grupo – que hablaba en voz muy alta – sostenía que ellos eran los únicos que podían decidir quien era realmente competente y el Dr. Cole comenzó a sentir que debería existir algún tipo de criterio objetivo.</w:t>
      </w:r>
    </w:p>
    <w:p>
      <w:pPr>
        <w:pStyle w:val="Normal"/>
        <w:jc w:val="both"/>
        <w:rPr>
          <w:rFonts w:ascii="Arial" w:hAnsi="Arial" w:cs="Arial"/>
        </w:rPr>
      </w:pPr>
      <w:r>
        <w:rPr>
          <w:rFonts w:cs="Arial" w:ascii="Arial" w:hAnsi="Arial"/>
        </w:rPr>
      </w:r>
    </w:p>
    <w:p>
      <w:pPr>
        <w:pStyle w:val="Normal"/>
        <w:jc w:val="both"/>
        <w:rPr/>
      </w:pPr>
      <w:r>
        <w:rPr>
          <w:rFonts w:cs="Arial" w:ascii="Arial" w:hAnsi="Arial"/>
        </w:rPr>
        <w:t>La solución se inclinó por una solución integral contando con las inciales RODP (Registered O. D. Professional) para aquellos que se consideran competentes y las inciales RODC (Registered O.D. Consultant) para aquellos que satisfacen otro tipo de requerimientos form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mantenía el vacío en lo relacionado con las Competencias requeridas para el desarrollo de la profesión. Estamos en The Organization Development Institute muy agradecidos por el trabajo desarrollado por Roland Sullivan, RODP, Dr. Gary McLean, RODC, y el Dr. William J. Rothwell. Ellos han dedicado una enorme cantidad de su tiempo y muchas de sus energías al desarrollo de las Competencias requeridas para la Profesión. Por otro lado, el Dr. Terry Armstrong sigue trabajando en el desarrollo de los criterios requeridos para la acreditación en los Programas Académicos de Desarrollo Organizacional y Comportamiento Organizacional.”</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 La Profesión de Desarrollo Organizacional</w:t>
      </w:r>
    </w:p>
    <w:p>
      <w:pPr>
        <w:pStyle w:val="Heading"/>
        <w:ind w:left="708" w:firstLine="708"/>
        <w:rPr>
          <w:rFonts w:ascii="Arial" w:hAnsi="Arial" w:cs="Arial"/>
          <w:b w:val="false"/>
          <w:b w:val="false"/>
        </w:rPr>
      </w:pPr>
      <w:r>
        <w:rPr>
          <w:rFonts w:cs="Arial"/>
          <w:b w:val="false"/>
        </w:rPr>
      </w:r>
    </w:p>
    <w:p>
      <w:pPr>
        <w:pStyle w:val="Heading"/>
        <w:ind w:left="708" w:firstLine="708"/>
        <w:jc w:val="left"/>
        <w:rPr/>
      </w:pPr>
      <w:r>
        <w:rPr>
          <w:sz w:val="32"/>
        </w:rPr>
        <w:t xml:space="preserve">CAMBIO ORGANIZACIONAL Y DESARROLLO ORGANIZACIONAL </w:t>
      </w:r>
      <w:r>
        <w:rPr>
          <w:b w:val="false"/>
          <w:bCs w:val="false"/>
        </w:rPr>
        <w:t>(Abstract de Presentación de Eric Gaynor Butterfield durante el Congreso de Cambio y  Desarrollo Organizacional, Buenos Aires, Argentina – 2001) – Ver www.theodinstitute.org</w:t>
      </w:r>
    </w:p>
    <w:p>
      <w:pPr>
        <w:pStyle w:val="Heading"/>
        <w:rPr>
          <w:b w:val="false"/>
          <w:b w:val="false"/>
          <w:bCs w:val="false"/>
        </w:rPr>
      </w:pPr>
      <w:r>
        <w:rPr>
          <w:b w:val="false"/>
          <w:bCs w:val="false"/>
        </w:rPr>
      </w:r>
    </w:p>
    <w:p>
      <w:pPr>
        <w:pStyle w:val="Heading"/>
        <w:rPr/>
      </w:pPr>
      <w:r>
        <w:rPr/>
      </w:r>
    </w:p>
    <w:p>
      <w:pPr>
        <w:pStyle w:val="Normal"/>
        <w:jc w:val="both"/>
        <w:rPr>
          <w:rFonts w:ascii="Arial" w:hAnsi="Arial" w:cs="Arial"/>
        </w:rPr>
      </w:pPr>
      <w:r>
        <w:rPr>
          <w:rFonts w:cs="Arial" w:ascii="Arial" w:hAnsi="Arial"/>
        </w:rPr>
        <w:t>Gracias a la inspiración del Dr. Donald Cole los esfuerzos de mejora, cambio, y desarrollo para las distintas unidades de análisis en una comunidad, se sentaron las bases para la Profesión de Desarrollo Organiz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sta ese entonces las profesiones que estaban directamente relacionadas con el ámbito organizacional y empresarial tenían preferentemente una visión estática de los fenómenos, y  el estado de la ciencia de todas esas disciplinas no podían darnos la respuesta correcta a muchos de los dilemas, cada vez en mayor medida, vivían las empresas y organizaciones. Y en muchos casos ni siquiera eran capaces de formularse la pregunta en forma aprop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tintas fuerzas tanto externas a como internas de la empresa, hicieron necesario observar los fenómenos organizacionales desde una distinta perspectiva pero sustentadas dentro de las ciencias del comportamiento. El Dr. Cole fue pionero y en dicha calidad fundó The O. D. Institute en el año 1968, sentando las bases para que Desarrollo Organizacional fuera una Prof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a Profesión tenía que tener como mínimo estándares para el ejercicio de la profesión que encuentran su fundamento más sólido en el desarrollo de las Competencias requeridas para D. O. Gracias al trabajo inspirador del Dr. Donald W. Cole y el de su equipo de colaboradores hoy tenemos un listado de Competencias para cada una de las fases del ciclo completo correspondiente a un esfuerzo de cambio, y además tenemos competencias gener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tamos además con un Código de Ética puesto que los Valores de las personas están en el corazón mismo de todo esfuerzo de cambio. Se incluye a continuación una descripción realizada por el propio Dr. Cole quien hace una reseña histórica sobre la necesidad de que el cambio y desarrollo organizacional sea una Profesión en sí misma. </w:t>
      </w:r>
      <w:r>
        <w:rPr>
          <w:rFonts w:cs="Arial" w:ascii="Arial" w:hAnsi="Arial"/>
          <w:lang w:val="en-US"/>
        </w:rPr>
        <w:t xml:space="preserve">Gracias, muchas gracias, Dr. Cole! Eric Gaynor Butterfield </w:t>
      </w:r>
    </w:p>
    <w:p>
      <w:pPr>
        <w:pStyle w:val="Normal"/>
        <w:jc w:val="both"/>
        <w:rPr>
          <w:rFonts w:ascii="Arial" w:hAnsi="Arial" w:cs="Arial"/>
          <w:sz w:val="22"/>
          <w:lang w:val="en-US"/>
        </w:rPr>
      </w:pPr>
      <w:r>
        <w:rPr>
          <w:rFonts w:cs="Arial" w:ascii="Arial" w:hAnsi="Arial"/>
          <w:sz w:val="22"/>
          <w:lang w:val="en-US"/>
        </w:rPr>
      </w:r>
    </w:p>
    <w:p>
      <w:pPr>
        <w:pStyle w:val="Heading2"/>
        <w:jc w:val="both"/>
        <w:rPr/>
      </w:pPr>
      <w:r>
        <w:rPr>
          <w:i w:val="false"/>
          <w:sz w:val="24"/>
          <w:szCs w:val="24"/>
        </w:rPr>
        <w:t>- Qué ES lo que caracteriza a la Profesión de Desarrollo Organizacional</w:t>
      </w:r>
    </w:p>
    <w:p>
      <w:pPr>
        <w:pStyle w:val="Normal"/>
        <w:rPr>
          <w:i/>
          <w:i/>
          <w:sz w:val="24"/>
          <w:szCs w:val="24"/>
        </w:rPr>
      </w:pPr>
      <w:r>
        <w:rPr>
          <w:i/>
          <w:sz w:val="24"/>
          <w:szCs w:val="24"/>
        </w:rPr>
      </w:r>
    </w:p>
    <w:p>
      <w:pPr>
        <w:pStyle w:val="TextBody"/>
        <w:rPr/>
      </w:pPr>
      <w:r>
        <w:rPr/>
        <w:t>Además de todas las competencias necesarias para cada una de las fases del ciclo completo de un esfuerzo de cambio y desarrollo organizacional como también las competencias generales, el consultor en D. O. debe tener muy en cuenta los aspectos relacionados con los Valores y la 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esto es consecuencia del hecho que el Cambio – razón misma de la existencia de la Profesión de Desarrollo Organizacional – para las distintas unidades de análisis (el individuo, el grupo y la organización) representa en alguna medida una “intrusión” en el “otro” que puede llegar a atentar con el ejercicio de un “actuar libremente” por parte e un terce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as las personas creemos que somos realmente creativas e innovadoras y que estamos orientados hacia el cambio, pero la evidencia muestra que la mayor parte de nuestras acciones diarias obedecen a comportamientos “automáticos” a los cuales seguimos acudiendo y que en general no deseamos modificar (Eric Gaynor Butterfield, 2003: “Congreso e Desarrollo Organizacional”, Buenos Aires). También somos proclives a pensar que nosotros incluso ayudamos e impulsamos a otros a cambiar y que ese cambio los ha de beneficiar, mientras que por otro lado estamos convencidos que otras personas no desean ayudarnos e impulsarnos a cambiar para mejorar nuestra situación (Eric Gaynor Butterfield, 1997 : Workshop “El Cambio en la Empresa – Implementación de Mejoras y Recomend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a la distorsión existente respecto de nuestro mundo  interno y el mundo externo también debemos agregar una orientación natural donde las personas nos predisponemos a comportarnos en gran medida de una manera automática, lo que hace que cualquier modificación sea considerada “una intrusión no deseada” o por lo menos “una intrusión poco dese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sultor que no tiene en cuenta que es un intruso – aunque lo haga de una manera cordial, amena, y abierta – es posible que encuentre fuertes resistencias en el Cliente. Eric Gaynor Butterfield ha encontrado evidencia donde muestra que las organizaciones mal denominadas pequeñas y medianas “cambian mucho más de lo que los profesionales y consultoras tienen en sus cabezas”. De modo que cuando el consultor en cambio organizacional le “habla” al Cliente de la necesidad de cambio, este lo puede observar perplejo ya que el emprendedor sabe que su vida es muy parecida a lo que dicho Armstrong cuando un periodista que lo entrevistaba  le sugería que empezaba una etapa nueva donde él corría con ventaja. La respuesta de Armstrong fue que : “En esta nueva etapa muchos de los que estaban en los primeros puestos hasta ahora quizás no puedan mantenerse en esta etapa que habría de comenzar pero estaba seguro que algunos ciclistas que en la anterior etapa estaban al fondo del pelotón, estarían dispuestos en ésta etapa a jugarse la vida por llegar primeros.” El empresario y emprendedor vive este tipo de situaciones y dentro de las culturas latinoamericanas, que un consultor le participe a un Cliente que existe turbulencia en el mercado se asemeja a hablarle de una “ola” que se produce en el inodoro cuando el empresario vive día a día con olas que se asemejan a Las que se producen como resultado de la confluencia de las aguas del Océano Pacífico con las del Océano Atlán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el respeto de los Valores del “otro” es de vital importancia. Además si la organización bajo estudio por el consultor tiene varios años de existencia, quiere decir que han hecho muchas cosas bien durante mucho tiempo. La inicial apreciación de un consultor a ver “problemas” en el Cliente y las implicancias de que este tenga que cambiar necesariamente en éste momento y en una dirección predeterminada bajo una metodología particular (que el consultor tiene solamente  en su propia cabeza) solamente es consecuencia de la vanidad del consultor o agente de cambio. Afortunadamente ya tenemos una metodología como “Appreciative Inquiry” desarrollada por David Cooperrider que muestra las debilidades del enfoque tradicional donde el consultor pone foco en los problemas y en lo que no-funciona.</w:t>
      </w:r>
    </w:p>
    <w:p>
      <w:pPr>
        <w:pStyle w:val="Normal"/>
        <w:jc w:val="both"/>
        <w:rPr>
          <w:rFonts w:ascii="Arial" w:hAnsi="Arial" w:cs="Arial"/>
        </w:rPr>
      </w:pPr>
      <w:r>
        <w:rPr>
          <w:rFonts w:cs="Arial" w:ascii="Arial" w:hAnsi="Arial"/>
        </w:rPr>
      </w:r>
    </w:p>
    <w:p>
      <w:pPr>
        <w:pStyle w:val="Normal"/>
        <w:jc w:val="both"/>
        <w:rPr/>
      </w:pPr>
      <w:r>
        <w:rPr>
          <w:rFonts w:cs="Arial" w:ascii="Arial" w:hAnsi="Arial"/>
        </w:rPr>
        <w:t>Debe quedarle claro al consultor que el ejercicio de la Profesión de Desarrollo Organizacional está directamente relacionada con el cambio de Personas y que éstas tienen algo sumamente valioso que es su Libertad de Elegir. Si ésta Libertad de Elegir que tiene el “otro” ha de estar sujeta a modificación de parte del agente de cambio sin la participación del incumbente no ha de ser nada raro que el consultor defina el problema – bajo un esquema simple – de que el “otro se resiste al cambio”. Eric Gaynor Butterfield, 1997 (Congreso de Desarrollo Organizacional, Argentina) muestra evidencia que las personas no nos resistimos a cambiar sino que sí lo hacemos cuando “no sabemos cuales son las reales consecuencias que se han de derivar como consecuencia de la implementación del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el consultor durante todas las fases del ciclo de cambio debe adoptar posiciones en relación con distintas opciones donde los Valores tienen una fuerte implicancia. A este tipo de situaciones lo denominamos “Dilemas Étic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Dilemas Éticos dentro de la Profesión de Desarrollo Organizacional</w:t>
      </w:r>
    </w:p>
    <w:p>
      <w:pPr>
        <w:pStyle w:val="Normal"/>
        <w:jc w:val="both"/>
        <w:rPr>
          <w:rFonts w:ascii="Arial" w:hAnsi="Arial" w:cs="Arial"/>
          <w:b/>
          <w:b/>
        </w:rPr>
      </w:pPr>
      <w:r>
        <w:rPr>
          <w:rFonts w:cs="Arial" w:ascii="Arial" w:hAnsi="Arial"/>
          <w:b/>
        </w:rPr>
      </w:r>
    </w:p>
    <w:p>
      <w:pPr>
        <w:pStyle w:val="TextBody"/>
        <w:rPr/>
      </w:pPr>
      <w:r>
        <w:rPr/>
        <w:t>S. H. DeVogel (1992) desarrolló un trabajo de investigación con el propósito de conocer cuáles eran los dilemas éticos más frecuentes que confrontaba un consultor durante un esfuerzo de cambio. Trece de ellos surgieron como los más importantes y en orden de importancia son citados a continuación, literalmente y en inglés (en Susan H. DeVogel, Roland Sullivan, Gary N. McLean, &amp; William J. Rothwell, 1995):</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lang w:val="en-US"/>
        </w:rPr>
      </w:pPr>
      <w:r>
        <w:rPr>
          <w:rFonts w:cs="Arial" w:ascii="Arial" w:hAnsi="Arial"/>
          <w:lang w:val="en-US"/>
        </w:rPr>
        <w:t>“</w:t>
      </w:r>
      <w:r>
        <w:rPr>
          <w:rFonts w:cs="Arial" w:ascii="Arial" w:hAnsi="Arial"/>
          <w:lang w:val="en-US"/>
        </w:rPr>
        <w:t>1. Illusion of Particip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iCs/>
          <w:lang w:val="en-US"/>
        </w:rPr>
      </w:pPr>
      <w:r>
        <w:rPr>
          <w:rFonts w:cs="Arial" w:ascii="Arial" w:hAnsi="Arial"/>
          <w:i/>
          <w:iCs/>
          <w:lang w:val="en-US"/>
        </w:rPr>
        <w:t>“</w:t>
      </w:r>
      <w:r>
        <w:rPr>
          <w:rFonts w:cs="Arial" w:ascii="Arial" w:hAnsi="Arial"/>
          <w:i/>
          <w:iCs/>
          <w:lang w:val="en-US"/>
        </w:rPr>
        <w:t>Employees are given the illusion of participatory decision making when management´s mind is already made up.”</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lang w:val="en-US"/>
        </w:rPr>
        <w:t>Seventy-one percent of respondents reported that they face this dilemma at least occasionally. The most common methods of handling it are confronting the client (44 percent) and negotiating an alternative approach (18 percent). Few respondents refused to cooperate or terminated the consulting relationship based on this client behavior.</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2. Skip the Diagnosis</w:t>
      </w:r>
    </w:p>
    <w:p>
      <w:pPr>
        <w:pStyle w:val="Normal"/>
        <w:jc w:val="both"/>
        <w:rPr>
          <w:rFonts w:ascii="Arial" w:hAnsi="Arial" w:cs="Arial"/>
          <w:lang w:val="en-US"/>
        </w:rPr>
      </w:pPr>
      <w:r>
        <w:rPr>
          <w:rFonts w:cs="Arial" w:ascii="Arial" w:hAnsi="Arial"/>
          <w:lang w:val="en-US"/>
        </w:rPr>
      </w:r>
    </w:p>
    <w:p>
      <w:pPr>
        <w:pStyle w:val="Textoindependiente2"/>
        <w:rPr>
          <w:rFonts w:ascii="Arial" w:hAnsi="Arial" w:cs="Arial"/>
          <w:i/>
          <w:i/>
          <w:iCs/>
          <w:lang w:val="en-US"/>
        </w:rPr>
      </w:pPr>
      <w:r>
        <w:rPr>
          <w:i/>
          <w:iCs/>
          <w:lang w:val="en-US"/>
        </w:rPr>
        <w:t>“</w:t>
      </w:r>
      <w:r>
        <w:rPr>
          <w:i/>
          <w:iCs/>
          <w:lang w:val="en-US"/>
        </w:rPr>
        <w:t>I am asked to skip a needs assessment or diagnosis and just do an intervention (for example training, or team building).”</w:t>
      </w:r>
    </w:p>
    <w:p>
      <w:pPr>
        <w:pStyle w:val="Normal"/>
        <w:jc w:val="both"/>
        <w:rPr>
          <w:rFonts w:ascii="Arial" w:hAnsi="Arial" w:cs="Arial"/>
          <w:i/>
          <w:i/>
          <w:iCs/>
          <w:lang w:val="en-US"/>
        </w:rPr>
      </w:pPr>
      <w:r>
        <w:rPr>
          <w:rFonts w:cs="Arial" w:ascii="Arial" w:hAnsi="Arial"/>
          <w:i/>
          <w:iCs/>
          <w:lang w:val="en-US"/>
        </w:rPr>
      </w:r>
    </w:p>
    <w:p>
      <w:pPr>
        <w:pStyle w:val="TextBody"/>
        <w:rPr>
          <w:lang w:val="en-US"/>
        </w:rPr>
      </w:pPr>
      <w:r>
        <w:rPr>
          <w:lang w:val="en-US"/>
        </w:rPr>
        <w:t>Sixty-five percent of respondents reported that they face this dilemma at least occasionally. The most common methods of handling it are negotiating an alternative approach (35 percent) and confronting the client (25 percent). Eight percent of the respondents refuse to comply. None reported terminating the consulting relationship.</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3. Inappropriate Intervention</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i/>
          <w:iCs/>
          <w:lang w:val="en-US"/>
        </w:rPr>
        <w:t>“</w:t>
      </w:r>
      <w:r>
        <w:rPr>
          <w:rFonts w:cs="Arial" w:ascii="Arial" w:hAnsi="Arial"/>
          <w:i/>
          <w:iCs/>
          <w:lang w:val="en-US"/>
        </w:rPr>
        <w:t>I am asked to conduct an OD intervention (for example, team building) which I think is inappropriate for the organization.”</w:t>
      </w:r>
    </w:p>
    <w:p>
      <w:pPr>
        <w:pStyle w:val="Normal"/>
        <w:jc w:val="both"/>
        <w:rPr>
          <w:rFonts w:ascii="Arial" w:hAnsi="Arial" w:cs="Arial"/>
          <w:lang w:val="en-US"/>
        </w:rPr>
      </w:pPr>
      <w:r>
        <w:rPr>
          <w:rFonts w:cs="Arial" w:ascii="Arial" w:hAnsi="Arial"/>
          <w:lang w:val="en-US"/>
        </w:rPr>
      </w:r>
    </w:p>
    <w:p>
      <w:pPr>
        <w:pStyle w:val="TextBody"/>
        <w:rPr>
          <w:lang w:val="en-US"/>
        </w:rPr>
      </w:pPr>
      <w:r>
        <w:rPr>
          <w:lang w:val="en-US"/>
        </w:rPr>
        <w:t>Sixty-one percent report this dilemma as occurring at least occasionally. Negotiation (32 percent), action research (30 percent), and confrontation (28 percent)  are the most common methods of handling it. Few respondents refused to comply; none reported terminating a consulting relationship.</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4. Stretch the Limits of My Competence</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i/>
          <w:iCs/>
          <w:lang w:val="en-US"/>
        </w:rPr>
        <w:t>“</w:t>
      </w:r>
      <w:r>
        <w:rPr>
          <w:rFonts w:cs="Arial" w:ascii="Arial" w:hAnsi="Arial"/>
          <w:i/>
          <w:iCs/>
          <w:lang w:val="en-US"/>
        </w:rPr>
        <w:t>I try a new intervention with a client that might stretch beyond my competency or skil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ifty-eight percent of respondents face this situation at least occasionally. The most common methods of handling it include action research (43 percent) and taking independent action (24 percent). Some respondents (17 percent) report that they do not consider this to be a problem. Very few (14 percent) discussed it with their clients.</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5. Coercion</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i/>
          <w:iCs/>
          <w:lang w:val="en-US"/>
        </w:rPr>
        <w:t>“</w:t>
      </w:r>
      <w:r>
        <w:rPr>
          <w:rFonts w:cs="Arial" w:ascii="Arial" w:hAnsi="Arial"/>
          <w:i/>
          <w:iCs/>
          <w:lang w:val="en-US"/>
        </w:rPr>
        <w:t>Employees are forced to participate in an intervention against their wil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ifty-seven percent of respondents report confronting this dilemma at least occasionally. The most common methods of handling it are to negotiate (37 percent), confront the problem (23 percent), or gather more information using action research (23 percent). None of the respondents refused to cooperate or terminated the consulting relationship.</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6. Political Pressure</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i/>
          <w:iCs/>
          <w:lang w:val="en-US"/>
        </w:rPr>
        <w:t>“</w:t>
      </w:r>
      <w:r>
        <w:rPr>
          <w:rFonts w:cs="Arial" w:ascii="Arial" w:hAnsi="Arial"/>
          <w:i/>
          <w:iCs/>
          <w:lang w:val="en-US"/>
        </w:rPr>
        <w:t>I find my behavior shaped by the internal policies of the client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dilemma is reported by 57 percent of the respondents occurring at least occasionally. There is little consensus on how to deal with this problem. The most frequent approaches used by respondents are applying action research (23 percent) and taking independent action ( 23 percent). Others negotiated (18 percent), responded indirectly (17 percent), or simply do not consider it to be a problem (15 percent).</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7. Informed Cons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iCs/>
          <w:lang w:val="en-US"/>
        </w:rPr>
      </w:pPr>
      <w:r>
        <w:rPr>
          <w:rFonts w:cs="Arial" w:ascii="Arial" w:hAnsi="Arial"/>
          <w:i/>
          <w:iCs/>
          <w:lang w:val="en-US"/>
        </w:rPr>
        <w:t>“</w:t>
      </w:r>
      <w:r>
        <w:rPr>
          <w:rFonts w:cs="Arial" w:ascii="Arial" w:hAnsi="Arial"/>
          <w:i/>
          <w:iCs/>
          <w:lang w:val="en-US"/>
        </w:rPr>
        <w:t>Employees are drawn into an organization without really knowing what they are getting into.”</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lang w:val="en-US"/>
        </w:rPr>
        <w:t>Fifty-six percent of respondents report that this occurs at least occasionally.  They deal with this problem through negotiation (34 percent), action research (21 percent), independent action  (18 percent); or confrontation (18 percent). None of the respondents reported refusing to cooperate or leaving the consulting relationship. Five percent do not consider this to be a problem.</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8. Client has Misled the Consultan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w:t>
      </w:r>
      <w:r>
        <w:rPr>
          <w:rFonts w:cs="Arial" w:ascii="Arial" w:hAnsi="Arial"/>
          <w:i/>
          <w:iCs/>
          <w:lang w:val="en-US"/>
        </w:rPr>
        <w:t>I discover that the client has misled me about the nature of the problems in the organization or his or her willingness to cooperate.”</w:t>
      </w:r>
    </w:p>
    <w:p>
      <w:pPr>
        <w:pStyle w:val="Normal"/>
        <w:jc w:val="both"/>
        <w:rPr>
          <w:rFonts w:ascii="Arial" w:hAnsi="Arial" w:cs="Arial"/>
          <w:i/>
          <w:i/>
          <w:iCs/>
          <w:lang w:val="en-US"/>
        </w:rPr>
      </w:pPr>
      <w:r>
        <w:rPr>
          <w:rFonts w:cs="Arial" w:ascii="Arial" w:hAnsi="Arial"/>
          <w:i/>
          <w:iCs/>
          <w:lang w:val="en-US"/>
        </w:rPr>
      </w:r>
    </w:p>
    <w:p>
      <w:pPr>
        <w:pStyle w:val="TextBody"/>
        <w:rPr>
          <w:lang w:val="en-US"/>
        </w:rPr>
      </w:pPr>
      <w:r>
        <w:rPr>
          <w:lang w:val="en-US"/>
        </w:rPr>
        <w:t>Fifty-four percent of respondents report that this occurs at least occasionally. The most common methods of handling this problem are confrontation (46 percent) and action research (25 percent). Few respondents terminated their consulting relationships with clients because of this problem.</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9. Misuse of Information</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t>“</w:t>
      </w:r>
      <w:r>
        <w:rPr>
          <w:rFonts w:cs="Arial" w:ascii="Arial" w:hAnsi="Arial"/>
          <w:i/>
          <w:iCs/>
          <w:lang w:val="en-US"/>
        </w:rPr>
        <w:t xml:space="preserve">A manager asks me for information with the intent to use that information for administrative purposes (for example promotions, dismissals).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lang w:val="en-US"/>
        </w:rPr>
        <w:t>Fifty percent of respondents report that this occurs at least occasionally. There is no clear consensus on how to approach this dilemma. The most frequent response is to refuse flatly (23 percent). Other respondents will negotiate an alternative approach (17 percent), confront the problem (15 percent), or conduct action research (13 percent). Fifteen percent did not consider this to be a problem.</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10. Violate Confidentiality</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w:t>
      </w:r>
      <w:r>
        <w:rPr>
          <w:rFonts w:cs="Arial" w:ascii="Arial" w:hAnsi="Arial"/>
          <w:i/>
          <w:iCs/>
          <w:lang w:val="en-US"/>
        </w:rPr>
        <w:t>A manager asks me to divulge information that I have explicitly promised not to share with others ( for example, what happened in a team-building session).</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lang w:val="en-US"/>
        </w:rPr>
        <w:t>This is at least occasionally a problem for 47 percent of the respondents. Of that group, 47 percent handle it by refusing to comply, and an additional 29 percent confront the problem by saying they did not like it (without necessarily refusing).</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11. Priority of Interests</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w:t>
      </w:r>
      <w:r>
        <w:rPr>
          <w:rFonts w:cs="Arial" w:ascii="Arial" w:hAnsi="Arial"/>
          <w:i/>
          <w:iCs/>
          <w:lang w:val="en-US"/>
        </w:rPr>
        <w:t>I struggle with whose interests should take precedence: management´s or employee´s”.</w:t>
      </w:r>
    </w:p>
    <w:p>
      <w:pPr>
        <w:pStyle w:val="Normal"/>
        <w:jc w:val="both"/>
        <w:rPr>
          <w:rFonts w:ascii="Arial" w:hAnsi="Arial" w:cs="Arial"/>
          <w:i/>
          <w:i/>
          <w:iCs/>
          <w:lang w:val="en-US"/>
        </w:rPr>
      </w:pPr>
      <w:r>
        <w:rPr>
          <w:rFonts w:cs="Arial" w:ascii="Arial" w:hAnsi="Arial"/>
          <w:i/>
          <w:iCs/>
          <w:lang w:val="en-US"/>
        </w:rPr>
      </w:r>
    </w:p>
    <w:p>
      <w:pPr>
        <w:pStyle w:val="TextBody"/>
        <w:rPr>
          <w:lang w:val="en-US"/>
        </w:rPr>
      </w:pPr>
      <w:r>
        <w:rPr>
          <w:lang w:val="en-US"/>
        </w:rPr>
        <w:t xml:space="preserve">Forty-six percent of the respondents report that this occurs at least occasionally. The most common methods of handling this problem are action research (40 percent) and negotiation (26 percent). </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12. Role Expectations</w:t>
      </w:r>
    </w:p>
    <w:p>
      <w:pPr>
        <w:pStyle w:val="Normal"/>
        <w:jc w:val="both"/>
        <w:rPr>
          <w:rFonts w:ascii="Arial" w:hAnsi="Arial" w:cs="Arial"/>
          <w:i/>
          <w:i/>
          <w:iCs/>
          <w:lang w:val="en-US"/>
        </w:rPr>
      </w:pPr>
      <w:r>
        <w:rPr>
          <w:rFonts w:cs="Arial" w:ascii="Arial" w:hAnsi="Arial"/>
          <w:i/>
          <w:iCs/>
          <w:lang w:val="en-US"/>
        </w:rPr>
      </w:r>
    </w:p>
    <w:p>
      <w:pPr>
        <w:pStyle w:val="Textoindependiente3"/>
        <w:rPr>
          <w:rFonts w:ascii="Arial" w:hAnsi="Arial" w:cs="Arial"/>
          <w:i/>
          <w:i/>
          <w:iCs/>
          <w:lang w:val="en-US"/>
        </w:rPr>
      </w:pPr>
      <w:r>
        <w:rPr>
          <w:lang w:val="en-US"/>
        </w:rPr>
        <w:t>“</w:t>
      </w:r>
      <w:r>
        <w:rPr>
          <w:lang w:val="en-US"/>
        </w:rPr>
        <w:t>I get caught between my view of the consultant´s role and the expectations the client has about what my role should be.”</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lang w:val="en-US"/>
        </w:rPr>
        <w:t>This dilemma is experienced at least occasionally by 44 percent of the respondents. Negotiation (38 percent) and confrontation (31 percent) are the most typical methods of handling the problem.</w:t>
      </w:r>
    </w:p>
    <w:p>
      <w:pPr>
        <w:pStyle w:val="Normal"/>
        <w:jc w:val="both"/>
        <w:rPr>
          <w:rFonts w:ascii="Arial" w:hAnsi="Arial" w:cs="Arial"/>
          <w:lang w:val="en-US"/>
        </w:rPr>
      </w:pPr>
      <w:r>
        <w:rPr>
          <w:rFonts w:cs="Arial" w:ascii="Arial" w:hAnsi="Arial"/>
          <w:lang w:val="en-US"/>
        </w:rPr>
      </w:r>
    </w:p>
    <w:p>
      <w:pPr>
        <w:pStyle w:val="Normal"/>
        <w:numPr>
          <w:ilvl w:val="0"/>
          <w:numId w:val="14"/>
        </w:numPr>
        <w:jc w:val="both"/>
        <w:rPr>
          <w:rFonts w:ascii="Arial" w:hAnsi="Arial" w:cs="Arial"/>
          <w:lang w:val="en-US"/>
        </w:rPr>
      </w:pPr>
      <w:r>
        <w:rPr>
          <w:rFonts w:cs="Arial" w:ascii="Arial" w:hAnsi="Arial"/>
          <w:lang w:val="en-US"/>
        </w:rPr>
        <w:t>13. Conflict with Co-Consultan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t>“</w:t>
      </w:r>
      <w:r>
        <w:rPr>
          <w:rFonts w:cs="Arial" w:ascii="Arial" w:hAnsi="Arial"/>
          <w:i/>
          <w:iCs/>
          <w:lang w:val="en-US"/>
        </w:rPr>
        <w:t>I disagree with a co-consultant about what to do with the clien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lang w:val="en-US"/>
        </w:rPr>
        <w:t>This dilemma is reported as occurring at least occasionally by 43 percent of respondents. They are most likely to negotiate (44 percent), conduct action research (27 percent), or confront the problem (22 percent) in order to resolve the dilemm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En su trabajo los autores (Susan H. DeVogel, Roland Sullivan, Gary N. McLean, &amp; William J. Rothwell, 1995) incluyen el trabajo de Bayles (1981) con relación a los distintos tipos de normas éticas, siendo ello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stándares, que describen las calificaciones y valores de las persona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rincipios, que describen las responsabilidades individuales, dejando cierto grado de latitud sujeto a la interpretación del individuo; y</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Reglas, que describen fielmente cuales son los deberes y obligaciones.</w:t>
      </w:r>
    </w:p>
    <w:p>
      <w:pPr>
        <w:pStyle w:val="Normal"/>
        <w:jc w:val="both"/>
        <w:rPr>
          <w:rFonts w:ascii="Arial" w:hAnsi="Arial" w:cs="Arial"/>
        </w:rPr>
      </w:pPr>
      <w:r>
        <w:rPr>
          <w:rFonts w:cs="Arial" w:ascii="Arial" w:hAnsi="Arial"/>
        </w:rPr>
      </w:r>
    </w:p>
    <w:p>
      <w:pPr>
        <w:pStyle w:val="TextBody"/>
        <w:rPr/>
      </w:pPr>
      <w:r>
        <w:rPr/>
        <w:t>El consultor tiene a su disposición distintos instrumentos para auto-apreciarse en relación a los “Valores”. Para clarificar los mismos los autores sugieren observar un instrumento desarrollado por Susan H. DeVogel que se orienta a evaluar en qué grado los Valores son “claros” (Values-Clarification Instrument). El mismo se reproduce, literalmente y en inglés, en la sección sigu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Cómo clarificar respecto de los Valores en D.O.</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w:t>
      </w:r>
      <w:r>
        <w:rPr>
          <w:rFonts w:cs="Arial" w:ascii="Arial" w:hAnsi="Arial"/>
        </w:rPr>
        <w:t>OD Values-Clarification Instrument”</w:t>
      </w:r>
    </w:p>
    <w:p>
      <w:pPr>
        <w:pStyle w:val="Normal"/>
        <w:jc w:val="both"/>
        <w:rPr>
          <w:rFonts w:ascii="Arial" w:hAnsi="Arial" w:cs="Arial"/>
        </w:rPr>
      </w:pPr>
      <w:r>
        <w:rPr>
          <w:rFonts w:cs="Arial" w:ascii="Arial" w:hAnsi="Arial"/>
        </w:rPr>
      </w:r>
    </w:p>
    <w:p>
      <w:pPr>
        <w:pStyle w:val="Normal"/>
        <w:jc w:val="both"/>
        <w:rPr/>
      </w:pPr>
      <w:r>
        <w:rPr>
          <w:rFonts w:cs="Arial" w:ascii="Arial" w:hAnsi="Arial"/>
          <w:i/>
          <w:iCs/>
          <w:lang w:val="en-US"/>
        </w:rPr>
        <w:t>“</w:t>
      </w:r>
      <w:r>
        <w:rPr>
          <w:rFonts w:cs="Arial" w:ascii="Arial" w:hAnsi="Arial"/>
          <w:i/>
          <w:iCs/>
          <w:lang w:val="en-US"/>
        </w:rPr>
        <w:t>Instructions</w:t>
      </w:r>
      <w:r>
        <w:rPr>
          <w:rFonts w:cs="Arial" w:ascii="Arial" w:hAnsi="Arial"/>
          <w:lang w:val="en-US"/>
        </w:rPr>
        <w:t>: This instrument consists of pairs of statements related to OD values. Read each pair. For each pair, indicate how important each statement is to you by rating the statements according to their relative values. You must allocate a total of three points to each pair of statements, but the points may be distributed however you like. For example, you may give all three points to one statement if you think the other is completely unimportant or if you like both statements, you might allocate two points to the statement you prefer and allocate one point to the oth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though there will be some repetition of ideas throughout the instrument, treat each pair of statements independently. Do not struggle long over any decision; go with your initial instinct. If you are bothered by the strength of any statement, mentally add the words “generally” or “usually” to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xamp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is important to me tha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I can go to the beach during the summer: 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 I have fresh vegetables: 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r</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lang w:val="en-US"/>
        </w:rPr>
      </w:pPr>
      <w:r>
        <w:rPr>
          <w:rFonts w:cs="Arial" w:ascii="Arial" w:hAnsi="Arial"/>
          <w:lang w:val="en-US"/>
        </w:rPr>
        <w:t xml:space="preserve">I have fresh fruit: 2                         </w:t>
      </w:r>
    </w:p>
    <w:p>
      <w:pPr>
        <w:pStyle w:val="Normal"/>
        <w:jc w:val="both"/>
        <w:rPr>
          <w:rFonts w:ascii="Arial" w:hAnsi="Arial" w:cs="Arial"/>
          <w:lang w:val="en-US"/>
        </w:rPr>
      </w:pPr>
      <w:r>
        <w:rPr>
          <w:rFonts w:cs="Arial" w:ascii="Arial" w:hAnsi="Arial"/>
          <w:lang w:val="en-US"/>
        </w:rPr>
      </w:r>
    </w:p>
    <w:p>
      <w:pPr>
        <w:pStyle w:val="Normal"/>
        <w:numPr>
          <w:ilvl w:val="0"/>
          <w:numId w:val="10"/>
        </w:numPr>
        <w:jc w:val="both"/>
        <w:rPr>
          <w:rFonts w:ascii="Arial" w:hAnsi="Arial" w:cs="Arial"/>
          <w:lang w:val="en-US"/>
        </w:rPr>
      </w:pPr>
      <w:r>
        <w:rPr>
          <w:rFonts w:cs="Arial" w:ascii="Arial" w:hAnsi="Arial"/>
          <w:lang w:val="en-US"/>
        </w:rPr>
        <w:t>I can go to the beach during the summer: 1</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lang w:val="en-US"/>
        </w:rPr>
        <w:t>It is important to me tha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a the client decides how far the OD process should be pushed through the organiza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b all participants understand why an intervention is being conduc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a I abide by a client´s preference for a certain intervention, whether or not a diagnosis has indicated that it is need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b when I have reached the limits of my ability to serve a client, I discuss the situation with the client and offer op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a  when I am asked to give advice about an organizational problem, I assist the client in exploring the problem further rather than offering my opin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b  I try to remain neutral when I encounter a client system´s politic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a I refuse to share what went on during an intervention with people who were not present in the grou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4b if I have doubts about the effectiveness of a requested or proposed intervention, I share those doubts with the clien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a I am willing to discuss my professional ethical dilemmas with colleagu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b I do not remain silent when I see evidence of gender discrimination or sexual harassment in a client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6a all participants in an intervention should be there willing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6b when a manager asks me for feedback about his or her personal effectiveness, I give my honest view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7a  I try to remain neutral when I have friends within an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7b I serve as a mentor to somebody who wishes to enter the field of OD or who is less experienc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8a  I trust the client´s judgment when the client believes that an OD process has proceeded far enoug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8b I give recommendations rather than instructions about how the OD process should proce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9a when alternative interventions seem to be equally beneficial, I let the client choose the interven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9b I refuse to share what went on during an intervention with people who were not present in the grou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0a when a manager asks me for feedback about his or her personal effectiveness, I give my honest view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0b I do not participate in organizational processes that will result in people losing their job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1a I do not work for a client whose product or service conflicts with my personal valu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1b I keep clear boundaries between my personal and professional relationship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a all participants understand how an intervention will proceed before we beg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b I view myself as a facilitator rather than as an expe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3a I do not downplay the estimated time or cost when preparing an intervention propos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3b I attend as many meetings of professional organizations as I ca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4a I insist that the organization confront difficult issues when I believe that the client prefers to avoid th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4b I do not reveal the names of my clients to others without the express permission of my cli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5a before I try a new intervention, I study the theory behind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5b I try to be aware of the biases I bring to any interaction, including my own cultural and gender bia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6a the client should determine what interventions are appropriate for the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6b I insist that the organization confront difficult issues when I believe that the client prefers to avoid th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7a I do not share personal information that I know about an employee, regardless of how I gained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7b I do not take on consulting projects in areas in which I have little knowledge or experien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8a when alternative interventions seem to be equally beneficial, I let the client choose the interven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8b I do not work for a client whose product or service conflicts with my personal valu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9a the client should determine which interventions are appropriate for the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9b I am willing to discuss my difficult cases with colleagu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0a all participants understand why an intervention is being conduc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0b U try to remain neutral when I get caught between conflicting emotional needs of organizational memb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1a I insist on raising difficult issues, even if I know that doing so might jeopardize my contract or job</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1b I am honest with a client about the extent of the potential benefits that might be expected from an interven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2a I view myself as a facilitator rather than as an expe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2b I do not take on consulting projects in areas in which I have little knowledge or experien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3a employees have the right to decide how much of their personal opinions to disclose to others during an OD interven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3b I never share information if I have promised to keep it confidenti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4a I try to remain neutral when I have friends within an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4b I only take on as many clients as I have time to serve wel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5a if a manager asks me to gather information to help fire somebody, I refu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5b before I try a new intervention, I study the theory behind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6a I abide by a client´s preference for a certain intervention, whether or not a diagnosis has indicated that it is need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6b I refuse to give recommendations about who should be laid off, based on information I have gained during an OD interven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7a when I am asked to give advice about an organizational problem, I assist the client in exploring the problem further rather than offering my opin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7b If I have doubts about the effectiveness of a requested or proposed intervention, I share those doubts with the cli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28a  When asked by a client about a specific intervention, I am truthful about whether or not I have ever tried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8b  I keep clear boundaries between my personal and professional relationship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29a  Employees should not be forced by their supervisor or manager to participate in an OD activ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9b  I do not remain silent when I see evidence of discrimination against persons with differing abilities in a client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0a  I trust the group to find the answers to organizational proble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0b  I am willing to discuss my difficult cases with colleagu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a  I usually refuse to share what went on during an intervention with people who were not present in the grou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b  I do not remain silent when I see evidence of gender discrimination or sexual harassment in a client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2a  I allow the client to determine the pace and direction of the consulting relationsh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2b  I disclose the risks of an intervention, even if I believe the potential benefits greatly outweigh the risk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3a  I try to remain neutral when I get caught between conflicting emotional needs of organizational memb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3b  I do not keep silent when I see evidence of racism in a client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4a  All participants in an intervention should be there willingl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4b  Before I try a new intervention, I study the theory behind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5a  I allow the client to determine the pace and direction of the consulting relationsh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5b  I do not participate in organizational processes that will result in people losing their job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6a  All participants understand how an intervention will proceed before we beg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6b  I keep clear boundaries between my personal and professional relationship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rPr>
          <w:lang w:val="en-US"/>
        </w:rPr>
      </w:pPr>
      <w:r>
        <w:rPr>
          <w:lang w:val="en-US"/>
        </w:rPr>
        <w:t>OD Values Scoring I</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iCs/>
          <w:lang w:val="en-US"/>
        </w:rPr>
        <w:t>Instructions</w:t>
      </w:r>
      <w:r>
        <w:rPr>
          <w:rFonts w:cs="Arial" w:ascii="Arial" w:hAnsi="Arial"/>
          <w:lang w:val="en-US"/>
        </w:rPr>
        <w:t xml:space="preserve">: Transfer your scores from the instrument to this scoring form. Note that the items are </w:t>
      </w:r>
      <w:r>
        <w:rPr>
          <w:rFonts w:cs="Arial" w:ascii="Arial" w:hAnsi="Arial"/>
          <w:i/>
          <w:iCs/>
          <w:lang w:val="en-US"/>
        </w:rPr>
        <w:t>not</w:t>
      </w:r>
      <w:r>
        <w:rPr>
          <w:rFonts w:cs="Arial" w:ascii="Arial" w:hAnsi="Arial"/>
          <w:lang w:val="en-US"/>
        </w:rPr>
        <w:t xml:space="preserve"> listed sequentially. When you have filled in all the blanks, total each of the nine colum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0"/>
          <w:lang w:val="en-US"/>
        </w:rPr>
      </w:pPr>
      <w:r>
        <w:rPr>
          <w:rFonts w:cs="Arial" w:ascii="Arial" w:hAnsi="Arial"/>
          <w:sz w:val="20"/>
          <w:lang w:val="en-US"/>
        </w:rPr>
        <w:t>Client Autonomy: 1a      2a         8a         16a        19a        26a       32a         35a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formed Consent: 1b      6a       12a       20a        23a         29a        34a        36a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Collaboration: 3a       8b      9a     12b     18a       2a       27a      30a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Objectivity &amp;</w:t>
      </w:r>
    </w:p>
    <w:p>
      <w:pPr>
        <w:pStyle w:val="Normal"/>
        <w:jc w:val="both"/>
        <w:rPr>
          <w:rFonts w:ascii="Arial" w:hAnsi="Arial" w:cs="Arial"/>
          <w:sz w:val="20"/>
          <w:lang w:val="en-US"/>
        </w:rPr>
      </w:pPr>
      <w:r>
        <w:rPr>
          <w:rFonts w:cs="Arial" w:ascii="Arial" w:hAnsi="Arial"/>
          <w:sz w:val="20"/>
          <w:lang w:val="en-US"/>
        </w:rPr>
        <w:t>Independence: 3b     7a     14a     16b     20b      21a      24a       33a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Confidentiality: 4a     9b      14b     17a     23b     25a      26b       31a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ruth telling:   4b      6b       10a      13a       21b      27b       28a       32b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Professional</w:t>
      </w:r>
    </w:p>
    <w:p>
      <w:pPr>
        <w:pStyle w:val="Normal"/>
        <w:jc w:val="both"/>
        <w:rPr>
          <w:rFonts w:ascii="Arial" w:hAnsi="Arial" w:cs="Arial"/>
          <w:sz w:val="20"/>
          <w:lang w:val="en-US"/>
        </w:rPr>
      </w:pPr>
      <w:r>
        <w:rPr>
          <w:rFonts w:cs="Arial" w:ascii="Arial" w:hAnsi="Arial"/>
          <w:sz w:val="20"/>
          <w:lang w:val="en-US"/>
        </w:rPr>
        <w:t>Development: 5a      7b      13b      15a      19b      25b      30b      34b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ocial Justice: 5b      10b      11a      18b      29b      31b      33b      35b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Recognizing Limits: 2b      11b      15b      17b      22b      24b      28b      36b       Tot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1"/>
        <w:rPr>
          <w:sz w:val="24"/>
          <w:lang w:val="en-US"/>
        </w:rPr>
      </w:pPr>
      <w:r>
        <w:rPr>
          <w:sz w:val="24"/>
          <w:lang w:val="en-US"/>
        </w:rPr>
        <w:t>OD Values Scoring I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iCs/>
          <w:lang w:val="en-US"/>
        </w:rPr>
        <w:t>Instructions</w:t>
      </w:r>
      <w:r>
        <w:rPr>
          <w:rFonts w:cs="Arial" w:ascii="Arial" w:hAnsi="Arial"/>
          <w:lang w:val="en-US"/>
        </w:rPr>
        <w:t>: Transfer your total score for each of the nine values on the scoring form to the chart below:</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rPr>
          <w:lang w:val="en-US"/>
        </w:rPr>
      </w:pPr>
      <w:r>
        <w:rPr>
          <w:lang w:val="en-US"/>
        </w:rPr>
        <w:t>OD Value                                                        Sco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lient Autonom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formed Consen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Collaboration                                                   .….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bjectivity and Independenc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onfidentialit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ruth Telling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ofessional Developmen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cial Justic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ecognizing Limi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higher your total score for a particular value, the more important that value is to you. On the lines provided, rank order each value according to the score you have accumulated for each. The resulting list may help you gain insight into how you resolve ethical conflicts, particularly when you must choose between two values that are both important to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Value preference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mayor información puede acercarse a The Organization Development Institute International, Latinamerica a través de: www.theodinstitute.org y también por este medio: </w:t>
      </w:r>
      <w:hyperlink r:id="rId3">
        <w:r>
          <w:rPr>
            <w:rStyle w:val="InternetLink"/>
            <w:rFonts w:cs="Arial" w:ascii="Arial" w:hAnsi="Arial"/>
          </w:rPr>
          <w:t>info@theodinstitute.org</w:t>
        </w:r>
      </w:hyperlink>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 Definiciones de Desarrollo Organizacional          </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rPr>
        <w:t xml:space="preserve">Vamos a incluir un resumen de definiciones de Desarrollo Organizacional, aunque casi podríamos decir que existen tantas definiciones de Desarrollo Organizacional como tantos autores que se han referido al tema. </w:t>
      </w:r>
      <w:r>
        <w:rPr>
          <w:rFonts w:cs="Arial" w:ascii="Arial" w:hAnsi="Arial"/>
          <w:lang w:val="en-US"/>
        </w:rPr>
        <w:t>Unas de las dos definiciones más tempranas en materia de D. O. fueron las realizadas por Richard Beckhard (“Organization Development: Strategies and Models”, Reading, MA: Addison-Wesley - 1969) y Warren Bennis (“Organization Development: Its nature, origin, and prospects”, Reading, MA: Addison- Wesley – 196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Según Richard Beckhard (1969 – citado más arriba) “El Desarrollo Organizacional es un proceso planificado que se desarrolla a todo lo ancho de la organización, que es dirigido desde la cúspide, con el propósito de aumentar la efectividad y salud de la organización a través de intervenciones planeadas en los “procesos organizacionales” haciendo uso del conocimiento de las ciencias del comport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rren Bennis (1969 – citado más arriba) lo define de esta manera: “El Desarrollo Organizacional es una respuesta al cambio, representando una compleja estrategia educativa con la intención de modificar las creencias, actitudes, valores, y estructura de las organizaciones de modo que ellas puedan adaptarse de mejor manera a las nuevas tecnologías, mercados, y desafíos, como así también al vertiginoso ritmo del propio cambio”.</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Michael Beer (“Organization Change and Development: A systems view”. </w:t>
      </w:r>
      <w:r>
        <w:rPr>
          <w:rFonts w:cs="Arial" w:ascii="Arial" w:hAnsi="Arial"/>
        </w:rPr>
        <w:t>Santa Monica, Ca: Goodyear – 1980) destaca cuales son las principales metas a alcanzar por medio del Desarrollo Organizacional, siendo las principales:</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aumentar la congruencia – alineación entre la estrategia, la estructura, los procesos, las personas y la cultura organizacional;</w:t>
      </w:r>
    </w:p>
    <w:p>
      <w:pPr>
        <w:pStyle w:val="Normal"/>
        <w:numPr>
          <w:ilvl w:val="0"/>
          <w:numId w:val="17"/>
        </w:numPr>
        <w:jc w:val="both"/>
        <w:rPr>
          <w:rFonts w:ascii="Arial" w:hAnsi="Arial" w:cs="Arial"/>
        </w:rPr>
      </w:pPr>
      <w:r>
        <w:rPr>
          <w:rFonts w:cs="Arial" w:ascii="Arial" w:hAnsi="Arial"/>
        </w:rPr>
        <w:t>Desarrollar nuevas y creativas soluciones para la organización;</w:t>
      </w:r>
    </w:p>
    <w:p>
      <w:pPr>
        <w:pStyle w:val="Normal"/>
        <w:numPr>
          <w:ilvl w:val="0"/>
          <w:numId w:val="17"/>
        </w:numPr>
        <w:jc w:val="both"/>
        <w:rPr>
          <w:rFonts w:ascii="Arial" w:hAnsi="Arial" w:cs="Arial"/>
        </w:rPr>
      </w:pPr>
      <w:r>
        <w:rPr>
          <w:rFonts w:cs="Arial" w:ascii="Arial" w:hAnsi="Arial"/>
        </w:rPr>
        <w:t>Desarrollar las capacidades que le permitan a la organización auto-renovarse.</w:t>
      </w:r>
    </w:p>
    <w:p>
      <w:pPr>
        <w:pStyle w:val="Normal"/>
        <w:jc w:val="both"/>
        <w:rPr>
          <w:rFonts w:ascii="Arial" w:hAnsi="Arial" w:cs="Arial"/>
        </w:rPr>
      </w:pPr>
      <w:r>
        <w:rPr>
          <w:rFonts w:cs="Arial" w:ascii="Arial" w:hAnsi="Arial"/>
        </w:rPr>
      </w:r>
    </w:p>
    <w:p>
      <w:pPr>
        <w:pStyle w:val="Normal"/>
        <w:jc w:val="both"/>
        <w:rPr/>
      </w:pPr>
      <w:r>
        <w:rPr>
          <w:rFonts w:cs="Arial" w:ascii="Arial" w:hAnsi="Arial"/>
        </w:rPr>
        <w:t>Los autores Schmuck   y Miles (1971) definen al Desarrollo Organizacional como: “Un esfuerzo planeado y sostenido orientado al mejoramiento de los sistemas haciendo uso de las Ciencias del Comportamiento, y aplicando métodos reflexivos y auto-analíticos.</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Para P. McLagan (“Models for HRD Practice”. </w:t>
      </w:r>
      <w:r>
        <w:rPr>
          <w:rFonts w:cs="Arial" w:ascii="Arial" w:hAnsi="Arial"/>
        </w:rPr>
        <w:t>Alexandria, VA: American Society for Training and Development – 1989) Desarrollo Organizacional “Pone foco en asegurar la salud de las relaciones dentro y entre las distintas  unidades y en ayudar a los grupos a iniciar y manejar el proceso de cambio. El énfasis principal del Desarrollo Organizacional está puesto en las relaciones entre los individuos y entre los grupos, entre sí. Por lo tanto la intervención es orientada hacia influenciar la relación de individuos y grupos con el propósito de impactar eficazmente a la organización como un sistema integral”.</w:t>
      </w:r>
    </w:p>
    <w:p>
      <w:pPr>
        <w:pStyle w:val="Normal"/>
        <w:jc w:val="both"/>
        <w:rPr>
          <w:rFonts w:ascii="Arial" w:hAnsi="Arial" w:cs="Arial"/>
        </w:rPr>
      </w:pPr>
      <w:r>
        <w:rPr>
          <w:rFonts w:cs="Arial" w:ascii="Arial" w:hAnsi="Arial"/>
        </w:rPr>
      </w:r>
    </w:p>
    <w:p>
      <w:pPr>
        <w:pStyle w:val="Normal"/>
        <w:jc w:val="both"/>
        <w:rPr/>
      </w:pPr>
      <w:r>
        <w:rPr>
          <w:rFonts w:cs="Arial" w:ascii="Arial" w:hAnsi="Arial"/>
        </w:rPr>
        <w:t>En el año 1989 Vaill tiene una definición bastante simple para Desarrollo Organizacional: “Se trata de un proceso para mejorar procesos”.</w:t>
      </w:r>
    </w:p>
    <w:p>
      <w:pPr>
        <w:pStyle w:val="Normal"/>
        <w:jc w:val="both"/>
        <w:rPr>
          <w:rFonts w:ascii="Arial" w:hAnsi="Arial" w:cs="Arial"/>
        </w:rPr>
      </w:pPr>
      <w:r>
        <w:rPr>
          <w:rFonts w:cs="Arial" w:ascii="Arial" w:hAnsi="Arial"/>
        </w:rPr>
      </w:r>
    </w:p>
    <w:p>
      <w:pPr>
        <w:pStyle w:val="Normal"/>
        <w:jc w:val="both"/>
        <w:rPr/>
      </w:pPr>
      <w:r>
        <w:rPr>
          <w:rFonts w:cs="Arial" w:ascii="Arial" w:hAnsi="Arial"/>
        </w:rPr>
        <w:t>Para W. Burke “Organization Development: Principles and Practices”, N. York, Little, Brown &amp; Co. – 1982) el Desarrollo Organizacional está íntimamente ligado con el factor Cambio. Sugiere que la mayor parte dentro de la disciplina asocia D. O. con los consultores quienes a su vez tratan de ayudar a Clientes a partir de las ciencias del comportamiento tales como la psicología, sociología, antropología y otras disciplinas relacionadas. Definitivamente una enorme cantidad de personas dentro de esta joven disciplina sugieren que el D. O. implica Cambio y que la aplicación del Cambio es clave para el funcionamiento eficaz de la organ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Porras y Robertson (1992) el Desarrollo Organizacional está conformado por un conjunto de teorías (marcos conceptuales), estrategias, valores, prácticas y técnicas basadas en las “behavioral sciences” (ciencias del comportamiento) que se orientan a realizar un cambio planeado del actual estado de cosas moviéndose en la dirección de un estado de cosas “preferido”. Tiene como uno de sus principales objetivos el de mejorar el desarrollo tanto de la organización como la de sus participantes organizacionales.</w:t>
      </w:r>
    </w:p>
    <w:p>
      <w:pPr>
        <w:pStyle w:val="Normal"/>
        <w:jc w:val="both"/>
        <w:rPr>
          <w:rFonts w:ascii="Arial" w:hAnsi="Arial" w:cs="Arial"/>
        </w:rPr>
      </w:pPr>
      <w:r>
        <w:rPr>
          <w:rFonts w:cs="Arial" w:ascii="Arial" w:hAnsi="Arial"/>
        </w:rPr>
      </w:r>
    </w:p>
    <w:p>
      <w:pPr>
        <w:pStyle w:val="Normal"/>
        <w:jc w:val="both"/>
        <w:rPr/>
      </w:pPr>
      <w:r>
        <w:rPr>
          <w:rFonts w:cs="Arial" w:ascii="Arial" w:hAnsi="Arial"/>
        </w:rPr>
        <w:t>Los autores Wendell French y Cecil Bell definen al Desarrollo Organizacional como un esfuerzo que es apoyado por la alta gerencia para mejorar la visión, el aprendizaje y los procesos de delegación, de autoridad y de resolución de problemas en una organización, a ser realizado a largo plazo. Se ha de realizar a través de un gerenciamiento basado en la colaboración y en una cultura participativa dando énfasis en especial a privilegiar el trabajo en equipo basado en los roles de consultor–facilitador, quienes aplicarían la tecnología y las ciencias del comportamiento dentro de la metodología de “action-research” (investigación-acción)</w:t>
      </w:r>
      <w:r>
        <w:rPr/>
        <w:t>.</w:t>
      </w:r>
    </w:p>
    <w:p>
      <w:pPr>
        <w:pStyle w:val="Textosinformato"/>
        <w:ind w:right="811" w:firstLine="567"/>
        <w:jc w:val="both"/>
        <w:rPr>
          <w:rFonts w:ascii="Times New Roman" w:hAnsi="Times New Roman" w:eastAsia="MS Mincho;ＭＳ 明朝" w:cs="Times New Roman"/>
          <w:b w:val="false"/>
          <w:b w:val="false"/>
          <w:bCs w:val="false"/>
          <w:sz w:val="28"/>
        </w:rPr>
      </w:pPr>
      <w:r>
        <w:rPr>
          <w:rFonts w:eastAsia="MS Mincho;ＭＳ 明朝" w:cs="Times New Roman" w:ascii="Times New Roman" w:hAnsi="Times New Roman"/>
          <w:b w:val="false"/>
          <w:bCs w:val="false"/>
          <w:sz w:val="28"/>
        </w:rPr>
      </w:r>
    </w:p>
    <w:p>
      <w:pPr>
        <w:pStyle w:val="NormalWeb"/>
        <w:jc w:val="both"/>
        <w:rPr/>
      </w:pPr>
      <w:r>
        <w:rPr>
          <w:rFonts w:cs="Arial" w:ascii="Arial" w:hAnsi="Arial"/>
          <w:sz w:val="24"/>
          <w:szCs w:val="24"/>
        </w:rPr>
        <w:t>Un caso frecuentemente citado en la literatura de Desarrollo Organizacional es el de Gould Electronics que debió transformarse como resultado de reemplazar la anterior línea de producción de baterías por otros componentes de alta tecnología. Esto implicaba cambios drásticos tanto en losa procesos de toma de decisiones como la orientación de las personas hacia el cambio, junto con nuevas prácticas gerenciales. Era necesario cambiar la forma en que se estaba operando por un nuevo estado de cosas, lo que era imperioso para la supervivencia de la organización. Podemos sintetizar sugiriendo que el modelo de cambio está formado por 7 pasos principales:</w:t>
      </w:r>
    </w:p>
    <w:p>
      <w:pPr>
        <w:pStyle w:val="NormalWeb"/>
        <w:jc w:val="both"/>
        <w:rPr>
          <w:rFonts w:ascii="Arial" w:hAnsi="Arial" w:cs="Arial"/>
          <w:sz w:val="24"/>
          <w:szCs w:val="24"/>
        </w:rPr>
      </w:pPr>
      <w:r>
        <w:rPr>
          <w:rFonts w:cs="Arial" w:ascii="Arial" w:hAnsi="Arial"/>
          <w:sz w:val="24"/>
          <w:szCs w:val="24"/>
        </w:rPr>
        <w:t>1. Necesidad de identificar el problema y reconocimiento del mismo por la alta dirección junto con una comprensión de la necesidad de cambiar.</w:t>
      </w:r>
    </w:p>
    <w:p>
      <w:pPr>
        <w:pStyle w:val="NormalWeb"/>
        <w:jc w:val="both"/>
        <w:rPr>
          <w:rFonts w:ascii="Arial" w:hAnsi="Arial" w:cs="Arial"/>
          <w:sz w:val="24"/>
          <w:szCs w:val="24"/>
        </w:rPr>
      </w:pPr>
      <w:r>
        <w:rPr>
          <w:rFonts w:cs="Arial" w:ascii="Arial" w:hAnsi="Arial"/>
          <w:sz w:val="24"/>
          <w:szCs w:val="24"/>
        </w:rPr>
        <w:t xml:space="preserve">2. El uso tanto de un agente de cambio interno como externo, aunque muchas veces la intervención es realizada sin el apoyo adicional de un agente de cambio interno. </w:t>
      </w:r>
    </w:p>
    <w:p>
      <w:pPr>
        <w:pStyle w:val="NormalWeb"/>
        <w:jc w:val="both"/>
        <w:rPr>
          <w:rFonts w:ascii="Arial" w:hAnsi="Arial" w:cs="Arial"/>
          <w:sz w:val="24"/>
          <w:szCs w:val="24"/>
        </w:rPr>
      </w:pPr>
      <w:r>
        <w:rPr>
          <w:rFonts w:cs="Arial" w:ascii="Arial" w:hAnsi="Arial"/>
          <w:sz w:val="24"/>
          <w:szCs w:val="24"/>
        </w:rPr>
        <w:t>3. La obtención de información que puede iniciarse a través de la observación directa y a través de “escucha de inquietudes” como resultado de entrevistas semi-estructuradas. En general se hace uso de diversos medios desde la observación, cuestionarios estructurados y semi-estructurados, entrevistas abiertas y recopilación de información – tanto “blanda” como “dura” del desempeño organizacional. La metodología a seguir implica compartir la información obtenida con los participantes a través de todo el proceso de cambio, representando la opinión de los grupos la principal fuente inicial y motora del cambio.</w:t>
      </w:r>
    </w:p>
    <w:p>
      <w:pPr>
        <w:pStyle w:val="NormalWeb"/>
        <w:jc w:val="both"/>
        <w:rPr>
          <w:rFonts w:ascii="Arial" w:hAnsi="Arial" w:cs="Arial"/>
          <w:sz w:val="24"/>
          <w:szCs w:val="24"/>
        </w:rPr>
      </w:pPr>
      <w:r>
        <w:rPr>
          <w:rFonts w:cs="Arial" w:ascii="Arial" w:hAnsi="Arial"/>
          <w:sz w:val="24"/>
          <w:szCs w:val="24"/>
        </w:rPr>
        <w:t>4. Emisión de un Diagnóstico que ha de estar a cargo usualmente del agente de cambio (consultor) externo. Aquí se requiere de parte del consultor especiales competencias para dar feedback de una manera que idealmente no ponga al directivo de la organización en una posición defensiva, lo que puede dificultar la implementación de los cambios necesarios. Este proceso de retroalimentación de información es clave, y de la imagen que se ha de formar la dirección de la empresa respecto del diagnóstico, ha de depender en gran medida el éxito del cambio a realizar.</w:t>
      </w:r>
    </w:p>
    <w:p>
      <w:pPr>
        <w:pStyle w:val="NormalWeb"/>
        <w:jc w:val="both"/>
        <w:rPr/>
      </w:pPr>
      <w:r>
        <w:rPr>
          <w:rFonts w:cs="Arial" w:ascii="Arial" w:hAnsi="Arial"/>
          <w:sz w:val="24"/>
          <w:szCs w:val="24"/>
        </w:rPr>
        <w:t>5. Conformación de un Di</w:t>
      </w:r>
      <w:r>
        <w:rPr>
          <w:rFonts w:cs="Arial" w:ascii="Arial" w:hAnsi="Arial"/>
          <w:bCs/>
          <w:sz w:val="24"/>
          <w:szCs w:val="24"/>
        </w:rPr>
        <w:t>agnóstico Conjunto lo cual implica que la cúpula de la empresa debe tener bien en claro quedar apartarse de un estado actual de cosas (insatisfactorio) a uno más deseado. Es común que el consultor emita “su diagnóstico” de manera independiente, lo cual no solamente tiene que ver con la visualización del rol que tiene el consultor de sí mismo, sino también porque muchas veces la cúpula prefiere que sea el consultor quien emita el diagnóstico. Es por ello que es tan común encontrar en las empresas nutridos informes de consultores y empresas consultoras… que nunca se llevaron a la práctica. Todos nos aferramos muchas veces como anclas a las situaciones donde estamos y no debemos culpar a los directivos por hacerlo; viéndolo de esta manera podemos entender que un diagnóstico que no ha sido realizado en forma conjunta representa una última y excelente oportunidad para “la empresa” a no cambiar o sino para cambiar solamente algunas cosas.</w:t>
      </w:r>
    </w:p>
    <w:p>
      <w:pPr>
        <w:pStyle w:val="NormalWeb"/>
        <w:jc w:val="both"/>
        <w:rPr>
          <w:rFonts w:ascii="Arial" w:hAnsi="Arial" w:cs="Arial"/>
          <w:bCs/>
          <w:sz w:val="24"/>
          <w:szCs w:val="24"/>
        </w:rPr>
      </w:pPr>
      <w:r>
        <w:rPr>
          <w:rFonts w:cs="Arial" w:ascii="Arial" w:hAnsi="Arial"/>
          <w:bCs/>
          <w:sz w:val="24"/>
          <w:szCs w:val="24"/>
        </w:rPr>
        <w:t xml:space="preserve">6. Fase de Implementación que usualmente es definida como “una acción puntual en un momento determinado” lo que minimiza la importancia del mismo. Las tareas de implementación son de enorme importancia ya que cuando se comienzan a implementar cambios en las prácticas, procedimientos, conductas y creencias de los participantes organizacionales, si existen deficiencias no es tan fácil – ni económico – regresar a la posición “anterior”. Mas aún, ya no es posible regresar a la posición anterior. Ya estamos en otro “estado de cosas” y resulta imposible retroceder asumiendo que se puede comenzar de nuevo. Todos aquellos consultores que entran a una organización “luego de que alguien o una empresa consultora ha fracasado anteriormente en el intento” sabe muy bien que lo que tiene por delante, no es ninguna tarea sencilla, y que más bien hubiera preferido comenzar de cero (en lugar de menos cero como es el caso de una segunda entrada para el mismo caso).  Podemos hacer uso de la frase que dicta: “No siempre existe una segunda oportunidad para un consultor en cambio y desarrollo organizacional para realizar una eficaz implementación”. </w:t>
      </w:r>
    </w:p>
    <w:p>
      <w:pPr>
        <w:pStyle w:val="NormalWeb"/>
        <w:jc w:val="both"/>
        <w:rPr>
          <w:rFonts w:ascii="Arial" w:hAnsi="Arial" w:cs="Arial"/>
          <w:bCs/>
          <w:sz w:val="24"/>
          <w:szCs w:val="24"/>
        </w:rPr>
      </w:pPr>
      <w:r>
        <w:rPr>
          <w:rFonts w:cs="Arial" w:ascii="Arial" w:hAnsi="Arial"/>
          <w:bCs/>
          <w:sz w:val="24"/>
          <w:szCs w:val="24"/>
        </w:rPr>
      </w:r>
    </w:p>
    <w:p>
      <w:pPr>
        <w:pStyle w:val="Textosinformato"/>
        <w:ind w:right="811" w:firstLine="567"/>
        <w:jc w:val="both"/>
        <w:rPr>
          <w:rFonts w:ascii="Times New Roman" w:hAnsi="Times New Roman" w:eastAsia="MS Mincho;ＭＳ 明朝" w:cs="Times New Roman"/>
          <w:b w:val="false"/>
          <w:b w:val="false"/>
          <w:bCs w:val="false"/>
          <w:sz w:val="24"/>
          <w:szCs w:val="24"/>
        </w:rPr>
      </w:pPr>
      <w:r>
        <w:rPr>
          <w:rFonts w:cs="Arial" w:ascii="Arial" w:hAnsi="Arial"/>
          <w:b w:val="false"/>
          <w:bCs w:val="false"/>
          <w:sz w:val="24"/>
          <w:szCs w:val="24"/>
        </w:rPr>
        <w:t>7.  Medición del nuevo “estado de las cosas”.  Resulta obvio que si se ha comenzado la intervención de consultoría como resultado de apreciaciones y evaluaciones, también se realice algún tipo de evaluación una vez finalizada la intervención de consultoría. Sin embargo, no es frecuente que esto suceda. Y esto es sumamente desafortunado pues limita aprender “respecto de lo que se ha aprendido”. Eric Gaynor Butterfield (“Congreso de Desarrollo Organizacional” – 2003) que además de la carencia del desarrollo de mecanismos que faciliten procesos de evaluación posteriores a la intervención incluso se ven acompañadas por el hecho que usualmente las competencias del consultor no han sido transferidas a la propia organización. The Organization Development Institute (ver Registry) deja bien en claro que esta es una tarea que debe completar satisfactoriamente el consultor externo y, para ello, debe contar con las necesarias competencias.</w:t>
      </w:r>
      <w:r>
        <w:rPr>
          <w:rFonts w:cs="Arial" w:ascii="Arial" w:hAnsi="Arial"/>
          <w:b w:val="false"/>
          <w:sz w:val="24"/>
          <w:szCs w:val="24"/>
        </w:rPr>
        <w:t xml:space="preserve"> </w:t>
      </w:r>
    </w:p>
    <w:p>
      <w:pPr>
        <w:pStyle w:val="Textosinformato"/>
        <w:ind w:right="811" w:firstLine="567"/>
        <w:jc w:val="both"/>
        <w:rPr>
          <w:rFonts w:ascii="Times New Roman" w:hAnsi="Times New Roman" w:eastAsia="MS Mincho;ＭＳ 明朝" w:cs="Times New Roman"/>
          <w:b w:val="false"/>
          <w:b w:val="false"/>
          <w:bCs w:val="false"/>
          <w:sz w:val="28"/>
          <w:szCs w:val="24"/>
        </w:rPr>
      </w:pPr>
      <w:r>
        <w:rPr>
          <w:rFonts w:eastAsia="MS Mincho;ＭＳ 明朝" w:cs="Times New Roman" w:ascii="Times New Roman" w:hAnsi="Times New Roman"/>
          <w:b w:val="false"/>
          <w:bCs w:val="false"/>
          <w:sz w:val="28"/>
          <w:szCs w:val="24"/>
        </w:rPr>
      </w:r>
    </w:p>
    <w:p>
      <w:pPr>
        <w:pStyle w:val="TextBodyIndent"/>
        <w:jc w:val="center"/>
        <w:rPr>
          <w:rFonts w:ascii="Arial" w:hAnsi="Arial" w:eastAsia="MS Mincho;ＭＳ 明朝" w:cs="Arial"/>
          <w:b/>
          <w:b/>
          <w:bCs/>
          <w:sz w:val="28"/>
        </w:rPr>
      </w:pPr>
      <w:r>
        <w:rPr>
          <w:rFonts w:eastAsia="MS Mincho;ＭＳ 明朝" w:cs="Arial" w:ascii="Arial" w:hAnsi="Arial"/>
          <w:b/>
          <w:bCs/>
          <w:sz w:val="28"/>
        </w:rPr>
      </w:r>
    </w:p>
    <w:p>
      <w:pPr>
        <w:pStyle w:val="TextBodyIndent"/>
        <w:jc w:val="center"/>
        <w:rPr>
          <w:rFonts w:ascii="Arial" w:hAnsi="Arial" w:cs="Arial"/>
        </w:rPr>
      </w:pPr>
      <w:r>
        <w:rPr>
          <w:rFonts w:cs="Arial" w:ascii="Arial" w:hAnsi="Arial"/>
        </w:rPr>
        <w:t>El Desarrollo Organizacional y el  Aprendizaje Organizacional</w:t>
      </w:r>
    </w:p>
    <w:p>
      <w:pPr>
        <w:pStyle w:val="TextBodyIndent"/>
        <w:jc w:val="center"/>
        <w:rPr>
          <w:rFonts w:ascii="Arial" w:hAnsi="Arial" w:cs="Arial"/>
        </w:rPr>
      </w:pPr>
      <w:r>
        <w:rPr>
          <w:rFonts w:cs="Arial" w:ascii="Arial" w:hAnsi="Arial"/>
        </w:rPr>
        <w:br/>
      </w:r>
    </w:p>
    <w:p>
      <w:pPr>
        <w:pStyle w:val="Normal"/>
        <w:jc w:val="center"/>
        <w:rPr/>
      </w:pPr>
      <w:r>
        <w:rPr/>
        <w:t>Hace varios siglos atrás el filósofo Griego declaraba que “Algunas personas se burlan de quien trata de enseñarles algo; otras se sienten avergonzadas de ello, como lo harían si tuvieran que asistir a la escuela cuando han llegado a la edad adulta; pero nunca es demasiado tarde para aprender... y no es ninguna vergüenza aprender algo mientras lo ignoremos, es decir, mientras vivamos”.</w:t>
      </w:r>
    </w:p>
    <w:p>
      <w:pPr>
        <w:pStyle w:val="Normal"/>
        <w:jc w:val="center"/>
        <w:rPr/>
      </w:pPr>
      <w:r>
        <w:rPr/>
      </w:r>
    </w:p>
    <w:p>
      <w:pPr>
        <w:pStyle w:val="Normal"/>
        <w:jc w:val="center"/>
        <w:rPr/>
      </w:pPr>
      <w:r>
        <w:rPr/>
        <w:t>No cabe duda alguna que el ambiente de trabajo viene reemplazando rápidamente a la escuela como la principal fuente de aprendizaje o, por lo menos, es la fuente más prolongada en hacerlo a través de casi toda la vida de las personas. Y Bill Walsh no deja duda alguna del importante rol que juegan aquellos que “muestran” como se deben hacer las cosas por encima de los que simplemente hablan: “Si las personas no lo ven a usted en las trincheras al lado de ellas, tal vez no recorrerán la distancia extra que hoy en día se requiere para el éxito’.</w:t>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oindependiente2"/>
        <w:ind w:right="811" w:hanging="0"/>
        <w:jc w:val="both"/>
        <w:rPr/>
      </w:pPr>
      <w:r>
        <w:rPr>
          <w:rFonts w:cs="Arial" w:ascii="Arial" w:hAnsi="Arial"/>
        </w:rPr>
        <w:t>Algunas personas sugieren que el aprendizaje es un proceso que permite integrar en las personas (y también en los grupos y las organizaciones) los conocimientos con las habilidades de modo que se puedan obtener cambios en los comportamientos orientados a implementar cambios que produzcan mejoras. En base a ello, muchas empresas y organizaciones cuenta con un Departamento de Capacitación a través de los cuales se instruyen muchos cursos, talleres y seminarios sobre distintas temáticas.</w:t>
      </w:r>
    </w:p>
    <w:p>
      <w:pPr>
        <w:pStyle w:val="Textoindependiente2"/>
        <w:ind w:right="811" w:hanging="0"/>
        <w:jc w:val="both"/>
        <w:rPr/>
      </w:pPr>
      <w:r>
        <w:rPr>
          <w:rFonts w:cs="Arial" w:ascii="Arial" w:hAnsi="Arial"/>
        </w:rPr>
        <w:t xml:space="preserve">Las </w:t>
      </w:r>
      <w:r>
        <w:rPr>
          <w:rFonts w:cs="Arial" w:ascii="Arial" w:hAnsi="Arial"/>
          <w:lang w:val="es-ES_tradnl"/>
        </w:rPr>
        <w:t xml:space="preserve">organizaciones que aprenden a que hace referencia Peter Senge (1990) y que denomina como “Learning Organizations” se caracterizan por el hecho que </w:t>
      </w:r>
      <w:r>
        <w:rPr>
          <w:rFonts w:cs="Arial" w:ascii="Arial" w:hAnsi="Arial"/>
        </w:rPr>
        <w:t xml:space="preserve"> “los participantes organizacionales amplían en forma continuada y sostenida sus aptitudes en la búsqueda de los resultados deseados, como consecuencia de desarrollar nuevos y más amplios patrones de pensamiento, donde al obrar en libertad se “aprende a aprender” conjuntamente”. </w:t>
      </w:r>
    </w:p>
    <w:p>
      <w:pPr>
        <w:pStyle w:val="Textoindependiente2"/>
        <w:ind w:right="811" w:firstLine="567"/>
        <w:jc w:val="both"/>
        <w:rPr/>
      </w:pPr>
      <w:r>
        <w:rPr>
          <w:rFonts w:cs="Arial" w:ascii="Arial" w:hAnsi="Arial"/>
        </w:rPr>
        <w:t xml:space="preserve">Peter Senge sugiere que las organizaciones se desquician de manera independiente de la lucidez de sus miembros y directivos y que las organizaciones que aprenden son aquellas que sientan las bases de las Organizaciones Inteligentes. Y para llevar a cabo el aprendizaje organizacional se ha de requerir de metodologías, herramientas y diversos mecanismos que permitan transformar el conocimiento de las personas y equipos de la empresa en conocimiento colectivo. Abel Cortese y Eric Gaynor Butterfield han desarrollado el concepto de “Inteligencia Organizacional” bajo un esquema que se distancia de alguna manera de la propuesta de Peter Senge, y dan especial énfasis en el tránsito y el proceso de cambio transformacional que se ha de requerir al tener que incorporar nuevas “Inteligencias” por encima de las “Inteligencias” que se vinculan con la empresa – organización desde el punto de vista convencional (Abel Cortese y Eric Gaynor Butterfield: “Jornada de las 7 Inteligencias”; 2004). </w:t>
      </w:r>
    </w:p>
    <w:p>
      <w:pPr>
        <w:pStyle w:val="Textoindependiente2"/>
        <w:ind w:right="811" w:hanging="0"/>
        <w:jc w:val="both"/>
        <w:rPr>
          <w:rFonts w:ascii="Arial" w:hAnsi="Arial" w:cs="Arial"/>
        </w:rPr>
      </w:pPr>
      <w:r>
        <w:rPr>
          <w:rFonts w:cs="Arial" w:ascii="Arial" w:hAnsi="Arial"/>
        </w:rPr>
        <w:t>Volviendo a Senge, el deja bien en claro que el proceso de aprendizaje sólo puede producirse en las personas, es decir, las organizaciones solamente aprenden a través de individuos que aprenden. Y por consiguiente, el aprendizaje individual no garantiza de ninguna manera el aprendizaje organizacional, pero de lo que sí se está seguro es que no existe aprendizaje organizacional si no se da el aprendizaje individual.</w:t>
      </w:r>
    </w:p>
    <w:p>
      <w:pPr>
        <w:pStyle w:val="Textoindependiente2"/>
        <w:ind w:right="811" w:hanging="0"/>
        <w:jc w:val="both"/>
        <w:rPr>
          <w:rFonts w:ascii="Arial" w:hAnsi="Arial" w:cs="Arial"/>
        </w:rPr>
      </w:pPr>
      <w:r>
        <w:rPr>
          <w:rFonts w:cs="Arial" w:ascii="Arial" w:hAnsi="Arial"/>
        </w:rPr>
      </w:r>
    </w:p>
    <w:p>
      <w:pPr>
        <w:pStyle w:val="Textoindependiente2"/>
        <w:ind w:right="811" w:firstLine="567"/>
        <w:jc w:val="both"/>
        <w:rPr/>
      </w:pPr>
      <w:r>
        <w:rPr>
          <w:rFonts w:cs="Arial" w:ascii="Arial" w:hAnsi="Arial"/>
        </w:rPr>
        <w:t>Ahora bien, es sabido que las personas no aprenden naturalmente como resultado de los conocimientos que adquieren. Si esto fuera cierto, la mayor parte de los empresarios tendrían que haber completado sus estudios terciarios y contar con un Diploma Universitario, cosa que no es cierta de ninguna manera. En la ceremonia de Graduación y Diplomados de la prestigiosa Universidad de los Estados Unidos de Norteamérica, Larry Ellison hizo un discurso donde exhibió – entre otras cosas – que los Diplomados estarían recibiendo un buen cheque por su trabajo en una corporación importante… pero que dicho cheque muy probablemente sería firmado por un empresario “drop-out” de algún College o Universidad.</w:t>
      </w:r>
      <w:r>
        <w:rPr>
          <w:rFonts w:cs="Arial" w:ascii="Arial" w:hAnsi="Arial"/>
          <w:lang w:val="es-ES_tradnl"/>
        </w:rPr>
        <w:t xml:space="preserve"> Existen problemas para aprender y Peter Senge los deja bien en claro; Abel Cortese y Eric Gaynor Butterfield (“Congreso de Desarrollo Organizacional” - ya citado) destacan que no solamente existen problemas para aprender sino que quizás más importante aún es poner atención a los problemas de poner en acción lo aprendido.</w:t>
      </w:r>
    </w:p>
    <w:p>
      <w:pPr>
        <w:pStyle w:val="Textoindependiente2"/>
        <w:ind w:right="811" w:hanging="0"/>
        <w:jc w:val="both"/>
        <w:rPr>
          <w:rFonts w:ascii="Arial" w:hAnsi="Arial" w:cs="Arial"/>
          <w:lang w:val="es-ES_tradnl"/>
        </w:rPr>
      </w:pPr>
      <w:r>
        <w:rPr>
          <w:rFonts w:cs="Arial" w:ascii="Arial" w:hAnsi="Arial"/>
          <w:lang w:val="es-ES_tradnl"/>
        </w:rPr>
        <w:t>Según Senge los principales problemas vinculados con el proceso de aprendizaje dentro del mundo organizacional son los que se detallan a continuación:</w:t>
      </w:r>
    </w:p>
    <w:p>
      <w:pPr>
        <w:pStyle w:val="Textoindependiente2"/>
        <w:ind w:right="811" w:hanging="0"/>
        <w:jc w:val="both"/>
        <w:rPr>
          <w:rFonts w:ascii="Arial" w:hAnsi="Arial" w:cs="Arial"/>
          <w:lang w:val="es-ES_tradnl"/>
        </w:rPr>
      </w:pPr>
      <w:r>
        <w:rPr>
          <w:rFonts w:cs="Arial" w:ascii="Arial" w:hAnsi="Arial"/>
          <w:lang w:val="es-ES_tradnl"/>
        </w:rPr>
        <w:t>a. Mi posición en la organización es lo que yo soy, lo que hace que el incumbente ponga foco en “su” expertise por encima del negocio en que está su empresa.</w:t>
      </w:r>
    </w:p>
    <w:p>
      <w:pPr>
        <w:pStyle w:val="Textoindependiente2"/>
        <w:ind w:right="811" w:hanging="0"/>
        <w:jc w:val="both"/>
        <w:rPr>
          <w:rFonts w:ascii="Arial" w:hAnsi="Arial" w:cs="Arial"/>
          <w:lang w:val="es-ES_tradnl"/>
        </w:rPr>
      </w:pPr>
      <w:r>
        <w:rPr>
          <w:rFonts w:cs="Arial" w:ascii="Arial" w:hAnsi="Arial"/>
          <w:lang w:val="es-ES_tradnl"/>
        </w:rPr>
        <w:t>b. Los problemas no tienen que ver con uno sino más bien con el “otro”. Las personas apuntan con el dedo hacia el otro y no lo dan vuelta apuntándolo hacia sí mismos. Dentro de las culturas latinoamericanas esto es sumamente alarmante y consume muchísimas de las energías positivas de la organización puesto que existe una fuerte orientación individual – y predisposición personal – basado en lo que se conoce como el “locus of control” externo (Eric Gaynor Butterfield: “Congreso de Desarrollo Organizacional”; 1997).</w:t>
      </w:r>
    </w:p>
    <w:p>
      <w:pPr>
        <w:pStyle w:val="Textoindependiente2"/>
        <w:ind w:right="811" w:firstLine="567"/>
        <w:jc w:val="both"/>
        <w:rPr/>
      </w:pPr>
      <w:r>
        <w:rPr>
          <w:rFonts w:cs="Arial" w:ascii="Arial" w:hAnsi="Arial"/>
          <w:lang w:val="es-ES_tradnl"/>
        </w:rPr>
        <w:t>c. Lo que Senge denomina como la “ilusión de hacerse cargo” y que se caracteriza por confundir las acciones pro-activas con una reactividad enmascarada. Eric Gaynor Butterfield destaca un aspecto distintivo que se presenta dentro de las distintas culturas latinoamericanas donde realmente no existe una palabra equivalente a “accountability”. En inglés existe una clara distinción entre accountability y responsibility, cosa que no sucede en el idioma español. De allí que Gaynor sugiera expandir la palabra responsabilidad hasta la concepción de “responsabilidad” (con d) donde el participante organizacional debe hacerse cargo – responder – por las acciones realizadas.</w:t>
      </w:r>
    </w:p>
    <w:p>
      <w:pPr>
        <w:pStyle w:val="Textoindependiente2"/>
        <w:ind w:right="811" w:hanging="0"/>
        <w:jc w:val="both"/>
        <w:rPr/>
      </w:pPr>
      <w:r>
        <w:rPr>
          <w:rFonts w:cs="Arial" w:ascii="Arial" w:hAnsi="Arial"/>
        </w:rPr>
        <w:t>d. Peter Senge hace referencia a lo que el denomina como “Fijación en los Hechos” asumiendo que para cada hecho existe una causa inmediata que resulta ser obvia. Eric Gaynor Butterfield asocia este concepto de Senge realizando una pequeña distinción; dentro de las culturas latinoamericanas las personas tienden a percibir que las cosas están muy mal y que deben “llegar a lo que ellos perciben que es la perfección”. Y como este proceso es largo, en el camino el desánimo los supera. Gaynor Butterfield sugiere que el consultor en cambio y desarrollo organizacional debe trabajar mucho sobre este aspecto si quiere ser exitoso en su intervención y “debe grabar la idea en las personas que las cosas en realidad son simplemente perfectibles”.</w:t>
      </w:r>
    </w:p>
    <w:p>
      <w:pPr>
        <w:pStyle w:val="Textoindependiente2"/>
        <w:ind w:right="811" w:hanging="0"/>
        <w:jc w:val="both"/>
        <w:rPr>
          <w:rFonts w:ascii="Arial" w:hAnsi="Arial" w:cs="Arial"/>
        </w:rPr>
      </w:pPr>
      <w:r>
        <w:rPr>
          <w:rFonts w:cs="Arial" w:ascii="Arial" w:hAnsi="Arial"/>
        </w:rPr>
        <w:t>La metáfora de la rana hervida es otro factor limitante según Peter Senge. Esta metáfora muestra como poniendo una rana en una olla de agua extremadamente caliente, la rana ha de hacer lo posible por salir de la olla. En cambio, si ponemos la rana en agua a la temperatura ambiente, no la asustamos, y poco a poco le elevamos la temperatura, la rana se ha de ir adormeciendo y no ha de estar en condiciones de salir de la olla. Muchas de las personas en las organizaciones – y también en la vida privada – no están preparadas para cambios bruscos, pero sí se las puede adormecer de a poco (los padres no vemos claramente cuanto han crecido y cambiado nuestros hijos, pero sí lo hacen aquellos que no han estado en contacto con ellos diariamente; es muy común que, al ver a nuestros hijos después de mucho tiempo, digan: “Pero como ha crecido Juancito”.</w:t>
      </w:r>
    </w:p>
    <w:p>
      <w:pPr>
        <w:pStyle w:val="Textoindependiente2"/>
        <w:ind w:right="811" w:hanging="0"/>
        <w:jc w:val="both"/>
        <w:rPr>
          <w:rFonts w:ascii="Arial" w:hAnsi="Arial" w:cs="Arial"/>
        </w:rPr>
      </w:pPr>
      <w:r>
        <w:rPr>
          <w:rFonts w:cs="Arial" w:ascii="Arial" w:hAnsi="Arial"/>
        </w:rPr>
        <w:t>e. Otro aspecto a tener en cuenta se basa en que muchos de los participantes organizacionales asumen que “se aprende con la experiencia”. Eric Gaynor Butterfield sugiere que es correcto afirmar que se aprende con la experiencia cuando “nada cambia”; pero en la vida organizacional el no-cambio no tiene presencia alguna, y cuando la tiene, se lleva hasta la propia vida y existencia de la empresa. Me siento muy cómodo con una frase que ha hecho famosa el boxeador de peso pesado de nacionalidad Argentina, Ringo Bonavena, quien ha destacada que “La experiencia es el peine que nos dan cuando ya no tenemos pelo”.</w:t>
      </w:r>
    </w:p>
    <w:p>
      <w:pPr>
        <w:pStyle w:val="Normal"/>
        <w:jc w:val="both"/>
        <w:rPr>
          <w:rFonts w:ascii="Arial" w:hAnsi="Arial" w:cs="Arial"/>
          <w:sz w:val="20"/>
          <w:szCs w:val="20"/>
        </w:rPr>
      </w:pPr>
      <w:r>
        <w:rPr>
          <w:rFonts w:cs="Arial" w:ascii="Arial" w:hAnsi="Arial"/>
        </w:rPr>
        <w:t>f. Según Peter Senge el trabajo en equipo – y los resultados que los mismos pueden alcanzar – tienen un límite, ya que no son tan efectivos cuando tienen que operar bajo presión. Que en realidad es como operan muy frecuentemente las organizaciones hoy en día. A ésta característica organizacional limitante la denomina “El mito del equipo administ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mos a incorporar una serie de apreciaciones de personas notables en relación con el proceso del aprendizaje, como es el caso de Eric Hoffer quien ha manifestado que “En tiempos de cambio, son los aprendices quienes han de heredar la tierra, mientras que los sabe-lo-todos se hallarán perfectamente equipados para desenvolverse dentro de un mundo que ya no exi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libro “The Art of the Long Vision” de Peter Schwartz uno encuentra una frase de Arie de Gus que no debemos descuidar: "La única forma de conservar la ventaja competitiva es asegurarse de que su organización aprenda con mayor rapidez que la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 vez Tom Peters (“Liberation Management”) sugiere que el aprendizaje organizacional tiene que ver con averiguar qué es lo que da buenos resultados o lo que da mejores 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hael McCarthy (“Mastering the Information Age”) enfatiza el aspecto pragmático, la puesta en práctica del conocimiento al afirmar: "El reto de la Era de la Información se puede definir como la creación del conocimiento a partir de la información, llegar a la esencia de la información, comprenderla, convertirla en algo significativo y ú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o puede apreciar el proceso de aprendizaje organizacional como el resultado de una relación circular donde termina – conceptualmente – en un flujo, y tiene como fases anteriores a la adquisición, utilización, reflexión, y cambio. El nivel denominado como flujo corresponde a Mihaly Csikszentmihalyi (su obra titulada “Flow”).</w:t>
      </w:r>
    </w:p>
    <w:p>
      <w:pPr>
        <w:pStyle w:val="Normal"/>
        <w:jc w:val="both"/>
        <w:rPr>
          <w:rFonts w:ascii="Arial" w:hAnsi="Arial" w:cs="Arial"/>
        </w:rPr>
      </w:pPr>
      <w:r>
        <w:rPr>
          <w:rFonts w:cs="Arial" w:ascii="Arial" w:hAnsi="Arial"/>
        </w:rPr>
      </w:r>
    </w:p>
    <w:p>
      <w:pPr>
        <w:pStyle w:val="Normal"/>
        <w:jc w:val="both"/>
        <w:rPr/>
      </w:pPr>
      <w:r>
        <w:rPr>
          <w:rFonts w:cs="Arial" w:ascii="Arial" w:hAnsi="Arial"/>
        </w:rPr>
        <w:t>La importancia de “otros aspectos” independientes del aprendizaje son manifestados claramente por Stephen R. Covey (“The Seven Habits of Highly Effective People”): “El conocimiento es el paradigma teórico, el qué se debe hacer y por qué. La capacidad es cómo hacerlo. Y el deseo es la motivación, el querer hacerlo. Con el fin de lograr que algo se convierta en un hábito en nuestras vidas, debemos tener los tres”.</w:t>
      </w:r>
    </w:p>
    <w:p>
      <w:pPr>
        <w:pStyle w:val="Normal"/>
        <w:ind w:left="708" w:hanging="0"/>
        <w:jc w:val="both"/>
        <w:rPr>
          <w:rFonts w:ascii="Arial" w:hAnsi="Arial" w:cs="Arial"/>
        </w:rPr>
      </w:pPr>
      <w:r>
        <w:rPr>
          <w:rFonts w:cs="Arial" w:ascii="Arial" w:hAnsi="Arial"/>
        </w:rPr>
      </w:r>
    </w:p>
    <w:p>
      <w:pPr>
        <w:pStyle w:val="Normal"/>
        <w:rPr/>
      </w:pPr>
      <w:r>
        <w:rPr>
          <w:rFonts w:cs="Arial" w:ascii="Arial" w:hAnsi="Arial"/>
        </w:rPr>
        <w:t xml:space="preserve">Y el notable Irving Berlin señala que ‘Lo más difícil acerca del éxito es que usted debe seguir teniendo éxito’. </w:t>
      </w:r>
    </w:p>
    <w:p>
      <w:pPr>
        <w:pStyle w:val="Normal"/>
        <w:ind w:left="708" w:hanging="0"/>
        <w:rPr/>
      </w:pPr>
      <w:r>
        <w:rPr/>
      </w:r>
    </w:p>
    <w:p>
      <w:pPr>
        <w:pStyle w:val="Normal"/>
        <w:ind w:left="708" w:hanging="0"/>
        <w:rPr/>
      </w:pPr>
      <w:r>
        <w:rPr/>
      </w:r>
    </w:p>
    <w:p>
      <w:pPr>
        <w:pStyle w:val="Normal"/>
        <w:rPr/>
      </w:pPr>
      <w:r>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 Materiales adicionales que le pueden ser de Utilidad. Son materiales que han sido publicados en el “O.D. Journal” la publicación que edita The Organization Development Institute bajo la presidencia del Dr. Donald W. Cole. El “O. D. Journal” es la publicación más citada por otros (expertos) a nivel mundial en la Profesión de Desarrollo Organizacional.</w:t>
      </w:r>
    </w:p>
    <w:p>
      <w:pPr>
        <w:pStyle w:val="Normal"/>
        <w:jc w:val="both"/>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lang w:val="en-US"/>
        </w:rPr>
      </w:pPr>
      <w:r>
        <w:rPr>
          <w:rFonts w:cs="Arial" w:ascii="Arial" w:hAnsi="Arial"/>
          <w:lang w:val="en-US"/>
        </w:rPr>
        <w:t>OD Journal – Fall 2004</w:t>
      </w:r>
    </w:p>
    <w:p>
      <w:pPr>
        <w:pStyle w:val="Normal"/>
        <w:rPr/>
      </w:pPr>
      <w:r>
        <w:rPr>
          <w:rFonts w:cs="Arial" w:ascii="Arial" w:hAnsi="Arial"/>
          <w:b/>
          <w:lang w:val="en-US"/>
        </w:rPr>
        <w:t xml:space="preserve">Artículo: OD in ten words or less: adding lightness to the </w:t>
      </w:r>
      <w:r>
        <w:rPr>
          <w:rFonts w:cs="Arial" w:ascii="Arial" w:hAnsi="Arial"/>
          <w:b/>
          <w:u w:val="single"/>
          <w:lang w:val="en-US"/>
        </w:rPr>
        <w:t xml:space="preserve">definitions </w:t>
      </w:r>
      <w:r>
        <w:rPr>
          <w:rFonts w:cs="Arial" w:ascii="Arial" w:hAnsi="Arial"/>
          <w:b/>
          <w:lang w:val="en-US"/>
        </w:rPr>
        <w:t>of Organizational Development</w:t>
      </w:r>
      <w:r>
        <w:rPr>
          <w:rFonts w:cs="Arial" w:ascii="Arial" w:hAnsi="Arial"/>
          <w:lang w:val="en-US"/>
        </w:rPr>
        <w:t>.</w:t>
      </w:r>
    </w:p>
    <w:p>
      <w:pPr>
        <w:pStyle w:val="Normal"/>
        <w:rPr>
          <w:rFonts w:ascii="Arial" w:hAnsi="Arial" w:cs="Arial"/>
          <w:lang w:val="en-US"/>
        </w:rPr>
      </w:pPr>
      <w:r>
        <w:rPr>
          <w:rFonts w:cs="Arial" w:ascii="Arial" w:hAnsi="Arial"/>
          <w:lang w:val="en-US"/>
        </w:rPr>
        <w:t>Autor: Ross Chifo</w:t>
      </w:r>
    </w:p>
    <w:p>
      <w:pPr>
        <w:pStyle w:val="Normal"/>
        <w:rPr/>
      </w:pPr>
      <w:r>
        <w:rPr>
          <w:rFonts w:cs="Arial" w:ascii="Arial" w:hAnsi="Arial"/>
          <w:lang w:val="en-US"/>
        </w:rPr>
        <w:t>Te</w:t>
      </w:r>
      <w:r>
        <w:rPr>
          <w:rFonts w:cs="Arial" w:ascii="Arial" w:hAnsi="Arial"/>
        </w:rPr>
        <w:t>mas:OD – Defin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ss trae nuevamente a nuestras mentes la inquietud que presentaron Terry y Ann-Marie Armstrong en el Monthly Newsletter de Noviembre 2002: ¿Podemos nosotros, como profesionales en OD, desarrollar una sola definición de OD que puede llegar a ser comprendida por todos los que no son profesionales en O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autor cita un trabajo de investigación desarrollado por D. Warwick en el año 2002 y en base las respuestas de 39 personas sintetizó su propia definición: “Organization Development is a planned, systems, collaborative, and primarily behavioral science based process for understanding and changing organizations and improving their present and future health and effectiveness”. </w:t>
      </w:r>
      <w:r>
        <w:rPr>
          <w:rFonts w:cs="Arial" w:ascii="Arial" w:hAnsi="Arial"/>
          <w:lang w:val="en-US"/>
        </w:rPr>
        <w:t>Mas recientemente Warrick (2004) ha redefinido OD como “a process for understanding, developing, and changing organizations and improving their health, effectiveness, and self-renewing capabil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Roos Chifo sugiere que es necesario un modelo en esta tarea de crear una definición de OD y para ello identifica seis componentes principale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É: qué es 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OS: a través de que medios consigue OD su 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ION: Cuál es la acción (como verbo) que describe lo que OD h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EXTO: Dentro de que contexto funciona 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ALIDAD: A través de qué medio puede OD alcanzar su obje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quellos interesados en desarrollarse en la profesión de D. O. seguramente se han de beneficiar de este trabajo de Ross Chifo, puesto que se esfuerza en encontrar una definición para aquellos con quienes los profesionales en OD se relacionan para ganarse la vida. Y desarrolla su propia definición con menos de 10 palabras: OD is the “application of behavioral science to promote system effectivenes through change”. </w:t>
      </w:r>
      <w:r>
        <w:rPr/>
        <w:t xml:space="preserve">    </w:t>
      </w:r>
    </w:p>
    <w:p>
      <w:pPr>
        <w:pStyle w:val="Normal"/>
        <w:rPr/>
      </w:pPr>
      <w:r>
        <w:rPr/>
      </w:r>
    </w:p>
    <w:p>
      <w:pPr>
        <w:pStyle w:val="Normal"/>
        <w:rPr>
          <w:rFonts w:ascii="Arial" w:hAnsi="Arial" w:cs="Arial"/>
        </w:rPr>
      </w:pPr>
      <w:r>
        <w:rPr>
          <w:rFonts w:cs="Arial" w:ascii="Arial" w:hAnsi="Arial"/>
        </w:rPr>
        <w:t>OD Journal – Fall 2004</w:t>
      </w:r>
    </w:p>
    <w:p>
      <w:pPr>
        <w:pStyle w:val="Normal"/>
        <w:rPr>
          <w:rFonts w:ascii="Arial" w:hAnsi="Arial" w:cs="Arial"/>
          <w:b/>
          <w:b/>
        </w:rPr>
      </w:pPr>
      <w:r>
        <w:rPr>
          <w:rFonts w:cs="Arial" w:ascii="Arial" w:hAnsi="Arial"/>
          <w:b/>
        </w:rPr>
        <w:t>Artículo: Morfosis: la ventaja competitiva de Cambio Organizacional en el siglo XXI</w:t>
      </w:r>
    </w:p>
    <w:p>
      <w:pPr>
        <w:pStyle w:val="Normal"/>
        <w:rPr>
          <w:rFonts w:ascii="Arial" w:hAnsi="Arial" w:cs="Arial"/>
        </w:rPr>
      </w:pPr>
      <w:r>
        <w:rPr>
          <w:rFonts w:cs="Arial" w:ascii="Arial" w:hAnsi="Arial"/>
        </w:rPr>
        <w:t>Autor: Robert J. Marshak</w:t>
      </w:r>
    </w:p>
    <w:p>
      <w:pPr>
        <w:pStyle w:val="Normal"/>
        <w:rPr>
          <w:rFonts w:ascii="Arial" w:hAnsi="Arial" w:cs="Arial"/>
        </w:rPr>
      </w:pPr>
      <w:r>
        <w:rPr>
          <w:rFonts w:cs="Arial" w:ascii="Arial" w:hAnsi="Arial"/>
        </w:rPr>
        <w:t>Temas: OD – Cambio - Transformación – Morfosis</w:t>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t xml:space="preserve">Uno de los desafíos más importantes que recaen sobre las teorías y supuesto básicos de OD está relacionado con la característica de una tasa de cambio que no guarda proporción alguna con la que las organizaciones han estado acostumbradas, siendo éste un cambio caótico. Los cambios hasta este momento se caracterizaban por ser de tipo “episódico”, donde la modificación se realizaba por un episodio bajo un tiempo o una situación particular a diferencia del tipo de “cambio continuo” donde pareciera que las fichas nunca se acomodan para quedarse quietas por un tiem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eciera que la mayor parte de las personas se siente cómoda con el pensamiento de Aristóteles donde el cambio era resultante de una fuerza en oposición a la filosofía de Heráclito que postulaba una existencia en un mundo de “un fuego interminab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ric Gaynor Butterfield (1997) señala que el cambio está siempre presente, incluso cuando no se realizan esfuerzos de cambio; el solo transcurso del tiempo deteriora lo que ahora existe. Un líder es líder hasta este momento, y si no hace nada mejor ni siquiera ha de poder mantenerse en su lugar. El mejor edificio del mundo ocupa el primer lugar el día de la inauguración, pero si no se “hace algo” de allí en más el solo transcurso del tiempo ha de ser causa de su destrucción. De modo que en la perspectiva de Eric Gaynor Butterfield el cambio existe siempre; lo que sucede es que algunos no tienen concebida la idea de que así sea y dejan que el tiempo transcurra aceptando el deterioro, mientras que otros están dispuestos a hacer algo para mejorar – o incluso a “hacer algunas cosas que le han de permitir volver a la situación original”. En sus prestaciones e intervenciones en culturas latinoamericanas lo han llevado a Gaynor a concluir que muchos trabajos de asesoría y consultoría tienen un reducido impacto ya que una vez alejado el consultor o agente de cambio las fuerzas hacia el regreso son mucho más potentes que las fuerzas por sostener el cambio en el tiempo (Eric Gaynor Butterfield, 1999: “Congreso de Desarrollo Organizacional”, Buenos Aires – Argenti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ún Robert Marshak el concepto de “morfosis” (morphing) representa una manera adecuada de pensar respecto de la dinámica del cambio y así también como una guía para interpretar y actuar en el cambio constante. </w:t>
      </w:r>
      <w:r>
        <w:rPr>
          <w:rFonts w:cs="Arial" w:ascii="Arial" w:hAnsi="Arial"/>
          <w:lang w:val="en-US"/>
        </w:rPr>
        <w:t xml:space="preserve">Originalmente Rindova &amp; Kotha (2001) han hecho uso del concepto de morfosis; ellos definieron “continuos morphing como “... a comprehensive, continuous change in products, services, resources, capabilities, and modes of organizing though which firms sep to regenerate competitive advantage under conditions of hyper-competition”. </w:t>
      </w:r>
      <w:r>
        <w:rPr>
          <w:rFonts w:cs="Arial" w:ascii="Arial" w:hAnsi="Arial"/>
        </w:rPr>
        <w:t xml:space="preserve">Y entonces el autor cuestiona el conocido  modelo de 4 fases: diagnóstico, plan, implementación, evalu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dvenimiento de la era de la información – sustentada por las nuevas tecnologías informáticas y de comunicaciones – ha hecho posible que todas las personas pudieran tener acceso y compartir información en forma abierta con cualquiera, en cualquier instante y sobre cualquier tema de una manera continua, interactiva y sin restricción alguna. El autor destaca – siguiendo a Davis &amp; Meyer (1998) – que la “conectividad, velocidad y los intangibles, siendo éstos los derivados y consecuencias de tiempo, espacio, y masa, disipan las reglas y se redefinen nuestros negocios y nuestras v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duce un cambio de contextos y de paradigmas entre lo que el autor denomina la era industrial y la era de la información, como se expone a continuación, por Marshak:</w:t>
      </w:r>
    </w:p>
    <w:p>
      <w:pPr>
        <w:pStyle w:val="Normal"/>
        <w:jc w:val="both"/>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w:t>
      </w:r>
      <w:r>
        <w:rPr>
          <w:rFonts w:cs="Arial" w:ascii="Arial" w:hAnsi="Arial"/>
          <w:lang w:val="en-US"/>
        </w:rPr>
        <w:t>Industrial Age</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Communication Capabil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me people can communicate at some time about some things to some places on a delayed basis in a sequential and/or restricted way using stationary equipmen.</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Organization and Management Principl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tional &amp; International orientation</w:t>
      </w:r>
    </w:p>
    <w:p>
      <w:pPr>
        <w:pStyle w:val="Normal"/>
        <w:jc w:val="both"/>
        <w:rPr>
          <w:rFonts w:ascii="Arial" w:hAnsi="Arial" w:cs="Arial"/>
          <w:lang w:val="en-US"/>
        </w:rPr>
      </w:pPr>
      <w:r>
        <w:rPr>
          <w:rFonts w:cs="Arial" w:ascii="Arial" w:hAnsi="Arial"/>
          <w:lang w:val="en-US"/>
        </w:rPr>
        <w:t>Vertical integration</w:t>
      </w:r>
    </w:p>
    <w:p>
      <w:pPr>
        <w:pStyle w:val="Normal"/>
        <w:jc w:val="both"/>
        <w:rPr>
          <w:rFonts w:ascii="Arial" w:hAnsi="Arial" w:cs="Arial"/>
          <w:lang w:val="en-US"/>
        </w:rPr>
      </w:pPr>
      <w:r>
        <w:rPr>
          <w:rFonts w:cs="Arial" w:ascii="Arial" w:hAnsi="Arial"/>
          <w:lang w:val="en-US"/>
        </w:rPr>
        <w:t>Own versus buy</w:t>
      </w:r>
    </w:p>
    <w:p>
      <w:pPr>
        <w:pStyle w:val="Normal"/>
        <w:jc w:val="both"/>
        <w:rPr>
          <w:rFonts w:ascii="Arial" w:hAnsi="Arial" w:cs="Arial"/>
          <w:lang w:val="en-US"/>
        </w:rPr>
      </w:pPr>
      <w:r>
        <w:rPr>
          <w:rFonts w:cs="Arial" w:ascii="Arial" w:hAnsi="Arial"/>
          <w:lang w:val="en-US"/>
        </w:rPr>
        <w:t>Standardize</w:t>
      </w:r>
    </w:p>
    <w:p>
      <w:pPr>
        <w:pStyle w:val="Normal"/>
        <w:jc w:val="both"/>
        <w:rPr>
          <w:rFonts w:ascii="Arial" w:hAnsi="Arial" w:cs="Arial"/>
          <w:lang w:val="en-US"/>
        </w:rPr>
      </w:pPr>
      <w:r>
        <w:rPr>
          <w:rFonts w:cs="Arial" w:ascii="Arial" w:hAnsi="Arial"/>
          <w:lang w:val="en-US"/>
        </w:rPr>
        <w:t>Specialize &amp; segment</w:t>
      </w:r>
    </w:p>
    <w:p>
      <w:pPr>
        <w:pStyle w:val="Normal"/>
        <w:jc w:val="both"/>
        <w:rPr>
          <w:rFonts w:ascii="Arial" w:hAnsi="Arial" w:cs="Arial"/>
          <w:lang w:val="en-US"/>
        </w:rPr>
      </w:pPr>
      <w:r>
        <w:rPr>
          <w:rFonts w:cs="Arial" w:ascii="Arial" w:hAnsi="Arial"/>
          <w:lang w:val="en-US"/>
        </w:rPr>
        <w:t>Vertical hierarchy</w:t>
      </w:r>
    </w:p>
    <w:p>
      <w:pPr>
        <w:pStyle w:val="Normal"/>
        <w:jc w:val="both"/>
        <w:rPr>
          <w:rFonts w:ascii="Arial" w:hAnsi="Arial" w:cs="Arial"/>
          <w:lang w:val="en-US"/>
        </w:rPr>
      </w:pPr>
      <w:r>
        <w:rPr>
          <w:rFonts w:cs="Arial" w:ascii="Arial" w:hAnsi="Arial"/>
          <w:lang w:val="en-US"/>
        </w:rPr>
        <w:t>Command &amp; Control</w:t>
      </w:r>
    </w:p>
    <w:p>
      <w:pPr>
        <w:pStyle w:val="Normal"/>
        <w:jc w:val="both"/>
        <w:rPr>
          <w:rFonts w:ascii="Arial" w:hAnsi="Arial" w:cs="Arial"/>
          <w:lang w:val="en-US"/>
        </w:rPr>
      </w:pPr>
      <w:r>
        <w:rPr>
          <w:rFonts w:cs="Arial" w:ascii="Arial" w:hAnsi="Arial"/>
          <w:lang w:val="en-US"/>
        </w:rPr>
        <w:t>Rules &amp; regulations</w:t>
      </w:r>
    </w:p>
    <w:p>
      <w:pPr>
        <w:pStyle w:val="Normal"/>
        <w:jc w:val="both"/>
        <w:rPr>
          <w:rFonts w:ascii="Arial" w:hAnsi="Arial" w:cs="Arial"/>
          <w:lang w:val="en-US"/>
        </w:rPr>
      </w:pPr>
      <w:r>
        <w:rPr>
          <w:rFonts w:cs="Arial" w:ascii="Arial" w:hAnsi="Arial"/>
          <w:lang w:val="en-US"/>
        </w:rPr>
        <w:t>Focus on “hard” extrinsic aspects</w:t>
      </w:r>
    </w:p>
    <w:p>
      <w:pPr>
        <w:pStyle w:val="Normal"/>
        <w:jc w:val="both"/>
        <w:rPr>
          <w:rFonts w:ascii="Arial" w:hAnsi="Arial" w:cs="Arial"/>
          <w:lang w:val="en-US"/>
        </w:rPr>
      </w:pPr>
      <w:r>
        <w:rPr>
          <w:rFonts w:cs="Arial" w:ascii="Arial" w:hAnsi="Arial"/>
          <w:lang w:val="en-US"/>
        </w:rPr>
        <w:t>Use historic data (“lag time”)</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Keys to suc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oductive or technological capacity</w:t>
      </w:r>
    </w:p>
    <w:p>
      <w:pPr>
        <w:pStyle w:val="Normal"/>
        <w:jc w:val="both"/>
        <w:rPr>
          <w:rFonts w:ascii="Arial" w:hAnsi="Arial" w:cs="Arial"/>
          <w:lang w:val="en-US"/>
        </w:rPr>
      </w:pPr>
      <w:r>
        <w:rPr>
          <w:rFonts w:cs="Arial" w:ascii="Arial" w:hAnsi="Arial"/>
          <w:lang w:val="en-US"/>
        </w:rPr>
        <w:t>Analysis, certainty &amp; stability</w:t>
      </w:r>
    </w:p>
    <w:p>
      <w:pPr>
        <w:pStyle w:val="Normal"/>
        <w:jc w:val="both"/>
        <w:rPr>
          <w:rFonts w:ascii="Arial" w:hAnsi="Arial" w:cs="Arial"/>
          <w:lang w:val="en-US"/>
        </w:rPr>
      </w:pPr>
      <w:r>
        <w:rPr>
          <w:rFonts w:cs="Arial" w:ascii="Arial" w:hAnsi="Arial"/>
          <w:lang w:val="en-US"/>
        </w:rPr>
        <w:t>Independence &amp; autonom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nformation Age</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Communication Capabil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yone can communicate at anytime about anything to anywhere in an immediate, continuous, interactive and unrestricted way using mobile equipment.</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Organization and Management Principl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Global &amp; transnational orientation</w:t>
      </w:r>
    </w:p>
    <w:p>
      <w:pPr>
        <w:pStyle w:val="Normal"/>
        <w:jc w:val="both"/>
        <w:rPr>
          <w:rFonts w:ascii="Arial" w:hAnsi="Arial" w:cs="Arial"/>
          <w:lang w:val="en-US"/>
        </w:rPr>
      </w:pPr>
      <w:r>
        <w:rPr>
          <w:rFonts w:cs="Arial" w:ascii="Arial" w:hAnsi="Arial"/>
          <w:lang w:val="en-US"/>
        </w:rPr>
        <w:t>Value chains</w:t>
      </w:r>
    </w:p>
    <w:p>
      <w:pPr>
        <w:pStyle w:val="Normal"/>
        <w:jc w:val="both"/>
        <w:rPr>
          <w:rFonts w:ascii="Arial" w:hAnsi="Arial" w:cs="Arial"/>
          <w:lang w:val="en-US"/>
        </w:rPr>
      </w:pPr>
      <w:r>
        <w:rPr>
          <w:rFonts w:cs="Arial" w:ascii="Arial" w:hAnsi="Arial"/>
          <w:lang w:val="en-US"/>
        </w:rPr>
        <w:t>Virtual organizations &amp; outsourcing</w:t>
      </w:r>
    </w:p>
    <w:p>
      <w:pPr>
        <w:pStyle w:val="Normal"/>
        <w:jc w:val="both"/>
        <w:rPr>
          <w:rFonts w:ascii="Arial" w:hAnsi="Arial" w:cs="Arial"/>
          <w:lang w:val="en-US"/>
        </w:rPr>
      </w:pPr>
      <w:r>
        <w:rPr>
          <w:rFonts w:cs="Arial" w:ascii="Arial" w:hAnsi="Arial"/>
          <w:lang w:val="en-US"/>
        </w:rPr>
        <w:t>Customize</w:t>
      </w:r>
    </w:p>
    <w:p>
      <w:pPr>
        <w:pStyle w:val="Normal"/>
        <w:jc w:val="both"/>
        <w:rPr>
          <w:rFonts w:ascii="Arial" w:hAnsi="Arial" w:cs="Arial"/>
          <w:lang w:val="en-US"/>
        </w:rPr>
      </w:pPr>
      <w:r>
        <w:rPr>
          <w:rFonts w:cs="Arial" w:ascii="Arial" w:hAnsi="Arial"/>
          <w:lang w:val="en-US"/>
        </w:rPr>
        <w:t>Multi-functional &amp; end-to-end</w:t>
      </w:r>
    </w:p>
    <w:p>
      <w:pPr>
        <w:pStyle w:val="Normal"/>
        <w:jc w:val="both"/>
        <w:rPr>
          <w:rFonts w:ascii="Arial" w:hAnsi="Arial" w:cs="Arial"/>
          <w:lang w:val="en-US"/>
        </w:rPr>
      </w:pPr>
      <w:r>
        <w:rPr>
          <w:rFonts w:cs="Arial" w:ascii="Arial" w:hAnsi="Arial"/>
          <w:lang w:val="en-US"/>
        </w:rPr>
        <w:t>Horizontal networks &amp; teams</w:t>
      </w:r>
    </w:p>
    <w:p>
      <w:pPr>
        <w:pStyle w:val="Normal"/>
        <w:jc w:val="both"/>
        <w:rPr>
          <w:rFonts w:ascii="Arial" w:hAnsi="Arial" w:cs="Arial"/>
          <w:lang w:val="en-US"/>
        </w:rPr>
      </w:pPr>
      <w:r>
        <w:rPr>
          <w:rFonts w:cs="Arial" w:ascii="Arial" w:hAnsi="Arial"/>
          <w:lang w:val="en-US"/>
        </w:rPr>
        <w:t>Commitment &amp; collaboration</w:t>
      </w:r>
    </w:p>
    <w:p>
      <w:pPr>
        <w:pStyle w:val="Normal"/>
        <w:jc w:val="both"/>
        <w:rPr>
          <w:rFonts w:ascii="Arial" w:hAnsi="Arial" w:cs="Arial"/>
          <w:lang w:val="en-US"/>
        </w:rPr>
      </w:pPr>
      <w:r>
        <w:rPr>
          <w:rFonts w:cs="Arial" w:ascii="Arial" w:hAnsi="Arial"/>
          <w:lang w:val="en-US"/>
        </w:rPr>
        <w:t>Values &amp; visions</w:t>
      </w:r>
    </w:p>
    <w:p>
      <w:pPr>
        <w:pStyle w:val="Normal"/>
        <w:jc w:val="both"/>
        <w:rPr>
          <w:rFonts w:ascii="Arial" w:hAnsi="Arial" w:cs="Arial"/>
          <w:lang w:val="en-US"/>
        </w:rPr>
      </w:pPr>
      <w:r>
        <w:rPr>
          <w:rFonts w:cs="Arial" w:ascii="Arial" w:hAnsi="Arial"/>
          <w:lang w:val="en-US"/>
        </w:rPr>
        <w:t>Focus on “soft” intrinsic aspects</w:t>
      </w:r>
    </w:p>
    <w:p>
      <w:pPr>
        <w:pStyle w:val="Normal"/>
        <w:jc w:val="both"/>
        <w:rPr>
          <w:rFonts w:ascii="Arial" w:hAnsi="Arial" w:cs="Arial"/>
          <w:lang w:val="en-US"/>
        </w:rPr>
      </w:pPr>
      <w:r>
        <w:rPr>
          <w:rFonts w:cs="Arial" w:ascii="Arial" w:hAnsi="Arial"/>
          <w:lang w:val="en-US"/>
        </w:rPr>
        <w:t>Use real time data (“no time”)</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Keys to Suc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arket or customer orientation</w:t>
      </w:r>
    </w:p>
    <w:p>
      <w:pPr>
        <w:pStyle w:val="Normal"/>
        <w:jc w:val="both"/>
        <w:rPr>
          <w:rFonts w:ascii="Arial" w:hAnsi="Arial" w:cs="Arial"/>
          <w:lang w:val="en-US"/>
        </w:rPr>
      </w:pPr>
      <w:r>
        <w:rPr>
          <w:rFonts w:cs="Arial" w:ascii="Arial" w:hAnsi="Arial"/>
          <w:lang w:val="en-US"/>
        </w:rPr>
        <w:t>Speed, flexibility &amp; innovation</w:t>
      </w:r>
    </w:p>
    <w:p>
      <w:pPr>
        <w:pStyle w:val="Normal"/>
        <w:jc w:val="both"/>
        <w:rPr>
          <w:rFonts w:ascii="Arial" w:hAnsi="Arial" w:cs="Arial"/>
        </w:rPr>
      </w:pPr>
      <w:r>
        <w:rPr>
          <w:rFonts w:cs="Arial" w:ascii="Arial" w:hAnsi="Arial"/>
        </w:rPr>
        <w:t>Interdependence &amp; partnership”</w:t>
      </w:r>
    </w:p>
    <w:p>
      <w:pPr>
        <w:pStyle w:val="Normal"/>
        <w:jc w:val="both"/>
        <w:rPr>
          <w:rFonts w:ascii="Arial" w:hAnsi="Arial" w:cs="Arial"/>
        </w:rPr>
      </w:pPr>
      <w:r>
        <w:rPr>
          <w:rFonts w:cs="Arial" w:ascii="Arial" w:hAnsi="Arial"/>
        </w:rPr>
        <w:t>Robert Marshak señala que lo que vivimos en la actualidad – para lo cual hace uso de la palabra “morfosis” – es un escenario distinto, el cual es comparado con otros tres escenarios tradicionales y muestra las diferencias haciendo uso de:</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Tipos de dimensión, según se basen en partes o en el todo; y</w:t>
      </w:r>
    </w:p>
    <w:p>
      <w:pPr>
        <w:pStyle w:val="Normal"/>
        <w:numPr>
          <w:ilvl w:val="0"/>
          <w:numId w:val="19"/>
        </w:numPr>
        <w:jc w:val="both"/>
        <w:rPr>
          <w:rFonts w:ascii="Arial" w:hAnsi="Arial" w:cs="Arial"/>
        </w:rPr>
      </w:pPr>
      <w:r>
        <w:rPr>
          <w:rFonts w:cs="Arial" w:ascii="Arial" w:hAnsi="Arial"/>
        </w:rPr>
        <w:t xml:space="preserve">Tipos de cambio, que pueden ser episódicos o continuos. Morfosis implica una dimensión que pone foco en el todo y el cambio es continuo, y bajo estas circunstancias Robert Marshak destaca que se requiere un alineamiento sistémico continuo, de tipo morfosis, donde el proceso de organizar se realiza sobre la mar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contextos conocidos como estables o turbulentos, Robert agrega el de “hiperactividad”. Los arreglos inmediatos como los provenientes de diferencias por el uso de “tableros de comando” dieron lugar a dos opciones alternativa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 re-ingeniería y el re-diseño de sistemas, 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Kaizen, TQM y las mejoras sobre la marcha. Pero el autor sugiere que la morfosis es un estadio donde se requieren alineamientos sistemáticos continuos donde el “mismo proceso de organizar” se realiza sobre la mar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 Marshak destaca que aquellas organizaciones que confrontan contextos de alta velocidad, hiper-competitividad, negocios hiper-activos requieren un tipo de cambio integral en el sistema del tipo de morfosis que están guiados por  una serie de principios que se incluyen a continuación:</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w:t>
      </w:r>
      <w:r>
        <w:rPr>
          <w:rFonts w:cs="Arial" w:ascii="Arial" w:hAnsi="Arial"/>
          <w:lang w:val="en-US"/>
        </w:rPr>
        <w:t>Principles of Morphing:</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Create limited organizational structures and principles such that there is both enough form and fluidity for rapid, organized action.</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Create resource felxibility in both availability and application</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Ensure organizational learning to quickly develop and deploy new competencies</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Bridge from the present to the future with clear transition processes while avoiding focusing on the future to the detriment of the pres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Have top management mindsets that fully embrace the concepts of continuous change and flexible organizational forms, i.e. develop “managers with morphing mindsets”.</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rPr>
      </w:pPr>
      <w:r>
        <w:rPr>
          <w:rFonts w:cs="Arial" w:ascii="Arial" w:hAnsi="Arial"/>
        </w:rPr>
        <w:t>OD Journal – Fall 2004</w:t>
      </w:r>
    </w:p>
    <w:p>
      <w:pPr>
        <w:pStyle w:val="Normal"/>
        <w:rPr>
          <w:rFonts w:ascii="Arial" w:hAnsi="Arial" w:cs="Arial"/>
          <w:b/>
          <w:b/>
        </w:rPr>
      </w:pPr>
      <w:r>
        <w:rPr>
          <w:rFonts w:cs="Arial" w:ascii="Arial" w:hAnsi="Arial"/>
          <w:b/>
        </w:rPr>
        <w:t>Artículo: Del Caos al Orden: Explorando nuevas fronteras al Gerenciar Conflictos.</w:t>
      </w:r>
    </w:p>
    <w:p>
      <w:pPr>
        <w:pStyle w:val="Normal"/>
        <w:rPr>
          <w:rFonts w:ascii="Arial" w:hAnsi="Arial" w:cs="Arial"/>
          <w:lang w:val="en-US"/>
        </w:rPr>
      </w:pPr>
      <w:r>
        <w:rPr>
          <w:rFonts w:cs="Arial" w:ascii="Arial" w:hAnsi="Arial"/>
          <w:lang w:val="en-US"/>
        </w:rPr>
        <w:t>Autores: Charlotte D. Shelton &amp; John R. Darling</w:t>
      </w:r>
    </w:p>
    <w:p>
      <w:pPr>
        <w:pStyle w:val="Normal"/>
        <w:rPr>
          <w:rFonts w:ascii="Arial" w:hAnsi="Arial" w:cs="Arial"/>
        </w:rPr>
      </w:pPr>
      <w:r>
        <w:rPr>
          <w:rFonts w:cs="Arial" w:ascii="Arial" w:hAnsi="Arial"/>
        </w:rPr>
        <w:t>Temas: OD – Cambio – Liderazgo – Caos – Estrés – Conflicto – Entrepeneurs –Teoría Quántica – Appreciative Inqui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utores tienen muy en claro que aquellas organizaciones que tratan de evitar el conflicto están operando bajo paradigmas convencionales que pueden poner a riesgo su propia exis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tacan que el conflicto organizacional no solo no puede llegar a evitarse sino que es necesario para el desarrollo mismo de la empresa y de los propios participantes organizacionales. Los modelos mentales de la dirección y gerencia convencional ven principalmente al conflicto como disfuncional. Tienden a ver la siguiente relación entre variables: donde existe el caos hemos de encontrar muy frecuentemente estrés quien resulta ser el padre de los conflictos, los cuales a su vez aumentan el grado de caos acelerando la entropía lo que en su totalidad aleja a las organizaciones de la racionalidad y del manejo científico de las mismas. Los autores señalan que sin caos los sistemas vivos se estancan y de ese modo se aseguran la entrop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lton &amp; Darling destacan que los gerentes y directivos en las organizaciones se están dando cuenta cada vez más que el cambio es lo único que es realmente absoluto y que la percepción es la realidad. Cada vez son más los líderes que se dan cuenta que la estabilidad los lleva a la obsolescencia y que predecir y controlar es meramente una ilusión. Esto implica una serie de nuevos supuestos básicos y de lo que los gerentes deben tener en sus cabezas (mentes). Las empresas necesitan “puntos de bifurcación”, donde un pequeño cambio en un componente puede producir un cambio total de dirección; y para que estos puntos de bifurcación sean percibidos y actuados los gerentes deben tener en cuenta nuevos supuestos básicos en que basa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supuestos básicos acompañados de nuevas formas de funcionar se pueden visualizar en un reloj de un mundo complejo, continuamente cambiante conformado por un sistema vivo fuertemente interconectado, que está compuesto de 7 Habilidades Quánticas.</w:t>
      </w:r>
    </w:p>
    <w:p>
      <w:pPr>
        <w:pStyle w:val="Normal"/>
        <w:jc w:val="both"/>
        <w:rPr>
          <w:rFonts w:ascii="Arial" w:hAnsi="Arial" w:cs="Arial"/>
          <w:lang w:val="en-US"/>
        </w:rPr>
      </w:pPr>
      <w:r>
        <w:rPr>
          <w:rFonts w:cs="Arial" w:ascii="Arial" w:hAnsi="Arial"/>
          <w:lang w:val="en-US"/>
        </w:rPr>
        <w:t>Dichas habilidades s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1. Quantum Seeing (the ability to see intentionally);</w:t>
      </w:r>
    </w:p>
    <w:p>
      <w:pPr>
        <w:pStyle w:val="Normal"/>
        <w:jc w:val="both"/>
        <w:rPr>
          <w:rFonts w:ascii="Arial" w:hAnsi="Arial" w:cs="Arial"/>
          <w:lang w:val="en-US"/>
        </w:rPr>
      </w:pPr>
      <w:r>
        <w:rPr>
          <w:rFonts w:cs="Arial" w:ascii="Arial" w:hAnsi="Arial"/>
          <w:lang w:val="en-US"/>
        </w:rPr>
        <w:t>2. Quantum Thinking (the ability to think paradoxically);</w:t>
      </w:r>
    </w:p>
    <w:p>
      <w:pPr>
        <w:pStyle w:val="Normal"/>
        <w:jc w:val="both"/>
        <w:rPr>
          <w:rFonts w:ascii="Arial" w:hAnsi="Arial" w:cs="Arial"/>
          <w:lang w:val="en-US"/>
        </w:rPr>
      </w:pPr>
      <w:r>
        <w:rPr>
          <w:rFonts w:cs="Arial" w:ascii="Arial" w:hAnsi="Arial"/>
          <w:lang w:val="en-US"/>
        </w:rPr>
        <w:t xml:space="preserve">3. Quantum Feeling (the ability to feel vitally alive);  </w:t>
      </w:r>
    </w:p>
    <w:p>
      <w:pPr>
        <w:pStyle w:val="Normal"/>
        <w:jc w:val="both"/>
        <w:rPr>
          <w:rFonts w:ascii="Arial" w:hAnsi="Arial" w:cs="Arial"/>
          <w:lang w:val="en-US"/>
        </w:rPr>
      </w:pPr>
      <w:r>
        <w:rPr>
          <w:rFonts w:cs="Arial" w:ascii="Arial" w:hAnsi="Arial"/>
          <w:lang w:val="en-US"/>
        </w:rPr>
        <w:t>4. Quantum Knowing (the ability to know intuitively);</w:t>
      </w:r>
    </w:p>
    <w:p>
      <w:pPr>
        <w:pStyle w:val="Normal"/>
        <w:jc w:val="both"/>
        <w:rPr>
          <w:rFonts w:ascii="Arial" w:hAnsi="Arial" w:cs="Arial"/>
          <w:lang w:val="en-US"/>
        </w:rPr>
      </w:pPr>
      <w:r>
        <w:rPr>
          <w:rFonts w:cs="Arial" w:ascii="Arial" w:hAnsi="Arial"/>
          <w:lang w:val="en-US"/>
        </w:rPr>
        <w:t>5. Quantum Acting (the ability to acto responsibly);</w:t>
      </w:r>
    </w:p>
    <w:p>
      <w:pPr>
        <w:pStyle w:val="Normal"/>
        <w:jc w:val="both"/>
        <w:rPr>
          <w:rFonts w:ascii="Arial" w:hAnsi="Arial" w:cs="Arial"/>
          <w:lang w:val="en-US"/>
        </w:rPr>
      </w:pPr>
      <w:r>
        <w:rPr>
          <w:rFonts w:cs="Arial" w:ascii="Arial" w:hAnsi="Arial"/>
          <w:lang w:val="en-US"/>
        </w:rPr>
        <w:t>6. Quantum Trusting (the ability to trust life´s processes); and</w:t>
      </w:r>
    </w:p>
    <w:p>
      <w:pPr>
        <w:pStyle w:val="Normal"/>
        <w:jc w:val="both"/>
        <w:rPr>
          <w:rFonts w:ascii="Arial" w:hAnsi="Arial" w:cs="Arial"/>
          <w:lang w:val="en-US"/>
        </w:rPr>
      </w:pPr>
      <w:r>
        <w:rPr>
          <w:rFonts w:cs="Arial" w:ascii="Arial" w:hAnsi="Arial"/>
          <w:lang w:val="en-US"/>
        </w:rPr>
        <w:t>7. Quantum Beeing (the ability to be in relationsh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dejando bien en claro que estas nuevas habilidades no reemplazan a las anteriores sino que mas bien las complementan; se agregan a ell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autores señalan a título de ejemplo la habilidad de “Quantum Seeing” mostrando como podemos operar distinto, incluso teniendo en cuenta a algunos autores favoritos. El libro de Fisher y Ury (“Consiguiendo el SI: Negociando sin Ceder”) incluye imágenes de aprendizaje donde uno debe pararse por su propia cuenta bajo condiciones de fuerza y coerción. Estas habilidades – según los autores – son seguramente valiosos, pero sin embargo, a través de una lente quántica, uno quizás no llegue a necesitar aprender nuevas tácticas sino que más bien deba aprender a elegir una nueva lente, reconociendo que en la medida en que cambiamos nuestra percepción también cambia la situación. Appreciative Inquiry es un ejemplo contrastante ya que focaliza en lo que se está haciendo correctamente en lugar de privilegiar los problemas.            </w:t>
      </w:r>
      <w:r>
        <w:rPr/>
        <w:t xml:space="preserve">                            </w:t>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D Journal Fall 2003</w:t>
      </w:r>
    </w:p>
    <w:p>
      <w:pPr>
        <w:pStyle w:val="Normal"/>
        <w:rPr>
          <w:rFonts w:ascii="Arial" w:hAnsi="Arial" w:cs="Arial"/>
          <w:b/>
          <w:b/>
          <w:lang w:val="en-US"/>
        </w:rPr>
      </w:pPr>
      <w:r>
        <w:rPr>
          <w:rFonts w:cs="Arial" w:ascii="Arial" w:hAnsi="Arial"/>
          <w:b/>
          <w:lang w:val="en-US"/>
        </w:rPr>
        <w:t>Artículo: Read me another Story</w:t>
      </w:r>
    </w:p>
    <w:p>
      <w:pPr>
        <w:pStyle w:val="Normal"/>
        <w:rPr>
          <w:rFonts w:ascii="Arial" w:hAnsi="Arial" w:cs="Arial"/>
        </w:rPr>
      </w:pPr>
      <w:r>
        <w:rPr>
          <w:rFonts w:cs="Arial" w:ascii="Arial" w:hAnsi="Arial"/>
        </w:rPr>
        <w:t>Autor: Dr. Sabatino DiBernardo</w:t>
      </w:r>
    </w:p>
    <w:p>
      <w:pPr>
        <w:pStyle w:val="Normal"/>
        <w:rPr>
          <w:rFonts w:ascii="Arial" w:hAnsi="Arial" w:cs="Arial"/>
        </w:rPr>
      </w:pPr>
      <w:r>
        <w:rPr>
          <w:rFonts w:cs="Arial" w:ascii="Arial" w:hAnsi="Arial"/>
        </w:rPr>
        <w:t>Temas: OD – Stories – Cuentos – Mitos - Valores – Desarro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Bernardo nos señala como los Cuentos han estado al centro mismo de las experiencias humanas desde el mismo momento que éstas comenzaron a reflexio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las religiones, como las filosofías, y mitologías a través de varios siglos han tratado de proveer algún tipo de significado, valor y propósito a la humanidad en un esfuerzo hacia dilucidar lo descono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batino DiBernardo considera este trabajo como una reflexión filosófica sobre la necesidad existencial y el poder transformacional de las historias y mitos como medio de asistencia tanto para las personas como para las organizaciones, y, en especial, cuando se presentan ciertos desórdenes (estrés, contingencias radicales, diversidad, ambigüedad, postergación de decisiones y la muerte de lo absol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Fall 2003</w:t>
      </w:r>
    </w:p>
    <w:p>
      <w:pPr>
        <w:pStyle w:val="Normal"/>
        <w:rPr>
          <w:rFonts w:ascii="Arial" w:hAnsi="Arial" w:cs="Arial"/>
          <w:b/>
          <w:b/>
        </w:rPr>
      </w:pPr>
      <w:r>
        <w:rPr>
          <w:rFonts w:cs="Arial" w:ascii="Arial" w:hAnsi="Arial"/>
          <w:b/>
        </w:rPr>
        <w:t>Artículo: La Diosa Atenas: Un arquetipo de consultor en D.O.</w:t>
      </w:r>
    </w:p>
    <w:p>
      <w:pPr>
        <w:pStyle w:val="Normal"/>
        <w:rPr>
          <w:rFonts w:ascii="Arial" w:hAnsi="Arial" w:cs="Arial"/>
        </w:rPr>
      </w:pPr>
      <w:r>
        <w:rPr>
          <w:rFonts w:cs="Arial" w:ascii="Arial" w:hAnsi="Arial"/>
        </w:rPr>
        <w:t>Autor: Christine Towne Drucker</w:t>
      </w:r>
    </w:p>
    <w:p>
      <w:pPr>
        <w:pStyle w:val="Normal"/>
        <w:rPr>
          <w:rFonts w:ascii="Arial" w:hAnsi="Arial" w:cs="Arial"/>
        </w:rPr>
      </w:pPr>
      <w:r>
        <w:rPr>
          <w:rFonts w:cs="Arial" w:ascii="Arial" w:hAnsi="Arial"/>
        </w:rPr>
        <w:t>Temas: OD – Consultor – Cambio - Arquetip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Fall 2003</w:t>
      </w:r>
    </w:p>
    <w:p>
      <w:pPr>
        <w:pStyle w:val="Normal"/>
        <w:rPr>
          <w:rFonts w:ascii="Arial" w:hAnsi="Arial" w:cs="Arial"/>
          <w:b/>
          <w:b/>
        </w:rPr>
      </w:pPr>
      <w:r>
        <w:rPr>
          <w:rFonts w:cs="Arial" w:ascii="Arial" w:hAnsi="Arial"/>
          <w:b/>
        </w:rPr>
        <w:t>Artículo: Las Sombras del Liderazgo</w:t>
      </w:r>
    </w:p>
    <w:p>
      <w:pPr>
        <w:pStyle w:val="Normal"/>
        <w:rPr>
          <w:rFonts w:ascii="Arial" w:hAnsi="Arial" w:cs="Arial"/>
        </w:rPr>
      </w:pPr>
      <w:r>
        <w:rPr>
          <w:rFonts w:cs="Arial" w:ascii="Arial" w:hAnsi="Arial"/>
        </w:rPr>
        <w:t>Autor: Edward Read Barton - MSU</w:t>
      </w:r>
    </w:p>
    <w:p>
      <w:pPr>
        <w:pStyle w:val="Normal"/>
        <w:rPr>
          <w:rFonts w:ascii="Arial" w:hAnsi="Arial" w:cs="Arial"/>
        </w:rPr>
      </w:pPr>
      <w:r>
        <w:rPr>
          <w:rFonts w:cs="Arial" w:ascii="Arial" w:hAnsi="Arial"/>
        </w:rPr>
        <w:t>Temas: OD – Cambio – Exitología - Arquetipos – Liderazgo – Empresario – Peter Senge – Espiritualidad – Religión - Consultor</w:t>
      </w:r>
    </w:p>
    <w:p>
      <w:pPr>
        <w:pStyle w:val="Normal"/>
        <w:rPr>
          <w:rFonts w:ascii="Arial" w:hAnsi="Arial" w:cs="Arial"/>
        </w:rPr>
      </w:pPr>
      <w:r>
        <w:rPr>
          <w:rFonts w:cs="Arial" w:ascii="Arial" w:hAnsi="Arial"/>
        </w:rPr>
      </w:r>
    </w:p>
    <w:p>
      <w:pPr>
        <w:pStyle w:val="Normal"/>
        <w:jc w:val="both"/>
        <w:rPr/>
      </w:pPr>
      <w:r>
        <w:rPr>
          <w:rFonts w:cs="Arial" w:ascii="Arial" w:hAnsi="Arial"/>
        </w:rPr>
        <w:t>El autor señala que Carl Jung ha teorizado respecto la existencia de un inconsciente colectivo que consistía de cualidades instintivas que estaban fuertemente grabados tanto en el hombre como en la mujer. Para la mujer estos arquetipos son reina, amante, guerrera y maga, y de la misma manera para el hombre son rey, amante, guerrero y mago. Estas cualidades instintivas eran a su vez transmitidas de generación a generación a través de sus genes y se llaman a las distintas cualidades arqueti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u libro “La quinta dimensión” Peter Senge hace referencia hace referencia a los “arquetipos corporativos” cuando debate el impacto de las palabras, pensamientos deseos y acciones de las personas en las organizaciones al referirse a instrucciones, políticas escritas, el estatuto de la misión, y los objetivos ya que estos son reacciones de patrones de arquetipos incons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ge destaca que el aprendizaje real tiene que ver con el cuerpo a diferencia del aprendizaje tradicional. Si tenemos en cuenta que los arquetipos están dentro de nuestros cuerpos y que el aprendizaje real también se realiza a través del cuerpo, comenzamos a tener en cuenta que se requiere algunas “cosas más” para alcanzar el liderazgo  transformacional que nos lleve a resultados transformacionales tanto para las personas como para las familias, los grupos y las organiz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rquetipos son formas sutiles de energía que están en nuestro cuerpo a las cuales hemos de responder. En la medida en que uno reacciona, o reacciona en demasía ante una situación, la misma persona puede no llegar a reconocer de que dicha reacción se basa en sentimientos respecto de las cuales ella misma no está consciente. Estos sentimientos están en alguna medida en la sombra, pudiendo darse una sombra suave o una sombra oscura. La sombra suave o clara no causa ningún tipo de daño a la organización  mientras que la sombra oscura va a tener un negativo impacto sobre las relaciones personales dentro de la organización y consecuentemente han de impactar negativamente sobre la organ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ward se acoge a la definición de liderazgo que hace Parker J. Palmer “ “Un líder es aquél que tiene un grado inusual de poder que le permite proyectar hacia otras personas su sombra, o su luz (clara u oscura). Un Líder es aquella persona que tiene un grado inusual de poder que le permite crear condiciones donde otras personas han de vivir y moverse permitiéndoles “ser”, y estas condiciones pueden ser tan iluminadoras como el cielo como lleno de sombras oscuras como el infierno. Y señala que la diferencia entre Religión y Espiritualidad radica en que la religión es para aquellos que tienen miedo del infierno mientras que las Espiritualidad es para aquellos que ya han estado all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ker Palmer identifica algunos de los aspectos de sombras oscuras del liderazgo:</w:t>
      </w:r>
    </w:p>
    <w:p>
      <w:pPr>
        <w:pStyle w:val="Normal"/>
        <w:numPr>
          <w:ilvl w:val="0"/>
          <w:numId w:val="9"/>
        </w:numPr>
        <w:jc w:val="both"/>
        <w:rPr>
          <w:rFonts w:ascii="Arial" w:hAnsi="Arial" w:cs="Arial"/>
        </w:rPr>
      </w:pPr>
      <w:r>
        <w:rPr>
          <w:rFonts w:cs="Arial" w:ascii="Arial" w:hAnsi="Arial"/>
        </w:rPr>
        <w:t>Una sombra importante de los líderes es una alta inseguridad respecto de su propia identidad, y de su propia valía.</w:t>
      </w:r>
    </w:p>
    <w:p>
      <w:pPr>
        <w:pStyle w:val="Normal"/>
        <w:numPr>
          <w:ilvl w:val="0"/>
          <w:numId w:val="9"/>
        </w:numPr>
        <w:jc w:val="both"/>
        <w:rPr>
          <w:rFonts w:ascii="Arial" w:hAnsi="Arial" w:cs="Arial"/>
        </w:rPr>
      </w:pPr>
      <w:r>
        <w:rPr>
          <w:rFonts w:cs="Arial" w:ascii="Arial" w:hAnsi="Arial"/>
        </w:rPr>
        <w:t>Que el universo es esencialmente hostil a los intereses humanos y que la vida es fundamentalmente un campo de batalla.</w:t>
      </w:r>
    </w:p>
    <w:p>
      <w:pPr>
        <w:pStyle w:val="Normal"/>
        <w:numPr>
          <w:ilvl w:val="0"/>
          <w:numId w:val="9"/>
        </w:numPr>
        <w:jc w:val="both"/>
        <w:rPr>
          <w:rFonts w:ascii="Arial" w:hAnsi="Arial" w:cs="Arial"/>
        </w:rPr>
      </w:pPr>
      <w:r>
        <w:rPr>
          <w:rFonts w:cs="Arial" w:ascii="Arial" w:hAnsi="Arial"/>
        </w:rPr>
        <w:t>“</w:t>
      </w:r>
      <w:r>
        <w:rPr>
          <w:rFonts w:cs="Arial" w:ascii="Arial" w:hAnsi="Arial"/>
        </w:rPr>
        <w:t>Ateísmo Funcional” que incluye la creencia donde la responsabilidad total sobre todo descansa en Mí.</w:t>
      </w:r>
    </w:p>
    <w:p>
      <w:pPr>
        <w:pStyle w:val="Normal"/>
        <w:numPr>
          <w:ilvl w:val="0"/>
          <w:numId w:val="9"/>
        </w:numPr>
        <w:jc w:val="both"/>
        <w:rPr>
          <w:rFonts w:ascii="Arial" w:hAnsi="Arial" w:cs="Arial"/>
        </w:rPr>
      </w:pPr>
      <w:r>
        <w:rPr>
          <w:rFonts w:cs="Arial" w:ascii="Arial" w:hAnsi="Arial"/>
        </w:rPr>
        <w:t>Temor. Existen varios tipos de temor, pero se destaca el temor “del caos natural en la vida”.</w:t>
      </w:r>
    </w:p>
    <w:p>
      <w:pPr>
        <w:pStyle w:val="Normal"/>
        <w:numPr>
          <w:ilvl w:val="0"/>
          <w:numId w:val="9"/>
        </w:numPr>
        <w:jc w:val="both"/>
        <w:rPr>
          <w:rFonts w:ascii="Arial" w:hAnsi="Arial" w:cs="Arial"/>
        </w:rPr>
      </w:pPr>
      <w:r>
        <w:rPr>
          <w:rFonts w:cs="Arial" w:ascii="Arial" w:hAnsi="Arial"/>
        </w:rPr>
        <w:t>La negación de la mu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rrel y Rosenberg han realizado estudios donde muestran que solamente el 32 % de las personas en su “mediana vida” están dentro de la etapa trascendente – gener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utor sugiere que si el consultor no ha hecho su trabajo emocional y su curación emocional, el propio éxito transformacional del consultor en la organización – cliente ha de verse lim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sos vivenciales son de principal importancia y los mismos deben estar orientados a ser desarrollados dentro de ambientes seguros espacios rituales, donde las personas se puedan sentir seguras. Y aquí es donde se debe privilegiar a la confianza y una de sus hijas “la confidencialidad”. La riqueza en el tratamiento de las relaciones basadas en la confianza potencia al Líder en el ejercicio de su fu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Fall 2003</w:t>
      </w:r>
    </w:p>
    <w:p>
      <w:pPr>
        <w:pStyle w:val="Normal"/>
        <w:rPr>
          <w:rFonts w:ascii="Arial" w:hAnsi="Arial" w:cs="Arial"/>
          <w:b/>
          <w:b/>
        </w:rPr>
      </w:pPr>
      <w:r>
        <w:rPr>
          <w:rFonts w:cs="Arial" w:ascii="Arial" w:hAnsi="Arial"/>
          <w:b/>
        </w:rPr>
        <w:t>Artículo:Mitos y Leyendas en la Evolución Cultural</w:t>
      </w:r>
    </w:p>
    <w:p>
      <w:pPr>
        <w:pStyle w:val="Normal"/>
        <w:rPr>
          <w:rFonts w:ascii="Arial" w:hAnsi="Arial" w:cs="Arial"/>
        </w:rPr>
      </w:pPr>
      <w:r>
        <w:rPr>
          <w:rFonts w:cs="Arial" w:ascii="Arial" w:hAnsi="Arial"/>
        </w:rPr>
        <w:t>Autor: Bruce L. Gibb</w:t>
      </w:r>
    </w:p>
    <w:p>
      <w:pPr>
        <w:pStyle w:val="Normal"/>
        <w:rPr>
          <w:rFonts w:ascii="Arial" w:hAnsi="Arial" w:cs="Arial"/>
        </w:rPr>
      </w:pPr>
      <w:r>
        <w:rPr>
          <w:rFonts w:cs="Arial" w:ascii="Arial" w:hAnsi="Arial"/>
        </w:rPr>
        <w:t>Temas: OD – Cambio – Mitos – Leyendas – Tiempo -  Evolución - Liderazgo – Empresario –  Consultor – Exitolo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uce Gibb sugiere que los Mitos, Leyendas, y Comos pueden ser de suma utilidad en los procesos de cambio transformacionales. Los mitos tienen que ver con “explicar lo inexplicable” (los orígenes del mundo). Las Leyendas están más enraizadas ya que tienen que ver con personas, grupos o clanes específicos. Finalmente los “comos” tienen que ver con las creencias respecto de qué es importante hacer y guarda también relación con el conocimiento respecto de como hace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uce Gibb hace referencia a 8 etapas de Evolución Cultural, siendo ella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upervivencia (hace unos 100.000 años)</w:t>
      </w:r>
    </w:p>
    <w:p>
      <w:pPr>
        <w:pStyle w:val="Normal"/>
        <w:numPr>
          <w:ilvl w:val="0"/>
          <w:numId w:val="12"/>
        </w:numPr>
        <w:jc w:val="both"/>
        <w:rPr>
          <w:rFonts w:ascii="Arial" w:hAnsi="Arial" w:cs="Arial"/>
        </w:rPr>
      </w:pPr>
      <w:r>
        <w:rPr>
          <w:rFonts w:cs="Arial" w:ascii="Arial" w:hAnsi="Arial"/>
        </w:rPr>
        <w:t>Relaciones de sangre (hace unos 50.000 años)</w:t>
      </w:r>
    </w:p>
    <w:p>
      <w:pPr>
        <w:pStyle w:val="Normal"/>
        <w:numPr>
          <w:ilvl w:val="0"/>
          <w:numId w:val="12"/>
        </w:numPr>
        <w:jc w:val="both"/>
        <w:rPr>
          <w:rFonts w:ascii="Arial" w:hAnsi="Arial" w:cs="Arial"/>
        </w:rPr>
      </w:pPr>
      <w:r>
        <w:rPr>
          <w:rFonts w:cs="Arial" w:ascii="Arial" w:hAnsi="Arial"/>
        </w:rPr>
        <w:t>Poder – Dioses (hace unos 10.000 años)</w:t>
      </w:r>
    </w:p>
    <w:p>
      <w:pPr>
        <w:pStyle w:val="Normal"/>
        <w:numPr>
          <w:ilvl w:val="0"/>
          <w:numId w:val="12"/>
        </w:numPr>
        <w:jc w:val="both"/>
        <w:rPr>
          <w:rFonts w:ascii="Arial" w:hAnsi="Arial" w:cs="Arial"/>
        </w:rPr>
      </w:pPr>
      <w:r>
        <w:rPr>
          <w:rFonts w:cs="Arial" w:ascii="Arial" w:hAnsi="Arial"/>
        </w:rPr>
        <w:t>Verdad – Fuerza (hace unos 5.000 años)</w:t>
      </w:r>
    </w:p>
    <w:p>
      <w:pPr>
        <w:pStyle w:val="Normal"/>
        <w:numPr>
          <w:ilvl w:val="0"/>
          <w:numId w:val="12"/>
        </w:numPr>
        <w:jc w:val="both"/>
        <w:rPr>
          <w:rFonts w:ascii="Arial" w:hAnsi="Arial" w:cs="Arial"/>
        </w:rPr>
      </w:pPr>
      <w:r>
        <w:rPr>
          <w:rFonts w:cs="Arial" w:ascii="Arial" w:hAnsi="Arial"/>
        </w:rPr>
        <w:t>Esfuerzo hacia la mejora personal (hace unos 1.000 años)</w:t>
      </w:r>
    </w:p>
    <w:p>
      <w:pPr>
        <w:pStyle w:val="Normal"/>
        <w:numPr>
          <w:ilvl w:val="0"/>
          <w:numId w:val="12"/>
        </w:numPr>
        <w:jc w:val="both"/>
        <w:rPr>
          <w:rFonts w:ascii="Arial" w:hAnsi="Arial" w:cs="Arial"/>
        </w:rPr>
      </w:pPr>
      <w:r>
        <w:rPr>
          <w:rFonts w:cs="Arial" w:ascii="Arial" w:hAnsi="Arial"/>
        </w:rPr>
        <w:t>Bienestar de la comunidad (hace unos 150 años)</w:t>
      </w:r>
    </w:p>
    <w:p>
      <w:pPr>
        <w:pStyle w:val="Normal"/>
        <w:numPr>
          <w:ilvl w:val="0"/>
          <w:numId w:val="12"/>
        </w:numPr>
        <w:jc w:val="both"/>
        <w:rPr>
          <w:rFonts w:ascii="Arial" w:hAnsi="Arial" w:cs="Arial"/>
        </w:rPr>
      </w:pPr>
      <w:r>
        <w:rPr>
          <w:rFonts w:cs="Arial" w:ascii="Arial" w:hAnsi="Arial"/>
        </w:rPr>
        <w:t>Flexibilidad y adaptación (hace unos 50 años)</w:t>
      </w:r>
    </w:p>
    <w:p>
      <w:pPr>
        <w:pStyle w:val="Normal"/>
        <w:numPr>
          <w:ilvl w:val="0"/>
          <w:numId w:val="12"/>
        </w:numPr>
        <w:jc w:val="both"/>
        <w:rPr>
          <w:rFonts w:ascii="Arial" w:hAnsi="Arial" w:cs="Arial"/>
        </w:rPr>
      </w:pPr>
      <w:r>
        <w:rPr>
          <w:rFonts w:cs="Arial" w:ascii="Arial" w:hAnsi="Arial"/>
        </w:rPr>
        <w:t>Visión Global (hace unos 30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 muestra como cada una de ellas se relaciona de una manera especial con mitos, legendas y “comos”. Veamos las últimas cuatro  con sus implicancias en cambio organiz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jemplo hace unos 5.000 años (etapa 4), el mito se “encuentra en el libro” y la leyenda se relaciona con los fundadores de grandes religiones, mientras que el como tiene que ver con como deben comportarse las personas que alcanzar su salv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etapa 5 (hace unos 1.000 años) el mito tiene que ver “con la ciencia” y las leyendas se relaciona con los grandes descubridores; a su vez el como se orienta a “como ser exitoso para ga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etapa 6 de hace unos 150 años, el mito son las asociaciones – partnerships –y las leyendas se relacionan con aquellos que se sacrifican por la comunidad. El como tiene que ver con “la manera o forma en que se pueden construir grandes comunidades en la diver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hace unos 50 años y ya en la etapa 7 el mito se relaciona con la “totalidad – integración” y las leyendas incluyen a grandes sintetizadores e integradores; el como tiene que ver con las maneras de construir una espiral salud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Bruce Gibb durante todas estas etapas existen distintas formas de pensar y sentir y ante ellas un consultor en cambio organizacional ha de tener que prestarles consideración. El autor sugiere que en la etapa 4 la organización jerárquica era prevaleciente, mientras que en la 5 se privilegia el aspecto de competitividad (alcanzar resultados y utilidades). En la etapa 6 la integración entre las personas es de vital importancia mientras que en la etapa 7 los aspectos de efectividad y eficiencia “para todos” es prevaleciente. A su vez cada una de estas etapas ha requerido de una forma – el como – especial. La organización jerárquica ha privilegiado los “Manuales de Organización”, mientras que en la fase 5 el planeamiento estratégico, coaching ejecutivo y remuneración en base a resultados prevalecen de manera especial. En la sexta etapa emerge la necesidad de sensititivity training e inteligencia emocional mientras que en la séptima fase es importante tener en cuenta el concepto y práctica de aprendizaje organizacional como así también una visión global de sistemas además del cambio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utor concluye señalando que el consultor en cambio y desarrollo organizacional al conocer y distinguir estas etapas de evolución cultural está en mejores condiciones de beneficiar a sus Cl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D Journal Fall 2003</w:t>
      </w:r>
    </w:p>
    <w:p>
      <w:pPr>
        <w:pStyle w:val="Normal"/>
        <w:rPr>
          <w:rFonts w:ascii="Arial" w:hAnsi="Arial" w:cs="Arial"/>
          <w:lang w:val="en-US"/>
        </w:rPr>
      </w:pPr>
      <w:r>
        <w:rPr>
          <w:rFonts w:cs="Arial" w:ascii="Arial" w:hAnsi="Arial"/>
          <w:b/>
          <w:lang w:val="en-US"/>
        </w:rPr>
        <w:t>Artículo: A Transformational Leadership Development Program: Jungian Psychological Types in Dynamic Flux</w:t>
      </w:r>
    </w:p>
    <w:p>
      <w:pPr>
        <w:pStyle w:val="Normal"/>
        <w:rPr>
          <w:rFonts w:ascii="Arial" w:hAnsi="Arial" w:cs="Arial"/>
        </w:rPr>
      </w:pPr>
      <w:r>
        <w:rPr>
          <w:rFonts w:cs="Arial" w:ascii="Arial" w:hAnsi="Arial"/>
        </w:rPr>
        <w:t>Autor: Linda de Charon – RODP</w:t>
      </w:r>
    </w:p>
    <w:p>
      <w:pPr>
        <w:pStyle w:val="Normal"/>
        <w:rPr>
          <w:rFonts w:ascii="Arial" w:hAnsi="Arial" w:cs="Arial"/>
        </w:rPr>
      </w:pPr>
      <w:r>
        <w:rPr>
          <w:rFonts w:cs="Arial" w:ascii="Arial" w:hAnsi="Arial"/>
        </w:rPr>
        <w:t>Temas: OD – Liderazgo – Empresarios – Emprendedores -Executive Development – Jung - Cambio – Transformación – Tran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da de Charon está interesada en explorar como las contribuciones de Carl Jung pueden aplicarse exitosamente a un programa de Desarrollo de Líderes. Una hipótesis del trabajo de Linda tiene que ver con el Liderazgo de tipo Transformacional.  Teniendo en cuenta la alineación entre las características del Líder efectivo y el trabajo de Carl Jung, Linda de Charon propone que las personas solamente acompañan con el 50 % de los requisitos necesarios. El restante 50 % debe ser logrado a través del entrenamiento para ser Lí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s (1985) define al liderazgo transformacional como aquel que transforma las necesidades de sus seguidores, elevándolos a niveles más altos dentro de la jerarquía de necesidades de Maslow. E identifica cuatro componentes específicos del liderazgo transformacional; siendo ellos:</w:t>
      </w:r>
    </w:p>
    <w:p>
      <w:pPr>
        <w:pStyle w:val="Normal"/>
        <w:numPr>
          <w:ilvl w:val="0"/>
          <w:numId w:val="21"/>
        </w:numPr>
        <w:jc w:val="both"/>
        <w:rPr>
          <w:rFonts w:ascii="Arial" w:hAnsi="Arial" w:cs="Arial"/>
        </w:rPr>
      </w:pPr>
      <w:r>
        <w:rPr>
          <w:rFonts w:cs="Arial" w:ascii="Arial" w:hAnsi="Arial"/>
        </w:rPr>
        <w:t>Cuando los líderes “influencian basados en ideales”, estableciendo estándares y metas más altos;</w:t>
      </w:r>
    </w:p>
    <w:p>
      <w:pPr>
        <w:pStyle w:val="Normal"/>
        <w:numPr>
          <w:ilvl w:val="0"/>
          <w:numId w:val="21"/>
        </w:numPr>
        <w:jc w:val="both"/>
        <w:rPr>
          <w:rFonts w:ascii="Arial" w:hAnsi="Arial" w:cs="Arial"/>
        </w:rPr>
      </w:pPr>
      <w:r>
        <w:rPr>
          <w:rFonts w:cs="Arial" w:ascii="Arial" w:hAnsi="Arial"/>
        </w:rPr>
        <w:t>Cuando los líderes motivan basándose en su Inspiración, que se produce cuando los líderes proveen desafíos, propósitos y el entendimiento de objetivos mutuos compartidos a sus seguidores;</w:t>
      </w:r>
    </w:p>
    <w:p>
      <w:pPr>
        <w:pStyle w:val="Normal"/>
        <w:numPr>
          <w:ilvl w:val="0"/>
          <w:numId w:val="21"/>
        </w:numPr>
        <w:jc w:val="both"/>
        <w:rPr>
          <w:rFonts w:ascii="Arial" w:hAnsi="Arial" w:cs="Arial"/>
        </w:rPr>
      </w:pPr>
      <w:r>
        <w:rPr>
          <w:rFonts w:cs="Arial" w:ascii="Arial" w:hAnsi="Arial"/>
        </w:rPr>
        <w:t>Cuando los líderes “estimulan intelectualmente”, desarrollando las fuerzas creativas e innovadoras, expandiendo el deseo y habilidad para cambiar y comprometerse en nuevas oportunidades y nueva resolución de problemas.</w:t>
      </w:r>
    </w:p>
    <w:p>
      <w:pPr>
        <w:pStyle w:val="Normal"/>
        <w:numPr>
          <w:ilvl w:val="0"/>
          <w:numId w:val="21"/>
        </w:numPr>
        <w:jc w:val="both"/>
        <w:rPr>
          <w:rFonts w:ascii="Arial" w:hAnsi="Arial" w:cs="Arial"/>
        </w:rPr>
      </w:pPr>
      <w:r>
        <w:rPr>
          <w:rFonts w:cs="Arial" w:ascii="Arial" w:hAnsi="Arial"/>
        </w:rPr>
        <w:t>Cuando los líderes son “individualmente considerados”, proveyendo apoyo, coaching y mentoring al mismo tiempo que aceptan las diferencias individuales.</w:t>
      </w:r>
    </w:p>
    <w:p>
      <w:pPr>
        <w:pStyle w:val="Normal"/>
        <w:jc w:val="both"/>
        <w:rPr>
          <w:rFonts w:ascii="Arial" w:hAnsi="Arial" w:cs="Arial"/>
        </w:rPr>
      </w:pPr>
      <w:r>
        <w:rPr>
          <w:rFonts w:cs="Arial" w:ascii="Arial" w:hAnsi="Arial"/>
        </w:rPr>
        <w:t>El trabajo de Linda de Charon se sustenta en las contribuciones de Carl Jung quien ha definido distintos tipos psicológicos en términos de una dicotomía actitudinal, incluyendo tanto lo racional como lo irracional. Lo irracional son las “sensaciones” y lo “intuitivo” mientras que lo racional es “pensando” y “sintiendo”.Para Carl Jung el desarrollo de la personalidad es un proceso que transcurre durante toda l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ll, Levine &amp; Pitt (1998) reconocen que las organizaciones que han de sobrevivir en este nuevo siglo van a requerir un tipo de liderazgo transformacional. La autora sugiere que los distintos tipos de personalidad de Jung consideran que solamente ciertas características con este nuevo tipo de liderazgo requerido, es intrínseco a cada persona. Por lo tanto, ha de ser necesario que de todas maneras se desarrollen otras capac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luso algunos autores sugieren que el liderazgo requerido ha de tener que ver con los polos opuestos de una misma dimensión como es el caso de la dimensión “Sensing – Intuition”. Si tenemos en cuenta que la mayor parte de los líderes han surgido en base a sus competencias técnicas en primera instancia y luego en base a sus habilidades gerenciales, vemos que en la “transición” ha de requerir el nuevo liderazgo nuevas habilidades ante situaciones de cambio organizacional, y en especial bajo situaciones de transformación organiz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todología propuesta por la autora seguramente ha de ser estimulante para todos aquellos involucrados en los procesos de desarrollo de liderazgo e incluso para los que se relacionan con el desarrollo de emprendedores y / o empres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D Journal Fall 2003</w:t>
      </w:r>
    </w:p>
    <w:p>
      <w:pPr>
        <w:pStyle w:val="Normal"/>
        <w:rPr>
          <w:rFonts w:ascii="Arial" w:hAnsi="Arial" w:cs="Arial"/>
          <w:b/>
          <w:b/>
          <w:lang w:val="en-US"/>
        </w:rPr>
      </w:pPr>
      <w:r>
        <w:rPr>
          <w:rFonts w:cs="Arial" w:ascii="Arial" w:hAnsi="Arial"/>
          <w:b/>
          <w:lang w:val="en-US"/>
        </w:rPr>
        <w:t>Artículo: The Organization Leader as King, Warrior, Magician and Lover</w:t>
      </w:r>
    </w:p>
    <w:p>
      <w:pPr>
        <w:pStyle w:val="Normal"/>
        <w:rPr>
          <w:rFonts w:ascii="Arial" w:hAnsi="Arial" w:cs="Arial"/>
        </w:rPr>
      </w:pPr>
      <w:r>
        <w:rPr>
          <w:rFonts w:cs="Arial" w:ascii="Arial" w:hAnsi="Arial"/>
        </w:rPr>
        <w:t>Autor: Bruce Tallman, Ph.D. - RODP</w:t>
      </w:r>
    </w:p>
    <w:p>
      <w:pPr>
        <w:pStyle w:val="Normal"/>
        <w:rPr>
          <w:rFonts w:ascii="Arial" w:hAnsi="Arial" w:cs="Arial"/>
        </w:rPr>
      </w:pPr>
      <w:r>
        <w:rPr>
          <w:rFonts w:cs="Arial" w:ascii="Arial" w:hAnsi="Arial"/>
        </w:rPr>
        <w:t>Temas: OD – Liderazgo – Empresarios – Emprendedores – Jung - Cambio – Transformación – Tran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uce Tallman está interesada en descubrir aquellos aspectos del Líder Organizacional y, en especial, como los arquetipos de Carl Jung influyen sobre la manera en que los hombres conducen las organizaciones. El trabajo tiene en cuenta los arquetipos de Carl Jung como centros de poder en la psiquis de cada persona. En este trabajo toma en cuenta la autora los arquetipos masculinos de Rey, Guerrero, Mago, y A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oría de arquetipos de Carl Jung se relaciona con las críticas feministas respecto de los arquetipos masculinos, y como estos tienen que ver con los cuatro arquetipos saludables masculinos y las ocho “sombras”, a saber: tirano, debilucho, sádico, masoquista, manipulador, inocente, adicto e impo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utora hace una serie de sugerencias y recomendaciones que todo agente de cambio especializado en desarrollo de líderes, puede llegar a sacar provecho. </w:t>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D Journal Fall 2003</w:t>
      </w:r>
    </w:p>
    <w:p>
      <w:pPr>
        <w:pStyle w:val="Normal"/>
        <w:rPr>
          <w:rFonts w:ascii="Arial" w:hAnsi="Arial" w:cs="Arial"/>
          <w:b/>
          <w:b/>
          <w:lang w:val="en-US"/>
        </w:rPr>
      </w:pPr>
      <w:r>
        <w:rPr>
          <w:rFonts w:cs="Arial" w:ascii="Arial" w:hAnsi="Arial"/>
          <w:b/>
          <w:lang w:val="en-US"/>
        </w:rPr>
        <w:t>Artículo: Developing and using Stories or Narratives to transmit Values and Legacy</w:t>
      </w:r>
    </w:p>
    <w:p>
      <w:pPr>
        <w:pStyle w:val="Normal"/>
        <w:rPr>
          <w:rFonts w:ascii="Arial" w:hAnsi="Arial" w:cs="Arial"/>
          <w:lang w:val="en-US"/>
        </w:rPr>
      </w:pPr>
      <w:r>
        <w:rPr>
          <w:rFonts w:cs="Arial" w:ascii="Arial" w:hAnsi="Arial"/>
          <w:lang w:val="en-US"/>
        </w:rPr>
        <w:t>Autor: G. Kevin Randall &amp; Peter Martin</w:t>
      </w:r>
    </w:p>
    <w:p>
      <w:pPr>
        <w:pStyle w:val="Normal"/>
        <w:rPr>
          <w:rFonts w:ascii="Arial" w:hAnsi="Arial" w:cs="Arial"/>
        </w:rPr>
      </w:pPr>
      <w:r>
        <w:rPr>
          <w:rFonts w:cs="Arial" w:ascii="Arial" w:hAnsi="Arial"/>
        </w:rPr>
        <w:t>Temas: OD – Stories – Cuentos - Valores</w:t>
      </w:r>
    </w:p>
    <w:p>
      <w:pPr>
        <w:pStyle w:val="Normal"/>
        <w:jc w:val="both"/>
        <w:rPr>
          <w:rFonts w:ascii="Arial" w:hAnsi="Arial" w:cs="Arial"/>
        </w:rPr>
      </w:pPr>
      <w:r>
        <w:rPr>
          <w:rFonts w:cs="Arial" w:ascii="Arial" w:hAnsi="Arial"/>
        </w:rPr>
      </w:r>
    </w:p>
    <w:p>
      <w:pPr>
        <w:pStyle w:val="TextBody"/>
        <w:rPr/>
      </w:pPr>
      <w:r>
        <w:rPr/>
        <w:t>Kevin Randall &amp; Peter Martín muestran como los Cuentos son herramientas poderosas para describir las relaciones de familias y organizaciones como así también las de las relaciones entre los miembros de las familias y los miembros de las organiz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Fall 2003</w:t>
      </w:r>
    </w:p>
    <w:p>
      <w:pPr>
        <w:pStyle w:val="Normal"/>
        <w:rPr>
          <w:rFonts w:ascii="Arial" w:hAnsi="Arial" w:cs="Arial"/>
          <w:b/>
          <w:b/>
        </w:rPr>
      </w:pPr>
      <w:r>
        <w:rPr>
          <w:rFonts w:cs="Arial" w:ascii="Arial" w:hAnsi="Arial"/>
          <w:b/>
        </w:rPr>
        <w:t>Artículo: La Diosa Atenas: Un arquetipo de consultor en D.O.</w:t>
      </w:r>
    </w:p>
    <w:p>
      <w:pPr>
        <w:pStyle w:val="Normal"/>
        <w:rPr>
          <w:rFonts w:ascii="Arial" w:hAnsi="Arial" w:cs="Arial"/>
        </w:rPr>
      </w:pPr>
      <w:r>
        <w:rPr>
          <w:rFonts w:cs="Arial" w:ascii="Arial" w:hAnsi="Arial"/>
        </w:rPr>
        <w:t>Autor: Christine Towne Drucker</w:t>
      </w:r>
    </w:p>
    <w:p>
      <w:pPr>
        <w:pStyle w:val="Normal"/>
        <w:rPr>
          <w:rFonts w:ascii="Arial" w:hAnsi="Arial" w:cs="Arial"/>
        </w:rPr>
      </w:pPr>
      <w:r>
        <w:rPr>
          <w:rFonts w:cs="Arial" w:ascii="Arial" w:hAnsi="Arial"/>
        </w:rPr>
        <w:t>Temas: OD – Consultor – Cambio - Arqueti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D Journal Fall 2003</w:t>
      </w:r>
    </w:p>
    <w:p>
      <w:pPr>
        <w:pStyle w:val="Normal"/>
        <w:rPr>
          <w:rFonts w:ascii="Arial" w:hAnsi="Arial" w:cs="Arial"/>
          <w:b/>
          <w:b/>
          <w:lang w:val="en-US"/>
        </w:rPr>
      </w:pPr>
      <w:r>
        <w:rPr>
          <w:rFonts w:cs="Arial" w:ascii="Arial" w:hAnsi="Arial"/>
          <w:b/>
          <w:lang w:val="en-US"/>
        </w:rPr>
        <w:t>Artículo: Read me another Story</w:t>
      </w:r>
    </w:p>
    <w:p>
      <w:pPr>
        <w:pStyle w:val="Normal"/>
        <w:rPr>
          <w:rFonts w:ascii="Arial" w:hAnsi="Arial" w:cs="Arial"/>
        </w:rPr>
      </w:pPr>
      <w:r>
        <w:rPr>
          <w:rFonts w:cs="Arial" w:ascii="Arial" w:hAnsi="Arial"/>
        </w:rPr>
        <w:t>Autor: Dr. Sabatino DiBernardo</w:t>
      </w:r>
    </w:p>
    <w:p>
      <w:pPr>
        <w:pStyle w:val="Normal"/>
        <w:rPr>
          <w:rFonts w:ascii="Arial" w:hAnsi="Arial" w:cs="Arial"/>
        </w:rPr>
      </w:pPr>
      <w:r>
        <w:rPr>
          <w:rFonts w:cs="Arial" w:ascii="Arial" w:hAnsi="Arial"/>
        </w:rPr>
        <w:t>Temas: OD – Stories – Cuentos – Mitos - Valores – Desarro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Bernardo nos señala como los Cuentos han estado al centro mismo de las experiencias humanas desde el mismo momento que éstas comenzaron a reflexio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las religiones, como las filosofías, y mitologías a través de varios siglos han tratado de proveer algún tipo de significado, valor y propósito a la humanidad en un esfuerzo hacia dilucidar lo descono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batino DiBernardo considera este trabajo como una reflexión filosófica sobre la necesidad existencial y el poder transformacional de las historias y mitos como medio de asistencia tanto para las personas como para las organizaciones, y, en especial, cuando se presentan ciertos desórdenes (estrés, contingencias radicales, diversidad, ambigüedad, postergación de decisiones y la muerte de lo absolut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sz w:val="24"/>
        </w:rPr>
      </w:pPr>
      <w:r>
        <w:rPr>
          <w:sz w:val="24"/>
        </w:rPr>
        <w:t>OD Journal Winter 2001</w:t>
      </w:r>
    </w:p>
    <w:p>
      <w:pPr>
        <w:pStyle w:val="List"/>
        <w:jc w:val="both"/>
        <w:rPr>
          <w:rFonts w:ascii="Arial" w:hAnsi="Arial" w:cs="Arial"/>
          <w:b/>
          <w:b/>
        </w:rPr>
      </w:pPr>
      <w:r>
        <w:rPr>
          <w:rFonts w:cs="Arial" w:ascii="Arial" w:hAnsi="Arial"/>
          <w:b/>
        </w:rPr>
        <w:t>Artículo: Como diseñar y desarrollar un Curso de Desarrollo Organizacional</w:t>
      </w:r>
    </w:p>
    <w:p>
      <w:pPr>
        <w:pStyle w:val="List"/>
        <w:jc w:val="both"/>
        <w:rPr>
          <w:rFonts w:ascii="Arial" w:hAnsi="Arial" w:cs="Arial"/>
        </w:rPr>
      </w:pPr>
      <w:r>
        <w:rPr>
          <w:rFonts w:cs="Arial" w:ascii="Arial" w:hAnsi="Arial"/>
        </w:rPr>
        <w:t xml:space="preserve">Autor: Thomas Kalliat  &amp; David Coghlan </w:t>
      </w:r>
    </w:p>
    <w:p>
      <w:pPr>
        <w:pStyle w:val="List"/>
        <w:jc w:val="both"/>
        <w:rPr>
          <w:rFonts w:ascii="Arial" w:hAnsi="Arial" w:cs="Arial"/>
        </w:rPr>
      </w:pPr>
      <w:r>
        <w:rPr>
          <w:rFonts w:cs="Arial" w:ascii="Arial" w:hAnsi="Arial"/>
        </w:rPr>
        <w:t>Temas :  OD – Cambio – Educación – Pedagogía</w:t>
      </w:r>
    </w:p>
    <w:p>
      <w:pPr>
        <w:pStyle w:val="Normal"/>
        <w:jc w:val="both"/>
        <w:rPr>
          <w:rFonts w:ascii="Arial" w:hAnsi="Arial" w:cs="Arial"/>
        </w:rPr>
      </w:pPr>
      <w:r>
        <w:rPr>
          <w:rFonts w:cs="Arial" w:ascii="Arial" w:hAnsi="Arial"/>
        </w:rPr>
      </w:r>
    </w:p>
    <w:p>
      <w:pPr>
        <w:pStyle w:val="TextBody"/>
        <w:rPr/>
      </w:pPr>
      <w:r>
        <w:rPr/>
        <w:t>Thomas Kalliat  &amp; David Coghlan están convencidos que el propio crecimiento de la disciplina de Desarrollo Organizacional está fuertemente ligada con la enseñanza de desarrollo organizacional. Tanto la enseñanza como el aprendizaje de Desarrollo Organizacional pone una serie de exigencias tanto en el aspecto pedagógico como en los procesos de aprendizaje, dentro del aula.</w:t>
      </w:r>
    </w:p>
    <w:p>
      <w:pPr>
        <w:pStyle w:val="TextBody"/>
        <w:rPr/>
      </w:pPr>
      <w:r>
        <w:rPr/>
        <w:t>Ambos autores hacen mención al diseño de un curso de Desarrollo Organizacional para graduados. Ellos destacan que el enfoque de aprendizaje basado en el constructivismo se basa en el axioma de que las personas aprenden construyendo distintas estructuras de conocimiento en la medida que el conocimiento es “asimilado” y luego “acomodado”.</w:t>
      </w:r>
    </w:p>
    <w:p>
      <w:pPr>
        <w:pStyle w:val="TextBody"/>
        <w:rPr/>
      </w:pPr>
      <w:r>
        <w:rPr/>
        <w:t>Señalan que son muy pocas las universidades donde el aprendizaje de sus cursos está basado en el aprendizaje reflexivo (aprendizaje que ayuda a los estudiantes a comprenderse a sí mismos y a otros) o donde se les enseña a los alumnos a manejar su propio aprendizaje (aprendizaje meta-cognitivo o aprendiendo como aprender).</w:t>
      </w:r>
    </w:p>
    <w:p>
      <w:pPr>
        <w:pStyle w:val="TextBody"/>
        <w:rPr/>
      </w:pPr>
      <w:r>
        <w:rPr/>
        <w:t>Thomas Kalliat  &amp; David Coghlan destacan cinco dimensiones de aprendizaje:</w:t>
      </w:r>
    </w:p>
    <w:p>
      <w:pPr>
        <w:pStyle w:val="Listaconvietas2"/>
        <w:numPr>
          <w:ilvl w:val="0"/>
          <w:numId w:val="13"/>
        </w:numPr>
        <w:jc w:val="both"/>
        <w:rPr>
          <w:rFonts w:ascii="Arial" w:hAnsi="Arial" w:cs="Arial"/>
        </w:rPr>
      </w:pPr>
      <w:r>
        <w:rPr>
          <w:rFonts w:cs="Arial" w:ascii="Arial" w:hAnsi="Arial"/>
        </w:rPr>
        <w:t>Una nueva idea o modelo es introducida. El aprendiz trata de “tomar” esta idea.</w:t>
      </w:r>
    </w:p>
    <w:p>
      <w:pPr>
        <w:pStyle w:val="Listaconvietas2"/>
        <w:numPr>
          <w:ilvl w:val="0"/>
          <w:numId w:val="13"/>
        </w:numPr>
        <w:jc w:val="both"/>
        <w:rPr>
          <w:rFonts w:ascii="Arial" w:hAnsi="Arial" w:cs="Arial"/>
        </w:rPr>
      </w:pPr>
      <w:r>
        <w:rPr>
          <w:rFonts w:cs="Arial" w:ascii="Arial" w:hAnsi="Arial"/>
        </w:rPr>
        <w:t>Se hace un análisis crítico de esa idea o modelo</w:t>
      </w:r>
    </w:p>
    <w:p>
      <w:pPr>
        <w:pStyle w:val="Listaconvietas2"/>
        <w:numPr>
          <w:ilvl w:val="0"/>
          <w:numId w:val="13"/>
        </w:numPr>
        <w:jc w:val="both"/>
        <w:rPr>
          <w:rFonts w:ascii="Arial" w:hAnsi="Arial" w:cs="Arial"/>
        </w:rPr>
      </w:pPr>
      <w:r>
        <w:rPr>
          <w:rFonts w:cs="Arial" w:ascii="Arial" w:hAnsi="Arial"/>
        </w:rPr>
        <w:t>Se hace uso de esa idea / modelo para cambiar e intervenir</w:t>
      </w:r>
    </w:p>
    <w:p>
      <w:pPr>
        <w:pStyle w:val="Listaconvietas2"/>
        <w:numPr>
          <w:ilvl w:val="0"/>
          <w:numId w:val="13"/>
        </w:numPr>
        <w:jc w:val="both"/>
        <w:rPr>
          <w:rFonts w:ascii="Arial" w:hAnsi="Arial" w:cs="Arial"/>
        </w:rPr>
      </w:pPr>
      <w:r>
        <w:rPr>
          <w:rFonts w:cs="Arial" w:ascii="Arial" w:hAnsi="Arial"/>
        </w:rPr>
        <w:t>Se reflexiona sobre los resultados; se integra la nueva idea / modelo dentro del actual cuerpo de conocimiento</w:t>
      </w:r>
    </w:p>
    <w:p>
      <w:pPr>
        <w:pStyle w:val="Listaconvietas2"/>
        <w:numPr>
          <w:ilvl w:val="0"/>
          <w:numId w:val="13"/>
        </w:numPr>
        <w:jc w:val="both"/>
        <w:rPr>
          <w:rFonts w:ascii="Arial" w:hAnsi="Arial" w:cs="Arial"/>
        </w:rPr>
      </w:pPr>
      <w:r>
        <w:rPr>
          <w:rFonts w:cs="Arial" w:ascii="Arial" w:hAnsi="Arial"/>
        </w:rPr>
        <w:t>Se llega al aprendizaje meta-cognitivo o aprendizaje estratégico y a un mayor auto-conocimiento.</w:t>
      </w:r>
    </w:p>
    <w:p>
      <w:pPr>
        <w:pStyle w:val="Normal"/>
        <w:jc w:val="both"/>
        <w:rPr>
          <w:rFonts w:ascii="Arial" w:hAnsi="Arial" w:cs="Arial"/>
        </w:rPr>
      </w:pPr>
      <w:r>
        <w:rPr>
          <w:rFonts w:cs="Arial" w:ascii="Arial" w:hAnsi="Arial"/>
        </w:rPr>
      </w:r>
    </w:p>
    <w:p>
      <w:pPr>
        <w:pStyle w:val="TextBody"/>
        <w:rPr/>
      </w:pPr>
      <w:r>
        <w:rPr/>
        <w:t xml:space="preserve">Se ayuda al aprendiz a descubrir el pensamiento sistémico, se comparte con el artículos en Journals que ayudan a reflexionar, se incluyen ejercicios de Análisis de Oposición de Fuerzas, y vivencian proyectos donde se Trabaja en Equipo. Finalmente los autores exhiben algunos resultados de esta metodología a través de la opinión de diversos aprendices / estudi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jc w:val="both"/>
        <w:rPr>
          <w:rFonts w:ascii="Arial" w:hAnsi="Arial" w:cs="Arial"/>
        </w:rPr>
      </w:pPr>
      <w:r>
        <w:rPr>
          <w:rFonts w:cs="Arial" w:ascii="Arial" w:hAnsi="Arial"/>
        </w:rPr>
        <w:t>OD Journal Winter 2001</w:t>
      </w:r>
    </w:p>
    <w:p>
      <w:pPr>
        <w:pStyle w:val="List"/>
        <w:jc w:val="both"/>
        <w:rPr>
          <w:rFonts w:ascii="Arial" w:hAnsi="Arial" w:cs="Arial"/>
          <w:b/>
          <w:b/>
        </w:rPr>
      </w:pPr>
      <w:r>
        <w:rPr>
          <w:rFonts w:cs="Arial" w:ascii="Arial" w:hAnsi="Arial"/>
          <w:b/>
        </w:rPr>
        <w:t>Artículo: Entrevista con Kathleen Dannemiller</w:t>
      </w:r>
    </w:p>
    <w:p>
      <w:pPr>
        <w:pStyle w:val="List"/>
        <w:jc w:val="both"/>
        <w:rPr>
          <w:rFonts w:ascii="Arial" w:hAnsi="Arial" w:cs="Arial"/>
          <w:lang w:val="en-US"/>
        </w:rPr>
      </w:pPr>
      <w:r>
        <w:rPr>
          <w:rFonts w:cs="Arial" w:ascii="Arial" w:hAnsi="Arial"/>
          <w:lang w:val="en-US"/>
        </w:rPr>
        <w:t xml:space="preserve">Autor: Roger Breisch </w:t>
      </w:r>
    </w:p>
    <w:p>
      <w:pPr>
        <w:pStyle w:val="TextBody"/>
        <w:rPr>
          <w:lang w:val="en-US"/>
        </w:rPr>
      </w:pPr>
      <w:r>
        <w:rPr>
          <w:lang w:val="en-US"/>
        </w:rPr>
        <w:t>Temas :  OD – Cambio – Kathleen Dannemiller  - Large Scale Change – Whole System Change – Team Building (como fue inventado; página 73) – Excelente</w:t>
      </w:r>
    </w:p>
    <w:p>
      <w:pPr>
        <w:pStyle w:val="TextBody"/>
        <w:rPr/>
      </w:pPr>
      <w:r>
        <w:rPr/>
        <w:t>Es una muy interesante entrevista realizada por Roger Breisch donde se destaca la totalidad de Kathleen y su magnífica espiritualidad. Además hace una hermosa descripción de cómo</w:t>
      </w:r>
      <w:r>
        <w:rPr>
          <w:b/>
        </w:rPr>
        <w:t xml:space="preserve"> Ron Lippitt junto con Ken Benne y Lee Bradford fundaron NTL en el año 1968. </w:t>
      </w:r>
    </w:p>
    <w:p>
      <w:pPr>
        <w:pStyle w:val="TextBody"/>
        <w:rPr/>
      </w:pPr>
      <w:r>
        <w:rPr/>
        <w:t>Lippitt fue contratado por Kurt Lewin cuando este puso un aviso pidiendo alguien “que supiera de equipos”. La oficina de servicios estratégicos de los EEUU estaba entrenando espías como paracaidistas dentro de países ocupados como una manera de conseguir información para los aliados. Pero resulta que los espías morían o sino se estaban convirtiendo en doble agentes (dándose vuelta como agentes). Allí es donde inventaron el  concepto y práctica de “team building” y lo aplicaron a paracaidistas que fueron a parar a Italia y Dinamarca. Estas personas después del entrenamiento cumplieron esta terrorífica misión porque estaban conectados tanto en la mente como en el corazón.</w:t>
      </w:r>
    </w:p>
    <w:p>
      <w:pPr>
        <w:pStyle w:val="Normal"/>
        <w:jc w:val="both"/>
        <w:rPr>
          <w:rFonts w:ascii="Arial" w:hAnsi="Arial" w:cs="Arial"/>
        </w:rPr>
      </w:pPr>
      <w:r>
        <w:rPr>
          <w:rFonts w:cs="Arial" w:ascii="Arial" w:hAnsi="Arial"/>
        </w:rPr>
      </w:r>
    </w:p>
    <w:p>
      <w:pPr>
        <w:pStyle w:val="List"/>
        <w:jc w:val="both"/>
        <w:rPr>
          <w:rFonts w:ascii="Arial" w:hAnsi="Arial" w:cs="Arial"/>
        </w:rPr>
      </w:pPr>
      <w:r>
        <w:rPr>
          <w:rFonts w:cs="Arial" w:ascii="Arial" w:hAnsi="Arial"/>
        </w:rPr>
        <w:t>OD Journal Winter 2001</w:t>
      </w:r>
    </w:p>
    <w:p>
      <w:pPr>
        <w:pStyle w:val="List"/>
        <w:jc w:val="both"/>
        <w:rPr>
          <w:rFonts w:ascii="Arial" w:hAnsi="Arial" w:cs="Arial"/>
          <w:b/>
          <w:b/>
        </w:rPr>
      </w:pPr>
      <w:r>
        <w:rPr>
          <w:rFonts w:cs="Arial" w:ascii="Arial" w:hAnsi="Arial"/>
          <w:b/>
        </w:rPr>
        <w:t>Artículo: Liderazgo de Avanzada</w:t>
      </w:r>
    </w:p>
    <w:p>
      <w:pPr>
        <w:pStyle w:val="List"/>
        <w:jc w:val="both"/>
        <w:rPr>
          <w:rFonts w:ascii="Arial" w:hAnsi="Arial" w:cs="Arial"/>
        </w:rPr>
      </w:pPr>
      <w:r>
        <w:rPr>
          <w:rFonts w:cs="Arial" w:ascii="Arial" w:hAnsi="Arial"/>
        </w:rPr>
        <w:t xml:space="preserve">Autor: Wayne Baker </w:t>
      </w:r>
    </w:p>
    <w:p>
      <w:pPr>
        <w:pStyle w:val="List"/>
        <w:jc w:val="both"/>
        <w:rPr>
          <w:rFonts w:ascii="Arial" w:hAnsi="Arial" w:cs="Arial"/>
        </w:rPr>
      </w:pPr>
      <w:r>
        <w:rPr>
          <w:rFonts w:cs="Arial" w:ascii="Arial" w:hAnsi="Arial"/>
        </w:rPr>
        <w:t>Temas :  OD – Cambio – Liderazgo  - Filosofía – Exito</w:t>
      </w:r>
    </w:p>
    <w:p>
      <w:pPr>
        <w:pStyle w:val="Normal"/>
        <w:jc w:val="both"/>
        <w:rPr>
          <w:rFonts w:ascii="Arial" w:hAnsi="Arial" w:cs="Arial"/>
        </w:rPr>
      </w:pPr>
      <w:r>
        <w:rPr>
          <w:rFonts w:cs="Arial" w:ascii="Arial" w:hAnsi="Arial"/>
        </w:rPr>
      </w:r>
    </w:p>
    <w:p>
      <w:pPr>
        <w:pStyle w:val="TextBody"/>
        <w:rPr/>
      </w:pPr>
      <w:r>
        <w:rPr/>
        <w:t>Wayne Baker destaca la necesidad de variables y aspectos mas bien filosóficos para aproximarnos al liderazgo exitoso.</w:t>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t>Para ello es necesari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reer. Según Freud es necesaria una gran idea, pero Victor Frankl sugiere que es importante tener un gran ideal al cual nos aferram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ertenecer. No podemos andar solos. La pelota de tenis del naúfrago y Viernes con Cruso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tribuir. Sin dar casi nada existiría sobre la tierr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Trascender. Como señalara Nietzsche: aquel que tiene un porque (motivo) para vivir puede llegar a soportar cualquier com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Summer 2002</w:t>
      </w:r>
    </w:p>
    <w:p>
      <w:pPr>
        <w:pStyle w:val="Normal"/>
        <w:rPr>
          <w:rFonts w:ascii="Arial" w:hAnsi="Arial" w:cs="Arial"/>
          <w:b/>
          <w:b/>
        </w:rPr>
      </w:pPr>
      <w:r>
        <w:rPr>
          <w:rFonts w:cs="Arial" w:ascii="Arial" w:hAnsi="Arial"/>
          <w:b/>
        </w:rPr>
        <w:t>Artículo: Desarrollo Organizacional: Definiciones y Variables Dependientes</w:t>
      </w:r>
    </w:p>
    <w:p>
      <w:pPr>
        <w:pStyle w:val="Normal"/>
        <w:rPr>
          <w:rFonts w:ascii="Arial" w:hAnsi="Arial" w:cs="Arial"/>
        </w:rPr>
      </w:pPr>
      <w:r>
        <w:rPr>
          <w:rFonts w:cs="Arial" w:ascii="Arial" w:hAnsi="Arial"/>
        </w:rPr>
        <w:t>Autor: T. Marshall Egan</w:t>
      </w:r>
    </w:p>
    <w:p>
      <w:pPr>
        <w:pStyle w:val="Normal"/>
        <w:rPr>
          <w:rFonts w:ascii="Arial" w:hAnsi="Arial" w:cs="Arial"/>
        </w:rPr>
      </w:pPr>
      <w:r>
        <w:rPr>
          <w:rFonts w:cs="Arial" w:ascii="Arial" w:hAnsi="Arial"/>
        </w:rPr>
        <w:t>Temas: OD – Cambio – Difinición – Consul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artículo Marshall Egan  se propone investigar las variables dependientes y los resultados “a alcanzar” a través de las definiciones de distintos autores en desarrollo organizacional. El autor sugiere que futuros estudios pueden dar luz sobre nuevas definiciones lo que a su vez puede echar luz sobre las transformaciones en el tiempo del concepto y práctica de cambio y desarrollo organiz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a incluir a continuación las definiciones desde el año 1969 hasta la actualidad.</w:t>
      </w:r>
    </w:p>
    <w:p>
      <w:pPr>
        <w:pStyle w:val="Normal"/>
        <w:jc w:val="both"/>
        <w:rPr>
          <w:rFonts w:ascii="Arial" w:hAnsi="Arial" w:cs="Arial"/>
          <w:lang w:val="en-US"/>
        </w:rPr>
      </w:pPr>
      <w:r>
        <w:rPr>
          <w:rFonts w:cs="Arial" w:ascii="Arial" w:hAnsi="Arial"/>
          <w:lang w:val="en-US"/>
        </w:rPr>
        <w:t>Beckhard (1969): Organization Development is an effort (1) planned, (2) organization – wide, and (3) managed from the top, to (4) increase organizational effectiveness and health through (5) planned interventions in the organization’s “proceses”, using behavior-science knowled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ennis (1969): Organization Development (OD) is a response to change, a complex educational strategy intended to change the beliefs, attitudes, values, and structure of organizations so that they can better adapt to new technologies, markets, and challenges and the dizzying rate of change itself.</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rganization development emphasizes the “O” in every sense of the word. It means development of the entire organization or self-sustaining parts of an organization from top to bottom and throughout. True OD is theory based, team-focused and undertaken by means of self-help approaches which place a maximum reliance upon internal skills and leadership for development activities. It is top lead, line managed and staff supported. Development activities focus on the “system”, those traditions, precedents, and past practices which have become the culture of the organization. Therefore, development must include individual, team and other organization units rather than concentrating on any one to the exclusion of others. OD is thus this comprehensive approach which integrates the management sciences, business logic, and behavioral systems of an organization into an organic, interdependent who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ench (1969): Organization Development refers to a long-range effort to improve and organization’s problem-solving capabilities and its ability to cope with changes in its external environment with the help of external or internal behavioral-scientists consultants, or change agents, as they are sometimes call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Golembiewski (1969): Organization development implies a normative, re-education strategy intented to affect systems of beliefs, values and attitudes within the organization so that it can adapt better to the accelerated rate of change in technology, in our industrial environment and society in general. It also includes formal organizational restructuring which is frequently initiated, facilitated and reinforced by the normative and behavioral chan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ippit (1969): Organization Development is the strengthening of those human processes in organizations which improve the functioning of the organic system so as to achieve its objectives. Organization renewal is the process of initiating, creating, and confronting needed changes so as to make it possible for organizations to become or remain viable, to adapt to new conditions, to solve problems, to learn from experiences, and to move toward greater organizational matur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chmuck &amp; Miles (1971): Organization Development can be defined as a planned and sustained effort to apply behavior science for system improvement, using reflexive, self-analytic metho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urke &amp; Hornstein (1972): Organization Development is a process of planned change – change´s of an organization´s culture from one which avoids an examination of social process (especially decision making, planning, and communication) to one which institutionalizes and legitimizes this examin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Hall (1977): Organizations development refers to a long-range effort to improve an organization´s problem-solving capabilities and its ability to cope with changes in its external environment with the help of external or internal behavior-scientist consultants or change ag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ench &amp; Bell (1978): Organization development is a long-range effort to improve an organization´s problem-solving and renewal processes, particularly through a more effecftive and collaborative management of organization culture – with special emphasis on the culture of formal work teams --- with the assistance of a change agent, or catalyst, and the use of the theory and the technology of applied behavioral science, including action resear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eer (1980): Organization development is a system-wide process of data collection, diagnosis, action, planning, intervention, and evaluation aimed at (1) enhancing congruence between organizational structure, process, strategy, people, and culture; (2) developing new and creative organizational solutions; and (3) developing the organization’s renewing capacity. It occurs through collaboration of organizational members working with a change agent using behavioral science theory, research, and technolog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eer (1980): Organizational development is a process for diagnosing organizational problems by looking for incongruencies between environment, structures, processes and peop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urke (1982): Organization development is a planned process of change in an organization´s culture through the utilization of behavioral science technology, research, and theo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avis (1983): Organization development consists of a series of theory based workshops, techniques, programs, systemic approaches and individual consulting interventions design to assist people in organizations in their day-to-day organizational life and the complex processes this involves. All of this is backed up with beliefs, biases, and values held by the organizational development practition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ielsen (1984): Organization development is the attempt to influence the members of an organization to expand their candidness with each other about their views of the organization and their experience in it, and to take greater responsibility for their own actions as organization members. The assumption behind OD is that when people pursue both of these objectives simultaneously, they are likely to discover new ways of working together that they experience as more effective for achieving their own and their shared (organizational) goals. And that when this does not happen, such activity helps them to understand why and to make meaningful choices about what to do in light of this understand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arrick (1984): Organization development is a planned, long-range systems and primarily behavioral science strategy for understanding, developing, and changing organizations to improve their present and future effectiveness and heal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urke &amp; Schmidt (1985): Organization development is a process which attempts to increase organizational effectiveness by integrating individual desires for growth and development with organizational goals. Typically, this process is planned change effort, which involves a total system over a period of time, and these change efforts are related to the organization’s mis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eer &amp; Walton (1987): Organization development comprises a set of actions undertaken to improve organizational effectiveness and employee’s wellbe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ench, Bell &amp; Zawacki (1989): Organizational development is a process of planned system change that attempts to make organizations better able to attain their short and long term objectiv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aill (1989): Organization development is an organizationa process for understanding and improving any and all substantive processes an organization may develop for performing any task and pursuing any objective. A “process for improving process” – that is what OD has basically sought to be for approximately 25 yea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cLagan (1989): Organization Development: Assuring healthy inter and intra-unit relationships and helping groups initiate and manage change. Organization development´s primary emphasis is on relationships and processes between and among individuals and groups: Its primary intervention is influence on the relationship of individuals and groups to effect and impact on the organization as a syst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orras &amp; Robertson (1992): Organization development is a set of behavioralscience-based theories, values, strategies, and techniques aimed at the planned change of the organization work setting for the purpose of enhancing individual development and improving organizational performance, through the alteration of organizational members’ on-the-job behavi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urke (1994): Organization development is a planned process of change in an organization’s culture through the utilization of behavioral science technologies, research, and theo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hurch, Waclawski &amp; Siegal (1996): Organization development is a field based on values - promoting positive humanistically oriented large-system change in organizations – plain and simple ... if they are not morally bound to the core values of the field then they simply are not doing O.D. ... OD is about humanistic change on a system-wide level ... It is about improving the conditions of people´s lives in organizations ... O. D. is about helping people in organiz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yer (1997): Organization development is a process whereby actions are taken to release the creative and productive efforts of human beings at the same time achieving certain legitimate organizational goals such as being profitable, competitive, and sustainab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ench &amp; Bell (1999): Organization development is a long-term effort, led and supported by top management, to improve an organization’s visioning, empowerment, learning, and problem-solving processes, through an ongoing, collaborative management of organization culture -- with special emphasis on the culture of intact work teams and other team configurations – using the consultant – facilitator role and the theory and technology of applied behavioral science, including action resear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ummings &amp; Worley (2001): Organization development is a systemwide application of behavioral science knowledge to the planned development and reinforcement of organizational strategies, structures, and processes that lead to organization effectiven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Como resultado de una investigación realizada por el autor emergieron diez categorías principale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Avanzar respecto de la renovación organizacional</w:t>
      </w:r>
    </w:p>
    <w:p>
      <w:pPr>
        <w:pStyle w:val="Normal"/>
        <w:numPr>
          <w:ilvl w:val="0"/>
          <w:numId w:val="11"/>
        </w:numPr>
        <w:jc w:val="both"/>
        <w:rPr>
          <w:rFonts w:ascii="Arial" w:hAnsi="Arial" w:cs="Arial"/>
        </w:rPr>
      </w:pPr>
      <w:r>
        <w:rPr>
          <w:rFonts w:cs="Arial" w:ascii="Arial" w:hAnsi="Arial"/>
        </w:rPr>
        <w:t>Comprometer la cultura organizacional hacia el cambio</w:t>
      </w:r>
    </w:p>
    <w:p>
      <w:pPr>
        <w:pStyle w:val="Normal"/>
        <w:numPr>
          <w:ilvl w:val="0"/>
          <w:numId w:val="11"/>
        </w:numPr>
        <w:jc w:val="both"/>
        <w:rPr>
          <w:rFonts w:ascii="Arial" w:hAnsi="Arial" w:cs="Arial"/>
        </w:rPr>
      </w:pPr>
      <w:r>
        <w:rPr>
          <w:rFonts w:cs="Arial" w:ascii="Arial" w:hAnsi="Arial"/>
        </w:rPr>
        <w:t>Posibilitar rentabilidad y competitividad</w:t>
      </w:r>
    </w:p>
    <w:p>
      <w:pPr>
        <w:pStyle w:val="Normal"/>
        <w:numPr>
          <w:ilvl w:val="0"/>
          <w:numId w:val="11"/>
        </w:numPr>
        <w:jc w:val="both"/>
        <w:rPr>
          <w:rFonts w:ascii="Arial" w:hAnsi="Arial" w:cs="Arial"/>
        </w:rPr>
      </w:pPr>
      <w:r>
        <w:rPr>
          <w:rFonts w:cs="Arial" w:ascii="Arial" w:hAnsi="Arial"/>
        </w:rPr>
        <w:t>Asegurar la salud y el bienestar tanto de las organizaciones como del personal</w:t>
      </w:r>
    </w:p>
    <w:p>
      <w:pPr>
        <w:pStyle w:val="Normal"/>
        <w:numPr>
          <w:ilvl w:val="0"/>
          <w:numId w:val="11"/>
        </w:numPr>
        <w:jc w:val="both"/>
        <w:rPr>
          <w:rFonts w:ascii="Arial" w:hAnsi="Arial" w:cs="Arial"/>
        </w:rPr>
      </w:pPr>
      <w:r>
        <w:rPr>
          <w:rFonts w:cs="Arial" w:ascii="Arial" w:hAnsi="Arial"/>
        </w:rPr>
        <w:t>Facilitar el aprendizaje y el desarrollo</w:t>
      </w:r>
    </w:p>
    <w:p>
      <w:pPr>
        <w:pStyle w:val="Normal"/>
        <w:numPr>
          <w:ilvl w:val="0"/>
          <w:numId w:val="11"/>
        </w:numPr>
        <w:jc w:val="both"/>
        <w:rPr>
          <w:rFonts w:ascii="Arial" w:hAnsi="Arial" w:cs="Arial"/>
        </w:rPr>
      </w:pPr>
      <w:r>
        <w:rPr>
          <w:rFonts w:cs="Arial" w:ascii="Arial" w:hAnsi="Arial"/>
        </w:rPr>
        <w:t>Mejorar la resolución de problemas</w:t>
      </w:r>
    </w:p>
    <w:p>
      <w:pPr>
        <w:pStyle w:val="Normal"/>
        <w:numPr>
          <w:ilvl w:val="0"/>
          <w:numId w:val="11"/>
        </w:numPr>
        <w:jc w:val="both"/>
        <w:rPr>
          <w:rFonts w:ascii="Arial" w:hAnsi="Arial" w:cs="Arial"/>
        </w:rPr>
      </w:pPr>
      <w:r>
        <w:rPr>
          <w:rFonts w:cs="Arial" w:ascii="Arial" w:hAnsi="Arial"/>
        </w:rPr>
        <w:t>Aumentar la efectividad</w:t>
      </w:r>
    </w:p>
    <w:p>
      <w:pPr>
        <w:pStyle w:val="Normal"/>
        <w:numPr>
          <w:ilvl w:val="0"/>
          <w:numId w:val="11"/>
        </w:numPr>
        <w:jc w:val="both"/>
        <w:rPr>
          <w:rFonts w:ascii="Arial" w:hAnsi="Arial" w:cs="Arial"/>
        </w:rPr>
      </w:pPr>
      <w:r>
        <w:rPr>
          <w:rFonts w:cs="Arial" w:ascii="Arial" w:hAnsi="Arial"/>
        </w:rPr>
        <w:t>Iniciar y/o gerenciar el cambio</w:t>
      </w:r>
    </w:p>
    <w:p>
      <w:pPr>
        <w:pStyle w:val="Normal"/>
        <w:numPr>
          <w:ilvl w:val="0"/>
          <w:numId w:val="11"/>
        </w:numPr>
        <w:jc w:val="both"/>
        <w:rPr>
          <w:rFonts w:ascii="Arial" w:hAnsi="Arial" w:cs="Arial"/>
        </w:rPr>
      </w:pPr>
      <w:r>
        <w:rPr>
          <w:rFonts w:cs="Arial" w:ascii="Arial" w:hAnsi="Arial"/>
        </w:rPr>
        <w:t>Fortalecer el sistema y el proceso de mejoras</w:t>
      </w:r>
    </w:p>
    <w:p>
      <w:pPr>
        <w:pStyle w:val="Normal"/>
        <w:numPr>
          <w:ilvl w:val="0"/>
          <w:numId w:val="11"/>
        </w:numPr>
        <w:jc w:val="both"/>
        <w:rPr>
          <w:rFonts w:ascii="Arial" w:hAnsi="Arial" w:cs="Arial"/>
        </w:rPr>
      </w:pPr>
      <w:r>
        <w:rPr>
          <w:rFonts w:eastAsia="Arial" w:cs="Arial" w:ascii="Arial" w:hAnsi="Arial"/>
        </w:rPr>
        <w:t xml:space="preserve"> </w:t>
      </w:r>
      <w:r>
        <w:rPr>
          <w:rFonts w:cs="Arial" w:ascii="Arial" w:hAnsi="Arial"/>
        </w:rPr>
        <w:t>Apoyar la adaptación al cambio</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OD Journal Summer 2002</w:t>
      </w:r>
    </w:p>
    <w:p>
      <w:pPr>
        <w:pStyle w:val="Normal"/>
        <w:rPr>
          <w:rFonts w:ascii="Arial" w:hAnsi="Arial" w:cs="Arial"/>
          <w:b/>
          <w:b/>
        </w:rPr>
      </w:pPr>
      <w:r>
        <w:rPr>
          <w:rFonts w:cs="Arial" w:ascii="Arial" w:hAnsi="Arial"/>
          <w:b/>
        </w:rPr>
        <w:t>Artículo: Respuesta a Preguntas de un Agente de Cambio</w:t>
      </w:r>
    </w:p>
    <w:p>
      <w:pPr>
        <w:pStyle w:val="Normal"/>
        <w:rPr>
          <w:rFonts w:ascii="Arial" w:hAnsi="Arial" w:cs="Arial"/>
        </w:rPr>
      </w:pPr>
      <w:r>
        <w:rPr>
          <w:rFonts w:cs="Arial" w:ascii="Arial" w:hAnsi="Arial"/>
        </w:rPr>
        <w:t>Autor: Peggy Holman</w:t>
      </w:r>
    </w:p>
    <w:p>
      <w:pPr>
        <w:pStyle w:val="Normal"/>
        <w:rPr>
          <w:rFonts w:ascii="Arial" w:hAnsi="Arial" w:cs="Arial"/>
        </w:rPr>
      </w:pPr>
      <w:r>
        <w:rPr>
          <w:rFonts w:cs="Arial" w:ascii="Arial" w:hAnsi="Arial"/>
        </w:rPr>
        <w:t xml:space="preserve">Temas: OD – Cambio – Large System Change – Alineamiento – Consultorí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autora de este artículo intenta responder a la siguiente pregunta: Que es lo que hace falta y es necesario para conseguir un efectivo cambio en amplia escala? Para ello ha tomado en cuenta su experiencia anterior, incluso un cambio de sistemas en gran escala que fue totalmente exitoso, una revisión de la literatura en cambio y desarrollo organizacional, experiencias de cambio bajo Calidad Total y también el trabajo de Solomon Asch donde se identifican las condiciones necesarias para un diálogo efectivo:</w:t>
      </w:r>
    </w:p>
    <w:p>
      <w:pPr>
        <w:pStyle w:val="Normal"/>
        <w:numPr>
          <w:ilvl w:val="0"/>
          <w:numId w:val="18"/>
        </w:numPr>
        <w:jc w:val="both"/>
        <w:rPr>
          <w:rFonts w:ascii="Arial" w:hAnsi="Arial" w:cs="Arial"/>
        </w:rPr>
      </w:pPr>
      <w:r>
        <w:rPr>
          <w:rFonts w:cs="Arial" w:ascii="Arial" w:hAnsi="Arial"/>
        </w:rPr>
        <w:t>la percepción de un mundo que se comparte,</w:t>
      </w:r>
    </w:p>
    <w:p>
      <w:pPr>
        <w:pStyle w:val="Normal"/>
        <w:numPr>
          <w:ilvl w:val="0"/>
          <w:numId w:val="18"/>
        </w:numPr>
        <w:jc w:val="both"/>
        <w:rPr>
          <w:rFonts w:ascii="Arial" w:hAnsi="Arial" w:cs="Arial"/>
        </w:rPr>
      </w:pPr>
      <w:r>
        <w:rPr>
          <w:rFonts w:cs="Arial" w:ascii="Arial" w:hAnsi="Arial"/>
        </w:rPr>
        <w:t>la percepción de que todos somos igualmente humanos</w:t>
      </w:r>
    </w:p>
    <w:p>
      <w:pPr>
        <w:pStyle w:val="Normal"/>
        <w:numPr>
          <w:ilvl w:val="0"/>
          <w:numId w:val="18"/>
        </w:numPr>
        <w:jc w:val="both"/>
        <w:rPr>
          <w:rFonts w:ascii="Arial" w:hAnsi="Arial" w:cs="Arial"/>
        </w:rPr>
      </w:pPr>
      <w:r>
        <w:rPr>
          <w:rFonts w:cs="Arial" w:ascii="Arial" w:hAnsi="Arial"/>
        </w:rPr>
        <w:t>la percepción de un diálogo abi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utora hace una revisión de los distintos autores y consultores en materia de Cambios en gran escala, entre ellos:</w:t>
      </w:r>
    </w:p>
    <w:p>
      <w:pPr>
        <w:pStyle w:val="Normal"/>
        <w:numPr>
          <w:ilvl w:val="0"/>
          <w:numId w:val="18"/>
        </w:numPr>
        <w:jc w:val="both"/>
        <w:rPr>
          <w:rFonts w:ascii="Arial" w:hAnsi="Arial" w:cs="Arial"/>
          <w:lang w:val="en-US"/>
        </w:rPr>
      </w:pPr>
      <w:r>
        <w:rPr>
          <w:rFonts w:cs="Arial" w:ascii="Arial" w:hAnsi="Arial"/>
          <w:lang w:val="en-US"/>
        </w:rPr>
        <w:t xml:space="preserve">Ronald Lippitt &amp; Ed Lindaman </w:t>
      </w:r>
    </w:p>
    <w:p>
      <w:pPr>
        <w:pStyle w:val="Normal"/>
        <w:numPr>
          <w:ilvl w:val="0"/>
          <w:numId w:val="18"/>
        </w:numPr>
        <w:jc w:val="both"/>
        <w:rPr>
          <w:rFonts w:ascii="Arial" w:hAnsi="Arial" w:cs="Arial"/>
          <w:lang w:val="en-US"/>
        </w:rPr>
      </w:pPr>
      <w:r>
        <w:rPr>
          <w:rFonts w:cs="Arial" w:ascii="Arial" w:hAnsi="Arial"/>
          <w:lang w:val="en-US"/>
        </w:rPr>
        <w:t>Fred Emery, Eric Trist &amp; Merrelyn Emery</w:t>
      </w:r>
    </w:p>
    <w:p>
      <w:pPr>
        <w:pStyle w:val="Normal"/>
        <w:numPr>
          <w:ilvl w:val="0"/>
          <w:numId w:val="18"/>
        </w:numPr>
        <w:jc w:val="both"/>
        <w:rPr>
          <w:rFonts w:ascii="Arial" w:hAnsi="Arial" w:cs="Arial"/>
          <w:lang w:val="en-US"/>
        </w:rPr>
      </w:pPr>
      <w:r>
        <w:rPr>
          <w:rFonts w:cs="Arial" w:ascii="Arial" w:hAnsi="Arial"/>
          <w:lang w:val="en-US"/>
        </w:rPr>
        <w:t>Fred Emery</w:t>
      </w:r>
    </w:p>
    <w:p>
      <w:pPr>
        <w:pStyle w:val="Normal"/>
        <w:numPr>
          <w:ilvl w:val="0"/>
          <w:numId w:val="18"/>
        </w:numPr>
        <w:jc w:val="both"/>
        <w:rPr>
          <w:rFonts w:ascii="Arial" w:hAnsi="Arial" w:cs="Arial"/>
          <w:lang w:val="en-US"/>
        </w:rPr>
      </w:pPr>
      <w:r>
        <w:rPr>
          <w:rFonts w:cs="Arial" w:ascii="Arial" w:hAnsi="Arial"/>
          <w:lang w:val="en-US"/>
        </w:rPr>
        <w:t>Donald C. Klein</w:t>
      </w:r>
    </w:p>
    <w:p>
      <w:pPr>
        <w:pStyle w:val="Normal"/>
        <w:numPr>
          <w:ilvl w:val="0"/>
          <w:numId w:val="18"/>
        </w:numPr>
        <w:jc w:val="both"/>
        <w:rPr>
          <w:rFonts w:ascii="Arial" w:hAnsi="Arial" w:cs="Arial"/>
          <w:lang w:val="en-US"/>
        </w:rPr>
      </w:pPr>
      <w:r>
        <w:rPr>
          <w:rFonts w:cs="Arial" w:ascii="Arial" w:hAnsi="Arial"/>
          <w:lang w:val="en-US"/>
        </w:rPr>
        <w:t>Barry Oshry</w:t>
      </w:r>
    </w:p>
    <w:p>
      <w:pPr>
        <w:pStyle w:val="Normal"/>
        <w:numPr>
          <w:ilvl w:val="0"/>
          <w:numId w:val="18"/>
        </w:numPr>
        <w:jc w:val="both"/>
        <w:rPr>
          <w:rFonts w:ascii="Arial" w:hAnsi="Arial" w:cs="Arial"/>
          <w:lang w:val="en-US"/>
        </w:rPr>
      </w:pPr>
      <w:r>
        <w:rPr>
          <w:rFonts w:cs="Arial" w:ascii="Arial" w:hAnsi="Arial"/>
          <w:lang w:val="en-US"/>
        </w:rPr>
        <w:t>Marvin Weisbord &amp; Sandra Janoff</w:t>
      </w:r>
    </w:p>
    <w:p>
      <w:pPr>
        <w:pStyle w:val="Normal"/>
        <w:numPr>
          <w:ilvl w:val="0"/>
          <w:numId w:val="18"/>
        </w:numPr>
        <w:jc w:val="both"/>
        <w:rPr>
          <w:rFonts w:ascii="Arial" w:hAnsi="Arial" w:cs="Arial"/>
          <w:lang w:val="en-US"/>
        </w:rPr>
      </w:pPr>
      <w:r>
        <w:rPr>
          <w:rFonts w:cs="Arial" w:ascii="Arial" w:hAnsi="Arial"/>
          <w:lang w:val="en-US"/>
        </w:rPr>
        <w:t>Paul Tochinsky, Kathleen Dannemiller</w:t>
      </w:r>
    </w:p>
    <w:p>
      <w:pPr>
        <w:pStyle w:val="Normal"/>
        <w:numPr>
          <w:ilvl w:val="0"/>
          <w:numId w:val="18"/>
        </w:numPr>
        <w:jc w:val="both"/>
        <w:rPr>
          <w:rFonts w:ascii="Arial" w:hAnsi="Arial" w:cs="Arial"/>
          <w:lang w:val="en-US"/>
        </w:rPr>
      </w:pPr>
      <w:r>
        <w:rPr>
          <w:rFonts w:cs="Arial" w:ascii="Arial" w:hAnsi="Arial"/>
          <w:lang w:val="en-US"/>
        </w:rPr>
        <w:t>David Bohm</w:t>
      </w:r>
    </w:p>
    <w:p>
      <w:pPr>
        <w:pStyle w:val="Normal"/>
        <w:numPr>
          <w:ilvl w:val="0"/>
          <w:numId w:val="18"/>
        </w:numPr>
        <w:jc w:val="both"/>
        <w:rPr>
          <w:rFonts w:ascii="Arial" w:hAnsi="Arial" w:cs="Arial"/>
          <w:lang w:val="en-US"/>
        </w:rPr>
      </w:pPr>
      <w:r>
        <w:rPr>
          <w:rFonts w:cs="Arial" w:ascii="Arial" w:hAnsi="Arial"/>
          <w:lang w:val="en-US"/>
        </w:rPr>
        <w:t>Harrison Owen</w:t>
      </w:r>
    </w:p>
    <w:p>
      <w:pPr>
        <w:pStyle w:val="Normal"/>
        <w:numPr>
          <w:ilvl w:val="0"/>
          <w:numId w:val="18"/>
        </w:numPr>
        <w:jc w:val="both"/>
        <w:rPr>
          <w:rFonts w:ascii="Arial" w:hAnsi="Arial" w:cs="Arial"/>
          <w:lang w:val="en-US"/>
        </w:rPr>
      </w:pPr>
      <w:r>
        <w:rPr>
          <w:rFonts w:cs="Arial" w:ascii="Arial" w:hAnsi="Arial"/>
          <w:lang w:val="en-US"/>
        </w:rPr>
        <w:t>Masaaki Imai</w:t>
      </w:r>
    </w:p>
    <w:p>
      <w:pPr>
        <w:pStyle w:val="Normal"/>
        <w:numPr>
          <w:ilvl w:val="0"/>
          <w:numId w:val="18"/>
        </w:numPr>
        <w:jc w:val="both"/>
        <w:rPr>
          <w:rFonts w:ascii="Arial" w:hAnsi="Arial" w:cs="Arial"/>
          <w:lang w:val="en-US"/>
        </w:rPr>
      </w:pPr>
      <w:r>
        <w:rPr>
          <w:rFonts w:cs="Arial" w:ascii="Arial" w:hAnsi="Arial"/>
          <w:lang w:val="en-US"/>
        </w:rPr>
        <w:t>David L. Cooperrider</w:t>
      </w:r>
    </w:p>
    <w:p>
      <w:pPr>
        <w:pStyle w:val="Normal"/>
        <w:numPr>
          <w:ilvl w:val="0"/>
          <w:numId w:val="18"/>
        </w:numPr>
        <w:jc w:val="both"/>
        <w:rPr>
          <w:rFonts w:ascii="Arial" w:hAnsi="Arial" w:cs="Arial"/>
          <w:lang w:val="en-US"/>
        </w:rPr>
      </w:pPr>
      <w:r>
        <w:rPr>
          <w:rFonts w:cs="Arial" w:ascii="Arial" w:hAnsi="Arial"/>
          <w:lang w:val="en-US"/>
        </w:rPr>
        <w:t>Barry Richmond</w:t>
      </w:r>
    </w:p>
    <w:p>
      <w:pPr>
        <w:pStyle w:val="Normal"/>
        <w:numPr>
          <w:ilvl w:val="0"/>
          <w:numId w:val="18"/>
        </w:numPr>
        <w:jc w:val="both"/>
        <w:rPr>
          <w:rFonts w:ascii="Arial" w:hAnsi="Arial" w:cs="Arial"/>
          <w:lang w:val="en-US"/>
        </w:rPr>
      </w:pPr>
      <w:r>
        <w:rPr>
          <w:rFonts w:cs="Arial" w:ascii="Arial" w:hAnsi="Arial"/>
          <w:lang w:val="en-US"/>
        </w:rPr>
        <w:t>Richard H. &amp; Emily M. Axelrod</w:t>
      </w:r>
    </w:p>
    <w:p>
      <w:pPr>
        <w:pStyle w:val="Normal"/>
        <w:numPr>
          <w:ilvl w:val="0"/>
          <w:numId w:val="18"/>
        </w:numPr>
        <w:jc w:val="both"/>
        <w:rPr>
          <w:rFonts w:ascii="Arial" w:hAnsi="Arial" w:cs="Arial"/>
          <w:lang w:val="en-US"/>
        </w:rPr>
      </w:pPr>
      <w:r>
        <w:rPr>
          <w:rFonts w:cs="Arial" w:ascii="Arial" w:hAnsi="Arial"/>
          <w:lang w:val="en-US"/>
        </w:rPr>
        <w:t>Bill y Mary Pasmore, Alan Fitz, Bob Rehm &amp; Gary Frank</w:t>
      </w:r>
    </w:p>
    <w:p>
      <w:pPr>
        <w:pStyle w:val="Normal"/>
        <w:numPr>
          <w:ilvl w:val="0"/>
          <w:numId w:val="18"/>
        </w:numPr>
        <w:jc w:val="both"/>
        <w:rPr>
          <w:rFonts w:ascii="Arial" w:hAnsi="Arial" w:cs="Arial"/>
          <w:lang w:val="en-US"/>
        </w:rPr>
      </w:pPr>
      <w:r>
        <w:rPr>
          <w:rFonts w:cs="Arial" w:ascii="Arial" w:hAnsi="Arial"/>
          <w:lang w:val="en-US"/>
        </w:rPr>
        <w:t>Todd Siler</w:t>
      </w:r>
    </w:p>
    <w:p>
      <w:pPr>
        <w:pStyle w:val="Normal"/>
        <w:numPr>
          <w:ilvl w:val="0"/>
          <w:numId w:val="18"/>
        </w:numPr>
        <w:jc w:val="both"/>
        <w:rPr>
          <w:rFonts w:ascii="Arial" w:hAnsi="Arial" w:cs="Arial"/>
          <w:lang w:val="en-US"/>
        </w:rPr>
      </w:pPr>
      <w:r>
        <w:rPr>
          <w:rFonts w:cs="Arial" w:ascii="Arial" w:hAnsi="Arial"/>
          <w:lang w:val="en-US"/>
        </w:rPr>
        <w:t>Robert W. Jacobs &amp; Frank McKeown</w:t>
      </w:r>
    </w:p>
    <w:p>
      <w:pPr>
        <w:pStyle w:val="Normal"/>
        <w:numPr>
          <w:ilvl w:val="0"/>
          <w:numId w:val="18"/>
        </w:numPr>
        <w:jc w:val="both"/>
        <w:rPr>
          <w:rFonts w:ascii="Arial" w:hAnsi="Arial" w:cs="Arial"/>
          <w:lang w:val="en-US"/>
        </w:rPr>
      </w:pPr>
      <w:r>
        <w:rPr>
          <w:rFonts w:cs="Arial" w:ascii="Arial" w:hAnsi="Arial"/>
          <w:lang w:val="en-US"/>
        </w:rPr>
        <w:t>Bill &amp; Cindy Ada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Y hace referencia a un modelo tradicional de pensamiento vs. Un nuevo modelo de pensamiento donde se marcan algunas difer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visión: la gerencia es dueña vs. Propiedad compartida</w:t>
      </w:r>
    </w:p>
    <w:p>
      <w:pPr>
        <w:pStyle w:val="Normal"/>
        <w:jc w:val="both"/>
        <w:rPr>
          <w:rFonts w:ascii="Arial" w:hAnsi="Arial" w:cs="Arial"/>
        </w:rPr>
      </w:pPr>
      <w:r>
        <w:rPr>
          <w:rFonts w:cs="Arial" w:ascii="Arial" w:hAnsi="Arial"/>
        </w:rPr>
        <w:t>En cuanto a la información: la necesidad de saber vs. La información como pública</w:t>
      </w:r>
    </w:p>
    <w:p>
      <w:pPr>
        <w:pStyle w:val="Normal"/>
        <w:jc w:val="both"/>
        <w:rPr>
          <w:rFonts w:ascii="Arial" w:hAnsi="Arial" w:cs="Arial"/>
        </w:rPr>
      </w:pPr>
      <w:r>
        <w:rPr>
          <w:rFonts w:cs="Arial" w:ascii="Arial" w:hAnsi="Arial"/>
        </w:rPr>
        <w:t>En cuanto a las contribuciones: yo solo hago mi trabajo vs. Que es lo que yo puedo hacer ?</w:t>
      </w:r>
    </w:p>
    <w:p>
      <w:pPr>
        <w:pStyle w:val="Normal"/>
        <w:jc w:val="both"/>
        <w:rPr>
          <w:rFonts w:ascii="Arial" w:hAnsi="Arial" w:cs="Arial"/>
        </w:rPr>
      </w:pPr>
      <w:r>
        <w:rPr>
          <w:rFonts w:cs="Arial" w:ascii="Arial" w:hAnsi="Arial"/>
        </w:rPr>
        <w:t>En relación a la persona: ellos solamente quieren mis manos y mi cabeza vs. Yo puedo ser yo mismo, lo que realmente importa es quien soy yo</w:t>
      </w:r>
    </w:p>
    <w:p>
      <w:pPr>
        <w:pStyle w:val="Normal"/>
        <w:jc w:val="both"/>
        <w:rPr>
          <w:rFonts w:ascii="Arial" w:hAnsi="Arial" w:cs="Arial"/>
        </w:rPr>
      </w:pPr>
      <w:r>
        <w:rPr>
          <w:rFonts w:cs="Arial" w:ascii="Arial" w:hAnsi="Arial"/>
        </w:rPr>
        <w:t>En relación a la sabiduría: Reclutemos a un experto vs. Entre nosotros tenemos el conocimiento y las habilidades que necesitamos e incluso sabemos como llegar a ellas.</w:t>
      </w:r>
    </w:p>
    <w:p>
      <w:pPr>
        <w:pStyle w:val="Normal"/>
        <w:jc w:val="both"/>
        <w:rPr>
          <w:rFonts w:ascii="Arial" w:hAnsi="Arial" w:cs="Arial"/>
        </w:rPr>
      </w:pPr>
      <w:r>
        <w:rPr>
          <w:rFonts w:cs="Arial" w:ascii="Arial" w:hAnsi="Arial"/>
        </w:rPr>
        <w:t>En cuanto al sistema: yo conozco mi parte y es todo lo que tengo que llegar a saber vs. Yo comprendo como nos encajamos unos con otros</w:t>
      </w:r>
    </w:p>
    <w:p>
      <w:pPr>
        <w:pStyle w:val="Normal"/>
        <w:jc w:val="both"/>
        <w:rPr>
          <w:rFonts w:ascii="Arial" w:hAnsi="Arial" w:cs="Arial"/>
        </w:rPr>
      </w:pPr>
      <w:r>
        <w:rPr>
          <w:rFonts w:cs="Arial" w:ascii="Arial" w:hAnsi="Arial"/>
        </w:rPr>
        <w:t>En relación al proceso: Este ha sido un buen evento; pero ahora volvamos al trabajo real vs. Nosotros aprendemos continuamente juntos y también cambiamos trabajando j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facilitadores pueden verse beneficiados con este trabajo de Peggy Holm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Summer 2002</w:t>
      </w:r>
    </w:p>
    <w:p>
      <w:pPr>
        <w:pStyle w:val="Normal"/>
        <w:rPr>
          <w:rFonts w:ascii="Arial" w:hAnsi="Arial" w:cs="Arial"/>
          <w:b/>
          <w:b/>
        </w:rPr>
      </w:pPr>
      <w:r>
        <w:rPr>
          <w:rFonts w:cs="Arial" w:ascii="Arial" w:hAnsi="Arial"/>
          <w:b/>
        </w:rPr>
        <w:t>Artículo: Facilitando el Aprendizaje y el Cambio</w:t>
      </w:r>
    </w:p>
    <w:p>
      <w:pPr>
        <w:pStyle w:val="Normal"/>
        <w:rPr>
          <w:rFonts w:ascii="Arial" w:hAnsi="Arial" w:cs="Arial"/>
        </w:rPr>
      </w:pPr>
      <w:r>
        <w:rPr>
          <w:rFonts w:cs="Arial" w:ascii="Arial" w:hAnsi="Arial"/>
        </w:rPr>
        <w:t>Autor: David Coghlan</w:t>
      </w:r>
    </w:p>
    <w:p>
      <w:pPr>
        <w:pStyle w:val="Normal"/>
        <w:rPr>
          <w:rFonts w:ascii="Arial" w:hAnsi="Arial" w:cs="Arial"/>
        </w:rPr>
      </w:pPr>
      <w:r>
        <w:rPr>
          <w:rFonts w:cs="Arial" w:ascii="Arial" w:hAnsi="Arial"/>
        </w:rPr>
        <w:t>Temas: OD – Cambio – Aprendizaje Organizacional – Carl Rogers – Consultorí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arl Rogers es reconocido por su enfoque no-directivo (en oposición al directivo). Según Rogers la diferencia de ambos enfoques radica en la diferente filosofía de asesoría o counseling entre ellos. Bajo el enfoque directivo el supuesto básico radica en que el consejero elige el objeto deseable y que es socialmente aprobado para el Cliente y luego dirige sus esfuerzos a que el Cliente alcance dicho objetivo.   Por lo tanto existe un énfasis en cuanto a conformidad social y el proceso de consultoría se desarrolla bajo lo que podemos denominar con foco-en-el-probl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y en contraste, el enfoque no-directivo se basa en que el cliente tiene el derecho de elegir sus propios objetivos y a ser psicológicamente independiente, siendo por consiguiente el enfoque no-directivo con foco-en-el-Cl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utor señala que Edgar Schein define a la “consultoría de procesos” – que es la forma preferida según el autor – como la creación de una relación con el Cliente que le permite al Cliente percibir, comprender, y actuar sobre diferentes sucesos que ocurren tanto en el contexto externo como interno del Cliente de modo que pueda mejorar su propia situación tal cual es definida por el propio Cliente. Es por ello que Schein define otras dos opciones – no preferidas – donde en el caso del modelo del “médico – paciente” el Cliente va al experto tanto para el diagnóstico como para la receta, o en el caso del modelo de “compra” donde el Cliente contrata al profesional para realizar una función pun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ualmente el diagnóstico es una etapa previa de la intervención, pero en el caso de la consultoría de procesos de Edgar Schein, tanto el diagnóstico como la intervención ocurren en forma simultá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id Coghlan concluye señalando que para Rogers el enfoque centrado en el Cliente es un proceso facilitador que tiene que ver con “la forma de ser” mientras que la consultoría de procesos de Schein es mas bien una filosofía respecto de cómo suministrar y proveer ayuda a sistemas humanos. Pero los fundamentos filosóficos de ambos son similares, tanto en la teoría como en la prác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John Heron (1990) distingue seis distintos tipos de intervención:</w:t>
      </w:r>
    </w:p>
    <w:p>
      <w:pPr>
        <w:pStyle w:val="Normal"/>
        <w:numPr>
          <w:ilvl w:val="0"/>
          <w:numId w:val="18"/>
        </w:numPr>
        <w:jc w:val="both"/>
        <w:rPr>
          <w:rFonts w:ascii="Arial" w:hAnsi="Arial" w:cs="Arial"/>
        </w:rPr>
      </w:pPr>
      <w:r>
        <w:rPr>
          <w:rFonts w:cs="Arial" w:ascii="Arial" w:hAnsi="Arial"/>
        </w:rPr>
        <w:t>prescriptivo (donde se dirige el comportamiento de otros)</w:t>
      </w:r>
    </w:p>
    <w:p>
      <w:pPr>
        <w:pStyle w:val="Normal"/>
        <w:numPr>
          <w:ilvl w:val="0"/>
          <w:numId w:val="18"/>
        </w:numPr>
        <w:jc w:val="both"/>
        <w:rPr>
          <w:rFonts w:ascii="Arial" w:hAnsi="Arial" w:cs="Arial"/>
        </w:rPr>
      </w:pPr>
      <w:r>
        <w:rPr>
          <w:rFonts w:cs="Arial" w:ascii="Arial" w:hAnsi="Arial"/>
        </w:rPr>
        <w:t>informativo (cuando se provee conocimiento e información)</w:t>
      </w:r>
    </w:p>
    <w:p>
      <w:pPr>
        <w:pStyle w:val="Normal"/>
        <w:numPr>
          <w:ilvl w:val="0"/>
          <w:numId w:val="18"/>
        </w:numPr>
        <w:jc w:val="both"/>
        <w:rPr>
          <w:rFonts w:ascii="Arial" w:hAnsi="Arial" w:cs="Arial"/>
        </w:rPr>
      </w:pPr>
      <w:r>
        <w:rPr>
          <w:rFonts w:cs="Arial" w:ascii="Arial" w:hAnsi="Arial"/>
        </w:rPr>
        <w:t>confrontativo ( cuando se desafía algún comportamiento  o actitud que son vistas como limitantes)</w:t>
      </w:r>
    </w:p>
    <w:p>
      <w:pPr>
        <w:pStyle w:val="Normal"/>
        <w:numPr>
          <w:ilvl w:val="0"/>
          <w:numId w:val="18"/>
        </w:numPr>
        <w:jc w:val="both"/>
        <w:rPr>
          <w:rFonts w:ascii="Arial" w:hAnsi="Arial" w:cs="Arial"/>
        </w:rPr>
      </w:pPr>
      <w:r>
        <w:rPr>
          <w:rFonts w:cs="Arial" w:ascii="Arial" w:hAnsi="Arial"/>
        </w:rPr>
        <w:t>catártico (posibilitando la descarga de una emoción dolorosa)</w:t>
      </w:r>
    </w:p>
    <w:p>
      <w:pPr>
        <w:pStyle w:val="Normal"/>
        <w:numPr>
          <w:ilvl w:val="0"/>
          <w:numId w:val="18"/>
        </w:numPr>
        <w:jc w:val="both"/>
        <w:rPr>
          <w:rFonts w:ascii="Arial" w:hAnsi="Arial" w:cs="Arial"/>
        </w:rPr>
      </w:pPr>
      <w:r>
        <w:rPr>
          <w:rFonts w:cs="Arial" w:ascii="Arial" w:hAnsi="Arial"/>
        </w:rPr>
        <w:t>catalítico (posibilitando un comportamiento auto-dirigido)</w:t>
      </w:r>
    </w:p>
    <w:p>
      <w:pPr>
        <w:pStyle w:val="Normal"/>
        <w:numPr>
          <w:ilvl w:val="0"/>
          <w:numId w:val="18"/>
        </w:numPr>
        <w:jc w:val="both"/>
        <w:rPr>
          <w:rFonts w:ascii="Arial" w:hAnsi="Arial" w:cs="Arial"/>
        </w:rPr>
      </w:pPr>
      <w:r>
        <w:rPr>
          <w:rFonts w:cs="Arial" w:ascii="Arial" w:hAnsi="Arial"/>
        </w:rPr>
        <w:t>dando soporte (que se afirma sobre el valor del Cliente).</w:t>
      </w:r>
    </w:p>
    <w:p>
      <w:pPr>
        <w:pStyle w:val="Normal"/>
        <w:jc w:val="both"/>
        <w:rPr>
          <w:rFonts w:ascii="Arial" w:hAnsi="Arial" w:cs="Arial"/>
        </w:rPr>
      </w:pPr>
      <w:r>
        <w:rPr>
          <w:rFonts w:cs="Arial" w:ascii="Arial" w:hAnsi="Arial"/>
        </w:rPr>
      </w:r>
    </w:p>
    <w:p>
      <w:pPr>
        <w:pStyle w:val="Normal"/>
        <w:jc w:val="both"/>
        <w:rPr/>
      </w:pPr>
      <w:r>
        <w:rPr>
          <w:rFonts w:cs="Arial" w:ascii="Arial" w:hAnsi="Arial"/>
        </w:rPr>
        <w:t>E introduce el término de intervenciones degenerativas, término que ha utilizado Eric Gaynor Butterfield (1974, 1975) para el desarrollo de su propia tipología organizacional. Sugiere Heron que hay distintos tipos de intervenciones degenerativas, característica cada una de ellas para los distintos tipos de intervención. Heron ha relacionado las seis categorías mencionadas con los procesos de facilitación en grupos y para ello emerge seis dimensiones :</w:t>
      </w:r>
    </w:p>
    <w:p>
      <w:pPr>
        <w:pStyle w:val="Normal"/>
        <w:numPr>
          <w:ilvl w:val="0"/>
          <w:numId w:val="18"/>
        </w:numPr>
        <w:jc w:val="both"/>
        <w:rPr>
          <w:rFonts w:ascii="Arial" w:hAnsi="Arial" w:cs="Arial"/>
        </w:rPr>
      </w:pPr>
      <w:r>
        <w:rPr>
          <w:rFonts w:cs="Arial" w:ascii="Arial" w:hAnsi="Arial"/>
        </w:rPr>
        <w:t>planeando</w:t>
      </w:r>
    </w:p>
    <w:p>
      <w:pPr>
        <w:pStyle w:val="Normal"/>
        <w:numPr>
          <w:ilvl w:val="0"/>
          <w:numId w:val="18"/>
        </w:numPr>
        <w:jc w:val="both"/>
        <w:rPr>
          <w:rFonts w:ascii="Arial" w:hAnsi="Arial" w:cs="Arial"/>
        </w:rPr>
      </w:pPr>
      <w:r>
        <w:rPr>
          <w:rFonts w:cs="Arial" w:ascii="Arial" w:hAnsi="Arial"/>
        </w:rPr>
        <w:t>dando sentido</w:t>
      </w:r>
    </w:p>
    <w:p>
      <w:pPr>
        <w:pStyle w:val="Normal"/>
        <w:numPr>
          <w:ilvl w:val="0"/>
          <w:numId w:val="18"/>
        </w:numPr>
        <w:jc w:val="both"/>
        <w:rPr>
          <w:rFonts w:ascii="Arial" w:hAnsi="Arial" w:cs="Arial"/>
        </w:rPr>
      </w:pPr>
      <w:r>
        <w:rPr>
          <w:rFonts w:cs="Arial" w:ascii="Arial" w:hAnsi="Arial"/>
        </w:rPr>
        <w:t>confrontando</w:t>
      </w:r>
    </w:p>
    <w:p>
      <w:pPr>
        <w:pStyle w:val="Normal"/>
        <w:numPr>
          <w:ilvl w:val="0"/>
          <w:numId w:val="18"/>
        </w:numPr>
        <w:jc w:val="both"/>
        <w:rPr>
          <w:rFonts w:ascii="Arial" w:hAnsi="Arial" w:cs="Arial"/>
        </w:rPr>
      </w:pPr>
      <w:r>
        <w:rPr>
          <w:rFonts w:cs="Arial" w:ascii="Arial" w:hAnsi="Arial"/>
        </w:rPr>
        <w:t>sintiendo</w:t>
      </w:r>
    </w:p>
    <w:p>
      <w:pPr>
        <w:pStyle w:val="Normal"/>
        <w:numPr>
          <w:ilvl w:val="0"/>
          <w:numId w:val="18"/>
        </w:numPr>
        <w:jc w:val="both"/>
        <w:rPr>
          <w:rFonts w:ascii="Arial" w:hAnsi="Arial" w:cs="Arial"/>
        </w:rPr>
      </w:pPr>
      <w:r>
        <w:rPr>
          <w:rFonts w:cs="Arial" w:ascii="Arial" w:hAnsi="Arial"/>
        </w:rPr>
        <w:t>estructurando</w:t>
      </w:r>
    </w:p>
    <w:p>
      <w:pPr>
        <w:pStyle w:val="Normal"/>
        <w:numPr>
          <w:ilvl w:val="0"/>
          <w:numId w:val="18"/>
        </w:numPr>
        <w:jc w:val="both"/>
        <w:rPr>
          <w:rFonts w:ascii="Arial" w:hAnsi="Arial" w:cs="Arial"/>
        </w:rPr>
      </w:pPr>
      <w:r>
        <w:rPr>
          <w:rFonts w:cs="Arial" w:ascii="Arial" w:hAnsi="Arial"/>
        </w:rPr>
        <w:t>dando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David Coghlan las seis dimensiones de Heron y sus tres maneras de implementarlas ofrece una solución para aquellos interesados en los procesos de cambio. El trabajo del grupo puede entonces orientarse:</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bajo el modo jerárquico donde el consultor decide de manera unilateral</w:t>
      </w:r>
    </w:p>
    <w:p>
      <w:pPr>
        <w:pStyle w:val="Normal"/>
        <w:numPr>
          <w:ilvl w:val="0"/>
          <w:numId w:val="18"/>
        </w:numPr>
        <w:jc w:val="both"/>
        <w:rPr>
          <w:rFonts w:ascii="Arial" w:hAnsi="Arial" w:cs="Arial"/>
        </w:rPr>
      </w:pPr>
      <w:r>
        <w:rPr>
          <w:rFonts w:cs="Arial" w:ascii="Arial" w:hAnsi="Arial"/>
        </w:rPr>
        <w:t>bajo el modo cooperativo donde la estructura de trabajo del grupo es puesto a consideración de otros</w:t>
      </w:r>
    </w:p>
    <w:p>
      <w:pPr>
        <w:pStyle w:val="Normal"/>
        <w:numPr>
          <w:ilvl w:val="0"/>
          <w:numId w:val="18"/>
        </w:numPr>
        <w:jc w:val="both"/>
        <w:rPr>
          <w:rFonts w:ascii="Arial" w:hAnsi="Arial" w:cs="Arial"/>
        </w:rPr>
      </w:pPr>
      <w:r>
        <w:rPr>
          <w:rFonts w:cs="Arial" w:ascii="Arial" w:hAnsi="Arial"/>
        </w:rPr>
        <w:t xml:space="preserve">bajo el modo autónomo donde la estructura y forma de trabajo es dejado a la propia creación y discreción del grup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Summer 2002</w:t>
      </w:r>
    </w:p>
    <w:p>
      <w:pPr>
        <w:pStyle w:val="Normal"/>
        <w:rPr>
          <w:rFonts w:ascii="Arial" w:hAnsi="Arial" w:cs="Arial"/>
          <w:b/>
          <w:b/>
        </w:rPr>
      </w:pPr>
      <w:r>
        <w:rPr>
          <w:rFonts w:cs="Arial" w:ascii="Arial" w:hAnsi="Arial"/>
          <w:b/>
        </w:rPr>
        <w:t>Artículo: Abstract de David Coghlan del libro titulado: “Prácticas de Aprendizaje: Apreciación y Acción para Mejora Organizacional”</w:t>
      </w:r>
    </w:p>
    <w:p>
      <w:pPr>
        <w:pStyle w:val="Normal"/>
        <w:rPr>
          <w:rFonts w:ascii="Arial" w:hAnsi="Arial" w:cs="Arial"/>
        </w:rPr>
      </w:pPr>
      <w:r>
        <w:rPr>
          <w:rFonts w:cs="Arial" w:ascii="Arial" w:hAnsi="Arial"/>
        </w:rPr>
        <w:t>Autor del libro: Anthony DiBella</w:t>
      </w:r>
    </w:p>
    <w:p>
      <w:pPr>
        <w:pStyle w:val="Normal"/>
        <w:rPr>
          <w:rFonts w:ascii="Arial" w:hAnsi="Arial" w:cs="Arial"/>
        </w:rPr>
      </w:pPr>
      <w:r>
        <w:rPr>
          <w:rFonts w:cs="Arial" w:ascii="Arial" w:hAnsi="Arial"/>
        </w:rPr>
        <w:t>Temas: OD – Cambio – Aprendizaje Organiz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a revisión del libro de A. Di Bella, David Coghlan destaca la propuesta de Di Bella para mejorar el aprendizaje en las organizaciones poniendo foco tanto en la fase de diagnóstico como de evaluación respecto de las orientaciones organizacionales y de los distintos procesos facilitadores. Di Bella presenta propuestas de cómo las organizaciones pueden aprender y cambiar poniendo énfasis en los procesos de aprendizaje organizacional.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Spring 2002</w:t>
      </w:r>
    </w:p>
    <w:p>
      <w:pPr>
        <w:pStyle w:val="Normal"/>
        <w:rPr>
          <w:rFonts w:ascii="Arial" w:hAnsi="Arial" w:cs="Arial"/>
          <w:b/>
          <w:b/>
        </w:rPr>
      </w:pPr>
      <w:r>
        <w:rPr>
          <w:rFonts w:cs="Arial" w:ascii="Arial" w:hAnsi="Arial"/>
          <w:b/>
        </w:rPr>
        <w:t>Artículo: Innovación e Inercia para el Cambio Organizacional</w:t>
      </w:r>
    </w:p>
    <w:p>
      <w:pPr>
        <w:pStyle w:val="Normal"/>
        <w:rPr>
          <w:rFonts w:ascii="Arial" w:hAnsi="Arial" w:cs="Arial"/>
          <w:lang w:val="en-US"/>
        </w:rPr>
      </w:pPr>
      <w:r>
        <w:rPr>
          <w:rFonts w:cs="Arial" w:ascii="Arial" w:hAnsi="Arial"/>
          <w:lang w:val="en-US"/>
        </w:rPr>
        <w:t xml:space="preserve">Autor: Diana J. Wong-Mingli &amp; Wayne R. Millette </w:t>
      </w:r>
    </w:p>
    <w:p>
      <w:pPr>
        <w:pStyle w:val="Normal"/>
        <w:rPr>
          <w:rFonts w:ascii="Arial" w:hAnsi="Arial" w:cs="Arial"/>
        </w:rPr>
      </w:pPr>
      <w:r>
        <w:rPr>
          <w:rFonts w:cs="Arial" w:ascii="Arial" w:hAnsi="Arial"/>
        </w:rPr>
        <w:t>Temas: OD – Cambio – Excelente – Innovación – Iner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profesionales dedicados a facilitar los procesos de cambio deben lidiar necesariamente con la innovación y la inercia. Es por ello que podemos decir que teorizar respecto de cambio organizacional se asemeja a clavar gelatina en un árb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iendo en cuenta la oposición de fuerzas los autores crean un modelo de cambio teniendo en cuenta que la innovación está presente siempre que la idea le parezca nueva a la persona, independientemente de que la sea. La idea Schumpeteriana tiene fuerte vigencia al hacer referencia al concepto de destrucción creativa. Este concepto de destruir incesantemente lo viejo e incesantemente creando algo nuevo de Schumpeter se asemeja a lo que Nolan &amp; Croson se refieren cuando destacan que la destrucción creativa es “la adopción de nuevas ideas, junto con el abandono de viejas id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interacciones entre la innovación y la inercia son las que dan lugar a lo que sucede dentro de la organ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iendo en cuenta las dos dimensiones de innovación e inercia y las posibilidades de que ambas se den en un alto y bajo grado, tenemos las siguientes opcion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novación alta e Inercia baja, lo que se caracteriza por tratarse de una Transformación Radical de tipo Revolucionaria</w:t>
      </w:r>
    </w:p>
    <w:p>
      <w:pPr>
        <w:pStyle w:val="Normal"/>
        <w:numPr>
          <w:ilvl w:val="0"/>
          <w:numId w:val="3"/>
        </w:numPr>
        <w:jc w:val="both"/>
        <w:rPr>
          <w:rFonts w:ascii="Arial" w:hAnsi="Arial" w:cs="Arial"/>
        </w:rPr>
      </w:pPr>
      <w:r>
        <w:rPr>
          <w:rFonts w:cs="Arial" w:ascii="Arial" w:hAnsi="Arial"/>
        </w:rPr>
        <w:t>Innovación alta e Inercia alta, con presencias de tipo discontinuo. Existen altos niveles de tensión organizacional que muestran una existencia grande de caos.</w:t>
      </w:r>
    </w:p>
    <w:p>
      <w:pPr>
        <w:pStyle w:val="Normal"/>
        <w:numPr>
          <w:ilvl w:val="0"/>
          <w:numId w:val="3"/>
        </w:numPr>
        <w:jc w:val="both"/>
        <w:rPr>
          <w:rFonts w:ascii="Arial" w:hAnsi="Arial" w:cs="Arial"/>
        </w:rPr>
      </w:pPr>
      <w:r>
        <w:rPr>
          <w:rFonts w:cs="Arial" w:ascii="Arial" w:hAnsi="Arial"/>
        </w:rPr>
        <w:t>Innovación baja y alta Inercia, donde se sostiene la Tradición. Se retroalimenta la continuidad dentro de la organización.</w:t>
      </w:r>
    </w:p>
    <w:p>
      <w:pPr>
        <w:pStyle w:val="Normal"/>
        <w:numPr>
          <w:ilvl w:val="0"/>
          <w:numId w:val="3"/>
        </w:numPr>
        <w:jc w:val="both"/>
        <w:rPr>
          <w:rFonts w:ascii="Arial" w:hAnsi="Arial" w:cs="Arial"/>
        </w:rPr>
      </w:pPr>
      <w:r>
        <w:rPr>
          <w:rFonts w:cs="Arial" w:ascii="Arial" w:hAnsi="Arial"/>
        </w:rPr>
        <w:t>Innovación baja y baja Inercia, dando lugar a cambio incremental, de tipo evoluc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Spring 2002</w:t>
      </w:r>
    </w:p>
    <w:p>
      <w:pPr>
        <w:pStyle w:val="Normal"/>
        <w:rPr>
          <w:rFonts w:ascii="Arial" w:hAnsi="Arial" w:cs="Arial"/>
          <w:b/>
          <w:b/>
        </w:rPr>
      </w:pPr>
      <w:r>
        <w:rPr>
          <w:rFonts w:cs="Arial" w:ascii="Arial" w:hAnsi="Arial"/>
          <w:b/>
        </w:rPr>
        <w:t>Artículo: La Ilusión de que a uno le va bien mientras que la Organización está en retroceso</w:t>
      </w:r>
    </w:p>
    <w:p>
      <w:pPr>
        <w:pStyle w:val="Normal"/>
        <w:rPr>
          <w:rFonts w:ascii="Arial" w:hAnsi="Arial" w:cs="Arial"/>
          <w:lang w:val="en-US"/>
        </w:rPr>
      </w:pPr>
      <w:r>
        <w:rPr>
          <w:rFonts w:cs="Arial" w:ascii="Arial" w:hAnsi="Arial"/>
          <w:lang w:val="en-US"/>
        </w:rPr>
        <w:t xml:space="preserve">Autor: D. D. Warrick - RODP </w:t>
      </w:r>
    </w:p>
    <w:p>
      <w:pPr>
        <w:pStyle w:val="Normal"/>
        <w:rPr>
          <w:rFonts w:ascii="Arial" w:hAnsi="Arial" w:cs="Arial"/>
          <w:lang w:val="en-US"/>
        </w:rPr>
      </w:pPr>
      <w:r>
        <w:rPr>
          <w:rFonts w:cs="Arial" w:ascii="Arial" w:hAnsi="Arial"/>
          <w:lang w:val="en-US"/>
        </w:rPr>
        <w:t>Temas: OD – Cambio – Transformación – Great Place to Wor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Las organizaciones de hoy día para sobrevivir deben alcanzar la clase de nivel mundial, deben conseguir cada vez más con menos recursos, y todo debe hacerse mejor, más rápido y de manera más intel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 muy buen llamado de atención para aquellas organizaciones que solamente están interesadas en la “performance”. El autor hace referencia a los cambios produce en dos organizaciones donde las respectivas entidades privilegiaron el enfoque hacia los resultados por encima de l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utor señala algunos puntos más importantes para todos aquellos que están interesados en los procesos de cambio organizacional:</w:t>
      </w:r>
    </w:p>
    <w:p>
      <w:pPr>
        <w:pStyle w:val="Normal"/>
        <w:numPr>
          <w:ilvl w:val="0"/>
          <w:numId w:val="8"/>
        </w:numPr>
        <w:jc w:val="both"/>
        <w:rPr>
          <w:rFonts w:ascii="Arial" w:hAnsi="Arial" w:cs="Arial"/>
        </w:rPr>
      </w:pPr>
      <w:r>
        <w:rPr>
          <w:rFonts w:cs="Arial" w:ascii="Arial" w:hAnsi="Arial"/>
        </w:rPr>
        <w:t>Porqué los líderes caen en la trampa de funcionar bajo “Ilusiones Organizacionales”</w:t>
      </w:r>
    </w:p>
    <w:p>
      <w:pPr>
        <w:pStyle w:val="Normal"/>
        <w:numPr>
          <w:ilvl w:val="0"/>
          <w:numId w:val="8"/>
        </w:numPr>
        <w:jc w:val="both"/>
        <w:rPr>
          <w:rFonts w:ascii="Arial" w:hAnsi="Arial" w:cs="Arial"/>
        </w:rPr>
      </w:pPr>
      <w:r>
        <w:rPr>
          <w:rFonts w:cs="Arial" w:ascii="Arial" w:hAnsi="Arial"/>
        </w:rPr>
        <w:t>Cuales son los altos costos que se deben a funcionar bajo “Ilusiones Organizacionales”</w:t>
      </w:r>
    </w:p>
    <w:p>
      <w:pPr>
        <w:pStyle w:val="Normal"/>
        <w:numPr>
          <w:ilvl w:val="0"/>
          <w:numId w:val="8"/>
        </w:numPr>
        <w:jc w:val="both"/>
        <w:rPr>
          <w:rFonts w:ascii="Arial" w:hAnsi="Arial" w:cs="Arial"/>
        </w:rPr>
      </w:pPr>
      <w:r>
        <w:rPr>
          <w:rFonts w:cs="Arial" w:ascii="Arial" w:hAnsi="Arial"/>
        </w:rPr>
        <w:t>El impacto que tienen las Ilusiones organizacionales en el personal</w:t>
      </w:r>
    </w:p>
    <w:p>
      <w:pPr>
        <w:pStyle w:val="Normal"/>
        <w:numPr>
          <w:ilvl w:val="0"/>
          <w:numId w:val="8"/>
        </w:numPr>
        <w:jc w:val="both"/>
        <w:rPr>
          <w:rFonts w:ascii="Arial" w:hAnsi="Arial" w:cs="Arial"/>
        </w:rPr>
      </w:pPr>
      <w:r>
        <w:rPr>
          <w:rFonts w:cs="Arial" w:ascii="Arial" w:hAnsi="Arial"/>
        </w:rPr>
        <w:t>Evitando la trampa ilusoria</w:t>
      </w:r>
    </w:p>
    <w:p>
      <w:pPr>
        <w:pStyle w:val="Normal"/>
        <w:numPr>
          <w:ilvl w:val="0"/>
          <w:numId w:val="8"/>
        </w:numPr>
        <w:jc w:val="both"/>
        <w:rPr>
          <w:rFonts w:ascii="Arial" w:hAnsi="Arial" w:cs="Arial"/>
        </w:rPr>
      </w:pPr>
      <w:r>
        <w:rPr>
          <w:rFonts w:cs="Arial" w:ascii="Arial" w:hAnsi="Arial"/>
        </w:rPr>
        <w:t>Como entrenar a los líderes a conducir</w:t>
      </w:r>
    </w:p>
    <w:p>
      <w:pPr>
        <w:pStyle w:val="Normal"/>
        <w:numPr>
          <w:ilvl w:val="0"/>
          <w:numId w:val="8"/>
        </w:numPr>
        <w:jc w:val="both"/>
        <w:rPr>
          <w:rFonts w:ascii="Arial" w:hAnsi="Arial" w:cs="Arial"/>
        </w:rPr>
      </w:pPr>
      <w:r>
        <w:rPr>
          <w:rFonts w:cs="Arial" w:ascii="Arial" w:hAnsi="Arial"/>
        </w:rPr>
        <w:t>Mantenga a los líderes en contacto con los empleados, clientes y las mejores prácticas organizativas.</w:t>
      </w:r>
    </w:p>
    <w:p>
      <w:pPr>
        <w:pStyle w:val="Normal"/>
        <w:numPr>
          <w:ilvl w:val="0"/>
          <w:numId w:val="8"/>
        </w:numPr>
        <w:jc w:val="both"/>
        <w:rPr>
          <w:rFonts w:ascii="Arial" w:hAnsi="Arial" w:cs="Arial"/>
        </w:rPr>
      </w:pPr>
      <w:r>
        <w:rPr>
          <w:rFonts w:cs="Arial" w:ascii="Arial" w:hAnsi="Arial"/>
        </w:rPr>
        <w:t>Realice chequeos reales</w:t>
      </w:r>
    </w:p>
    <w:p>
      <w:pPr>
        <w:pStyle w:val="Normal"/>
        <w:numPr>
          <w:ilvl w:val="0"/>
          <w:numId w:val="8"/>
        </w:numPr>
        <w:jc w:val="both"/>
        <w:rPr>
          <w:rFonts w:ascii="Arial" w:hAnsi="Arial" w:cs="Arial"/>
        </w:rPr>
      </w:pPr>
      <w:r>
        <w:rPr>
          <w:rFonts w:cs="Arial" w:ascii="Arial" w:hAnsi="Arial"/>
        </w:rPr>
        <w:t>Desarrolle sistemas que permitan apreciar el valor agregado</w:t>
      </w:r>
    </w:p>
    <w:p>
      <w:pPr>
        <w:pStyle w:val="Normal"/>
        <w:numPr>
          <w:ilvl w:val="0"/>
          <w:numId w:val="8"/>
        </w:numPr>
        <w:jc w:val="both"/>
        <w:rPr>
          <w:rFonts w:ascii="Arial" w:hAnsi="Arial" w:cs="Arial"/>
        </w:rPr>
      </w:pPr>
      <w:r>
        <w:rPr>
          <w:rFonts w:cs="Arial" w:ascii="Arial" w:hAnsi="Arial"/>
        </w:rPr>
        <w:t>Designe un equipo relacionado con la cultura organiza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 finalmente una pregunta a la que debe responderse: ¿Que es lo que se está haciendo en la empresa para evitar las potenciales ilusiones organizacionales? </w:t>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D Journal Spring 2002</w:t>
      </w:r>
    </w:p>
    <w:p>
      <w:pPr>
        <w:pStyle w:val="Normal"/>
        <w:rPr>
          <w:rFonts w:ascii="Arial" w:hAnsi="Arial" w:cs="Arial"/>
          <w:b/>
          <w:b/>
          <w:lang w:val="en-US"/>
        </w:rPr>
      </w:pPr>
      <w:r>
        <w:rPr>
          <w:rFonts w:cs="Arial" w:ascii="Arial" w:hAnsi="Arial"/>
          <w:b/>
          <w:lang w:val="en-US"/>
        </w:rPr>
        <w:t>Artículo: D. O. y Action Research</w:t>
      </w:r>
    </w:p>
    <w:p>
      <w:pPr>
        <w:pStyle w:val="Normal"/>
        <w:rPr>
          <w:rFonts w:ascii="Arial" w:hAnsi="Arial" w:cs="Arial"/>
        </w:rPr>
      </w:pPr>
      <w:r>
        <w:rPr>
          <w:rFonts w:cs="Arial" w:ascii="Arial" w:hAnsi="Arial"/>
        </w:rPr>
        <w:t xml:space="preserve">Autor: David Coghlan </w:t>
      </w:r>
    </w:p>
    <w:p>
      <w:pPr>
        <w:pStyle w:val="Normal"/>
        <w:rPr>
          <w:rFonts w:ascii="Arial" w:hAnsi="Arial" w:cs="Arial"/>
        </w:rPr>
      </w:pPr>
      <w:r>
        <w:rPr>
          <w:rFonts w:cs="Arial" w:ascii="Arial" w:hAnsi="Arial"/>
        </w:rPr>
        <w:t>Temas: OD – Cambio – Action Resear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autor resume los </w:t>
      </w:r>
      <w:r>
        <w:rPr>
          <w:rFonts w:cs="Arial" w:ascii="Arial" w:hAnsi="Arial"/>
          <w:b/>
        </w:rPr>
        <w:t>orígenes de Desarrollo Organizacional y de Action Research y como también ambas se encuentran fuertemente ligad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id Coghlan resume sugiriendo que action research expresada dentro de “clinical inquiry” está construida sobre la base de cuatro pilares fundamental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os temas sobre los cuales uno trabaja son importantes.</w:t>
      </w:r>
    </w:p>
    <w:p>
      <w:pPr>
        <w:pStyle w:val="Normal"/>
        <w:numPr>
          <w:ilvl w:val="0"/>
          <w:numId w:val="6"/>
        </w:numPr>
        <w:jc w:val="both"/>
        <w:rPr>
          <w:rFonts w:ascii="Arial" w:hAnsi="Arial" w:cs="Arial"/>
        </w:rPr>
      </w:pPr>
      <w:r>
        <w:rPr>
          <w:rFonts w:cs="Arial" w:ascii="Arial" w:hAnsi="Arial"/>
        </w:rPr>
        <w:t>Uno acepta el supuesto que a menos que uno intente cambiar un sistema uno no puede realmente llegar a comprenderlo</w:t>
      </w:r>
    </w:p>
    <w:p>
      <w:pPr>
        <w:pStyle w:val="Normal"/>
        <w:numPr>
          <w:ilvl w:val="0"/>
          <w:numId w:val="6"/>
        </w:numPr>
        <w:jc w:val="both"/>
        <w:rPr>
          <w:rFonts w:ascii="Arial" w:hAnsi="Arial" w:cs="Arial"/>
        </w:rPr>
      </w:pPr>
      <w:r>
        <w:rPr>
          <w:rFonts w:cs="Arial" w:ascii="Arial" w:hAnsi="Arial"/>
        </w:rPr>
        <w:t>La fuente primaria de los datos organizacionales no es realmente lo que está allí afuera, sino que mas bien lo son los efectos y consecuencias de las intervenciones</w:t>
      </w:r>
    </w:p>
    <w:p>
      <w:pPr>
        <w:pStyle w:val="Normal"/>
        <w:numPr>
          <w:ilvl w:val="0"/>
          <w:numId w:val="6"/>
        </w:numPr>
        <w:jc w:val="both"/>
        <w:rPr>
          <w:rFonts w:ascii="Arial" w:hAnsi="Arial" w:cs="Arial"/>
        </w:rPr>
      </w:pPr>
      <w:r>
        <w:rPr>
          <w:rFonts w:cs="Arial" w:ascii="Arial" w:hAnsi="Arial"/>
        </w:rPr>
        <w:t>El componente central tiene que ver con como es contactado y contratado el consultor que luego entra a la organización para aprender como ser de ut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pueden llegar a ver action research como “contar un cuento” a medida que sucede. Pero en realidad es más que eso. Se deben separar los hechos de la valuación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ghlan sugiere además que es lo que ha de demostrar el agente de cambio tanto en términos micro como macro, elementos que son de gran utilidad para  consultores y facilitad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 Journal Summer 2001</w:t>
      </w:r>
    </w:p>
    <w:p>
      <w:pPr>
        <w:pStyle w:val="Normal"/>
        <w:rPr>
          <w:rFonts w:ascii="Arial" w:hAnsi="Arial" w:cs="Arial"/>
          <w:b/>
          <w:b/>
        </w:rPr>
      </w:pPr>
      <w:r>
        <w:rPr>
          <w:rFonts w:cs="Arial" w:ascii="Arial" w:hAnsi="Arial"/>
          <w:b/>
        </w:rPr>
        <w:t>Artículo: La Necesidad de Viajar hasta Abilene</w:t>
      </w:r>
    </w:p>
    <w:p>
      <w:pPr>
        <w:pStyle w:val="Normal"/>
        <w:rPr>
          <w:rFonts w:ascii="Arial" w:hAnsi="Arial" w:cs="Arial"/>
          <w:lang w:val="en-US"/>
        </w:rPr>
      </w:pPr>
      <w:r>
        <w:rPr>
          <w:rFonts w:cs="Arial" w:ascii="Arial" w:hAnsi="Arial"/>
          <w:lang w:val="en-US"/>
        </w:rPr>
        <w:t xml:space="preserve">Autor: James A. Wilson, Ph.D. – RODC &amp; Michelle Harrison, M.D. </w:t>
      </w:r>
    </w:p>
    <w:p>
      <w:pPr>
        <w:pStyle w:val="Normal"/>
        <w:rPr>
          <w:rFonts w:ascii="Arial" w:hAnsi="Arial" w:cs="Arial"/>
        </w:rPr>
      </w:pPr>
      <w:r>
        <w:rPr>
          <w:rFonts w:cs="Arial" w:ascii="Arial" w:hAnsi="Arial"/>
        </w:rPr>
        <w:t>Temas: OD – Cambio – Abilene – Consenso – Disenso - Johari</w:t>
      </w:r>
    </w:p>
    <w:p>
      <w:pPr>
        <w:pStyle w:val="Normal"/>
        <w:jc w:val="both"/>
        <w:rPr>
          <w:rFonts w:ascii="Arial" w:hAnsi="Arial" w:cs="Arial"/>
        </w:rPr>
      </w:pPr>
      <w:r>
        <w:rPr>
          <w:rFonts w:cs="Arial" w:ascii="Arial" w:hAnsi="Arial"/>
        </w:rPr>
        <w:t>Cuatro personas viajaron a Abilene, cuatro personas lo pasaron mal, y las cuatro personas se culparon mutuamente por lo mal que lo pas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día caluroso, de 40 grados en Coleman, Texas durante el mes de julio, cuatro personas estaban en un cómodo porch de una casa jugando dominó, con el aire de los ventiladores, y tomando limonada bien fría y deciden ir hasta Abilene unos 160 km de Coleman donde, en una cafeteria comen nada especial para luego regresar a Coleman (“The Abilene paradox and other Meditations on Management”, 1988 – Jerry B. Harvey)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estas estas conductas están muy presente en las corporaciones tanto norteamericanas como europeas, según los auto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ún Harvey la paradoja de Abilene tiene que ver con la </w:t>
      </w:r>
      <w:r>
        <w:rPr>
          <w:rFonts w:cs="Arial" w:ascii="Arial" w:hAnsi="Arial"/>
          <w:b/>
        </w:rPr>
        <w:t>falta de habilidad para manejar acuerdos.</w:t>
      </w:r>
      <w:r>
        <w:rPr>
          <w:rFonts w:cs="Arial" w:ascii="Arial" w:hAnsi="Arial"/>
        </w:rPr>
        <w:t xml:space="preserve"> Y una de sus implicancias sugiere que cuando las personas expresan lo que realmente creen y lo que verdaderamente quieren y desean, los propósitos y objetivos de la familia y de la organización, pueden estos entonces llegar a ser alcan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gunta que entonces nos formulamos es la siguiente : ¿ Como podemos llegar a evitar estos viajes ?</w:t>
      </w:r>
    </w:p>
    <w:p>
      <w:pPr>
        <w:pStyle w:val="Normal"/>
        <w:jc w:val="both"/>
        <w:rPr>
          <w:rFonts w:ascii="Arial" w:hAnsi="Arial" w:cs="Arial"/>
        </w:rPr>
      </w:pPr>
      <w:r>
        <w:rPr>
          <w:rFonts w:cs="Arial" w:ascii="Arial" w:hAnsi="Arial"/>
        </w:rPr>
      </w:r>
    </w:p>
    <w:p>
      <w:pPr>
        <w:pStyle w:val="TextBody"/>
        <w:rPr/>
      </w:pPr>
      <w:r>
        <w:rPr/>
        <w:t xml:space="preserve">Todo facilitador puede sacar fuerte provecho de la experiencia de Abilene, al igual que los agentes de cambio. La pregunta o la nueva pregunta sería la siguiente: ¿Porqué hacemos cosas en esta vida, nos involucramos en proyectos, que incluso tienen poco sentido para nosotros, o donde no nos sentimos acompañado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lo señalara Harvey : “ Quizás uno tiene que correr el riesgo de averiguar que uno no es amado para finalmente averiguar de que uno es realmente amado”</w:t>
      </w:r>
    </w:p>
    <w:p>
      <w:pPr>
        <w:pStyle w:val="Normal"/>
        <w:rPr>
          <w:rFonts w:ascii="Arial" w:hAnsi="Arial" w:cs="Arial"/>
          <w:lang w:val="en-US"/>
        </w:rPr>
      </w:pPr>
      <w:r>
        <w:rPr>
          <w:rFonts w:cs="Arial" w:ascii="Arial" w:hAnsi="Arial"/>
          <w:lang w:val="en-US"/>
        </w:rPr>
        <w:t>OD Journal – Summer 2005</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rtículo: Comparando Appreciative Inquiry con Action Research</w:t>
      </w:r>
    </w:p>
    <w:p>
      <w:pPr>
        <w:pStyle w:val="Normal"/>
        <w:rPr>
          <w:rFonts w:ascii="Arial" w:hAnsi="Arial" w:cs="Arial"/>
          <w:lang w:val="en-US"/>
        </w:rPr>
      </w:pPr>
      <w:r>
        <w:rPr>
          <w:rFonts w:cs="Arial" w:ascii="Arial" w:hAnsi="Arial"/>
          <w:lang w:val="en-US"/>
        </w:rPr>
        <w:t>Autor: Toby Marshall Egan, Ph. D. &amp; Cynthia M. Lancaster, M. Edu.</w:t>
      </w:r>
    </w:p>
    <w:p>
      <w:pPr>
        <w:pStyle w:val="Normal"/>
        <w:rPr>
          <w:rFonts w:ascii="Arial" w:hAnsi="Arial" w:cs="Arial"/>
        </w:rPr>
      </w:pPr>
      <w:r>
        <w:rPr>
          <w:rFonts w:cs="Arial" w:ascii="Arial" w:hAnsi="Arial"/>
        </w:rPr>
        <w:t>Temas: OD – Cambio – Consultor - Appreciative Inquiry -  Action Research - Exce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interesante trabajo  Toby M. Egan &amp; Cynthia M. Lancaster examinan los supuestos, enfoques e implicancias de Appreciative Inquiry y Action Research desde la perspectiva de los propios consultores (practitioners) que hacen uso de A. I. como un tipo – enfoque de interv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alizaron entrevistas con OD practitioners con el propósito de explorar las fuerzas y debilidades de AI al ser comparadas con las de Action Research. Los practitioners hacen mención a las fuerzas y debilidades de AI y de AR y además han hecho contribuciones al mencionar distintas maneras en que AI se complementa con AR, como así también con otros enfoques de consult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D Journal – Summer 2005</w:t>
      </w:r>
    </w:p>
    <w:p>
      <w:pPr>
        <w:pStyle w:val="Normal"/>
        <w:rPr>
          <w:rFonts w:ascii="Arial" w:hAnsi="Arial" w:cs="Arial"/>
          <w:b/>
          <w:b/>
        </w:rPr>
      </w:pPr>
      <w:r>
        <w:rPr>
          <w:rFonts w:cs="Arial" w:ascii="Arial" w:hAnsi="Arial"/>
          <w:b/>
        </w:rPr>
        <w:t>Artículo: Poniéndonos al día con ... Edgar Schein</w:t>
      </w:r>
    </w:p>
    <w:p>
      <w:pPr>
        <w:pStyle w:val="Normal"/>
        <w:rPr>
          <w:rFonts w:ascii="Arial" w:hAnsi="Arial" w:cs="Arial"/>
        </w:rPr>
      </w:pPr>
      <w:r>
        <w:rPr>
          <w:rFonts w:cs="Arial" w:ascii="Arial" w:hAnsi="Arial"/>
        </w:rPr>
        <w:t>Autor: Entrevista realizada por Laura Jean Taplin &amp; Marilyn Carter</w:t>
      </w:r>
    </w:p>
    <w:p>
      <w:pPr>
        <w:pStyle w:val="Normal"/>
        <w:rPr>
          <w:rFonts w:ascii="Arial" w:hAnsi="Arial" w:cs="Arial"/>
        </w:rPr>
      </w:pPr>
      <w:r>
        <w:rPr>
          <w:rFonts w:cs="Arial" w:ascii="Arial" w:hAnsi="Arial"/>
        </w:rPr>
        <w:t>Temas: OD – Cambio – Schein – Consultor – Rol – Excelente – AI – Trabajo en Equi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interesante entrevista con Schein existen algunos puntos que los consultores deben tener en cu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i la paga es no equitativa - justa, es un gran desmotivador; pero la paga en sí misma no es una fuerza motivadora.</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Debe relacionarse el feedback con los comportamientos del día a día, y no con las características (traits) generales. Las competencias están de moda hoy en día pero hay que tener en cuenta que están relacionadas con la performance organizacional y no necesariamente con el individuo.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Siempre hemos pensado que se trabaja desde las fortalezas pero uno no puede empezar a cambiar una organización una organización enferma poniendo foco en lo positivo. Personalmente pienso que el enfoque de AI está en este sentido fuera de foco. No tiene en cuenta el hecho de que las personas deben ver un motivo serio, una crisis, para poder ser energizados.</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Partiendo de lo que “está bien” puede no llegar a proveerlo. La energía proviene de la carencia de algo o del deseo de corregir algo que no funciona o está mal. Una “plataforma en llamas” como iniciador de un proceso de cambio es una apreciación correcta</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Para comenzar el duro trabajo de cambiar algo es necesario que exista una seria y real falta o carencia de algo o la existencia de algún dolor.</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Por ejemplo nuestro Presidente Bus hace mención de muchos aspectos positivos en su campaña presidencial sin tener en cuenta la realidad. “Miren todo lo que hemos conseguido, miren a nuestros éxitos. Estamos cada vez mejor y mejor aún”. De modo que el elefante que tenemos debajo de nuestra mesa nunca sale de debajo de ella.</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Al negar los problemas reales nuestro país cada vez se hunde más y más.</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Los problemas son nuestros verdaderos amigos, son oportunidades, de modo que es mejor que ponga el foco en ellos.</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Cuando el conflicto es alto, si usted lo llega a manejar bien, usted tiene la posibilidad de progresar.</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Lo importante es formular el problema de una manera correcta y definirla en términos de comportamientos, porque de esa manera se acerca a la misma raíz del problema.</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 xml:space="preserve">Pregúntele al Cliente cuáles son los comportamientos que ellos desean cambiar y después haga que ellos los definan en términos de las operaciones del día a día. </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Si el cliente quiere “trabajo en equipo” esfuércese en averiguar que es lo que quiere ver el Cliente. Debe el equipo trabajar en forma integrada y al unísono o es necesario que trabajen en posta?</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No haga referencia como consultor a la palabra “cambio” o a la palabra “persona”. De modo que debe concentrarse en el Rol. Ataque el rol desde el principio; no ataque a la persona o a la personalidad.</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68" w:leader="none"/>
        </w:tabs>
        <w:ind w:left="1068" w:hanging="360"/>
        <w:jc w:val="both"/>
        <w:rPr>
          <w:rFonts w:ascii="Arial" w:hAnsi="Arial" w:cs="Arial"/>
        </w:rPr>
      </w:pPr>
      <w:r>
        <w:rPr>
          <w:rFonts w:cs="Arial" w:ascii="Arial" w:hAnsi="Arial"/>
        </w:rPr>
        <w:t>Ante la pregunta de un feedback 360 comparado con hacer ver al incumbente lo que es su rol ahora y lo que va a ser su rol en el futuro, prefiero este último enfoque. Lo que pasa es que no hay suficiente material en relación  con el rol. Al final de cuentas no es mejor que la persona que va a ocupar una nueva posición, discuta con su jefe actual y además con sus subordinados futuros las expectativas que ellos tienen de el ? Además se puede dejar en manos del incumbente cuando y donde el quiere recibir feedback respecto de sus nuevos comportamientos.</w:t>
      </w:r>
    </w:p>
    <w:p>
      <w:pPr>
        <w:pStyle w:val="Normal"/>
        <w:jc w:val="both"/>
        <w:rPr>
          <w:rFonts w:ascii="Arial" w:hAnsi="Arial" w:cs="Arial"/>
        </w:rPr>
      </w:pPr>
      <w:r>
        <w:rPr>
          <w:rFonts w:cs="Arial" w:ascii="Arial" w:hAnsi="Arial"/>
        </w:rPr>
      </w:r>
    </w:p>
    <w:p>
      <w:pPr>
        <w:pStyle w:val="Normal"/>
        <w:jc w:val="both"/>
        <w:rPr/>
      </w:pPr>
      <w:r>
        <w:rPr/>
      </w:r>
    </w:p>
    <w:p>
      <w:pPr>
        <w:pStyle w:val="Normal"/>
        <w:jc w:val="center"/>
        <w:rPr>
          <w:b/>
          <w:b/>
          <w:bCs/>
          <w:lang w:val="en-US"/>
        </w:rPr>
      </w:pPr>
      <w:r>
        <w:rPr>
          <w:b/>
          <w:bCs/>
          <w:lang w:val="en-US"/>
        </w:rPr>
        <w:t>Abstract y traducción libre de Eric Gaynor Butterfield – The Organization Development Institute International, Latinamerica (</w:t>
      </w:r>
      <w:hyperlink r:id="rId4">
        <w:r>
          <w:rPr>
            <w:rStyle w:val="InternetLink"/>
            <w:b/>
            <w:bCs/>
            <w:lang w:val="en-US"/>
          </w:rPr>
          <w:t>www.theodinstitute.org</w:t>
        </w:r>
      </w:hyperlink>
      <w:r>
        <w:rPr>
          <w:b/>
          <w:bCs/>
          <w:lang w:val="en-US"/>
        </w:rPr>
        <w:t>)</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 xml:space="preserve">Temáticas: Desarrollo Organizacional – Aprendizaje – Creatividad </w:t>
      </w:r>
    </w:p>
    <w:p>
      <w:pPr>
        <w:pStyle w:val="Normal"/>
        <w:jc w:val="both"/>
        <w:rPr>
          <w:b/>
          <w:b/>
          <w:bCs/>
        </w:rPr>
      </w:pPr>
      <w:r>
        <w:rPr>
          <w:b/>
          <w:bCs/>
        </w:rPr>
      </w:r>
    </w:p>
    <w:p>
      <w:pPr>
        <w:pStyle w:val="Normal"/>
        <w:jc w:val="both"/>
        <w:rPr/>
      </w:pPr>
      <w:r>
        <w:rPr/>
        <w:t>Todas las profesiones tienen una característica en común que radica en la dificultad de los profesores en enseñar y de los alumnos en aprender sobre un cuerpo de conocimientos que, una vez terminados los estudios formales deben ser aplicados. Esto es también especialmente cierto para la profesión de Desarrollo Organizacional donde muchas veces los profesores no saben como responder adecuadamente a las inquietudes y preguntas de los alumnos, a los ojos de éstos.</w:t>
      </w:r>
    </w:p>
    <w:p>
      <w:pPr>
        <w:pStyle w:val="Normal"/>
        <w:jc w:val="both"/>
        <w:rPr/>
      </w:pPr>
      <w:r>
        <w:rPr/>
      </w:r>
    </w:p>
    <w:p>
      <w:pPr>
        <w:pStyle w:val="Textoindependiente2"/>
        <w:rPr/>
      </w:pPr>
      <w:r>
        <w:rPr/>
        <w:t>Tom Kalliath (University of Waikato) hace mención especial a este punto que está relacionado con la diferencia que existe entre el conocimiento y la práctica en la edición del “Organization Development Journal – Fall 2002” señalando que esto tiene una vieja data. Un proverbio Chino señala que “Si me cuentas me he de olvidar, si me muestras lo he de recordar, pero si me involucras he de entender”. Para Schein ésta relación entre la teoría y la práctica es ejemplificada señalando que “Uno puede leer algo y buscar donde están las correlaciones en relación a lo que la ciencia formal le enseña a uno en materia de conceptos y “constructs”, o en cambio uno puede ir directamente a experimentar algo. Existe frecuentemente una enorme brecha entre lo que uno experimenta y lo que uno sabe conceptualmente”.</w:t>
      </w:r>
    </w:p>
    <w:p>
      <w:pPr>
        <w:pStyle w:val="Normal"/>
        <w:jc w:val="both"/>
        <w:rPr/>
      </w:pPr>
      <w:r>
        <w:rPr/>
      </w:r>
    </w:p>
    <w:p>
      <w:pPr>
        <w:pStyle w:val="Normal"/>
        <w:jc w:val="both"/>
        <w:rPr/>
      </w:pPr>
      <w:r>
        <w:rPr/>
        <w:t xml:space="preserve">El área de Cambio y Desarrollo Organizacional es particularmente sensible puesto que los conocimientos deben ser aplicados a personas, grupos y organizaciones, donde se espera que se produzcan transformaciones tanto actitudinales como comportamentales. Y la pregunta que nos formulamos tiene que ver con “¿Qué es lo que tenemos que hacer aquellos que enseñamos Cambio y Desarrollo Organizacional para integrar los contenidos en Cambio y Desarrollo Organizacional (teoría) con los procesos de Cambio y Desarrollo Organizacional (práctica)? Y lo que es más difícil aún, teniendo en cuenta la importancia de los “valores” en el área de Desarrollo Organizacional ¿ Cómo hacemos para aprender sobre los valores de los practitioners en Desarrollo Organizacional cuando realizan intervenciones, cuando en la Universidad (en el aula) la materia de valores tiene facetas distintas de las que se presentan dentro del mundo organizacional donde a veces, según los economistas “los recursos son limitados” o “son percibidos como que son limitados” como afirma Eric Gaynor Butterfield (The Organization Development Institute World Congress, 1997, Colima, México).   </w:t>
      </w:r>
    </w:p>
    <w:p>
      <w:pPr>
        <w:pStyle w:val="Normal"/>
        <w:jc w:val="both"/>
        <w:rPr/>
      </w:pPr>
      <w:r>
        <w:rPr/>
      </w:r>
    </w:p>
    <w:p>
      <w:pPr>
        <w:pStyle w:val="Normal"/>
        <w:jc w:val="both"/>
        <w:rPr/>
      </w:pPr>
      <w:r>
        <w:rPr/>
        <w:t>En la edición de “Fall 2002” del ODJournal la columna editorial de Tom Kalliath es seguida por ocho interesantes artículos que intentan dar respuesta al interrogante en cuestión.</w:t>
      </w:r>
    </w:p>
    <w:p>
      <w:pPr>
        <w:pStyle w:val="Normal"/>
        <w:jc w:val="both"/>
        <w:rPr/>
      </w:pPr>
      <w:r>
        <w:rPr/>
      </w:r>
    </w:p>
    <w:p>
      <w:pPr>
        <w:pStyle w:val="Normal"/>
        <w:jc w:val="both"/>
        <w:rPr/>
      </w:pPr>
      <w:r>
        <w:rPr/>
        <w:t xml:space="preserve">El primero de ellos es titulado “Active Learning for Organizational Development Students: The Masterpiece Project” y ha sido desarrollado por Jennie Carter Thomas (Belmont University), quien propone las fortalezas del Masterpiece Project para superar el ataque a que están sujetas las Universidades de Administración y de Negocios en el sentido de que son demasiado teóricas. </w:t>
      </w:r>
    </w:p>
    <w:p>
      <w:pPr>
        <w:pStyle w:val="Normal"/>
        <w:jc w:val="both"/>
        <w:rPr/>
      </w:pPr>
      <w:r>
        <w:rPr/>
      </w:r>
    </w:p>
    <w:p>
      <w:pPr>
        <w:pStyle w:val="Normal"/>
        <w:jc w:val="both"/>
        <w:rPr/>
      </w:pPr>
      <w:r>
        <w:rPr/>
        <w:t xml:space="preserve">En el Masterpiece Project equipos de estudiantes trabajarán asociadamente con empresas y organizaciones sin fines de lucro, esforzándose con el equipo gerencial a estudiar un área de mejora que ha sido identificada dentro de la organización, a lo que le sigue la investigación correspondiente, y el desarrollo de recomendaciones para el cambio y la mejora. Carter señala que esto se ha estado llevando a cabo con más de 100 empresas, tanto grandes como medianas, algunas de ellas pertenecientes a Fortune 500 y que en más de una oportunidad las organizaciones han repetido la experiencia. Bajo el Masterpiece Project las personas operan bajo lo que se podría denominar un “equipo que aprende” (Peter Senge).    </w:t>
      </w:r>
    </w:p>
    <w:p>
      <w:pPr>
        <w:pStyle w:val="Normal"/>
        <w:jc w:val="both"/>
        <w:rPr/>
      </w:pPr>
      <w:r>
        <w:rPr/>
      </w:r>
    </w:p>
    <w:p>
      <w:pPr>
        <w:pStyle w:val="Normal"/>
        <w:jc w:val="both"/>
        <w:rPr/>
      </w:pPr>
      <w:r>
        <w:rPr/>
        <w:t>Elisabeth Porter realiza una segunda propuesta en el artículo de esta misma edición del OD Journal titulado: “Politics, Change and Reflective Practitioners”.  Porter sugiere que la mayor parte de los estudiantes universitarios en Cambio y Desarrollo Organizacional por lo general tienden a evitar aquellas materias de contenido político, al considerarlas como de poca importancia o innecesarios, y esto es algo que Porter misma quisiera modificar.</w:t>
      </w:r>
    </w:p>
    <w:p>
      <w:pPr>
        <w:pStyle w:val="Normal"/>
        <w:jc w:val="both"/>
        <w:rPr/>
      </w:pPr>
      <w:r>
        <w:rPr/>
      </w:r>
    </w:p>
    <w:p>
      <w:pPr>
        <w:pStyle w:val="Normal"/>
        <w:jc w:val="both"/>
        <w:rPr/>
      </w:pPr>
      <w:r>
        <w:rPr/>
        <w:t xml:space="preserve">La proposición central de Porter (Southern Cross University) radica en que la enseñanza de “Política” a los estudiantes y graduados en Desarrollo Organizacional los ha de beneficiar a éstos en el ejercicio de su trabajo como profesionales de cambio organizacional. Siguiendo a Porter el arte de Desarrollo Organizacional tiene que ver con la crítica, distintos argumentos y posiciones, la construcción de conceptos, el diálogo y la conversación, el escucha y la apreciación de distintas perspectivas, y todas ellas también pertenecen a los basamentos naturales de la política.  Finalmente sugiere que al familiarizarse con la política aquellos involucrados en Cambio y Desarrollo Organizacional van a  ganar “empowerment” en cuanto a ser más críticos reflectivamente, más sensibles culturalmente, políticamente astutos, y agentes transformacionales inspiradores e iluminadores.      </w:t>
      </w:r>
    </w:p>
    <w:p>
      <w:pPr>
        <w:pStyle w:val="Normal"/>
        <w:jc w:val="both"/>
        <w:rPr/>
      </w:pPr>
      <w:r>
        <w:rPr/>
      </w:r>
    </w:p>
    <w:p>
      <w:pPr>
        <w:pStyle w:val="Normal"/>
        <w:jc w:val="both"/>
        <w:rPr/>
      </w:pPr>
      <w:r>
        <w:rPr/>
        <w:t>El tercer artículo relacionado con Innovaciones en como enseñar Cambio y Desarrollo Organizacional es el de Granger Macy (Ithaca College) &amp; Joan C. Neal (Central Missouri State University). La propuesta de ellos toma conceptos de la organización que aprende y del aprendizaje experiencial y desarrollan un método de discusión de casos basado tanto en el diálogo como en el aprendizaje en la acción. Según Macy &amp; Neal, de todos los conceptos asociados a la organización que aprende, tanto el diálogo como la discusión son sumamente difíciles de enseñar efectivamente. Para llevar adelante su propuesta los autores presentan una técnica con la cual se han alcanzado resultados eficientes y además los estudiantes han podido disfrutar el proceso. Este método de casos basado en el diálogo a través de intensos toma de roles de los participantes, le permite ganar conciencia de la fuerza e importancia de modelos mentales invisibles que emergen inevitablemente cuando las personas se involucran en el diálogo y la discusión.</w:t>
      </w:r>
    </w:p>
    <w:p>
      <w:pPr>
        <w:pStyle w:val="Normal"/>
        <w:jc w:val="both"/>
        <w:rPr/>
      </w:pPr>
      <w:r>
        <w:rPr/>
      </w:r>
    </w:p>
    <w:p>
      <w:pPr>
        <w:pStyle w:val="Normal"/>
        <w:jc w:val="both"/>
        <w:rPr/>
      </w:pPr>
      <w:r>
        <w:rPr/>
        <w:t>David L. Luechauer (Butler University) &amp; Gary M. Shulman (Miami University) escriben el cuarto artículo bajo el título de: “Creating Empowered Learners: a decade trying to practice what we teach” y muestran algunas de las técnicas que ellos han utilizado en los últimos diez años para fortalecer el empowerment en los que aprenden. Tanto Luechauer como Shulman están conscientes de los sentimientos de poco poder “powerlessness” de los estudiantes universitarios próximos a trabajar en Cambio y Desarrollo Organizacional. Con el propósito de aliviar esta disfunción, los autores sugieren que aquellos interesados en enseñar Cambio y Desarrollo Organizacional debieran familiarizarse con modos de aumentar el grado de poder / de influencia de los individuos, proponiendo diversas técnicas para ello. En la medida que los estudiantes en Cambio y Desarrollo Organizacional se sienten que es más significativo lo que hacen, y que lo hacen es congruente con lo que predican en cuanto a valores, los resultados positivos han de acompañar a la enseñanza.</w:t>
      </w:r>
    </w:p>
    <w:p>
      <w:pPr>
        <w:pStyle w:val="Normal"/>
        <w:jc w:val="both"/>
        <w:rPr/>
      </w:pPr>
      <w:r>
        <w:rPr/>
      </w:r>
    </w:p>
    <w:p>
      <w:pPr>
        <w:pStyle w:val="Normal"/>
        <w:jc w:val="both"/>
        <w:rPr/>
      </w:pPr>
      <w:r>
        <w:rPr/>
        <w:t>Por su lado Marilyn Laiken (Univeristy of Toronto) pone foco en un aspecto distintivo y de suma importancia en su artículo titulado: “Managing the Action / Reflection Polarity in the OD classroom : A path to transformative learning”. Basándose en la proposición de Sócrates en el sentido que “una vida no examinada no vale la pena vivirla” canaliza esfuerzos y energías para crear un espacio de aprendizaje para la reflección colectiva donde sea posible llevar a cabo una transformación como resultado del  aprendizaje a nivel individual, organizacional y social.</w:t>
      </w:r>
    </w:p>
    <w:p>
      <w:pPr>
        <w:pStyle w:val="Normal"/>
        <w:jc w:val="both"/>
        <w:rPr/>
      </w:pPr>
      <w:r>
        <w:rPr/>
      </w:r>
    </w:p>
    <w:p>
      <w:pPr>
        <w:pStyle w:val="Normal"/>
        <w:jc w:val="both"/>
        <w:rPr/>
      </w:pPr>
      <w:r>
        <w:rPr/>
        <w:t>Para ello hace referencia a un caso práctico desarrollado en la Universidad de Toronto en el curso denominado  “Developing and Leading High Performing Teams : Theory and Practice”. Laiken arriba a las mismas conclusiones que proponen los eruditos e investigadores en el aprendizaje de adultos, como ser: Lewin, Argyris, Kolb,Mezirow y Cranton, donde los educadores han tenido que rendirse ante las evidencias que muestran como aquellos que han reflexionado sobre su propia experiencia en la vida le da la oportunidad de realizar cambios actitudinales y comportamentales. Laiken hace mención a un proyecto en particular conocido bajo el nombre de “Course 1107” donde comparte la metodología y técnica seguida en esta enriquecida propuesta de aprendizaje.</w:t>
      </w:r>
    </w:p>
    <w:p>
      <w:pPr>
        <w:pStyle w:val="Normal"/>
        <w:jc w:val="both"/>
        <w:rPr/>
      </w:pPr>
      <w:r>
        <w:rPr/>
      </w:r>
    </w:p>
    <w:p>
      <w:pPr>
        <w:pStyle w:val="Normal"/>
        <w:jc w:val="both"/>
        <w:rPr/>
      </w:pPr>
      <w:r>
        <w:rPr/>
        <w:t>Por su parte Thomas Kalliath (University of Waikato) muestra como el aprendizaje en acción ha emergido en los últimos diez años como una poderosa y efectiva herramienta para el aprendizaje a largo plazo tanto de los ejecutivos como de la organización. El argumento que manifiesta Thomas tiene que ver con que si los estudiantes estuvieran familiarizados con la metodología del aprendizaje en acción durante sus estudios, ellos han de estar en mejores condiciones de aprender y aplicar el aprendizaje en acción en las empresas. Para ello Thomas Kalliath presenta cuatro metodologías que permiten entrenar a los estudiantes en Cambio y Desarrollo Organizacional bajo la metodología de aprendizaje en acción. Si las universidades quieren seguir conservando su prestigio y posicionamiento en la sociedad han de tener que privilegiar el hecho de que son industrias intensivas en conocimiento, y más específicamente industrias intensivas en conocimientos aplicados.</w:t>
      </w:r>
    </w:p>
    <w:p>
      <w:pPr>
        <w:pStyle w:val="Normal"/>
        <w:jc w:val="both"/>
        <w:rPr/>
      </w:pPr>
      <w:r>
        <w:rPr/>
      </w:r>
    </w:p>
    <w:p>
      <w:pPr>
        <w:pStyle w:val="Normal"/>
        <w:jc w:val="both"/>
        <w:rPr/>
      </w:pPr>
      <w:r>
        <w:rPr/>
        <w:t>Arthur Poropat (Griffith University, Australia) sugiere que el “paradigma de lo inconmensurable” tiene fuertes implicancias para la enseñanza de Cambio y Desarrollo Organizacional sugiriendo que justamente es la aceptación  de lo inconmensurable lo que aumenta el grado de poder y de influencia respecto a explorar distintos enfoques y propuestas a los ojos de los estudiantes. Incluye en el artículo una serie de críticas respecto de métodos que guardan relación con lo inconmensurable e incluye Poropat algunas sugerencias fuertemente basadas en la práctica en lugar de la teoría. Realiza además algunas sugerencias respecto de cómo enseñar Cambio y Desarrollo Organizacional donde se da especial énfasis en el rol de la exploración mutua como así también en el de desarrollo de ideas, dando un ejemplo puntual de dicho enfoque.</w:t>
      </w:r>
    </w:p>
    <w:p>
      <w:pPr>
        <w:pStyle w:val="Normal"/>
        <w:jc w:val="both"/>
        <w:rPr/>
      </w:pPr>
      <w:r>
        <w:rPr/>
      </w:r>
    </w:p>
    <w:p>
      <w:pPr>
        <w:pStyle w:val="Normal"/>
        <w:jc w:val="both"/>
        <w:rPr/>
      </w:pPr>
      <w:r>
        <w:rPr/>
        <w:t xml:space="preserve">Por su parte, y en el último artículo, Kecia M. Thomas y Harriet Landau ambos de University of Georgia, muestran que existe una significativa superposición  entre los valores fundamentales de la “pedagogía instructiva” en el aprendizaje-de-servicio con la cultura prevaleciente en el área de Desarrollo Organizacional. Ambos autores presentan un caso en el cual el aprendizaje-de-servicio representó un mecanismo crítico para motivar a los estudiantes de doctorado a comprometerse en el proceso de aprendizaje en un seminario de efectividad y cambio organizacional. </w:t>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gracias por compartir.</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Eric Gaynor Butterfield – RODP</w:t>
      </w:r>
    </w:p>
    <w:p>
      <w:pPr>
        <w:pStyle w:val="Normal"/>
        <w:jc w:val="both"/>
        <w:rPr>
          <w:rFonts w:ascii="Arial" w:hAnsi="Arial" w:cs="Arial"/>
          <w:lang w:val="en-US"/>
        </w:rPr>
      </w:pPr>
      <w:r>
        <w:rPr>
          <w:rFonts w:cs="Arial" w:ascii="Arial" w:hAnsi="Arial"/>
          <w:lang w:val="en-US"/>
        </w:rPr>
        <w:t>The Organization Development Institute International – Latinamerica</w:t>
      </w:r>
    </w:p>
    <w:p>
      <w:pPr>
        <w:pStyle w:val="Normal"/>
        <w:jc w:val="both"/>
        <w:rPr>
          <w:rFonts w:ascii="Arial" w:hAnsi="Arial" w:cs="Arial"/>
          <w:lang w:val="en-US"/>
        </w:rPr>
      </w:pPr>
      <w:r>
        <w:rPr>
          <w:rFonts w:cs="Arial" w:ascii="Arial" w:hAnsi="Arial"/>
          <w:lang w:val="en-US"/>
        </w:rPr>
        <w:t>Board member of The Organization Development Institute – Worldwide</w:t>
      </w:r>
    </w:p>
    <w:p>
      <w:pPr>
        <w:pStyle w:val="Normal"/>
        <w:jc w:val="both"/>
        <w:rPr>
          <w:rFonts w:ascii="Arial" w:hAnsi="Arial" w:cs="Arial"/>
          <w:lang w:val="en-US"/>
        </w:rPr>
      </w:pPr>
      <w:hyperlink r:id="rId5">
        <w:r>
          <w:rPr>
            <w:rStyle w:val="InternetLink"/>
            <w:rFonts w:cs="Arial" w:ascii="Arial" w:hAnsi="Arial"/>
            <w:lang w:val="en-US"/>
          </w:rPr>
          <w:t>www.theodinstitute.org</w:t>
        </w:r>
      </w:hyperlink>
    </w:p>
    <w:p>
      <w:pPr>
        <w:pStyle w:val="Normal"/>
        <w:jc w:val="both"/>
        <w:rPr>
          <w:rFonts w:ascii="Arial" w:hAnsi="Arial" w:cs="Arial"/>
          <w:lang w:val="en-US"/>
        </w:rPr>
      </w:pPr>
      <w:r>
        <w:rPr>
          <w:rFonts w:cs="Arial" w:ascii="Arial" w:hAnsi="Arial"/>
          <w:lang w:val="en-US"/>
        </w:rPr>
      </w:r>
    </w:p>
    <w:p>
      <w:pPr>
        <w:pStyle w:val="NormalWeb"/>
        <w:spacing w:before="280" w:after="280"/>
        <w:rPr>
          <w:rFonts w:ascii="Arial" w:hAnsi="Arial" w:cs="Arial"/>
          <w:b/>
          <w:b/>
          <w:bCs/>
          <w:lang w:val="en-US"/>
        </w:rPr>
      </w:pPr>
      <w:r>
        <w:rPr>
          <w:rFonts w:cs="Arial" w:ascii="Arial" w:hAnsi="Arial"/>
          <w:b/>
          <w:bCs/>
          <w:lang w:val="en-US"/>
        </w:rPr>
      </w:r>
    </w:p>
    <w:sectPr>
      <w:type w:val="nextPage"/>
      <w:pgSz w:w="11906" w:h="16838"/>
      <w:pgMar w:left="851" w:right="851" w:gutter="0" w:header="0" w:top="1701"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Symbol" w:hAnsi="Symbol" w:cs="Symbol" w:hint="default"/>
      </w:rPr>
    </w:lvl>
  </w:abstractNum>
  <w:abstractNum w:abstractNumId="14">
    <w:lvl w:ilvl="0">
      <w:start w:val="19"/>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Listaconvietas2">
    <w:name w:val="Lista con viñetas 2"/>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overflowPunct w:val="false"/>
      <w:autoSpaceDE w:val="false"/>
      <w:textAlignment w:val="baseline"/>
    </w:pPr>
    <w:rPr>
      <w:rFonts w:ascii="Courier New" w:hAnsi="Courier New" w:cs="Courier New"/>
      <w:b/>
      <w:bCs/>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dinstitute.org/" TargetMode="External"/><Relationship Id="rId3" Type="http://schemas.openxmlformats.org/officeDocument/2006/relationships/hyperlink" Target="mailto:info@theodinstitute.org" TargetMode="External"/><Relationship Id="rId4" Type="http://schemas.openxmlformats.org/officeDocument/2006/relationships/hyperlink" Target="http://www.theodinstitute.org/" TargetMode="External"/><Relationship Id="rId5" Type="http://schemas.openxmlformats.org/officeDocument/2006/relationships/hyperlink" Target="http://www.theodinstitut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12:00Z</dcterms:created>
  <dc:creator>Eric Gaynor</dc:creator>
  <dc:description/>
  <dc:language>en-US</dc:language>
  <cp:lastModifiedBy>eric</cp:lastModifiedBy>
  <dcterms:modified xsi:type="dcterms:W3CDTF">2006-02-03T15:23:00Z</dcterms:modified>
  <cp:revision>50</cp:revision>
  <dc:subject/>
  <dc:title>Introducción </dc:title>
</cp:coreProperties>
</file>