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rPr>
      </w:pPr>
      <w:r>
        <w:rPr>
          <w:rFonts w:cs="Arial" w:ascii="Arial" w:hAnsi="Arial"/>
          <w:b/>
        </w:rPr>
        <w:t>Manual de introducción a Civitis,</w:t>
      </w:r>
    </w:p>
    <w:p>
      <w:pPr>
        <w:pStyle w:val="Normal"/>
        <w:spacing w:lineRule="atLeast" w:line="240"/>
        <w:jc w:val="center"/>
        <w:rPr>
          <w:rFonts w:ascii="Arial" w:hAnsi="Arial" w:cs="Arial"/>
          <w:b/>
          <w:b/>
        </w:rPr>
      </w:pPr>
      <w:r>
        <w:rPr>
          <w:rFonts w:cs="Arial" w:ascii="Arial" w:hAnsi="Arial"/>
          <w:b/>
        </w:rPr>
        <w:t>juego de simulación social y de empresa</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resum">
        <w:r>
          <w:rPr>
            <w:rStyle w:val="InternetLink"/>
            <w:rFonts w:cs="Arial" w:ascii="Arial" w:hAnsi="Arial"/>
            <w:b/>
            <w:sz w:val="20"/>
            <w:szCs w:val="20"/>
          </w:rPr>
          <w:t>Resumen</w:t>
        </w:r>
      </w:hyperlink>
    </w:p>
    <w:p>
      <w:pPr>
        <w:pStyle w:val="Normal"/>
        <w:numPr>
          <w:ilvl w:val="0"/>
          <w:numId w:val="2"/>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rPr>
          <w:rFonts w:ascii="Arial" w:hAnsi="Arial" w:cs="Arial"/>
          <w:b/>
          <w:b/>
          <w:sz w:val="20"/>
          <w:szCs w:val="20"/>
        </w:rPr>
      </w:pPr>
      <w:hyperlink w:anchor="inic">
        <w:r>
          <w:rPr>
            <w:rStyle w:val="InternetLink"/>
            <w:rFonts w:cs="Arial" w:ascii="Arial" w:hAnsi="Arial"/>
            <w:b/>
            <w:bCs/>
            <w:sz w:val="20"/>
            <w:szCs w:val="20"/>
          </w:rPr>
          <w:t>Iniciación a Civitis - Nacimiento de Civitis</w:t>
        </w:r>
      </w:hyperlink>
    </w:p>
    <w:p>
      <w:pPr>
        <w:pStyle w:val="Normal"/>
        <w:numPr>
          <w:ilvl w:val="0"/>
          <w:numId w:val="2"/>
        </w:numPr>
        <w:spacing w:lineRule="atLeast" w:line="240"/>
        <w:rPr>
          <w:rFonts w:ascii="Arial" w:hAnsi="Arial" w:cs="Arial"/>
          <w:b/>
          <w:b/>
          <w:bCs/>
          <w:sz w:val="20"/>
          <w:szCs w:val="20"/>
        </w:rPr>
      </w:pPr>
      <w:hyperlink w:anchor="inicjuego">
        <w:r>
          <w:rPr>
            <w:rStyle w:val="InternetLink"/>
            <w:rFonts w:cs="Arial" w:ascii="Arial" w:hAnsi="Arial"/>
            <w:b/>
            <w:bCs/>
            <w:sz w:val="20"/>
            <w:szCs w:val="20"/>
          </w:rPr>
          <w:t>Iniciación al Juego – Constante evolución</w:t>
        </w:r>
      </w:hyperlink>
    </w:p>
    <w:p>
      <w:pPr>
        <w:pStyle w:val="Normal"/>
        <w:numPr>
          <w:ilvl w:val="0"/>
          <w:numId w:val="2"/>
        </w:numPr>
        <w:spacing w:lineRule="atLeast" w:line="240"/>
        <w:rPr>
          <w:rFonts w:ascii="Arial" w:hAnsi="Arial" w:cs="Arial"/>
          <w:b/>
          <w:b/>
          <w:bCs/>
          <w:sz w:val="20"/>
          <w:szCs w:val="20"/>
        </w:rPr>
      </w:pPr>
      <w:hyperlink w:anchor="simuladorsoc">
        <w:r>
          <w:rPr>
            <w:rStyle w:val="InternetLink"/>
            <w:rFonts w:cs="Arial" w:ascii="Arial" w:hAnsi="Arial"/>
            <w:b/>
            <w:bCs/>
            <w:sz w:val="20"/>
            <w:szCs w:val="20"/>
          </w:rPr>
          <w:t>Iniciación al Juego – Simulador social</w:t>
        </w:r>
      </w:hyperlink>
    </w:p>
    <w:p>
      <w:pPr>
        <w:pStyle w:val="Normal"/>
        <w:numPr>
          <w:ilvl w:val="0"/>
          <w:numId w:val="2"/>
        </w:numPr>
        <w:spacing w:lineRule="atLeast" w:line="240"/>
        <w:rPr>
          <w:rFonts w:ascii="Arial" w:hAnsi="Arial" w:cs="Arial"/>
          <w:b/>
          <w:b/>
          <w:bCs/>
          <w:sz w:val="20"/>
          <w:szCs w:val="20"/>
        </w:rPr>
      </w:pPr>
      <w:hyperlink w:anchor="factor">
        <w:r>
          <w:rPr>
            <w:rStyle w:val="InternetLink"/>
            <w:rFonts w:cs="Arial" w:ascii="Arial" w:hAnsi="Arial"/>
            <w:b/>
            <w:bCs/>
            <w:sz w:val="20"/>
            <w:szCs w:val="20"/>
          </w:rPr>
          <w:t>Factores diferenciales a la hora de comparar CIVITIS con el mundo real.</w:t>
        </w:r>
      </w:hyperlink>
    </w:p>
    <w:p>
      <w:pPr>
        <w:pStyle w:val="Normal"/>
        <w:numPr>
          <w:ilvl w:val="0"/>
          <w:numId w:val="2"/>
        </w:numPr>
        <w:spacing w:lineRule="atLeast" w:line="240"/>
        <w:rPr>
          <w:rFonts w:ascii="Arial" w:hAnsi="Arial" w:cs="Arial"/>
          <w:b/>
          <w:b/>
          <w:bCs/>
          <w:sz w:val="20"/>
          <w:szCs w:val="20"/>
        </w:rPr>
      </w:pPr>
      <w:hyperlink w:anchor="civitis">
        <w:r>
          <w:rPr>
            <w:rStyle w:val="InternetLink"/>
            <w:rFonts w:cs="Arial" w:ascii="Arial" w:hAnsi="Arial"/>
            <w:b/>
            <w:bCs/>
            <w:sz w:val="20"/>
            <w:szCs w:val="20"/>
          </w:rPr>
          <w:t>Civitis lugar ideal para aprender</w:t>
        </w:r>
      </w:hyperlink>
    </w:p>
    <w:p>
      <w:pPr>
        <w:pStyle w:val="Normal"/>
        <w:numPr>
          <w:ilvl w:val="0"/>
          <w:numId w:val="2"/>
        </w:numPr>
        <w:spacing w:lineRule="atLeast" w:line="240"/>
        <w:rPr>
          <w:rFonts w:ascii="Arial" w:hAnsi="Arial" w:cs="Arial"/>
          <w:b/>
          <w:b/>
          <w:sz w:val="20"/>
          <w:szCs w:val="20"/>
        </w:rPr>
      </w:pPr>
      <w:hyperlink w:anchor="nueve">
        <w:r>
          <w:rPr>
            <w:rStyle w:val="InternetLink"/>
            <w:rFonts w:cs="Arial" w:ascii="Arial" w:hAnsi="Arial"/>
            <w:b/>
            <w:sz w:val="20"/>
            <w:szCs w:val="20"/>
          </w:rPr>
          <w:t>Nueve sugerencias para un mejor aprovechamiento</w:t>
        </w:r>
      </w:hyperlink>
    </w:p>
    <w:p>
      <w:pPr>
        <w:pStyle w:val="Normal"/>
        <w:numPr>
          <w:ilvl w:val="0"/>
          <w:numId w:val="2"/>
        </w:numPr>
        <w:spacing w:lineRule="atLeast" w:line="240"/>
        <w:rPr>
          <w:rFonts w:ascii="Arial" w:hAnsi="Arial" w:cs="Arial"/>
          <w:b/>
          <w:b/>
          <w:bCs/>
          <w:sz w:val="20"/>
          <w:szCs w:val="20"/>
        </w:rPr>
      </w:pPr>
      <w:hyperlink w:anchor="reglas">
        <w:r>
          <w:rPr>
            <w:rStyle w:val="InternetLink"/>
            <w:rFonts w:cs="Arial" w:ascii="Arial" w:hAnsi="Arial"/>
            <w:b/>
            <w:bCs/>
            <w:sz w:val="20"/>
            <w:szCs w:val="20"/>
          </w:rPr>
          <w:t>Reglas y Normas</w:t>
        </w:r>
      </w:hyperlink>
    </w:p>
    <w:p>
      <w:pPr>
        <w:pStyle w:val="Normal"/>
        <w:numPr>
          <w:ilvl w:val="0"/>
          <w:numId w:val="2"/>
        </w:numPr>
        <w:spacing w:lineRule="atLeast" w:line="240"/>
        <w:rPr>
          <w:rFonts w:ascii="Arial" w:hAnsi="Arial" w:cs="Arial"/>
          <w:b/>
          <w:b/>
          <w:bCs/>
          <w:sz w:val="20"/>
          <w:szCs w:val="20"/>
        </w:rPr>
      </w:pPr>
      <w:hyperlink w:anchor="primeros">
        <w:r>
          <w:rPr>
            <w:rStyle w:val="InternetLink"/>
            <w:rFonts w:cs="Arial" w:ascii="Arial" w:hAnsi="Arial"/>
            <w:b/>
            <w:bCs/>
            <w:sz w:val="20"/>
            <w:szCs w:val="20"/>
          </w:rPr>
          <w:t>Primeros pasos, primeras instrucciones</w:t>
        </w:r>
      </w:hyperlink>
    </w:p>
    <w:p>
      <w:pPr>
        <w:pStyle w:val="Normal"/>
        <w:numPr>
          <w:ilvl w:val="0"/>
          <w:numId w:val="2"/>
        </w:numPr>
        <w:spacing w:lineRule="atLeast" w:line="240"/>
        <w:rPr>
          <w:rFonts w:ascii="Arial" w:hAnsi="Arial" w:cs="Arial"/>
          <w:b/>
          <w:b/>
          <w:bCs/>
          <w:sz w:val="20"/>
          <w:szCs w:val="20"/>
        </w:rPr>
      </w:pPr>
      <w:hyperlink w:anchor="miciudad">
        <w:r>
          <w:rPr>
            <w:rStyle w:val="InternetLink"/>
            <w:rFonts w:cs="Arial" w:ascii="Arial" w:hAnsi="Arial"/>
            <w:b/>
            <w:bCs/>
            <w:sz w:val="20"/>
            <w:szCs w:val="20"/>
          </w:rPr>
          <w:t>Mi ciudadano, fijando objetivos</w:t>
        </w:r>
      </w:hyperlink>
    </w:p>
    <w:p>
      <w:pPr>
        <w:pStyle w:val="Normal"/>
        <w:numPr>
          <w:ilvl w:val="0"/>
          <w:numId w:val="2"/>
        </w:numPr>
        <w:spacing w:lineRule="atLeast" w:line="240"/>
        <w:rPr>
          <w:rFonts w:ascii="Arial" w:hAnsi="Arial" w:cs="Arial"/>
          <w:b/>
          <w:b/>
          <w:bCs/>
          <w:sz w:val="20"/>
          <w:szCs w:val="20"/>
        </w:rPr>
      </w:pPr>
      <w:hyperlink w:anchor="miempresa">
        <w:r>
          <w:rPr>
            <w:rStyle w:val="InternetLink"/>
            <w:rFonts w:cs="Arial" w:ascii="Arial" w:hAnsi="Arial"/>
            <w:b/>
            <w:bCs/>
            <w:sz w:val="20"/>
            <w:szCs w:val="20"/>
          </w:rPr>
          <w:t>¿Mi empresa?</w:t>
        </w:r>
      </w:hyperlink>
    </w:p>
    <w:p>
      <w:pPr>
        <w:pStyle w:val="Normal"/>
        <w:numPr>
          <w:ilvl w:val="0"/>
          <w:numId w:val="2"/>
        </w:numPr>
        <w:spacing w:lineRule="atLeast" w:line="240"/>
        <w:rPr>
          <w:rFonts w:ascii="Arial" w:hAnsi="Arial" w:cs="Arial"/>
          <w:b/>
          <w:b/>
          <w:bCs/>
          <w:sz w:val="20"/>
          <w:szCs w:val="20"/>
        </w:rPr>
      </w:pPr>
      <w:hyperlink w:anchor="polit">
        <w:r>
          <w:rPr>
            <w:rStyle w:val="InternetLink"/>
            <w:rFonts w:cs="Arial" w:ascii="Arial" w:hAnsi="Arial"/>
            <w:b/>
            <w:bCs/>
            <w:sz w:val="20"/>
            <w:szCs w:val="20"/>
          </w:rPr>
          <w:t>Política de mercado</w:t>
        </w:r>
      </w:hyperlink>
    </w:p>
    <w:p>
      <w:pPr>
        <w:pStyle w:val="Normal"/>
        <w:numPr>
          <w:ilvl w:val="0"/>
          <w:numId w:val="2"/>
        </w:numPr>
        <w:spacing w:lineRule="atLeast" w:line="240"/>
        <w:rPr>
          <w:rFonts w:ascii="Arial" w:hAnsi="Arial" w:cs="Arial"/>
          <w:b/>
          <w:b/>
          <w:bCs/>
          <w:sz w:val="20"/>
          <w:szCs w:val="20"/>
        </w:rPr>
      </w:pPr>
      <w:hyperlink w:anchor="todos">
        <w:r>
          <w:rPr>
            <w:rStyle w:val="InternetLink"/>
            <w:rFonts w:cs="Arial" w:ascii="Arial" w:hAnsi="Arial"/>
            <w:b/>
            <w:bCs/>
            <w:sz w:val="20"/>
            <w:szCs w:val="20"/>
          </w:rPr>
          <w:t>Todos los Mercados</w:t>
        </w:r>
      </w:hyperlink>
    </w:p>
    <w:p>
      <w:pPr>
        <w:pStyle w:val="Normal"/>
        <w:numPr>
          <w:ilvl w:val="0"/>
          <w:numId w:val="2"/>
        </w:numPr>
        <w:spacing w:lineRule="atLeast" w:line="240"/>
        <w:rPr>
          <w:rFonts w:ascii="Arial" w:hAnsi="Arial" w:cs="Arial"/>
          <w:b/>
          <w:b/>
          <w:bCs/>
          <w:sz w:val="20"/>
          <w:szCs w:val="20"/>
        </w:rPr>
      </w:pPr>
      <w:hyperlink w:anchor="calidad">
        <w:r>
          <w:rPr>
            <w:rStyle w:val="InternetLink"/>
            <w:rFonts w:cs="Arial" w:ascii="Arial" w:hAnsi="Arial"/>
            <w:b/>
            <w:bCs/>
            <w:sz w:val="20"/>
            <w:szCs w:val="20"/>
          </w:rPr>
          <w:t>La calidad</w:t>
        </w:r>
      </w:hyperlink>
    </w:p>
    <w:p>
      <w:pPr>
        <w:pStyle w:val="Normal"/>
        <w:numPr>
          <w:ilvl w:val="0"/>
          <w:numId w:val="2"/>
        </w:numPr>
        <w:spacing w:lineRule="atLeast" w:line="240"/>
        <w:rPr>
          <w:rFonts w:ascii="Arial" w:hAnsi="Arial" w:cs="Arial"/>
          <w:b/>
          <w:b/>
          <w:bCs/>
          <w:sz w:val="20"/>
          <w:szCs w:val="20"/>
        </w:rPr>
      </w:pPr>
      <w:hyperlink w:anchor="consol">
        <w:r>
          <w:rPr>
            <w:rStyle w:val="InternetLink"/>
            <w:rFonts w:cs="Arial" w:ascii="Arial" w:hAnsi="Arial"/>
            <w:b/>
            <w:bCs/>
            <w:sz w:val="20"/>
            <w:szCs w:val="20"/>
          </w:rPr>
          <w:t>La consolidación</w:t>
        </w:r>
      </w:hyperlink>
    </w:p>
    <w:p>
      <w:pPr>
        <w:pStyle w:val="Normal"/>
        <w:numPr>
          <w:ilvl w:val="0"/>
          <w:numId w:val="2"/>
        </w:numPr>
        <w:spacing w:lineRule="atLeast" w:line="240"/>
        <w:rPr>
          <w:rFonts w:ascii="Arial" w:hAnsi="Arial" w:cs="Arial"/>
          <w:b/>
          <w:b/>
          <w:bCs/>
          <w:sz w:val="20"/>
          <w:szCs w:val="20"/>
        </w:rPr>
      </w:pPr>
      <w:hyperlink w:anchor="manualgob">
        <w:r>
          <w:rPr>
            <w:rStyle w:val="InternetLink"/>
            <w:rFonts w:cs="Arial" w:ascii="Arial" w:hAnsi="Arial"/>
            <w:b/>
            <w:bCs/>
            <w:sz w:val="20"/>
            <w:szCs w:val="20"/>
          </w:rPr>
          <w:t>Manual de gobierno para la comprensión del ciudadano</w:t>
        </w:r>
      </w:hyperlink>
    </w:p>
    <w:p>
      <w:pPr>
        <w:pStyle w:val="Normal"/>
        <w:numPr>
          <w:ilvl w:val="0"/>
          <w:numId w:val="2"/>
        </w:numPr>
        <w:spacing w:lineRule="atLeast" w:line="240"/>
        <w:rPr>
          <w:rFonts w:ascii="Arial" w:hAnsi="Arial" w:cs="Arial"/>
          <w:b/>
          <w:b/>
          <w:sz w:val="20"/>
          <w:szCs w:val="20"/>
        </w:rPr>
      </w:pPr>
      <w:hyperlink w:anchor="guia">
        <w:r>
          <w:rPr>
            <w:rStyle w:val="InternetLink"/>
            <w:rFonts w:cs="Arial" w:ascii="Arial" w:hAnsi="Arial"/>
            <w:b/>
            <w:sz w:val="20"/>
            <w:szCs w:val="20"/>
          </w:rPr>
          <w:t>Guía rápida para nuevos jugadores</w:t>
        </w:r>
      </w:hyperlink>
    </w:p>
    <w:p>
      <w:pPr>
        <w:pStyle w:val="Normal"/>
        <w:numPr>
          <w:ilvl w:val="0"/>
          <w:numId w:val="2"/>
        </w:numPr>
        <w:spacing w:lineRule="atLeast" w:line="240"/>
        <w:rPr>
          <w:rFonts w:ascii="Arial" w:hAnsi="Arial" w:cs="Arial"/>
          <w:b/>
          <w:b/>
          <w:bCs/>
          <w:sz w:val="20"/>
          <w:szCs w:val="20"/>
        </w:rPr>
      </w:pPr>
      <w:hyperlink w:anchor="claves">
        <w:r>
          <w:rPr>
            <w:rStyle w:val="InternetLink"/>
            <w:rFonts w:cs="Arial" w:ascii="Arial" w:hAnsi="Arial"/>
            <w:b/>
            <w:bCs/>
            <w:sz w:val="20"/>
            <w:szCs w:val="20"/>
          </w:rPr>
          <w:t>10 Claves para un comportamiento solidario.</w:t>
        </w:r>
      </w:hyperlink>
    </w:p>
    <w:p>
      <w:pPr>
        <w:pStyle w:val="Normal"/>
        <w:numPr>
          <w:ilvl w:val="0"/>
          <w:numId w:val="2"/>
        </w:numPr>
        <w:spacing w:lineRule="atLeast" w:line="240"/>
        <w:rPr>
          <w:rFonts w:ascii="Arial" w:hAnsi="Arial" w:cs="Arial"/>
          <w:b/>
          <w:b/>
          <w:bCs/>
          <w:sz w:val="20"/>
          <w:szCs w:val="20"/>
        </w:rPr>
      </w:pPr>
      <w:hyperlink w:anchor="econom">
        <w:r>
          <w:rPr>
            <w:rStyle w:val="InternetLink"/>
            <w:rFonts w:cs="Arial" w:ascii="Arial" w:hAnsi="Arial"/>
            <w:b/>
            <w:bCs/>
            <w:sz w:val="20"/>
            <w:szCs w:val="20"/>
          </w:rPr>
          <w:t>Economía de superviviencia en Civitis</w:t>
        </w:r>
      </w:hyperlink>
    </w:p>
    <w:p>
      <w:pPr>
        <w:pStyle w:val="Normal"/>
        <w:numPr>
          <w:ilvl w:val="0"/>
          <w:numId w:val="2"/>
        </w:numPr>
        <w:spacing w:lineRule="atLeast" w:line="240"/>
        <w:rPr>
          <w:rFonts w:ascii="Arial" w:hAnsi="Arial" w:cs="Arial"/>
          <w:b/>
          <w:b/>
          <w:bCs/>
          <w:sz w:val="20"/>
          <w:szCs w:val="20"/>
        </w:rPr>
      </w:pPr>
      <w:hyperlink w:anchor="depende">
        <w:r>
          <w:rPr>
            <w:rStyle w:val="InternetLink"/>
            <w:rFonts w:cs="Arial" w:ascii="Arial" w:hAnsi="Arial"/>
            <w:b/>
            <w:bCs/>
            <w:sz w:val="20"/>
            <w:szCs w:val="20"/>
          </w:rPr>
          <w:t>¿De qué depende la Calidad del Producto?</w:t>
        </w:r>
      </w:hyperlink>
    </w:p>
    <w:p>
      <w:pPr>
        <w:pStyle w:val="Normal"/>
        <w:numPr>
          <w:ilvl w:val="0"/>
          <w:numId w:val="2"/>
        </w:numPr>
        <w:spacing w:lineRule="atLeast" w:line="240"/>
        <w:rPr>
          <w:rFonts w:ascii="Arial" w:hAnsi="Arial" w:cs="Arial"/>
          <w:b/>
          <w:b/>
          <w:sz w:val="20"/>
          <w:szCs w:val="20"/>
        </w:rPr>
      </w:pPr>
      <w:hyperlink w:anchor="fauna">
        <w:r>
          <w:rPr>
            <w:rStyle w:val="InternetLink"/>
            <w:rFonts w:cs="Arial" w:ascii="Arial" w:hAnsi="Arial"/>
            <w:b/>
            <w:sz w:val="20"/>
            <w:szCs w:val="20"/>
          </w:rPr>
          <w:t>“</w:t>
        </w:r>
        <w:r>
          <w:rPr>
            <w:rStyle w:val="InternetLink"/>
            <w:rFonts w:cs="Arial" w:ascii="Arial" w:hAnsi="Arial"/>
            <w:b/>
            <w:sz w:val="20"/>
            <w:szCs w:val="20"/>
          </w:rPr>
          <w:t>Fauna de Civitis”</w:t>
        </w:r>
      </w:hyperlink>
    </w:p>
    <w:p>
      <w:pPr>
        <w:pStyle w:val="Normal"/>
        <w:numPr>
          <w:ilvl w:val="0"/>
          <w:numId w:val="2"/>
        </w:numPr>
        <w:spacing w:lineRule="atLeast" w:line="240"/>
        <w:rPr>
          <w:rFonts w:ascii="Arial" w:hAnsi="Arial" w:cs="Arial"/>
          <w:b/>
          <w:b/>
          <w:bCs/>
          <w:sz w:val="20"/>
          <w:szCs w:val="20"/>
        </w:rPr>
      </w:pPr>
      <w:hyperlink w:anchor="particip">
        <w:r>
          <w:rPr>
            <w:rStyle w:val="InternetLink"/>
            <w:rFonts w:cs="Arial" w:ascii="Arial" w:hAnsi="Arial"/>
            <w:b/>
            <w:bCs/>
            <w:sz w:val="20"/>
            <w:szCs w:val="20"/>
          </w:rPr>
          <w:t>Participación en los distintos Foros y en la vida social</w:t>
        </w:r>
      </w:hyperlink>
    </w:p>
    <w:p>
      <w:pPr>
        <w:pStyle w:val="Normal"/>
        <w:numPr>
          <w:ilvl w:val="0"/>
          <w:numId w:val="2"/>
        </w:numPr>
        <w:spacing w:lineRule="atLeast" w:line="240"/>
        <w:rPr>
          <w:rFonts w:ascii="Arial" w:hAnsi="Arial" w:cs="Arial"/>
          <w:b/>
          <w:b/>
          <w:bCs/>
          <w:sz w:val="20"/>
          <w:szCs w:val="20"/>
        </w:rPr>
      </w:pPr>
      <w:hyperlink w:anchor="mecen">
        <w:r>
          <w:rPr>
            <w:rStyle w:val="InternetLink"/>
            <w:rFonts w:cs="Arial" w:ascii="Arial" w:hAnsi="Arial"/>
            <w:b/>
            <w:bCs/>
            <w:sz w:val="20"/>
            <w:szCs w:val="20"/>
          </w:rPr>
          <w:t>Mecenazgo y Patrocinios.</w:t>
        </w:r>
      </w:hyperlink>
    </w:p>
    <w:p>
      <w:pPr>
        <w:pStyle w:val="Normal"/>
        <w:numPr>
          <w:ilvl w:val="0"/>
          <w:numId w:val="2"/>
        </w:numPr>
        <w:spacing w:lineRule="atLeast" w:line="240"/>
        <w:rPr>
          <w:rFonts w:ascii="Arial" w:hAnsi="Arial" w:cs="Arial"/>
          <w:b/>
          <w:b/>
          <w:bCs/>
          <w:sz w:val="20"/>
          <w:szCs w:val="20"/>
        </w:rPr>
      </w:pPr>
      <w:hyperlink w:anchor="partidos">
        <w:r>
          <w:rPr>
            <w:rStyle w:val="InternetLink"/>
            <w:rFonts w:cs="Arial" w:ascii="Arial" w:hAnsi="Arial"/>
            <w:b/>
            <w:bCs/>
            <w:sz w:val="20"/>
            <w:szCs w:val="20"/>
          </w:rPr>
          <w:t>Partidos políticos y Gobierno</w:t>
        </w:r>
      </w:hyperlink>
    </w:p>
    <w:p>
      <w:pPr>
        <w:pStyle w:val="Normal"/>
        <w:numPr>
          <w:ilvl w:val="0"/>
          <w:numId w:val="2"/>
        </w:numPr>
        <w:spacing w:lineRule="atLeast" w:line="240"/>
        <w:rPr>
          <w:rFonts w:ascii="Arial" w:hAnsi="Arial" w:cs="Arial"/>
          <w:b/>
          <w:b/>
          <w:bCs/>
          <w:sz w:val="20"/>
          <w:szCs w:val="20"/>
        </w:rPr>
      </w:pPr>
      <w:hyperlink w:anchor="relacperson">
        <w:r>
          <w:rPr>
            <w:rStyle w:val="InternetLink"/>
            <w:rFonts w:cs="Arial" w:ascii="Arial" w:hAnsi="Arial"/>
            <w:b/>
            <w:bCs/>
            <w:sz w:val="20"/>
            <w:szCs w:val="20"/>
          </w:rPr>
          <w:t>Relaciones personales e inter-empresas ocultas. Corporaciones industriales</w:t>
        </w:r>
      </w:hyperlink>
    </w:p>
    <w:p>
      <w:pPr>
        <w:pStyle w:val="Normal"/>
        <w:numPr>
          <w:ilvl w:val="0"/>
          <w:numId w:val="2"/>
        </w:numPr>
        <w:spacing w:lineRule="atLeast" w:line="240"/>
        <w:rPr>
          <w:rFonts w:ascii="Arial" w:hAnsi="Arial" w:cs="Arial"/>
          <w:b/>
          <w:b/>
          <w:sz w:val="20"/>
          <w:szCs w:val="20"/>
        </w:rPr>
      </w:pPr>
      <w:hyperlink w:anchor="tacticas">
        <w:r>
          <w:rPr>
            <w:rStyle w:val="InternetLink"/>
            <w:rFonts w:cs="Arial" w:ascii="Arial" w:hAnsi="Arial"/>
            <w:b/>
            <w:bCs/>
            <w:sz w:val="20"/>
            <w:szCs w:val="20"/>
          </w:rPr>
          <w:t>Tácticas de supervivencia. Blindaje de mi ciudadano y de la empresa</w:t>
        </w:r>
      </w:hyperlink>
    </w:p>
    <w:p>
      <w:pPr>
        <w:pStyle w:val="Normal"/>
        <w:numPr>
          <w:ilvl w:val="0"/>
          <w:numId w:val="2"/>
        </w:numPr>
        <w:spacing w:lineRule="atLeast" w:line="240"/>
        <w:rPr>
          <w:rFonts w:ascii="Arial" w:hAnsi="Arial" w:cs="Arial"/>
          <w:b/>
          <w:b/>
          <w:sz w:val="20"/>
          <w:szCs w:val="20"/>
        </w:rPr>
      </w:pPr>
      <w:hyperlink w:anchor="juego">
        <w:r>
          <w:rPr>
            <w:rStyle w:val="InternetLink"/>
            <w:rFonts w:cs="Arial" w:ascii="Arial" w:hAnsi="Arial"/>
            <w:b/>
            <w:sz w:val="20"/>
            <w:szCs w:val="20"/>
          </w:rPr>
          <w:t>Juego avanzado – Técnicas de producción en masa</w:t>
        </w:r>
      </w:hyperlink>
    </w:p>
    <w:p>
      <w:pPr>
        <w:pStyle w:val="Normal"/>
        <w:widowControl w:val="false"/>
        <w:numPr>
          <w:ilvl w:val="0"/>
          <w:numId w:val="2"/>
        </w:numPr>
        <w:autoSpaceDE w:val="false"/>
        <w:spacing w:lineRule="atLeast" w:line="240"/>
        <w:rPr>
          <w:rFonts w:ascii="Arial" w:hAnsi="Arial" w:cs="Arial"/>
          <w:b/>
          <w:b/>
          <w:sz w:val="20"/>
          <w:szCs w:val="20"/>
        </w:rPr>
      </w:pPr>
      <w:hyperlink w:anchor="jjuegogatito">
        <w:r>
          <w:rPr>
            <w:rStyle w:val="InternetLink"/>
            <w:rFonts w:cs="Arial" w:ascii="Arial" w:hAnsi="Arial"/>
            <w:b/>
            <w:sz w:val="20"/>
            <w:szCs w:val="20"/>
          </w:rPr>
          <w:t>Juego avanzado - Técnicas Productivas: El gatito</w:t>
        </w:r>
      </w:hyperlink>
    </w:p>
    <w:p>
      <w:pPr>
        <w:pStyle w:val="Normal"/>
        <w:numPr>
          <w:ilvl w:val="0"/>
          <w:numId w:val="2"/>
        </w:numPr>
        <w:spacing w:lineRule="atLeast" w:line="240"/>
        <w:rPr>
          <w:rFonts w:ascii="Arial" w:hAnsi="Arial" w:cs="Arial"/>
          <w:b/>
          <w:b/>
          <w:sz w:val="20"/>
          <w:szCs w:val="20"/>
        </w:rPr>
      </w:pPr>
      <w:hyperlink w:anchor="juegoparadoja">
        <w:r>
          <w:rPr>
            <w:rStyle w:val="InternetLink"/>
            <w:rFonts w:cs="Arial" w:ascii="Arial" w:hAnsi="Arial"/>
            <w:b/>
            <w:sz w:val="20"/>
            <w:szCs w:val="20"/>
          </w:rPr>
          <w:t>Juego avanzado -  La Paradoja del Agricultor y la Guerra de A-E (Agua y Energía)</w:t>
        </w:r>
      </w:hyperlink>
    </w:p>
    <w:p>
      <w:pPr>
        <w:pStyle w:val="Normal"/>
        <w:numPr>
          <w:ilvl w:val="0"/>
          <w:numId w:val="2"/>
        </w:numPr>
        <w:spacing w:lineRule="atLeast" w:line="240"/>
        <w:rPr>
          <w:rFonts w:ascii="Arial" w:hAnsi="Arial" w:cs="Arial"/>
          <w:b/>
          <w:b/>
          <w:sz w:val="20"/>
          <w:szCs w:val="20"/>
        </w:rPr>
      </w:pPr>
      <w:hyperlink w:anchor="juegocivitis">
        <w:r>
          <w:rPr>
            <w:rStyle w:val="InternetLink"/>
            <w:rFonts w:cs="Arial" w:ascii="Arial" w:hAnsi="Arial"/>
            <w:b/>
            <w:sz w:val="20"/>
            <w:szCs w:val="20"/>
          </w:rPr>
          <w:t>Juego avanzado – Civitis, sociedad de suma cero</w:t>
        </w:r>
      </w:hyperlink>
    </w:p>
    <w:p>
      <w:pPr>
        <w:pStyle w:val="Normal"/>
        <w:numPr>
          <w:ilvl w:val="0"/>
          <w:numId w:val="2"/>
        </w:numPr>
        <w:spacing w:lineRule="atLeast" w:line="240"/>
        <w:rPr>
          <w:rFonts w:ascii="Arial" w:hAnsi="Arial" w:cs="Arial"/>
          <w:b/>
          <w:b/>
          <w:sz w:val="20"/>
          <w:szCs w:val="20"/>
        </w:rPr>
      </w:pPr>
      <w:hyperlink w:anchor="juegoaquiles">
        <w:r>
          <w:rPr>
            <w:rStyle w:val="InternetLink"/>
            <w:rFonts w:cs="Arial" w:ascii="Arial" w:hAnsi="Arial"/>
            <w:b/>
            <w:sz w:val="20"/>
            <w:szCs w:val="20"/>
          </w:rPr>
          <w:t>Juego avanzado - Aquiles, la tortuga y una de maquinaria.</w:t>
        </w:r>
      </w:hyperlink>
    </w:p>
    <w:p>
      <w:pPr>
        <w:pStyle w:val="Normal"/>
        <w:numPr>
          <w:ilvl w:val="0"/>
          <w:numId w:val="2"/>
        </w:numPr>
        <w:spacing w:lineRule="atLeast" w:line="240"/>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2"/>
        </w:numPr>
        <w:spacing w:lineRule="atLeast" w:line="240"/>
        <w:rPr>
          <w:rFonts w:ascii="Arial" w:hAnsi="Arial" w:cs="Arial"/>
          <w:b/>
          <w:b/>
          <w:sz w:val="20"/>
          <w:szCs w:val="20"/>
        </w:rPr>
      </w:pPr>
      <w:hyperlink w:anchor="fuent">
        <w:r>
          <w:rPr>
            <w:rStyle w:val="InternetLink"/>
            <w:rFonts w:cs="Arial" w:ascii="Arial" w:hAnsi="Arial"/>
            <w:b/>
            <w:sz w:val="20"/>
            <w:szCs w:val="20"/>
          </w:rPr>
          <w:t>Fuentes de referencia en Internet</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0" w:name="resum"/>
      <w:bookmarkEnd w:id="0"/>
      <w:r>
        <w:rPr>
          <w:rFonts w:cs="Arial" w:ascii="Arial" w:hAnsi="Arial"/>
          <w:b/>
          <w:sz w:val="20"/>
          <w:szCs w:val="20"/>
        </w:rPr>
        <w:t>Resumen</w:t>
      </w:r>
    </w:p>
    <w:p>
      <w:pPr>
        <w:pStyle w:val="Normal"/>
        <w:spacing w:lineRule="atLeast" w:line="240"/>
        <w:rPr>
          <w:rFonts w:ascii="Arial" w:hAnsi="Arial" w:cs="Arial"/>
          <w:sz w:val="20"/>
          <w:szCs w:val="20"/>
        </w:rPr>
      </w:pPr>
      <w:bookmarkStart w:id="1" w:name="resum"/>
      <w:bookmarkEnd w:id="1"/>
      <w:r>
        <w:rPr>
          <w:rFonts w:cs="Arial" w:ascii="Arial" w:hAnsi="Arial"/>
          <w:sz w:val="20"/>
          <w:szCs w:val="20"/>
        </w:rPr>
        <w:t xml:space="preserve">Cuando hablamos de estrategia, o lo que sería prácticamente lo mismo, la toma de decisiones estratégicas, no podemos por menos de reconocer, que si algo tiene de difícil, es su aprendizaje. Pues estamos hablando, en el fondo, del aprendizaje en la toma de decisiones correctas; decisiones que afectarán al conjunto de la organización. Pues la estrategia afecta siempre al conjunto de la organización y entes implicados directa o indirectamente. </w:t>
      </w:r>
    </w:p>
    <w:p>
      <w:pPr>
        <w:pStyle w:val="Normal"/>
        <w:spacing w:lineRule="atLeast" w:line="240"/>
        <w:rPr>
          <w:rFonts w:ascii="Arial" w:hAnsi="Arial" w:cs="Arial"/>
          <w:sz w:val="20"/>
          <w:szCs w:val="20"/>
        </w:rPr>
      </w:pPr>
      <w:r>
        <w:rPr>
          <w:rFonts w:cs="Arial" w:ascii="Arial" w:hAnsi="Arial"/>
          <w:sz w:val="20"/>
          <w:szCs w:val="20"/>
        </w:rPr>
        <w:t xml:space="preserve">Si uno no posee la “Visión”, sólo puede apoyarse en el reciclaje contínuo y en la experiencia. Aquí es dónde vienen en nuestra ayuda los juegos de simulación y más concretamente Civitis, juego de simulación social y de empresa basado en la realidad, donde toda acción tiene su reacción y donde podemos poner en práctica nuestras habilidades, y aprender de nuestros errores. Como en la realidad, el juego de Civitis (http://civitis.com), se rige por reglas sencillas pero su desarrollo y sus consecuencias son complejas. </w:t>
      </w:r>
    </w:p>
    <w:p>
      <w:pPr>
        <w:pStyle w:val="Normal"/>
        <w:spacing w:lineRule="atLeast" w:line="240"/>
        <w:rPr>
          <w:rFonts w:ascii="Arial" w:hAnsi="Arial" w:cs="Arial"/>
          <w:sz w:val="20"/>
          <w:szCs w:val="20"/>
        </w:rPr>
      </w:pPr>
      <w:r>
        <w:rPr>
          <w:rFonts w:cs="Arial" w:ascii="Arial" w:hAnsi="Arial"/>
          <w:sz w:val="20"/>
          <w:szCs w:val="20"/>
        </w:rPr>
        <w:t>Ofrecemos aquí un manual de introducción al juego, que ofrece numerosas consignas perfectamente aplicables al mundo real, nuestro mundo, tanto social como empresarialmente hablan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 w:name="intro"/>
      <w:bookmarkEnd w:id="2"/>
      <w:r>
        <w:rPr>
          <w:rFonts w:cs="Arial" w:ascii="Arial" w:hAnsi="Arial"/>
          <w:b/>
          <w:sz w:val="20"/>
          <w:szCs w:val="20"/>
        </w:rPr>
        <w:t xml:space="preserve">Introducción: </w:t>
      </w:r>
    </w:p>
    <w:p>
      <w:pPr>
        <w:pStyle w:val="Normal"/>
        <w:spacing w:lineRule="atLeast" w:line="240"/>
        <w:rPr>
          <w:rFonts w:ascii="Arial" w:hAnsi="Arial" w:cs="Arial"/>
          <w:sz w:val="20"/>
          <w:szCs w:val="20"/>
        </w:rPr>
      </w:pPr>
      <w:bookmarkStart w:id="3" w:name="intro"/>
      <w:bookmarkEnd w:id="3"/>
      <w:r>
        <w:rPr>
          <w:rFonts w:cs="Arial" w:ascii="Arial" w:hAnsi="Arial"/>
          <w:sz w:val="20"/>
          <w:szCs w:val="20"/>
        </w:rPr>
        <w:t xml:space="preserve">Cuando hablamos de aprendizaje, hablamos de interiorización y asimilación de experiencias. </w:t>
      </w:r>
    </w:p>
    <w:p>
      <w:pPr>
        <w:pStyle w:val="Normal"/>
        <w:spacing w:lineRule="atLeast" w:line="240"/>
        <w:rPr>
          <w:rFonts w:ascii="Arial" w:hAnsi="Arial" w:cs="Arial"/>
          <w:sz w:val="20"/>
          <w:szCs w:val="20"/>
        </w:rPr>
      </w:pPr>
      <w:r>
        <w:rPr>
          <w:rFonts w:cs="Arial" w:ascii="Arial" w:hAnsi="Arial"/>
          <w:sz w:val="20"/>
          <w:szCs w:val="20"/>
        </w:rPr>
        <w:t xml:space="preserve">Cuando hablamos de toma de decisiones, nos referimos siempre a decisiones correctas. </w:t>
      </w:r>
    </w:p>
    <w:p>
      <w:pPr>
        <w:pStyle w:val="Normal"/>
        <w:spacing w:lineRule="atLeast" w:line="240"/>
        <w:rPr/>
      </w:pPr>
      <w:r>
        <w:rPr>
          <w:rFonts w:cs="Arial" w:ascii="Arial" w:hAnsi="Arial"/>
          <w:sz w:val="20"/>
          <w:szCs w:val="20"/>
        </w:rPr>
        <w:t>La toma de decisiones se aprende en base a la asimilación de los errores cometidos.</w:t>
      </w:r>
      <w:r>
        <w:rPr>
          <w:rFonts w:cs="Arial" w:ascii="Arial" w:hAnsi="Arial"/>
          <w:b/>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Cuando hablamos de estrategia y de la toma de decisiones estratégicas, hablamos del conocimiento del entorno, del conocimiento de nuestras capacidades, del conocimiento de las posibilidades de consecución de nuestros objetivos, y evidentemente de la realización de las acciones necesarias para todo ello.</w:t>
      </w:r>
    </w:p>
    <w:p>
      <w:pPr>
        <w:pStyle w:val="Normal"/>
        <w:spacing w:lineRule="atLeast" w:line="240"/>
        <w:rPr>
          <w:rFonts w:ascii="Arial" w:hAnsi="Arial" w:cs="Arial"/>
          <w:sz w:val="20"/>
          <w:szCs w:val="20"/>
        </w:rPr>
      </w:pPr>
      <w:r>
        <w:rPr>
          <w:rFonts w:cs="Arial" w:ascii="Arial" w:hAnsi="Arial"/>
          <w:sz w:val="20"/>
          <w:szCs w:val="20"/>
        </w:rPr>
        <w:t>Esto es lo que nos permite practicar el juego de Civitis, un entorno de juego en el que nuestros competidores no son simulaciones estadísticas ni programas de ordenador, sino que son oponentes reales como Vd. o como yo, con sus estrategias y tácticas definidas. Estrategias enfrentadas de las que se obtienen resultados reales.</w:t>
      </w:r>
    </w:p>
    <w:p>
      <w:pPr>
        <w:pStyle w:val="Normal"/>
        <w:spacing w:lineRule="atLeast" w:line="240"/>
        <w:rPr>
          <w:rFonts w:ascii="Arial" w:hAnsi="Arial" w:cs="Arial"/>
          <w:sz w:val="20"/>
          <w:szCs w:val="20"/>
        </w:rPr>
      </w:pPr>
      <w:r>
        <w:rPr>
          <w:rFonts w:cs="Arial" w:ascii="Arial" w:hAnsi="Arial"/>
          <w:sz w:val="20"/>
          <w:szCs w:val="20"/>
        </w:rPr>
        <w:t>Como en la realidad “El Juego” empieza cuando ya sabes jugar.</w:t>
      </w:r>
    </w:p>
    <w:p>
      <w:pPr>
        <w:pStyle w:val="Normal"/>
        <w:spacing w:lineRule="atLeast" w:line="240"/>
        <w:rPr>
          <w:rFonts w:ascii="Arial" w:hAnsi="Arial" w:cs="Arial"/>
          <w:sz w:val="20"/>
          <w:szCs w:val="20"/>
        </w:rPr>
      </w:pPr>
      <w:r>
        <w:rPr>
          <w:rFonts w:cs="Arial" w:ascii="Arial" w:hAnsi="Arial"/>
          <w:sz w:val="20"/>
          <w:szCs w:val="20"/>
        </w:rPr>
        <w:t>Ofrecemos una manual introductorio al juego para principiantes con unas pinceladas de lo que puede denominarse juego avanzado; pero resultará útil tanto para quien participe como para quien no lo haga, pues en el fondo los términos que se manejan son los mismos que en el entorno empresarial del mundo real, mercados, competidores, proveedores, posicionamiento, costes, maquinaria, trabajadores, etc. etc. Esperamos que le sea de utilidad. Con ese espíritu hemos recopilado, ordenado y preparado la document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bookmarkStart w:id="4" w:name="inic"/>
      <w:bookmarkEnd w:id="4"/>
      <w:r>
        <w:rPr>
          <w:rFonts w:cs="Arial" w:ascii="Arial" w:hAnsi="Arial"/>
          <w:b/>
          <w:bCs/>
          <w:sz w:val="20"/>
          <w:szCs w:val="20"/>
          <w:u w:val="single"/>
        </w:rPr>
        <w:t>1 - Iniciación a Civitis - Nacimiento de Civitis</w:t>
      </w:r>
    </w:p>
    <w:p>
      <w:pPr>
        <w:pStyle w:val="Normal"/>
        <w:spacing w:lineRule="atLeast" w:line="240"/>
        <w:rPr>
          <w:rFonts w:ascii="Arial" w:hAnsi="Arial" w:cs="Arial"/>
          <w:sz w:val="20"/>
          <w:szCs w:val="20"/>
        </w:rPr>
      </w:pPr>
      <w:bookmarkStart w:id="5" w:name="inic"/>
      <w:bookmarkEnd w:id="5"/>
      <w:r>
        <w:rPr>
          <w:rFonts w:cs="Arial" w:ascii="Arial" w:hAnsi="Arial"/>
          <w:sz w:val="20"/>
          <w:szCs w:val="20"/>
        </w:rPr>
        <w:t>CIVITIS surge como idea original en Febrero de 2003.</w:t>
      </w:r>
    </w:p>
    <w:p>
      <w:pPr>
        <w:pStyle w:val="Normal"/>
        <w:spacing w:lineRule="atLeast" w:line="240"/>
        <w:rPr>
          <w:rFonts w:ascii="Arial" w:hAnsi="Arial" w:cs="Arial"/>
          <w:sz w:val="20"/>
          <w:szCs w:val="20"/>
        </w:rPr>
      </w:pPr>
      <w:r>
        <w:rPr>
          <w:rFonts w:cs="Arial" w:ascii="Arial" w:hAnsi="Arial"/>
          <w:sz w:val="20"/>
          <w:szCs w:val="20"/>
        </w:rPr>
        <w:t>Meses antes, los diseñadores de CIVITIS han estado madurando la idea de trasladar sobre Internet su mayor afición, los juegos de mesa con alguna temática de estrategia, aportando novedades inviables o difícilmente reproducible sobre un tablero físico:</w:t>
      </w:r>
    </w:p>
    <w:p>
      <w:pPr>
        <w:pStyle w:val="Normal"/>
        <w:spacing w:lineRule="atLeast" w:line="240"/>
        <w:rPr>
          <w:rFonts w:ascii="Arial" w:hAnsi="Arial" w:cs="Arial"/>
          <w:sz w:val="20"/>
          <w:szCs w:val="20"/>
        </w:rPr>
      </w:pPr>
      <w:r>
        <w:rPr>
          <w:rFonts w:cs="Arial" w:ascii="Arial" w:hAnsi="Arial"/>
          <w:sz w:val="20"/>
          <w:szCs w:val="20"/>
        </w:rPr>
        <w:t>1 - Número ilimitado de jugadores online, que interactúan y cuyas decisiones son causa y efecto sobre todo el resto de jugadores.</w:t>
      </w:r>
    </w:p>
    <w:p>
      <w:pPr>
        <w:pStyle w:val="Normal"/>
        <w:spacing w:lineRule="atLeast" w:line="240"/>
        <w:rPr>
          <w:rFonts w:ascii="Arial" w:hAnsi="Arial" w:cs="Arial"/>
          <w:sz w:val="20"/>
          <w:szCs w:val="20"/>
        </w:rPr>
      </w:pPr>
      <w:r>
        <w:rPr>
          <w:rFonts w:cs="Arial" w:ascii="Arial" w:hAnsi="Arial"/>
          <w:sz w:val="20"/>
          <w:szCs w:val="20"/>
        </w:rPr>
        <w:t>2 - No existe meta u objetivo, el juego se idea con la intención de que cualquiera pueda plantear sus propias metas y, consecuentemente, sentirse el mejor jugador.</w:t>
      </w:r>
    </w:p>
    <w:p>
      <w:pPr>
        <w:pStyle w:val="Normal"/>
        <w:spacing w:lineRule="atLeast" w:line="240"/>
        <w:rPr>
          <w:rFonts w:ascii="Arial" w:hAnsi="Arial" w:cs="Arial"/>
          <w:sz w:val="20"/>
          <w:szCs w:val="20"/>
        </w:rPr>
      </w:pPr>
      <w:r>
        <w:rPr>
          <w:rFonts w:cs="Arial" w:ascii="Arial" w:hAnsi="Arial"/>
          <w:sz w:val="20"/>
          <w:szCs w:val="20"/>
        </w:rPr>
        <w:t>3 - No existe un árbol de juegos que pueda describir la evolución de los estadios en el juego. Existe alguna norma que regula las acciones y actividades posibles, pero en cada momento la situación es consecuencia de las decisiones y estrategias de los jugadores.</w:t>
      </w:r>
    </w:p>
    <w:p>
      <w:pPr>
        <w:pStyle w:val="Normal"/>
        <w:spacing w:lineRule="atLeast" w:line="240"/>
        <w:rPr>
          <w:rFonts w:ascii="Arial" w:hAnsi="Arial" w:cs="Arial"/>
          <w:sz w:val="20"/>
          <w:szCs w:val="20"/>
        </w:rPr>
      </w:pPr>
      <w:r>
        <w:rPr>
          <w:rFonts w:cs="Arial" w:ascii="Arial" w:hAnsi="Arial"/>
          <w:sz w:val="20"/>
          <w:szCs w:val="20"/>
        </w:rPr>
        <w:t>Además se introducen algunos elementos de aleatoriedad controlados por programa que pueden romper alguna dinámica predecible.</w:t>
      </w:r>
    </w:p>
    <w:p>
      <w:pPr>
        <w:pStyle w:val="Normal"/>
        <w:spacing w:lineRule="atLeast" w:line="240"/>
        <w:rPr>
          <w:rFonts w:ascii="Arial" w:hAnsi="Arial" w:cs="Arial"/>
          <w:sz w:val="20"/>
          <w:szCs w:val="20"/>
        </w:rPr>
      </w:pPr>
      <w:r>
        <w:rPr>
          <w:rFonts w:cs="Arial" w:ascii="Arial" w:hAnsi="Arial"/>
          <w:sz w:val="20"/>
          <w:szCs w:val="20"/>
        </w:rPr>
        <w:t>4 - Existen diferentes líneas de actividad, de forma que cada jugador pueda desarrollar de forma principal aquella o aquellas que prefiera.</w:t>
      </w:r>
    </w:p>
    <w:p>
      <w:pPr>
        <w:pStyle w:val="Normal"/>
        <w:spacing w:lineRule="atLeast" w:line="240"/>
        <w:rPr>
          <w:rFonts w:ascii="Arial" w:hAnsi="Arial" w:cs="Arial"/>
          <w:sz w:val="20"/>
          <w:szCs w:val="20"/>
        </w:rPr>
      </w:pPr>
      <w:r>
        <w:rPr>
          <w:rFonts w:cs="Arial" w:ascii="Arial" w:hAnsi="Arial"/>
          <w:sz w:val="20"/>
          <w:szCs w:val="20"/>
        </w:rPr>
        <w:t>5 - Conjunción entre los distintos planteamientos posibles en la formación de equipos. El juego se plantea como un “todos contra todos” que permita asociaciones frente a un contrincante común o hacia la consecución de algún objetivo.</w:t>
      </w:r>
    </w:p>
    <w:p>
      <w:pPr>
        <w:pStyle w:val="Normal"/>
        <w:spacing w:lineRule="atLeast" w:line="240"/>
        <w:rPr>
          <w:rFonts w:ascii="Arial" w:hAnsi="Arial" w:cs="Arial"/>
          <w:sz w:val="20"/>
          <w:szCs w:val="20"/>
        </w:rPr>
      </w:pPr>
      <w:r>
        <w:rPr>
          <w:rFonts w:cs="Arial" w:ascii="Arial" w:hAnsi="Arial"/>
          <w:sz w:val="20"/>
          <w:szCs w:val="20"/>
        </w:rPr>
        <w:t>6 - No existen turnos de jugada, no se requiere alguna conexión permanente para que el jugador siga teniendo presencia en el juego; las estrategias pueden ser así planteadas a corto, medio o largo plazo.</w:t>
      </w:r>
    </w:p>
    <w:p>
      <w:pPr>
        <w:pStyle w:val="Normal"/>
        <w:spacing w:lineRule="atLeast" w:line="240"/>
        <w:rPr>
          <w:rFonts w:ascii="Arial" w:hAnsi="Arial" w:cs="Arial"/>
          <w:sz w:val="20"/>
          <w:szCs w:val="20"/>
        </w:rPr>
      </w:pPr>
      <w:r>
        <w:rPr>
          <w:rFonts w:cs="Arial" w:ascii="Arial" w:hAnsi="Arial"/>
          <w:sz w:val="20"/>
          <w:szCs w:val="20"/>
        </w:rPr>
        <w:t>7 - Se añaden planteamientos básicos de los juegos de rol, cada jugador debe crear un personaje único que interpretará algún papel en la Comunidad.</w:t>
      </w:r>
    </w:p>
    <w:p>
      <w:pPr>
        <w:pStyle w:val="Normal"/>
        <w:spacing w:lineRule="atLeast" w:line="240"/>
        <w:rPr>
          <w:rFonts w:ascii="Arial" w:hAnsi="Arial" w:cs="Arial"/>
          <w:sz w:val="20"/>
          <w:szCs w:val="20"/>
        </w:rPr>
      </w:pPr>
      <w:r>
        <w:rPr>
          <w:rFonts w:cs="Arial" w:ascii="Arial" w:hAnsi="Arial"/>
          <w:sz w:val="20"/>
          <w:szCs w:val="20"/>
        </w:rPr>
        <w:t>Además de las oportunidades que aporta Internet como plataforma:</w:t>
      </w:r>
    </w:p>
    <w:p>
      <w:pPr>
        <w:pStyle w:val="Normal"/>
        <w:spacing w:lineRule="atLeast" w:line="240"/>
        <w:rPr>
          <w:rFonts w:ascii="Arial" w:hAnsi="Arial" w:cs="Arial"/>
          <w:sz w:val="20"/>
          <w:szCs w:val="20"/>
        </w:rPr>
      </w:pPr>
      <w:r>
        <w:rPr>
          <w:rFonts w:cs="Arial" w:ascii="Arial" w:hAnsi="Arial"/>
          <w:sz w:val="20"/>
          <w:szCs w:val="20"/>
        </w:rPr>
        <w:t>No requiere presencia física y se abre la posibilidad de participar a cualquier persona que disponga de una conexión a Internet.</w:t>
      </w:r>
    </w:p>
    <w:p>
      <w:pPr>
        <w:pStyle w:val="Normal"/>
        <w:spacing w:lineRule="atLeast" w:line="240"/>
        <w:rPr>
          <w:rFonts w:ascii="Arial" w:hAnsi="Arial" w:cs="Arial"/>
          <w:sz w:val="20"/>
          <w:szCs w:val="20"/>
        </w:rPr>
      </w:pPr>
      <w:r>
        <w:rPr>
          <w:rFonts w:cs="Arial" w:ascii="Arial" w:hAnsi="Arial"/>
          <w:sz w:val="20"/>
          <w:szCs w:val="20"/>
        </w:rPr>
        <w:t>Habilita los mecanismos de comunicación entre personas socialmente dispares o alejadas físicamente. Más allá de la personalidad que inventa para su personaje, los jugadores pueden relacionarse a través de los servicios de Chat, Foro y Correo Interno.</w:t>
      </w:r>
    </w:p>
    <w:p>
      <w:pPr>
        <w:pStyle w:val="Normal"/>
        <w:spacing w:lineRule="atLeast" w:line="240"/>
        <w:rPr>
          <w:rFonts w:ascii="Arial" w:hAnsi="Arial" w:cs="Arial"/>
          <w:sz w:val="20"/>
          <w:szCs w:val="20"/>
        </w:rPr>
      </w:pPr>
      <w:r>
        <w:rPr>
          <w:rFonts w:cs="Arial" w:ascii="Arial" w:hAnsi="Arial"/>
          <w:sz w:val="20"/>
          <w:szCs w:val="20"/>
        </w:rPr>
        <w:t>Y como valor añadido CIVITIS se crea con la filosofía de un juego abierto, todos los jugadores están invitados a participar en el diseño aportando sus ideas, y las diferentes opciones son creadas una vez se observa la incidencia y aceptación de los jugador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bookmarkStart w:id="6" w:name="inicjuego"/>
      <w:bookmarkEnd w:id="6"/>
      <w:r>
        <w:rPr>
          <w:rFonts w:cs="Arial" w:ascii="Arial" w:hAnsi="Arial"/>
          <w:b/>
          <w:bCs/>
          <w:sz w:val="20"/>
          <w:szCs w:val="20"/>
          <w:u w:val="single"/>
        </w:rPr>
        <w:t>2 – Iniciación al Juego – Constante evolución</w:t>
      </w:r>
    </w:p>
    <w:p>
      <w:pPr>
        <w:pStyle w:val="Normal"/>
        <w:spacing w:lineRule="atLeast" w:line="240"/>
        <w:rPr/>
      </w:pPr>
      <w:bookmarkStart w:id="7" w:name="inicjuego"/>
      <w:bookmarkEnd w:id="7"/>
      <w:r>
        <w:rPr>
          <w:rFonts w:cs="Arial" w:ascii="Arial" w:hAnsi="Arial"/>
          <w:sz w:val="20"/>
          <w:szCs w:val="20"/>
        </w:rPr>
        <w:t xml:space="preserve">CIVITIS es un mundo cuyas sociedades van configurándose a medida que se desarrolla el juego; desde unos modelos económicos, políticos y sociales predefinidos por el programa, </w:t>
      </w:r>
      <w:r>
        <w:rPr>
          <w:rFonts w:cs="Arial" w:ascii="Arial" w:hAnsi="Arial"/>
          <w:b/>
          <w:bCs/>
          <w:sz w:val="20"/>
          <w:szCs w:val="20"/>
        </w:rPr>
        <w:t xml:space="preserve">cada comunidad irá evolucionando en función de sus ciudadanos, la actividad comercial de sus empresas y las gestiones de sus políticos y gobernantes. </w:t>
      </w:r>
      <w:r>
        <w:rPr>
          <w:rFonts w:cs="Arial" w:ascii="Arial" w:hAnsi="Arial"/>
          <w:sz w:val="20"/>
          <w:szCs w:val="20"/>
        </w:rPr>
        <w:br/>
        <w:t xml:space="preserve">No existe un objetivo concreto, una meta que determine quién es el ganador o un modelo de jugadas al que ceñirse; ni para los países, ni para los jugadores que adquieren el rol de ciudadanos. </w:t>
        <w:br/>
        <w:t xml:space="preserve">Participar en CIVITIS significa integrarse en una sociedad virtual e interpretar un papel en el conjunto. Pero en CIVITIS, cada personaje lo inventa el jugador. </w:t>
        <w:br/>
        <w:t xml:space="preserve">En CIVITIS cada jugador siempre va a formar parte de algún país en el que se integra como ciudadano. Como participante de la sociedad elegida al ciudadano se le asignan algunos deberes, fundamentalmente el pago de impuestos, algunos derechos, por lo menos el de votar a sus gobernantes, y recibe algunos beneficios sociales, gestionados desde la Presidencia y por los Ministros. </w:t>
        <w:br/>
        <w:t xml:space="preserve">La situación del país no es banal pues los resultados de la gestión de un gobierno inciden directamente sobre las capacidades, oportunidades y niveles personales de los ciudadanos. La situación de los ciudadanos también es muy importante pues su aportación económica es el sustento de todas las infraestructuras del país. </w:t>
        <w:br/>
        <w:t xml:space="preserve">El Presidente de un país siempre es “electo”. Los Ministros son elegidos por el Presidente entre los jugadores que se han afiliado a su Partido Político. Los ciudadanos son convocados a las elecciones periódicamente y disponen de medios para fundar sus propios partidos políticos o hacer oír sus opiniones sobre la gestión de su gobierno. </w:t>
        <w:br/>
        <w:t xml:space="preserve">Un jugador debe encargarse sobre todo de que su ciudadano No Muera. </w:t>
      </w:r>
      <w:r>
        <w:rPr>
          <w:rFonts w:cs="Arial" w:ascii="Arial" w:hAnsi="Arial"/>
          <w:b/>
          <w:bCs/>
          <w:sz w:val="20"/>
          <w:szCs w:val="20"/>
        </w:rPr>
        <w:t xml:space="preserve">Causas de muerte son fundamentalmente: la enfermedad, el hambre y las tendencias suicidas, provocadas por una pésima Calidad de Vida. </w:t>
      </w:r>
      <w:r>
        <w:rPr>
          <w:rFonts w:cs="Arial" w:ascii="Arial" w:hAnsi="Arial"/>
          <w:sz w:val="20"/>
          <w:szCs w:val="20"/>
        </w:rPr>
        <w:br/>
        <w:t xml:space="preserve">También por esto el jugador debe preocuparse por la situación de su país, pues los resultados de la gestión del gobierno inciden directamente sobre el estado de su ciudadano: sus niveles de salud, de calidad de vida, económicos, etc. </w:t>
        <w:br/>
        <w:t>Además como medio de vida</w:t>
      </w:r>
      <w:r>
        <w:rPr>
          <w:rFonts w:cs="Arial" w:ascii="Arial" w:hAnsi="Arial"/>
          <w:b/>
          <w:bCs/>
          <w:sz w:val="20"/>
          <w:szCs w:val="20"/>
        </w:rPr>
        <w:t xml:space="preserve"> el ciudadano es propietario y administrador de un negocio.</w:t>
      </w:r>
      <w:r>
        <w:rPr>
          <w:rFonts w:cs="Arial" w:ascii="Arial" w:hAnsi="Arial"/>
          <w:sz w:val="20"/>
          <w:szCs w:val="20"/>
        </w:rPr>
        <w:t xml:space="preserve"> </w:t>
        <w:br/>
        <w:t xml:space="preserve">En CIVITIS existen Mercados a escala nacional e internacional donde cada ciudadano puede adquirir los productos, materias primas y/o alimentos que precisa, y pone a la venta su propia mercancía. </w:t>
      </w:r>
      <w:r>
        <w:rPr>
          <w:rFonts w:cs="Arial" w:ascii="Arial" w:hAnsi="Arial"/>
          <w:b/>
          <w:bCs/>
          <w:sz w:val="20"/>
          <w:szCs w:val="20"/>
        </w:rPr>
        <w:t xml:space="preserve">El jugador deberá realizar la gestión de la empresa para asegurarse de que el ciudadano dispone de los medios económicos suficientes al menos para adquirir los alimentos y bienes de consumo básicos que le permitan sobrevivir. </w:t>
      </w:r>
      <w:r>
        <w:rPr>
          <w:rFonts w:cs="Arial" w:ascii="Arial" w:hAnsi="Arial"/>
          <w:sz w:val="20"/>
          <w:szCs w:val="20"/>
        </w:rPr>
        <w:br/>
        <w:t xml:space="preserve">También se han previsto otro tipo de negocios como la Bolsa o el Patrocinio de Deportistas que pueden ser la forma de vida elegida por el jugador. </w:t>
        <w:br/>
        <w:t xml:space="preserve">Con todo esto, un jugador registrado en CIVITIS es ciudadano de un país, convive y se comunica con sus vecinos, participa de la actividad política e incluso puede llegar a formar parte del gobierno; necesita alimentarse, curar sus enfermedades y cubrir las carencias que pueden provocar su muerte; y es un hombre de negocios que debe gestionar su actividad empresarial y competir en el Mercado nacional e internacional para hacer un hueco a sus productos. </w:t>
        <w:br/>
        <w:t xml:space="preserve">Además existen otros roles y opciones de ocio que se ponen a disposición de los jugadores si quieren diversificar sus actividades. </w:t>
        <w:br/>
      </w:r>
      <w:r>
        <w:rPr>
          <w:rFonts w:cs="Arial" w:ascii="Arial" w:hAnsi="Arial"/>
          <w:b/>
          <w:bCs/>
          <w:sz w:val="20"/>
          <w:szCs w:val="20"/>
        </w:rPr>
        <w:t>CIVITIS no está cerrado. En función de la dinámica de juego, de la evolución de los ciudadanos, de las necesidades que se detectan, de las nuevas expectativas de los jugadores, etc., el mundo CIVITIS va incorporando nuevas oportunidades, retos, problemáticas a resolver, soluciones, competiciones,...individuales o colectivas y con carácter nacional e internacional.</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sz w:val="20"/>
          <w:szCs w:val="20"/>
        </w:rPr>
      </w:pPr>
      <w:bookmarkStart w:id="8" w:name="simuladorsoc"/>
      <w:bookmarkEnd w:id="8"/>
      <w:r>
        <w:rPr>
          <w:rFonts w:cs="Arial" w:ascii="Arial" w:hAnsi="Arial"/>
          <w:b/>
          <w:bCs/>
          <w:sz w:val="20"/>
          <w:szCs w:val="20"/>
          <w:u w:val="single"/>
        </w:rPr>
        <w:t>3 – Iniciación al Juego – Simulador social</w:t>
      </w:r>
    </w:p>
    <w:p>
      <w:pPr>
        <w:pStyle w:val="Normal"/>
        <w:spacing w:lineRule="atLeast" w:line="240"/>
        <w:rPr>
          <w:rFonts w:ascii="Arial" w:hAnsi="Arial" w:cs="Arial"/>
          <w:sz w:val="20"/>
          <w:szCs w:val="20"/>
        </w:rPr>
      </w:pPr>
      <w:bookmarkStart w:id="9" w:name="simuladorsoc"/>
      <w:bookmarkEnd w:id="9"/>
      <w:r>
        <w:rPr>
          <w:rFonts w:cs="Arial" w:ascii="Arial" w:hAnsi="Arial"/>
          <w:sz w:val="20"/>
          <w:szCs w:val="20"/>
        </w:rPr>
        <w:t xml:space="preserve">CIVITIS queda enmarcado entre otras opciones disponibles en Internet de juegos Web multijugador gratuitos. No obstante </w:t>
      </w:r>
      <w:r>
        <w:rPr>
          <w:rFonts w:cs="Arial" w:ascii="Arial" w:hAnsi="Arial"/>
          <w:b/>
          <w:bCs/>
          <w:sz w:val="20"/>
          <w:szCs w:val="20"/>
        </w:rPr>
        <w:t xml:space="preserve">CIVITIS es original en su temática: recreación de modelos sociales, económicos y políticos; y sobre todo una vez se integra el planteamiento principal de diseño, CIVITIS está abierto y no existe árbol de juego. </w:t>
      </w:r>
      <w:r>
        <w:rPr>
          <w:rFonts w:cs="Arial" w:ascii="Arial" w:hAnsi="Arial"/>
          <w:sz w:val="20"/>
          <w:szCs w:val="20"/>
        </w:rPr>
        <w:br/>
        <w:t xml:space="preserve">Frente a CIVITIS otros Juegos que pueden ser su competencia, habitualmente centran su estrategia de juego en la guerra o, en el mejor de los casos, en alguna confrontación de algún tipo entre jugadores; habitualmente en mundos pasados, futuros o fantásticos. </w:t>
      </w:r>
      <w:r>
        <w:rPr>
          <w:rFonts w:cs="Arial" w:ascii="Arial" w:hAnsi="Arial"/>
          <w:b/>
          <w:bCs/>
          <w:sz w:val="20"/>
          <w:szCs w:val="20"/>
        </w:rPr>
        <w:t xml:space="preserve">CIVITIS permite al jugador definirse, buscar aliados reales, comerciar, competir, aspirar a metas políticas e integrarse en una sociedad virtual definida según modelos reales y presentes. </w:t>
      </w:r>
      <w:r>
        <w:rPr>
          <w:rFonts w:cs="Arial" w:ascii="Arial" w:hAnsi="Arial"/>
          <w:sz w:val="20"/>
          <w:szCs w:val="20"/>
        </w:rPr>
        <w:br/>
        <w:t xml:space="preserve">Otros gigantes en Internet, si bien están próximos a la filosofía CIVITIS, sin embargo no permiten al jugador desarrollar tantas líneas de juego; su temática se restringe al deporte y la interacción entre jugadores está mucho más restringida. En otros juegos, cada jugador sólo juega con su equipo y sus decisiones no condicionan en tiempo real en forma alguna la estrategia de sus contrincantes. Aunque no resulte del todo conocido para los jugadores, el resto de juegos tiene árbol de juego y sus estadios son siempre predecibles. </w:t>
        <w:br/>
        <w:t xml:space="preserve">En ninguno de los casos, los jugadores están invitados a participar en el diseño a futuro del juego. </w:t>
        <w:br/>
      </w:r>
      <w:r>
        <w:rPr>
          <w:rFonts w:cs="Arial" w:ascii="Arial" w:hAnsi="Arial"/>
          <w:b/>
          <w:bCs/>
          <w:sz w:val="20"/>
          <w:szCs w:val="20"/>
        </w:rPr>
        <w:t xml:space="preserve">Perfil de jugadores: </w:t>
        <w:br/>
      </w:r>
      <w:r>
        <w:rPr>
          <w:rFonts w:cs="Arial" w:ascii="Arial" w:hAnsi="Arial"/>
          <w:sz w:val="20"/>
          <w:szCs w:val="20"/>
        </w:rPr>
        <w:t xml:space="preserve">Distribuidos por sexos, se ha estimado que los jugadores de CIVITIS son en un 70% hombres y en un 30% de mujeres. </w:t>
        <w:br/>
        <w:t xml:space="preserve">En cuanto a la segmentación por edades, hemos encontrado que CIVITIS tiene jugadores de todas las edades. En una encuesta, publicada de forma particular por uno de los jugadores, se detectó que aparecían jugadores desde los 15 a los 45 años; aunque la gran mayoría se concentraban entre los 20 y los 30 años. </w:t>
        <w:br/>
      </w:r>
      <w:r>
        <w:rPr>
          <w:rFonts w:cs="Arial" w:ascii="Arial" w:hAnsi="Arial"/>
          <w:b/>
          <w:bCs/>
          <w:sz w:val="20"/>
          <w:szCs w:val="20"/>
        </w:rPr>
        <w:t>Grado de supervivencia en el juego:</w:t>
      </w:r>
      <w:r>
        <w:rPr>
          <w:rFonts w:cs="Arial" w:ascii="Arial" w:hAnsi="Arial"/>
          <w:sz w:val="20"/>
          <w:szCs w:val="20"/>
        </w:rPr>
        <w:t xml:space="preserve"> </w:t>
        <w:br/>
        <w:t xml:space="preserve">CIVITIS tiene en estos momentos más de 2000 jugadores activos, habiéndose registrado un número de fallecimientos superior a los 8000, es pues un entorno difícil y exigente. </w:t>
        <w:br/>
        <w:t xml:space="preserve">Nota: Hablamos de jugadores activos, no de jugadores registrados que abandonan el juego, por no cumplir sus posibles expectativas. </w:t>
        <w:br/>
      </w:r>
      <w:r>
        <w:rPr>
          <w:rFonts w:cs="Arial" w:ascii="Arial" w:hAnsi="Arial"/>
          <w:b/>
          <w:bCs/>
          <w:sz w:val="20"/>
          <w:szCs w:val="20"/>
        </w:rPr>
        <w:t>Renacimiento de jugadores:</w:t>
      </w:r>
      <w:r>
        <w:rPr>
          <w:rFonts w:cs="Arial" w:ascii="Arial" w:hAnsi="Arial"/>
          <w:sz w:val="20"/>
          <w:szCs w:val="20"/>
        </w:rPr>
        <w:t xml:space="preserve"> </w:t>
        <w:br/>
        <w:t xml:space="preserve">Se ha convertido en habitual, que jugadores que han fallecido por no poder cumplir con las exigencias del juego, vuelven a darse de alta con una nueva identidad, pero con el bagaje de experiencia acumulado. </w:t>
        <w:br/>
      </w:r>
      <w:r>
        <w:rPr>
          <w:rFonts w:cs="Arial" w:ascii="Arial" w:hAnsi="Arial"/>
          <w:b/>
          <w:bCs/>
          <w:sz w:val="20"/>
          <w:szCs w:val="20"/>
        </w:rPr>
        <w:t>Imitar o simular?:</w:t>
      </w:r>
      <w:r>
        <w:rPr>
          <w:rFonts w:cs="Arial" w:ascii="Arial" w:hAnsi="Arial"/>
          <w:sz w:val="20"/>
          <w:szCs w:val="20"/>
        </w:rPr>
        <w:t xml:space="preserve"> </w:t>
        <w:br/>
        <w:t xml:space="preserve">Imitación: Capacidad para reproducir la conducta observada en un modelo. La acción de imitación se puede ver como una necesidad o como el resultado o la consecuencia del aprendizaje o de la actividad. Las personas a través de la imitación pueden aprender nuevas conductas o bien modificar las ya adquiridas. Este concepto de aprendizaje por imitación es utilizado para explicar la adquisición y transmisión de valores y, en la actualidad, está muy ligado a las teorías del aprendizaje social. Entre las conductas cuya adquisición se ha intentado explicar a través de este tipo de aprendizaje, se encuentran los patrones sexuales de comportamiento, la adquisición de normas sociales y de juicios morales en los niños,… </w:t>
        <w:br/>
        <w:t xml:space="preserve">Similitud: Semejanza o parecido entre personas y cosas: no encuentro similitud alguna entre lo que estás contando y lo que realmente sucedió. Sinónimos Semejanza, parecido, analogía, igualdad, homogeneidad, conformidad, equivalencia, cercanía, coincidencia, paridad, correspondencia, afinidad, parangón, parentesco. </w:t>
        <w:br/>
      </w:r>
      <w:r>
        <w:rPr>
          <w:rFonts w:cs="Arial" w:ascii="Arial" w:hAnsi="Arial"/>
          <w:b/>
          <w:bCs/>
          <w:sz w:val="20"/>
          <w:szCs w:val="20"/>
        </w:rPr>
        <w:t xml:space="preserve">CIVITIS es un simulador social, en el sentido de que busca parecerse a la realidad en cuanto a la estructura funcionamiento social; tiene, sin embargo, factores de imitación, en cuanto a que toma como modelo en sus cálculos y funciones, parámetros medidos en la Sociedad real. </w:t>
      </w:r>
      <w:r>
        <w:rPr>
          <w:rFonts w:cs="Arial" w:ascii="Arial" w:hAnsi="Arial"/>
          <w:sz w:val="20"/>
          <w:szCs w:val="20"/>
        </w:rPr>
        <w:br/>
        <w:t xml:space="preserve">En la práctica ello convierte a CIVITIS en un mundo virtual que siguiendo normas del mundo real, evoluciona según sus propios parámetros sociales. Es un entorno que evoluciona en función de la interacción en tiempo real de sus miembros, sean ciudadanos, empresas, Gobierno o colectivos de cooperación. </w:t>
        <w:br/>
      </w:r>
      <w:r>
        <w:rPr>
          <w:rFonts w:cs="Arial" w:ascii="Arial" w:hAnsi="Arial"/>
          <w:b/>
          <w:bCs/>
          <w:sz w:val="20"/>
          <w:szCs w:val="20"/>
        </w:rPr>
        <w:t>De esta forma, CIVITIS, se convierte en un entorno cambiante que responde a las mismas leyes básicas del mundo real, pero en el que es posible modificar o influir en su desarrollo de juego influyendo en su entorno social. Exactamente como ocurre en el mundo real.</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rFonts w:ascii="Arial" w:hAnsi="Arial" w:cs="Arial"/>
          <w:sz w:val="20"/>
          <w:szCs w:val="20"/>
        </w:rPr>
      </w:pPr>
      <w:bookmarkStart w:id="10" w:name="factor"/>
      <w:r>
        <w:rPr>
          <w:rFonts w:cs="Arial" w:ascii="Arial" w:hAnsi="Arial"/>
          <w:b/>
          <w:bCs/>
          <w:sz w:val="20"/>
          <w:szCs w:val="20"/>
          <w:u w:val="single"/>
        </w:rPr>
        <w:t xml:space="preserve">4 - Factores diferenciales a la hora de comparar CIVITIS con el mundo real. </w:t>
        <w:br/>
      </w:r>
      <w:bookmarkEnd w:id="10"/>
      <w:r>
        <w:rPr>
          <w:rFonts w:cs="Arial" w:ascii="Arial" w:hAnsi="Arial"/>
          <w:b/>
          <w:bCs/>
          <w:sz w:val="20"/>
          <w:szCs w:val="20"/>
        </w:rPr>
        <w:t>Factor espacio:</w:t>
      </w:r>
      <w:r>
        <w:rPr>
          <w:rFonts w:cs="Arial" w:ascii="Arial" w:hAnsi="Arial"/>
          <w:sz w:val="20"/>
          <w:szCs w:val="20"/>
        </w:rPr>
        <w:t xml:space="preserve"> </w:t>
        <w:br/>
        <w:t xml:space="preserve">Las distancias en CIVITIS son muy cortas, únicamente condicionadas por los costes que supongan el transporte de mercancías. Es un mundo en el cual cualquier país, cualquier ciudad, cualquier empresa o ciudadano está a menos de 3 clicks de distancia. </w:t>
        <w:br/>
      </w:r>
      <w:r>
        <w:rPr>
          <w:rFonts w:cs="Arial" w:ascii="Arial" w:hAnsi="Arial"/>
          <w:b/>
          <w:bCs/>
          <w:sz w:val="20"/>
          <w:szCs w:val="20"/>
        </w:rPr>
        <w:t>Factor tiempo:</w:t>
      </w:r>
      <w:r>
        <w:rPr>
          <w:rFonts w:cs="Arial" w:ascii="Arial" w:hAnsi="Arial"/>
          <w:sz w:val="20"/>
          <w:szCs w:val="20"/>
        </w:rPr>
        <w:t xml:space="preserve"> </w:t>
        <w:br/>
        <w:t xml:space="preserve">NO existe una correspondencia exacta entre los tiempos reales y los tiempos de evolución de CIVITIS. Cada 8 semanas existen Elecciones Generales y cambio de Gobierno. Cada Semana se liquidan impuestos. Ello significa que los tiempos de respuesta, en todos los aspectos, presentan una aceleración infinitamente superior al mundo real. </w:t>
        <w:br/>
        <w:t xml:space="preserve">A nivel de empresa: Si una estrategia de disminución de precios va a dar resultado, se sabrá casi inmediatamente, si una situación estratégica de ataque por prestigio va a dar resultado, se sabrá en unas pocas semanas. </w:t>
        <w:br/>
        <w:t xml:space="preserve">A nivel de Partido: Si un partido político o una determinada tendencia tiene visos de prosperar, se sabrá en unas pocas semanas. </w:t>
        <w:br/>
        <w:t xml:space="preserve">En definitiva, el ciudadano y e empresario CIVITIS, debe estar permanentemente preparado para cambiar de estrategia de juego. </w:t>
        <w:br/>
      </w:r>
      <w:r>
        <w:rPr>
          <w:rFonts w:cs="Arial" w:ascii="Arial" w:hAnsi="Arial"/>
          <w:b/>
          <w:bCs/>
          <w:sz w:val="20"/>
          <w:szCs w:val="20"/>
        </w:rPr>
        <w:t>Factores económicos:</w:t>
      </w:r>
      <w:r>
        <w:rPr>
          <w:rFonts w:cs="Arial" w:ascii="Arial" w:hAnsi="Arial"/>
          <w:sz w:val="20"/>
          <w:szCs w:val="20"/>
        </w:rPr>
        <w:t xml:space="preserve"> </w:t>
        <w:br/>
        <w:t xml:space="preserve">Los economistas que participan del juego, aún no han logrado ponerse de acuerdo sobre si CIVITIS funciona en términos macroeconómicos o macroeconómicos. Lo que sí está confirmado por la experiencia es, que al igual que en la realidad, CIVITIS, así como todos los países, está sujeto a ciclos económicos de evolución rápida. Un país puede ser líder y al cabo de 8 semanas estar en la penúltima posición. Periódicamente, se vivirán crisis derivadas normalmente de la gestión de los recursos naturales. </w:t>
        <w:br/>
      </w:r>
      <w:r>
        <w:rPr>
          <w:rFonts w:cs="Arial" w:ascii="Arial" w:hAnsi="Arial"/>
          <w:b/>
          <w:bCs/>
          <w:sz w:val="20"/>
          <w:szCs w:val="20"/>
        </w:rPr>
        <w:t>Datos económicos:</w:t>
      </w:r>
      <w:r>
        <w:rPr>
          <w:rFonts w:cs="Arial" w:ascii="Arial" w:hAnsi="Arial"/>
          <w:sz w:val="20"/>
          <w:szCs w:val="20"/>
        </w:rPr>
        <w:t xml:space="preserve"> </w:t>
        <w:br/>
        <w:t xml:space="preserve">Las oscilaciones de la inflación, PIB, balanzas de exportación, Demanda interna, etc. De un determinado país pueden sufrir variaciones y oscilaciones bruscas, donde no es extraño ver de una semana a la otra variaciones superiores al 100%. Es por tanto, importante estar al corriente de las medidas que los gobiernos toman, y como éstas afectan al resto de paises y al conjunto de las empresas. </w:t>
        <w:br/>
      </w:r>
      <w:r>
        <w:rPr>
          <w:rFonts w:cs="Arial" w:ascii="Arial" w:hAnsi="Arial"/>
          <w:b/>
          <w:bCs/>
          <w:sz w:val="20"/>
          <w:szCs w:val="20"/>
        </w:rPr>
        <w:t>Se podría decir que CIVITIS, sigue las mismas normas de reacción ante una acción que en el mundo real pero a una velocidad de vértigo. Un mundo permanentemente cambiante donde no existe nada definitivo y constante. En definitiva un entorno cambiante, tendente al caos… o que a veces lo parece.</w:t>
      </w:r>
      <w:r>
        <w:rPr>
          <w:rFonts w:cs="Arial" w:ascii="Arial" w:hAnsi="Arial"/>
          <w:sz w:val="20"/>
          <w:szCs w:val="20"/>
        </w:rPr>
        <w:t xml:space="preserve"> </w:t>
        <w:br/>
      </w:r>
      <w:r>
        <w:rPr>
          <w:rFonts w:cs="Arial" w:ascii="Arial" w:hAnsi="Arial"/>
          <w:b/>
          <w:bCs/>
          <w:sz w:val="20"/>
          <w:szCs w:val="20"/>
        </w:rPr>
        <w:br/>
        <w:t>Funcionamiento de las empresas:</w:t>
      </w:r>
      <w:r>
        <w:rPr>
          <w:rFonts w:cs="Arial" w:ascii="Arial" w:hAnsi="Arial"/>
          <w:sz w:val="20"/>
          <w:szCs w:val="20"/>
        </w:rPr>
        <w:t xml:space="preserve"> </w:t>
        <w:br/>
        <w:t xml:space="preserve">Como en las empresas reales, existe una división por departamentos, pero el jugador los gestiona todos. Ello es extremadamente interesante pues las relaciones entre departamentos y los datos evolutivos están siempre disponibles, no como en la realidad, en la que normalmente los flujos de información dependen de terceras personas. </w:t>
      </w:r>
    </w:p>
    <w:p>
      <w:pPr>
        <w:pStyle w:val="Normal"/>
        <w:spacing w:lineRule="atLeast" w:line="240"/>
        <w:rPr>
          <w:rFonts w:ascii="Arial" w:hAnsi="Arial" w:cs="Arial"/>
          <w:sz w:val="20"/>
          <w:szCs w:val="20"/>
        </w:rPr>
      </w:pPr>
      <w:r>
        <w:rPr>
          <w:rFonts w:cs="Arial" w:ascii="Arial" w:hAnsi="Arial"/>
          <w:sz w:val="20"/>
          <w:szCs w:val="20"/>
        </w:rPr>
        <w:t xml:space="preserve">Por otra parte, como los parámetros de Calidad, ratios de producción, incrementos de costes, sí corresponden a funciones tomadas del mundo real, es fácil ver la repercusión que para la empresa puede tener un determinado cambio. A importancia de adquirir productos de mayor calidad, de contratar trabajadores más cualificados, de invertir más en publicidad, etc., tienen un reflejo casi inmediato. Por tanto, a nivel de formación generalista ayuda a entender mejor la importancia de la integración interdepartamental. </w:t>
        <w:br/>
      </w:r>
      <w:r>
        <w:rPr>
          <w:rFonts w:cs="Arial" w:ascii="Arial" w:hAnsi="Arial"/>
          <w:b/>
          <w:bCs/>
          <w:sz w:val="20"/>
          <w:szCs w:val="20"/>
        </w:rPr>
        <w:t>Relaciones sociales:</w:t>
      </w:r>
      <w:r>
        <w:rPr>
          <w:rFonts w:cs="Arial" w:ascii="Arial" w:hAnsi="Arial"/>
          <w:sz w:val="20"/>
          <w:szCs w:val="20"/>
        </w:rPr>
        <w:t xml:space="preserve"> </w:t>
        <w:br/>
        <w:t xml:space="preserve">En CIVITIS, es muy fácil crearse amigos y enemigos, depende exclusivamene del rol social que el ciudadano o la empresa adopte y cómo interactúe con el resto de ciudadanos y empresas. Si una acción es popular o no, dentro de su sector económico, ciudad, país, va a ser aceptada o no, lo sabrá Vd. casi de inmediato. Así, la reacción social al dumping, a los ataques frontales, al acaparamiento de materias primas, será casi inmediata. Por el contrario, como en la realidad, descubrirá que las acciones del tipo solidaridad, patrocinios, tienen una evolución mucho más lenta, pero más duradera. </w:t>
        <w:br/>
      </w:r>
      <w:r>
        <w:rPr>
          <w:rFonts w:cs="Arial" w:ascii="Arial" w:hAnsi="Arial"/>
          <w:b/>
          <w:bCs/>
          <w:sz w:val="20"/>
          <w:szCs w:val="20"/>
        </w:rPr>
        <w:t>Empresas/Ciudadanos/Trabajadores</w:t>
      </w:r>
      <w:r>
        <w:rPr>
          <w:rFonts w:cs="Arial" w:ascii="Arial" w:hAnsi="Arial"/>
          <w:sz w:val="20"/>
          <w:szCs w:val="20"/>
        </w:rPr>
        <w:t xml:space="preserve"> </w:t>
        <w:br/>
        <w:t xml:space="preserve">Aquí hay que hacer un inciso importante, pues la organización CIVITIS en este aspecto difiere de la realidad. </w:t>
        <w:br/>
        <w:t xml:space="preserve">El mundo real es un mundo de ciudadano/trabajadores que se integran en empresas, en lo económico, y en países, en lo social. </w:t>
        <w:br/>
        <w:t xml:space="preserve">El mundo CIVITIS es un mundo de ciudadanos/empresarios que se integran en un país. </w:t>
        <w:br/>
        <w:t xml:space="preserve">No existen los trabajadores si no es como recurso para la producción de las empresas y como fuerza que mueve los mercados. </w:t>
        <w:br/>
        <w:t xml:space="preserve">Los trabajadores no votan, los trabajadores solo participan en el juego como fuerza productiva para las empresas y como potenciales compradores en los mercados nacionales. </w:t>
        <w:br/>
        <w:t xml:space="preserve">Esta distinción es importante tenerla en cuenta, y si bien las fórmulas responden a una realidad, algunos parámetros son cambiantes en función de la evolución del juego. </w:t>
        <w:br/>
        <w:t xml:space="preserve">De todas formas, si es Vd. empresario, apreciará que la no existencia de conflictividad laboral es una ventaja para el juego. </w:t>
        <w:br/>
      </w:r>
      <w:r>
        <w:rPr>
          <w:rFonts w:cs="Arial" w:ascii="Arial" w:hAnsi="Arial"/>
          <w:b/>
          <w:bCs/>
          <w:sz w:val="20"/>
          <w:szCs w:val="20"/>
        </w:rPr>
        <w:t>Existen más diferencias, pero dejaremos que las descubra Vd. mismo.</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rFonts w:ascii="Arial" w:hAnsi="Arial" w:cs="Arial"/>
          <w:sz w:val="20"/>
          <w:szCs w:val="20"/>
        </w:rPr>
      </w:pPr>
      <w:bookmarkStart w:id="11" w:name="civitis"/>
      <w:bookmarkEnd w:id="11"/>
      <w:r>
        <w:rPr>
          <w:rFonts w:cs="Arial" w:ascii="Arial" w:hAnsi="Arial"/>
          <w:b/>
          <w:bCs/>
          <w:sz w:val="20"/>
          <w:szCs w:val="20"/>
          <w:u w:val="single"/>
        </w:rPr>
        <w:t>5 – Civitis lugar ideal para aprender</w:t>
      </w:r>
    </w:p>
    <w:p>
      <w:pPr>
        <w:pStyle w:val="Normal"/>
        <w:spacing w:lineRule="atLeast" w:line="240"/>
        <w:rPr/>
      </w:pPr>
      <w:bookmarkStart w:id="12" w:name="civitis"/>
      <w:bookmarkEnd w:id="12"/>
      <w:r>
        <w:rPr>
          <w:rFonts w:cs="Arial" w:ascii="Arial" w:hAnsi="Arial"/>
          <w:b/>
          <w:bCs/>
          <w:sz w:val="20"/>
          <w:szCs w:val="20"/>
        </w:rPr>
        <w:t xml:space="preserve">Algunos ejemplos de por qué CIVITIS es un lugar ideal para el aprendizaje en la toma de decisiones y de la dirección estratégica. </w:t>
        <w:br/>
      </w:r>
      <w:r>
        <w:rPr>
          <w:rFonts w:cs="Arial" w:ascii="Arial" w:hAnsi="Arial"/>
          <w:sz w:val="20"/>
          <w:szCs w:val="20"/>
        </w:rPr>
        <w:t xml:space="preserve">Si es Vd. empresario o profesional, estará de acuerdo con nosotros, que la mayor parte del tiempo la ocupa Vd. en medir la evolución de los parámetros básicos de su negocio o cargo. En medirla y en intentar adivinar el resultad que sus acciones tendrán. </w:t>
        <w:br/>
      </w:r>
      <w:r>
        <w:rPr>
          <w:rFonts w:cs="Arial" w:ascii="Arial" w:hAnsi="Arial"/>
          <w:b/>
          <w:bCs/>
          <w:sz w:val="20"/>
          <w:szCs w:val="20"/>
        </w:rPr>
        <w:t xml:space="preserve">¿Cuánto tiempo dedica Vd. a tomar decisiones estratégicas? </w:t>
        <w:br/>
        <w:t xml:space="preserve">¿Cuánto tiempo dedica Vd. a llevar a la práctica dichas decisiones? </w:t>
        <w:br/>
      </w:r>
      <w:r>
        <w:rPr>
          <w:rFonts w:cs="Arial" w:ascii="Arial" w:hAnsi="Arial"/>
          <w:sz w:val="20"/>
          <w:szCs w:val="20"/>
        </w:rPr>
        <w:t xml:space="preserve">La respuesta correcta, es muy poco, para la mayoría. Si es Vd. alguien que en su cargo o función tiene tiempo suficiente para ello, considérese una persona afortunada. </w:t>
        <w:br/>
        <w:t xml:space="preserve">Si no es Vd. empresario o profesional, debemos pedirle que mediante un acto de fe nos crea. La realidad es así. </w:t>
        <w:br/>
        <w:t xml:space="preserve">Por otra parte, dicen que “el hábito hace al monje”, pero en la realidad el proceso de toma de decisiones sólo se adquiere con la experiencia – y el autoanálisis - ; es decir, cuantas más decisiones tome, más fácil le resultará tomar la siguiente. </w:t>
        <w:br/>
      </w:r>
      <w:r>
        <w:rPr>
          <w:rFonts w:cs="Arial" w:ascii="Arial" w:hAnsi="Arial"/>
          <w:b/>
          <w:bCs/>
          <w:sz w:val="20"/>
          <w:szCs w:val="20"/>
        </w:rPr>
        <w:t xml:space="preserve">CIVITIS proporciona un entorno que obliga a la toma de decisiones de forma permanente, además decisiones coherentes con el mundo real. </w:t>
        <w:br/>
      </w:r>
      <w:r>
        <w:rPr>
          <w:rFonts w:cs="Arial" w:ascii="Arial" w:hAnsi="Arial"/>
          <w:sz w:val="20"/>
          <w:szCs w:val="20"/>
        </w:rPr>
        <w:t xml:space="preserve">Mi gobierno toma la decisión de subvencionar el coste de los recursos naturales. </w:t>
        <w:br/>
        <w:t xml:space="preserve">Qué consecuencias tendrá? Lo sabrá Vd. de inmediato, tanto a nivel nacional como internacional. </w:t>
        <w:br/>
        <w:t xml:space="preserve">Voy a vender a nivel local o internacional? </w:t>
        <w:br/>
        <w:t xml:space="preserve">Si para Vd. es posible entrar en los mercados internacionales, lo sabrá de inmediato. </w:t>
        <w:br/>
        <w:t xml:space="preserve">Qué consecuencias tendría si cambio de proveedores por otros de mayor calidad? </w:t>
        <w:br/>
        <w:t xml:space="preserve">Qué pasaría si invierto más en publicidad? </w:t>
        <w:br/>
        <w:t xml:space="preserve">Reduzco los costes de los trabajadores cualificados? </w:t>
        <w:br/>
        <w:t xml:space="preserve">Acumulo stocks o no los acumulo? </w:t>
        <w:br/>
      </w:r>
      <w:r>
        <w:rPr>
          <w:rFonts w:cs="Arial" w:ascii="Arial" w:hAnsi="Arial"/>
          <w:b/>
          <w:bCs/>
          <w:sz w:val="20"/>
          <w:szCs w:val="20"/>
        </w:rPr>
        <w:t xml:space="preserve">Las consecuencias a cada acción tienen su reacción. </w:t>
        <w:br/>
        <w:t xml:space="preserve">Y la reacción la verá Vd. de forma muy rápida. </w:t>
        <w:br/>
      </w:r>
      <w:r>
        <w:rPr>
          <w:rFonts w:cs="Arial" w:ascii="Arial" w:hAnsi="Arial"/>
          <w:sz w:val="20"/>
          <w:szCs w:val="20"/>
        </w:rPr>
        <w:t xml:space="preserve">Ello no quiere decir que CIVITIS responda de igual forma a cómo respondería su empresa en la realidad, pero sí que le obligará a tener en cuenta los mismos factores – o casi – con lo cual las decisiones que tome serán coherentes con la realidad. </w:t>
        <w:br/>
        <w:t xml:space="preserve">En definitiva aprenderá Vd. a distinguir qué información es importante y cual no lo es tanto. Qué información es relevante y cual no. </w:t>
        <w:br/>
      </w:r>
      <w:r>
        <w:rPr>
          <w:rFonts w:cs="Arial" w:ascii="Arial" w:hAnsi="Arial"/>
          <w:b/>
          <w:bCs/>
          <w:sz w:val="20"/>
          <w:szCs w:val="20"/>
        </w:rPr>
        <w:t xml:space="preserve">Y en el proceso, el hábito de la toma de decisiones estratégicas permanecerá en Vd. </w:t>
        <w:br/>
      </w:r>
      <w:r>
        <w:rPr>
          <w:rFonts w:cs="Arial" w:ascii="Arial" w:hAnsi="Arial"/>
          <w:sz w:val="20"/>
          <w:szCs w:val="20"/>
        </w:rPr>
        <w:t>Estará Vd. en el camino de lo que podría denominarse “La estrategia de la simplicidad” pero esto es un tema para más adelante.</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rFonts w:ascii="Arial" w:hAnsi="Arial" w:cs="Arial"/>
          <w:sz w:val="20"/>
          <w:szCs w:val="20"/>
          <w:u w:val="single"/>
        </w:rPr>
      </w:pPr>
      <w:bookmarkStart w:id="13" w:name="nueve"/>
      <w:bookmarkEnd w:id="13"/>
      <w:r>
        <w:rPr>
          <w:rFonts w:cs="Arial" w:ascii="Arial" w:hAnsi="Arial"/>
          <w:b/>
          <w:bCs/>
          <w:sz w:val="20"/>
          <w:szCs w:val="20"/>
          <w:u w:val="single"/>
        </w:rPr>
        <w:t>6 - NUEVE SUGERENCIAS SOBRE LA MANERA DE OBTENER UN MAYOR BENEFICIO DE LIBROS, CURSOS Y SEMINARIOS</w:t>
      </w:r>
    </w:p>
    <w:p>
      <w:pPr>
        <w:pStyle w:val="Normal"/>
        <w:spacing w:lineRule="atLeast" w:line="240"/>
        <w:rPr>
          <w:rFonts w:ascii="Arial" w:hAnsi="Arial" w:cs="Arial"/>
          <w:sz w:val="20"/>
          <w:szCs w:val="20"/>
        </w:rPr>
      </w:pPr>
      <w:bookmarkStart w:id="14" w:name="nueve"/>
      <w:bookmarkEnd w:id="14"/>
      <w:r>
        <w:rPr>
          <w:rFonts w:cs="Arial" w:ascii="Arial" w:hAnsi="Arial"/>
          <w:sz w:val="20"/>
          <w:szCs w:val="20"/>
        </w:rPr>
        <w:t xml:space="preserve">1- Si quiere usted obtener e mayor beneficio de este curso, hay un requerimiento indispensable, un principio esencial mucho más importante que todas las reglas técnicas. A menos que satisfaga usted este requisito fundamental, de poco le servirán muchas reglas sobre la forma de estudiar. Y si tiene ese don cardinal, podrá lograr resultados maravillosos sin leer siquiera las indicaciones que hago. </w:t>
        <w:br/>
        <w:t xml:space="preserve">¿Cuál es este requisito mágico? Nada más que esto: un profundo, impulsivo deseo de aprender, una vigorosa decisión de aumentar su capacidad. </w:t>
        <w:br/>
        <w:t xml:space="preserve">2- Léase cada capítulo rápidamente al principio para lograr una visión a ojo de pájaro. Es probable que después se sienta tentado a correr al capítulo siguiente. Pero no lo haga así. A menos que lea solamente por entretenerse. Pero si lee porque desea aprender, vuelva atrás y relea detenidamente cada capítulo. A la larga, esto significa un ahorro de tiempo y la obtención de mayores resultados. </w:t>
        <w:br/>
        <w:t xml:space="preserve">3- Deténgase frecuentemente en la lectura para pensar en lo que está leyendo. Pregúntese cómo y cuándo puede aplicar cada sugerencia. </w:t>
        <w:br/>
        <w:t xml:space="preserve">4- Lea con un lápiz rojo, un bolígrafo resaltador, una hoja de papel (o el cuaderno de notas abierto); y cuando encuentre una indicación que a su juicio puede usar, tome buena nota, márquela o cópiela. Este método le permitirá realizar revisiones generales rápidas y efectivas. </w:t>
        <w:br/>
        <w:t xml:space="preserve">5- Si quiere usted obtener un beneficio real, duradero, no piense que bastará con leerlo a la ligera. Después de leerlo detenidamente una vez, tiene usted que dedicarle una hora periódicamente a revisarlo. Hojéelo a menudo. Piense constantemente en loas grandes posibilidades de mejora que aún le quedan por delante. Recuerde que el uso de los principios expuestos sólo puede hacerse habitual y subconsciente mediante una constante y vigorosa campaña de revisión y aplicación. NO hay otro medio. </w:t>
        <w:br/>
        <w:t xml:space="preserve">6- Aprender es un proceso activo. Aprendemos haciendo. De modo que si quiere dominar los principios que estudia, haga algo con ellos. Aplique los conocimientos adquiridos en todas las oportunidades. Si no procede así lo olvidará rápidamente. Sólo el conocimiento que se practica persiste en nuestro espíritu. Vuelva, pues, a menudo a estas páginas. Cada vez que se vea ante un problema específico vacile antes de hacer lo acostumbrado, lo humano, lo impulsivo. Eso, lo humano, es generalmente un error. En cambio, vuelva a estas páginas y relea sus notas. Después ponga en práctica los nuevos métodos y compruebe que le rinden resultados. </w:t>
        <w:br/>
        <w:t xml:space="preserve">7- Cada vez que se sorprenda, violando una norma, actuando precipitadamente,… tome buena nota de ello y haga un regalo a alguien. Del dominio de las reglas haga un juego entretenido... </w:t>
        <w:br/>
        <w:t xml:space="preserve">8 – Dedique cada día unos minutos a recapacitar, revisar lo hecho para descubrir los errores cometidos. Se asombrará de sus propios errores. Y de esta forma mejorará su capacidad de toma de decisiones. </w:t>
        <w:br/>
        <w:t xml:space="preserve">9- Elabore un diario en el que anotar sus triunfos en la aplicación de los principios aprendidos. A elaboración de este historial le inspirará para realizar mayores esfuerzos, y seguro que quedará fascinado al releer estas inscripciones pasado un tiempo </w:t>
        <w:br/>
        <w:br/>
        <w:t>(Adaptación realizada en base a las sugerencias del libro “Cómo ganar amigos e influir sobre las personas” – Dale Carnegie)</w:t>
      </w:r>
    </w:p>
    <w:p>
      <w:pPr>
        <w:pStyle w:val="Normal"/>
        <w:spacing w:lineRule="atLeast" w:line="240"/>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tLeast" w:line="240"/>
        <w:rPr>
          <w:rFonts w:ascii="Arial" w:hAnsi="Arial" w:cs="Arial"/>
          <w:sz w:val="20"/>
          <w:szCs w:val="20"/>
        </w:rPr>
      </w:pPr>
      <w:bookmarkStart w:id="15" w:name="reglas"/>
      <w:bookmarkEnd w:id="15"/>
      <w:r>
        <w:rPr>
          <w:rFonts w:cs="Arial" w:ascii="Arial" w:hAnsi="Arial"/>
          <w:b/>
          <w:bCs/>
          <w:sz w:val="20"/>
          <w:szCs w:val="20"/>
          <w:u w:val="single"/>
          <w:lang w:val="en-GB"/>
        </w:rPr>
        <w:t>7 - Reglas y Normas</w:t>
      </w:r>
    </w:p>
    <w:p>
      <w:pPr>
        <w:pStyle w:val="Normal"/>
        <w:spacing w:lineRule="atLeast" w:line="240"/>
        <w:rPr/>
      </w:pPr>
      <w:bookmarkStart w:id="16" w:name="reglas"/>
      <w:bookmarkEnd w:id="16"/>
      <w:r>
        <w:rPr>
          <w:rFonts w:cs="Arial" w:ascii="Arial" w:hAnsi="Arial"/>
          <w:sz w:val="20"/>
          <w:szCs w:val="20"/>
        </w:rPr>
        <w:t xml:space="preserve">A efectos de este seminario "Reglas y Normas" agrupa tanto a las obligaciones que Vd debe aceptar para participar en el juego, las normas de convivencia con el resto de jugadores, y aquellas instrucciones del juego que son aceptadas. Incluye además lo que podría ser llamado "manual de instrucciones del juego". </w:t>
        <w:br/>
        <w:t xml:space="preserve">Todo ello, siendo Civitis un juego vivo que se alimenta de las nuevas situaciones que se producen a diario, de las sugerencias que los propios jugadores hacen, obliga a una revisión constante, prácticamente diaria, de cada uno de los apartados. </w:t>
        <w:br/>
        <w:t xml:space="preserve">Así pues, Reglas y Normas sufren un cambio constante y permanente, constituyendo, su conocimiento, uno más de los alicientes de juego. </w:t>
        <w:br/>
        <w:t xml:space="preserve">Podemos distinguir entre las normas oficiales de juego que permanecen mientras no exista un cambio o nueva elaboración, y aquellas que se incorporan de forma inmediata al juego sin aviso ni redacción previa. </w:t>
        <w:br/>
        <w:t xml:space="preserve">Para las primeras, deberá Vd guiarse por las que van siendo publicadas y revisadas en </w:t>
      </w:r>
      <w:hyperlink r:id="rId2" w:tgtFrame="_blank">
        <w:r>
          <w:rPr>
            <w:rStyle w:val="InternetLink"/>
            <w:rFonts w:cs="Arial" w:ascii="Arial" w:hAnsi="Arial"/>
            <w:sz w:val="20"/>
            <w:szCs w:val="20"/>
          </w:rPr>
          <w:t>http://reglas.civitis.com</w:t>
        </w:r>
      </w:hyperlink>
      <w:r>
        <w:rPr>
          <w:rFonts w:cs="Arial" w:ascii="Arial" w:hAnsi="Arial"/>
          <w:sz w:val="20"/>
          <w:szCs w:val="20"/>
        </w:rPr>
        <w:t xml:space="preserve"> (Página de Reglas) </w:t>
        <w:br/>
        <w:t>Para las segundas, puede Vd recurrir a la página de reglas, a los propios foros de Civitis, a la prensa (</w:t>
      </w:r>
      <w:hyperlink r:id="rId3" w:tgtFrame="_blank">
        <w:r>
          <w:rPr>
            <w:rStyle w:val="InternetLink"/>
            <w:rFonts w:cs="Arial" w:ascii="Arial" w:hAnsi="Arial"/>
            <w:sz w:val="20"/>
            <w:szCs w:val="20"/>
          </w:rPr>
          <w:t>http//laprensa.civitis.com</w:t>
        </w:r>
      </w:hyperlink>
      <w:r>
        <w:rPr>
          <w:rFonts w:cs="Arial" w:ascii="Arial" w:hAnsi="Arial"/>
          <w:sz w:val="20"/>
          <w:szCs w:val="20"/>
        </w:rPr>
        <w:t xml:space="preserve"> ) donde se suelen anunciar los cambios que van surgiendo, a la página web de su país (no en todos los casos), o solicitar ayuda o consejo a jugadores más expertos que Vd. </w:t>
        <w:br/>
        <w:t xml:space="preserve">Por otra parte, descubrirá que muchos paises se organizan internamente, en gremios, corporaciones industriales, asociaciones,... cada uno de ellos crea y estipula sus propias normas de convivencia e interrelación. </w:t>
        <w:br/>
        <w:t xml:space="preserve">A pesar de lo dicho, NO debe olvidar nunca su compromiso: </w:t>
        <w:br/>
      </w:r>
      <w:r>
        <w:rPr>
          <w:rFonts w:cs="Arial" w:ascii="Arial" w:hAnsi="Arial"/>
          <w:b/>
          <w:bCs/>
          <w:sz w:val="20"/>
          <w:szCs w:val="20"/>
        </w:rPr>
        <w:t>Jugar limpio</w:t>
      </w:r>
      <w:r>
        <w:rPr>
          <w:rFonts w:cs="Arial" w:ascii="Arial" w:hAnsi="Arial"/>
          <w:sz w:val="20"/>
          <w:szCs w:val="20"/>
        </w:rPr>
        <w:t xml:space="preserve">, cada jugador registrado es propietario de un único ciudadano. </w:t>
        <w:br/>
      </w:r>
      <w:r>
        <w:rPr>
          <w:rFonts w:cs="Arial" w:ascii="Arial" w:hAnsi="Arial"/>
          <w:b/>
          <w:bCs/>
          <w:sz w:val="20"/>
          <w:szCs w:val="20"/>
        </w:rPr>
        <w:t>Constituir empresa</w:t>
      </w:r>
      <w:r>
        <w:rPr>
          <w:rFonts w:cs="Arial" w:ascii="Arial" w:hAnsi="Arial"/>
          <w:sz w:val="20"/>
          <w:szCs w:val="20"/>
        </w:rPr>
        <w:t xml:space="preserve">, si bien no es obligatorio hacerlo inmediatamente, un jugador que no tenga forma de vida conocida y cuyo capital decrece, será considerado sospechoso de fraude. </w:t>
        <w:br/>
      </w:r>
      <w:r>
        <w:rPr>
          <w:rFonts w:cs="Arial" w:ascii="Arial" w:hAnsi="Arial"/>
          <w:b/>
          <w:bCs/>
          <w:sz w:val="20"/>
          <w:szCs w:val="20"/>
        </w:rPr>
        <w:t>Respetar al resto de jugadores</w:t>
      </w:r>
      <w:r>
        <w:rPr>
          <w:rFonts w:cs="Arial" w:ascii="Arial" w:hAnsi="Arial"/>
          <w:sz w:val="20"/>
          <w:szCs w:val="20"/>
        </w:rPr>
        <w:t xml:space="preserve">, será expulsado de CIVITIS cualquier jugador que mantenga una actitud que pueda entenderse ofensiva para el resto de jugadores. </w:t>
        <w:br/>
      </w:r>
      <w:r>
        <w:rPr>
          <w:rFonts w:cs="Arial" w:ascii="Arial" w:hAnsi="Arial"/>
          <w:b/>
          <w:bCs/>
          <w:sz w:val="20"/>
          <w:szCs w:val="20"/>
        </w:rPr>
        <w:t>No aprovechar en su beneficio fallos del sistema</w:t>
      </w:r>
      <w:r>
        <w:rPr>
          <w:rFonts w:cs="Arial" w:ascii="Arial" w:hAnsi="Arial"/>
          <w:sz w:val="20"/>
          <w:szCs w:val="20"/>
        </w:rPr>
        <w:t xml:space="preserve">, se entiende que, si bien se intenta depurar al máximo la codificación y las entradas y salidas del programa, no está descartada la existencia de errores. </w:t>
        <w:br/>
        <w:t xml:space="preserve">Los administradores de Civitis podrán expulsar a cualquier jugador que se comprende ha detectado un "bug" en el juego (cualquiera de nosotros sabemos si hemos encontrado a "la gallina de lo huevos de oro") y lo está explotando en su beneficio. </w:t>
        <w:br/>
        <w:t xml:space="preserve">Para la detección y estudio del fraude al resto de jugadores, los administradores de CIVITIS disponen de las herramientas e información suficiente sobre los ciudadanos y su actividad en el juego, para realizar sus investigaciones. </w:t>
        <w:br/>
        <w:t xml:space="preserve">Aunque la denuncia de otros jugadores puede ser la razón de que se inicie una investigación sobre un ciudadano, sólo los administradores de CIVITIS podrán realizar el seguimiento, y sólo sus conclusiones serán válidas para determinar si se han violado las normas en algún punto. </w:t>
        <w:br/>
        <w:t xml:space="preserve">En el caso de que se lleguen a reunir evidencias suficientes y definitivas de que un jugador ha hecho "trampas", los administradores de CIVITIS pondrán en marcha una actuación disciplinaria que puede variar entre el pago de una multa por parte del ciudadano (proporcional al beneficio obtenido) y la expulsión directa del jugador (muerte del ciudadano). </w:t>
        <w:br/>
      </w:r>
      <w:r>
        <w:rPr>
          <w:rFonts w:cs="Arial" w:ascii="Arial" w:hAnsi="Arial"/>
          <w:b/>
          <w:bCs/>
          <w:sz w:val="20"/>
          <w:szCs w:val="20"/>
        </w:rPr>
        <w:t>Los administradores de CIVITIS no están obligados a publicar información sobre las actividades de seguimiento a los jugadores que realizan.</w:t>
      </w:r>
      <w:r>
        <w:rPr>
          <w:rFonts w:cs="Arial" w:ascii="Arial" w:hAnsi="Arial"/>
          <w:sz w:val="20"/>
          <w:szCs w:val="20"/>
        </w:rPr>
        <w:t xml:space="preserve"> </w:t>
        <w:br/>
        <w:t xml:space="preserve">A ello debe añadirse una última obligación reciente, la de </w:t>
      </w:r>
      <w:r>
        <w:rPr>
          <w:rFonts w:cs="Arial" w:ascii="Arial" w:hAnsi="Arial"/>
          <w:b/>
          <w:bCs/>
          <w:sz w:val="20"/>
          <w:szCs w:val="20"/>
        </w:rPr>
        <w:t>no usar proxies anónimos que enmascaren la ip del jugador</w:t>
      </w:r>
      <w:r>
        <w:rPr>
          <w:rFonts w:cs="Arial" w:ascii="Arial" w:hAnsi="Arial"/>
          <w:sz w:val="20"/>
          <w:szCs w:val="20"/>
        </w:rPr>
        <w:t>, ello puede ser motivo de expulsión directa.</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rFonts w:ascii="Arial" w:hAnsi="Arial" w:cs="Arial"/>
          <w:sz w:val="20"/>
          <w:szCs w:val="20"/>
        </w:rPr>
      </w:pPr>
      <w:bookmarkStart w:id="17" w:name="primeros"/>
      <w:r>
        <w:rPr>
          <w:rFonts w:cs="Arial" w:ascii="Arial" w:hAnsi="Arial"/>
          <w:b/>
          <w:bCs/>
          <w:sz w:val="20"/>
          <w:szCs w:val="20"/>
          <w:u w:val="single"/>
        </w:rPr>
        <w:t xml:space="preserve">8 - Primeros pasos, primeras instrucciones </w:t>
        <w:br/>
      </w:r>
      <w:bookmarkEnd w:id="17"/>
      <w:r>
        <w:rPr>
          <w:rFonts w:cs="Arial" w:ascii="Arial" w:hAnsi="Arial"/>
          <w:sz w:val="20"/>
          <w:szCs w:val="20"/>
        </w:rPr>
        <w:t xml:space="preserve">Ante todo ... Bienvenido a Civitis!!! ... Para nosotros, desde aquí, eres un navegante anónimo, ... pues no te conocemos, ... lo que sí sabemos es que por alguna razón te interesas en este espléndido juego que es Civitis. </w:t>
        <w:br/>
        <w:t xml:space="preserve">Si has seguido el orden cronológico establecido, deberías ya haberte familiarizado con las Reglas de nuestro juego. Vamos ahora a guiarte para que tu primer contacto con el juego sea lo menos traumático posible. Sí, sí ... has oído bien .. traumático. </w:t>
        <w:br/>
        <w:t xml:space="preserve">Llevados por la novedad, por la ilusión y la curiosidad muchos jugadores noveles, cometen errores que después resultan muy difíciles de enmendar, con los consiguientes problemas de adaptación, stress inducido y por fin, el suicidio en el juego. </w:t>
        <w:br/>
        <w:t xml:space="preserve">Esperamos, al menos, darte las claves, para que esto a tí no te suceda. </w:t>
        <w:br/>
      </w:r>
      <w:r>
        <w:rPr>
          <w:rFonts w:cs="Arial" w:ascii="Arial" w:hAnsi="Arial"/>
          <w:b/>
          <w:bCs/>
          <w:sz w:val="20"/>
          <w:szCs w:val="20"/>
        </w:rPr>
        <w:t xml:space="preserve">Para empezar. </w:t>
        <w:br/>
      </w:r>
      <w:r>
        <w:rPr>
          <w:rFonts w:cs="Arial" w:ascii="Arial" w:hAnsi="Arial"/>
          <w:sz w:val="20"/>
          <w:szCs w:val="20"/>
        </w:rPr>
        <w:t>No deberías apuntarte a Civitis antes de leer estas líneas pero si quieres (</w:t>
      </w:r>
      <w:hyperlink r:id="rId4" w:tgtFrame="_blank">
        <w:r>
          <w:rPr>
            <w:rStyle w:val="InternetLink"/>
            <w:rFonts w:cs="Arial" w:ascii="Arial" w:hAnsi="Arial"/>
            <w:sz w:val="20"/>
            <w:szCs w:val="20"/>
          </w:rPr>
          <w:t>hazlo desde aquí</w:t>
        </w:r>
      </w:hyperlink>
      <w:r>
        <w:rPr>
          <w:rFonts w:cs="Arial" w:ascii="Arial" w:hAnsi="Arial"/>
          <w:sz w:val="20"/>
          <w:szCs w:val="20"/>
        </w:rPr>
        <w:t xml:space="preserve">). Si ya lo has hecho, ... no te preocupes, aprenderás algo, que tal vez deberías haber hecho antes. </w:t>
        <w:br/>
        <w:t xml:space="preserve">No vamos a explicarte como rellenar el formulario, pero lo que sí merece un especial comentario, y es el objetivo principal de este tema, es que obligatoriamente </w:t>
      </w:r>
      <w:r>
        <w:rPr>
          <w:rFonts w:cs="Arial" w:ascii="Arial" w:hAnsi="Arial"/>
          <w:b/>
          <w:bCs/>
          <w:sz w:val="20"/>
          <w:szCs w:val="20"/>
        </w:rPr>
        <w:t>debes elegir tu país de residencia</w:t>
      </w:r>
      <w:r>
        <w:rPr>
          <w:rFonts w:cs="Arial" w:ascii="Arial" w:hAnsi="Arial"/>
          <w:sz w:val="20"/>
          <w:szCs w:val="20"/>
        </w:rPr>
        <w:t xml:space="preserve">. Y esta no es una decisión baladí; pues, si bien el juego permite la emigración entre ciudades, cada 2 semanas y entre paises cada 16, marcará las proabilidades de empezar mejor o peor en el Juego. </w:t>
        <w:br/>
        <w:t xml:space="preserve">Evidentemente, puedes elegir el país por el nombre, aunque no siempre es la opción la más adecuada. Existen en estos momentos 5 países en Civitis: Avernia, Doxia, Itaca, Laronia y Valhalla (por orden alfabético), y cada uno de ellos es distinto, tanto por su situación o tendencia económica, como por sus costumbres, por sus gentes, por su historia, etc. Tú como ciudadano con tus propias ideas, conocimientos, expectativas, es seguro que te adaptarás mejor en un país que en otro. ¿Entonces por qué no elegir el país en el que puedas vivir más a gusto?. En el más tranquilo, en el más movido, tal vez tengas aspiraciones políticas ... </w:t>
        <w:br/>
        <w:t xml:space="preserve">Civitis te ofrece, como navegante anónimo, la información suficiente para que puedas elegir con conocimiento de causa, dónde "te metes". </w:t>
        <w:br/>
        <w:t xml:space="preserve">Por una parte </w:t>
      </w:r>
      <w:hyperlink r:id="rId5" w:tgtFrame="_blank">
        <w:r>
          <w:rPr>
            <w:rStyle w:val="InternetLink"/>
            <w:rFonts w:cs="Arial" w:ascii="Arial" w:hAnsi="Arial"/>
            <w:sz w:val="20"/>
            <w:szCs w:val="20"/>
          </w:rPr>
          <w:t>"El Parlamento"</w:t>
        </w:r>
      </w:hyperlink>
      <w:r>
        <w:rPr>
          <w:rFonts w:cs="Arial" w:ascii="Arial" w:hAnsi="Arial"/>
          <w:sz w:val="20"/>
          <w:szCs w:val="20"/>
        </w:rPr>
        <w:t xml:space="preserve">, accesible desde la columna izquierda de la página principal y que es el nombre con el que nombramos a los Foros de Civitis. Verás que cada país tiene el suyo propio. Visítalos, puedes hacerlo sin restricción, te ayudarán a conocer las gentes con las que vas a convivir y eso es algo muy importante, establecerá el grado de competitividad, solidaridad y convivencia en el que tendrás que sobrevivir. </w:t>
        <w:br/>
        <w:t xml:space="preserve">Por otra parte, desde el propio formulario de registro, cuando se te pregunta el país en el que quieres residir (el sistema te ofrece siempre en primer lugar el país con menos habitantes), verás a la derecha un link </w:t>
      </w:r>
      <w:hyperlink r:id="rId6" w:tgtFrame="_blank">
        <w:r>
          <w:rPr>
            <w:rStyle w:val="InternetLink"/>
            <w:rFonts w:cs="Arial" w:ascii="Arial" w:hAnsi="Arial"/>
            <w:sz w:val="20"/>
            <w:szCs w:val="20"/>
          </w:rPr>
          <w:t>"Información de Países"</w:t>
        </w:r>
      </w:hyperlink>
      <w:r>
        <w:rPr>
          <w:rFonts w:cs="Arial" w:ascii="Arial" w:hAnsi="Arial"/>
          <w:sz w:val="20"/>
          <w:szCs w:val="20"/>
        </w:rPr>
        <w:t xml:space="preserve">, que te llevará a una nueva pantalla de información general de los diferentes países, y que vamos a ayudarte ahora mismo a interpretar. </w:t>
        <w:br/>
        <w:t xml:space="preserve">Es una tabla en la que se muestran datos, básicamente de tipo social y político. </w:t>
        <w:br/>
        <w:t xml:space="preserve">De arriba abajo, cada fila se identifica con los datos de un país distinto (el orden es el cronológico de nacimiento de los diferentes países, el más antiguo Doxia, el más reciente, Avernia - por el momento -). Puedes ver su bandera, pues cada país la tiene, y si clickas en el nombre del país, en una ventana distinta podrás conocer el nombre de sus ciudades, distribución de empresas, renta media de las empresas de cada ciudad, las ventas semanales; nada de ello definitivo, pero que te ayudará a conocer la que podría ser tu ciudad y país de residencia. </w:t>
      </w:r>
    </w:p>
    <w:p>
      <w:pPr>
        <w:pStyle w:val="Normal"/>
        <w:spacing w:lineRule="atLeast" w:line="240"/>
        <w:rPr/>
      </w:pPr>
      <w:r>
        <w:rPr>
          <w:rFonts w:cs="Arial" w:ascii="Arial" w:hAnsi="Arial"/>
          <w:sz w:val="20"/>
          <w:szCs w:val="20"/>
        </w:rPr>
        <w:t xml:space="preserve">Verás que hay ciudades mayores que otras, verás que en unas ciudades se vende poco, pero tienen dinero, etc. Verás que en algunos lugares hay un símbolo "Gratis" al lado del sector productivo, ello indica que la creación de ese tipo de empresa en esa ciudad está subvencionada por el Gobierno y te saldrá gratis, porque debes saber que en Civitis, como en el mundo real, casi todo cuesta dinero, y empezarás en el juego sólo con 10.000 chivita, que es poco o mucho, según se mire y según dónde elijas vivir - como en la realidad -. </w:t>
        <w:br/>
        <w:t xml:space="preserve">En la tabla de la pantalla "Información de Países" se ofrece mucha información. En la parte superior verás una letra para cada columna de datos, al pie de la página verás lo que significan. </w:t>
        <w:br/>
        <w:t xml:space="preserve">Ahora vamos a repasar qué indican dichas columnas, para que te sea más fácil entender su mayor o menor importancia. </w:t>
        <w:br/>
      </w:r>
      <w:r>
        <w:rPr>
          <w:rFonts w:cs="Arial" w:ascii="Arial" w:hAnsi="Arial"/>
          <w:b/>
          <w:bCs/>
          <w:sz w:val="20"/>
          <w:szCs w:val="20"/>
        </w:rPr>
        <w:t>C - Ciudadanos</w:t>
      </w:r>
      <w:r>
        <w:rPr>
          <w:rFonts w:cs="Arial" w:ascii="Arial" w:hAnsi="Arial"/>
          <w:sz w:val="20"/>
          <w:szCs w:val="20"/>
        </w:rPr>
        <w:t>. Indica el número de habitantes del país. El más grande, ... el más pequeño.</w:t>
      </w:r>
      <w:r>
        <w:rPr>
          <w:rFonts w:cs="Arial" w:ascii="Arial" w:hAnsi="Arial"/>
          <w:b/>
          <w:bCs/>
          <w:sz w:val="20"/>
          <w:szCs w:val="20"/>
        </w:rPr>
        <w:t xml:space="preserve"> </w:t>
        <w:br/>
        <w:t>T - Trabajadores</w:t>
      </w:r>
      <w:r>
        <w:rPr>
          <w:rFonts w:cs="Arial" w:ascii="Arial" w:hAnsi="Arial"/>
          <w:sz w:val="20"/>
          <w:szCs w:val="20"/>
        </w:rPr>
        <w:t xml:space="preserve">. Cuando te hayas inscrito en Civitis, tú serás un ciudadano y tendrás tu propia empresa. Tu empresa necesitará contratar empleados y, precisamente eso son los trabajadores, los empleados de las diferentes empresas. Lo que tú ves en ese indicador es el número de desempleados. 0 trabajadores implica que en ese momento no podrás contratar empleados. Muchos trabajadores implican que el Estado está pagando un número elevado de sueldos por desempleo. </w:t>
        <w:br/>
      </w:r>
      <w:r>
        <w:rPr>
          <w:rFonts w:cs="Arial" w:ascii="Arial" w:hAnsi="Arial"/>
          <w:b/>
          <w:bCs/>
          <w:sz w:val="20"/>
          <w:szCs w:val="20"/>
        </w:rPr>
        <w:t>S – Sueldo promedio</w:t>
      </w:r>
      <w:r>
        <w:rPr>
          <w:rFonts w:cs="Arial" w:ascii="Arial" w:hAnsi="Arial"/>
          <w:sz w:val="20"/>
          <w:szCs w:val="20"/>
        </w:rPr>
        <w:t xml:space="preserve"> que perciben los trabajadores no cualificados en dicho país. </w:t>
        <w:br/>
        <w:t xml:space="preserve">SP – Sanidad Pública . La responsabilidad del Estado en la gestión de los recursos e inversiones del país, influye directamente en la calidad de vida y otros muchos parámetros de los ciudadanos. El Estado invierte semanalmente una parte de los presupuestos en financiar la Sanidad Pública. Este indicador te indica en qué porcentaje, de una escala del 0 al 100, se cubren las necesidades del país. </w:t>
        <w:br/>
      </w:r>
      <w:r>
        <w:rPr>
          <w:rFonts w:cs="Arial" w:ascii="Arial" w:hAnsi="Arial"/>
          <w:b/>
          <w:bCs/>
          <w:sz w:val="20"/>
          <w:szCs w:val="20"/>
        </w:rPr>
        <w:t>E – Educación</w:t>
      </w:r>
      <w:r>
        <w:rPr>
          <w:rFonts w:cs="Arial" w:ascii="Arial" w:hAnsi="Arial"/>
          <w:sz w:val="20"/>
          <w:szCs w:val="20"/>
        </w:rPr>
        <w:t xml:space="preserve">, es un indicador del mismo tipo que el anterior, e indicará en qué porcentaje el Estado cubre las necesidades de Educación Pública. </w:t>
        <w:br/>
      </w:r>
      <w:r>
        <w:rPr>
          <w:rFonts w:cs="Arial" w:ascii="Arial" w:hAnsi="Arial"/>
          <w:b/>
          <w:bCs/>
          <w:sz w:val="20"/>
          <w:szCs w:val="20"/>
        </w:rPr>
        <w:t>M – Medio ambiente</w:t>
      </w:r>
      <w:r>
        <w:rPr>
          <w:rFonts w:cs="Arial" w:ascii="Arial" w:hAnsi="Arial"/>
          <w:sz w:val="20"/>
          <w:szCs w:val="20"/>
        </w:rPr>
        <w:t xml:space="preserve">, es un indicador del mismo tipo que los anteriores, e indicará en qué porcentaje el Estado cubre las necesidades en política medioambiental. </w:t>
        <w:br/>
      </w:r>
      <w:r>
        <w:rPr>
          <w:rFonts w:cs="Arial" w:ascii="Arial" w:hAnsi="Arial"/>
          <w:b/>
          <w:bCs/>
          <w:sz w:val="20"/>
          <w:szCs w:val="20"/>
        </w:rPr>
        <w:t>ID – I+D</w:t>
      </w:r>
      <w:r>
        <w:rPr>
          <w:rFonts w:cs="Arial" w:ascii="Arial" w:hAnsi="Arial"/>
          <w:sz w:val="20"/>
          <w:szCs w:val="20"/>
        </w:rPr>
        <w:t xml:space="preserve">, es un indicador del mismo tipo que los anteriores, e indicará en qué porcentaje el Estado cubre las necesidades en Investigación y desarrollo. </w:t>
        <w:br/>
        <w:t xml:space="preserve">Estos 4 indicadores deben orientarte en cuanto a las prioridades de inversión de los presupuestos generales del Estado. Ves si le dan mayor o menor importancia a un factor o a otro. </w:t>
        <w:br/>
      </w:r>
      <w:r>
        <w:rPr>
          <w:rFonts w:cs="Arial" w:ascii="Arial" w:hAnsi="Arial"/>
          <w:b/>
          <w:bCs/>
          <w:sz w:val="20"/>
          <w:szCs w:val="20"/>
        </w:rPr>
        <w:t>H – Hospitales</w:t>
      </w:r>
      <w:r>
        <w:rPr>
          <w:rFonts w:cs="Arial" w:ascii="Arial" w:hAnsi="Arial"/>
          <w:sz w:val="20"/>
          <w:szCs w:val="20"/>
        </w:rPr>
        <w:t xml:space="preserve">. El Estado puede construir infraestructuras hospitalarias para cubrir las necesidades de salud de la población. El máximo es 100, verás así el nivel de construcción de hospitales. </w:t>
        <w:br/>
      </w:r>
      <w:r>
        <w:rPr>
          <w:rFonts w:cs="Arial" w:ascii="Arial" w:hAnsi="Arial"/>
          <w:b/>
          <w:bCs/>
          <w:sz w:val="20"/>
          <w:szCs w:val="20"/>
        </w:rPr>
        <w:t>U – Universidades</w:t>
      </w:r>
      <w:r>
        <w:rPr>
          <w:rFonts w:cs="Arial" w:ascii="Arial" w:hAnsi="Arial"/>
          <w:sz w:val="20"/>
          <w:szCs w:val="20"/>
        </w:rPr>
        <w:t xml:space="preserve">. El Estado para garantizar el nivel educativo necesario puede construir universidades. El máximo es 100, verás así el nivel de construcción de universidades. </w:t>
        <w:br/>
      </w:r>
      <w:r>
        <w:rPr>
          <w:rFonts w:cs="Arial" w:ascii="Arial" w:hAnsi="Arial"/>
          <w:b/>
          <w:bCs/>
          <w:sz w:val="20"/>
          <w:szCs w:val="20"/>
        </w:rPr>
        <w:t>L – Laboratorios</w:t>
      </w:r>
      <w:r>
        <w:rPr>
          <w:rFonts w:cs="Arial" w:ascii="Arial" w:hAnsi="Arial"/>
          <w:sz w:val="20"/>
          <w:szCs w:val="20"/>
        </w:rPr>
        <w:t xml:space="preserve">. El Estado puede construir infraestructuras de investigación, laboratorios, para cubrir las necesidades de las empresas del país. El máximo es 100, verás así el nivel de construcción de laboratorios. </w:t>
        <w:br/>
      </w:r>
      <w:r>
        <w:rPr>
          <w:rFonts w:cs="Arial" w:ascii="Arial" w:hAnsi="Arial"/>
          <w:b/>
          <w:bCs/>
          <w:sz w:val="20"/>
          <w:szCs w:val="20"/>
        </w:rPr>
        <w:t>PA – Parques</w:t>
      </w:r>
      <w:r>
        <w:rPr>
          <w:rFonts w:cs="Arial" w:ascii="Arial" w:hAnsi="Arial"/>
          <w:sz w:val="20"/>
          <w:szCs w:val="20"/>
        </w:rPr>
        <w:t xml:space="preserve">. El Estado puede construir infraestructuras para mejorar la salud y calidad de vida de los ciudadanos, los parques son necesarios para ello. El máximo es 100, verás así el nivel de construcción de Parques públicos. </w:t>
        <w:br/>
      </w:r>
      <w:r>
        <w:rPr>
          <w:rFonts w:cs="Arial" w:ascii="Arial" w:hAnsi="Arial"/>
          <w:b/>
          <w:bCs/>
          <w:sz w:val="20"/>
          <w:szCs w:val="20"/>
        </w:rPr>
        <w:t>B – Baterías</w:t>
      </w:r>
      <w:r>
        <w:rPr>
          <w:rFonts w:cs="Arial" w:ascii="Arial" w:hAnsi="Arial"/>
          <w:sz w:val="20"/>
          <w:szCs w:val="20"/>
        </w:rPr>
        <w:t xml:space="preserve">. La energía es necesaria para cualquier proceso productivo en Civitis. Cada país construye baterías que acumularán la energía necesaria para el funcionamiento del país. A lo largo de la semana y según la climatología de Civitis, según haga más o menos Sol, se recargará la energía para la semana siguiente. Aquí se te indica el número de baterías de las que dispone cada país. Será un indicador de la cantidad de energía necesaria para mantener su economía. </w:t>
        <w:br/>
      </w:r>
      <w:r>
        <w:rPr>
          <w:rFonts w:cs="Arial" w:ascii="Arial" w:hAnsi="Arial"/>
          <w:b/>
          <w:bCs/>
          <w:sz w:val="20"/>
          <w:szCs w:val="20"/>
        </w:rPr>
        <w:t>P – Presas</w:t>
      </w:r>
      <w:r>
        <w:rPr>
          <w:rFonts w:cs="Arial" w:ascii="Arial" w:hAnsi="Arial"/>
          <w:sz w:val="20"/>
          <w:szCs w:val="20"/>
        </w:rPr>
        <w:t xml:space="preserve">. Lo mismo que hemos explicado para las baterías será aplicable para el Agua, también necesaria para los procesos productivos del país en cuestión. Será un indicador de la cantidad de agua necesaria para mantener su economía. </w:t>
        <w:br/>
      </w:r>
      <w:r>
        <w:rPr>
          <w:rFonts w:cs="Arial" w:ascii="Arial" w:hAnsi="Arial"/>
          <w:b/>
          <w:bCs/>
          <w:sz w:val="20"/>
          <w:szCs w:val="20"/>
        </w:rPr>
        <w:t>PIB – Producto Interior Bruto</w:t>
      </w:r>
      <w:r>
        <w:rPr>
          <w:rFonts w:cs="Arial" w:ascii="Arial" w:hAnsi="Arial"/>
          <w:sz w:val="20"/>
          <w:szCs w:val="20"/>
        </w:rPr>
        <w:t xml:space="preserve">. Como en la realidad mide la capacidad de cada país para generar riqueza. Sería la suma acumulada de las operaciones realizadas por las empresas de dicho país. </w:t>
        <w:br/>
      </w:r>
      <w:r>
        <w:rPr>
          <w:rFonts w:cs="Arial" w:ascii="Arial" w:hAnsi="Arial"/>
          <w:b/>
          <w:bCs/>
          <w:sz w:val="20"/>
          <w:szCs w:val="20"/>
        </w:rPr>
        <w:t>VP – Indica en % la variación del PIB</w:t>
      </w:r>
      <w:r>
        <w:rPr>
          <w:rFonts w:cs="Arial" w:ascii="Arial" w:hAnsi="Arial"/>
          <w:sz w:val="20"/>
          <w:szCs w:val="20"/>
        </w:rPr>
        <w:t xml:space="preserve"> respecto a la semana anterior. Puede ser positivo o negativo según el PIB aumente o al contrario disminuya. </w:t>
        <w:br/>
      </w:r>
      <w:r>
        <w:rPr>
          <w:rFonts w:cs="Arial" w:ascii="Arial" w:hAnsi="Arial"/>
          <w:b/>
          <w:bCs/>
          <w:sz w:val="20"/>
          <w:szCs w:val="20"/>
        </w:rPr>
        <w:t>IN – Inflación</w:t>
      </w:r>
      <w:r>
        <w:rPr>
          <w:rFonts w:cs="Arial" w:ascii="Arial" w:hAnsi="Arial"/>
          <w:sz w:val="20"/>
          <w:szCs w:val="20"/>
        </w:rPr>
        <w:t xml:space="preserve">. Como en la realidad indica el % de aumento sufrido en los precios en dicho país durante la semana anterior. </w:t>
        <w:br/>
      </w:r>
      <w:r>
        <w:rPr>
          <w:rFonts w:cs="Arial" w:ascii="Arial" w:hAnsi="Arial"/>
          <w:b/>
          <w:bCs/>
          <w:sz w:val="20"/>
          <w:szCs w:val="20"/>
        </w:rPr>
        <w:t>PM – Precio medio</w:t>
      </w:r>
      <w:r>
        <w:rPr>
          <w:rFonts w:cs="Arial" w:ascii="Arial" w:hAnsi="Arial"/>
          <w:sz w:val="20"/>
          <w:szCs w:val="20"/>
        </w:rPr>
        <w:t xml:space="preserve">. Es el precio medio de los productos en el país. </w:t>
        <w:br/>
      </w:r>
      <w:r>
        <w:rPr>
          <w:rFonts w:cs="Arial" w:ascii="Arial" w:hAnsi="Arial"/>
          <w:b/>
          <w:bCs/>
          <w:sz w:val="20"/>
          <w:szCs w:val="20"/>
        </w:rPr>
        <w:t>CM – Calidad media</w:t>
      </w:r>
      <w:r>
        <w:rPr>
          <w:rFonts w:cs="Arial" w:ascii="Arial" w:hAnsi="Arial"/>
          <w:sz w:val="20"/>
          <w:szCs w:val="20"/>
        </w:rPr>
        <w:t xml:space="preserve">. La Calidad, en Civitis, es un concepto muy importante, este indicador muestra el promedio de calidad de todos los productos, de todas las empresas de dicho país. </w:t>
        <w:br/>
      </w:r>
      <w:r>
        <w:rPr>
          <w:rFonts w:cs="Arial" w:ascii="Arial" w:hAnsi="Arial"/>
          <w:b/>
          <w:bCs/>
          <w:sz w:val="20"/>
          <w:szCs w:val="20"/>
        </w:rPr>
        <w:t>DI – Demanda interna</w:t>
      </w:r>
      <w:r>
        <w:rPr>
          <w:rFonts w:cs="Arial" w:ascii="Arial" w:hAnsi="Arial"/>
          <w:sz w:val="20"/>
          <w:szCs w:val="20"/>
        </w:rPr>
        <w:t xml:space="preserve">. Muestra el número de unidades de los diferentes productos que se han comprado o vendido en dicho país en la última semana. </w:t>
        <w:br/>
      </w:r>
      <w:r>
        <w:rPr>
          <w:rFonts w:cs="Arial" w:ascii="Arial" w:hAnsi="Arial"/>
          <w:b/>
          <w:bCs/>
          <w:sz w:val="20"/>
          <w:szCs w:val="20"/>
        </w:rPr>
        <w:t>%DI – Es el porcentaje de aumento o disminución de la Demanda Interna</w:t>
      </w:r>
      <w:r>
        <w:rPr>
          <w:rFonts w:cs="Arial" w:ascii="Arial" w:hAnsi="Arial"/>
          <w:sz w:val="20"/>
          <w:szCs w:val="20"/>
        </w:rPr>
        <w:t xml:space="preserve"> en dicho país. Un aumento indicaría que la actividad económica está al alza, y una disminución que está a la baja. </w:t>
        <w:br/>
      </w:r>
      <w:r>
        <w:rPr>
          <w:rFonts w:cs="Arial" w:ascii="Arial" w:hAnsi="Arial"/>
          <w:b/>
          <w:bCs/>
          <w:sz w:val="20"/>
          <w:szCs w:val="20"/>
        </w:rPr>
        <w:t>DE – Demanda Externa</w:t>
      </w:r>
      <w:r>
        <w:rPr>
          <w:rFonts w:cs="Arial" w:ascii="Arial" w:hAnsi="Arial"/>
          <w:sz w:val="20"/>
          <w:szCs w:val="20"/>
        </w:rPr>
        <w:t xml:space="preserve">. Las empresas en Civitis pueden comprar en su ciudad, en su país, o en el extranjero. Este indicador muestra el número de unidades que se han movido en el Comercio Exterior, y muestra por tanto su vocación exportadora – lo cual implica normalmente, la existencia de empresas que tienen alta calidad y bajos precios para las materias primas. </w:t>
        <w:br/>
      </w:r>
      <w:r>
        <w:rPr>
          <w:rFonts w:cs="Arial" w:ascii="Arial" w:hAnsi="Arial"/>
          <w:b/>
          <w:bCs/>
          <w:sz w:val="20"/>
          <w:szCs w:val="20"/>
        </w:rPr>
        <w:t>%DE - % de variación de la DE</w:t>
      </w:r>
      <w:r>
        <w:rPr>
          <w:rFonts w:cs="Arial" w:ascii="Arial" w:hAnsi="Arial"/>
          <w:sz w:val="20"/>
          <w:szCs w:val="20"/>
        </w:rPr>
        <w:t xml:space="preserve"> respecto de la semana anterior que indica si la exportación de dicho país está en ascenso o en retroceso, respecto a la semana anterior. </w:t>
        <w:br/>
      </w:r>
      <w:r>
        <w:rPr>
          <w:rFonts w:cs="Arial" w:ascii="Arial" w:hAnsi="Arial"/>
          <w:b/>
          <w:bCs/>
          <w:sz w:val="20"/>
          <w:szCs w:val="20"/>
        </w:rPr>
        <w:t>IVA – Hablamos aquí de impuestos</w:t>
      </w:r>
      <w:r>
        <w:rPr>
          <w:rFonts w:cs="Arial" w:ascii="Arial" w:hAnsi="Arial"/>
          <w:sz w:val="20"/>
          <w:szCs w:val="20"/>
        </w:rPr>
        <w:t xml:space="preserve">. Toda operación de compra venta realizada por los ciudadanos y empresas de Civitis en los mercados, lleva un impuesto que va a parar a las arcas del Estado. Este es el impuesto que gravará tus operaciones según el país que elijas. </w:t>
        <w:br/>
      </w:r>
      <w:r>
        <w:rPr>
          <w:rFonts w:cs="Arial" w:ascii="Arial" w:hAnsi="Arial"/>
          <w:b/>
          <w:bCs/>
          <w:sz w:val="20"/>
          <w:szCs w:val="20"/>
        </w:rPr>
        <w:t>TI – Tipos de interés</w:t>
      </w:r>
      <w:r>
        <w:rPr>
          <w:rFonts w:cs="Arial" w:ascii="Arial" w:hAnsi="Arial"/>
          <w:sz w:val="20"/>
          <w:szCs w:val="20"/>
        </w:rPr>
        <w:t xml:space="preserve"> de la Banca Nacional. La Banca Nacional concede préstamos y permite que deposites tu dinero. Esto es un indicador de la situación que te encontrarás en el país donde decidas vivir. % bajos indica préstamos a bajo interés y remuneración a depósitos baja. % alto indica préstamos más caros remuneración a depósitos mayor. </w:t>
        <w:br/>
        <w:t xml:space="preserve">Al pie de la Tabla, verás un link “Ver gabinetes”, te llevará a una nueva pantalla donde aparece la composición de los diferentes gobiernos. </w:t>
        <w:br/>
        <w:t xml:space="preserve">A la hora de jugar, existen algunos otros datos tan importantes o más, pero con lo explicado hasta ahora deberías poder elegir cual es el mejor país para ti. En esta misma pantalla, cuando ya seas jugador, podrás ver las inversiones semanales de los diferentes ministerios. </w:t>
        <w:br/>
        <w:t xml:space="preserve">Y hasta aquí el tema, sería la hora de </w:t>
      </w:r>
      <w:hyperlink r:id="rId7" w:tgtFrame="_blank">
        <w:r>
          <w:rPr>
            <w:rStyle w:val="InternetLink"/>
            <w:rFonts w:cs="Arial" w:ascii="Arial" w:hAnsi="Arial"/>
            <w:sz w:val="20"/>
            <w:szCs w:val="20"/>
          </w:rPr>
          <w:t>apuntarse al juego</w:t>
        </w:r>
      </w:hyperlink>
      <w:r>
        <w:rPr>
          <w:rFonts w:cs="Arial" w:ascii="Arial" w:hAnsi="Arial"/>
          <w:sz w:val="20"/>
          <w:szCs w:val="20"/>
        </w:rPr>
        <w:t xml:space="preserve"> – si no lo has hecho ya –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bookmarkStart w:id="18" w:name="miciudad"/>
      <w:r>
        <w:rPr>
          <w:rFonts w:cs="Arial" w:ascii="Arial" w:hAnsi="Arial"/>
          <w:b/>
          <w:bCs/>
          <w:sz w:val="20"/>
          <w:szCs w:val="20"/>
          <w:u w:val="single"/>
        </w:rPr>
        <w:t xml:space="preserve">9 - Mi ciudadano, fijando objetivos </w:t>
        <w:br/>
      </w:r>
      <w:bookmarkEnd w:id="18"/>
      <w:r>
        <w:rPr>
          <w:rFonts w:cs="Arial" w:ascii="Arial" w:hAnsi="Arial"/>
          <w:sz w:val="20"/>
          <w:szCs w:val="20"/>
        </w:rPr>
        <w:t xml:space="preserve">Bienvenido "anónimo" ya te has dado de alta, has confirmado el e-mail de registro y has entrado por primera vez. </w:t>
        <w:br/>
        <w:t xml:space="preserve">La pantalla dónde estás, es la pantalla que siempre tendrás en primer término cuando entres. Y es la pantalla más importante del juego. Hay disponibles muchas opciones, tanto de información como de acción. Conocerlas todas requerirá tiempo y tal vez nunca llegues a usarlas o conocerlas todas. </w:t>
        <w:br/>
        <w:t xml:space="preserve">Nos referiremos siempre a esta pantalla como "Pantalla del ciudadano". </w:t>
        <w:br/>
        <w:t xml:space="preserve">"anónimo" no te preocupes,... no vamos ahora a explicártelas todas. Simplemente te explicaremos aquellas más importantes y de las que depende tu supervivencia como ciudadano y como jugador en Civitis. </w:t>
        <w:br/>
        <w:t>Jugar es muy fácil, dominar el juego muy difícil. Nos gusta la siguiente frase:</w:t>
      </w:r>
      <w:r>
        <w:rPr>
          <w:rFonts w:cs="Arial" w:ascii="Arial" w:hAnsi="Arial"/>
          <w:b/>
          <w:bCs/>
          <w:sz w:val="20"/>
          <w:szCs w:val="20"/>
        </w:rPr>
        <w:t xml:space="preserve"> </w:t>
        <w:br/>
        <w:t>"Cuando jugar te parezca fácil, es realmente cuando empieza el juego"</w:t>
      </w:r>
      <w:r>
        <w:rPr>
          <w:rFonts w:cs="Arial" w:ascii="Arial" w:hAnsi="Arial"/>
          <w:sz w:val="20"/>
          <w:szCs w:val="20"/>
        </w:rPr>
        <w:t xml:space="preserve"> </w:t>
        <w:br/>
        <w:t xml:space="preserve">Tienes links, indicadores, gráficos en todas partes. Familiarízate con ella, ... con tranquilidad localiza los siguientes links o bloques de información: </w:t>
        <w:br/>
        <w:t xml:space="preserve">- </w:t>
      </w:r>
      <w:r>
        <w:rPr>
          <w:rFonts w:cs="Arial" w:ascii="Arial" w:hAnsi="Arial"/>
          <w:b/>
          <w:bCs/>
          <w:sz w:val="20"/>
          <w:szCs w:val="20"/>
        </w:rPr>
        <w:t>Dinero</w:t>
      </w:r>
      <w:r>
        <w:rPr>
          <w:rFonts w:cs="Arial" w:ascii="Arial" w:hAnsi="Arial"/>
          <w:sz w:val="20"/>
          <w:szCs w:val="20"/>
        </w:rPr>
        <w:t xml:space="preserve">: indica un cantidad de dinero con dos decimales </w:t>
        <w:br/>
        <w:t xml:space="preserve">- </w:t>
      </w:r>
      <w:r>
        <w:rPr>
          <w:rFonts w:cs="Arial" w:ascii="Arial" w:hAnsi="Arial"/>
          <w:b/>
          <w:bCs/>
          <w:sz w:val="20"/>
          <w:szCs w:val="20"/>
        </w:rPr>
        <w:t>El enlace semana</w:t>
      </w:r>
      <w:r>
        <w:rPr>
          <w:rFonts w:cs="Arial" w:ascii="Arial" w:hAnsi="Arial"/>
          <w:sz w:val="20"/>
          <w:szCs w:val="20"/>
        </w:rPr>
        <w:t xml:space="preserve">l: Indica un nombre de una web con un cartelito que pone "La 1ª vez cada semana obtendrás 100 Civitis" </w:t>
        <w:br/>
        <w:t xml:space="preserve">- </w:t>
      </w:r>
      <w:r>
        <w:rPr>
          <w:rFonts w:cs="Arial" w:ascii="Arial" w:hAnsi="Arial"/>
          <w:b/>
          <w:bCs/>
          <w:sz w:val="20"/>
          <w:szCs w:val="20"/>
        </w:rPr>
        <w:t>Enfermedades (Grado)</w:t>
      </w:r>
      <w:r>
        <w:rPr>
          <w:rFonts w:cs="Arial" w:ascii="Arial" w:hAnsi="Arial"/>
          <w:sz w:val="20"/>
          <w:szCs w:val="20"/>
        </w:rPr>
        <w:t xml:space="preserve"> debajo debe poner una lista de posibles enfermedades: Desnutrición, sobrepeso, etc. </w:t>
        <w:br/>
        <w:t xml:space="preserve">- Busca un bloque donde aparecen </w:t>
      </w:r>
      <w:r>
        <w:rPr>
          <w:rFonts w:cs="Arial" w:ascii="Arial" w:hAnsi="Arial"/>
          <w:b/>
          <w:bCs/>
          <w:sz w:val="20"/>
          <w:szCs w:val="20"/>
        </w:rPr>
        <w:t>nutrientes</w:t>
      </w:r>
      <w:r>
        <w:rPr>
          <w:rFonts w:cs="Arial" w:ascii="Arial" w:hAnsi="Arial"/>
          <w:sz w:val="20"/>
          <w:szCs w:val="20"/>
        </w:rPr>
        <w:t xml:space="preserve"> con muchos números, proteínas, fósforo, vitamina C, colesterol, etc. Deberías verlo fácilmente en la parte inferior de tu pantalla de ciudadano. </w:t>
        <w:br/>
        <w:t xml:space="preserve">- Busca </w:t>
      </w:r>
      <w:r>
        <w:rPr>
          <w:rFonts w:cs="Arial" w:ascii="Arial" w:hAnsi="Arial"/>
          <w:b/>
          <w:bCs/>
          <w:sz w:val="20"/>
          <w:szCs w:val="20"/>
        </w:rPr>
        <w:t>tu información como jugador</w:t>
      </w:r>
      <w:r>
        <w:rPr>
          <w:rFonts w:cs="Arial" w:ascii="Arial" w:hAnsi="Arial"/>
          <w:sz w:val="20"/>
          <w:szCs w:val="20"/>
        </w:rPr>
        <w:t xml:space="preserve">: nombre ciudadano, nombre empresa, ciudad y país. </w:t>
        <w:br/>
        <w:t>- Busca el bloque</w:t>
      </w:r>
      <w:r>
        <w:rPr>
          <w:rFonts w:cs="Arial" w:ascii="Arial" w:hAnsi="Arial"/>
          <w:b/>
          <w:bCs/>
          <w:sz w:val="20"/>
          <w:szCs w:val="20"/>
        </w:rPr>
        <w:t xml:space="preserve"> "Emigrar</w:t>
      </w:r>
      <w:r>
        <w:rPr>
          <w:rFonts w:cs="Arial" w:ascii="Arial" w:hAnsi="Arial"/>
          <w:sz w:val="20"/>
          <w:szCs w:val="20"/>
        </w:rPr>
        <w:t>"</w:t>
        <w:br/>
        <w:t>- Busca un link que pone</w:t>
      </w:r>
      <w:r>
        <w:rPr>
          <w:rFonts w:cs="Arial" w:ascii="Arial" w:hAnsi="Arial"/>
          <w:b/>
          <w:bCs/>
          <w:sz w:val="20"/>
          <w:szCs w:val="20"/>
        </w:rPr>
        <w:t xml:space="preserve"> "Mercado"</w:t>
      </w:r>
      <w:r>
        <w:rPr>
          <w:rFonts w:cs="Arial" w:ascii="Arial" w:hAnsi="Arial"/>
          <w:sz w:val="20"/>
          <w:szCs w:val="20"/>
        </w:rPr>
        <w:t xml:space="preserve"> </w:t>
        <w:br/>
        <w:t xml:space="preserve">- Busca un link que pone </w:t>
      </w:r>
      <w:r>
        <w:rPr>
          <w:rFonts w:cs="Arial" w:ascii="Arial" w:hAnsi="Arial"/>
          <w:b/>
          <w:bCs/>
          <w:sz w:val="20"/>
          <w:szCs w:val="20"/>
        </w:rPr>
        <w:t>"Banco"</w:t>
      </w:r>
      <w:r>
        <w:rPr>
          <w:rFonts w:cs="Arial" w:ascii="Arial" w:hAnsi="Arial"/>
          <w:sz w:val="20"/>
          <w:szCs w:val="20"/>
        </w:rPr>
        <w:t xml:space="preserve"> </w:t>
        <w:br/>
        <w:t>- Busca un link que pone</w:t>
      </w:r>
      <w:r>
        <w:rPr>
          <w:rFonts w:cs="Arial" w:ascii="Arial" w:hAnsi="Arial"/>
          <w:b/>
          <w:bCs/>
          <w:sz w:val="20"/>
          <w:szCs w:val="20"/>
        </w:rPr>
        <w:t xml:space="preserve"> "Info.País"</w:t>
      </w:r>
      <w:r>
        <w:rPr>
          <w:rFonts w:cs="Arial" w:ascii="Arial" w:hAnsi="Arial"/>
          <w:sz w:val="20"/>
          <w:szCs w:val="20"/>
        </w:rPr>
        <w:t xml:space="preserve"> </w:t>
        <w:br/>
        <w:t xml:space="preserve">- Busca un link que pone </w:t>
      </w:r>
      <w:r>
        <w:rPr>
          <w:rFonts w:cs="Arial" w:ascii="Arial" w:hAnsi="Arial"/>
          <w:b/>
          <w:bCs/>
          <w:sz w:val="20"/>
          <w:szCs w:val="20"/>
        </w:rPr>
        <w:t>"Empresa"</w:t>
      </w:r>
      <w:r>
        <w:rPr>
          <w:rFonts w:cs="Arial" w:ascii="Arial" w:hAnsi="Arial"/>
          <w:sz w:val="20"/>
          <w:szCs w:val="20"/>
        </w:rPr>
        <w:t xml:space="preserve"> </w:t>
        <w:br/>
        <w:t xml:space="preserve">Estos son las diferentes informaciones, bloques y links que vamos a trabajar con "anónimo" en este tema. </w:t>
        <w:br/>
        <w:t xml:space="preserve">Pero antes algo muy importante: </w:t>
        <w:br/>
      </w:r>
      <w:r>
        <w:rPr>
          <w:rFonts w:cs="Arial" w:ascii="Arial" w:hAnsi="Arial"/>
          <w:b/>
          <w:bCs/>
          <w:sz w:val="20"/>
          <w:szCs w:val="20"/>
        </w:rPr>
        <w:t xml:space="preserve">Debes entender muy bien cómo funcionan los ciclos de tiempo en Civitis. </w:t>
        <w:br/>
      </w:r>
      <w:r>
        <w:rPr>
          <w:rFonts w:cs="Arial" w:ascii="Arial" w:hAnsi="Arial"/>
          <w:sz w:val="20"/>
          <w:szCs w:val="20"/>
        </w:rPr>
        <w:t xml:space="preserve">En la vida real, hay unos ciclos temporales que afectan a nuestra vida, día-noche que marca nuestro descanso y alimentacion, semanas, meses, años que marcan nuestros ciclos de pagos de impuestos, cada x años votamos al gobierno... etc </w:t>
        <w:br/>
        <w:t xml:space="preserve">En Civitis también hay ciclos importantes. Concretamente dos. </w:t>
        <w:br/>
        <w:t>Al primero le vamos a llamar</w:t>
      </w:r>
      <w:r>
        <w:rPr>
          <w:rFonts w:cs="Arial" w:ascii="Arial" w:hAnsi="Arial"/>
          <w:b/>
          <w:bCs/>
          <w:sz w:val="20"/>
          <w:szCs w:val="20"/>
        </w:rPr>
        <w:t xml:space="preserve"> actualización</w:t>
      </w:r>
      <w:r>
        <w:rPr>
          <w:rFonts w:cs="Arial" w:ascii="Arial" w:hAnsi="Arial"/>
          <w:sz w:val="20"/>
          <w:szCs w:val="20"/>
        </w:rPr>
        <w:t xml:space="preserve">, y se refiere a la actualización de una buena parte de las variables que intervienen en el juego. Y es el ciclo temporal más importante para "anónimo". Cada viernes por la noche entre 20:00 y 24:00 - según sea - se actualizan una serie de variables tanto del ciudadano, de las empresas como de los países. Para que siempre sepas en qué momento estás en Civitis existe un bloque con el día y la hora oficiales en Civitis - Es el primer bloque de la columna izquierda. </w:t>
        <w:br/>
        <w:t xml:space="preserve">Repetimos, cada viernes por la noche se produce la actualización semanal y se actualizan - según lo que haya hecho en la semana - variables importantes del juego. </w:t>
        <w:br/>
        <w:t xml:space="preserve">El segundo ciclo temporal, es </w:t>
      </w:r>
      <w:r>
        <w:rPr>
          <w:rFonts w:cs="Arial" w:ascii="Arial" w:hAnsi="Arial"/>
          <w:b/>
          <w:bCs/>
          <w:sz w:val="20"/>
          <w:szCs w:val="20"/>
        </w:rPr>
        <w:t>cada 8 semanas</w:t>
      </w:r>
      <w:r>
        <w:rPr>
          <w:rFonts w:cs="Arial" w:ascii="Arial" w:hAnsi="Arial"/>
          <w:sz w:val="20"/>
          <w:szCs w:val="20"/>
        </w:rPr>
        <w:t xml:space="preserve"> y básicamente afecta a la duración del Gobierno y a las Elecciones Generales. Abajo a la derecha, verás "Faltan xx semanas para las Elecciones" </w:t>
        <w:br/>
        <w:t xml:space="preserve">En el punto en el que estamos del temario, lo importante para "anónimo" y su supervivencia es saber que: </w:t>
        <w:br/>
        <w:t xml:space="preserve">- Cada semana debe alimentarse para llegar en condiciones a la actualización semanal. </w:t>
        <w:br/>
        <w:t xml:space="preserve">- Cada semana se recaudan impuestos que le serán descontados en la actualización semanal. </w:t>
        <w:br/>
        <w:t xml:space="preserve">Así pues, empecemos: </w:t>
        <w:br/>
      </w:r>
      <w:r>
        <w:rPr>
          <w:rFonts w:cs="Arial" w:ascii="Arial" w:hAnsi="Arial"/>
          <w:b/>
          <w:bCs/>
          <w:sz w:val="20"/>
          <w:szCs w:val="20"/>
        </w:rPr>
        <w:t>Dinero</w:t>
      </w:r>
      <w:r>
        <w:rPr>
          <w:rFonts w:cs="Arial" w:ascii="Arial" w:hAnsi="Arial"/>
          <w:sz w:val="20"/>
          <w:szCs w:val="20"/>
        </w:rPr>
        <w:t xml:space="preserve">: Te indica el dinero disponible para tu vida en Civitis. Civitis trabaja con dos decimales. Como jugador, "anónimo" está de suerte, empieza con un regalo de 10.000 Civits - moneda de nuestro mundo. Con ello empieza su andadura. Cada vez que compres algo, su importe se descontará en tiempo real, con lo cual en el bloque "Dinero" verás siempre tu disponibilidad en efectivo. </w:t>
        <w:br/>
        <w:t xml:space="preserve">Sigamos: </w:t>
        <w:br/>
        <w:t xml:space="preserve">Busca el </w:t>
      </w:r>
      <w:r>
        <w:rPr>
          <w:rFonts w:cs="Arial" w:ascii="Arial" w:hAnsi="Arial"/>
          <w:b/>
          <w:bCs/>
          <w:sz w:val="20"/>
          <w:szCs w:val="20"/>
        </w:rPr>
        <w:t>enlace semanal</w:t>
      </w:r>
      <w:r>
        <w:rPr>
          <w:rFonts w:cs="Arial" w:ascii="Arial" w:hAnsi="Arial"/>
          <w:sz w:val="20"/>
          <w:szCs w:val="20"/>
        </w:rPr>
        <w:t xml:space="preserve"> y clicka en el dibujito. Se abrirá una nueva ventana con la web cuyo nombre se estaba indicando. Esperas unos segundo y enhorabuena tienes 10.100 Civits. Tal como indica el cartelito, la primera vez que visites ese link cada semana, Civitis te regalará 100 Civits, aparte que lo que estás haciendo es colaborar a la promoción de nuestro juego. Pero lo importante es que cada semana dispondrás de un mínimo de 100 Civitis para cubrir parte de tus necesidades. </w:t>
        <w:br/>
        <w:t>Busca tu</w:t>
      </w:r>
      <w:r>
        <w:rPr>
          <w:rFonts w:cs="Arial" w:ascii="Arial" w:hAnsi="Arial"/>
          <w:b/>
          <w:bCs/>
          <w:sz w:val="20"/>
          <w:szCs w:val="20"/>
        </w:rPr>
        <w:t xml:space="preserve"> información como jugador</w:t>
      </w:r>
      <w:r>
        <w:rPr>
          <w:rFonts w:cs="Arial" w:ascii="Arial" w:hAnsi="Arial"/>
          <w:sz w:val="20"/>
          <w:szCs w:val="20"/>
        </w:rPr>
        <w:t xml:space="preserve">, debe estar en el cuerpo central al lado de la bandera de tu país. Si elegiste correctamente el país en el que querías vivir, ahí debes verlo. </w:t>
      </w:r>
    </w:p>
    <w:p>
      <w:pPr>
        <w:pStyle w:val="Normal"/>
        <w:spacing w:lineRule="atLeast" w:line="240"/>
        <w:rPr>
          <w:rFonts w:ascii="Arial" w:hAnsi="Arial" w:cs="Arial"/>
          <w:sz w:val="20"/>
          <w:szCs w:val="20"/>
        </w:rPr>
      </w:pPr>
      <w:r>
        <w:rPr>
          <w:rFonts w:cs="Arial" w:ascii="Arial" w:hAnsi="Arial"/>
          <w:sz w:val="20"/>
          <w:szCs w:val="20"/>
        </w:rPr>
        <w:t xml:space="preserve">También verás la ciudad en la que resides (el sistema por defecto te habrá enviado a vivir a la ciudad con menor número de habitantes del país que elegiste - y si no elegiste o te equivocaste, el que te ha tocado). </w:t>
      </w:r>
    </w:p>
    <w:p>
      <w:pPr>
        <w:pStyle w:val="Normal"/>
        <w:spacing w:lineRule="atLeast" w:line="240"/>
        <w:rPr>
          <w:rFonts w:ascii="Arial" w:hAnsi="Arial" w:cs="Arial"/>
          <w:sz w:val="20"/>
          <w:szCs w:val="20"/>
        </w:rPr>
      </w:pPr>
      <w:r>
        <w:rPr>
          <w:rFonts w:cs="Arial" w:ascii="Arial" w:hAnsi="Arial"/>
          <w:sz w:val="20"/>
          <w:szCs w:val="20"/>
        </w:rPr>
        <w:t xml:space="preserve">Ahora no es aún el momento de decidir, si esta es la mejor ciudad para vivir, pero cada dos semanas tendrás la opción de cambiar de ciudad, desde el bloque emigrar que ya deberías haber localizado, podrás trasladarte a cualquier otra ciudad del país sin que te cueste ni pierdas nada. Pero repito, es importante que siempre lo tengas en cuenta, pero no es momento de tomar esa decisión - eres libre de hacerlo - pero antes deberías conocer algo más del juego. </w:t>
        <w:br/>
        <w:t xml:space="preserve">Hablemos ahora de tus necesidades básicas.[b ALIMENTARSE cada semana. Y alimentarse lo mejor posible para no contraer enfermedades. No alimentarse, supone - como en la vida real - tu fallecimiento. Alimentarse incorrectamente, supone enfermedades - y si no te curas - tu fallecimiento. Ello nunca ocurre de inmediato, pero cuanto más tiempo tardes en encontrar una fórmula de alimentación correcta, más difícil será tu recuperación. </w:t>
        <w:br/>
        <w:t xml:space="preserve">La alimentación idónea en Civitis, se corresponde a la alimentación real en la vida real. Cada alimento incorpora una serie de nutrientes que son lo que permitan que podamos vivir. Deberemos por tanto, comprar alimentos para que "anónimo" se alimente y pueda tener una vida sana y placentera. </w:t>
        <w:br/>
      </w:r>
      <w:r>
        <w:rPr>
          <w:rFonts w:cs="Arial" w:ascii="Arial" w:hAnsi="Arial"/>
          <w:b/>
          <w:bCs/>
          <w:sz w:val="20"/>
          <w:szCs w:val="20"/>
        </w:rPr>
        <w:t>Cómo controlo mis grados de enfermedad?</w:t>
      </w:r>
      <w:r>
        <w:rPr>
          <w:rFonts w:cs="Arial" w:ascii="Arial" w:hAnsi="Arial"/>
          <w:sz w:val="20"/>
          <w:szCs w:val="20"/>
        </w:rPr>
        <w:t xml:space="preserve"> </w:t>
        <w:br/>
        <w:t xml:space="preserve">Existe el bloque "Enfermedad (Grados)" que deberías tener localizado, en el que se detallan las diferentes enfermedades o carencias que puede sufrir "anónimo" Cada una de ellas entre paréntesis indica un número. Ese número indica tu grado para esa enfermedad o carencia. El óptimo es que siempre esté en cero, o al menos lo más bajo posible. </w:t>
        <w:br/>
        <w:t xml:space="preserve">A la derecha de cada enfermedad o carencia hay un recuadro de color. Eso indica con qué nutrientes está relacionado. </w:t>
        <w:br/>
        <w:t xml:space="preserve">Compáralo con el bloque de alimentación y nutrientes. Verás por ejemplo que el escorbuto se relaciona con la Vitamina C (color rosa). Verás que la Car.Vitaminas se relaciona con la VitaminaC (color rosa), b1, b9, b12 (color rojo) </w:t>
        <w:br/>
        <w:t xml:space="preserve">"anónimo" es afortunado, llega a Civitis en perfecto estado de Salud. Pero debe alimentarse antes del viernes por la noche. </w:t>
        <w:br/>
      </w:r>
      <w:r>
        <w:rPr>
          <w:rFonts w:cs="Arial" w:ascii="Arial" w:hAnsi="Arial"/>
          <w:b/>
          <w:bCs/>
          <w:sz w:val="20"/>
          <w:szCs w:val="20"/>
        </w:rPr>
        <w:t>Cómo alimentarse?</w:t>
      </w:r>
      <w:r>
        <w:rPr>
          <w:rFonts w:cs="Arial" w:ascii="Arial" w:hAnsi="Arial"/>
          <w:sz w:val="20"/>
          <w:szCs w:val="20"/>
        </w:rPr>
        <w:t xml:space="preserve"> </w:t>
        <w:br/>
        <w:t xml:space="preserve">Sólo hay una forma, comprar los alimentos necesarios. </w:t>
        <w:br/>
        <w:t xml:space="preserve">Para ello, deberemos comprarlo en el mercado. </w:t>
        <w:br/>
        <w:t xml:space="preserve">Busca el link Mercado y entra en él. Te aparecerán las diferentes opciones de mercado que existen en tu ciudad: </w:t>
        <w:br/>
        <w:t xml:space="preserve">Alimento </w:t>
        <w:br/>
        <w:t xml:space="preserve">Mat.Prima </w:t>
        <w:br/>
        <w:t xml:space="preserve">B.Consumo </w:t>
        <w:br/>
        <w:t xml:space="preserve">Construir </w:t>
        <w:br/>
        <w:t xml:space="preserve">Curar </w:t>
        <w:br/>
        <w:t xml:space="preserve">Merchandising </w:t>
        <w:br/>
        <w:t xml:space="preserve">Deportistas </w:t>
        <w:br/>
        <w:t xml:space="preserve">Transporte </w:t>
        <w:br/>
        <w:t xml:space="preserve">Campaña Publicitaria </w:t>
        <w:br/>
        <w:t xml:space="preserve">La opción que a tí te interesa para alimentar a "anónimo" es el mercado de "Alimento" </w:t>
        <w:br/>
        <w:t xml:space="preserve">Si entras en él verás una tabla en la que se indica por este orden, nombre del alimento, número de empresas que pueden ofrecer el alimento en el mercado, la cantidad de unidades disponibles en el mercado, precio medio, precio mínimo, calidad maxima. </w:t>
        <w:br/>
        <w:t xml:space="preserve">Vas a realizar tu primera compra para alimentarte. Vas a comprar 1 unidad de aceite. Sólo 1, un error muy común es comprar más de o menos de lo que se requiere. La fórmula exacta es un secreto, así que tendrá que descubrirlo "anónimo" él solo. Lo que vamos a enseñarte es como hacer un tanteo adecuado. </w:t>
        <w:br/>
        <w:t xml:space="preserve">En el nombre del producto - Aceite - hay un link. Entra ahí. </w:t>
        <w:br/>
        <w:t xml:space="preserve">Te aparecerán una debajo de otra las diferentes ofertas en el mercado. Aparecen como fichas en las que se ve: logotipo de la empresa que ofrece el producto en el mercado, Empresa, Calidad, Cantidad, Coste, y otros datos adicionales. </w:t>
      </w:r>
    </w:p>
    <w:p>
      <w:pPr>
        <w:pStyle w:val="Normal"/>
        <w:spacing w:lineRule="atLeast" w:line="240"/>
        <w:rPr>
          <w:rFonts w:ascii="Arial" w:hAnsi="Arial" w:cs="Arial"/>
          <w:sz w:val="20"/>
          <w:szCs w:val="20"/>
        </w:rPr>
      </w:pPr>
      <w:r>
        <w:rPr>
          <w:rFonts w:cs="Arial" w:ascii="Arial" w:hAnsi="Arial"/>
          <w:sz w:val="20"/>
          <w:szCs w:val="20"/>
        </w:rPr>
        <w:t xml:space="preserve">El importe total de la compra es el coste + IVA, indicando el total que será descontado de tu cuenta de dinero del ciudadano, en este caso de "anónimo". </w:t>
        <w:br/>
        <w:t xml:space="preserve">Si no aparecen fichas, es que nadie ofrece en estos momentos el producto en el mercado; aunque lo normal sería que vieras varias fichas de empresas oferentes. </w:t>
        <w:br/>
        <w:t xml:space="preserve">Si miras las fichas verás que hay diferentes precios y diferentes calidades. Cómo aún no te hemos introducido en los conceptos de Calidad, vas a comprar el aceite más barato - debes cuidar tu dinero - y cara a la alimentación no influye la calidad del producto, así que busca la empresa más barata, verás que hay una casilla - como de formulario - que indica alimento, escribe 1 y dale a la validación. </w:t>
        <w:br/>
        <w:t xml:space="preserve">Qué ha pasado ?? te dice que necesitas transporte ?? .... mala suerte "anónimo" no puede comprar, porque no tiene unidades de transporte. Y qué es eso del transporte ??? </w:t>
        <w:br/>
      </w:r>
      <w:r>
        <w:rPr>
          <w:rFonts w:cs="Arial" w:ascii="Arial" w:hAnsi="Arial"/>
          <w:b/>
          <w:bCs/>
          <w:sz w:val="20"/>
          <w:szCs w:val="20"/>
        </w:rPr>
        <w:br/>
        <w:t xml:space="preserve">En Civitis todo se inter-relaciona, si no tienes transporte no puedes comprar, no puedes tener transporte si no tienes empresa. </w:t>
      </w:r>
      <w:r>
        <w:rPr>
          <w:rFonts w:cs="Arial" w:ascii="Arial" w:hAnsi="Arial"/>
          <w:sz w:val="20"/>
          <w:szCs w:val="20"/>
        </w:rPr>
        <w:br/>
        <w:t xml:space="preserve">Ello nos va a obligar a pasar al tema siguiente, pues en Civitis debes tener empresa, si no tienes empresa, ya puedes ver que no puedes ni tan siquiera alimentarte. Es una de las muchas formas que hay de ganarse la vida, pero es la más importante. </w:t>
        <w:br/>
        <w:t>Sin embargo, y teniendo en cuenta que las empresas pueden abrir y cerrar, pero el ciudadano muere, el primer tema obligado para empezar en Civitis es que tengas claras las prioridades.</w:t>
      </w:r>
      <w:r>
        <w:rPr>
          <w:rFonts w:cs="Arial" w:ascii="Arial" w:hAnsi="Arial"/>
          <w:b/>
          <w:bCs/>
          <w:sz w:val="20"/>
          <w:szCs w:val="20"/>
        </w:rPr>
        <w:t xml:space="preserve"> Lo primero es tu ciudadano.</w:t>
      </w:r>
      <w:r>
        <w:rPr>
          <w:rFonts w:cs="Arial" w:ascii="Arial" w:hAnsi="Arial"/>
          <w:sz w:val="20"/>
          <w:szCs w:val="20"/>
        </w:rPr>
        <w:t xml:space="preserve"> </w:t>
        <w:br/>
        <w:t xml:space="preserve">En el tema siguiente abriremos empresa y acabaremos de alimentarnos, pero antes un par de cosas de que debes conocer antes de continuar. </w:t>
        <w:br/>
        <w:t xml:space="preserve">Hablando de la actualización semanal y de obligaciones, deberes y derechos de "anónimo". En Civitis necesitas dinero. Has empezado con buen pié, pero cada semana te van a cobrar impuestos. </w:t>
        <w:br/>
      </w:r>
      <w:r>
        <w:rPr>
          <w:rFonts w:cs="Arial" w:ascii="Arial" w:hAnsi="Arial"/>
          <w:b/>
          <w:bCs/>
          <w:sz w:val="20"/>
          <w:szCs w:val="20"/>
        </w:rPr>
        <w:t>En civitis existen los siguientes impuestos: IVA, que grava a cualquier transacción comercial y el impuesto sobre la renta</w:t>
      </w:r>
      <w:r>
        <w:rPr>
          <w:rFonts w:cs="Arial" w:ascii="Arial" w:hAnsi="Arial"/>
          <w:sz w:val="20"/>
          <w:szCs w:val="20"/>
        </w:rPr>
        <w:t xml:space="preserve">. Para las empresas supondrá que cada semana pagará en función de los beneficios que tenga, pero el ciudadano "anónimo" pagará por el dinero líquido que tenga en la cuenta. </w:t>
        <w:br/>
      </w:r>
      <w:r>
        <w:rPr>
          <w:rFonts w:cs="Arial" w:ascii="Arial" w:hAnsi="Arial"/>
          <w:b/>
          <w:bCs/>
          <w:sz w:val="20"/>
          <w:szCs w:val="20"/>
        </w:rPr>
        <w:br/>
        <w:t>¿Cómo saber que impuestos pagará "anónimo"?</w:t>
      </w:r>
      <w:r>
        <w:rPr>
          <w:rFonts w:cs="Arial" w:ascii="Arial" w:hAnsi="Arial"/>
          <w:sz w:val="20"/>
          <w:szCs w:val="20"/>
        </w:rPr>
        <w:t xml:space="preserve"> </w:t>
        <w:br/>
        <w:t xml:space="preserve">Ves al enlace "Info.País", entra en la nueva pantalla. Verás multitud de opciones. Busca la opción identificada en el menú superior como "Economía". Y dentro de la nueva pantalla una información similar a ésta: </w:t>
        <w:br/>
        <w:t xml:space="preserve">Cl.Baja,desde 0 a 500 Imp.Renta: 8.00% Nº Ciudadanos: 55 </w:t>
        <w:br/>
        <w:t xml:space="preserve">Cl.Media hasta 3000 Imp.Renta: 32.00% Nº Ciudadanos: 67 </w:t>
        <w:br/>
        <w:t xml:space="preserve">Cl.Alta desde 3001 Imp.Renta: 40.00% Nº Ciudadanos: 307 </w:t>
        <w:br/>
        <w:t xml:space="preserve">Ello indica que existen 3 clases sociales, y que el impuesto para las tres clases es distinto. "anónimo" que en estos momentos tiene 10100 civits en cuenta ¿cuánto pagará en la próxima actualización? Para ello, en el ejemplo, primero veamos a qué clase social pertenecería. "Cl.Alta desde 3001" como "anónimo" tiene 10.100 civits pertenece a la clase alta de este país. Y por tanto deberá pagar un 40% de impuesto. </w:t>
      </w:r>
    </w:p>
    <w:p>
      <w:pPr>
        <w:pStyle w:val="Normal"/>
        <w:spacing w:lineRule="atLeast" w:line="240"/>
        <w:rPr/>
      </w:pPr>
      <w:r>
        <w:rPr>
          <w:rFonts w:cs="Arial" w:ascii="Arial" w:hAnsi="Arial"/>
          <w:sz w:val="20"/>
          <w:szCs w:val="20"/>
        </w:rPr>
        <w:t xml:space="preserve">Ahora bien, como el % de impuesto lo fija el Gobierno, en realidad lo que se indica es la recaudación total que tendrá el gobierno durante su mandato. Es decir, durante la duración del gobierno actual se recaudará un 40% de lo que el ciudadano tenga en su cuenta. Como el gobierno dura 8 semanas, habrá que dividirlo por ocho. </w:t>
        <w:br/>
        <w:t xml:space="preserve">Complicado no????? </w:t>
        <w:br/>
        <w:t xml:space="preserve">La fórmula sería aproximadamente: ((Dinero del ciudadano/100)*40)/8. Para el caso de "anónimo" </w:t>
        <w:br/>
        <w:t xml:space="preserve">((10.100/100)*40)/8 = 505 civitis en la primera actualización. Cada semana deberías repetir el cálculo con el saldo que tengas en cuenta. </w:t>
        <w:br/>
        <w:t xml:space="preserve">Te lo explicamos como es, aunque con que sepas que durante al menos unas semanas cuanto menos dinero tengas en la cuenta mejor, pues más tiempo lo conservarás, es suficiente. </w:t>
        <w:br/>
        <w:t xml:space="preserve">Pero aún tienes 10.100 Civitis y tenemos que hacer muchas cosas. Crearemos tu empresa, te enseñaremos a organizar tu gasto semanal y te diremos qué hacer con el excedente, o al menos las opciones que tienes. Ahí va la primera: </w:t>
        <w:br/>
        <w:t xml:space="preserve">Busca el enlace "Banco". Entra en él. </w:t>
        <w:br/>
        <w:t xml:space="preserve">A grandes rasgos, la pantalla estará dividida en dos partes, una que habla de depósitos y otra que habla de préstamos, se indican datos como el tipo de interés que te darán por tus depósitos y lo que te cobrarán si en algún caso pides un préstamo. Durante este seminario no requerirás ningún préstamo, ya te lo adelantamos. </w:t>
        <w:br/>
        <w:t xml:space="preserve">Lo que sí es muy importante que recuerdes es que los depósitos bancario </w:t>
      </w:r>
      <w:r>
        <w:rPr>
          <w:rFonts w:cs="Arial" w:ascii="Arial" w:hAnsi="Arial"/>
          <w:b/>
          <w:bCs/>
          <w:sz w:val="20"/>
          <w:szCs w:val="20"/>
        </w:rPr>
        <w:t>NO pagan impuestos.</w:t>
      </w:r>
      <w:r>
        <w:rPr>
          <w:rFonts w:cs="Arial" w:ascii="Arial" w:hAnsi="Arial"/>
          <w:sz w:val="20"/>
          <w:szCs w:val="20"/>
        </w:rPr>
        <w:t xml:space="preserve"> </w:t>
        <w:br/>
        <w:t>Y ya estamos listos para pasar continuar con tu futura empresa y aliment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bookmarkStart w:id="19" w:name="miempresa"/>
      <w:r>
        <w:rPr>
          <w:rFonts w:cs="Arial" w:ascii="Arial" w:hAnsi="Arial"/>
          <w:b/>
          <w:bCs/>
          <w:sz w:val="20"/>
          <w:szCs w:val="20"/>
          <w:u w:val="single"/>
        </w:rPr>
        <w:t xml:space="preserve">10 - ¿Mi empresa? </w:t>
        <w:br/>
      </w:r>
      <w:bookmarkEnd w:id="19"/>
      <w:r>
        <w:rPr>
          <w:rFonts w:cs="Arial" w:ascii="Arial" w:hAnsi="Arial"/>
          <w:sz w:val="20"/>
          <w:szCs w:val="20"/>
        </w:rPr>
        <w:t xml:space="preserve">Bien. Ahora ya sabemos que "anónimo" debe inevitablemente crear una empresa; ello es fácil, bastaría ir al enlace "Empresa", que nos daría la opción de "crear Empresa", nos preguntaría qué nombre queremos y de qué sector, y nos la crearía. Y ya estaría, ya tendríamos nuestra empresa. Pero qué criterio habríamos seguido ??? ... pues, un criterio propio, que lamentable y probablemente se demostraría equivocado. </w:t>
        <w:br/>
        <w:t xml:space="preserve">Para decidir cuál es la mejor empresa para "anónimo" en la ciudad y país en el que ha decidido o tocado vivir, en el momento actual basta con un mínimo de información. Y vamos a ayudarte. Vamos a ayudarte a encontrar la información suficiente para que tomes tu decisión. </w:t>
        <w:br/>
        <w:t xml:space="preserve">Necesitaremos los siguientes Enlaces: </w:t>
        <w:br/>
        <w:t>"Tu Empresa", "Información", "Crear empresa", "Mercado". El último ya lo conoces, los otros 3 están juntos en un</w:t>
      </w:r>
      <w:r>
        <w:rPr>
          <w:rFonts w:cs="Arial" w:ascii="Arial" w:hAnsi="Arial"/>
          <w:b/>
          <w:bCs/>
          <w:sz w:val="20"/>
          <w:szCs w:val="20"/>
        </w:rPr>
        <w:t xml:space="preserve"> bloque llamado "Empresa"</w:t>
      </w:r>
      <w:r>
        <w:rPr>
          <w:rFonts w:cs="Arial" w:ascii="Arial" w:hAnsi="Arial"/>
          <w:sz w:val="20"/>
          <w:szCs w:val="20"/>
        </w:rPr>
        <w:t xml:space="preserve"> y que está al pie de la columna izquierda. </w:t>
        <w:br/>
        <w:t xml:space="preserve">Como empresario, comprarás materias primas, fabricarás y venderás. Por tanto, aparte de otras preferencias personales, lo que necesitas saber, entre otras cosas, es qué tipos de empresas puedes crear, cuánto te costará crearla y si vas a poder vender tus productos. </w:t>
        <w:br/>
        <w:t xml:space="preserve">Y recuerda que dispones de 10.100 civits. </w:t>
        <w:br/>
        <w:t xml:space="preserve">Entra en el enlace "Información" del bloque "Empresa" </w:t>
        <w:br/>
        <w:t xml:space="preserve">Se te ofrecen 3 opciones: Tipos de empresa, ver tipos de empresa que pueden comprar tus productos, empresas por ciudad. </w:t>
        <w:br/>
        <w:t xml:space="preserve">Explora libremente los tres enlaces, </w:t>
        <w:br/>
      </w:r>
      <w:r>
        <w:rPr>
          <w:rFonts w:cs="Arial" w:ascii="Arial" w:hAnsi="Arial"/>
          <w:b/>
          <w:bCs/>
          <w:sz w:val="20"/>
          <w:szCs w:val="20"/>
        </w:rPr>
        <w:t>Tipos de empresa:</w:t>
      </w:r>
      <w:r>
        <w:rPr>
          <w:rFonts w:cs="Arial" w:ascii="Arial" w:hAnsi="Arial"/>
          <w:sz w:val="20"/>
          <w:szCs w:val="20"/>
        </w:rPr>
        <w:t xml:space="preserve"> te descubrirá que en Civitis las empresas se agrupan en 3 grandes tipos, industria primaria, secundaria y terciaria. si sigues los enlaces verás qué sectores productivos corresponden a cada tipo de industria. </w:t>
        <w:br/>
        <w:t xml:space="preserve">Sector Primario: Agricultura Secano, Agricultura Regadío, Granja, Matadero, Marítimas, Minería, Herrería, Mat. Construcción. </w:t>
        <w:br/>
        <w:t xml:space="preserve">Sector Secundario: Ultramarinos, Artesanía, Restaurante, Constructora, Farmacéutica, Merchandising, Papelería. </w:t>
        <w:br/>
        <w:t xml:space="preserve">Sector Terciario: Deportiva, Entrenamiento, Logística, Publicidad. </w:t>
        <w:br/>
        <w:t xml:space="preserve">Verás para cada una de ellas que productos fabrica, cuáles son las materias primas necesarias, cuánto cuesta constituirla (es un dinero que cuando constituyes la empresa pasa de la cuenta del ciudadano al Estado - dinero que se te descontará de tus 10.100 civits - y el nivel necesario de educación. </w:t>
        <w:br/>
        <w:t xml:space="preserve">Ver tipos de empresas que pueden comprar tus productos como no tienes empresa no te mostrará nada </w:t>
        <w:br/>
      </w:r>
      <w:r>
        <w:rPr>
          <w:rFonts w:cs="Arial" w:ascii="Arial" w:hAnsi="Arial"/>
          <w:b/>
          <w:bCs/>
          <w:sz w:val="20"/>
          <w:szCs w:val="20"/>
        </w:rPr>
        <w:t>Empresas por ciudad</w:t>
      </w:r>
      <w:r>
        <w:rPr>
          <w:rFonts w:cs="Arial" w:ascii="Arial" w:hAnsi="Arial"/>
          <w:sz w:val="20"/>
          <w:szCs w:val="20"/>
        </w:rPr>
        <w:t xml:space="preserve"> que te mostrará una tabla por ciudades dónde se indica el número de empresas existentes por sector de producción, la renta media de las empresas de cada sector (verás que hay ciudades con empresas más ricas que otras) y el total de unidades vendidas durante la semana. </w:t>
        <w:br/>
        <w:t xml:space="preserve">Verás además, en alguna ciudad, un cartelito al lado de algún sector productivo que pone </w:t>
      </w:r>
      <w:r>
        <w:rPr>
          <w:rFonts w:cs="Arial" w:ascii="Arial" w:hAnsi="Arial"/>
          <w:b/>
          <w:bCs/>
          <w:sz w:val="20"/>
          <w:szCs w:val="20"/>
        </w:rPr>
        <w:t>"Gratis"</w:t>
      </w:r>
      <w:r>
        <w:rPr>
          <w:rFonts w:cs="Arial" w:ascii="Arial" w:hAnsi="Arial"/>
          <w:sz w:val="20"/>
          <w:szCs w:val="20"/>
        </w:rPr>
        <w:t xml:space="preserve">. Ello quiere decir que el gobierno subvenciona la creación de ese tipo de empresas, en esa ciudad, porque considera que la oferta de ese sector concreto, no es suficiente. </w:t>
        <w:br/>
      </w:r>
      <w:r>
        <w:rPr>
          <w:rFonts w:cs="Arial" w:ascii="Arial" w:hAnsi="Arial"/>
          <w:b/>
          <w:bCs/>
          <w:sz w:val="20"/>
          <w:szCs w:val="20"/>
        </w:rPr>
        <w:t>Nosotros te sugerimos que le des especial importancia a los siguientes datos:</w:t>
      </w:r>
      <w:r>
        <w:rPr>
          <w:rFonts w:cs="Arial" w:ascii="Arial" w:hAnsi="Arial"/>
          <w:sz w:val="20"/>
          <w:szCs w:val="20"/>
        </w:rPr>
        <w:t xml:space="preserve"> </w:t>
        <w:br/>
        <w:t xml:space="preserve">Lo que cuesta constituir la empresa. </w:t>
        <w:br/>
        <w:t xml:space="preserve">Los tipos de empresa subvencionada por el gobierno en tu ciudad u otras (recuerda que puedes emigrar y cambiar de ciudad cada 15 días - y es una opción que tienes inmediatamente disponible -) </w:t>
        <w:br/>
        <w:t xml:space="preserve">El número de empresas de tu sector con las que vas a competir. </w:t>
        <w:br/>
        <w:t xml:space="preserve">Con ello deberías poder tomar una primera decisión. </w:t>
        <w:br/>
        <w:t xml:space="preserve">Dicha decisión la puedes verificar visitando el mercado de dicha ciudad. Si vas a mercado verás - es fácil - que a través de desplegables puedes ver los mercados de otras ciudades y de otros países. </w:t>
        <w:br/>
        <w:t xml:space="preserve">"anónimo", después de hacer la inspección recomendada, ha decidido que emigra de inmediato (buscar el bloque "Emigrar" - ya deberías saber dónde esta -) y que aprovechará la oferta del Gobierno de constituir una empresa de Entrenamiento que si tuviera que pagar él de su bolsillo le costaría 5.000 civitis. Además si el gobierno considera que en esa ciudad faltan empresas de ese tipo, pues sus razones tendrán, o no?. </w:t>
        <w:br/>
        <w:t>Va directamente a</w:t>
      </w:r>
      <w:r>
        <w:rPr>
          <w:rFonts w:cs="Arial" w:ascii="Arial" w:hAnsi="Arial"/>
          <w:b/>
          <w:bCs/>
          <w:sz w:val="20"/>
          <w:szCs w:val="20"/>
        </w:rPr>
        <w:t xml:space="preserve"> "Crear Empresa"</w:t>
      </w:r>
      <w:r>
        <w:rPr>
          <w:rFonts w:cs="Arial" w:ascii="Arial" w:hAnsi="Arial"/>
          <w:sz w:val="20"/>
          <w:szCs w:val="20"/>
        </w:rPr>
        <w:t xml:space="preserve">. Se le pregunta cuál de los sectores quiere elegir. Se le muestran los diferentes tipos de empresa que puede elegir. Basta ir al tipo elegido e introducir el nombre que quiere, en este caso "anónimo Co". Y aceptar. </w:t>
        <w:br/>
        <w:t xml:space="preserve">Bueno ... al primer intento ... lo único que consigue es que Civitis le diga "Te falta educación". Tal vez a tí no te pase si eliges otro tipo de empresa o si estás en otro país </w:t>
        <w:br/>
        <w:t xml:space="preserve">¿Qué será eso? </w:t>
        <w:br/>
      </w:r>
      <w:r>
        <w:rPr>
          <w:rFonts w:cs="Arial" w:ascii="Arial" w:hAnsi="Arial"/>
          <w:b/>
          <w:bCs/>
          <w:sz w:val="20"/>
          <w:szCs w:val="20"/>
        </w:rPr>
        <w:t>Te falta educación</w:t>
      </w:r>
      <w:r>
        <w:rPr>
          <w:rFonts w:cs="Arial" w:ascii="Arial" w:hAnsi="Arial"/>
          <w:sz w:val="20"/>
          <w:szCs w:val="20"/>
        </w:rPr>
        <w:t xml:space="preserve">. Si te fijaste - y si no hazlo ahora - en las pantallas de Tipos de empresa, aparte de decirte lo que te cuesta, te dice el nivel de educación necesario. En el caso de una empresa de Entrenamiento el nivel o puntos necesarios en educación es de 20. </w:t>
      </w:r>
    </w:p>
    <w:p>
      <w:pPr>
        <w:pStyle w:val="Normal"/>
        <w:spacing w:lineRule="atLeast" w:line="240"/>
        <w:rPr>
          <w:rFonts w:ascii="Arial" w:hAnsi="Arial" w:cs="Arial"/>
          <w:sz w:val="20"/>
          <w:szCs w:val="20"/>
        </w:rPr>
      </w:pPr>
      <w:r>
        <w:rPr>
          <w:rFonts w:cs="Arial" w:ascii="Arial" w:hAnsi="Arial"/>
          <w:sz w:val="20"/>
          <w:szCs w:val="20"/>
        </w:rPr>
        <w:t xml:space="preserve">El nivel de educación de "anónimo" en el futuro, dependerá básicamente de las inversiones del Estado en ese sentido, pero lo concreto es que ha llegado a Civitis con un nivel de 5, es decir le faltan 15 puntos. </w:t>
      </w:r>
    </w:p>
    <w:p>
      <w:pPr>
        <w:pStyle w:val="Normal"/>
        <w:spacing w:lineRule="atLeast" w:line="240"/>
        <w:rPr/>
      </w:pPr>
      <w:r>
        <w:rPr>
          <w:rFonts w:cs="Arial" w:ascii="Arial" w:hAnsi="Arial"/>
          <w:sz w:val="20"/>
          <w:szCs w:val="20"/>
        </w:rPr>
        <w:t>¿Cómo sé mi nivel de educación? ¿Cómo completo la educación que me falta si es que se puede?. Sí se puede, para ello deberás buscar en la columna izquierda otro enlace. el enlace "Invertir" que está en un</w:t>
      </w:r>
      <w:r>
        <w:rPr>
          <w:rFonts w:cs="Arial" w:ascii="Arial" w:hAnsi="Arial"/>
          <w:b/>
          <w:bCs/>
          <w:sz w:val="20"/>
          <w:szCs w:val="20"/>
        </w:rPr>
        <w:t xml:space="preserve"> bloque titulado "Ciudadano"</w:t>
      </w:r>
      <w:r>
        <w:rPr>
          <w:rFonts w:cs="Arial" w:ascii="Arial" w:hAnsi="Arial"/>
          <w:sz w:val="20"/>
          <w:szCs w:val="20"/>
        </w:rPr>
        <w:t xml:space="preserve">. </w:t>
        <w:br/>
        <w:t xml:space="preserve">"anónimo" entra y ve como le dicen: dinero 10.100 - Sanidad 30 - Educación 5 </w:t>
        <w:br/>
        <w:t xml:space="preserve">Y debajo, puede invertir o en su salud o en su educación. En concreto debe adquirir 15 puntos mediante la combinación de opciones de educación que se le dan. "anónimo" opta por lo sencillo y compra 1 master y a continuación 1 Universidad, total 15 + los 5 que ya tenía 20. Se ha gastado 1.500 civitis que se le han descontado de su cuenta. Ya no tiene 10.100 civits. </w:t>
        <w:br/>
        <w:t xml:space="preserve">Y ahora, de nuevo a "Crear Empresa", sector, nombre de la empresa, Aceptar. Y ya estás de la que será siempre tu pantalla de gestión de la Empresa. Cualquier enlace "Empresa" te llevará a esta pantalla. </w:t>
        <w:br/>
        <w:t xml:space="preserve">Ya está ya tengo empresa. Y mi ciudadano (enlace "Ciudadano") tiene todavía 8.100 civits. </w:t>
        <w:br/>
        <w:t>Y ahora qué?? ...</w:t>
      </w:r>
      <w:r>
        <w:rPr>
          <w:rFonts w:cs="Arial" w:ascii="Arial" w:hAnsi="Arial"/>
          <w:b/>
          <w:bCs/>
          <w:sz w:val="20"/>
          <w:szCs w:val="20"/>
        </w:rPr>
        <w:t xml:space="preserve"> lo primero es lo primero</w:t>
      </w:r>
      <w:r>
        <w:rPr>
          <w:rFonts w:cs="Arial" w:ascii="Arial" w:hAnsi="Arial"/>
          <w:sz w:val="20"/>
          <w:szCs w:val="20"/>
        </w:rPr>
        <w:t xml:space="preserve"> ... alimentar a mi ciudadano. </w:t>
        <w:br/>
        <w:t>No pudimos alimentar a "anónimo" porque</w:t>
      </w:r>
      <w:r>
        <w:rPr>
          <w:rFonts w:cs="Arial" w:ascii="Arial" w:hAnsi="Arial"/>
          <w:b/>
          <w:bCs/>
          <w:sz w:val="20"/>
          <w:szCs w:val="20"/>
        </w:rPr>
        <w:t xml:space="preserve"> no teníamos transporte</w:t>
      </w:r>
      <w:r>
        <w:rPr>
          <w:rFonts w:cs="Arial" w:ascii="Arial" w:hAnsi="Arial"/>
          <w:sz w:val="20"/>
          <w:szCs w:val="20"/>
        </w:rPr>
        <w:t xml:space="preserve">. Así que lo primero que haremos será preocuparnos de alimentarle. El transporte lo compran las empresas y es imprescindible para cualquier compra que se realice desde el ciudadano o desde la empresa. </w:t>
        <w:br/>
        <w:t xml:space="preserve">Pero antes, ... pensemos ... "anónimo" tiene 8.100 civits, y la empresa ??? ... Vamos a la pantalla "Empresa" y en la parte superior veremos campos que están a 0. Nuestra empresa tiene Fondos 0, transporte 0, Facturado 0, etc. </w:t>
        <w:br/>
      </w:r>
      <w:r>
        <w:rPr>
          <w:rFonts w:cs="Arial" w:ascii="Arial" w:hAnsi="Arial"/>
          <w:b/>
          <w:bCs/>
          <w:sz w:val="20"/>
          <w:szCs w:val="20"/>
        </w:rPr>
        <w:t>Nuestra empresa necesita dinero</w:t>
      </w:r>
      <w:r>
        <w:rPr>
          <w:rFonts w:cs="Arial" w:ascii="Arial" w:hAnsi="Arial"/>
          <w:sz w:val="20"/>
          <w:szCs w:val="20"/>
        </w:rPr>
        <w:t xml:space="preserve">. Debemos transferírselo desde el ciudadano. </w:t>
        <w:br/>
        <w:t xml:space="preserve">Te ahorraremos tiempo: Busca "Dto. Administración". Busca "Mover Fondos", indica "Hacia empresa", introduce la cantidad - "anónimo" decide transferir 2.000 - y valida desde el icono verde. </w:t>
        <w:br/>
        <w:t xml:space="preserve">Ya tienes 2.000 civitis en tu empresa. </w:t>
        <w:br/>
        <w:t xml:space="preserve">Ahora vamos a </w:t>
      </w:r>
      <w:r>
        <w:rPr>
          <w:rFonts w:cs="Arial" w:ascii="Arial" w:hAnsi="Arial"/>
          <w:b/>
          <w:bCs/>
          <w:sz w:val="20"/>
          <w:szCs w:val="20"/>
        </w:rPr>
        <w:t>comprar transporte</w:t>
      </w:r>
      <w:r>
        <w:rPr>
          <w:rFonts w:cs="Arial" w:ascii="Arial" w:hAnsi="Arial"/>
          <w:sz w:val="20"/>
          <w:szCs w:val="20"/>
        </w:rPr>
        <w:t xml:space="preserve">. Puedes ir directamente desde el link "Ud.Transporte" o ir a "Mercado", seleccionar "Transporte", entrar a las fichas desde el nombre del producto. Ahora elegiremos de entre las empresas que lo ofrecen y compraré unas cuantas unidades. Si ahora vuelves a tu ficha de "Empresa" y miras en unidades de transporte, verás que tienes muchas más de las que compraste, ello depende exclusivamente de la calidad del transporte que compraste. Cuantas mayor sea la calidad de las unidades que compras, más unidades de transporte te serán asignadas. </w:t>
        <w:br/>
        <w:t xml:space="preserve">Ok ... tenemos la empresa creada, tenemos fondos en la empresa, y tenemos unidades de transporte en la empresa. </w:t>
        <w:br/>
        <w:t xml:space="preserve">Ahora ya podemos preocuparnos de alimentar a nuestro ciudadano ... porque lo primero es lo primero. </w:t>
        <w:br/>
        <w:t xml:space="preserve">Volvamos a la pantalla de nuestro ciudadano, al bloque de nutrientes. Vamos a comprar por tanteo. </w:t>
        <w:br/>
        <w:t>Para entender lo que va a suceder a continuación, a medida que vayamos comprando, hay que fijarse en que</w:t>
      </w:r>
      <w:r>
        <w:rPr>
          <w:rFonts w:cs="Arial" w:ascii="Arial" w:hAnsi="Arial"/>
          <w:b/>
          <w:bCs/>
          <w:sz w:val="20"/>
          <w:szCs w:val="20"/>
        </w:rPr>
        <w:t xml:space="preserve"> los valores de los diferentes nutrientes pueden tener 3 colores.</w:t>
      </w:r>
      <w:r>
        <w:rPr>
          <w:rFonts w:cs="Arial" w:ascii="Arial" w:hAnsi="Arial"/>
          <w:sz w:val="20"/>
          <w:szCs w:val="20"/>
        </w:rPr>
        <w:t xml:space="preserve"> Rojo - mal, muy mal (por defecto, pero también por exceso), Naranja - regular, Negro - perfecto. </w:t>
        <w:br/>
        <w:t xml:space="preserve">Vamos al "mercado" de "Alimento" y compremos 1 Aceite. Cuando lo hayamos comprado te habrás dado cuenta que las compras te cuestan 1 unidad de transporte por unidad comprada. </w:t>
        <w:br/>
        <w:t xml:space="preserve">Volvamos a la pantalla "Ciudadano" bloque nutrientes y verás que algún valor ha cambiado. Sigue comprando, pero te sugerimos que lo hagas de 1 en 1 unidad y verás como los valores y colores van cambiando. </w:t>
        <w:br/>
      </w:r>
      <w:r>
        <w:rPr>
          <w:rFonts w:cs="Arial" w:ascii="Arial" w:hAnsi="Arial"/>
          <w:b/>
          <w:bCs/>
          <w:sz w:val="20"/>
          <w:szCs w:val="20"/>
        </w:rPr>
        <w:t>Por cada nutriente se indican 2 valores</w:t>
      </w:r>
      <w:r>
        <w:rPr>
          <w:rFonts w:cs="Arial" w:ascii="Arial" w:hAnsi="Arial"/>
          <w:sz w:val="20"/>
          <w:szCs w:val="20"/>
        </w:rPr>
        <w:t xml:space="preserve">, lo que llevas acumulado con los alimentos que has comprado / lo que deberías llegar a tener. </w:t>
        <w:br/>
        <w:t>Sobre el nombre de cada nutriente hay un link que abre una nueva ventana donde se te</w:t>
      </w:r>
      <w:r>
        <w:rPr>
          <w:rFonts w:cs="Arial" w:ascii="Arial" w:hAnsi="Arial"/>
          <w:b/>
          <w:bCs/>
          <w:sz w:val="20"/>
          <w:szCs w:val="20"/>
        </w:rPr>
        <w:t xml:space="preserve"> indica en que alimentos lo vas a encontrar principalmente</w:t>
      </w:r>
      <w:r>
        <w:rPr>
          <w:rFonts w:cs="Arial" w:ascii="Arial" w:hAnsi="Arial"/>
          <w:sz w:val="20"/>
          <w:szCs w:val="20"/>
        </w:rPr>
        <w:t xml:space="preserve">, por ejemplo la vitamina C se encuentra en hortalizas, frutas, leche, carne y queso, por este mismo orden. </w:t>
        <w:br/>
        <w:t xml:space="preserve">Otros detalles a tener en cuenta, las farmacéuticas están para algo, con lo cual si en algún momento ves que te faltan algunas vitaminas, puedes compensarlo comprando algún componente vitamínico, si te falta cualquier otro nutriente comprando componente nutricional. Pero las pastillas no sustituyen a la alimentación. "Mercado" - "Curar" </w:t>
        <w:br/>
        <w:t>Otra cosa,</w:t>
      </w:r>
      <w:r>
        <w:rPr>
          <w:rFonts w:cs="Arial" w:ascii="Arial" w:hAnsi="Arial"/>
          <w:b/>
          <w:bCs/>
          <w:sz w:val="20"/>
          <w:szCs w:val="20"/>
        </w:rPr>
        <w:t xml:space="preserve"> las enfermedades se producen por defecto de nutriente pero en algunos casos también por exceso</w:t>
      </w:r>
      <w:r>
        <w:rPr>
          <w:rFonts w:cs="Arial" w:ascii="Arial" w:hAnsi="Arial"/>
          <w:sz w:val="20"/>
          <w:szCs w:val="20"/>
        </w:rPr>
        <w:t xml:space="preserve">, con lo cual compra poco a poco, y sobre todo, cuando descubras una fórmula que funcione, recuérdala. </w:t>
        <w:br/>
        <w:t xml:space="preserve">Una ayuda adicional, si sobrepasas en exceso el sodio, puedes compensarlo comprando el producto Fondo desde "Mercado" - "Curar". Si te falta colesterol puedes comprar, complemento dietético. </w:t>
        <w:br/>
        <w:t xml:space="preserve">Y con esto debería ser suficiente para que tú mismo descubras la alimentación más adecuada. Color rojo, producirá enfermedad. Color naranja, producirá enfermedad aunque en menor grado. Color Negro es el objetivo y sueño de todos nosotros, ciudadanos en Civitis. </w:t>
        <w:br/>
        <w:t xml:space="preserve">Si tu enfermedad es leve o no, lo sabrás después de la siguiente actualización, corrigiendo tu dieta de la semana que viene te irás curando. Si tu alimentación ha sido tan nefasta que tienes tantos valores en rojo que temes morir, puedes invertir en salud, enlace "Invertir" aunque normalmente no es necesario. En Civitis puedes ponerte enfermo, pero se tarda en morir. </w:t>
        <w:br/>
        <w:t xml:space="preserve">Llegados a este punto, "anónimo" ya está alimentado, ha creado su empresa, debería saber lo que le ha costado la alimentación de la semana, con lo cual debería saber para cuantas semanas tiene dinero en efectivo para sobrevivir y podría decidir constituir un fondo de reserva en el Banco o no, pues aún no sabemos si será necesario traspasar más dinero a la empresa. </w:t>
        <w:br/>
        <w:t>Ese será el objetivo de nuestro próximo tem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bookmarkStart w:id="20" w:name="polit"/>
      <w:r>
        <w:rPr>
          <w:rFonts w:cs="Arial" w:ascii="Arial" w:hAnsi="Arial"/>
          <w:b/>
          <w:bCs/>
          <w:sz w:val="20"/>
          <w:szCs w:val="20"/>
          <w:u w:val="single"/>
        </w:rPr>
        <w:t xml:space="preserve">11 - Política de mercado </w:t>
        <w:br/>
      </w:r>
      <w:bookmarkEnd w:id="20"/>
      <w:r>
        <w:rPr>
          <w:rFonts w:cs="Arial" w:ascii="Arial" w:hAnsi="Arial"/>
          <w:sz w:val="20"/>
          <w:szCs w:val="20"/>
        </w:rPr>
        <w:t xml:space="preserve">"anónimo" ya tiene su empresa con fondos y transporte. </w:t>
        <w:br/>
        <w:t xml:space="preserve">Si observas los diferentes productos, verás que Civitis te hace un regalo de bienvenida a tu gestión empresarial, con un stock inicial en cada producto de 5 unidades. Localiza el indicador porque lo vas a mirar constantemente en el futuro, el número de unidades en stock, y a la derecha, también en negrita, el indicador de calidad de producto que ahora está en 10. </w:t>
        <w:br/>
        <w:t xml:space="preserve">Los precios de venta los tienes a 99.99 y debajo se te indica el precio promedio de dicho producto en tu país. </w:t>
        <w:br/>
        <w:t xml:space="preserve">Hay muchos conceptos que irás aprendiendo a lo largo el tiempo, aquí te expondremos los más relevantes. Lo que es importante que entiendas es que como en la realidad, de lo que se trata es de lograr comprar lo más barato posible, para venderlo lo más caro posible y con el beneficio cubrir tus costes, y que te quede un buen margen de beneficio. </w:t>
        <w:br/>
      </w:r>
      <w:r>
        <w:rPr>
          <w:rFonts w:cs="Arial" w:ascii="Arial" w:hAnsi="Arial"/>
          <w:b/>
          <w:bCs/>
          <w:sz w:val="20"/>
          <w:szCs w:val="20"/>
        </w:rPr>
        <w:t xml:space="preserve">Los errores más comunes se suelen cometer en dos aspectos. </w:t>
        <w:br/>
        <w:t xml:space="preserve">- No fijarse lo suficiente en el precio al que se compran las materias primas </w:t>
        <w:br/>
        <w:t xml:space="preserve">- No fijar un precio de venta adecuado. </w:t>
      </w:r>
      <w:r>
        <w:rPr>
          <w:rFonts w:cs="Arial" w:ascii="Arial" w:hAnsi="Arial"/>
          <w:sz w:val="20"/>
          <w:szCs w:val="20"/>
        </w:rPr>
        <w:br/>
        <w:t xml:space="preserve">Para ambas cosas, la solución pasa, primero por una observación tranquila de lo que hace tu competencia. Así pues, hazlo, mira los precios a los que tu competencia tiene los precios. Mira también cómo se mueven los precios de tus materias primas. Descubrirás que un producto puede estar en tu ciudad a 23 y en cambio en otra a 0.45. Y hay una gran diferencia !!. </w:t>
        <w:br/>
      </w:r>
      <w:r>
        <w:rPr>
          <w:rFonts w:cs="Arial" w:ascii="Arial" w:hAnsi="Arial"/>
          <w:b/>
          <w:bCs/>
          <w:sz w:val="20"/>
          <w:szCs w:val="20"/>
        </w:rPr>
        <w:t xml:space="preserve">Conceptos previos que debes entender: </w:t>
        <w:br/>
      </w:r>
      <w:r>
        <w:rPr>
          <w:rFonts w:cs="Arial" w:ascii="Arial" w:hAnsi="Arial"/>
          <w:sz w:val="20"/>
          <w:szCs w:val="20"/>
        </w:rPr>
        <w:t xml:space="preserve">Almacén, dispones de un almacén limitado. Arriba a la derecha tienes el indicador. Debería estar a 100 u. El almacén es el límite máximo de unidades que puedes tener contando tus materias primas y productos acabados. Con lo que si pensabas empezar la producción con 100 productos, más las materias primas necesarias que necesitarás, más lo que te puede sobrar, difícilmente podrás manejarte con sólo 100 unidades de almacén. </w:t>
        <w:br/>
        <w:t xml:space="preserve">El almacén puede ampliarse comprando en el mercado el producto "Construir". </w:t>
        <w:br/>
      </w:r>
      <w:r>
        <w:rPr>
          <w:rFonts w:cs="Arial" w:ascii="Arial" w:hAnsi="Arial"/>
          <w:sz w:val="20"/>
          <w:szCs w:val="20"/>
          <w:u w:val="single"/>
        </w:rPr>
        <w:t>El ratio de producción</w:t>
      </w:r>
      <w:r>
        <w:rPr>
          <w:rFonts w:cs="Arial" w:ascii="Arial" w:hAnsi="Arial"/>
          <w:sz w:val="20"/>
          <w:szCs w:val="20"/>
        </w:rPr>
        <w:t xml:space="preserve">: </w:t>
        <w:br/>
        <w:t xml:space="preserve">Indica, sin entrar en explicaciones más complejas, el número de unidades que obtendrás como resultado final si decides producir 1 unidad. Ejemplo "anónimo" acaba de empezar y tiene un ratio de producción el 177%, ello implica que si quiere producir 100 en realidad obtendrá 177. </w:t>
        <w:br/>
        <w:t xml:space="preserve">El ratio de producción va en función de las inversiones semanales del Estado y en función de los trabajadores que tengas contratados. </w:t>
        <w:br/>
      </w:r>
      <w:r>
        <w:rPr>
          <w:rFonts w:cs="Arial" w:ascii="Arial" w:hAnsi="Arial"/>
          <w:sz w:val="20"/>
          <w:szCs w:val="20"/>
          <w:u w:val="single"/>
        </w:rPr>
        <w:t>Trabajadores</w:t>
      </w:r>
      <w:r>
        <w:rPr>
          <w:rFonts w:cs="Arial" w:ascii="Arial" w:hAnsi="Arial"/>
          <w:sz w:val="20"/>
          <w:szCs w:val="20"/>
        </w:rPr>
        <w:t xml:space="preserve"> </w:t>
        <w:br/>
        <w:t xml:space="preserve">Busca el link "Dpto de Recursos Humanos" y entra. </w:t>
        <w:br/>
        <w:t xml:space="preserve">Observa que hay 3 categorías de trabajadores asalariados. Los gerentes, los cualificados y los no cualificados. Los no cualificados ayudarán a que tu ratio de producción se incremente, los cualificados harán que la calidad de tu producto sea mayor, y los gerentes harán que los anteriores trabajen mejor. Tú ya dispones de un trabajador no cualificado. </w:t>
        <w:br/>
      </w:r>
      <w:r>
        <w:rPr>
          <w:rFonts w:cs="Arial" w:ascii="Arial" w:hAnsi="Arial"/>
          <w:sz w:val="20"/>
          <w:szCs w:val="20"/>
          <w:u w:val="single"/>
        </w:rPr>
        <w:t xml:space="preserve">Transporte </w:t>
        <w:br/>
      </w:r>
      <w:r>
        <w:rPr>
          <w:rFonts w:cs="Arial" w:ascii="Arial" w:hAnsi="Arial"/>
          <w:sz w:val="20"/>
          <w:szCs w:val="20"/>
        </w:rPr>
        <w:t xml:space="preserve">Cualquier compra implica gastos de transporte. Dentro de tu ciudad cada unidad que compres precisará 1 unidad de transporte. Si quieres comprar 100, necesitarás 100 unidades. </w:t>
        <w:br/>
        <w:t xml:space="preserve">Si quieres comprar en otra ciudad o en otro país, el número de unidades que necesitarás irá en función de la cantidad que compres y de la distancia real entre tu ciudad y la otra. Si compras en otra ciudad siempre se te indicará antes de validar la compra el coste total y las unidades de transporte necesarias. </w:t>
        <w:br/>
        <w:t xml:space="preserve">Así pues, compra las materias primas que necesites para producir. A ser posible de buena calidad (más adelante te explicaremos por qué) </w:t>
        <w:br/>
        <w:t xml:space="preserve">Para cada uno de los productos que vayas a vender se te indica las materias primas necesarias y la cantidad de dicha materia prima necesaria para fabricar el producto. Por ejemplo: </w:t>
        <w:br/>
        <w:t xml:space="preserve">"anónimo" produce "Musculación". Producir Musculación requiere 1 Marroquinería, 1 Ropa, 1 Platos combinados, 0.5 de Comp. nutricional, 0.5 de Comp. vitamínico, 0.05 de Papel y 0.5 de Lapiceros. </w:t>
        <w:br/>
        <w:t xml:space="preserve">Si te es posible no compres en grandes cantidades. </w:t>
        <w:br/>
        <w:t xml:space="preserve">Una advertencia previa, hay productos, como los platos combinados, pescado, etc. que sirven tanto para alimentar a tu ciudadano como para materia prima de fabricación. No confundas un mercado por otro. Si vas al Mercado Alimento, compras alimentación para tu ciudadano a precio de alimentación. Si vas a Materias Primas, compras materias primas para tu empresa a precio de materias primas. Y no es lo mismo. Comprar 50 platos combinados como materia prima puede ser normal, pero si por error compras 50 platos combinados como alimento, tu ciudadano tendrá un grave problema de salud. </w:t>
        <w:br/>
        <w:t xml:space="preserve">A medida que ibas comprado habrás observado que en la ficha del producto a fabricar se van registrando datos, la cantidad que has comprado, la calidad de lo que has comprado, el coste incluidos los gastos de transporte. Y al pie de cada producto, a la derecha, se te indica el coste de producción de tu artículo. </w:t>
        <w:br/>
        <w:t xml:space="preserve">Ahora, antes de producir nada. </w:t>
        <w:br/>
        <w:t xml:space="preserve">Dirígete al departamento de Recursos Humanos. Contrata trabajadores con prudencia, vuelve a tu pantalla empresa y verás que el ratio de producción ha subido, eso quiere decir que por cada unidad producida obtendrás más, antes 1.77, ahora 1.88, o 2.15, etc. También observa que ha disminuido el coste de tu producto. </w:t>
        <w:br/>
        <w:t xml:space="preserve">Llegar a manejar bien la contratación de trabajadores es casi un arte; es cuestión de tranquilidad y de observación, o de cálculo si quieres, de las consecuencias de lo que vas haciendo. </w:t>
        <w:br/>
        <w:t xml:space="preserve">- Cada trabajador te cuesta dinero, el sueldo, que será descontado de la empresa en cada actualización. Contratarlo cuesta dinero, despedirlo también. </w:t>
        <w:br/>
        <w:t xml:space="preserve">Dentro de unas normas que van cambiando y que en la propia pantalla de recursos humanos se indican, se puede subir sueldos y los trabajadores producirán más, pues resulta ser más rentable tener 10 trabajadores a 50 de sueldo, que 50 a 10 de sueldo. </w:t>
        <w:br/>
        <w:t xml:space="preserve">Los trabajadores incrementan los ratios de producción, pero para ir incrementando el ratio cada vez necesitarás más trabajadores. Tú decides, no hay regla fija, existen pequeñas empresas con muchos trabajadores y grandes empresas con pocos. </w:t>
        <w:br/>
      </w:r>
      <w:r>
        <w:rPr>
          <w:rFonts w:cs="Arial" w:ascii="Arial" w:hAnsi="Arial"/>
          <w:b/>
          <w:bCs/>
          <w:sz w:val="20"/>
          <w:szCs w:val="20"/>
        </w:rPr>
        <w:t>Lo que te recomendamos es prudencia</w:t>
        <w:br/>
      </w:r>
      <w:r>
        <w:rPr>
          <w:rFonts w:cs="Arial" w:ascii="Arial" w:hAnsi="Arial"/>
          <w:sz w:val="20"/>
          <w:szCs w:val="20"/>
        </w:rPr>
        <w:t xml:space="preserve">- Otro de los errores frecuentes es contratar más trabajadores de los que la empresa puede mantener en función de sus ventas. </w:t>
        <w:br/>
        <w:t xml:space="preserve">"anónimo" fue comprando materias primas pero en algún momento se le indicó que no disponía de más almacén con lo cual tuvo que ampliarlo comprando el producto "Construir". </w:t>
        <w:br/>
        <w:t xml:space="preserve">Así pues, tenemos la empresa con algunos fondos - las compras de materias primas se descuentan de los fondos de la empresa - con unidades de transporte, con el almacén ampliado, con materias primas suficientes, y con trabajadores contratados, y un ratio - pues que parece aceptable - </w:t>
        <w:br/>
        <w:t xml:space="preserve">Pues nada, a producir, para ello basta sólo poner en el recuadro de formulario del producto en cuestión, la cantidad que quiero producir, validar, y ya está. Tu stock habrá aumentado, y el stock de materias primas habrá bajado. </w:t>
        <w:br/>
        <w:t xml:space="preserve">Si lo dejáramos aquí, nunca nadie te compraría nada de nada. Pues ningún ciudadano de Civitis - salvo algún despistado - te comprará al precio que tienes puesto ahora mismo, 99.99. </w:t>
        <w:br/>
      </w:r>
      <w:r>
        <w:rPr>
          <w:rFonts w:cs="Arial" w:ascii="Arial" w:hAnsi="Arial"/>
          <w:b/>
          <w:bCs/>
          <w:sz w:val="20"/>
          <w:szCs w:val="20"/>
        </w:rPr>
        <w:br/>
        <w:t xml:space="preserve">Es la hora de fijar el precio de venta. </w:t>
        <w:br/>
      </w:r>
      <w:r>
        <w:rPr>
          <w:rFonts w:cs="Arial" w:ascii="Arial" w:hAnsi="Arial"/>
          <w:sz w:val="20"/>
          <w:szCs w:val="20"/>
        </w:rPr>
        <w:t xml:space="preserve">Y aquí, suponiendo que hayas ido haciendo lo que te hemos recomendado, ya debes tener una clara idea de que hay sectores con grandes disparidades de precios, y grandes diferencias de unas ciudades a otra para el mismo producto. Ello tiene su razón de ser. Pero todo pasa por lo mismo: </w:t>
        <w:br/>
      </w:r>
      <w:r>
        <w:rPr>
          <w:rFonts w:cs="Arial" w:ascii="Arial" w:hAnsi="Arial"/>
          <w:b/>
          <w:bCs/>
          <w:sz w:val="20"/>
          <w:szCs w:val="20"/>
        </w:rPr>
        <w:t xml:space="preserve">¿Quién compra productos en Civitis? </w:t>
      </w:r>
      <w:r>
        <w:rPr>
          <w:rFonts w:cs="Arial" w:ascii="Arial" w:hAnsi="Arial"/>
          <w:sz w:val="20"/>
          <w:szCs w:val="20"/>
        </w:rPr>
        <w:br/>
        <w:t xml:space="preserve">..... </w:t>
        <w:br/>
        <w:t xml:space="preserve">Respuesta: los ciudadanos, las empresas, el Estado (esto no lo habíamos mencionado pero el Estado para construir sus Obras Públicas debe comprar el producto "Construir), y .... los trabajadores. </w:t>
        <w:br/>
      </w:r>
      <w:r>
        <w:rPr>
          <w:rFonts w:cs="Arial" w:ascii="Arial" w:hAnsi="Arial"/>
          <w:b/>
          <w:sz w:val="20"/>
          <w:szCs w:val="20"/>
        </w:rPr>
        <w:t xml:space="preserve">¿Cómo compran? </w:t>
        <w:br/>
      </w:r>
      <w:r>
        <w:rPr>
          <w:rFonts w:cs="Arial" w:ascii="Arial" w:hAnsi="Arial"/>
          <w:sz w:val="20"/>
          <w:szCs w:val="20"/>
        </w:rPr>
        <w:t xml:space="preserve">Los ciudadanos, normalmente compran alimentación y bienes de consumo (en este tema no hemos entrado en profundidad y no lo haremos, baste saber que los bienes de consumo, aumentan la calidad de vida, y que la calidad de vida puede mejorar tu gestión empresarial, casi como en un círculo). Los ciudadanos, compran normalmente en su propia ciudad y van a intentar ahorrarse dinero, con lo que buscan un precio justo para una calidad aceptable, pues la calidad de los productos que compran influyen en su calidad de vida, aunque sobre costumbres no hay nada escrito. Sólo irán a comprar a otra ciudad si la diferencia de precios es tan grande que les compensa el gasto adicional de transporte. </w:t>
        <w:br/>
        <w:t xml:space="preserve">Las empresas, compran las materias primas necesarias para su producción; así, como empresario, tu número de clientes se reduce pues no todas las empresas necesitarán tu producto como materia prima. Normalmente buscan el precio más bajo posible con un mínimo de calidad aceptabe para ellos. Digamos que buscan máxima calidad a menor precio. A estas alturas ya deberías saber dónde puedes ver qué tipos de empresas pueden comprar tus productos (una pista ... era una pantalla que cuando no tenías empresa no te decía nada) </w:t>
        <w:br/>
      </w:r>
      <w:r>
        <w:rPr>
          <w:rFonts w:cs="Arial" w:ascii="Arial" w:hAnsi="Arial"/>
          <w:sz w:val="20"/>
          <w:szCs w:val="20"/>
          <w:u w:val="single"/>
        </w:rPr>
        <w:t>El Estado</w:t>
      </w:r>
      <w:r>
        <w:rPr>
          <w:rFonts w:cs="Arial" w:ascii="Arial" w:hAnsi="Arial"/>
          <w:sz w:val="20"/>
          <w:szCs w:val="20"/>
        </w:rPr>
        <w:t xml:space="preserve">. El estado puede convocar concursos públicos entre las constructoras, que el sistema adjudica automáticamente en función de la relación calidad/precio de las constructoras. A no ser que tengas una constructora, el Estado nunca te comprará directamente, pero tal vez puedas ser proveedor de alguna constructora, o proveedor de un proveedor. Con lo cual el movimiento económico que genera el Estado es importante. </w:t>
        <w:br/>
      </w:r>
      <w:r>
        <w:rPr>
          <w:rFonts w:cs="Arial" w:ascii="Arial" w:hAnsi="Arial"/>
          <w:sz w:val="20"/>
          <w:szCs w:val="20"/>
          <w:u w:val="single"/>
        </w:rPr>
        <w:t>Los trabajadores</w:t>
      </w:r>
      <w:r>
        <w:rPr>
          <w:rFonts w:cs="Arial" w:ascii="Arial" w:hAnsi="Arial"/>
          <w:sz w:val="20"/>
          <w:szCs w:val="20"/>
        </w:rPr>
        <w:t xml:space="preserve">. Las compras de los trabajadores las maneja el propio sistema, con reglas que van cambiando. En algún caso se hacen públicas, en otros casos no. </w:t>
      </w:r>
    </w:p>
    <w:p>
      <w:pPr>
        <w:pStyle w:val="Normal"/>
        <w:spacing w:lineRule="atLeast" w:line="240"/>
        <w:rPr>
          <w:rFonts w:ascii="Arial" w:hAnsi="Arial" w:cs="Arial"/>
          <w:sz w:val="20"/>
          <w:szCs w:val="20"/>
        </w:rPr>
      </w:pPr>
      <w:r>
        <w:rPr>
          <w:rFonts w:cs="Arial" w:ascii="Arial" w:hAnsi="Arial"/>
          <w:sz w:val="20"/>
          <w:szCs w:val="20"/>
        </w:rPr>
        <w:t xml:space="preserve">Es importante entender que cada semana tu empresa deberá pagar a sus trabajadores, y que éstos semanalmente compran productos de todo tipo en los mercados del país, en ocasiones se lo gastan todo, en otras ahorran (En la pantalla "info.pais", "ministerio de economía", existe un campo llamado "Renta trab" que indica justo eso, la cantidad de dinero disponible en manos de los trabajadores). Pero es seguro que algo te van a comprar durante la semana. Tú puedes influir en sus preferencias de compra de dos formas: </w:t>
        <w:br/>
        <w:t xml:space="preserve">Desde tu pantalla "Empresa" busca el "departamento de marketing". Ahí encontrará información relevante sobre el funcionamiento comercial de tu empresa. Lo que nos interesa explicarte está en el bloque llamado "Gestión de Mercandising", concretamente hay 3 indicadores que tú tendrás a cero. </w:t>
        <w:br/>
        <w:t xml:space="preserve">Ptos Merchandising esta semana </w:t>
        <w:br/>
        <w:t xml:space="preserve">Probabilidad de compra de Trabajadores </w:t>
        <w:br/>
        <w:t xml:space="preserve">Idem previsto para la próxima semana </w:t>
        <w:br/>
        <w:t xml:space="preserve">Si tu empresa compra productos de Merchandising (Regalo básico, Regalo medio, Regalo Selecto) que sería el equivalente a la Publicidad en el mundo real, acumulará "Ptos de Merchandising" hasta un máximo de 9999 que es el máximo que permite el sistema, ello hará que la probabilidad de compra de los trabajadores para la semana que viene aumente. </w:t>
        <w:br/>
        <w:t xml:space="preserve">Así que "anónimo" y tú deberíais comprar merchandising si quereis tener alguna expectativa de compra para la semana que viene. "Anónimo" va al mercado de "Merchandising" y compra regalos de 20 en 20 y va controlando como sube el contador de puntos de merchandising, no vayamos a comprar más de lo necesario y tiremos el dinero. Cuando el contador de puntos llega a 9999, ve que la probabilidad de compra para la semana que viene es de 1.97%. </w:t>
        <w:br/>
        <w:t xml:space="preserve">Ahora bien, los trabajadores no compran a cualquier precio, buscan una buena relación calidad/precio, si tu producto es demasiado caro para ellos no lo comprarán, no hay reglas fijas, lo único que podemos darte son consejos, mira lo que hacen los jugadores con más experiencia en los mercados y nunca pongas tus precios más allá de lo que sería razonable para un conciudadano tuyo. Si tus conciudadanos están dispuestos a comprarte, los trabajadores probablemente también lo harán. </w:t>
        <w:br/>
        <w:t xml:space="preserve">Y por qué todo esto? </w:t>
        <w:br/>
        <w:t xml:space="preserve">Porque a la hora de fijar precios en el mercado es difícil poder llegar a todos tus potenciales clientes. Tus clientes, por el momento nos olvidaremos del Estado, podrían ser: </w:t>
        <w:br/>
        <w:t xml:space="preserve">- Tus conciudadanos, ciudadanos que viven en tu misma ciudad </w:t>
        <w:br/>
        <w:t xml:space="preserve">- Ciudadanos de otras ciudades de tu país, en este caso a tu precio tendrán que sumarle los gastos de transporte que necesitarán pues el gasto representa una parte importante del coste. Tú mismo haz la prueba, ves a otra ciudad e inicia una compra. </w:t>
        <w:br/>
        <w:t xml:space="preserve">- Ciudadanos de otros países, en este caso a tu precio tendrán que sumarle los gastos de transporte que necesitarán. </w:t>
        <w:br/>
        <w:t xml:space="preserve">- Empresas de tu ciudad </w:t>
        <w:br/>
        <w:t xml:space="preserve">- Empresas de otras ciudades de tu país, con la misma problemática de transporte. </w:t>
        <w:br/>
        <w:t xml:space="preserve">- Empresas de otros países, con la misma problemática de transporte. </w:t>
        <w:br/>
        <w:t xml:space="preserve">- Trabajadores. </w:t>
        <w:br/>
        <w:t xml:space="preserve">El sistema de te da una interesante herramienta adicional, (Dpto Administración, bloque Dto para materias primas) que te permitirá fijar un descuento en el caso de que la compra que quieran hacerte sea como materia prima. Por ejemplo, si vendieras pescado, podrías fijar un precio de 7 para el mercado y hacer un descuenta del 60% en caso de que la compra fuera como materia prima. </w:t>
        <w:br/>
        <w:t xml:space="preserve">Será importante, en este aspecto que analices lo que hacen jugadores más experimentados que tú. Por ello, para esta primera tentativa de establecer precios, te recomendamos que te centres en los ciudadanos de tu ciudad y los trabajadores. Más adelante, cuando conozcas más del juego podrás variar los precios las veces que quieras. </w:t>
        <w:br/>
        <w:t xml:space="preserve">En base a esto puedes fijar tus precios, para ello simplemente sustituye en cada uno de los productos el 99.99 por el precio que tú quieras y valida. Y después observa a tu empresa como si fueras un ciudadano. Si te gusta o que ves, pues déjalo como está y si no modifica. </w:t>
        <w:br/>
        <w:t xml:space="preserve">Así pues, tenemos una empresa, tenemos transporte, tenemos almacén, tenemos empleados, hemos comprado materias primas y hemos realizado nuestra producción, hemos comprado merchandising, hemos optado por una política de precios y mercado. En resumen ya tenemos nuestros productos en el mercado. </w:t>
      </w:r>
    </w:p>
    <w:p>
      <w:pPr>
        <w:pStyle w:val="Normal"/>
        <w:spacing w:lineRule="atLeast" w:line="240"/>
        <w:rPr>
          <w:rFonts w:ascii="Arial" w:hAnsi="Arial" w:cs="Arial"/>
          <w:sz w:val="20"/>
          <w:szCs w:val="20"/>
        </w:rPr>
      </w:pPr>
      <w:r>
        <w:rPr>
          <w:rFonts w:cs="Arial" w:ascii="Arial" w:hAnsi="Arial"/>
          <w:sz w:val="20"/>
          <w:szCs w:val="20"/>
        </w:rPr>
        <w:t xml:space="preserve">A partir de ahí vender más o menos, va a depender del esfuerzo que tú le pongas, puedes enviar un mensaje a tus conciudadanos de presentación, puedes presentarte en los foros adecuados, puedes ir haciendo correcciones sobre los precios, puedes negociar con proveedores para que te vendan más barato, etc. </w:t>
        <w:br/>
        <w:t xml:space="preserve">Nuestra empresa está preparada. </w:t>
        <w:br/>
        <w:t xml:space="preserve">Pero "anónimo" decide que la empresa tiene poco dinero, así que transfiere desde el departamento de administración transfiere otros 1000 civits de la cuenta del ciudadano a la de la empresa, que es una fabulosa Sociedad Limitada que en poco tiempo barrerá del mercado a cualquier competencia, o eso dice que quiere intentar. </w:t>
        <w:br/>
        <w:t>Quedan muchos temas en el tintero, pero vamos a dejar que tú solo descubras alguno, por ejemplo el funcionamiento de los pedidos internos, cómo interpretar la contabilidad, la valoración de la empresa, etc. etc.</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rFonts w:ascii="Arial" w:hAnsi="Arial" w:cs="Arial"/>
          <w:sz w:val="20"/>
          <w:szCs w:val="20"/>
        </w:rPr>
      </w:pPr>
      <w:bookmarkStart w:id="21" w:name="todos"/>
      <w:r>
        <w:rPr>
          <w:rFonts w:cs="Arial" w:ascii="Arial" w:hAnsi="Arial"/>
          <w:b/>
          <w:bCs/>
          <w:sz w:val="20"/>
          <w:szCs w:val="20"/>
          <w:u w:val="single"/>
        </w:rPr>
        <w:t xml:space="preserve">12 - Todos los Mercados </w:t>
        <w:br/>
      </w:r>
      <w:bookmarkEnd w:id="21"/>
      <w:r>
        <w:rPr>
          <w:rFonts w:cs="Arial" w:ascii="Arial" w:hAnsi="Arial"/>
          <w:sz w:val="20"/>
          <w:szCs w:val="20"/>
        </w:rPr>
        <w:t xml:space="preserve">Como resultado de los temas anteriores nuestro ciudadano “anónimo” ha realizado ya la mayoría de acciones básicas en el juego, la mayoría de las cuales deben ser objeto de seguimiento, muchas otras realizadas semanalmente antes de la actualización. Podríamos decir que ya estamos plenamente en el juego. </w:t>
        <w:br/>
        <w:t xml:space="preserve">Es hora de revisar algunas otras cuestiones relacionadas con nuestro ciudadano y que si bien menos importantes cara a la supervivencia, no son menos importantes de cara al juego. </w:t>
        <w:br/>
        <w:t xml:space="preserve">Recapitulemos: </w:t>
        <w:br/>
        <w:t xml:space="preserve">“anónimo” se ha alimentado, ha creado y puesto a trabajar su empresa. Esto es lo principal. Él, puede no ser tu caso, se encuentra con un disponible en cuenta corriente de aproximadamente 4500 civits, que en la próxima actualización pagarán impuestos. Es pues un ciudadano solvente. </w:t>
        <w:br/>
        <w:t xml:space="preserve">Calculó, tal como indicamos que se hiciera, que su gasto semanal en alimentación puede ser de unos 200 civits – para Vd. puede ser distinto, además haciendo clic una vez por semana en “El enlace semanal” ya gana 100, con lo que en realidad necesitará necesitara gastarse sólo 100 de su propio dinero . Se encuentra pues, con que tiene dinero para varias semanas sin hacer nada, y si le hiciera falta podría traspasarse algo desde la empresa, que ya ha producido lo necesario. Así pues, decide ver qué otras opciones tiene para emplear su dinero. </w:t>
        <w:br/>
        <w:t xml:space="preserve">Vamos pues, ahora a revisar otras opciones del juego. </w:t>
        <w:br/>
        <w:t>De entrada decide ser previsor y guardar algo para el futuro. Va al Banco (enlace “Banco”) y como sabe que los depósitos bancarios no tributan impuestos,</w:t>
      </w:r>
      <w:r>
        <w:rPr>
          <w:rFonts w:cs="Arial" w:ascii="Arial" w:hAnsi="Arial"/>
          <w:b/>
          <w:bCs/>
          <w:sz w:val="20"/>
          <w:szCs w:val="20"/>
        </w:rPr>
        <w:t xml:space="preserve"> realiza un depósito a 2 semanas</w:t>
      </w:r>
      <w:r>
        <w:rPr>
          <w:rFonts w:cs="Arial" w:ascii="Arial" w:hAnsi="Arial"/>
          <w:sz w:val="20"/>
          <w:szCs w:val="20"/>
        </w:rPr>
        <w:t xml:space="preserve"> – no se atreve a un plazo superior – pues si lo necesitara ve que le descontarían dinero en caso de retiro anticipado. Deposita 1.000 Civits. Con lo cual le queda un saldo de 3.500 Civits. </w:t>
        <w:br/>
        <w:t xml:space="preserve">Otras posibilidades: </w:t>
        <w:br/>
      </w:r>
      <w:r>
        <w:rPr>
          <w:rFonts w:cs="Arial" w:ascii="Arial" w:hAnsi="Arial"/>
          <w:b/>
          <w:bCs/>
          <w:sz w:val="20"/>
          <w:szCs w:val="20"/>
        </w:rPr>
        <w:t xml:space="preserve">Mecenazgo </w:t>
      </w:r>
      <w:r>
        <w:rPr>
          <w:rFonts w:cs="Arial" w:ascii="Arial" w:hAnsi="Arial"/>
          <w:sz w:val="20"/>
          <w:szCs w:val="20"/>
        </w:rPr>
        <w:t xml:space="preserve">(enlace “Mecenazgo”): Como se leyó las reglas, sabe que puede apadrinar un deportista y que éste puede participar en pruebas deportivas, sabe que hay que entrenar a los deportistas pero tiene alguna posibilidad de ganar, pues sabe por los foros que en su país se organizan numerosas pruebas. </w:t>
        <w:br/>
        <w:t>Ve que patrocinar un deportista sólo cuesta 50 Civits y ve que existe un</w:t>
      </w:r>
      <w:r>
        <w:rPr>
          <w:rFonts w:cs="Arial" w:ascii="Arial" w:hAnsi="Arial"/>
          <w:b/>
          <w:bCs/>
          <w:sz w:val="20"/>
          <w:szCs w:val="20"/>
        </w:rPr>
        <w:t xml:space="preserve"> mercado de traspasos.</w:t>
      </w:r>
      <w:r>
        <w:rPr>
          <w:rFonts w:cs="Arial" w:ascii="Arial" w:hAnsi="Arial"/>
          <w:sz w:val="20"/>
          <w:szCs w:val="20"/>
        </w:rPr>
        <w:t xml:space="preserve"> </w:t>
        <w:br/>
        <w:t xml:space="preserve">Decide patrocinar un deportista, y le da clic al enlace correspondiente. Le aparece un deportista que se llama Horacio, que tiene el ítem de salud en rojo. Ello significa que no tiene salud suficiente para participar en ninguna prueba deportiva. </w:t>
      </w:r>
    </w:p>
    <w:p>
      <w:pPr>
        <w:pStyle w:val="Normal"/>
        <w:spacing w:lineRule="atLeast" w:line="240"/>
        <w:rPr>
          <w:rFonts w:ascii="Arial" w:hAnsi="Arial" w:cs="Arial"/>
          <w:sz w:val="20"/>
          <w:szCs w:val="20"/>
        </w:rPr>
      </w:pPr>
      <w:r>
        <w:rPr>
          <w:rFonts w:cs="Arial" w:ascii="Arial" w:hAnsi="Arial"/>
          <w:sz w:val="20"/>
          <w:szCs w:val="20"/>
        </w:rPr>
        <w:t xml:space="preserve">Para solucionarlo se dirige al “Mercado” de “Deportistas” y compra una unidad de Trat.Salud, y el indicador del deportista se ha puesto en negro. Y vé que en la línea de información del deportista en el campo “Curado” antes decía No y ahora dice Sí. Decide entrenarlo y mira los diferentes indicadores: Inteligencia, Fondo, Musculatura, Habilidad. </w:t>
      </w:r>
    </w:p>
    <w:p>
      <w:pPr>
        <w:pStyle w:val="Normal"/>
        <w:spacing w:lineRule="atLeast" w:line="240"/>
        <w:rPr/>
      </w:pPr>
      <w:r>
        <w:rPr>
          <w:rFonts w:cs="Arial" w:ascii="Arial" w:hAnsi="Arial"/>
          <w:sz w:val="20"/>
          <w:szCs w:val="20"/>
        </w:rPr>
        <w:t xml:space="preserve">Como aún no sabe muy bien que tipo de deportista va a ser decide entrenarlo en el valor más bajo. Para ello vuelve al mercado de “Deportistas” y le compra una unidad de Musculatura, ahora el valor para el campo musculatura en la ficha de su deportista ha subido. “Sólo se puede entrenar y curar un deportista 1 única vez por semana”. </w:t>
        <w:br/>
        <w:t xml:space="preserve">Decide poner a su deportista a trabajar. Le da click al icono casi final (una doble rueda) y ve los diferentes eventos deportivos que se organizan. Lo inscribe en el más barato de ellos. </w:t>
        <w:br/>
        <w:t xml:space="preserve">(No confundir el icono de gestión – doble rueda – con la papelera, ésta sirve para despedir al deportista) </w:t>
        <w:br/>
        <w:t xml:space="preserve">Está satisfecho, tiene un deportista, lo entrenó, lo curó y lo inscribió. </w:t>
        <w:br/>
        <w:t xml:space="preserve">Antes podía haber mirado el mercado de traspasos, que por lo que ve funciona tipo subasta, pero como le quedan 3.400 Civits y el deportista más barato que ve le cuesta 1900, decide dejarlo para más adelante, lo irá mirando, pues a su deportista si no rinde intentará traspasarlo. </w:t>
        <w:br/>
        <w:t xml:space="preserve">“anónimo” dispone de 3.400 Civits. </w:t>
        <w:br/>
        <w:t xml:space="preserve">¿Hay algún otro mercado? </w:t>
        <w:br/>
        <w:t xml:space="preserve">¿Qué hace “anónimo” con su dinero? </w:t>
        <w:br/>
        <w:t xml:space="preserve">Ha deposita dinero n el Banco, ha patrocinado un deportista, ha descartado comprar ninguno en el mercado de traspasos. </w:t>
        <w:br/>
        <w:t>Sólo le queda</w:t>
      </w:r>
      <w:r>
        <w:rPr>
          <w:rFonts w:cs="Arial" w:ascii="Arial" w:hAnsi="Arial"/>
          <w:b/>
          <w:bCs/>
          <w:sz w:val="20"/>
          <w:szCs w:val="20"/>
        </w:rPr>
        <w:t xml:space="preserve"> la Bolsa.</w:t>
      </w:r>
      <w:r>
        <w:rPr>
          <w:rFonts w:cs="Arial" w:ascii="Arial" w:hAnsi="Arial"/>
          <w:sz w:val="20"/>
          <w:szCs w:val="20"/>
        </w:rPr>
        <w:t xml:space="preserve"> </w:t>
        <w:br/>
        <w:br/>
        <w:t xml:space="preserve">Si vas al enlace Bolsa, tendrás la mayor parte de la pantalla en blanco, pues es el lugar en el que se reflejarán tus compras. Debes saber que: </w:t>
        <w:br/>
        <w:t xml:space="preserve">En la Bolsa puedes ganar por 2 conceptos. </w:t>
        <w:br/>
        <w:t xml:space="preserve">1) Porque la empresa de la que tienes acciones reparte parte de sus beneficios semanales entre los accionistas. Al menos lo haga de cuando en cuando. </w:t>
        <w:br/>
        <w:t xml:space="preserve">2) Porque la cotización de las acciones que compres vaya subiendo. En este caso si las vendieras ganarías la diferencia entre el precio de venta y el precio al que las compraste. </w:t>
        <w:br/>
        <w:t xml:space="preserve">En la Bolsa puedes perder por los siguientes conceptos: </w:t>
        <w:br/>
        <w:t xml:space="preserve">1) Porque el precio de las acciones que has comprado en lugar de subir baje, ello puede ser temporal, pero tú deberás decidir el riesgo que quieres correr. </w:t>
        <w:br/>
        <w:t xml:space="preserve">2) Porque la empresa de la que compraste acciones desaparezca del juego. Su propietario puede fallecer o abandonar el juego, con lo cual si la empresa desaparece, las acciones desaparecen. En este caso el Sistema Civitis lo que hace es que la empresa paga sus deudas (Banco si tiene algún préstamo, despide a los trabajadores) y lo que sobra de sus Fondos se reparte automáticamente entre los accionistas. En la realidad lo que sucede es que el dinero invertido se pierde casi todo. </w:t>
        <w:br/>
        <w:t>Así pues,</w:t>
      </w:r>
      <w:r>
        <w:rPr>
          <w:rFonts w:cs="Arial" w:ascii="Arial" w:hAnsi="Arial"/>
          <w:b/>
          <w:bCs/>
          <w:sz w:val="20"/>
          <w:szCs w:val="20"/>
        </w:rPr>
        <w:t xml:space="preserve"> invertir en Bolsa es una operación con un elevado riesgo,</w:t>
      </w:r>
      <w:r>
        <w:rPr>
          <w:rFonts w:cs="Arial" w:ascii="Arial" w:hAnsi="Arial"/>
          <w:sz w:val="20"/>
          <w:szCs w:val="20"/>
        </w:rPr>
        <w:t xml:space="preserve"> hasta que conoces a las empresas que en ella cotizan. </w:t>
        <w:br/>
        <w:t xml:space="preserve">“anónimo” leído esto, decide esperar a tener algo más de experiencia en el juego. Mira el mercado desde su pantalla “Bolsa”, haciendo clic en el desplegable que le permite elegir país, a la derecha, pero decide esperar. </w:t>
        <w:br/>
        <w:t xml:space="preserve">Así pues, “anónimo” sigue disponiendo de 3.400 Civits </w:t>
        <w:br/>
        <w:t xml:space="preserve">¿Ya no hay más?, pues no. </w:t>
        <w:br/>
        <w:t xml:space="preserve">Con lo cual “anónimo” decide constituir un nuevo depósito en el Banco y deja en cuenta 2.400 Civits. </w:t>
        <w:br/>
        <w:t xml:space="preserve">Está satisfecho, pues aunque la empresa tarde unas semanas en arrancar, dispone de dinero suficiente, para él y para la empresa </w:t>
        <w:br/>
        <w:t xml:space="preserve">A partir de ahora, sólo preocuparse de ir viendo cómo va la empresa, alimentarse semanalmente, y participar en los foros. </w:t>
        <w:br/>
        <w:t xml:space="preserve">Además ya tiene decidido que cuando, domine un poco el juego constituirá un partido político y se presentará a las Elecciones. Tiene tiempo aún faltan unas semanas. </w:t>
        <w:br/>
        <w:t xml:space="preserve">Así lo deja, y se va a dormir. Hasta mañana ¡!!! </w:t>
        <w:br/>
        <w:t xml:space="preserve">Aquí abandonaremos a nuestro amigo “anónimo”, han sido 5 temas que esperamos le hayan resultado entretenidos. Quedan muchas cosas del juego, pero las “imprescindibles” han sido hechas y bien hechas, incluso nos hemos permitido algún lujo. </w:t>
        <w:br/>
        <w:t>Bueno, en realidad, faltaría una cosa importante; pero, para ella deberemos saltar al capítulo siguiente.</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rFonts w:ascii="Arial" w:hAnsi="Arial" w:cs="Arial"/>
          <w:sz w:val="20"/>
          <w:szCs w:val="20"/>
        </w:rPr>
      </w:pPr>
      <w:bookmarkStart w:id="22" w:name="calidad"/>
      <w:r>
        <w:rPr>
          <w:rFonts w:cs="Arial" w:ascii="Arial" w:hAnsi="Arial"/>
          <w:b/>
          <w:bCs/>
          <w:sz w:val="20"/>
          <w:szCs w:val="20"/>
          <w:u w:val="single"/>
        </w:rPr>
        <w:t xml:space="preserve">13 - La calidad </w:t>
        <w:br/>
      </w:r>
      <w:bookmarkEnd w:id="22"/>
      <w:r>
        <w:rPr>
          <w:rFonts w:cs="Arial" w:ascii="Arial" w:hAnsi="Arial"/>
          <w:sz w:val="20"/>
          <w:szCs w:val="20"/>
        </w:rPr>
        <w:t xml:space="preserve">Por la importancia de este tema hemos decidido dedicarle un apartado especial. Con la idea de que con la reiteración de conceptos se alcanza un mayor grado de comprensión y aprendizaje. </w:t>
        <w:br/>
        <w:t xml:space="preserve">Si has seguido todo el desarrollo del seminario, empezando por las Reglas y acabando con la vida de nuestro personaje “anónimo”, deberías tener ya los conceptos básicos, pero vamos a repetirlos. </w:t>
        <w:br/>
      </w:r>
      <w:r>
        <w:rPr>
          <w:rFonts w:cs="Arial" w:ascii="Arial" w:hAnsi="Arial"/>
          <w:b/>
          <w:bCs/>
          <w:sz w:val="20"/>
          <w:szCs w:val="20"/>
        </w:rPr>
        <w:t xml:space="preserve">Para el ciudadano: </w:t>
      </w:r>
      <w:r>
        <w:rPr>
          <w:rFonts w:cs="Arial" w:ascii="Arial" w:hAnsi="Arial"/>
          <w:sz w:val="20"/>
          <w:szCs w:val="20"/>
        </w:rPr>
        <w:br/>
        <w:t>• Calidad de Vida: en el mundo real tener Calidad de Vida equivale a tener una buena salud, una educación aceptable y sobre todo, a disponer de bienes y servicio que podamos consumir. Lo que llamamos comodidades como un automóvil, un televisor, una cama cómoda, un videojuego, una librería, etc.</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reflejo de ese mundo real, la Calidad de Vida del ciudadano viene a ser la medida de cómo es de feliz el ciudadano con su propia situación personal y con aquellos bienes de que dispone. </w:t>
        <w:br/>
        <w:t xml:space="preserve">Sus consecuencias se reflejan en prácticamente todos los aspectos de la vida CIVITIS: desde el punto de vista del empresario, una mayor calidad de vida mejora la productividad (su empresa va mejor). Desde el punto de vista del ciudadano, tiene más resistencia a la enfermedad, mas defensas ante los problemas y una repercusión menor de cuantos males le puedan rodear. </w:t>
        <w:br/>
        <w:t xml:space="preserve">Por eso la Calidad de Vida interviene en casi todos los cálculos que se realizan (en positivo o en negativo, según el índice que se maneje en los márgenes de la función), y se recalcula semanalmente en función de la actividad semanal del jugador y de los gobernantes, dado que el índice de Salud del ciudadano también depende de las inversiones en Sanidad Pública. </w:t>
        <w:br/>
        <w:t xml:space="preserve">La Calidad de Vida no puede ser CERO. En este caso se interpreta que el ciudadano es tan infeliz que tiene tendencias suicidas y provoca su ingreso en la UVI; y de aquí, a la muerte en la siguiente actualización, si el jugador no interviene. </w:t>
        <w:br/>
        <w:t xml:space="preserve">Para mejorar el índice de Calidad directamente, el ciudadano debe adquirir en el mercado Bienes de Consumo. Puedes acceder directamente clickando en el enlace de Bienes de consumo. Los Bienes de consumo no son, ni mas ni menos, que esos mismos productos que antes indicábamos que dan “calidad de vida” y que en CIVITIS se representan principalmente por los productos a los que se accede a través del citado enlace. </w:t>
        <w:br/>
        <w:t xml:space="preserve">Una mejora indirecta de mejorar la Calidad de Vida se produce por el consumo de alimentos de calidad. La Calidad de un alimento modifica el índice de Bienes de Consumo almacenados, de forma más evidente cuanto mayor es la calidad del producto comprado, si bien nunca de manera tan clara como los propios Bienes de Consumo. </w:t>
        <w:br/>
        <w:t xml:space="preserve">Los B. de Consumo adquiridos se traducen en una cantidad de bienes almacenados, siendo este el factor de cálculo de la Calidad del ciudadano. El volumen de bienes almacenados se actualiza en positivo de manera inmediata, si se adquiere algún nuevo producto, y en negativo tras cada actualización ya que el producto se “desgasta” (se rompe, pasa de moda, queda obsoleto) con el paso del tiempo siendo necesario mantener los niveles de inversión. </w:t>
        <w:br/>
      </w:r>
      <w:r>
        <w:rPr>
          <w:rFonts w:cs="Arial" w:ascii="Arial" w:hAnsi="Arial"/>
          <w:b/>
          <w:bCs/>
          <w:sz w:val="20"/>
          <w:szCs w:val="20"/>
        </w:rPr>
        <w:t xml:space="preserve">En efecto, a nuestro hipotético personaje “anónimo” le faltó una acción en el desarrollo de su inicio en el juego: “Reservar una parte de sus ingresos, para la inversión semanal en Bienes de Consumo”. No se requiere una gran inversión, pero sí es importante que sea realizada semanalmente. </w:t>
      </w:r>
      <w:r>
        <w:rPr>
          <w:rFonts w:cs="Arial" w:ascii="Arial" w:hAnsi="Arial"/>
          <w:sz w:val="20"/>
          <w:szCs w:val="20"/>
        </w:rPr>
        <w:br/>
      </w:r>
      <w:r>
        <w:rPr>
          <w:rFonts w:cs="Arial" w:ascii="Arial" w:hAnsi="Arial"/>
          <w:b/>
          <w:bCs/>
          <w:sz w:val="20"/>
          <w:szCs w:val="20"/>
        </w:rPr>
        <w:br/>
        <w:t xml:space="preserve">Y en cuanto a la Empresa: </w:t>
      </w:r>
      <w:r>
        <w:rPr>
          <w:rFonts w:cs="Arial" w:ascii="Arial" w:hAnsi="Arial"/>
          <w:sz w:val="20"/>
          <w:szCs w:val="20"/>
        </w:rPr>
        <w:br/>
        <w:t xml:space="preserve">Producción: es al que vas a acceder siempre que entres a la empresa. En el podrás ver pequeñas imágenes del producto o los productos que vendas, así como su “receta” o composición. Esta ventana te permitirá producir, controlar tu stock de materias primas y productos terminados así como abastecerte o cambiar su precio. </w:t>
        <w:br/>
        <w:t xml:space="preserve">Así pues, justo debajo de la imagen del producto tienes las materias primas que lo componen. Y justo a la derecha el stock que tienes de cada una de esas materias primas así como del producto terminado (casilla en negrita y de fondo blanco). Siguiendo hacia la derecha tienes la calidad tanto del producto que vendas (casilla en negrita nuevamente) así como de las materias primas que tienes almacenadas. </w:t>
        <w:br/>
        <w:t xml:space="preserve">Respecto de la calidad esta debe interpretarse, para ciertos tipos de productos como la medida de las unidades de servicio que van a recibirse, y no una medida de que el producto es mejor. Por ejemplo, en los productos Construir, una mayor calidad de producto implica que se obtendrá un mayor número de unidades de almacenamiento. En los productos Transporte la calidad se traduce en un mayor número de unidades de transporte. </w:t>
        <w:br/>
        <w:t xml:space="preserve">Para mejora la Calidad de tu producto debes utilizar productos de mejor calidad que adquieres en el mercado y confiar en tu experiencia. Es decir, una empresa con un volumen de producción grande es más experta y sabe aprovechar mejor sus recursos lo cual se refleja en aumentos de calidad de tu producto. </w:t>
        <w:br/>
      </w:r>
      <w:r>
        <w:rPr>
          <w:rFonts w:cs="Arial" w:ascii="Arial" w:hAnsi="Arial"/>
          <w:b/>
          <w:bCs/>
          <w:sz w:val="20"/>
          <w:szCs w:val="20"/>
        </w:rPr>
        <w:t xml:space="preserve">En cuanto a los trabajadores, </w:t>
      </w:r>
      <w:r>
        <w:rPr>
          <w:rFonts w:cs="Arial" w:ascii="Arial" w:hAnsi="Arial"/>
          <w:sz w:val="20"/>
          <w:szCs w:val="20"/>
        </w:rPr>
        <w:br/>
        <w:t xml:space="preserve">los Cualificados: mejoran la calidad del producto </w:t>
        <w:br/>
      </w:r>
      <w:r>
        <w:rPr>
          <w:rFonts w:cs="Arial" w:ascii="Arial" w:hAnsi="Arial"/>
          <w:b/>
          <w:bCs/>
          <w:sz w:val="20"/>
          <w:szCs w:val="20"/>
        </w:rPr>
        <w:t xml:space="preserve">En cuanto a las compras de los trabajadores, </w:t>
      </w:r>
      <w:r>
        <w:rPr>
          <w:rFonts w:cs="Arial" w:ascii="Arial" w:hAnsi="Arial"/>
          <w:sz w:val="20"/>
          <w:szCs w:val="20"/>
        </w:rPr>
        <w:br/>
        <w:t xml:space="preserve">dentro de la aleatoriedad y dentro de los cambios de criterio, a igualdad de precios en el mercado prefieren los artículos con mayor calidad. </w:t>
        <w:br/>
      </w:r>
      <w:r>
        <w:rPr>
          <w:rFonts w:cs="Arial" w:ascii="Arial" w:hAnsi="Arial"/>
          <w:b/>
          <w:bCs/>
          <w:sz w:val="20"/>
          <w:szCs w:val="20"/>
        </w:rPr>
        <w:t xml:space="preserve">En cuanto a los países: </w:t>
        <w:br/>
        <w:t xml:space="preserve">La calidad media es uno de los factores claves de diferenciación de un país respecto a otro. </w:t>
      </w:r>
      <w:r>
        <w:rPr>
          <w:rFonts w:cs="Arial" w:ascii="Arial" w:hAnsi="Arial"/>
          <w:sz w:val="20"/>
          <w:szCs w:val="20"/>
        </w:rPr>
        <w:br/>
        <w:t xml:space="preserve">Una empresa consolidada, un ciudadano consolidado puede permitirse comprar artículos o materias primas de inferior calidad. Incluso no comprarlas para el ciudadano. </w:t>
        <w:br/>
        <w:t xml:space="preserve">No así un ciudadano novel o una empresa de reciente creación. Dado que sus calidades en todos los aspectos son muy inferiores, deberá cuidar en extremo este aspecto, las compras de materias primas deben ser de la mejor calidad posible, las compras de bienes de consumo también. </w:t>
        <w:br/>
        <w:t xml:space="preserve">Cada vez que la empresa produzca ganará en experiencia, y por tanto cada vez que produzca incrementará calidad – si la calidad de las materias primas se mantiene -, con lo cual con paciencia y persistencia es relativamente fácil alcanzar niveles de calidad aceptable. Tener niveles de Calidad aceptables para los productos de la emrpesa facilitará su introducción en el mercado y la aceptación por parte de sus clientes. </w:t>
        <w:br/>
      </w:r>
      <w:r>
        <w:rPr>
          <w:rFonts w:cs="Arial" w:ascii="Arial" w:hAnsi="Arial"/>
          <w:b/>
          <w:bCs/>
          <w:sz w:val="20"/>
          <w:szCs w:val="20"/>
        </w:rPr>
        <w:t>La Calidad de Vida debe estar siempre presente en la mente del ciudadano y del empresario.</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pPr>
      <w:bookmarkStart w:id="23" w:name="consol"/>
      <w:r>
        <w:rPr>
          <w:rFonts w:cs="Arial" w:ascii="Arial" w:hAnsi="Arial"/>
          <w:b/>
          <w:bCs/>
          <w:sz w:val="20"/>
          <w:szCs w:val="20"/>
          <w:u w:val="single"/>
        </w:rPr>
        <w:t xml:space="preserve">14 - La consolidación </w:t>
        <w:br/>
      </w:r>
      <w:bookmarkEnd w:id="23"/>
      <w:r>
        <w:rPr>
          <w:rFonts w:cs="Arial" w:ascii="Arial" w:hAnsi="Arial"/>
          <w:sz w:val="20"/>
          <w:szCs w:val="20"/>
        </w:rPr>
        <w:t xml:space="preserve">¿Qué entenderemos por un jugador Civitis consolidado? </w:t>
        <w:br/>
        <w:t xml:space="preserve">Tiene asumidas las tareas semanales, alimentación, compra de bienes de consumo, etc. </w:t>
        <w:br/>
        <w:t xml:space="preserve">Tiene asumidos los ciclos temporales de Civitis, actualización, elecciones </w:t>
        <w:br/>
        <w:t xml:space="preserve">Tiene asumida la gestión diaria de su empresa. </w:t>
        <w:br/>
        <w:t xml:space="preserve">Conoce la problemática de los trabajadores y de la Calidad de producto </w:t>
        <w:br/>
        <w:t xml:space="preserve">Sabe cómo le afectan los cambios en las políticas de precios de la competencia </w:t>
        <w:br/>
        <w:t xml:space="preserve">Conoce la gestión por pedidos internos </w:t>
        <w:br/>
        <w:t xml:space="preserve">Ha establecido contactos estables con proveedores. </w:t>
        <w:br/>
        <w:t xml:space="preserve">Sabe encontrar la información que el sistema proporciona y que puede necesitar. </w:t>
        <w:br/>
        <w:t xml:space="preserve">Conoce al menos a nivel lectura los distintos Foros del Parlamento </w:t>
        <w:br/>
        <w:t xml:space="preserve">Conoce La Taberna </w:t>
        <w:br/>
        <w:t xml:space="preserve">Conoce la prensa de civitis </w:t>
        <w:br/>
        <w:t xml:space="preserve">Conoce la web de su país - si la tiene. </w:t>
        <w:br/>
        <w:t xml:space="preserve">Entiende la gestión del Gobierno de su país. </w:t>
        <w:br/>
        <w:t xml:space="preserve">Comprende las necesidades y las diferencias entre ciudadanos, empresas y países. </w:t>
        <w:br/>
        <w:t xml:space="preserve">El plazo para ello suele ser de unos 15 días coincidiendo con la limitación a la emigración. Pasados esos 15 días si la actividad en el juego ha sido mínima, el jugador debería estar en condiciones de replantearse su situación - de ser necesario - en el juego. Y contemplarlo todo con unos ojos nuevos. Difícilmente se conseguirá en un periodo de tiempo más corto, aunque no es tampoco necesario más. </w:t>
        <w:br/>
        <w:t xml:space="preserve">El objetivo de este seminario ha sido guiarle para que no cometa errores irreparables. Esperamos haberlo conseguido. </w:t>
        <w:br/>
        <w:t xml:space="preserve">A partir de aquí, la afiliación política, la fundación de partidos, la presentación a Elecciones Generales, los cargo de Gobierno, los cambios de estrategia empresarial, el establecimiento de lazos personales y empresariales, la inversión en Bolsa, la participación en eventos deportivos de forma habitual, sumados al día a día que ya conoces, y con las sorpresas y novedades que el propio juego aportará, harán que tu presencia en Civitis sea muchas cosas, pero nunca aburrida. </w:t>
        <w:br/>
        <w:t xml:space="preserve">Es seminario se ha planteado en 7 días, porque son los días que consideramos necesarios para los temas más importantes - los 5 primeros - y una revisión general de conceptos. </w:t>
        <w:br/>
      </w:r>
      <w:r>
        <w:rPr>
          <w:rFonts w:cs="Arial" w:ascii="Arial" w:hAnsi="Arial"/>
          <w:b/>
          <w:bCs/>
          <w:sz w:val="20"/>
          <w:szCs w:val="20"/>
        </w:rPr>
        <w:t>Nuestra última advertencia,... prudencia en todos sus actos.</w:t>
      </w:r>
      <w:r>
        <w:rPr>
          <w:rFonts w:cs="Arial" w:ascii="Arial" w:hAnsi="Arial"/>
          <w:sz w:val="20"/>
          <w:szCs w:val="20"/>
        </w:rPr>
        <w:t xml:space="preserve"> </w:t>
        <w:br/>
        <w:t xml:space="preserve">No hay ninguna prisa, si no hay errores la supervivencia en el juego está garantizada. </w:t>
        <w:br/>
        <w:t xml:space="preserve">Esperamos que haya disfrutado tanto como nosotros. </w:t>
        <w:br/>
        <w:t>Qué disfrute del juego !!!!!</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rFonts w:ascii="Arial" w:hAnsi="Arial" w:cs="Arial"/>
          <w:sz w:val="20"/>
          <w:szCs w:val="20"/>
        </w:rPr>
      </w:pPr>
      <w:bookmarkStart w:id="24" w:name="manualgob"/>
      <w:r>
        <w:rPr>
          <w:rFonts w:cs="Arial" w:ascii="Arial" w:hAnsi="Arial"/>
          <w:b/>
          <w:bCs/>
          <w:sz w:val="20"/>
          <w:szCs w:val="20"/>
          <w:u w:val="single"/>
        </w:rPr>
        <w:t xml:space="preserve">15 - MANUAL DE GOBIERNO para la comprensión del ciudadano </w:t>
      </w:r>
      <w:r>
        <w:rPr>
          <w:rFonts w:cs="Arial" w:ascii="Arial" w:hAnsi="Arial"/>
          <w:sz w:val="20"/>
          <w:szCs w:val="20"/>
        </w:rPr>
        <w:br/>
      </w:r>
      <w:bookmarkEnd w:id="24"/>
      <w:r>
        <w:rPr>
          <w:rFonts w:cs="Arial" w:ascii="Arial" w:hAnsi="Arial"/>
          <w:sz w:val="20"/>
          <w:szCs w:val="20"/>
        </w:rPr>
        <w:t xml:space="preserve">A pesar de los esfuerzos que he realizado buscando y buscando alguna indicación de cómo manejar las labores de Gobierno no he encontrado ningún escrito que trate sobre el tema, o al menos no de forma global. </w:t>
        <w:br/>
        <w:t xml:space="preserve">Por ello, me he animado a escribir esta guía, que no pretende ser completa, pues no soy ningún experto, pero probando y practicando esto es lo que he aprendido. Cabe decir que no es una guía para futuros gobernantes, sino que está pensada para que los ciudadanos entiendan algo más de las labores de gobierno y de las dificultades que conllevan. Como en el caso de ciudadanos y empresas, hay valores que se actualizan en tiempo real, pero hay otros muchos que no se ven modificados hasta después de la actualización, con lo cual si se hace bien o mal no se ve más que a posteriori. </w:t>
        <w:br/>
        <w:t xml:space="preserve">Gracias a todos aquellos que me han ayudado a resolver mis dudas, y a aquellos que en el futuro puedan corregir lo escrito. </w:t>
        <w:br/>
        <w:t xml:space="preserve">Todos los países en Civitis tienen un gobierno que es elegido periódicamente (cada 8 semanas, 1 ciclo u 8 actualizaciones en la cronología de Avernia). Aquí cabría matizar que, en realidad, lo que eligen los ciudadanos, mediante su voto, es un Presidente o dicho de otra forma, un partido cuyo cabeza de lista (presidente de partido) será el futuro Presidente. Una vez elegido, es dicho Presidente quien, de entre los miembros de su partido, elige a los diferentes ministros. </w:t>
        <w:br/>
        <w:t xml:space="preserve">El Gobierno de un país, es una de las tareas o posibilidades del juego más apasionantes y a la vez más difíciles, pues de la buena gestión del gobierno, dependen un buen número de parámetros básicos de los ciudadanos y empresas de su país; y además, dichos parámetros compiten con los parámetros del resto de paises de Civitis. </w:t>
      </w:r>
    </w:p>
    <w:p>
      <w:pPr>
        <w:pStyle w:val="Normal"/>
        <w:spacing w:lineRule="atLeast" w:line="240"/>
        <w:rPr>
          <w:rFonts w:ascii="Arial" w:hAnsi="Arial" w:cs="Arial"/>
          <w:sz w:val="20"/>
          <w:szCs w:val="20"/>
        </w:rPr>
      </w:pPr>
      <w:r>
        <w:rPr>
          <w:rFonts w:cs="Arial" w:ascii="Arial" w:hAnsi="Arial"/>
          <w:sz w:val="20"/>
          <w:szCs w:val="20"/>
        </w:rPr>
        <w:t xml:space="preserve">En definitiva, los aciertos de gobierno son ventajas para los jugadores, los desaciertos desventajas. Son muchas las fórmulas que los ciudadanos y partidos han ensayado para poder dirigir sus destinos pero todos tienen en común el manejo de las claves del país por el periodo de s mandato. </w:t>
        <w:br/>
        <w:t xml:space="preserve">Como en la realidad, el gobierno maneja una serie de herramientas, para influir en los resultados del país. Y también, como en la realidad, a pesar de que son menos herramientas de lo que cabría esperar, el número de posibilidades en cuanto a la evolución son innumerables. Voy a detallar una a una las diferentes posibilidades, y cómo pueden influir en la futura evolución del país. He decidido detallarlo por cada uno de los jugadores que intervienen. </w:t>
        <w:br/>
      </w:r>
      <w:r>
        <w:rPr>
          <w:rFonts w:cs="Arial" w:ascii="Arial" w:hAnsi="Arial"/>
          <w:b/>
          <w:bCs/>
          <w:sz w:val="20"/>
          <w:szCs w:val="20"/>
        </w:rPr>
        <w:t xml:space="preserve">Presidente: </w:t>
        <w:br/>
      </w:r>
      <w:r>
        <w:rPr>
          <w:rFonts w:cs="Arial" w:ascii="Arial" w:hAnsi="Arial"/>
          <w:sz w:val="20"/>
          <w:szCs w:val="20"/>
        </w:rPr>
        <w:t xml:space="preserve">- El presidente elige, nombra, destituye y cambia los ministros. Nada puedo decir en cuanto los criterios a seguir, a no ser que es imprescindible participar en el juego de forma suficiente. No tiene lógica que un ministro, muera de hambre por no haberse alimentado. Tampoco es recomendable que sea eliminado por fraude, por ejemplo. Es importante el buen entendimiento entre ellos, pues es una labor de equipo. Cómo se organicen, discutan, comenten, etc es irrelevante para el resultado final. Lo que sí es cierto es que a mayor entendimiento, más fluidez en los cambios y decisiones. El Presidente tiene la plena responsabilidad en cuanto a su funcionamiento. </w:t>
        <w:br/>
        <w:t xml:space="preserve">- El presidente asigna semanalmente los presupuestos a los diferentes ministerios, en función de la política de recaudación, de las prioridades, etc, etc. Marca por tanto el dinero máximo que en cada actualización los ministerios se pueden gastar. Invertir más o menos, dependerá de la política de gobierno que se haya fijado. </w:t>
        <w:br/>
        <w:t xml:space="preserve">- Puede mover fondos desde el Estado a la Banca Nacional y al revés. Una Banca nacional fuerte garantiza que los ciudadanos puedan disponer de crédito para invertir, gastos o para sobrevivir. Garantiza también que el Estado pueda disponer de liquidez ante una crisis ante la que los propios fondos sean insuficientes. </w:t>
        <w:br/>
        <w:t xml:space="preserve">- Fija el importe máximo de los créditos que la Banca Nacional puede conceder a ciudadanos y empresas. Lo hace fijando un % máximo sobre el total de los fondos disponibles. Ejemplo, si los fondos de la Banca son de 100 k y el % se fija en un 2%, el crédito máximo a obtener sería de 2000 civitis (moneda nacional). Es un parámetro importante, y aunque dependerá de los fondos disponibles, podría decirse que mantener % altos favorece los créditos para inversión empresarial y /o especulación busátil, y que mantener % bajos se orienta a créditos de supervivencia, créditos al consumo y falta de liuidez empresarial. </w:t>
        <w:br/>
        <w:t xml:space="preserve">- Puede mover fondos desde y hacia la empresa Pública de gestión de energía, agua y recursos de construcción para el Estado. El agua y energía son un monopolio del estado en todo el mundo civitis. Los ingresos que se obtienen por la venta de agua y energía, la empresa estatal puede destinarlos a la compra de recursos de construcción para las infraestructuras, para fortalecer su propia tesorería o para engrosar las cuentas del Estado. Es el presidente quien maneja la circulación de dinero efectivo del Estado a la Empresa pública y al revés. </w:t>
        <w:br/>
        <w:br/>
      </w:r>
      <w:r>
        <w:rPr>
          <w:rFonts w:cs="Arial" w:ascii="Arial" w:hAnsi="Arial"/>
          <w:b/>
          <w:bCs/>
          <w:sz w:val="20"/>
          <w:szCs w:val="20"/>
        </w:rPr>
        <w:t xml:space="preserve">Ministerio de Trabajo </w:t>
        <w:br/>
      </w:r>
      <w:r>
        <w:rPr>
          <w:rFonts w:cs="Arial" w:ascii="Arial" w:hAnsi="Arial"/>
          <w:sz w:val="20"/>
          <w:szCs w:val="20"/>
        </w:rPr>
        <w:t xml:space="preserve">El ministro de trabajo es el responsable de los criterios y fijación de variables que se detallan a continuación: </w:t>
        <w:br/>
        <w:t xml:space="preserve">- Sueldos de los trabajadores. Toda empresa necesita trabajadores para funcionar. Todo trabajador cobra por el trabajo que hace. El empresario civitis puede contratar y despedir trabajadores para optimizar el funcionamiento de su empresa. Los trabajadores se gastan semanalmente todo o parte del dinero que ganan en adquirir productos de las empresas del país. </w:t>
      </w:r>
    </w:p>
    <w:p>
      <w:pPr>
        <w:pStyle w:val="Normal"/>
        <w:spacing w:lineRule="atLeast" w:line="240"/>
        <w:rPr>
          <w:rFonts w:ascii="Arial" w:hAnsi="Arial" w:cs="Arial"/>
          <w:sz w:val="20"/>
          <w:szCs w:val="20"/>
        </w:rPr>
      </w:pPr>
      <w:r>
        <w:rPr>
          <w:rFonts w:cs="Arial" w:ascii="Arial" w:hAnsi="Arial"/>
          <w:sz w:val="20"/>
          <w:szCs w:val="20"/>
        </w:rPr>
        <w:t xml:space="preserve">Este conjunto de compras lo gestionan el propio Civitis en función de las inversiones de la empresa en merchandising, calidad, precio, etc. El total de dinero disponible para compras de todos los trabajadores del país se puede ver en la pantalla de información como Renta de los trabajadores. </w:t>
      </w:r>
    </w:p>
    <w:p>
      <w:pPr>
        <w:pStyle w:val="Normal"/>
        <w:spacing w:lineRule="atLeast" w:line="240"/>
        <w:rPr>
          <w:rFonts w:ascii="Arial" w:hAnsi="Arial" w:cs="Arial"/>
          <w:sz w:val="20"/>
          <w:szCs w:val="20"/>
        </w:rPr>
      </w:pPr>
      <w:r>
        <w:rPr>
          <w:rFonts w:cs="Arial" w:ascii="Arial" w:hAnsi="Arial"/>
          <w:sz w:val="20"/>
          <w:szCs w:val="20"/>
        </w:rPr>
        <w:t xml:space="preserve">En resumen, las empresas y el Estado (en los trabajadores en paro) pagan sueldos y los trabajadores compran productos. Es una forma de redistribución del dinero en manos de las empresas. Es un parámetro importante ya que puede constituir una fuente de ahorro disponible para las empresas. Y es el ministerio de trabajo quien fija el sueldo que empresas y Estado pagarán en cada actualización. Influye por tanto en los costes de las empresas y en los costes para el Estado. Un salario elevado hará crecer el total de renta de los trabajadores haciendo crecer las posibilidades de que las empresas les puedan vender. Un salario bajo, reducirá el número de compras de los trabajadores. En cada momento el ministro pueden modificar los salarios según la política del país. Una política de reducción de costes empresariales, llevarán los sueldos a la baja. Una política de ahorro a largo plazo debería hacerlos subir. </w:t>
        <w:br/>
        <w:t xml:space="preserve">- Nuevos trabajadores. Cuando en el país no hay trabajadores para contratar, el ministro de trabajo puede decidir crear nuevos trabajadores para liberarlos al mercado de trabajo. Siempre hay que hacerlo teniendo en cuenta que en cada actualización es el Estado quien pagará a los trabajadores en paro, y teniendo en cuenta que si un empresario fallece, sus trabajadores vuelven al mercado de trabajo, con los correspondientes riesgos que conlleva – por ejemplo, que se haya realizado una sobrecontratación, fraudulenta o no y que aparezcan un número de trabajadores que el país no pueda absorber. </w:t>
      </w:r>
    </w:p>
    <w:p>
      <w:pPr>
        <w:pStyle w:val="Normal"/>
        <w:spacing w:lineRule="atLeast" w:line="240"/>
        <w:rPr>
          <w:rFonts w:ascii="Arial" w:hAnsi="Arial" w:cs="Arial"/>
          <w:sz w:val="20"/>
          <w:szCs w:val="20"/>
        </w:rPr>
      </w:pPr>
      <w:r>
        <w:rPr>
          <w:rFonts w:cs="Arial" w:ascii="Arial" w:hAnsi="Arial"/>
          <w:sz w:val="20"/>
          <w:szCs w:val="20"/>
        </w:rPr>
        <w:t xml:space="preserve">Ello puede llevar el país a una ruina de diversos meses. Por eso, además y previo pago del correspondiente canon, tiene la potestad de eliminar trabajadores del juego </w:t>
        <w:br/>
        <w:t xml:space="preserve">- Margen : Civitis tiene prohibido vender por debajo de coste por ser considerado competencia desleal. Así pues, el ministro de trabajo puede fijar el % mínimo de beneficio que deben obtener las empresas del país. Un % bajo favorecerá las ventas, incluso internacionalmente. Un % alto favorecerá la rentabilidad de las empresas. </w:t>
        <w:br/>
        <w:t xml:space="preserve">- El ministro de trabajo puede fijar subvención para la creación de empresas, para favorecer el crecimiento de sectores productivos del país. Sólo se puede elegir el sector a subvencionar y sólo se puede subvencionar la creación de la empresa, siendo el coste cero. Cuando un ciudadano crea una empresa, existen siempre gastos de constitución que pasan a los fondos del Estado. En el caso de esta subvención, el estado renuncia a dichos gastos, con lo que los costes de constitución de la empresa subvencionada son cero. </w:t>
        <w:br/>
        <w:br/>
      </w:r>
      <w:r>
        <w:rPr>
          <w:rFonts w:cs="Arial" w:ascii="Arial" w:hAnsi="Arial"/>
          <w:b/>
          <w:bCs/>
          <w:sz w:val="20"/>
          <w:szCs w:val="20"/>
        </w:rPr>
        <w:t xml:space="preserve">Ministerio de Educación y Ciencia. </w:t>
        <w:br/>
      </w:r>
      <w:r>
        <w:rPr>
          <w:rFonts w:cs="Arial" w:ascii="Arial" w:hAnsi="Arial"/>
          <w:sz w:val="20"/>
          <w:szCs w:val="20"/>
        </w:rPr>
        <w:t xml:space="preserve">El ministro reparte entre Educación e I+D, los fondos que semanalmente le asigna el Presidente del Gobierno. La distribución de dichos fondos en uno u otro campo dependerá de la política de gestión a aplicar. Los resultados de la aplicación de dichos fondos se puede seguir desde la pantalla paises, donde se indica en % la cobertura obtenida con los fondos aplicados. El resultado obtenido se verá a la semana siguiente en función de la distribución de fondos. </w:t>
      </w:r>
    </w:p>
    <w:p>
      <w:pPr>
        <w:pStyle w:val="Normal"/>
        <w:spacing w:lineRule="atLeast" w:line="240"/>
        <w:rPr>
          <w:rFonts w:ascii="Arial" w:hAnsi="Arial" w:cs="Arial"/>
          <w:sz w:val="20"/>
          <w:szCs w:val="20"/>
        </w:rPr>
      </w:pPr>
      <w:r>
        <w:rPr>
          <w:rFonts w:cs="Arial" w:ascii="Arial" w:hAnsi="Arial"/>
          <w:sz w:val="20"/>
          <w:szCs w:val="20"/>
        </w:rPr>
        <w:t xml:space="preserve">Cada semana hay que invertir pues el resultado no es acumulable. Sí son acumulables las inversiones realizadas en infraestructuras, pero no lo son las realizadas en dinero efectivo, con lo cual hay que intentar mantener una política semanal de gasto realista, con incrementos al alza de ser posible. Decidir priorizar sobre educación o sobre I+D, es una parte de las decisiones que este ministerio debe tomar, en función de la evolución de parámetros. </w:t>
        <w:br/>
        <w:t xml:space="preserve">El ministro es el responsable de la construcción de infraestructuras Universitarias y laboratorios de investigación. Cada construcción tiene unos costes en recursos que son elevados y que el Estqado debe haber adquirido previamente. Construir al ministerio no le cuesta dinero, pero los recursos de construcción necesarios deben haber sido comprados por la Empresa Estatal. Si hay recursos se puede construir, si no los hay no se puede construir. </w:t>
      </w:r>
    </w:p>
    <w:p>
      <w:pPr>
        <w:pStyle w:val="Normal"/>
        <w:spacing w:lineRule="atLeast" w:line="240"/>
        <w:rPr>
          <w:rFonts w:ascii="Arial" w:hAnsi="Arial" w:cs="Arial"/>
          <w:sz w:val="20"/>
          <w:szCs w:val="20"/>
        </w:rPr>
      </w:pPr>
      <w:r>
        <w:rPr>
          <w:rFonts w:cs="Arial" w:ascii="Arial" w:hAnsi="Arial"/>
          <w:sz w:val="20"/>
          <w:szCs w:val="20"/>
        </w:rPr>
        <w:t xml:space="preserve">El construir infraestructuras o no vendrá marcado por la política general del Gobierno; así como, el priorizar en un tipo de infraestructuras o en otras. Comentar, que no se puede construir indefinidamente, el juego tiene un límite máximo que es hacia el cual tienden todos los paises. </w:t>
        <w:br/>
        <w:br/>
      </w:r>
      <w:r>
        <w:rPr>
          <w:rFonts w:cs="Arial" w:ascii="Arial" w:hAnsi="Arial"/>
          <w:b/>
          <w:bCs/>
          <w:sz w:val="20"/>
          <w:szCs w:val="20"/>
        </w:rPr>
        <w:t xml:space="preserve">Ministerio de Sanidad y Medio Ambiente </w:t>
        <w:br/>
      </w:r>
      <w:r>
        <w:rPr>
          <w:rFonts w:cs="Arial" w:ascii="Arial" w:hAnsi="Arial"/>
          <w:sz w:val="20"/>
          <w:szCs w:val="20"/>
        </w:rPr>
        <w:t xml:space="preserve">El funcionamiento es similar al anterior en todos los apartados. El ministro decide la distribución de los fondos disponibles y ejecuta la construcción de nuevas infraestructuras. Lo que habría que añadir, es que mientras el ministerio anterior afecta mayormente al funcionamiento de las empresas, la gestión de este ministerio afecta directamente a los parámetros del ciudadano, con lo cual el gobierno debe decidir priorizar o repartir entre la salud de las empresas y la salud de los ciudadanos. </w:t>
        <w:br/>
        <w:br/>
      </w:r>
      <w:r>
        <w:rPr>
          <w:rFonts w:cs="Arial" w:ascii="Arial" w:hAnsi="Arial"/>
          <w:b/>
          <w:bCs/>
          <w:sz w:val="20"/>
          <w:szCs w:val="20"/>
        </w:rPr>
        <w:t xml:space="preserve">Ministerio de Economía </w:t>
        <w:br/>
      </w:r>
      <w:r>
        <w:rPr>
          <w:rFonts w:cs="Arial" w:ascii="Arial" w:hAnsi="Arial"/>
          <w:sz w:val="20"/>
          <w:szCs w:val="20"/>
        </w:rPr>
        <w:t xml:space="preserve">Su mayor responsabilidad es obtener fondos para las inversiones del Estado. En definitiva, es quien maneja los distintos tipos de impuestos e ingresos del Estado. </w:t>
        <w:br/>
        <w:t xml:space="preserve">- Fija el precio de la lotería nacional del país. </w:t>
        <w:br/>
        <w:t xml:space="preserve">- Fija el impuesto sobre el juego, que se restará del dinero a repartir por la lotería </w:t>
        <w:br/>
        <w:t xml:space="preserve">- Fija el impuesto del IVA que grava a toda compra y venta realizada en el país. Una política de IVA bajo prioriza en la reducción de costes empresariales. Una política de IVA alto prioriza en la necesidad de recaudación de fondos para el Estado. </w:t>
        <w:br/>
        <w:t xml:space="preserve">- Fija los tramos de renta de ciudadanos y empresas para ser considerados clase baja, media o alta. </w:t>
        <w:br/>
        <w:t xml:space="preserve">- Fija los porcentajes de impuestos para cada tramo de renta disponible. </w:t>
        <w:br/>
        <w:t xml:space="preserve">Es probablemente, la figura del gobierno menos discutida, lo cual no deja de ser curioso, pues es uno de los puestos de mayor responsabilidad. Si no se recauda no se dispone de dinero para gastar ni para invertir. </w:t>
        <w:br/>
      </w:r>
    </w:p>
    <w:p>
      <w:pPr>
        <w:pStyle w:val="Normal"/>
        <w:spacing w:lineRule="atLeast" w:line="240"/>
        <w:rPr>
          <w:rFonts w:ascii="Arial" w:hAnsi="Arial" w:cs="Arial"/>
          <w:sz w:val="20"/>
          <w:szCs w:val="20"/>
        </w:rPr>
      </w:pPr>
      <w:r>
        <w:rPr>
          <w:rFonts w:cs="Arial" w:ascii="Arial" w:hAnsi="Arial"/>
          <w:b/>
          <w:sz w:val="20"/>
          <w:szCs w:val="20"/>
        </w:rPr>
        <w:t xml:space="preserve">Ministerio de Obras Públicas </w:t>
        <w:br/>
      </w:r>
      <w:r>
        <w:rPr>
          <w:rFonts w:cs="Arial" w:ascii="Arial" w:hAnsi="Arial"/>
          <w:sz w:val="20"/>
          <w:szCs w:val="20"/>
        </w:rPr>
        <w:t xml:space="preserve">Las responsabilidades del ministro de Obras Públicas son las siguientes. </w:t>
        <w:br/>
        <w:t xml:space="preserve">- Garantizar el suministro del país en cuanto a Agua y Energía, o al menos ser responsable de ello. Puede construir presas y baterías. La disponibilidad de agua y energía la maneja el propio juego. Cada día se levanta con una meteorología determinada, sol, lluvia, nublado. En función de la meteorología de la semana, cada semana en la actualización se recargan los recursos naturales. Si ha llovido mucho, las presas se habrán llenado completamente o casi. Si ha hecho mucho sol, se habrán recargado las baterías, si ha estado nublado se habrá recargado todo. Si sólo ha hecho sol se habrán recargado baterías pero no las presas. Si cada día ha llovido, se habrán llenado las presas pero no las baterías. En fin, una de las emociones del juego. </w:t>
      </w:r>
    </w:p>
    <w:p>
      <w:pPr>
        <w:pStyle w:val="Normal"/>
        <w:spacing w:lineRule="atLeast" w:line="240"/>
        <w:rPr>
          <w:rFonts w:ascii="Arial" w:hAnsi="Arial" w:cs="Arial"/>
          <w:sz w:val="20"/>
          <w:szCs w:val="20"/>
        </w:rPr>
      </w:pPr>
      <w:r>
        <w:rPr>
          <w:rFonts w:cs="Arial" w:ascii="Arial" w:hAnsi="Arial"/>
          <w:sz w:val="20"/>
          <w:szCs w:val="20"/>
        </w:rPr>
        <w:t xml:space="preserve">Por ello y teniendo en cuenta que los que se maneja es la capacidad máxima (es lo que se ve en la pantalla paises oen la de información del país) cuando falta una de las dos cosas, el ministro puede decidir construir o incluso dejar que las empresas compren en el extranjero. </w:t>
        <w:br/>
        <w:t xml:space="preserve">- Manejar la empresa pública. La empresa pública decide los precios del agua y de la energía en función de la política general del gobierno. Agua y energía bajos favorecen los costes bajos, pero limitan enormemente la generación de recursos, la diferencia entre vender 10000 unidades a 0.60 y obtener 6000 civitis, o vender 10000 unidades a 2 y obtener 20.000, es enorme, siendo por tanto decisiones importantes, pues este ministerio maneja también la compra de recursos de construcción para la construcción de las infraestrcturas del país. </w:t>
      </w:r>
    </w:p>
    <w:p>
      <w:pPr>
        <w:pStyle w:val="Normal"/>
        <w:spacing w:lineRule="atLeast" w:line="240"/>
        <w:rPr>
          <w:rFonts w:ascii="Arial" w:hAnsi="Arial" w:cs="Arial"/>
          <w:sz w:val="20"/>
          <w:szCs w:val="20"/>
        </w:rPr>
      </w:pPr>
      <w:r>
        <w:rPr>
          <w:rFonts w:cs="Arial" w:ascii="Arial" w:hAnsi="Arial"/>
          <w:sz w:val="20"/>
          <w:szCs w:val="20"/>
        </w:rPr>
        <w:t xml:space="preserve">Si tiene que comprar recursos para construir pero no tiene dinero, deberá pedirlo al presidente que se lo puede asignar de los fondos generales del estado. El ministerio puede decidir comprar o no recursos, pero no puede decidir precios. Cuando el ministro necesita comprar, lanza una orden al mercado de construcción en cuanto a la cantidad, pero es el propio juego quien asigna la operación en función de la calidad/precio de las empresas del país. </w:t>
      </w:r>
    </w:p>
    <w:p>
      <w:pPr>
        <w:pStyle w:val="Normal"/>
        <w:spacing w:lineRule="atLeast" w:line="240"/>
        <w:rPr>
          <w:rFonts w:ascii="Arial" w:hAnsi="Arial" w:cs="Arial"/>
          <w:sz w:val="20"/>
          <w:szCs w:val="20"/>
        </w:rPr>
      </w:pPr>
      <w:r>
        <w:rPr>
          <w:rFonts w:cs="Arial" w:ascii="Arial" w:hAnsi="Arial"/>
          <w:sz w:val="20"/>
          <w:szCs w:val="20"/>
        </w:rPr>
        <w:t xml:space="preserve">Por tanto, un sector de la construcción fuerte en cuanto a calidad y a precios bajos favorece y simplifica las labores de gobierno. Precios altos condicionan las construcciones del país. </w:t>
      </w:r>
    </w:p>
    <w:p>
      <w:pPr>
        <w:pStyle w:val="Normal"/>
        <w:spacing w:lineRule="atLeast" w:line="240"/>
        <w:rPr>
          <w:rFonts w:ascii="Arial" w:hAnsi="Arial" w:cs="Arial"/>
          <w:sz w:val="20"/>
          <w:szCs w:val="20"/>
        </w:rPr>
      </w:pPr>
      <w:r>
        <w:rPr>
          <w:rFonts w:cs="Arial" w:ascii="Arial" w:hAnsi="Arial"/>
          <w:sz w:val="20"/>
          <w:szCs w:val="20"/>
        </w:rPr>
        <w:t xml:space="preserve">Este ministerio tiene por tanto la labor de vigilar los precios de construcción y de los productores de materias primas para la construcción y actuar en consecuencia, subvencionando por ejemplo la creación de nuevas empresas. La cantidad de recursos de construcción disponibles puede verse en la pantalla de información del país. </w:t>
        <w:br/>
        <w:br/>
      </w:r>
      <w:r>
        <w:rPr>
          <w:rFonts w:cs="Arial" w:ascii="Arial" w:hAnsi="Arial"/>
          <w:b/>
          <w:bCs/>
          <w:sz w:val="20"/>
          <w:szCs w:val="20"/>
        </w:rPr>
        <w:t xml:space="preserve">Ministro de Exteriores </w:t>
        <w:br/>
      </w:r>
      <w:r>
        <w:rPr>
          <w:rFonts w:cs="Arial" w:ascii="Arial" w:hAnsi="Arial"/>
          <w:sz w:val="20"/>
          <w:szCs w:val="20"/>
        </w:rPr>
        <w:t xml:space="preserve">Su responsabilidad es absoluta en cuanto a la política de aranceles del país. El arancel es un % que el gobierno puede fijar sobre las compras que los ciudadanos del país realizan en otros paises. El gobierno no tiene posibilidad de control de los aranceles que los ciudadanos de otros paises deberán pagar por comprar a las empresas de nuestro país. </w:t>
      </w:r>
    </w:p>
    <w:p>
      <w:pPr>
        <w:pStyle w:val="Normal"/>
        <w:spacing w:lineRule="atLeast" w:line="240"/>
        <w:rPr>
          <w:rFonts w:ascii="Arial" w:hAnsi="Arial" w:cs="Arial"/>
          <w:sz w:val="20"/>
          <w:szCs w:val="20"/>
        </w:rPr>
      </w:pPr>
      <w:r>
        <w:rPr>
          <w:rFonts w:cs="Arial" w:ascii="Arial" w:hAnsi="Arial"/>
          <w:sz w:val="20"/>
          <w:szCs w:val="20"/>
        </w:rPr>
        <w:t xml:space="preserve">Evidentemente, el establecimiento de aranceles puede ser negociado previamente y establecido de muturo acuerdo con el resto de paises. La política de aranceles, sin ser el factor más importante para el país, sí es uno de los más evidentes y controvertidos. Una política de aranceles alta limitará las compras al exterior, favorecerá el mercado interior y contribuirá a la mejora de la calidad del país. Una política de aranceles bajos favorece las políticas de costes bajos y garantiza el suministro de materias primas aunque limita la evolución de la calidad del propio país. </w:t>
        <w:br/>
        <w:br/>
      </w:r>
      <w:r>
        <w:rPr>
          <w:rFonts w:cs="Arial" w:ascii="Arial" w:hAnsi="Arial"/>
          <w:b/>
          <w:bCs/>
          <w:sz w:val="20"/>
          <w:szCs w:val="20"/>
        </w:rPr>
        <w:t xml:space="preserve">Ministro portavoz </w:t>
        <w:br/>
      </w:r>
      <w:r>
        <w:rPr>
          <w:rFonts w:cs="Arial" w:ascii="Arial" w:hAnsi="Arial"/>
          <w:sz w:val="20"/>
          <w:szCs w:val="20"/>
        </w:rPr>
        <w:t xml:space="preserve">Es el portavoz oficial del gobierno, sea cual sea la forma final de expresión que el gobierno desee adoptar. Ejemplo: un presidente puede decidir intervenir y expresarse directamente, o dejar que sea el ministro portavoz quien lo haga. </w:t>
        <w:br/>
        <w:t xml:space="preserve">A nivel de manejo de opciones del juego, dispone de 2 opciones importantes, la primera de la que dispone es la de convocar referendums, que por tanto son vinculantes. La segunda, es enviar mensajes a todos los ciudadanos a través de todas las empresas de publicidad del país. </w:t>
        <w:br/>
        <w:br/>
      </w:r>
      <w:r>
        <w:rPr>
          <w:rFonts w:cs="Arial" w:ascii="Arial" w:hAnsi="Arial"/>
          <w:b/>
          <w:bCs/>
          <w:sz w:val="20"/>
          <w:szCs w:val="20"/>
        </w:rPr>
        <w:t xml:space="preserve">Gobernador del Banco: </w:t>
        <w:br/>
      </w:r>
      <w:r>
        <w:rPr>
          <w:rFonts w:cs="Arial" w:ascii="Arial" w:hAnsi="Arial"/>
          <w:sz w:val="20"/>
          <w:szCs w:val="20"/>
        </w:rPr>
        <w:t xml:space="preserve">Este sujeto está encargado de controlar los movimientos que se realizan en la Banca Nacional. </w:t>
        <w:br/>
        <w:t xml:space="preserve">Por una parte, debe analizar las peticiones de préstamo y aceptar o rechazar acorde a las normas fijadas por el Gobierno presente. Normalmente, estas normas van medidas por la antiguedad de los ciudadanos, el importe solicitado, y la rentabilidad de la empresa. Algunas otras veces, se ven factores hístoricos para conceder créditos extraordinarios. </w:t>
      </w:r>
    </w:p>
    <w:p>
      <w:pPr>
        <w:pStyle w:val="Normal"/>
        <w:spacing w:lineRule="atLeast" w:line="240"/>
        <w:rPr/>
      </w:pPr>
      <w:r>
        <w:rPr>
          <w:rFonts w:cs="Arial" w:ascii="Arial" w:hAnsi="Arial"/>
          <w:sz w:val="20"/>
          <w:szCs w:val="20"/>
        </w:rPr>
        <w:t xml:space="preserve">Es por esto, que este cargo debe ser ocupado con alguien que posea conocimiento general de la población, y que tenga un tanto de carisma para poder interactuar de forma pacífica, y ser nulo a la hora de otorgar o rechazar un crédito, sin poner en primera prioridad sus intereses por delante de los del país mismo. </w:t>
        <w:br/>
        <w:t xml:space="preserve">Por otro lado, debe ponerse en la tarea de convencer a la gente, y crear tal confianza en el banco, ya sea a través de su imagen, o de su eficacia, de lograr depositos a largo plazo. Estos favorecerán la posibilidad de otorgar creditos a nuevos empresarios, o a aquellos emprendedores. </w:t>
        <w:br/>
        <w:t xml:space="preserve">Posee también control sobre el interés a cobrar por los préstamos, o aquellos a pagar por los depósitos. - Fija el % de interés a préstamos y depósitos que la Banca Nacional concederá. Intereses altos favorece que los ciudadanos obtengan retribución por sus ahorros y los depositen en la Banca Nacional y encarece los créditos al consumo y la inversión. Intereses bajos favorece la petición de créditos al consumo e inversión y desmotiva el ahorro. En cada momento habrá que decidir entre ambas tendencias. </w:t>
        <w:br/>
        <w:t xml:space="preserve">Por último, debe mantener la estabilidad del Banco, logrando salir de los deficit en caso de caer en uno, mantener el superavit, y por sobre todas las cosas, de mantener una liquidez superior al 80% </w:t>
        <w:br/>
        <w:t>La liquidez del banco se obtiene al multiplicar por 100 los fondos de la Banca, y dividirlo luego por los depositos realizados. Esto significa, cuanto podemos pagar si en algun momento 'todos' retiran sus depositos. Mientras mas alto, mejor.</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rFonts w:ascii="Arial" w:hAnsi="Arial" w:cs="Arial"/>
          <w:sz w:val="20"/>
          <w:szCs w:val="20"/>
        </w:rPr>
      </w:pPr>
      <w:bookmarkStart w:id="25" w:name="guia"/>
      <w:r>
        <w:rPr>
          <w:rFonts w:cs="Arial" w:ascii="Arial" w:hAnsi="Arial"/>
          <w:b/>
          <w:bCs/>
          <w:sz w:val="20"/>
          <w:szCs w:val="20"/>
          <w:u w:val="single"/>
        </w:rPr>
        <w:t xml:space="preserve">16 - GUIA RAPIDA PARA NUEVOS JUGADORES </w:t>
        <w:br/>
      </w:r>
      <w:bookmarkEnd w:id="25"/>
      <w:r>
        <w:rPr>
          <w:rFonts w:cs="Arial" w:ascii="Arial" w:hAnsi="Arial"/>
          <w:sz w:val="20"/>
          <w:szCs w:val="20"/>
        </w:rPr>
        <w:t xml:space="preserve">Ya que leer las reglas es un trabajo arduo, os exponemos una breve guía de como empezar en Civitis rápidamente. No obstante, como las reglas están divididas por capítulos, es aconsejable que poco a poco las vayáis leyendo. </w:t>
        <w:br/>
        <w:t xml:space="preserve">La primera regla que deberás cumplir, será el de no crearte más de un jugador por persona. Crear otro jugador hace que compitas en mejores condiciones que otros que sí siguen las reglas, desvirtuando el juego. Es más divertido conseguir tus objetivos compitiendo en igualdad. Además, el juego dispone de una serie de herramientas de control; un jugador que hace trampas es directamente eliminado. </w:t>
        <w:br/>
        <w:t xml:space="preserve">El juego es complejo al principio, pero eso lo hace más divertido una vez estás habituado y conoces todas las herramientas de las que dispones para triunfar. </w:t>
        <w:br/>
        <w:t xml:space="preserve">El primer paso será mirar el mercado de tu ciudad, mirando en Información de empresa-Empresas por ciudad. La ciudad donde estás la puedes ver en "Ciudadano". </w:t>
        <w:br/>
        <w:t xml:space="preserve">Mira un sector donde haya poca competencia, o donde su Renta media sea baja, pues probablemente hayan sido abandonadas las empresas. </w:t>
        <w:br/>
        <w:t xml:space="preserve">Mira también en Info.Pais, ya que el Ministro de Trabajo puede subvencionar una empresa, así que te puede salir gratis. </w:t>
        <w:br/>
        <w:t xml:space="preserve">Al crear empresa, verás que cada una tiene unos requerimientos de salud y educación que pueden ser superiores a los que tienes ahora. Puedes "Invertir" para conseguir los valores que necesitas de ambos, pero no te gastes en eso más del dinero necesario para crear la empresa. </w:t>
        <w:br/>
        <w:t xml:space="preserve">Una vez crees tu empresa, pasa dinero desde tu ciudadano hacia la empresa en el Dpto de Administración. Lo siguiente será desde el Departamento de RRHH contratar trabajadores, ya que si no, no podrás producir. Si tu país tiene paro 0, solicita en el Parlamento, en el Foro de tu país, nuevos trabajadores al Ministro. </w:t>
        <w:br/>
        <w:t xml:space="preserve">Cambia los precios, mirando los de tu competencia en el mercado. Para verlo, pincha en cada nombre de los productos que vendes (nombre en negrita). En este momento, ya vendes tus productos en el Mercado y cualquier otro jugador podrá adquirirlos. </w:t>
        <w:br/>
        <w:t xml:space="preserve">Compra las materias primas necesarias para producir tus productos (Aquellas que aparecen con fondo azul debajo de cada producto), pinchando en el nombre de cada una. Tienes que tener en cuenta la cantidad que hace falta de cada una, reflejado en la misma fila como </w:t>
        <w:br/>
        <w:t xml:space="preserve">Gasto: nº Si tienes todos los productos para producir una unidad, introduce ese número en el formulario Producir: Si tienes un 200% de productividad p.ej. y has producido 1 unidad, te aparecerán 2 productos en vez de 1, lo que hará que puedas venderlos más baratos! </w:t>
        <w:br/>
        <w:t xml:space="preserve">Por último, deberás alimentarte semanalmente, comprando Alimentos en el Mercado. Según vayas comprando alimentos, verás que en la Pantalla de Ciudadano irán subiendo los valores nutricionales. Si los dejas en negro, no acumularás enfermedades que te pueden llevar a la muerte. Cada nutriente lleva asociado un color que también aparecen en las enfermedades, para que sepas que falta o exceso de un nutriente, te provocará cada enfermedad. </w:t>
        <w:br/>
        <w:t xml:space="preserve">No irás a la UVI hasta que tengas una enfermedad de grado 10, así que las primeras semanas aprende con calma, puesto que las que mas, suben cada semana de 2 en 2. </w:t>
        <w:br/>
        <w:t xml:space="preserve">La actualización semanal de todos los valores se produce los Viernes entre las 21 y 24 horas (horario de España GMT+1) Una vez hecho y comprendido lo Anterior, te interesará saber de que herramientas y mecanismos dispones para lograr los objetivos que te hayas impuesto alcanzar. </w:t>
        <w:br/>
        <w:t xml:space="preserve">Mejorar la productividad: Depende en gran medida de la gestión de tu gobierno, ya que los valores que puedes encontrar en Info. País son de gran importancia para casi todo lo que hagan los ciudadanos, y esto no es una excepción. Pero tu también puedes mejorar cada valor, en este caso subiendo tu calidad de vida (Comprando en el Mercado Bienes de Consumo) y contratando trabajadores (Ojo!!, no contrates demasiados, los trabajadores cobran un sueldo mensual y demasiados te pueden llevar a la ruina) </w:t>
        <w:br/>
        <w:t xml:space="preserve">Mejorar la Calidad del Producto: Cada producto lleva asociado una Calidad que depende como no en gran parte de los valores de tu país. Para subirlo, compra materias primas que a su vez tengan mucha calidad. Otro factor importante son las ventas, cuanto más vendas, más calidad irán teniendo tus productos. </w:t>
        <w:br/>
        <w:t xml:space="preserve">Vender más: Puedes promocionar en los foros tus productos, hacer un logo atractivo y mandarlo a los administradores, llegar a acuerdos comerciales con otros jugadores... eso depende de tu imaginación y tus ganas de trabajar. Pero tienes una herramienta del juego fundamental para vender: Los trabajadores. Los trabajadores no son jugadores reales, sino parte del juego. </w:t>
      </w:r>
    </w:p>
    <w:p>
      <w:pPr>
        <w:pStyle w:val="Normal"/>
        <w:spacing w:lineRule="atLeast" w:line="240"/>
        <w:rPr>
          <w:rFonts w:ascii="Arial" w:hAnsi="Arial" w:cs="Arial"/>
          <w:sz w:val="20"/>
          <w:szCs w:val="20"/>
        </w:rPr>
      </w:pPr>
      <w:r>
        <w:rPr>
          <w:rFonts w:cs="Arial" w:ascii="Arial" w:hAnsi="Arial"/>
          <w:sz w:val="20"/>
          <w:szCs w:val="20"/>
        </w:rPr>
        <w:t xml:space="preserve">Cuando se pagan salarios, cuando invierte el estado en Sanidad por ejemplo, etc.. este dinero va a los trabajadores, y en ocasiones el dinero que retienen los trabajadores de un país es mayor que el dinero que acumulan todos los jugadores reales. Verás que es muy importante hacer que te compren. Para ello, compra en el Mercado productos de "Merchandising" y así subirás el contador de puntos de Merchandising, que puedes ver en el Dpto de Marketing. Lo que inviertas esta semana, te subirá el porcentaje de probabilidades de compra para la siguiente semana. </w:t>
        <w:br/>
        <w:t xml:space="preserve">Política: Puedes formar parte de un partido político o crear uno nuevo que se presente a las elecciones próximas si no te convence ninguno de los partidos de tu país. Todo ello lo puedes hacer desde "Ciudadano". </w:t>
        <w:br/>
        <w:t xml:space="preserve">Votar: Es muy importante que votes para que elegir el gobierno en las elecciones generales que se convocan cada 8 semanas. Si tu gobierno lo hace mal, al menos así tendrás derecho al pataleo. </w:t>
        <w:br/>
        <w:t xml:space="preserve">El Banco: Si tienes problemas financieros, puedes solicitar un crédito al banco. Si por el contrario tienes una buena suma de dinero y no sabes que hacer con ella, puedes depositarlo en el Banco: no pagarás impuestos semanales por él, y te dará réditos. Pero no podrás disponer de este dinero hasta que el plazo sea 0 semanas, o pagarás una fuerte indemnización, así que piénsalo bien. </w:t>
        <w:br/>
        <w:t xml:space="preserve">Obtener dinero extra: El juego pone a tu disposición maneras de obtener dinero extra. Tienes un sorteo de Lotería Semanal, Puedes participar con deportistas en competiciones y ganar dinero si son buenos y puedes comprar acciones en la Bolsa y así sacar dinero de los beneficios de otras empresas. </w:t>
        <w:br/>
        <w:t>Ahi muchas más opciones en Civitis, que seguro irás descubriendo por ti mismo, o en los foros, pero con esto estás preparado para competir en este mundo.</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pPr>
      <w:bookmarkStart w:id="26" w:name="claves"/>
      <w:r>
        <w:rPr>
          <w:rFonts w:cs="Arial" w:ascii="Arial" w:hAnsi="Arial"/>
          <w:b/>
          <w:bCs/>
          <w:sz w:val="20"/>
          <w:szCs w:val="20"/>
          <w:u w:val="single"/>
        </w:rPr>
        <w:t xml:space="preserve">17 - 10 Claves para un comportamiento solidario. </w:t>
        <w:br/>
      </w:r>
      <w:bookmarkEnd w:id="26"/>
      <w:r>
        <w:rPr>
          <w:rFonts w:cs="Arial" w:ascii="Arial" w:hAnsi="Arial"/>
          <w:sz w:val="20"/>
          <w:szCs w:val="20"/>
        </w:rPr>
        <w:t xml:space="preserve">Comportamiento solidario y responsable: aquel comportamiento que me favorece a mí, pero a la vez favorece al resto de la comunidad. </w:t>
        <w:br/>
        <w:t xml:space="preserve">1 – No acapararé el mercado. No ofreceré alta calidad a mínimo precio en los mercados. Debe haber un espacio para todos. Situaré los precios de acuerdo al del resto de empresas de mi sector de acuerdo a la calidad de mi producto, en mi ciudad. </w:t>
        <w:br/>
        <w:t xml:space="preserve">2 – Reservo las operaciones especiales a bajo precio a través de la opción de gestión de pedidos. </w:t>
        <w:br/>
        <w:t xml:space="preserve">3 – A la hora de comprar, miro primero en mi ciudad y después en el resto de las ciudades de mi país. Sólo si no encuentro lo que necesito voy a mirar al extranjero. </w:t>
        <w:br/>
        <w:t xml:space="preserve">4 – Trabajaré con al menos 2 proveedores por cada materia prima. Uno principal y al menos otro al que ayudo a crecer en calidad. </w:t>
        <w:br/>
        <w:t xml:space="preserve">5 – Si tengo una alta calidad en un producto, compraré pequeñas partidas a inferior calidad, para ayudar a todos mis posibles proveedores a vivir y a crecer. Ello no afectará a la calidad de mis productos y en cambio estoy ayudando a crear posibles buenos proveedores. </w:t>
        <w:br/>
        <w:t xml:space="preserve">6 – A la hora de comprar alimentos para mi ciudadano, compro en proveedores distintos a los de las materias primas. La calidad de los productos que compro para alimentarme no influye en mi alimentación semanal. </w:t>
        <w:br/>
        <w:t xml:space="preserve">7 – Si la línea de precios que debo mantener para mis fines empresariales, es demasiado baja para la ciudad donde vivo, emigraré a ciudades más preparadas para absorber el impacto que mis precios puedan causar. </w:t>
        <w:br/>
        <w:t xml:space="preserve">8 – Destinaré al menos el 5% de los beneficios empresariales (50 de cada 1000 civitis) a adquirir productos de empresas nuevas </w:t>
        <w:br/>
        <w:t xml:space="preserve">9 – Estaré atento a los cambios en el mercado de mi ciudad y me adaptaré a las nuevas situaciones. No quemaré el mercado. </w:t>
        <w:br/>
        <w:t xml:space="preserve">10 – Aceptaré las críticas y quejas. Negociaré. </w:t>
        <w:br/>
      </w:r>
      <w:r>
        <w:rPr>
          <w:rFonts w:cs="Arial" w:ascii="Arial" w:hAnsi="Arial"/>
          <w:b/>
          <w:sz w:val="20"/>
          <w:szCs w:val="20"/>
        </w:rPr>
        <w:t>El comportamiento responsable beneficia a todos, y sobre todo a mí a medio y largo plazo."</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rFonts w:ascii="Arial" w:hAnsi="Arial" w:cs="Arial"/>
          <w:sz w:val="20"/>
          <w:szCs w:val="20"/>
        </w:rPr>
      </w:pPr>
      <w:bookmarkStart w:id="27" w:name="econom"/>
      <w:bookmarkEnd w:id="27"/>
      <w:r>
        <w:rPr>
          <w:rFonts w:cs="Arial" w:ascii="Arial" w:hAnsi="Arial"/>
          <w:b/>
          <w:bCs/>
          <w:sz w:val="20"/>
          <w:szCs w:val="20"/>
          <w:u w:val="single"/>
        </w:rPr>
        <w:t>18 - Economía de superviviencia en Civitis</w:t>
      </w:r>
    </w:p>
    <w:p>
      <w:pPr>
        <w:pStyle w:val="Normal"/>
        <w:spacing w:lineRule="atLeast" w:line="240"/>
        <w:rPr>
          <w:rFonts w:ascii="Arial" w:hAnsi="Arial" w:cs="Arial"/>
          <w:sz w:val="20"/>
          <w:szCs w:val="20"/>
        </w:rPr>
      </w:pPr>
      <w:bookmarkStart w:id="28" w:name="econom"/>
      <w:bookmarkEnd w:id="28"/>
      <w:r>
        <w:rPr>
          <w:rFonts w:cs="Arial" w:ascii="Arial" w:hAnsi="Arial"/>
          <w:sz w:val="20"/>
          <w:szCs w:val="20"/>
        </w:rPr>
        <w:t> </w:t>
      </w:r>
      <w:r>
        <w:rPr>
          <w:rFonts w:cs="Arial" w:ascii="Arial" w:hAnsi="Arial"/>
          <w:sz w:val="20"/>
          <w:szCs w:val="20"/>
        </w:rPr>
        <w:t xml:space="preserve">Mensaje extraído de la Web de Avernia (Hemos eliminado algunas partes que pueden lleva a confusión a jugadores noveles) </w:t>
        <w:br/>
        <w:t xml:space="preserve">Lo que sigue es un ejemplo numérico real demostrativo de que sobrevivir en Civitis sin actividad comercial es posible, siempre y cuando reduzcamos al mínimo nuestros gastos empresariales. </w:t>
        <w:br/>
        <w:t xml:space="preserve">Alimentarse con la mejor calidad disponible cuesta semanalmente: </w:t>
        <w:br/>
        <w:t xml:space="preserve">Aceite </w:t>
        <w:br/>
        <w:t xml:space="preserve">Carne </w:t>
        <w:br/>
        <w:t xml:space="preserve">Cereales </w:t>
        <w:br/>
        <w:t xml:space="preserve">Conservas </w:t>
        <w:br/>
        <w:t xml:space="preserve">Frutas </w:t>
        <w:br/>
        <w:t xml:space="preserve">Hortalizas </w:t>
        <w:br/>
        <w:t xml:space="preserve">Leche </w:t>
        <w:br/>
        <w:t xml:space="preserve">Pan </w:t>
        <w:br/>
        <w:t xml:space="preserve">Pescado </w:t>
        <w:br/>
        <w:t xml:space="preserve">Queso </w:t>
        <w:br/>
        <w:t xml:space="preserve">Curar </w:t>
        <w:br/>
        <w:t xml:space="preserve">Marisco </w:t>
        <w:br/>
        <w:t xml:space="preserve">Platos combinados </w:t>
        <w:br/>
        <w:t xml:space="preserve">Suma 79.8 en alimentación semanal (cada uno deberá encontrar su propia fórmula de alimentación) </w:t>
        <w:br/>
        <w:t xml:space="preserve">Habría que añadirle el IVA correspondiente, xx% con lo cual estaríamos en perfecto estado de salud por 85.39 civitis.(al 7%) </w:t>
        <w:br/>
        <w:t xml:space="preserve">Podemos ahorrarnos todos los impuestos sobre la renta siempre que mantengamos los saldos del ciudadano y de la empresa por debajo de xxx civitis en el momento de la actualización (según la tabla de clases e impuestos de cada país). </w:t>
        <w:br/>
        <w:t xml:space="preserve">Manteniendo únicamente 1 empleado, los costes semanales actuales que nos supone la empresa serían 5 civitis más que sumados al gasto semanal serían 90.30 civitis. (costes salariales ejemplo) </w:t>
        <w:br/>
        <w:t xml:space="preserve">Si tenemos en cuenta que a primeros de semana doy click al link del área ciudadano y se me suman 100 civitis y que he recibido esta semana de la empresa de mail a la que estoy suscrito 3 mensajes a 15 civitis, pues el resumen sería: </w:t>
        <w:br/>
        <w:t xml:space="preserve">ingreso 145 civitis y me gasto 90.30, con lo cual me sobran 54.70 que puedo depositar en el banco o puedo gastar en la inscripción de 1 deportista a una competición. El tratamiento de salud me costaría 15.52 y entrenar fondo 26.75, con impuestos. Una inscripción a evento deportivo, los hay por 5. </w:t>
        <w:br/>
        <w:t xml:space="preserve">En resumen </w:t>
        <w:br/>
        <w:t xml:space="preserve">Ingresos: </w:t>
        <w:br/>
        <w:t xml:space="preserve">100 por pulsar link promocional 1 vez a la semana </w:t>
        <w:br/>
        <w:t xml:space="preserve">3 mails a 15 = 45 </w:t>
        <w:br/>
        <w:t xml:space="preserve">Total ingresos: 145 </w:t>
        <w:br/>
        <w:t xml:space="preserve">Gastos: </w:t>
        <w:br/>
        <w:t xml:space="preserve">85.39 en alimentación y curas </w:t>
        <w:br/>
        <w:t xml:space="preserve">5 en sueldos de 1 empleado </w:t>
        <w:br/>
        <w:t xml:space="preserve">15.52 tratamiento salud 1 deportista </w:t>
        <w:br/>
        <w:t xml:space="preserve">26.75 entrenamiento 1 deportista </w:t>
        <w:br/>
        <w:t xml:space="preserve">5 Inscripción a un evento deportivo </w:t>
        <w:br/>
        <w:t xml:space="preserve">Total gastos: 137.66 </w:t>
        <w:br/>
        <w:t xml:space="preserve">Me sobran 7.34 que puedo invertir en 2 bienes de consumo. </w:t>
        <w:br/>
        <w:t xml:space="preserve">Y tal vez gane la carrera... En definitiva que sobrevivir en Civitis es muy fácil, todo lo que sepamos hacer mejor sobre estas reglas mínimas serán siempre beneficios para nuestro ciudadano y empresa. </w:t>
        <w:br/>
        <w:t>Lo dicho es real, yo mismo como jugador he tenido semanas en las que por mi competencia sectorial, mi empresa no ha generado ni un triste civitis de beneficio, y observar éstas simples reglas me han ayudado a esperar momentos propicios. Cabe decir que en estos momentos pertenezco a la feliz clase media de Avernia.</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rFonts w:ascii="Arial" w:hAnsi="Arial" w:cs="Arial"/>
          <w:sz w:val="20"/>
          <w:szCs w:val="20"/>
        </w:rPr>
      </w:pPr>
      <w:bookmarkStart w:id="29" w:name="depende"/>
      <w:bookmarkEnd w:id="29"/>
      <w:r>
        <w:rPr>
          <w:rFonts w:cs="Arial" w:ascii="Arial" w:hAnsi="Arial"/>
          <w:b/>
          <w:bCs/>
          <w:sz w:val="20"/>
          <w:szCs w:val="20"/>
          <w:u w:val="single"/>
        </w:rPr>
        <w:t>19 - ¿De qué depende la Calidad del Producto?</w:t>
      </w:r>
    </w:p>
    <w:p>
      <w:pPr>
        <w:pStyle w:val="Normal"/>
        <w:spacing w:lineRule="atLeast" w:line="240"/>
        <w:rPr>
          <w:rFonts w:ascii="Arial" w:hAnsi="Arial" w:cs="Arial"/>
          <w:sz w:val="20"/>
          <w:szCs w:val="20"/>
        </w:rPr>
      </w:pPr>
      <w:bookmarkStart w:id="30" w:name="depende"/>
      <w:bookmarkEnd w:id="30"/>
      <w:r>
        <w:rPr>
          <w:rFonts w:cs="Arial" w:ascii="Arial" w:hAnsi="Arial"/>
          <w:sz w:val="20"/>
          <w:szCs w:val="20"/>
        </w:rPr>
        <w:t> </w:t>
      </w:r>
      <w:r>
        <w:rPr>
          <w:rFonts w:cs="Arial" w:ascii="Arial" w:hAnsi="Arial"/>
          <w:sz w:val="20"/>
          <w:szCs w:val="20"/>
        </w:rPr>
        <w:t xml:space="preserve">Texto complementario extraído de la web de Avernia. </w:t>
        <w:br/>
        <w:t xml:space="preserve">¿De qué depende la Calidad del Producto? </w:t>
        <w:br/>
        <w:t xml:space="preserve">Este post va dirigido especialmente a todos los nuevos jugadores, para explicarles como mejorar el rendimiento de su empresa. Si en algún momento se me olvidara algún dato, por favor no dudéis en ponerlo, para así favorecer el aprendizaje de los nuevos ciudadanos de Itaca. </w:t>
        <w:br/>
        <w:t xml:space="preserve">Lo que influye en la calidad de nuestros productos fabricados y sus precios de coste: </w:t>
        <w:br/>
        <w:t xml:space="preserve">1.- Calidad de las materias primas. </w:t>
        <w:br/>
        <w:t xml:space="preserve">2.- Precio de las materias primas. </w:t>
        <w:br/>
        <w:t xml:space="preserve">3.- Calidad de vida del ciudadano: </w:t>
        <w:br/>
        <w:t xml:space="preserve">3.1- El dinero liquido que el ciudadano posea. </w:t>
        <w:br/>
        <w:t xml:space="preserve">3.2- Su salud. </w:t>
        <w:br/>
        <w:t xml:space="preserve">3.3- Sus bienes de consumo almacenados. </w:t>
        <w:br/>
        <w:t xml:space="preserve">3.4- Su educación. </w:t>
        <w:br/>
        <w:t xml:space="preserve">4.- Numero de trabajadores, a mayor numero mayor % de producción, bajando el coste. (No olvidar el coste de los salarios). </w:t>
        <w:br/>
        <w:t xml:space="preserve">4.1 El número de trabajadores cualificados influye directamente en la calidad del producto </w:t>
        <w:br/>
        <w:t xml:space="preserve">Un invitado añadió: </w:t>
        <w:br/>
        <w:t>Habría que añadir que la experiencia en la fabricación es un factor muy importante. Es decir cuando produces tu calidad sube, cuanto más produces más va subiendo la calidad. Esto es algo a tener en cuenta, pues si practicas la reventa, es decir compras a otra empresa el producto que tú vendes ya acabado, te beneficias de la calidad del que lo ha fabricado, pero comprometes la tuya propia. Con lo cual, lo mejor es decidir si vas a ser una empresa de fabricación o una de reventa de forma previa, es decir al empezar a jugar."</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rFonts w:ascii="Arial" w:hAnsi="Arial" w:cs="Arial"/>
          <w:sz w:val="20"/>
          <w:szCs w:val="20"/>
        </w:rPr>
      </w:pPr>
      <w:bookmarkStart w:id="31" w:name="fauna"/>
      <w:bookmarkEnd w:id="31"/>
      <w:r>
        <w:rPr>
          <w:rFonts w:cs="Arial" w:ascii="Arial" w:hAnsi="Arial"/>
          <w:b/>
          <w:bCs/>
          <w:sz w:val="20"/>
          <w:szCs w:val="20"/>
          <w:u w:val="single"/>
        </w:rPr>
        <w:t>20 - FAUNA DE CIVITIS</w:t>
      </w:r>
    </w:p>
    <w:p>
      <w:pPr>
        <w:pStyle w:val="Normal"/>
        <w:spacing w:lineRule="atLeast" w:line="240"/>
        <w:rPr>
          <w:rFonts w:ascii="Arial" w:hAnsi="Arial" w:cs="Arial"/>
          <w:sz w:val="20"/>
          <w:szCs w:val="20"/>
        </w:rPr>
      </w:pPr>
      <w:bookmarkStart w:id="32" w:name="fauna"/>
      <w:bookmarkEnd w:id="32"/>
      <w:r>
        <w:rPr>
          <w:rFonts w:cs="Arial" w:ascii="Arial" w:hAnsi="Arial"/>
          <w:sz w:val="20"/>
          <w:szCs w:val="20"/>
        </w:rPr>
        <w:t>Reproducimos aquí algunas curiosas aportaciones de ciudadanos de Civitis, que tienen como objetivo facilitar la vida y el juego. Esta ha sido recogida de la web de Avernia,(</w:t>
      </w:r>
      <w:hyperlink r:id="rId8" w:tgtFrame="_blank">
        <w:r>
          <w:rPr>
            <w:rStyle w:val="InternetLink"/>
            <w:rFonts w:cs="Arial" w:ascii="Arial" w:hAnsi="Arial"/>
            <w:sz w:val="20"/>
            <w:szCs w:val="20"/>
          </w:rPr>
          <w:t>http://avernia.civitis.com</w:t>
        </w:r>
      </w:hyperlink>
      <w:r>
        <w:rPr>
          <w:rFonts w:cs="Arial" w:ascii="Arial" w:hAnsi="Arial"/>
          <w:sz w:val="20"/>
          <w:szCs w:val="20"/>
        </w:rPr>
        <w:t xml:space="preserve"> ). </w:t>
        <w:br/>
      </w:r>
      <w:r>
        <w:rPr>
          <w:rFonts w:cs="Arial" w:ascii="Arial" w:hAnsi="Arial"/>
          <w:b/>
          <w:bCs/>
          <w:sz w:val="20"/>
          <w:szCs w:val="20"/>
        </w:rPr>
        <w:t>FAUNA DE CIVITIS</w:t>
      </w:r>
      <w:r>
        <w:rPr>
          <w:rFonts w:cs="Arial" w:ascii="Arial" w:hAnsi="Arial"/>
          <w:sz w:val="20"/>
          <w:szCs w:val="20"/>
        </w:rPr>
        <w:t xml:space="preserve"> </w:t>
        <w:br/>
        <w:t xml:space="preserve">Es una forma "cariñosa" de denominar a los diferentes tipos de jugadores y ciudadanos de los que vale la pena conocer su existencia. Porque todos son ciudadanos, pero todos los ciudadanos no son iguales. Detalle de aquellos ciudadanos que son "diferentes" </w:t>
        <w:br/>
      </w:r>
      <w:r>
        <w:rPr>
          <w:rFonts w:cs="Arial" w:ascii="Arial" w:hAnsi="Arial"/>
          <w:b/>
          <w:bCs/>
          <w:sz w:val="20"/>
          <w:szCs w:val="20"/>
        </w:rPr>
        <w:t>Fantasmas</w:t>
      </w:r>
      <w:r>
        <w:rPr>
          <w:rFonts w:cs="Arial" w:ascii="Arial" w:hAnsi="Arial"/>
          <w:sz w:val="20"/>
          <w:szCs w:val="20"/>
        </w:rPr>
        <w:t xml:space="preserve"> </w:t>
        <w:br/>
        <w:t xml:space="preserve">Qué es un fantasma? Es un ciudadano creado en Civitis por un ciudadano ya en activo con el único propósito de enriquecer o favorecer a su "creador". En la actualidad esto es una de las trampas más perseguidas por los gobiernos de Civitis. </w:t>
        <w:br/>
      </w:r>
      <w:r>
        <w:rPr>
          <w:rFonts w:cs="Arial" w:ascii="Arial" w:hAnsi="Arial"/>
          <w:b/>
          <w:bCs/>
          <w:sz w:val="20"/>
          <w:szCs w:val="20"/>
        </w:rPr>
        <w:t>Clones</w:t>
      </w:r>
      <w:r>
        <w:rPr>
          <w:rFonts w:cs="Arial" w:ascii="Arial" w:hAnsi="Arial"/>
          <w:sz w:val="20"/>
          <w:szCs w:val="20"/>
        </w:rPr>
        <w:t xml:space="preserve"> </w:t>
        <w:br/>
        <w:t xml:space="preserve">Al principio de los tiempos, cuando el amplio mundo se lo repartían menos de 50 ciudadanos, uno de ellos se aburría, solitario en medio de las praderas de su gran país. Pero no era un ciudadano cualquiera, pues estaba en posesión de un secreto otorgado por sus antiguos dioses, estaba en posesión del secreto de la clonación. Así, primero se creó un doble, después otro, los otros dobles, a su vez se doblaron, llegando a formar entre todos una amplia comunidad, que crecía en común. Crearon sus empresas. Con el mutuo apoyo, prosperaron y se dedicaron a ayudar a sus vecino en buena armonía. Sin embargo, los tiempos habían cambiado, el ansia de poder de algunas clases sociales, incapaces de entender tanta armonía, gritaron "monstruos", y cual nuevo frankenstein, fueron perseguidos y aniquilados, sus nombres borrados de la memoria colectiva y sus conocimientos olvidados. </w:t>
      </w:r>
    </w:p>
    <w:p>
      <w:pPr>
        <w:pStyle w:val="Normal"/>
        <w:spacing w:lineRule="atLeast" w:line="240"/>
        <w:rPr>
          <w:rFonts w:ascii="Arial" w:hAnsi="Arial" w:cs="Arial"/>
          <w:sz w:val="20"/>
          <w:szCs w:val="20"/>
        </w:rPr>
      </w:pPr>
      <w:r>
        <w:rPr>
          <w:rFonts w:cs="Arial" w:ascii="Arial" w:hAnsi="Arial"/>
          <w:sz w:val="20"/>
          <w:szCs w:val="20"/>
        </w:rPr>
        <w:t xml:space="preserve">Nota del autor: la diferencia entre clon y fantasma, es que éste último busca el enriquecimiento en Civitis de otro ciudadano, siendo su destino la muerte. El clon en cambio, tiene una vida independiente y busca el beneficio de la comunidad. La existencia de clones ya no está autorizada. </w:t>
        <w:br/>
      </w:r>
      <w:r>
        <w:rPr>
          <w:rFonts w:cs="Arial" w:ascii="Arial" w:hAnsi="Arial"/>
          <w:b/>
          <w:bCs/>
          <w:sz w:val="20"/>
          <w:szCs w:val="20"/>
        </w:rPr>
        <w:t xml:space="preserve">Reencarnados </w:t>
      </w:r>
      <w:r>
        <w:rPr>
          <w:rFonts w:cs="Arial" w:ascii="Arial" w:hAnsi="Arial"/>
          <w:sz w:val="20"/>
          <w:szCs w:val="20"/>
        </w:rPr>
        <w:br/>
        <w:t xml:space="preserve">Dícese de un ciudadano fallecido, - puede ser por diversas causas -, que siendo adicto al juego no puede permanecer en el limbo y se reencarna en un nuevo jugador. Los hay que murieron de hambre, los hay que recurrieron al suicidio ritual por cuestiones políticas o religiosas; pero, si algo tienen en común, es que el nuevo ciudadano creado aún siendo heredero personal y moral del fallecido, no recuerda en sociedad su pasado. </w:t>
      </w:r>
    </w:p>
    <w:p>
      <w:pPr>
        <w:pStyle w:val="Normal"/>
        <w:spacing w:lineRule="atLeast" w:line="240"/>
        <w:rPr>
          <w:rFonts w:ascii="Arial" w:hAnsi="Arial" w:cs="Arial"/>
          <w:sz w:val="20"/>
          <w:szCs w:val="20"/>
        </w:rPr>
      </w:pPr>
      <w:r>
        <w:rPr>
          <w:rFonts w:cs="Arial" w:ascii="Arial" w:hAnsi="Arial"/>
          <w:sz w:val="20"/>
          <w:szCs w:val="20"/>
        </w:rPr>
        <w:t xml:space="preserve">Evidentemente, el largo tiempo que algunos han llegado a jugar les da ventaja respecto a los nuevos ciudadanos; pero en general, contemplan la existencia con la complacencia y serenidad de los años acumulados. Suelen ser ciudadanos tranquilos y fiables. Su existencia está legalmente aceptada. </w:t>
        <w:br/>
      </w:r>
      <w:r>
        <w:rPr>
          <w:rFonts w:cs="Arial" w:ascii="Arial" w:hAnsi="Arial"/>
          <w:b/>
          <w:bCs/>
          <w:sz w:val="20"/>
          <w:szCs w:val="20"/>
        </w:rPr>
        <w:t>Renacidos</w:t>
      </w:r>
      <w:r>
        <w:rPr>
          <w:rFonts w:cs="Arial" w:ascii="Arial" w:hAnsi="Arial"/>
          <w:sz w:val="20"/>
          <w:szCs w:val="20"/>
        </w:rPr>
        <w:t xml:space="preserve"> </w:t>
        <w:br/>
        <w:t xml:space="preserve">Dícese de un ciudadano fallecido, - puede ser por diversas causas -, que siendo adicto al juego no puede permanecer en el limbo y se reencarna en un nuevo jugador. Los hay que murieron de hambre, los hay que recurrieron al suicidio ritual por cuestiones políticas o religiosas; pero, si algo tienen en común, es que el nuevo ciudadano creado, siendo heredero personal y moral del fallecido, recuerda a la sociedad que provocó su óbito, su pasado y su afán de revancha, clamando a los cielos por las injustícias recibidas. </w:t>
      </w:r>
    </w:p>
    <w:p>
      <w:pPr>
        <w:pStyle w:val="Normal"/>
        <w:spacing w:lineRule="atLeast" w:line="240"/>
        <w:rPr>
          <w:rFonts w:ascii="Arial" w:hAnsi="Arial" w:cs="Arial"/>
          <w:sz w:val="20"/>
          <w:szCs w:val="20"/>
        </w:rPr>
      </w:pPr>
      <w:r>
        <w:rPr>
          <w:rFonts w:cs="Arial" w:ascii="Arial" w:hAnsi="Arial"/>
          <w:sz w:val="20"/>
          <w:szCs w:val="20"/>
        </w:rPr>
        <w:t xml:space="preserve">El largo tiempo en el juego, los convierte en expertos, pues además, su dedicación al juego les lleva a explorar caminos que los ciudadanos normales no recorren habitualmente. Se les encuentra en todos los niveles y paises de Civitis, y si bien en ocasiones prefieren pasar desapercibidos conservan las relaciones, tendencias, clanes y ambiciones anteriores a su fallecimiento. Salvo honrosas excepciones, se trata de personajes peligrosos, no porque hagan trampas en el juego, sino porque siempre juegan con ventaja y se caracterizan por no respetar los pactos cuando va en su contra. Su existencia está legalmente aceptada. </w:t>
        <w:br/>
      </w:r>
      <w:r>
        <w:rPr>
          <w:rFonts w:cs="Arial" w:ascii="Arial" w:hAnsi="Arial"/>
          <w:b/>
          <w:bCs/>
          <w:sz w:val="20"/>
          <w:szCs w:val="20"/>
        </w:rPr>
        <w:t>Corporaciones industriales</w:t>
      </w:r>
      <w:r>
        <w:rPr>
          <w:rFonts w:cs="Arial" w:ascii="Arial" w:hAnsi="Arial"/>
          <w:sz w:val="20"/>
          <w:szCs w:val="20"/>
        </w:rPr>
        <w:t xml:space="preserve"> </w:t>
        <w:br/>
        <w:t xml:space="preserve">Quisiera dejar constancia de una figura "no oficial" ni reconocida, pues suele ser "secreta" pero que ha tenido, tiene y probablemente tendrá su importancia para el desarrllo del juego, y son las corporaciones industriales. ?¿Qué son las corporaciones industriales? son simplemente grupos de empresas que llegan a acuerdos privados de tal forma que trabajan de forma conjunta para alcanzar objetivos comunes. </w:t>
      </w:r>
    </w:p>
    <w:p>
      <w:pPr>
        <w:pStyle w:val="Normal"/>
        <w:spacing w:lineRule="atLeast" w:line="240"/>
        <w:rPr>
          <w:rFonts w:ascii="Arial" w:hAnsi="Arial" w:cs="Arial"/>
          <w:sz w:val="20"/>
          <w:szCs w:val="20"/>
        </w:rPr>
      </w:pPr>
      <w:r>
        <w:rPr>
          <w:rFonts w:cs="Arial" w:ascii="Arial" w:hAnsi="Arial"/>
          <w:sz w:val="20"/>
          <w:szCs w:val="20"/>
        </w:rPr>
        <w:t>Normalmente dicho objetivos están relacionados con la compra de materias primas entre sí, lo cual beneficia al conjunto, pues independientemente de la distribución de los beneficios que alcancen, lo que sí es seguro qe logran es que el dinero de todos no salga de dicho grupo. Ello conlleva una disminución en los costes, en tener ventas garantizadas entre otras cosas y la capacidad de ejercer de grupo de presión ante provededores y gobiernos.</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rFonts w:ascii="Arial" w:hAnsi="Arial" w:cs="Arial"/>
          <w:i/>
          <w:i/>
          <w:iCs/>
          <w:sz w:val="20"/>
          <w:szCs w:val="20"/>
        </w:rPr>
      </w:pPr>
      <w:bookmarkStart w:id="33" w:name="particip"/>
      <w:r>
        <w:rPr>
          <w:rFonts w:cs="Arial" w:ascii="Arial" w:hAnsi="Arial"/>
          <w:b/>
          <w:bCs/>
          <w:sz w:val="20"/>
          <w:szCs w:val="20"/>
          <w:u w:val="single"/>
        </w:rPr>
        <w:t xml:space="preserve">21 - Participación en los distintos Foros y en la vida social. </w:t>
      </w:r>
      <w:r>
        <w:rPr>
          <w:rFonts w:cs="Arial" w:ascii="Arial" w:hAnsi="Arial"/>
          <w:sz w:val="20"/>
          <w:szCs w:val="20"/>
        </w:rPr>
        <w:br/>
      </w:r>
      <w:bookmarkEnd w:id="33"/>
      <w:r>
        <w:rPr>
          <w:rFonts w:cs="Arial" w:ascii="Arial" w:hAnsi="Arial"/>
          <w:sz w:val="20"/>
          <w:szCs w:val="20"/>
        </w:rPr>
        <w:t xml:space="preserve">“El Parlamento” de CIVITIS es el nombre que reciben los Foros de CIVITIS. </w:t>
        <w:br/>
        <w:t xml:space="preserve">Están agrupados por categorías y funcionan como cualquier otro foro de este mundo mágico que es Internet, tienen su normas – es importante que las tenga en cuenta-. Ahora bien, … con su participación en los foros está Vd. reflejando en público el rol que su ciudadanos tiene en Civitis, o dicho de otra manera, está Vd. dando forma al tipo de participación social en el que quiere entrar. Está Vd. creando su “prestigio social”. Está Vd. influyendo en la visión que el resto de Civitis tendrá de Vd. y ello afectará, tanto a su ciudadano como a su empresa. </w:t>
        <w:br/>
      </w:r>
      <w:r>
        <w:rPr>
          <w:rFonts w:cs="Arial" w:ascii="Arial" w:hAnsi="Arial"/>
          <w:i/>
          <w:iCs/>
          <w:sz w:val="20"/>
          <w:szCs w:val="20"/>
        </w:rPr>
        <w:t xml:space="preserve">“Pues, el ser humano, es básicamente emocional. Las emociones nos ayudan a sentir, a transmitir cómo nos sentimos, a facilitar las relaciones sociales y a regular el comportamiento ajeno. Forman parte de nuestra existencia: un encuentro casual con un amigo, un conductor que se mete sin avisar, el teléfono en plena noche... incluso cada acción que realizamos viene acompañada de una emoción. El hecho de leer una revista puede ir acompañado de alegría porque significa un momento de relax, tristeza porque trae recuerdos o rabia porque tu jefe, a quien no tienes aprecio, te ha obligado a leértela para estar al día. No cabe duda de que forman parte de nuestra rutina diaria. Además, se sabe que las personas a las que les cuesta mostrar sus emociones, las consideradas frías, suelen tener trastornos de la salud y problemas de relación con los demás. </w:t>
        <w:br/>
        <w:t xml:space="preserve">Con todos estos conocimientos, no parece lógico que nos enseñen a reprimirlas. ¿Por qué? Es como si hubiera un enfrentamiento entre lo emocional y lo lógico. El mito </w:t>
        <w:br/>
        <w:t xml:space="preserve">viene de esa idea de que las emociones son esa parte biológica heredada de los animales y nos hace más animales. Sin embargo, hoy se sabe que las capacidades más potentes y sofisticadas están al servicio de las emociones. Si somos la especie que estamos aquí es porque tenemos la capacidad emocional más completa. La emoción es una especie de chivato. Si algo no va bien, tenemos que dejar de hacer cualquier otra cosa y dar respuesta a esa situación porque es importante. Esta función de las emociones hace que todas, positivas o negativas, sean necesarias. Hay emociones como la alegría, la tristeza o la ira que son universales. Están en nuestro código genético y sirven para algo. Por ejemplo, cuando hay una pérdida, la tristeza es una emoción que hace parar al organismo para ver qué ha pasado, cómo nos va a afectar y, a partir de ahí, reiniciar. Es tan válida como la alegría”. Por un lado, sabemos que las emociones garantizan nuestra adaptación: “Son sistemas determinados genéticamente para responder a determinadas amenazas del entorno, pero también son procesos muy plásticos moldeados por nuestra historia cultural y educativa. El sistema de las emociones es más sofisticado de lo que se </w:t>
        <w:br/>
        <w:t xml:space="preserve">había pensado hasta ahora. Las investigaciones neurobiológicas punteras presentan un sistema doble de respuesta ante una situación: uno rápido, de emergencia, que analiza muy superficialmente pero con mucha capacidad. Y por otro, una vía más sofisticada, que emplea todas nuestras experiencias y es más lenta. Sin duda, razón y emoción van unidos. Gracias a estas investigaciones se sabe que “nuestras reacciones ya no son automáticas e instantáneas, sino que están inscritas en la historia y tienen en cuenta lo vivido” Las emociones, por tanto, cimentan nuestro ser auténtico, nos diferencian de los demás. Las emociones individualizan nuestras actitudes. La vida emocional actúa de filtro entre el exterior y el interior y dirige nuestras elecciones. </w:t>
      </w:r>
    </w:p>
    <w:p>
      <w:pPr>
        <w:pStyle w:val="Normal"/>
        <w:spacing w:lineRule="atLeast" w:line="240"/>
        <w:rPr>
          <w:rFonts w:ascii="Arial" w:hAnsi="Arial" w:cs="Arial"/>
          <w:i/>
          <w:i/>
          <w:iCs/>
          <w:sz w:val="20"/>
          <w:szCs w:val="20"/>
        </w:rPr>
      </w:pPr>
      <w:r>
        <w:rPr>
          <w:rFonts w:cs="Arial" w:ascii="Arial" w:hAnsi="Arial"/>
          <w:i/>
          <w:iCs/>
          <w:sz w:val="20"/>
          <w:szCs w:val="20"/>
        </w:rPr>
        <w:t xml:space="preserve">En realidad, “no es la razón la que guía al mundo, sino las emociones”. De ahí que por mucho que la cultura se empeñe en dejar a un lado nuestras emociones parece imposible que podamos vivir sin ellas. Hallar el equilibrio entre corazón y razón. Sin embargo, a pesar de todas las investigaciones, el debate sigue sobre la mesa: ¿expresarlas o controlarlas? Para el profesor de la UCM, “la forma de resolver el debate es muy sencilla: hay que aprender a regular las emociones en distintos contextos. Tampoco se puede decir “como reprimir es malo, yo expreso las emociones cuando quiero”, porque esta gente tiene muchísimos problemas sociales ya que no todos los contextos te permiten esa sinceridad. Cuando puedes expresarlas está bien que lo hagas, pero si no puedes hacerlo debes manejarlas. </w:t>
      </w:r>
    </w:p>
    <w:p>
      <w:pPr>
        <w:pStyle w:val="Normal"/>
        <w:spacing w:lineRule="atLeast" w:line="240"/>
        <w:rPr>
          <w:rFonts w:ascii="Arial" w:hAnsi="Arial" w:cs="Arial"/>
          <w:sz w:val="20"/>
          <w:szCs w:val="20"/>
        </w:rPr>
      </w:pPr>
      <w:r>
        <w:rPr>
          <w:rFonts w:cs="Arial" w:ascii="Arial" w:hAnsi="Arial"/>
          <w:i/>
          <w:iCs/>
          <w:sz w:val="20"/>
          <w:szCs w:val="20"/>
        </w:rPr>
        <w:t xml:space="preserve">Por ejemplo, si te enfadas con tu jefe, enfrentarte a él va a ser peor pero tampoco puedes llevarte esa frustración a casa. Si estás en un ambiente estresante, o cambias el ambiente o cambias tus emociones”. Ya sabemos que razón y emoción van unidos. Ahora, debemos conseguir el equilibrio. La frase de Pascal “el corazón tiene razones que la razón no comprende” es muy cierta. “Sin embargo, necesitamos entender las razones de nuestro corazón si no queremos vernos arrastrados por el automatismo de los instintos y el torbellino de las emociones reprimidas”. </w:t>
        <w:br/>
      </w:r>
      <w:r>
        <w:rPr>
          <w:rFonts w:cs="Arial" w:ascii="Arial" w:hAnsi="Arial"/>
          <w:b/>
          <w:bCs/>
          <w:sz w:val="20"/>
          <w:szCs w:val="20"/>
        </w:rPr>
        <w:t>Use Vd. los foros para que el resto del mundo le conozca, tal como quiere que le conozcan. Es su elección lo que Vd. desee que los demás vean en Vd.</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rFonts w:ascii="Arial" w:hAnsi="Arial" w:cs="Arial"/>
          <w:sz w:val="20"/>
          <w:szCs w:val="20"/>
        </w:rPr>
      </w:pPr>
      <w:bookmarkStart w:id="34" w:name="mecen"/>
      <w:r>
        <w:rPr>
          <w:rFonts w:cs="Arial" w:ascii="Arial" w:hAnsi="Arial"/>
          <w:b/>
          <w:bCs/>
          <w:sz w:val="20"/>
          <w:szCs w:val="20"/>
          <w:u w:val="single"/>
        </w:rPr>
        <w:t xml:space="preserve">22 - Mecenazgo y Patrocinios. </w:t>
        <w:br/>
      </w:r>
      <w:bookmarkEnd w:id="34"/>
      <w:r>
        <w:rPr>
          <w:rFonts w:cs="Arial" w:ascii="Arial" w:hAnsi="Arial"/>
          <w:sz w:val="20"/>
          <w:szCs w:val="20"/>
        </w:rPr>
        <w:t xml:space="preserve">CIVITIS denomina </w:t>
      </w:r>
      <w:r>
        <w:rPr>
          <w:rFonts w:cs="Arial" w:ascii="Arial" w:hAnsi="Arial"/>
          <w:b/>
          <w:bCs/>
          <w:sz w:val="20"/>
          <w:szCs w:val="20"/>
        </w:rPr>
        <w:t>Mecenas</w:t>
      </w:r>
      <w:r>
        <w:rPr>
          <w:rFonts w:cs="Arial" w:ascii="Arial" w:hAnsi="Arial"/>
          <w:sz w:val="20"/>
          <w:szCs w:val="20"/>
        </w:rPr>
        <w:t xml:space="preserve"> a aquellos ciudadanos que patrocinan deportistas. Deportistas que participan en los diferentes eventos deportivos organizados por las empresas Deportivas. </w:t>
        <w:br/>
      </w:r>
      <w:r>
        <w:rPr>
          <w:rFonts w:cs="Arial" w:ascii="Arial" w:hAnsi="Arial"/>
          <w:b/>
          <w:bCs/>
          <w:sz w:val="20"/>
          <w:szCs w:val="20"/>
        </w:rPr>
        <w:t>Patrocinar deportistas</w:t>
      </w:r>
      <w:r>
        <w:rPr>
          <w:rFonts w:cs="Arial" w:ascii="Arial" w:hAnsi="Arial"/>
          <w:sz w:val="20"/>
          <w:szCs w:val="20"/>
        </w:rPr>
        <w:t xml:space="preserve">, puede ayudar, si Vd. sabe cómo hacerlo a aumentar su prestigio social, lo cual influirá en la vida social y económica, tanto de su ciudadano como de su empresa. </w:t>
        <w:br/>
        <w:t xml:space="preserve">Puede ser, por otra parte, si Vd. domina lo suficiente el juego, una forma de obtener ingresos para su ciudadano. Existen casos de ciudadanos, cuya empresa no funciona demasiado bien, pero cuyos deportistas, le proporcionan un medio de vida independiente. </w:t>
        <w:br/>
        <w:t xml:space="preserve">Una adecuada combinación de mecenazgo, vida social (foros) y comportamiento empresarial, descubrirá que suponen un blindaje para aquellos momentos en que los ciclos económicos no sean favorables. </w:t>
        <w:br/>
        <w:t xml:space="preserve">Le ayudará incluso a enfrentarse a sus accionistas (si decide Vd. tener una sociedad anónima) </w:t>
        <w:br/>
      </w:r>
      <w:r>
        <w:rPr>
          <w:rFonts w:cs="Arial" w:ascii="Arial" w:hAnsi="Arial"/>
          <w:b/>
          <w:bCs/>
          <w:sz w:val="20"/>
          <w:szCs w:val="20"/>
        </w:rPr>
        <w:t>El concepto de Patrocinio es distinto</w:t>
      </w:r>
      <w:r>
        <w:rPr>
          <w:rFonts w:cs="Arial" w:ascii="Arial" w:hAnsi="Arial"/>
          <w:sz w:val="20"/>
          <w:szCs w:val="20"/>
        </w:rPr>
        <w:t xml:space="preserve">. No es una figura reconocida por el juego, pero aportar capital para un acto público – elección del mejor ciudadano, premios a la calidad, eventos deportivos, etc. – tendrá un impacto superior, incluso que el mecenazgo. </w:t>
        <w:br/>
        <w:t xml:space="preserve">Se demuestra, por ejemplo, que crear actos y patrocinarlos, si son en bien de la comunidad, ayudará al respeto que el resto de jugadores tienen por Vd. Ello hará que sus opiniones sean tenidas en cuenta por encima de la de otros muchos jugadores e incluso que dejen su empresa al margen de ataques comerciales – dentro de unos límites razonables -. </w:t>
        <w:br/>
      </w:r>
      <w:r>
        <w:rPr>
          <w:rFonts w:cs="Arial" w:ascii="Arial" w:hAnsi="Arial"/>
          <w:b/>
          <w:bCs/>
          <w:sz w:val="20"/>
          <w:szCs w:val="20"/>
        </w:rPr>
        <w:t>Ambas cuestiones, mecenazgo y patrocinios, son pues armas que Vd. puede utilizar y tener en cuenta.</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pPr>
      <w:bookmarkStart w:id="35" w:name="partidos"/>
      <w:r>
        <w:rPr>
          <w:rFonts w:cs="Arial" w:ascii="Arial" w:hAnsi="Arial"/>
          <w:b/>
          <w:bCs/>
          <w:sz w:val="20"/>
          <w:szCs w:val="20"/>
          <w:u w:val="single"/>
        </w:rPr>
        <w:t xml:space="preserve">23 - Partidos políticos y Gobierno </w:t>
        <w:br/>
      </w:r>
      <w:bookmarkEnd w:id="35"/>
      <w:r>
        <w:rPr>
          <w:rFonts w:cs="Arial" w:ascii="Arial" w:hAnsi="Arial"/>
          <w:sz w:val="20"/>
          <w:szCs w:val="20"/>
        </w:rPr>
        <w:t xml:space="preserve">El sistema político de Civitis se basa en el de cualquier democracia representativa esto es: </w:t>
        <w:br/>
        <w:t xml:space="preserve">- Cada 8 semanas se celebran Elecciones Generales </w:t>
        <w:br/>
        <w:t xml:space="preserve">- Los ciudadanos votan – ahora existe la opción de voto en blanco – a un partido legalmente constituido. </w:t>
        <w:br/>
        <w:t xml:space="preserve">- El Presidente del Partido más votado se convierte automáticamente en el Presidente del Gobierno </w:t>
        <w:br/>
        <w:t xml:space="preserve">- El Presidente del Gobierno nombra al resto de cargos del Gobierno, es decir a los ministros y al Director de La Banca Nacional. </w:t>
        <w:br/>
      </w:r>
      <w:r>
        <w:rPr>
          <w:rFonts w:cs="Arial" w:ascii="Arial" w:hAnsi="Arial"/>
          <w:b/>
          <w:bCs/>
          <w:sz w:val="20"/>
          <w:szCs w:val="20"/>
        </w:rPr>
        <w:t>Cualquier ciudadano puede fundar un partido político</w:t>
      </w:r>
      <w:r>
        <w:rPr>
          <w:rFonts w:cs="Arial" w:ascii="Arial" w:hAnsi="Arial"/>
          <w:sz w:val="20"/>
          <w:szCs w:val="20"/>
        </w:rPr>
        <w:t xml:space="preserve">, ahora bien, precisará de un mínimo de 6 afiliados a su partido para que sea reconocido oficialmente. Y para concurrir a las Elecciones ha que alcanzar dicho reconocimiento oficial. </w:t>
        <w:br/>
      </w:r>
      <w:r>
        <w:rPr>
          <w:rFonts w:cs="Arial" w:ascii="Arial" w:hAnsi="Arial"/>
          <w:b/>
          <w:bCs/>
          <w:sz w:val="20"/>
          <w:szCs w:val="20"/>
        </w:rPr>
        <w:t>Ser miembro de un Partido</w:t>
      </w:r>
      <w:r>
        <w:rPr>
          <w:rFonts w:cs="Arial" w:ascii="Arial" w:hAnsi="Arial"/>
          <w:sz w:val="20"/>
          <w:szCs w:val="20"/>
        </w:rPr>
        <w:t xml:space="preserve">, si se participa activamente, merecerá el reconocimiento de la cúpula del Partido y del resto de ciudadanos afiliados a dicho partido. </w:t>
        <w:br/>
      </w:r>
      <w:r>
        <w:rPr>
          <w:rFonts w:cs="Arial" w:ascii="Arial" w:hAnsi="Arial"/>
          <w:b/>
          <w:bCs/>
          <w:sz w:val="20"/>
          <w:szCs w:val="20"/>
        </w:rPr>
        <w:t>Fundar un partido</w:t>
      </w:r>
      <w:r>
        <w:rPr>
          <w:rFonts w:cs="Arial" w:ascii="Arial" w:hAnsi="Arial"/>
          <w:sz w:val="20"/>
          <w:szCs w:val="20"/>
        </w:rPr>
        <w:t xml:space="preserve"> si alcanza a ser reconocido oficialmente, merecerá el reconocimiento del resto de miembros del Partido y del resto de ciudadanos del país, sobre todo, si los planteamientos de dicho Partido, son coherentes con el bienestar de los ciudadanos y del país y se hace una campaña política adecuada. </w:t>
        <w:br/>
        <w:t xml:space="preserve">Hay que hacer este matiz, dado que es habitual la fundación, e incluso reconocimiento oficial de Partidos extremistas que difícilmente pueden llegar a prosperar. </w:t>
        <w:br/>
      </w:r>
      <w:r>
        <w:rPr>
          <w:rFonts w:cs="Arial" w:ascii="Arial" w:hAnsi="Arial"/>
          <w:b/>
          <w:bCs/>
          <w:sz w:val="20"/>
          <w:szCs w:val="20"/>
        </w:rPr>
        <w:t>Entrar en el Gobierno como ministro</w:t>
      </w:r>
      <w:r>
        <w:rPr>
          <w:rFonts w:cs="Arial" w:ascii="Arial" w:hAnsi="Arial"/>
          <w:sz w:val="20"/>
          <w:szCs w:val="20"/>
        </w:rPr>
        <w:t xml:space="preserve">, aumenta el prestigio social ante los miembros del Partido, ante los ciudadanos de país, y ante el resto de Civitis. </w:t>
        <w:br/>
        <w:t xml:space="preserve">Evidentemente, aumentar o perder prestigio social dependerá siempre del cómo se utilicen los cargos y la responsabilidad de la gestión encomendada. </w:t>
        <w:br/>
      </w:r>
      <w:r>
        <w:rPr>
          <w:rFonts w:cs="Arial" w:ascii="Arial" w:hAnsi="Arial"/>
          <w:b/>
          <w:bCs/>
          <w:sz w:val="20"/>
          <w:szCs w:val="20"/>
        </w:rPr>
        <w:t>Conseguir el cargo de Presidente del país</w:t>
      </w:r>
      <w:r>
        <w:rPr>
          <w:rFonts w:cs="Arial" w:ascii="Arial" w:hAnsi="Arial"/>
          <w:sz w:val="20"/>
          <w:szCs w:val="20"/>
        </w:rPr>
        <w:t xml:space="preserve"> supone ganar prestigio social ante todo Civitis, si bien sujeto como todo lo anterior al tipo de gestión realizada. </w:t>
        <w:br/>
        <w:t xml:space="preserve">Llegar al Poder de un país, supone manejar las herramientas que los gobiernos tienen para establecer las variables macroeconómicas, desde los precios de agua y energía, hasta los tipos de interés, hasta los sueldos mínimos de los trabajadores. </w:t>
        <w:br/>
      </w:r>
      <w:r>
        <w:rPr>
          <w:rFonts w:cs="Arial" w:ascii="Arial" w:hAnsi="Arial"/>
          <w:b/>
          <w:bCs/>
          <w:sz w:val="20"/>
          <w:szCs w:val="20"/>
        </w:rPr>
        <w:t xml:space="preserve">Ello podría ser utilizado en beneficio de las propias empresas del Gobierno. </w:t>
        <w:br/>
      </w:r>
      <w:r>
        <w:rPr>
          <w:rFonts w:cs="Arial" w:ascii="Arial" w:hAnsi="Arial"/>
          <w:sz w:val="20"/>
          <w:szCs w:val="20"/>
        </w:rPr>
        <w:t xml:space="preserve">Pero en muchos casos, se acaba descubriendo “el poder de las masas y de la opinión pública”. Así pues, los gobiernos de Civitis no están exentos de corrupción, lo cual hay que tener siempre en cuenta a todos los efectos. Civitis se ve sometido de forma periódica a algún escándalo público. </w:t>
        <w:br/>
        <w:t xml:space="preserve">Y ello afecta a todos los países, empresas y ciudadanos de Civitis, en mayor o menor medida. </w:t>
        <w:br/>
      </w:r>
      <w:r>
        <w:rPr>
          <w:rFonts w:cs="Arial" w:ascii="Arial" w:hAnsi="Arial"/>
          <w:b/>
          <w:bCs/>
          <w:sz w:val="20"/>
          <w:szCs w:val="20"/>
        </w:rPr>
        <w:t xml:space="preserve">Ahora bien, partidos políticos y gobierno, son opciones de Juego que pueden ser utilizados dentro de la estrategia de cada ciudadano. </w:t>
        <w:br/>
      </w:r>
      <w:r>
        <w:rPr>
          <w:rFonts w:cs="Arial" w:ascii="Arial" w:hAnsi="Arial"/>
          <w:sz w:val="20"/>
          <w:szCs w:val="20"/>
        </w:rPr>
        <w:t>Existe otra figura política, aunque con pocas funciones operativas, en realidad. Pero que permite el mismo modo aumentar el prestigio social. Y es</w:t>
      </w:r>
      <w:r>
        <w:rPr>
          <w:rFonts w:cs="Arial" w:ascii="Arial" w:hAnsi="Arial"/>
          <w:b/>
          <w:bCs/>
          <w:sz w:val="20"/>
          <w:szCs w:val="20"/>
        </w:rPr>
        <w:t xml:space="preserve"> la figura del alcalde de la ciudad dónde reside</w:t>
      </w:r>
      <w:r>
        <w:rPr>
          <w:rFonts w:cs="Arial" w:ascii="Arial" w:hAnsi="Arial"/>
          <w:sz w:val="20"/>
          <w:szCs w:val="20"/>
        </w:rPr>
        <w:t>. Normalmente, es el interlocutor de los ciudadanos con el Gobierno. Debería Vd. identificar el alcalde de su ciudad. Si gestiona su cargo correctamente, puede serle de utilidad.</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rFonts w:ascii="Arial" w:hAnsi="Arial" w:cs="Arial"/>
          <w:sz w:val="20"/>
          <w:szCs w:val="20"/>
        </w:rPr>
      </w:pPr>
      <w:bookmarkStart w:id="36" w:name="relacperson"/>
      <w:r>
        <w:rPr>
          <w:rFonts w:cs="Arial" w:ascii="Arial" w:hAnsi="Arial"/>
          <w:b/>
          <w:bCs/>
          <w:sz w:val="20"/>
          <w:szCs w:val="20"/>
          <w:u w:val="single"/>
        </w:rPr>
        <w:t xml:space="preserve">24 - Relaciones personales e inter-empresas. Corporaciones industriales </w:t>
        <w:br/>
      </w:r>
      <w:bookmarkEnd w:id="36"/>
      <w:r>
        <w:rPr>
          <w:rFonts w:cs="Arial" w:ascii="Arial" w:hAnsi="Arial"/>
          <w:sz w:val="20"/>
          <w:szCs w:val="20"/>
        </w:rPr>
        <w:t xml:space="preserve">En Civitis como en la realidad, las relaciones personales, trascienden y alcanzan a las propias empresas, del mismo modo en que las relaciones entre empresas influyen en las relaciones entre los ciudadanos. </w:t>
        <w:br/>
        <w:t xml:space="preserve">Esto viene al caso, pues las relaciones personales y entre empresas en todos los países de Civitis, condicionan el juego del resto de ciudadanos y empresas. </w:t>
        <w:br/>
      </w:r>
      <w:r>
        <w:rPr>
          <w:rFonts w:cs="Arial" w:ascii="Arial" w:hAnsi="Arial"/>
          <w:b/>
          <w:bCs/>
          <w:sz w:val="20"/>
          <w:szCs w:val="20"/>
        </w:rPr>
        <w:t>Relaciones basadas en la antigüedad:</w:t>
      </w:r>
      <w:r>
        <w:rPr>
          <w:rFonts w:cs="Arial" w:ascii="Arial" w:hAnsi="Arial"/>
          <w:sz w:val="20"/>
          <w:szCs w:val="20"/>
        </w:rPr>
        <w:t xml:space="preserve"> </w:t>
        <w:br/>
        <w:t xml:space="preserve">El ser humano tiende a mantener las relaciones antes que crear relaciones nuevas. Esto es válido para Vd., pero también para los jugadores más antiguos que Vd. Ello quiere decir que hay grupos que se relacionan entre sí por la antigüedad de sus contactos, y que preferirán seguir tratando con los mismos, antes que con Vd., del mismo modo que hará Vd. a medida que gane antigüedad en el juego. </w:t>
        <w:br/>
      </w:r>
      <w:r>
        <w:rPr>
          <w:rFonts w:cs="Arial" w:ascii="Arial" w:hAnsi="Arial"/>
          <w:b/>
          <w:bCs/>
          <w:sz w:val="20"/>
          <w:szCs w:val="20"/>
        </w:rPr>
        <w:t>Relaciones basadas en pactos comerciales</w:t>
      </w:r>
      <w:r>
        <w:rPr>
          <w:rFonts w:cs="Arial" w:ascii="Arial" w:hAnsi="Arial"/>
          <w:sz w:val="20"/>
          <w:szCs w:val="20"/>
        </w:rPr>
        <w:t xml:space="preserve"> </w:t>
        <w:br/>
        <w:t xml:space="preserve">Vd. puede establecer pactos comerciales preferentes con sus proveedores y con sus clientes. Por tanto, el resto de jugadores puede hacer lo mismo. Así pues, es importante a la hora de un enfrentamiento comercial, conocer bien sus posibilidades de establecer pactos y las posibilidades de los pactos realizados por su competencia. </w:t>
        <w:br/>
      </w:r>
      <w:r>
        <w:rPr>
          <w:rFonts w:cs="Arial" w:ascii="Arial" w:hAnsi="Arial"/>
          <w:b/>
          <w:bCs/>
          <w:sz w:val="20"/>
          <w:szCs w:val="20"/>
        </w:rPr>
        <w:t>Concepto de Corporación empresarial</w:t>
      </w:r>
      <w:r>
        <w:rPr>
          <w:rFonts w:cs="Arial" w:ascii="Arial" w:hAnsi="Arial"/>
          <w:sz w:val="20"/>
          <w:szCs w:val="20"/>
        </w:rPr>
        <w:t xml:space="preserve"> </w:t>
        <w:br/>
        <w:t xml:space="preserve">No es un concepto reconocido por el juego, pero existen. Como dice el dicho “existir no existen, pero haberlas, haylas”. </w:t>
        <w:br/>
        <w:t xml:space="preserve">Llamaremos de esta forma a un conjunto organizado de empresas que han llegado a pactos de colaboración entre sí con un objetivo común. Normalmente son pactos de mutua ayuda orientados a aumentar su calidad de productos y reducir costes. Implica normalmente que los miembros de dicha corporación se compran entre sí en un circuito cerrado, es decir se lo compran todo entre todos, con lo cual consiguen que independientemente de la distribución de la riqueza entre ellos, no salga ni un civit – civits, moneda de Civitis – fuera de su círculo. En todo caso por cada venta que cualquiera de ellos realiza fuera de su círculo - a trabajadores, a ciudadanos, a otras empresas -, el total económico circulante entre ellos va aumentando. </w:t>
        <w:br/>
        <w:t xml:space="preserve">Son malos enemigos comerciales, pues tienen un mínimo de ventas garantizado por el resto de integrantes del grupo. Su mejor o peor funcionamiento depende del grado de cohesión entre sus miembros. </w:t>
        <w:br/>
        <w:t xml:space="preserve">Vd. puede intentar crear su propia corporación industrial – tarea difícil -, pero sobre todo deberá preocuparse de identificarlas, así como sus estrategias de funcionamiento. Difícil tarea al no ser una figura oficial en el Juego. </w:t>
        <w:br/>
        <w:t xml:space="preserve">Esperamos que con todo lo dicho hasta ahora, se dé cuenta de la complejidad que puede llegar a alcanzar el juego en Civitis. </w:t>
        <w:br/>
      </w:r>
      <w:r>
        <w:rPr>
          <w:rFonts w:cs="Arial" w:ascii="Arial" w:hAnsi="Arial"/>
          <w:b/>
          <w:bCs/>
          <w:sz w:val="20"/>
          <w:szCs w:val="20"/>
        </w:rPr>
        <w:t>Como en la realidad, existen pocas reglas, pero infinitas formas de aplicarlas.</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rFonts w:ascii="Arial" w:hAnsi="Arial" w:cs="Arial"/>
          <w:sz w:val="20"/>
          <w:szCs w:val="20"/>
        </w:rPr>
      </w:pPr>
      <w:bookmarkStart w:id="37" w:name="tacticas"/>
      <w:r>
        <w:rPr>
          <w:rFonts w:cs="Arial" w:ascii="Arial" w:hAnsi="Arial"/>
          <w:b/>
          <w:bCs/>
          <w:sz w:val="20"/>
          <w:szCs w:val="20"/>
          <w:u w:val="single"/>
        </w:rPr>
        <w:t xml:space="preserve">25 - Tácticas de supervivencia. Blindaje de mi ciudadano y de la empresa </w:t>
        <w:br/>
      </w:r>
      <w:bookmarkEnd w:id="37"/>
      <w:r>
        <w:rPr>
          <w:rFonts w:cs="Arial" w:ascii="Arial" w:hAnsi="Arial"/>
          <w:sz w:val="20"/>
          <w:szCs w:val="20"/>
        </w:rPr>
        <w:t xml:space="preserve">Vamos a explicarle, para finalizar, cómo sobrevivir en el caso de una crisis generalizada, de las que periódicamente se suceden. </w:t>
        <w:br/>
        <w:t xml:space="preserve">Le explicaremos el cómo. El porque, debe Vd. deducirlo. Y si ello es aplicable al mundo real, Vd. debe decidirlo – nosotros creemos que sí – pero no deja de ser una opinión. </w:t>
        <w:br/>
        <w:t xml:space="preserve">Claro está, que deberá Vd. detectar la crisis antes de que se produzca. </w:t>
        <w:br/>
        <w:t xml:space="preserve">Reproducimos aquí un artículo ya existente – Vd. deberá rellenar las lagunas existentes, que no se facilitan para no alterar el juego – y aplicarlo a sus condiciones de juego. </w:t>
        <w:br/>
      </w:r>
      <w:r>
        <w:rPr>
          <w:rFonts w:cs="Arial" w:ascii="Arial" w:hAnsi="Arial"/>
          <w:i/>
          <w:iCs/>
          <w:sz w:val="20"/>
          <w:szCs w:val="20"/>
        </w:rPr>
        <w:t xml:space="preserve">Mensaje extraído de la Web de Avernia (Hemos eliminado algunas partes que pueden lleva a confusión a jugadores noveles) </w:t>
        <w:br/>
        <w:t xml:space="preserve">Lo que sigue es un ejemplo numérico real demostrativo de que sobrevivir en Civitis sin actividad comercial es posible, siempre y cuando reduzcamos al mínimo nuestros gastos empresariales. </w:t>
        <w:br/>
        <w:t xml:space="preserve">Alimentarse con la mejor calidad disponible cuesta semanalmente: </w:t>
        <w:br/>
        <w:t xml:space="preserve">Aceite </w:t>
        <w:br/>
        <w:t xml:space="preserve">Carne </w:t>
        <w:br/>
        <w:t xml:space="preserve">Cereales </w:t>
        <w:br/>
        <w:t xml:space="preserve">Conservas </w:t>
        <w:br/>
        <w:t xml:space="preserve">Frutas </w:t>
        <w:br/>
        <w:t xml:space="preserve">Hortalizas </w:t>
        <w:br/>
        <w:t xml:space="preserve">Leche </w:t>
        <w:br/>
        <w:t xml:space="preserve">Pan </w:t>
        <w:br/>
        <w:t xml:space="preserve">Pescado </w:t>
        <w:br/>
        <w:t xml:space="preserve">Queso </w:t>
        <w:br/>
        <w:t xml:space="preserve">Curar </w:t>
        <w:br/>
        <w:t xml:space="preserve">Marisco </w:t>
        <w:br/>
        <w:t xml:space="preserve">Platos combinados </w:t>
        <w:br/>
        <w:t xml:space="preserve">Suma 79.8 en alimentación semanal (cada uno deberá encontrar su propia fórmula de alimentación) </w:t>
        <w:br/>
        <w:t xml:space="preserve">Habría que añadirle el IVA correspondiente, xx% con lo cual estaríamos en perfecto estado de salud por 85.39 civitis.(al 7%) </w:t>
        <w:br/>
        <w:t xml:space="preserve">Podemos ahorrarnos todos los impuestos sobre la renta siempre que mantengamos los saldos del ciudadano y de la empresa por debajo de xxx civitis en el momento de la actualización (según la tabla de clases e impuestos de cada país). </w:t>
        <w:br/>
        <w:t xml:space="preserve">Manteniendo únicamente 1 empleado, los costes semanales actuales que nos supone la empresa serían 5 civitis más que sumados al gasto semanal serían 90.30 civitis. (costes salariales ejemplo) </w:t>
        <w:br/>
        <w:t xml:space="preserve">Si tenemos en cuenta que a primeros de semana doy click al link del área ciudadano y se me suman 100 civitis y que he recibido esta semana de la empresa de mail a la que estoy suscrito 3 mensajes a 15 civitis, pues el resumen sería: </w:t>
        <w:br/>
        <w:t xml:space="preserve">ingreso 145 civitis y me gasto 90.30, con lo cual me sobran 54.70 que puedo depositar en el banco o puedo gastar en la inscripción de 1 deportista a una competición. El tratamiento de salud me costaría 15.52 y entrenar fondo 26.75, con impuestos. Una inscripción a evento deportivo, los hay por 5. </w:t>
        <w:br/>
        <w:t xml:space="preserve">En resumen </w:t>
        <w:br/>
        <w:t xml:space="preserve">Ingresos: </w:t>
        <w:br/>
        <w:t xml:space="preserve">100 por pulsar link promocional 1 vez a la semana </w:t>
        <w:br/>
        <w:t xml:space="preserve">3 mails a 15 = 45 </w:t>
        <w:br/>
        <w:t xml:space="preserve">Total ingresos: 145 </w:t>
        <w:br/>
        <w:t xml:space="preserve">Gastos: </w:t>
        <w:br/>
        <w:t xml:space="preserve">85.39 en alimentación y curas </w:t>
        <w:br/>
        <w:t xml:space="preserve">5 en sueldos de 1 empleado </w:t>
        <w:br/>
        <w:t xml:space="preserve">15.52 tratamiento salud 1 deportista </w:t>
        <w:br/>
        <w:t xml:space="preserve">26.75 entrenamiento 1 deportista </w:t>
        <w:br/>
        <w:t xml:space="preserve">5 Inscripción a un evento deportivo </w:t>
        <w:br/>
        <w:t xml:space="preserve">Total gastos: 137.66 </w:t>
        <w:br/>
        <w:t xml:space="preserve">Me sobran 7.34 que puedo invertir en 2 bienes de consumo. </w:t>
        <w:br/>
        <w:t xml:space="preserve">Y tal vez gane la carrera... En definitiva que sobrevivir en Civitis es muy fácil, todo lo que sepamos hacer mejor sobre estas reglas mínimas serán siempre beneficios para nuestro ciudadano y empresa. </w:t>
        <w:br/>
        <w:t xml:space="preserve">Lo dicho es real, yo mismo como jugador he tenido semanas en las que por mi competencia sectorial, mi empresa no ha generado ni un triste civitis de beneficio, y observar éstas simples reglas me han ayudado a esperar momentos propicios. Cabe decir que en estos momentos pertenezco a la feliz clase media de Avernia. </w:t>
        <w:br/>
      </w:r>
      <w:r>
        <w:rPr>
          <w:rFonts w:cs="Arial" w:ascii="Arial" w:hAnsi="Arial"/>
          <w:sz w:val="20"/>
          <w:szCs w:val="20"/>
        </w:rPr>
        <w:t>En resumen:</w:t>
      </w:r>
      <w:r>
        <w:rPr>
          <w:rFonts w:cs="Arial" w:ascii="Arial" w:hAnsi="Arial"/>
          <w:b/>
          <w:bCs/>
          <w:sz w:val="20"/>
          <w:szCs w:val="20"/>
        </w:rPr>
        <w:t xml:space="preserve"> </w:t>
        <w:br/>
        <w:t>Para el ciudadano:</w:t>
      </w:r>
      <w:r>
        <w:rPr>
          <w:rFonts w:cs="Arial" w:ascii="Arial" w:hAnsi="Arial"/>
          <w:sz w:val="20"/>
          <w:szCs w:val="20"/>
        </w:rPr>
        <w:t xml:space="preserve"> </w:t>
        <w:br/>
        <w:t xml:space="preserve">Si la Banca nacional es solvente, depositar el dinero excedente del ciudadano. </w:t>
        <w:br/>
        <w:t xml:space="preserve">Ganar 100 civits a la semana presionando el link correspondientes (lo puede Vd considerar como su subsidio de paro) </w:t>
        <w:br/>
        <w:t xml:space="preserve">Alimentarse correctamente al mejor precio posible </w:t>
        <w:br/>
        <w:t xml:space="preserve">No realizar inversiones ni compras superfluas. </w:t>
        <w:br/>
      </w:r>
      <w:r>
        <w:rPr>
          <w:rFonts w:cs="Arial" w:ascii="Arial" w:hAnsi="Arial"/>
          <w:b/>
          <w:bCs/>
          <w:sz w:val="20"/>
          <w:szCs w:val="20"/>
        </w:rPr>
        <w:t>Para la Empresa:</w:t>
      </w:r>
      <w:r>
        <w:rPr>
          <w:rFonts w:cs="Arial" w:ascii="Arial" w:hAnsi="Arial"/>
          <w:sz w:val="20"/>
          <w:szCs w:val="20"/>
        </w:rPr>
        <w:t xml:space="preserve"> </w:t>
        <w:br/>
        <w:t xml:space="preserve">Reducir los gastos al mínimo (regulación de plantilla) </w:t>
        <w:br/>
        <w:t xml:space="preserve">No acumular stocks </w:t>
        <w:br/>
        <w:t xml:space="preserve">Producir sólo lo imprescindible. </w:t>
        <w:br/>
        <w:t xml:space="preserve">Venderle productos a los trabajadores siempre por debajo del promedio de precios del país. </w:t>
        <w:br/>
        <w:t xml:space="preserve">Olvídese de competir en mercados nacionales e internacionales, confíe sólo en sus conciudadanos (ciudadanos que viven en la misma ciudad que Vd.) y en los trabajadores. </w:t>
        <w:br/>
      </w:r>
      <w:r>
        <w:rPr>
          <w:rFonts w:cs="Arial" w:ascii="Arial" w:hAnsi="Arial"/>
          <w:b/>
          <w:bCs/>
          <w:sz w:val="20"/>
          <w:szCs w:val="20"/>
        </w:rPr>
        <w:t>Sólo con estos consejos, Vd. sobrevivirá hasta que vengan tiempos mejores</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b/>
          <w:b/>
          <w:sz w:val="20"/>
          <w:szCs w:val="20"/>
          <w:u w:val="single"/>
        </w:rPr>
      </w:pPr>
      <w:bookmarkStart w:id="38" w:name="juego"/>
      <w:bookmarkEnd w:id="38"/>
      <w:r>
        <w:rPr>
          <w:rFonts w:cs="Arial" w:ascii="Arial" w:hAnsi="Arial"/>
          <w:b/>
          <w:sz w:val="20"/>
          <w:szCs w:val="20"/>
          <w:u w:val="single"/>
        </w:rPr>
        <w:t>26 – Juego avanzado – Técnicas de producción en masa</w:t>
      </w:r>
    </w:p>
    <w:p>
      <w:pPr>
        <w:pStyle w:val="Normal"/>
        <w:spacing w:lineRule="atLeast" w:line="240"/>
        <w:rPr>
          <w:rFonts w:ascii="Arial" w:hAnsi="Arial" w:cs="Arial"/>
          <w:sz w:val="20"/>
          <w:szCs w:val="20"/>
        </w:rPr>
      </w:pPr>
      <w:bookmarkStart w:id="39" w:name="juego"/>
      <w:bookmarkEnd w:id="39"/>
      <w:r>
        <w:rPr>
          <w:rFonts w:cs="Arial" w:ascii="Arial" w:hAnsi="Arial"/>
          <w:sz w:val="20"/>
          <w:szCs w:val="20"/>
        </w:rPr>
        <w:t>Bueno voy a explicar una técnica productiva que creo es bastante usada entre las grandes empresas de Civitis</w:t>
      </w:r>
    </w:p>
    <w:p>
      <w:pPr>
        <w:pStyle w:val="Normal"/>
        <w:spacing w:lineRule="atLeast" w:line="240"/>
        <w:rPr>
          <w:rFonts w:ascii="Arial" w:hAnsi="Arial" w:cs="Arial"/>
          <w:b/>
          <w:b/>
          <w:sz w:val="20"/>
          <w:szCs w:val="20"/>
        </w:rPr>
      </w:pPr>
      <w:r>
        <w:rPr>
          <w:rFonts w:cs="Arial" w:ascii="Arial" w:hAnsi="Arial"/>
          <w:b/>
          <w:sz w:val="20"/>
          <w:szCs w:val="20"/>
        </w:rPr>
        <w:t>INICIO / CONDICIONES</w:t>
      </w:r>
    </w:p>
    <w:p>
      <w:pPr>
        <w:pStyle w:val="Normal"/>
        <w:spacing w:lineRule="atLeast" w:line="240"/>
        <w:rPr>
          <w:rFonts w:ascii="Arial" w:hAnsi="Arial" w:cs="Arial"/>
          <w:sz w:val="20"/>
          <w:szCs w:val="20"/>
        </w:rPr>
      </w:pPr>
      <w:r>
        <w:rPr>
          <w:rFonts w:cs="Arial" w:ascii="Arial" w:hAnsi="Arial"/>
          <w:sz w:val="20"/>
          <w:szCs w:val="20"/>
        </w:rPr>
        <w:t>Esta técnica es para empresas ya formadas y con un grado aceptable de solvencia económica, se necesita</w:t>
      </w:r>
    </w:p>
    <w:p>
      <w:pPr>
        <w:pStyle w:val="Normal"/>
        <w:spacing w:lineRule="atLeast" w:line="240"/>
        <w:rPr>
          <w:rFonts w:ascii="Arial" w:hAnsi="Arial" w:cs="Arial"/>
          <w:sz w:val="20"/>
          <w:szCs w:val="20"/>
        </w:rPr>
      </w:pPr>
      <w:r>
        <w:rPr>
          <w:rFonts w:cs="Arial" w:ascii="Arial" w:hAnsi="Arial"/>
          <w:sz w:val="20"/>
          <w:szCs w:val="20"/>
        </w:rPr>
        <w:t>&gt;Tener calidades por encima de 475 , mejor 500</w:t>
      </w:r>
    </w:p>
    <w:p>
      <w:pPr>
        <w:pStyle w:val="Normal"/>
        <w:spacing w:lineRule="atLeast" w:line="240"/>
        <w:rPr>
          <w:rFonts w:ascii="Arial" w:hAnsi="Arial" w:cs="Arial"/>
          <w:sz w:val="20"/>
          <w:szCs w:val="20"/>
        </w:rPr>
      </w:pPr>
      <w:r>
        <w:rPr>
          <w:rFonts w:cs="Arial" w:ascii="Arial" w:hAnsi="Arial"/>
          <w:sz w:val="20"/>
          <w:szCs w:val="20"/>
        </w:rPr>
        <w:t>&gt;Tener una capacidad de almacenaje elevada, mínimo 150K , mejor mas , aunque esto se puede conseguir rápidamente si tienes...</w:t>
      </w:r>
    </w:p>
    <w:p>
      <w:pPr>
        <w:pStyle w:val="Normal"/>
        <w:spacing w:lineRule="atLeast" w:line="240"/>
        <w:rPr>
          <w:rFonts w:ascii="Arial" w:hAnsi="Arial" w:cs="Arial"/>
          <w:sz w:val="20"/>
          <w:szCs w:val="20"/>
        </w:rPr>
      </w:pPr>
      <w:r>
        <w:rPr>
          <w:rFonts w:cs="Arial" w:ascii="Arial" w:hAnsi="Arial"/>
          <w:sz w:val="20"/>
          <w:szCs w:val="20"/>
        </w:rPr>
        <w:t>&gt;Dinero liquido en la empresa , no menos de 20K</w:t>
      </w:r>
    </w:p>
    <w:p>
      <w:pPr>
        <w:pStyle w:val="Normal"/>
        <w:spacing w:lineRule="atLeast" w:line="240"/>
        <w:rPr>
          <w:rFonts w:ascii="Arial" w:hAnsi="Arial" w:cs="Arial"/>
          <w:b/>
          <w:b/>
          <w:sz w:val="20"/>
          <w:szCs w:val="20"/>
        </w:rPr>
      </w:pPr>
      <w:r>
        <w:rPr>
          <w:rFonts w:cs="Arial" w:ascii="Arial" w:hAnsi="Arial"/>
          <w:b/>
          <w:sz w:val="20"/>
          <w:szCs w:val="20"/>
        </w:rPr>
        <w:t>RIESGOS</w:t>
      </w:r>
    </w:p>
    <w:p>
      <w:pPr>
        <w:pStyle w:val="Normal"/>
        <w:spacing w:lineRule="atLeast" w:line="240"/>
        <w:rPr>
          <w:rFonts w:ascii="Arial" w:hAnsi="Arial" w:cs="Arial"/>
          <w:sz w:val="20"/>
          <w:szCs w:val="20"/>
        </w:rPr>
      </w:pPr>
      <w:r>
        <w:rPr>
          <w:rFonts w:cs="Arial" w:ascii="Arial" w:hAnsi="Arial"/>
          <w:sz w:val="20"/>
          <w:szCs w:val="20"/>
        </w:rPr>
        <w:t>Cambios bruscos de mercado , tal como fuertes bajadas en el precio de los recursos (a-e) pueden acabar produciendo perdidas e inmovilización de stock. Por el contrario , subidas de a-e, pueden incrementar fuertemente los beneficios.</w:t>
      </w:r>
    </w:p>
    <w:p>
      <w:pPr>
        <w:pStyle w:val="Normal"/>
        <w:spacing w:lineRule="atLeast" w:line="240"/>
        <w:rPr>
          <w:rFonts w:ascii="Arial" w:hAnsi="Arial" w:cs="Arial"/>
          <w:sz w:val="20"/>
          <w:szCs w:val="20"/>
        </w:rPr>
      </w:pPr>
      <w:r>
        <w:rPr>
          <w:rFonts w:cs="Arial" w:ascii="Arial" w:hAnsi="Arial"/>
          <w:sz w:val="20"/>
          <w:szCs w:val="20"/>
        </w:rPr>
        <w:t>Es aconsejable solo utilizar esta técnica empresas consolidadas, que si sale mal puedan ser capaces de salir del atolladero con sus reservas históricas.</w:t>
      </w:r>
    </w:p>
    <w:p>
      <w:pPr>
        <w:pStyle w:val="Normal"/>
        <w:spacing w:lineRule="atLeast" w:line="240"/>
        <w:rPr>
          <w:rFonts w:ascii="Arial" w:hAnsi="Arial" w:cs="Arial"/>
          <w:b/>
          <w:b/>
          <w:sz w:val="20"/>
          <w:szCs w:val="20"/>
        </w:rPr>
      </w:pPr>
      <w:r>
        <w:rPr>
          <w:rFonts w:cs="Arial" w:ascii="Arial" w:hAnsi="Arial"/>
          <w:b/>
          <w:sz w:val="20"/>
          <w:szCs w:val="20"/>
        </w:rPr>
        <w:t>OBJETIVOS</w:t>
      </w:r>
    </w:p>
    <w:p>
      <w:pPr>
        <w:pStyle w:val="Normal"/>
        <w:spacing w:lineRule="atLeast" w:line="240"/>
        <w:rPr>
          <w:rFonts w:ascii="Arial" w:hAnsi="Arial" w:cs="Arial"/>
          <w:sz w:val="20"/>
          <w:szCs w:val="20"/>
        </w:rPr>
      </w:pPr>
      <w:r>
        <w:rPr>
          <w:rFonts w:cs="Arial" w:ascii="Arial" w:hAnsi="Arial"/>
          <w:sz w:val="20"/>
          <w:szCs w:val="20"/>
        </w:rPr>
        <w:t>Conseguir un excelente precio de mercado, muy por encima de nuestras posibilidades reales y no tener que preocuparnos demasiado por nuestra empresa, al menos por un par de semanas, puede que más.</w:t>
      </w:r>
    </w:p>
    <w:p>
      <w:pPr>
        <w:pStyle w:val="Normal"/>
        <w:spacing w:lineRule="atLeast" w:line="240"/>
        <w:rPr>
          <w:rFonts w:ascii="Arial" w:hAnsi="Arial" w:cs="Arial"/>
          <w:sz w:val="20"/>
          <w:szCs w:val="20"/>
        </w:rPr>
      </w:pPr>
      <w:r>
        <w:rPr>
          <w:rFonts w:cs="Arial" w:ascii="Arial" w:hAnsi="Arial"/>
          <w:sz w:val="20"/>
          <w:szCs w:val="20"/>
        </w:rPr>
        <w:t>Inconvenientes : las compras tienen que hacérnoslas directamente a mercado, no podremos servir pedidos y nuestro margen de maniobra durante un periodo considerable de tiempo será reducidisimo.</w:t>
      </w:r>
    </w:p>
    <w:p>
      <w:pPr>
        <w:pStyle w:val="Normal"/>
        <w:spacing w:lineRule="atLeast" w:line="240"/>
        <w:rPr>
          <w:rFonts w:ascii="Arial" w:hAnsi="Arial" w:cs="Arial"/>
          <w:b/>
          <w:b/>
          <w:sz w:val="20"/>
          <w:szCs w:val="20"/>
        </w:rPr>
      </w:pPr>
      <w:r>
        <w:rPr>
          <w:rFonts w:cs="Arial" w:ascii="Arial" w:hAnsi="Arial"/>
          <w:b/>
          <w:sz w:val="20"/>
          <w:szCs w:val="20"/>
        </w:rPr>
        <w:t>METODO</w:t>
      </w:r>
    </w:p>
    <w:p>
      <w:pPr>
        <w:pStyle w:val="Normal"/>
        <w:spacing w:lineRule="atLeast" w:line="240"/>
        <w:rPr>
          <w:rFonts w:ascii="Arial" w:hAnsi="Arial" w:cs="Arial"/>
          <w:sz w:val="20"/>
          <w:szCs w:val="20"/>
        </w:rPr>
      </w:pPr>
      <w:r>
        <w:rPr>
          <w:rFonts w:cs="Arial" w:ascii="Arial" w:hAnsi="Arial"/>
          <w:sz w:val="20"/>
          <w:szCs w:val="20"/>
        </w:rPr>
        <w:t>Todo empieza un Viernes (como casi siempre)</w:t>
      </w:r>
    </w:p>
    <w:p>
      <w:pPr>
        <w:pStyle w:val="Normal"/>
        <w:spacing w:lineRule="atLeast" w:line="240"/>
        <w:rPr>
          <w:rFonts w:ascii="Arial" w:hAnsi="Arial" w:cs="Arial"/>
          <w:sz w:val="20"/>
          <w:szCs w:val="20"/>
        </w:rPr>
      </w:pPr>
      <w:r>
        <w:rPr>
          <w:rFonts w:cs="Arial" w:ascii="Arial" w:hAnsi="Arial"/>
          <w:sz w:val="20"/>
          <w:szCs w:val="20"/>
        </w:rPr>
        <w:t>NO olvidarse de comprar el merchadising y alimentar al ciudadano. También es conveniente que consigamos el máximo grado de satisfacción de nuestro ciudadano para la semana que viene, esto es</w:t>
      </w:r>
    </w:p>
    <w:p>
      <w:pPr>
        <w:pStyle w:val="Normal"/>
        <w:spacing w:lineRule="atLeast" w:line="240"/>
        <w:rPr>
          <w:rFonts w:ascii="Arial" w:hAnsi="Arial" w:cs="Arial"/>
          <w:sz w:val="20"/>
          <w:szCs w:val="20"/>
        </w:rPr>
      </w:pPr>
      <w:r>
        <w:rPr>
          <w:rFonts w:cs="Arial" w:ascii="Arial" w:hAnsi="Arial"/>
          <w:sz w:val="20"/>
          <w:szCs w:val="20"/>
        </w:rPr>
        <w:t>Salud por encima de 90</w:t>
      </w:r>
    </w:p>
    <w:p>
      <w:pPr>
        <w:pStyle w:val="Normal"/>
        <w:spacing w:lineRule="atLeast" w:line="240"/>
        <w:rPr>
          <w:rFonts w:ascii="Arial" w:hAnsi="Arial" w:cs="Arial"/>
          <w:sz w:val="20"/>
          <w:szCs w:val="20"/>
        </w:rPr>
      </w:pPr>
      <w:r>
        <w:rPr>
          <w:rFonts w:cs="Arial" w:ascii="Arial" w:hAnsi="Arial"/>
          <w:sz w:val="20"/>
          <w:szCs w:val="20"/>
        </w:rPr>
        <w:t>Educacion por encima de 50</w:t>
      </w:r>
    </w:p>
    <w:p>
      <w:pPr>
        <w:pStyle w:val="Normal"/>
        <w:spacing w:lineRule="atLeast" w:line="240"/>
        <w:rPr>
          <w:rFonts w:ascii="Arial" w:hAnsi="Arial" w:cs="Arial"/>
          <w:sz w:val="20"/>
          <w:szCs w:val="20"/>
        </w:rPr>
      </w:pPr>
      <w:r>
        <w:rPr>
          <w:rFonts w:cs="Arial" w:ascii="Arial" w:hAnsi="Arial"/>
          <w:sz w:val="20"/>
          <w:szCs w:val="20"/>
        </w:rPr>
        <w:t>Bienestar del ciudadano en 100 o más (luego de la actualización se quedara en 99.99 )</w:t>
      </w:r>
    </w:p>
    <w:p>
      <w:pPr>
        <w:pStyle w:val="Normal"/>
        <w:spacing w:lineRule="atLeast" w:line="240"/>
        <w:rPr>
          <w:rFonts w:ascii="Arial" w:hAnsi="Arial" w:cs="Arial"/>
          <w:sz w:val="20"/>
          <w:szCs w:val="20"/>
        </w:rPr>
      </w:pPr>
      <w:r>
        <w:rPr>
          <w:rFonts w:cs="Arial" w:ascii="Arial" w:hAnsi="Arial"/>
          <w:sz w:val="20"/>
          <w:szCs w:val="20"/>
        </w:rPr>
        <w:t>Y lo otro por encima de 200</w:t>
      </w:r>
    </w:p>
    <w:p>
      <w:pPr>
        <w:pStyle w:val="Normal"/>
        <w:spacing w:lineRule="atLeast" w:line="240"/>
        <w:rPr>
          <w:rFonts w:ascii="Arial" w:hAnsi="Arial" w:cs="Arial"/>
          <w:sz w:val="20"/>
          <w:szCs w:val="20"/>
        </w:rPr>
      </w:pPr>
      <w:r>
        <w:rPr>
          <w:rFonts w:cs="Arial" w:ascii="Arial" w:hAnsi="Arial"/>
          <w:sz w:val="20"/>
          <w:szCs w:val="20"/>
        </w:rPr>
        <w:t>Para conseguir esto, hay que comprar bienes de consumo, seguramente hay que conseguir mas de 120000 puntos y hay q dejar dinero liquido en el ciudadano nunca menos de 5000 c. (cuanto más mejor), nuestro ciudadano debe quedar libre de enfermedades tras la actualización.</w:t>
      </w:r>
    </w:p>
    <w:p>
      <w:pPr>
        <w:pStyle w:val="Normal"/>
        <w:spacing w:lineRule="atLeast" w:line="240"/>
        <w:rPr>
          <w:rFonts w:ascii="Arial" w:hAnsi="Arial" w:cs="Arial"/>
          <w:sz w:val="20"/>
          <w:szCs w:val="20"/>
        </w:rPr>
      </w:pPr>
      <w:r>
        <w:rPr>
          <w:rFonts w:cs="Arial" w:ascii="Arial" w:hAnsi="Arial"/>
          <w:sz w:val="20"/>
          <w:szCs w:val="20"/>
        </w:rPr>
        <w:t>Tengamos él numero de trabajadores que tengamos (eso ahora no nos preocupa) sus sueldos mínimos deberán ser</w:t>
      </w:r>
    </w:p>
    <w:p>
      <w:pPr>
        <w:pStyle w:val="Normal"/>
        <w:spacing w:lineRule="atLeast" w:line="240"/>
        <w:rPr>
          <w:rFonts w:ascii="Arial" w:hAnsi="Arial" w:cs="Arial"/>
          <w:sz w:val="20"/>
          <w:szCs w:val="20"/>
        </w:rPr>
      </w:pPr>
      <w:r>
        <w:rPr>
          <w:rFonts w:cs="Arial" w:ascii="Arial" w:hAnsi="Arial"/>
          <w:sz w:val="20"/>
          <w:szCs w:val="20"/>
        </w:rPr>
        <w:t>Gerentes ...33 c. .....de todas maneras mejor cuanto más altos</w:t>
      </w:r>
    </w:p>
    <w:p>
      <w:pPr>
        <w:pStyle w:val="Normal"/>
        <w:spacing w:lineRule="atLeast" w:line="240"/>
        <w:rPr>
          <w:rFonts w:ascii="Arial" w:hAnsi="Arial" w:cs="Arial"/>
          <w:sz w:val="20"/>
          <w:szCs w:val="20"/>
        </w:rPr>
      </w:pPr>
      <w:r>
        <w:rPr>
          <w:rFonts w:cs="Arial" w:ascii="Arial" w:hAnsi="Arial"/>
          <w:sz w:val="20"/>
          <w:szCs w:val="20"/>
        </w:rPr>
        <w:t>Cualificados.....10 c...... ( no tiene demasiada importancia )</w:t>
      </w:r>
    </w:p>
    <w:p>
      <w:pPr>
        <w:pStyle w:val="Normal"/>
        <w:spacing w:lineRule="atLeast" w:line="240"/>
        <w:rPr>
          <w:rFonts w:ascii="Arial" w:hAnsi="Arial" w:cs="Arial"/>
          <w:sz w:val="20"/>
          <w:szCs w:val="20"/>
        </w:rPr>
      </w:pPr>
      <w:r>
        <w:rPr>
          <w:rFonts w:cs="Arial" w:ascii="Arial" w:hAnsi="Arial"/>
          <w:sz w:val="20"/>
          <w:szCs w:val="20"/>
        </w:rPr>
        <w:t>No cualificados.....99 c. ......IMPRESCINDIBLE .</w:t>
      </w:r>
    </w:p>
    <w:p>
      <w:pPr>
        <w:pStyle w:val="Normal"/>
        <w:spacing w:lineRule="atLeast" w:line="240"/>
        <w:rPr>
          <w:rFonts w:ascii="Arial" w:hAnsi="Arial" w:cs="Arial"/>
          <w:sz w:val="20"/>
          <w:szCs w:val="20"/>
        </w:rPr>
      </w:pPr>
      <w:r>
        <w:rPr>
          <w:rFonts w:cs="Arial" w:ascii="Arial" w:hAnsi="Arial"/>
          <w:sz w:val="20"/>
          <w:szCs w:val="20"/>
        </w:rPr>
        <w:t>Sábado, Domingo , Lunes ,Martes y Miércoles</w:t>
      </w:r>
    </w:p>
    <w:p>
      <w:pPr>
        <w:pStyle w:val="Normal"/>
        <w:spacing w:lineRule="atLeast" w:line="240"/>
        <w:rPr>
          <w:rFonts w:ascii="Arial" w:hAnsi="Arial" w:cs="Arial"/>
          <w:sz w:val="20"/>
          <w:szCs w:val="20"/>
        </w:rPr>
      </w:pPr>
      <w:r>
        <w:rPr>
          <w:rFonts w:cs="Arial" w:ascii="Arial" w:hAnsi="Arial"/>
          <w:sz w:val="20"/>
          <w:szCs w:val="20"/>
        </w:rPr>
        <w:t>Se ha producido la actualización, nuestro primer objetivo es alcanzar una capacidad de almacenaje superior a las 150K ( cada uno debe decidir cual es esa capacidad según el tipo de empresa que tenga , el nº de productos distintos que ofrezca y la capacidad de compra del mercado en que este , de todas formas ,creo que el mayor almacén que se puede tener es de 1000K ) . Es importante negociar y conseguir un buen precio , para ahorrar costes , pero el precio no es decisivo al no influir en el precio mínimo final de nuestro producto .</w:t>
      </w:r>
    </w:p>
    <w:p>
      <w:pPr>
        <w:pStyle w:val="Normal"/>
        <w:spacing w:lineRule="atLeast" w:line="240"/>
        <w:rPr>
          <w:rFonts w:ascii="Arial" w:hAnsi="Arial" w:cs="Arial"/>
          <w:sz w:val="20"/>
          <w:szCs w:val="20"/>
        </w:rPr>
      </w:pPr>
      <w:r>
        <w:rPr>
          <w:rFonts w:cs="Arial" w:ascii="Arial" w:hAnsi="Arial"/>
          <w:sz w:val="20"/>
          <w:szCs w:val="20"/>
        </w:rPr>
        <w:t>Calcula mas o menos las unidades que vendes a la semana y multiplícalo por 4 o 5 (esto es muy variable) , esto puede darte una idea de la capacidad que necesitaras.</w:t>
      </w:r>
    </w:p>
    <w:p>
      <w:pPr>
        <w:pStyle w:val="Normal"/>
        <w:spacing w:lineRule="atLeast" w:line="240"/>
        <w:rPr>
          <w:rFonts w:ascii="Arial" w:hAnsi="Arial" w:cs="Arial"/>
          <w:sz w:val="20"/>
          <w:szCs w:val="20"/>
        </w:rPr>
      </w:pPr>
      <w:r>
        <w:rPr>
          <w:rFonts w:cs="Arial" w:ascii="Arial" w:hAnsi="Arial"/>
          <w:sz w:val="20"/>
          <w:szCs w:val="20"/>
        </w:rPr>
        <w:t>Ves contratando trabajadores , necesitaras muchos no cualificados , No menos de 100 ( a mas mejor , pero eso dependerá de tu capacidad económica)</w:t>
      </w:r>
    </w:p>
    <w:p>
      <w:pPr>
        <w:pStyle w:val="Normal"/>
        <w:spacing w:lineRule="atLeast" w:line="240"/>
        <w:rPr>
          <w:rFonts w:ascii="Arial" w:hAnsi="Arial" w:cs="Arial"/>
          <w:sz w:val="20"/>
          <w:szCs w:val="20"/>
        </w:rPr>
      </w:pPr>
      <w:r>
        <w:rPr>
          <w:rFonts w:cs="Arial" w:ascii="Arial" w:hAnsi="Arial"/>
          <w:sz w:val="20"/>
          <w:szCs w:val="20"/>
        </w:rPr>
        <w:t>Gerentes , aproximadamente uno por cada 7 u 8 no cualificados</w:t>
      </w:r>
    </w:p>
    <w:p>
      <w:pPr>
        <w:pStyle w:val="Normal"/>
        <w:spacing w:lineRule="atLeast" w:line="240"/>
        <w:rPr>
          <w:rFonts w:ascii="Arial" w:hAnsi="Arial" w:cs="Arial"/>
          <w:sz w:val="20"/>
          <w:szCs w:val="20"/>
        </w:rPr>
      </w:pPr>
      <w:r>
        <w:rPr>
          <w:rFonts w:cs="Arial" w:ascii="Arial" w:hAnsi="Arial"/>
          <w:sz w:val="20"/>
          <w:szCs w:val="20"/>
        </w:rPr>
        <w:t>Cualificados ( no son importantes en esta técnica, al influir solo en la calidad y nosotros ahora vamos de precio ) , un nº igual o inferior al de gerentes.</w:t>
      </w:r>
    </w:p>
    <w:p>
      <w:pPr>
        <w:pStyle w:val="Normal"/>
        <w:spacing w:lineRule="atLeast" w:line="240"/>
        <w:rPr>
          <w:rFonts w:ascii="Arial" w:hAnsi="Arial" w:cs="Arial"/>
          <w:sz w:val="20"/>
          <w:szCs w:val="20"/>
        </w:rPr>
      </w:pPr>
      <w:r>
        <w:rPr>
          <w:rFonts w:cs="Arial" w:ascii="Arial" w:hAnsi="Arial"/>
          <w:sz w:val="20"/>
          <w:szCs w:val="20"/>
        </w:rPr>
        <w:t>Hazlo como quieras , debes conseguir un precio de transporte de 0.01 c. Por unidad . Tus compras deben ser grandes ( si es en tu propia ciudad da lo mismo) , el precio de tus suministros no debe incrementarse nunca mas de 1 ctm . por unidad</w:t>
      </w:r>
    </w:p>
    <w:p>
      <w:pPr>
        <w:pStyle w:val="Normal"/>
        <w:spacing w:lineRule="atLeast" w:line="240"/>
        <w:rPr>
          <w:rFonts w:ascii="Arial" w:hAnsi="Arial" w:cs="Arial"/>
          <w:sz w:val="20"/>
          <w:szCs w:val="20"/>
        </w:rPr>
      </w:pPr>
      <w:r>
        <w:rPr>
          <w:rFonts w:cs="Arial" w:ascii="Arial" w:hAnsi="Arial"/>
          <w:sz w:val="20"/>
          <w:szCs w:val="20"/>
        </w:rPr>
        <w:t>Compra de suministros. Primero haz un estudio a nivel mundial de los precios de tus productos , descubre quien es el que tiene mas bajo precio en el mundo. ( sin tener en cuenta aranceles ni transporte )</w:t>
      </w:r>
    </w:p>
    <w:p>
      <w:pPr>
        <w:pStyle w:val="Normal"/>
        <w:spacing w:lineRule="atLeast" w:line="240"/>
        <w:rPr>
          <w:rFonts w:ascii="Arial" w:hAnsi="Arial" w:cs="Arial"/>
          <w:sz w:val="20"/>
          <w:szCs w:val="20"/>
        </w:rPr>
      </w:pPr>
      <w:r>
        <w:rPr>
          <w:rFonts w:cs="Arial" w:ascii="Arial" w:hAnsi="Arial"/>
          <w:sz w:val="20"/>
          <w:szCs w:val="20"/>
        </w:rPr>
        <w:t>Luego haz ese mismo estudio con tus suministros cuales son los mejores precios mundiales (sin transporte ni aranceles) . Mira en Avernia , cuales son los mejores precios que te pueden ofrecer , negocia con los suministradores necesitas sus precios mínimos , diles que vas a comprarles una fuerte cantidad , apriétales ( es posible que te comenten q pueden hacerte mejor precio el siguiente viernes ), en fin , esto es importantisimo , tienes que conseguir buenos precios , los mejores , ninguno debe ser superior al 50% del precio mínimo mundial sin aranceles (transporte aparte ) . Compra en el extranjero si hace falta. Y sobre todo , no compres nunca sin haber antes negociado y regateado hasta aburrirlos.</w:t>
      </w:r>
    </w:p>
    <w:p>
      <w:pPr>
        <w:pStyle w:val="Normal"/>
        <w:spacing w:lineRule="atLeast" w:line="240"/>
        <w:rPr>
          <w:rFonts w:ascii="Arial" w:hAnsi="Arial" w:cs="Arial"/>
          <w:sz w:val="20"/>
          <w:szCs w:val="20"/>
        </w:rPr>
      </w:pPr>
      <w:r>
        <w:rPr>
          <w:rFonts w:cs="Arial" w:ascii="Arial" w:hAnsi="Arial"/>
          <w:sz w:val="20"/>
          <w:szCs w:val="20"/>
        </w:rPr>
        <w:t>Jueves</w:t>
      </w:r>
    </w:p>
    <w:p>
      <w:pPr>
        <w:pStyle w:val="Normal"/>
        <w:spacing w:lineRule="atLeast" w:line="240"/>
        <w:rPr>
          <w:rFonts w:ascii="Arial" w:hAnsi="Arial" w:cs="Arial"/>
          <w:sz w:val="20"/>
          <w:szCs w:val="20"/>
        </w:rPr>
      </w:pPr>
      <w:r>
        <w:rPr>
          <w:rFonts w:cs="Arial" w:ascii="Arial" w:hAnsi="Arial"/>
          <w:sz w:val="20"/>
          <w:szCs w:val="20"/>
        </w:rPr>
        <w:t>Este es el dia ideal para producir , por varios motivos.</w:t>
      </w:r>
    </w:p>
    <w:p>
      <w:pPr>
        <w:pStyle w:val="Normal"/>
        <w:spacing w:lineRule="atLeast" w:line="240"/>
        <w:rPr>
          <w:rFonts w:ascii="Arial" w:hAnsi="Arial" w:cs="Arial"/>
          <w:sz w:val="20"/>
          <w:szCs w:val="20"/>
        </w:rPr>
      </w:pPr>
      <w:r>
        <w:rPr>
          <w:rFonts w:cs="Arial" w:ascii="Arial" w:hAnsi="Arial"/>
          <w:sz w:val="20"/>
          <w:szCs w:val="20"/>
        </w:rPr>
        <w:t>1.- los jugadores expertos saben que el viernes por la mañana empiezan a bajar los ratios de producción y esta bajada no parara hasta después de la actualización, luego día a día van de nuevo subiendo hasta iniciar de nuevo su bajada el viernes (porque pasa eso , no es el motivo de este trabajo) . Así, pues, el Jueves tenemos los ratios de producción en condiciones optimas. Otro motivo y no menos importante es que el jueves hasta las 24 horas podemos bajar el sueldo de nuestros trabajadores.</w:t>
      </w:r>
    </w:p>
    <w:p>
      <w:pPr>
        <w:pStyle w:val="Normal"/>
        <w:spacing w:lineRule="atLeast" w:line="240"/>
        <w:rPr>
          <w:rFonts w:ascii="Arial" w:hAnsi="Arial" w:cs="Arial"/>
          <w:sz w:val="20"/>
          <w:szCs w:val="20"/>
        </w:rPr>
      </w:pPr>
      <w:r>
        <w:rPr>
          <w:rFonts w:cs="Arial" w:ascii="Arial" w:hAnsi="Arial"/>
          <w:sz w:val="20"/>
          <w:szCs w:val="20"/>
        </w:rPr>
        <w:t>Así , pues , es importante que durante el Jueves todo este preparado: trabajadores , suministros, sueldos ....</w:t>
      </w:r>
    </w:p>
    <w:p>
      <w:pPr>
        <w:pStyle w:val="Normal"/>
        <w:spacing w:lineRule="atLeast" w:line="240"/>
        <w:rPr>
          <w:rFonts w:ascii="Arial" w:hAnsi="Arial" w:cs="Arial"/>
          <w:sz w:val="20"/>
          <w:szCs w:val="20"/>
        </w:rPr>
      </w:pPr>
      <w:r>
        <w:rPr>
          <w:rFonts w:cs="Arial" w:ascii="Arial" w:hAnsi="Arial"/>
          <w:sz w:val="20"/>
          <w:szCs w:val="20"/>
        </w:rPr>
        <w:t>Hay que producir en gran cantidad , mas de los productos que sabemos que más demanda el mercado .Ten en cuenta que debes tener productos para vender durante varias semanas , sin producir nada.</w:t>
      </w:r>
    </w:p>
    <w:p>
      <w:pPr>
        <w:pStyle w:val="Normal"/>
        <w:spacing w:lineRule="atLeast" w:line="240"/>
        <w:rPr>
          <w:rFonts w:ascii="Arial" w:hAnsi="Arial" w:cs="Arial"/>
          <w:sz w:val="20"/>
          <w:szCs w:val="20"/>
        </w:rPr>
      </w:pPr>
      <w:r>
        <w:rPr>
          <w:rFonts w:cs="Arial" w:ascii="Arial" w:hAnsi="Arial"/>
          <w:sz w:val="20"/>
          <w:szCs w:val="20"/>
        </w:rPr>
        <w:t>Produce hasta agotar todos los suministros que tengas , procura dejar próximo a cero todos los stocks de suministros .</w:t>
      </w:r>
    </w:p>
    <w:p>
      <w:pPr>
        <w:pStyle w:val="Normal"/>
        <w:spacing w:lineRule="atLeast" w:line="240"/>
        <w:rPr>
          <w:rFonts w:ascii="Arial" w:hAnsi="Arial" w:cs="Arial"/>
          <w:sz w:val="20"/>
          <w:szCs w:val="20"/>
        </w:rPr>
      </w:pPr>
      <w:r>
        <w:rPr>
          <w:rFonts w:cs="Arial" w:ascii="Arial" w:hAnsi="Arial"/>
          <w:sz w:val="20"/>
          <w:szCs w:val="20"/>
        </w:rPr>
        <w:t>Pon en todos tus productos el precio a que los trabajadores compren , intenta que compren del producto que tu creas mas conveniente para tus intereses , esto es muy importante ya que no podrás cambiar precios durante las próximas semanas.</w:t>
      </w:r>
    </w:p>
    <w:p>
      <w:pPr>
        <w:pStyle w:val="Normal"/>
        <w:spacing w:lineRule="atLeast" w:line="240"/>
        <w:rPr>
          <w:rFonts w:ascii="Arial" w:hAnsi="Arial" w:cs="Arial"/>
          <w:sz w:val="20"/>
          <w:szCs w:val="20"/>
        </w:rPr>
      </w:pPr>
      <w:r>
        <w:rPr>
          <w:rFonts w:cs="Arial" w:ascii="Arial" w:hAnsi="Arial"/>
          <w:sz w:val="20"/>
          <w:szCs w:val="20"/>
        </w:rPr>
        <w:t>Ahora ajusta los descuentos mayoristas al máximo , debe quedar el precio mínimo de venta. Ten en cuenta los decimales .</w:t>
      </w:r>
    </w:p>
    <w:p>
      <w:pPr>
        <w:pStyle w:val="Normal"/>
        <w:spacing w:lineRule="atLeast" w:line="240"/>
        <w:rPr>
          <w:rFonts w:ascii="Arial" w:hAnsi="Arial" w:cs="Arial"/>
          <w:sz w:val="20"/>
          <w:szCs w:val="20"/>
        </w:rPr>
      </w:pPr>
      <w:r>
        <w:rPr>
          <w:rFonts w:cs="Arial" w:ascii="Arial" w:hAnsi="Arial"/>
          <w:sz w:val="20"/>
          <w:szCs w:val="20"/>
        </w:rPr>
        <w:t>MUY IMPORTANTE , en la economía del céntimo en que nos encontramos , un solo ctm arriba o abajo puede ser la diferencia entre el éxito y el fracaso. Descubre cual es el precio mínimo de cada uno de tus productos. ¿Cómo? , pon un descuento mayorista del 99.99% , te saldrá un cartel diciendo el precio de su producto es de X.XXXX y es inferior a su precio mínimo de venta del X.XXXX (apúntate este numero de cada uno de tus productos).</w:t>
      </w:r>
    </w:p>
    <w:p>
      <w:pPr>
        <w:pStyle w:val="Normal"/>
        <w:spacing w:lineRule="atLeast" w:line="240"/>
        <w:rPr>
          <w:rFonts w:ascii="Arial" w:hAnsi="Arial" w:cs="Arial"/>
          <w:sz w:val="20"/>
          <w:szCs w:val="20"/>
        </w:rPr>
      </w:pPr>
      <w:r>
        <w:rPr>
          <w:rFonts w:cs="Arial" w:ascii="Arial" w:hAnsi="Arial"/>
          <w:sz w:val="20"/>
          <w:szCs w:val="20"/>
        </w:rPr>
        <w:t>Esto funciona así, si p.ej el p.minimo q te sale es 0.1266 , el sistema te dejara poner un precio mínimo de venta de 0.13 , pero si el p.minimo q te sale es de 0.1236 SI podrás poner un precio de venta en el mercado de 0.12 ( en vez de 0.13). El truco esta en sí estas por encima o por debajo de X.XX5X.</w:t>
      </w:r>
    </w:p>
    <w:p>
      <w:pPr>
        <w:pStyle w:val="Normal"/>
        <w:spacing w:lineRule="atLeast" w:line="240"/>
        <w:rPr>
          <w:rFonts w:ascii="Arial" w:hAnsi="Arial" w:cs="Arial"/>
          <w:sz w:val="20"/>
          <w:szCs w:val="20"/>
        </w:rPr>
      </w:pPr>
      <w:r>
        <w:rPr>
          <w:rFonts w:cs="Arial" w:ascii="Arial" w:hAnsi="Arial"/>
          <w:sz w:val="20"/>
          <w:szCs w:val="20"/>
        </w:rPr>
        <w:t>Así que si el p. Mínimo que te sale en algún producto supera solo minimamente este X.XX5X ( por ej 0.1256 ), estudia la posibilidad de contratar algunos trabajadores mas para subir el ratio de producción y bajar este precio hasta p. Ej- 0.1245.</w:t>
      </w:r>
    </w:p>
    <w:p>
      <w:pPr>
        <w:pStyle w:val="Normal"/>
        <w:spacing w:lineRule="atLeast" w:line="240"/>
        <w:rPr>
          <w:rFonts w:ascii="Arial" w:hAnsi="Arial" w:cs="Arial"/>
          <w:sz w:val="20"/>
          <w:szCs w:val="20"/>
        </w:rPr>
      </w:pPr>
      <w:r>
        <w:rPr>
          <w:rFonts w:cs="Arial" w:ascii="Arial" w:hAnsi="Arial"/>
          <w:sz w:val="20"/>
          <w:szCs w:val="20"/>
        </w:rPr>
        <w:t>Suponemos , pues q nuestro precio mínimo de venta es 0.1245 , el método para que el precio de mercado que podamos poner sea 0.12 es el siguiente..</w:t>
      </w:r>
    </w:p>
    <w:p>
      <w:pPr>
        <w:pStyle w:val="Normal"/>
        <w:spacing w:lineRule="atLeast" w:line="240"/>
        <w:rPr>
          <w:rFonts w:ascii="Arial" w:hAnsi="Arial" w:cs="Arial"/>
          <w:sz w:val="20"/>
          <w:szCs w:val="20"/>
        </w:rPr>
      </w:pPr>
      <w:r>
        <w:rPr>
          <w:rFonts w:cs="Arial" w:ascii="Arial" w:hAnsi="Arial"/>
          <w:sz w:val="20"/>
          <w:szCs w:val="20"/>
        </w:rPr>
        <w:t>Ponemos un precio para la compra de los trabajadore s, p.ej. 5.65 c. ( el que nosostros veamos que es el bueno) , para calcular el descuento mayorista a aplicar hacemos lo siguiente</w:t>
      </w:r>
    </w:p>
    <w:p>
      <w:pPr>
        <w:pStyle w:val="Normal"/>
        <w:spacing w:lineRule="atLeast" w:line="240"/>
        <w:rPr>
          <w:rFonts w:ascii="Arial" w:hAnsi="Arial" w:cs="Arial"/>
          <w:sz w:val="20"/>
          <w:szCs w:val="20"/>
        </w:rPr>
      </w:pPr>
      <w:r>
        <w:rPr>
          <w:rFonts w:cs="Arial" w:ascii="Arial" w:hAnsi="Arial"/>
          <w:sz w:val="20"/>
          <w:szCs w:val="20"/>
        </w:rPr>
        <w:t>Multiplicamos el p. Mínimo por 100 y lo dividimos entre el precio a los trabajadores que hemos puesto</w:t>
      </w:r>
    </w:p>
    <w:p>
      <w:pPr>
        <w:pStyle w:val="Normal"/>
        <w:spacing w:lineRule="atLeast" w:line="240"/>
        <w:rPr>
          <w:rFonts w:ascii="Arial" w:hAnsi="Arial" w:cs="Arial"/>
          <w:sz w:val="20"/>
          <w:szCs w:val="20"/>
        </w:rPr>
      </w:pPr>
      <w:r>
        <w:rPr>
          <w:rFonts w:cs="Arial" w:ascii="Arial" w:hAnsi="Arial"/>
          <w:sz w:val="20"/>
          <w:szCs w:val="20"/>
        </w:rPr>
        <w:t>0.1245*100 / 5.65=2.2035 , como en descuento solo admite dos decimales se quedara en 2.21 (redondeo siempre para arriba )</w:t>
      </w:r>
    </w:p>
    <w:p>
      <w:pPr>
        <w:pStyle w:val="Normal"/>
        <w:spacing w:lineRule="atLeast" w:line="240"/>
        <w:rPr>
          <w:rFonts w:ascii="Arial" w:hAnsi="Arial" w:cs="Arial"/>
          <w:sz w:val="20"/>
          <w:szCs w:val="20"/>
        </w:rPr>
      </w:pPr>
      <w:r>
        <w:rPr>
          <w:rFonts w:cs="Arial" w:ascii="Arial" w:hAnsi="Arial"/>
          <w:sz w:val="20"/>
          <w:szCs w:val="20"/>
        </w:rPr>
        <w:t>Así que el descuento que pondremos para ese producto será del 100-2.21=97.79 y el precio mayorista que nos pondrá el sistema será de 0.12.</w:t>
      </w:r>
    </w:p>
    <w:p>
      <w:pPr>
        <w:pStyle w:val="Normal"/>
        <w:spacing w:lineRule="atLeast" w:line="240"/>
        <w:rPr>
          <w:rFonts w:ascii="Arial" w:hAnsi="Arial" w:cs="Arial"/>
          <w:sz w:val="20"/>
          <w:szCs w:val="20"/>
        </w:rPr>
      </w:pPr>
      <w:r>
        <w:rPr>
          <w:rFonts w:cs="Arial" w:ascii="Arial" w:hAnsi="Arial"/>
          <w:sz w:val="20"/>
          <w:szCs w:val="20"/>
        </w:rPr>
        <w:t>A veces hay que repetir el proceso y realizar algun ajuste para conseguirlo.</w:t>
      </w:r>
    </w:p>
    <w:p>
      <w:pPr>
        <w:pStyle w:val="Normal"/>
        <w:spacing w:lineRule="atLeast" w:line="240"/>
        <w:rPr>
          <w:rFonts w:ascii="Arial" w:hAnsi="Arial" w:cs="Arial"/>
          <w:sz w:val="20"/>
          <w:szCs w:val="20"/>
        </w:rPr>
      </w:pPr>
      <w:r>
        <w:rPr>
          <w:rFonts w:cs="Arial" w:ascii="Arial" w:hAnsi="Arial"/>
          <w:sz w:val="20"/>
          <w:szCs w:val="20"/>
        </w:rPr>
        <w:t>Bueno este debería ser un precio sin competencia en nuestr pais . a no ser que estés luchando contra otro animalico , entonces eres tu el que debe valorar los riesgos.</w:t>
      </w:r>
    </w:p>
    <w:p>
      <w:pPr>
        <w:pStyle w:val="Normal"/>
        <w:spacing w:lineRule="atLeast" w:line="240"/>
        <w:rPr>
          <w:rFonts w:ascii="Arial" w:hAnsi="Arial" w:cs="Arial"/>
          <w:sz w:val="20"/>
          <w:szCs w:val="20"/>
        </w:rPr>
      </w:pPr>
      <w:r>
        <w:rPr>
          <w:rFonts w:cs="Arial" w:ascii="Arial" w:hAnsi="Arial"/>
          <w:sz w:val="20"/>
          <w:szCs w:val="20"/>
        </w:rPr>
        <w:t>Una vez ajustados de esta forma todos nuestros precios tanto para trabajadores como para mayoristas , solo nos resta</w:t>
      </w:r>
    </w:p>
    <w:p>
      <w:pPr>
        <w:pStyle w:val="Normal"/>
        <w:spacing w:lineRule="atLeast" w:line="240"/>
        <w:rPr>
          <w:rFonts w:ascii="Arial" w:hAnsi="Arial" w:cs="Arial"/>
          <w:sz w:val="20"/>
          <w:szCs w:val="20"/>
        </w:rPr>
      </w:pPr>
      <w:r>
        <w:rPr>
          <w:rFonts w:cs="Arial" w:ascii="Arial" w:hAnsi="Arial"/>
          <w:sz w:val="20"/>
          <w:szCs w:val="20"/>
        </w:rPr>
        <w:t>BAJAR SUELDOS AL MINIMO , antes de las 24 h. Del jueves ,a todos los trabajadores y de todas las categorías y así mantendremos los sueldos hasta que en varias semanas el mercado se halla comido todo nuestro stock, entonces repetiremos proceso.</w:t>
      </w:r>
    </w:p>
    <w:p>
      <w:pPr>
        <w:pStyle w:val="Normal"/>
        <w:spacing w:lineRule="atLeast" w:line="240"/>
        <w:rPr>
          <w:rFonts w:ascii="Arial" w:hAnsi="Arial" w:cs="Arial"/>
          <w:sz w:val="20"/>
          <w:szCs w:val="20"/>
        </w:rPr>
      </w:pPr>
      <w:r>
        <w:rPr>
          <w:rFonts w:cs="Arial" w:ascii="Arial" w:hAnsi="Arial"/>
          <w:sz w:val="20"/>
          <w:szCs w:val="20"/>
        </w:rPr>
        <w:t>Este paso es muy importante pues reduce nuestros costos totales muchisimo , durante estas semanas no tendremos que pagar 99c a nuestros no cualificados (99*100=9900 c.) si no solo el mínimo (8*100=800 c.) , es mejor que despedirlos por varios motivos</w:t>
      </w:r>
    </w:p>
    <w:p>
      <w:pPr>
        <w:pStyle w:val="Normal"/>
        <w:spacing w:lineRule="atLeast" w:line="240"/>
        <w:rPr>
          <w:rFonts w:ascii="Arial" w:hAnsi="Arial" w:cs="Arial"/>
          <w:sz w:val="20"/>
          <w:szCs w:val="20"/>
        </w:rPr>
      </w:pPr>
      <w:r>
        <w:rPr>
          <w:rFonts w:cs="Arial" w:ascii="Arial" w:hAnsi="Arial"/>
          <w:sz w:val="20"/>
          <w:szCs w:val="20"/>
        </w:rPr>
        <w:t>&gt;Siempre los tienes ahí cuando los necesitas</w:t>
      </w:r>
    </w:p>
    <w:p>
      <w:pPr>
        <w:pStyle w:val="Normal"/>
        <w:spacing w:lineRule="atLeast" w:line="240"/>
        <w:rPr>
          <w:rFonts w:ascii="Arial" w:hAnsi="Arial" w:cs="Arial"/>
          <w:sz w:val="20"/>
          <w:szCs w:val="20"/>
        </w:rPr>
      </w:pPr>
      <w:r>
        <w:rPr>
          <w:rFonts w:cs="Arial" w:ascii="Arial" w:hAnsi="Arial"/>
          <w:sz w:val="20"/>
          <w:szCs w:val="20"/>
        </w:rPr>
        <w:t>&gt;Realmente cobran muy poco , y si tienes que pagar el despido y luego otra vez la contratación te sale mucho mas caro.</w:t>
      </w:r>
    </w:p>
    <w:p>
      <w:pPr>
        <w:pStyle w:val="Normal"/>
        <w:spacing w:lineRule="atLeast" w:line="240"/>
        <w:rPr>
          <w:rFonts w:ascii="Arial" w:hAnsi="Arial" w:cs="Arial"/>
          <w:sz w:val="20"/>
          <w:szCs w:val="20"/>
        </w:rPr>
      </w:pPr>
      <w:r>
        <w:rPr>
          <w:rFonts w:cs="Arial" w:ascii="Arial" w:hAnsi="Arial"/>
          <w:sz w:val="20"/>
          <w:szCs w:val="20"/>
        </w:rPr>
        <w:t>&gt;Contribuyes a mejorar los ratios de producción de todos los demás de tu país, al bajar el sueldo medio durante esa semana</w:t>
      </w:r>
    </w:p>
    <w:p>
      <w:pPr>
        <w:pStyle w:val="Normal"/>
        <w:spacing w:lineRule="atLeast" w:line="240"/>
        <w:rPr>
          <w:rFonts w:ascii="Arial" w:hAnsi="Arial" w:cs="Arial"/>
          <w:sz w:val="20"/>
          <w:szCs w:val="20"/>
        </w:rPr>
      </w:pPr>
      <w:r>
        <w:rPr>
          <w:rFonts w:cs="Arial" w:ascii="Arial" w:hAnsi="Arial"/>
          <w:sz w:val="20"/>
          <w:szCs w:val="20"/>
        </w:rPr>
        <w:t>&gt;Mantienes un numero elevado de trabajadores y potencias las compras de estos.</w:t>
      </w:r>
    </w:p>
    <w:p>
      <w:pPr>
        <w:pStyle w:val="Normal"/>
        <w:spacing w:lineRule="atLeast" w:line="240"/>
        <w:rPr>
          <w:rFonts w:ascii="Arial" w:hAnsi="Arial" w:cs="Arial"/>
          <w:sz w:val="20"/>
          <w:szCs w:val="20"/>
        </w:rPr>
      </w:pPr>
      <w:r>
        <w:rPr>
          <w:rFonts w:cs="Arial" w:ascii="Arial" w:hAnsi="Arial"/>
          <w:sz w:val="20"/>
          <w:szCs w:val="20"/>
        </w:rPr>
        <w:t>CUIDADO , ten en cuenta que despues de esto todos tus datos cambiaran y no debes por ningun motivo modificar precios o producir ni una sola unidad mas de producto , pues entonces el sistema te obligara a subir tus precios y estaras francamente en problemas</w:t>
      </w:r>
    </w:p>
    <w:p>
      <w:pPr>
        <w:pStyle w:val="Normal"/>
        <w:spacing w:lineRule="atLeast" w:line="240"/>
        <w:rPr>
          <w:rFonts w:ascii="Arial" w:hAnsi="Arial" w:cs="Arial"/>
          <w:sz w:val="20"/>
          <w:szCs w:val="20"/>
        </w:rPr>
      </w:pPr>
      <w:r>
        <w:rPr>
          <w:rFonts w:cs="Arial" w:ascii="Arial" w:hAnsi="Arial"/>
          <w:sz w:val="20"/>
          <w:szCs w:val="20"/>
        </w:rPr>
        <w:t>Viernes</w:t>
      </w:r>
    </w:p>
    <w:p>
      <w:pPr>
        <w:pStyle w:val="Normal"/>
        <w:spacing w:lineRule="atLeast" w:line="240"/>
        <w:rPr>
          <w:rFonts w:ascii="Arial" w:hAnsi="Arial" w:cs="Arial"/>
          <w:sz w:val="20"/>
          <w:szCs w:val="20"/>
        </w:rPr>
      </w:pPr>
      <w:r>
        <w:rPr>
          <w:rFonts w:cs="Arial" w:ascii="Arial" w:hAnsi="Arial"/>
          <w:sz w:val="20"/>
          <w:szCs w:val="20"/>
        </w:rPr>
        <w:t>Recuerda que el viernes debes alimentar a tu ciudadano y comprar merchandising de nuevo.</w:t>
      </w:r>
    </w:p>
    <w:p>
      <w:pPr>
        <w:pStyle w:val="Normal"/>
        <w:spacing w:lineRule="atLeast" w:line="240"/>
        <w:rPr>
          <w:rFonts w:ascii="Arial" w:hAnsi="Arial" w:cs="Arial"/>
          <w:sz w:val="20"/>
          <w:szCs w:val="20"/>
        </w:rPr>
      </w:pPr>
      <w:r>
        <w:rPr>
          <w:rFonts w:cs="Arial" w:ascii="Arial" w:hAnsi="Arial"/>
          <w:sz w:val="20"/>
          <w:szCs w:val="20"/>
        </w:rPr>
        <w:t>No hace falta que hagas nada hasta q su stock se haya agotado , entonces se repite el proceso.</w:t>
      </w:r>
    </w:p>
    <w:p>
      <w:pPr>
        <w:pStyle w:val="Normal"/>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b/>
          <w:b/>
          <w:sz w:val="20"/>
          <w:szCs w:val="20"/>
          <w:u w:val="single"/>
        </w:rPr>
      </w:pPr>
      <w:bookmarkStart w:id="40" w:name="jjuegogatito"/>
      <w:bookmarkEnd w:id="40"/>
      <w:r>
        <w:rPr>
          <w:rFonts w:cs="Arial" w:ascii="Arial" w:hAnsi="Arial"/>
          <w:b/>
          <w:sz w:val="20"/>
          <w:szCs w:val="20"/>
          <w:u w:val="single"/>
        </w:rPr>
        <w:t>27 – Juego avanzado - Técnicas Productivas: El gatito</w:t>
      </w:r>
    </w:p>
    <w:p>
      <w:pPr>
        <w:pStyle w:val="Normal"/>
        <w:widowControl w:val="false"/>
        <w:autoSpaceDE w:val="false"/>
        <w:spacing w:lineRule="atLeast" w:line="240"/>
        <w:rPr>
          <w:rFonts w:ascii="Arial" w:hAnsi="Arial" w:cs="Arial"/>
          <w:sz w:val="20"/>
          <w:szCs w:val="20"/>
        </w:rPr>
      </w:pPr>
      <w:bookmarkStart w:id="41" w:name="jjuegogatito"/>
      <w:bookmarkEnd w:id="41"/>
      <w:r>
        <w:rPr>
          <w:rFonts w:cs="Arial" w:ascii="Arial" w:hAnsi="Arial"/>
          <w:sz w:val="20"/>
          <w:szCs w:val="20"/>
        </w:rPr>
        <w:t>Le he puesto este nombre porque requiere de varias características como ser capaz de estar amodorrado largo tiempo y sin embargo tener reflejos felinos en momentos puntuales, ser capaz de jugar con pequeñas cosas, en resumen, tomarte la caza como un juego mas que como una cuestión de supervivencia..</w:t>
      </w:r>
    </w:p>
    <w:p>
      <w:pPr>
        <w:pStyle w:val="Normal"/>
        <w:widowControl w:val="false"/>
        <w:autoSpaceDE w:val="false"/>
        <w:spacing w:lineRule="atLeast" w:line="240"/>
        <w:rPr>
          <w:rFonts w:ascii="Arial" w:hAnsi="Arial" w:cs="Arial"/>
          <w:sz w:val="20"/>
          <w:szCs w:val="20"/>
        </w:rPr>
      </w:pPr>
      <w:r>
        <w:rPr>
          <w:rFonts w:cs="Arial" w:ascii="Arial" w:hAnsi="Arial"/>
          <w:sz w:val="20"/>
          <w:szCs w:val="20"/>
        </w:rPr>
        <w:t>Esta técnica se basa en dos características del mercado civitiano</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El efecto de media aritmética. Como sabemos , si tenemos una cantidad de suministro a un determinado precio y compramos mas a otro precio distinto , el sistema nos dará un precio medio final para ese suministro en función de los dos precios y las dos cantidades de unidades que tenemos.</w:t>
      </w:r>
    </w:p>
    <w:p>
      <w:pPr>
        <w:pStyle w:val="Normal"/>
        <w:widowControl w:val="false"/>
        <w:autoSpaceDE w:val="false"/>
        <w:spacing w:lineRule="atLeast" w:line="240"/>
        <w:rPr>
          <w:rFonts w:ascii="Arial" w:hAnsi="Arial" w:cs="Arial"/>
          <w:sz w:val="20"/>
          <w:szCs w:val="20"/>
        </w:rPr>
      </w:pPr>
      <w:r>
        <w:rPr>
          <w:rFonts w:cs="Arial" w:ascii="Arial" w:hAnsi="Arial"/>
          <w:sz w:val="20"/>
          <w:szCs w:val="20"/>
        </w:rPr>
        <w:t>2.-El efecto de redondeo , una vez hecha esa media , el sistema redondea el precio al céntimo mas próximo.</w:t>
      </w:r>
    </w:p>
    <w:p>
      <w:pPr>
        <w:pStyle w:val="Normal"/>
        <w:widowControl w:val="false"/>
        <w:autoSpaceDE w:val="false"/>
        <w:spacing w:lineRule="atLeast" w:line="240"/>
        <w:rPr>
          <w:rFonts w:ascii="Arial" w:hAnsi="Arial" w:cs="Arial"/>
          <w:b/>
          <w:b/>
          <w:sz w:val="20"/>
          <w:szCs w:val="20"/>
        </w:rPr>
      </w:pPr>
      <w:r>
        <w:rPr>
          <w:rFonts w:cs="Arial" w:ascii="Arial" w:hAnsi="Arial"/>
          <w:b/>
          <w:sz w:val="20"/>
          <w:szCs w:val="20"/>
        </w:rPr>
        <w:t>INICIO / CONDICIONES</w:t>
      </w:r>
    </w:p>
    <w:p>
      <w:pPr>
        <w:pStyle w:val="Normal"/>
        <w:widowControl w:val="false"/>
        <w:autoSpaceDE w:val="false"/>
        <w:spacing w:lineRule="atLeast" w:line="240"/>
        <w:rPr>
          <w:rFonts w:ascii="Arial" w:hAnsi="Arial" w:cs="Arial"/>
          <w:sz w:val="20"/>
          <w:szCs w:val="20"/>
        </w:rPr>
      </w:pPr>
      <w:r>
        <w:rPr>
          <w:rFonts w:cs="Arial" w:ascii="Arial" w:hAnsi="Arial"/>
          <w:sz w:val="20"/>
          <w:szCs w:val="20"/>
        </w:rPr>
        <w:t>Técnica aplicable a cualquier tipo de empresa , tanto recién formada como consolidada que quiera mejorar o competir con un rival fuerte (bastante buena para eso).</w:t>
      </w:r>
    </w:p>
    <w:p>
      <w:pPr>
        <w:pStyle w:val="Normal"/>
        <w:widowControl w:val="false"/>
        <w:autoSpaceDE w:val="false"/>
        <w:spacing w:lineRule="atLeast" w:line="240"/>
        <w:rPr>
          <w:rFonts w:ascii="Arial" w:hAnsi="Arial" w:cs="Arial"/>
          <w:sz w:val="20"/>
          <w:szCs w:val="20"/>
        </w:rPr>
      </w:pPr>
      <w:r>
        <w:rPr>
          <w:rFonts w:cs="Arial" w:ascii="Arial" w:hAnsi="Arial"/>
          <w:sz w:val="20"/>
          <w:szCs w:val="20"/>
        </w:rPr>
        <w:t>&gt;&gt;&gt;No es necesario ni calidades mínimas , ni gran capacidad de stock , ni mucho dinero</w:t>
      </w:r>
    </w:p>
    <w:p>
      <w:pPr>
        <w:pStyle w:val="Normal"/>
        <w:widowControl w:val="false"/>
        <w:autoSpaceDE w:val="false"/>
        <w:spacing w:lineRule="atLeast" w:line="240"/>
        <w:rPr>
          <w:rFonts w:ascii="Arial" w:hAnsi="Arial" w:cs="Arial"/>
          <w:sz w:val="20"/>
          <w:szCs w:val="20"/>
        </w:rPr>
      </w:pPr>
      <w:r>
        <w:rPr>
          <w:rFonts w:cs="Arial" w:ascii="Arial" w:hAnsi="Arial"/>
          <w:sz w:val="20"/>
          <w:szCs w:val="20"/>
        </w:rPr>
        <w:t>&gt;&gt;&gt;Lo que si es imprescindible es la paciencia y dedicarle bastante tiempo , así como una visión clara del objetivo.</w:t>
      </w:r>
    </w:p>
    <w:p>
      <w:pPr>
        <w:pStyle w:val="Normal"/>
        <w:widowControl w:val="false"/>
        <w:autoSpaceDE w:val="false"/>
        <w:spacing w:lineRule="atLeast" w:line="240"/>
        <w:rPr>
          <w:rFonts w:ascii="Arial" w:hAnsi="Arial" w:cs="Arial"/>
          <w:sz w:val="20"/>
          <w:szCs w:val="20"/>
        </w:rPr>
      </w:pPr>
      <w:r>
        <w:rPr>
          <w:rFonts w:cs="Arial" w:ascii="Arial" w:hAnsi="Arial"/>
          <w:sz w:val="20"/>
          <w:szCs w:val="20"/>
        </w:rPr>
        <w:t>&gt;&gt;&gt;No requiere fuertes inversiones en trabajadores</w:t>
      </w:r>
    </w:p>
    <w:p>
      <w:pPr>
        <w:pStyle w:val="Normal"/>
        <w:widowControl w:val="false"/>
        <w:autoSpaceDE w:val="false"/>
        <w:spacing w:lineRule="atLeast" w:line="240"/>
        <w:rPr>
          <w:rFonts w:ascii="Arial" w:hAnsi="Arial" w:cs="Arial"/>
          <w:sz w:val="20"/>
          <w:szCs w:val="20"/>
        </w:rPr>
      </w:pPr>
      <w:r>
        <w:rPr>
          <w:rFonts w:cs="Arial" w:ascii="Arial" w:hAnsi="Arial"/>
          <w:sz w:val="20"/>
          <w:szCs w:val="20"/>
        </w:rPr>
        <w:t>&gt;&gt;&gt;Imprescindible tener nuestra empresa en una ciudad muy bien suministrada . Tal como yo lo veo en este momento , esta ciudad es solo Corc ( no se me ofendan los demás)</w:t>
      </w:r>
    </w:p>
    <w:p>
      <w:pPr>
        <w:pStyle w:val="Normal"/>
        <w:widowControl w:val="false"/>
        <w:autoSpaceDE w:val="false"/>
        <w:spacing w:lineRule="atLeast" w:line="240"/>
        <w:rPr>
          <w:rFonts w:ascii="Arial" w:hAnsi="Arial" w:cs="Arial"/>
          <w:b/>
          <w:b/>
          <w:sz w:val="20"/>
          <w:szCs w:val="20"/>
        </w:rPr>
      </w:pPr>
      <w:r>
        <w:rPr>
          <w:rFonts w:cs="Arial" w:ascii="Arial" w:hAnsi="Arial"/>
          <w:b/>
          <w:sz w:val="20"/>
          <w:szCs w:val="20"/>
        </w:rPr>
        <w:t>RIESGOS</w:t>
      </w:r>
    </w:p>
    <w:p>
      <w:pPr>
        <w:pStyle w:val="Normal"/>
        <w:widowControl w:val="false"/>
        <w:autoSpaceDE w:val="false"/>
        <w:spacing w:lineRule="atLeast" w:line="240"/>
        <w:rPr>
          <w:rFonts w:ascii="Arial" w:hAnsi="Arial" w:cs="Arial"/>
          <w:sz w:val="20"/>
          <w:szCs w:val="20"/>
        </w:rPr>
      </w:pPr>
      <w:r>
        <w:rPr>
          <w:rFonts w:cs="Arial" w:ascii="Arial" w:hAnsi="Arial"/>
          <w:sz w:val="20"/>
          <w:szCs w:val="20"/>
        </w:rPr>
        <w:t>La verdad , no veo demasiado riesgo en esto , lo único repito es que hace falta paciencia.</w:t>
      </w:r>
    </w:p>
    <w:p>
      <w:pPr>
        <w:pStyle w:val="Normal"/>
        <w:widowControl w:val="false"/>
        <w:autoSpaceDE w:val="false"/>
        <w:spacing w:lineRule="atLeast" w:line="240"/>
        <w:rPr>
          <w:rFonts w:ascii="Arial" w:hAnsi="Arial" w:cs="Arial"/>
          <w:sz w:val="20"/>
          <w:szCs w:val="20"/>
        </w:rPr>
      </w:pPr>
      <w:r>
        <w:rPr>
          <w:rFonts w:cs="Arial" w:ascii="Arial" w:hAnsi="Arial"/>
          <w:sz w:val="20"/>
          <w:szCs w:val="20"/>
        </w:rPr>
        <w:t>El verdadero peligro , es un error en nuestros cálculos matemáticos que puede arruinar mucho tiempo de espera .Cuando el gatito se mueva ha de hacerlo rápido y preciso.</w:t>
      </w:r>
    </w:p>
    <w:p>
      <w:pPr>
        <w:pStyle w:val="Normal"/>
        <w:widowControl w:val="false"/>
        <w:autoSpaceDE w:val="false"/>
        <w:spacing w:lineRule="atLeast" w:line="240"/>
        <w:rPr>
          <w:rFonts w:ascii="Arial" w:hAnsi="Arial" w:cs="Arial"/>
          <w:b/>
          <w:b/>
          <w:sz w:val="20"/>
          <w:szCs w:val="20"/>
        </w:rPr>
      </w:pPr>
      <w:r>
        <w:rPr>
          <w:rFonts w:cs="Arial" w:ascii="Arial" w:hAnsi="Arial"/>
          <w:b/>
          <w:sz w:val="20"/>
          <w:szCs w:val="20"/>
        </w:rPr>
        <w:t>OBJETIVOS</w:t>
      </w:r>
    </w:p>
    <w:p>
      <w:pPr>
        <w:pStyle w:val="Normal"/>
        <w:widowControl w:val="false"/>
        <w:autoSpaceDE w:val="false"/>
        <w:spacing w:lineRule="atLeast" w:line="240"/>
        <w:rPr>
          <w:rFonts w:ascii="Arial" w:hAnsi="Arial" w:cs="Arial"/>
          <w:sz w:val="20"/>
          <w:szCs w:val="20"/>
        </w:rPr>
      </w:pPr>
      <w:r>
        <w:rPr>
          <w:rFonts w:cs="Arial" w:ascii="Arial" w:hAnsi="Arial"/>
          <w:sz w:val="20"/>
          <w:szCs w:val="20"/>
        </w:rPr>
        <w:t>Conseguir el liderato nacional ( ¿internacional?) en un sorprendente golpe de efecto , sorprenderte para los demás claro.</w:t>
      </w:r>
    </w:p>
    <w:p>
      <w:pPr>
        <w:pStyle w:val="Normal"/>
        <w:widowControl w:val="false"/>
        <w:autoSpaceDE w:val="false"/>
        <w:spacing w:lineRule="atLeast" w:line="240"/>
        <w:rPr>
          <w:rFonts w:ascii="Arial" w:hAnsi="Arial" w:cs="Arial"/>
          <w:sz w:val="20"/>
          <w:szCs w:val="20"/>
        </w:rPr>
      </w:pPr>
      <w:r>
        <w:rPr>
          <w:rFonts w:cs="Arial" w:ascii="Arial" w:hAnsi="Arial"/>
          <w:sz w:val="20"/>
          <w:szCs w:val="20"/>
        </w:rPr>
        <w:t>Inconvenientes : largo proceso de maduración y hay que saber elegir el momento exacto del ataque o puede que nos amarguen varios meses de paciente trabajo.Desbancar a un lider.</w:t>
      </w:r>
    </w:p>
    <w:p>
      <w:pPr>
        <w:pStyle w:val="Normal"/>
        <w:widowControl w:val="false"/>
        <w:autoSpaceDE w:val="false"/>
        <w:spacing w:lineRule="atLeast" w:line="240"/>
        <w:rPr>
          <w:rFonts w:ascii="Arial" w:hAnsi="Arial" w:cs="Arial"/>
          <w:b/>
          <w:b/>
          <w:sz w:val="20"/>
          <w:szCs w:val="20"/>
        </w:rPr>
      </w:pPr>
      <w:r>
        <w:rPr>
          <w:rFonts w:cs="Arial" w:ascii="Arial" w:hAnsi="Arial"/>
          <w:b/>
          <w:sz w:val="20"/>
          <w:szCs w:val="20"/>
        </w:rPr>
        <w:t>METODO</w:t>
      </w:r>
    </w:p>
    <w:p>
      <w:pPr>
        <w:pStyle w:val="Normal"/>
        <w:widowControl w:val="false"/>
        <w:autoSpaceDE w:val="false"/>
        <w:spacing w:lineRule="atLeast" w:line="240"/>
        <w:rPr>
          <w:rFonts w:ascii="Arial" w:hAnsi="Arial" w:cs="Arial"/>
          <w:sz w:val="20"/>
          <w:szCs w:val="20"/>
        </w:rPr>
      </w:pPr>
      <w:r>
        <w:rPr>
          <w:rFonts w:cs="Arial" w:ascii="Arial" w:hAnsi="Arial"/>
          <w:sz w:val="20"/>
          <w:szCs w:val="20"/>
        </w:rPr>
        <w:t>Obvio todos los detalles de compra de merchandising , mejores días para cada cosa , redondeos , etc que se explican en el anterior articulo y son bastante universales para cualquier técnica.</w:t>
      </w:r>
    </w:p>
    <w:p>
      <w:pPr>
        <w:pStyle w:val="Normal"/>
        <w:widowControl w:val="false"/>
        <w:autoSpaceDE w:val="false"/>
        <w:spacing w:lineRule="atLeast" w:line="240"/>
        <w:rPr>
          <w:rFonts w:ascii="Arial" w:hAnsi="Arial" w:cs="Arial"/>
          <w:sz w:val="20"/>
          <w:szCs w:val="20"/>
        </w:rPr>
      </w:pPr>
      <w:r>
        <w:rPr>
          <w:rFonts w:cs="Arial" w:ascii="Arial" w:hAnsi="Arial"/>
          <w:sz w:val="20"/>
          <w:szCs w:val="20"/>
        </w:rPr>
        <w:t>Los stocks tanto de producto como de materias primas nunca pueden ser demasiado grandes , cantidades entre 1000 y 4000 unidades son las habituales.</w:t>
      </w:r>
    </w:p>
    <w:p>
      <w:pPr>
        <w:pStyle w:val="Normal"/>
        <w:widowControl w:val="false"/>
        <w:autoSpaceDE w:val="false"/>
        <w:spacing w:lineRule="atLeast" w:line="240"/>
        <w:rPr>
          <w:rFonts w:ascii="Arial" w:hAnsi="Arial" w:cs="Arial"/>
          <w:sz w:val="20"/>
          <w:szCs w:val="20"/>
        </w:rPr>
      </w:pPr>
      <w:r>
        <w:rPr>
          <w:rFonts w:cs="Arial" w:ascii="Arial" w:hAnsi="Arial"/>
          <w:sz w:val="20"/>
          <w:szCs w:val="20"/>
        </w:rPr>
        <w:t>Supongamos que comenzamos una nueva empresa ( aunque cualquier empresa ya existente puede sumarse en el momento que le convenga) , así que ampliamos nuestro almacén , miramos en el mercado “municipal” las mejores relaciones calidad/precio compramos unos pocos suministros , contratamos unos pocos trabajadores (entre 2 y 5 sera suficiente) y producimos una pequeña cantidad de cada uno de nuestros productos ( recomiendo entre 50 y 150 u.) y esperamos tranquilamente que los trabajadores se la compren , para repetir proceso y comenzar el aumento de nuestras calidades , esto nos llevara semanas hasta conseguir calidades minimamente decentes .</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Pero mientras eso ocurre , nosotros deberes revisar diariamente todos los precios de nuestro suministros a nivel mundial. </w:t>
      </w:r>
    </w:p>
    <w:p>
      <w:pPr>
        <w:pStyle w:val="Normal"/>
        <w:widowControl w:val="false"/>
        <w:autoSpaceDE w:val="false"/>
        <w:spacing w:lineRule="atLeast" w:line="240"/>
        <w:rPr>
          <w:rFonts w:ascii="Arial" w:hAnsi="Arial" w:cs="Arial"/>
          <w:sz w:val="20"/>
          <w:szCs w:val="20"/>
        </w:rPr>
      </w:pPr>
      <w:r>
        <w:rPr>
          <w:rFonts w:cs="Arial" w:ascii="Arial" w:hAnsi="Arial"/>
          <w:sz w:val="20"/>
          <w:szCs w:val="20"/>
        </w:rPr>
        <w:t>Si vemos p.ej. que el suministro A que nosotros tenemos a 0.28 podemos conseguirlo (donde sea ) a 0.22 , inmediatamente produciremos lo suficiente para vaciar el stock de ese suministro y procederemos a la compra al nuevo precio ( hay que comprar en suficiente cantidad para que el transporte salga a 0.01 por unidad ,. Pero no mucha mas cantidad ya que seguro que en algún momento necesitaremos volver a vaciar de golpe nuestro stock, y ademas conviene ir cuidando a nuestros suministradores locales) supongo que hemos comprado 2500u. Del suministro A al precio de 0.22+0.01(transporte)=0.23.</w:t>
      </w:r>
    </w:p>
    <w:p>
      <w:pPr>
        <w:pStyle w:val="Normal"/>
        <w:widowControl w:val="false"/>
        <w:autoSpaceDE w:val="false"/>
        <w:spacing w:lineRule="atLeast" w:line="240"/>
        <w:rPr>
          <w:rFonts w:ascii="Arial" w:hAnsi="Arial" w:cs="Arial"/>
          <w:sz w:val="20"/>
          <w:szCs w:val="20"/>
        </w:rPr>
      </w:pPr>
      <w:r>
        <w:rPr>
          <w:rFonts w:cs="Arial" w:ascii="Arial" w:hAnsi="Arial"/>
          <w:sz w:val="20"/>
          <w:szCs w:val="20"/>
        </w:rPr>
        <w:t>Este habrá sido el primer arañazo a nuestro precio mínimo. Estos arañazos hay que darlos siempre que se tenga la oportunidad ( miau...)</w:t>
      </w:r>
    </w:p>
    <w:p>
      <w:pPr>
        <w:pStyle w:val="Normal"/>
        <w:widowControl w:val="false"/>
        <w:autoSpaceDE w:val="false"/>
        <w:spacing w:lineRule="atLeast" w:line="240"/>
        <w:rPr>
          <w:rFonts w:ascii="Arial" w:hAnsi="Arial" w:cs="Arial"/>
          <w:sz w:val="20"/>
          <w:szCs w:val="20"/>
        </w:rPr>
      </w:pPr>
      <w:r>
        <w:rPr>
          <w:rFonts w:cs="Arial" w:ascii="Arial" w:hAnsi="Arial"/>
          <w:sz w:val="20"/>
          <w:szCs w:val="20"/>
        </w:rPr>
        <w:t>Continuaremos vendiendo a nuestro ritmo hasta que la cantidad de producto A baje a 1500u. , IMPORTANTE: nunca dejaremos que esa cantidad baje de hay. Así que toca reponer , si no ha habido cambios hasta este momento , procederemos a comprar 100u. de A al suministrador de tu ciudad que te lo vende a 0.28 +0.01 (transporte)=0.29. El sistema hará sus cálculos y sacara el precio medio</w:t>
      </w:r>
    </w:p>
    <w:p>
      <w:pPr>
        <w:pStyle w:val="Normal"/>
        <w:widowControl w:val="false"/>
        <w:autoSpaceDE w:val="false"/>
        <w:spacing w:lineRule="atLeast" w:line="240"/>
        <w:rPr>
          <w:rFonts w:ascii="Arial" w:hAnsi="Arial" w:cs="Arial"/>
          <w:sz w:val="20"/>
          <w:szCs w:val="20"/>
        </w:rPr>
      </w:pPr>
      <w:r>
        <w:rPr>
          <w:rFonts w:cs="Arial" w:ascii="Arial" w:hAnsi="Arial"/>
          <w:sz w:val="20"/>
          <w:szCs w:val="20"/>
        </w:rPr>
        <w:t>(1500*0.23 +100*0.29)/1600=0.23375</w:t>
      </w:r>
    </w:p>
    <w:p>
      <w:pPr>
        <w:pStyle w:val="Normal"/>
        <w:widowControl w:val="false"/>
        <w:autoSpaceDE w:val="false"/>
        <w:spacing w:lineRule="atLeast" w:line="240"/>
        <w:rPr>
          <w:rFonts w:ascii="Arial" w:hAnsi="Arial" w:cs="Arial"/>
          <w:sz w:val="20"/>
          <w:szCs w:val="20"/>
        </w:rPr>
      </w:pPr>
      <w:r>
        <w:rPr>
          <w:rFonts w:cs="Arial" w:ascii="Arial" w:hAnsi="Arial"/>
          <w:sz w:val="20"/>
          <w:szCs w:val="20"/>
        </w:rPr>
        <w:t>seguidamente redondeara al entero mas cercano...........0.23</w:t>
      </w:r>
    </w:p>
    <w:p>
      <w:pPr>
        <w:pStyle w:val="Normal"/>
        <w:widowControl w:val="false"/>
        <w:autoSpaceDE w:val="false"/>
        <w:spacing w:lineRule="atLeast" w:line="240"/>
        <w:rPr>
          <w:rFonts w:ascii="Arial" w:hAnsi="Arial" w:cs="Arial"/>
          <w:sz w:val="20"/>
          <w:szCs w:val="20"/>
        </w:rPr>
      </w:pPr>
      <w:r>
        <w:rPr>
          <w:rFonts w:cs="Arial" w:ascii="Arial" w:hAnsi="Arial"/>
          <w:sz w:val="20"/>
          <w:szCs w:val="20"/>
        </w:rPr>
        <w:t>Tenemos ahora 1600u de A al precio de 0.23 , volvemos a comprar otras 100 u. , y así sucesivamente hasta que volvamos a tener 2500u. De A al precio de 0.23.</w:t>
      </w:r>
    </w:p>
    <w:p>
      <w:pPr>
        <w:pStyle w:val="Normal"/>
        <w:widowControl w:val="false"/>
        <w:autoSpaceDE w:val="false"/>
        <w:spacing w:lineRule="atLeast" w:line="240"/>
        <w:rPr>
          <w:rFonts w:ascii="Arial" w:hAnsi="Arial" w:cs="Arial"/>
          <w:sz w:val="20"/>
          <w:szCs w:val="20"/>
        </w:rPr>
      </w:pPr>
      <w:r>
        <w:rPr>
          <w:rFonts w:cs="Arial" w:ascii="Arial" w:hAnsi="Arial"/>
          <w:sz w:val="20"/>
          <w:szCs w:val="20"/>
        </w:rPr>
        <w:t>No se me asusten , eso es así : COMPROBADO . si hubiésemos comprado esas 1000u. De golpe ahora tendríamos 2500 u. Al precio de (1500*0.23+1000*0.29)/2500=0.2540, redondeando 0.25.</w:t>
      </w:r>
    </w:p>
    <w:p>
      <w:pPr>
        <w:pStyle w:val="Normal"/>
        <w:widowControl w:val="false"/>
        <w:autoSpaceDE w:val="false"/>
        <w:spacing w:lineRule="atLeast" w:line="240"/>
        <w:rPr/>
      </w:pPr>
      <w:r>
        <w:rPr>
          <w:rFonts w:cs="Arial" w:ascii="Arial" w:hAnsi="Arial"/>
          <w:sz w:val="20"/>
          <w:szCs w:val="20"/>
        </w:rPr>
        <w:t>Este proceso , arañazo a arañazo hay que repetirlo en cada oportunidad que tengamos ( la diferencia de un ctms es mas que suficiente )</w:t>
      </w:r>
    </w:p>
    <w:p>
      <w:pPr>
        <w:pStyle w:val="Normal"/>
        <w:widowControl w:val="false"/>
        <w:autoSpaceDE w:val="false"/>
        <w:spacing w:lineRule="atLeast" w:line="240"/>
        <w:rPr>
          <w:rFonts w:ascii="Arial" w:hAnsi="Arial" w:cs="Arial"/>
          <w:sz w:val="20"/>
          <w:szCs w:val="20"/>
        </w:rPr>
      </w:pPr>
      <w:r>
        <w:rPr>
          <w:rFonts w:cs="Arial" w:ascii="Arial" w:hAnsi="Arial"/>
          <w:sz w:val="20"/>
          <w:szCs w:val="20"/>
        </w:rPr>
        <w:t>Evidentemente, al mantener nuestro precio mínimo y subir nuestros gastos reales nuestro margen de beneficio se reduce, pero siempre continuamos en beneficios ( eso hay que cuidarlo a la ahora de poner nuestros precios)</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Como cuando empezamos seguro que había alguna empresa fuerte en nuestro sector con precios y calidades en aquel momento inalcanzables , nuestras ventas habrán sido pequeñas y sobre todo a los trabajadores (que son los que realmente dan beneficios) , nuestra calidad habrá ido subiendo lentamente y nosotros deberíamos estar colocados en 2 o 3 posición de las empresas nacionales en nuestro sector . </w:t>
      </w:r>
    </w:p>
    <w:p>
      <w:pPr>
        <w:pStyle w:val="Normal"/>
        <w:widowControl w:val="false"/>
        <w:autoSpaceDE w:val="false"/>
        <w:spacing w:lineRule="atLeast" w:line="240"/>
        <w:rPr>
          <w:rFonts w:ascii="Arial" w:hAnsi="Arial" w:cs="Arial"/>
          <w:sz w:val="20"/>
          <w:szCs w:val="20"/>
        </w:rPr>
      </w:pPr>
      <w:r>
        <w:rPr>
          <w:rFonts w:cs="Arial" w:ascii="Arial" w:hAnsi="Arial"/>
          <w:sz w:val="20"/>
          <w:szCs w:val="20"/>
        </w:rPr>
        <w:t>NUNCA aunque hallamos podido , tenemos que haber intentado competir en precios públicos con el líder (con pedidos privados, si hemos tenido alguna oportunidad se ha debido aprovechar, pero nunca públicamente).</w:t>
      </w:r>
    </w:p>
    <w:p>
      <w:pPr>
        <w:pStyle w:val="Normal"/>
        <w:widowControl w:val="false"/>
        <w:autoSpaceDE w:val="false"/>
        <w:spacing w:lineRule="atLeast" w:line="240"/>
        <w:rPr>
          <w:rFonts w:ascii="Arial" w:hAnsi="Arial" w:cs="Arial"/>
          <w:sz w:val="20"/>
          <w:szCs w:val="20"/>
        </w:rPr>
      </w:pPr>
      <w:r>
        <w:rPr>
          <w:rFonts w:cs="Arial" w:ascii="Arial" w:hAnsi="Arial"/>
          <w:sz w:val="20"/>
          <w:szCs w:val="20"/>
        </w:rPr>
        <w:t>Por otra parte nuestros gastos habrán sido mínimos, pues el numero de trabajadores debe haber sido siempre pequeño , nunca jamás deberíamos haber pasado de 15 o 20 (alrededor de 5 u 8 es mas que suficiente) , con lo cual a pesar del poco volumen de ventas debemos haber tenido beneficios constantes.</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Los meses han pasado . Nuestro gatito ya ha crecido. Los precios de nuestros suministros han subido y bajado, pero nuestros precios de compra están siempre en el precio mínimo que ha habido durante todo este tiempo y el suministro de estos a ese precio garantizado mediante las pequeñas compras a suministradores locales, en nuestra ciudad. </w:t>
      </w:r>
    </w:p>
    <w:p>
      <w:pPr>
        <w:pStyle w:val="Normal"/>
        <w:widowControl w:val="false"/>
        <w:autoSpaceDE w:val="false"/>
        <w:spacing w:lineRule="atLeast" w:line="240"/>
        <w:rPr>
          <w:rFonts w:ascii="Arial" w:hAnsi="Arial" w:cs="Arial"/>
          <w:sz w:val="20"/>
          <w:szCs w:val="20"/>
        </w:rPr>
      </w:pPr>
      <w:r>
        <w:rPr>
          <w:rFonts w:cs="Arial" w:ascii="Arial" w:hAnsi="Arial"/>
          <w:sz w:val="20"/>
          <w:szCs w:val="20"/>
        </w:rPr>
        <w:t>Por eso es imprescindible una ciudad perfectamente suministrada porque los pedidos pequeños para afuera tiene un coste de transporte insufrible (alguno de mis suministradores entenderán ahora esos 10 pedidos de 50 u. hechos durante una hora ).</w:t>
      </w:r>
    </w:p>
    <w:p>
      <w:pPr>
        <w:pStyle w:val="Normal"/>
        <w:widowControl w:val="false"/>
        <w:autoSpaceDE w:val="false"/>
        <w:spacing w:lineRule="atLeast" w:line="240"/>
        <w:rPr>
          <w:rFonts w:ascii="Arial" w:hAnsi="Arial" w:cs="Arial"/>
          <w:sz w:val="20"/>
          <w:szCs w:val="20"/>
        </w:rPr>
      </w:pPr>
      <w:r>
        <w:rPr>
          <w:rFonts w:cs="Arial" w:ascii="Arial" w:hAnsi="Arial"/>
          <w:sz w:val="20"/>
          <w:szCs w:val="20"/>
        </w:rPr>
        <w:t>Claro es un rollo comprar de 50 en 50 (incluso de 10 en 10) en el mercado y aun mas a base de pedidos privados.Hace falta paciencia , también paciencia para aguantar meses mirando todos los mercados para poder bajar de vez en cuando 1 ctm aquí y dos céntimos allá.</w:t>
      </w:r>
    </w:p>
    <w:p>
      <w:pPr>
        <w:pStyle w:val="Normal"/>
        <w:widowControl w:val="false"/>
        <w:autoSpaceDE w:val="false"/>
        <w:spacing w:lineRule="atLeast" w:line="240"/>
        <w:rPr>
          <w:rFonts w:ascii="Arial" w:hAnsi="Arial" w:cs="Arial"/>
          <w:sz w:val="20"/>
          <w:szCs w:val="20"/>
        </w:rPr>
      </w:pPr>
      <w:r>
        <w:rPr>
          <w:rFonts w:cs="Arial" w:ascii="Arial" w:hAnsi="Arial"/>
          <w:sz w:val="20"/>
          <w:szCs w:val="20"/>
        </w:rPr>
        <w:t>Sin embargo , ahora llego el momento. Tus calidades son aceptables por el mercado , tus precios son aproximadamente los mismos que los del líder , ahora aplica otra técnica como p.ej la producción en masa y ese DIA el mercado aparecerá revolucionado (el gatito se transformo en tigre) , habrás roto todos los precios , el líder mirara sin comprender muy bien que esta pasando . A disfrutar chico. Eso si , elige bien el momento , pues un líder siempre luchara , y ahí ya , que gane el que pueda.</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42" w:name="juegoparadoja"/>
      <w:bookmarkEnd w:id="42"/>
      <w:r>
        <w:rPr>
          <w:rFonts w:cs="Arial" w:ascii="Arial" w:hAnsi="Arial"/>
          <w:b/>
          <w:sz w:val="20"/>
          <w:szCs w:val="20"/>
          <w:u w:val="single"/>
        </w:rPr>
        <w:t>28 – Juego avanzado -  La Paradoja del Agricultor y la Guerra de A-E (Agua y Energía)</w:t>
      </w:r>
    </w:p>
    <w:p>
      <w:pPr>
        <w:pStyle w:val="Normal"/>
        <w:spacing w:lineRule="atLeast" w:line="240"/>
        <w:rPr/>
      </w:pPr>
      <w:bookmarkStart w:id="43" w:name="juegoparadoja"/>
      <w:bookmarkEnd w:id="43"/>
      <w:r>
        <w:rPr>
          <w:rFonts w:cs="Arial" w:ascii="Arial" w:hAnsi="Arial"/>
          <w:sz w:val="20"/>
          <w:szCs w:val="20"/>
        </w:rPr>
        <w:t>(Extraído de http://laprensa.civitis.com)</w:t>
      </w:r>
    </w:p>
    <w:p>
      <w:pPr>
        <w:pStyle w:val="Normal"/>
        <w:spacing w:lineRule="atLeast" w:line="240"/>
        <w:rPr/>
      </w:pPr>
      <w:r>
        <w:rPr>
          <w:rFonts w:cs="Arial" w:ascii="Arial" w:hAnsi="Arial"/>
          <w:sz w:val="20"/>
          <w:szCs w:val="20"/>
        </w:rPr>
        <w:t> </w:t>
      </w:r>
      <w:r>
        <w:rPr>
          <w:rFonts w:cs="Arial" w:ascii="Arial" w:hAnsi="Arial"/>
          <w:sz w:val="20"/>
          <w:szCs w:val="20"/>
        </w:rPr>
        <w:t xml:space="preserve">En los últimos tiempos las batallas de agua y energía han llevado los precios a niveles irrisorios provocando más mal que bien en la economía del mundo Civits. Tratemos pues de arrojar, con este clásico de la microeconomía, un poco de luz al porque de dicha situación. Que lo disfruten. </w:t>
      </w:r>
    </w:p>
    <w:p>
      <w:pPr>
        <w:pStyle w:val="NormalWeb"/>
        <w:spacing w:lineRule="atLeast" w:line="240" w:before="0" w:after="0"/>
        <w:rPr/>
      </w:pPr>
      <w:r>
        <w:rPr>
          <w:rFonts w:cs="Arial" w:ascii="Arial" w:hAnsi="Arial"/>
          <w:sz w:val="20"/>
          <w:szCs w:val="20"/>
        </w:rPr>
        <w:t>En el estudio de la microeconomía (es decir la economía de los consumidores y empresas), dentro de los diferentes términos y cuestiones que maneja existe uno que tiene una gran importancia a la hora de tomar decisiones en cuanto a política de precios se refiere. Este parámetro se denomina elasticidad y se define como la variación porcentual de la demanda (de la cantidad) ante una variación porcentual en el precio. Como es de suponer, su relación es inversa pues un incremento de precio supondrá una reducción en la demanda y viceversa.</w:t>
      </w:r>
    </w:p>
    <w:p>
      <w:pPr>
        <w:pStyle w:val="NormalWeb"/>
        <w:spacing w:lineRule="atLeast" w:line="240" w:before="0" w:after="0"/>
        <w:rPr/>
      </w:pPr>
      <w:r>
        <w:rPr>
          <w:rFonts w:cs="Arial" w:ascii="Arial" w:hAnsi="Arial"/>
          <w:sz w:val="20"/>
          <w:szCs w:val="20"/>
        </w:rPr>
        <w:t>Partiendo pues de este elemento y para conocer su funcionamiento e importancia surge la "Paradoja del Agricultor" que viene a ser una historia didáctica de gran ayuda para comprender el mercado.</w:t>
      </w:r>
    </w:p>
    <w:p>
      <w:pPr>
        <w:pStyle w:val="NormalWeb"/>
        <w:spacing w:lineRule="atLeast" w:line="240" w:before="0" w:after="0"/>
        <w:rPr>
          <w:rFonts w:ascii="Arial" w:hAnsi="Arial" w:cs="Arial"/>
          <w:b/>
          <w:b/>
          <w:sz w:val="20"/>
          <w:szCs w:val="20"/>
        </w:rPr>
      </w:pPr>
      <w:r>
        <w:rPr>
          <w:rFonts w:cs="Arial" w:ascii="Arial" w:hAnsi="Arial"/>
          <w:b/>
          <w:sz w:val="20"/>
          <w:szCs w:val="20"/>
        </w:rPr>
        <w:t>La paradoja del Agricultor</w:t>
      </w:r>
    </w:p>
    <w:p>
      <w:pPr>
        <w:pStyle w:val="NormalWeb"/>
        <w:spacing w:lineRule="atLeast" w:line="240" w:before="0" w:after="0"/>
        <w:rPr/>
      </w:pPr>
      <w:r>
        <w:rPr>
          <w:rFonts w:cs="Arial" w:ascii="Arial" w:hAnsi="Arial"/>
          <w:sz w:val="20"/>
          <w:szCs w:val="20"/>
        </w:rPr>
        <w:t>Un agricultor de un país imaginario dispone de ciertas tierras y recursos dedicándose al cultivo del tomate. A día de hoy con los medios y la tecnología disponible obtiene de sus campos una producción de 100 Toneladas. Esa producción la vende por completo en mercado a un precio de 1.500  euros por tonelada y con unos costes globales de 50.000 euros (500 por tonelada).</w:t>
      </w:r>
    </w:p>
    <w:p>
      <w:pPr>
        <w:pStyle w:val="NormalWeb"/>
        <w:spacing w:lineRule="atLeast" w:line="240" w:before="0" w:after="0"/>
        <w:rPr>
          <w:rFonts w:ascii="Arial" w:hAnsi="Arial" w:cs="Arial"/>
          <w:sz w:val="20"/>
          <w:szCs w:val="20"/>
        </w:rPr>
      </w:pPr>
      <w:r>
        <w:rPr>
          <w:rFonts w:cs="Arial" w:ascii="Arial" w:hAnsi="Arial"/>
          <w:sz w:val="20"/>
          <w:szCs w:val="20"/>
        </w:rPr>
        <w:t>Si calculamos tenemos:</w:t>
      </w:r>
    </w:p>
    <w:p>
      <w:pPr>
        <w:pStyle w:val="NormalWeb"/>
        <w:spacing w:lineRule="atLeast" w:line="240" w:before="0" w:after="0"/>
        <w:rPr>
          <w:rFonts w:ascii="Arial" w:hAnsi="Arial" w:cs="Arial"/>
          <w:sz w:val="20"/>
          <w:szCs w:val="20"/>
        </w:rPr>
      </w:pPr>
      <w:r>
        <w:rPr>
          <w:rFonts w:cs="Arial" w:ascii="Arial" w:hAnsi="Arial"/>
          <w:sz w:val="20"/>
          <w:szCs w:val="20"/>
        </w:rPr>
        <w:t>Beneficio= Ingresos - Gastos y sustituyendo 100.000=150.000-50.000</w:t>
      </w:r>
    </w:p>
    <w:p>
      <w:pPr>
        <w:pStyle w:val="NormalWeb"/>
        <w:spacing w:lineRule="atLeast" w:line="240" w:before="0" w:after="0"/>
        <w:rPr>
          <w:rFonts w:ascii="Arial" w:hAnsi="Arial" w:cs="Arial"/>
          <w:sz w:val="20"/>
          <w:szCs w:val="20"/>
        </w:rPr>
      </w:pPr>
      <w:r>
        <w:rPr>
          <w:rFonts w:cs="Arial" w:ascii="Arial" w:hAnsi="Arial"/>
          <w:sz w:val="20"/>
          <w:szCs w:val="20"/>
        </w:rPr>
        <w:t>Coste por tonelada= Gastos / Toneladas = 500 euros /tonelada</w:t>
      </w:r>
    </w:p>
    <w:p>
      <w:pPr>
        <w:pStyle w:val="NormalWeb"/>
        <w:spacing w:lineRule="atLeast" w:line="240" w:before="0" w:after="0"/>
        <w:rPr>
          <w:rFonts w:ascii="Arial" w:hAnsi="Arial" w:cs="Arial"/>
          <w:sz w:val="20"/>
          <w:szCs w:val="20"/>
        </w:rPr>
      </w:pPr>
      <w:r>
        <w:rPr>
          <w:rFonts w:cs="Arial" w:ascii="Arial" w:hAnsi="Arial"/>
          <w:sz w:val="20"/>
          <w:szCs w:val="20"/>
        </w:rPr>
        <w:t>Es decir, el beneficio de este agricultor ha sido de 100k o 100.000 euros, al gusto.</w:t>
      </w:r>
    </w:p>
    <w:p>
      <w:pPr>
        <w:pStyle w:val="NormalWeb"/>
        <w:spacing w:lineRule="atLeast" w:line="240" w:before="0" w:after="0"/>
        <w:rPr/>
      </w:pPr>
      <w:r>
        <w:rPr>
          <w:rFonts w:cs="Arial" w:ascii="Arial" w:hAnsi="Arial"/>
          <w:sz w:val="20"/>
          <w:szCs w:val="20"/>
        </w:rPr>
        <w:t xml:space="preserve">Pasa el tiempo y con esto de que las ciencias avanzan que es una barbaridad se efectúa una mejora en las semillas que se emplean en el cultivo tomatero permitiendo incrementar el rendimiento de la finca de este agricultor de manera que ahora su producción es de 120 toneladas y sus costes, por la aplicación de la semilla, pasa a ser de 60.000 euros o 500 por tonelada, manteniendo por tanto los costes estables. </w:t>
      </w:r>
    </w:p>
    <w:p>
      <w:pPr>
        <w:pStyle w:val="NormalWeb"/>
        <w:spacing w:lineRule="atLeast" w:line="240" w:before="0" w:after="0"/>
        <w:rPr>
          <w:rFonts w:ascii="Arial" w:hAnsi="Arial" w:cs="Arial"/>
          <w:sz w:val="20"/>
          <w:szCs w:val="20"/>
        </w:rPr>
      </w:pPr>
      <w:r>
        <w:rPr>
          <w:rFonts w:cs="Arial" w:ascii="Arial" w:hAnsi="Arial"/>
          <w:sz w:val="20"/>
          <w:szCs w:val="20"/>
        </w:rPr>
        <w:t>Sin embargo el agricultor ahora encuentra mas problemas para poder vender esos tomates pues el mercado se satura con la cantidad producida y por ello se ve forzado a reducir el precio hasta los 800 euros por tonelada. De manera que calculando obtenemos:</w:t>
      </w:r>
    </w:p>
    <w:p>
      <w:pPr>
        <w:pStyle w:val="NormalWeb"/>
        <w:spacing w:lineRule="atLeast" w:line="240" w:before="0" w:after="0"/>
        <w:rPr>
          <w:rFonts w:ascii="Arial" w:hAnsi="Arial" w:cs="Arial"/>
          <w:sz w:val="20"/>
          <w:szCs w:val="20"/>
        </w:rPr>
      </w:pPr>
      <w:r>
        <w:rPr>
          <w:rFonts w:cs="Arial" w:ascii="Arial" w:hAnsi="Arial"/>
          <w:sz w:val="20"/>
          <w:szCs w:val="20"/>
        </w:rPr>
        <w:t>Beneficios= 96.000- 60.000= 36.000 euros</w:t>
      </w:r>
    </w:p>
    <w:p>
      <w:pPr>
        <w:pStyle w:val="NormalWeb"/>
        <w:spacing w:lineRule="atLeast" w:line="240" w:before="0" w:after="0"/>
        <w:rPr>
          <w:rFonts w:ascii="Arial" w:hAnsi="Arial" w:cs="Arial"/>
          <w:sz w:val="20"/>
          <w:szCs w:val="20"/>
        </w:rPr>
      </w:pPr>
      <w:r>
        <w:rPr>
          <w:rFonts w:cs="Arial" w:ascii="Arial" w:hAnsi="Arial"/>
          <w:sz w:val="20"/>
          <w:szCs w:val="20"/>
        </w:rPr>
        <w:t>Coste por tonelada= 500 euros.</w:t>
      </w:r>
    </w:p>
    <w:p>
      <w:pPr>
        <w:pStyle w:val="NormalWeb"/>
        <w:spacing w:lineRule="atLeast" w:line="240" w:before="0" w:after="0"/>
        <w:rPr/>
      </w:pPr>
      <w:r>
        <w:rPr>
          <w:rFonts w:cs="Arial" w:ascii="Arial" w:hAnsi="Arial"/>
          <w:sz w:val="20"/>
          <w:szCs w:val="20"/>
        </w:rPr>
        <w:t>Si comparamos los beneficios veremos que lo que en principio debería ser una buena noticia (un aumento en la productividad) se ha convertido en un perjuicio pues provoca que los beneficios del agricultor caigan en 40k.</w:t>
      </w:r>
    </w:p>
    <w:p>
      <w:pPr>
        <w:pStyle w:val="NormalWeb"/>
        <w:spacing w:lineRule="atLeast" w:line="240" w:before="0" w:after="0"/>
        <w:rPr/>
      </w:pPr>
      <w:r>
        <w:rPr>
          <w:rFonts w:cs="Arial" w:ascii="Arial" w:hAnsi="Arial"/>
          <w:sz w:val="20"/>
          <w:szCs w:val="20"/>
        </w:rPr>
        <w:t xml:space="preserve">La causa la hemos introducido al principio por el concepto de elasticidad. La demanda de tomate es muy poco elástica de manera que apenas se producen reacciones en la demanda ante cambios en los precios provocando que, para poder vender toda la producción, el productor se vea obligado a reducir de manera considerable los precios. </w:t>
      </w:r>
    </w:p>
    <w:p>
      <w:pPr>
        <w:pStyle w:val="NormalWeb"/>
        <w:spacing w:lineRule="atLeast" w:line="240" w:before="0" w:after="0"/>
        <w:rPr/>
      </w:pPr>
      <w:r>
        <w:rPr>
          <w:rFonts w:cs="Arial" w:ascii="Arial" w:hAnsi="Arial"/>
          <w:sz w:val="20"/>
          <w:szCs w:val="20"/>
        </w:rPr>
        <w:t xml:space="preserve">En este caso concreto la elasticidad seria de 2.3 resultado de dividir la bajada de precio (46%) entre el aumento de cantidad (20 %). La interpretación nos diría que ante un aumento de la cantidad del 1 % seria preciso reducir el precio en 2.3 % a fin de colocar toda la producción. Podemos decir entonces que la gente no muestra un especial interés por comprar más tomates aun cuando su precio caiga. Es lo que se denomina una demanda inelástica. </w:t>
      </w:r>
    </w:p>
    <w:p>
      <w:pPr>
        <w:pStyle w:val="NormalWeb"/>
        <w:spacing w:lineRule="atLeast" w:line="240" w:before="0" w:after="0"/>
        <w:rPr>
          <w:rFonts w:ascii="Arial" w:hAnsi="Arial" w:cs="Arial"/>
          <w:b/>
          <w:b/>
          <w:sz w:val="20"/>
          <w:szCs w:val="20"/>
        </w:rPr>
      </w:pPr>
      <w:r>
        <w:rPr>
          <w:rFonts w:cs="Arial" w:ascii="Arial" w:hAnsi="Arial"/>
          <w:b/>
          <w:sz w:val="20"/>
          <w:szCs w:val="20"/>
        </w:rPr>
        <w:t>La paradoja del Agricultor y el Agua- energía</w:t>
      </w:r>
    </w:p>
    <w:p>
      <w:pPr>
        <w:pStyle w:val="NormalWeb"/>
        <w:spacing w:lineRule="atLeast" w:line="240" w:before="0" w:after="0"/>
        <w:rPr/>
      </w:pPr>
      <w:r>
        <w:rPr>
          <w:rFonts w:cs="Arial" w:ascii="Arial" w:hAnsi="Arial"/>
          <w:sz w:val="20"/>
          <w:szCs w:val="20"/>
        </w:rPr>
        <w:t>Toda vez que ya hemos introducido el principio teórico ahora es momento de aplicarlo al mundo Civitis.</w:t>
      </w:r>
    </w:p>
    <w:p>
      <w:pPr>
        <w:pStyle w:val="NormalWeb"/>
        <w:spacing w:lineRule="atLeast" w:line="240" w:before="0" w:after="0"/>
        <w:rPr/>
      </w:pPr>
      <w:r>
        <w:rPr>
          <w:rFonts w:cs="Arial" w:ascii="Arial" w:hAnsi="Arial"/>
          <w:sz w:val="20"/>
          <w:szCs w:val="20"/>
        </w:rPr>
        <w:t>El mundo Civitis se caracteriza por ser altamente inelástico en practicamente todos sus productos. Desde los alimentos cuya cantidad no pasa de 3 o 4 unidades a lo sumo, hasta las materias primas cuya demanda va de la mano del nivel de ventas y estas a su vez de la propia inelasticidad de esas ventas. De hecho el único elemento que podría ser mas inelástico, los bienes de consumo, también tienen ese comportamiento pues también tiene un cierto límite en su consumo, amen de no estar considerados.</w:t>
      </w:r>
    </w:p>
    <w:p>
      <w:pPr>
        <w:pStyle w:val="NormalWeb"/>
        <w:spacing w:lineRule="atLeast" w:line="240" w:before="0" w:after="0"/>
        <w:rPr/>
      </w:pPr>
      <w:r>
        <w:rPr>
          <w:rFonts w:cs="Arial" w:ascii="Arial" w:hAnsi="Arial"/>
          <w:sz w:val="20"/>
          <w:szCs w:val="20"/>
        </w:rPr>
        <w:t xml:space="preserve">Las bajadas de agua y energía (A-E en lo sucesivo) han provocado a nivel de economía nacional, bajadas de precios que han llegado a ser de hasta el 90 %  del precio de hace un par de meses. La consecuencia más inmediata resulta lógica. Si lo que hoy vendes a 10 mañana lo vendes a 1 para poder ganar el mismo dinero tendrás que vender 10 veces mas unidades. </w:t>
      </w:r>
    </w:p>
    <w:p>
      <w:pPr>
        <w:pStyle w:val="NormalWeb"/>
        <w:spacing w:lineRule="atLeast" w:line="240" w:before="0" w:after="0"/>
        <w:rPr/>
      </w:pPr>
      <w:r>
        <w:rPr>
          <w:rFonts w:cs="Arial" w:ascii="Arial" w:hAnsi="Arial"/>
          <w:sz w:val="20"/>
          <w:szCs w:val="20"/>
        </w:rPr>
        <w:t>Y he aquí donde esta el problema: la inelasticidad que antes hemos referido provoca que los aumentos de demanda deban ir acompañados de fuertes recortes de precios y aun así, es muy difícil para cualquier empresa, lograr tales aumentos y por tanto mantener su beneficio. No es posible llegar a evaluar hasta que punto es el mercado en Civitis inelástico pero en el caso de la alimentación del ciudadano podemos afirmar que este parámetro es 0 o muy cercano a 0. Para el caso de los productos de los deportistas también andaríamos en ese nivel.</w:t>
      </w:r>
    </w:p>
    <w:p>
      <w:pPr>
        <w:pStyle w:val="NormalWeb"/>
        <w:spacing w:lineRule="atLeast" w:line="240" w:before="0" w:after="0"/>
        <w:rPr>
          <w:rFonts w:ascii="Arial" w:hAnsi="Arial" w:cs="Arial"/>
          <w:sz w:val="20"/>
          <w:szCs w:val="20"/>
        </w:rPr>
      </w:pPr>
      <w:r>
        <w:rPr>
          <w:rFonts w:cs="Arial" w:ascii="Arial" w:hAnsi="Arial"/>
          <w:sz w:val="20"/>
          <w:szCs w:val="20"/>
        </w:rPr>
        <w:t>Consecuencias: la primera y principal es la escasa efectividad de las politicas de A-E por los suelos cuando todos los paises hacen lo mismo ya que, como hemos visto, la demanda apenas evolucionan y por tanto no mejoran lo suficiente como para poder permitir un sosteniiento de la rentabilidad emresarial. La unica posibilidad que nos quedaria, por tanto, para mejorar y aumentar la cantidad vendida seria recurrir al mercado externo si bien esta situacion sera rapidamente corregida bien via aranceles, bien mediante medidas similares en el pais afectado.</w:t>
      </w:r>
    </w:p>
    <w:p>
      <w:pPr>
        <w:pStyle w:val="NormalWeb"/>
        <w:spacing w:lineRule="atLeast" w:line="240" w:before="0" w:after="0"/>
        <w:rPr/>
      </w:pPr>
      <w:r>
        <w:rPr>
          <w:rFonts w:cs="Arial" w:ascii="Arial" w:hAnsi="Arial"/>
          <w:sz w:val="20"/>
          <w:szCs w:val="20"/>
        </w:rPr>
        <w:t>En todo esto existe un segundo efecto colateral que afecta directamente a los ingresos del Estado. Y no solamente por el menor ingreso derivado de un menor precio en agua y energía, que ya seria bastante, sino por la menos recaudacion impositiva por conceptos tales como el IVA y los impuestos sobre las empresas, ya que como anteriormente deciamos, el consumo mantiene su cantidad pero no sus precios y por tanto el gasto es mucho menor en terminos monetarios.</w:t>
      </w:r>
    </w:p>
    <w:p>
      <w:pPr>
        <w:pStyle w:val="NormalWeb"/>
        <w:spacing w:lineRule="atLeast" w:line="240" w:before="0" w:after="0"/>
        <w:rPr>
          <w:rFonts w:ascii="Arial" w:hAnsi="Arial" w:cs="Arial"/>
          <w:sz w:val="20"/>
          <w:szCs w:val="20"/>
        </w:rPr>
      </w:pPr>
      <w:r>
        <w:rPr>
          <w:rFonts w:cs="Arial" w:ascii="Arial" w:hAnsi="Arial"/>
          <w:sz w:val="20"/>
          <w:szCs w:val="20"/>
        </w:rPr>
        <w:t>Asi pues como conclusion no voy a dar consejos pues los Gobiernos son soberanos para tomar sus decisiones y determinar que camino quieren seguir. Pero como opinion personal si puedo afirmar que las bajadas de A-E en un momento determinado y como elemento de mejora  o incentivo economico puede ser util en plazos cortos pero a la larga sus efectos no resultan los mas recomendables.</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b/>
          <w:b/>
          <w:sz w:val="20"/>
          <w:szCs w:val="20"/>
          <w:u w:val="single"/>
        </w:rPr>
      </w:pPr>
      <w:bookmarkStart w:id="44" w:name="juegocivitis"/>
      <w:bookmarkEnd w:id="44"/>
      <w:r>
        <w:rPr>
          <w:rFonts w:cs="Arial" w:ascii="Arial" w:hAnsi="Arial"/>
          <w:b/>
          <w:sz w:val="20"/>
          <w:szCs w:val="20"/>
          <w:u w:val="single"/>
        </w:rPr>
        <w:t>29 – Juego avanzado – Civitis, sociedad de suma cero</w:t>
      </w:r>
    </w:p>
    <w:p>
      <w:pPr>
        <w:pStyle w:val="Normal"/>
        <w:spacing w:lineRule="atLeast" w:line="240"/>
        <w:rPr/>
      </w:pPr>
      <w:bookmarkStart w:id="45" w:name="juegocivitis"/>
      <w:bookmarkEnd w:id="45"/>
      <w:r>
        <w:rPr>
          <w:rFonts w:cs="Arial" w:ascii="Arial" w:hAnsi="Arial"/>
          <w:sz w:val="20"/>
          <w:szCs w:val="20"/>
        </w:rPr>
        <w:t>(extraído de http://laprensa.civitis.com)</w:t>
      </w:r>
    </w:p>
    <w:p>
      <w:pPr>
        <w:pStyle w:val="Normal"/>
        <w:spacing w:lineRule="atLeast" w:line="240"/>
        <w:rPr/>
      </w:pPr>
      <w:r>
        <w:rPr>
          <w:rFonts w:cs="Arial" w:ascii="Arial" w:hAnsi="Arial"/>
          <w:sz w:val="20"/>
          <w:szCs w:val="20"/>
        </w:rPr>
        <w:t xml:space="preserve">Como complemento al articulo referido a la Paradoja del Agriculor, disponible también en este web, traemos ahora a colacion otra interesante historia que va de la mano con esta ultima y también puede aplicarse al mundo Civitis. Que lo disfruten. </w:t>
      </w:r>
    </w:p>
    <w:p>
      <w:pPr>
        <w:pStyle w:val="Heading3"/>
        <w:spacing w:lineRule="atLeast" w:line="240" w:before="0" w:after="0"/>
        <w:rPr>
          <w:rFonts w:ascii="Arial" w:hAnsi="Arial" w:cs="Arial"/>
          <w:sz w:val="20"/>
          <w:szCs w:val="20"/>
        </w:rPr>
      </w:pPr>
      <w:r>
        <w:rPr>
          <w:rFonts w:cs="Arial" w:ascii="Arial" w:hAnsi="Arial"/>
          <w:sz w:val="20"/>
          <w:szCs w:val="20"/>
        </w:rPr>
        <w:t>Un incisivo previo</w:t>
      </w:r>
    </w:p>
    <w:p>
      <w:pPr>
        <w:pStyle w:val="NormalWeb"/>
        <w:spacing w:lineRule="atLeast" w:line="240" w:before="0" w:after="0"/>
        <w:rPr>
          <w:rFonts w:ascii="Arial" w:hAnsi="Arial" w:cs="Arial"/>
          <w:sz w:val="20"/>
          <w:szCs w:val="20"/>
        </w:rPr>
      </w:pPr>
      <w:r>
        <w:rPr>
          <w:rFonts w:cs="Arial" w:ascii="Arial" w:hAnsi="Arial"/>
          <w:sz w:val="20"/>
          <w:szCs w:val="20"/>
        </w:rPr>
        <w:t>Antes de comenzar con este segundo articulo no quiero dejar de agradecer la acogida que el primero tuvo, tanto en lecturas como en el debate que en Parlamento genero. Por ello quiero agradecer especialmente a Omni, insumiso, federicoalmada, Aximell, Jofaserimon, juanpa, mnkr y Wushu por sus comentarios y aportaciones. A todos ellos un cordial saludo.</w:t>
      </w:r>
    </w:p>
    <w:p>
      <w:pPr>
        <w:pStyle w:val="NormalWeb"/>
        <w:spacing w:lineRule="atLeast" w:line="240" w:before="0" w:after="0"/>
        <w:rPr>
          <w:rFonts w:ascii="Arial" w:hAnsi="Arial" w:cs="Arial"/>
          <w:sz w:val="20"/>
          <w:szCs w:val="20"/>
        </w:rPr>
      </w:pPr>
      <w:r>
        <w:rPr>
          <w:rFonts w:cs="Arial" w:ascii="Arial" w:hAnsi="Arial"/>
          <w:sz w:val="20"/>
          <w:szCs w:val="20"/>
        </w:rPr>
        <w:t>Y sin mas dilacion entremos en materia.</w:t>
      </w:r>
    </w:p>
    <w:p>
      <w:pPr>
        <w:pStyle w:val="Heading3"/>
        <w:spacing w:lineRule="atLeast" w:line="240" w:before="0" w:after="0"/>
        <w:rPr>
          <w:rFonts w:ascii="Arial" w:hAnsi="Arial" w:cs="Arial"/>
          <w:sz w:val="20"/>
          <w:szCs w:val="20"/>
        </w:rPr>
      </w:pPr>
      <w:r>
        <w:rPr>
          <w:rFonts w:cs="Arial" w:ascii="Arial" w:hAnsi="Arial"/>
          <w:sz w:val="20"/>
          <w:szCs w:val="20"/>
        </w:rPr>
        <w:t>Introducion</w:t>
      </w:r>
    </w:p>
    <w:p>
      <w:pPr>
        <w:pStyle w:val="NormalWeb"/>
        <w:spacing w:lineRule="atLeast" w:line="240" w:before="0" w:after="0"/>
        <w:rPr>
          <w:rFonts w:ascii="Arial" w:hAnsi="Arial" w:cs="Arial"/>
          <w:sz w:val="20"/>
          <w:szCs w:val="20"/>
        </w:rPr>
      </w:pPr>
      <w:r>
        <w:rPr>
          <w:rFonts w:cs="Arial" w:ascii="Arial" w:hAnsi="Arial"/>
          <w:sz w:val="20"/>
          <w:szCs w:val="20"/>
        </w:rPr>
        <w:t>Siguiendo la didactica usada anteriormente, vamos a introducir un pequeño ejemplo a fin de presentar la cuestion para profundizar posteriormente en ella  y finalmente aplicarla al mundo Civitis.</w:t>
      </w:r>
    </w:p>
    <w:p>
      <w:pPr>
        <w:pStyle w:val="NormalWeb"/>
        <w:spacing w:lineRule="atLeast" w:line="240" w:before="0" w:after="0"/>
        <w:rPr/>
      </w:pPr>
      <w:r>
        <w:rPr>
          <w:rFonts w:cs="Arial" w:ascii="Arial" w:hAnsi="Arial"/>
          <w:sz w:val="20"/>
          <w:szCs w:val="20"/>
        </w:rPr>
        <w:t>A una casa en la que viven los padres y dos hijos llega una caja de bombones regalo de cierto conocido que hace tiempo que no ven. La caja contiente veinticuatro bombones y la madre, como buena administradora, los reparte de manera equitativa a razon de seis bombones por barba. En esta situacion tenemos pues un reparto tal que si culquiera quisiera comer un bombon mas no podría si no es a base de quitarselo a otro. Es decir para aumentar su consumo propio debe hacerlo a costa del consumo del otro. Esta situacion es lo que se conoce como una suma cero.</w:t>
      </w:r>
    </w:p>
    <w:p>
      <w:pPr>
        <w:pStyle w:val="NormalWeb"/>
        <w:spacing w:lineRule="atLeast" w:line="240" w:before="0" w:after="0"/>
        <w:rPr>
          <w:rFonts w:ascii="Arial" w:hAnsi="Arial" w:cs="Arial"/>
          <w:sz w:val="20"/>
          <w:szCs w:val="20"/>
        </w:rPr>
      </w:pPr>
      <w:r>
        <w:rPr>
          <w:rFonts w:cs="Arial" w:ascii="Arial" w:hAnsi="Arial"/>
          <w:sz w:val="20"/>
          <w:szCs w:val="20"/>
        </w:rPr>
        <w:t xml:space="preserve">Asi pues definimos una sociedad o situacion de suma cero como aquella en la cual un individiuo no pude aumentar su consumo, su beneficio, su renta, etc si no es a costa de perjudicar a otro tomando de este aquello en lo que va a incrementar lo suyo propio. </w:t>
      </w:r>
    </w:p>
    <w:p>
      <w:pPr>
        <w:pStyle w:val="NormalWeb"/>
        <w:spacing w:lineRule="atLeast" w:line="240" w:before="0" w:after="0"/>
        <w:rPr/>
      </w:pPr>
      <w:r>
        <w:rPr>
          <w:rFonts w:cs="Arial" w:ascii="Arial" w:hAnsi="Arial"/>
          <w:sz w:val="20"/>
          <w:szCs w:val="20"/>
        </w:rPr>
        <w:t>No es preciso que partamos de una situacion igualada como en este caso. Si la madre diera ocho bombones a cada hijo y se quedara con cuatro bombones para su marido y otros cuatro para ella, la situacion de suma cero sigue presente. Si el hijo fuera tan goloso que quisiera mas bombones debería, o bien quitarselos a su hermana, o pedirles mas a sus padres.</w:t>
      </w:r>
    </w:p>
    <w:p>
      <w:pPr>
        <w:pStyle w:val="Heading3"/>
        <w:spacing w:lineRule="atLeast" w:line="240" w:before="0" w:after="0"/>
        <w:rPr>
          <w:rFonts w:ascii="Arial" w:hAnsi="Arial" w:cs="Arial"/>
          <w:sz w:val="20"/>
          <w:szCs w:val="20"/>
        </w:rPr>
      </w:pPr>
      <w:r>
        <w:rPr>
          <w:rFonts w:cs="Arial" w:ascii="Arial" w:hAnsi="Arial"/>
          <w:sz w:val="20"/>
          <w:szCs w:val="20"/>
        </w:rPr>
        <w:t>El optimo del oligopolio y la suma cero.</w:t>
      </w:r>
    </w:p>
    <w:p>
      <w:pPr>
        <w:pStyle w:val="NormalWeb"/>
        <w:spacing w:lineRule="atLeast" w:line="240" w:before="0" w:after="0"/>
        <w:rPr>
          <w:rFonts w:ascii="Arial" w:hAnsi="Arial" w:cs="Arial"/>
          <w:sz w:val="20"/>
          <w:szCs w:val="20"/>
        </w:rPr>
      </w:pPr>
      <w:r>
        <w:rPr>
          <w:rFonts w:cs="Arial" w:ascii="Arial" w:hAnsi="Arial"/>
          <w:sz w:val="20"/>
          <w:szCs w:val="20"/>
        </w:rPr>
        <w:t>Entrando pues en materia microeconomica definimos un oligopolio como la situacion de un mercado en el que existen muy pocos vendedores y que ademas actuan de forma combinada , mediante un cartel de precios, marcando los precios del mercado y repartiendose las cuotas del mismo a su antojo a fin de lograr el maximo beneficio. A poco que nos fijemos veremos la similitud con la familia de los bombones.</w:t>
      </w:r>
    </w:p>
    <w:p>
      <w:pPr>
        <w:pStyle w:val="NormalWeb"/>
        <w:spacing w:lineRule="atLeast" w:line="240" w:before="0" w:after="0"/>
        <w:rPr>
          <w:rFonts w:ascii="Arial" w:hAnsi="Arial" w:cs="Arial"/>
          <w:sz w:val="20"/>
          <w:szCs w:val="20"/>
        </w:rPr>
      </w:pPr>
      <w:r>
        <w:rPr>
          <w:rFonts w:cs="Arial" w:ascii="Arial" w:hAnsi="Arial"/>
          <w:sz w:val="20"/>
          <w:szCs w:val="20"/>
        </w:rPr>
        <w:t>El oligopolio mas conocido, y sancionado, esta presente en las gasolinas. Pese a ser un sector que no esta sujeto a restriccion del gobierno, los precios son extremadamente similares y apenas varian  unos centimos de una a otra estacion. En este caso el cartel calcula un precio optimo y reparte las cuotas de mercado en funcion de zonas geograficas a partir de la implantacion y tamaño de cada red.</w:t>
      </w:r>
    </w:p>
    <w:p>
      <w:pPr>
        <w:pStyle w:val="NormalWeb"/>
        <w:spacing w:lineRule="atLeast" w:line="240" w:before="0" w:after="0"/>
        <w:rPr/>
      </w:pPr>
      <w:r>
        <w:rPr>
          <w:rFonts w:cs="Arial" w:ascii="Arial" w:hAnsi="Arial"/>
          <w:sz w:val="20"/>
          <w:szCs w:val="20"/>
        </w:rPr>
        <w:t>En esta situacion en la que el mercado de oligopolio esta en su optimo la cantidad de cada empresa esta marcada y regida por una suma cero. La unica manera de que la empresa X aumente su cantidad de ventas es "tomando" parte de la cantidad del resto de empresas del cartel y para ello el único instrumento que podra usar sera una reduccion de precio, incumpliendo por tanto las condiciones del cartel.</w:t>
      </w:r>
    </w:p>
    <w:p>
      <w:pPr>
        <w:pStyle w:val="Heading3"/>
        <w:spacing w:lineRule="atLeast" w:line="240" w:before="0" w:after="0"/>
        <w:rPr>
          <w:rFonts w:ascii="Arial" w:hAnsi="Arial" w:cs="Arial"/>
          <w:sz w:val="20"/>
          <w:szCs w:val="20"/>
        </w:rPr>
      </w:pPr>
      <w:r>
        <w:rPr>
          <w:rFonts w:cs="Arial" w:ascii="Arial" w:hAnsi="Arial"/>
          <w:sz w:val="20"/>
          <w:szCs w:val="20"/>
        </w:rPr>
        <w:t>La suma cero de Civitis</w:t>
      </w:r>
    </w:p>
    <w:p>
      <w:pPr>
        <w:pStyle w:val="NormalWeb"/>
        <w:spacing w:lineRule="atLeast" w:line="240" w:before="0" w:after="0"/>
        <w:rPr/>
      </w:pPr>
      <w:r>
        <w:rPr>
          <w:rFonts w:cs="Arial" w:ascii="Arial" w:hAnsi="Arial"/>
          <w:sz w:val="20"/>
          <w:szCs w:val="20"/>
        </w:rPr>
        <w:t>Tal y como se desprendia del articulo anterior y de los comentarios ya referidos, la demanda global de Civitis en cuanto a unidades es altamente inelástica de manera que las bajadas de precios no tienen apenas influencia. La consecuencia mas directa es que la unica forma que tiene un empresario de aumentar su cuota de mercado es reducir sus precios a uno inferior de la competencia a fin de acaparar mas compras. Entedenmos que las calidades son comparables para para los mismos productos.</w:t>
      </w:r>
    </w:p>
    <w:p>
      <w:pPr>
        <w:pStyle w:val="NormalWeb"/>
        <w:spacing w:lineRule="atLeast" w:line="240" w:before="0" w:after="0"/>
        <w:rPr/>
      </w:pPr>
      <w:r>
        <w:rPr>
          <w:rFonts w:cs="Arial" w:ascii="Arial" w:hAnsi="Arial"/>
          <w:sz w:val="20"/>
          <w:szCs w:val="20"/>
        </w:rPr>
        <w:t>Problema: una caida del precio en un medio inelástico no genera nuevas compras sino que desplaza las existentes. En consecuencia la rentabilidad cae, maxime cuando la salida mas probable es una guerra de precios que ejemplificamos a continuacion. Son dos empresas del mundo Civitis que venden su producto al precio minimo del mercado.</w:t>
      </w:r>
    </w:p>
    <w:p>
      <w:pPr>
        <w:pStyle w:val="NormalWeb"/>
        <w:spacing w:lineRule="atLeast" w:line="240" w:before="0" w:after="0"/>
        <w:rPr>
          <w:rFonts w:ascii="Arial" w:hAnsi="Arial" w:cs="Arial"/>
          <w:sz w:val="20"/>
          <w:szCs w:val="20"/>
        </w:rPr>
      </w:pPr>
      <w:r>
        <w:rPr>
          <w:rFonts w:cs="Arial" w:ascii="Arial" w:hAnsi="Arial"/>
          <w:sz w:val="20"/>
          <w:szCs w:val="20"/>
        </w:rPr>
        <w:t>Empresa A vende 1.000 U a 1 civits ganado 500 civits</w:t>
      </w:r>
    </w:p>
    <w:p>
      <w:pPr>
        <w:pStyle w:val="NormalWeb"/>
        <w:spacing w:lineRule="atLeast" w:line="240" w:before="0" w:after="0"/>
        <w:rPr>
          <w:rFonts w:ascii="Arial" w:hAnsi="Arial" w:cs="Arial"/>
          <w:sz w:val="20"/>
          <w:szCs w:val="20"/>
        </w:rPr>
      </w:pPr>
      <w:r>
        <w:rPr>
          <w:rFonts w:cs="Arial" w:ascii="Arial" w:hAnsi="Arial"/>
          <w:sz w:val="20"/>
          <w:szCs w:val="20"/>
        </w:rPr>
        <w:t>Empresa B vende 300 U a 1 civits ganando 150 civits</w:t>
      </w:r>
    </w:p>
    <w:p>
      <w:pPr>
        <w:pStyle w:val="NormalWeb"/>
        <w:spacing w:lineRule="atLeast" w:line="240" w:before="0" w:after="0"/>
        <w:rPr>
          <w:rFonts w:ascii="Arial" w:hAnsi="Arial" w:cs="Arial"/>
          <w:sz w:val="20"/>
          <w:szCs w:val="20"/>
        </w:rPr>
      </w:pPr>
      <w:r>
        <w:rPr>
          <w:rFonts w:cs="Arial" w:ascii="Arial" w:hAnsi="Arial"/>
          <w:sz w:val="20"/>
          <w:szCs w:val="20"/>
        </w:rPr>
        <w:t>La empresa B lograr reducir sus costes a la mita de  manera que, ahora que puede, reduce su precio para lograr mas mercado y vende a 0.50 Civits ganando 600 unidades adicionales con lo que</w:t>
      </w:r>
    </w:p>
    <w:p>
      <w:pPr>
        <w:pStyle w:val="NormalWeb"/>
        <w:spacing w:lineRule="atLeast" w:line="240" w:before="0" w:after="0"/>
        <w:rPr>
          <w:rFonts w:ascii="Arial" w:hAnsi="Arial" w:cs="Arial"/>
          <w:sz w:val="20"/>
          <w:szCs w:val="20"/>
        </w:rPr>
      </w:pPr>
      <w:r>
        <w:rPr>
          <w:rFonts w:cs="Arial" w:ascii="Arial" w:hAnsi="Arial"/>
          <w:sz w:val="20"/>
          <w:szCs w:val="20"/>
        </w:rPr>
        <w:t>Empresa A vende 400 U a 1 civits ganado 200 civits</w:t>
      </w:r>
    </w:p>
    <w:p>
      <w:pPr>
        <w:pStyle w:val="NormalWeb"/>
        <w:spacing w:lineRule="atLeast" w:line="240" w:before="0" w:after="0"/>
        <w:rPr>
          <w:rFonts w:ascii="Arial" w:hAnsi="Arial" w:cs="Arial"/>
          <w:sz w:val="20"/>
          <w:szCs w:val="20"/>
        </w:rPr>
      </w:pPr>
      <w:r>
        <w:rPr>
          <w:rFonts w:cs="Arial" w:ascii="Arial" w:hAnsi="Arial"/>
          <w:sz w:val="20"/>
          <w:szCs w:val="20"/>
        </w:rPr>
        <w:t>Empresa B vende 900 U a 0.50 civits ganando 450 civits</w:t>
      </w:r>
    </w:p>
    <w:p>
      <w:pPr>
        <w:pStyle w:val="NormalWeb"/>
        <w:spacing w:lineRule="atLeast" w:line="240" w:before="0" w:after="0"/>
        <w:rPr>
          <w:rFonts w:ascii="Arial" w:hAnsi="Arial" w:cs="Arial"/>
          <w:sz w:val="20"/>
          <w:szCs w:val="20"/>
        </w:rPr>
      </w:pPr>
      <w:r>
        <w:rPr>
          <w:rFonts w:cs="Arial" w:ascii="Arial" w:hAnsi="Arial"/>
          <w:sz w:val="20"/>
          <w:szCs w:val="20"/>
        </w:rPr>
        <w:t>La empresa A consigue reducir sus costes de igual manera y responde igualando el precio de su competidor. El resultado vendra a ser un equilibrio identico al previo.</w:t>
      </w:r>
    </w:p>
    <w:p>
      <w:pPr>
        <w:pStyle w:val="NormalWeb"/>
        <w:spacing w:lineRule="atLeast" w:line="240" w:before="0" w:after="0"/>
        <w:rPr>
          <w:rFonts w:ascii="Arial" w:hAnsi="Arial" w:cs="Arial"/>
          <w:sz w:val="20"/>
          <w:szCs w:val="20"/>
        </w:rPr>
      </w:pPr>
      <w:r>
        <w:rPr>
          <w:rFonts w:cs="Arial" w:ascii="Arial" w:hAnsi="Arial"/>
          <w:sz w:val="20"/>
          <w:szCs w:val="20"/>
        </w:rPr>
        <w:t>Empresa A vende 1.000 U a 0.5 civits ganado 250 civits</w:t>
      </w:r>
    </w:p>
    <w:p>
      <w:pPr>
        <w:pStyle w:val="NormalWeb"/>
        <w:spacing w:lineRule="atLeast" w:line="240" w:before="0" w:after="0"/>
        <w:rPr>
          <w:rFonts w:ascii="Arial" w:hAnsi="Arial" w:cs="Arial"/>
          <w:sz w:val="20"/>
          <w:szCs w:val="20"/>
        </w:rPr>
      </w:pPr>
      <w:r>
        <w:rPr>
          <w:rFonts w:cs="Arial" w:ascii="Arial" w:hAnsi="Arial"/>
          <w:sz w:val="20"/>
          <w:szCs w:val="20"/>
        </w:rPr>
        <w:t>Empresa B vende 300 U a  0.5 civits ganando 75 civits</w:t>
      </w:r>
    </w:p>
    <w:p>
      <w:pPr>
        <w:pStyle w:val="NormalWeb"/>
        <w:spacing w:lineRule="atLeast" w:line="240" w:before="0" w:after="0"/>
        <w:rPr/>
      </w:pPr>
      <w:r>
        <w:rPr>
          <w:rFonts w:cs="Arial" w:ascii="Arial" w:hAnsi="Arial"/>
          <w:sz w:val="20"/>
          <w:szCs w:val="20"/>
        </w:rPr>
        <w:t>...pero con la diferencia de que el beneficio del oligopolio ha caido a la mitad. Aunque no hemos incluido el aumento de demanda por ser un mercado inelástico este apenas supondria una mejora del beefico y en ningun caso suficiente como para cubrir las perdidas derivadas de los precios mas bajos.</w:t>
      </w:r>
    </w:p>
    <w:p>
      <w:pPr>
        <w:pStyle w:val="NormalWeb"/>
        <w:spacing w:lineRule="atLeast" w:line="240" w:before="0" w:after="0"/>
        <w:rPr>
          <w:rFonts w:ascii="Arial" w:hAnsi="Arial" w:cs="Arial"/>
          <w:sz w:val="20"/>
          <w:szCs w:val="20"/>
        </w:rPr>
      </w:pPr>
      <w:r>
        <w:rPr>
          <w:rFonts w:cs="Arial" w:ascii="Arial" w:hAnsi="Arial"/>
          <w:sz w:val="20"/>
          <w:szCs w:val="20"/>
        </w:rPr>
        <w:t>Seguro que a mas de uno esta situacion le suena...pues no es mas que el reflejo de lo que estamos viviendo. La solucion pasaria por mejorar el consumo y esa "eliminacion" de productos que en el se produce. Los ciudadanos estamos en ello. Pronto tendremos resultados.</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b/>
          <w:b/>
          <w:sz w:val="20"/>
          <w:szCs w:val="20"/>
          <w:u w:val="single"/>
        </w:rPr>
      </w:pPr>
      <w:bookmarkStart w:id="46" w:name="juegoaquiles"/>
      <w:bookmarkEnd w:id="46"/>
      <w:r>
        <w:rPr>
          <w:rFonts w:cs="Arial" w:ascii="Arial" w:hAnsi="Arial"/>
          <w:b/>
          <w:sz w:val="20"/>
          <w:szCs w:val="20"/>
          <w:u w:val="single"/>
        </w:rPr>
        <w:t>30 – Juego avanzado - Aquiles, la tortuga y una de maquinaria.</w:t>
      </w:r>
    </w:p>
    <w:p>
      <w:pPr>
        <w:pStyle w:val="Normal"/>
        <w:spacing w:lineRule="atLeast" w:line="240"/>
        <w:rPr/>
      </w:pPr>
      <w:bookmarkStart w:id="47" w:name="juegoaquiles"/>
      <w:bookmarkEnd w:id="47"/>
      <w:r>
        <w:rPr>
          <w:rFonts w:cs="Arial" w:ascii="Arial" w:hAnsi="Arial"/>
          <w:sz w:val="20"/>
          <w:szCs w:val="20"/>
        </w:rPr>
        <w:t>(extraído de http://laprensa.civitis.com)</w:t>
      </w:r>
    </w:p>
    <w:p>
      <w:pPr>
        <w:pStyle w:val="NormalWeb"/>
        <w:spacing w:lineRule="atLeast" w:line="240" w:before="0" w:after="0"/>
        <w:rPr>
          <w:rFonts w:ascii="Arial" w:hAnsi="Arial" w:cs="Arial"/>
          <w:sz w:val="20"/>
          <w:szCs w:val="20"/>
        </w:rPr>
      </w:pPr>
      <w:r>
        <w:rPr>
          <w:rFonts w:cs="Arial" w:ascii="Arial" w:hAnsi="Arial"/>
          <w:sz w:val="20"/>
          <w:szCs w:val="20"/>
        </w:rPr>
        <w:t>Cuenta la historia de nuestra antiguedad la paradoja de "Aquiles y la Tortuga" que paso a transcribir:</w:t>
      </w:r>
    </w:p>
    <w:p>
      <w:pPr>
        <w:pStyle w:val="NormalWeb"/>
        <w:spacing w:lineRule="atLeast" w:line="240" w:before="0" w:after="0"/>
        <w:rPr>
          <w:rFonts w:ascii="Arial" w:hAnsi="Arial" w:cs="Arial"/>
          <w:sz w:val="20"/>
          <w:szCs w:val="20"/>
        </w:rPr>
      </w:pPr>
      <w:r>
        <w:rPr>
          <w:rStyle w:val="Postbody"/>
          <w:rFonts w:cs="Arial" w:ascii="Arial" w:hAnsi="Arial"/>
          <w:sz w:val="20"/>
          <w:szCs w:val="20"/>
        </w:rPr>
        <w:t xml:space="preserve">Aquiles , el semi-dios mas veloz del Olimpo descansa relajadamente , en esto se le acerca Zeus y le dice </w:t>
      </w:r>
      <w:r>
        <w:rPr>
          <w:rFonts w:cs="Arial" w:ascii="Arial" w:hAnsi="Arial"/>
          <w:sz w:val="20"/>
          <w:szCs w:val="20"/>
        </w:rPr>
        <w:br/>
      </w:r>
      <w:r>
        <w:rPr>
          <w:rStyle w:val="Postbody"/>
          <w:rFonts w:cs="Arial" w:ascii="Arial" w:hAnsi="Arial"/>
          <w:b/>
          <w:bCs/>
          <w:sz w:val="20"/>
          <w:szCs w:val="20"/>
        </w:rPr>
        <w:t>Zeus</w:t>
      </w:r>
      <w:r>
        <w:rPr>
          <w:rStyle w:val="Postbody"/>
          <w:rFonts w:cs="Arial" w:ascii="Arial" w:hAnsi="Arial"/>
          <w:sz w:val="20"/>
          <w:szCs w:val="20"/>
        </w:rPr>
        <w:t xml:space="preserve">.- ¿Aquiles que haces? , porque no estas entrenando </w:t>
      </w:r>
      <w:r>
        <w:rPr>
          <w:rFonts w:cs="Arial" w:ascii="Arial" w:hAnsi="Arial"/>
          <w:sz w:val="20"/>
          <w:szCs w:val="20"/>
        </w:rPr>
        <w:br/>
      </w:r>
      <w:r>
        <w:rPr>
          <w:rStyle w:val="Postbody"/>
          <w:rFonts w:cs="Arial" w:ascii="Arial" w:hAnsi="Arial"/>
          <w:b/>
          <w:bCs/>
          <w:sz w:val="20"/>
          <w:szCs w:val="20"/>
        </w:rPr>
        <w:t>Aquiles</w:t>
      </w:r>
      <w:r>
        <w:rPr>
          <w:rStyle w:val="Postbody"/>
          <w:rFonts w:cs="Arial" w:ascii="Arial" w:hAnsi="Arial"/>
          <w:sz w:val="20"/>
          <w:szCs w:val="20"/>
        </w:rPr>
        <w:t xml:space="preserve">.- ¿Para que? , si yo soy el mas rapido del universo </w:t>
      </w:r>
      <w:r>
        <w:rPr>
          <w:rFonts w:cs="Arial" w:ascii="Arial" w:hAnsi="Arial"/>
          <w:sz w:val="20"/>
          <w:szCs w:val="20"/>
        </w:rPr>
        <w:br/>
      </w:r>
      <w:r>
        <w:rPr>
          <w:rStyle w:val="Postbody"/>
          <w:rFonts w:cs="Arial" w:ascii="Arial" w:hAnsi="Arial"/>
          <w:b/>
          <w:bCs/>
          <w:sz w:val="20"/>
          <w:szCs w:val="20"/>
        </w:rPr>
        <w:t>Zeus</w:t>
      </w:r>
      <w:r>
        <w:rPr>
          <w:rStyle w:val="Postbody"/>
          <w:rFonts w:cs="Arial" w:ascii="Arial" w:hAnsi="Arial"/>
          <w:sz w:val="20"/>
          <w:szCs w:val="20"/>
        </w:rPr>
        <w:t xml:space="preserve">.-Bueno, bueno... te veo muy seguro de tu condicion </w:t>
      </w:r>
      <w:r>
        <w:rPr>
          <w:rFonts w:cs="Arial" w:ascii="Arial" w:hAnsi="Arial"/>
          <w:sz w:val="20"/>
          <w:szCs w:val="20"/>
        </w:rPr>
        <w:br/>
      </w:r>
      <w:r>
        <w:rPr>
          <w:rStyle w:val="Postbody"/>
          <w:rFonts w:cs="Arial" w:ascii="Arial" w:hAnsi="Arial"/>
          <w:b/>
          <w:bCs/>
          <w:sz w:val="20"/>
          <w:szCs w:val="20"/>
        </w:rPr>
        <w:t>Aquiles</w:t>
      </w:r>
      <w:r>
        <w:rPr>
          <w:rStyle w:val="Postbody"/>
          <w:rFonts w:cs="Arial" w:ascii="Arial" w:hAnsi="Arial"/>
          <w:sz w:val="20"/>
          <w:szCs w:val="20"/>
        </w:rPr>
        <w:t xml:space="preserve">.- Ja,ja,ja... ¡Tu diras! </w:t>
      </w:r>
      <w:r>
        <w:rPr>
          <w:rFonts w:cs="Arial" w:ascii="Arial" w:hAnsi="Arial"/>
          <w:sz w:val="20"/>
          <w:szCs w:val="20"/>
        </w:rPr>
        <w:br/>
      </w:r>
      <w:r>
        <w:rPr>
          <w:rStyle w:val="Postbody"/>
          <w:rFonts w:cs="Arial" w:ascii="Arial" w:hAnsi="Arial"/>
          <w:b/>
          <w:bCs/>
          <w:sz w:val="20"/>
          <w:szCs w:val="20"/>
        </w:rPr>
        <w:t>Zeus</w:t>
      </w:r>
      <w:r>
        <w:rPr>
          <w:rStyle w:val="Postbody"/>
          <w:rFonts w:cs="Arial" w:ascii="Arial" w:hAnsi="Arial"/>
          <w:sz w:val="20"/>
          <w:szCs w:val="20"/>
        </w:rPr>
        <w:t xml:space="preserve">.- Esta bien , te apuesto lo que quieras a que la tortuga que tu elijas te gana una carrera de 1000 mts con tal de que tu le des una pequeña ventaja en la salida </w:t>
      </w:r>
      <w:r>
        <w:rPr>
          <w:rFonts w:cs="Arial" w:ascii="Arial" w:hAnsi="Arial"/>
          <w:sz w:val="20"/>
          <w:szCs w:val="20"/>
        </w:rPr>
        <w:br/>
      </w:r>
      <w:r>
        <w:rPr>
          <w:rStyle w:val="Postbody"/>
          <w:rFonts w:cs="Arial" w:ascii="Arial" w:hAnsi="Arial"/>
          <w:b/>
          <w:bCs/>
          <w:sz w:val="20"/>
          <w:szCs w:val="20"/>
        </w:rPr>
        <w:t>Aquiles</w:t>
      </w:r>
      <w:r>
        <w:rPr>
          <w:rStyle w:val="Postbody"/>
          <w:rFonts w:cs="Arial" w:ascii="Arial" w:hAnsi="Arial"/>
          <w:sz w:val="20"/>
          <w:szCs w:val="20"/>
        </w:rPr>
        <w:t xml:space="preserve">.- Ja,ja,ja.. que dices anciano...¿alzeimer? ja,ja... Claro que acepto y le doy 900 mts de ventaja...ja,ja... </w:t>
      </w:r>
      <w:r>
        <w:rPr>
          <w:rFonts w:cs="Arial" w:ascii="Arial" w:hAnsi="Arial"/>
          <w:sz w:val="20"/>
          <w:szCs w:val="20"/>
        </w:rPr>
        <w:br/>
      </w:r>
      <w:r>
        <w:rPr>
          <w:rStyle w:val="Postbody"/>
          <w:rFonts w:cs="Arial" w:ascii="Arial" w:hAnsi="Arial"/>
          <w:b/>
          <w:bCs/>
          <w:sz w:val="20"/>
          <w:szCs w:val="20"/>
        </w:rPr>
        <w:t>Zeus</w:t>
      </w:r>
      <w:r>
        <w:rPr>
          <w:rStyle w:val="Postbody"/>
          <w:rFonts w:cs="Arial" w:ascii="Arial" w:hAnsi="Arial"/>
          <w:sz w:val="20"/>
          <w:szCs w:val="20"/>
        </w:rPr>
        <w:t xml:space="preserve">.- No , no hace falta tanto con 200 mts sera suficiente </w:t>
      </w:r>
      <w:r>
        <w:rPr>
          <w:rFonts w:cs="Arial" w:ascii="Arial" w:hAnsi="Arial"/>
          <w:sz w:val="20"/>
          <w:szCs w:val="20"/>
        </w:rPr>
        <w:br/>
      </w:r>
      <w:r>
        <w:rPr>
          <w:rStyle w:val="Postbody"/>
          <w:rFonts w:cs="Arial" w:ascii="Arial" w:hAnsi="Arial"/>
          <w:b/>
          <w:bCs/>
          <w:sz w:val="20"/>
          <w:szCs w:val="20"/>
        </w:rPr>
        <w:t>Aquiles</w:t>
      </w:r>
      <w:r>
        <w:rPr>
          <w:rStyle w:val="Postbody"/>
          <w:rFonts w:cs="Arial" w:ascii="Arial" w:hAnsi="Arial"/>
          <w:sz w:val="20"/>
          <w:szCs w:val="20"/>
        </w:rPr>
        <w:t xml:space="preserve">.-Ja,ja ...vale viejo , pero entonces te dejo elegir a ti la tortuga mas rapida de la tierra , eso si , sin trampas...ja,ja </w:t>
      </w:r>
      <w:r>
        <w:rPr>
          <w:rFonts w:cs="Arial" w:ascii="Arial" w:hAnsi="Arial"/>
          <w:sz w:val="20"/>
          <w:szCs w:val="20"/>
        </w:rPr>
        <w:br/>
      </w:r>
      <w:r>
        <w:rPr>
          <w:rStyle w:val="Postbody"/>
          <w:rFonts w:cs="Arial" w:ascii="Arial" w:hAnsi="Arial"/>
          <w:sz w:val="20"/>
          <w:szCs w:val="20"/>
        </w:rPr>
        <w:t xml:space="preserve">Y empieza la carrera ... </w:t>
      </w:r>
      <w:r>
        <w:rPr>
          <w:rFonts w:cs="Arial" w:ascii="Arial" w:hAnsi="Arial"/>
          <w:sz w:val="20"/>
          <w:szCs w:val="20"/>
        </w:rPr>
        <w:br/>
      </w:r>
      <w:r>
        <w:rPr>
          <w:rStyle w:val="Postbody"/>
          <w:rFonts w:cs="Arial" w:ascii="Arial" w:hAnsi="Arial"/>
          <w:sz w:val="20"/>
          <w:szCs w:val="20"/>
        </w:rPr>
        <w:t xml:space="preserve">Aquiles , corre sin apresurarse en exceso, y recorre los 200 mts que le separaban de la tortuga , mientras esta solo ha avanzado 40 mts. Aquiles , acelera el ritmo , sonriente mientras piensa en su triunfo y recorre esos escasos 40 mts , la tortuga mientras solo ha avanzado 8 mts. Aquiles , ya con cara de duda ,piensa “concentración y a por ella , ya esta ahí “ , asi que a su máxima velocidad recorre esos 8 mts. , pero en ese tiempo la tortuga consigue avanzar 1.60 mts. </w:t>
      </w:r>
      <w:r>
        <w:rPr>
          <w:rFonts w:cs="Arial" w:ascii="Arial" w:hAnsi="Arial"/>
          <w:sz w:val="20"/>
          <w:szCs w:val="20"/>
        </w:rPr>
        <w:br/>
      </w:r>
      <w:r>
        <w:rPr>
          <w:rStyle w:val="Postbody"/>
          <w:rFonts w:cs="Arial" w:ascii="Arial" w:hAnsi="Arial"/>
          <w:sz w:val="20"/>
          <w:szCs w:val="20"/>
        </w:rPr>
        <w:t>Aquiles recorre incrédulo esa distancia en dos zancadas y... Ooohhh Sorpresa !!! , la tortuga sigue casi medio metro por delante .</w:t>
      </w:r>
    </w:p>
    <w:p>
      <w:pPr>
        <w:pStyle w:val="NormalWeb"/>
        <w:spacing w:lineRule="atLeast" w:line="240" w:before="0" w:after="0"/>
        <w:rPr>
          <w:rFonts w:ascii="Arial" w:hAnsi="Arial" w:cs="Arial"/>
          <w:sz w:val="20"/>
          <w:szCs w:val="20"/>
        </w:rPr>
      </w:pPr>
      <w:r>
        <w:rPr>
          <w:rStyle w:val="Postbody"/>
          <w:rFonts w:cs="Arial" w:ascii="Arial" w:hAnsi="Arial"/>
          <w:sz w:val="20"/>
          <w:szCs w:val="20"/>
        </w:rPr>
        <w:t> </w:t>
      </w:r>
      <w:r>
        <w:rPr>
          <w:rStyle w:val="Postbody"/>
          <w:rFonts w:cs="Arial" w:ascii="Arial" w:hAnsi="Arial"/>
          <w:sz w:val="20"/>
          <w:szCs w:val="20"/>
        </w:rPr>
        <w:t xml:space="preserve">En ese momento lo comprende , por mas que yo corra durante el tiempo que tardo en recorrer la ventaja que me lleva , ella siempre recorrera un poco mas...¡Es imposible!...¡No puedo alcanzarla nunca! , grita mientras se para , agarrandose la cabeza y maldiciendo a todos los dioses del Olimpo , cae agarrotado en el suelo , llorando sus penas ... </w:t>
      </w:r>
      <w:r>
        <w:rPr>
          <w:rFonts w:cs="Arial" w:ascii="Arial" w:hAnsi="Arial"/>
          <w:sz w:val="20"/>
          <w:szCs w:val="20"/>
        </w:rPr>
        <w:br/>
      </w:r>
      <w:r>
        <w:rPr>
          <w:rStyle w:val="Postbody"/>
          <w:rFonts w:cs="Arial" w:ascii="Arial" w:hAnsi="Arial"/>
          <w:sz w:val="20"/>
          <w:szCs w:val="20"/>
        </w:rPr>
        <w:t xml:space="preserve">Mientras y tras 5 horas de ardua carrera la tortuga entra victoriosa en la meta... confirmando las peores sospechas de Aquiles , que durante todo este tiempo ha estado tirado en el suelo viendo como se consumaban sus desgracias. </w:t>
      </w:r>
    </w:p>
    <w:p>
      <w:pPr>
        <w:pStyle w:val="NormalWeb"/>
        <w:spacing w:lineRule="atLeast" w:line="240" w:before="0" w:after="0"/>
        <w:rPr>
          <w:rFonts w:ascii="Arial" w:hAnsi="Arial" w:cs="Arial"/>
          <w:sz w:val="20"/>
          <w:szCs w:val="20"/>
        </w:rPr>
      </w:pPr>
      <w:r>
        <w:rPr>
          <w:rStyle w:val="Postbody"/>
          <w:rFonts w:cs="Arial" w:ascii="Arial" w:hAnsi="Arial"/>
          <w:sz w:val="20"/>
          <w:szCs w:val="20"/>
        </w:rPr>
        <w:t>Una cierta variante de esta historia decia que Aquiles, al tener a mano a su rival, alargo la mano, lo cogio y lo mando al carajo de una patada. aunque para el ejemplo no importa este "detalle".</w:t>
      </w:r>
    </w:p>
    <w:p>
      <w:pPr>
        <w:pStyle w:val="NormalWeb"/>
        <w:spacing w:lineRule="atLeast" w:line="240" w:before="0" w:after="0"/>
        <w:rPr>
          <w:rFonts w:ascii="Arial" w:hAnsi="Arial" w:cs="Arial"/>
          <w:sz w:val="20"/>
          <w:szCs w:val="20"/>
        </w:rPr>
      </w:pPr>
      <w:r>
        <w:rPr>
          <w:rFonts w:cs="Arial" w:ascii="Arial" w:hAnsi="Arial"/>
          <w:sz w:val="20"/>
          <w:szCs w:val="20"/>
        </w:rPr>
        <w:t> </w:t>
      </w:r>
      <w:r>
        <w:rPr>
          <w:rStyle w:val="Postbody"/>
          <w:rFonts w:cs="Arial" w:ascii="Arial" w:hAnsi="Arial"/>
          <w:sz w:val="20"/>
          <w:szCs w:val="20"/>
        </w:rPr>
        <w:t>El futuro y el trabajo de los matematicos nos trajo el calculo infinitesimal, las tendencias y los decimales a porillo, tranformando en numeros y graficos esta historia de la Grecia clasica</w:t>
      </w:r>
    </w:p>
    <w:p>
      <w:pPr>
        <w:pStyle w:val="NormalWeb"/>
        <w:spacing w:lineRule="atLeast" w:line="240" w:before="0" w:after="0"/>
        <w:rPr>
          <w:rStyle w:val="Postbody"/>
          <w:rFonts w:ascii="Arial" w:hAnsi="Arial" w:cs="Arial"/>
          <w:sz w:val="20"/>
          <w:szCs w:val="20"/>
        </w:rPr>
      </w:pPr>
      <w:r>
        <w:rPr>
          <w:rStyle w:val="Postbody"/>
          <w:rFonts w:cs="Arial" w:ascii="Arial" w:hAnsi="Arial"/>
          <w:sz w:val="20"/>
          <w:szCs w:val="20"/>
        </w:rPr>
        <w:t xml:space="preserve">Mirando a nuestro convulso mundo de Civitis parece extraño que, como suele ser habitual, alla una relacion entre esta historia y la actual situacion vivida por causa de los últimos cambios. </w:t>
      </w:r>
    </w:p>
    <w:p>
      <w:pPr>
        <w:pStyle w:val="NormalWeb"/>
        <w:spacing w:lineRule="atLeast" w:line="240" w:before="0" w:after="0"/>
        <w:rPr>
          <w:rFonts w:ascii="Arial" w:hAnsi="Arial" w:cs="Arial"/>
          <w:sz w:val="20"/>
          <w:szCs w:val="20"/>
        </w:rPr>
      </w:pPr>
      <w:r>
        <w:rPr>
          <w:rStyle w:val="Postbody"/>
          <w:rFonts w:cs="Arial" w:ascii="Arial" w:hAnsi="Arial"/>
          <w:sz w:val="20"/>
          <w:szCs w:val="20"/>
        </w:rPr>
        <w:t>Sin embargo la hay. Y es que la actual situacion tiene también parte de ese calculo infinitesimal o de limites.</w:t>
      </w:r>
    </w:p>
    <w:p>
      <w:pPr>
        <w:pStyle w:val="NormalWeb"/>
        <w:spacing w:lineRule="atLeast" w:line="240" w:before="0" w:after="0"/>
        <w:rPr>
          <w:rFonts w:ascii="Arial" w:hAnsi="Arial" w:cs="Arial"/>
          <w:sz w:val="20"/>
          <w:szCs w:val="20"/>
        </w:rPr>
      </w:pPr>
      <w:r>
        <w:rPr>
          <w:rFonts w:cs="Arial" w:ascii="Arial" w:hAnsi="Arial"/>
          <w:sz w:val="20"/>
          <w:szCs w:val="20"/>
        </w:rPr>
        <w:t> </w:t>
      </w:r>
      <w:r>
        <w:rPr>
          <w:rStyle w:val="Postbody"/>
          <w:rFonts w:cs="Arial" w:ascii="Arial" w:hAnsi="Arial"/>
          <w:sz w:val="20"/>
          <w:szCs w:val="20"/>
        </w:rPr>
        <w:t>Y que el circulo vicioso que la maquinaria y demas ha instaurado en nuestras empresas y en nuestras vidas ha lanzado los precios a niveles superiores y hace preciso un cambio de mentalidad. Queda claro que en esta nueva situacion los precios de centimos en los que llevamos instaurados desde hace unos meses han pasado a la historia y que se hace imprescindible un cambio en la mentalidad y la forma de ver el mercado de Civitis.</w:t>
      </w:r>
    </w:p>
    <w:p>
      <w:pPr>
        <w:pStyle w:val="NormalWeb"/>
        <w:spacing w:lineRule="atLeast" w:line="240" w:before="0" w:after="0"/>
        <w:rPr>
          <w:rFonts w:ascii="Arial" w:hAnsi="Arial" w:cs="Arial"/>
          <w:sz w:val="20"/>
          <w:szCs w:val="20"/>
        </w:rPr>
      </w:pPr>
      <w:r>
        <w:rPr>
          <w:rStyle w:val="Postbody"/>
          <w:rFonts w:cs="Arial" w:ascii="Arial" w:hAnsi="Arial"/>
          <w:sz w:val="20"/>
          <w:szCs w:val="20"/>
        </w:rPr>
        <w:t>La actual situacion es transitoria, igual que cualquier cambio, y requerira de un pequeño periodo de adaptacion maxime si consideramos que las empresas de maquinaria funcionan por calidad y sus costes inciden fuertemente sobre los costes de las demas, incluyendo sus materias primas. Sin embargo es el consumo la piedra angular sobre la cual se cimentara la mejoria en los costes ya que un mayor consumo genera una mayor calidad y esa mayor calidad supondran mas unidades y menores costes.</w:t>
      </w:r>
    </w:p>
    <w:p>
      <w:pPr>
        <w:pStyle w:val="NormalWeb"/>
        <w:spacing w:lineRule="atLeast" w:line="240" w:before="0" w:after="0"/>
        <w:rPr>
          <w:rFonts w:ascii="Arial" w:hAnsi="Arial" w:cs="Arial"/>
          <w:sz w:val="20"/>
          <w:szCs w:val="20"/>
        </w:rPr>
      </w:pPr>
      <w:r>
        <w:rPr>
          <w:rStyle w:val="Postbody"/>
          <w:rFonts w:cs="Arial" w:ascii="Arial" w:hAnsi="Arial"/>
          <w:sz w:val="20"/>
          <w:szCs w:val="20"/>
        </w:rPr>
        <w:t>Y en este punto es donde ese calculo infinitesimal entra en juego. Y es que cualquier variacion en los precios de una parte del circuito afectan a todo el circuito tanto para mal como para bien. Sin embargo precxisamente por el proceso de mejora de calidad de conlleva el consumo se produce la tan ansiada mejora en los costes. Pero para ello es preciso que el proceso productivo siga su curso y el actual efecto de liquidacion de stocks no beneficia en nada este proceso. y es que esa liquidacion, creada en parte en unos precios de a-e ridiculos, no genera apenas mejoras de calidad ni movimiento de mercado generando un freno considerable a la mejora economica.</w:t>
      </w:r>
    </w:p>
    <w:p>
      <w:pPr>
        <w:pStyle w:val="NormalWeb"/>
        <w:spacing w:lineRule="atLeast" w:line="240" w:before="0" w:after="0"/>
        <w:rPr>
          <w:rFonts w:ascii="Arial" w:hAnsi="Arial" w:cs="Arial"/>
          <w:sz w:val="20"/>
          <w:szCs w:val="20"/>
        </w:rPr>
      </w:pPr>
      <w:r>
        <w:rPr>
          <w:rFonts w:cs="Arial" w:ascii="Arial" w:hAnsi="Arial"/>
          <w:sz w:val="20"/>
          <w:szCs w:val="20"/>
        </w:rPr>
        <w:t> </w:t>
      </w:r>
      <w:r>
        <w:rPr>
          <w:rStyle w:val="Postbody"/>
          <w:rFonts w:cs="Arial" w:ascii="Arial" w:hAnsi="Arial"/>
          <w:sz w:val="20"/>
          <w:szCs w:val="20"/>
        </w:rPr>
        <w:t>Por ello lo mejor es tener calma, actuar como hasta ahora y cambiar la manera de ver los precios que es una cuestion imprescindible para poder recuperar, o mejor dicho, digerir esta situacio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u w:val="single"/>
        </w:rPr>
      </w:pPr>
      <w:bookmarkStart w:id="48" w:name="concl"/>
      <w:bookmarkEnd w:id="48"/>
      <w:r>
        <w:rPr>
          <w:rFonts w:cs="Arial" w:ascii="Arial" w:hAnsi="Arial"/>
          <w:b/>
          <w:sz w:val="20"/>
          <w:szCs w:val="20"/>
          <w:u w:val="single"/>
        </w:rPr>
        <w:t>31 – Conclusión</w:t>
      </w:r>
    </w:p>
    <w:p>
      <w:pPr>
        <w:pStyle w:val="Normal"/>
        <w:spacing w:lineRule="atLeast" w:line="240"/>
        <w:rPr>
          <w:rFonts w:ascii="Arial" w:hAnsi="Arial" w:cs="Arial"/>
          <w:sz w:val="20"/>
          <w:szCs w:val="20"/>
        </w:rPr>
      </w:pPr>
      <w:bookmarkStart w:id="49" w:name="concl"/>
      <w:bookmarkEnd w:id="49"/>
      <w:r>
        <w:rPr>
          <w:rFonts w:cs="Arial" w:ascii="Arial" w:hAnsi="Arial"/>
          <w:sz w:val="20"/>
          <w:szCs w:val="20"/>
        </w:rPr>
        <w:t>La única conclusión posible, es que no hay conclusión.</w:t>
      </w:r>
    </w:p>
    <w:p>
      <w:pPr>
        <w:pStyle w:val="Normal"/>
        <w:spacing w:lineRule="atLeast" w:line="240"/>
        <w:rPr>
          <w:rFonts w:ascii="Arial" w:hAnsi="Arial" w:cs="Arial"/>
          <w:sz w:val="20"/>
          <w:szCs w:val="20"/>
        </w:rPr>
      </w:pPr>
      <w:r>
        <w:rPr>
          <w:rFonts w:cs="Arial" w:ascii="Arial" w:hAnsi="Arial"/>
          <w:sz w:val="20"/>
          <w:szCs w:val="20"/>
        </w:rPr>
        <w:t>Los individuos nacen y mueren, pero la sociedad continua.</w:t>
      </w:r>
    </w:p>
    <w:p>
      <w:pPr>
        <w:pStyle w:val="Normal"/>
        <w:spacing w:lineRule="atLeast" w:line="240"/>
        <w:rPr>
          <w:rFonts w:ascii="Arial" w:hAnsi="Arial" w:cs="Arial"/>
          <w:sz w:val="20"/>
          <w:szCs w:val="20"/>
        </w:rPr>
      </w:pPr>
      <w:r>
        <w:rPr>
          <w:rFonts w:cs="Arial" w:ascii="Arial" w:hAnsi="Arial"/>
          <w:sz w:val="20"/>
          <w:szCs w:val="20"/>
        </w:rPr>
        <w:t>Las empresas abren y cierran, pero los individuos, mercados y la sociedad continuan.</w:t>
      </w:r>
    </w:p>
    <w:p>
      <w:pPr>
        <w:pStyle w:val="Normal"/>
        <w:spacing w:lineRule="atLeast" w:line="240"/>
        <w:rPr>
          <w:rFonts w:ascii="Arial" w:hAnsi="Arial" w:cs="Arial"/>
          <w:sz w:val="20"/>
          <w:szCs w:val="20"/>
        </w:rPr>
      </w:pPr>
      <w:r>
        <w:rPr>
          <w:rFonts w:cs="Arial" w:ascii="Arial" w:hAnsi="Arial"/>
          <w:sz w:val="20"/>
          <w:szCs w:val="20"/>
        </w:rPr>
        <w:t>Las civilizaciones desaparecen, pero son ocupadas por otras.</w:t>
      </w:r>
    </w:p>
    <w:p>
      <w:pPr>
        <w:pStyle w:val="Normal"/>
        <w:spacing w:lineRule="atLeast" w:line="240"/>
        <w:rPr>
          <w:rFonts w:ascii="Arial" w:hAnsi="Arial" w:cs="Arial"/>
          <w:sz w:val="20"/>
          <w:szCs w:val="20"/>
        </w:rPr>
      </w:pPr>
      <w:r>
        <w:rPr>
          <w:rFonts w:cs="Arial" w:ascii="Arial" w:hAnsi="Arial"/>
          <w:sz w:val="20"/>
          <w:szCs w:val="20"/>
        </w:rPr>
        <w:t>Todo es simple si se alcanza un cierto nivel de conocimiento.</w:t>
      </w:r>
    </w:p>
    <w:p>
      <w:pPr>
        <w:pStyle w:val="Normal"/>
        <w:spacing w:lineRule="atLeast" w:line="240"/>
        <w:rPr>
          <w:rFonts w:ascii="Arial" w:hAnsi="Arial" w:cs="Arial"/>
          <w:sz w:val="20"/>
          <w:szCs w:val="20"/>
        </w:rPr>
      </w:pPr>
      <w:r>
        <w:rPr>
          <w:rFonts w:cs="Arial" w:ascii="Arial" w:hAnsi="Arial"/>
          <w:sz w:val="20"/>
          <w:szCs w:val="20"/>
        </w:rPr>
        <w:t>Con Civitis se descubre que lo realmente importante siempre es simple, puede ser complejo o difícil de ver, pero si perdura en el juego, estará en el camino de la estrategia de la simplici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50" w:name="fuent"/>
      <w:bookmarkEnd w:id="50"/>
      <w:r>
        <w:rPr>
          <w:rFonts w:cs="Arial" w:ascii="Arial" w:hAnsi="Arial"/>
          <w:b/>
          <w:sz w:val="20"/>
          <w:szCs w:val="20"/>
        </w:rPr>
        <w:t>Fuentes de referencia en internet:</w:t>
      </w:r>
    </w:p>
    <w:p>
      <w:pPr>
        <w:pStyle w:val="Normal"/>
        <w:spacing w:lineRule="atLeast" w:line="240"/>
        <w:rPr>
          <w:rFonts w:ascii="Arial" w:hAnsi="Arial" w:cs="Arial"/>
          <w:sz w:val="20"/>
          <w:szCs w:val="20"/>
        </w:rPr>
      </w:pPr>
      <w:bookmarkStart w:id="51" w:name="fuent"/>
      <w:bookmarkEnd w:id="51"/>
      <w:r>
        <w:rPr>
          <w:rFonts w:cs="Arial" w:ascii="Arial" w:hAnsi="Arial"/>
          <w:sz w:val="20"/>
          <w:szCs w:val="20"/>
        </w:rPr>
        <w:t xml:space="preserve">El Juego en sí mismo: </w:t>
      </w:r>
      <w:hyperlink r:id="rId9">
        <w:r>
          <w:rPr>
            <w:rStyle w:val="InternetLink"/>
            <w:rFonts w:cs="Arial" w:ascii="Arial" w:hAnsi="Arial"/>
            <w:sz w:val="20"/>
            <w:szCs w:val="20"/>
          </w:rPr>
          <w:t>http://civitis.com</w:t>
        </w:r>
      </w:hyperlink>
    </w:p>
    <w:p>
      <w:pPr>
        <w:pStyle w:val="Normal"/>
        <w:spacing w:lineRule="atLeast" w:line="240"/>
        <w:rPr>
          <w:rFonts w:ascii="Arial" w:hAnsi="Arial" w:cs="Arial"/>
          <w:sz w:val="20"/>
          <w:szCs w:val="20"/>
        </w:rPr>
      </w:pPr>
      <w:r>
        <w:rPr>
          <w:rFonts w:cs="Arial" w:ascii="Arial" w:hAnsi="Arial"/>
          <w:sz w:val="20"/>
          <w:szCs w:val="20"/>
        </w:rPr>
        <w:t xml:space="preserve">Notas y apuntes: </w:t>
      </w:r>
      <w:hyperlink r:id="rId10">
        <w:r>
          <w:rPr>
            <w:rStyle w:val="InternetLink"/>
            <w:rFonts w:cs="Arial" w:ascii="Arial" w:hAnsi="Arial"/>
            <w:sz w:val="20"/>
            <w:szCs w:val="20"/>
          </w:rPr>
          <w:t>http://laprensa.civitis.com</w:t>
        </w:r>
      </w:hyperlink>
      <w:r>
        <w:rPr>
          <w:rFonts w:cs="Arial" w:ascii="Arial" w:hAnsi="Arial"/>
          <w:sz w:val="20"/>
          <w:szCs w:val="20"/>
        </w:rPr>
        <w:t xml:space="preserve">, </w:t>
      </w:r>
      <w:hyperlink r:id="rId11">
        <w:r>
          <w:rPr>
            <w:rStyle w:val="InternetLink"/>
            <w:rFonts w:cs="Arial" w:ascii="Arial" w:hAnsi="Arial"/>
            <w:sz w:val="20"/>
            <w:szCs w:val="20"/>
          </w:rPr>
          <w:t>http://avernia.civitis.com</w:t>
        </w:r>
      </w:hyperlink>
      <w:r>
        <w:rPr>
          <w:rFonts w:cs="Arial" w:ascii="Arial" w:hAnsi="Arial"/>
          <w:sz w:val="20"/>
          <w:szCs w:val="20"/>
        </w:rPr>
        <w:t xml:space="preserve">, </w:t>
      </w:r>
      <w:hyperlink r:id="rId12">
        <w:r>
          <w:rPr>
            <w:rStyle w:val="InternetLink"/>
            <w:rFonts w:cs="Arial" w:ascii="Arial" w:hAnsi="Arial"/>
            <w:sz w:val="20"/>
            <w:szCs w:val="20"/>
          </w:rPr>
          <w:t>http://estrategia.civitis.com</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Antoni Amenós Vidal</w:t>
      </w:r>
    </w:p>
    <w:p>
      <w:pPr>
        <w:pStyle w:val="Normal"/>
        <w:spacing w:lineRule="atLeast" w:line="240"/>
        <w:rPr>
          <w:rFonts w:ascii="Arial" w:hAnsi="Arial" w:cs="Arial"/>
          <w:sz w:val="20"/>
          <w:szCs w:val="20"/>
        </w:rPr>
      </w:pPr>
      <w:hyperlink r:id="rId13">
        <w:r>
          <w:rPr>
            <w:rStyle w:val="InternetLink"/>
            <w:rFonts w:cs="Arial" w:ascii="Arial" w:hAnsi="Arial"/>
            <w:sz w:val="20"/>
            <w:szCs w:val="20"/>
          </w:rPr>
          <w:t>antoni.amenos@gmail.com</w:t>
        </w:r>
      </w:hyperlink>
    </w:p>
    <w:p>
      <w:pPr>
        <w:pStyle w:val="Normal"/>
        <w:spacing w:lineRule="atLeast" w:line="240"/>
        <w:rPr>
          <w:rFonts w:ascii="Arial" w:hAnsi="Arial" w:cs="Arial"/>
          <w:sz w:val="20"/>
          <w:szCs w:val="20"/>
        </w:rPr>
      </w:pPr>
      <w:hyperlink r:id="rId14">
        <w:r>
          <w:rPr>
            <w:rStyle w:val="InternetLink"/>
            <w:rFonts w:cs="Arial" w:ascii="Arial" w:hAnsi="Arial"/>
            <w:sz w:val="20"/>
            <w:szCs w:val="20"/>
          </w:rPr>
          <w:t>http://estrategia.info</w:t>
        </w:r>
      </w:hyperlink>
    </w:p>
    <w:p>
      <w:pPr>
        <w:pStyle w:val="Normal"/>
        <w:spacing w:lineRule="atLeast" w:line="240"/>
        <w:rPr>
          <w:rFonts w:ascii="Arial" w:hAnsi="Arial" w:cs="Arial"/>
          <w:sz w:val="20"/>
          <w:szCs w:val="20"/>
        </w:rPr>
      </w:pPr>
      <w:hyperlink r:id="rId15">
        <w:r>
          <w:rPr>
            <w:rStyle w:val="InternetLink"/>
            <w:rFonts w:cs="Arial" w:ascii="Arial" w:hAnsi="Arial"/>
            <w:sz w:val="20"/>
            <w:szCs w:val="20"/>
          </w:rPr>
          <w:t>http://estrategia.civitis.com</w:t>
        </w:r>
      </w:hyperlink>
    </w:p>
    <w:p>
      <w:pPr>
        <w:pStyle w:val="Normal"/>
        <w:spacing w:lineRule="atLeast" w:line="240"/>
        <w:rPr>
          <w:rFonts w:ascii="Arial" w:hAnsi="Arial" w:cs="Arial"/>
          <w:sz w:val="20"/>
          <w:szCs w:val="20"/>
        </w:rPr>
      </w:pPr>
      <w:r>
        <w:rPr>
          <w:rFonts w:cs="Arial" w:ascii="Arial" w:hAnsi="Arial"/>
          <w:sz w:val="20"/>
          <w:szCs w:val="20"/>
        </w:rPr>
        <w:t>Diciembre, 2005</w:t>
      </w:r>
    </w:p>
    <w:p>
      <w:pPr>
        <w:pStyle w:val="Normal"/>
        <w:spacing w:lineRule="atLeast" w:line="240"/>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ostbody">
    <w:name w:val="postbody"/>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las.civitis.com/" TargetMode="External"/><Relationship Id="rId3" Type="http://schemas.openxmlformats.org/officeDocument/2006/relationships/hyperlink" Target="http://laprensa.civitis.com/" TargetMode="External"/><Relationship Id="rId4" Type="http://schemas.openxmlformats.org/officeDocument/2006/relationships/hyperlink" Target="http://civitis.com/" TargetMode="External"/><Relationship Id="rId5" Type="http://schemas.openxmlformats.org/officeDocument/2006/relationships/hyperlink" Target="http://civitis.com/modules.php?name=Forums" TargetMode="External"/><Relationship Id="rId6" Type="http://schemas.openxmlformats.org/officeDocument/2006/relationships/hyperlink" Target="http://civitis.com/modules.php?name=CalPais" TargetMode="External"/><Relationship Id="rId7" Type="http://schemas.openxmlformats.org/officeDocument/2006/relationships/hyperlink" Target="http://civitis.com/modules.php?name=Your_Account&amp;op=new_user" TargetMode="External"/><Relationship Id="rId8" Type="http://schemas.openxmlformats.org/officeDocument/2006/relationships/hyperlink" Target="http://avernia.civitis.com/" TargetMode="External"/><Relationship Id="rId9" Type="http://schemas.openxmlformats.org/officeDocument/2006/relationships/hyperlink" Target="http://civitis.com/" TargetMode="External"/><Relationship Id="rId10" Type="http://schemas.openxmlformats.org/officeDocument/2006/relationships/hyperlink" Target="http://laprensa.civitis.com/" TargetMode="External"/><Relationship Id="rId11" Type="http://schemas.openxmlformats.org/officeDocument/2006/relationships/hyperlink" Target="http://avernia.civitis.com/" TargetMode="External"/><Relationship Id="rId12" Type="http://schemas.openxmlformats.org/officeDocument/2006/relationships/hyperlink" Target="http://estrategia.civitis.com/" TargetMode="External"/><Relationship Id="rId13" Type="http://schemas.openxmlformats.org/officeDocument/2006/relationships/hyperlink" Target="mailto:antoni.amenos@gmail.com" TargetMode="External"/><Relationship Id="rId14" Type="http://schemas.openxmlformats.org/officeDocument/2006/relationships/hyperlink" Target="http://estrategia.info/" TargetMode="External"/><Relationship Id="rId15" Type="http://schemas.openxmlformats.org/officeDocument/2006/relationships/hyperlink" Target="http://estrategia.civitis.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1:55:00Z</dcterms:created>
  <dc:creator>usuario</dc:creator>
  <dc:description/>
  <cp:keywords/>
  <dc:language>en-US</dc:language>
  <cp:lastModifiedBy>Graciela Troitiño</cp:lastModifiedBy>
  <dcterms:modified xsi:type="dcterms:W3CDTF">2006-01-27T11:55:00Z</dcterms:modified>
  <cp:revision>2</cp:revision>
  <dc:subject/>
  <dc:title>1 - Iniciación a Civitis - Nacimiento de Civitis</dc:title>
</cp:coreProperties>
</file>