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monografias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livia: el país sin clase dirig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  <w:t>                                                    </w:t>
        <w:b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as semi colonias, como Bolivia, a diferencia de las naciones </w:t>
        <w:br/>
        <w:t xml:space="preserve">industrializadas, las clases sociales no se desarrollan principalmente por </w:t>
        <w:br/>
        <w:t xml:space="preserve">contradicciones internas, sino en oposición o apoyo a los imperialismos que </w:t>
        <w:br/>
        <w:t xml:space="preserve">distorsionan su economía. En este sentido, las oligarquías no tienen un </w:t>
        <w:br/>
        <w:t xml:space="preserve">proyecto nacional, ya que sólo aspiran a recoger las migajas de las </w:t>
        <w:br/>
        <w:t xml:space="preserve">transnacionales, a las que se unen para debilitar al Estado nacional. Sin </w:t>
        <w:br/>
        <w:t xml:space="preserve">embargo, en  países vecinos los empresarios nativos no siempre son enemigos </w:t>
        <w:br/>
        <w:t>del Estado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abe recordar que las petroleras integran la Federación de Empresarios </w:t>
        <w:br/>
        <w:t xml:space="preserve">Privados de Santa Cruz (FEPSC), que tiene peso político decisivo en la </w:t>
        <w:br/>
        <w:t xml:space="preserve">región. La Confederación de Empresarios, con sede en La Paz, avala la </w:t>
        <w:br/>
        <w:t xml:space="preserve">aberración, se ufana de haber impulsado la liquidación del ente petrolero </w:t>
        <w:br/>
        <w:t xml:space="preserve">estatal y nunca tuvo la honestidad de condenar la monumental corrupción de </w:t>
        <w:br/>
        <w:t>Gonzalo Sánchez de Lozada (GSL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Se pensó que los empresarios de origen indígena (en el país se los llama </w:t>
        <w:br/>
        <w:t xml:space="preserve">cholos) serían la vanguardia nacional, al no estar directamente vinculados </w:t>
        <w:br/>
        <w:t xml:space="preserve">al capital foráneo. El industrial cervecero, Max Fernández, impulsó la Unión </w:t>
        <w:br/>
        <w:t xml:space="preserve">Cívica Solidaridad (UCS), que obtuvo importantes espacios políticos, usados </w:t>
        <w:br/>
        <w:t xml:space="preserve">por "el jefe" para evadir impuestos con todos los gobiernos de turno a los </w:t>
        <w:br/>
        <w:t>que apoyaba con similar entusias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En 1988, el comunicador social, Carlos Palenque, fundó Conciencia de Patria </w:t>
        <w:br/>
        <w:t xml:space="preserve">(CONDEPA), con el fanático respaldo del cholaje indo mestizo. Su núcleo </w:t>
        <w:br/>
        <w:t xml:space="preserve">intelectual elaboró el "Modelo Endógeno de Potenciamiento Nacional", varios </w:t>
        <w:br/>
        <w:t xml:space="preserve">de cuyos planteamientos fueron asimilados por la revolución venezolana y han </w:t>
        <w:br/>
        <w:t xml:space="preserve">sido recogidos, sin mencionar su procedencia, por el Movimiento al </w:t>
        <w:br/>
        <w:t>Socialismo (MAS), de Evo Mor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CONDEPA desapareció el 2002, por la muerte prematura de su fundador, por no </w:t>
        <w:br/>
        <w:t xml:space="preserve">haber construido una dirección política sólida, por los fraccionamientos </w:t>
        <w:br/>
        <w:t xml:space="preserve">internos y por la campaña despiadada de casi todos los medios de </w:t>
        <w:br/>
        <w:t xml:space="preserve">comunicación del sistema, apoyada por la Corte Nacional Electoral y los </w:t>
        <w:br/>
        <w:t xml:space="preserve">partidos tradicionales. Sin embargo, CONDEPA abrió el camino a </w:t>
        <w:br/>
        <w:t xml:space="preserve">organizaciones quechua-aymaras, como el Movimiento Indígena Pachacutec </w:t>
        <w:br/>
        <w:t xml:space="preserve">(MIP), cuyos planteamientos etnicistas, lo hicieron inviable. Los partidos </w:t>
        <w:br/>
        <w:t xml:space="preserve">que se reclaman de la clase obrera, al sostener que la contradicción </w:t>
        <w:br/>
        <w:t xml:space="preserve">fundamental en Bolivia opera entre proletariado y burguesía y no entre el </w:t>
        <w:br/>
        <w:t>imperialismo y la nación oprimida, carecen de convocato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En América Latina, los grandes movimientos nacionales, como el peronismo </w:t>
        <w:br/>
        <w:t xml:space="preserve">argentino, el MNR boliviano y el aprismo peruano, fueron forjados, a veces </w:t>
        <w:br/>
        <w:t xml:space="preserve">con participación militar, por intelectuales de las capas medias. El MNR, </w:t>
        <w:br/>
        <w:t xml:space="preserve">con Víctor Paz Estensoro a cabeza, claudicó desde el inicio de la revolución </w:t>
        <w:br/>
        <w:t xml:space="preserve">de 1952, al no completar la nacionalización de las minas con hornos de </w:t>
        <w:br/>
        <w:t xml:space="preserve">fundición, proceso industrial que continuó realizándose en fundiciones </w:t>
        <w:br/>
        <w:t xml:space="preserve">inglesas de propiedad de Patiño, el más importante de los "Barones" del </w:t>
        <w:br/>
        <w:t xml:space="preserve">estaño. Paz Estensoro terminó respaldando la liquidación de YPFB llevada a </w:t>
        <w:br/>
        <w:t>cabo por GS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La otra rama del MNR, acaudillada por Hernán Siles Zuazo, fue cercada, </w:t>
        <w:br/>
        <w:t xml:space="preserve">después de la reapertura democrática de 1978,  por la social democracia, </w:t>
        <w:br/>
        <w:t xml:space="preserve">encarnada por el Movimiento de Izquierda Revolucionario (MIR), de Jaime Paz </w:t>
        <w:br/>
        <w:t xml:space="preserve">Zamora, y por el Partido Comunista (PC), línea Moscú. Los jóvenes idealistas </w:t>
        <w:br/>
        <w:t xml:space="preserve">del MIR, admiradores del Che Guevara, participaron en vergonzosos actos de </w:t>
        <w:br/>
        <w:t xml:space="preserve">corrupción, como en los llamados "narco vínculos", y traicionaron a sus </w:t>
        <w:br/>
        <w:t xml:space="preserve">ideales, para terminar de abanderados, en meses pasados, de la ratificación </w:t>
        <w:br/>
        <w:t>del tratado de inmunidad para las tropas norteamerican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El MAS, que al igual que CONDEPA tiene una base social indo mestiza, no ha </w:t>
        <w:br/>
        <w:t xml:space="preserve">transparentado sus relaciones con las ONGs, lo que puede empantanarlo. </w:t>
        <w:br/>
        <w:t xml:space="preserve">Tampoco ha renunciado a prácticas corruptas heredadas del pasado. En </w:t>
        <w:br/>
        <w:t xml:space="preserve">anteriores días, su candidato renunciante a Senador por Santa Cruz, general </w:t>
        <w:br/>
        <w:t xml:space="preserve">® Vito Ramírez, denunció que en el MAS existe "depravación política", ya que </w:t>
        <w:br/>
        <w:t xml:space="preserve">fue presionado para firmar papeles en blanco a fin de garantizar su lealtad. </w:t>
        <w:br/>
        <w:t xml:space="preserve">El MAS tiene enemigos externos muy peligrosos, pero ninguno tan temible como </w:t>
        <w:br/>
        <w:t xml:space="preserve">el pragmatismo interno, al que debe derrotar a fin de constituirse en </w:t>
        <w:br/>
        <w:t>dirección política de la nación oprimi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drés Soliz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soliz2003@hotmail.com</w:t>
        </w:r>
      </w:hyperlink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" TargetMode="External"/><Relationship Id="rId3" Type="http://schemas.openxmlformats.org/officeDocument/2006/relationships/hyperlink" Target="mailto:asoliz2003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56:00Z</dcterms:created>
  <dc:creator>HERRNAN</dc:creator>
  <dc:description/>
  <dc:language>en-US</dc:language>
  <cp:lastModifiedBy>HERRNAN</cp:lastModifiedBy>
  <dcterms:modified xsi:type="dcterms:W3CDTF">2005-10-26T13:13:00Z</dcterms:modified>
  <cp:revision>4</cp:revision>
  <dc:subject/>
  <dc:title/>
</cp:coreProperties>
</file>