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ww.monografias.com</w:t>
      </w:r>
    </w:p>
    <w:p>
      <w:pPr>
        <w:pStyle w:val="Heading"/>
        <w:spacing w:lineRule="atLeast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A contabilidade do meio ambiente </w:t>
      </w:r>
    </w:p>
    <w:p>
      <w:pPr>
        <w:pStyle w:val="Heading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mpactando o sistema de gestão ambiental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b/>
          <w:b/>
          <w:bCs/>
          <w:sz w:val="20"/>
        </w:rPr>
      </w:pPr>
      <w:hyperlink w:anchor="resum">
        <w:r>
          <w:rPr>
            <w:rStyle w:val="InternetLink"/>
            <w:rFonts w:cs="Arial" w:ascii="Arial" w:hAnsi="Arial"/>
            <w:b/>
            <w:bCs/>
            <w:sz w:val="20"/>
          </w:rPr>
          <w:t>Resumo</w:t>
        </w:r>
      </w:hyperlink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b/>
          <w:b/>
          <w:bCs/>
          <w:sz w:val="20"/>
        </w:rPr>
      </w:pPr>
      <w:hyperlink w:anchor="intro">
        <w:r>
          <w:rPr>
            <w:rStyle w:val="InternetLink"/>
            <w:rFonts w:cs="Arial" w:ascii="Arial" w:hAnsi="Arial"/>
            <w:b/>
            <w:bCs/>
            <w:sz w:val="20"/>
          </w:rPr>
          <w:t>Introdução</w:t>
        </w:r>
      </w:hyperlink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b/>
          <w:b/>
          <w:bCs/>
          <w:sz w:val="20"/>
        </w:rPr>
      </w:pPr>
      <w:hyperlink w:anchor="desenv">
        <w:r>
          <w:rPr>
            <w:rStyle w:val="InternetLink"/>
            <w:rFonts w:cs="Arial" w:ascii="Arial" w:hAnsi="Arial"/>
            <w:b/>
            <w:bCs/>
            <w:sz w:val="20"/>
          </w:rPr>
          <w:t>Desenvolvimento econômico em relação ao meio ambiente – o despertar de uma consciência ecológica</w:t>
        </w:r>
      </w:hyperlink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b/>
          <w:b/>
          <w:bCs/>
          <w:sz w:val="20"/>
        </w:rPr>
      </w:pPr>
      <w:hyperlink w:anchor="gestao">
        <w:r>
          <w:rPr>
            <w:rStyle w:val="InternetLink"/>
            <w:rFonts w:cs="Arial" w:ascii="Arial" w:hAnsi="Arial"/>
            <w:b/>
            <w:bCs/>
            <w:sz w:val="20"/>
          </w:rPr>
          <w:t>Gestão ambiental – o novo paradigma</w:t>
        </w:r>
      </w:hyperlink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b/>
          <w:b/>
          <w:bCs/>
          <w:sz w:val="20"/>
        </w:rPr>
      </w:pPr>
      <w:hyperlink w:anchor="benef">
        <w:r>
          <w:rPr>
            <w:rStyle w:val="InternetLink"/>
            <w:rFonts w:cs="Arial" w:ascii="Arial" w:hAnsi="Arial"/>
            <w:b/>
            <w:bCs/>
            <w:sz w:val="20"/>
          </w:rPr>
          <w:t>Benefícios da gestão ambiental</w:t>
        </w:r>
      </w:hyperlink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b/>
          <w:b/>
          <w:bCs/>
          <w:sz w:val="20"/>
        </w:rPr>
      </w:pPr>
      <w:hyperlink w:anchor="princip">
        <w:r>
          <w:rPr>
            <w:rStyle w:val="InternetLink"/>
            <w:rFonts w:cs="Arial" w:ascii="Arial" w:hAnsi="Arial"/>
            <w:b/>
            <w:bCs/>
            <w:sz w:val="20"/>
          </w:rPr>
          <w:t>Princípios de gestão ambiental</w:t>
        </w:r>
      </w:hyperlink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b/>
          <w:b/>
          <w:bCs/>
          <w:sz w:val="20"/>
        </w:rPr>
      </w:pPr>
      <w:hyperlink w:anchor="sga">
        <w:r>
          <w:rPr>
            <w:rStyle w:val="InternetLink"/>
            <w:rFonts w:cs="Arial" w:ascii="Arial" w:hAnsi="Arial"/>
            <w:b/>
            <w:bCs/>
            <w:sz w:val="20"/>
          </w:rPr>
          <w:t>SGA – sistema de gestão ambiental</w:t>
        </w:r>
      </w:hyperlink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b/>
          <w:b/>
          <w:bCs/>
          <w:sz w:val="20"/>
        </w:rPr>
      </w:pPr>
      <w:hyperlink w:anchor="contabil">
        <w:r>
          <w:rPr>
            <w:rStyle w:val="InternetLink"/>
            <w:rFonts w:cs="Arial" w:ascii="Arial" w:hAnsi="Arial"/>
            <w:b/>
            <w:bCs/>
            <w:sz w:val="20"/>
          </w:rPr>
          <w:t>A contabilidade como sistema de gestão ambiental</w:t>
        </w:r>
      </w:hyperlink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b/>
          <w:b/>
          <w:bCs/>
          <w:sz w:val="20"/>
        </w:rPr>
      </w:pPr>
      <w:hyperlink w:anchor="balanco">
        <w:r>
          <w:rPr>
            <w:rStyle w:val="InternetLink"/>
            <w:rFonts w:cs="Arial" w:ascii="Arial" w:hAnsi="Arial"/>
            <w:b/>
            <w:bCs/>
            <w:sz w:val="20"/>
          </w:rPr>
          <w:t>O balanço patrimonial com ênfase ao meio ambiente</w:t>
        </w:r>
      </w:hyperlink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b/>
          <w:b/>
          <w:bCs/>
          <w:sz w:val="20"/>
        </w:rPr>
      </w:pPr>
      <w:hyperlink w:anchor="conclu">
        <w:r>
          <w:rPr>
            <w:rStyle w:val="InternetLink"/>
            <w:rFonts w:cs="Arial" w:ascii="Arial" w:hAnsi="Arial"/>
            <w:b/>
            <w:bCs/>
            <w:sz w:val="20"/>
          </w:rPr>
          <w:t>Conclusão</w:t>
        </w:r>
      </w:hyperlink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hyperlink w:anchor="referen">
        <w:r>
          <w:rPr>
            <w:rStyle w:val="InternetLink"/>
            <w:rFonts w:cs="Arial" w:ascii="Arial" w:hAnsi="Arial"/>
            <w:b/>
            <w:bCs/>
            <w:sz w:val="20"/>
          </w:rPr>
          <w:t>Referências</w:t>
        </w:r>
      </w:hyperlink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bookmarkStart w:id="0" w:name="resum"/>
      <w:bookmarkEnd w:id="0"/>
      <w:r>
        <w:rPr>
          <w:rFonts w:cs="Arial" w:ascii="Arial" w:hAnsi="Arial"/>
          <w:b/>
          <w:bCs/>
          <w:sz w:val="20"/>
        </w:rPr>
        <w:t>RESUMO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bookmarkStart w:id="1" w:name="resum"/>
      <w:bookmarkEnd w:id="1"/>
      <w:r>
        <w:rPr>
          <w:rFonts w:cs="Arial" w:ascii="Arial" w:hAnsi="Arial"/>
          <w:sz w:val="20"/>
        </w:rPr>
        <w:t xml:space="preserve">O mercado está, a cada dia, mais aberto e competitivo, fazendo com que as empresas tenham que se preocupar com o controle dos impactos ambientais. Os Sistemas de Gestão Ambiental (SGA) vêm se tornando um grande aliado das organizações que buscam manter seus processos, aspectos e impactos ambientais sob controle. Entende-se que a Contabilidade tem por objetivo não só a mensuração dos fatos que evidenciam a situação patrimonial e sua evolução, mas, acima de tudo, também demonstrar, de forma clara, a todos os usuários e interessados em seus relatórios, de que forma a organização está interagindo com o ambiente em que se situa, informando os investimentos realizados, as despesas e as obrigações assumidas em benefício do meio ambiente, seja no sentido de evitar sua degradação, seja nos gastos efetuados para recuperar agressões praticadas contra a natureza e o meio ambiente.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Portanto, verifica-se que a Contabilidade Ambiental possui potencial para auxiliar os gestores no Sistema de Gestão Ambiental, porque pode ser usada para demonstrar a responsabilidade ambiental da empresa, através de relatórios contábeis onde deverão ser evidenciados, de forma transparente e fidedigna, os gastos com o controle ambiental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bookmarkStart w:id="2" w:name="intro"/>
      <w:bookmarkEnd w:id="2"/>
      <w:r>
        <w:rPr>
          <w:rFonts w:cs="Arial" w:ascii="Arial" w:hAnsi="Arial"/>
          <w:b/>
          <w:bCs/>
          <w:sz w:val="20"/>
        </w:rPr>
        <w:t>1 – INTRODUÇÃO</w:t>
      </w:r>
    </w:p>
    <w:p>
      <w:pPr>
        <w:pStyle w:val="Normal"/>
        <w:spacing w:lineRule="atLeast" w:line="240"/>
        <w:ind w:firstLine="868"/>
        <w:jc w:val="both"/>
        <w:rPr>
          <w:rFonts w:ascii="Arial" w:hAnsi="Arial" w:cs="Arial"/>
          <w:sz w:val="20"/>
        </w:rPr>
      </w:pPr>
      <w:bookmarkStart w:id="3" w:name="intro"/>
      <w:bookmarkEnd w:id="3"/>
      <w:r>
        <w:rPr>
          <w:rFonts w:cs="Arial" w:ascii="Arial" w:hAnsi="Arial"/>
          <w:sz w:val="20"/>
        </w:rPr>
        <w:t xml:space="preserve">Cada vez mais, as organizações nacionais se conscientizam de que a implementação do Sistema de Gestão Ambiental – SGA pode aliar melhorias nos processos industriais com a preservação do meio ambiente. </w:t>
      </w:r>
    </w:p>
    <w:p>
      <w:pPr>
        <w:pStyle w:val="Normal"/>
        <w:spacing w:lineRule="atLeast" w:line="240"/>
        <w:ind w:firstLine="868"/>
        <w:jc w:val="both"/>
        <w:rPr/>
      </w:pPr>
      <w:r>
        <w:rPr>
          <w:rFonts w:cs="Arial" w:ascii="Arial" w:hAnsi="Arial"/>
          <w:sz w:val="20"/>
        </w:rPr>
        <w:t xml:space="preserve">Uma forma de estruturar as atividades voltadas para o meio ambiente foi desenvolvida pela </w:t>
      </w:r>
      <w:r>
        <w:rPr>
          <w:rFonts w:cs="Arial" w:ascii="Arial" w:hAnsi="Arial"/>
          <w:i/>
          <w:iCs/>
          <w:sz w:val="20"/>
        </w:rPr>
        <w:t>Internacional Organization for Standardization</w:t>
      </w:r>
      <w:r>
        <w:rPr>
          <w:rFonts w:cs="Arial" w:ascii="Arial" w:hAnsi="Arial"/>
          <w:sz w:val="20"/>
        </w:rPr>
        <w:t xml:space="preserve"> (ISO). A ISO 14.001 é uma norma de adesão voluntária, que contém os requisitos para a implantação do SGA, podendo ser aplicada a qualquer tipo ou porte de organização.</w:t>
      </w:r>
    </w:p>
    <w:p>
      <w:pPr>
        <w:pStyle w:val="Normal"/>
        <w:spacing w:lineRule="atLeast" w:line="240"/>
        <w:ind w:firstLine="86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 SGAs buscam prover às organizações formas de gerenciar todos os seus aspectos e impactos ambientais mais significativos. Partem, inicialmente, da identificação e priorização destes aspectos e impactos, desenhando, em seguida, um sistema que busca a melhoria contínua, baseado no controle destes impactos.</w:t>
      </w:r>
    </w:p>
    <w:p>
      <w:pPr>
        <w:pStyle w:val="Normal"/>
        <w:spacing w:lineRule="atLeast" w:line="240"/>
        <w:ind w:firstLine="86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diz Negra (2001) as Ciências Contábeis, como uma ciência social e, portanto da relação entre o homem e sua riqueza, deve criar mecanismos de registro, análise e interpretação dos fenômenos resultantes das ações contra o meio ambiente. Isto se mostra verdadeiramente, pois muitos autores e pesquisadores já a segmentaram em Contabilidade Ambiental. A Contabilidade Ambiental pode e vai oferecer, ainda, muitos mecanismos, técnicas e tecnologias no tratamento das relações econômicas e de riqueza ligada ao meio ambiente.</w:t>
      </w:r>
    </w:p>
    <w:p>
      <w:pPr>
        <w:pStyle w:val="Normal"/>
        <w:spacing w:lineRule="atLeast" w:line="240"/>
        <w:ind w:firstLine="86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tanto, a Contabilidade não pode mais ignorar os problemas ambientais, porque ela forma um elo de ligação entre as empresas e a comunidade. A contabilidade vai despertar o interesse para as questões ambientais, ajudando a classe empresarial a implementar, em sua gestão empresarial, a variável ambiental, não apenas para constar na legislação, mas por uma verdadeira conscientização ecológica.</w:t>
      </w:r>
      <w:r>
        <w:br w:type="page"/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bookmarkStart w:id="4" w:name="desenv"/>
      <w:bookmarkEnd w:id="4"/>
      <w:r>
        <w:rPr>
          <w:rFonts w:cs="Arial" w:ascii="Arial" w:hAnsi="Arial"/>
          <w:b/>
          <w:bCs/>
          <w:sz w:val="20"/>
        </w:rPr>
        <w:t>2 – DESENVOLVIMENTO ECONÔMICO EM RELAÇÃO AO MEIO AMBIENTE – O DESPERTAR DE UMA CONSCIÊNCIA ECOLÓGICA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bookmarkStart w:id="5" w:name="desenv"/>
      <w:bookmarkEnd w:id="5"/>
      <w:r>
        <w:rPr>
          <w:rFonts w:cs="Arial" w:ascii="Arial" w:hAnsi="Arial"/>
          <w:sz w:val="20"/>
        </w:rPr>
        <w:t>Os avanços ocorridos na área ambiental quanto aos instrumentos técnicos, políticos e legais, principais atributos para a construção da estrutura de uma política de meio ambiente, são inegáveis e inquestionáveis. De acordo com Leão (2002), nos últimos anos, saltos quantitativos foram dados, em especial no que se refere à consolidação de práticas e formulação de diretrizes que tratam a questão ambiental de forma sistêmica e integrada.</w:t>
      </w:r>
    </w:p>
    <w:p>
      <w:pPr>
        <w:pStyle w:val="TextBodyIndent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gundo Campanhola (1995), o paradigma atual de desenvolvimento, baseado nos modelos dos países desenvolvidos, dos países industrializados do Norte, é um modelo meramente capitalista, que visa o lucro máximo. Portanto, o crescimento econômico em si gera bem-estar à sociedade, e o meio ambiente é apenas um bem privado, no que se refere à produção e descarte dos seus resíduos. Dentro desse processo, ao longo dos últimos 30 anos, pode-se afirmar que os recursos naturais são tratados apenas como matéria-prima para o processo produtivo, principalmente no processo produtivo industrial. O que aconteceu é que este modelo, da maneira como foi idealizado, não é sustentável ao longo do tempo. Ficou claro que os recursos naturais eram esgotáveis, e, portanto finitos, se mal utilizado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ste sentido, o desenvolvimento da tecnologia deverá ser orientado para metas de equilíbrio com a natureza e de incremento da capacidade de inovação dos países em desenvolvimento, e o programa será atendido como fruto de maior riqueza, maior benefício social eqüitativo e equilíbrio ecológico. Meyer (2000) enfoca que, para esta ótica, o conceito de desenvolvimento sustentável apresenta pontos básicos que devem considerar, de maneira harmônica, o crescimento econômico, maior percepção com os resultados sociais decorrentes e equilíbrio ecológico na utilização dos recursos naturais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campanhas de valorização para a existência de uma vida melhor a todos os seres, principalmente, o homem, como diz Raupp (2001), pode parecer utopia. No entanto, caso não sejam levadas a sério, a vida no planeta estará seriamente ameaçada. Em decorrência, não podemos mais considerar o crescimento sem benefícios sociais e sua distribuição eqüitativa para todas as parcelas da população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ume-se que as reservas naturais são finitas, e que as soluções ocorrem através de tecnologias mais adequadas ao meio ambiente. Deve-se atender às necessidades básicas usando o princípio da reciclagem. Parte-se do pressuposto de que haverá uma maior descentralização, que a pequena escala será prioritária, que haverá uma maior participação dos segmentos sociais envolvidos, e que haverá prevalescência de estruturas democráticas. A forma de viabilizar com equilíbrio todas essas características é o grande desafio a enfrentar nestes tempos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e novo fazer foi construído em grande parte, a partir dos resultados da Rio-92, onde a noção de Desenvolvimento Sustentável se alastrou e estruturou-se. Porém, o que a noção e os conceitos de sustentabilidade trazem como novo desafio são os caminhos para a Gestão Ambiental.</w:t>
      </w:r>
    </w:p>
    <w:p>
      <w:pPr>
        <w:pStyle w:val="Normal"/>
        <w:spacing w:lineRule="atLeast" w:line="240"/>
        <w:ind w:firstLine="900"/>
        <w:jc w:val="both"/>
        <w:rPr/>
      </w:pPr>
      <w:r>
        <w:rPr>
          <w:rFonts w:cs="Arial" w:ascii="Arial" w:hAnsi="Arial"/>
          <w:sz w:val="20"/>
        </w:rPr>
        <w:t xml:space="preserve">Essa conscientização nos conduzirá ao desenvolvimento sustentável, definida no Relatório </w:t>
      </w:r>
      <w:r>
        <w:rPr>
          <w:rFonts w:cs="Arial" w:ascii="Arial" w:hAnsi="Arial"/>
          <w:i/>
          <w:iCs/>
          <w:sz w:val="20"/>
        </w:rPr>
        <w:t xml:space="preserve">Brundtland </w:t>
      </w:r>
      <w:r>
        <w:rPr>
          <w:rFonts w:cs="Arial" w:ascii="Arial" w:hAnsi="Arial"/>
          <w:sz w:val="20"/>
        </w:rPr>
        <w:t>(Nosso Futuro Comum), elaborado pela Comissão Mundial do Meio Ambiente e Desenvolvimento, como “aquele que atende as necessidades do presente sem comprometer a possibilidade de as gerações futuras atenderem às suas próprias necessidades”.</w:t>
      </w:r>
    </w:p>
    <w:p>
      <w:pPr>
        <w:pStyle w:val="TextBodyIndent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guns setores já assumiram tais compromissos com o novo modelo de desenvolvimento, ao incorporarem nos modelos de gestão a dimensão ambiental. A gestão de qualidade empresarial passa pela obrigatoriedade de que sejam implantados sistemas organizacionais e de produção que valorizem os bens naturais, as fontes de matérias-prima, as potencialidades do quadro humano criativo, as comunidades locais e devem iniciar o novo ciclo, onde a cultura do descartável e do desperdício seja coisas do passado. Atividades de reciclagem, incentivo à diminuição do consumo, controle de resíduo, capacitação permanentes dos quadros profissionais, em diferentes níveis e escalas de conhecimento, fomento ao trabalho em equipe e às ações criativas são desafios-chave neste novo cenário. 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ste sentido, Donaire (1999) diz que o retorno do investimento, antes, entendido simplesmente como lucro e enriquecimento de seus acionistas, ora em diante, passa, fundamentalmente, pela contribuição e criação de um mundo sustentável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es processos de produção de conhecimento têm oportunizado o desabrochar de práticas positivas e pró-ativas, que sinalizam o desabrochar de métodos e de experiências que comprovam, mesmo que em um nível ainda pouco disseminado, a possibilidade de fazer acontecer e tornar real o novo, necessário e irreversível, caminho de mudanças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to é corroborado por Souza (1993), ao dizer que as estratégias de marketing ecológico, adotadas pela maioria das empresas, visam a melhoria de imagem tanto da empresa quanto de seus produtos, através da criação de novos produtos verdes e de ações voltadas pela proteção ambiental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se modo, o gerenciamento ambiental passa a ser um fator estratégico que a alta administração das organizações deve analisar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Gestão Ambiental inclui uma série de atividades que devem ser administradas, tais como: formular estratégias de administração do meio ambiente, assegurar que a empresa esteja em conformidade com as leis ambientais, implementar programa de prevenção à poluição, gerir instrumentos de correção de danos ao meio ambiente, adequar os produtos às especificações ecológicas, além de monitorar o programa ambiental da empresa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ém dessa ferramenta, a problemática ambiental envolve também o gerenciamento dos assuntos pertinentes ao meio ambiente, por meio de sistemas de gestão ambiental, da busca pelo desenvolvimento sustentável, da análise do ciclo de vida dos produtos e da questão dos passivos ambientai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bookmarkStart w:id="6" w:name="gestao"/>
      <w:bookmarkEnd w:id="6"/>
      <w:r>
        <w:rPr>
          <w:rFonts w:cs="Arial" w:ascii="Arial" w:hAnsi="Arial"/>
          <w:b/>
          <w:bCs/>
          <w:sz w:val="20"/>
        </w:rPr>
        <w:t>3 – GESTÃO AMBIENTAL – O NOVO PARADIGMA</w:t>
      </w:r>
    </w:p>
    <w:p>
      <w:pPr>
        <w:pStyle w:val="TextBodyIndent"/>
        <w:spacing w:lineRule="atLeast" w:line="240"/>
        <w:rPr>
          <w:rFonts w:ascii="Arial" w:hAnsi="Arial" w:cs="Arial"/>
          <w:sz w:val="20"/>
        </w:rPr>
      </w:pPr>
      <w:bookmarkStart w:id="7" w:name="gestao"/>
      <w:bookmarkEnd w:id="7"/>
      <w:r>
        <w:rPr>
          <w:rFonts w:cs="Arial" w:ascii="Arial" w:hAnsi="Arial"/>
          <w:sz w:val="20"/>
        </w:rPr>
        <w:t>Gestão ambiental é o sistema que inclui a estrutura organizacional, atividades de planejamento, responsabilidades, práticas, procedimentos, processos e recursos para desenvolver, implementar, atingir, analisar criticamente e manter a política ambiental. É a forma pela qual a organização se mobiliza, interna e externamente para a conquista da qualidade ambiental desejada. Ela consiste em um conjunto de medidas que visam ter controle sobre o impacto ambiental de uma atividade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gestão ambiental começa a ser encarada como um assunto estratégico dentro das organizações e isso tem se tornado um fator importante de competitividade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versas organizações empresariais estão cada vez mais preocupadas em atingir e demonstrar um desempenho mais satisfatório em relação ao meio ambiente. Neste sentido, a gestão ambiental tem se configurado como uma das mais importantes atividades relacionadas com qualquer empreendimento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Meyer (2000), a gestão ambiental é apresentada da seguinte forma: 1) objeto de manter o meio ambiente saudável (à medida do possível), para atender as necessidades humanas atuais, sem comprometer o atendimento das necessidades das gerações futuras. 2) Meio de atuar sobre as modificações causadas no meio ambiente pelo uso e/ou descarte dos bens e detritos gerados pelas atividades humanas, a partir de um plano de ação viáveis técnica e economicamente, com prioridades perfeitamente definidas. 3) Instrumentos de monitoramentos, controles, taxações, imposições, subsídios, divulgação, obras e ações mitigadoras, além de treinamento e conscientização. 4) Base de atuação de diagnósticos (cenários) ambientais da área de atuação, a partir de estudos e pesquisas dirigidos em busca de soluções para os problemas que forem detectados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objeto da gestão ambiental é a otimização dos processos da transformação de um sistema ecológico, primitivo ou não. Macedo (1999) diz que a gestão ambiental é o processo necessário e suficiente para garantir que a introdução de um sistema humano organizado em um sistema ecológico primitivo tenha como resultado um novo sistema humano organizado.</w:t>
      </w:r>
    </w:p>
    <w:p>
      <w:pPr>
        <w:pStyle w:val="TextBodyIndent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 sistemas de gerenciamento ambiental acontecem por interferência de normas internacionais e de normas de grande conglomerados organizacionais ou por exigências de clientes e outras partes interessadas. Porém, as normas da série ISO 14000 são as mais utilizadas e praticadas no Brasil e no mundo. 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acordo com Alves (2001), quando uma organização opta pela Implantação da Norma ISO 14001, abre novos caminhos no mercado internacional, proporciona vantagem competitiva e introduz sensível redução de custos na operação, além de incrementar a receita com subprodutos do processo, como, por exemplo, venda de papelão e EPS (Poliestireno expandido), dentre outros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bookmarkStart w:id="8" w:name="benef"/>
      <w:bookmarkEnd w:id="8"/>
      <w:r>
        <w:rPr>
          <w:rFonts w:cs="Arial" w:ascii="Arial" w:hAnsi="Arial"/>
          <w:b/>
          <w:bCs/>
          <w:sz w:val="20"/>
        </w:rPr>
        <w:t>4 – BENEFÍCIOS DA GESTÃO AMBIENTAL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bookmarkStart w:id="9" w:name="benef"/>
      <w:bookmarkEnd w:id="9"/>
      <w:r>
        <w:rPr>
          <w:rFonts w:cs="Arial" w:ascii="Arial" w:hAnsi="Arial"/>
          <w:sz w:val="20"/>
        </w:rPr>
        <w:t>O sistema de gestão ambiental facilita o processo de gerenciamento, proporcionando vários benefícios às organizações. North apud Cagnin (2000) enumera os benefícios da gestão ambiental, que estão discriminados abaixo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dro 1: Benefícios da gestão ambiental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EFÍCIOS ECONÔMICO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nomia de Custos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dução do consumo de água, energia e outros insumos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ciclagem, venda e aproveitamento e resíduos, e diminuição de efluentes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dução de multas e penalidades por poluição</w:t>
            </w:r>
            <w:r>
              <w:rPr>
                <w:rFonts w:cs="Arial" w:ascii="Arial" w:hAnsi="Arial"/>
                <w:b/>
                <w:bCs/>
                <w:sz w:val="20"/>
              </w:rPr>
              <w:t>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mento de Receita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umento da contribuição marginal de “produtos verdes”, que podem ser vendidos a preços mais altos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umento da participação no mercado, devido à inovação dos produtos e à menor concorrência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nhas de novos produtos para novos mercados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umento da demanda para produtos que contribuam para a diminuição da poluição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EFÍCIOS ESTRATÉGICO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elhoria da imagem institucional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novação da carteira de produtos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umento da produtividade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lto comprometimento do pessoal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elhoria nas relações de trabalho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elhoria da criatividade para novos desafios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elhoria das relações com os órgãos governamentais, comunidade e grupos ambientalistas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cesso assegurado ao mercado externo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elhor adequação aos padrões ambientais.</w:t>
            </w:r>
          </w:p>
        </w:tc>
      </w:tr>
    </w:tbl>
    <w:p>
      <w:pPr>
        <w:pStyle w:val="TextBody"/>
        <w:spacing w:lineRule="atLeast" w:line="240"/>
        <w:rPr/>
      </w:pPr>
      <w:r>
        <w:rPr>
          <w:rFonts w:cs="Arial" w:ascii="Arial" w:hAnsi="Arial"/>
          <w:sz w:val="20"/>
        </w:rPr>
        <w:t xml:space="preserve">Fonte: Adaptado de North, K. Environmental business management. Genebra: ILO, 1992. </w:t>
      </w:r>
      <w:r>
        <w:rPr>
          <w:rFonts w:cs="Arial" w:ascii="Arial" w:hAnsi="Arial"/>
          <w:sz w:val="20"/>
          <w:lang w:val="en-US"/>
        </w:rPr>
        <w:t>In: Cagnin, 1999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Indent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 principais benefícios da norma ambiental ISO 14001, segundo Neto e Tocalino (1999), são:</w:t>
      </w:r>
    </w:p>
    <w:p>
      <w:pPr>
        <w:pStyle w:val="TextBodyIndent"/>
        <w:spacing w:lineRule="atLeast" w:line="240"/>
        <w:ind w:hanging="0"/>
        <w:rPr/>
      </w:pPr>
      <w:r>
        <w:rPr>
          <w:rFonts w:eastAsia="Symbol" w:cs="Symbol" w:ascii="Symbol" w:hAnsi="Symbol"/>
          <w:b/>
          <w:bCs/>
          <w:sz w:val="20"/>
        </w:rPr>
        <w:t>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monstração para clientes, acionistas, empregados, seguradoras, meios de comunicação, autoridades, legisladores e ONGs do compromisso ambiental da empresa, levando à melhoria de sua imagem;</w:t>
      </w:r>
    </w:p>
    <w:p>
      <w:pPr>
        <w:pStyle w:val="Normal"/>
        <w:spacing w:lineRule="atLeast" w:line="240"/>
        <w:jc w:val="both"/>
        <w:rPr/>
      </w:pPr>
      <w:r>
        <w:rPr>
          <w:rFonts w:eastAsia="Symbol" w:cs="Symbol" w:ascii="Symbol" w:hAnsi="Symbol"/>
          <w:b/>
          <w:bCs/>
          <w:sz w:val="20"/>
        </w:rPr>
        <w:t>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xistência de mecanismos estruturados para gerenciar aspectos ambientais e para promover melhoria contínua do sistema;</w:t>
      </w:r>
    </w:p>
    <w:p>
      <w:pPr>
        <w:pStyle w:val="Normal"/>
        <w:spacing w:lineRule="atLeast" w:line="240"/>
        <w:jc w:val="both"/>
        <w:rPr/>
      </w:pPr>
      <w:r>
        <w:rPr>
          <w:rFonts w:eastAsia="Symbol" w:cs="Symbol" w:ascii="Symbol" w:hAnsi="Symbol"/>
          <w:b/>
          <w:bCs/>
          <w:sz w:val="20"/>
        </w:rPr>
        <w:t>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Acesso à legislação ambiental e suas aplicações;</w:t>
      </w:r>
    </w:p>
    <w:p>
      <w:pPr>
        <w:pStyle w:val="Normal"/>
        <w:spacing w:lineRule="atLeast" w:line="240"/>
        <w:jc w:val="both"/>
        <w:rPr/>
      </w:pPr>
      <w:r>
        <w:rPr>
          <w:rFonts w:eastAsia="Symbol" w:cs="Symbol" w:ascii="Symbol" w:hAnsi="Symbol"/>
          <w:b/>
          <w:bCs/>
          <w:sz w:val="20"/>
        </w:rPr>
        <w:t>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ontrole mais eficiente das matérias-primas;</w:t>
      </w:r>
    </w:p>
    <w:p>
      <w:pPr>
        <w:pStyle w:val="Normal"/>
        <w:spacing w:lineRule="atLeast" w:line="240"/>
        <w:jc w:val="both"/>
        <w:rPr/>
      </w:pPr>
      <w:r>
        <w:rPr>
          <w:rFonts w:eastAsia="Symbol" w:cs="Symbol" w:ascii="Symbol" w:hAnsi="Symbol"/>
          <w:b/>
          <w:bCs/>
          <w:sz w:val="20"/>
        </w:rPr>
        <w:t>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edução do consumo de energia e recursos naturais;</w:t>
      </w:r>
    </w:p>
    <w:p>
      <w:pPr>
        <w:pStyle w:val="Normal"/>
        <w:spacing w:lineRule="atLeast" w:line="240"/>
        <w:jc w:val="both"/>
        <w:rPr/>
      </w:pPr>
      <w:r>
        <w:rPr>
          <w:rFonts w:eastAsia="Symbol" w:cs="Symbol" w:ascii="Symbol" w:hAnsi="Symbol"/>
          <w:b/>
          <w:bCs/>
          <w:sz w:val="20"/>
        </w:rPr>
        <w:t>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proveitamento e minimização de resíduos;</w:t>
      </w:r>
    </w:p>
    <w:p>
      <w:pPr>
        <w:pStyle w:val="Normal"/>
        <w:spacing w:lineRule="atLeast" w:line="240"/>
        <w:jc w:val="both"/>
        <w:rPr/>
      </w:pPr>
      <w:r>
        <w:rPr>
          <w:rFonts w:eastAsia="Symbol" w:cs="Symbol" w:ascii="Symbol" w:hAnsi="Symbol"/>
          <w:b/>
          <w:bCs/>
          <w:sz w:val="20"/>
        </w:rPr>
        <w:t>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elhoria das relações, proporcionando, inclusive, abertura de novos mercados, em especial os estrangeiros;</w:t>
      </w:r>
    </w:p>
    <w:p>
      <w:pPr>
        <w:pStyle w:val="Normal"/>
        <w:spacing w:lineRule="atLeast" w:line="240"/>
        <w:jc w:val="both"/>
        <w:rPr/>
      </w:pPr>
      <w:r>
        <w:rPr>
          <w:rFonts w:eastAsia="Symbol" w:cs="Symbol" w:ascii="Symbol" w:hAnsi="Symbol"/>
          <w:b/>
          <w:bCs/>
          <w:sz w:val="20"/>
        </w:rPr>
        <w:t>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vidência, por entidade independente, da competência ambiental da empresa;</w:t>
      </w:r>
    </w:p>
    <w:p>
      <w:pPr>
        <w:pStyle w:val="Normal"/>
        <w:spacing w:lineRule="atLeast" w:line="240"/>
        <w:jc w:val="both"/>
        <w:rPr/>
      </w:pPr>
      <w:r>
        <w:rPr>
          <w:rFonts w:eastAsia="Symbol" w:cs="Symbol" w:ascii="Symbol" w:hAnsi="Symbol"/>
          <w:b/>
          <w:bCs/>
          <w:sz w:val="20"/>
        </w:rPr>
        <w:t>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liminação de erros que favorecem a crescente evolução da empresa, por meio das auditorias ambientais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 benefícios com a implementação de um Sistema de Gestão Ambiental estão intimamente ligados à mudança comportamental, aprendizado e inovação organizacional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vém salientar que a existência de um plano ambiental formal, embora importante, não é suficiente, pois a transformação da questão ambiental em valor da organização vai depender das ações da alta administração e de suas gerenci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bookmarkStart w:id="10" w:name="princip"/>
      <w:bookmarkEnd w:id="10"/>
      <w:r>
        <w:rPr>
          <w:rFonts w:cs="Arial" w:ascii="Arial" w:hAnsi="Arial"/>
          <w:b/>
          <w:bCs/>
          <w:sz w:val="20"/>
        </w:rPr>
        <w:t>5 – PRINCÍPIOS DE GESTÃO AMBIENTAL</w:t>
      </w:r>
    </w:p>
    <w:p>
      <w:pPr>
        <w:pStyle w:val="TextBodyIndent"/>
        <w:spacing w:lineRule="atLeast" w:line="240"/>
        <w:rPr>
          <w:rFonts w:ascii="Arial" w:hAnsi="Arial" w:cs="Arial"/>
          <w:sz w:val="20"/>
        </w:rPr>
      </w:pPr>
      <w:bookmarkStart w:id="11" w:name="princip"/>
      <w:bookmarkEnd w:id="11"/>
      <w:r>
        <w:rPr>
          <w:rFonts w:cs="Arial" w:ascii="Arial" w:hAnsi="Arial"/>
          <w:sz w:val="20"/>
        </w:rPr>
        <w:t>No relatório da Comissão Mundial sobre Meio Ambiente e desenvolvimento (ONU, 1987), denominado “Nosso Futuro Comum”, ficou muito clara a importância da preservação ambiental para que consigamos o Desenvolvimento Sustentado.</w:t>
      </w:r>
    </w:p>
    <w:p>
      <w:pPr>
        <w:pStyle w:val="Normal"/>
        <w:spacing w:lineRule="atLeast" w:line="240"/>
        <w:ind w:firstLine="900"/>
        <w:jc w:val="both"/>
        <w:rPr/>
      </w:pPr>
      <w:r>
        <w:rPr>
          <w:rFonts w:cs="Arial" w:ascii="Arial" w:hAnsi="Arial"/>
          <w:sz w:val="20"/>
        </w:rPr>
        <w:t>Nesse sentido, a Câmara de Comércio Internacional, reconhecendo que a proteção ambiental se inclui entre as principais prioridades a serem buscadas por qualquer tipo de negócio definiu, em 27 de novembro de 1990, uma série de princípios de gestão ambiental. Assim, para ajudar as empresas ao redor do mundo a melhorar seu desempenho ambiental, a Câmara do Comércio Internacional estabeleceu o denominado</w:t>
      </w:r>
      <w:r>
        <w:rPr>
          <w:rFonts w:cs="Arial" w:ascii="Arial" w:hAnsi="Arial"/>
          <w:i/>
          <w:iCs/>
          <w:sz w:val="20"/>
        </w:rPr>
        <w:t xml:space="preserve"> Business Charter for Sustainable Development</w:t>
      </w:r>
      <w:r>
        <w:rPr>
          <w:rFonts w:cs="Arial" w:ascii="Arial" w:hAnsi="Arial"/>
          <w:sz w:val="20"/>
        </w:rPr>
        <w:t>, que inclui uma série de princípios que deverão ser buscados pelas organizações. Eles compreendem 16 princípios para a gestão Ambiental que, sob a ótica das organizações, são essenciais para atingir o Desenvolvimento Sustentável: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</w:rPr>
        <w:t>1 - Prioridade Organizacional</w:t>
      </w:r>
      <w:r>
        <w:rPr>
          <w:rFonts w:cs="Arial" w:ascii="Arial" w:hAnsi="Arial"/>
          <w:sz w:val="20"/>
        </w:rPr>
        <w:t xml:space="preserve"> - estabelecer políticas, programas e práticas no desenvolvimento das operações voltadas para a questão ambiental. Reconhecer que ela é a questão-chave e prioridade da empres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</w:rPr>
        <w:t>2 - Gestão Integrada</w:t>
      </w:r>
      <w:r>
        <w:rPr>
          <w:rFonts w:cs="Arial" w:ascii="Arial" w:hAnsi="Arial"/>
          <w:sz w:val="20"/>
        </w:rPr>
        <w:t xml:space="preserve"> – integrar as políticas, programas e práticas ambientais em todos os negócios como elementos indispensáveis de administração em todas suas funçõ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</w:rPr>
        <w:t>3 - Processos de Melhoria</w:t>
      </w:r>
      <w:r>
        <w:rPr>
          <w:rFonts w:cs="Arial" w:ascii="Arial" w:hAnsi="Arial"/>
          <w:sz w:val="20"/>
        </w:rPr>
        <w:t xml:space="preserve"> – continuar melhorando as políticas corporativas, os programas e performance ambiental, tanto no mercado interno quanto externo, levando em conta o desenvolvimento tecnológico, o conhecimento científico, as necessidades dos consumidores e os anseios da comunidade, como ponto de partida das regulamentações ambientai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</w:rPr>
        <w:t>4 - Educação do Pessoal</w:t>
      </w:r>
      <w:r>
        <w:rPr>
          <w:rFonts w:cs="Arial" w:ascii="Arial" w:hAnsi="Arial"/>
          <w:sz w:val="20"/>
        </w:rPr>
        <w:t xml:space="preserve"> – educar, treinar e motivar o pessoal no sentido de que possam desempenhar suas tarefas de forma responsável com relação ao ambiente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</w:rPr>
        <w:t>5 - Prioridade de Enfoque</w:t>
      </w:r>
      <w:r>
        <w:rPr>
          <w:rFonts w:cs="Arial" w:ascii="Arial" w:hAnsi="Arial"/>
          <w:sz w:val="20"/>
        </w:rPr>
        <w:t xml:space="preserve"> – considerar as repercussões ambientais antes de iniciar nova atividade ou projeto e antes de instalar novos equipamentos e instalações ou de abandonar alguma unidade produtiv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</w:rPr>
        <w:t>6 - Produtos e Serviços</w:t>
      </w:r>
      <w:r>
        <w:rPr>
          <w:rFonts w:cs="Arial" w:ascii="Arial" w:hAnsi="Arial"/>
          <w:sz w:val="20"/>
        </w:rPr>
        <w:t xml:space="preserve"> – desenvolver e produzir produtos e serviços que não sejam agressivos ao ambiente e que sejam seguros em sua utilização e consumo, que sejam eficientes no consumo de energia e de recursos naturais e que possam ser reciclados, reutilizados e armazenados de forma segur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</w:rPr>
        <w:t>7 - Orientação ao Consumidor</w:t>
      </w:r>
      <w:r>
        <w:rPr>
          <w:rFonts w:cs="Arial" w:ascii="Arial" w:hAnsi="Arial"/>
          <w:sz w:val="20"/>
        </w:rPr>
        <w:t xml:space="preserve"> – orientar e, se necessário, educar consumidores, distribuidores e o público em geral sobre o correto e seguro uso, transporte, armazenagem e descarte dos produtos produzido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</w:rPr>
        <w:t>8 - Equipamentos e Operacionalização</w:t>
      </w:r>
      <w:r>
        <w:rPr>
          <w:rFonts w:cs="Arial" w:ascii="Arial" w:hAnsi="Arial"/>
          <w:sz w:val="20"/>
        </w:rPr>
        <w:t xml:space="preserve"> – desenvolver, desenhar e operar máquinas e equipamentos levando em conta o eficiente uso da água, energia e matérias –primas, o uso sustentável dos recursos renováveis, a minimização dos impactos negativos ao ambiente e a geração de poluição e o uso responsável e seguro dos resíduos existent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</w:rPr>
        <w:t>9 - Pesquisa</w:t>
      </w:r>
      <w:r>
        <w:rPr>
          <w:rFonts w:cs="Arial" w:ascii="Arial" w:hAnsi="Arial"/>
          <w:sz w:val="20"/>
        </w:rPr>
        <w:t xml:space="preserve"> – conduzir ou apoiar projetos de pesquisas que estudem os impactos ambientais das matérias-primas, produtos, processos, emissões e resíduos associados ao processo produtivo da empresa, visando à minimização de seus efeito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</w:rPr>
        <w:t>10 - Enfoque Preventivo</w:t>
      </w:r>
      <w:r>
        <w:rPr>
          <w:rFonts w:cs="Arial" w:ascii="Arial" w:hAnsi="Arial"/>
          <w:sz w:val="20"/>
        </w:rPr>
        <w:t xml:space="preserve"> – modificar a manufatura e o uso de produtos ou serviços e mesmo os processos produtivos, de forma consistente com os mais modernos conhecimentos técnicos e científicos, no sentido de prevenir as sérias e irreversíveis degradações do meio ambiente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</w:rPr>
        <w:t>11 - Fornecedores e Subcontratados</w:t>
      </w:r>
      <w:r>
        <w:rPr>
          <w:rFonts w:cs="Arial" w:ascii="Arial" w:hAnsi="Arial"/>
          <w:sz w:val="20"/>
        </w:rPr>
        <w:t xml:space="preserve"> – promover a adoção dos princípios ambientais da empresa junto aos subcontratados e fornecedores encorajando e assegurando, sempre que possível, melhoramentos em suas atividades, de modo que elas sejam uma extensão das normas utilizadas pela empres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</w:rPr>
        <w:t>12 - Planos de Emergência</w:t>
      </w:r>
      <w:r>
        <w:rPr>
          <w:rFonts w:cs="Arial" w:ascii="Arial" w:hAnsi="Arial"/>
          <w:sz w:val="20"/>
        </w:rPr>
        <w:t xml:space="preserve"> – desenvolver e manter, nas áreas de risco potencial, planos de emergência idealizados em conjunto entre os setores da empresa envolvidos, os órgãos governamentais e a comunidade local, reconhecendo a repercussão de eventuais acidente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</w:rPr>
        <w:t>13 - Transferência de Tecnologia</w:t>
      </w:r>
      <w:r>
        <w:rPr>
          <w:rFonts w:cs="Arial" w:ascii="Arial" w:hAnsi="Arial"/>
          <w:sz w:val="20"/>
        </w:rPr>
        <w:t xml:space="preserve"> – contribuir na disseminação e transferência das tecnologias e métodos de gestão que sejam amigáveis ao meio ambiente junto aos setores privado e público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</w:rPr>
        <w:t>14 - Contribuição ao Esforço Comum</w:t>
      </w:r>
      <w:r>
        <w:rPr>
          <w:rFonts w:cs="Arial" w:ascii="Arial" w:hAnsi="Arial"/>
          <w:sz w:val="20"/>
        </w:rPr>
        <w:t xml:space="preserve"> – contribuir no desenvolvimento de políticas públicas e privadas, de programas governamentais e iniciativas educacionais que visem à preservação do meio ambiente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</w:rPr>
        <w:t>15 - Transparência de Atitude</w:t>
      </w:r>
      <w:r>
        <w:rPr>
          <w:rFonts w:cs="Arial" w:ascii="Arial" w:hAnsi="Arial"/>
          <w:sz w:val="20"/>
        </w:rPr>
        <w:t xml:space="preserve"> – propiciar transparência e diálogo com a comunidade interna e externa, antecipando e respondendo a suas preocupações em relação aos riscos potenciais e impacto das operações, produtos e resíduos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6 - Atendimento e Divulgação</w:t>
      </w:r>
      <w:r>
        <w:rPr>
          <w:rFonts w:cs="Arial" w:ascii="Arial" w:hAnsi="Arial"/>
          <w:sz w:val="20"/>
        </w:rPr>
        <w:t xml:space="preserve"> – medir a performance ambiental. Conduzir auditorias ambientais regulares e averiguar se os padrões da empresa cumprem os valores estabelecidos na legislação. Prover periodicamente informações apropriadas para a alta administração, acionistas, empregados, autoridades e o público em geral.</w:t>
      </w:r>
    </w:p>
    <w:p>
      <w:pPr>
        <w:pStyle w:val="Normal"/>
        <w:spacing w:lineRule="atLeast" w:line="240"/>
        <w:ind w:firstLine="900"/>
        <w:jc w:val="both"/>
        <w:rPr/>
      </w:pPr>
      <w:r>
        <w:rPr>
          <w:rFonts w:cs="Arial" w:ascii="Arial" w:hAnsi="Arial"/>
          <w:sz w:val="20"/>
        </w:rPr>
        <w:t xml:space="preserve">Com base nos princípios da Carta Empresarial da Câmara de Comércio Internacional e da necessidade do meio empresarial se adaptar às novas exigências em relação às questões ambientais, o </w:t>
      </w:r>
      <w:r>
        <w:rPr>
          <w:rFonts w:cs="Arial" w:ascii="Arial" w:hAnsi="Arial"/>
          <w:i/>
          <w:iCs/>
          <w:sz w:val="20"/>
        </w:rPr>
        <w:t>Britisch Standards Institute</w:t>
      </w:r>
      <w:r>
        <w:rPr>
          <w:rFonts w:cs="Arial" w:ascii="Arial" w:hAnsi="Arial"/>
          <w:sz w:val="20"/>
        </w:rPr>
        <w:t xml:space="preserve"> (BSI) – apoiando-se em sua experiência no que se refere aos Sistemas de Gestão da Qualidade – lançou, em 1992, a norma BS 7750. Esta norma, de caráter voluntário, propõe um Sistema de Gestão Ambiental (SGA) que procura não só ordenar e integrar os procedimentos existentes na empresa, mas também permitir que esta seja passível de certificação. Esta norma está diretamente relacionada à norma BS 5750, que trata dos Sistemas de Gestão da Qualidade. </w:t>
      </w:r>
      <w:r>
        <w:rPr>
          <w:rFonts w:cs="Arial" w:ascii="Arial" w:hAnsi="Arial"/>
          <w:sz w:val="20"/>
          <w:lang w:val="en-US"/>
        </w:rPr>
        <w:t>(ABNT, 1995).</w:t>
      </w:r>
    </w:p>
    <w:p>
      <w:pPr>
        <w:pStyle w:val="Normal"/>
        <w:spacing w:lineRule="atLeast" w:line="240"/>
        <w:ind w:firstLine="900"/>
        <w:jc w:val="both"/>
        <w:rPr/>
      </w:pPr>
      <w:r>
        <w:rPr>
          <w:rFonts w:cs="Arial" w:ascii="Arial" w:hAnsi="Arial"/>
          <w:sz w:val="20"/>
        </w:rPr>
        <w:t xml:space="preserve">Em 1992, o </w:t>
      </w:r>
      <w:r>
        <w:rPr>
          <w:rFonts w:cs="Arial" w:ascii="Arial" w:hAnsi="Arial"/>
          <w:i/>
          <w:iCs/>
          <w:sz w:val="20"/>
        </w:rPr>
        <w:t>Strategic Advisory Group on Environment</w:t>
      </w:r>
      <w:r>
        <w:rPr>
          <w:rFonts w:cs="Arial" w:ascii="Arial" w:hAnsi="Arial"/>
          <w:sz w:val="20"/>
        </w:rPr>
        <w:t xml:space="preserve"> (SAGE) deu sinal verde para o Conselho Técnico da ISO, que então encarregou um novo Comitê Técnico, o TC 207, do desenvolvimento de normas internacionais para gestão ambiental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acordo com Campos (1996), pode-se dizer que a série ISO 14000 trata-se, na realidade, de uma conseqüência formal de todo este movimento institucional (encontros, fóruns, surgimento de ONGs), descrito até então, e que vem pressionando empresas de todos os tipos a se preocuparem com a questão ambiental e o desenvolvimento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TC 207 começou estabelecendo normas para os sistemas de gestão, com a finalidade de certificação das boas práticas de gerenciamento ambiental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termo Gestão Ambiental é definido pela ISO 14001 como parte integrante da função global da gestão da organização que desenvolve, implementa, alcança, revisa e mantém a política ambiental.</w:t>
      </w:r>
      <w:r>
        <w:br w:type="page"/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bookmarkStart w:id="12" w:name="sga"/>
      <w:bookmarkEnd w:id="12"/>
      <w:r>
        <w:rPr>
          <w:rFonts w:cs="Arial" w:ascii="Arial" w:hAnsi="Arial"/>
          <w:b/>
          <w:bCs/>
          <w:sz w:val="20"/>
        </w:rPr>
        <w:t>6 – SGA – SISTEMA DE GESTÃO AMBIENTAL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bookmarkStart w:id="13" w:name="sga"/>
      <w:bookmarkEnd w:id="13"/>
      <w:r>
        <w:rPr>
          <w:rFonts w:cs="Arial" w:ascii="Arial" w:hAnsi="Arial"/>
          <w:sz w:val="20"/>
        </w:rPr>
        <w:t>Tomando-se por base o modelo normativo NBR 14001, o Sistema de Gestão Ambiental é definido como a parte do sistema de gestão da organização que inclui estrutura organizacional, atividades de planejamento, responsabilidades, práticas, procedimentos, processos e recursos para desenvolver, implementar, atingir, analisar criticamente e manter a sua Política Ambiental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Sistema de Gestão Ambiental permite que a organização atinja o nível de desempenho ambiental por ela determinado e promova sua melhoria contínua ao longo do tempo. Consiste, essencialmente, no planejamento de suas atividades, visando a eliminação ou minimização dos impactos ao meio ambiente, por meio de ações preventivas ou medidas mitigadoras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 SGA não são obrigatórios, ou seja, não há legislação de qualquer nível, em qualquer lugar do mundo, que obrigue a uma organização produtiva a realizar o desenvolvimento e a implantação de se SGA. Contudo, o comércio internacional, cada vez mais, vem estabelecendo como condição de comercialização de produtos e serviços, a certificação formal dos fornecedores em termos de gestão ambiental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empresa que não buscar adequar suas atividades ao conceito de desenvolvimento sustentável está fadada a perder competitividade em curto ou médio prazo. Investir numa empresa que polui é temerário para qualquer acionista com um mínimo de visão estratégica.Quanto mais poluidora a atividade, maior são os desperdícios, os passivos ambientais, os riscos de multas, ações judiciais e reivindicações da comunidade. Tecnologias mais modernas levam em conta, invariavelmente, a redução dos níveis de poluição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to implica mudança de cultura e até mesmo mudança estrutural. A questão deixa de ser assunto exclusivo de um departamento e se torna parte integrante da atividade de cada membro da empresa, desde a Alta Administração até o chão de fábrica.</w:t>
      </w:r>
    </w:p>
    <w:p>
      <w:pPr>
        <w:pStyle w:val="Normal"/>
        <w:spacing w:lineRule="atLeast" w:line="240"/>
        <w:ind w:firstLine="900"/>
        <w:jc w:val="both"/>
        <w:rPr/>
      </w:pPr>
      <w:r>
        <w:rPr>
          <w:rFonts w:cs="Arial" w:ascii="Arial" w:hAnsi="Arial"/>
          <w:sz w:val="20"/>
        </w:rPr>
        <w:t>Para que toda essa revolução cultural aconteça, a implantação de um Sistema de Gestão Ambiental é imprescindível e os resultados já relatados por diversas empresas, como os exemplos abaixo, podem ser responsáveis pelo crescente interesse do empresariado. (</w:t>
      </w:r>
      <w:hyperlink r:id="rId2">
        <w:r>
          <w:rPr>
            <w:rStyle w:val="InternetLink"/>
            <w:rFonts w:cs="Arial" w:ascii="Arial" w:hAnsi="Arial"/>
            <w:sz w:val="20"/>
          </w:rPr>
          <w:t>www.fdg.org.br</w:t>
        </w:r>
      </w:hyperlink>
      <w:r>
        <w:rPr>
          <w:rFonts w:cs="Arial" w:ascii="Arial" w:hAnsi="Arial"/>
          <w:sz w:val="20"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eastAsia="Symbol" w:cs="Symbol" w:ascii="Symbol" w:hAnsi="Symbol"/>
          <w:b/>
          <w:bCs/>
          <w:sz w:val="20"/>
        </w:rPr>
        <w:t>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evenção de riscos e prejuízos (acidentes ambientais, passivos ambientais, multas e outras penalidades, ações judiciais, etc);</w:t>
      </w:r>
    </w:p>
    <w:p>
      <w:pPr>
        <w:pStyle w:val="Normal"/>
        <w:spacing w:lineRule="atLeast" w:line="240"/>
        <w:jc w:val="both"/>
        <w:rPr/>
      </w:pPr>
      <w:r>
        <w:rPr>
          <w:rFonts w:eastAsia="Symbol" w:cs="Symbol" w:ascii="Symbol" w:hAnsi="Symbol"/>
          <w:b/>
          <w:bCs/>
          <w:sz w:val="20"/>
        </w:rPr>
        <w:t>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edução de custos de seguro;</w:t>
      </w:r>
    </w:p>
    <w:p>
      <w:pPr>
        <w:pStyle w:val="Normal"/>
        <w:spacing w:lineRule="atLeast" w:line="240"/>
        <w:jc w:val="both"/>
        <w:rPr/>
      </w:pPr>
      <w:r>
        <w:rPr>
          <w:rFonts w:eastAsia="Symbol" w:cs="Symbol" w:ascii="Symbol" w:hAnsi="Symbol"/>
          <w:b/>
          <w:bCs/>
          <w:sz w:val="20"/>
        </w:rPr>
        <w:t>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bservância dos requisitos legais pertinentes;</w:t>
      </w:r>
    </w:p>
    <w:p>
      <w:pPr>
        <w:pStyle w:val="Normal"/>
        <w:spacing w:lineRule="atLeast" w:line="240"/>
        <w:jc w:val="both"/>
        <w:rPr/>
      </w:pPr>
      <w:r>
        <w:rPr>
          <w:rFonts w:eastAsia="Symbol" w:cs="Symbol" w:ascii="Symbol" w:hAnsi="Symbol"/>
          <w:b/>
          <w:bCs/>
          <w:sz w:val="20"/>
        </w:rPr>
        <w:t>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edução de desperdícios, através da otimização do uso de recursos (matérias-primas, insumos, energia, água) e aproveitamento dos rejeitos;</w:t>
      </w:r>
    </w:p>
    <w:p>
      <w:pPr>
        <w:pStyle w:val="Normal"/>
        <w:spacing w:lineRule="atLeast" w:line="240"/>
        <w:jc w:val="both"/>
        <w:rPr/>
      </w:pPr>
      <w:r>
        <w:rPr>
          <w:rFonts w:eastAsia="Symbol" w:cs="Symbol" w:ascii="Symbol" w:hAnsi="Symbol"/>
          <w:b/>
          <w:bCs/>
          <w:sz w:val="20"/>
        </w:rPr>
        <w:t>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elhor relacionamento com a comunidade;</w:t>
      </w:r>
    </w:p>
    <w:p>
      <w:pPr>
        <w:pStyle w:val="Normal"/>
        <w:spacing w:lineRule="atLeast" w:line="240"/>
        <w:jc w:val="both"/>
        <w:rPr/>
      </w:pPr>
      <w:r>
        <w:rPr>
          <w:rFonts w:eastAsia="Symbol" w:cs="Symbol" w:ascii="Symbol" w:hAnsi="Symbol"/>
          <w:b/>
          <w:bCs/>
          <w:sz w:val="20"/>
        </w:rPr>
        <w:t>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aior agilidade nos processos de licenciamento;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eastAsia="Symbol" w:cs="Symbol" w:ascii="Symbol" w:hAnsi="Symbol"/>
          <w:b/>
          <w:bCs/>
          <w:sz w:val="20"/>
        </w:rPr>
        <w:t>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Maior competitividade com mercados que valorizam a preservação ambiental </w:t>
      </w:r>
      <w:r>
        <w:rPr>
          <w:rFonts w:cs="Arial" w:ascii="Arial" w:hAnsi="Arial"/>
          <w:i/>
          <w:iCs/>
          <w:sz w:val="20"/>
        </w:rPr>
        <w:t>(Ecomarketing);</w:t>
      </w:r>
    </w:p>
    <w:p>
      <w:pPr>
        <w:pStyle w:val="Normal"/>
        <w:spacing w:lineRule="atLeast" w:line="240"/>
        <w:jc w:val="both"/>
        <w:rPr/>
      </w:pPr>
      <w:r>
        <w:rPr>
          <w:rFonts w:eastAsia="Symbol" w:cs="Symbol" w:ascii="Symbol" w:hAnsi="Symbol"/>
          <w:b/>
          <w:bCs/>
          <w:sz w:val="20"/>
        </w:rPr>
        <w:t>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cesso a financiamentos com taxas reduzidas;</w:t>
      </w:r>
    </w:p>
    <w:p>
      <w:pPr>
        <w:pStyle w:val="Normal"/>
        <w:spacing w:lineRule="atLeast" w:line="240"/>
        <w:jc w:val="both"/>
        <w:rPr/>
      </w:pPr>
      <w:r>
        <w:rPr>
          <w:rFonts w:eastAsia="Symbol" w:cs="Symbol" w:ascii="Symbol" w:hAnsi="Symbol"/>
          <w:b/>
          <w:bCs/>
          <w:sz w:val="20"/>
        </w:rPr>
        <w:t>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elhoria da imagem institucional (conceito de empresa cidadã).</w:t>
      </w:r>
    </w:p>
    <w:p>
      <w:pPr>
        <w:pStyle w:val="TextBodyIndent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empresa moderna está atenta a essas questões e considera a gestão ambiental parte integrante do seu negócio. A implantação de um Sistema de Gestão Ambiental deve ser uma das prioridades estratégicas de qualquer organização que queira garantir sua competitividade e sobrevivência no mundo globalizado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a institucionalização da função Gestão Ambiental na organização, é preciso ressaltar algumas condições ou princípios em que ela deverá se basear. São as etapas de um SGA, apresentadas sob a forma de princípios:</w:t>
      </w:r>
    </w:p>
    <w:p>
      <w:pPr>
        <w:pStyle w:val="Normal"/>
        <w:spacing w:lineRule="atLeast" w:line="240"/>
        <w:jc w:val="both"/>
        <w:rPr/>
      </w:pPr>
      <w:r>
        <w:rPr>
          <w:rFonts w:eastAsia="Symbol" w:cs="Symbol" w:ascii="Symbol" w:hAnsi="Symbol"/>
          <w:b/>
          <w:bCs/>
          <w:sz w:val="20"/>
        </w:rPr>
        <w:t>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Política Ambiental – uma organização devera definir sua política ambiental e garantir compromissos para o seu sistema de gestão ambiental;</w:t>
      </w:r>
    </w:p>
    <w:p>
      <w:pPr>
        <w:pStyle w:val="Normal"/>
        <w:spacing w:lineRule="atLeast" w:line="240"/>
        <w:jc w:val="both"/>
        <w:rPr/>
      </w:pPr>
      <w:r>
        <w:rPr>
          <w:rFonts w:eastAsia="Symbol" w:cs="Symbol" w:ascii="Symbol" w:hAnsi="Symbol"/>
          <w:b/>
          <w:bCs/>
          <w:sz w:val="20"/>
        </w:rPr>
        <w:t>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Planejamento – uma organização deverá formular um plano que satisfaça e realize a sua política ambiental;</w:t>
      </w:r>
    </w:p>
    <w:p>
      <w:pPr>
        <w:pStyle w:val="Normal"/>
        <w:spacing w:lineRule="atLeast" w:line="240"/>
        <w:jc w:val="both"/>
        <w:rPr/>
      </w:pPr>
      <w:r>
        <w:rPr>
          <w:rFonts w:eastAsia="Symbol" w:cs="Symbol" w:ascii="Symbol" w:hAnsi="Symbol"/>
          <w:b/>
          <w:bCs/>
          <w:sz w:val="20"/>
        </w:rPr>
        <w:t>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mplementação e Operação – uma organização deverá desenvolver conscientização, envolvimentos, capacidades e mecanismos de suporte necessários para o atingimento de sua política, objetivos e metas ambientais;</w:t>
      </w:r>
    </w:p>
    <w:p>
      <w:pPr>
        <w:pStyle w:val="Normal"/>
        <w:spacing w:lineRule="atLeast" w:line="240"/>
        <w:jc w:val="both"/>
        <w:rPr/>
      </w:pPr>
      <w:r>
        <w:rPr>
          <w:rFonts w:eastAsia="Symbol" w:cs="Symbol" w:ascii="Symbol" w:hAnsi="Symbol"/>
          <w:b/>
          <w:bCs/>
          <w:sz w:val="20"/>
        </w:rPr>
        <w:t>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Análise, Avaliação e Ações – uma organização deverá monitar, mensurar e avaliar o seu desempenho ambiental, bem como propor e implementar medidas destinadas a sua otimização;</w:t>
      </w:r>
    </w:p>
    <w:p>
      <w:pPr>
        <w:pStyle w:val="Normal"/>
        <w:spacing w:lineRule="atLeast" w:line="240"/>
        <w:jc w:val="both"/>
        <w:rPr/>
      </w:pPr>
      <w:r>
        <w:rPr>
          <w:rFonts w:eastAsia="Symbol" w:cs="Symbol" w:ascii="Symbol" w:hAnsi="Symbol"/>
          <w:b/>
          <w:bCs/>
          <w:sz w:val="20"/>
        </w:rPr>
        <w:t>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nspeção e Aperfeiçoamento – uma organização deverá inspecionar e aperfeiçoar continuamente o seu sistema de gestão ambiental, com o objetivo de otimizar o seu desempenho ambiental global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 isto em mente, o sistema de gestão ambiental, para Lucila (1996), é mais bem visto como uma estrutura organizacional que deve ser continuamente monitorada e revisada, no sentido de fornecer orientações efetivas às atividades ambientais da organização, em resposta às mudanças dos fatores externos e internos. Neste sistema, cada indivíduo na organização deve assumir responsabilidades individuais pela melhoria ambiental. </w:t>
      </w:r>
    </w:p>
    <w:p>
      <w:pPr>
        <w:pStyle w:val="Normal"/>
        <w:spacing w:lineRule="atLeast" w:line="240"/>
        <w:ind w:firstLine="900"/>
        <w:jc w:val="both"/>
        <w:rPr/>
      </w:pPr>
      <w:r>
        <w:rPr>
          <w:rFonts w:cs="Arial" w:ascii="Arial" w:hAnsi="Arial"/>
          <w:sz w:val="20"/>
        </w:rPr>
        <w:t xml:space="preserve">Para realizar, de forma adequada, o conjunto dos princípios dos SGA, com base nos requerimentos das normas nacionais e internacionais que lhes são afetadas, há uma série de atividades típicas, envolvendo basicamente: </w:t>
      </w:r>
      <w:r>
        <w:rPr>
          <w:rFonts w:cs="Arial" w:ascii="Arial" w:hAnsi="Arial"/>
          <w:b/>
          <w:bCs/>
          <w:sz w:val="20"/>
        </w:rPr>
        <w:t>(i)</w:t>
      </w:r>
      <w:r>
        <w:rPr>
          <w:rFonts w:cs="Arial" w:ascii="Arial" w:hAnsi="Arial"/>
          <w:sz w:val="20"/>
        </w:rPr>
        <w:t xml:space="preserve"> análises ambientais, </w:t>
      </w:r>
      <w:r>
        <w:rPr>
          <w:rFonts w:cs="Arial" w:ascii="Arial" w:hAnsi="Arial"/>
          <w:b/>
          <w:bCs/>
          <w:sz w:val="20"/>
        </w:rPr>
        <w:t>(ii)</w:t>
      </w:r>
      <w:r>
        <w:rPr>
          <w:rFonts w:cs="Arial" w:ascii="Arial" w:hAnsi="Arial"/>
          <w:sz w:val="20"/>
        </w:rPr>
        <w:t xml:space="preserve"> avaliações ambientais, </w:t>
      </w:r>
      <w:r>
        <w:rPr>
          <w:rFonts w:cs="Arial" w:ascii="Arial" w:hAnsi="Arial"/>
          <w:b/>
          <w:bCs/>
          <w:sz w:val="20"/>
        </w:rPr>
        <w:t>(iii)</w:t>
      </w:r>
      <w:r>
        <w:rPr>
          <w:rFonts w:cs="Arial" w:ascii="Arial" w:hAnsi="Arial"/>
          <w:sz w:val="20"/>
        </w:rPr>
        <w:t xml:space="preserve"> análises documentais de métodos, processos e procedimentos, </w:t>
      </w:r>
      <w:r>
        <w:rPr>
          <w:rFonts w:cs="Arial" w:ascii="Arial" w:hAnsi="Arial"/>
          <w:b/>
          <w:bCs/>
          <w:sz w:val="20"/>
        </w:rPr>
        <w:t xml:space="preserve">(iv) </w:t>
      </w:r>
      <w:r>
        <w:rPr>
          <w:rFonts w:cs="Arial" w:ascii="Arial" w:hAnsi="Arial"/>
          <w:sz w:val="20"/>
        </w:rPr>
        <w:t xml:space="preserve">análises de conformidade, </w:t>
      </w:r>
      <w:r>
        <w:rPr>
          <w:rFonts w:cs="Arial" w:ascii="Arial" w:hAnsi="Arial"/>
          <w:b/>
          <w:bCs/>
          <w:sz w:val="20"/>
        </w:rPr>
        <w:t>(v)</w:t>
      </w:r>
      <w:r>
        <w:rPr>
          <w:rFonts w:cs="Arial" w:ascii="Arial" w:hAnsi="Arial"/>
          <w:sz w:val="20"/>
        </w:rPr>
        <w:t xml:space="preserve"> formulação de métodos, processos e procedimentos, </w:t>
      </w:r>
      <w:r>
        <w:rPr>
          <w:rFonts w:cs="Arial" w:ascii="Arial" w:hAnsi="Arial"/>
          <w:b/>
          <w:bCs/>
          <w:sz w:val="20"/>
        </w:rPr>
        <w:t>(vi)</w:t>
      </w:r>
      <w:r>
        <w:rPr>
          <w:rFonts w:cs="Arial" w:ascii="Arial" w:hAnsi="Arial"/>
          <w:sz w:val="20"/>
        </w:rPr>
        <w:t xml:space="preserve"> planificação de ações corretivas e preventivas, </w:t>
      </w:r>
      <w:r>
        <w:rPr>
          <w:rFonts w:cs="Arial" w:ascii="Arial" w:hAnsi="Arial"/>
          <w:b/>
          <w:bCs/>
          <w:sz w:val="20"/>
        </w:rPr>
        <w:t>(vii)</w:t>
      </w:r>
      <w:r>
        <w:rPr>
          <w:rFonts w:cs="Arial" w:ascii="Arial" w:hAnsi="Arial"/>
          <w:sz w:val="20"/>
        </w:rPr>
        <w:t xml:space="preserve"> monitoração e avaliações de resultados e </w:t>
      </w:r>
      <w:r>
        <w:rPr>
          <w:rFonts w:cs="Arial" w:ascii="Arial" w:hAnsi="Arial"/>
          <w:b/>
          <w:bCs/>
          <w:sz w:val="20"/>
        </w:rPr>
        <w:t>(viii)</w:t>
      </w:r>
      <w:r>
        <w:rPr>
          <w:rFonts w:cs="Arial" w:ascii="Arial" w:hAnsi="Arial"/>
          <w:sz w:val="20"/>
        </w:rPr>
        <w:t xml:space="preserve"> replanificações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 SGA demandam equipes multidisciplinares. Todavia, requerem mais três ingredientes importantes, a saber:</w:t>
      </w:r>
    </w:p>
    <w:p>
      <w:pPr>
        <w:pStyle w:val="Normal"/>
        <w:spacing w:lineRule="atLeast" w:line="240"/>
        <w:jc w:val="both"/>
        <w:rPr/>
      </w:pPr>
      <w:r>
        <w:rPr>
          <w:rFonts w:eastAsia="Symbol" w:cs="Symbol" w:ascii="Symbol" w:hAnsi="Symbol"/>
          <w:b/>
          <w:bCs/>
          <w:sz w:val="20"/>
        </w:rPr>
        <w:t>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nvolvimento da alta administração da organização com relação as suas necessidades e aos princípios e compromissos;</w:t>
      </w:r>
    </w:p>
    <w:p>
      <w:pPr>
        <w:pStyle w:val="Normal"/>
        <w:spacing w:lineRule="atLeast" w:line="240"/>
        <w:jc w:val="both"/>
        <w:rPr/>
      </w:pPr>
      <w:r>
        <w:rPr>
          <w:rFonts w:eastAsia="Symbol" w:cs="Symbol" w:ascii="Symbol" w:hAnsi="Symbol"/>
          <w:b/>
          <w:bCs/>
          <w:sz w:val="20"/>
        </w:rPr>
        <w:t>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envolvimento direto dos funcionários da empresa, sobretudo aqueles que serão investidos da responsabilidade de multiplicar conceitos, processos, princípios e compromissos;</w:t>
      </w:r>
    </w:p>
    <w:p>
      <w:pPr>
        <w:pStyle w:val="Normal"/>
        <w:spacing w:lineRule="atLeast" w:line="240"/>
        <w:jc w:val="both"/>
        <w:rPr/>
      </w:pPr>
      <w:r>
        <w:rPr>
          <w:rFonts w:eastAsia="Symbol" w:cs="Symbol" w:ascii="Symbol" w:hAnsi="Symbol"/>
          <w:b/>
          <w:bCs/>
          <w:sz w:val="20"/>
        </w:rPr>
        <w:t>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odos os analistas envolvidos, internos e externos, precisam ter domínio de técnicas e práticas de gestão empresarial.</w:t>
      </w:r>
    </w:p>
    <w:p>
      <w:pPr>
        <w:pStyle w:val="TextBodyIndent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 Sistemas de Gestão Ambiental, embora possam ser inicialmente desenvolvidos sob a liderança de um ou mais especialistas externos, seguramente só será mantido e aprimorado com o engajamento da própria organização.</w:t>
      </w:r>
    </w:p>
    <w:p>
      <w:pPr>
        <w:pStyle w:val="TextBodyIndent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 instrumentos de gestão ambiental objetivam melhorar a qualidade ambiental e o processo decisório. São aplicados a todas as fases dos empreendimentos e poder ser: preventivos, corretivos, de remediação e pró-ativos, dependendo da fase em que são implementados. De acordo com Fernandes (2000) os principais instrumentos de gestão ambiental, destacamos:</w:t>
      </w:r>
    </w:p>
    <w:p>
      <w:pPr>
        <w:pStyle w:val="TextBodyIndent"/>
        <w:numPr>
          <w:ilvl w:val="0"/>
          <w:numId w:val="2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Estudo de Impacto Ambiental (EIA) </w:t>
      </w:r>
    </w:p>
    <w:p>
      <w:pPr>
        <w:pStyle w:val="TextBodyIndent"/>
        <w:numPr>
          <w:ilvl w:val="0"/>
          <w:numId w:val="2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valiação do Impacto Ambiental (AIA)</w:t>
      </w:r>
    </w:p>
    <w:p>
      <w:pPr>
        <w:pStyle w:val="TextBodyIndent"/>
        <w:numPr>
          <w:ilvl w:val="0"/>
          <w:numId w:val="2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ditoria Ambiental</w:t>
      </w:r>
    </w:p>
    <w:p>
      <w:pPr>
        <w:pStyle w:val="TextBodyIndent"/>
        <w:numPr>
          <w:ilvl w:val="0"/>
          <w:numId w:val="2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Capital Natural</w:t>
      </w:r>
    </w:p>
    <w:p>
      <w:pPr>
        <w:pStyle w:val="TextBodyIndent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o Brasil, a ABNT – Associação Brasileira de Normas Técnicas, oferece as seguintes normas brasileiras relativas ao tema “Sistemas de gestão Ambiental”.</w:t>
      </w:r>
    </w:p>
    <w:p>
      <w:pPr>
        <w:pStyle w:val="Normal"/>
        <w:spacing w:lineRule="atLeast" w:line="240"/>
        <w:jc w:val="both"/>
        <w:rPr/>
      </w:pPr>
      <w:r>
        <w:rPr>
          <w:rFonts w:eastAsia="Symbol" w:cs="Symbol" w:ascii="Symbol" w:hAnsi="Symbol"/>
          <w:b/>
          <w:bCs/>
          <w:i/>
          <w:iCs/>
          <w:sz w:val="20"/>
        </w:rPr>
        <w:t></w:t>
      </w:r>
      <w:r>
        <w:rPr>
          <w:rFonts w:eastAsia="Arial" w:cs="Arial" w:ascii="Arial" w:hAnsi="Arial"/>
          <w:b/>
          <w:bCs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NBR 14.001 – Especificações e Diretrizes para o Uso</w:t>
      </w:r>
      <w:r>
        <w:rPr>
          <w:rFonts w:cs="Arial" w:ascii="Arial" w:hAnsi="Arial"/>
          <w:i/>
          <w:iCs/>
          <w:sz w:val="20"/>
        </w:rPr>
        <w:t xml:space="preserve"> – </w:t>
      </w:r>
      <w:r>
        <w:rPr>
          <w:rFonts w:cs="Arial" w:ascii="Arial" w:hAnsi="Arial"/>
          <w:sz w:val="20"/>
        </w:rPr>
        <w:t>Esta norma fornece as diretrizes para as organizações com vistas à determinação das políticas ambientais a serem adotadas, levando em conta os requisitos legais e os impactos ambientais significativos. Contém os requisitos a serem auditados para fins de certificação/registro e/ou autodeclaração. Todos os requisitos dessa norma aplicam-se a qualquer sistema de gestão ambiental; no entanto, a sua implantação não oferece garantia  satisfatória a todos que a utilizarem.</w:t>
      </w:r>
    </w:p>
    <w:p>
      <w:pPr>
        <w:pStyle w:val="Normal"/>
        <w:spacing w:lineRule="atLeast" w:line="240"/>
        <w:jc w:val="both"/>
        <w:rPr/>
      </w:pPr>
      <w:r>
        <w:rPr>
          <w:rFonts w:eastAsia="Symbol" w:cs="Symbol" w:ascii="Symbol" w:hAnsi="Symbol"/>
          <w:b/>
          <w:bCs/>
          <w:i/>
          <w:iCs/>
          <w:sz w:val="20"/>
        </w:rPr>
        <w:t></w:t>
      </w:r>
      <w:r>
        <w:rPr>
          <w:rFonts w:eastAsia="Arial" w:cs="Arial" w:ascii="Arial" w:hAnsi="Arial"/>
          <w:b/>
          <w:bCs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NBR 14.004 – Diretrizes Gerais sobre Princípios, Sistemas e Técnicas de Apoio</w:t>
      </w:r>
      <w:r>
        <w:rPr>
          <w:rFonts w:cs="Arial" w:ascii="Arial" w:hAnsi="Arial"/>
          <w:i/>
          <w:iCs/>
          <w:sz w:val="20"/>
        </w:rPr>
        <w:t xml:space="preserve"> – </w:t>
      </w:r>
      <w:r>
        <w:rPr>
          <w:rFonts w:cs="Arial" w:ascii="Arial" w:hAnsi="Arial"/>
          <w:sz w:val="20"/>
        </w:rPr>
        <w:t>Fornece às organizações as diretrizes para iniciar, manter e aprimorar um SGA, fortalecendo sua relação com a gestão global da organização e estabelece princípios que servirão de orientação aos responsáveis na execução do gerenciamento.</w:t>
      </w:r>
    </w:p>
    <w:p>
      <w:pPr>
        <w:pStyle w:val="Normal"/>
        <w:spacing w:lineRule="atLeast" w:line="240"/>
        <w:jc w:val="both"/>
        <w:rPr/>
      </w:pPr>
      <w:r>
        <w:rPr>
          <w:rFonts w:eastAsia="Symbol" w:cs="Symbol" w:ascii="Symbol" w:hAnsi="Symbol"/>
          <w:b/>
          <w:bCs/>
          <w:i/>
          <w:iCs/>
          <w:sz w:val="20"/>
        </w:rPr>
        <w:t></w:t>
      </w:r>
      <w:r>
        <w:rPr>
          <w:rFonts w:eastAsia="Arial" w:cs="Arial" w:ascii="Arial" w:hAnsi="Arial"/>
          <w:b/>
          <w:bCs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NBR 14.010 – Princípios Gerais</w:t>
      </w:r>
      <w:r>
        <w:rPr>
          <w:rFonts w:cs="Arial" w:ascii="Arial" w:hAnsi="Arial"/>
          <w:i/>
          <w:iCs/>
          <w:sz w:val="20"/>
        </w:rPr>
        <w:t xml:space="preserve"> – </w:t>
      </w:r>
      <w:r>
        <w:rPr>
          <w:rFonts w:cs="Arial" w:ascii="Arial" w:hAnsi="Arial"/>
          <w:sz w:val="20"/>
        </w:rPr>
        <w:t>Esta norma estabelece os princípios a serem aplicados nas auditorias ambientais. Recomenda uma auditoria baseada em objetivos definidos, com base na qual o auditor-líder, mediante consulta prévia ao cliente, determina o escopo, a extensão e os limites dos trabalhos.</w:t>
      </w:r>
    </w:p>
    <w:p>
      <w:pPr>
        <w:pStyle w:val="Normal"/>
        <w:spacing w:lineRule="atLeast" w:line="240"/>
        <w:jc w:val="both"/>
        <w:rPr/>
      </w:pPr>
      <w:r>
        <w:rPr>
          <w:rFonts w:eastAsia="Symbol" w:cs="Symbol" w:ascii="Symbol" w:hAnsi="Symbol"/>
          <w:b/>
          <w:bCs/>
          <w:i/>
          <w:iCs/>
          <w:sz w:val="20"/>
        </w:rPr>
        <w:t></w:t>
      </w:r>
      <w:r>
        <w:rPr>
          <w:rFonts w:eastAsia="Arial" w:cs="Arial" w:ascii="Arial" w:hAnsi="Arial"/>
          <w:b/>
          <w:bCs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NBR 14.011 – Procedimentos de Auditoria – Auditoria de Sistemas de Gestão Ambiental –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Nessa norma, os procedimentos que conduzirão os trabalhos servirão de base para auditorias em todos os tipos de organizações.</w:t>
      </w:r>
    </w:p>
    <w:p>
      <w:pPr>
        <w:pStyle w:val="Normal"/>
        <w:tabs>
          <w:tab w:val="clear" w:pos="708"/>
          <w:tab w:val="left" w:pos="4155" w:leader="none"/>
        </w:tabs>
        <w:spacing w:lineRule="atLeast" w:line="240"/>
        <w:jc w:val="both"/>
        <w:rPr/>
      </w:pPr>
      <w:r>
        <w:rPr>
          <w:rFonts w:eastAsia="Symbol" w:cs="Symbol" w:ascii="Symbol" w:hAnsi="Symbol"/>
          <w:b/>
          <w:bCs/>
          <w:i/>
          <w:iCs/>
          <w:sz w:val="20"/>
        </w:rPr>
        <w:t></w:t>
      </w:r>
      <w:r>
        <w:rPr>
          <w:rFonts w:eastAsia="Arial" w:cs="Arial" w:ascii="Arial" w:hAnsi="Arial"/>
          <w:b/>
          <w:bCs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NBR 14.012 – Critérios de Qualificação para Auditores Ambientais</w:t>
      </w:r>
      <w:r>
        <w:rPr>
          <w:rFonts w:cs="Arial" w:ascii="Arial" w:hAnsi="Arial"/>
          <w:i/>
          <w:iCs/>
          <w:sz w:val="20"/>
        </w:rPr>
        <w:t xml:space="preserve"> – </w:t>
      </w:r>
      <w:r>
        <w:rPr>
          <w:rFonts w:cs="Arial" w:ascii="Arial" w:hAnsi="Arial"/>
          <w:sz w:val="20"/>
        </w:rPr>
        <w:t>Estabelece os requisitos da qualificação do auditor e a sua experiência profissional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bookmarkStart w:id="14" w:name="contabil"/>
      <w:bookmarkEnd w:id="14"/>
      <w:r>
        <w:rPr>
          <w:rFonts w:cs="Arial" w:ascii="Arial" w:hAnsi="Arial"/>
          <w:b/>
          <w:bCs/>
          <w:sz w:val="20"/>
        </w:rPr>
        <w:t>7 – A CONTABILIDADE COMO SISTEMA DE GESTÃO AMBIENTAL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bookmarkStart w:id="15" w:name="contabil"/>
      <w:bookmarkEnd w:id="15"/>
      <w:r>
        <w:rPr>
          <w:rFonts w:cs="Arial" w:ascii="Arial" w:hAnsi="Arial"/>
          <w:sz w:val="20"/>
        </w:rPr>
        <w:t>A contabilidade, uma das ciências mais antigas do mundo, originou-se com o intuito de quantificar a riqueza humana, ou seja, o patrimônio.</w:t>
      </w:r>
    </w:p>
    <w:p>
      <w:pPr>
        <w:pStyle w:val="Sangra2detindependiente"/>
        <w:spacing w:lineRule="atLeast" w:line="240"/>
        <w:ind w:left="22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Contabilidade, nos últimos anos do século que terminou, foi diretamente atingida por modificações de base. O consagrado objeto desta ciência, ou seja, a riqueza das células sociais, passou, instintivamente, por uma ampliação indagativa. Rompeu-se a barreira do ambiente interno das empresas e instituições e passou-se a buscar conexões com fatos de maior amplitude. Tal rompimento, todavia, exigiu mudanças de métodos científicos e de óticas de observação para que pudesse, inclusive, utilizar racionalmente os progressos e atender com maior adequação às novas necessidades das empresas e instituições.(SÁ, 2002, p. 48)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Contabilidade, como ciência que estuda a situação patrimonial e o desempenho econômico-financeiro das entidades, possui instrumentos necessários para colaborar na identificação do nível de Responsabilidade Social dos agentes econômicos.</w:t>
      </w:r>
    </w:p>
    <w:p>
      <w:pPr>
        <w:pStyle w:val="Sangra2detindependiente"/>
        <w:spacing w:lineRule="atLeast" w:line="240"/>
        <w:ind w:left="22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comportamento funcional da riqueza precisa atender ao indivíduo, mas, igualmente, ao ambiente onde este se insere. Tal verdade, é que nos leva a raciocinar, na atualidade, sobre o que a empresa, por exemplo, “agrega” ou “acrescenta” à sociedade e não apenas a si mesma (evidenciável no Balanço Social) além do que ela oferece de lealdade e sinceridade aos que dela participam e aos que nela acreditam. (SÁ, 2001, p. 24).</w:t>
      </w:r>
    </w:p>
    <w:p>
      <w:pPr>
        <w:pStyle w:val="Sangra2detindependiente"/>
        <w:spacing w:lineRule="atLeast" w:line="240"/>
        <w:ind w:left="22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...] uma célula social que só tem por objetivo o seu lucro, sem oferecer uma contribuição compatível a terceiros, é nociva, ou, pelo menos, indesejável ao todo onde se insere. Isto, porque uma célula é parte de um todo, vive para o todo, embora também exista para si mesma, mas, em forma de integração permanente, o que, não ocorrendo, resulta em algo anormal. (SÁ, 2001, p. 24)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partir deste contexto, podemos definir contabilidade ambiental como o estudo do patrimônio ambiental (bens, direitos e obrigações ambientais) das entidades. A Contabilidade Ambiental surgiu em 1970, quando as empresas passaram a dar um pouco mais de atenção aos problemas do meio ambiente. É um conjunto de ações planejadas para desenvolver um projeto, levando em conta a preocupação com o meio ambiente.</w:t>
      </w:r>
    </w:p>
    <w:p>
      <w:pPr>
        <w:pStyle w:val="Normal"/>
        <w:spacing w:lineRule="atLeast" w:line="240"/>
        <w:ind w:firstLine="900"/>
        <w:jc w:val="both"/>
        <w:rPr/>
      </w:pPr>
      <w:r>
        <w:rPr>
          <w:rFonts w:cs="Arial" w:ascii="Arial" w:hAnsi="Arial"/>
          <w:sz w:val="20"/>
        </w:rPr>
        <w:t xml:space="preserve">A Contabilidade Financeira Ambiental passou a ter status de um novo ramo da ciência contábil em fevereiro de 1998, com a finalização do “relatório financeiro e contábil sobre passivo e custos ambientais”pelo Grupo de Trabalho Intergovernamental das Nações Unidas de Especialistas em Padrões Internacionais de Contabilidade e Relatórios (ISAR) – </w:t>
      </w:r>
      <w:r>
        <w:rPr>
          <w:rFonts w:cs="Arial" w:ascii="Arial" w:hAnsi="Arial"/>
          <w:i/>
          <w:iCs/>
          <w:sz w:val="20"/>
        </w:rPr>
        <w:t>United Nations Intergovernamental Working Group of Experts on International Standards of Accounting and Reporting)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 o objetivo de registrar as transações da empresa que impactam o meio ambiente e os seus efeitos na posição econômica e financeira que reporta tais transações, devendo assegurar, conforme Junior (2000), que: a) os custos, ativos e passivos ambientais estejam contabilizados de acordo com os princípios fundamentais da contabilidade, e b) o desempenho ambiental tenha ampla transparência de que os usuários da informação contábil necessitam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mesmo autor ainda refere que as inovações trazidas pela Contabilidade Ambiental estão associadas, pelo menos, três temas: a) a definição do custo ambiental; b) a forma de mensuração do passivo ambiental, com destaque para o decorrente de ativos de vida longa; e c) a utilização intensiva de notas explicativas abrangentes e o uso de indicadores de desempenho ambiental, padronizados no processo de fornecimento de informações ao público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Contabilidade Ambiental constitui-se numa especialidade da ciência contábil com base na materialidade dos valores envolvidos. De acordo com Bergamin Jr (2000), para o usuário externo da informação contábil tornar-se material, toda informação que, não sendo evidenciada, ou sendo mal evidenciada, pode levá-lo a sério erro sobre a avaliação do empreendimento e de suas tendências, o que se aplica de forma plena às informações sobre o desempenho ambiental das empresas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ários são os fatores que dificultam o processo de implementação da contabilidade ambiental. Bergamin Jr (1999) enumera os seguintes: ausência de definição clara de custos ambientais; dificuldade em calcular um passivo ambiental efetivo; problema em determinar a existência de uma obrigação no futuro por conta de custos passados; falta de clareza no tratamento a ser dado aos “ativos de vida longa”, como por exemplo, no caso de uma usina nuclear; reduzida transparência com relação aos danos provocados pela empresa em seus ativos próprios, dentre outros. </w:t>
      </w:r>
    </w:p>
    <w:p>
      <w:pPr>
        <w:pStyle w:val="TextBodyIndent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avaliação da utilidade da Contabilidade Ambiental, segundo o mesmo autor, deve ser realizada tendo em vista o atendimento das finalidades que pretende atingir, que são: a) expor o progresso da empresa no gerenciamento das questões ambientais de forma comparada com empresas-pares e durante o decorrer do tempo; b) apresentar o nível de sua exposição ao risco ambiental para a comunidade de negócios (instituições financeiras, fundos de pensão, seguradoras e potenciais parceiros de negócios) e para a sociedade em geral; e c) demonstrar à capacitação gerencial da empresa na administração de questões ambientais, e apresentar a forma como a mesma integra essas questões a sua estratégia geral de longo prazo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tanto, a Contabilidade, entendida como meio de fornecer informações deveria buscar responder a este novo desafio, atendendo aos usuários interessados na atuação das empresas sobre o meio ambiente, subsidiando o processo de tomada de decisão, além das obrigações com a sociedade no que tange a responsabilidade social e a questão ambiental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ifica-se, portanto, que por meio da identificação, mensuração divulgação das referidas informações, a Contabilidade, conforme Kraemer (2002), pode contribuir muito com a sociedade e com o Governo, buscando soluções para os problemas sociais, pois a Contabilidade, como meio de fornecer informações, deve buscar responder a este novo desafio, satisfazendo os usuários interessados na atuação das empresas sobre o meio ambiente, devendo, ainda, contribuir para o sistema de gestão ambiental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bookmarkStart w:id="16" w:name="balanco"/>
      <w:bookmarkEnd w:id="16"/>
      <w:r>
        <w:rPr>
          <w:rFonts w:cs="Arial" w:ascii="Arial" w:hAnsi="Arial"/>
          <w:b/>
          <w:bCs/>
          <w:sz w:val="20"/>
        </w:rPr>
        <w:t>8 – O BALANÇO PATRIMONIAL COM ÊNFASE AO MEIO AMBIENTE</w:t>
      </w:r>
    </w:p>
    <w:p>
      <w:pPr>
        <w:pStyle w:val="TextBodyIndent"/>
        <w:spacing w:lineRule="atLeast" w:line="240"/>
        <w:rPr/>
      </w:pPr>
      <w:bookmarkStart w:id="17" w:name="balanco"/>
      <w:bookmarkEnd w:id="17"/>
      <w:r>
        <w:rPr>
          <w:rFonts w:cs="Arial" w:ascii="Arial" w:hAnsi="Arial"/>
          <w:sz w:val="20"/>
        </w:rPr>
        <w:t xml:space="preserve">A Contabilidade Ambiental passou a ter status de um novo ramo da ciência contábil em fevereiro de 1998, com a finalização do “relatório financeiro e contábil sobre o passivo e custos ambientais” pelo Grupo de Trabalho Intergovernamental das Nações Unidas de especialistas em padrões Internacionais de Contabilidade e Relatórios (ISAR – </w:t>
      </w:r>
      <w:r>
        <w:rPr>
          <w:rFonts w:cs="Arial" w:ascii="Arial" w:hAnsi="Arial"/>
          <w:i/>
          <w:iCs/>
          <w:sz w:val="20"/>
        </w:rPr>
        <w:t xml:space="preserve">United Nations Intergovernanmental Working Group of Experts on International Standards of Accounting and Reporting). </w:t>
      </w:r>
    </w:p>
    <w:p>
      <w:pPr>
        <w:pStyle w:val="TextBodyIndent"/>
        <w:spacing w:lineRule="atLeast" w:line="240"/>
        <w:rPr/>
      </w:pPr>
      <w:r>
        <w:rPr>
          <w:rFonts w:cs="Arial" w:ascii="Arial" w:hAnsi="Arial"/>
          <w:sz w:val="20"/>
        </w:rPr>
        <w:t xml:space="preserve">Bergamin Jr (2000), diz que paralelo a este trabalho, o ISAR vem coordenando esforços com o Comitê de práticas de Auditoria Internacional (IAPC – </w:t>
      </w:r>
      <w:r>
        <w:rPr>
          <w:rFonts w:cs="Arial" w:ascii="Arial" w:hAnsi="Arial"/>
          <w:i/>
          <w:iCs/>
          <w:sz w:val="20"/>
        </w:rPr>
        <w:t>International Audititing Practices Committee),</w:t>
      </w:r>
      <w:r>
        <w:rPr>
          <w:rFonts w:cs="Arial" w:ascii="Arial" w:hAnsi="Arial"/>
          <w:sz w:val="20"/>
        </w:rPr>
        <w:t xml:space="preserve"> no sentido de formalizar um conjunto de padrões de auditoria voltado para a verificação do desempenho ambiental relatado nas demonstrações contábeis.</w:t>
      </w:r>
    </w:p>
    <w:p>
      <w:pPr>
        <w:pStyle w:val="TextBodyIndent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Contabilidade Ambiental tem o objetivo de registrar as transações da empresa que impactam o meio ambiente e os seus efeitos na posição econômica e financeira da empresa que reporta tais transações, devendo assegurar, conforme o autor acima, que: a) os custos, ativos e passivos ambientais estejam contabilizados de acordo com os princípios fundamentais da contabilidade, e b) o desempenho ambiental tenha ampla transparência de que os usuários da informação contábil necessitam.</w:t>
      </w:r>
    </w:p>
    <w:p>
      <w:pPr>
        <w:pStyle w:val="TextBodyIndent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Balanço Ambiental tem por principal objetivo tornar pública, para fins de avaliação de desempenho, toda e qualquer atitude das entidades, com ou sem finalidade lucrativa, mensurável em moeda, que, a qualquer tempo, possa influenciar ou vir a influenciar o meio ambiente, assegurando que custos, ativos e passivos ambientais sejam reconhecidos a partir do momento de sua identificação, em consonância com os Princípios Fundamentais de Contabilidade – Resolução 750-93 do CFC.</w:t>
      </w:r>
    </w:p>
    <w:p>
      <w:pPr>
        <w:pStyle w:val="TextBodyIndent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da e qualquer atividade, desenvolvida ou em desenvolvimento, ocorrida ou a incorrer, não importando se em maior ou menor relevância, desde que, mensurável em moeda, que cause ou possa vir a causar qualquer tipo de dano ao meio ambiente, bem como, toda e qualquer ação destinada a amenizar e/ou extinguir tais danos, devendo ser registrada contabilmente em contas contábeis específicas, na data de sua ocorrência, em consonância com o disposto nos Princípios Fundamentais de Contabilidade – Resolução 750-93 do CFC, mediante adoção dos seguintes procedimentos:</w:t>
      </w:r>
    </w:p>
    <w:p>
      <w:pPr>
        <w:pStyle w:val="TextBodyIndent"/>
        <w:spacing w:lineRule="atLeast" w:line="240"/>
        <w:rPr/>
      </w:pPr>
      <w:r>
        <w:rPr>
          <w:rFonts w:cs="Arial" w:ascii="Arial" w:hAnsi="Arial"/>
          <w:sz w:val="20"/>
        </w:rPr>
        <w:t xml:space="preserve">a) Os </w:t>
      </w:r>
      <w:r>
        <w:rPr>
          <w:rFonts w:cs="Arial" w:ascii="Arial" w:hAnsi="Arial"/>
          <w:b/>
          <w:bCs/>
          <w:sz w:val="20"/>
        </w:rPr>
        <w:t>custos ambientais</w:t>
      </w:r>
      <w:r>
        <w:rPr>
          <w:rFonts w:cs="Arial" w:ascii="Arial" w:hAnsi="Arial"/>
          <w:sz w:val="20"/>
        </w:rPr>
        <w:t xml:space="preserve"> representam aplicação direta ou indireta no sistema de gerenciamento ambiental do processo produtivo e em atividades ecológicas da empresa. </w:t>
      </w:r>
    </w:p>
    <w:p>
      <w:pPr>
        <w:pStyle w:val="TextBodyIndent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Os ativos ambientais são todos os bens e direitos destinados ou provenientes da atividade de gerenciamento ambiental, podendo estar em forma de capital circulante ou capital fixo.</w:t>
      </w:r>
    </w:p>
    <w:p>
      <w:pPr>
        <w:pStyle w:val="TextBodyIndent"/>
        <w:spacing w:lineRule="atLeast" w:line="240"/>
        <w:rPr/>
      </w:pPr>
      <w:r>
        <w:rPr>
          <w:rFonts w:cs="Arial" w:ascii="Arial" w:hAnsi="Arial"/>
          <w:sz w:val="20"/>
        </w:rPr>
        <w:t xml:space="preserve">c) Os </w:t>
      </w:r>
      <w:r>
        <w:rPr>
          <w:rFonts w:cs="Arial" w:ascii="Arial" w:hAnsi="Arial"/>
          <w:b/>
          <w:bCs/>
          <w:sz w:val="20"/>
        </w:rPr>
        <w:t>passivos ambientais,</w:t>
      </w:r>
      <w:r>
        <w:rPr>
          <w:rFonts w:cs="Arial" w:ascii="Arial" w:hAnsi="Arial"/>
          <w:sz w:val="20"/>
        </w:rPr>
        <w:t xml:space="preserve"> todos relacionados a financiamentos específicos, contingências vinculadas ao meio ambiente, desde que claramente definidas deverão se classificados no passivo circulante ou realizável de longo prazo, em contas contábeis específicas.</w:t>
      </w:r>
    </w:p>
    <w:p>
      <w:pPr>
        <w:pStyle w:val="TextBodyIndent"/>
        <w:spacing w:lineRule="atLeast" w:line="240"/>
        <w:rPr/>
      </w:pPr>
      <w:r>
        <w:rPr>
          <w:rFonts w:cs="Arial" w:ascii="Arial" w:hAnsi="Arial"/>
          <w:b/>
          <w:bCs/>
          <w:sz w:val="20"/>
        </w:rPr>
        <w:t xml:space="preserve">Notas Explicativas Ambientais </w:t>
      </w:r>
      <w:r>
        <w:rPr>
          <w:rFonts w:cs="Arial" w:ascii="Arial" w:hAnsi="Arial"/>
          <w:sz w:val="20"/>
        </w:rPr>
        <w:t>– deverão ser destacadas das demais notas e conter as informações sobre critérios adotados com relação a: a) avaliação dos estoques ambientais; b) formas de avaliação e depreciação, inclusive taxas utilizadas no exercício; c) avaliação do ativo diferido, destacando as bases utilizadas pela empresa para ativar os gastos ambientais; d) dívidas relacionadas ao meio ambiente, informando, inclusive, o critério contábil de apropriação; e) valor do lucro do exercício destinado a sua utilização no meio ambiente.</w:t>
      </w:r>
    </w:p>
    <w:p>
      <w:pPr>
        <w:pStyle w:val="TextBodyIndent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acordo com as Normas e Procedimentos de Auditoria NPA 11 Balanço e Ecologia do IBRACON e na importância que representa a Ciência Contábil e, conseqüentemente, as Demonstrações Contábeis, não somente para os capitalistas da sociedade, mas também para toda uma comunidade, estamos propondo que o Balanço patrimonial, inclusive as Notas Explicativas das empresas, independentemente de serem elas públicas ou privadas, devem ser publicados, doravante, com destaque para as questões ambientais, cujo modelo proposto, transcrevemos abaixo.</w:t>
      </w:r>
    </w:p>
    <w:p>
      <w:pPr>
        <w:pStyle w:val="TextBodyIndent"/>
        <w:spacing w:lineRule="atLeast" w:line="240"/>
        <w:ind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spacing w:lineRule="atLeast" w:line="240"/>
        <w:ind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ALANÇO PATRIMONIAL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7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TIVO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IRCULANTE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irculante Financeiro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xa e Bancos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ientes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oques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irculante </w:t>
            </w:r>
            <w:r>
              <w:rPr>
                <w:rFonts w:cs="Arial" w:ascii="Arial" w:hAnsi="Arial"/>
                <w:b/>
                <w:bCs/>
                <w:caps/>
                <w:sz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</w:rPr>
              <w:t>mbiental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stoques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</w:rPr>
              <w:t>REALIZÁVEL A LONGO PRAZO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ngo Prazo Financeiro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s a Receber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ngo prazo Ambiental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oques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ERMANENTE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ermanente Financeiro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vestimentos Financeiros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ções de outras Cias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obilizado Financeiro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áquinas e Equipamentos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ículos e Acessórios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Depreciação Acumulada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ferido Financeiro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pesas de Exercícios Seguintes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ermanente Ambiental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obilizado Ambiental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áquinas e Equipamentos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alações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Depreciação Acumulada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ferido Ambiental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pesas de Exercícios Seguintes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SSIVO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IRCULANTE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irculante Financeiro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necedores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s a Pagar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irculante Ambiental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necedores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nciamentos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XIGÍVEL A LONGO PRAZO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ngo Prazo Financeiro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nciamentos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ngo Prazo Ambiental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nciamentos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TRIMÔNIO LÍQUIDO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trimônio Líquido Financeiro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ital Social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ervas de Capital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ervas de Lucros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ros (Prejuízos) Acumulados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trimônio Líquido Ambiental</w:t>
            </w:r>
          </w:p>
          <w:p>
            <w:pPr>
              <w:pStyle w:val="TextBodyIndent"/>
              <w:spacing w:lineRule="atLeast" w:line="24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ervas p/ Preservação do Meio Ambiente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bookmarkStart w:id="18" w:name="conclu"/>
      <w:bookmarkEnd w:id="18"/>
      <w:r>
        <w:rPr>
          <w:rFonts w:cs="Arial" w:ascii="Arial" w:hAnsi="Arial"/>
          <w:b/>
          <w:bCs/>
          <w:sz w:val="20"/>
        </w:rPr>
        <w:t>9 – CONCLUSÃO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bookmarkStart w:id="19" w:name="conclu"/>
      <w:bookmarkEnd w:id="19"/>
      <w:r>
        <w:rPr>
          <w:rFonts w:cs="Arial" w:ascii="Arial" w:hAnsi="Arial"/>
          <w:sz w:val="20"/>
        </w:rPr>
        <w:t>A incorporação de um Sistema de Gestão Ambiental (SGA) no planejamento estratégico das organizações visa à melhoria do desempenho ambientalista das empresas, garantindo-lhes a sobrevivência nos dias atuais. O mercado não mais aceita o descaso no tratamento dos recursos naturais; os consumidores estão interessados em produtos limpos; a legislação torna-se mais rígida, impondo sanções aos infratores, obrigando as empresas a encarar com seriedade e responsabilidade a variável ambiental em sua estratégia operacional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competitividade da empresa aumenta após a adequação à ISO 14001 pela adoção de medidas visando melhores taxas de conversão de matérias-primas, menores gastos com energias e com uma força de trabalho consciente, capacitada e motivada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a conquista e manutenção do certificado ISO 14001 são necessários investimentos consideráveis em equipamentos, mão-de-obra especializada, consultorias, dentre outros, que devem ser alvo de intenso controle financeiro, com o objetivo de otimizar a utilização dos recursos empregados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a das formas encontradas para atender a este propósito é o uso da contabilidade no Sistema de Gestão Ambiental. A Contabilidade Ambiental possui potencial para auxiliar os gestores nesta tarefa. Ela pode ser usada para demonstrar a responsabilidade ambiental da empresa, através da utilização dos relatórios contábeis onde deverão ser evidenciados, de forma transparente e fidedigna, os gastos com o controle ambiental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Contabilidade, importante ramo do conhecimento humano, ainda não tem dado o destaque necessário e cabível ao tema meio ambiente, como já ocorre em outras áreas. Porém, cabe destacar, que apesar de pequeno, em relação aos demais assuntos tratados na área Contábil, há autores e pesquisadores que vêm examinando as repercussões de impactos ambientais nas organizações e de que forma elas estão geridas e controladas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 Brasil, as organizações, principalmente as indústrias, por imposições de normas legais vigentes, estão adotando cada vez mais processos de controle e de gestão ambiental em suas atividades produtivas. O artigo 225 da Constituição Federal de 1988, as leis 6.803/80, 6.938/81 e 9.605/98 são exemplos marcantes de textos legais que determinam as empresas a adotarem procedimentos voltados ao controle ambiental.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bookmarkStart w:id="20" w:name="referen"/>
      <w:bookmarkEnd w:id="20"/>
      <w:r>
        <w:rPr>
          <w:rFonts w:cs="Arial" w:ascii="Arial" w:hAnsi="Arial"/>
          <w:b/>
          <w:bCs/>
          <w:sz w:val="20"/>
        </w:rPr>
        <w:t>10 – REFERÊNCIAS:</w:t>
      </w:r>
    </w:p>
    <w:p>
      <w:pPr>
        <w:pStyle w:val="Textoindependiente2"/>
        <w:spacing w:lineRule="atLeast" w:line="240"/>
        <w:rPr/>
      </w:pPr>
      <w:bookmarkStart w:id="21" w:name="referen"/>
      <w:bookmarkEnd w:id="21"/>
      <w:r>
        <w:rPr>
          <w:rFonts w:cs="Arial" w:ascii="Arial" w:hAnsi="Arial"/>
          <w:sz w:val="20"/>
        </w:rPr>
        <w:t xml:space="preserve">ALVES, I. C. </w:t>
      </w:r>
      <w:r>
        <w:rPr>
          <w:rFonts w:cs="Arial" w:ascii="Arial" w:hAnsi="Arial"/>
          <w:b/>
          <w:bCs/>
          <w:sz w:val="20"/>
        </w:rPr>
        <w:t>Metodologia para apuração e controle de custos da qualidade ambiental.</w:t>
      </w:r>
      <w:r>
        <w:rPr>
          <w:rFonts w:cs="Arial" w:ascii="Arial" w:hAnsi="Arial"/>
          <w:sz w:val="20"/>
        </w:rPr>
        <w:t xml:space="preserve"> Florianópolis. 2001. Dissertação (Mestrado em Engenharia da Produção) – Universidade Federal de Santa Catarina, Florianópolis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0"/>
        </w:rPr>
        <w:t xml:space="preserve">BERGAMIN, JR. S. Contabilidade e riscos ambientais. </w:t>
      </w:r>
      <w:r>
        <w:rPr>
          <w:rFonts w:cs="Arial" w:ascii="Arial" w:hAnsi="Arial"/>
          <w:b/>
          <w:bCs/>
          <w:sz w:val="20"/>
        </w:rPr>
        <w:t>Revista do BNDES – Banco Nacional de desenvolvimento Econômico e Social</w:t>
      </w:r>
      <w:r>
        <w:rPr>
          <w:rFonts w:cs="Arial" w:ascii="Arial" w:hAnsi="Arial"/>
          <w:sz w:val="20"/>
        </w:rPr>
        <w:t>. Rio de Janeiro,RJ: n.11, 1999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0"/>
        </w:rPr>
        <w:t xml:space="preserve">BERGAMIN, JR. S. Custos emergentes na contabilidade ambiental. </w:t>
      </w:r>
      <w:r>
        <w:rPr>
          <w:rFonts w:cs="Arial" w:ascii="Arial" w:hAnsi="Arial"/>
          <w:b/>
          <w:bCs/>
          <w:sz w:val="20"/>
        </w:rPr>
        <w:t xml:space="preserve">Revista Pensar Contábil do Conselho Regional de Contabilidade do Estado do Rio de </w:t>
      </w:r>
      <w:r>
        <w:rPr>
          <w:rFonts w:cs="Arial" w:ascii="Arial" w:hAnsi="Arial"/>
          <w:sz w:val="20"/>
        </w:rPr>
        <w:t>Janeiro. Rio de Janeiro,RJ: ano 3, n.9, p.03-11,ago/out.2000.</w:t>
      </w:r>
    </w:p>
    <w:p>
      <w:pPr>
        <w:pStyle w:val="Textoindependiente2"/>
        <w:spacing w:lineRule="atLeast" w:line="240"/>
        <w:rPr/>
      </w:pPr>
      <w:r>
        <w:rPr>
          <w:rFonts w:cs="Arial" w:ascii="Arial" w:hAnsi="Arial"/>
          <w:sz w:val="20"/>
        </w:rPr>
        <w:t xml:space="preserve">CAGNIN, C. H. </w:t>
      </w:r>
      <w:r>
        <w:rPr>
          <w:rFonts w:cs="Arial" w:ascii="Arial" w:hAnsi="Arial"/>
          <w:b/>
          <w:bCs/>
          <w:sz w:val="20"/>
        </w:rPr>
        <w:t>Fatores relevantes na implementação de um sistema de gestão ambiental com base na Norma ISO 14001</w:t>
      </w:r>
      <w:r>
        <w:rPr>
          <w:rFonts w:cs="Arial" w:ascii="Arial" w:hAnsi="Arial"/>
          <w:sz w:val="20"/>
        </w:rPr>
        <w:t>. Florianópolis. Dissertação (Mestrado em Engenharia da Produção) – Universidade Federal de Santa Catarina, Florianópolis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0"/>
        </w:rPr>
        <w:t>CAMPANHOLA, C. Gestão ambiental e crescimento econômico</w:t>
      </w:r>
      <w:r>
        <w:rPr>
          <w:rFonts w:cs="Arial" w:ascii="Arial" w:hAnsi="Arial"/>
          <w:b/>
          <w:bCs/>
          <w:sz w:val="20"/>
        </w:rPr>
        <w:t xml:space="preserve">. </w:t>
      </w:r>
      <w:r>
        <w:rPr>
          <w:rFonts w:cs="Arial" w:ascii="Arial" w:hAnsi="Arial"/>
          <w:sz w:val="20"/>
        </w:rPr>
        <w:t>In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sz w:val="20"/>
        </w:rPr>
        <w:t xml:space="preserve">I SIMPÓSIO AMBIENTALISTA BRASILEIRO NO CERRADO. Contribuições para um novo modelo de desenvolvimento. </w:t>
      </w:r>
      <w:r>
        <w:rPr>
          <w:rFonts w:cs="Arial" w:ascii="Arial" w:hAnsi="Arial"/>
          <w:b/>
          <w:bCs/>
          <w:sz w:val="20"/>
        </w:rPr>
        <w:t>Anais do I Simpósio Ambientalista Brasileiro no Cerrado</w:t>
      </w:r>
      <w:r>
        <w:rPr>
          <w:rFonts w:cs="Arial" w:ascii="Arial" w:hAnsi="Arial"/>
          <w:sz w:val="20"/>
        </w:rPr>
        <w:t>. Goiânia: GO, 1995.</w:t>
      </w:r>
    </w:p>
    <w:p>
      <w:pPr>
        <w:pStyle w:val="Textoindependiente2"/>
        <w:spacing w:lineRule="atLeast" w:line="240"/>
        <w:rPr/>
      </w:pPr>
      <w:r>
        <w:rPr>
          <w:rFonts w:cs="Arial" w:ascii="Arial" w:hAnsi="Arial"/>
          <w:sz w:val="20"/>
        </w:rPr>
        <w:t xml:space="preserve">CAMPOS, L. M. S. </w:t>
      </w:r>
      <w:r>
        <w:rPr>
          <w:rFonts w:cs="Arial" w:ascii="Arial" w:hAnsi="Arial"/>
          <w:b/>
          <w:bCs/>
          <w:sz w:val="20"/>
        </w:rPr>
        <w:t xml:space="preserve">Um estudo para definição e identificação dos custos da qualidade ambiental. </w:t>
      </w:r>
      <w:r>
        <w:rPr>
          <w:rFonts w:cs="Arial" w:ascii="Arial" w:hAnsi="Arial"/>
          <w:sz w:val="20"/>
        </w:rPr>
        <w:t>1996.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Dissertação (Mestrado em Engenharia da Produção) – Universidade Federal de Santa Catarina. Florianópoli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COMISSÃO Mundial sobre Ambiente e Desenvolvimento </w:t>
      </w:r>
      <w:r>
        <w:rPr>
          <w:rFonts w:cs="Arial" w:ascii="Arial" w:hAnsi="Arial"/>
          <w:b/>
          <w:bCs/>
          <w:sz w:val="20"/>
        </w:rPr>
        <w:t>Nosso Futuro Comum</w:t>
      </w:r>
      <w:r>
        <w:rPr>
          <w:rFonts w:cs="Arial" w:ascii="Arial" w:hAnsi="Arial"/>
          <w:sz w:val="20"/>
        </w:rPr>
        <w:t xml:space="preserve">. Rio de Janeiro: FGV, p.44-50, 1988.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0"/>
        </w:rPr>
        <w:t xml:space="preserve">CONSELHO FEDERAL DE CONTABILIDADE. Resolução nº 750 de 29 dezembro de 1993. Dispõe sobre os Princípios Fundamentais de Contabilidade (PFC). Atualização substantiva e adjetiva dos Princípios Fundamentais de Contabilidade a que se refere a Resolução CFC 530/81. </w:t>
      </w:r>
      <w:r>
        <w:rPr>
          <w:rFonts w:cs="Arial" w:ascii="Arial" w:hAnsi="Arial"/>
          <w:b/>
          <w:bCs/>
          <w:sz w:val="20"/>
        </w:rPr>
        <w:t>Diário Oficial da União</w:t>
      </w:r>
      <w:r>
        <w:rPr>
          <w:rFonts w:cs="Arial" w:ascii="Arial" w:hAnsi="Arial"/>
          <w:sz w:val="20"/>
        </w:rPr>
        <w:t>, DF, 07 fev. 1994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DONAIRE, D. </w:t>
      </w:r>
      <w:r>
        <w:rPr>
          <w:rFonts w:cs="Arial" w:ascii="Arial" w:hAnsi="Arial"/>
          <w:b/>
          <w:bCs/>
          <w:sz w:val="20"/>
        </w:rPr>
        <w:t>Gestão ambiental na empresa</w:t>
      </w:r>
      <w:r>
        <w:rPr>
          <w:rFonts w:cs="Arial" w:ascii="Arial" w:hAnsi="Arial"/>
          <w:sz w:val="20"/>
        </w:rPr>
        <w:t>. São Paulo: Atlas, 1999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0"/>
        </w:rPr>
        <w:t>FERNANDES, J. W. N. A gestão ambiental e o desenvolvimento sustentável sob a ótica da contabilidade ambiental. In.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CONGRESSO BRASILEIRO DE CONTABILIDADE</w:t>
      </w:r>
      <w:r>
        <w:rPr>
          <w:rFonts w:cs="Arial" w:ascii="Arial" w:hAnsi="Arial"/>
          <w:b/>
          <w:bCs/>
          <w:sz w:val="20"/>
        </w:rPr>
        <w:t xml:space="preserve">, </w:t>
      </w:r>
      <w:r>
        <w:rPr>
          <w:rFonts w:cs="Arial" w:ascii="Arial" w:hAnsi="Arial"/>
          <w:sz w:val="20"/>
        </w:rPr>
        <w:t>16., 2000,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Goiânia. </w:t>
      </w:r>
      <w:r>
        <w:rPr>
          <w:rFonts w:cs="Arial" w:ascii="Arial" w:hAnsi="Arial"/>
          <w:b/>
          <w:bCs/>
          <w:sz w:val="20"/>
        </w:rPr>
        <w:t xml:space="preserve">Anais do XVI Congresso Brasileiro de Contabilidade. </w:t>
      </w:r>
      <w:r>
        <w:rPr>
          <w:rFonts w:cs="Arial" w:ascii="Arial" w:hAnsi="Arial"/>
          <w:sz w:val="20"/>
        </w:rPr>
        <w:t>Goiana: GO, 2000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0"/>
        </w:rPr>
        <w:t>INSTITUTO BRASILEIRO DE CONTABILIDADE.</w:t>
      </w:r>
      <w:r>
        <w:rPr>
          <w:rFonts w:cs="Arial" w:ascii="Arial" w:hAnsi="Arial"/>
          <w:b/>
          <w:bCs/>
          <w:sz w:val="20"/>
        </w:rPr>
        <w:t xml:space="preserve"> Normas e procedimentos de Auditoria</w:t>
      </w:r>
      <w:r>
        <w:rPr>
          <w:rFonts w:cs="Arial" w:ascii="Arial" w:hAnsi="Arial"/>
          <w:sz w:val="20"/>
        </w:rPr>
        <w:t>. São Paulo: Atlas, 1988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0"/>
        </w:rPr>
        <w:t xml:space="preserve">LEÃO, A. L. C. </w:t>
      </w:r>
      <w:r>
        <w:rPr>
          <w:rFonts w:cs="Arial" w:ascii="Arial" w:hAnsi="Arial"/>
          <w:b/>
          <w:bCs/>
          <w:sz w:val="20"/>
        </w:rPr>
        <w:t>Gestão ambiental – compromissos para a sustentabilidade</w:t>
      </w:r>
      <w:r>
        <w:rPr>
          <w:rFonts w:cs="Arial" w:ascii="Arial" w:hAnsi="Arial"/>
          <w:sz w:val="20"/>
        </w:rPr>
        <w:t xml:space="preserve">.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0"/>
        </w:rPr>
        <w:t>&lt;</w:t>
      </w:r>
      <w:hyperlink r:id="rId3">
        <w:r>
          <w:rPr>
            <w:rStyle w:val="InternetLink"/>
            <w:rFonts w:cs="Arial" w:ascii="Arial" w:hAnsi="Arial"/>
            <w:sz w:val="20"/>
          </w:rPr>
          <w:t>http://www.cprh.pe.gov.br/novosite/sec-educamb/ctudo-edamb_art_compromissos.html</w:t>
        </w:r>
      </w:hyperlink>
      <w:r>
        <w:rPr>
          <w:rFonts w:cs="Arial" w:ascii="Arial" w:hAnsi="Arial"/>
          <w:sz w:val="20"/>
        </w:rPr>
        <w:t>&gt; Acesso em: 03 jun.2002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0"/>
        </w:rPr>
        <w:t>MACEDO, R. K. Gestão ambiental: os instrumentos básicos para a gestão ambiental de territórios e de unidades produtivas. &lt;</w:t>
      </w:r>
      <w:hyperlink r:id="rId4">
        <w:r>
          <w:rPr>
            <w:rStyle w:val="InternetLink"/>
            <w:rFonts w:cs="Arial" w:ascii="Arial" w:hAnsi="Arial"/>
            <w:sz w:val="20"/>
          </w:rPr>
          <w:t>http://www.ksnet.com.br/</w:t>
        </w:r>
      </w:hyperlink>
      <w:r>
        <w:rPr>
          <w:rFonts w:cs="Arial" w:ascii="Arial" w:hAnsi="Arial"/>
          <w:sz w:val="20"/>
        </w:rPr>
        <w:t>&gt;. Acesso em: 05 jun.2002.</w:t>
      </w:r>
    </w:p>
    <w:p>
      <w:pPr>
        <w:pStyle w:val="Textoindependiente2"/>
        <w:spacing w:lineRule="atLeast" w:line="240"/>
        <w:rPr/>
      </w:pPr>
      <w:r>
        <w:rPr>
          <w:rFonts w:cs="Arial" w:ascii="Arial" w:hAnsi="Arial"/>
          <w:sz w:val="20"/>
        </w:rPr>
        <w:t xml:space="preserve">MEYER M. M. </w:t>
      </w:r>
      <w:r>
        <w:rPr>
          <w:rFonts w:cs="Arial" w:ascii="Arial" w:hAnsi="Arial"/>
          <w:b/>
          <w:bCs/>
          <w:sz w:val="20"/>
        </w:rPr>
        <w:t>Gestão ambiental no setor mineral: um estudo de caso</w:t>
      </w:r>
      <w:r>
        <w:rPr>
          <w:rFonts w:cs="Arial" w:ascii="Arial" w:hAnsi="Arial"/>
          <w:sz w:val="20"/>
        </w:rPr>
        <w:t>. 2000. Dissertação (Mestrado em Engenharia da Produção) – Universidade Federal de Santa Catarina, Florianópolis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GRA, C. A S. Perícia contábil ambiental. In CONVENÇÃO DE CONTABILIDADE DE MINAS GERAIS, 7., 2001, Belo Horizonte. </w:t>
      </w:r>
      <w:r>
        <w:rPr>
          <w:rFonts w:cs="Arial" w:ascii="Arial" w:hAnsi="Arial"/>
          <w:b/>
          <w:bCs/>
          <w:sz w:val="20"/>
        </w:rPr>
        <w:t>Anai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da VII Convenção de Contabilidade de Minas Gerais.</w:t>
      </w:r>
      <w:r>
        <w:rPr>
          <w:rFonts w:cs="Arial" w:ascii="Arial" w:hAnsi="Arial"/>
          <w:sz w:val="20"/>
        </w:rPr>
        <w:t xml:space="preserve"> Belo Horizonte: 2001. CD-ROM.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0"/>
        </w:rPr>
        <w:t>NETO, J. T.,TOCALINO, C. E. As primeiras 100 empresas certificadas em conformidade com a ISO 14001</w:t>
      </w:r>
      <w:r>
        <w:rPr>
          <w:rFonts w:cs="Arial" w:ascii="Arial" w:hAnsi="Arial"/>
          <w:b/>
          <w:bCs/>
          <w:sz w:val="20"/>
        </w:rPr>
        <w:t xml:space="preserve">. </w:t>
      </w:r>
      <w:r>
        <w:rPr>
          <w:rFonts w:cs="Arial" w:ascii="Arial" w:hAnsi="Arial"/>
          <w:sz w:val="20"/>
        </w:rPr>
        <w:t>São Paulo: Tocalino. Ano 4, n. 18. mai/jun.1999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0"/>
        </w:rPr>
        <w:t>RAUPP, E. H. Desenvolvimento sustentável: a contabilidade num contexto de responsabilidade social de cidadania e de meio ambiente. In CONVENÇÃO DE CONTABILIDADE DO RIO GRANDE DO SUL</w:t>
      </w:r>
      <w:r>
        <w:rPr>
          <w:rFonts w:cs="Arial" w:ascii="Arial" w:hAnsi="Arial"/>
          <w:b/>
          <w:bCs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8., 2001, Gramado. </w:t>
      </w:r>
      <w:r>
        <w:rPr>
          <w:rFonts w:cs="Arial" w:ascii="Arial" w:hAnsi="Arial"/>
          <w:b/>
          <w:bCs/>
          <w:sz w:val="20"/>
        </w:rPr>
        <w:t xml:space="preserve">Anais da VIII Convenção de Contabilidade do Rio Grande do Sul. </w:t>
      </w:r>
      <w:r>
        <w:rPr>
          <w:rFonts w:cs="Arial" w:ascii="Arial" w:hAnsi="Arial"/>
          <w:sz w:val="20"/>
        </w:rPr>
        <w:t xml:space="preserve">Gramado: RS, 2001. v.1, p.133-153.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0"/>
        </w:rPr>
        <w:t xml:space="preserve">SÁ, A. L. A função social do contabilista. </w:t>
      </w:r>
      <w:r>
        <w:rPr>
          <w:rFonts w:cs="Arial" w:ascii="Arial" w:hAnsi="Arial"/>
          <w:b/>
          <w:bCs/>
          <w:sz w:val="20"/>
        </w:rPr>
        <w:t>Revista Mineira de Contabilidade</w:t>
      </w:r>
      <w:r>
        <w:rPr>
          <w:rFonts w:cs="Arial" w:ascii="Arial" w:hAnsi="Arial"/>
          <w:sz w:val="20"/>
        </w:rPr>
        <w:t>. Belo Horizonte, MG: n. 3, p. 24-27, abr/mai/jun.2001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SÁ, A. L. A nova realidade contábil e a concepção científica do neopatrimonialismo como ação intelectual além da inteligência artificial. </w:t>
      </w:r>
      <w:r>
        <w:rPr>
          <w:rFonts w:cs="Arial" w:ascii="Arial" w:hAnsi="Arial"/>
          <w:b/>
          <w:bCs/>
          <w:sz w:val="20"/>
        </w:rPr>
        <w:t>Revista Brasileira de Contabilidade.</w:t>
      </w:r>
      <w:r>
        <w:rPr>
          <w:rFonts w:cs="Arial" w:ascii="Arial" w:hAnsi="Arial"/>
          <w:sz w:val="20"/>
        </w:rPr>
        <w:t xml:space="preserve"> Brasília, DF: ano 31, n. 133, p.47-55, jan/fev.2002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0"/>
        </w:rPr>
        <w:t xml:space="preserve">SOUZA, M. T. S. Rumo à prática empresarial sustentável. </w:t>
      </w:r>
      <w:r>
        <w:rPr>
          <w:rFonts w:cs="Arial" w:ascii="Arial" w:hAnsi="Arial"/>
          <w:b/>
          <w:bCs/>
          <w:sz w:val="20"/>
        </w:rPr>
        <w:t>Revista de Administração de Empresas</w:t>
      </w:r>
      <w:r>
        <w:rPr>
          <w:rFonts w:cs="Arial" w:ascii="Arial" w:hAnsi="Arial"/>
          <w:sz w:val="20"/>
        </w:rPr>
        <w:t>. São Paulo, SP: v.4, n.33, p. 40-52, jul/ago/1993.</w:t>
      </w:r>
    </w:p>
    <w:p>
      <w:pPr>
        <w:pStyle w:val="Textoindependiente2"/>
        <w:spacing w:lineRule="atLeast" w:line="240"/>
        <w:rPr/>
      </w:pPr>
      <w:r>
        <w:rPr>
          <w:rFonts w:cs="Arial" w:ascii="Arial" w:hAnsi="Arial"/>
          <w:sz w:val="20"/>
        </w:rPr>
        <w:t>&lt;</w:t>
      </w:r>
      <w:hyperlink r:id="rId5">
        <w:r>
          <w:rPr>
            <w:rStyle w:val="InternetLink"/>
            <w:rFonts w:cs="Arial" w:ascii="Arial" w:hAnsi="Arial"/>
            <w:sz w:val="20"/>
          </w:rPr>
          <w:t>http://www.fdg.org.br/iso14000</w:t>
        </w:r>
      </w:hyperlink>
      <w:r>
        <w:rPr>
          <w:rFonts w:cs="Arial" w:ascii="Arial" w:hAnsi="Arial"/>
          <w:sz w:val="20"/>
        </w:rPr>
        <w:t>&gt; Acesso em: 03 jun.2002.</w:t>
      </w:r>
    </w:p>
    <w:p>
      <w:pPr>
        <w:pStyle w:val="Textoindependiente2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2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tLeast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AUTORIA: </w:t>
      </w:r>
    </w:p>
    <w:p>
      <w:pPr>
        <w:pStyle w:val="Heading1"/>
        <w:spacing w:lineRule="atLeast" w:line="24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  <w:t>Maria Elisabeth Pereira Kraemer</w:t>
      </w:r>
    </w:p>
    <w:p>
      <w:pPr>
        <w:pStyle w:val="Textoindependiente3"/>
        <w:spacing w:lineRule="atLeast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ntadora, CRC/SC nº 11.170, Professora e Integrante da equipe de Ensino e Avaliação na Pró-Reitoria de Ensino da UNIVALI – Universidade do Vale do Itajaí. Mestre em Relações Econômicas Sociais e Internacionais pela Universidade do Minho-Portugal. Doutoranda em Ciências Empresariais pela Universidade do Museu Social da Argentina. Integrante da Corrente Científica Brasileira do Neopatrimonialismo e da ACIN – Associação Científica Internacional Neopatrimonialista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0"/>
        </w:rPr>
        <w:t xml:space="preserve">ENDEREÇO: </w:t>
      </w:r>
      <w:r>
        <w:rPr>
          <w:rFonts w:cs="Arial" w:ascii="Arial" w:hAnsi="Arial"/>
          <w:bCs/>
          <w:sz w:val="20"/>
        </w:rPr>
        <w:t xml:space="preserve">Avenida Joca Brandão nº 111, Edifício Dona Emília, apto 902 - Centro. </w:t>
      </w:r>
      <w:r>
        <w:rPr>
          <w:rFonts w:cs="Arial" w:ascii="Arial" w:hAnsi="Arial"/>
          <w:bCs/>
          <w:sz w:val="20"/>
          <w:lang w:val="es-ES_tradnl"/>
        </w:rPr>
        <w:t xml:space="preserve">CEP 88.301-300 - ITAJAÍ – SC –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hyperlink r:id="rId6">
        <w:r>
          <w:rPr>
            <w:rStyle w:val="InternetLink"/>
            <w:rFonts w:cs="Arial" w:ascii="Arial" w:hAnsi="Arial"/>
            <w:sz w:val="20"/>
          </w:rPr>
          <w:t>beth.kraemer@terra.com.br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TELEFONE/FAX</w:t>
      </w:r>
      <w:r>
        <w:rPr>
          <w:rFonts w:cs="Arial" w:ascii="Arial" w:hAnsi="Arial"/>
          <w:bCs/>
          <w:sz w:val="20"/>
        </w:rPr>
        <w:t>: (0XX) 47-3446558</w:t>
      </w:r>
    </w:p>
    <w:p>
      <w:pPr>
        <w:pStyle w:val="Textoindependiente2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1134" w:gutter="0" w:header="709" w:top="170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Textoindependiente3">
    <w:name w:val="Texto independiente 3"/>
    <w:basedOn w:val="Normal"/>
    <w:qFormat/>
    <w:pPr>
      <w:jc w:val="both"/>
    </w:pPr>
    <w:rPr>
      <w:b/>
    </w:rPr>
  </w:style>
  <w:style w:type="paragraph" w:styleId="Sangra2detindependiente">
    <w:name w:val="Sangría 2 de t. independiente"/>
    <w:basedOn w:val="Normal"/>
    <w:qFormat/>
    <w:pPr>
      <w:ind w:left="2160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dg.org.br/" TargetMode="External"/><Relationship Id="rId3" Type="http://schemas.openxmlformats.org/officeDocument/2006/relationships/hyperlink" Target="http://www.cprh.pe.gov.br/novosite/sec-educamb/ctudo-edamb_art_compromissos.html" TargetMode="External"/><Relationship Id="rId4" Type="http://schemas.openxmlformats.org/officeDocument/2006/relationships/hyperlink" Target="http://www.ksnet.com.br/" TargetMode="External"/><Relationship Id="rId5" Type="http://schemas.openxmlformats.org/officeDocument/2006/relationships/hyperlink" Target="http://www.fdg.org.br/iso14000" TargetMode="External"/><Relationship Id="rId6" Type="http://schemas.openxmlformats.org/officeDocument/2006/relationships/hyperlink" Target="mailto:beth.kraemer@terra.com.br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20:51:00Z</dcterms:created>
  <dc:creator>Usuario</dc:creator>
  <dc:description/>
  <dc:language>en-US</dc:language>
  <cp:lastModifiedBy>Graciela</cp:lastModifiedBy>
  <cp:lastPrinted>2002-06-21T10:16:00Z</cp:lastPrinted>
  <dcterms:modified xsi:type="dcterms:W3CDTF">2005-07-16T20:51:00Z</dcterms:modified>
  <cp:revision>2</cp:revision>
  <dc:subject/>
  <dc:title>A CONTABILIDADE COMO INSTRUMENTO DE GESTÃO AMBIENTAL</dc:title>
</cp:coreProperties>
</file>