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0" w:name="En_un_epílogo_imaginario"/>
      <w:bookmarkEnd w:id="0"/>
      <w:r>
        <w:rPr>
          <w:rFonts w:cs="Arial" w:ascii="Arial" w:hAnsi="Arial"/>
          <w:color w:val="000000"/>
        </w:rPr>
        <w:t>www.monografias.com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em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En un epílogo imagina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bookmarkStart w:id="1" w:name="En_un_epílogo_imaginario"/>
      <w:bookmarkEnd w:id="1"/>
      <w:r>
        <w:rPr>
          <w:rFonts w:cs="Arial" w:ascii="Arial" w:hAnsi="Arial"/>
        </w:rPr>
        <w:t>de instantes máxim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cubro tus labios con mis labi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ferro mi cuerpo a tu cuer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y en plagio a tu entusiasm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transmuto en tu éxtasi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dejando a las alm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suelten como ebri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la historia repet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de nuestro romanc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y así hasta el infini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ellas nuestras alm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fijadas a un vérti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desenfrenad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nos incitan con elogi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evocando en cada u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páginas indelebl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sacudidas de sacrifi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bnegación y lla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bruñendo nuestro dest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que se eleva para siempr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como un recurso mágic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recorrí tu vida</w:t>
      </w:r>
      <w:bookmarkStart w:id="2" w:name="Recorrí_tu_vida"/>
      <w:bookmarkEnd w:id="2"/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uiste mi paso, mi sendero,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mi horizo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en cada noche un sueñ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en cada día la insta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sosiego en cada pen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tu nombre fue mi palab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tanto recorrí tu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que con sólo recordarl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siento tu piel que se esparc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estremeciendo mis ansias.</w:t>
      </w:r>
    </w:p>
    <w:p>
      <w:pPr>
        <w:pStyle w:val="Heading5"/>
        <w:spacing w:lineRule="atLeast" w:line="240"/>
        <w:rPr>
          <w:rFonts w:ascii="Arial" w:hAnsi="Arial" w:cs="Arial"/>
          <w:b w:val="false"/>
          <w:b w:val="false"/>
          <w:i w:val="false"/>
          <w:i w:val="false"/>
          <w:shadow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shadow w:val="false"/>
          <w:color w:val="000000"/>
          <w:spacing w:val="0"/>
        </w:rPr>
        <w:t>tanto recorrí tu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virtuosa, íntegra,  sin falla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tanto, que la dimensión que ocupa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hace de mí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sólo nad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esperes la noch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acerque a tus oj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3" w:name="No_esperes_la_noche"/>
      <w:bookmarkEnd w:id="3"/>
      <w:r>
        <w:rPr>
          <w:rFonts w:cs="Arial" w:ascii="Arial" w:hAnsi="Arial"/>
          <w:color w:val="000000"/>
        </w:rPr>
        <w:t xml:space="preserve">ni sientas la tarde que hoy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ge muy fr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ite a los sue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rran tu entor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 su antojo aflore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ciéndote viv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es admirable y te amo ta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ue busco en la tram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lguna poes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licar que quie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e encuentres tempra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que temo al tiempo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refreno los dí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dudes entonc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y vuélcate enter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lo cotidiano expele fatig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ómame que aguardo demostr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oy sólo tuyo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res sólo mí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4" w:name="Una_mujer_no_es_sólo"/>
      <w:r>
        <w:rPr>
          <w:rFonts w:cs="Arial" w:ascii="Arial" w:hAnsi="Arial"/>
          <w:color w:val="000000"/>
        </w:rPr>
        <w:t>una muj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5" w:name="Una_mujer_no_es_sólo"/>
      <w:r>
        <w:rPr>
          <w:rFonts w:cs="Arial" w:ascii="Arial" w:hAnsi="Arial"/>
          <w:color w:val="000000"/>
        </w:rPr>
        <w:t>no es sólo el impulso</w:t>
      </w:r>
      <w:bookmarkEnd w:id="5"/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a intención de los hombr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mucho más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esencia misma de vid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e puert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de sueltan amar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stros sueños y fantasía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ando a fuego y llevando 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esta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des y defec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nuestro propio destin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6" w:name="Nuestor_ojos_se_encienden"/>
      <w:bookmarkEnd w:id="6"/>
      <w:r>
        <w:rPr>
          <w:rFonts w:cs="Arial" w:ascii="Arial" w:hAnsi="Arial"/>
          <w:color w:val="000000"/>
        </w:rPr>
        <w:t>nuestros ojos se enciende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stra paz eterni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stras manos se extiende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stras almas se agit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stros labios reclam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stras mentes se excit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stros cuerpos se atrap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sudor se hace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stra sangre ya excla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stros sueños ya eriz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gargantas delat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 gemidos apri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amor se hace ciert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lenitud,  es carici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amor enriquec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lma se ini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stra siembra florec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lágrimas disipan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------------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realida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ue avanzaba ciegam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muestra clara hoy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y para siempr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ó sus ligadu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as desat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 aus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7" w:name="Tu_ausencia"/>
      <w:bookmarkEnd w:id="7"/>
      <w:r>
        <w:rPr>
          <w:rFonts w:cs="Arial" w:ascii="Arial" w:hAnsi="Arial"/>
          <w:color w:val="000000"/>
        </w:rPr>
        <w:t xml:space="preserve">cuando me falte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8" w:name="Tu_ausencia"/>
      <w:bookmarkEnd w:id="8"/>
      <w:r>
        <w:rPr>
          <w:rFonts w:cs="Arial" w:ascii="Arial" w:hAnsi="Arial"/>
          <w:color w:val="000000"/>
        </w:rPr>
        <w:t>será mi compañ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pequeño mundo nuev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que conocí a tu l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que ordenó mi vid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e deambular expectante y ansio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quellos dí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á un desierto hoy espanto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 ojos empapados por lágrima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bi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 extenderán mis braz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pas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os canales de mi fantasí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cuerpo moviendo en su sonris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a carici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á cuando me faltes quizá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brán dejado de tener mis dí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que forjaron de noche mis sue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az reprimid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rán dejado de tener, si s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a gran dich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oder esperarte cada tiem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l tiempo nos permití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rán dejado mis dí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da espacio que recorr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ener habrán dej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u cuerpo la somb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u compañí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me faltes seguiré vivien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, si vivir sin ti al fin será vivir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ré que la muerte mas piado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a morir sin ti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morir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9" w:name="He_llevado_a_cuestas"/>
      <w:bookmarkEnd w:id="9"/>
      <w:r>
        <w:rPr>
          <w:rFonts w:cs="Arial" w:ascii="Arial" w:hAnsi="Arial"/>
          <w:color w:val="000000"/>
        </w:rPr>
        <w:t>he llevado a cuestas tanto tiem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eso de la melancol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l recoger de tu esencia solap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 solo un instante el ardor a mis 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id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on un juicio sólido y esta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y conformo mis dí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ando tus valor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espondiendo a tu noble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riendo estoicamente a las ho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más largas y cáusticas ho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ue a fuerza de recuerdos y en tu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s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 paseo en carrusel de fantasí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/>
      </w:pPr>
      <w:bookmarkStart w:id="10" w:name="Cedí_mi_vida"/>
      <w:bookmarkEnd w:id="10"/>
      <w:r>
        <w:rPr>
          <w:rFonts w:cs="Arial" w:ascii="Arial" w:hAnsi="Arial"/>
          <w:b/>
          <w:color w:val="000000"/>
          <w:u w:val="single"/>
        </w:rPr>
        <w:t>Cedí mi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1" w:name="Cedí_mi_vida"/>
      <w:bookmarkEnd w:id="11"/>
      <w:r>
        <w:rPr>
          <w:rFonts w:cs="Arial" w:ascii="Arial" w:hAnsi="Arial"/>
          <w:color w:val="000000"/>
        </w:rPr>
        <w:t>suena mi voz y no estoy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ran mis ojos sin v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vo mi cuerpo y pres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yo estoy adent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ser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bookmarkStart w:id="12" w:name="De_mi_quisiera_verte_enamorada"/>
      <w:bookmarkEnd w:id="12"/>
      <w:r>
        <w:rPr>
          <w:rFonts w:cs="Arial" w:ascii="Arial" w:hAnsi="Arial"/>
          <w:b/>
          <w:color w:val="000000"/>
          <w:u w:val="single"/>
        </w:rPr>
        <w:t>Despert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3" w:name="De_mi_quisiera_verte_enamorada"/>
      <w:bookmarkEnd w:id="13"/>
      <w:r>
        <w:rPr>
          <w:rFonts w:cs="Arial" w:ascii="Arial" w:hAnsi="Arial"/>
          <w:color w:val="000000"/>
        </w:rPr>
        <w:t>de mi quisie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te enamorad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iar mi se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biendo de tu sed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untar los labio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intenso be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lar palab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 solo creer ...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4" w:name="Un_amor_tan_tenso"/>
      <w:bookmarkEnd w:id="14"/>
      <w:r>
        <w:rPr>
          <w:rFonts w:cs="Arial" w:ascii="Arial" w:hAnsi="Arial"/>
          <w:color w:val="000000"/>
        </w:rPr>
        <w:t>un amor tan ten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5" w:name="Un_amor_tan_tenso"/>
      <w:bookmarkEnd w:id="15"/>
      <w:r>
        <w:rPr>
          <w:rFonts w:cs="Arial" w:ascii="Arial" w:hAnsi="Arial"/>
          <w:color w:val="000000"/>
        </w:rPr>
        <w:t>fragmentado y control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amor expues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duro fraca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amor sere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an excit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amor hones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an cuestion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 imposterga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 dosifica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hasta me parec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vale intentarl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ir sostenien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énfasis va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xistir murien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vivir aman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  <w:bookmarkStart w:id="16" w:name="Tuya_es_la_parte_que_corresp_a_mi"/>
      <w:bookmarkStart w:id="17" w:name="Tuya_es_la_parte_que_corresp_a_mi"/>
      <w:bookmarkEnd w:id="17"/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Tuya es la parte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que corresponde a mi dest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8" w:name="Tuya_es_la_parte_que_corresp_a_mi"/>
      <w:bookmarkEnd w:id="18"/>
      <w:r>
        <w:rPr>
          <w:rFonts w:cs="Arial" w:ascii="Arial" w:hAnsi="Arial"/>
          <w:color w:val="000000"/>
        </w:rPr>
        <w:t>quiero abortar la carga emocional tremend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l merecido silenci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 mi dolida soledad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uiero abortar ese témpano que has levant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ejos de m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aun no me congel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uiero abortar este temor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 que sea infinito tu dolor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uiero abortar ese corazón que late frió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uiero abortar la gran verdad que así lo satisfac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go a cuestas mi clamor desesper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clamor que ya no val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se refleja ante tu enhiest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y de roble figura adormecida,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 desvanece tras tu tono indifer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 derrama a tus pies, como en un otoño tempra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las hojas fieles, se desprenden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besar al pie de su árbol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a fértil tierra que las alimentó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s saber que estoy tan vulnera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n un modo hasta ambigu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incontrolabl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muevo a ciegas para llegar a ti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orro a tient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sustando a mi amor, aflojándome riend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ese trayecto encuentro entre s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fragor de los recuer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u sonrisa, tus besos, tu entreg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lucha, tu entusiasmo, tu enterez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l crudo reproch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humedeciendo el horizo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ue atraviesa en imagen borrosa mis ojo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astigo mis lágrimas arrancándolas de mis mejilla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hogando en susurros tu nombr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o una clemencia ya sin tiempo, y sin distancia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 y sin aceptación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dan aun mis sueño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llos se juegan a muerte cada noch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imentándome a dosis de cuid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entras corre la agonía y se prolonga,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parte la ráfaga en su nuevo d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y arremete brutal con su conden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y me trago la amarga lu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la noch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st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ue sólo pone un marco de reproch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r ese burdo arrebato de ir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lo, si, tienes raz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dan comprendo, mis sueñ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, si algo aun me sient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definas a tu vida me conden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vivir por siempre sol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 y con mis sueñ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  <w:u w:val="single"/>
        </w:rPr>
      </w:pPr>
      <w:bookmarkStart w:id="19" w:name="Si_alguien_te_amase"/>
      <w:bookmarkEnd w:id="19"/>
      <w:r>
        <w:rPr>
          <w:rFonts w:cs="Arial" w:ascii="Arial" w:hAnsi="Arial"/>
          <w:color w:val="000000"/>
          <w:u w:val="single"/>
        </w:rPr>
        <w:t>f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0" w:name="Si_alguien_te_amase"/>
      <w:bookmarkEnd w:id="20"/>
      <w:r>
        <w:rPr>
          <w:rFonts w:cs="Arial" w:ascii="Arial" w:hAnsi="Arial"/>
          <w:color w:val="000000"/>
        </w:rPr>
        <w:t>si alguien te amas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 ese alguien te enamo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te arranquen el al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e siempre en él y luch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 toda adversida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ácate los sesos si lo pierd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será peor que esa mue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soledad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1" w:name="Todas_las_cosas_que_vienen_a_mi"/>
      <w:bookmarkEnd w:id="21"/>
      <w:r>
        <w:rPr>
          <w:rFonts w:cs="Arial" w:ascii="Arial" w:hAnsi="Arial"/>
          <w:color w:val="000000"/>
        </w:rPr>
        <w:t>todas las cosas que vienen a mi te nombr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2" w:name="Todas_las_cosas_que_vienen_a_mi"/>
      <w:bookmarkEnd w:id="22"/>
      <w:r>
        <w:rPr>
          <w:rFonts w:cs="Arial" w:ascii="Arial" w:hAnsi="Arial"/>
          <w:color w:val="000000"/>
        </w:rPr>
        <w:t>y s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s el fuego que aún no ha adormec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en el recuer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plas constantemente mi coraz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igue ardien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esta lucha interior que hoy sopor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 vencido,..  me resist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ceder por ceder y caer her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estaba en nuestros precept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 eso creo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s lágrimas vertidas que ayer fuero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y resultan ser mi último argum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igo igual que siempr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que no puede este dolor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ir siendo lam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sigo creyen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sigo amándo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3" w:name="Cuando_me_reitero_ante_ti"/>
      <w:bookmarkEnd w:id="23"/>
      <w:r>
        <w:rPr>
          <w:rFonts w:cs="Arial" w:ascii="Arial" w:hAnsi="Arial"/>
          <w:color w:val="000000"/>
        </w:rPr>
        <w:t>cuando me reitero ante t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4" w:name="Cuando_me_reitero_ante_ti"/>
      <w:bookmarkEnd w:id="24"/>
      <w:r>
        <w:rPr>
          <w:rFonts w:cs="Arial" w:ascii="Arial" w:hAnsi="Arial"/>
          <w:color w:val="000000"/>
        </w:rPr>
        <w:t>a veces creo agoniz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repetido deveni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 amor global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cuando tu me recib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sientes el prodig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orrespondes mi existi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reiterar me da paz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bookmarkStart w:id="25" w:name="Me_puedes_salvar"/>
      <w:bookmarkEnd w:id="25"/>
      <w:r>
        <w:rPr>
          <w:rFonts w:cs="Arial" w:ascii="Arial" w:hAnsi="Arial"/>
          <w:b/>
          <w:color w:val="000000"/>
          <w:u w:val="single"/>
        </w:rPr>
        <w:t>Me puedes salv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6" w:name="Me_puedes_salvar"/>
      <w:bookmarkEnd w:id="26"/>
      <w:r>
        <w:rPr>
          <w:rFonts w:cs="Arial" w:ascii="Arial" w:hAnsi="Arial"/>
          <w:color w:val="000000"/>
        </w:rPr>
        <w:t>...si sientes lo mism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iente mi alma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si estando sin m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garganta anuda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si buscan tus oj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s una ventana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si a tu pensam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adornas con alas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si alguna canción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acerca mi nombre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si tienes tu cuer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l mío en llamas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puedes salv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sientes lo mism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iente mi alm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me puedes salvar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a solas tu sientes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" que también te amas "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bookmarkStart w:id="27" w:name="Oír_nuestro_silencio"/>
      <w:bookmarkEnd w:id="27"/>
      <w:r>
        <w:rPr>
          <w:rFonts w:cs="Arial" w:ascii="Arial" w:hAnsi="Arial"/>
          <w:b/>
          <w:color w:val="000000"/>
          <w:u w:val="single"/>
        </w:rPr>
        <w:t>Oir nuestro silencio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8" w:name="Oír_nuestro_silencio"/>
      <w:bookmarkEnd w:id="28"/>
      <w:r>
        <w:rPr>
          <w:rFonts w:cs="Arial" w:ascii="Arial" w:hAnsi="Arial"/>
          <w:color w:val="000000"/>
        </w:rPr>
        <w:t>es oí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ejor melod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mejores palab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más dulces frase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ír nuestro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contemplarn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ados de la man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ntir deseo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juntar nuestras vid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to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arrebatar a las palab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oportunidad de expresars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mudeciéndola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endiendo al am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i sol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ír nuestro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encontrar un escena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de nuestras alm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ego del éxtasi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osan y agradece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e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on mil aplaus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e festejándonos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9" w:name="Siento_tanto_por_ti"/>
      <w:bookmarkEnd w:id="29"/>
      <w:r>
        <w:rPr>
          <w:rFonts w:cs="Arial" w:ascii="Arial" w:hAnsi="Arial"/>
          <w:color w:val="000000"/>
        </w:rPr>
        <w:t>siento tanto por t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30" w:name="Siento_tanto_por_ti"/>
      <w:bookmarkEnd w:id="30"/>
      <w:r>
        <w:rPr>
          <w:rFonts w:cs="Arial" w:ascii="Arial" w:hAnsi="Arial"/>
          <w:color w:val="000000"/>
        </w:rPr>
        <w:t>y tan poco te ofrezc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orro amándo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absurdo existi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biendo que te pierdo.</w:t>
      </w:r>
      <w:r>
        <w:br w:type="page"/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bookmarkStart w:id="31" w:name="Reconstruír_un_camino_abandonado"/>
      <w:bookmarkEnd w:id="31"/>
      <w:r>
        <w:rPr>
          <w:rFonts w:cs="Arial" w:ascii="Arial" w:hAnsi="Arial"/>
          <w:b/>
          <w:color w:val="000000"/>
          <w:u w:val="single"/>
        </w:rPr>
        <w:t>NO HAY TIEMPO PERDIDO NI VANO ES EL LLA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32" w:name="Reconstruír_un_camino_abandonado"/>
      <w:bookmarkEnd w:id="32"/>
      <w:r>
        <w:rPr>
          <w:rFonts w:cs="Arial" w:ascii="Arial" w:hAnsi="Arial"/>
          <w:color w:val="000000"/>
        </w:rPr>
        <w:t>reconstruir un camino abandon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rrado ya en su aus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l olvid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caminar casi a tientas tras los pas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 espectro mutil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ya se ha i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ar un camino perd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omar estado de conci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ólo fue olvid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desandar viviendo paso a pa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obre un cuerpo ya cans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 ya venci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camino viejo te di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tanto te he and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un estás viv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no camino a tient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 desando mi dest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 me siento cansado, ni tan venc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la vida me marco otra huell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ucho por sentirme en ell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ucho ta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 imposible que suene mi ca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nto que no es vano el lla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 hay tiempo perdido que me duel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o tanto camino viejo necesi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vida como un reparo, no como gu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este nuevo sendero no es lo mism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on besos ni carici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es la entrega recíproca de hipocresí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ro que me digas entonces que descans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o estás heri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ulpa si te doy la espal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ulpa... llevo otro senti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 AM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33" w:name="Porque_vale_intentar_repasarlo"/>
      <w:bookmarkEnd w:id="33"/>
      <w:r>
        <w:rPr>
          <w:rFonts w:cs="Arial" w:ascii="Arial" w:hAnsi="Arial"/>
          <w:color w:val="000000"/>
        </w:rPr>
        <w:t>porque vale intentar repasarl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34" w:name="Porque_vale_intentar_repasarlo"/>
      <w:bookmarkEnd w:id="34"/>
      <w:r>
        <w:rPr>
          <w:rFonts w:cs="Arial" w:ascii="Arial" w:hAnsi="Arial"/>
          <w:color w:val="000000"/>
        </w:rPr>
        <w:t>porque nunca lo das por perd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somos la misma respuest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que existe y hallamos sent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no darnos por venci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mar lo que en silencio amam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bookmarkStart w:id="35" w:name="Te_desplazaste_inquieta"/>
      <w:bookmarkEnd w:id="35"/>
      <w:r>
        <w:rPr>
          <w:rFonts w:cs="Arial" w:ascii="Arial" w:hAnsi="Arial"/>
          <w:b/>
          <w:color w:val="000000"/>
          <w:u w:val="single"/>
        </w:rPr>
        <w:t>EN NUESTRO LECHO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36" w:name="Te_desplazaste_inquieta"/>
      <w:bookmarkEnd w:id="36"/>
      <w:r>
        <w:rPr>
          <w:rFonts w:cs="Arial" w:ascii="Arial" w:hAnsi="Arial"/>
          <w:color w:val="000000"/>
        </w:rPr>
        <w:t>te desplazaste inquiet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rgando en algún sueñ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l hallar mi cuer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ietaste muy tib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cuer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reposaste sonrien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37" w:name="Por_mi_dolor_y_tu_contemplación"/>
      <w:bookmarkEnd w:id="37"/>
      <w:r>
        <w:rPr>
          <w:rFonts w:cs="Arial" w:ascii="Arial" w:hAnsi="Arial"/>
          <w:color w:val="000000"/>
        </w:rPr>
        <w:t>por mi dol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38" w:name="Por_mi_dolor_y_tu_contemplación"/>
      <w:bookmarkEnd w:id="38"/>
      <w:r>
        <w:rPr>
          <w:rFonts w:cs="Arial" w:ascii="Arial" w:hAnsi="Arial"/>
          <w:color w:val="000000"/>
        </w:rPr>
        <w:t>y tu contemplac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nas tu lenguaj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vanos eufemism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la dure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vaden los mism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disimula el dol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luego hay un adió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so en m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tiene alivi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bookmarkStart w:id="39" w:name="Cuando_estés_melancólica_y_ausente"/>
      <w:bookmarkEnd w:id="39"/>
      <w:r>
        <w:rPr>
          <w:rFonts w:cs="Arial" w:ascii="Arial" w:hAnsi="Arial"/>
          <w:b/>
          <w:color w:val="000000"/>
          <w:u w:val="single"/>
        </w:rPr>
        <w:t>LLÁMAM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40" w:name="Cuando_estés_melancólica_y_ausente"/>
      <w:bookmarkEnd w:id="40"/>
      <w:r>
        <w:rPr>
          <w:rFonts w:cs="Arial" w:ascii="Arial" w:hAnsi="Arial"/>
          <w:color w:val="000000"/>
        </w:rPr>
        <w:t>cuando estés melancólica y aus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iera ayuda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epta entonces entrar en tus recuer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 imagen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melancólica y ausente persist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hiere la image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acude en busca de repo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uéñam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al despertar te muestra la triste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un sueño subyac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o puedes conjurar la pen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ámam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estés melancólica y aus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iera ayuda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tomes de mi imagen ni me sueñe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favor... llámam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bookmarkStart w:id="41" w:name="Llegar_a_ti_es_recostar_la_realidad"/>
      <w:bookmarkEnd w:id="41"/>
      <w:r>
        <w:rPr>
          <w:rFonts w:cs="Arial" w:ascii="Arial" w:hAnsi="Arial"/>
          <w:b/>
          <w:color w:val="000000"/>
        </w:rPr>
        <w:t>LLEGAR A T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42" w:name="Llegar_a_ti_es_recostar_la_realidad"/>
      <w:bookmarkEnd w:id="42"/>
      <w:r>
        <w:rPr>
          <w:rFonts w:cs="Arial" w:ascii="Arial" w:hAnsi="Arial"/>
          <w:color w:val="000000"/>
        </w:rPr>
        <w:t>es recostar la realidad a un l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no poder sentirme coordin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ama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éxtasis calma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r a t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retomar las huellas de un cam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descubrir la culpa de amb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es culp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o una ofren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amor y del destin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legar a t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biendo que llegar no es to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iciona mi brindar como un casti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al partir me ahog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r a t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ece estar sed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ágrimas ritual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e sequen mis ojos tus carici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me beses tratando de calmarm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r a t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ír tu voz y ve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comprender que todo lo que s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traduce en ti con mi jadeante al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l temblor de un niño apresura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43" w:name="Por_siempre_a_tu_lado"/>
      <w:r>
        <w:rPr>
          <w:rFonts w:cs="Arial" w:ascii="Arial" w:hAnsi="Arial"/>
          <w:color w:val="000000"/>
        </w:rPr>
        <w:t>por siempre a tu lado ...</w:t>
      </w:r>
      <w:bookmarkEnd w:id="43"/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pero déjame llor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ro agotar estos momen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éjame estar mal y no te culp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e sólo un int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 salvar mi vid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oy ya nada tengo.me quedé sin fuerz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buscar no pue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inos que acerque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vida a mi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yo la quier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sentí feli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r creerme ente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mundo nuev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cada mañan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er energí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sostenerl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sentí feliz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ástima lo efíme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ástima que ha muer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quedé sin sue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quedé sed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extraño a mori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 extraño y no puedo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más que lo int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istir mi lla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extraño, te s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amo, te dese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44" w:name="Me_pasa_esto"/>
      <w:bookmarkEnd w:id="44"/>
      <w:r>
        <w:rPr>
          <w:rFonts w:cs="Arial" w:ascii="Arial" w:hAnsi="Arial"/>
          <w:color w:val="000000"/>
        </w:rPr>
        <w:t>" me pasa esto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45" w:name="Me_pasa_esto"/>
      <w:bookmarkEnd w:id="45"/>
      <w:r>
        <w:rPr>
          <w:rFonts w:cs="Arial" w:ascii="Arial" w:hAnsi="Arial"/>
          <w:color w:val="000000"/>
        </w:rPr>
        <w:t>al instinto despertó mi sueñ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erguí viol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nocí el lech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ré mi vista en derred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hallé sol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sentí en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lloré to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  es que te amo" 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bookmarkStart w:id="46" w:name="Una_pequeña_fracción_de_tiempo"/>
      <w:bookmarkEnd w:id="46"/>
      <w:r>
        <w:rPr>
          <w:rFonts w:cs="Arial" w:ascii="Arial" w:hAnsi="Arial"/>
          <w:b/>
          <w:color w:val="000000"/>
          <w:u w:val="single"/>
        </w:rPr>
        <w:t>CON SOLO MIRA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47" w:name="Una_pequeña_fracción_de_tiempo"/>
      <w:bookmarkEnd w:id="47"/>
      <w:r>
        <w:rPr>
          <w:rFonts w:cs="Arial" w:ascii="Arial" w:hAnsi="Arial"/>
          <w:color w:val="000000"/>
        </w:rPr>
        <w:t>una pequeña fracción de tiem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basta a una mira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transmitir un sentim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perdurar su fuerza eternam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persona amad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pequeña fracción de tiem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un beso que descan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sma su excitación en otros labi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juntos recorren sus frases de al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da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ólo el silencio abraz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bookmarkStart w:id="48" w:name="Por_un_día_nosotros"/>
      <w:bookmarkEnd w:id="48"/>
      <w:r>
        <w:rPr>
          <w:rFonts w:cs="Arial" w:ascii="Arial" w:hAnsi="Arial"/>
          <w:b/>
          <w:color w:val="000000"/>
        </w:rPr>
        <w:t>POR UN DÍA,  NOSOTR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49" w:name="Por_un_día_nosotros"/>
      <w:bookmarkEnd w:id="49"/>
      <w:r>
        <w:rPr>
          <w:rFonts w:cs="Arial" w:ascii="Arial" w:hAnsi="Arial"/>
          <w:color w:val="000000"/>
        </w:rPr>
        <w:t>es lo que te p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star hambr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entirme her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a casi sin fuerz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último int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sco el alim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sco sin respir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óndeme pro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nsioso y sent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s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int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deante mi al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l vez en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ose abati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bookmarkStart w:id="50" w:name="Este_universo_es_nuestro"/>
      <w:bookmarkEnd w:id="50"/>
      <w:r>
        <w:rPr>
          <w:rFonts w:cs="Arial" w:ascii="Arial" w:hAnsi="Arial"/>
          <w:b/>
          <w:color w:val="000000"/>
        </w:rPr>
        <w:t>ESTE UNIVERSO ES NUEST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51" w:name="Este_universo_es_nuestro"/>
      <w:bookmarkEnd w:id="51"/>
      <w:r>
        <w:rPr>
          <w:rFonts w:cs="Arial" w:ascii="Arial" w:hAnsi="Arial"/>
          <w:color w:val="000000"/>
        </w:rPr>
        <w:t>dejémosnos est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ntos en él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eremos clarida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emos el destin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tento en su actitu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untos seremos la universidad de la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untos atados al calor de est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da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ntos entregando el corazón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rgiendo de la adversidad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chocan nuestros labi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me miras tranquil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eída de tu enca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me abrazas y suspi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yo estallo en lla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se resiente hasta el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ambiente calm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creo que es verdad que viv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casi no te extrañ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sos instantes final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la entrega tota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el descans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cuando el tiempo grita su verda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a realidad de las horas vivid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n al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cuando siento a la angust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astrando sus caden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oprimir mi al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otro encierro absur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á de mi calvari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52" w:name="Usa_en_su_expresión_el_beso"/>
      <w:bookmarkEnd w:id="52"/>
      <w:r>
        <w:rPr>
          <w:rFonts w:cs="Arial" w:ascii="Arial" w:hAnsi="Arial"/>
          <w:color w:val="000000"/>
        </w:rPr>
        <w:t>cuantas cosas quisiera deci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53" w:name="Usa_en_su_expresión_el_beso"/>
      <w:bookmarkEnd w:id="53"/>
      <w:r>
        <w:rPr>
          <w:rFonts w:cs="Arial" w:ascii="Arial" w:hAnsi="Arial"/>
          <w:color w:val="000000"/>
        </w:rPr>
        <w:t>en nuestros encuentr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reprimo excitado mi vo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semánticamente mi am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a en su expresión el bes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bookmarkStart w:id="54" w:name="Nuestra_Rebelión"/>
      <w:bookmarkEnd w:id="54"/>
      <w:r>
        <w:rPr>
          <w:rFonts w:cs="Arial" w:ascii="Arial" w:hAnsi="Arial"/>
          <w:b/>
          <w:color w:val="000000"/>
        </w:rPr>
        <w:t>NUESTRA REBEL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55" w:name="Nuestra_Rebelión"/>
      <w:bookmarkEnd w:id="55"/>
      <w:r>
        <w:rPr>
          <w:rFonts w:cs="Arial" w:ascii="Arial" w:hAnsi="Arial"/>
          <w:color w:val="000000"/>
        </w:rPr>
        <w:t>paradójicamente pacífic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mostró sin dilacion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in especulacion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toda su etap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 hora de decidir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í hemos logrado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ceder al pod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vencedor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grandes festej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 exteriorizacion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muestras de júbil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ostentacion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mos ganadore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triste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s toma la noch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orando este triunf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 medias respond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ia nuestros sueñ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s de luch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dudes ni qued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ya se avecin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nos de ornamen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rol y sin nombr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vos argumen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il condicione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s de luch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s de lograrl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dudes ni quede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faculta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bases tan nobl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s da el amarn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tanta apet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que justam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la consecu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rranca en su fuer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enamora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56" w:name="En_cada_despedida"/>
      <w:bookmarkEnd w:id="56"/>
      <w:r>
        <w:rPr>
          <w:rFonts w:cs="Arial" w:ascii="Arial" w:hAnsi="Arial"/>
          <w:color w:val="000000"/>
        </w:rPr>
        <w:t>en cada desped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57" w:name="En_cada_despedida"/>
      <w:bookmarkEnd w:id="57"/>
      <w:r>
        <w:rPr>
          <w:rFonts w:cs="Arial" w:ascii="Arial" w:hAnsi="Arial"/>
          <w:color w:val="000000"/>
        </w:rPr>
        <w:t>quedaban los momentos vivi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pendidos en una gris agoní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ñándon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58" w:name="Es_el_tiempo_que_permenecemos_sep"/>
      <w:bookmarkEnd w:id="58"/>
      <w:r>
        <w:rPr>
          <w:rFonts w:cs="Arial" w:ascii="Arial" w:hAnsi="Arial"/>
          <w:color w:val="000000"/>
        </w:rPr>
        <w:t xml:space="preserve">es el tiempo que permanecemo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59" w:name="Es_el_tiempo_que_permenecemos_sep"/>
      <w:bookmarkEnd w:id="59"/>
      <w:r>
        <w:rPr>
          <w:rFonts w:cs="Arial" w:ascii="Arial" w:hAnsi="Arial"/>
          <w:color w:val="000000"/>
        </w:rPr>
        <w:t>separa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gigantesco espa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ue emerge y sumerg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nuestras vida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ietándol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60" w:name="La_elasticidad_de_las_horas_perdidas"/>
      <w:bookmarkEnd w:id="60"/>
      <w:r>
        <w:rPr>
          <w:rFonts w:cs="Arial" w:ascii="Arial" w:hAnsi="Arial"/>
          <w:color w:val="000000"/>
        </w:rPr>
        <w:t>la elasticidad de las horas perdid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61" w:name="La_elasticidad_de_las_horas_perdidas"/>
      <w:bookmarkEnd w:id="61"/>
      <w:r>
        <w:rPr>
          <w:rFonts w:cs="Arial" w:ascii="Arial" w:hAnsi="Arial"/>
          <w:color w:val="000000"/>
        </w:rPr>
        <w:t>motivan nuestras alma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juntas éstas tan reprimida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acen que al verno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ho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ezcan ráfag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62" w:name="Sentir_en_el_alma_dolor_de_ausencia"/>
      <w:bookmarkEnd w:id="62"/>
      <w:r>
        <w:rPr>
          <w:rFonts w:cs="Arial" w:ascii="Arial" w:hAnsi="Arial"/>
          <w:color w:val="000000"/>
        </w:rPr>
        <w:t>sentir en el alma dolor de aus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63" w:name="Sentir_en_el_alma_dolor_de_ausencia"/>
      <w:bookmarkEnd w:id="63"/>
      <w:r>
        <w:rPr>
          <w:rFonts w:cs="Arial" w:ascii="Arial" w:hAnsi="Arial"/>
          <w:color w:val="000000"/>
        </w:rPr>
        <w:t>y luchar para seguir viviend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estar ausente en la presenci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s estar presente en el recuer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64" w:name="Recluso_Penitente"/>
      <w:bookmarkEnd w:id="64"/>
      <w:r>
        <w:rPr>
          <w:rFonts w:cs="Arial" w:ascii="Arial" w:hAnsi="Arial"/>
          <w:color w:val="000000"/>
        </w:rPr>
        <w:t>recluso, penitent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65" w:name="Recluso_Penitente"/>
      <w:bookmarkEnd w:id="65"/>
      <w:r>
        <w:rPr>
          <w:rFonts w:cs="Arial" w:ascii="Arial" w:hAnsi="Arial"/>
          <w:color w:val="000000"/>
        </w:rPr>
        <w:t>parecía soberbio y altiv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itando versos alusiv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s una sonora melod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urbaba su ment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no pudo excret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e amor rugi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refutaba sus vers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pagaba aquella músic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umbral de sus oí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e impelía retornar a la verda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pagar su error con crece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E CUENTAN COS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66" w:name="Cuando_despiertes_una_mañana"/>
      <w:bookmarkEnd w:id="66"/>
      <w:r>
        <w:rPr>
          <w:rFonts w:cs="Arial" w:ascii="Arial" w:hAnsi="Arial"/>
          <w:color w:val="000000"/>
        </w:rPr>
        <w:t>cuando despiertes una mañan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67" w:name="Cuando_despiertes_una_mañana"/>
      <w:bookmarkEnd w:id="67"/>
      <w:r>
        <w:rPr>
          <w:rFonts w:cs="Arial" w:ascii="Arial" w:hAnsi="Arial"/>
          <w:color w:val="000000"/>
        </w:rPr>
        <w:t>y te sientas traiciona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nsa que no eres tu la destruí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o tu confianz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ten cuidado aún así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epta antes que na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l desprecio hacia el traid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que defiend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ambién lo deja tambaleante en su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re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quizás su al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gnorante del agravi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esangr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icha más grand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 sentir un hombr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conocer una muj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nota no ser tan grande la dich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lla mujer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favor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68" w:name="Cuando_grite_tu_carne"/>
      <w:bookmarkStart w:id="69" w:name="Qué_dicha_más_grande"/>
      <w:bookmarkEnd w:id="68"/>
      <w:bookmarkEnd w:id="69"/>
      <w:r>
        <w:rPr>
          <w:rFonts w:cs="Arial" w:ascii="Arial" w:hAnsi="Arial"/>
          <w:color w:val="000000"/>
        </w:rPr>
        <w:t>cuando grite tu carn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70" w:name="Cuando_grite_tu_carne"/>
      <w:bookmarkStart w:id="71" w:name="Qué_dicha_más_grande"/>
      <w:bookmarkEnd w:id="70"/>
      <w:bookmarkEnd w:id="71"/>
      <w:r>
        <w:rPr>
          <w:rFonts w:cs="Arial" w:ascii="Arial" w:hAnsi="Arial"/>
          <w:color w:val="000000"/>
        </w:rPr>
        <w:t>y en la noche te duel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sientas que ard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pas que no pued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te apure el deb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bas permanec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resuelvas que es 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e entregues sin quer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resienta tu f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el bloqueo fue tota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en la decisión fina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posición de ced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esvanezca en un 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 reseque tu sed,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grite tu carn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sientas que ard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ámam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pacing w:lineRule="atLeast" w:line="240"/>
        <w:rPr>
          <w:rFonts w:ascii="Arial" w:hAnsi="Arial" w:cs="Arial"/>
          <w:b/>
          <w:b/>
          <w:i w:val="false"/>
          <w:i w:val="false"/>
          <w:shadow w:val="false"/>
          <w:color w:val="000000"/>
          <w:spacing w:val="0"/>
        </w:rPr>
      </w:pPr>
      <w:r>
        <w:rPr>
          <w:rFonts w:cs="Arial" w:ascii="Arial" w:hAnsi="Arial"/>
          <w:b/>
          <w:i w:val="false"/>
          <w:shadow w:val="false"/>
          <w:color w:val="000000"/>
          <w:spacing w:val="0"/>
        </w:rPr>
        <w:t>DEBES SABER CUANTO VAL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72" w:name="Si_tan_insostenible_es_tu_dolor"/>
      <w:bookmarkEnd w:id="72"/>
      <w:r>
        <w:rPr>
          <w:rFonts w:cs="Arial" w:ascii="Arial" w:hAnsi="Arial"/>
          <w:color w:val="000000"/>
        </w:rPr>
        <w:t>si tan insosteni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73" w:name="Si_tan_insostenible_es_tu_dolor"/>
      <w:bookmarkEnd w:id="73"/>
      <w:r>
        <w:rPr>
          <w:rFonts w:cs="Arial" w:ascii="Arial" w:hAnsi="Arial"/>
          <w:color w:val="000000"/>
        </w:rPr>
        <w:t>o tan insoporta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tu marti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ita que sea deli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stificándot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la evaluac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 justific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pesa ni va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 juzgue en tu me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á el gran culpabl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nte su decis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implica opres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eternizará el marti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inminente deli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una indigna condición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74" w:name="Si_sientes_que_algún_fuego"/>
      <w:bookmarkEnd w:id="74"/>
      <w:r>
        <w:rPr>
          <w:rFonts w:cs="Arial" w:ascii="Arial" w:hAnsi="Arial"/>
          <w:color w:val="000000"/>
        </w:rPr>
        <w:t xml:space="preserve">si sientes que algún fuego te amenaz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75" w:name="Si_sientes_que_algún_fuego"/>
      <w:bookmarkEnd w:id="75"/>
      <w:r>
        <w:rPr>
          <w:rFonts w:cs="Arial" w:ascii="Arial" w:hAnsi="Arial"/>
          <w:color w:val="000000"/>
        </w:rPr>
        <w:t>y no aguantas el calor y desespe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herida de amor aun sientes am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rees que te hundes en la hogue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ítame que si, con tu mira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rra tus ojos diciendo que me am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éjate llegar a m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oy la llam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76" w:name="Con_algo_de_tarde_ya_vencida"/>
      <w:bookmarkEnd w:id="76"/>
      <w:r>
        <w:rPr>
          <w:rFonts w:cs="Arial" w:ascii="Arial" w:hAnsi="Arial"/>
          <w:color w:val="000000"/>
        </w:rPr>
        <w:t>con algo de tarde ya venc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77" w:name="Con_algo_de_tarde_ya_vencida"/>
      <w:bookmarkEnd w:id="77"/>
      <w:r>
        <w:rPr>
          <w:rFonts w:cs="Arial" w:ascii="Arial" w:hAnsi="Arial"/>
          <w:color w:val="000000"/>
        </w:rPr>
        <w:t>y un coletazo de sol que saludab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cegaba la noche que se ergu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reteando la calm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l quedar posada entre los tech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morir abierta por el alb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invitaba a buscarte por el lech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acerte sentir amad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UN SUEÑ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78" w:name="Me_fui_dejando_llevar_cuesta_abajo"/>
      <w:bookmarkEnd w:id="78"/>
      <w:r>
        <w:rPr>
          <w:rFonts w:cs="Arial" w:ascii="Arial" w:hAnsi="Arial"/>
          <w:color w:val="000000"/>
        </w:rPr>
        <w:t>me fui dejando llevar cuesta abaj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79" w:name="Me_fui_dejando_llevar_cuesta_abajo"/>
      <w:bookmarkEnd w:id="79"/>
      <w:r>
        <w:rPr>
          <w:rFonts w:cs="Arial" w:ascii="Arial" w:hAnsi="Arial"/>
          <w:color w:val="000000"/>
        </w:rPr>
        <w:t xml:space="preserve">por los tentáculos del sol abrazado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i sue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 pareció que en la penumbra del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isaj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 debatía una fiera luchando con l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ert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ue en ese entonces que el manto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idiz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estó silencio y dio paso a l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ch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 desapareció la fiera,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 la muerte,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l paisaj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 desperté llorando otra vez junto 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nombr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UESTION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80" w:name="Reprimiendo_nuestras_actitudes"/>
      <w:bookmarkEnd w:id="80"/>
      <w:r>
        <w:rPr>
          <w:rFonts w:cs="Arial" w:ascii="Arial" w:hAnsi="Arial"/>
          <w:color w:val="000000"/>
        </w:rPr>
        <w:t>reprimiendo nuestras actitud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81" w:name="Reprimiendo_nuestras_actitudes"/>
      <w:bookmarkEnd w:id="81"/>
      <w:r>
        <w:rPr>
          <w:rFonts w:cs="Arial" w:ascii="Arial" w:hAnsi="Arial"/>
          <w:color w:val="000000"/>
        </w:rPr>
        <w:t>liberando nuestras concienci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gantando nuestro val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imiendo el lla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scando la serenidad y la madure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rviendo con respe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gándonos con confian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reciéndonos comprens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rando duramente nuestros momen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tándonos al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riendo a vec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lozando ot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ándonos como nos amam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qué dejaremos en el umbral de las ceniz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se final, en que los a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yan frenado su excitado galop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inciten a rendir cuentas antes de elegi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stro camino hacia una lu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uina y férti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hacia un oscuro firmem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cinado y ya frí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nuestro cansancio ?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RGUMEN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82" w:name="El_querer_componer_una_poesía"/>
      <w:bookmarkEnd w:id="82"/>
      <w:r>
        <w:rPr>
          <w:rFonts w:cs="Arial" w:ascii="Arial" w:hAnsi="Arial"/>
          <w:color w:val="000000"/>
        </w:rPr>
        <w:t>el querer componer una poes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83" w:name="El_querer_componer_una_poesía"/>
      <w:bookmarkEnd w:id="83"/>
      <w:r>
        <w:rPr>
          <w:rFonts w:cs="Arial" w:ascii="Arial" w:hAnsi="Arial"/>
          <w:color w:val="000000"/>
        </w:rPr>
        <w:t>te hará necesitar a cada insta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motivador que genere la cad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leccione las frase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versos que aguardaren ser asi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aremos sólo aquellos rutilant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bicando criteriosos y optativ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exigible métrica elegant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entonces donde juega la vis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el toque talentoso y romántic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stribar en el gusto del lect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eptación, fe y aplaus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a veces quien compone una poes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iciona cada verso a su existi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gnorando si opina la mayor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opaco o ilustre porvenir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que el verso contenido en su naufrag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sabe del encanto de ser é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bohemio navegante solita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yo barco es un rostro de mujer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o tanto la poesía es un espect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nostalgia, angustia, llanto, amor, es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la gran receptora de misteri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sborda el intelecto cada dí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84" w:name="Hemos_transgredido_normas"/>
      <w:bookmarkEnd w:id="84"/>
      <w:r>
        <w:rPr>
          <w:rFonts w:cs="Arial" w:ascii="Arial" w:hAnsi="Arial"/>
          <w:color w:val="000000"/>
        </w:rPr>
        <w:t>hemos transgredido regl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85" w:name="Hemos_transgredido_normas"/>
      <w:bookmarkEnd w:id="85"/>
      <w:r>
        <w:rPr>
          <w:rFonts w:cs="Arial" w:ascii="Arial" w:hAnsi="Arial"/>
          <w:color w:val="000000"/>
        </w:rPr>
        <w:t>de este juego las más important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s violado juramen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restamos en años distant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s sesgado ilusion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lentaron nuestros semejant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, la corte moral no abre jui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resiste a mostrarnos culpable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86" w:name="Has_ofrecido_tu_cuerpo"/>
      <w:bookmarkEnd w:id="86"/>
      <w:r>
        <w:rPr>
          <w:rFonts w:cs="Arial" w:ascii="Arial" w:hAnsi="Arial"/>
          <w:color w:val="000000"/>
        </w:rPr>
        <w:t>has ofrecido tu cuer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as recibido hij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mismo hice y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unque equivoca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prostituí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s proyect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nuestro pec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abomina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erno presidi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87" w:name="Júntate_de_toda_la_experiencia"/>
      <w:bookmarkEnd w:id="87"/>
      <w:r>
        <w:rPr>
          <w:rFonts w:cs="Arial" w:ascii="Arial" w:hAnsi="Arial"/>
          <w:color w:val="000000"/>
        </w:rPr>
        <w:t>júntate de toda la experi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88" w:name="Júntate_de_toda_la_experiencia"/>
      <w:bookmarkEnd w:id="88"/>
      <w:r>
        <w:rPr>
          <w:rFonts w:cs="Arial" w:ascii="Arial" w:hAnsi="Arial"/>
          <w:color w:val="000000"/>
        </w:rPr>
        <w:t>que dejaron tus añ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la tenga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te sientes bien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dudes un insta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édel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o mátat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89" w:name="Se_mezcló_el_paisaje_con_la_noche"/>
      <w:bookmarkEnd w:id="89"/>
      <w:r>
        <w:rPr>
          <w:rFonts w:cs="Arial" w:ascii="Arial" w:hAnsi="Arial"/>
          <w:color w:val="000000"/>
        </w:rPr>
        <w:t>se mezcló el paisaje con la noch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90" w:name="Se_mezcló_el_paisaje_con_la_noche"/>
      <w:bookmarkEnd w:id="90"/>
      <w:r>
        <w:rPr>
          <w:rFonts w:cs="Arial" w:ascii="Arial" w:hAnsi="Arial"/>
          <w:color w:val="000000"/>
        </w:rPr>
        <w:t>despidiéndono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tiempo que abrazados con un be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stamos su adió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91" w:name="Será_el_sitio_en_mi_reposo_eterno"/>
      <w:bookmarkEnd w:id="91"/>
      <w:r>
        <w:rPr>
          <w:rFonts w:cs="Arial" w:ascii="Arial" w:hAnsi="Arial"/>
          <w:color w:val="000000"/>
        </w:rPr>
        <w:t>será el sitio en mi reposo eter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92" w:name="Será_el_sitio_en_mi_reposo_eterno"/>
      <w:bookmarkEnd w:id="92"/>
      <w:r>
        <w:rPr>
          <w:rFonts w:cs="Arial" w:ascii="Arial" w:hAnsi="Arial"/>
          <w:color w:val="000000"/>
        </w:rPr>
        <w:t>una mortaja, un pseudo lech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ilusión que descan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un epitafio cuya elaborac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garra profunda y abnega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místic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s sueñ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93" w:name="Dormiría_apoyando_tu_boca_en_mi_boca"/>
      <w:bookmarkEnd w:id="93"/>
      <w:r>
        <w:rPr>
          <w:rFonts w:cs="Arial" w:ascii="Arial" w:hAnsi="Arial"/>
          <w:color w:val="000000"/>
        </w:rPr>
        <w:t>dormiría apoyando mi boca en tu boc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94" w:name="Dormiría_apoyando_tu_boca_en_mi_boca"/>
      <w:bookmarkEnd w:id="94"/>
      <w:r>
        <w:rPr>
          <w:rFonts w:cs="Arial" w:ascii="Arial" w:hAnsi="Arial"/>
          <w:color w:val="000000"/>
        </w:rPr>
        <w:t xml:space="preserve">respirando de tu vida todos lo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ro sólo encuentro por las noche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 almoha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rdiéndola, llorand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o así te teng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95" w:name="Se_mojo_todo_mi_cuerpo_entre_la_niebla"/>
      <w:bookmarkEnd w:id="95"/>
      <w:r>
        <w:rPr>
          <w:rFonts w:cs="Arial" w:ascii="Arial" w:hAnsi="Arial"/>
          <w:color w:val="000000"/>
        </w:rPr>
        <w:t xml:space="preserve">se mojó todo mi cuerpo entre l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96" w:name="Se_mojo_todo_mi_cuerpo_entre_la_niebla"/>
      <w:bookmarkEnd w:id="96"/>
      <w:r>
        <w:rPr>
          <w:rFonts w:cs="Arial" w:ascii="Arial" w:hAnsi="Arial"/>
          <w:color w:val="000000"/>
        </w:rPr>
        <w:t>niebl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scándo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 en tanto afán ni mi cuerpo ni l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bl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endiérons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97" w:name="Caí_de_rodillas_tantas_veces"/>
      <w:bookmarkEnd w:id="97"/>
      <w:r>
        <w:rPr>
          <w:rFonts w:cs="Arial" w:ascii="Arial" w:hAnsi="Arial"/>
          <w:color w:val="000000"/>
        </w:rPr>
        <w:t>caí de rodillas tantas vece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98" w:name="Caí_de_rodillas_tantas_veces"/>
      <w:bookmarkEnd w:id="98"/>
      <w:r>
        <w:rPr>
          <w:rFonts w:cs="Arial" w:ascii="Arial" w:hAnsi="Arial"/>
          <w:color w:val="000000"/>
        </w:rPr>
        <w:t>como otras tantas veces imploré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la muerte que disperse entre su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est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alto de paz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sta lucha sin cuartel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y efusivo, casi salvaj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í me manifiesto amor mí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í me conociste y me amast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 cambiado de ti entonc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ya no me percibe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favor , cuéntam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bookmarkStart w:id="99" w:name="Mi_Bronca"/>
      <w:bookmarkEnd w:id="99"/>
      <w:r>
        <w:rPr>
          <w:rFonts w:cs="Arial" w:ascii="Arial" w:hAnsi="Arial"/>
          <w:b/>
          <w:color w:val="000000"/>
          <w:u w:val="single"/>
        </w:rPr>
        <w:t>MI BRONC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00" w:name="Mi_Bronca"/>
      <w:bookmarkEnd w:id="100"/>
      <w:r>
        <w:rPr>
          <w:rFonts w:cs="Arial" w:ascii="Arial" w:hAnsi="Arial"/>
          <w:color w:val="000000"/>
        </w:rPr>
        <w:t>porque tengo bronc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soy un poco el lunfar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 modo de vivi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so llo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hubiese querido conoce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tu madre cambiaba tus pañal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cuando lucías tu primer guardapolv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so llo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es tarde y la puerta esta con llav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das cuenta ?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llegué a conocerte un poc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los años llenaron mi bagaj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desaliento y otoñ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loro, y lloraré toda la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no encuentre la oración coher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orqué un amor tan grand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vez de darte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arrastra a la muert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NECESITO TODO DE T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01" w:name="Dices_bien_que_posesivo_es_mi_amor"/>
      <w:bookmarkEnd w:id="101"/>
      <w:r>
        <w:rPr>
          <w:rFonts w:cs="Arial" w:ascii="Arial" w:hAnsi="Arial"/>
          <w:color w:val="000000"/>
        </w:rPr>
        <w:t>dices bie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02" w:name="Dices_bien_que_posesivo_es_mi_amor"/>
      <w:bookmarkEnd w:id="102"/>
      <w:r>
        <w:rPr>
          <w:rFonts w:cs="Arial" w:ascii="Arial" w:hAnsi="Arial"/>
          <w:color w:val="000000"/>
        </w:rPr>
        <w:t>que posesivo es mi am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hasta caigo en estados depresiv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no oír tu vo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es bie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bo mensurar el tiem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respetar el cam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s marca el mágico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limenta los destin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es bie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reno y firme en el manej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juicio ejerce sobre el mí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rto efecto maduro insonda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ransforma al dolor en alivi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es bie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 lo que dic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asta dices bien lo  que te call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en por ti tus ojos, tu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en ellos que de tus frases sabi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e tu vida bloqueada por el mie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disienten a gritos con tu alm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o percibo, créem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da be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ellos  dicen y también declam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s muy difícil contener el pe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te abraza un amor hecho de fue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l razonamiento sólo es una bras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03" w:name="Ha_escurrido_tu_cuerpo_de_mi_vida"/>
      <w:bookmarkEnd w:id="103"/>
      <w:r>
        <w:rPr>
          <w:rFonts w:cs="Arial" w:ascii="Arial" w:hAnsi="Arial"/>
          <w:color w:val="000000"/>
        </w:rPr>
        <w:t>ha escurrido tu cuerpo de mi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04" w:name="Ha_escurrido_tu_cuerpo_de_mi_vida"/>
      <w:bookmarkEnd w:id="104"/>
      <w:r>
        <w:rPr>
          <w:rFonts w:cs="Arial" w:ascii="Arial" w:hAnsi="Arial"/>
          <w:color w:val="000000"/>
        </w:rPr>
        <w:t>ha quebrado tu voz que me guiab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ha golpeado mi ser hasta el quej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ha planchado el abanico de sus al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ronando el recuerdo de vibra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ya sembrada mi sangre con tu olv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 que escape tu nombre incontrola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uerza mi garganta e inescruta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one su carne hecho alari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YÚDAME A SOÑ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05" w:name="De_cada_mirada_compartida"/>
      <w:bookmarkEnd w:id="105"/>
      <w:r>
        <w:rPr>
          <w:rFonts w:cs="Arial" w:ascii="Arial" w:hAnsi="Arial"/>
          <w:color w:val="000000"/>
        </w:rPr>
        <w:t>de cada mirada compart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06" w:name="De_cada_mirada_compartida"/>
      <w:bookmarkEnd w:id="106"/>
      <w:r>
        <w:rPr>
          <w:rFonts w:cs="Arial" w:ascii="Arial" w:hAnsi="Arial"/>
          <w:color w:val="000000"/>
        </w:rPr>
        <w:t>reservo en un lugar select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brillo de tus ojo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lenguaje de amor escondid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deseo de darnos to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que al caer luego la noch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nde castigan las sombra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su aco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ro dejarme flotar en tu recuerd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ariciando en la nada tu rost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oyendo un lenguaje lent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urrado en besos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 no te sientas solo " 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07" w:name="Cuando_llegue_la_calma_a_mis_sueños"/>
      <w:bookmarkEnd w:id="107"/>
      <w:r>
        <w:rPr>
          <w:rFonts w:cs="Arial" w:ascii="Arial" w:hAnsi="Arial"/>
          <w:color w:val="000000"/>
        </w:rPr>
        <w:t>cuando llegue la calma a mis sue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08" w:name="Cuando_llegue_la_calma_a_mis_sueños"/>
      <w:bookmarkEnd w:id="108"/>
      <w:r>
        <w:rPr>
          <w:rFonts w:cs="Arial" w:ascii="Arial" w:hAnsi="Arial"/>
          <w:color w:val="000000"/>
        </w:rPr>
        <w:t>será que habrán logr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 dí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 estas lágrimas que buscan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er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irlas por ti recogid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09" w:name="Até_con_piolines_todas_las_galaxias"/>
      <w:bookmarkEnd w:id="109"/>
      <w:r>
        <w:rPr>
          <w:rFonts w:cs="Arial" w:ascii="Arial" w:hAnsi="Arial"/>
          <w:color w:val="000000"/>
        </w:rPr>
        <w:t>até con piolin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10" w:name="Até_con_piolines_todas_las_galaxias"/>
      <w:bookmarkEnd w:id="110"/>
      <w:r>
        <w:rPr>
          <w:rFonts w:cs="Arial" w:ascii="Arial" w:hAnsi="Arial"/>
          <w:color w:val="000000"/>
        </w:rPr>
        <w:t>todas las galaxi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deseé ofrece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día de mag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y amada m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 tanto te a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ña con plac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an tus plegari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es lustren tod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cuentas enorm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ste gran rosa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ho de galaxi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11" w:name="Recuerdo_tu_sonriente_invitación"/>
      <w:bookmarkStart w:id="112" w:name="Recuerdo_tu_sonriente_invitación"/>
      <w:bookmarkEnd w:id="112"/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erdo tu sonriente invitac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13" w:name="Recuerdo_tu_sonriente_invitación"/>
      <w:bookmarkEnd w:id="113"/>
      <w:r>
        <w:rPr>
          <w:rFonts w:cs="Arial" w:ascii="Arial" w:hAnsi="Arial"/>
          <w:color w:val="000000"/>
        </w:rPr>
        <w:t>tu mano extendida  y aquella manzan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erdo aquel bocado de su sav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a gran emoción de ver mezcl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el beso en la excusa del boc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la luz de una fértil esperanz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14" w:name="Tras_un_cristal_nocturno"/>
      <w:bookmarkEnd w:id="114"/>
      <w:r>
        <w:rPr>
          <w:rFonts w:cs="Arial" w:ascii="Arial" w:hAnsi="Arial"/>
          <w:color w:val="000000"/>
        </w:rPr>
        <w:t>tras un cristal noctur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15" w:name="Tras_un_cristal_nocturno"/>
      <w:bookmarkEnd w:id="115"/>
      <w:r>
        <w:rPr>
          <w:rFonts w:cs="Arial" w:ascii="Arial" w:hAnsi="Arial"/>
          <w:color w:val="000000"/>
        </w:rPr>
        <w:t>alguien le v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orando lágrimas de aus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danzando una llam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liente en su candele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yecta en la pared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enorme sombra y es su dan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íe de él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16" w:name="Con_algo_de_tierra_adormecida"/>
      <w:bookmarkEnd w:id="116"/>
      <w:r>
        <w:rPr>
          <w:rFonts w:cs="Arial" w:ascii="Arial" w:hAnsi="Arial"/>
          <w:color w:val="000000"/>
        </w:rPr>
        <w:t>con algo de tierra adormec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17" w:name="Con_algo_de_tierra_adormecida"/>
      <w:bookmarkEnd w:id="117"/>
      <w:r>
        <w:rPr>
          <w:rFonts w:cs="Arial" w:ascii="Arial" w:hAnsi="Arial"/>
          <w:color w:val="000000"/>
        </w:rPr>
        <w:t>aquella cajita musica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e agónicos arpegi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os presta su marcha nupcia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us ojos cerrados y los mí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as manos buscándose al az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novios paseamos el recuer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buscamos ansiosos el altar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18" w:name="De_un_pegadizo_silencio"/>
      <w:bookmarkEnd w:id="118"/>
      <w:r>
        <w:rPr>
          <w:rFonts w:cs="Arial" w:ascii="Arial" w:hAnsi="Arial"/>
          <w:color w:val="000000"/>
        </w:rPr>
        <w:t>de un pegadizo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19" w:name="De_un_pegadizo_silencio"/>
      <w:bookmarkEnd w:id="119"/>
      <w:r>
        <w:rPr>
          <w:rFonts w:cs="Arial" w:ascii="Arial" w:hAnsi="Arial"/>
          <w:color w:val="000000"/>
        </w:rPr>
        <w:t>se hacen eco tus pregunt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me acercas con tus bes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jo la pálida lun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on respuesta mis bes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también son pregunt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invitan a un infini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logar bajo la lun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20" w:name="No_podrás_odiarme_ni_rechazarme"/>
      <w:bookmarkEnd w:id="120"/>
      <w:r>
        <w:rPr>
          <w:rFonts w:cs="Arial" w:ascii="Arial" w:hAnsi="Arial"/>
          <w:color w:val="000000"/>
        </w:rPr>
        <w:t>no podrás odiarm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21" w:name="No_podrás_odiarme_ni_rechazarme"/>
      <w:bookmarkEnd w:id="121"/>
      <w:r>
        <w:rPr>
          <w:rFonts w:cs="Arial" w:ascii="Arial" w:hAnsi="Arial"/>
          <w:color w:val="000000"/>
        </w:rPr>
        <w:t>ni rechazarm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estaré ausente en tu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 podrás olvidarm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nes la misma fatalidad de am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xige mi sangr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22" w:name="Eres_admirable_puedes_soportar_sin_mi"/>
      <w:bookmarkEnd w:id="122"/>
      <w:r>
        <w:rPr>
          <w:rFonts w:cs="Arial" w:ascii="Arial" w:hAnsi="Arial"/>
          <w:color w:val="000000"/>
        </w:rPr>
        <w:t>eres admira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23" w:name="Eres_admirable_puedes_soportar_sin_mi"/>
      <w:bookmarkEnd w:id="123"/>
      <w:r>
        <w:rPr>
          <w:rFonts w:cs="Arial" w:ascii="Arial" w:hAnsi="Arial"/>
          <w:color w:val="000000"/>
        </w:rPr>
        <w:t>puedes sin mi soportar estoicam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ausencia de caricia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l peso del romanc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voluntad, tu fuerza de giga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n que mi presencia en tu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a sólo un pequeño elem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todo tu art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24" w:name="Qué_cárcel_más_lúgubre_y_segura"/>
      <w:bookmarkEnd w:id="124"/>
      <w:r>
        <w:rPr>
          <w:rFonts w:cs="Arial" w:ascii="Arial" w:hAnsi="Arial"/>
          <w:color w:val="000000"/>
        </w:rPr>
        <w:t>que cárcel más lúgubre y segu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25" w:name="Qué_cárcel_más_lúgubre_y_segura"/>
      <w:bookmarkEnd w:id="125"/>
      <w:r>
        <w:rPr>
          <w:rFonts w:cs="Arial" w:ascii="Arial" w:hAnsi="Arial"/>
          <w:color w:val="000000"/>
        </w:rPr>
        <w:t>que ésta en cual estoy viviendo hoy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estando libre mi tiempo y mi figu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go privado el amor en mi razón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26" w:name="Amor_mío_ten_mi_cruz"/>
      <w:bookmarkEnd w:id="126"/>
      <w:r>
        <w:rPr>
          <w:rFonts w:cs="Arial" w:ascii="Arial" w:hAnsi="Arial"/>
          <w:color w:val="000000"/>
        </w:rPr>
        <w:t>amor mí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27" w:name="Amor_mío_ten_mi_cruz"/>
      <w:bookmarkEnd w:id="127"/>
      <w:r>
        <w:rPr>
          <w:rFonts w:cs="Arial" w:ascii="Arial" w:hAnsi="Arial"/>
          <w:color w:val="000000"/>
        </w:rPr>
        <w:t>por favor, ten mi cru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un mom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ro poblar de luces mi calva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 sabes ?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o que ni con él me entien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28" w:name="Si_una_metáfora_nos_definiese"/>
      <w:bookmarkEnd w:id="128"/>
      <w:r>
        <w:rPr>
          <w:rFonts w:cs="Arial" w:ascii="Arial" w:hAnsi="Arial"/>
          <w:color w:val="000000"/>
        </w:rPr>
        <w:t>si una metáfora nos definies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29" w:name="Si_una_metáfora_nos_definiese"/>
      <w:bookmarkEnd w:id="129"/>
      <w:r>
        <w:rPr>
          <w:rFonts w:cs="Arial" w:ascii="Arial" w:hAnsi="Arial"/>
          <w:color w:val="000000"/>
        </w:rPr>
        <w:t>a mi modo de entend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ía que tu eres agu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yo sed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30" w:name="Quiero_entender_y_aceptar"/>
      <w:bookmarkEnd w:id="130"/>
      <w:r>
        <w:rPr>
          <w:rFonts w:cs="Arial" w:ascii="Arial" w:hAnsi="Arial"/>
          <w:color w:val="000000"/>
        </w:rPr>
        <w:t>quiero entender y acept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31" w:name="Quiero_entender_y_aceptar"/>
      <w:bookmarkEnd w:id="131"/>
      <w:r>
        <w:rPr>
          <w:rFonts w:cs="Arial" w:ascii="Arial" w:hAnsi="Arial"/>
          <w:color w:val="000000"/>
        </w:rPr>
        <w:t>la voluntad del dest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gnitud del tiem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eptar quiero y entend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i algún día te pier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deré solo mita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obra que hoy pose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32" w:name="Llevo_un_motín_a_bordo"/>
      <w:bookmarkEnd w:id="132"/>
      <w:r>
        <w:rPr>
          <w:rFonts w:cs="Arial" w:ascii="Arial" w:hAnsi="Arial"/>
          <w:color w:val="000000"/>
        </w:rPr>
        <w:t>llevo un motín a bor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33" w:name="Llevo_un_motín_a_bordo"/>
      <w:bookmarkEnd w:id="133"/>
      <w:r>
        <w:rPr>
          <w:rFonts w:cs="Arial" w:ascii="Arial" w:hAnsi="Arial"/>
          <w:color w:val="000000"/>
        </w:rPr>
        <w:t>en gestac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excitado ostente su dinámic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umpla su dest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á aluv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borrará las huellas del cam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nde fermente la angustia entre su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do y luego si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illará el sol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34" w:name="Tu_integridad_femenina"/>
      <w:bookmarkEnd w:id="134"/>
      <w:r>
        <w:rPr>
          <w:rFonts w:cs="Arial" w:ascii="Arial" w:hAnsi="Arial"/>
          <w:color w:val="000000"/>
        </w:rPr>
        <w:t>tu integridad femenin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35" w:name="Tu_integridad_femenina"/>
      <w:bookmarkEnd w:id="135"/>
      <w:r>
        <w:rPr>
          <w:rFonts w:cs="Arial" w:ascii="Arial" w:hAnsi="Arial"/>
          <w:color w:val="000000"/>
        </w:rPr>
        <w:t>plasmada en tu pie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a a mi piel dando el sust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l mejor alim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italizándom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NUESTROS HIJ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36" w:name="Alguien_acercará_a_nuestras_tumbas"/>
      <w:bookmarkEnd w:id="136"/>
      <w:r>
        <w:rPr>
          <w:rFonts w:cs="Arial" w:ascii="Arial" w:hAnsi="Arial"/>
          <w:color w:val="000000"/>
        </w:rPr>
        <w:t>alguien acercará a nuestras tumb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37" w:name="Alguien_acercará_a_nuestras_tumbas"/>
      <w:bookmarkEnd w:id="137"/>
      <w:r>
        <w:rPr>
          <w:rFonts w:cs="Arial" w:ascii="Arial" w:hAnsi="Arial"/>
          <w:color w:val="000000"/>
        </w:rPr>
        <w:t>una flor y una lágri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ien nos acercará el perd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haber muerto de am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cada láp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otará un grito de dol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faltos de ofrecer raz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a respuesta válid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38" w:name="Dejo_caricias_para_tu_descanso"/>
      <w:bookmarkEnd w:id="138"/>
      <w:r>
        <w:rPr>
          <w:rFonts w:cs="Arial" w:ascii="Arial" w:hAnsi="Arial"/>
          <w:color w:val="000000"/>
        </w:rPr>
        <w:t>dejo caricias para tu descan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39" w:name="Dejo_caricias_para_tu_descanso"/>
      <w:bookmarkEnd w:id="139"/>
      <w:r>
        <w:rPr>
          <w:rFonts w:cs="Arial" w:ascii="Arial" w:hAnsi="Arial"/>
          <w:color w:val="000000"/>
        </w:rPr>
        <w:t>un cálido be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abrigarte cada invier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is lágrimas posadas sobre mis man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dejar a tu cuerpo sed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lma y la frescu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a veran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has alej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tivada por la tentac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ofrece el sueño eter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él pueda hacer de tus ilusion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que no pudo elaborar en tu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 esfuerz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40" w:name="Te_veré_en_cada_mañana"/>
      <w:bookmarkEnd w:id="140"/>
      <w:r>
        <w:rPr>
          <w:rFonts w:cs="Arial" w:ascii="Arial" w:hAnsi="Arial"/>
          <w:color w:val="000000"/>
        </w:rPr>
        <w:t>te veré en cada mañan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41" w:name="Te_veré_en_cada_mañana"/>
      <w:bookmarkEnd w:id="141"/>
      <w:r>
        <w:rPr>
          <w:rFonts w:cs="Arial" w:ascii="Arial" w:hAnsi="Arial"/>
          <w:color w:val="000000"/>
        </w:rPr>
        <w:t>en cada tard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cada noch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rás de mi soleda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stamente eso que hoy es mi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ávido reproch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42" w:name="Pese_al_fervor_y_al_sacrificio"/>
      <w:bookmarkEnd w:id="142"/>
      <w:r>
        <w:rPr>
          <w:rFonts w:cs="Arial" w:ascii="Arial" w:hAnsi="Arial"/>
          <w:color w:val="000000"/>
        </w:rPr>
        <w:t>pese al fervor y al sacrifi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43" w:name="Pese_al_fervor_y_al_sacrificio"/>
      <w:bookmarkEnd w:id="143"/>
      <w:r>
        <w:rPr>
          <w:rFonts w:cs="Arial" w:ascii="Arial" w:hAnsi="Arial"/>
          <w:color w:val="000000"/>
        </w:rPr>
        <w:t>al gran esfuerzo y al entusiasm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e a todo e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s fracasa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44" w:name="En_un_vuelo_nocturno"/>
      <w:bookmarkEnd w:id="144"/>
      <w:r>
        <w:rPr>
          <w:rFonts w:cs="Arial" w:ascii="Arial" w:hAnsi="Arial"/>
          <w:color w:val="000000"/>
        </w:rPr>
        <w:t>en un vuelo noctur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45" w:name="En_un_vuelo_nocturno"/>
      <w:bookmarkEnd w:id="145"/>
      <w:r>
        <w:rPr>
          <w:rFonts w:cs="Arial" w:ascii="Arial" w:hAnsi="Arial"/>
          <w:color w:val="000000"/>
        </w:rPr>
        <w:t>como un espía de la auro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ruzó el viento a través de nuestro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e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os mezcló en nuestras boc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rranqué tus bes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u mis abraz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stronamos nuestro escepticism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que al fin,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logram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46" w:name="Vi_arreciar_la_lluvia"/>
      <w:bookmarkEnd w:id="146"/>
      <w:r>
        <w:rPr>
          <w:rFonts w:cs="Arial" w:ascii="Arial" w:hAnsi="Arial"/>
          <w:color w:val="000000"/>
        </w:rPr>
        <w:t>vi   arreciar la lluv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47" w:name="Vi_arreciar_la_lluvia"/>
      <w:bookmarkEnd w:id="147"/>
      <w:r>
        <w:rPr>
          <w:rFonts w:cs="Arial" w:ascii="Arial" w:hAnsi="Arial"/>
          <w:color w:val="000000"/>
        </w:rPr>
        <w:t xml:space="preserve">llevada a cuestas por un helado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dava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 través de una sonri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é marchar una ilusión que sin pri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oraba realidad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48" w:name="Mi_amor_como_un_cantón_de_caza"/>
      <w:bookmarkEnd w:id="148"/>
      <w:r>
        <w:rPr>
          <w:rFonts w:cs="Arial" w:ascii="Arial" w:hAnsi="Arial"/>
          <w:color w:val="000000"/>
        </w:rPr>
        <w:t>mi am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49" w:name="Mi_amor_como_un_cantón_de_caza"/>
      <w:bookmarkEnd w:id="149"/>
      <w:r>
        <w:rPr>
          <w:rFonts w:cs="Arial" w:ascii="Arial" w:hAnsi="Arial"/>
          <w:color w:val="000000"/>
        </w:rPr>
        <w:t>como un cantón de ca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zó su coto protect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 alimentó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eyéndote para su fortun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unca mas lo bajó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50" w:name="En_cada_noche_te_despertabas"/>
      <w:bookmarkEnd w:id="150"/>
      <w:r>
        <w:rPr>
          <w:rFonts w:cs="Arial" w:ascii="Arial" w:hAnsi="Arial"/>
          <w:color w:val="000000"/>
        </w:rPr>
        <w:t>en cada noch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51" w:name="En_cada_noche_te_despertabas"/>
      <w:bookmarkEnd w:id="151"/>
      <w:r>
        <w:rPr>
          <w:rFonts w:cs="Arial" w:ascii="Arial" w:hAnsi="Arial"/>
          <w:color w:val="000000"/>
        </w:rPr>
        <w:t>te despertabas nombrándom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i sonri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illaba en tus pupil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umbrándon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52" w:name="Al_fin_nuevamente_tu_y_yo"/>
      <w:bookmarkEnd w:id="152"/>
      <w:r>
        <w:rPr>
          <w:rFonts w:cs="Arial" w:ascii="Arial" w:hAnsi="Arial"/>
          <w:color w:val="000000"/>
        </w:rPr>
        <w:t>al fin nuevamente tu y y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53" w:name="Al_fin_nuevamente_tu_y_yo"/>
      <w:bookmarkEnd w:id="153"/>
      <w:r>
        <w:rPr>
          <w:rFonts w:cs="Arial" w:ascii="Arial" w:hAnsi="Arial"/>
          <w:color w:val="000000"/>
        </w:rPr>
        <w:t>lueg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a vez adió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ese incierto ciclo de dolor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fin nuevamente tu y y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54" w:name="Es_maravilloso_frecuentar_tu_cuerpo"/>
      <w:bookmarkEnd w:id="154"/>
      <w:r>
        <w:rPr>
          <w:rFonts w:cs="Arial" w:ascii="Arial" w:hAnsi="Arial"/>
          <w:color w:val="000000"/>
        </w:rPr>
        <w:t>es maravilloso frecuentar tu cuer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55" w:name="Es_maravilloso_frecuentar_tu_cuerpo"/>
      <w:bookmarkEnd w:id="155"/>
      <w:r>
        <w:rPr>
          <w:rFonts w:cs="Arial" w:ascii="Arial" w:hAnsi="Arial"/>
          <w:color w:val="000000"/>
        </w:rPr>
        <w:t>abrazarlo, besarlo y amarl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l final o al comienzo sentirs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mismo modo acepta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56" w:name="He_llegado_a_pensar_en_tu_olvido"/>
      <w:bookmarkEnd w:id="156"/>
      <w:r>
        <w:rPr>
          <w:rFonts w:cs="Arial" w:ascii="Arial" w:hAnsi="Arial"/>
          <w:color w:val="000000"/>
        </w:rPr>
        <w:t>he llegado a pensar en tu olv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57" w:name="He_llegado_a_pensar_en_tu_olvido"/>
      <w:bookmarkEnd w:id="157"/>
      <w:r>
        <w:rPr>
          <w:rFonts w:cs="Arial" w:ascii="Arial" w:hAnsi="Arial"/>
          <w:color w:val="000000"/>
        </w:rPr>
        <w:t>y a ocultas llorar mi desdich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florando en la angustia recuer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ue a llorarte por siempre me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itan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58" w:name="No_encontrar_el_retorno_mis_sueños"/>
      <w:bookmarkEnd w:id="158"/>
      <w:r>
        <w:rPr>
          <w:rFonts w:cs="Arial" w:ascii="Arial" w:hAnsi="Arial"/>
          <w:color w:val="000000"/>
        </w:rPr>
        <w:t>no encontrar el retorno mis sue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59" w:name="No_encontrar_el_retorno_mis_sueños"/>
      <w:bookmarkEnd w:id="159"/>
      <w:r>
        <w:rPr>
          <w:rFonts w:cs="Arial" w:ascii="Arial" w:hAnsi="Arial"/>
          <w:color w:val="000000"/>
        </w:rPr>
        <w:t>son la causa por la cual transit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spliegan mutantes absur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itos ávidos por darte cit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60" w:name="Te_envidio_navegante_que_hablas"/>
      <w:bookmarkEnd w:id="160"/>
      <w:r>
        <w:rPr>
          <w:rFonts w:cs="Arial" w:ascii="Arial" w:hAnsi="Arial"/>
          <w:color w:val="000000"/>
        </w:rPr>
        <w:t>te envidio navega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61" w:name="Te_envidio_navegante_que_hablas"/>
      <w:bookmarkEnd w:id="161"/>
      <w:r>
        <w:rPr>
          <w:rFonts w:cs="Arial" w:ascii="Arial" w:hAnsi="Arial"/>
          <w:color w:val="000000"/>
        </w:rPr>
        <w:t>que hablas con la auro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envidio por las ho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ilbas al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ueños que el espacio gene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 anhel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s sueños son los año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pasan dolien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uehaceres agotado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impotencia y ted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 suelos poblados con pueblos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mbrient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62" w:name="No_rías_inmenso_si_somos_triviales"/>
      <w:bookmarkEnd w:id="162"/>
      <w:r>
        <w:rPr>
          <w:rFonts w:cs="Arial" w:ascii="Arial" w:hAnsi="Arial"/>
          <w:color w:val="000000"/>
        </w:rPr>
        <w:t>no rías inmenso si somos trivial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63" w:name="No_rías_inmenso_si_somos_triviales"/>
      <w:bookmarkEnd w:id="163"/>
      <w:r>
        <w:rPr>
          <w:rFonts w:cs="Arial" w:ascii="Arial" w:hAnsi="Arial"/>
          <w:color w:val="000000"/>
        </w:rPr>
        <w:t>en cada pobreza hay una ilus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cansan los verdes, se cansa la iner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curece un siglo la faz de la tier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 siente sola en su lucha inten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a, acorralada, ausente de razón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64" w:name="Tan_desorientado_estoy"/>
      <w:bookmarkEnd w:id="164"/>
      <w:r>
        <w:rPr>
          <w:rFonts w:cs="Arial" w:ascii="Arial" w:hAnsi="Arial"/>
          <w:color w:val="000000"/>
        </w:rPr>
        <w:t>tan desorientado estoy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65" w:name="Tan_desorientado_estoy"/>
      <w:bookmarkEnd w:id="165"/>
      <w:r>
        <w:rPr>
          <w:rFonts w:cs="Arial" w:ascii="Arial" w:hAnsi="Arial"/>
          <w:color w:val="000000"/>
        </w:rPr>
        <w:t>como están desorientadas las ho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legan y se van de nuestro l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entend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stando tan jun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vimos separad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66" w:name="En_su_lecho_de_muerto_y_tonto"/>
      <w:bookmarkEnd w:id="166"/>
      <w:r>
        <w:rPr>
          <w:rFonts w:cs="Arial" w:ascii="Arial" w:hAnsi="Arial"/>
          <w:color w:val="000000"/>
        </w:rPr>
        <w:t>en su lecho de muerto y to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67" w:name="En_su_lecho_de_muerto_y_tonto"/>
      <w:bookmarkEnd w:id="167"/>
      <w:r>
        <w:rPr>
          <w:rFonts w:cs="Arial" w:ascii="Arial" w:hAnsi="Arial"/>
          <w:color w:val="000000"/>
        </w:rPr>
        <w:t>parecía recibir sonri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astigo del llanto en famil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ocurrente el destino qui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u muerte tan ridícul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e a ser tan anónima y tan ciert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sta el amor que llevó en su al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dó hecho ceniz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68" w:name="Porqué_hablo_de_la_muerte"/>
      <w:bookmarkEnd w:id="168"/>
      <w:r>
        <w:rPr>
          <w:rFonts w:cs="Arial" w:ascii="Arial" w:hAnsi="Arial"/>
          <w:color w:val="000000"/>
        </w:rPr>
        <w:t>¿ porqué hablo de la mue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69" w:name="Porqué_hablo_de_la_muerte"/>
      <w:bookmarkEnd w:id="169"/>
      <w:r>
        <w:rPr>
          <w:rFonts w:cs="Arial" w:ascii="Arial" w:hAnsi="Arial"/>
          <w:color w:val="000000"/>
        </w:rPr>
        <w:t>preguntas tu ?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hablar de la mue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fi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un poco hablar de mi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70" w:name="Le_dolió_a_la_noche_cuando"/>
      <w:r>
        <w:rPr>
          <w:rFonts w:cs="Arial" w:ascii="Arial" w:hAnsi="Arial"/>
          <w:color w:val="000000"/>
        </w:rPr>
        <w:t xml:space="preserve">le dolió a la noche cuando sin tus </w:t>
      </w:r>
      <w:bookmarkEnd w:id="170"/>
      <w:r>
        <w:rPr>
          <w:rFonts w:cs="Arial" w:ascii="Arial" w:hAnsi="Arial"/>
          <w:color w:val="000000"/>
        </w:rPr>
        <w:t>pas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daba mi espera sus horas ahogan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uando ya en sueños despertaba el ast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sando mi intento de largo espera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urré a esa pausa queriendo explicar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rompa en mil ruidos y ahogue mi llant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71" w:name="Me_llenó_tu_pureza_y_mi_nostalgia"/>
      <w:bookmarkEnd w:id="171"/>
      <w:r>
        <w:rPr>
          <w:rFonts w:cs="Arial" w:ascii="Arial" w:hAnsi="Arial"/>
          <w:color w:val="000000"/>
        </w:rPr>
        <w:t>me llenó tu pureza y mi nostalg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72" w:name="Me_llenó_tu_pureza_y_mi_nostalgia"/>
      <w:bookmarkEnd w:id="172"/>
      <w:r>
        <w:rPr>
          <w:rFonts w:cs="Arial" w:ascii="Arial" w:hAnsi="Arial"/>
          <w:color w:val="000000"/>
        </w:rPr>
        <w:t>pareció fundirse en un sueño renov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legó a mi pecho cual viento huracan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jó mis huellas frescas en resec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rrancó mi dicha que lloraba pre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e mi juventud permanezca a tu la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73" w:name="He_aguardado_tanto_tiempo_tu_respuesta"/>
      <w:bookmarkEnd w:id="173"/>
      <w:r>
        <w:rPr>
          <w:rFonts w:cs="Arial" w:ascii="Arial" w:hAnsi="Arial"/>
          <w:color w:val="000000"/>
        </w:rPr>
        <w:t>he aguardado tanto tiempo tu respuest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74" w:name="He_aguardado_tanto_tiempo_tu_respuesta"/>
      <w:bookmarkEnd w:id="174"/>
      <w:r>
        <w:rPr>
          <w:rFonts w:cs="Arial" w:ascii="Arial" w:hAnsi="Arial"/>
          <w:color w:val="000000"/>
        </w:rPr>
        <w:t>anotando conjeturas expectant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reído y llorado en cada un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consolarm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boliche cualquie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vaso de v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largo pensam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un peregrin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75" w:name="Un_lugar_vacío_queriendo_llenar"/>
      <w:bookmarkEnd w:id="175"/>
      <w:r>
        <w:rPr>
          <w:rFonts w:cs="Arial" w:ascii="Arial" w:hAnsi="Arial"/>
          <w:color w:val="000000"/>
        </w:rPr>
        <w:t>un lugar vací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76" w:name="Un_lugar_vacío_queriendo_llenar"/>
      <w:bookmarkEnd w:id="176"/>
      <w:r>
        <w:rPr>
          <w:rFonts w:cs="Arial" w:ascii="Arial" w:hAnsi="Arial"/>
          <w:color w:val="000000"/>
        </w:rPr>
        <w:t>queriendo llen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mismo vací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amor y pa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sta incertidumbr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scando motiv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la de rocí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eños y az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eme al olv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jó el vací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sente en su hastí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mor y de paz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77" w:name="Andando_por_los_años"/>
      <w:bookmarkEnd w:id="177"/>
      <w:r>
        <w:rPr>
          <w:rFonts w:cs="Arial" w:ascii="Arial" w:hAnsi="Arial"/>
          <w:color w:val="000000"/>
        </w:rPr>
        <w:t>andando por los a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78" w:name="Andando_por_los_años"/>
      <w:bookmarkEnd w:id="178"/>
      <w:r>
        <w:rPr>
          <w:rFonts w:cs="Arial" w:ascii="Arial" w:hAnsi="Arial"/>
          <w:color w:val="000000"/>
        </w:rPr>
        <w:t>mitigando esperanz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iendo tras tus pas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sado sin mañan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sente cada d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sente de fraganci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ando por los a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cí tu cas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jandra, hija m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te así de hermosa y fue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comprime el llanto la gargant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miedo a perdert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ñora,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 puert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ama un señ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íbalo con f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condicion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claudicacion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un emisario del amor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79" w:name="El_destino_aferrado_a_su_hálito"/>
      <w:bookmarkEnd w:id="179"/>
      <w:r>
        <w:rPr>
          <w:rFonts w:cs="Arial" w:ascii="Arial" w:hAnsi="Arial"/>
          <w:color w:val="000000"/>
        </w:rPr>
        <w:t>el destin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80" w:name="El_destino_aferrado_a_su_hálito"/>
      <w:bookmarkEnd w:id="180"/>
      <w:r>
        <w:rPr>
          <w:rFonts w:cs="Arial" w:ascii="Arial" w:hAnsi="Arial"/>
          <w:color w:val="000000"/>
        </w:rPr>
        <w:t>aferrado a su hálito brev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 es toda una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abraza y me sumerg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u interi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zando palmo a palm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s y peque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nto a cada amanec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mis sueñ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81" w:name="El_tiempo_en_sus_horas_lleva_nuestro"/>
      <w:bookmarkEnd w:id="181"/>
      <w:r>
        <w:rPr>
          <w:rFonts w:cs="Arial" w:ascii="Arial" w:hAnsi="Arial"/>
          <w:color w:val="000000"/>
        </w:rPr>
        <w:t>el tiempo en sus ho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82" w:name="El_tiempo_en_sus_horas_lleva_nuestro"/>
      <w:bookmarkEnd w:id="182"/>
      <w:r>
        <w:rPr>
          <w:rFonts w:cs="Arial" w:ascii="Arial" w:hAnsi="Arial"/>
          <w:color w:val="000000"/>
        </w:rPr>
        <w:t>lleva nuestro am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gado de ilusion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su epígrafe romántic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ureado en lágrim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ra en el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olma de respe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condición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er él, el tiem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 dispone en su serenida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su manej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stros destin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l juego armónic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nuestros sentimien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él sabrá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uánto tu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uánto y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ponemos alegrí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ndo emigr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condición sublim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implica la abstin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oseerno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dolor agud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agrio lament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el tiempo sab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mo mueren nuestros sueñ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83" w:name="Lloverá_sobre_mi_tumba"/>
      <w:bookmarkEnd w:id="183"/>
      <w:r>
        <w:rPr>
          <w:rFonts w:cs="Arial" w:ascii="Arial" w:hAnsi="Arial"/>
          <w:color w:val="000000"/>
        </w:rPr>
        <w:t>lloverá sobre mi tumb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84" w:name="Lloverá_sobre_mi_tumba"/>
      <w:bookmarkEnd w:id="184"/>
      <w:r>
        <w:rPr>
          <w:rFonts w:cs="Arial" w:ascii="Arial" w:hAnsi="Arial"/>
          <w:color w:val="000000"/>
        </w:rPr>
        <w:t>todo el invier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derá el cemento hasta cruji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 el vera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pasarán los a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 desatará mi mueca indefen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compás de una danza neg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vista de extrañas figuras en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iev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forma de gusan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85" w:name="Siento_agitarse_fuertemente_el_corazón"/>
      <w:bookmarkEnd w:id="185"/>
      <w:r>
        <w:rPr>
          <w:rFonts w:cs="Arial" w:ascii="Arial" w:hAnsi="Arial"/>
          <w:color w:val="000000"/>
        </w:rPr>
        <w:t>siento agitarse fuertemente el coraz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86" w:name="Siento_agitarse_fuertemente_el_corazón"/>
      <w:bookmarkEnd w:id="186"/>
      <w:r>
        <w:rPr>
          <w:rFonts w:cs="Arial" w:ascii="Arial" w:hAnsi="Arial"/>
          <w:color w:val="000000"/>
        </w:rPr>
        <w:t>y qué extraña  disidencia, fíjat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fre él porque yo no estoy conti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yo sufro porque tu estás junto a él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y transitando a través de un jardí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mi arrobo romántico te ve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me llamas sonriente y a mi l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y otro tu, indicándome el sender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87" w:name="Quisiera_estar_en_todo_lo_que_viste"/>
      <w:bookmarkEnd w:id="187"/>
      <w:r>
        <w:rPr>
          <w:rFonts w:cs="Arial" w:ascii="Arial" w:hAnsi="Arial"/>
          <w:color w:val="000000"/>
        </w:rPr>
        <w:t>quisiera estar en todo lo que vis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88" w:name="Quisiera_estar_en_todo_lo_que_viste"/>
      <w:bookmarkEnd w:id="188"/>
      <w:r>
        <w:rPr>
          <w:rFonts w:cs="Arial" w:ascii="Arial" w:hAnsi="Arial"/>
          <w:color w:val="000000"/>
        </w:rPr>
        <w:t>quisiera ser todo lo que amas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iera encontrar lo que perdis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siera de ti ser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que más ilusionast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e de ti, nada llegó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gunto a las calles vací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al ruido de un motor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la realidad respond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oyada en su tarde o en su noch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¡ no es hoy !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89" w:name="Mis_manos_impacientes"/>
      <w:bookmarkEnd w:id="189"/>
      <w:r>
        <w:rPr>
          <w:rFonts w:cs="Arial" w:ascii="Arial" w:hAnsi="Arial"/>
          <w:color w:val="000000"/>
        </w:rPr>
        <w:t>mis manos impacient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90" w:name="Mis_manos_impacientes"/>
      <w:bookmarkEnd w:id="190"/>
      <w:r>
        <w:rPr>
          <w:rFonts w:cs="Arial" w:ascii="Arial" w:hAnsi="Arial"/>
          <w:color w:val="000000"/>
        </w:rPr>
        <w:t>guiadas por el capricho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bujar de la m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an con números tu cam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l silencio respond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un tono continu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cierto, aún no vin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luev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emolina el v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on prisa llev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apreciado alim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uev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pien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ermoso es lo que llevar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yo fuese vient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91" w:name="Como_una_tempestad_te_avecinabas"/>
      <w:bookmarkEnd w:id="191"/>
      <w:r>
        <w:rPr>
          <w:rFonts w:cs="Arial" w:ascii="Arial" w:hAnsi="Arial"/>
          <w:color w:val="000000"/>
        </w:rPr>
        <w:t>como una tempestad te avecinab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92" w:name="Como_una_tempestad_te_avecinabas"/>
      <w:bookmarkEnd w:id="192"/>
      <w:r>
        <w:rPr>
          <w:rFonts w:cs="Arial" w:ascii="Arial" w:hAnsi="Arial"/>
          <w:color w:val="000000"/>
        </w:rPr>
        <w:t>y yo te present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inspiré tu rostro en una nub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erdas ? ...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a en mi alma lloví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93" w:name="Estar_condicionado_a_vivir_con_una"/>
      <w:bookmarkEnd w:id="193"/>
      <w:r>
        <w:rPr>
          <w:rFonts w:cs="Arial" w:ascii="Arial" w:hAnsi="Arial"/>
          <w:color w:val="000000"/>
        </w:rPr>
        <w:t>estar condicionado a vivi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94" w:name="Estar_condicionado_a_vivir_con_una"/>
      <w:bookmarkEnd w:id="194"/>
      <w:r>
        <w:rPr>
          <w:rFonts w:cs="Arial" w:ascii="Arial" w:hAnsi="Arial"/>
          <w:color w:val="000000"/>
        </w:rPr>
        <w:t>con una sola ilus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nifica que existes tu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que existo y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95" w:name="Aprisioné_mis_manos_fuertemente"/>
      <w:bookmarkEnd w:id="195"/>
      <w:r>
        <w:rPr>
          <w:rFonts w:cs="Arial" w:ascii="Arial" w:hAnsi="Arial"/>
          <w:color w:val="000000"/>
        </w:rPr>
        <w:t>aprisioné mis manos fuertem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96" w:name="Aprisioné_mis_manos_fuertemente"/>
      <w:bookmarkEnd w:id="196"/>
      <w:r>
        <w:rPr>
          <w:rFonts w:cs="Arial" w:ascii="Arial" w:hAnsi="Arial"/>
          <w:color w:val="000000"/>
        </w:rPr>
        <w:t>y busqué tu rostro por espacios vag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nto, me dijiste dulcement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ierta que estás a mi l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97" w:name="Sentirme_abrazado_por_ti"/>
      <w:bookmarkEnd w:id="197"/>
      <w:r>
        <w:rPr>
          <w:rFonts w:cs="Arial" w:ascii="Arial" w:hAnsi="Arial"/>
          <w:color w:val="000000"/>
        </w:rPr>
        <w:t>sentirme abrazado por t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98" w:name="Sentirme_abrazado_por_ti"/>
      <w:bookmarkEnd w:id="198"/>
      <w:r>
        <w:rPr>
          <w:rFonts w:cs="Arial" w:ascii="Arial" w:hAnsi="Arial"/>
          <w:color w:val="000000"/>
        </w:rPr>
        <w:t>en toda ocas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caminamos o nos encontram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nos amamos o nos separamos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irme abrazado por t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una extraña tens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saira las angusti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incita a la pasión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tad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199" w:name="Agitado_desde_su_metafórico"/>
      <w:bookmarkEnd w:id="199"/>
      <w:r>
        <w:rPr>
          <w:rFonts w:cs="Arial" w:ascii="Arial" w:hAnsi="Arial"/>
          <w:color w:val="000000"/>
        </w:rPr>
        <w:t>desde su metafórico púlpi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00" w:name="Agitado_desde_su_metafórico"/>
      <w:bookmarkEnd w:id="200"/>
      <w:r>
        <w:rPr>
          <w:rFonts w:cs="Arial" w:ascii="Arial" w:hAnsi="Arial"/>
          <w:color w:val="000000"/>
        </w:rPr>
        <w:t>mi corazón se expresab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ras tu quien lo entend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 través de mi figu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n a expresarse alentab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persistente transpiración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un  fuerte tembl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ba de mi, pocas esperanzas 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 y fue como abolir la pena de un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ier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que te conocí tal cual lo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aginab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01" w:name="Cuando_veas_que_sonrío_o_estallo"/>
      <w:bookmarkEnd w:id="201"/>
      <w:r>
        <w:rPr>
          <w:rFonts w:cs="Arial" w:ascii="Arial" w:hAnsi="Arial"/>
          <w:color w:val="000000"/>
        </w:rPr>
        <w:t>cuando veas que sonrí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02" w:name="Cuando_veas_que_sonrío_o_estallo"/>
      <w:bookmarkEnd w:id="202"/>
      <w:r>
        <w:rPr>
          <w:rFonts w:cs="Arial" w:ascii="Arial" w:hAnsi="Arial"/>
          <w:color w:val="000000"/>
        </w:rPr>
        <w:t>o estallo en carcajad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juzgues la actitu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gravio o apresura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ante ti la angustia es tod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silencio, risa, lla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querer decir de un tiempo to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o poder decir nad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03" w:name="Sin_luz_he_visto_frente_a_un_espejo"/>
      <w:bookmarkEnd w:id="203"/>
      <w:r>
        <w:rPr>
          <w:rFonts w:cs="Arial" w:ascii="Arial" w:hAnsi="Arial"/>
          <w:color w:val="000000"/>
        </w:rPr>
        <w:t>sin luz he visto frente a un espej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04" w:name="Sin_luz_he_visto_frente_a_un_espejo"/>
      <w:bookmarkEnd w:id="204"/>
      <w:r>
        <w:rPr>
          <w:rFonts w:cs="Arial" w:ascii="Arial" w:hAnsi="Arial"/>
          <w:color w:val="000000"/>
        </w:rPr>
        <w:t>mi cuerpo en sombras en el reflej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s este absurdo que nada entien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ene a la mente la tez de un sueñ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él que daba frente a un espej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no de luces, un ser grotesc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de sombras pleno el reflej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05" w:name="Harto_de_ser_quien_soy"/>
      <w:bookmarkEnd w:id="205"/>
      <w:r>
        <w:rPr>
          <w:rFonts w:cs="Arial" w:ascii="Arial" w:hAnsi="Arial"/>
          <w:color w:val="000000"/>
        </w:rPr>
        <w:t>harto de ser quien soy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06" w:name="Harto_de_ser_quien_soy"/>
      <w:bookmarkEnd w:id="206"/>
      <w:r>
        <w:rPr>
          <w:rFonts w:cs="Arial" w:ascii="Arial" w:hAnsi="Arial"/>
          <w:color w:val="000000"/>
        </w:rPr>
        <w:t>de ver y oír sin est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rto de tantas carenci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recibir por d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llevado mi exist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una simple apari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er un humano má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07" w:name="Cuando_muera_de_verdad_habré"/>
      <w:bookmarkEnd w:id="207"/>
      <w:r>
        <w:rPr>
          <w:rFonts w:cs="Arial" w:ascii="Arial" w:hAnsi="Arial"/>
          <w:color w:val="000000"/>
        </w:rPr>
        <w:t>cuando muera de verdad habré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08" w:name="Cuando_muera_de_verdad_habré"/>
      <w:bookmarkEnd w:id="208"/>
      <w:r>
        <w:rPr>
          <w:rFonts w:cs="Arial" w:ascii="Arial" w:hAnsi="Arial"/>
          <w:color w:val="000000"/>
        </w:rPr>
        <w:t>dejado de llorar sabien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odré reír pues moriré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ego de haber vivido muer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to tiemp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ansias de ofrecerte al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piré en mis ho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salto en mi pensam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ho estrof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 hurtadillas mi real conci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elogiante trazo marc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be franca tu firme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oniendo algo logra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rá ser mi compañ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tu recuerdo incesa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anso en tu fatiga diar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una caricia en las tard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rá complacer los anhel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motivaron el viaj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yudarte a sostener la angust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algún lugar distant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09" w:name="Hacer_de_ti_quien_hacer_pudiera"/>
      <w:bookmarkEnd w:id="209"/>
      <w:r>
        <w:rPr>
          <w:rFonts w:cs="Arial" w:ascii="Arial" w:hAnsi="Arial"/>
          <w:color w:val="000000"/>
        </w:rPr>
        <w:t>hacer de ti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10" w:name="Hacer_de_ti_quien_hacer_pudiera"/>
      <w:bookmarkEnd w:id="210"/>
      <w:r>
        <w:rPr>
          <w:rFonts w:cs="Arial" w:ascii="Arial" w:hAnsi="Arial"/>
          <w:color w:val="000000"/>
        </w:rPr>
        <w:t>quien hacer pudie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eer la tinta suficiente par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bi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iempo para leerl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 de ti una gran obr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o ...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o yo quisier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11" w:name="Hallarte_en_mi_lecho"/>
      <w:bookmarkEnd w:id="211"/>
      <w:r>
        <w:rPr>
          <w:rFonts w:cs="Arial" w:ascii="Arial" w:hAnsi="Arial"/>
          <w:color w:val="000000"/>
        </w:rPr>
        <w:t xml:space="preserve">hallarte en mi lecho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12" w:name="Hallarte_en_mi_lecho"/>
      <w:bookmarkEnd w:id="212"/>
      <w:r>
        <w:rPr>
          <w:rFonts w:cs="Arial" w:ascii="Arial" w:hAnsi="Arial"/>
          <w:color w:val="000000"/>
        </w:rPr>
        <w:t>sentirme en t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jar mi rostro en tu lla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irte en m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vir las horas a ple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el presente se muestre dista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dejar de lado al pres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jar la realidad y firmem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erla una constant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13" w:name="Con_razón_o_agradecimiento"/>
      <w:bookmarkEnd w:id="213"/>
      <w:r>
        <w:rPr>
          <w:rFonts w:cs="Arial" w:ascii="Arial" w:hAnsi="Arial"/>
          <w:color w:val="000000"/>
        </w:rPr>
        <w:t>con resignac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14" w:name="Con_razón_o_agradecimiento"/>
      <w:bookmarkEnd w:id="214"/>
      <w:r>
        <w:rPr>
          <w:rFonts w:cs="Arial" w:ascii="Arial" w:hAnsi="Arial"/>
          <w:color w:val="000000"/>
        </w:rPr>
        <w:t>o agradecim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abnegació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dándote al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y mi desped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sólo un mom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rocar palab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gran argum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y mi desped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i no la s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s base del plas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cual me aliment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15" w:name="En_base_a_tu_dignidad"/>
      <w:bookmarkEnd w:id="215"/>
      <w:r>
        <w:rPr>
          <w:rFonts w:cs="Arial" w:ascii="Arial" w:hAnsi="Arial"/>
          <w:color w:val="000000"/>
        </w:rPr>
        <w:t>en base a tu dignida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16" w:name="En_base_a_tu_dignidad"/>
      <w:bookmarkEnd w:id="216"/>
      <w:r>
        <w:rPr>
          <w:rFonts w:cs="Arial" w:ascii="Arial" w:hAnsi="Arial"/>
          <w:color w:val="000000"/>
        </w:rPr>
        <w:t>he debido desdobl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amor hecho fue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acerlo amistad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17" w:name="Escucho_un_murmullo_de_pasos"/>
      <w:bookmarkEnd w:id="217"/>
      <w:r>
        <w:rPr>
          <w:rFonts w:cs="Arial" w:ascii="Arial" w:hAnsi="Arial"/>
          <w:color w:val="000000"/>
        </w:rPr>
        <w:t>escucho un murmullo de pasos transi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18" w:name="Escucho_un_murmullo_de_pasos"/>
      <w:bookmarkEnd w:id="218"/>
      <w:r>
        <w:rPr>
          <w:rFonts w:cs="Arial" w:ascii="Arial" w:hAnsi="Arial"/>
          <w:color w:val="000000"/>
        </w:rPr>
        <w:t>carraspeando el piso la lenta compar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nto que me muevo aunque algo se ha 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igo lloriquear a los que acompañ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nto en el vacío que viajo muy lej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e baña el rostro un río de lágrim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y disimulando la pena del encier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la va secando paciente la mortaj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ígido mi cuerpo en su sólido féret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balancea golpea y alcan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sonido tétrico saludar a to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último adiós lleno de nostalg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tanto inmolado sentencio al cam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fue un gran esfuerzo carente de gra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oy queda pudriendo purgando el casti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vivir gestando absurdas plegari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19" w:name="Si_arranca_el_viento_de_raíz_un_árbol"/>
      <w:bookmarkEnd w:id="219"/>
      <w:r>
        <w:rPr>
          <w:rFonts w:cs="Arial" w:ascii="Arial" w:hAnsi="Arial"/>
          <w:color w:val="000000"/>
        </w:rPr>
        <w:t>si arranca el viento de raíz a un árbo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20" w:name="Si_arranca_el_viento_de_raíz_un_árbol"/>
      <w:bookmarkEnd w:id="220"/>
      <w:r>
        <w:rPr>
          <w:rFonts w:cs="Arial" w:ascii="Arial" w:hAnsi="Arial"/>
          <w:color w:val="000000"/>
        </w:rPr>
        <w:t>y acaricia amapol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destruye algún sembrado la torment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un clavel repo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funde el sol su fiebre en la montañ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vive la ros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iré tu canto gestando a mi espal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onjunción de tu amor y esas cos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sueña el ave su nido en las nub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si la luna se duerme en las sier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que sueñe aunque hundida la nav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ear los peces que al amor se juegan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espera la noche su lecho de tri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si el mar recuesta su espuma en la aren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que duerma la nieve en su frí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de sed resquebrajen las piedr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si mi amor te desploma al hastí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 lejana estrella que lo llev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si mis ojos no llegan al brill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por los tuyos hay otros que ostent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 que seque mi aliento el cam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s las palabras que lloran desiert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21" w:name="Tu_amor_y_la_brisa"/>
      <w:bookmarkStart w:id="222" w:name="Tu_amor_y_la_brisa"/>
      <w:bookmarkEnd w:id="222"/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 amor y la bri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23" w:name="Tu_amor_y_la_brisa"/>
      <w:bookmarkEnd w:id="223"/>
      <w:r>
        <w:rPr>
          <w:rFonts w:cs="Arial" w:ascii="Arial" w:hAnsi="Arial"/>
          <w:color w:val="000000"/>
        </w:rPr>
        <w:t>cuando te alejes, y al caer los dí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 oscura muerte llorará tu aus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que llene en su tumba el vací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una herrumbre de dolor etern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s mis pasos que habidos y hoy yer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as mis sienes golpeando a tus puert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n de quedar ardiendo en el cam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nto a la estirpe solaz de tu estrell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las entrañas mismas de mis noch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nto al trémulo dolor de mi conci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pediré la vida en la dista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pediré al crepúsculo clemenci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quizás encuentres en los vien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en el sol tal vez, o en las estrell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a, mi vida corriendo tempestuo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penteando en tus ojos cual lumbrer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24" w:name="Una_distancia_absurda"/>
      <w:bookmarkEnd w:id="224"/>
      <w:r>
        <w:rPr>
          <w:rFonts w:cs="Arial" w:ascii="Arial" w:hAnsi="Arial"/>
          <w:color w:val="000000"/>
        </w:rPr>
        <w:t>una distancia absur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25" w:name="Una_distancia_absurda"/>
      <w:bookmarkEnd w:id="225"/>
      <w:r>
        <w:rPr>
          <w:rFonts w:cs="Arial" w:ascii="Arial" w:hAnsi="Arial"/>
          <w:color w:val="000000"/>
        </w:rPr>
        <w:t>pero lógica a su ve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necesidad vita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imposi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í, desorientado y ocul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ve en su remanso el tiem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ranscurre en mi alm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in embar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e a tanta incertidumbr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 tanta flaque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o agradec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un exist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s piern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álidas, genuin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cintura flexi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arrogante sencille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i locur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 la sombra de un ami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lazándose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no vi al amig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26" w:name="Eres_incertidumbre"/>
      <w:bookmarkEnd w:id="226"/>
      <w:r>
        <w:rPr>
          <w:rFonts w:cs="Arial" w:ascii="Arial" w:hAnsi="Arial"/>
          <w:color w:val="000000"/>
        </w:rPr>
        <w:t>eres incertidumbr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27" w:name="Eres_incertidumbre"/>
      <w:bookmarkEnd w:id="227"/>
      <w:r>
        <w:rPr>
          <w:rFonts w:cs="Arial" w:ascii="Arial" w:hAnsi="Arial"/>
          <w:color w:val="000000"/>
        </w:rPr>
        <w:t>insomnio, mie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res cruel conmigo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on mis sue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sigo adorándot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soñé tu rost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mplándom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ote mi rost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riendo a tu l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ándo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pálido lech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pálida vela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l alcohol danzando entre la espu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tre tus lágrim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verte así harapient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grandes rasg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ría decirse que de t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ún queda alg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apasiona vestir las poesí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colores, amor y arroga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arroba tu rostro y me inspi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as romántic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e deprime hasta la angustia en este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bl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aire que respiro comparti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ndo tu viviendo en é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yo viviendo sin ti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28" w:name="Me_fatiga_existir_en_los_sueños"/>
      <w:bookmarkEnd w:id="228"/>
      <w:r>
        <w:rPr>
          <w:rFonts w:cs="Arial" w:ascii="Arial" w:hAnsi="Arial"/>
          <w:color w:val="000000"/>
        </w:rPr>
        <w:t>me fatiga existir en los sue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29" w:name="Me_fatiga_existir_en_los_sueños"/>
      <w:bookmarkEnd w:id="229"/>
      <w:r>
        <w:rPr>
          <w:rFonts w:cs="Arial" w:ascii="Arial" w:hAnsi="Arial"/>
          <w:color w:val="000000"/>
        </w:rPr>
        <w:t>por un fuerte dolor que persigu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un amor que olvidó su lech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 no vuelve por él,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aun viv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30" w:name="De_lo_más_a_lo_poco_vivido"/>
      <w:bookmarkEnd w:id="230"/>
      <w:r>
        <w:rPr>
          <w:rFonts w:cs="Arial" w:ascii="Arial" w:hAnsi="Arial"/>
          <w:color w:val="000000"/>
        </w:rPr>
        <w:t>de lo más a lo poco viv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31" w:name="De_lo_más_a_lo_poco_vivido"/>
      <w:bookmarkEnd w:id="231"/>
      <w:r>
        <w:rPr>
          <w:rFonts w:cs="Arial" w:ascii="Arial" w:hAnsi="Arial"/>
          <w:color w:val="000000"/>
        </w:rPr>
        <w:t>de la blanda sapiencia hoy el fru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la larga estela de experi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agelando incesante a mi orgull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 más a lo poco añor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obtenerlo sin prisa, hoy mis dí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 minúsculos signos soberbi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reflejan sin luz mis pupil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más inmensas tentacion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sabor infranqueable en la impot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acude inflexible el hastí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mediocre habilidad de mi concienci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y después de perder un pasa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ntras vivo un presente, al futur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puleo, desprecio y mendi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seando su arribo insegur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EL FIN DE UN TIEM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32" w:name="Cuando_tus_ruegos_no_frenen_mis_fuerzas"/>
      <w:bookmarkEnd w:id="232"/>
      <w:r>
        <w:rPr>
          <w:rFonts w:cs="Arial" w:ascii="Arial" w:hAnsi="Arial"/>
          <w:color w:val="000000"/>
        </w:rPr>
        <w:t>cuando tus ruegos no frenen mis fuerz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33" w:name="Cuando_tus_ruegos_no_frenen_mis_fuerzas"/>
      <w:bookmarkEnd w:id="233"/>
      <w:r>
        <w:rPr>
          <w:rFonts w:cs="Arial" w:ascii="Arial" w:hAnsi="Arial"/>
          <w:color w:val="000000"/>
        </w:rPr>
        <w:t>ni contengan mi pens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tu cuerpo señale el cam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dremos pa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tus ojos brillen por ansios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juntos viaj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juzguemos el tiempo perd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dremos pa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los pasos nos lleven cansin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s entrañas mismas de un alt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roguemos a dios nuestro dest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dremos paz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, si tan escarpado es el cam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a vida nos niega su mir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rezcamos las vidas a la mue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endremos paz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34" w:name="Si_en_tus_ojos_reflejas_tu_regreso"/>
      <w:bookmarkEnd w:id="234"/>
      <w:r>
        <w:rPr>
          <w:rFonts w:cs="Arial" w:ascii="Arial" w:hAnsi="Arial"/>
          <w:color w:val="000000"/>
        </w:rPr>
        <w:t>si en tus ojos reflejas tu regre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35" w:name="Si_en_tus_ojos_reflejas_tu_regreso"/>
      <w:bookmarkEnd w:id="235"/>
      <w:r>
        <w:rPr>
          <w:rFonts w:cs="Arial" w:ascii="Arial" w:hAnsi="Arial"/>
          <w:color w:val="000000"/>
        </w:rPr>
        <w:t xml:space="preserve">si en su brillo lloviznan un perdón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epente quedarán en mis mejill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agiándome esa angustia de ese amor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respuesta hacia tus ojos dan mis oj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ricia dilatada y en los 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nto lágrimas que luchan por quedars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mulando hombría muestra de valor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en cálido recinto vespert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 la luna regalando su esplendo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nuncia con su brillo cristal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loramos los d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, no es llanto acumulado del encuent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que nada, él es la dicha de plane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l camino que tomamos es el nuest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s un suelo al que debemos integrar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dejémosle lugar a las palab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e ellas se entrelacen y así gui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samientos que fluyendo torrentos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mano del recuerdo brotarán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36" w:name="Vuelo_en_la_fantasía"/>
      <w:bookmarkEnd w:id="236"/>
      <w:r>
        <w:rPr>
          <w:rFonts w:cs="Arial" w:ascii="Arial" w:hAnsi="Arial"/>
          <w:color w:val="000000"/>
        </w:rPr>
        <w:t>vuelo en la fantas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37" w:name="Vuelo_en_la_fantasía"/>
      <w:bookmarkEnd w:id="237"/>
      <w:r>
        <w:rPr>
          <w:rFonts w:cs="Arial" w:ascii="Arial" w:hAnsi="Arial"/>
          <w:color w:val="000000"/>
        </w:rPr>
        <w:t>buscando con premu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este juego silencio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metiz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 voz con tu figu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e dejo abordar por el impul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s como una llag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o consigo develar tu miste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me invita a llamarte tenazm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in escal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38" w:name="Esconder_los_sentimientos"/>
      <w:bookmarkEnd w:id="238"/>
      <w:r>
        <w:rPr>
          <w:rFonts w:cs="Arial" w:ascii="Arial" w:hAnsi="Arial"/>
          <w:color w:val="000000"/>
        </w:rPr>
        <w:t>esconder los sentimien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39" w:name="Esconder_los_sentimientos"/>
      <w:bookmarkEnd w:id="239"/>
      <w:r>
        <w:rPr>
          <w:rFonts w:cs="Arial" w:ascii="Arial" w:hAnsi="Arial"/>
          <w:color w:val="000000"/>
        </w:rPr>
        <w:t>reprimiéndol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vivir frente a un espejo mágic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ruye tus sue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ta tu al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vide tu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ndo sólo en el recuer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ser que te a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imagen pál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inseguridad, inmadure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sconciert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so la aventura de am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sorbe la templan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ser raciona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erdura en el tiemp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ja entonces sí en el recuer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ólo bases firmes son sust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e valga intentar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40" w:name="En_la_paz_de_mi_alma"/>
      <w:bookmarkEnd w:id="240"/>
      <w:r>
        <w:rPr>
          <w:rFonts w:cs="Arial" w:ascii="Arial" w:hAnsi="Arial"/>
          <w:color w:val="000000"/>
        </w:rPr>
        <w:t>en la paz de mi al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41" w:name="En_la_paz_de_mi_alma"/>
      <w:bookmarkEnd w:id="241"/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u paso atronab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al fue la escal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udo aturdirm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grando asirm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replegar mis al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tonces mi vuel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ejos llegab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dió ante el destier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eptó tu fue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jó que ard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42" w:name="Cada_súplica_tuya"/>
      <w:bookmarkEnd w:id="242"/>
      <w:r>
        <w:rPr>
          <w:rFonts w:cs="Arial" w:ascii="Arial" w:hAnsi="Arial"/>
          <w:color w:val="000000"/>
        </w:rPr>
        <w:t>cada súplica tuy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43" w:name="Cada_súplica_tuya"/>
      <w:bookmarkEnd w:id="243"/>
      <w:r>
        <w:rPr>
          <w:rFonts w:cs="Arial" w:ascii="Arial" w:hAnsi="Arial"/>
          <w:color w:val="000000"/>
        </w:rPr>
        <w:t>quedó incrustada en mis oí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modo ta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ún hoy sigo aturdi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o compren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ómo tus súplicas en mi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uen ardien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mbio en t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recuerdas, se percib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 un fragm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44" w:name="Estaba_desatento_en_tu_partida"/>
      <w:bookmarkEnd w:id="244"/>
      <w:r>
        <w:rPr>
          <w:rFonts w:cs="Arial" w:ascii="Arial" w:hAnsi="Arial"/>
          <w:color w:val="000000"/>
        </w:rPr>
        <w:t>estaba desatento en tu part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45" w:name="Estaba_desatento_en_tu_partida"/>
      <w:bookmarkEnd w:id="245"/>
      <w:r>
        <w:rPr>
          <w:rFonts w:cs="Arial" w:ascii="Arial" w:hAnsi="Arial"/>
          <w:color w:val="000000"/>
        </w:rPr>
        <w:t>atrapado no se porqué proyec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ió lucir tan mal mi abatim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advertí siquie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n tu huí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braba ya gran parte de mi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resonaba escarchada mi apat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n oponerse vertical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sufrimient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bookmarkStart w:id="246" w:name="El_pichón_de_paloma"/>
      <w:bookmarkEnd w:id="246"/>
      <w:r>
        <w:rPr>
          <w:rFonts w:cs="Arial" w:ascii="Arial" w:hAnsi="Arial"/>
          <w:b/>
          <w:color w:val="000000"/>
          <w:u w:val="single"/>
        </w:rPr>
        <w:t>EL PICHÓN DE PALO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47" w:name="El_pichón_de_paloma"/>
      <w:bookmarkEnd w:id="247"/>
      <w:r>
        <w:rPr>
          <w:rFonts w:cs="Arial" w:ascii="Arial" w:hAnsi="Arial"/>
          <w:color w:val="000000"/>
        </w:rPr>
        <w:t>en mi lugar de trabaj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 través de la ventan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í, a escaso un metro de dista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ien me observab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qué una extensa sonrisa al verl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sta mejoró mi ca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descubrir al azar y en un mom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simple form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que un alma en decaim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ive y exalt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ta fue su gracia y compañ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s sus ojitos curiosos no  cesab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astrear mis movimientos vivam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orprenderse de mi cándida burl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 tanto en ta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riente le acercab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a hora larg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uró su compañ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in poder entendernos con palab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imos dos seres hermana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l vez en una misma soleda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unque incompatibles ell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egaban entre si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ada naturaleza sus fall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erdo etern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í lo entendí cuando sus al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llevaron a duras penas sobre un árbol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í quedó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rando no se qué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l vez mañan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visite nuevamente y con su arrib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alegre otra jornad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48" w:name="Como_una_glosa_errante"/>
      <w:bookmarkEnd w:id="248"/>
      <w:r>
        <w:rPr>
          <w:rFonts w:cs="Arial" w:ascii="Arial" w:hAnsi="Arial"/>
          <w:color w:val="000000"/>
        </w:rPr>
        <w:t>como una glosa erra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49" w:name="Como_una_glosa_errante"/>
      <w:bookmarkEnd w:id="249"/>
      <w:r>
        <w:rPr>
          <w:rFonts w:cs="Arial" w:ascii="Arial" w:hAnsi="Arial"/>
          <w:color w:val="000000"/>
        </w:rPr>
        <w:t>emerge tu nombr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da melod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ciendo la tard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stá en mi pensam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bsoluto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ado a un suspir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ientras crecien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 instinto sed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sca tu cam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ento movim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rapo tu cuerpo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o amo enardecido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50" w:name="Como_un_algo_interminable"/>
      <w:bookmarkEnd w:id="250"/>
      <w:r>
        <w:rPr>
          <w:rFonts w:cs="Arial" w:ascii="Arial" w:hAnsi="Arial"/>
          <w:color w:val="000000"/>
        </w:rPr>
        <w:t>como un algo intermina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51" w:name="Como_un_algo_interminable"/>
      <w:bookmarkEnd w:id="251"/>
      <w:r>
        <w:rPr>
          <w:rFonts w:cs="Arial" w:ascii="Arial" w:hAnsi="Arial"/>
          <w:color w:val="000000"/>
        </w:rPr>
        <w:t>estás en mi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o logro despojart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siento encendida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brando en pensamient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blando, temero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scando ofrecerm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encuentro repo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e encuentro dista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á lejos, aus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y lejos de to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 sueños, mis dí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amo y compren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oda tu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 pasa siquier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 cerca a la m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para darme un poc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liento, de air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alor al al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casi vacil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tan sólo a vec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ras que pue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sólo un insta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larte a escondid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 sólo un insta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rarte a los oj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ender mis braz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ntirte mí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52" w:name="Por_todas_las_cosas_que_frecuento"/>
      <w:bookmarkEnd w:id="252"/>
      <w:r>
        <w:rPr>
          <w:rFonts w:cs="Arial" w:ascii="Arial" w:hAnsi="Arial"/>
          <w:color w:val="000000"/>
        </w:rPr>
        <w:t>por todas las cosas que frecu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53" w:name="Por_todas_las_cosas_que_frecuento"/>
      <w:bookmarkEnd w:id="253"/>
      <w:r>
        <w:rPr>
          <w:rFonts w:cs="Arial" w:ascii="Arial" w:hAnsi="Arial"/>
          <w:color w:val="000000"/>
        </w:rPr>
        <w:t>me aparec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prana como cada mañan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 no puedo despejar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inquietud que me perturb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la necesito, y  necesito que me atur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o una excusa mentirosa,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l nombre que le di a tu amor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como la verdad que so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ro que me aturd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54" w:name="Tontos_son_aquellos"/>
      <w:bookmarkEnd w:id="254"/>
      <w:r>
        <w:rPr>
          <w:rFonts w:cs="Arial" w:ascii="Arial" w:hAnsi="Arial"/>
          <w:color w:val="000000"/>
        </w:rPr>
        <w:t>tontos son aquell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55" w:name="Tontos_son_aquellos"/>
      <w:bookmarkEnd w:id="255"/>
      <w:r>
        <w:rPr>
          <w:rFonts w:cs="Arial" w:ascii="Arial" w:hAnsi="Arial"/>
          <w:color w:val="000000"/>
        </w:rPr>
        <w:t>que se expresan con palab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entid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stimeros surgen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rreconocibl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despiertan heri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u propia mentir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56" w:name="Destruye_de_tu_pensamiento"/>
      <w:bookmarkEnd w:id="256"/>
      <w:r>
        <w:rPr>
          <w:rFonts w:cs="Arial" w:ascii="Arial" w:hAnsi="Arial"/>
          <w:color w:val="000000"/>
        </w:rPr>
        <w:t>destruye de tu pensam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57" w:name="Destruye_de_tu_pensamiento"/>
      <w:bookmarkEnd w:id="257"/>
      <w:r>
        <w:rPr>
          <w:rFonts w:cs="Arial" w:ascii="Arial" w:hAnsi="Arial"/>
          <w:color w:val="000000"/>
        </w:rPr>
        <w:t>el recuerdo hecho nostalg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aparece tras é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lágrim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ruye de una lágrim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sonri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ale a tu pensam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vuelo no peno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verás que así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toda oscuridad es renegr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 todo el sol arde enteram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sólo tu mente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ietada o ardien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 tu estás en ella,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.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¡¡¡ imagínate!!!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58" w:name="Quisiera_pintarte_así_como_te_siento"/>
      <w:bookmarkEnd w:id="258"/>
      <w:r>
        <w:rPr>
          <w:rFonts w:cs="Arial" w:ascii="Arial" w:hAnsi="Arial"/>
          <w:color w:val="000000"/>
        </w:rPr>
        <w:t>quisiera pintart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59" w:name="Quisiera_pintarte_así_como_te_siento"/>
      <w:bookmarkEnd w:id="259"/>
      <w:r>
        <w:rPr>
          <w:rFonts w:cs="Arial" w:ascii="Arial" w:hAnsi="Arial"/>
          <w:color w:val="000000"/>
        </w:rPr>
        <w:t>así como te s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besar tu rostr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sólo quie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jarte adormec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i cuerpo sedient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ado en fantasí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ame en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60" w:name="Desde_la_distancia_que_me_une"/>
      <w:bookmarkEnd w:id="260"/>
      <w:r>
        <w:rPr>
          <w:rFonts w:cs="Arial" w:ascii="Arial" w:hAnsi="Arial"/>
          <w:color w:val="000000"/>
        </w:rPr>
        <w:t>desde la distancia que me un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bookmarkStart w:id="261" w:name="Desde_la_distancia_que_me_une"/>
      <w:bookmarkEnd w:id="261"/>
      <w:r>
        <w:rPr>
          <w:rFonts w:cs="Arial" w:ascii="Arial" w:hAnsi="Arial"/>
          <w:color w:val="000000"/>
        </w:rPr>
        <w:t>a tu ausenc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evoco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uelta en costumbres lejan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ue me acech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e cuesta distraer esta nostalg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no mitigo en mi rutina diari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  en la noche  interminabl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que mis sueñ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chando tras tu rostro se desgastan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retomo ese camino día tras d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pendida en el disfraz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mi coraz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 se esparce mi vida en el cami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giro y regreso la mirad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 así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o encuentro en las palabr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sosiego 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ues se quiebra  mi garganta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ro llevo con tu guía,  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tical,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 lucha fronta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lacable y sentid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lucha que me da l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nom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eír o llor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navegar mi ma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star muerta o viv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spacing w:lineRule="atLeast" w:line="240"/>
        <w:rPr>
          <w:rFonts w:ascii="Arial" w:hAnsi="Arial" w:cs="Arial"/>
          <w:i w:val="false"/>
          <w:i w:val="false"/>
          <w:color w:val="000000"/>
          <w:spacing w:val="0"/>
          <w:sz w:val="20"/>
        </w:rPr>
      </w:pPr>
      <w:r>
        <w:rPr>
          <w:rFonts w:cs="Arial" w:ascii="Arial" w:hAnsi="Arial"/>
          <w:i w:val="false"/>
          <w:color w:val="000000"/>
          <w:spacing w:val="0"/>
          <w:sz w:val="20"/>
        </w:rPr>
        <w:t>para mi hij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los sueños se hacen compañer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cechan pulsando de tu entor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descansan hasta saberse cumplido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onvierten tu espacio en horizont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se horizonte las pupilas llen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latan amplias soñando un paisaj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s como un lento despegar a un vuel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costumbre al alma, te temple y te ampar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que los sueños gimiendo se anunci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acen tronar tu mente aún inmadur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s liberan tus metas y te eleva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osionan tu niñez y modelan tu estructur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ja querida…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ro que fluyas serena o torrento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o fecunda y llena de ambición med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ero un romance de futuro excel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lenitud total, con sabor a tu alegrí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es mi sueño que gime y me acos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es el sueño que empuja mi vid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la caldera que abriga mis fuerza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los vives, perduras y me cuidas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ríe y sueña entonces sin temores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ina y suene tu voz como jauría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te doblegues, replica ante lo advers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guida vertical, vibrante y absoluta….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rás dueña de tu vida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/12/95</w:t>
      </w:r>
    </w:p>
    <w:p>
      <w:pPr>
        <w:pStyle w:val="Heading1"/>
        <w:spacing w:lineRule="atLeast" w:line="240"/>
        <w:rPr>
          <w:rFonts w:ascii="Arial" w:hAnsi="Arial" w:cs="Arial"/>
          <w:i w:val="false"/>
          <w:i w:val="false"/>
          <w:color w:val="000000"/>
          <w:spacing w:val="0"/>
          <w:sz w:val="20"/>
        </w:rPr>
      </w:pPr>
      <w:r>
        <w:rPr>
          <w:rFonts w:cs="Arial" w:ascii="Arial" w:hAnsi="Arial"/>
          <w:i w:val="false"/>
          <w:color w:val="000000"/>
          <w:spacing w:val="0"/>
          <w:sz w:val="20"/>
        </w:rPr>
        <w:t>no  importa ….   es  mi  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i/>
          <w:i/>
          <w:color w:val="000000"/>
          <w:spacing w:val="0"/>
          <w:sz w:val="20"/>
        </w:rPr>
      </w:pPr>
      <w:r>
        <w:rPr>
          <w:rFonts w:cs="Arial" w:ascii="Arial" w:hAnsi="Arial"/>
          <w:i/>
          <w:color w:val="000000"/>
          <w:spacing w:val="0"/>
          <w:sz w:val="2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 importa  el  miste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 oculte  la  re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 muere  tu  mied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 busques  cie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 apagues  tu  sed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 importa  el  miste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 buscas  beber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  encuentras  sosie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nque  bebas  fueg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 sientas  placer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 importa  el  miste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 acude  a  él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 sientes  sere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 ser  que  por  plen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 hace  renacer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 existe  el  mister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 estoy  en  la  re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 sé  que  vuel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 es  mi  silencio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 apaga   esta  sed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¡ tu</w:t>
      </w:r>
      <w:r>
        <w:rPr>
          <w:rFonts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vida !   ..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s un tiempo que te sucede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 eres  la guía principal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u propio orgulll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dero y horizonte</w:t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i w:val="false"/>
          <w:color w:val="000000"/>
          <w:spacing w:val="0"/>
          <w:sz w:val="20"/>
        </w:rPr>
        <w:t>de su propio destino</w:t>
      </w:r>
      <w:r>
        <w:rPr>
          <w:rFonts w:cs="Arial" w:ascii="Arial" w:hAnsi="Arial"/>
          <w:i w:val="false"/>
          <w:color w:val="000000"/>
          <w:spacing w:val="0"/>
          <w:sz w:val="20"/>
        </w:rPr>
        <w:t>,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ulso verdadero,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ilo y elegancia,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 fuerza está en tu vuel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s ojos son las al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inercia es tu intelect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s logros la distancia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ida te sucede ..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o es posible la paus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amino a veces duele,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que languidece el alma,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 te envuelve ese vací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a nostalgia temprana,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nes una cara joven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un corazón  que ha templado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tu  fuerza está la instancia,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te falta intentarlo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de tu interior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nde los sueños no escapan 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rígalos con tu llam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les a  beber tu fuego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ega tu vida en tu jueg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bate fuerte tus alas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rida majo recuerd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 veces duele el camin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 dolor ha dolid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cierto,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uele tant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ólo a veces el llant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despeja y presta alivio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fuerza entonces tu esencia 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s de tu ser, el sentido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s un sol que ha florecid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perfumas con tu encanto  ..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dolerá  tu camin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tu amor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á el remanso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a latido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pura tu corazón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ntado por tu alma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un gemido silencioso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invita a protegerte.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endí a tu alma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ofrecí  la mía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uraron nuestros corazones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cada gemido enmudeció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razado en  mil palabras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reconstruyen  la vida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da una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ando sólo el beso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o pausa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ólo la piel</w:t>
      </w:r>
    </w:p>
    <w:p>
      <w:pPr>
        <w:pStyle w:val="Normal"/>
        <w:spacing w:lineRule="atLeast" w:line="240"/>
        <w:ind w:lef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distancia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llegué a mi mañan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ravés de los año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lpeando mis siene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ajando en mis lágrim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viendo entre sombr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ñando mañan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tiendo promes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ando una vid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miedo y sin paus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todos mis año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té mi espaci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rralé mi alm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í de rodill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liqué a la nad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esos año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ardieron en llag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quedé en silenci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miendo  apurad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rando anclad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dia brillante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día que aliente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ncontrar la luz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a que se prestan 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 seres que se aman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y buscando  luz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é un camin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ajero incansable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rgas jornad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y que desperté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é el mañan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ué a mi destin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erré mi nad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y soy ya mi vid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ti fecundada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y quieto navego en fantasí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tengo el viento soplando a favor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go a la tierra que soñé era mí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 veo distante, sin fuerzas, rendid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ólo callado me muero y me voy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n rincón, tu casa, 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hogar sin leño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ces de navidad besando el entorn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 almas en busca de un amanecer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na noche no prevista,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ita de palabras en penumbr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gia desolada que quiere entender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intranquiliza el aire,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mueven inciertos los gesto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modan sus palabr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muestra impaciente el minuto que llega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uerme tranquilo el minuto que fue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bos se suceden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os se miran, se encienden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aben de su sed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a sed que los labios entienden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y dóciles  se ofrecen,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ues tan  solo pretenden... 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  un pacto de fe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 tanta energía 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amarran  nuestras alm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gando a su juego que es sólo el amor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jan afuera prejuicios y leye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oyen las regl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 mundo es de dos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castiga duro la tarde y me fastidi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 sueño se despega como atormentad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asedia tu imagen rodeando mi cuerp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uzco tranquilo muriendo en pedazos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eso cansado en mis días desfil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ago de mi tiempo un tiempo pasad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 mueve la angustia y  agrietan mis ojo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umergen sus lágrim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disimulando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onces mi cuerpo que todo te sufre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sora un sueño que juntos soñamo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lienta a este amor que cae de rodilla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scando hacia dentro  respuesta a su fracaso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hector minici 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hyperlink r:id="rId2">
        <w:r>
          <w:rPr>
            <w:rStyle w:val="InternetLink"/>
            <w:rFonts w:cs="Arial" w:ascii="Arial" w:hAnsi="Arial"/>
          </w:rPr>
          <w:t>hector.minici@lomanegra.com.ar</w:t>
        </w:r>
      </w:hyperlink>
      <w:r>
        <w:br w:type="page"/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2240" w:h="15840"/>
      <w:pgMar w:left="680" w:right="794" w:gutter="1134" w:header="0" w:top="794" w:footer="0" w:bottom="79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rus BT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rus BT" w:hAnsi="Arrus BT" w:cs="Arrus BT"/>
      <w:b/>
      <w:i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lgerian;Courier New" w:hAnsi="Algerian;Courier New" w:cs="Algerian;Courier New"/>
      <w:b/>
      <w:i/>
      <w:color w:val="FF0000"/>
      <w:spacing w:val="2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rus BT" w:hAnsi="Arrus BT" w:cs="Arrus BT"/>
      <w:i/>
      <w:shadow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rus BT" w:hAnsi="Arrus BT" w:cs="Arrus BT"/>
      <w:b/>
      <w:i/>
      <w:shadow/>
      <w:color w:val="800080"/>
      <w:spacing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ctor.Minici@lomanegra.com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2:14:00Z</dcterms:created>
  <dc:creator>Graciela Troitiño</dc:creator>
  <dc:description/>
  <dc:language>en-US</dc:language>
  <cp:lastModifiedBy>Graciela Troitiño</cp:lastModifiedBy>
  <dcterms:modified xsi:type="dcterms:W3CDTF">2003-12-21T22:16:00Z</dcterms:modified>
  <cp:revision>1</cp:revision>
  <dc:subject/>
  <dc:title>www</dc:title>
</cp:coreProperties>
</file>