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p>
      <w:pPr>
        <w:pStyle w:val="Normal"/>
        <w:jc w:val="center"/>
        <w:rPr>
          <w:rFonts w:cs="Arial"/>
          <w:b/>
          <w:b/>
          <w:sz w:val="20"/>
        </w:rPr>
      </w:pPr>
      <w:r>
        <w:rPr>
          <w:rFonts w:cs="Arial"/>
          <w:sz w:val="20"/>
        </w:rPr>
        <w:t>www.monografias.com</w:t>
      </w:r>
    </w:p>
    <w:p>
      <w:pPr>
        <w:pStyle w:val="Normal"/>
        <w:rPr>
          <w:rFonts w:cs="Arial"/>
          <w:b/>
          <w:b/>
          <w:sz w:val="20"/>
        </w:rPr>
      </w:pPr>
      <w:r>
        <w:rPr>
          <w:rFonts w:cs="Arial"/>
          <w:b/>
          <w:sz w:val="20"/>
        </w:rPr>
      </w:r>
    </w:p>
    <w:p>
      <w:pPr>
        <w:pStyle w:val="Normal"/>
        <w:jc w:val="center"/>
        <w:rPr>
          <w:rFonts w:cs="Arial"/>
          <w:b/>
          <w:b/>
          <w:sz w:val="24"/>
          <w:szCs w:val="24"/>
        </w:rPr>
      </w:pPr>
      <w:r>
        <w:rPr>
          <w:rFonts w:cs="Arial"/>
          <w:b/>
          <w:sz w:val="24"/>
          <w:szCs w:val="24"/>
        </w:rPr>
        <w:t>Condiciones psicopedagógicas para la utilización de los métodos</w:t>
      </w:r>
    </w:p>
    <w:p>
      <w:pPr>
        <w:pStyle w:val="Normal"/>
        <w:jc w:val="center"/>
        <w:rPr>
          <w:rFonts w:cs="Arial"/>
          <w:b/>
          <w:b/>
          <w:sz w:val="24"/>
          <w:szCs w:val="24"/>
        </w:rPr>
      </w:pPr>
      <w:r>
        <w:rPr>
          <w:rFonts w:cs="Arial"/>
          <w:b/>
          <w:sz w:val="24"/>
          <w:szCs w:val="24"/>
        </w:rPr>
        <w:t>problémicos en el proceso pedagógico profesional</w:t>
      </w:r>
    </w:p>
    <w:p>
      <w:pPr>
        <w:pStyle w:val="Normal"/>
        <w:rPr>
          <w:rFonts w:cs="Arial"/>
          <w:b/>
          <w:b/>
          <w:sz w:val="20"/>
          <w:szCs w:val="24"/>
        </w:rPr>
      </w:pPr>
      <w:r>
        <w:rPr>
          <w:rFonts w:cs="Arial"/>
          <w:b/>
          <w:sz w:val="20"/>
          <w:szCs w:val="24"/>
        </w:rPr>
      </w:r>
    </w:p>
    <w:p>
      <w:pPr>
        <w:pStyle w:val="Normal"/>
        <w:numPr>
          <w:ilvl w:val="0"/>
          <w:numId w:val="2"/>
        </w:numPr>
        <w:rPr>
          <w:rFonts w:cs="Arial"/>
          <w:b/>
          <w:b/>
          <w:sz w:val="20"/>
        </w:rPr>
      </w:pPr>
      <w:hyperlink w:anchor="INTRO">
        <w:r>
          <w:rPr>
            <w:rStyle w:val="InternetLink"/>
            <w:rFonts w:cs="Arial"/>
            <w:b/>
            <w:sz w:val="20"/>
          </w:rPr>
          <w:t>Introducción</w:t>
        </w:r>
      </w:hyperlink>
    </w:p>
    <w:p>
      <w:pPr>
        <w:pStyle w:val="Normal"/>
        <w:numPr>
          <w:ilvl w:val="0"/>
          <w:numId w:val="2"/>
        </w:numPr>
        <w:rPr>
          <w:rFonts w:cs="Arial"/>
          <w:b/>
          <w:b/>
          <w:sz w:val="20"/>
        </w:rPr>
      </w:pPr>
      <w:hyperlink w:anchor="DSARR">
        <w:r>
          <w:rPr>
            <w:rStyle w:val="InternetLink"/>
            <w:rFonts w:cs="Arial"/>
            <w:b/>
            <w:sz w:val="20"/>
          </w:rPr>
          <w:t>Desarrollo</w:t>
        </w:r>
      </w:hyperlink>
    </w:p>
    <w:p>
      <w:pPr>
        <w:pStyle w:val="Normal"/>
        <w:numPr>
          <w:ilvl w:val="0"/>
          <w:numId w:val="2"/>
        </w:numPr>
        <w:rPr>
          <w:rFonts w:cs="Arial"/>
          <w:b/>
          <w:b/>
          <w:sz w:val="20"/>
        </w:rPr>
      </w:pPr>
      <w:hyperlink w:anchor="BIBLIO">
        <w:r>
          <w:rPr>
            <w:rStyle w:val="InternetLink"/>
            <w:rFonts w:cs="Arial"/>
            <w:b/>
            <w:sz w:val="20"/>
          </w:rPr>
          <w:t>Bibliografía</w:t>
        </w:r>
      </w:hyperlink>
      <w:r>
        <w:br w:type="page"/>
      </w:r>
    </w:p>
    <w:p>
      <w:pPr>
        <w:pStyle w:val="Normal"/>
        <w:rPr>
          <w:rFonts w:cs="Arial"/>
          <w:b/>
          <w:b/>
          <w:sz w:val="20"/>
        </w:rPr>
      </w:pPr>
      <w:bookmarkStart w:id="0" w:name="INTRO"/>
      <w:bookmarkEnd w:id="0"/>
      <w:r>
        <w:rPr>
          <w:rFonts w:cs="Arial"/>
          <w:b/>
          <w:sz w:val="20"/>
        </w:rPr>
        <w:t>INTRODUCCIÓN</w:t>
      </w:r>
    </w:p>
    <w:p>
      <w:pPr>
        <w:pStyle w:val="Normal"/>
        <w:rPr/>
      </w:pPr>
      <w:bookmarkStart w:id="1" w:name="INTRO"/>
      <w:bookmarkEnd w:id="1"/>
      <w:r>
        <w:rPr>
          <w:rFonts w:cs="Arial"/>
          <w:sz w:val="20"/>
        </w:rPr>
        <w:t xml:space="preserve">El perfeccionamiento de la enseñanza en Cuba desde hace algunos años y en todos los subsistemas de Educación se ha convertido en el centro de atención de muchos pedagogos, en correspondencia con la política educacional que ha trazado el Partido Comunista y el Estado. </w:t>
      </w:r>
    </w:p>
    <w:p>
      <w:pPr>
        <w:pStyle w:val="Normal"/>
        <w:rPr/>
      </w:pPr>
      <w:r>
        <w:rPr>
          <w:rFonts w:cs="Arial"/>
          <w:sz w:val="20"/>
        </w:rPr>
        <w:t xml:space="preserve">El logro de una enseñanza capaz de proporcionarle a los estudiantes la posibilidad de  aprender a aprender adquiere una importancia de primer orden. La Educación Técnica y Profesional (ETP) debe lograr este objetivo, estimular las potencialidades de las escuelas politécnicas y solucionar un conjunto de problemas que aún se manifiestan en ellas, considerados en el Modelo de la Escuela Politécnica Cubana (Patiño,1996). </w:t>
      </w:r>
    </w:p>
    <w:p>
      <w:pPr>
        <w:pStyle w:val="Normal"/>
        <w:rPr/>
      </w:pPr>
      <w:r>
        <w:rPr>
          <w:rFonts w:cs="Arial"/>
          <w:sz w:val="20"/>
        </w:rPr>
        <w:t xml:space="preserve">El desarrollo actual y futuro de la ETP es muy difícil al margen de la unidad escuela politécnica – empresa. Esta última no puede ser sólo un centro de producción, sino simultáneamente una importante institución educativa encargada de la superación profesional del trabajador y de la preparación del trabajador en formación, o sea, del estudiante (Abreu,1996). La escuela politécnica no puede ser sólo un centro educacional, sino a la vez una empresa, con la misión de preparar un trabajador altamente calificado, competente y competitivo, es decir, que tenga un alto desarrollo de sus competencias profesionales y de su capacidad de satisfacer demandas económico – productivas y ofrecer, por tanto, su aporte eficiente a la empresa y a la sociedad. </w:t>
      </w:r>
    </w:p>
    <w:p>
      <w:pPr>
        <w:pStyle w:val="Normal"/>
        <w:rPr/>
      </w:pPr>
      <w:r>
        <w:rPr>
          <w:rFonts w:cs="Arial"/>
          <w:sz w:val="20"/>
        </w:rPr>
        <w:t xml:space="preserve">El alumno de la escuela politécnica de Economía necesita aprender a resolver problemas contables, a analizar críticamente la realidad económica de las empresas y transformarla, a identificar conceptos financieros, aprender a pensar, aprender a hacer, aprender a ser, aprender a convivir; y por último, a descubrir el conocimiento económico de una manera amena, interesante y motivadora. Es necesario que se desarrolle la independencia cognoscitiva, la avidez por el saber profesional, el protagonismo estudiantil, de tal manera que el estudiante participe activamente en la solución de cualquier situación problémica contable por difícil que sea. </w:t>
      </w:r>
    </w:p>
    <w:p>
      <w:pPr>
        <w:pStyle w:val="Normal"/>
        <w:rPr/>
      </w:pPr>
      <w:r>
        <w:rPr>
          <w:rFonts w:cs="Arial"/>
          <w:sz w:val="20"/>
        </w:rPr>
        <w:t xml:space="preserve">El compromiso de la escuela politécnica de Economía es formar un contador digno de confianza, creativo, motivado y constructivo, capaz de desarrollar el potencial que tiene dentro de sí, bajo la dirección del profesor y del instructor. </w:t>
      </w:r>
    </w:p>
    <w:p>
      <w:pPr>
        <w:pStyle w:val="Normal"/>
        <w:rPr/>
      </w:pPr>
      <w:r>
        <w:rPr>
          <w:rFonts w:eastAsia="Arial" w:cs="Arial"/>
          <w:sz w:val="20"/>
        </w:rPr>
        <w:t xml:space="preserve"> </w:t>
      </w:r>
      <w:r>
        <w:rPr>
          <w:rFonts w:cs="Arial"/>
          <w:sz w:val="20"/>
        </w:rPr>
        <w:t>Los objetivos de la educación económica y financiera no se pueden lograr sólo con la utilización de los métodos explicativos e ilustrativos, éstos solos no garantizan completamente la formación de las capacidades necesarias a los futuros contadores en lo que respecta, fundamentalmente, a su independencia y a la solución creadora de los problemas contables, económicos y financieros que se presenten a diario. Lo planteado anteriormente pone de manifiesto la importancia de la aplicación de la enseñanza problémica, la cual constituye una de las vías para la erradicación de las deficiencias existentes en el proceso de enseñanza – aprendizaje de la Contabilidad. El docente requiere de una gran preparación científica, psicológica y metodológica que le permita la selección, planificación y utilización consecuente de los métodos problémicos en el proceso de enseñanza – aprendizaje, con el fin de lograr una mejor apropiación por parte de sus estudiantes de los conocimientos contables y financieros y un mejor desarrollo de su personalidad y en especial de su pensamiento.</w:t>
      </w:r>
    </w:p>
    <w:p>
      <w:pPr>
        <w:pStyle w:val="Normal"/>
        <w:rPr/>
      </w:pPr>
      <w:r>
        <w:rPr>
          <w:rFonts w:cs="Arial"/>
          <w:sz w:val="20"/>
        </w:rPr>
        <w:t>Ninguno de los métodos de la enseñanza problémica asegura por sí mismo el logro de los objetivos de la asignatura; es decir, el uso de un solo método no asegura estos objetivos, sino su combinación en un sistema. La efectividad de la enseñanza problémica profesional se logra si se cumple con la condición de que se estructure sobre la base de un sistema; su utilización esporádica activa la enseñanza profesional, pero no siempre crea condiciones suficientes para la asimilación productiva. Es necesario utilizar los métodos problémicos con apoyo de técnicas y procedimientos metodológicos generalizados, lo que permitirá alcanzar mejores resultados en la asimilación productiva de los conocimientos por parte de los alumnos. Ahora bien, para lograr la asimilación productiva de los conocimientos por parte de los estudiantes, es necesario, además, crear las condiciones necesarias que promuevan e intensifiquen la motivación de éstos mediante una mayor implicación en el proceso de enseñanza aprendizaje, que permita la creación de significados en ellos.</w:t>
      </w:r>
    </w:p>
    <w:p>
      <w:pPr>
        <w:pStyle w:val="Normal"/>
        <w:rPr/>
      </w:pPr>
      <w:r>
        <w:rPr>
          <w:rFonts w:cs="Arial"/>
          <w:sz w:val="20"/>
        </w:rPr>
        <w:t>La enseñanza problémica requiere de determinadas condiciones psicopedagógicas. Si no se crean las condiciones necesarias que tiendan a propiciar el empleo de determinada metodología del aprendizaje problémico por parte del alumno, el método de enseñanza no cumplirá con el propósito de propiciar la asimilación productiva de los conocimientos.</w:t>
      </w:r>
    </w:p>
    <w:p>
      <w:pPr>
        <w:pStyle w:val="Normal"/>
        <w:rPr/>
      </w:pPr>
      <w:r>
        <w:rPr>
          <w:rFonts w:cs="Arial"/>
          <w:sz w:val="20"/>
        </w:rPr>
        <w:t>Es por ello que, a partir de los criterios de varios autores (Majmutov,1970; Torres,1993; Brito 1994; Bermúdez,1996; Bravo,1997; Martínez,1998; Zilberstein,1999; Valdés,1999; Silvestre,2000) y de la introducción de un grupo de acciones investigativas en la práctica escolar, en función de transformar el proceso de enseñanza – aprendizaje de la Contabilidad, se han encontrado algunas condiciones de las cuales no se ha podido prescindir en la utilización de los métodos problémicos de enseñanza. De esta forma, se ha determinado un sistema de condiciones psicopedagógicas para la utilización de los métodos problémicos en el proceso pedagógico profesional.</w:t>
      </w:r>
    </w:p>
    <w:p>
      <w:pPr>
        <w:pStyle w:val="Normal"/>
        <w:rPr>
          <w:rFonts w:cs="Arial"/>
          <w:b/>
          <w:b/>
          <w:sz w:val="20"/>
        </w:rPr>
      </w:pPr>
      <w:r>
        <w:rPr>
          <w:rFonts w:cs="Arial"/>
          <w:b/>
          <w:sz w:val="20"/>
        </w:rPr>
        <w:t>PALABRAS CLAVES:</w:t>
      </w:r>
    </w:p>
    <w:p>
      <w:pPr>
        <w:pStyle w:val="Normal"/>
        <w:rPr/>
      </w:pPr>
      <w:r>
        <w:rPr>
          <w:rFonts w:cs="Arial"/>
          <w:sz w:val="20"/>
        </w:rPr>
        <w:t>PROFESIÓN, EDUCACIÓN PARA EL TRABAJO, PEDAGOGÍA PROFESIONAL, EDUCACIÓN  TECNOLÓGICA, ENSEÑANZA PROFESIONALIZADA, PROFESIONALIZACIÓN, ENSEÑANZA PROBLÉMICA, APRENDIZAJE, MÉTODOS ACTIVOS, ACTIVACIÓN DE LA ENSEÑANZA, EDUCACIÓN TÉCNICA Y PROFESIONAL, DIDÁCTICA, MÉTODOS DE ENSEÑANZA, MÉTODOS PROBLÉMICOS, MÉTODOS PRODUCTIVOS, PEDAGOGÍA, CONDICIONES PSICOPEDAGÓGICAS.</w:t>
      </w:r>
    </w:p>
    <w:p>
      <w:pPr>
        <w:pStyle w:val="Normal"/>
        <w:rPr>
          <w:rFonts w:cs="Arial"/>
          <w:sz w:val="20"/>
        </w:rPr>
      </w:pPr>
      <w:r>
        <w:rPr>
          <w:rFonts w:cs="Arial"/>
          <w:sz w:val="20"/>
        </w:rPr>
      </w:r>
    </w:p>
    <w:p>
      <w:pPr>
        <w:pStyle w:val="Normal"/>
        <w:rPr>
          <w:rFonts w:cs="Arial"/>
          <w:b/>
          <w:b/>
          <w:sz w:val="20"/>
        </w:rPr>
      </w:pPr>
      <w:bookmarkStart w:id="2" w:name="DSARR"/>
      <w:bookmarkEnd w:id="2"/>
      <w:r>
        <w:rPr>
          <w:rFonts w:cs="Arial"/>
          <w:b/>
          <w:sz w:val="20"/>
        </w:rPr>
        <w:t>DESARROLLO</w:t>
      </w:r>
    </w:p>
    <w:p>
      <w:pPr>
        <w:pStyle w:val="Normal"/>
        <w:rPr/>
      </w:pPr>
      <w:bookmarkStart w:id="3" w:name="DSARR"/>
      <w:bookmarkEnd w:id="3"/>
      <w:r>
        <w:rPr>
          <w:rFonts w:eastAsia="Arial" w:cs="Arial"/>
          <w:b/>
          <w:sz w:val="20"/>
        </w:rPr>
        <w:t xml:space="preserve"> </w:t>
      </w:r>
      <w:r>
        <w:rPr>
          <w:rFonts w:cs="Arial"/>
          <w:sz w:val="20"/>
        </w:rPr>
        <w:t>Al caracterizar el proceso de enseñanza aprendizaje como sistema se aprecia en su composición al docente, los estudiantes y las condiciones en que se desarrolla este sistema, tanto sociológicas como psicológicas y pedagógicas (Álvarez,1996).</w:t>
      </w:r>
    </w:p>
    <w:p>
      <w:pPr>
        <w:pStyle w:val="Normal"/>
        <w:rPr/>
      </w:pPr>
      <w:r>
        <w:rPr>
          <w:rFonts w:cs="Arial"/>
          <w:sz w:val="20"/>
        </w:rPr>
        <w:t xml:space="preserve">Desde el punto de vista metodológico, el profesor es un sujeto del proceso pedagógico profesional, al igual que el instructor de la empresa y el estudiante, quienes se encuentran en interacción mediante los procesos de actividad y comunicación que se establecen en las diferentes situaciones problémicas planteadas (Bermúdez,1996). </w:t>
      </w:r>
    </w:p>
    <w:p>
      <w:pPr>
        <w:pStyle w:val="Normal"/>
        <w:rPr/>
      </w:pPr>
      <w:r>
        <w:rPr>
          <w:rFonts w:cs="Arial"/>
          <w:sz w:val="20"/>
        </w:rPr>
        <w:t xml:space="preserve">El estudiante adquiere la experiencia histórico – social mediante su propia actividad y en la comunicación con otras personas. Por lo tanto, en el sistema propuesto existen condiciones que corresponden al rol del docente, otras condiciones tienen que ver con el rol del alumno, y otras que se relacionan con los procesos de actividad y comunicación. Aquí se tiene en cuenta el criterio de Fuentes cuando plantea que el proceso docente educativo “...de manera externa se da en la actividad y de manera esencial en la comunicación” (Fuentes,1998;31), lo cual permite comprender el carácter consciente de este proceso. </w:t>
      </w:r>
    </w:p>
    <w:p>
      <w:pPr>
        <w:pStyle w:val="Normal"/>
        <w:rPr/>
      </w:pPr>
      <w:r>
        <w:rPr>
          <w:rFonts w:cs="Arial"/>
          <w:sz w:val="20"/>
        </w:rPr>
        <w:t xml:space="preserve">En la estructura de este sistema de condiciones psicopedagógicas, el docente y el alumno se encuentran al mismo nivel, se considera al rol de cada uno como un subsistema, que entra en interacción mediante el subsistema de actividad y comunicación. Se puede apreciar en la representación gráfica que en cada uno hay diferentes condiciones representadas por las letras, las cuales se encuentran en determinada interrelación dentro de cada subsistema. </w:t>
      </w:r>
    </w:p>
    <w:p>
      <w:pPr>
        <w:pStyle w:val="Normal"/>
        <w:rPr>
          <w:rFonts w:cs="Arial"/>
          <w:b/>
          <w:b/>
          <w:sz w:val="20"/>
          <w:u w:val="single"/>
        </w:rPr>
      </w:pPr>
      <w:r>
        <w:rPr>
          <w:rFonts w:cs="Arial"/>
          <w:b/>
          <w:sz w:val="20"/>
          <w:u w:val="single"/>
        </w:rPr>
        <w:t>Representación gráfica del sistema de condiciones psicopedagógicas:</w:t>
      </w:r>
    </w:p>
    <w:p>
      <w:pPr>
        <w:pStyle w:val="Normal"/>
        <w:rPr>
          <w:rFonts w:cs="Arial"/>
          <w:b/>
          <w:b/>
          <w:sz w:val="20"/>
          <w:u w:val="single"/>
        </w:rPr>
      </w:pPr>
      <w:r>
        <w:rPr>
          <w:rFonts w:cs="Arial"/>
          <w:b/>
          <w:sz w:val="20"/>
          <w:u w:val="single"/>
        </w:rPr>
      </w:r>
    </w:p>
    <w:p>
      <w:pPr>
        <w:pStyle w:val="Normal"/>
        <w:rPr>
          <w:rFonts w:cs="Arial"/>
          <w:b/>
          <w:b/>
          <w:sz w:val="20"/>
          <w:u w:val="single"/>
          <w:lang w:val="en-US" w:eastAsia="en-US"/>
        </w:rPr>
      </w:pPr>
      <w:r>
        <w:rPr>
          <w:rFonts w:cs="Arial"/>
          <w:b/>
          <w:sz w:val="20"/>
          <w:u w:val="single"/>
          <w:lang w:val="en-US" w:eastAsia="en-US"/>
        </w:rPr>
        <mc:AlternateContent>
          <mc:Choice Requires="wpg">
            <w:drawing>
              <wp:anchor behindDoc="0" distT="0" distB="0" distL="114935" distR="114935" simplePos="0" locked="0" layoutInCell="0" allowOverlap="1" relativeHeight="30">
                <wp:simplePos x="0" y="0"/>
                <wp:positionH relativeFrom="column">
                  <wp:posOffset>391160</wp:posOffset>
                </wp:positionH>
                <wp:positionV relativeFrom="paragraph">
                  <wp:posOffset>80645</wp:posOffset>
                </wp:positionV>
                <wp:extent cx="5486400" cy="1714500"/>
                <wp:effectExtent l="6350" t="6350" r="6985" b="7620"/>
                <wp:wrapNone/>
                <wp:docPr id="1"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spPr>
                          <a:xfrm>
                            <a:off x="0" y="0"/>
                            <a:ext cx="1943280" cy="1714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pt-BR" w:bidi="ar-SA"/>
                                </w:rPr>
                                <w:t>A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DOC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C</w:t>
                              </w:r>
                            </w:p>
                          </w:txbxContent>
                        </wps:txbx>
                        <wps:bodyPr anchor="t">
                          <a:noAutofit/>
                        </wps:bodyPr>
                      </wps:wsp>
                      <wps:wsp>
                        <wps:cNvSpPr/>
                        <wps:spPr>
                          <a:xfrm>
                            <a:off x="3543480" y="0"/>
                            <a:ext cx="1943280" cy="1714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pt-BR" w:bidi="ar-SA"/>
                                </w:rPr>
                                <w:t>H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ALUM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J</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714680" y="0"/>
                            <a:ext cx="2057400" cy="171468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pt-BR" w:bidi="ar-SA"/>
                                </w:rPr>
                                <w:t xml:space="preserve">D                            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ACTIVIDAD</w:t>
                              </w:r>
                            </w:p>
                            <w:p>
                              <w:pPr>
                                <w:overflowPunct w:val="false"/>
                                <w:bidi w:val="0"/>
                                <w:jc w:val="center"/>
                                <w:rPr/>
                              </w:pPr>
                              <w:r>
                                <w:rPr>
                                  <w:kern w:val="2"/>
                                  <w:sz w:val="22"/>
                                  <w:b/>
                                  <w:szCs w:val="20"/>
                                  <w:bCs/>
                                  <w:rFonts w:ascii="Arial" w:hAnsi="Arial" w:eastAsia="Times New Roman" w:cs="Arial"/>
                                  <w:color w:val="auto"/>
                                  <w:lang w:val="es-ES" w:bidi="ar-SA"/>
                                </w:rPr>
                                <w:t>COMUNIC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es-ES" w:bidi="ar-SA"/>
                                </w:rPr>
                                <w:t xml:space="preserve">  F                          G</w:t>
                              </w:r>
                            </w:p>
                          </w:txbxContent>
                        </wps:txbx>
                        <wps:bodyPr anchor="t">
                          <a:noAutofit/>
                        </wps:bodyPr>
                      </wps:wsp>
                      <wps:wsp>
                        <wps:cNvSpPr/>
                        <wps:spPr>
                          <a:xfrm>
                            <a:off x="2286000" y="3430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286000" y="137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000680" y="3430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29000" y="457920"/>
                            <a:ext cx="0" cy="88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057400" y="457920"/>
                            <a:ext cx="0" cy="882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886200" y="457920"/>
                            <a:ext cx="571680" cy="800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4572000" y="457920"/>
                            <a:ext cx="457200" cy="800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43080" y="457920"/>
                            <a:ext cx="571680" cy="800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1028880" y="457920"/>
                            <a:ext cx="457200" cy="800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171880" y="417960"/>
                            <a:ext cx="1028880" cy="914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2286000" y="417960"/>
                            <a:ext cx="1028880" cy="914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8pt;margin-top:6.35pt;width:432.05pt;height:135pt" coordorigin="616,127" coordsize="8641,2700">
                <v:oval id="shape_0" fillcolor="white" stroked="t" o:allowincell="f" style="position:absolute;left:616;top:127;width:3059;height:2699;mso-wrap-style:square;v-text-anchor:top">
                  <v:textbox>
                    <w:txbxContent>
                      <w:p>
                        <w:pPr>
                          <w:overflowPunct w:val="false"/>
                          <w:bidi w:val="0"/>
                          <w:rPr/>
                        </w:pPr>
                        <w:r>
                          <w:rPr>
                            <w:kern w:val="2"/>
                            <w:sz w:val="22"/>
                            <w:b/>
                            <w:szCs w:val="20"/>
                            <w:rFonts w:ascii="Arial" w:hAnsi="Arial" w:eastAsia="Times New Roman" w:cs="Arial"/>
                            <w:color w:val="auto"/>
                            <w:lang w:val="pt-BR" w:bidi="ar-SA"/>
                          </w:rPr>
                          <w:t>A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DOC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C</w:t>
                        </w:r>
                      </w:p>
                    </w:txbxContent>
                  </v:textbox>
                  <v:fill o:detectmouseclick="t" type="solid" color2="black"/>
                  <v:stroke color="black" weight="12600" joinstyle="miter" endcap="flat"/>
                  <w10:wrap type="none"/>
                </v:oval>
                <v:oval id="shape_0" fillcolor="white" stroked="t" o:allowincell="f" style="position:absolute;left:6197;top:127;width:3059;height:2699;mso-wrap-style:square;v-text-anchor:top">
                  <v:textbox>
                    <w:txbxContent>
                      <w:p>
                        <w:pPr>
                          <w:overflowPunct w:val="false"/>
                          <w:bidi w:val="0"/>
                          <w:rPr/>
                        </w:pPr>
                        <w:r>
                          <w:rPr>
                            <w:kern w:val="2"/>
                            <w:sz w:val="22"/>
                            <w:b/>
                            <w:szCs w:val="20"/>
                            <w:rFonts w:ascii="Arial" w:hAnsi="Arial" w:eastAsia="Times New Roman" w:cs="Arial"/>
                            <w:color w:val="auto"/>
                            <w:lang w:val="pt-BR" w:bidi="ar-SA"/>
                          </w:rPr>
                          <w:t>H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ALUMN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Arial" w:hAnsi="Arial" w:eastAsia="Times New Roman" w:cs="Arial"/>
                            <w:color w:val="auto"/>
                            <w:lang w:val="es-ES" w:bidi="ar-SA"/>
                          </w:rPr>
                          <w:t>J</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317;top:127;width:3239;height:2699;mso-wrap-style:square;v-text-anchor:top">
                  <v:textbox>
                    <w:txbxContent>
                      <w:p>
                        <w:pPr>
                          <w:overflowPunct w:val="false"/>
                          <w:bidi w:val="0"/>
                          <w:rPr/>
                        </w:pPr>
                        <w:r>
                          <w:rPr>
                            <w:kern w:val="2"/>
                            <w:sz w:val="22"/>
                            <w:b/>
                            <w:szCs w:val="20"/>
                            <w:rFonts w:ascii="Arial" w:hAnsi="Arial" w:eastAsia="Times New Roman" w:cs="Arial"/>
                            <w:color w:val="auto"/>
                            <w:lang w:val="pt-BR" w:bidi="ar-SA"/>
                          </w:rPr>
                          <w:t xml:space="preserve">D                            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Arial" w:hAnsi="Arial" w:eastAsia="Times New Roman" w:cs="Arial"/>
                            <w:color w:val="auto"/>
                            <w:lang w:val="pt-BR" w:bidi="ar-SA"/>
                          </w:rPr>
                          <w:t>ACTIVIDAD</w:t>
                        </w:r>
                      </w:p>
                      <w:p>
                        <w:pPr>
                          <w:overflowPunct w:val="false"/>
                          <w:bidi w:val="0"/>
                          <w:jc w:val="center"/>
                          <w:rPr/>
                        </w:pPr>
                        <w:r>
                          <w:rPr>
                            <w:kern w:val="2"/>
                            <w:sz w:val="22"/>
                            <w:b/>
                            <w:szCs w:val="20"/>
                            <w:bCs/>
                            <w:rFonts w:ascii="Arial" w:hAnsi="Arial" w:eastAsia="Times New Roman" w:cs="Arial"/>
                            <w:color w:val="auto"/>
                            <w:lang w:val="es-ES" w:bidi="ar-SA"/>
                          </w:rPr>
                          <w:t>COMUNICACIÓ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0"/>
                            <w:rFonts w:ascii="Arial" w:hAnsi="Arial" w:eastAsia="Times New Roman" w:cs="Arial"/>
                            <w:color w:val="auto"/>
                            <w:lang w:val="es-ES" w:bidi="ar-SA"/>
                          </w:rPr>
                          <w:t xml:space="preserve">  F                          G</w:t>
                        </w:r>
                      </w:p>
                    </w:txbxContent>
                  </v:textbox>
                  <v:fill o:detectmouseclick="t" type="solid" color2="black" opacity="0.5"/>
                  <v:stroke color="black" weight="12600" joinstyle="miter" endcap="flat"/>
                  <w10:wrap type="none"/>
                </v:oval>
                <v:line id="shape_0" from="4216,667" to="5655,66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4216,2288" to="5655,2288"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917,667" to="8356,66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016,848" to="6016,22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3856,848" to="3856,2236"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6736,848" to="7635,21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7816,848" to="8535,21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1157,848" to="2056,210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336,667" to="2775,667"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237,848" to="2956,21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4037,785" to="5656,222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4216,785" to="5835,222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El estudio del desarrollo de la Pedagogía Profesional, la Didáctica y la experiencia acumulada en la enseñanza de la Contabilidad han sido puntos de partida en la concepción de este sistema de condiciones psicopedagógicas, dirigido a la remodelación del proceso de enseñanza – aprendizaje, a partir de la utilización de los métodos de enseñanza problémica. A continuación se explicará cada condición psicopedagógica y su lugar en cada subsistema.</w:t>
      </w:r>
    </w:p>
    <w:p>
      <w:pPr>
        <w:pStyle w:val="Normal"/>
        <w:rPr>
          <w:rFonts w:cs="Arial"/>
          <w:sz w:val="20"/>
          <w:u w:val="single"/>
        </w:rPr>
      </w:pPr>
      <w:r>
        <w:rPr>
          <w:rFonts w:cs="Arial"/>
          <w:sz w:val="20"/>
          <w:u w:val="single"/>
        </w:rPr>
        <w:t>Condiciones que se refieren al subsistema del rol del docente:</w:t>
      </w:r>
    </w:p>
    <w:p>
      <w:pPr>
        <w:pStyle w:val="Normal"/>
        <w:rPr/>
      </w:pPr>
      <w:r>
        <w:rPr>
          <w:rFonts w:cs="Arial"/>
          <w:b/>
          <w:sz w:val="20"/>
        </w:rPr>
        <w:t>Se parte de considerar al profesor como un promotor cultural que enseña en un contexto de prácticas y medios socioculturalmente determinados y como un mediador esencial entre el saber sociocultural y los procesos de apropiación de los alumnos.</w:t>
      </w:r>
    </w:p>
    <w:p>
      <w:pPr>
        <w:pStyle w:val="Normal"/>
        <w:rPr/>
      </w:pPr>
      <w:r>
        <w:rPr>
          <w:rFonts w:cs="Arial"/>
          <w:b/>
          <w:sz w:val="20"/>
        </w:rPr>
        <w:t xml:space="preserve">Se determinan tres </w:t>
      </w:r>
      <w:r>
        <w:rPr>
          <w:rFonts w:cs="Arial"/>
          <w:sz w:val="20"/>
          <w:u w:val="single"/>
        </w:rPr>
        <w:t>condiciones</w:t>
      </w:r>
      <w:r>
        <w:rPr>
          <w:rFonts w:cs="Arial"/>
          <w:sz w:val="20"/>
        </w:rPr>
        <w:t xml:space="preserve"> </w:t>
      </w:r>
      <w:r>
        <w:rPr>
          <w:rFonts w:cs="Arial"/>
          <w:b/>
          <w:sz w:val="20"/>
        </w:rPr>
        <w:t>relacionadas con el subsistema del rol del docente:</w:t>
      </w:r>
    </w:p>
    <w:p>
      <w:pPr>
        <w:pStyle w:val="Normal"/>
        <w:rPr/>
      </w:pPr>
      <w:r>
        <w:rPr>
          <w:rFonts w:cs="Arial"/>
          <w:sz w:val="20"/>
        </w:rPr>
        <w:t>A) Determinación de la relación objetivos – contenidos – nivel de preparación de los estudiantes (profesionalización):</w:t>
      </w:r>
    </w:p>
    <w:p>
      <w:pPr>
        <w:pStyle w:val="Normal"/>
        <w:rPr/>
      </w:pPr>
      <w:r>
        <w:rPr>
          <w:rFonts w:cs="Arial"/>
          <w:sz w:val="20"/>
        </w:rPr>
        <w:t>En la literatura pedagógica se utiliza el término “profesionalización” con diversas interpretaciones. Para algunos autores está referido a la tarea creativa del docente (Cortijo,1996), otros la consideran como un criterio de selección del contenido (Abreu,1994), como tendencia contemporánea de la enseñanza o como enfoque del método para elevar la calidad del proceso pedagógico (Bermúdez,1996). En este trabajo se asume la posición de Fraga (1997) quien considera la profesionalización como un principio básico para la estructuración del proceso pedagógico profesional en las escuelas politécnicas. La profesionalización es un requisito indispensable y rector del sistema de preparación de un profesional altamente calificado, competente y competitivo.</w:t>
      </w:r>
    </w:p>
    <w:p>
      <w:pPr>
        <w:pStyle w:val="Normal"/>
        <w:rPr/>
      </w:pPr>
      <w:r>
        <w:rPr>
          <w:rFonts w:cs="Arial"/>
          <w:sz w:val="20"/>
        </w:rPr>
        <w:t xml:space="preserve">Con el fin de cumplir con esta condición el docente debe efectuar los </w:t>
      </w:r>
      <w:r>
        <w:rPr>
          <w:rFonts w:cs="Arial"/>
          <w:b/>
          <w:sz w:val="20"/>
          <w:u w:val="single"/>
        </w:rPr>
        <w:t>pasos</w:t>
      </w:r>
      <w:r>
        <w:rPr>
          <w:rFonts w:cs="Arial"/>
          <w:sz w:val="20"/>
        </w:rPr>
        <w:t xml:space="preserve"> siguientes:</w:t>
      </w:r>
    </w:p>
    <w:p>
      <w:pPr>
        <w:pStyle w:val="Normal"/>
        <w:rPr>
          <w:rFonts w:cs="Arial"/>
          <w:sz w:val="20"/>
        </w:rPr>
      </w:pPr>
      <w:r>
        <w:rPr>
          <w:rFonts w:cs="Arial"/>
          <w:sz w:val="20"/>
        </w:rPr>
        <w:t xml:space="preserve">Delimitar el aporte de los objetivos del tema a los objetivos de la asignatura, y del contenido contable al modo de actuación profesional. </w:t>
      </w:r>
    </w:p>
    <w:p>
      <w:pPr>
        <w:pStyle w:val="Normal"/>
        <w:rPr/>
      </w:pPr>
      <w:r>
        <w:rPr>
          <w:rFonts w:cs="Arial"/>
          <w:sz w:val="20"/>
        </w:rPr>
        <w:t>Profesionalizar los objetivos es atender al tributo que cada disciplina brinda al modelo del profesional, de este modo se da respuesta al encargo social que le corresponde por la época, el desarrollo económico – social y el perfil del que se trate (Fraga,1996).</w:t>
      </w:r>
    </w:p>
    <w:p>
      <w:pPr>
        <w:pStyle w:val="Normal"/>
        <w:rPr/>
      </w:pPr>
      <w:r>
        <w:rPr>
          <w:rFonts w:cs="Arial"/>
          <w:sz w:val="20"/>
        </w:rPr>
        <w:t>De esta manera, el sistema de contenidos quedará seleccionado y estructurado de modo tal que el aparato conceptual responda a una formación básica, técnica, profesional, amplia y desarrolladora de las potencialidades del futuro profesional.</w:t>
      </w:r>
    </w:p>
    <w:p>
      <w:pPr>
        <w:pStyle w:val="Normal"/>
        <w:rPr/>
      </w:pPr>
      <w:r>
        <w:rPr>
          <w:rFonts w:cs="Arial"/>
          <w:sz w:val="20"/>
        </w:rPr>
        <w:t>El profesor debe identificar los principios, leyes, conceptos, hechos, metodologías y otros aspectos del contenido relativo al cumplimiento de los objetivos (Brito,1994). En esta preparación el profesor determina el grado de complejidad del contenido, establece los vínculos con los contenidos antes estudiados y traza los objetivos metodológicos. Ahora bien, no basta con una determinación de los objetivos y una estructuración del contenido en correspondencia con la profesión si en el proceso no se aprovechan todas las posibilidades en la formación de un trabajador altamente calificado, competente y competitivo. Se requiere utilizar métodos productivos que permitan el despliegue de todos los esfuerzos intelectuales del estudiante en función de hacer suyo el objetivo y de alcanzar el alto nivel de asimilación, de interiorización y de sistematización que su futura profesión reclama, para lo cual debe tenerse en cuenta su nivel de preparación, el ritmo personal y el intercambio colectivo.</w:t>
      </w:r>
    </w:p>
    <w:p>
      <w:pPr>
        <w:pStyle w:val="Normal"/>
        <w:rPr/>
      </w:pPr>
      <w:r>
        <w:rPr>
          <w:rFonts w:cs="Arial"/>
          <w:sz w:val="20"/>
        </w:rPr>
        <w:t xml:space="preserve">Determinar los conocimientos contables que necesiten un mayor empleo de formas de pensamiento no algorítmicas. </w:t>
      </w:r>
    </w:p>
    <w:p>
      <w:pPr>
        <w:pStyle w:val="Normal"/>
        <w:rPr/>
      </w:pPr>
      <w:r>
        <w:rPr>
          <w:rFonts w:cs="Arial"/>
          <w:sz w:val="20"/>
        </w:rPr>
        <w:t xml:space="preserve">Considerar el nivel de preparación profesional de los estudiantes y el grado de desarrollo de sus habilidades generalizadas en la solución de problemas contables y financieros. </w:t>
      </w:r>
    </w:p>
    <w:p>
      <w:pPr>
        <w:pStyle w:val="Normal"/>
        <w:rPr/>
      </w:pPr>
      <w:r>
        <w:rPr>
          <w:rFonts w:cs="Arial"/>
          <w:sz w:val="20"/>
        </w:rPr>
        <w:t>No se deben utilizar los métodos problémicos de enseñanza sin tener en cuenta las particularidades del estudiante, sus capacidades, sus habilidades, los objetivos de la enseñanza y el contenido del tema (Martínez,1987).</w:t>
      </w:r>
    </w:p>
    <w:p>
      <w:pPr>
        <w:pStyle w:val="Normal"/>
        <w:rPr/>
      </w:pPr>
      <w:r>
        <w:rPr>
          <w:rFonts w:cs="Arial"/>
          <w:sz w:val="20"/>
        </w:rPr>
        <w:t xml:space="preserve">La preparación previa del alumno para la adquisición de los nuevos conocimientos exige que el docente analice los objetivos, los precise en contenidos y determine el sistema de conceptos a trabajar y las habilidades que se propone desarrollar. A partir de estas definiciones se precisan los antecedentes del conocimiento y se indaga el dominio alcanzado por los alumnos. </w:t>
      </w:r>
    </w:p>
    <w:p>
      <w:pPr>
        <w:pStyle w:val="Normal"/>
        <w:rPr/>
      </w:pPr>
      <w:r>
        <w:rPr>
          <w:rFonts w:cs="Arial"/>
          <w:sz w:val="20"/>
        </w:rPr>
        <w:t>El docente debe buscar más profundamente, descubrir lo que el alumno conoce, cómo lo relaciona, qué puede hacer con ayuda y qué puede hacer solo. Estas son exigencias esenciales para actuar en la zona de su desarrollo potencial (Vigotsky). Eso es también profesionalización. De manera que para crear conocimiento es preciso profundizar con el pensamiento en los conocimientos que lo originaron, volver sobre los conceptos de los cuales se partió y tratar de explicitarlos de manera detallada. Por lo tanto, para que se produzca la asimilación productiva de los conocimientos debe existir un conocimiento anterior que sirva de base al nuevo contenido; por supuesto, esto no se produce al margen de las interacciones sociales del sujeto y de la cultura de la sociedad, sino en un proceso de interacción, en el cual el sujeto de aprendizaje es guiado en la construcción del nuevo conocimiento (Fuentes,1998)</w:t>
      </w:r>
    </w:p>
    <w:p>
      <w:pPr>
        <w:pStyle w:val="Normal"/>
        <w:rPr/>
      </w:pPr>
      <w:r>
        <w:rPr>
          <w:rFonts w:cs="Arial"/>
          <w:sz w:val="20"/>
        </w:rPr>
        <w:t>El uso de los conocimientos previos es esencial para “...construir el contexto intermental en el marco de referencia común sobre el cual poco a poco se pueden ir estableciendo nuevos significados compartidos.” (Hernández,1998;241). Esto es básico para propiciar la construcción de los conocimientos y el avance en la zona de desarrollo próximo.</w:t>
      </w:r>
    </w:p>
    <w:p>
      <w:pPr>
        <w:pStyle w:val="Normal"/>
        <w:rPr/>
      </w:pPr>
      <w:r>
        <w:rPr>
          <w:rFonts w:cs="Arial"/>
          <w:sz w:val="20"/>
        </w:rPr>
        <w:t>La adquisición de un conocimiento se estructura, por lo general, a partir de conocimientos ya adquiridos por el estudiante, es por ello que el conocimiento de dicha preparación anterior es necesario para concebir de una manera científica el proceso de enseñanza – aprendizaje.</w:t>
      </w:r>
      <w:r>
        <w:rPr>
          <w:rFonts w:cs="Arial"/>
          <w:b/>
          <w:sz w:val="20"/>
        </w:rPr>
        <w:t xml:space="preserve"> </w:t>
      </w:r>
    </w:p>
    <w:p>
      <w:pPr>
        <w:pStyle w:val="Normal"/>
        <w:rPr/>
      </w:pPr>
      <w:r>
        <w:rPr>
          <w:rFonts w:cs="Arial"/>
          <w:sz w:val="20"/>
        </w:rPr>
        <w:t xml:space="preserve">No se debe desarrollar este proceso sin conocer el nivel de preparación alcanzado por el alumno, por cuanto sin los antecedentes requeridos el alumno no puede asimilar conocimientos estructurados a niveles superiores de exigencia, o valerse de una habilidad supuestamente lograda, para la realización de una tarea o para la adquisición de otra habilidad (Silvestre,2000). </w:t>
      </w:r>
    </w:p>
    <w:p>
      <w:pPr>
        <w:pStyle w:val="Normal"/>
        <w:rPr/>
      </w:pPr>
      <w:r>
        <w:rPr>
          <w:rFonts w:cs="Arial"/>
          <w:sz w:val="20"/>
        </w:rPr>
        <w:t xml:space="preserve">Es necesario que el docente conozca la preparación del alumno para plantearle nuevas exigencias en el conocimiento. En este sentido, se coincide con Silvestre (1999) en que empezar una asignatura, una unidad de un programa o una clase, sin haber trabajado con el grupo de alumnos y nivelar las insuficiencias, es como sembrar en un terreno sin preparar. </w:t>
      </w:r>
    </w:p>
    <w:p>
      <w:pPr>
        <w:pStyle w:val="Normal"/>
        <w:rPr/>
      </w:pPr>
      <w:r>
        <w:rPr>
          <w:rFonts w:cs="Arial"/>
          <w:sz w:val="20"/>
        </w:rPr>
        <w:t>Si el profesor no logra establecer una correcta correlación entre los objetivos de la clase, el contenido, y las posibilidades de los alumnos, el método seleccionado traerá como resultado una variante de organización del proceso de enseñanza – aprendizaje por debajo de las posibilidades de los alumnos, o por el contrario, un nivel problémico inasequible para éstos. De ahí que el docente deba centrar su atención en los estudiantes más que en el conocimiento contable, teniendo en cuenta que no existen dos estudiantes que aprendan de la misma manera.</w:t>
      </w:r>
    </w:p>
    <w:p>
      <w:pPr>
        <w:pStyle w:val="Normal"/>
        <w:rPr/>
      </w:pPr>
      <w:r>
        <w:rPr>
          <w:rFonts w:cs="Arial"/>
          <w:sz w:val="20"/>
        </w:rPr>
        <w:t>En este sentido, Fuentes plantea: “Cuando hablamos de un grupo que desarrolla el proceso docente educativo, ¿de cuántos métodos hablamos?, de tantos métodos como individuos, pero en todos estos métodos hay una lógica común que tiene su núcleo en el método de la ciencia, [...] que conforma el objeto de la cultura que se trae al proceso y además [...] está la lógica profesional. Pero esta lógica  incorpora la previsión de la sistematización de ese contenido, con lo que se conforma el método instructivo educativo [...].” (Fuentes,1998;50)</w:t>
      </w:r>
    </w:p>
    <w:p>
      <w:pPr>
        <w:pStyle w:val="Normal"/>
        <w:rPr/>
      </w:pPr>
      <w:r>
        <w:rPr>
          <w:rFonts w:cs="Arial"/>
          <w:sz w:val="20"/>
        </w:rPr>
        <w:t>El profesor juega un papel fundamental en el logro de una comprensión en el estudiante, cuando aplica su método, cuando guía al estudiante para que comprenda la estructura del objeto y muestra la lógica de dicho objeto y la del profesional. Esto constituye un momento importante del proceso pedagógico profesional que se expresa en la relación dialéctica: objeto – contenido – método (Fuentes,1998).</w:t>
        <w:tab/>
      </w:r>
    </w:p>
    <w:p>
      <w:pPr>
        <w:pStyle w:val="Normal"/>
        <w:rPr/>
      </w:pPr>
      <w:r>
        <w:rPr>
          <w:rFonts w:cs="Arial"/>
          <w:sz w:val="20"/>
        </w:rPr>
        <w:t>B) Estructuración de los componentes académico, laboral e investigativo en forma de sistema (estructuración sistémica):</w:t>
      </w:r>
    </w:p>
    <w:p>
      <w:pPr>
        <w:pStyle w:val="Normal"/>
        <w:rPr/>
      </w:pPr>
      <w:r>
        <w:rPr>
          <w:rFonts w:cs="Arial"/>
          <w:sz w:val="20"/>
        </w:rPr>
        <w:t>En la enseñanza problémica profesional lo académico, lo laboral y lo investigativo no tienen existencia independiente. Deben organizarse de forma tal que las actividades académicas e investigativas que desarrolla el alumno estén coordinadas de manera sistémica y en función de las actividades laborales que deben ejercer en condiciones directas o simuladas.</w:t>
      </w:r>
    </w:p>
    <w:p>
      <w:pPr>
        <w:pStyle w:val="Normal"/>
        <w:rPr/>
      </w:pPr>
      <w:r>
        <w:rPr>
          <w:rFonts w:cs="Arial"/>
          <w:sz w:val="20"/>
        </w:rPr>
        <w:t>Cada componente debe existir en relación con el otro y debe estar presente en los demás. Los tres deben constituir un sistema. Las situaciones problémicas contables planteadas en las actividades docentes deben preparar a los estudiantes para la realización de la actividad laboral y garantizar la discusión y el control de los resultados de las actividades laborales, las cuales deben constituir pequeñas investigaciones que se lleven a cabo con todo rigor científico y que permitan comprobar hipótesis previamente trazadas (Bermúdez,1996). De ahí que sea necesario descubrir en el material escolar y en las informaciones económicas de las empresas, contradicciones que por su contenido puedan ser un problema docente profesional para el estudiante.</w:t>
      </w:r>
    </w:p>
    <w:p>
      <w:pPr>
        <w:pStyle w:val="Normal"/>
        <w:rPr/>
      </w:pPr>
      <w:r>
        <w:rPr>
          <w:rFonts w:cs="Arial"/>
          <w:sz w:val="20"/>
        </w:rPr>
        <w:t>El desarrollo de actividades de carácter experimental en el proceso de adquisición de conocimientos</w:t>
      </w:r>
      <w:r>
        <w:rPr>
          <w:rFonts w:cs="Arial"/>
          <w:b/>
          <w:sz w:val="20"/>
        </w:rPr>
        <w:t xml:space="preserve"> </w:t>
      </w:r>
      <w:r>
        <w:rPr>
          <w:rFonts w:cs="Arial"/>
          <w:sz w:val="20"/>
        </w:rPr>
        <w:t xml:space="preserve">puede contribuir al vínculo con la práctica, “...además de enriquecer de forma extraordinaria las posibilidades de formación de hipótesis y de búsqueda de soluciones prácticas a los problemas de carácter teórico que se abordan.” (Silvestre,1999;44) </w:t>
      </w:r>
    </w:p>
    <w:p>
      <w:pPr>
        <w:pStyle w:val="Normal"/>
        <w:rPr/>
      </w:pPr>
      <w:r>
        <w:rPr>
          <w:rFonts w:cs="Arial"/>
          <w:sz w:val="20"/>
        </w:rPr>
        <w:t xml:space="preserve">En el proceso de enseñanza – aprendizaje de la Contabilidad es necesario lograr la vinculación de la teoría con la práctica y la aplicación de lo que el alumno estudia a la vida sobre la base de la realización de actividades prácticas que contribuyan a solucionar problemas cercanos a él y a la comunidad en que vive, a partir del propio contenido contable. Debe manifestarse la vinculación del estudio con la actividad laboral “...en función de la formación de hábitos, una disciplina y amor por el trabajo, de modo tal que el estudiante pueda llegar a sentirlo como una necesidad individual y social que permite su desarrollo pleno.” (Zilberstein,1999;14). </w:t>
      </w:r>
    </w:p>
    <w:p>
      <w:pPr>
        <w:pStyle w:val="Normal"/>
        <w:rPr>
          <w:rFonts w:cs="Arial"/>
          <w:b/>
          <w:b/>
          <w:sz w:val="20"/>
        </w:rPr>
      </w:pPr>
      <w:r>
        <w:rPr>
          <w:rFonts w:cs="Arial"/>
          <w:sz w:val="20"/>
        </w:rPr>
        <w:t xml:space="preserve">El estudiante se desarrolla en la medida en que asimila una serie de conocimientos socioculturales y cuando participa en actividades prácticas con otras personas (profesor, instructor, otros estudiantes, familia, comunidad) que saben más que él acerca de esos conocimientos. </w:t>
      </w:r>
    </w:p>
    <w:p>
      <w:pPr>
        <w:pStyle w:val="Normal"/>
        <w:rPr/>
      </w:pPr>
      <w:r>
        <w:rPr>
          <w:rFonts w:cs="Arial"/>
          <w:sz w:val="20"/>
        </w:rPr>
        <w:t>C) Transformación de la situación problémica contable en problema docente profesional (problematización):</w:t>
      </w:r>
    </w:p>
    <w:p>
      <w:pPr>
        <w:pStyle w:val="Normal"/>
        <w:rPr/>
      </w:pPr>
      <w:r>
        <w:rPr>
          <w:rFonts w:cs="Arial"/>
          <w:sz w:val="20"/>
        </w:rPr>
        <w:t xml:space="preserve">Se coincide con Álvarez en que problematizar el contenido es “...ante todo, establecer las relaciones afectivas con dicho material.” (Álvarez,1996;39). Por lo tanto, para cumplir con esta condición el docente debe seguir la siguiente secuencia de </w:t>
      </w:r>
      <w:r>
        <w:rPr>
          <w:rFonts w:cs="Arial"/>
          <w:b/>
          <w:sz w:val="20"/>
          <w:u w:val="single"/>
        </w:rPr>
        <w:t>pasos</w:t>
      </w:r>
      <w:r>
        <w:rPr>
          <w:rFonts w:cs="Arial"/>
          <w:sz w:val="20"/>
        </w:rPr>
        <w:t>:</w:t>
      </w:r>
    </w:p>
    <w:p>
      <w:pPr>
        <w:pStyle w:val="Normal"/>
        <w:rPr/>
      </w:pPr>
      <w:r>
        <w:rPr>
          <w:rFonts w:cs="Arial"/>
          <w:sz w:val="20"/>
        </w:rPr>
        <w:t>Comprender los desarrollos teóricos de la ciencia contable, sus principales problemas profesionales y las estrategias metodológicas que se aplican en su solución, lo que implica no sólo conocer la estructura epistemológica y la dinámica del desarrollo teórico, sino la necesaria y permanente participación de los docentes en su perfeccionamiento metodológico.</w:t>
      </w:r>
    </w:p>
    <w:p>
      <w:pPr>
        <w:pStyle w:val="Normal"/>
        <w:rPr/>
      </w:pPr>
      <w:r>
        <w:rPr>
          <w:rFonts w:cs="Arial"/>
          <w:sz w:val="20"/>
        </w:rPr>
        <w:t xml:space="preserve">Elaborar la situación problémica contable mediante la revelación de la contradicción que surge en un problema profesional y tener en cuenta que las posibilidades de crear situaciones problémicas en el proceso de enseñanza – aprendizaje de la Contabilidad están asociadas a la solución de problemas contables y financieros de la práctica económica empresarial. </w:t>
      </w:r>
    </w:p>
    <w:p>
      <w:pPr>
        <w:pStyle w:val="Normal"/>
        <w:rPr/>
      </w:pPr>
      <w:r>
        <w:rPr>
          <w:rFonts w:cs="Arial"/>
          <w:sz w:val="20"/>
        </w:rPr>
        <w:t xml:space="preserve">La búsqueda reflexiva del conocimiento y su interacción con éste no es suficiente para su adquisición, es muy importante la solución de problemas en las actividades docentes. </w:t>
      </w:r>
    </w:p>
    <w:p>
      <w:pPr>
        <w:pStyle w:val="Normal"/>
        <w:rPr/>
      </w:pPr>
      <w:r>
        <w:rPr>
          <w:rFonts w:cs="Arial"/>
          <w:sz w:val="20"/>
        </w:rPr>
        <w:t xml:space="preserve">Según Silvestre (2000), los problemas necesitan la integración del conocimiento y constituyen una vía para la concreción del conocimiento adquirido; estimulan los procesos de análisis lógico reflexivo, el pensamiento hipotético deductivo, la explicación, la búsqueda de argumentos, de alternativas y la generación de nuevas ideas. Los problemas constituyen una vía de amplias posibilidades para el logro de una asimilación productiva de los conocimientos. </w:t>
      </w:r>
    </w:p>
    <w:p>
      <w:pPr>
        <w:pStyle w:val="Normal"/>
        <w:rPr/>
      </w:pPr>
      <w:r>
        <w:rPr>
          <w:rFonts w:cs="Arial"/>
          <w:sz w:val="20"/>
        </w:rPr>
        <w:t xml:space="preserve">Se coincide con Silvestre en que “...la interrelación previa sujeto – objeto permite que se le plantee al educando el contraejemplo, que debe suscitar en él la búsqueda de la solución al problema, comparando lo que estudia con el nuevo objeto, en este caso se pueden establecer los rasgos comunes y luego las diferencias, estas últimas ayudarán a determinar las propiedades esenciales del concepto y resolver la situación.” (Silvestre,1999;96). Por lo tanto, la introducción del nuevo contenido debe realizarse mediante la correlación de sus aspectos opuestos, al establecer la relación con respecto de otros conceptos y que se sintetizan en el nuevo concepto. Ahora bien, para que el alumno aprenda de una manera productiva es necesario la formulación de una contradicción durante la enseñanza. Este es un procedimiento básico para promover la motivación del estudiante hacia el aprendizaje. </w:t>
      </w:r>
      <w:r>
        <w:rPr>
          <w:rFonts w:cs="Arial"/>
          <w:b/>
          <w:sz w:val="20"/>
        </w:rPr>
        <w:t xml:space="preserve"> </w:t>
      </w:r>
      <w:r>
        <w:rPr>
          <w:rFonts w:cs="Arial"/>
          <w:sz w:val="20"/>
        </w:rPr>
        <w:t xml:space="preserve">Hablar de una contradicción es hacer referencia a “...dos fuerzas que se oponen, y ello implica, por consiguiente, que estas fuerzas puedan llamarse contrarios al responder ambas a una misma naturaleza y con la misma intensidad.” (Bermúdez y Rodríguez,1996;70). </w:t>
      </w:r>
    </w:p>
    <w:p>
      <w:pPr>
        <w:pStyle w:val="Normal"/>
        <w:rPr/>
      </w:pPr>
      <w:r>
        <w:rPr>
          <w:rFonts w:cs="Arial"/>
          <w:sz w:val="20"/>
        </w:rPr>
        <w:t>Estos autores plantean que sin contradicciones no se aprende, afirman que la motivación es a la actuación, como la contradicción al aprendizaje. De manera que una de las condiciones fundamentales en el logro de una asimilación productiva es la determinación de las contradicciones posibles que puedan formularse durante la enseñanza y el aprendizaje de un conocimiento. Por lo tanto, queda claro que pensar no significa “...evocar o reproducir lo fijado en la memoria; sino estructurar relaciones en virtud de las fuerzas contradictorias elementales entre lo conocido y lo desconocido.” (Bermúdez y Rodríguez,1996;69)</w:t>
      </w:r>
    </w:p>
    <w:p>
      <w:pPr>
        <w:pStyle w:val="Normal"/>
        <w:rPr/>
      </w:pPr>
      <w:r>
        <w:rPr>
          <w:rFonts w:cs="Arial"/>
          <w:sz w:val="20"/>
        </w:rPr>
        <w:t>Contribuir a la transformación de la situación problémica contable en problema docente profesional mediante una orientación y dirección adecuada hacia el objetivo predeterminado, donde se ponga de manifiesto con una gran nitidez lo que se quiere lograr, las condiciones que están presentes y las  vías generales y específicas para resolver dicho problema.</w:t>
      </w:r>
    </w:p>
    <w:p>
      <w:pPr>
        <w:pStyle w:val="Normal"/>
        <w:rPr/>
      </w:pPr>
      <w:r>
        <w:rPr>
          <w:rFonts w:cs="Arial"/>
          <w:sz w:val="20"/>
        </w:rPr>
        <w:t>Si el estudiante siente la necesidad de transformar la situación</w:t>
      </w:r>
      <w:r>
        <w:rPr>
          <w:rFonts w:cs="Arial"/>
          <w:b/>
          <w:sz w:val="20"/>
        </w:rPr>
        <w:t xml:space="preserve"> </w:t>
      </w:r>
      <w:r>
        <w:rPr>
          <w:rFonts w:cs="Arial"/>
          <w:sz w:val="20"/>
        </w:rPr>
        <w:t xml:space="preserve">“...ya posee el problema, entonces está motivado y establece las relaciones afectivas con la solución del problema, condición suficiente para la instrucción.” (Álvarez,1996;39). Según Bermúdez y Rodríguez (1996), mientras el estudiante no logre problematizar su realidad, no construya por sí mismo generalizaciones a modo de hipótesis, que se correspondan con los problemas formulados, y no confirme o refute dichas hipótesis mediante la demostración, no podrá hablarse de asimilación productiva del conocimiento. </w:t>
      </w:r>
    </w:p>
    <w:p>
      <w:pPr>
        <w:pStyle w:val="Normal"/>
        <w:rPr/>
      </w:pPr>
      <w:r>
        <w:rPr>
          <w:rFonts w:cs="Arial"/>
          <w:sz w:val="20"/>
        </w:rPr>
        <w:t>Las interrelaciones de estas condiciones en el subsistema están dadas en que la profesionalización es un elemento de primer orden que determina el carácter de las otras condiciones, en dependencia de la preparación metodológica del docente. De la manera en que se concrete esta condición dependerá el sistema de actividades docentes, productivas y de investigación, y también cómo se llevará a cabo la problematización de la enseñanza; por cuanto ésta como proceso está muy vinculada a las definiciones previas hechas en la profesionalización. Asimismo, la problematización está muy vinculada con las actividades docentes, productivas y de investigación y estas condiciones tienen que concretarse de manera muy coordinada con el fin de que puedan apoyarse mutuamente. Estas dos últimas condiciones, por su parte, influyen en la profesionalización, la cual puede sufrir modificaciones a partir de la estructuración de los componentes académico, laboral e investigativo en forma de sistema.</w:t>
      </w:r>
    </w:p>
    <w:p>
      <w:pPr>
        <w:pStyle w:val="Normal"/>
        <w:rPr/>
      </w:pPr>
      <w:r>
        <w:rPr>
          <w:rFonts w:cs="Arial"/>
          <w:sz w:val="20"/>
          <w:u w:val="single"/>
        </w:rPr>
        <w:t>Condiciones que se relacionan con el subsistema actividad – comunicación:</w:t>
      </w:r>
    </w:p>
    <w:p>
      <w:pPr>
        <w:pStyle w:val="Normal"/>
        <w:rPr/>
      </w:pPr>
      <w:r>
        <w:rPr>
          <w:rFonts w:cs="Arial"/>
          <w:sz w:val="20"/>
        </w:rPr>
        <w:t>En el proceso pedagógico profesional se da la relación dialéctica entre el contenido y el método, que se manifiesta en la relación entre el objeto y el sujeto, pero ello no se explica sólo por la teoría de la actividad, también es necesaria la teoría de la comunicación (Fuentes,1998).</w:t>
      </w:r>
    </w:p>
    <w:p>
      <w:pPr>
        <w:pStyle w:val="Normal"/>
        <w:rPr/>
      </w:pPr>
      <w:r>
        <w:rPr>
          <w:rFonts w:cs="Arial"/>
          <w:sz w:val="20"/>
        </w:rPr>
        <w:t>La actividad es importante ya que “...es en el marco del proceso que los sujetos imbricados realizan su quehacer transformador: los maestros guían la instrucción y educación, los estudiantes se instruyen y educan; siendo ello una forma viva de relación con la realidad generada por un motivo que condiciona las accio</w:t>
        <w:softHyphen/>
        <w:t>nes que se realizan en su contexto.” (Fuentes,1998; 54)</w:t>
      </w:r>
    </w:p>
    <w:p>
      <w:pPr>
        <w:pStyle w:val="Normal"/>
        <w:rPr/>
      </w:pPr>
      <w:r>
        <w:rPr>
          <w:rFonts w:cs="Arial"/>
          <w:sz w:val="20"/>
        </w:rPr>
        <w:t>La actividad es el proceso que relaciona al estudiante con su objeto de estudio y aprendizaje: el contenido (Álvarez,1999). La actividad constituye una condición importante para la dirección del proceso de enseñanza – aprendizaje, precisamente por su incidencia en los planos cognoscitivo, intelectual y educativo.</w:t>
      </w:r>
    </w:p>
    <w:p>
      <w:pPr>
        <w:pStyle w:val="Normal"/>
        <w:rPr/>
      </w:pPr>
      <w:r>
        <w:rPr>
          <w:rFonts w:cs="Arial"/>
          <w:sz w:val="20"/>
        </w:rPr>
        <w:t>El valor de la comunicación está dado en que “...es justo a través de ella que la actividad adquiere sentido para los que la realizan, toda vez que se convierte en el medio que posibilita la construcción de conocimientos y en el sustrato de la creación de motivos e inte</w:t>
        <w:softHyphen/>
        <w:t>reses. Por ello, ésta deviene en sustento del sistema de rela</w:t>
        <w:softHyphen/>
        <w:t>ciones e interacciones sociales que se producen en el proceso docente educativo y sin las cuales éste no existiría.” (Fuentes,1998; 54)</w:t>
      </w:r>
    </w:p>
    <w:p>
      <w:pPr>
        <w:pStyle w:val="Normal"/>
        <w:rPr/>
      </w:pPr>
      <w:r>
        <w:rPr>
          <w:rFonts w:cs="Arial"/>
          <w:b/>
          <w:sz w:val="20"/>
        </w:rPr>
        <w:t xml:space="preserve">Según Álvarez (1999), la comunicación es el proceso mediante el cual se establecen las relaciones entre los sujetos presentes en el proceso docente. </w:t>
      </w:r>
    </w:p>
    <w:p>
      <w:pPr>
        <w:pStyle w:val="Normal"/>
        <w:rPr/>
      </w:pPr>
      <w:r>
        <w:rPr>
          <w:rFonts w:cs="Arial"/>
          <w:b/>
          <w:sz w:val="20"/>
        </w:rPr>
        <w:t xml:space="preserve">La comunicación puede ser vista como la interacción entre el profesor o el instructor y los alumnos y entre éstos y otros estudiantes. </w:t>
      </w:r>
    </w:p>
    <w:p>
      <w:pPr>
        <w:pStyle w:val="Normal"/>
        <w:rPr/>
      </w:pPr>
      <w:r>
        <w:rPr>
          <w:rFonts w:cs="Arial"/>
          <w:b/>
          <w:sz w:val="20"/>
        </w:rPr>
        <w:t>Zilberstein (1999) plantea que el proceso de enseñanza aprendizaje será desarrollador en la misma medida en que integre las funciones instructiva, educativa y desarrolladora, para lo cual es preciso que centre su atención en la dirección científica por parte del profesor de la actividad cognoscitiva de los estudiantes, que tenga en cuenta el nivel de desarrollo alcanzado y sus potencialidades para lograrlo, que mediante procesos de comunicación se propicie la independencia cognoscitiva y la apropiación del contenido de enseñanza, que contribuya a la formación de un pensamiento reflexivo y creativo, que permita al alumno operar con la esencia, establecer los nexos y relaciones y aplicar el contenido a la práctica social.</w:t>
      </w:r>
    </w:p>
    <w:p>
      <w:pPr>
        <w:pStyle w:val="Normal"/>
        <w:rPr/>
      </w:pPr>
      <w:r>
        <w:rPr>
          <w:rFonts w:cs="Arial"/>
          <w:b/>
          <w:sz w:val="20"/>
        </w:rPr>
        <w:t xml:space="preserve">Durante la dirección del proceso de enseñanza – aprendizaje los estudiantes entre sí y con el profesor o el instructor deben mantener un nivel de comunicación que garantice la identificación de cada alumno con el contenido y su asimilación a un nivel productivo. De ahí que, en el proceso de actividad y comunicación deban cumplirse las </w:t>
      </w:r>
      <w:r>
        <w:rPr>
          <w:rFonts w:cs="Arial"/>
          <w:sz w:val="20"/>
          <w:u w:val="single"/>
        </w:rPr>
        <w:t>condiciones</w:t>
      </w:r>
      <w:r>
        <w:rPr>
          <w:rFonts w:cs="Arial"/>
          <w:b/>
          <w:sz w:val="20"/>
        </w:rPr>
        <w:t xml:space="preserve"> siguientes:</w:t>
      </w:r>
    </w:p>
    <w:p>
      <w:pPr>
        <w:pStyle w:val="Normal"/>
        <w:rPr/>
      </w:pPr>
      <w:r>
        <w:rPr>
          <w:rFonts w:cs="Arial"/>
          <w:sz w:val="20"/>
        </w:rPr>
        <w:t>D) Aplicación de técnicas que lleven al descubrimiento (investigación):</w:t>
      </w:r>
    </w:p>
    <w:p>
      <w:pPr>
        <w:pStyle w:val="Normal"/>
        <w:rPr/>
      </w:pPr>
      <w:r>
        <w:rPr>
          <w:rFonts w:cs="Arial"/>
          <w:sz w:val="20"/>
        </w:rPr>
        <w:t xml:space="preserve">El proceso de enseñanza aprendizaje con un enfoque problémico requieren un alto grado de interacción entre los alumnos, el profesor y el contenido contable. En esta interrelación sujeto – objeto, el estudiante “...interactúa con el contenido del aprendizaje, lo observa, describe, analiza, reflexiona o simplemente trata de reproducir, cumple las exigencias para las que esté preparado y las que se le exijan. La tarea docente puede ser portadora de las exigencias que, si las cumple, le permiten lograr un aprendizaje que no sea sólo reproductivo, le garantiza un mayor éxito y estimula su interés.” (Silvestre,2000;74). </w:t>
      </w:r>
    </w:p>
    <w:p>
      <w:pPr>
        <w:pStyle w:val="Normal"/>
        <w:rPr/>
      </w:pPr>
      <w:r>
        <w:rPr>
          <w:rFonts w:cs="Arial"/>
          <w:sz w:val="20"/>
        </w:rPr>
        <w:t xml:space="preserve">En la interrelación sujeto – sujeto, “...se abren múltiples posibilidades para el traslado de los procedimientos de unos a otros, para que se produzca la ayuda de uno a otro, para propiciar que encuentre el error cometido en la tarea y lo rectifiquen, para saber cómo piensan, cómo se comportan, cómo actúan ante los demás.” (Silvestre,2000;74). </w:t>
      </w:r>
    </w:p>
    <w:p>
      <w:pPr>
        <w:pStyle w:val="Normal"/>
        <w:rPr/>
      </w:pPr>
      <w:r>
        <w:rPr>
          <w:rFonts w:cs="Arial"/>
          <w:sz w:val="20"/>
        </w:rPr>
        <w:t xml:space="preserve">Este momento tiene una gran significación para la labor que debe hacer el docente. En la enseñanza problémica tanto el alumno como el profesor preguntan, indagan e investigan. </w:t>
      </w:r>
    </w:p>
    <w:p>
      <w:pPr>
        <w:pStyle w:val="Normal"/>
        <w:rPr/>
      </w:pPr>
      <w:r>
        <w:rPr>
          <w:rFonts w:cs="Arial"/>
          <w:sz w:val="20"/>
        </w:rPr>
        <w:t xml:space="preserve">Las técnicas del aprendizaje son muy importantes para la autoeducación. El proceso de asimilación de los conocimientos por los estudiantes se aproxima al del pensamiento científico por cuanto se muestra como un proceso de descubrimiento de los conocimientos existentes. </w:t>
      </w:r>
    </w:p>
    <w:p>
      <w:pPr>
        <w:pStyle w:val="Normal"/>
        <w:rPr/>
      </w:pPr>
      <w:r>
        <w:rPr>
          <w:rFonts w:cs="Arial"/>
          <w:sz w:val="20"/>
        </w:rPr>
        <w:t xml:space="preserve">Lo anterior corrobora la máxima de Comenius: “La proa y la popa de nuestra didáctica ha de ser investigar y hallar el modo de que los que enseñan tengan menos que enseñar y los que aprenden, más que aprender; la escuela tenga menos ruido, molestias y trabajo en vano, y más sosiego, atractivo y sólido provecho.” (Comenius,1922;12). </w:t>
      </w:r>
    </w:p>
    <w:p>
      <w:pPr>
        <w:pStyle w:val="Normal"/>
        <w:rPr/>
      </w:pPr>
      <w:r>
        <w:rPr>
          <w:rFonts w:cs="Arial"/>
          <w:sz w:val="20"/>
        </w:rPr>
        <w:t>Se trata en lo esencial de generar una actitud positiva frente al compromiso que cada estudiante y el docente deben asumir en relación con el conocimiento visto desde una perspectiva en la que prevalece el sentido de la búsqueda y la pertinencia del mismo, que son en gran medida lo que estimula el interés por la investigación. El estudiante debe aprender a escuchar al docente, a tomar notas y a expresar lo que piensa de forma coherente. En ese trabajo el profesor desempeña un papel importante por cuanto sólo se puede despertar el interés de los alumnos por determinado aspecto del conocimiento demostrándoles la importancia que tiene para su vida, motivándolos a investigar.</w:t>
      </w:r>
    </w:p>
    <w:p>
      <w:pPr>
        <w:pStyle w:val="Normal"/>
        <w:rPr/>
      </w:pPr>
      <w:r>
        <w:rPr>
          <w:rFonts w:cs="Arial"/>
          <w:sz w:val="20"/>
        </w:rPr>
        <w:t>Para lograr el desarrollo intelectual es necesario que el estudiante, dirigido por el docente, aprenda a asimilar los conocimientos de la Contabilidad mediante el descubrimiento de sus verdades. En este sentido, Martínez plantea: “Como en cualquier proceso cognoscitivo, en el proceso docente – educativo se presentan determinadas relaciones subjetivo – objetivas condicionadas por la naturaleza interna del propio proceso en el cual tanto el profesor como el estudiante son sujetos de actividad. El primero organiza y dirige el trabajo docente y el segundo actúa como sujeto de asimilación del material docente y de los modos de acción necesarios para su desarrollo.” (Martínez,1983;47). Esto  implica que el profesor debe:</w:t>
      </w:r>
    </w:p>
    <w:p>
      <w:pPr>
        <w:pStyle w:val="Normal"/>
        <w:rPr/>
      </w:pPr>
      <w:r>
        <w:rPr>
          <w:rFonts w:cs="Arial"/>
          <w:sz w:val="20"/>
        </w:rPr>
        <w:t xml:space="preserve">Adentrarse junto a sus alumnos por caminos económico – financieros desconocidos para éstos. </w:t>
      </w:r>
    </w:p>
    <w:p>
      <w:pPr>
        <w:pStyle w:val="Normal"/>
        <w:rPr/>
      </w:pPr>
      <w:r>
        <w:rPr>
          <w:rFonts w:cs="Arial"/>
          <w:sz w:val="20"/>
        </w:rPr>
        <w:t xml:space="preserve">Se coincide con Medina en que para la escuela es más significativo potenciar “...la capacidad para aprender e investigar que la adquisición de saberes específicos lejos de sus procesos embriogénicos explicativos, asumidos como verdades y recitados como oraciones.” (Medina,1997;33). Por lo tanto, es importante que el profesor simule que no conoce la solución de la contradicción planteada, con el fin de estimular al alumno para que éste se sienta un contador de una empresa, un investigador. En este sentido, Varona ha enfatizado: “Lo que más ha esterilizado la educación es el dogmatismo, que pretende ahorrar trabajo al alumno y le da fórmulas, en vez de despertar sus estímulos para que sepa llegar a ellos.” (Varona,1948;96). </w:t>
      </w:r>
    </w:p>
    <w:p>
      <w:pPr>
        <w:pStyle w:val="Normal"/>
        <w:rPr/>
      </w:pPr>
      <w:r>
        <w:rPr>
          <w:rFonts w:cs="Arial"/>
          <w:sz w:val="20"/>
        </w:rPr>
        <w:t xml:space="preserve">Tratar de eliminar o atenuar los obstáculos y resistencias que surjan en el grupo o en  algún estudiante. </w:t>
      </w:r>
    </w:p>
    <w:p>
      <w:pPr>
        <w:pStyle w:val="Normal"/>
        <w:rPr/>
      </w:pPr>
      <w:r>
        <w:rPr>
          <w:rFonts w:cs="Arial"/>
          <w:sz w:val="20"/>
        </w:rPr>
        <w:t>Savater (1998) ha insistido en que cuanto menos se sabe, más se puede descubrir. No serán probablemente descubrimientos desde la perspectiva de la ciencia misma, sino desde el punto de vista de quien se está iniciando en ella. Por lo tanto, es necesario que los estudiantes transiten por el camino de la investigación, para lo cual el docente debe guiarlos en el proceso de descubrimiento con el fin de que puedan aprender a discutir y a argumentar sus ideas.</w:t>
      </w:r>
    </w:p>
    <w:p>
      <w:pPr>
        <w:pStyle w:val="Normal"/>
        <w:rPr/>
      </w:pPr>
      <w:r>
        <w:rPr>
          <w:rFonts w:cs="Arial"/>
          <w:sz w:val="20"/>
        </w:rPr>
        <w:t>Ser emprendedor, tratar de no perder nunca el buen humor, actuar con jocosidad y dominar las técnicas del trabajo en grupo.</w:t>
      </w:r>
    </w:p>
    <w:p>
      <w:pPr>
        <w:pStyle w:val="Normal"/>
        <w:rPr>
          <w:rFonts w:cs="Arial"/>
          <w:b/>
          <w:b/>
          <w:sz w:val="20"/>
        </w:rPr>
      </w:pPr>
      <w:r>
        <w:rPr>
          <w:rFonts w:cs="Arial"/>
          <w:sz w:val="20"/>
        </w:rPr>
        <w:t>El docente debe ser un integrante más del grupo y sus relaciones con los estudiantes deben ser cordiales y amistosas. En este sentido es básico que se produzcan relaciones interpersonales profundamente fraternales y tiernas que despierten sentimientos de trabajo solidario, curiosidad por el conocimiento, interés en el estudio y la investigación (Medina,1997).</w:t>
      </w:r>
    </w:p>
    <w:p>
      <w:pPr>
        <w:pStyle w:val="Normal"/>
        <w:rPr>
          <w:rFonts w:cs="Arial"/>
          <w:sz w:val="20"/>
        </w:rPr>
      </w:pPr>
      <w:r>
        <w:rPr>
          <w:rFonts w:cs="Arial"/>
          <w:sz w:val="20"/>
        </w:rPr>
        <w:t>E) Planteamiento de tareas y preguntas problémicas (activación):</w:t>
      </w:r>
    </w:p>
    <w:p>
      <w:pPr>
        <w:pStyle w:val="Normal"/>
        <w:rPr>
          <w:rFonts w:cs="Arial"/>
          <w:sz w:val="20"/>
        </w:rPr>
      </w:pPr>
      <w:r>
        <w:rPr>
          <w:rFonts w:cs="Arial"/>
          <w:sz w:val="20"/>
        </w:rPr>
        <w:t>Para cumplir con esta condición el docente debe:</w:t>
      </w:r>
    </w:p>
    <w:p>
      <w:pPr>
        <w:pStyle w:val="Normal"/>
        <w:rPr/>
      </w:pPr>
      <w:r>
        <w:rPr>
          <w:rFonts w:cs="Arial"/>
          <w:sz w:val="20"/>
        </w:rPr>
        <w:t xml:space="preserve">Conducir el proceso de solución del problema docente profesional mediante preguntas y/o tareas problémicas y engendrar el proceso de la estimulación de la independencia cognoscitiva de los alumnos.  </w:t>
      </w:r>
    </w:p>
    <w:p>
      <w:pPr>
        <w:pStyle w:val="Normal"/>
        <w:rPr/>
      </w:pPr>
      <w:r>
        <w:rPr>
          <w:rFonts w:cs="Arial"/>
          <w:sz w:val="20"/>
        </w:rPr>
        <w:t>El hecho de tener objetivos a un nivel productivo conlleva a una enseñanza problémica, heurística, investigativa (Álvarez,1996). En la primera etapa del plantea</w:t>
        <w:softHyphen/>
        <w:t>miento del problema y búsqueda de la solución, definida por Fuentes (1998), tanto para garantizar la base precedente, como para llegar a la solución, es necesario la incorpora</w:t>
        <w:softHyphen/>
        <w:t>ción de informaciones adicionales, de preguntas problémicas que constituyan indicaciones o vías para encontrar la solución.</w:t>
      </w:r>
    </w:p>
    <w:p>
      <w:pPr>
        <w:pStyle w:val="Normal"/>
        <w:rPr/>
      </w:pPr>
      <w:r>
        <w:rPr>
          <w:rFonts w:cs="Arial"/>
          <w:sz w:val="20"/>
        </w:rPr>
        <w:t xml:space="preserve">Ofrecer las verdades profesionales no como conocimientos contables acabados, sino despertar la curiosidad en el estudiante, conducirlo a niveles diferentes y mostrarle las contradicciones de la Contabilidad. </w:t>
      </w:r>
    </w:p>
    <w:p>
      <w:pPr>
        <w:pStyle w:val="Normal"/>
        <w:rPr/>
      </w:pPr>
      <w:r>
        <w:rPr>
          <w:rFonts w:cs="Arial"/>
          <w:sz w:val="20"/>
        </w:rPr>
        <w:t>Esto se argumenta en la siguiente idea de Varona: “Enseñar a trabajar es la tarea del maestro. A trabajar con las manos, con los oídos, con los ojos y después, y sobre todo con la inteligencia. Las fórmulas ahorran trabajo, por eso el buen educador, no las da, sino después que ha mostrado la vía para alcanzarlas.” (Varona,1948;93)</w:t>
      </w:r>
    </w:p>
    <w:p>
      <w:pPr>
        <w:pStyle w:val="Normal"/>
        <w:rPr/>
      </w:pPr>
      <w:r>
        <w:rPr>
          <w:rFonts w:cs="Arial"/>
          <w:sz w:val="20"/>
        </w:rPr>
        <w:t xml:space="preserve">Darle participación al alumno en la elaboración de los objetivos de aprendizaje y vincularle los contenidos contables de los temas con la realidad social, productiva, económica  y financiera de las empresas del territorio, con su experiencia profesional y personal. </w:t>
      </w:r>
    </w:p>
    <w:p>
      <w:pPr>
        <w:pStyle w:val="Normal"/>
        <w:rPr>
          <w:rFonts w:cs="Arial"/>
          <w:sz w:val="20"/>
        </w:rPr>
      </w:pPr>
      <w:r>
        <w:rPr>
          <w:rFonts w:cs="Arial"/>
          <w:sz w:val="20"/>
        </w:rPr>
        <w:t xml:space="preserve">Enseñar a plantear problemas, no enseñar soluciones ni respuestas. </w:t>
      </w:r>
    </w:p>
    <w:p>
      <w:pPr>
        <w:pStyle w:val="Normal"/>
        <w:rPr>
          <w:rFonts w:cs="Arial"/>
          <w:sz w:val="20"/>
        </w:rPr>
      </w:pPr>
      <w:r>
        <w:rPr>
          <w:rFonts w:cs="Arial"/>
          <w:sz w:val="20"/>
        </w:rPr>
        <w:t xml:space="preserve">A veces, es más importante la pregunta que la respuesta, hay que hacer interrogantes a los alumnos y propiciar que éstos se planteen problemas. </w:t>
      </w:r>
    </w:p>
    <w:p>
      <w:pPr>
        <w:pStyle w:val="Normal"/>
        <w:rPr>
          <w:rFonts w:cs="Arial"/>
          <w:sz w:val="20"/>
        </w:rPr>
      </w:pPr>
      <w:r>
        <w:rPr>
          <w:rFonts w:cs="Arial"/>
          <w:sz w:val="20"/>
        </w:rPr>
        <w:t xml:space="preserve">Plantearle al estudiante tareas atractivas para resolver en la clase y fuera de ella.  </w:t>
      </w:r>
    </w:p>
    <w:p>
      <w:pPr>
        <w:pStyle w:val="Normal"/>
        <w:rPr/>
      </w:pPr>
      <w:r>
        <w:rPr>
          <w:rFonts w:cs="Arial"/>
          <w:sz w:val="20"/>
        </w:rPr>
        <w:t>Al respecto, Báxter ha manifestado que “...es muy importante que el maestro logre establecer una atmósfera emocional positiva de confianza en las posibilidades individuales y de colaboración mutua. El carácter colectivo que se logre durante el desarrollo de la clase hace aumentar considerablemente sus éxitos.” (Ver a Silvestre,1999;17)</w:t>
      </w:r>
    </w:p>
    <w:p>
      <w:pPr>
        <w:pStyle w:val="Normal"/>
        <w:rPr/>
      </w:pPr>
      <w:r>
        <w:rPr>
          <w:rFonts w:cs="Arial"/>
          <w:sz w:val="20"/>
        </w:rPr>
        <w:t>F) Creación de un ambiente que estimule el desacuerdo (discusión):</w:t>
      </w:r>
    </w:p>
    <w:p>
      <w:pPr>
        <w:pStyle w:val="Normal"/>
        <w:rPr/>
      </w:pPr>
      <w:r>
        <w:rPr>
          <w:rFonts w:cs="Arial"/>
          <w:sz w:val="20"/>
        </w:rPr>
        <w:t xml:space="preserve">Vigotsky (1987) afirmó que de la discusión nace el pensamiento. Por otra parte, Zilberstein (1999) ha insistido en que la propuesta de metas comunes, el intercambio de opiniones, la discusión abierta y respetuosa, desarrolla los procesos de interacción social que se dan en los grupos y favorece el aprendizaje de los alumnos. </w:t>
      </w:r>
    </w:p>
    <w:p>
      <w:pPr>
        <w:pStyle w:val="Normal"/>
        <w:rPr/>
      </w:pPr>
      <w:r>
        <w:rPr>
          <w:rFonts w:cs="Arial"/>
          <w:sz w:val="20"/>
        </w:rPr>
        <w:t>Fuentes afirma que “... el aprendizaje se produce a través del tránsito por una sucesión de estados de equilibrio y de desequilibrio, en que partiendo de la cultura que tiene el sujeto (estudiante) y que es reconocido como estado de equilibrio inicial, corresponde al profesor la ruptura del mismo y la creación de estados de desequilibrio o de conflictos cognitivos, a través del planteamiento de problemas, que promuevan la reflexión, el cuestionamiento  y estimulen la  búsqueda de vías que conduzcan a la solución de la situación problémica que le fue planteada.” (Fuentes,1998;151). De ahí que sea necesario utilizar el desacuerdo de manera constructiva y desarrollar el conocimiento contable con un enfoque problémico, para lo cual el docente debe:</w:t>
      </w:r>
    </w:p>
    <w:p>
      <w:pPr>
        <w:pStyle w:val="Normal"/>
        <w:rPr/>
      </w:pPr>
      <w:r>
        <w:rPr>
          <w:rFonts w:cs="Arial"/>
          <w:sz w:val="20"/>
        </w:rPr>
        <w:t>Provocar la duda en el estudiante, así como el cuestionamiento y la insatisfacción con  los resultados productivos, económicos y financieros de las empresas del territorio.</w:t>
      </w:r>
    </w:p>
    <w:p>
      <w:pPr>
        <w:pStyle w:val="Normal"/>
        <w:rPr/>
      </w:pPr>
      <w:r>
        <w:rPr>
          <w:rFonts w:cs="Arial"/>
          <w:sz w:val="20"/>
        </w:rPr>
        <w:t xml:space="preserve">Se coincide con el criterio de Medina cuando plantea: “Hay que superar [...] la enseñanza del conocimiento y convertir el salón en un escenario de disputas apasionadas en el que se debate la vida como un tema de interés con rasgos históricos y científicos [...]. Hay que traer la vida cotidiana a la clase y llevar la clase a la vida cotidiana de nuestros condiscípulos [...]. Ellos miden el tiempo de su existencia con el reloj de sus necesidades y ocupan con su quehacer el espacio de sus conflictos, porque han aprendido que éstos son el motor que dinamiza la vida. Hay que educar, entonces, en el conflicto.” (Medina,1997;180) </w:t>
      </w:r>
    </w:p>
    <w:p>
      <w:pPr>
        <w:pStyle w:val="Normal"/>
        <w:rPr/>
      </w:pPr>
      <w:r>
        <w:rPr>
          <w:rFonts w:cs="Arial"/>
          <w:sz w:val="20"/>
        </w:rPr>
        <w:t xml:space="preserve">Estimular un comportamiento activo y transformador de la realidad, impulsar el cambio de lo existente, de lo tradicional y convencional, y estimular de una manera especial la transformación de la realidad productiva y de servicios. </w:t>
      </w:r>
    </w:p>
    <w:p>
      <w:pPr>
        <w:pStyle w:val="Normal"/>
        <w:rPr/>
      </w:pPr>
      <w:r>
        <w:rPr>
          <w:rFonts w:cs="Arial"/>
          <w:sz w:val="20"/>
        </w:rPr>
        <w:t>Apoyar y estimular el enfrentamiento a los obstáculos que impiden la concreción de las ideas nuevas y la búsqueda de las vías para eliminarlos consecuentemente.</w:t>
      </w:r>
    </w:p>
    <w:p>
      <w:pPr>
        <w:pStyle w:val="Normal"/>
        <w:rPr/>
      </w:pPr>
      <w:r>
        <w:rPr>
          <w:rFonts w:cs="Arial"/>
          <w:sz w:val="20"/>
        </w:rPr>
        <w:t>G) Tratamiento con respeto de las ideas y preguntas insólitas (respeto de ideas):</w:t>
      </w:r>
    </w:p>
    <w:p>
      <w:pPr>
        <w:pStyle w:val="Normal"/>
        <w:rPr/>
      </w:pPr>
      <w:r>
        <w:rPr>
          <w:rFonts w:cs="Arial"/>
          <w:sz w:val="20"/>
        </w:rPr>
        <w:t>Zilberstein afirma, y se coincide con él, que “...las actividades compartidas, como por ejemplo los talleres, seminarios, clases prácticas, excursiones, cines debates, espacios de reflexión, participación en actividades productivas y socialmente útiles, entre otras, en las que se brinden iguales oportunidades para que todos expongan sus puntos de vista y sean escuchados con respeto, a partir de la cooperación entre todos por alcanzar metas comunes, favorece el desarrollo de los niveles de conciencia, que los conocimientos y habilidades que la escuela se propone que el se apropie, adquieran un sentido personal para él, además de que comprenda su significado o importancia social. “ (Zilberstein,1999;14). De ahí que el docente debe:</w:t>
      </w:r>
    </w:p>
    <w:p>
      <w:pPr>
        <w:pStyle w:val="Normal"/>
        <w:rPr/>
      </w:pPr>
      <w:r>
        <w:rPr>
          <w:rFonts w:cs="Arial"/>
          <w:sz w:val="20"/>
        </w:rPr>
        <w:t>Manifestar amplitud de puntos de vista, no imponer su criterio, ser flexible y reconocer el valor de las opiniones de los alumnos, aún cuando éstos piensen diferente a él.</w:t>
      </w:r>
    </w:p>
    <w:p>
      <w:pPr>
        <w:pStyle w:val="Normal"/>
        <w:rPr/>
      </w:pPr>
      <w:r>
        <w:rPr>
          <w:rFonts w:cs="Arial"/>
          <w:sz w:val="20"/>
        </w:rPr>
        <w:t xml:space="preserve">En los procesos de la actividad y la comunicación que se dan en el aula, el docente debe comprender que en los estudiantes se aprecia una “...complejidad social de puntos de vista, actitudes, expectativas, sentires y necesidades, que por lo general no se satisfacen, ni se identifican con las suyas [se refiere al profesor] y que esto, en lugar de ser negativo, constituye la mayor riqueza de una experiencia educativa cuya particularidad consiste en el carácter esencialmente socializador del aprendizaje.” (Medina,1997;53). </w:t>
      </w:r>
    </w:p>
    <w:p>
      <w:pPr>
        <w:pStyle w:val="Normal"/>
        <w:rPr/>
      </w:pPr>
      <w:r>
        <w:rPr>
          <w:rFonts w:cs="Arial"/>
          <w:sz w:val="20"/>
        </w:rPr>
        <w:t>En este sentido el docente debe crear una atmósfera de fraternidad en la que los estudiantes puedan expresarse libre y espontáneamente sin ningún tipo de formalismo autoritario.</w:t>
      </w:r>
    </w:p>
    <w:p>
      <w:pPr>
        <w:pStyle w:val="Normal"/>
        <w:rPr>
          <w:rFonts w:cs="Arial"/>
          <w:b/>
          <w:b/>
          <w:sz w:val="20"/>
        </w:rPr>
      </w:pPr>
      <w:r>
        <w:rPr>
          <w:rFonts w:cs="Arial"/>
          <w:sz w:val="20"/>
        </w:rPr>
        <w:t>Propiciar la generación de ideas y su libre expresión.</w:t>
      </w:r>
    </w:p>
    <w:p>
      <w:pPr>
        <w:pStyle w:val="Normal"/>
        <w:rPr>
          <w:rFonts w:cs="Arial"/>
          <w:b/>
          <w:b/>
          <w:sz w:val="20"/>
        </w:rPr>
      </w:pPr>
      <w:r>
        <w:rPr>
          <w:rFonts w:cs="Arial"/>
          <w:sz w:val="20"/>
        </w:rPr>
        <w:t>Respetar las iniciativas personales, evitar la evaluación crítica inmediata de los criterios expresados y aplazar para un momento posterior dicha valoración.</w:t>
      </w:r>
    </w:p>
    <w:p>
      <w:pPr>
        <w:pStyle w:val="Normal"/>
        <w:rPr>
          <w:rFonts w:cs="Arial"/>
          <w:sz w:val="20"/>
        </w:rPr>
      </w:pPr>
      <w:r>
        <w:rPr>
          <w:rFonts w:cs="Arial"/>
          <w:sz w:val="20"/>
        </w:rPr>
        <w:t xml:space="preserve">Plantear proposiciones que contrasten con los conocimientos contables previos.  </w:t>
      </w:r>
    </w:p>
    <w:p>
      <w:pPr>
        <w:pStyle w:val="Normal"/>
        <w:rPr/>
      </w:pPr>
      <w:r>
        <w:rPr>
          <w:rFonts w:cs="Arial"/>
          <w:sz w:val="20"/>
        </w:rPr>
        <w:t>Se trata en lo fundamental de “...generar un proceso de liberación de la palabra a través de la cual puedan circular puntos de vista, conceptos, información y se encuentre en ese escenario de intercambio, una actitud positiva y de respeto hacia el otro, explicitada en la potencialización de la interlocución significativa.” (Medina,1997;68)</w:t>
      </w:r>
    </w:p>
    <w:p>
      <w:pPr>
        <w:pStyle w:val="Normal"/>
        <w:rPr/>
      </w:pPr>
      <w:r>
        <w:rPr>
          <w:rFonts w:cs="Arial"/>
          <w:sz w:val="20"/>
        </w:rPr>
        <w:t xml:space="preserve">Felicitar a los alumnos por los éxitos y no resaltar tanto el fracaso, así como estimular  las ideas nuevas y originales, los modos no comunes y convencionales de analizar las cosas, con el fin de eliminar las inhibiciones, las barreras, las resistencias y los esquemas.   </w:t>
      </w:r>
    </w:p>
    <w:p>
      <w:pPr>
        <w:pStyle w:val="Normal"/>
        <w:rPr/>
      </w:pPr>
      <w:r>
        <w:rPr>
          <w:rFonts w:cs="Arial"/>
          <w:sz w:val="20"/>
        </w:rPr>
        <w:t>En relación con lo anterior, Silvestre (1999) ha patentizado que la posición del docente deberá evitar las evidencias de preferencias o rechazos por determinados alumnos, deberá comprender sus estados de ánimo, estimularles por sus éxitos, ayudarles a resolver sus fracasos; acciones estas que deberán también contribuir al logro de un clima emocional positivo, que requiere el proceso de enseñanza – aprendizaje para ser efectivo.</w:t>
      </w:r>
    </w:p>
    <w:p>
      <w:pPr>
        <w:pStyle w:val="Normal"/>
        <w:rPr/>
      </w:pPr>
      <w:r>
        <w:rPr>
          <w:rFonts w:cs="Arial"/>
          <w:sz w:val="20"/>
        </w:rPr>
        <w:t>Estimular la participación del alumno en los debates y propiciar que aparezcan vivencias afectivas positivas en el proceso.</w:t>
      </w:r>
    </w:p>
    <w:p>
      <w:pPr>
        <w:pStyle w:val="Normal"/>
        <w:rPr/>
      </w:pPr>
      <w:r>
        <w:rPr>
          <w:rFonts w:cs="Arial"/>
          <w:sz w:val="20"/>
        </w:rPr>
        <w:t>Es decir, el disfrute y la satisfacción personal en el proceso de aprendizaje problémico, es lo que Martínez (1995) ha denominado “tormento gozoso”.</w:t>
      </w:r>
    </w:p>
    <w:p>
      <w:pPr>
        <w:pStyle w:val="Normal"/>
        <w:rPr>
          <w:rFonts w:cs="Arial"/>
          <w:sz w:val="20"/>
        </w:rPr>
      </w:pPr>
      <w:r>
        <w:rPr>
          <w:rFonts w:cs="Arial"/>
          <w:sz w:val="20"/>
        </w:rPr>
        <w:t xml:space="preserve">Enseñar a los alumnos a aprender de los errores. </w:t>
      </w:r>
    </w:p>
    <w:p>
      <w:pPr>
        <w:pStyle w:val="Normal"/>
        <w:rPr/>
      </w:pPr>
      <w:r>
        <w:rPr>
          <w:rFonts w:cs="Arial"/>
          <w:sz w:val="20"/>
        </w:rPr>
        <w:t xml:space="preserve">Los adultos aprenden y adquieren experiencias debido a los errores, se equivocan y toleran sus equivocaciones; sin embargo, a los alumnos el docente los sanciona por el error, otorga una mayor calificación al que se equivoque menos y peor calificación al que se equivoque más, lo cual provoca una reacción de rechazo del estudiante hacia la equivocación. </w:t>
      </w:r>
    </w:p>
    <w:p>
      <w:pPr>
        <w:pStyle w:val="Normal"/>
        <w:rPr/>
      </w:pPr>
      <w:r>
        <w:rPr>
          <w:rFonts w:cs="Arial"/>
          <w:sz w:val="20"/>
        </w:rPr>
        <w:t xml:space="preserve">El docente debe aprovechar el valor metodológico que tiene el error y lograr que el alumno aprenda de manera incidental cuando cometa un error en la solución de un problema. </w:t>
      </w:r>
    </w:p>
    <w:p>
      <w:pPr>
        <w:pStyle w:val="Normal"/>
        <w:rPr/>
      </w:pPr>
      <w:r>
        <w:rPr>
          <w:rFonts w:cs="Arial"/>
          <w:sz w:val="20"/>
        </w:rPr>
        <w:t xml:space="preserve">Estas cuatro condiciones se interrelacionan, por cuanto la creación de un ambiente que estimule el desacuerdo favorece el planteamiento de preguntas y tareas problémicas y éstas llevan al alumno al descubrimiento y facilitan el tratamiento con respeto de las ideas y preguntas insólitas de los estudiantes. </w:t>
      </w:r>
    </w:p>
    <w:p>
      <w:pPr>
        <w:pStyle w:val="Normal"/>
        <w:rPr/>
      </w:pPr>
      <w:r>
        <w:rPr>
          <w:rFonts w:cs="Arial"/>
          <w:sz w:val="20"/>
        </w:rPr>
        <w:t xml:space="preserve">La creación de un ambiente que estimule el desacuerdo se produce cuando el docente respeta las ideas y preguntas insólitas de los estudiantes, cuando se plantean tareas y preguntas problémicas y cuando se aplican técnicas que lleven al descubrimiento, y a la vez influye en la aplicación de estas técnicas y en el respeto de las ideas y preguntas insólitas de los alumnos. </w:t>
      </w:r>
    </w:p>
    <w:p>
      <w:pPr>
        <w:pStyle w:val="Normal"/>
        <w:rPr/>
      </w:pPr>
      <w:r>
        <w:rPr>
          <w:rFonts w:cs="Arial"/>
          <w:sz w:val="20"/>
        </w:rPr>
        <w:t xml:space="preserve">Por otro lado, cuando el docente trata con respeto las ideas y preguntas insólitas de los alumnos los incita hacia la solución de las preguntas y tareas problémicas profesionales y hacia el descubrimiento, el que influye también en el planteamiento de preguntas y tareas problémicas y en el respeto de las ideas y preguntas insólitas. </w:t>
      </w:r>
    </w:p>
    <w:p>
      <w:pPr>
        <w:pStyle w:val="Normal"/>
        <w:rPr/>
      </w:pPr>
      <w:r>
        <w:rPr>
          <w:rFonts w:cs="Arial"/>
          <w:sz w:val="20"/>
        </w:rPr>
        <w:t>La tarea problémica es la célula de la actividad, portadora de la contradicción, del objetivo, el contenido y las condiciones para su realización. En la tarea problémica se sintetiza al nivel más elemental la actividad y la comunicación. La tarea docente como célula básica del proceso pedagógico profesional debe estar dirigida a ampliar la zona de desarrollo próximo del estudiante y aprovechar al máximo sus posibilidades de aprendizaje, para desarrollar la personalidad del futuro contador. Lo explicado anteriormente revela el papel tan importante que tiene la tarea docente, ya que es precisamente en la tarea donde se concretan las acciones y operaciones a realizar por el alumno, tanto en la clase, como fuera de esta, en el estudio (Silvestre,2000).</w:t>
      </w:r>
    </w:p>
    <w:p>
      <w:pPr>
        <w:pStyle w:val="Normal"/>
        <w:rPr/>
      </w:pPr>
      <w:r>
        <w:rPr>
          <w:rFonts w:cs="Arial"/>
          <w:sz w:val="20"/>
        </w:rPr>
        <w:t>En la tarea docente, la orientación que el alumno recibe le conducirá a la reproducción o a la reflexión, en la interacción de éste con el conocimiento. De ahí que para cumplir con todo lo anterior, los docentes deben reconocer que mientras más hablan menos enseñarán y que por tanto, un maestro debe hablar muy poco. “La gloria de un maestro es hablar por la boca de sus discípulos.” (Varela,1968;28)</w:t>
      </w:r>
    </w:p>
    <w:p>
      <w:pPr>
        <w:pStyle w:val="Normal"/>
        <w:rPr/>
      </w:pPr>
      <w:r>
        <w:rPr>
          <w:rFonts w:cs="Arial"/>
          <w:sz w:val="20"/>
          <w:u w:val="single"/>
        </w:rPr>
        <w:t>Condiciones que se refieren al subsistema del rol del alumno:</w:t>
      </w:r>
      <w:r>
        <w:rPr>
          <w:rFonts w:cs="Arial"/>
          <w:b/>
          <w:sz w:val="20"/>
          <w:u w:val="single"/>
        </w:rPr>
        <w:t xml:space="preserve"> </w:t>
      </w:r>
    </w:p>
    <w:p>
      <w:pPr>
        <w:pStyle w:val="Normal"/>
        <w:rPr/>
      </w:pPr>
      <w:r>
        <w:rPr>
          <w:rFonts w:cs="Arial"/>
          <w:b/>
          <w:sz w:val="20"/>
        </w:rPr>
        <w:t xml:space="preserve">Desde la óptica del paradigma sociocultural, el alumno se entiende como un ser social, producto y protagonista de las múltiples interacciones sociales en que se involucra a lo largo de su vida escolar, extraescolar, laboral e investigativa. Ahora bien, “...el alumno reconstruye los saberes, pero no lo hace solo, porque ocurren procesos complejos en los que se entremezclan procesos de construcción personal y procesos auténticos de co – construcción en colaboración con los otros que intervinieron, de una u otra forma, en ese proceso.” (Hernández,1998;232). </w:t>
      </w:r>
    </w:p>
    <w:p>
      <w:pPr>
        <w:pStyle w:val="Normal"/>
        <w:rPr/>
      </w:pPr>
      <w:r>
        <w:rPr>
          <w:rFonts w:cs="Arial"/>
          <w:b/>
          <w:sz w:val="20"/>
        </w:rPr>
        <w:t xml:space="preserve">Lo anterior significa que el contenido se tiene que adecuar al sujeto de aprendizaje, que es quien lo asimila. No obstante, el profesor interactúa con el contenido en función de alcanzar el objetivo y resolver el problema, lo cual depende del método, pero esta dimensión no se agota con la vinculación al sujeto, que está en el método, sino en cómo a través del método se hace accesible a éste el objeto de la cultura llevado como contenido (Fuentes,1998). </w:t>
      </w:r>
    </w:p>
    <w:p>
      <w:pPr>
        <w:pStyle w:val="Normal"/>
        <w:rPr/>
      </w:pPr>
      <w:r>
        <w:rPr>
          <w:rFonts w:cs="Arial"/>
          <w:b/>
          <w:sz w:val="20"/>
        </w:rPr>
        <w:t>En correspondencia con lo anterior, Fuentes plantea: “Este proceso que identificamos con la accesibilidad de la cultura y de la profesión sólo se da en la dinámica misma del proceso, en los nexos entre los sujetos y es el momento previo e indispensable para que se desarrolle la sistematización del contenido por parte del estudiante.” (Fuentes,1998;52)</w:t>
      </w:r>
    </w:p>
    <w:p>
      <w:pPr>
        <w:pStyle w:val="Normal"/>
        <w:rPr/>
      </w:pPr>
      <w:r>
        <w:rPr>
          <w:rFonts w:cs="Arial"/>
          <w:b/>
          <w:sz w:val="20"/>
        </w:rPr>
        <w:t xml:space="preserve">La sistematización del contenido como momento esencial que está dado en la relación dialéctica entre objetivo – contenido – método (Fuentes,1998), es precedida en la dinámica del proceso tanto por la motivación como por la comprensión. De ahí que en el proceso de aprendizaje el alumno debe cumplir las </w:t>
      </w:r>
      <w:r>
        <w:rPr>
          <w:rFonts w:cs="Arial"/>
          <w:sz w:val="20"/>
          <w:u w:val="single"/>
        </w:rPr>
        <w:t>condiciones</w:t>
      </w:r>
      <w:r>
        <w:rPr>
          <w:rFonts w:cs="Arial"/>
          <w:b/>
          <w:sz w:val="20"/>
        </w:rPr>
        <w:t xml:space="preserve"> siguientes:</w:t>
      </w:r>
    </w:p>
    <w:p>
      <w:pPr>
        <w:pStyle w:val="Normal"/>
        <w:rPr>
          <w:rFonts w:cs="Arial"/>
          <w:sz w:val="20"/>
        </w:rPr>
      </w:pPr>
      <w:r>
        <w:rPr>
          <w:rFonts w:cs="Arial"/>
          <w:sz w:val="20"/>
        </w:rPr>
        <w:t>H) Adecuada preparación profesional previa (preparación previa):</w:t>
      </w:r>
    </w:p>
    <w:p>
      <w:pPr>
        <w:pStyle w:val="Normal"/>
        <w:rPr/>
      </w:pPr>
      <w:r>
        <w:rPr>
          <w:rFonts w:cs="Arial"/>
          <w:sz w:val="20"/>
        </w:rPr>
        <w:t xml:space="preserve">Uno de los problemas muy estudiados por todas las corrientes psicológicas y pedagógicas es el de los conocimientos previos (Leontiev,1959). Desde la década del 60 comenzaron a tomar cada vez mayor fuerza estas ideas con los trabajos realizados por Ausubel (1958;1963), lo cual también ha sido abordado en los años más recientes por Coll (1991). </w:t>
      </w:r>
    </w:p>
    <w:p>
      <w:pPr>
        <w:pStyle w:val="Normal"/>
        <w:rPr>
          <w:rFonts w:cs="Arial"/>
          <w:sz w:val="20"/>
        </w:rPr>
      </w:pPr>
      <w:r>
        <w:rPr>
          <w:rFonts w:cs="Arial"/>
          <w:sz w:val="20"/>
        </w:rPr>
        <w:t>Para poder cumplir con esta condición los estudiantes deben:</w:t>
      </w:r>
    </w:p>
    <w:p>
      <w:pPr>
        <w:pStyle w:val="Normal"/>
        <w:rPr/>
      </w:pPr>
      <w:r>
        <w:rPr>
          <w:rFonts w:cs="Arial"/>
          <w:sz w:val="20"/>
        </w:rPr>
        <w:t xml:space="preserve">Tener asimilados a un nivel aplicativo determinados conocimientos contables, además de comprender a plenitud qué es lo desconocido y qué es lo buscado. </w:t>
      </w:r>
    </w:p>
    <w:p>
      <w:pPr>
        <w:pStyle w:val="Normal"/>
        <w:rPr/>
      </w:pPr>
      <w:r>
        <w:rPr>
          <w:rFonts w:cs="Arial"/>
          <w:sz w:val="20"/>
        </w:rPr>
        <w:t xml:space="preserve">En la concepción del proceso de enseñanza – aprendizaje es necesario que el docente determine el sistema conceptual antecedente y el nuevo a introducir, así como que establezca relaciones entre éstos. De igual manera, al alumno le ayudará a orientarse, conocer los conocimientos antecedentes que deberá poseer para tener éxito en el proceso de asimilación de los nuevos conocimientos, sus relaciones, incorporar los nuevos que adquiere y buscar el vínculo que existe tanto con los precedentes como con los nuevos que adquiere (Silvestre, 1999). </w:t>
      </w:r>
    </w:p>
    <w:p>
      <w:pPr>
        <w:pStyle w:val="Normal"/>
        <w:rPr/>
      </w:pPr>
      <w:r>
        <w:rPr>
          <w:rFonts w:cs="Arial"/>
          <w:sz w:val="20"/>
        </w:rPr>
        <w:t xml:space="preserve">Es muy importante que el alumno sepa con exactitud qué es lo que debe conocer y saber hacer para iniciar el estudio del nuevo conocimiento, y es precisamente el profesor quien tiene esa valiosa información, por lo que debe transmitirla a sus alumnos.  </w:t>
      </w:r>
    </w:p>
    <w:p>
      <w:pPr>
        <w:pStyle w:val="Normal"/>
        <w:rPr/>
      </w:pPr>
      <w:r>
        <w:rPr>
          <w:rFonts w:cs="Arial"/>
          <w:sz w:val="20"/>
        </w:rPr>
        <w:t>Tener la capacidad de encontrar de forma independiente vías de solución a las tareas problémicas bajo la dirección inmediata o mediata del profesor.</w:t>
      </w:r>
    </w:p>
    <w:p>
      <w:pPr>
        <w:pStyle w:val="Normal"/>
        <w:rPr/>
      </w:pPr>
      <w:r>
        <w:rPr>
          <w:rFonts w:cs="Arial"/>
          <w:sz w:val="20"/>
        </w:rPr>
        <w:t>El estudiante debe autocontrolar su propia preparación antecedente y concientizarse de que si no la logra podrá presentar dificultades en la asimilación del nuevo conocimiento. Sobre la base del conocimiento antecedente se debe llevar al estudiante a que encuentre en el nuevo conocimiento aquellas características (propiedades o cualidades) que son esenciales, es decir, que aseguren que el objeto o fenómeno sea lo que es y no otra cosa (Silvestre,1999).</w:t>
      </w:r>
    </w:p>
    <w:p>
      <w:pPr>
        <w:pStyle w:val="Normal"/>
        <w:rPr/>
      </w:pPr>
      <w:r>
        <w:rPr>
          <w:rFonts w:cs="Arial"/>
          <w:sz w:val="20"/>
        </w:rPr>
        <w:t xml:space="preserve">Rebasar los límites de lo conocido, dicho o hecho por otros estudiantes con el fin de aportar algo nuevo para ellos. </w:t>
      </w:r>
    </w:p>
    <w:p>
      <w:pPr>
        <w:pStyle w:val="Normal"/>
        <w:rPr/>
      </w:pPr>
      <w:r>
        <w:rPr>
          <w:rFonts w:cs="Arial"/>
          <w:sz w:val="20"/>
        </w:rPr>
        <w:t>Modificar la información contable, elaborar nueva información, enriquecer los conoci-mientos con aportes personales, detectar nuevos problemas profesionales, encontrar vías no conocidas de resolverlos, que permitan la transformación de la realidad financiera.</w:t>
      </w:r>
    </w:p>
    <w:p>
      <w:pPr>
        <w:pStyle w:val="Normal"/>
        <w:rPr/>
      </w:pPr>
      <w:r>
        <w:rPr>
          <w:rFonts w:cs="Arial"/>
          <w:b/>
          <w:sz w:val="20"/>
        </w:rPr>
        <w:t>Desde el punto de vista metodológico, es importante que el alumno descubra el significado de lo que estudia, conozca y aprecie la utilidad y el valor social que tiene ese conocimiento, lo que facilitará su comprensión y propiciará que éste adquiera un sentido para él.</w:t>
      </w:r>
    </w:p>
    <w:p>
      <w:pPr>
        <w:pStyle w:val="Normal"/>
        <w:rPr/>
      </w:pPr>
      <w:r>
        <w:rPr>
          <w:rFonts w:cs="Arial"/>
          <w:sz w:val="20"/>
        </w:rPr>
        <w:t>I) Implicación en el proceso de aprendizaje problémico profesional (motivación):</w:t>
      </w:r>
    </w:p>
    <w:p>
      <w:pPr>
        <w:pStyle w:val="Normal"/>
        <w:rPr/>
      </w:pPr>
      <w:r>
        <w:rPr>
          <w:rFonts w:cs="Arial"/>
          <w:sz w:val="20"/>
        </w:rPr>
        <w:t xml:space="preserve">Los alumnos son copartícipes de la planificación, ejecución y evaluación de su propio proceso de aprendizaje profesional. Es esencial que el profesor desempeñe un papel de ayuda y que estimule siempre la zona de desarrollo próximo del alumno, pero no el papel activo en dicho proceso. Los alumnos que tienen estructurados sistemas de acciones encaminadas al autocontrol y a la autovaloración de su actividad tienen un buen desempeño intelectual. Según Silvestre (1999), la realización por el estudiante del control consciente de su aprendizaje, constituye una exigencia para el logro de una actividad intelectual superior. Por lo tanto, para desarrollar en el alumno la necesidad de aprender es necesario que adquiera conciencia de su papel como estudiante, su responsabilidad en el proceso, que sienta la necesidad y la satisfacción por la adquisición del nuevo conocimiento, así como que aprenda a estudiar, que conozca cómo enfrentarse por sí solo al estudio (Silvestre,1999)  </w:t>
      </w:r>
    </w:p>
    <w:p>
      <w:pPr>
        <w:pStyle w:val="Normal"/>
        <w:rPr/>
      </w:pPr>
      <w:r>
        <w:rPr>
          <w:rFonts w:cs="Arial"/>
          <w:sz w:val="20"/>
        </w:rPr>
        <w:t xml:space="preserve">En este sentido, “...generar un proceso de concientización en la que [...] el joven entienda la importancia de asumir como compromiso con ellos mismos el trabajo de su propia formación, es tal vez la primera y más importante labor del maestro.” (Medina,1997;60). </w:t>
      </w:r>
    </w:p>
    <w:p>
      <w:pPr>
        <w:pStyle w:val="Normal"/>
        <w:rPr/>
      </w:pPr>
      <w:r>
        <w:rPr>
          <w:rFonts w:cs="Arial"/>
          <w:sz w:val="20"/>
        </w:rPr>
        <w:t>Ahora bien, “...el educador sólo es un posibilitador y mediador de los conflictos de ese proceso, sin llegar a constituirse en juez del mismo.” (Medina,1997;50), para lo cual es necesario “...mirar al estudiante como interlocutor y no como receptor.” (Medina,1997; 55)</w:t>
      </w:r>
    </w:p>
    <w:p>
      <w:pPr>
        <w:pStyle w:val="Normal"/>
        <w:rPr/>
      </w:pPr>
      <w:r>
        <w:rPr>
          <w:rFonts w:cs="Arial"/>
          <w:sz w:val="20"/>
        </w:rPr>
        <w:t>Los estudiantes deben recibir de manera progresiva responsabilidad sobre su propio aprendizaje problémico profesional. La actitud del estudiante ante el conocimiento y su aprendizaje está condicionada por la valoración que él haga de su rendimiento y del propio conocimiento. Tanto el control y la valoración como el autocontrol y la autovaloración en el proceso de aprendizaje tienen una gran significación en los resultados de los alumnos.</w:t>
      </w:r>
    </w:p>
    <w:p>
      <w:pPr>
        <w:pStyle w:val="Normal"/>
        <w:rPr/>
      </w:pPr>
      <w:r>
        <w:rPr>
          <w:rFonts w:cs="Arial"/>
          <w:sz w:val="20"/>
        </w:rPr>
        <w:t>Ellos necesitan darse cuenta de que sólo pueden aprender si lo hacen por sí mismos y/o con ayuda de otras personas; y que desarrollarán habilidades contables en la medida en que se impliquen a sí mismos, activa y voluntariamente, en el proceso pedagógico profesional. Por lo tanto, es importante que el propio alumno conozca qué le falta por alcanzar y cómo obtenerlo, de forma que sea él mismo el principal regulador de su actividad (Silvestre,1999)</w:t>
      </w:r>
    </w:p>
    <w:p>
      <w:pPr>
        <w:pStyle w:val="Normal"/>
        <w:rPr/>
      </w:pPr>
      <w:r>
        <w:rPr>
          <w:rFonts w:cs="Arial"/>
          <w:sz w:val="20"/>
        </w:rPr>
        <w:t xml:space="preserve">Los alumnos no deben convertirse en receptores pasivos de la enseñanza, sino en activos trabajadores y constructores del conocimiento (Medina,1997). Deben ser considerados sujetos del proceso de aprendizaje problémico profesional; de manera que estén conscientes del papel que deben jugar en su aprendizaje mediante la acción del docente como director – facilitador. </w:t>
      </w:r>
    </w:p>
    <w:p>
      <w:pPr>
        <w:pStyle w:val="Normal"/>
        <w:rPr/>
      </w:pPr>
      <w:r>
        <w:rPr>
          <w:rFonts w:cs="Arial"/>
          <w:sz w:val="20"/>
        </w:rPr>
        <w:t>El docente y el estudiante deben tener una relación de horizontalidad en la que ambos estén en un mismo proceso de formación (Medina,1997). De esta manera se produce una relación entre el profesor y el estudiante en la que ambos aprenden juntos.</w:t>
      </w:r>
    </w:p>
    <w:p>
      <w:pPr>
        <w:pStyle w:val="Normal"/>
        <w:rPr/>
      </w:pPr>
      <w:r>
        <w:rPr>
          <w:rFonts w:cs="Arial"/>
          <w:sz w:val="20"/>
        </w:rPr>
        <w:t xml:space="preserve">El estudiante deber estar implicado en una actividad concreta, productiva, económica, financiera, para que asimile mejor el conocimiento contable. Cuando se hace algo por el gusto propio, porque se está motivado, entonces se tendrá un mejor aprendizaje. En este sentido, se coincide con Zilberstein en que “...la necesidad de comunicación debe ser concebida [...] en la actividad docente, actuando con flexibilidad y evitando el formalismo en las clases, buscando el comprometimiento del alumno y su colaboración en las actividades, a partir de que sienta la motivación por hacerlo.” (Zilberstein,1999;14) </w:t>
      </w:r>
    </w:p>
    <w:p>
      <w:pPr>
        <w:pStyle w:val="Normal"/>
        <w:rPr/>
      </w:pPr>
      <w:r>
        <w:rPr>
          <w:rFonts w:cs="Arial"/>
          <w:sz w:val="20"/>
        </w:rPr>
        <w:t>La motivación se produce cuando el estudiante se vincula con el objeto de la cultura y este objeto de la cultura, con sus necesidades, con lo que se promueve que él mismo se plantee sus objetivos y esto se realiza en el método, lo que se expresa en la tríada: objetivo – objeto – método (Fuentes,1998). Si el estudiante no está implicado en algún grado en la materia contable, en el proceso de aprendizaje problémico profesional, que éste tenga algún sentido para él, difícilmente se puedan desarrollar intereses profesionales cada vez más sólidos, y mucho menos podrá plantearse proyectos y descubrir problemas contables y financieros. La revelación de la utilidad del contenido debe llevar al estudiante a comprender para qué lo estudia, lo que favorecerá su interés y motivación y posibilitará que se encuentre la significación que tiene en sí y el sentido que para él posee, lo que es objeto de su aprendizaje (Silvestre,1999)</w:t>
      </w:r>
    </w:p>
    <w:p>
      <w:pPr>
        <w:pStyle w:val="Normal"/>
        <w:rPr/>
      </w:pPr>
      <w:r>
        <w:rPr>
          <w:rFonts w:cs="Arial"/>
          <w:sz w:val="20"/>
        </w:rPr>
        <w:t xml:space="preserve">El estado de ánimo del alumno está estrechamente relacionado con la actividad intelectual y con la motivación, por cuanto si se logra determinado grado de motivación, “...esta incidirá de manera positiva en el comportamiento intelectual del alumno y en su estado de ánimo, pero de igual forma puede decirse en sentido negativo. Si el alumno no está estimulado favorablemente o rechaza la actividad, la desmotivación incidirá de modo negativo en su estado de ánimo y en su interés por el conocimiento.” (Silvestre,1999;36). </w:t>
      </w:r>
    </w:p>
    <w:p>
      <w:pPr>
        <w:pStyle w:val="Normal"/>
        <w:rPr/>
      </w:pPr>
      <w:r>
        <w:rPr>
          <w:rFonts w:cs="Arial"/>
          <w:sz w:val="20"/>
        </w:rPr>
        <w:t xml:space="preserve">Por lo tanto, el éxito y efectividad de la actividad intelectual depende en gran medida de una motivación positiva y de un estado anímico favorable en el estudiante y viceversa. En este sentido, Álvarez (1996) ha insistido en que el contenido a asimilar no es independiente del estudiante. Precisamente su asimilación productiva es posible si se han creado las condiciones para que el estudiante establezca relaciones afectivas con el material escolar. </w:t>
      </w:r>
    </w:p>
    <w:p>
      <w:pPr>
        <w:pStyle w:val="Normal"/>
        <w:rPr/>
      </w:pPr>
      <w:r>
        <w:rPr>
          <w:rFonts w:cs="Arial"/>
          <w:sz w:val="20"/>
        </w:rPr>
        <w:t xml:space="preserve">Es decir, que el contenido no es una configuración neutral para el alumno. El aprendizaje de un contenido no es un proceso mecánico. La psiquis del estudiante, sus motivaciones, vivencias, intereses y afectos influyen decisivamente en la asimilación o no de ese contenido. En el método se desarrolla esa contradicción que posibilita el dominio del contenido (Álvarez,1999). </w:t>
      </w:r>
    </w:p>
    <w:p>
      <w:pPr>
        <w:pStyle w:val="Normal"/>
        <w:rPr/>
      </w:pPr>
      <w:r>
        <w:rPr>
          <w:rFonts w:cs="Arial"/>
          <w:sz w:val="20"/>
        </w:rPr>
        <w:t>Lo anterior es consecuencia del grado de problematización en su adquisición; por lo tanto, para que se asimile el conocimiento de una manera productiva es necesario vincular a los estudiantes a contextos significativos específicos, que resuelvan problemas y contesten interrogantes formuladas como necesidades de aprendizaje. El profesor debe aprovechar la experiencia personal del alumno, esto es esencial en la educación económica. Esta experiencia es crucial en el contenido contable a procesar por el estudiante, quien tiene que aplicarla, analizarla y evaluarla. Como afirma Silvestre (1999), el reto está en que el alumno encuentre los elementos necesarios que le permitan lograr el dominio esperado y la aplicación del conocimiento y que las tareas que realice para la búsqueda estimulen y enriquezcan la actividad intelectual y repercutan positivamente en su educación.</w:t>
      </w:r>
    </w:p>
    <w:p>
      <w:pPr>
        <w:pStyle w:val="Normal"/>
        <w:rPr>
          <w:rFonts w:cs="Arial"/>
          <w:sz w:val="20"/>
        </w:rPr>
      </w:pPr>
      <w:r>
        <w:rPr>
          <w:rFonts w:cs="Arial"/>
          <w:sz w:val="20"/>
        </w:rPr>
        <w:t>J) Ejecución de los procesos básicos asociados a la enseñanza problémica (ejecución):</w:t>
      </w:r>
    </w:p>
    <w:p>
      <w:pPr>
        <w:pStyle w:val="Normal"/>
        <w:rPr/>
      </w:pPr>
      <w:r>
        <w:rPr>
          <w:rFonts w:cs="Arial"/>
          <w:sz w:val="20"/>
        </w:rPr>
        <w:t>El alumno debe desarrollar los diferentes procesos básicos asociados a la enseñanza problémica, tales como la observación, la abstracción, la identificación, la comparación, la clasificación, la formulación de hipótesis, la determinación de causas, el control de variables, la inferencia, la interpretación de datos y la valoración. Esto contribuye a la asimilación productiva de los conocimientos. Precisamente, en la observación sistemática de los fenómenos, en su reflexión y análisis, surge una forma particular de apropiación de los mismos que constituye un recurso de importancia mayor a la hora de resolver interrogantes y solucionar problemas.</w:t>
      </w:r>
    </w:p>
    <w:p>
      <w:pPr>
        <w:pStyle w:val="Normal"/>
        <w:rPr/>
      </w:pPr>
      <w:r>
        <w:rPr>
          <w:rFonts w:cs="Arial"/>
          <w:sz w:val="20"/>
        </w:rPr>
        <w:t>Para Sánchez “...el acto de aprendizaje no puede reducirse a inducir al estudiante a recordar el proceso de pensamiento a ser aplicado, este método no lleva a ningún resultado [...] la aplicación del proceso puede surgir como resultado de la internalización del acto mental, a través de un aprendizaje, en el cual se llegue a adquirir el hábito de usar los procesos y construir, reorganizar y transmitir esquemas de pensamiento.” (Ver a Silvestre,2000;18)</w:t>
      </w:r>
    </w:p>
    <w:p>
      <w:pPr>
        <w:pStyle w:val="Normal"/>
        <w:rPr/>
      </w:pPr>
      <w:r>
        <w:rPr>
          <w:rFonts w:cs="Arial"/>
          <w:sz w:val="20"/>
        </w:rPr>
        <w:t xml:space="preserve">El docente debe formular tareas y preguntas problémicas cuyo proceso de solución se encamine hacia la zona de desarrollo próximo; es decir, que las dificultades intelectuales que esa exigencia le plantea a los alumnos deben ser superadas en dependencia de las posibilidades de éstos, con la ayuda del profesor, quien debe tener en cuenta sus particularidades. </w:t>
      </w:r>
    </w:p>
    <w:p>
      <w:pPr>
        <w:pStyle w:val="Normal"/>
        <w:rPr/>
      </w:pPr>
      <w:r>
        <w:rPr>
          <w:rFonts w:cs="Arial"/>
          <w:sz w:val="20"/>
        </w:rPr>
        <w:t xml:space="preserve">Precisamente, el requisito para que los alumnos aprendan a pensar es “tener un alto nivel de actividad intelectual; es decir, el dominio pleno de las operaciones del pensamiento, por ejemplo del análisis y las síntesis, de la comprobación, de la comparación, de la generalización, de la clasificación.” (Neuner,1978;150). </w:t>
      </w:r>
    </w:p>
    <w:p>
      <w:pPr>
        <w:pStyle w:val="Normal"/>
        <w:rPr/>
      </w:pPr>
      <w:r>
        <w:rPr>
          <w:rFonts w:cs="Arial"/>
          <w:sz w:val="20"/>
        </w:rPr>
        <w:t>En este sentido adquiere una alta significación la utilización de métodos problémicos, los cuales tienen una gran utilidad para revelar la esencia del contenido objeto de estudio, por cuanto ayudan a separar lo esencial de lo secundario a partir del planteamiento al alumno de una situación problémica que tiene que resolver. La búsqueda de la solución debe conducir a que el alumno llegue a las propiedades esenciales del concepto, lo que favorece el desarrollo en éste del análisis, la síntesis, la comparación, la abstracción y la generalización.</w:t>
      </w:r>
      <w:r>
        <w:rPr>
          <w:rFonts w:cs="Arial"/>
          <w:b/>
          <w:sz w:val="20"/>
        </w:rPr>
        <w:t xml:space="preserve"> </w:t>
      </w:r>
    </w:p>
    <w:p>
      <w:pPr>
        <w:pStyle w:val="Normal"/>
        <w:rPr/>
      </w:pPr>
      <w:r>
        <w:rPr>
          <w:rFonts w:cs="Arial"/>
          <w:sz w:val="20"/>
        </w:rPr>
        <w:t xml:space="preserve">Tan importante es el contenido de la clase como los procesos que los estudiantes necesitan para asimilarlo. Es comúnmente aceptado que “...la curiosidad y la capacidad para sorprenderse ante lo desconocido, la búsqueda de respuestas a las interrogantes y enigmas que la vida nos formula, el deseo de conocer y de socializar el conocimiento, que son cualidades humanas, constituyen el soporte necesario para desarrollar procesos cognitivos dirigidos hacia la construcción significativa del saber.” (Medina,1997;31). </w:t>
      </w:r>
    </w:p>
    <w:p>
      <w:pPr>
        <w:pStyle w:val="Normal"/>
        <w:rPr>
          <w:rFonts w:cs="Arial"/>
          <w:sz w:val="20"/>
        </w:rPr>
      </w:pPr>
      <w:r>
        <w:rPr>
          <w:rFonts w:cs="Arial"/>
          <w:sz w:val="20"/>
        </w:rPr>
        <w:t xml:space="preserve">Lo más importante no es el conocimiento en sí, sino la forma como se construye, es decir, el camino que el investigador, el profesional o el estudiante sigue para encontrar el concepto que motiva su aprendizaje. </w:t>
      </w:r>
    </w:p>
    <w:p>
      <w:pPr>
        <w:pStyle w:val="Normal"/>
        <w:rPr/>
      </w:pPr>
      <w:r>
        <w:rPr>
          <w:rFonts w:cs="Arial"/>
          <w:sz w:val="20"/>
        </w:rPr>
        <w:t>Los estudiantes deben determinar cómo lograr el objetivo propuesto. En el proceso de enseñanza – aprendizaje de la Contabilidad, cuando el profesor enseña las reglas para debitar y acreditar, los estudiantes deben dominar diferentes habilidades y procesos, deben ser capaces de comprender el significado de las cuentas de activo, pasivo, gastos, ingresos, capital y extracciones; deben dominar los conceptos de débito, crédito y saldo. De ahí que para encontrar solución al problema planteado sea necesario organizar la búsqueda, la cual “...debe tener una estructura determinada a raíz del problema y en relación directa con él. Son necesarias algunas operaciones mentales como la comparación, el análisis, la síntesis [...]” (Martínez,1998;73)</w:t>
      </w:r>
    </w:p>
    <w:p>
      <w:pPr>
        <w:pStyle w:val="Normal"/>
        <w:rPr/>
      </w:pPr>
      <w:r>
        <w:rPr>
          <w:rFonts w:cs="Arial"/>
          <w:sz w:val="20"/>
        </w:rPr>
        <w:t>Galperin (1986) demostró que el proceso de asimilación se produce mediante acciones que requieren ser comprendidas, ejecutadas, resumidas y consolidadas. Por lo tanto, en el aprendizaje de la Contabilidad es importante que el alumno utilice las técnicas para la formalización de asientos contables y para el análisis financiero del Balance General, así como los procedimientos metodológicos generalizados que integran ambas técnicas, los cuales están integrados por acciones e interrogantes metacognitivas.</w:t>
      </w:r>
    </w:p>
    <w:p>
      <w:pPr>
        <w:pStyle w:val="Normal"/>
        <w:rPr/>
      </w:pPr>
      <w:r>
        <w:rPr>
          <w:rFonts w:cs="Arial"/>
          <w:sz w:val="20"/>
        </w:rPr>
        <w:t xml:space="preserve">Las tres condiciones analizadas en el subsistema del rol del alumno se encuentran en estrecha relación. La implicación en el proceso de aprendizaje problémico tiene un carácter rector. De ella depende esencialmente la ejecución de los procesos básicos asociados a la enseñanza problémica y el incremento de su preparación económica, contable y financiera. </w:t>
      </w:r>
    </w:p>
    <w:p>
      <w:pPr>
        <w:pStyle w:val="Normal"/>
        <w:rPr/>
      </w:pPr>
      <w:r>
        <w:rPr>
          <w:rFonts w:cs="Arial"/>
          <w:sz w:val="20"/>
        </w:rPr>
        <w:t>Una adecuada preparación profesional previa por parte del estudiante influye considerablemente en el aumento del nivel de implicación en el proceso de aprendizaje problémico y en la utilización de una manera positiva o negativa de los procesos básicos asociados a la enseñanza problémica. La ejecución con calidad de estos procesos ejerce una influencia considerable en la preparación profesional y en la implicación del estudiante en este proceso.</w:t>
      </w:r>
    </w:p>
    <w:p>
      <w:pPr>
        <w:pStyle w:val="Normal"/>
        <w:rPr/>
      </w:pPr>
      <w:r>
        <w:rPr>
          <w:rFonts w:cs="Arial"/>
          <w:sz w:val="20"/>
        </w:rPr>
        <w:t>El subsistema del rol del alumno se mantiene en estrecha vinculación con el subsistema del rol del profesor o instructor y con el subsistema actividad – comunicación, establece vínculos de interacción mediante los cuales se logra el funcionamiento del sistema como un todo.</w:t>
      </w:r>
    </w:p>
    <w:p>
      <w:pPr>
        <w:pStyle w:val="Normal"/>
        <w:rPr/>
      </w:pPr>
      <w:r>
        <w:rPr>
          <w:rFonts w:cs="Arial"/>
          <w:sz w:val="20"/>
        </w:rPr>
        <w:t xml:space="preserve">De esta forma, “...a través de actividades conjuntas e interactivas, el docente procede promoviendo zonas de construcción para que el alumno se apropie de los saberes, gracias a sus aportes y ayudas estructuradas en las actividades escolares, siguiendo cierta dirección intencionalmente determinada.” (Hernández,1998;234). En este enfoque, el docente y el alumno constituyen elementos igualmente valiosos y activos para el proceso de aprendizaje problémico. </w:t>
      </w:r>
    </w:p>
    <w:p>
      <w:pPr>
        <w:pStyle w:val="Normal"/>
        <w:rPr/>
      </w:pPr>
      <w:r>
        <w:rPr>
          <w:rFonts w:cs="Arial"/>
          <w:sz w:val="20"/>
        </w:rPr>
        <w:t xml:space="preserve">En este sistema se manifiestan relaciones de subordinación y coordinación entre cada subsistema que lo integra y mantiene estrechos vínculos con el proceso profesional mediante el subsistema de actividad – comunicación, que puede materializarse a través de actividades docentes tanto en la escuela politécnica como en la empresa. </w:t>
      </w:r>
    </w:p>
    <w:p>
      <w:pPr>
        <w:pStyle w:val="Normal"/>
        <w:rPr/>
      </w:pPr>
      <w:r>
        <w:rPr>
          <w:rFonts w:cs="Arial"/>
          <w:sz w:val="20"/>
        </w:rPr>
        <w:t>Mediante el adecuado funcionamiento del sistema se logra el cumplimiento de las leyes de la Didáctica: “la escuela en la vida”, en la que se concreta la relación problema – objeto – objetivo (P – O – O) y “la educación a través de la instrucción”, en la que se concreta la relación objetivo – contenido – método (O – C – M). (Álvarez,1995)</w:t>
      </w:r>
    </w:p>
    <w:p>
      <w:pPr>
        <w:pStyle w:val="Normal"/>
        <w:rPr/>
      </w:pPr>
      <w:r>
        <w:rPr>
          <w:rFonts w:cs="Arial"/>
          <w:sz w:val="20"/>
        </w:rPr>
        <w:t xml:space="preserve">Cada subsistema y condición psicopedagógica está interconectado con los otros, conformando así la metodología, y la tarea problémica es su aspecto distintivo, portadora de la contradicción fundamental, cuya solución desencadena el desarrollo de la personalidad del alumno. </w:t>
      </w:r>
    </w:p>
    <w:p>
      <w:pPr>
        <w:pStyle w:val="Normal"/>
        <w:rPr/>
      </w:pPr>
      <w:r>
        <w:rPr>
          <w:rFonts w:cs="Arial"/>
          <w:sz w:val="20"/>
        </w:rPr>
        <w:t>Estas condiciones psicopedagógicas son el resultado de los estudios teóricos, metodológicos y experimentales realizados, que han permitido corroborar su pertinencia como base de la metodología para la utilización de los métodos problémicos en el proceso de enseñanza – aprendizaje de la Contabilidad en las escuelas politécnicas de Economía.</w:t>
      </w:r>
    </w:p>
    <w:p>
      <w:pPr>
        <w:pStyle w:val="Normal"/>
        <w:rPr>
          <w:rFonts w:cs="Arial"/>
          <w:sz w:val="20"/>
        </w:rPr>
      </w:pPr>
      <w:r>
        <w:rPr>
          <w:rFonts w:cs="Arial"/>
          <w:sz w:val="20"/>
        </w:rPr>
      </w:r>
    </w:p>
    <w:p>
      <w:pPr>
        <w:pStyle w:val="Normal"/>
        <w:rPr>
          <w:rFonts w:cs="Arial"/>
          <w:b/>
          <w:b/>
          <w:sz w:val="20"/>
          <w:bdr w:val="single" w:sz="4" w:space="0" w:color="000000"/>
        </w:rPr>
      </w:pPr>
      <w:bookmarkStart w:id="4" w:name="BIBLIO"/>
      <w:bookmarkEnd w:id="4"/>
      <w:r>
        <w:rPr>
          <w:rFonts w:cs="Arial"/>
          <w:b/>
          <w:sz w:val="20"/>
        </w:rPr>
        <w:t>BIBLIOGRAFÍA</w:t>
      </w:r>
    </w:p>
    <w:p>
      <w:pPr>
        <w:pStyle w:val="Normal"/>
        <w:rPr/>
      </w:pPr>
      <w:bookmarkStart w:id="5" w:name="BIBLIO"/>
      <w:bookmarkEnd w:id="5"/>
      <w:r>
        <w:rPr>
          <w:rFonts w:cs="Arial"/>
          <w:sz w:val="20"/>
          <w:lang w:val="pt-BR"/>
        </w:rPr>
        <w:t xml:space="preserve">Abreu Regueiro, Roberto </w:t>
      </w:r>
      <w:r>
        <w:rPr>
          <w:rFonts w:cs="Arial"/>
          <w:sz w:val="20"/>
        </w:rPr>
        <w:t>(1996): La Pedagogía Profesional: un imperativo de la escuela politécnica y la entidad productiva contemporánea. Tesis de Maestría. CEPROF. ISPETP. La Habana.</w:t>
      </w:r>
    </w:p>
    <w:p>
      <w:pPr>
        <w:pStyle w:val="Normal"/>
        <w:rPr>
          <w:rFonts w:cs="Arial"/>
          <w:sz w:val="20"/>
        </w:rPr>
      </w:pPr>
      <w:r>
        <w:rPr>
          <w:rFonts w:cs="Arial"/>
          <w:sz w:val="20"/>
        </w:rPr>
        <w:t xml:space="preserve">Álvarez de Zayas, Carlos (1995): La escuela en la vida. Editorial Pueblo y Educación. La Habana. </w:t>
      </w:r>
    </w:p>
    <w:p>
      <w:pPr>
        <w:pStyle w:val="Normal"/>
        <w:rPr/>
      </w:pPr>
      <w:r>
        <w:rPr>
          <w:rFonts w:cs="Arial"/>
          <w:sz w:val="20"/>
        </w:rPr>
        <w:t xml:space="preserve">--------------------------------- (1996): Hacia una escuela de excelencia. Editorial Academia. La Habana. </w:t>
      </w:r>
    </w:p>
    <w:p>
      <w:pPr>
        <w:pStyle w:val="Normal"/>
        <w:rPr/>
      </w:pPr>
      <w:r>
        <w:rPr>
          <w:rFonts w:cs="Arial"/>
          <w:sz w:val="20"/>
        </w:rPr>
        <w:t xml:space="preserve">--------------------------------- (1999): Didáctica. La escuela en la vida. </w:t>
      </w:r>
      <w:r>
        <w:rPr>
          <w:rFonts w:cs="Arial"/>
          <w:sz w:val="20"/>
          <w:lang w:val="en-US"/>
        </w:rPr>
        <w:t xml:space="preserve">Editorial Pueblo y Educación. La Habana. </w:t>
      </w:r>
    </w:p>
    <w:p>
      <w:pPr>
        <w:pStyle w:val="Normal"/>
        <w:rPr>
          <w:rFonts w:cs="Arial"/>
          <w:sz w:val="20"/>
          <w:lang w:val="en-US"/>
        </w:rPr>
      </w:pPr>
      <w:r>
        <w:rPr>
          <w:rFonts w:cs="Arial"/>
          <w:sz w:val="20"/>
          <w:lang w:val="en-US"/>
        </w:rPr>
        <w:t xml:space="preserve">Ausubel, D. (1958): Theory and problems of child development. Grune Stratton. New York. </w:t>
      </w:r>
    </w:p>
    <w:p>
      <w:pPr>
        <w:pStyle w:val="Normal"/>
        <w:rPr/>
      </w:pPr>
      <w:r>
        <w:rPr>
          <w:rFonts w:cs="Arial"/>
          <w:sz w:val="20"/>
          <w:lang w:val="en-US"/>
        </w:rPr>
        <w:t xml:space="preserve">--------------- (1963): The Psychology of Meaningful Verbal Learning. Editorial Grune, Stratton. </w:t>
      </w:r>
    </w:p>
    <w:p>
      <w:pPr>
        <w:pStyle w:val="Normal"/>
        <w:rPr/>
      </w:pPr>
      <w:r>
        <w:rPr>
          <w:rFonts w:cs="Arial"/>
          <w:sz w:val="20"/>
        </w:rPr>
        <w:t xml:space="preserve">Bermúdez Morris, Raquel y Martín, Lorenzo (1996): Modelo Integral Educativo para el Crecimiento Personal (MEICREP). CEPROF. ISPETP.  La Habana. </w:t>
      </w:r>
    </w:p>
    <w:p>
      <w:pPr>
        <w:pStyle w:val="Normal"/>
        <w:rPr/>
      </w:pPr>
      <w:r>
        <w:rPr>
          <w:rFonts w:cs="Arial"/>
          <w:sz w:val="20"/>
        </w:rPr>
        <w:t xml:space="preserve">Bermúdez Sarguera, Rogelio y Rodríguez Rebustillo, Marisela (1996): Teoría y metodología del aprendizaje. Editorial Pueblo y Educación. La Habana. </w:t>
      </w:r>
    </w:p>
    <w:p>
      <w:pPr>
        <w:pStyle w:val="Normal"/>
        <w:rPr/>
      </w:pPr>
      <w:r>
        <w:rPr>
          <w:rFonts w:cs="Arial"/>
          <w:sz w:val="20"/>
        </w:rPr>
        <w:t xml:space="preserve">Bravo Salinas, Néstor H. (1997): Pedagogía Problémica: acerca de los nuevos paradigmas en educación. Editorial TM. Convenio Andrés Bello. Colombia. </w:t>
      </w:r>
    </w:p>
    <w:p>
      <w:pPr>
        <w:pStyle w:val="Normal"/>
        <w:rPr/>
      </w:pPr>
      <w:r>
        <w:rPr>
          <w:rFonts w:cs="Arial"/>
          <w:sz w:val="20"/>
        </w:rPr>
        <w:t>Brito Abrahantes, Delfín M. (1994): Cómo desarrollar las asignaturas técnicas con  un enfoque problémico. Editorial Pueblo y Educación. La Habana.</w:t>
      </w:r>
    </w:p>
    <w:p>
      <w:pPr>
        <w:pStyle w:val="Normal"/>
        <w:rPr/>
      </w:pPr>
      <w:r>
        <w:rPr>
          <w:rFonts w:cs="Arial"/>
          <w:sz w:val="20"/>
        </w:rPr>
        <w:t xml:space="preserve">Coll, César (1991): Aprendizaje escolar y construcción del conocimiento. Editorial Piados. Barcelona. España. </w:t>
      </w:r>
    </w:p>
    <w:p>
      <w:pPr>
        <w:pStyle w:val="Normal"/>
        <w:rPr>
          <w:rFonts w:cs="Arial"/>
          <w:sz w:val="20"/>
        </w:rPr>
      </w:pPr>
      <w:r>
        <w:rPr>
          <w:rFonts w:cs="Arial"/>
          <w:sz w:val="20"/>
        </w:rPr>
        <w:t>Comenio, Juan Amos (1922): Didáctica Magna. Editorial Rens. Madrid. España.</w:t>
      </w:r>
    </w:p>
    <w:p>
      <w:pPr>
        <w:pStyle w:val="Normal"/>
        <w:rPr/>
      </w:pPr>
      <w:r>
        <w:rPr>
          <w:rFonts w:cs="Arial"/>
          <w:sz w:val="20"/>
        </w:rPr>
        <w:t xml:space="preserve">Cortijo Jacomino, René (1996): Didáctica de las Ramas Técnicas: una alternativa para su desarrollo. Tesis de Maestría. CEPROF. ISPETP. La Habana. </w:t>
      </w:r>
    </w:p>
    <w:p>
      <w:pPr>
        <w:pStyle w:val="Normal"/>
        <w:rPr/>
      </w:pPr>
      <w:r>
        <w:rPr>
          <w:rFonts w:cs="Arial"/>
          <w:sz w:val="20"/>
        </w:rPr>
        <w:t xml:space="preserve">Fraga, Rafael (1997): Metodología de las áreas profesionales. Soporte magnético. CEPROF. ISPETP. La Habana. </w:t>
      </w:r>
    </w:p>
    <w:p>
      <w:pPr>
        <w:pStyle w:val="Normal"/>
        <w:rPr/>
      </w:pPr>
      <w:r>
        <w:rPr>
          <w:rFonts w:cs="Arial"/>
          <w:sz w:val="20"/>
        </w:rPr>
        <w:t>Fuentes González, Homero y Álvarez Valiente, Ilsa (1998): Dinámica del proceso docente educativo de la educación superior. CEES "Manuel F. Gran". Universidad de Oriente. Santiago de Cuba.</w:t>
      </w:r>
    </w:p>
    <w:p>
      <w:pPr>
        <w:pStyle w:val="Normal"/>
        <w:rPr/>
      </w:pPr>
      <w:r>
        <w:rPr>
          <w:rFonts w:cs="Arial"/>
          <w:sz w:val="20"/>
        </w:rPr>
        <w:t>Hernández Rojas, Gerardo (1998): Paradigmas en psicología de la educación. Editorial Piados Educador. México.</w:t>
      </w:r>
    </w:p>
    <w:p>
      <w:pPr>
        <w:pStyle w:val="Normal"/>
        <w:rPr/>
      </w:pPr>
      <w:r>
        <w:rPr>
          <w:rFonts w:cs="Arial"/>
          <w:sz w:val="20"/>
        </w:rPr>
        <w:t xml:space="preserve">Leontiev, A. M. (1959): Los problemas del desarrollo del psiquismo. Editorial Academia de Ciencias Pedagógicas. Moscú. </w:t>
      </w:r>
    </w:p>
    <w:p>
      <w:pPr>
        <w:pStyle w:val="Normal"/>
        <w:rPr/>
      </w:pPr>
      <w:r>
        <w:rPr>
          <w:rFonts w:cs="Arial"/>
          <w:sz w:val="20"/>
        </w:rPr>
        <w:t>Majmutov, Mirza I. (1970): La enseñanza problémica y sus particularidades. En: Pedagogía Soviética. No 9. Moscú.</w:t>
      </w:r>
    </w:p>
    <w:p>
      <w:pPr>
        <w:pStyle w:val="Normal"/>
        <w:rPr/>
      </w:pPr>
      <w:r>
        <w:rPr>
          <w:rFonts w:cs="Arial"/>
          <w:sz w:val="20"/>
        </w:rPr>
        <w:t xml:space="preserve">------------------------- (1972): Problemas de la organización de la enseñanza problémica en la escuela. Editorial Nauka. Kazán. </w:t>
      </w:r>
    </w:p>
    <w:p>
      <w:pPr>
        <w:pStyle w:val="Normal"/>
        <w:rPr/>
      </w:pPr>
      <w:r>
        <w:rPr>
          <w:rFonts w:cs="Arial"/>
          <w:sz w:val="20"/>
        </w:rPr>
        <w:t xml:space="preserve">------------------------ (1977):Teoría y práctica de la enseñanza problémica. Editorial de la Universidad de Kazán. </w:t>
      </w:r>
    </w:p>
    <w:p>
      <w:pPr>
        <w:pStyle w:val="Normal"/>
        <w:rPr/>
      </w:pPr>
      <w:r>
        <w:rPr>
          <w:rFonts w:cs="Arial"/>
          <w:sz w:val="20"/>
        </w:rPr>
        <w:t xml:space="preserve">------------------------ (1983): La enseñanza problémica. Editorial Pueblo y Educación. La Habana.  </w:t>
      </w:r>
    </w:p>
    <w:p>
      <w:pPr>
        <w:pStyle w:val="Normal"/>
        <w:rPr>
          <w:rFonts w:cs="Arial"/>
          <w:sz w:val="20"/>
        </w:rPr>
      </w:pPr>
      <w:r>
        <w:rPr>
          <w:rFonts w:cs="Arial"/>
          <w:sz w:val="20"/>
        </w:rPr>
        <w:t xml:space="preserve">------------------------ (1986): Formas y métodos de la preparación y de la educación comunista de los alumnos de la Educación Técnica y Profesional. </w:t>
      </w:r>
      <w:r>
        <w:rPr>
          <w:rFonts w:cs="Arial"/>
          <w:sz w:val="20"/>
          <w:lang w:val="pt-BR"/>
        </w:rPr>
        <w:t xml:space="preserve">Editora Pedagógica. Moscú. </w:t>
      </w:r>
    </w:p>
    <w:p>
      <w:pPr>
        <w:pStyle w:val="Normal"/>
        <w:rPr/>
      </w:pPr>
      <w:r>
        <w:rPr>
          <w:rFonts w:cs="Arial"/>
          <w:sz w:val="20"/>
        </w:rPr>
        <w:t>Martínez Llantada, Martha (1983): Fundamentos lógico – gnoseológicos de la enseñanza problémica. Tesis de Doctorado. ISP “Enrique José Varona. La Habana.</w:t>
      </w:r>
    </w:p>
    <w:p>
      <w:pPr>
        <w:pStyle w:val="Normal"/>
        <w:rPr/>
      </w:pPr>
      <w:r>
        <w:rPr>
          <w:rFonts w:cs="Arial"/>
          <w:sz w:val="20"/>
        </w:rPr>
        <w:t>------------------------------------- (1986): Fundamentos teóricos y metodológicos de la enseñanza problémica. Curso  pre - evento. Pedagogía 86. La Habana.</w:t>
      </w:r>
    </w:p>
    <w:p>
      <w:pPr>
        <w:pStyle w:val="Normal"/>
        <w:rPr>
          <w:rFonts w:cs="Arial"/>
          <w:sz w:val="20"/>
        </w:rPr>
      </w:pPr>
      <w:r>
        <w:rPr>
          <w:rFonts w:cs="Arial"/>
          <w:sz w:val="20"/>
        </w:rPr>
        <w:t>------------------------------------ (1987): La enseñanza problémica de la Filosofía Marxista Leninista. Editorial de  Ciencias Sociales. La Habana.</w:t>
      </w:r>
    </w:p>
    <w:p>
      <w:pPr>
        <w:pStyle w:val="Normal"/>
        <w:rPr/>
      </w:pPr>
      <w:r>
        <w:rPr>
          <w:rFonts w:cs="Arial"/>
          <w:sz w:val="20"/>
        </w:rPr>
        <w:t>------------------------------------ (1993): Actividad pedagógica y creatividad. Palacio de las Convenciones. La Habana.</w:t>
      </w:r>
    </w:p>
    <w:p>
      <w:pPr>
        <w:pStyle w:val="Normal"/>
        <w:rPr/>
      </w:pPr>
      <w:r>
        <w:rPr>
          <w:rFonts w:cs="Arial"/>
          <w:sz w:val="20"/>
        </w:rPr>
        <w:t xml:space="preserve">------------------------------------ (1995): Creatividad y calidad educacional. Evento  Internacional  Pedagogía  95. La Habana. </w:t>
      </w:r>
    </w:p>
    <w:p>
      <w:pPr>
        <w:pStyle w:val="Normal"/>
        <w:rPr/>
      </w:pPr>
      <w:r>
        <w:rPr>
          <w:rFonts w:cs="Arial"/>
          <w:sz w:val="20"/>
        </w:rPr>
        <w:t xml:space="preserve">------------------------------------ (1998): Calidad educacional, actividad pedagógica y creatividad. Editorial Academia. La Habana. </w:t>
      </w:r>
    </w:p>
    <w:p>
      <w:pPr>
        <w:pStyle w:val="Normal"/>
        <w:rPr/>
      </w:pPr>
      <w:r>
        <w:rPr>
          <w:rFonts w:cs="Arial"/>
          <w:sz w:val="20"/>
        </w:rPr>
        <w:t xml:space="preserve">Medina Gallego, Carlos (1997): La enseñanza problémica: entre el constructivismo y la educación activa. Editorial Rodríguez Quito. 2da edición. Colombia. </w:t>
      </w:r>
    </w:p>
    <w:p>
      <w:pPr>
        <w:pStyle w:val="Normal"/>
        <w:rPr>
          <w:rFonts w:cs="Arial"/>
          <w:sz w:val="20"/>
        </w:rPr>
      </w:pPr>
      <w:r>
        <w:rPr>
          <w:rFonts w:cs="Arial"/>
          <w:sz w:val="20"/>
        </w:rPr>
        <w:t>Neuner, G. (1981): Pedagogía. Editorial Libros para la Educación. La Habana.</w:t>
      </w:r>
    </w:p>
    <w:p>
      <w:pPr>
        <w:pStyle w:val="Normal"/>
        <w:rPr/>
      </w:pPr>
      <w:r>
        <w:rPr>
          <w:rFonts w:cs="Arial"/>
          <w:sz w:val="20"/>
        </w:rPr>
        <w:t xml:space="preserve">Ortiz Ocaña, Alexander Luis (1995): Los métodos y procedimientos activos en la enseñanza de las asignaturas técnicas de la especialidad economía en la ETP. Evento Internacional Pedagogía 95. La Habana. </w:t>
      </w:r>
    </w:p>
    <w:p>
      <w:pPr>
        <w:pStyle w:val="Normal"/>
        <w:rPr/>
      </w:pPr>
      <w:r>
        <w:rPr>
          <w:rFonts w:cs="Arial"/>
          <w:sz w:val="20"/>
        </w:rPr>
        <w:t xml:space="preserve">---------------------------------------- (1997(a)): La activación del proceso pedagógico profesional: un imperativo de la Pedagogía  contemporánea  en  la  escuela politécnica cubana.  Evento Internacional Pedagogía  97.  La Habana. </w:t>
      </w:r>
    </w:p>
    <w:p>
      <w:pPr>
        <w:pStyle w:val="Normal"/>
        <w:rPr/>
      </w:pPr>
      <w:r>
        <w:rPr>
          <w:rFonts w:cs="Arial"/>
          <w:sz w:val="20"/>
        </w:rPr>
        <w:t xml:space="preserve">---------------------------------------- (1997(b)): La activación de la enseñanza profesional: un imperativo de la Pedagogía contemporánea en la escuela politécnica cubana. Tesis de Maestría. ISPETP. La Habana. </w:t>
      </w:r>
    </w:p>
    <w:p>
      <w:pPr>
        <w:pStyle w:val="Normal"/>
        <w:rPr/>
      </w:pPr>
      <w:r>
        <w:rPr>
          <w:rFonts w:cs="Arial"/>
          <w:sz w:val="20"/>
        </w:rPr>
        <w:t>---------------------------------------- (1998): La enseñanza problémica de la Contabilidad en las escuelas politécnicas de economía. Revista especializada Contabilidad e Información. Brasil.</w:t>
      </w:r>
    </w:p>
    <w:p>
      <w:pPr>
        <w:pStyle w:val="Normal"/>
        <w:rPr/>
      </w:pPr>
      <w:r>
        <w:rPr>
          <w:rFonts w:cs="Arial"/>
          <w:sz w:val="20"/>
        </w:rPr>
        <w:t xml:space="preserve">--------------------------------------- (1999): La enseñanza problémica en la formación de profesionales técnicos. Curso 25. Evento Internacional Pedagogía 99. La Habana.  </w:t>
      </w:r>
    </w:p>
    <w:p>
      <w:pPr>
        <w:pStyle w:val="Normal"/>
        <w:rPr/>
      </w:pPr>
      <w:r>
        <w:rPr>
          <w:rFonts w:cs="Arial"/>
          <w:sz w:val="20"/>
        </w:rPr>
        <w:t xml:space="preserve">---------------------------------------- (2000): Compendio de Pedagogía Profesional, Creatividad y Enseñanza Problémica. Ediciones Litoral. Barranquilla. Colombia. </w:t>
      </w:r>
    </w:p>
    <w:p>
      <w:pPr>
        <w:pStyle w:val="Normal"/>
        <w:rPr/>
      </w:pPr>
      <w:r>
        <w:rPr>
          <w:rFonts w:cs="Arial"/>
          <w:sz w:val="20"/>
        </w:rPr>
        <w:t xml:space="preserve">--------------------------------------- (2001): La enseñanza problémica de la Contabilidad en la formación del Contador de nivel medio. Evento Internacional Pedagogía 2001. La Habana. </w:t>
      </w:r>
    </w:p>
    <w:p>
      <w:pPr>
        <w:pStyle w:val="Normal"/>
        <w:rPr/>
      </w:pPr>
      <w:r>
        <w:rPr>
          <w:rFonts w:cs="Arial"/>
          <w:sz w:val="20"/>
        </w:rPr>
        <w:t xml:space="preserve">Patiño Rodríguez, María del Rosario y otros (1996): El modelo de la escuela politécnica cubana: una realidad. Editorial Pueblo y Educación. La Habana. </w:t>
      </w:r>
    </w:p>
    <w:p>
      <w:pPr>
        <w:pStyle w:val="Normal"/>
        <w:rPr/>
      </w:pPr>
      <w:r>
        <w:rPr>
          <w:rFonts w:cs="Arial"/>
          <w:sz w:val="20"/>
        </w:rPr>
        <w:t>Silvestre Oramas, Margarita (1999): Aprendizaje, Educación y Desarrollo. Editorial Pueblo y Educación. La Habana.</w:t>
      </w:r>
    </w:p>
    <w:p>
      <w:pPr>
        <w:pStyle w:val="Normal"/>
        <w:rPr/>
      </w:pPr>
      <w:r>
        <w:rPr>
          <w:rFonts w:cs="Arial"/>
          <w:sz w:val="20"/>
        </w:rPr>
        <w:t xml:space="preserve">Silvestre Oramas, Margarita y Zilberstein Toruncha, José (2000): ¿Cómo hacer más eficiente el aprendizaje?. Ediciones CEIDE. México. </w:t>
      </w:r>
    </w:p>
    <w:p>
      <w:pPr>
        <w:pStyle w:val="Normal"/>
        <w:rPr/>
      </w:pPr>
      <w:r>
        <w:rPr>
          <w:rFonts w:cs="Arial"/>
          <w:sz w:val="20"/>
        </w:rPr>
        <w:t xml:space="preserve">Torres  Fernández,  Paúl (1993): La Enseñanza Problémica  de  la  Matemática del nivel medio general. Tesis de Doctorado. ISP "Enrique José Varona". La Habana. </w:t>
      </w:r>
    </w:p>
    <w:p>
      <w:pPr>
        <w:pStyle w:val="Normal"/>
        <w:rPr/>
      </w:pPr>
      <w:r>
        <w:rPr>
          <w:rFonts w:cs="Arial"/>
          <w:sz w:val="20"/>
        </w:rPr>
        <w:t>Varela, Félix (1962): Discurso pronunciado con motivo de su ingreso a la Sociedad Patriótica.</w:t>
      </w:r>
    </w:p>
    <w:p>
      <w:pPr>
        <w:pStyle w:val="Normal"/>
        <w:rPr>
          <w:rFonts w:cs="Arial"/>
          <w:sz w:val="20"/>
        </w:rPr>
      </w:pPr>
      <w:r>
        <w:rPr>
          <w:rFonts w:cs="Arial"/>
          <w:sz w:val="20"/>
        </w:rPr>
        <w:t xml:space="preserve">Varona, Enrique José (1948): Escritos sobre educación y enseñanza. Editorial Universidad de La Habana. </w:t>
      </w:r>
    </w:p>
    <w:p>
      <w:pPr>
        <w:pStyle w:val="Normal"/>
        <w:rPr/>
      </w:pPr>
      <w:r>
        <w:rPr>
          <w:rFonts w:cs="Arial"/>
          <w:sz w:val="20"/>
        </w:rPr>
        <w:t>Vigotsky, L. S. (1981): Pensamiento y Lenguaje. Editorial Pueblo y Educación. La Habana.</w:t>
      </w:r>
    </w:p>
    <w:p>
      <w:pPr>
        <w:pStyle w:val="Normal"/>
        <w:rPr>
          <w:rFonts w:cs="Arial"/>
          <w:sz w:val="20"/>
        </w:rPr>
      </w:pPr>
      <w:r>
        <w:rPr>
          <w:rFonts w:cs="Arial"/>
          <w:sz w:val="20"/>
        </w:rPr>
        <w:t xml:space="preserve">------------------ (1987): Historia de las funciones psíquicas superiores. Editorial Científico – Técnica. La Habana. </w:t>
      </w:r>
    </w:p>
    <w:p>
      <w:pPr>
        <w:pStyle w:val="Normal"/>
        <w:rPr/>
      </w:pPr>
      <w:r>
        <w:rPr>
          <w:rFonts w:cs="Arial"/>
          <w:sz w:val="20"/>
        </w:rPr>
        <w:t>Zilberstein Toruncha, José y Valdés Veloz, Héctor (1999): Aprendizaje escolar y calidad educacional. Ediciones CEIDE. Méxic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r>
    </w:p>
    <w:p>
      <w:pPr>
        <w:pStyle w:val="Normal"/>
        <w:rPr>
          <w:rFonts w:cs="Arial"/>
          <w:sz w:val="20"/>
        </w:rPr>
      </w:pPr>
      <w:r>
        <w:rPr>
          <w:rFonts w:cs="Arial"/>
          <w:sz w:val="20"/>
        </w:rPr>
        <w:t xml:space="preserve">AUTOR: </w:t>
      </w:r>
    </w:p>
    <w:p>
      <w:pPr>
        <w:pStyle w:val="Normal"/>
        <w:rPr>
          <w:rFonts w:cs="Arial"/>
          <w:b/>
          <w:b/>
          <w:sz w:val="20"/>
        </w:rPr>
      </w:pPr>
      <w:r>
        <w:rPr>
          <w:rFonts w:cs="Arial"/>
          <w:b/>
          <w:sz w:val="20"/>
        </w:rPr>
        <w:t>DR. ALEXANDER LUIS ORTIZ OCAÑA.</w:t>
      </w:r>
    </w:p>
    <w:p>
      <w:pPr>
        <w:pStyle w:val="Normal"/>
        <w:rPr>
          <w:rFonts w:cs="Arial"/>
          <w:sz w:val="20"/>
        </w:rPr>
      </w:pPr>
      <w:r>
        <w:rPr>
          <w:rFonts w:cs="Arial"/>
          <w:sz w:val="20"/>
        </w:rPr>
        <w:t>PROFESOR ASISTENTE.</w:t>
      </w:r>
    </w:p>
    <w:p>
      <w:pPr>
        <w:pStyle w:val="Normal"/>
        <w:rPr>
          <w:rFonts w:cs="Arial"/>
          <w:sz w:val="20"/>
        </w:rPr>
      </w:pPr>
      <w:r>
        <w:rPr>
          <w:rFonts w:cs="Arial"/>
          <w:sz w:val="20"/>
        </w:rPr>
        <w:t>DECANO DE  LA FACULTAD DE CIENCIAS TÉCNICAS.</w:t>
      </w:r>
    </w:p>
    <w:p>
      <w:pPr>
        <w:pStyle w:val="Normal"/>
        <w:rPr>
          <w:rFonts w:cs="Arial"/>
          <w:sz w:val="20"/>
        </w:rPr>
      </w:pPr>
      <w:r>
        <w:rPr>
          <w:rFonts w:cs="Arial"/>
          <w:sz w:val="20"/>
        </w:rPr>
        <w:t>UNIVERSIDAD PEDAGÓGICA "JOSÉ DE LA LUZ Y CABALLERO".</w:t>
      </w:r>
    </w:p>
    <w:p>
      <w:pPr>
        <w:pStyle w:val="Normal"/>
        <w:rPr>
          <w:rFonts w:cs="Arial"/>
          <w:sz w:val="20"/>
        </w:rPr>
      </w:pPr>
      <w:r>
        <w:rPr>
          <w:rFonts w:cs="Arial"/>
          <w:sz w:val="20"/>
        </w:rPr>
        <w:t>HOLGUÍN.</w:t>
      </w:r>
    </w:p>
    <w:p>
      <w:pPr>
        <w:pStyle w:val="Normal"/>
        <w:rPr>
          <w:rFonts w:cs="Arial"/>
          <w:sz w:val="20"/>
        </w:rPr>
      </w:pPr>
      <w:hyperlink r:id="rId2">
        <w:r>
          <w:rPr>
            <w:rStyle w:val="InternetLink"/>
            <w:rFonts w:cs="Arial"/>
            <w:sz w:val="20"/>
          </w:rPr>
          <w:t>alex@isp.holguin.inf.cu</w:t>
        </w:r>
      </w:hyperlink>
    </w:p>
    <w:p>
      <w:pPr>
        <w:pStyle w:val="Normal"/>
        <w:rPr>
          <w:rFonts w:cs="Arial"/>
          <w:sz w:val="20"/>
        </w:rPr>
      </w:pPr>
      <w:r>
        <w:rPr>
          <w:rFonts w:cs="Arial"/>
          <w:sz w:val="20"/>
        </w:rPr>
      </w:r>
    </w:p>
    <w:p>
      <w:pPr>
        <w:pStyle w:val="Normal"/>
        <w:rPr/>
      </w:pPr>
      <w:r>
        <w:rPr>
          <w:rFonts w:cs="Arial"/>
          <w:b/>
          <w:sz w:val="20"/>
        </w:rPr>
        <w:t>DIRECCIÓN PARTICULAR:</w:t>
      </w:r>
      <w:r>
        <w:rPr>
          <w:rFonts w:cs="Arial"/>
          <w:sz w:val="20"/>
        </w:rPr>
        <w:t xml:space="preserve">   CALLE PRADO # 23 ENTRE REVOLUCIÓN Y 3RA.</w:t>
      </w:r>
    </w:p>
    <w:p>
      <w:pPr>
        <w:pStyle w:val="Normal"/>
        <w:rPr>
          <w:rFonts w:cs="Arial"/>
          <w:sz w:val="20"/>
        </w:rPr>
      </w:pPr>
      <w:r>
        <w:rPr>
          <w:rFonts w:eastAsia="Arial" w:cs="Arial"/>
          <w:sz w:val="20"/>
        </w:rPr>
        <w:t xml:space="preserve">                                                 </w:t>
      </w:r>
      <w:r>
        <w:rPr>
          <w:rFonts w:cs="Arial"/>
          <w:sz w:val="20"/>
        </w:rPr>
        <w:t>VISTA ALEGRE. HOLGUÍN. CP: 80100.</w:t>
      </w:r>
    </w:p>
    <w:p>
      <w:pPr>
        <w:pStyle w:val="Normal"/>
        <w:rPr>
          <w:rFonts w:cs="Arial"/>
          <w:sz w:val="20"/>
        </w:rPr>
      </w:pPr>
      <w:r>
        <w:rPr>
          <w:rFonts w:eastAsia="Arial" w:cs="Arial"/>
          <w:sz w:val="20"/>
        </w:rPr>
        <w:t xml:space="preserve">                                                  </w:t>
      </w:r>
      <w:r>
        <w:rPr>
          <w:rFonts w:cs="Arial"/>
          <w:sz w:val="20"/>
        </w:rPr>
        <w:t>CUBA.</w:t>
      </w:r>
    </w:p>
    <w:p>
      <w:pPr>
        <w:pStyle w:val="Normal"/>
        <w:rPr>
          <w:rFonts w:cs="Arial"/>
          <w:sz w:val="20"/>
        </w:rPr>
      </w:pPr>
      <w:r>
        <w:rPr>
          <w:rFonts w:cs="Arial"/>
          <w:sz w:val="20"/>
        </w:rPr>
      </w:r>
    </w:p>
    <w:sectPr>
      <w:headerReference w:type="even" r:id="rId3"/>
      <w:headerReference w:type="default" r:id="rId4"/>
      <w:headerReference w:type="first" r:id="rId5"/>
      <w:type w:val="nextPage"/>
      <w:pgSz w:w="12240" w:h="15840"/>
      <w:pgMar w:left="1701" w:right="567" w:gutter="0" w:header="567"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cs="Monotype Corsiva" w:ascii="Monotype Corsiva" w:hAnsi="Monotype Corsiva"/>
        <w:sz w:val="24"/>
      </w:rPr>
      <w:t>Alexander Luis Ortiz Ocañ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ind w:right="50" w:hanging="0"/>
      <w:jc w:val="both"/>
      <w:rPr>
        <w:rFonts w:ascii="Monotype Corsiva" w:hAnsi="Monotype Corsiva" w:cs="Monotype Corsiva"/>
        <w:sz w:val="20"/>
        <w:lang w:val="en-US" w:eastAsia="en-US"/>
      </w:rPr>
    </w:pPr>
    <w:r>
      <w:rPr>
        <w:rFonts w:cs="Monotype Corsiva" w:ascii="Monotype Corsiva" w:hAnsi="Monotype Corsiva"/>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3180</wp:posOffset>
              </wp:positionV>
              <wp:extent cx="6400800" cy="0"/>
              <wp:effectExtent l="0" t="19050" r="0" b="19050"/>
              <wp:wrapNone/>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503.95pt,3.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eastAsia="Monotype Corsiva" w:cs="Monotype Corsiva" w:ascii="Monotype Corsiva" w:hAnsi="Monotype Corsiva"/>
        <w:sz w:val="24"/>
      </w:rPr>
      <w:t xml:space="preserve"> </w:t>
    </w:r>
    <w:r>
      <w:rPr>
        <w:rFonts w:cs="Monotype Corsiva" w:ascii="Monotype Corsiva" w:hAnsi="Monotype Corsiva"/>
        <w:sz w:val="24"/>
      </w:rPr>
      <w:t>Condiciones psicopedagógica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lang w:val="en-US" w:eastAsia="en-US"/>
      </w:rPr>
    </w:pPr>
    <w:r>
      <w:rPr>
        <w:rFonts w:cs="Monotype Corsiva" w:ascii="Monotype Corsiva" w:hAnsi="Monotype Corsiva"/>
        <w:sz w:val="24"/>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43180</wp:posOffset>
              </wp:positionV>
              <wp:extent cx="6400800" cy="0"/>
              <wp:effectExtent l="0" t="19050" r="0" b="19050"/>
              <wp:wrapNone/>
              <wp:docPr id="5"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503.95pt,3.4pt" stroked="t" o:allowincell="f" style="position:absolute">
              <v:stroke color="black" weight="38160" joinstyle="miter" endcap="flat"/>
              <v:fill o:detectmouseclick="t" on="false"/>
              <w10:wrap type="none"/>
            </v:line>
          </w:pict>
        </mc:Fallback>
      </mc:AlternateContent>
    </w:r>
  </w:p>
  <w:p>
    <w:pPr>
      <w:pStyle w:val="Header"/>
      <w:ind w:right="360" w:hanging="0"/>
      <w:rPr>
        <w:rFonts w:ascii="Monotype Corsiva" w:hAnsi="Monotype Corsiva" w:cs="Monotype Corsiva"/>
        <w:sz w:val="24"/>
      </w:rPr>
    </w:pPr>
    <w:r>
      <w:rPr>
        <w:rFonts w:cs="Monotype Corsiva" w:ascii="Monotype Corsiva" w:hAnsi="Monotype Corsiva"/>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widowControl w:val="false"/>
      <w:numPr>
        <w:ilvl w:val="0"/>
        <w:numId w:val="1"/>
      </w:numPr>
      <w:ind w:left="567" w:right="355" w:hanging="0"/>
      <w:jc w:val="both"/>
      <w:outlineLvl w:val="0"/>
    </w:pPr>
    <w:rPr>
      <w:spacing w:val="20"/>
      <w:sz w:val="24"/>
      <w:lang w:val="es-ES_tradnl"/>
    </w:rPr>
  </w:style>
  <w:style w:type="paragraph" w:styleId="Heading2">
    <w:name w:val="Heading 2"/>
    <w:basedOn w:val="Normal"/>
    <w:next w:val="Normal"/>
    <w:qFormat/>
    <w:pPr>
      <w:keepNext w:val="true"/>
      <w:widowControl w:val="false"/>
      <w:numPr>
        <w:ilvl w:val="1"/>
        <w:numId w:val="1"/>
      </w:numPr>
      <w:ind w:firstLine="144"/>
      <w:jc w:val="center"/>
      <w:outlineLvl w:val="1"/>
    </w:pPr>
    <w:rPr>
      <w:b/>
      <w:sz w:val="32"/>
      <w:lang w:val="es-ES_tradnl"/>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lang w:val="pt-B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rPr>
  </w:style>
  <w:style w:type="paragraph" w:styleId="Heading8">
    <w:name w:val="Heading 8"/>
    <w:basedOn w:val="Normal"/>
    <w:next w:val="Normal"/>
    <w:qFormat/>
    <w:pPr>
      <w:keepNext w:val="true"/>
      <w:numPr>
        <w:ilvl w:val="7"/>
        <w:numId w:val="1"/>
      </w:numPr>
      <w:spacing w:lineRule="auto" w:line="360"/>
      <w:jc w:val="center"/>
      <w:outlineLvl w:val="7"/>
    </w:pPr>
    <w:rPr>
      <w:b/>
      <w:sz w:val="24"/>
      <w:lang w:val="es-ES_tradn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b/>
      <w:kern w:val="2"/>
      <w:sz w:val="32"/>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widowControl w:val="false"/>
      <w:ind w:firstLine="567"/>
      <w:jc w:val="both"/>
    </w:pPr>
    <w:rPr>
      <w:spacing w:val="20"/>
      <w:sz w:val="24"/>
    </w:rPr>
  </w:style>
  <w:style w:type="paragraph" w:styleId="Sangra3detindependiente">
    <w:name w:val="Sangría 3 de t. independiente"/>
    <w:basedOn w:val="Normal"/>
    <w:qFormat/>
    <w:pPr>
      <w:widowControl w:val="false"/>
      <w:ind w:left="1843" w:hanging="1843"/>
      <w:jc w:val="both"/>
    </w:pPr>
    <w:rPr>
      <w:b/>
      <w:spacing w:val="20"/>
      <w:sz w:val="24"/>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widowControl w:val="false"/>
      <w:jc w:val="both"/>
    </w:pPr>
    <w:rPr>
      <w:rFonts w:ascii="Times New Roman" w:hAnsi="Times New Roman" w:cs="Times New Roman"/>
      <w:spacing w:val="20"/>
      <w:sz w:val="24"/>
      <w:lang w:val="es-ES_tradnl"/>
    </w:rPr>
  </w:style>
  <w:style w:type="paragraph" w:styleId="Textoindependiente2">
    <w:name w:val="Texto independiente 2"/>
    <w:basedOn w:val="Normal"/>
    <w:qFormat/>
    <w:pPr>
      <w:widowControl w:val="false"/>
      <w:spacing w:lineRule="auto" w:line="360"/>
      <w:jc w:val="both"/>
    </w:pPr>
    <w:rPr>
      <w:sz w:val="24"/>
      <w:lang w:val="es-MX"/>
    </w:rPr>
  </w:style>
  <w:style w:type="paragraph" w:styleId="BodyTextIndent2">
    <w:name w:val="Body Text Indent 2"/>
    <w:basedOn w:val="Normal"/>
    <w:qFormat/>
    <w:pPr>
      <w:widowControl w:val="false"/>
      <w:ind w:firstLine="567"/>
      <w:jc w:val="both"/>
    </w:pPr>
    <w:rPr>
      <w:rFonts w:ascii="Times New Roman" w:hAnsi="Times New Roman" w:cs="Times New Roman"/>
      <w:spacing w:val="2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i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3:05:00Z</dcterms:created>
  <dc:creator>Arabel Moráguez</dc:creator>
  <dc:description/>
  <dc:language>en-US</dc:language>
  <cp:lastModifiedBy>Graciela Troitiño</cp:lastModifiedBy>
  <cp:lastPrinted>2002-03-19T18:57:00Z</cp:lastPrinted>
  <dcterms:modified xsi:type="dcterms:W3CDTF">2003-05-03T23:05:00Z</dcterms:modified>
  <cp:revision>2</cp:revision>
  <dc:subject/>
  <dc:title> CAPÍTULO # 2: PECULIARIDADES DE LA CREACIÓN DE SITUACIONES PROBLÉMICAS EN LA DOCENCIA DE LA ASIGNATURA CONTABILIDAD EN LAS ESCUELAS POLITÉCNICAS DE ECONOMÍA</dc:title>
</cp:coreProperties>
</file>