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jpeg" ContentType="image/jpeg"/>
  <Override PartName="/word/media/image24.png" ContentType="image/png"/>
  <Override PartName="/word/media/image11.jpeg" ContentType="image/jpeg"/>
  <Override PartName="/word/media/image28.jpeg" ContentType="image/jpeg"/>
  <Override PartName="/word/media/image20.png" ContentType="image/png"/>
  <Override PartName="/word/media/image2.jpeg" ContentType="image/jpeg"/>
  <Override PartName="/word/media/image36.jpeg" ContentType="image/jpeg"/>
  <Override PartName="/word/media/image21.png" ContentType="image/png"/>
  <Override PartName="/word/media/image19.png" ContentType="image/png"/>
  <Override PartName="/word/media/image18.jpeg" ContentType="image/jpeg"/>
  <Override PartName="/word/media/image17.png" ContentType="image/png"/>
  <Override PartName="/word/media/image32.jpeg" ContentType="image/jpeg"/>
  <Override PartName="/word/media/image16.jpeg" ContentType="image/jpeg"/>
  <Override PartName="/word/media/image15.jpeg" ContentType="image/jpeg"/>
  <Override PartName="/word/media/image5.png" ContentType="image/png"/>
  <Override PartName="/word/media/image35.png" ContentType="image/png"/>
  <Override PartName="/word/media/image43.jpeg" ContentType="image/jpeg"/>
  <Override PartName="/word/media/image10.png" ContentType="image/png"/>
  <Override PartName="/word/media/image1.jpeg" ContentType="image/jpeg"/>
  <Override PartName="/word/media/image23.jpeg" ContentType="image/jpeg"/>
  <Override PartName="/word/media/image49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12.jpeg" ContentType="image/jpeg"/>
  <Override PartName="/word/media/image34.png" ContentType="image/png"/>
  <Override PartName="/word/media/image44.jpeg" ContentType="image/jpeg"/>
  <Override PartName="/word/media/image38.jpeg" ContentType="image/jpeg"/>
  <Override PartName="/word/media/image46.jpeg" ContentType="image/jpeg"/>
  <Override PartName="/word/media/image47.jpeg" ContentType="image/jpeg"/>
  <Override PartName="/word/media/image48.png" ContentType="image/png"/>
  <Override PartName="/word/media/image55.png" ContentType="image/png"/>
  <Override PartName="/word/media/image45.jpeg" ContentType="image/jpeg"/>
  <Override PartName="/word/media/image42.jpeg" ContentType="image/jpeg"/>
  <Override PartName="/word/media/image51.png" ContentType="image/png"/>
  <Override PartName="/word/media/image50.jpeg" ContentType="image/jpeg"/>
  <Override PartName="/word/media/image52.png" ContentType="image/png"/>
  <Override PartName="/word/media/image53.png" ContentType="image/png"/>
  <Override PartName="/word/media/image56.png" ContentType="image/png"/>
  <Override PartName="/word/media/image57.jpeg" ContentType="image/jpeg"/>
  <Override PartName="/word/media/image41.png" ContentType="image/png"/>
  <Override PartName="/word/media/image40.png" ContentType="image/png"/>
  <Override PartName="/word/media/image31.png" ContentType="image/png"/>
  <Override PartName="/word/media/image6.png" ContentType="image/png"/>
  <Override PartName="/word/media/image29.png" ContentType="image/png"/>
  <Override PartName="/word/media/image37.jpeg" ContentType="image/jpeg"/>
  <Override PartName="/word/media/image30.png" ContentType="image/png"/>
  <Override PartName="/word/media/image8.png" ContentType="image/png"/>
  <Override PartName="/word/media/image54.png" ContentType="image/png"/>
  <Override PartName="/word/media/image14.jpeg" ContentType="image/jpeg"/>
  <Override PartName="/word/media/image7.png" ContentType="image/png"/>
  <Override PartName="/word/media/image9.png" ContentType="image/png"/>
  <Override PartName="/word/media/image39.png" ContentType="image/png"/>
  <Override PartName="/word/media/image22.jpeg" ContentType="image/jpeg"/>
  <Override PartName="/word/media/image1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  <w:t>www.monografias.com</w:t>
      </w:r>
    </w:p>
    <w:p>
      <w:pPr>
        <w:pStyle w:val="Heading1"/>
        <w:rPr>
          <w:rFonts w:ascii="Arial" w:hAnsi="Arial" w:cs="Arial"/>
          <w:b w:val="false"/>
          <w:b w:val="false"/>
          <w:sz w:val="20"/>
          <w:szCs w:val="20"/>
          <w:lang w:val="es-ES"/>
        </w:rPr>
      </w:pPr>
      <w:r>
        <w:rPr>
          <w:rFonts w:cs="Arial" w:ascii="Arial" w:hAnsi="Arial"/>
          <w:b w:val="false"/>
          <w:sz w:val="20"/>
          <w:szCs w:val="20"/>
          <w:lang w:val="es-ES"/>
        </w:rPr>
      </w:r>
    </w:p>
    <w:p>
      <w:pPr>
        <w:pStyle w:val="Heading1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istoria del automovil</w:t>
      </w:r>
    </w:p>
    <w:p>
      <w:pPr>
        <w:pStyle w:val="Epgrafe"/>
        <w:rPr>
          <w:rFonts w:ascii="Arial" w:hAnsi="Arial" w:cs="Arial"/>
          <w:lang w:val="en-US" w:eastAsia="en-US"/>
        </w:rPr>
      </w:pPr>
      <w:r>
        <w:rPr>
          <w:rFonts w:cs="Arial" w:ascii="Arial" w:hAnsi="Arial"/>
        </w:rPr>
        <w:t>desde el año 1796 hasta el año 2000</w:t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371215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pgraf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6059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60480" cy="5486400"/>
                          <a:chOff x="0" y="0"/>
                          <a:chExt cx="726048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604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60480" cy="5486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>
                              <a:lum bright="42000"/>
                            </a:blip>
                            <a:stretch/>
                          </pic:blipFill>
                          <pic:spPr>
                            <a:xfrm>
                              <a:off x="6840" y="0"/>
                              <a:ext cx="7205400" cy="548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635200"/>
                              <a:ext cx="7260480" cy="225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37720" y="2629080"/>
                              <a:ext cx="979920" cy="1943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93200" y="22896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63680"/>
                                <a:ext cx="979920" cy="57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Taxis a vapor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 xml:space="preserve"> Representación esquemática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rcRect l="0" t="0" r="0" b="20788"/>
                              <a:stretch/>
                            </pic:blipFill>
                            <pic:spPr>
                              <a:xfrm>
                                <a:off x="46080" y="646200"/>
                                <a:ext cx="896040" cy="7099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69640" y="0"/>
                                <a:ext cx="48564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0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83440" y="1028880"/>
                              <a:ext cx="825480" cy="1841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9960" y="1143360"/>
                                <a:ext cx="0" cy="465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825480" cy="45216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456480"/>
                                <a:ext cx="825480" cy="84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Carro de vapor con capacidad para 18 personas.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960" y="1600560"/>
                                <a:ext cx="485280" cy="240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40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42680" y="2627640"/>
                              <a:ext cx="1197000" cy="242964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rcRect l="0" t="0" r="0" b="31954"/>
                              <a:stretch/>
                            </pic:blipFill>
                            <pic:spPr>
                              <a:xfrm>
                                <a:off x="29160" y="676440"/>
                                <a:ext cx="1143000" cy="5821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257840"/>
                                <a:ext cx="1197000" cy="117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Motor de combustión interna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El único Pistón del que dispone la máquina ésta montado de forma horizontal 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3760" y="0"/>
                                <a:ext cx="48528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7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60160" y="24048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105600" y="2627640"/>
                              <a:ext cx="1008360" cy="2401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39920"/>
                                <a:ext cx="1007640" cy="106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Primer motor de gasolina de alta velocidad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Maybach diseño y construyo el motor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rcRect l="0" t="0" r="0" b="23734"/>
                              <a:stretch/>
                            </pic:blipFill>
                            <pic:spPr>
                              <a:xfrm>
                                <a:off x="720" y="669960"/>
                                <a:ext cx="1007640" cy="6642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75040" y="0"/>
                                <a:ext cx="48564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8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93920" y="242640"/>
                                <a:ext cx="0" cy="4122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45480" y="28440"/>
                              <a:ext cx="1379160" cy="284148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rcRect l="0" t="0" r="44522" b="50721"/>
                              <a:stretch/>
                            </pic:blipFill>
                            <pic:spPr>
                              <a:xfrm>
                                <a:off x="109080" y="0"/>
                                <a:ext cx="1191240" cy="8888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680040" y="2057040"/>
                                <a:ext cx="0" cy="5493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2960" y="2601000"/>
                                <a:ext cx="485640" cy="240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8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885960"/>
                                <a:ext cx="137916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Vehículo eléctrico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1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de 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18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Jeantaud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4"/>
                                      <w:sz w:val="1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19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La corriente necesaria para su funcionamiento la proporcionan veinituna baterías.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02160" y="257760"/>
                              <a:ext cx="726480" cy="261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1240" y="2371320"/>
                                <a:ext cx="48456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0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62520" y="998280"/>
                                <a:ext cx="0" cy="1367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rcRect l="0" t="0" r="31001" b="49871"/>
                              <a:stretch/>
                            </pic:blipFill>
                            <pic:spPr>
                              <a:xfrm>
                                <a:off x="0" y="0"/>
                                <a:ext cx="726480" cy="5436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552600"/>
                                <a:ext cx="726480" cy="789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Vehículo de vapor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 xml:space="preserve"> en Londre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11800" y="2627640"/>
                              <a:ext cx="913680" cy="2741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55400" y="230040"/>
                                <a:ext cx="0" cy="1439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3720" y="0"/>
                                <a:ext cx="48564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2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029960"/>
                                <a:ext cx="913680" cy="171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19160"/>
                                  <a:ext cx="913680" cy="692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s-E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18"/>
                                        <w:rFonts w:ascii="Comic Sans MS" w:hAnsi="Comic Sans MS" w:eastAsia="Times New Roman" w:cs="Comic Sans MS"/>
                                        <w:color w:val="000000"/>
                                        <w:lang w:val="es-ES" w:bidi="ar-SA"/>
                                      </w:rPr>
                                      <w:t>Vehículo de vapor circulan por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4"/>
                                        <w:sz w:val="19"/>
                                        <w:rFonts w:ascii="Comic Sans MS" w:hAnsi="Comic Sans MS" w:eastAsia="Times New Roman" w:cs="Comic Sans MS"/>
                                        <w:color w:val="000000"/>
                                        <w:lang w:val="es-ES" w:bidi="ar-SA"/>
                                      </w:rPr>
                                      <w:t xml:space="preserve"> Inglaterra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rcRect l="0" t="0" r="0" b="13944"/>
                                <a:stretch/>
                              </pic:blipFill>
                              <pic:spPr>
                                <a:xfrm>
                                  <a:off x="1080" y="0"/>
                                  <a:ext cx="912600" cy="101160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</wpg:grpSp>
                        </wpg:grpSp>
                        <wpg:grpSp>
                          <wpg:cNvGrpSpPr/>
                          <wpg:grpSpPr>
                            <a:xfrm>
                              <a:off x="54000" y="685800"/>
                              <a:ext cx="730800" cy="2184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05560" y="1943280"/>
                                <a:ext cx="484560" cy="241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769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68280" y="1479600"/>
                                <a:ext cx="0" cy="458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0800" cy="1598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" descr=""/>
                                <pic:cNvPicPr/>
                              </pic:nvPicPr>
                              <pic:blipFill>
                                <a:blip r:embed="rId11"/>
                                <a:srcRect l="28129" t="37506" r="29724" b="32254"/>
                                <a:stretch/>
                              </pic:blipFill>
                              <pic:spPr>
                                <a:xfrm>
                                  <a:off x="3960" y="0"/>
                                  <a:ext cx="727200" cy="64512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657360"/>
                                  <a:ext cx="727200" cy="94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s-ES" w:bidi="ar-SA"/>
                                      </w:rPr>
                                      <w:t>Vehículo accionado por un motor de vapor.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ctr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1.7pt;height:432pt" coordorigin="0,0" coordsize="11434,8640">
                <v:rect id="shape_0" stroked="f" o:allowincell="f" style="position:absolute;left:0;top:0;width:11433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434;height:864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1;top:0;width:11346;height:8639;mso-wrap-style:none;v-text-anchor:middle;mso-position-horizontal-relative:char" type="_x0000_t75">
                    <v:imagedata r:id="rId12" o:detectmouseclick="t"/>
                    <v:stroke color="#333333" weight="9360" joinstyle="miter" endcap="flat"/>
                    <w10:wrap type="none"/>
                  </v:shape>
                  <v:rect id="shape_0" fillcolor="black" stroked="t" o:allowincell="f" style="position:absolute;left:0;top:4150;width:11433;height:354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1319;top:4140;width:1543;height:3060">
                    <v:line id="shape_0" from="2096,4501" to="2096,5175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#ccffcc" stroked="t" o:allowincell="f" style="position:absolute;left:1319;top:6288;width:1542;height:91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Taxis a vapor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 xml:space="preserve"> Representación esquemática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1392;top:5158;width:1410;height:1117;mso-wrap-style:none;v-text-anchor:middle;mso-position-horizontal-relative:char" type="_x0000_t75">
                      <v:imagedata r:id="rId13" o:detectmouseclick="t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1744;top:4140;width:764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01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5643;top:1620;width:1300;height:2900">
                    <v:line id="shape_0" from="6273,3421" to="6273,4153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5643;top:1620;width:1299;height:711;mso-wrap-style:none;v-text-anchor:middle;mso-position-horizontal-relative:char" type="_x0000_t75">
                      <v:imagedata r:id="rId14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5643;top:2339;width:1299;height:132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Carro de vapor con capacidad para 18 personas.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5933;top:4141;width:763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40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6839;top:4138;width:1885;height:3826">
                    <v:shape id="shape_0" stroked="t" o:allowincell="f" style="position:absolute;left:6885;top:5203;width:1799;height:916;mso-wrap-style:none;v-text-anchor:middle;mso-position-horizontal-relative:char" type="_x0000_t75">
                      <v:imagedata r:id="rId15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6839;top:6119;width:1884;height:184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Motor de combustión interna.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El único Pistón del que dispone la máquina ésta montado de forma horizontal 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7443;top:4138;width:763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76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7721,4517" to="7721,519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9615;top:4138;width:1588;height:3782">
                    <v:shape id="shape_0" fillcolor="#ccffcc" stroked="t" o:allowincell="f" style="position:absolute;left:9615;top:6248;width:1586;height:167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Primer motor de gasolina de alta velocidad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Maybach diseño y construyo el motor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9616;top:5193;width:1586;height:1045;mso-wrap-style:none;v-text-anchor:middle;mso-position-horizontal-relative:char" type="_x0000_t75">
                      <v:imagedata r:id="rId16" o:detectmouseclick="t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10048;top:4138;width:764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83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10393,4520" to="10393,516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03;top:45;width:2172;height:4475">
                    <v:shape id="shape_0" stroked="t" o:allowincell="f" style="position:absolute;left:8275;top:45;width:1875;height:1399;mso-wrap-style:none;v-text-anchor:middle;mso-position-horizontal-relative:char" type="_x0000_t75">
                      <v:imagedata r:id="rId17" o:detectmouseclick="t"/>
                      <v:stroke color="black" weight="9360" joinstyle="miter" endcap="flat"/>
                      <w10:wrap type="none"/>
                    </v:shape>
                    <v:line id="shape_0" from="9174,3284" to="9174,414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832;top:4141;width:764;height:37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81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8103;top:1440;width:2171;height:197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Vehículo eléctrico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de 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8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Jeantaud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1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Cs w:val="24"/>
                                <w:sz w:val="19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La corriente necesaria para su funcionamiento la proporcionan veinituna baterías.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2838;top:406;width:1144;height:4114">
                    <v:shape id="shape_0" fillcolor="#5e7575" stroked="f" o:allowincell="f" style="position:absolute;left:3155;top:4140;width:762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03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3409,1978" to="3409,413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2838;top:406;width:1143;height:855;mso-wrap-style:none;v-text-anchor:middle;mso-position-horizontal-relative:char" type="_x0000_t75">
                      <v:imagedata r:id="rId18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2838;top:1276;width:1143;height:1242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Vehículo de vapor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 xml:space="preserve"> en Londre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4113;top:4138;width:1439;height:4318">
                    <v:line id="shape_0" from="4830,4500" to="4830,6766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4497;top:4138;width:764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2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group id="shape_0" style="position:absolute;left:4113;top:5760;width:1439;height:2696">
                      <v:shape id="shape_0" fillcolor="#ccffcc" stroked="t" o:allowincell="f" style="position:absolute;left:4113;top:7365;width:1438;height:1090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s-E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8"/>
                                  <w:rFonts w:ascii="Comic Sans MS" w:hAnsi="Comic Sans MS" w:eastAsia="Times New Roman" w:cs="Comic Sans MS"/>
                                  <w:color w:val="000000"/>
                                  <w:lang w:val="es-ES" w:bidi="ar-SA"/>
                                </w:rPr>
                                <w:t>Vehículo de vapor circulan por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19"/>
                                  <w:rFonts w:ascii="Comic Sans MS" w:hAnsi="Comic Sans MS" w:eastAsia="Times New Roman" w:cs="Comic Sans MS"/>
                                  <w:color w:val="000000"/>
                                  <w:lang w:val="es-ES" w:bidi="ar-SA"/>
                                </w:rPr>
                                <w:t xml:space="preserve"> Inglaterra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115;top:5760;width:1436;height:1592;mso-wrap-style:none;v-text-anchor:middle;mso-position-horizontal-relative:char" type="_x0000_t75">
                        <v:imagedata r:id="rId19" o:detectmouseclick="t"/>
                        <v:stroke color="black" weight="9360" joinstyle="miter" endcap="flat"/>
                        <w10:wrap type="none"/>
                      </v:shape>
                    </v:group>
                  </v:group>
                  <v:group id="shape_0" style="position:absolute;left:85;top:1080;width:1151;height:3440">
                    <v:shape id="shape_0" fillcolor="#5e7575" stroked="f" o:allowincell="f" style="position:absolute;left:409;top:4140;width:762;height:37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769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665,3410" to="665,413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85;top:1080;width:1151;height:2517">
                      <v:shape id="shape_0" stroked="t" o:allowincell="f" style="position:absolute;left:91;top:1080;width:1144;height:1015;mso-wrap-style:none;v-text-anchor:middle;mso-position-horizontal-relative:char" type="_x0000_t75">
                        <v:imagedata r:id="rId20" o:detectmouseclick="t"/>
                        <v:stroke color="black" weight="9360" joinstyle="miter" endcap="flat"/>
                        <w10:wrap type="none"/>
                      </v:shape>
                      <v:shape id="shape_0" fillcolor="#ccffcc" stroked="t" o:allowincell="f" style="position:absolute;left:85;top:2115;width:1144;height:1481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s-ES" w:bidi="ar-SA"/>
                                </w:rPr>
                                <w:t>Vehículo accionado por un motor de vapor.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9869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8640" cy="5486400"/>
                          <a:chOff x="0" y="0"/>
                          <a:chExt cx="7298640" cy="5486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729864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98640" cy="54864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1">
                              <a:lum bright="54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298640" cy="548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631600"/>
                              <a:ext cx="7298640" cy="233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2907000" y="2627640"/>
                              <a:ext cx="1341000" cy="274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61160" y="0"/>
                                <a:ext cx="48780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8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685800" y="246240"/>
                                <a:ext cx="5040" cy="425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572760"/>
                                <a:ext cx="1341000" cy="879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38920"/>
                                <a:ext cx="1341000" cy="1305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Arial"/>
                                      <w:color w:val="000000"/>
                                      <w:lang w:val="es-ES" w:bidi="ar-SA"/>
                                    </w:rPr>
                                    <w:t>Pese al moderno vehículo de tres ruedas fabricado por Magnus Volk en 1887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Arial"/>
                                      <w:color w:val="000000"/>
                                      <w:lang w:val="es-ES" w:bidi="ar-SA"/>
                                    </w:rPr>
                                    <w:t>el coche tardaría en ser aceptado en la conservadora Gran Bretaña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748400" y="2637720"/>
                              <a:ext cx="1341720" cy="193428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696240" y="233640"/>
                                <a:ext cx="5760" cy="443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2240" y="0"/>
                                <a:ext cx="4870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90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34320"/>
                                <a:ext cx="134172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Prototipo Peugeot Tipo 2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10440" y="653400"/>
                                <a:ext cx="1328400" cy="877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675760" y="571680"/>
                              <a:ext cx="1341000" cy="2300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14400"/>
                                <a:ext cx="1338120" cy="74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Uno de los primeros coches de carrera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e trata del Benz Victoria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55200" y="165780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400" y="2055960"/>
                                <a:ext cx="4870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9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6120" y="0"/>
                                <a:ext cx="1334880" cy="8992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828800" y="462240"/>
                              <a:ext cx="1714680" cy="2408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909360"/>
                                <a:ext cx="17146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iegfried Marcus presentó en Austria, este coche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on motivo de la Exposición conmemorativa de Viena. 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46920" y="1702440"/>
                                <a:ext cx="487800" cy="70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744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2960"/>
                                  <a:ext cx="487800" cy="243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5e7575"/>
                                    </a:gs>
                                    <a:gs pos="50000">
                                      <a:srgbClr val="ccffff"/>
                                    </a:gs>
                                    <a:gs pos="100000">
                                      <a:srgbClr val="5e7575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000000"/>
                                        <w:lang w:val="en-US" w:bidi="ar-SA"/>
                                      </w:rPr>
                                      <w:t>1888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grpSp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714680" cy="9093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974880" y="2627640"/>
                              <a:ext cx="1153080" cy="2400840"/>
                            </a:xfrm>
                          </wpg:grpSpPr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360" y="699840"/>
                                <a:ext cx="1152360" cy="7790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482120"/>
                                <a:ext cx="1152360" cy="91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Arial"/>
                                      <w:color w:val="000000"/>
                                      <w:lang w:val="es-ES" w:bidi="ar-SA"/>
                                    </w:rPr>
                                    <w:t xml:space="preserve">Karl Benz y Josef Brecht se paseaban con su vehículo a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b/>
                                      <w:rFonts w:ascii="Comic Sans MS" w:hAnsi="Comic Sans MS" w:eastAsia="Times New Roman" w:cs="Arial"/>
                                      <w:color w:val="000000"/>
                                      <w:lang w:val="es-ES" w:bidi="ar-SA"/>
                                    </w:rPr>
                                    <w:t>motor patentado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0440" y="0"/>
                                <a:ext cx="4881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8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0080" y="246240"/>
                                <a:ext cx="5040" cy="443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9720" y="619200"/>
                              <a:ext cx="1117440" cy="225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52400"/>
                                <a:ext cx="1112040" cy="787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Automóvil de gasolina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de Maybach y Daimler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27"/>
                              <a:srcRect l="0" t="0" r="19460" b="27893"/>
                              <a:stretch/>
                            </pic:blipFill>
                            <pic:spPr>
                              <a:xfrm>
                                <a:off x="5760" y="0"/>
                                <a:ext cx="1112040" cy="74556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42360" y="1544400"/>
                                <a:ext cx="487800" cy="705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7080" y="0"/>
                                  <a:ext cx="0" cy="468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62600"/>
                                  <a:ext cx="487800" cy="24336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5e7575"/>
                                    </a:gs>
                                    <a:gs pos="50000">
                                      <a:srgbClr val="ccffff"/>
                                    </a:gs>
                                    <a:gs pos="100000">
                                      <a:srgbClr val="5e7575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000000"/>
                                        <w:lang w:val="en-US" w:bidi="ar-SA"/>
                                      </w:rPr>
                                      <w:t>1886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808800" y="47520"/>
                              <a:ext cx="1498680" cy="2823120"/>
                            </a:xfrm>
                          </wpg:grpSpPr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8"/>
                              <a:stretch/>
                            </pic:blipFill>
                            <pic:spPr>
                              <a:xfrm>
                                <a:off x="0" y="0"/>
                                <a:ext cx="1498680" cy="98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754200" y="218268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7120" y="2580120"/>
                                <a:ext cx="48780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89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81360"/>
                                <a:ext cx="1498680" cy="148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ingeniero francés Léon Serpollet construye para la empresa Peugeot/Valentigney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uatro de este modelo movido por un motor a vapor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4.7pt;height:432pt" coordorigin="0,0" coordsize="11494,8640">
                <v:rect id="shape_0" stroked="f" o:allowincell="f" style="position:absolute;left:0;top:0;width:11493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494;height:8640">
                  <v:shape id="shape_0" stroked="t" o:allowincell="f" style="position:absolute;left:0;top:0;width:11493;height:8639;mso-wrap-style:none;v-text-anchor:middle;mso-position-horizontal-relative:char" type="_x0000_t75">
                    <v:imagedata r:id="rId29" o:detectmouseclick="t"/>
                    <v:stroke color="#333333" weight="9360" joinstyle="miter" endcap="flat"/>
                    <w10:wrap type="none"/>
                  </v:shape>
                  <v:shape id="shape_0" fillcolor="black" stroked="t" o:allowincell="f" style="position:absolute;left:0;top:4144;width:11493;height:36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white"/>
                    <v:stroke color="black" weight="22320" joinstyle="miter" endcap="flat"/>
                    <w10:wrap type="none"/>
                  </v:shape>
                  <v:group id="shape_0" style="position:absolute;left:4578;top:4138;width:2112;height:4321">
                    <v:shape id="shape_0" fillcolor="#5e7575" stroked="f" o:allowincell="f" style="position:absolute;left:5304;top:4138;width:767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8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5658,4526" to="5665,5195" stroked="t" o:allowincell="f" style="position:absolute;flip:x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578;top:5040;width:2111;height:1384;mso-wrap-style:none;v-text-anchor:middle;mso-position-horizontal-relative:char" type="_x0000_t75">
                      <v:imagedata r:id="rId30" o:detectmouseclick="t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4578;top:6404;width:2111;height:205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Arial"/>
                                <w:color w:val="000000"/>
                                <w:lang w:val="es-ES" w:bidi="ar-SA"/>
                              </w:rPr>
                              <w:t>Pese al moderno vehículo de tres ruedas fabricado por Magnus Volk en 188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Arial"/>
                                <w:color w:val="000000"/>
                                <w:lang w:val="es-ES" w:bidi="ar-SA"/>
                              </w:rPr>
                              <w:t>el coche tardaría en ser aceptado en la conservadora Gran Bretaña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7478;top:4154;width:2113;height:3046">
                    <v:line id="shape_0" from="8574,4522" to="8582,5219" stroked="t" o:allowincell="f" style="position:absolute;flip:x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206;top:4154;width:766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90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7478;top:6570;width:2112;height:62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Prototipo Peugeot Tipo 2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7494;top:5183;width:2091;height:1381;mso-wrap-style:none;v-text-anchor:middle;mso-position-horizontal-relative:char" type="_x0000_t75">
                      <v:imagedata r:id="rId31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8938;top:900;width:2112;height:3622">
                    <v:shape id="shape_0" fillcolor="#ccffcc" stroked="t" o:allowincell="f" style="position:absolute;left:8938;top:2340;width:2106;height:116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Uno de los primeros coches de carrera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e trata del Benz Victoria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9970,3511" to="9970,4145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9627;top:4138;width:766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93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stroked="t" o:allowincell="f" style="position:absolute;left:8948;top:900;width:2101;height:1415;mso-wrap-style:none;v-text-anchor:middle;mso-position-horizontal-relative:char" type="_x0000_t75">
                      <v:imagedata r:id="rId32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2880;top:728;width:2700;height:3793">
                    <v:shape id="shape_0" fillcolor="#ccffcc" stroked="t" o:allowincell="f" style="position:absolute;left:2880;top:2160;width:2699;height:125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iegfried Marcus presentó en Austria, este coch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on motivo de la Exposición conmemorativa de Viena. 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group id="shape_0" style="position:absolute;left:3899;top:3409;width:768;height:1112">
                      <v:line id="shape_0" from="4241,3409" to="4241,4145" stroked="t" o:allowincell="f" style="position:absolute;flip:y;mso-position-horizontal-relative:char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fillcolor="#5e7575" stroked="f" o:allowincell="f" style="position:absolute;left:3899;top:4138;width:767;height:3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Franklin Gothic Medium" w:hAnsi="Franklin Gothic Medium" w:eastAsia="Times New Roman" w:cs="Franklin Gothic Medium"/>
                                  <w:color w:val="000000"/>
                                  <w:lang w:val="en-US" w:bidi="ar-SA"/>
                                </w:rPr>
                                <w:t>1888</w:t>
                              </w:r>
                            </w:p>
                          </w:txbxContent>
                        </v:textbox>
                        <v:fill o:detectmouseclick="t" color2="#ccffff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2880;top:728;width:2699;height:1431;mso-wrap-style:none;v-text-anchor:middle;mso-position-horizontal-relative:char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535;top:4138;width:1816;height:3781">
                    <v:shape id="shape_0" stroked="t" o:allowincell="f" style="position:absolute;left:1536;top:5240;width:1814;height:1226;mso-wrap-style:none;v-text-anchor:middle;mso-position-horizontal-relative:char" type="_x0000_t75">
                      <v:imagedata r:id="rId34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1535;top:6472;width:1814;height:144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Arial"/>
                                <w:color w:val="000000"/>
                                <w:lang w:val="es-ES" w:bidi="ar-SA"/>
                              </w:rPr>
                              <w:t xml:space="preserve">Karl Benz y Josef Brecht se paseaban con su vehículo a 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b/>
                                <w:rFonts w:ascii="Comic Sans MS" w:hAnsi="Comic Sans MS" w:eastAsia="Times New Roman" w:cs="Arial"/>
                                <w:color w:val="000000"/>
                                <w:lang w:val="es-ES" w:bidi="ar-SA"/>
                              </w:rPr>
                              <w:t>motor patentado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1977;top:4138;width:768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8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2260,4526" to="2267,5223" stroked="t" o:allowincell="f" style="position:absolute;flip:x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7;top:975;width:1760;height:3544">
                    <v:shape id="shape_0" fillcolor="#ccffcc" stroked="t" o:allowincell="f" style="position:absolute;left:157;top:2160;width:1750;height:123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Automóvil de gasolina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de Maybach y Daimler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166;top:975;width:1750;height:1173;mso-wrap-style:none;v-text-anchor:middle;mso-position-horizontal-relative:char" type="_x0000_t75">
                      <v:imagedata r:id="rId35" o:detectmouseclick="t"/>
                      <v:stroke color="black" weight="9360" joinstyle="miter" endcap="flat"/>
                      <w10:wrap type="none"/>
                    </v:shape>
                    <v:group id="shape_0" style="position:absolute;left:696;top:3407;width:768;height:1112">
                      <v:line id="shape_0" from="1038,3407" to="1038,4143" stroked="t" o:allowincell="f" style="position:absolute;flip:y;mso-position-horizontal-relative:char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fillcolor="#5e7575" stroked="f" o:allowincell="f" style="position:absolute;left:696;top:4136;width:767;height:38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Franklin Gothic Medium" w:hAnsi="Franklin Gothic Medium" w:eastAsia="Times New Roman" w:cs="Franklin Gothic Medium"/>
                                  <w:color w:val="000000"/>
                                  <w:lang w:val="en-US" w:bidi="ar-SA"/>
                                </w:rPr>
                                <w:t>1886</w:t>
                              </w:r>
                            </w:p>
                          </w:txbxContent>
                        </v:textbox>
                        <v:fill o:detectmouseclick="t" color2="#ccffff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5998;top:75;width:2360;height:4446">
                    <v:shape id="shape_0" stroked="f" o:allowincell="f" style="position:absolute;left:5998;top:75;width:2359;height:1556;mso-wrap-style:none;v-text-anchor:middle;mso-position-horizontal-relative:char" type="_x0000_t75">
                      <v:imagedata r:id="rId36" o:detectmouseclick="t"/>
                      <v:stroke color="#3465a4" joinstyle="round" endcap="flat"/>
                      <w10:wrap type="none"/>
                    </v:shape>
                    <v:line id="shape_0" from="7186,3512" to="7186,4147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6844;top:4138;width:767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89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5998;top:1620;width:2359;height:233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ingeniero francés Léon Serpollet construye para la empresa Peugeot/Valentigney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uatro de este modelo movido por un motor a vapor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90435" cy="5486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0360" cy="5486400"/>
                          <a:chOff x="0" y="0"/>
                          <a:chExt cx="7290360" cy="5486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720" y="0"/>
                            <a:ext cx="728964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7">
                            <a:lum bright="42000"/>
                          </a:blip>
                          <a:stretch/>
                        </pic:blipFill>
                        <pic:spPr>
                          <a:xfrm>
                            <a:off x="720" y="0"/>
                            <a:ext cx="7289640" cy="5486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635200"/>
                            <a:ext cx="7282800" cy="235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2240" y="228600"/>
                            <a:ext cx="7081560" cy="491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5173560" y="2402280"/>
                              <a:ext cx="880200" cy="2512800"/>
                            </a:xfrm>
                          </wpg:grpSpPr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38"/>
                              <a:srcRect l="0" t="0" r="0" b="22296"/>
                              <a:stretch/>
                            </pic:blipFill>
                            <pic:spPr>
                              <a:xfrm>
                                <a:off x="6480" y="1149120"/>
                                <a:ext cx="873720" cy="6584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01960" y="0"/>
                                <a:ext cx="48564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0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91360"/>
                                <a:ext cx="87372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Automóviles en serie en Alemania y Francia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6640" y="243720"/>
                                <a:ext cx="0" cy="9093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01360" y="2402280"/>
                              <a:ext cx="1122840" cy="208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05280" y="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9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19560"/>
                                <a:ext cx="1122840" cy="56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Tras cuatro años de experimentación fueFabricado el primer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motor Diesel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39"/>
                              <a:srcRect l="0" t="0" r="0" b="19106"/>
                              <a:stretch/>
                            </pic:blipFill>
                            <pic:spPr>
                              <a:xfrm>
                                <a:off x="121320" y="704160"/>
                                <a:ext cx="875160" cy="8128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556200" y="226800"/>
                                <a:ext cx="720" cy="471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0480" y="28440"/>
                              <a:ext cx="1992600" cy="261828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867960" y="2373120"/>
                                <a:ext cx="48636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95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71440" y="1923480"/>
                                <a:ext cx="5040" cy="444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19926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El constructor de bicicletas estadounidense Charles Edgar Durye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reó la empresa automovilística en su paí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Junto con su hermano Frank fundó la primera compañía americana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 flipH="1">
                                <a:off x="297000" y="1033920"/>
                                <a:ext cx="1515600" cy="929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936040" y="181080"/>
                              <a:ext cx="1145520" cy="246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5520" cy="91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Debuta el Buick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Despues de un fracaso inicial, se forma la Ford Motor Co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3480" y="912240"/>
                                <a:ext cx="0" cy="12942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4880" y="222120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18e8e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718e8e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0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40880" y="0"/>
                              <a:ext cx="1258560" cy="2644920"/>
                            </a:xfrm>
                          </wpg:grpSpPr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720" y="0"/>
                                <a:ext cx="1257840" cy="698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685800"/>
                                <a:ext cx="1257840" cy="12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Otro de los primeros americanos fue Elwood Hayne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n 1898 comenzó a construir coches en Kokomo (Indiana)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4280" y="240156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9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58440" y="1942560"/>
                                <a:ext cx="720" cy="453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520080" y="2402280"/>
                              <a:ext cx="1108800" cy="2205360"/>
                            </a:xfrm>
                          </wpg:grpSpPr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42"/>
                              <a:srcRect l="0" t="0" r="34081" b="52164"/>
                              <a:stretch/>
                            </pic:blipFill>
                            <pic:spPr>
                              <a:xfrm flipH="1">
                                <a:off x="0" y="1529640"/>
                                <a:ext cx="1108080" cy="6757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57280" y="236160"/>
                                <a:ext cx="0" cy="706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327600" y="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899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360" y="798120"/>
                                <a:ext cx="1108080" cy="72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Récord de velocidad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auto supera los 100 Km/h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98120" y="170280"/>
                              <a:ext cx="960120" cy="247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26800" y="223128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00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54680" y="931320"/>
                                <a:ext cx="0" cy="1294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60120" cy="131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McKinley se convierte en el primer presidente estadounidense en manejar un automóvil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403000"/>
                              <a:ext cx="1333440" cy="2160360"/>
                            </a:xfrm>
                          </wpg:grpSpPr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1278720"/>
                                <a:ext cx="1333440" cy="881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401400" y="0"/>
                                <a:ext cx="48564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9280" y="237960"/>
                                  <a:ext cx="0" cy="4665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0800000">
                                  <a:off x="0" y="0"/>
                                  <a:ext cx="485640" cy="2426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5e7575"/>
                                    </a:gs>
                                    <a:gs pos="50000">
                                      <a:srgbClr val="ccffff"/>
                                    </a:gs>
                                    <a:gs pos="100000">
                                      <a:srgbClr val="5e7575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000000"/>
                                        <w:lang w:val="en-US" w:bidi="ar-SA"/>
                                      </w:rPr>
                                      <w:t>1894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 rot="10800000">
                                <a:off x="0" y="454680"/>
                                <a:ext cx="1333440" cy="81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Los automiviles comienzan a ser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b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omercializados entre el público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4.05pt;height:432pt" coordorigin="0,0" coordsize="11481,8640">
                <v:rect id="shape_0" stroked="f" o:allowincell="f" style="position:absolute;left:1;top:0;width:1147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;top:0;width:11479;height:8639;mso-wrap-style:none;v-text-anchor:middle;mso-position-horizontal-relative:char" type="_x0000_t75">
                  <v:imagedata r:id="rId44" o:detectmouseclick="t"/>
                  <v:stroke color="#333333" weight="9360" joinstyle="miter" endcap="flat"/>
                  <w10:wrap type="none"/>
                </v:shape>
                <v:shape id="shape_0" fillcolor="black" stroked="t" o:allowincell="f" style="position:absolute;left:0;top:4150;width:11468;height:369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weight="22320" joinstyle="miter" endcap="flat"/>
                  <w10:wrap type="none"/>
                </v:shape>
                <v:group id="shape_0" style="position:absolute;left:302;top:360;width:11153;height:7740">
                  <v:group id="shape_0" style="position:absolute;left:8450;top:4143;width:1386;height:3957">
                    <v:shape id="shape_0" stroked="t" o:allowincell="f" style="position:absolute;left:8460;top:5953;width:1375;height:1036;mso-wrap-style:none;v-text-anchor:middle;mso-position-horizontal-relative:char" type="_x0000_t75">
                      <v:imagedata r:id="rId45" o:detectmouseclick="t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8768;top:4143;width:764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01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8450;top:6964;width:1375;height:113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Automóviles en serie en Alemania y Francia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9059,4527" to="9059,595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2;top:4143;width:1768;height:3287">
                    <v:shape id="shape_0" fillcolor="#5e7575" stroked="f" o:allowincell="f" style="position:absolute;left:3463;top:4143;width:765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9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2982;top:6536;width:1767;height:89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Tras cuatro años de experimentación fueFabricado el primer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motor Diesel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3173;top:5252;width:1377;height:1279;mso-wrap-style:none;v-text-anchor:middle;mso-position-horizontal-relative:char" type="_x0000_t75">
                      <v:imagedata r:id="rId46" o:detectmouseclick="t"/>
                      <v:stroke color="black" weight="9360" joinstyle="miter" endcap="flat"/>
                      <w10:wrap type="none"/>
                    </v:shape>
                    <v:line id="shape_0" from="3858,4500" to="3858,524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822;top:404;width:3138;height:4123">
                    <v:shape id="shape_0" fillcolor="#5e7575" stroked="f" o:allowincell="f" style="position:absolute;left:2190;top:4142;width:765;height:385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95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2668,3434" to="2675,4134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823;top:405;width:3137;height:1619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El constructor de bicicletas estadounidense Charles Edgar Duryea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reó la empresa automovilística en su paí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Junto con su hermano Frank fundó la primera compañía americana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1291;top:2033;width:2386;height:1463;mso-wrap-style:none;v-text-anchor:middle;mso-position-horizontal-relative:char" type="_x0000_t75">
                      <v:imagedata r:id="rId47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1;top:645;width:1804;height:3881">
                    <v:shape id="shape_0" fillcolor="#ccffcc" stroked="t" o:allowincell="f" style="position:absolute;left:9651;top:645;width:1803;height:143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Debuta el Buick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Despues de un fracaso inicial, se forma la Ford Motor Co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0554,2082" to="10554,4119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718e8e" stroked="f" o:allowincell="f" style="position:absolute;left:10194;top:4143;width:765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03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4304;top:360;width:1982;height:4165">
                    <v:shape id="shape_0" stroked="f" o:allowincell="f" style="position:absolute;left:4305;top:360;width:1980;height:1098;mso-wrap-style:none;v-text-anchor:middle;mso-position-horizontal-relative:char" type="_x0000_t75">
                      <v:imagedata r:id="rId48" o:detectmouseclick="t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4304;top:1440;width:1980;height:197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Otro de los primeros americanos fue Elwood Hayn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n 1898 comenzó a construir coches en Kokomo (Indiana)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4941;top:4142;width:765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9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5341,3419" to="5341,4133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5846;top:4142;width:1745;height:3474">
                    <v:shape id="shape_0" stroked="t" o:allowincell="f" style="position:absolute;left:5846;top:6552;width:1744;height:1063;mso-wrap-style:none;v-text-anchor:middle;mso-position-horizontal-relative:char" type="_x0000_t75">
                      <v:imagedata r:id="rId49" o:detectmouseclick="t"/>
                      <v:stroke color="black" weight="9360" joinstyle="miter" endcap="flat"/>
                      <w10:wrap type="none"/>
                    </v:shape>
                    <v:line id="shape_0" from="6724,4515" to="6724,562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6362;top:4143;width:765;height:382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899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5847;top:5400;width:1744;height:1143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Récord de velocida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auto supera los 100 Km/h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7229;top:628;width:1512;height:3897">
                    <v:shape id="shape_0" fillcolor="#5e7575" stroked="f" o:allowincell="f" style="position:absolute;left:7586;top:4142;width:765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00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7945,2095" to="7945,4133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7229;top:628;width:1511;height:207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McKinley se convierte en el primer presidente estadounidense en manejar un automóvil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302;top:4143;width:2101;height:3403">
                    <v:shape id="shape_0" stroked="f" o:allowincell="f" style="position:absolute;left:303;top:6158;width:2099;height:1387;mso-wrap-style:none;v-text-anchor:middle;mso-position-horizontal-relative:char" type="_x0000_t75">
                      <v:imagedata r:id="rId50" o:detectmouseclick="t"/>
                      <v:stroke color="#3465a4" joinstyle="round" endcap="flat"/>
                      <w10:wrap type="none"/>
                    </v:shape>
                    <v:group id="shape_0" style="position:absolute;left:934;top:4143;width:765;height:1110">
                      <v:line id="shape_0" from="1359,4519" to="1359,5253" stroked="t" o:allowincell="f" style="position:absolute;mso-position-horizontal-relative:char">
                        <v:stroke color="black" weight="22320" joinstyle="miter" endcap="flat"/>
                        <v:fill o:detectmouseclick="t" on="false"/>
                        <w10:wrap type="none"/>
                      </v:line>
                      <v:shape id="shape_0" fillcolor="#5e7575" stroked="f" o:allowincell="f" style="position:absolute;left:935;top:4144;width:764;height:381;mso-wrap-style:square;v-text-anchor:top;rotation:180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Franklin Gothic Medium" w:hAnsi="Franklin Gothic Medium" w:eastAsia="Times New Roman" w:cs="Franklin Gothic Medium"/>
                                  <w:color w:val="000000"/>
                                  <w:lang w:val="en-US" w:bidi="ar-SA"/>
                                </w:rPr>
                                <w:t>1894</w:t>
                              </w:r>
                            </w:p>
                          </w:txbxContent>
                        </v:textbox>
                        <v:fill o:detectmouseclick="t" color2="#ccffff"/>
                        <v:stroke color="#3465a4" joinstyle="round" endcap="flat"/>
                        <w10:wrap type="none"/>
                      </v:shape>
                    </v:group>
                    <v:shape id="shape_0" fillcolor="#ccffcc" stroked="t" o:allowincell="f" style="position:absolute;left:303;top:4860;width:2099;height:1289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Los automiviles comienzan a ser 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omercializados entre el público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317740" cy="5486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7720" cy="5486400"/>
                          <a:chOff x="0" y="0"/>
                          <a:chExt cx="7317720" cy="5486400"/>
                        </a:xfrm>
                      </wpg:grpSpPr>
                      <wps:wsp>
                        <wps:cNvSpPr/>
                        <wps:nvSpPr>
                          <wps:cNvPr id="27" name=""/>
                          <wps:cNvSpPr/>
                        </wps:nvSpPr>
                        <wps:spPr>
                          <a:xfrm>
                            <a:off x="0" y="0"/>
                            <a:ext cx="7317720" cy="54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51">
                            <a:lum bright="6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7317720" cy="548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0600" y="114480"/>
                            <a:ext cx="7287120" cy="5191200"/>
                          </a:xfrm>
                        </wpg:grpSpPr>
                        <wps:wsp>
                          <wps:cNvSpPr/>
                          <wps:spPr>
                            <a:xfrm>
                              <a:off x="0" y="2511360"/>
                              <a:ext cx="7287120" cy="233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040" y="2508840"/>
                              <a:ext cx="1270080" cy="126288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369000" y="0"/>
                                <a:ext cx="48780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0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246960"/>
                                <a:ext cx="0" cy="3358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0" y="583920"/>
                                <a:ext cx="1270080" cy="678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tudebaker vende un auto con motor de gasolina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50640" y="2508840"/>
                              <a:ext cx="1600200" cy="2682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4760" y="1218600"/>
                                <a:ext cx="1371600" cy="447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El primer seis cilindros español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7400" y="221400"/>
                                <a:ext cx="0" cy="363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86080" y="0"/>
                                <a:ext cx="4870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ff"/>
                                  </a:gs>
                                  <a:gs pos="100000">
                                    <a:srgbClr val="9ac1c1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0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52">
                                <a:lum bright="12000"/>
                              </a:blip>
                              <a:srcRect l="0" t="0" r="65286" b="61285"/>
                              <a:stretch/>
                            </pic:blipFill>
                            <pic:spPr>
                              <a:xfrm>
                                <a:off x="340200" y="607680"/>
                                <a:ext cx="917640" cy="6019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869480"/>
                                <a:ext cx="1600200" cy="81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e fundala Oakland Motor Co., que después se convertiría en Pontiac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97400" y="166428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2400" y="0"/>
                              <a:ext cx="1714680" cy="2750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887040" y="2162160"/>
                                <a:ext cx="10800" cy="338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49440" y="2506680"/>
                                <a:ext cx="4881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ccffff"/>
                                  </a:gs>
                                  <a:gs pos="100000">
                                    <a:srgbClr val="afdbdb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05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44480"/>
                                <a:ext cx="1714680" cy="640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Transporte de personas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en las ciudades gracias a autobuse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53"/>
                              <a:srcRect l="7413" t="0" r="5250" b="38586"/>
                              <a:stretch/>
                            </pic:blipFill>
                            <pic:spPr>
                              <a:xfrm>
                                <a:off x="250200" y="832320"/>
                                <a:ext cx="1270800" cy="8096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33200" y="0"/>
                                <a:ext cx="1498680" cy="63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e registra el primer robo de automóvil en St. Loui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87760" y="62388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31880" y="2506680"/>
                              <a:ext cx="1143000" cy="263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7720" y="235800"/>
                                <a:ext cx="0" cy="343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139680" y="465120"/>
                                <a:ext cx="870120" cy="57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Automóviles para los bomberos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297000" y="0"/>
                                <a:ext cx="4881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0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1" name="" descr=""/>
                              <pic:cNvPicPr/>
                            </pic:nvPicPr>
                            <pic:blipFill>
                              <a:blip r:embed="rId54"/>
                              <a:srcRect l="65002" t="0" r="1999" b="81333"/>
                              <a:stretch/>
                            </pic:blipFill>
                            <pic:spPr>
                              <a:xfrm>
                                <a:off x="161280" y="1044000"/>
                                <a:ext cx="830520" cy="5968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825200"/>
                                <a:ext cx="1143000" cy="81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De Dionbouton pone en produción el primer V8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7720" y="1619280"/>
                                <a:ext cx="0" cy="205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36680" y="733320"/>
                              <a:ext cx="1270080" cy="2019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12920" y="1775520"/>
                                <a:ext cx="4870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0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53040" y="1618560"/>
                                <a:ext cx="0" cy="1512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37560"/>
                                <a:ext cx="1270080" cy="981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W.C. Durant funda la General Motos con el Odsmobil y el Buick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270080" cy="45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Ford presenta el Modelo T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24960" y="447480"/>
                                <a:ext cx="720" cy="18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68680" y="914400"/>
                              <a:ext cx="763920" cy="1838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7760" y="1594440"/>
                                <a:ext cx="4870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6280" y="469800"/>
                                <a:ext cx="0" cy="1118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76392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 xml:space="preserve">Se funda Chevrolet.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76520" y="2508840"/>
                              <a:ext cx="830520" cy="1523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28760" y="233640"/>
                                <a:ext cx="0" cy="4755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720" y="697680"/>
                                <a:ext cx="829800" cy="203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Roadster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158040" y="0"/>
                                <a:ext cx="4881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2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2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 flipH="1">
                                <a:off x="0" y="901080"/>
                                <a:ext cx="829800" cy="6224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6.2pt;height:432pt" coordorigin="0,0" coordsize="11524,8640">
                <v:rect id="shape_0" stroked="t" o:allowincell="f" style="position:absolute;left:0;top:0;width:11523;height:8639;mso-wrap-style:none;v-text-anchor:middle;mso-position-horizontal-relative:char">
                  <v:fill o:detectmouseclick="t" on="false"/>
                  <v:stroke color="#333333" weight="9360" joinstyle="miter" endcap="flat"/>
                  <w10:wrap type="none"/>
                </v:rect>
                <v:shape id="shape_0" stroked="f" o:allowincell="f" style="position:absolute;left:0;top:0;width:11523;height:863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group id="shape_0" style="position:absolute;left:48;top:180;width:11476;height:8175">
                  <v:rect id="shape_0" fillcolor="black" stroked="t" o:allowincell="f" style="position:absolute;left:48;top:4135;width:11475;height:367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126;top:4130;width:2000;height:1989">
                    <v:shape id="shape_0" fillcolor="#5e7575" stroked="f" o:allowincell="f" style="position:absolute;left:708;top:4131;width:767;height:383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0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1135,4520" to="1135,5048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127;top:5051;width:1999;height:1068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tudebaker vende un auto con motor de gasolina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3435;top:4131;width:2520;height:4224">
                    <v:shape id="shape_0" fillcolor="#ccffcc" stroked="t" o:allowincell="f" style="position:absolute;left:3600;top:6050;width:2159;height:70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El primer seis cilindros español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4691,4480" to="4691,5052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9ac1c1" stroked="f" o:allowincell="f" style="position:absolute;left:4358;top:4131;width:766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0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stroked="t" o:allowincell="f" style="position:absolute;left:3971;top:5088;width:1444;height:947;mso-wrap-style:none;v-text-anchor:middle;mso-position-horizontal-relative:char" type="_x0000_t75">
                      <v:imagedata r:id="rId57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3435;top:7075;width:2519;height:127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e fundala Oakland Motor Co., que después se convertiría en Pontiac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4691,6752" to="4691,7072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00;top:180;width:2700;height:4332">
                    <v:line id="shape_0" from="3197,3585" to="3213,4117" stroked="t" o:allowincell="f" style="position:absolute;flip:x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afdbdb" stroked="f" o:allowincell="f" style="position:absolute;left:2823;top:4128;width:768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05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1800;top:2770;width:2699;height:100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Transporte de personas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en las ciudades gracias a autobuse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2194;top:1491;width:2000;height:1274;mso-wrap-style:none;v-text-anchor:middle;mso-position-horizontal-relative:char" type="_x0000_t75">
                      <v:imagedata r:id="rId58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2010;top:180;width:2359;height:99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e registra el primer robo de automóvil en St. Loui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3198,1163" to="3198,1489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70;top:4127;width:1800;height:4153">
                    <v:line id="shape_0" from="7764,4499" to="7764,5039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7090;top:4860;width:1369;height:907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Automóviles para los bomberos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7338;top:4128;width:768;height:383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0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stroked="t" o:allowincell="f" style="position:absolute;left:7124;top:5772;width:1307;height:939;mso-wrap-style:none;v-text-anchor:middle;mso-position-horizontal-relative:char" type="_x0000_t75">
                      <v:imagedata r:id="rId59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6870;top:7002;width:1799;height:127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De Dionbouton pone en produción el primer V8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7764,6678" to="7764,7001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88;top:1335;width:2000;height:3180">
                    <v:shape id="shape_0" fillcolor="#5e7575" stroked="f" o:allowincell="f" style="position:absolute;left:5638;top:4131;width:766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0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6016,3884" to="6016,412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4988;top:2339;width:1999;height:154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W.C. Durant funda la General Motos con el Odsmobil y el Buick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4988;top:1335;width:1999;height:71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Ford presenta el Modelo T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5972,2040" to="5972,2329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8503;top:1620;width:1203;height:2895">
                    <v:shape id="shape_0" fillcolor="#5e7575" stroked="f" o:allowincell="f" style="position:absolute;left:8767;top:4131;width:766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1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9111,2360" to="9111,4120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8503;top:1620;width:1202;height:71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 xml:space="preserve">Se funda Chevrolet.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9775;top:4130;width:1307;height:2400">
                    <v:line id="shape_0" from="10450,4499" to="10450,524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9776;top:5230;width:1306;height:319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Roadster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10024;top:4131;width:768;height:383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2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stroked="t" o:allowincell="f" style="position:absolute;left:9775;top:5550;width:1306;height:979;mso-wrap-style:none;v-text-anchor:middle;mso-position-horizontal-relative:char" type="_x0000_t75">
                      <v:imagedata r:id="rId60" o:detectmouseclick="t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543800" cy="5486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3800" cy="5486400"/>
                          <a:chOff x="0" y="0"/>
                          <a:chExt cx="7543800" cy="5486400"/>
                        </a:xfrm>
                      </wpg:grpSpPr>
                      <wps:wsp>
                        <wps:cNvSpPr/>
                        <wps:nvSpPr>
                          <wps:cNvPr id="33" name=""/>
                          <wps:cNvSpPr/>
                        </wps:nvSpPr>
                        <wps:spPr>
                          <a:xfrm>
                            <a:off x="0" y="0"/>
                            <a:ext cx="75438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90360" cy="548640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1">
                              <a:lum bright="48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290360" cy="548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4760" y="2637000"/>
                              <a:ext cx="7275960" cy="236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24080" y="2634480"/>
                              <a:ext cx="886320" cy="170892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183240" y="0"/>
                                <a:ext cx="487080" cy="242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27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5040" y="245880"/>
                                <a:ext cx="0" cy="7030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0" y="903600"/>
                                <a:ext cx="886320" cy="805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e instalan en Cleveland los primeros semáforo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1320" y="696600"/>
                              <a:ext cx="870120" cy="218052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870120" cy="93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Ford pone en marcha la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b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primera cadena de montaje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232920" y="1937880"/>
                                <a:ext cx="487080" cy="242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62240" y="148320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5" name="" descr=""/>
                              <pic:cNvPicPr/>
                            </pic:nvPicPr>
                            <pic:blipFill>
                              <a:blip r:embed="rId62"/>
                              <a:srcRect l="41282" t="0" r="0" b="56001"/>
                              <a:stretch/>
                            </pic:blipFill>
                            <pic:spPr>
                              <a:xfrm>
                                <a:off x="1800" y="944280"/>
                                <a:ext cx="863640" cy="5364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425760" y="1599480"/>
                              <a:ext cx="1149480" cy="1277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2760" y="572760"/>
                                <a:ext cx="0" cy="464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85280" y="1035000"/>
                                <a:ext cx="487800" cy="242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4948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hevrolet se alía con General Motors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570560" y="275760"/>
                              <a:ext cx="835200" cy="2603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02840" y="873720"/>
                                <a:ext cx="0" cy="14936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670320"/>
                                <a:ext cx="83052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Sedan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7680" y="2359440"/>
                                <a:ext cx="4870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0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6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835200" cy="67176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187240" y="2634480"/>
                              <a:ext cx="1150560" cy="182304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703800"/>
                                <a:ext cx="1150560" cy="111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Duesenberg presenta los frenos hidráulicos en las cuatro ruedas y el motor OHC Straight 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4200" y="24264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316800" y="0"/>
                                <a:ext cx="487080" cy="242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27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911920" y="1713960"/>
                              <a:ext cx="1149840" cy="1163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3840" y="465840"/>
                                <a:ext cx="0" cy="4395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2560" y="920520"/>
                                <a:ext cx="487080" cy="2426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2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49840" cy="45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Ford compra la marca Lincoln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34920" y="2632680"/>
                              <a:ext cx="1151280" cy="2596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4560" y="243720"/>
                                <a:ext cx="0" cy="454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316800" y="0"/>
                                <a:ext cx="4881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27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0" y="1388880"/>
                                <a:ext cx="1149480" cy="12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Ford abre la planta de River Rouge, el complejo de fabricación mas grande del mundo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74200" y="12492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720" y="453600"/>
                                <a:ext cx="115056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masivo Modelo A de Mitsubishi hace su aparición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02600" y="456480"/>
                              <a:ext cx="1152000" cy="2422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7080" y="1712520"/>
                                <a:ext cx="0" cy="459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8480" y="2178720"/>
                                <a:ext cx="4870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35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1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20" y="0"/>
                                <a:ext cx="1149480" cy="91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presidente Wilson firma el Decreto de caminos Federale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7080" y="914400"/>
                                <a:ext cx="720" cy="136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29600"/>
                                <a:ext cx="114876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Willys-Kinght ofrece limpiabrisas mecánico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94pt;height:432pt" coordorigin="0,0" coordsize="11880,8640">
                <v:rect id="shape_0" stroked="f" o:allowincell="f" style="position:absolute;left:0;top:0;width:1187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481;height:8640">
                  <v:shape id="shape_0" stroked="t" o:allowincell="f" style="position:absolute;left:0;top:0;width:11480;height:8639;mso-wrap-style:none;v-text-anchor:middle;mso-position-horizontal-relative:char" type="_x0000_t75">
                    <v:imagedata r:id="rId64" o:detectmouseclick="t"/>
                    <v:stroke color="#333333" weight="9360" joinstyle="miter" endcap="flat"/>
                    <w10:wrap type="none"/>
                  </v:shape>
                  <v:rect id="shape_0" fillcolor="black" stroked="t" o:allowincell="f" style="position:absolute;left:23;top:4153;width:11457;height:372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2084;top:4148;width:1396;height:2691">
                    <v:shape id="shape_0" fillcolor="#5e7575" stroked="f" o:allowincell="f" style="position:absolute;left:2374;top:4149;width:766;height:381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2802,4536" to="2802,5642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2085;top:5572;width:1395;height:1267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e instalan en Cleveland los primeros semáfor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757;top:1096;width:1370;height:3434">
                    <v:shape id="shape_0" fillcolor="#ccffcc" stroked="t" o:allowincell="f" style="position:absolute;left:758;top:1097;width:1369;height:1468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Ford pone en marcha la 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primera cadena de montaje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1125;top:4149;width:766;height:381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3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1486,3433" to="1486,4148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761;top:2584;width:1359;height:844;mso-wrap-style:none;v-text-anchor:middle;mso-position-horizontal-relative:char" type="_x0000_t75">
                      <v:imagedata r:id="rId65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5395;top:2519;width:1810;height:2012">
                    <v:line id="shape_0" from="6297,3421" to="6297,4152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6159;top:4149;width:767;height:3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5395;top:2519;width:1809;height:896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hevrolet se alía con General Motors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7198;top:434;width:1315;height:4100">
                    <v:line id="shape_0" from="7832,1810" to="7832,416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7198;top:1490;width:1307;height:31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Sedan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7446;top:4150;width:766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0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stroked="t" o:allowincell="f" style="position:absolute;left:7198;top:434;width:1314;height:1057;mso-wrap-style:none;v-text-anchor:middle;mso-position-horizontal-relative:char" type="_x0000_t75">
                      <v:imagedata r:id="rId66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8168;top:4148;width:1812;height:2871">
                    <v:shape id="shape_0" fillcolor="#ccffcc" stroked="t" o:allowincell="f" style="position:absolute;left:8169;top:5257;width:1811;height:1762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Duesenberg presenta los frenos hidráulicos en las cuatro ruedas y el motor OHC Straight 8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9073,4531" to="9073,5256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668;top:4149;width:766;height:381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1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9310;top:2699;width:1811;height:1832">
                    <v:line id="shape_0" from="10214,3433" to="10214,4124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9818;top:4149;width:766;height:38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2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9310;top:2699;width:1810;height:716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Ford compra la marca Lincoln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4306;top:4145;width:1813;height:4089">
                    <v:line id="shape_0" from="5212,4530" to="5212,5245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4806;top:4146;width:768;height:383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4307;top:6333;width:1809;height:1901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Ford abre la planta de River Rouge, el complejo de fabricación mas grande del mundo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5211,6113" to="5211,6327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4308;top:4860;width:1811;height:1259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masivo Modelo A de Mitsubishi hace su aparición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2996;top:719;width:1814;height:3815">
                    <v:line id="shape_0" from="3905,3416" to="3905,413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3545;top:4150;width:766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16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3000;top:719;width:1809;height:1434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presidente Wilson firma el Decreto de caminos Federale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3905,2159" to="3905,2373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2996;top:2340;width:1808;height:1259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Willys-Kinght ofrece limpiabrisas mecánic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341870" cy="5486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41840" cy="5486400"/>
                          <a:chOff x="0" y="0"/>
                          <a:chExt cx="7341840" cy="5486400"/>
                        </a:xfrm>
                      </wpg:grpSpPr>
                      <wps:wsp>
                        <wps:cNvSpPr/>
                        <wps:nvSpPr>
                          <wps:cNvPr id="37" name=""/>
                          <wps:cNvSpPr/>
                        </wps:nvSpPr>
                        <wps:spPr>
                          <a:xfrm>
                            <a:off x="0" y="0"/>
                            <a:ext cx="734184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41840" cy="5486400"/>
                          </a:xfrm>
                        </wpg:grpSpPr>
                        <pic:pic xmlns:pic="http://schemas.openxmlformats.org/drawingml/2006/picture">
                          <pic:nvPicPr>
                            <pic:cNvPr id="38" name="" descr=""/>
                            <pic:cNvPicPr/>
                          </pic:nvPicPr>
                          <pic:blipFill>
                            <a:blip r:embed="rId67">
                              <a:lum bright="54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341840" cy="548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627640"/>
                              <a:ext cx="73227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111320" y="1028880"/>
                              <a:ext cx="880920" cy="1839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6200" y="1170720"/>
                                <a:ext cx="0" cy="4280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2520" y="0"/>
                                <a:ext cx="876240" cy="59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GB" w:bidi="ar-SA"/>
                                    </w:rPr>
                                    <w:t>Modelo T Coupe, Ford 192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230400" y="1594440"/>
                                <a:ext cx="49068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39" name="" descr=""/>
                              <pic:cNvPicPr/>
                            </pic:nvPicPr>
                            <pic:blipFill>
                              <a:blip r:embed="rId68"/>
                              <a:stretch/>
                            </pic:blipFill>
                            <pic:spPr>
                              <a:xfrm flipH="1">
                                <a:off x="0" y="591120"/>
                                <a:ext cx="880920" cy="6444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125440" y="2622600"/>
                              <a:ext cx="1303560" cy="194940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31680" y="698400"/>
                                <a:ext cx="1271880" cy="56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Volvo produce su primer auto, el Modelo P4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8840" y="240480"/>
                                <a:ext cx="0" cy="461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0" y="0"/>
                                <a:ext cx="49032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58480" y="1262160"/>
                                <a:ext cx="720" cy="153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29880" y="1423800"/>
                                <a:ext cx="115956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Ford retira el Modelo T y lanza el Modelo A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40240" y="228600"/>
                              <a:ext cx="1160280" cy="2640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83200" y="2014920"/>
                                <a:ext cx="0" cy="3751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433160"/>
                                <a:ext cx="1157760" cy="73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hrysler compra a Dodge y lanza el Plymounth y el DeSoto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1720" y="2395800"/>
                                <a:ext cx="490320" cy="244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83200" y="1287000"/>
                                <a:ext cx="0" cy="153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20" y="0"/>
                                <a:ext cx="1159560" cy="128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La BMW empieza su producción de unidades con el Austin 7, que derivó en el BMW-Dexi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21880" y="2622600"/>
                              <a:ext cx="1160280" cy="149220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634320"/>
                                <a:ext cx="1160280" cy="85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hevrolet presenta el motor OHV 6 para el segmento de precios bajo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577800" y="247680"/>
                                <a:ext cx="1800" cy="3816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317880" y="0"/>
                                <a:ext cx="49032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9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12800" y="1485360"/>
                              <a:ext cx="1157760" cy="1382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8520" y="67860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5080" y="1137240"/>
                                <a:ext cx="49032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32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57760" cy="85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Ford presenta el motor monobloque V8 para el segmento de precios bajo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321160" y="2623320"/>
                              <a:ext cx="981720" cy="198252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694080"/>
                                <a:ext cx="98172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Porsche construye el prototipo del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automóvil VW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1960" y="248760"/>
                                <a:ext cx="0" cy="4395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183600" y="0"/>
                                <a:ext cx="48960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35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40" name="" descr=""/>
                              <pic:cNvPicPr/>
                            </pic:nvPicPr>
                            <pic:blipFill>
                              <a:blip r:embed="rId69"/>
                              <a:srcRect l="0" t="7117" r="0" b="21361"/>
                              <a:stretch/>
                            </pic:blipFill>
                            <pic:spPr>
                              <a:xfrm flipH="1">
                                <a:off x="0" y="1275480"/>
                                <a:ext cx="981720" cy="7066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889600" y="457920"/>
                              <a:ext cx="1157040" cy="24098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7800" y="1706040"/>
                                <a:ext cx="0" cy="4579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360" y="2164680"/>
                                <a:ext cx="48960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3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08600"/>
                                <a:ext cx="1157040" cy="44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Cord 810 presenta el estribo para bajar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1157040" cy="1083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Toyota empieza su producción de automoviles con modelo AA que se parece al DeSoto Airflow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7800" y="109512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4480" y="2622600"/>
                              <a:ext cx="1943280" cy="263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66560" y="243720"/>
                                <a:ext cx="0" cy="1951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207360" y="0"/>
                                <a:ext cx="490320" cy="2451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2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0" y="1099080"/>
                                <a:ext cx="1828800" cy="57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aditivo de gasolina etílica presagia la aparición de motores de alta compresión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72720" y="1884600"/>
                                <a:ext cx="1755720" cy="75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Walter P. Chrisler lanza un auto con su nombre que incluye frenos de hidráulicos y motor de alta compresión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80600" y="1671840"/>
                                <a:ext cx="0" cy="2138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920" y="893520"/>
                                <a:ext cx="0" cy="2145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0" y="439920"/>
                                <a:ext cx="1943280" cy="59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La pintura en spray de secado rápido de Dupont acelera la produción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8.1pt;height:432pt" coordorigin="0,0" coordsize="11562,8640">
                <v:rect id="shape_0" stroked="f" o:allowincell="f" style="position:absolute;left:0;top:0;width:11561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562;height:8640">
                  <v:shape id="shape_0" stroked="t" o:allowincell="f" style="position:absolute;left:0;top:0;width:11561;height:8639;mso-wrap-style:none;v-text-anchor:middle;mso-position-horizontal-relative:char" type="_x0000_t75">
                    <v:imagedata r:id="rId70" o:detectmouseclick="t"/>
                    <v:stroke color="#333333" weight="9360" joinstyle="miter" endcap="flat"/>
                    <w10:wrap type="none"/>
                  </v:shape>
                  <v:rect id="shape_0" fillcolor="black" stroked="t" o:allowincell="f" style="position:absolute;left:0;top:4138;width:11531;height:368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1750;top:1619;width:1387;height:2897">
                    <v:line id="shape_0" from="2484,3464" to="2484,413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1754;top:1620;width:1379;height:933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GB" w:bidi="ar-SA"/>
                              </w:rPr>
                              <w:t>Modelo T Coupe, Ford 1926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2113;top:4131;width:772;height:385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6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stroked="t" o:allowincell="f" style="position:absolute;left:1750;top:2551;width:1386;height:1014;mso-wrap-style:none;v-text-anchor:middle;mso-position-horizontal-relative:char" type="_x0000_t75">
                      <v:imagedata r:id="rId71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3346;top:4129;width:2053;height:3070">
                    <v:shape id="shape_0" fillcolor="#ccffcc" stroked="t" o:allowincell="f" style="position:absolute;left:3397;top:5230;width:2002;height:889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Volvo produce su primer auto, el Modelo P4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3755,4509" to="3755,5234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3347;top:4130;width:771;height:385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3754,6118" to="3754,6358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3394;top:6372;width:1825;height:827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Ford retira el Modelo T y lanza el Modelo A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4158;top:360;width:1827;height:4158">
                    <v:line id="shape_0" from="5076,3533" to="5076,4123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4158;top:2617;width:1822;height:116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hrysler compra a Dodge y lanza el Plymounth y el DeSoto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4712;top:4133;width:771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5076,2387" to="5076,262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4159;top:360;width:1825;height:202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La BMW empieza su producción de unidades con el Austin 7, que derivó en el BMW-Dexi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5545;top:4129;width:1827;height:2350">
                    <v:shape id="shape_0" fillcolor="#ccffcc" stroked="t" o:allowincell="f" style="position:absolute;left:5546;top:5129;width:1826;height:1350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hevrolet presenta el motor OHV 6 para el segmento de precios baj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6456,4520" to="6458,5120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6047;top:4130;width:771;height:385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9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6792;top:2339;width:1823;height:2177">
                    <v:line id="shape_0" from="7703,3408" to="7703,412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7304;top:4130;width:771;height:3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32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6792;top:2339;width:1822;height:1342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Ford presenta el motor monobloque V8 para el segmento de precios baj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8379;top:4130;width:1547;height:3123">
                    <v:shape id="shape_0" fillcolor="#ccffcc" stroked="t" o:allowincell="f" style="position:absolute;left:8380;top:5224;width:1545;height:900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Porsche construye el prototipo del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automóvil VW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9123,4523" to="9123,5214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669;top:4131;width:770;height:385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35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stroked="t" o:allowincell="f" style="position:absolute;left:8380;top:6140;width:1545;height:1112;mso-wrap-style:none;v-text-anchor:middle;mso-position-horizontal-relative:char" type="_x0000_t75">
                      <v:imagedata r:id="rId72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9275;top:721;width:1822;height:3795">
                    <v:line id="shape_0" from="10185,3408" to="10185,412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9786;top:4130;width:770;height:385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36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9275;top:2782;width:1821;height:70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Cord 810 presenta el estribo para bajar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9275;top:721;width:1821;height:170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Toyota empieza su producción de automoviles con modelo AA que se parece al DeSoto Airflow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0185,2446" to="10185,277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9;top:4129;width:3060;height:4150">
                    <v:line id="shape_0" from="915,4514" to="915,4820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507;top:4130;width:771;height:385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2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180;top:5861;width:2879;height:900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aditivo de gasolina etílica presagia la aparición de motores de alta compresión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295;top:7098;width:2764;height:1181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Walter P. Chrisler lanza un auto con su nombre que incluye frenos de hidráulicos y motor de alta compresión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937,6763" to="937,7099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line id="shape_0" from="930,5537" to="930,5874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180;top:4823;width:3059;height:936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La pintura en spray de secado rápido de Dupont acelera la produción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8028940" cy="5486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29080" cy="5486400"/>
                          <a:chOff x="0" y="0"/>
                          <a:chExt cx="8029080" cy="5486400"/>
                        </a:xfrm>
                      </wpg:grpSpPr>
                      <wps:wsp>
                        <wps:cNvSpPr/>
                        <wps:nvSpPr>
                          <wps:cNvPr id="41" name=""/>
                          <wps:cNvSpPr/>
                        </wps:nvSpPr>
                        <wps:spPr>
                          <a:xfrm>
                            <a:off x="0" y="0"/>
                            <a:ext cx="8029080" cy="54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029080" cy="5486400"/>
                          </a:xfrm>
                        </wpg:grpSpPr>
                        <pic:pic xmlns:pic="http://schemas.openxmlformats.org/drawingml/2006/picture">
                          <pic:nvPicPr>
                            <pic:cNvPr id="42" name="" descr=""/>
                            <pic:cNvPicPr/>
                          </pic:nvPicPr>
                          <pic:blipFill>
                            <a:blip r:embed="rId73">
                              <a:lum bright="42000"/>
                            </a:blip>
                            <a:stretch/>
                          </pic:blipFill>
                          <pic:spPr>
                            <a:xfrm>
                              <a:off x="0" y="860400"/>
                              <a:ext cx="8029080" cy="462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694960"/>
                              <a:ext cx="8029080" cy="250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5240" y="2682720"/>
                              <a:ext cx="1074600" cy="2460600"/>
                            </a:xfrm>
                          </wpg:grpSpPr>
                          <pic:pic xmlns:pic="http://schemas.openxmlformats.org/drawingml/2006/picture">
                            <pic:nvPicPr>
                              <pic:cNvPr id="43" name="" descr=""/>
                              <pic:cNvPicPr/>
                            </pic:nvPicPr>
                            <pic:blipFill>
                              <a:blip r:embed="rId74"/>
                              <a:stretch/>
                            </pic:blipFill>
                            <pic:spPr>
                              <a:xfrm>
                                <a:off x="0" y="743040"/>
                                <a:ext cx="1074600" cy="9824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724760"/>
                                <a:ext cx="1074600" cy="73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artel de la carrera de Mónaco del 8 de agosto de 1937 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6040" y="0"/>
                                <a:ext cx="536040" cy="267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37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25240" y="270720"/>
                                <a:ext cx="0" cy="4604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61920" y="1028880"/>
                              <a:ext cx="1369080" cy="1918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6520" y="134028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0400" y="1650960"/>
                                <a:ext cx="536040" cy="267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38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1520"/>
                                <a:ext cx="136908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Ford lanza el mercury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86520" y="605520"/>
                                <a:ext cx="720" cy="293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0"/>
                                <a:ext cx="1266840" cy="61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Volkswagen Beetle toma su forma difinitiva.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9240" y="2694960"/>
                              <a:ext cx="1265400" cy="107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36120" y="263520"/>
                                <a:ext cx="720" cy="293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376920" y="0"/>
                                <a:ext cx="536400" cy="267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39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0" y="525240"/>
                                <a:ext cx="1265400" cy="55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Olsmobile lanza la trasmisión hidramática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629080" y="0"/>
                              <a:ext cx="1713960" cy="2951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89680" y="2682720"/>
                                <a:ext cx="536040" cy="268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42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44200" y="2373120"/>
                                <a:ext cx="0" cy="293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785600"/>
                                <a:ext cx="1713960" cy="61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Las compañías automotrices entran a la producción de material béico.  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4800" y="1061640"/>
                                <a:ext cx="1182960" cy="42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Comic Sans MS" w:hAnsi="Comic Sans MS" w:cs="Comic Sans MS"/>
                                      <w:color w:val="000000"/>
                                      <w:lang w:val="en-GB" w:bidi="ar-SA"/>
                                    </w:rPr>
                                    <w:t>Aparición del Tranvía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820080" y="1476360"/>
                                <a:ext cx="0" cy="3016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4" name="" descr=""/>
                              <pic:cNvPicPr/>
                            </pic:nvPicPr>
                            <pic:blipFill>
                              <a:blip r:embed="rId75"/>
                              <a:stretch/>
                            </pic:blipFill>
                            <pic:spPr>
                              <a:xfrm>
                                <a:off x="245520" y="0"/>
                                <a:ext cx="1182960" cy="10566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3854520" y="2685240"/>
                              <a:ext cx="1181880" cy="131508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598320"/>
                                <a:ext cx="1181880" cy="71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Se reanuda la producción de autos en Estados Unidos.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40080" y="288000"/>
                                <a:ext cx="0" cy="3085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323640" y="0"/>
                                <a:ext cx="536400" cy="268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45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867920" y="1714680"/>
                              <a:ext cx="1181880" cy="1236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8188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Jaguar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1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 xml:space="preserve"> presenta su deportivo XK120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85000" y="605520"/>
                                <a:ext cx="0" cy="3441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81160" y="968040"/>
                                <a:ext cx="536400" cy="268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48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32360" y="2685960"/>
                              <a:ext cx="1080720" cy="2571120"/>
                            </a:xfrm>
                          </wpg:grpSpPr>
                          <pic:pic xmlns:pic="http://schemas.openxmlformats.org/drawingml/2006/picture">
                            <pic:nvPicPr>
                              <pic:cNvPr id="45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720" y="1014120"/>
                                <a:ext cx="1080000" cy="9302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944360"/>
                                <a:ext cx="1080000" cy="62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Cartel del Rally de Montecarlo.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bidi="ar-SA" w:val="en-GB"/>
                                    </w:rPr>
                                    <w:t>Renault 4 cv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4920" y="0"/>
                                <a:ext cx="537120" cy="2685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49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86000" y="268560"/>
                                <a:ext cx="0" cy="7448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694920" y="1371600"/>
                              <a:ext cx="1181880" cy="1579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81880" cy="95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Ford Motor Co. lanza la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b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uspensión delantera con rótulas y pedales suspendidos.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82840" y="946800"/>
                                <a:ext cx="0" cy="366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77920" y="1311120"/>
                                <a:ext cx="536040" cy="2678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5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52</w:t>
                                  </w:r>
                                </w:p>
                              </w:txbxContent>
                            </wps:txbx>
                            <wps:bodyPr wrap="square" lIns="80640" rIns="80640" tIns="39960" bIns="399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32.2pt;height:432pt" coordorigin="0,0" coordsize="12644,8640">
                <v:rect id="shape_0" stroked="t" o:allowincell="f" style="position:absolute;left:0;top:0;width:12643;height:8639;mso-wrap-style:none;v-text-anchor:middle;mso-position-horizontal-relative:char">
                  <v:fill o:detectmouseclick="t" on="false"/>
                  <v:stroke color="#333333" weight="9360" joinstyle="miter" endcap="flat"/>
                  <w10:wrap type="none"/>
                </v:rect>
                <v:group id="shape_0" style="position:absolute;left:0;top:0;width:12644;height:8640">
                  <v:shape id="shape_0" stroked="f" o:allowincell="f" style="position:absolute;left:0;top:1355;width:12643;height:7284;mso-wrap-style:none;v-text-anchor:middle;mso-position-horizontal-relative:char" type="_x0000_t75">
                    <v:imagedata r:id="rId77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0;top:4244;width:12643;height:394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402;top:4225;width:1692;height:3875">
                    <v:shape id="shape_0" stroked="t" o:allowincell="f" style="position:absolute;left:402;top:5395;width:1691;height:1546;mso-wrap-style:none;v-text-anchor:middle;mso-position-horizontal-relative:char" type="_x0000_t75">
                      <v:imagedata r:id="rId78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402;top:6941;width:1691;height:115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artel de la carrera de Mónaco del 8 de agosto de 1937 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821;top:4225;width:843;height:42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3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1229,4651" to="1229,5375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15;top:1620;width:2156;height:3022">
                    <v:line id="shape_0" from="2596,3731" to="2596,4192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2161;top:4220;width:843;height:42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3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1515;top:3056;width:2155;height:72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Ford lanza el mercury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2596,2574" to="2596,3035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1600;top:1620;width:1994;height:96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Volkswagen Beetle toma su forma difinitiva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3037;top:4243;width:1993;height:1696">
                    <v:line id="shape_0" from="4040,4659" to="4040,5120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3632;top:4244;width:844;height:421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39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3038;top:5071;width:1992;height:868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Olsmobile lanza la trasmisión hidramática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4140;top:0;width:2699;height:4648">
                    <v:shape id="shape_0" fillcolor="#5e7575" stroked="f" o:allowincell="f" style="position:absolute;left:5069;top:4225;width:843;height:42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42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5470,3737" to="5470,419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4140;top:2812;width:2698;height:96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Las compañías automotrices entran a la producción de material béico. 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4526;top:1672;width:1862;height:66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Comic Sans MS" w:hAnsi="Comic Sans MS" w:cs="Comic Sans MS"/>
                                <w:color w:val="000000"/>
                                <w:lang w:val="en-GB" w:bidi="ar-SA"/>
                              </w:rPr>
                              <w:t>Aparición del Tranvía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5432,2325" to="5432,2799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4527;top:0;width:1862;height:1663;mso-wrap-style:none;v-text-anchor:middle;mso-position-horizontal-relative:char" type="_x0000_t75">
                      <v:imagedata r:id="rId79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6069;top:4228;width:1861;height:2071">
                    <v:shape id="shape_0" fillcolor="#ccffcc" stroked="t" o:allowincell="f" style="position:absolute;left:6070;top:5171;width:1860;height:1128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Se reanuda la producción de autos en Estados Unid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7078,4682" to="7078,516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6580;top:4229;width:844;height:422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45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7666;top:2700;width:1861;height:1948">
                    <v:shape id="shape_0" fillcolor="#ccffcc" stroked="t" o:allowincell="f" style="position:absolute;left:7666;top:2700;width:1860;height:945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Jaguar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 xml:space="preserve"> presenta su deportivo XK120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8587,3654" to="8587,4195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109;top:4225;width:844;height:42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4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9185;top:4230;width:1702;height:4049">
                    <v:shape id="shape_0" stroked="t" o:allowincell="f" style="position:absolute;left:9186;top:5827;width:1700;height:1464;mso-wrap-style:none;v-text-anchor:middle;mso-position-horizontal-relative:char" type="_x0000_t75">
                      <v:imagedata r:id="rId80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9185;top:7292;width:1700;height:98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Cartel del Rally de Montecarlo.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bidi="ar-SA" w:val="en-GB"/>
                              </w:rPr>
                              <w:t>Renault 4 cv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9523;top:4230;width:845;height:42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49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9950,4653" to="9950,5825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0543;top:2160;width:1861;height:2487">
                    <v:shape id="shape_0" fillcolor="#ccffcc" stroked="t" o:allowincell="f" style="position:absolute;left:10543;top:2160;width:1860;height:150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Ford Motor Co. lanza la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uspensión delantera con rótulas y pedales suspendid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1461,3651" to="11461,4227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10981;top:4225;width:843;height:42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5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52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283450" cy="5486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3520" cy="5486400"/>
                          <a:chOff x="0" y="0"/>
                          <a:chExt cx="7283520" cy="5486400"/>
                        </a:xfrm>
                      </wpg:grpSpPr>
                      <wps:wsp>
                        <wps:cNvSpPr/>
                        <wps:nvSpPr>
                          <wps:cNvPr id="46" name=""/>
                          <wps:cNvSpPr/>
                        </wps:nvSpPr>
                        <wps:spPr>
                          <a:xfrm>
                            <a:off x="720" y="0"/>
                            <a:ext cx="72828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283520" cy="5486400"/>
                          </a:xfrm>
                        </wpg:grpSpPr>
                        <pic:pic xmlns:pic="http://schemas.openxmlformats.org/drawingml/2006/picture">
                          <pic:nvPicPr>
                            <pic:cNvPr id="47" name="" descr=""/>
                            <pic:cNvPicPr/>
                          </pic:nvPicPr>
                          <pic:blipFill>
                            <a:blip r:embed="rId81">
                              <a:lum bright="66000"/>
                            </a:blip>
                            <a:stretch/>
                          </pic:blipFill>
                          <pic:spPr>
                            <a:xfrm>
                              <a:off x="720" y="0"/>
                              <a:ext cx="7282800" cy="548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20" y="2643480"/>
                              <a:ext cx="7282800" cy="23796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2480" y="523800"/>
                              <a:ext cx="1073160" cy="2361600"/>
                            </a:xfrm>
                          </wpg:grpSpPr>
                          <pic:pic xmlns:pic="http://schemas.openxmlformats.org/drawingml/2006/picture">
                            <pic:nvPicPr>
                              <pic:cNvPr id="48" name="" descr=""/>
                              <pic:cNvPicPr/>
                            </pic:nvPicPr>
                            <pic:blipFill>
                              <a:blip r:embed="rId82"/>
                              <a:stretch/>
                            </pic:blipFill>
                            <pic:spPr>
                              <a:xfrm>
                                <a:off x="720" y="0"/>
                                <a:ext cx="1072440" cy="72396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733680"/>
                                <a:ext cx="1072440" cy="57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Juan Manuel Fangio en su Mercedes Benz.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59440" y="1296720"/>
                                <a:ext cx="0" cy="8161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9640" y="211860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55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0960"/>
                              <a:ext cx="1364760" cy="2314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326600"/>
                                <a:ext cx="1364760" cy="44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Michelin comercializa las llantas radiales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27560" y="1771560"/>
                                <a:ext cx="0" cy="2941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27760" y="2071440"/>
                                <a:ext cx="48564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5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440" y="0"/>
                                <a:ext cx="934200" cy="1047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orvett populariza la carroceria de fibra de vidrio y los asientos de cubo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727560" y="1044000"/>
                                <a:ext cx="0" cy="2793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2600" y="2640240"/>
                              <a:ext cx="1071720" cy="216036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572760"/>
                                <a:ext cx="1071720" cy="158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El Mercedes 300SL presenta la inyección de combustible en la producción de coches y marca el primer uso de las puertas tipo alas de gaviota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5400" y="235800"/>
                                <a:ext cx="0" cy="337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334080" y="0"/>
                                <a:ext cx="48564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5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549600" y="1370880"/>
                              <a:ext cx="885240" cy="1516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85240" cy="94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Toyota llega al mercado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 xml:space="preserve"> estadounidense y se venden 287 Sedane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36320" y="952560"/>
                                <a:ext cx="0" cy="31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720" y="1272600"/>
                                <a:ext cx="4863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5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086720" y="2640960"/>
                              <a:ext cx="1486080" cy="195012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413280"/>
                                <a:ext cx="1486080" cy="68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Rambler establece los estándares de los cinturones de seguridad delanteros y traseros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34760" y="19944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448560" y="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62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171720" y="1378440"/>
                                <a:ext cx="1123920" cy="571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Honda empieza la construcción de coches y vane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35480" y="1089000"/>
                                <a:ext cx="720" cy="2793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66240" y="2642400"/>
                              <a:ext cx="868680" cy="2043360"/>
                            </a:xfrm>
                          </wpg:grpSpPr>
                          <pic:pic xmlns:pic="http://schemas.openxmlformats.org/drawingml/2006/picture">
                            <pic:nvPicPr>
                              <pic:cNvPr id="49" name="" descr=""/>
                              <pic:cNvPicPr/>
                            </pic:nvPicPr>
                            <pic:blipFill>
                              <a:blip r:embed="rId83"/>
                              <a:srcRect l="13307" t="0" r="8989" b="34699"/>
                              <a:stretch/>
                            </pic:blipFill>
                            <pic:spPr>
                              <a:xfrm>
                                <a:off x="2520" y="916200"/>
                                <a:ext cx="866160" cy="7354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652760"/>
                                <a:ext cx="86868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Los frenos de discos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4760" y="0"/>
                                <a:ext cx="48564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5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38480" y="243000"/>
                                <a:ext cx="0" cy="672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202000" y="1028160"/>
                              <a:ext cx="875520" cy="1857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75520" cy="128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Ford lanza el Mustang a mediados de ano, empieza el frenesí por este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i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ponycar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35600" y="1295280"/>
                                <a:ext cx="0" cy="3110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2000" y="1614240"/>
                                <a:ext cx="48636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6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059160" y="2640240"/>
                              <a:ext cx="1074600" cy="241560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561600"/>
                                <a:ext cx="1071720" cy="102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Automóvil con una carroceria hecha totalmente de de materiales plástico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0" name="" descr=""/>
                              <pic:cNvPicPr/>
                            </pic:nvPicPr>
                            <pic:blipFill>
                              <a:blip r:embed="rId84"/>
                              <a:srcRect l="56521" t="0" r="0" b="55289"/>
                              <a:stretch/>
                            </pic:blipFill>
                            <pic:spPr>
                              <a:xfrm>
                                <a:off x="2520" y="1589040"/>
                                <a:ext cx="1071720" cy="8269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16240" y="24588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227880" y="0"/>
                                <a:ext cx="487080" cy="243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6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5pt;height:432pt" coordorigin="0,0" coordsize="11470,8640">
                <v:rect id="shape_0" stroked="f" o:allowincell="f" style="position:absolute;left:1;top:0;width:11468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11470;height:8640">
                  <v:shape id="shape_0" stroked="t" o:allowincell="f" style="position:absolute;left:1;top:0;width:11468;height:8639;mso-wrap-style:none;v-text-anchor:middle;mso-position-horizontal-relative:char" type="_x0000_t75">
                    <v:imagedata r:id="rId85" o:detectmouseclick="t"/>
                    <v:stroke color="#333333" weight="9360" joinstyle="miter" endcap="flat"/>
                    <w10:wrap type="none"/>
                  </v:shape>
                  <v:rect id="shape_0" fillcolor="black" stroked="t" o:allowincell="f" style="position:absolute;left:1;top:4163;width:11468;height:374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2760;top:825;width:1690;height:3719">
                    <v:shape id="shape_0" stroked="t" o:allowincell="f" style="position:absolute;left:2761;top:825;width:1688;height:1139;mso-wrap-style:none;v-text-anchor:middle;mso-position-horizontal-relative:char" type="_x0000_t75">
                      <v:imagedata r:id="rId86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2760;top:1980;width:1688;height:897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Juan Manuel Fangio en su Mercedes Benz.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3641,2867" to="3641,415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3326;top:4161;width:765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55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0;top:899;width:2149;height:3645">
                    <v:shape id="shape_0" fillcolor="#ccffcc" stroked="t" o:allowincell="f" style="position:absolute;left:0;top:2988;width:2148;height:70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Michelin comercializa las llantas radiales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146,3689" to="1146,4151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31;top:4161;width:764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53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371;top:899;width:1470;height:164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orvett populariza la carroceria de fibra de vidrio y los asientos de cubo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146,2543" to="1146,2982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78;top:4157;width:1688;height:3402">
                    <v:shape id="shape_0" fillcolor="#ccffcc" stroked="t" o:allowincell="f" style="position:absolute;left:1579;top:5060;width:1687;height:2499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El Mercedes 300SL presenta la inyección de combustible en la producción de coches y marca el primer uso de las puertas tipo alas de gaviota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2438,4529" to="2438,5059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2105;top:4158;width:764;height:382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5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5590;top:2159;width:1394;height:2388">
                    <v:shape id="shape_0" fillcolor="#ccffcc" stroked="t" o:allowincell="f" style="position:absolute;left:5590;top:2159;width:1393;height:1492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Toyota llega al mercado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 xml:space="preserve"> estadounidense y se venden 287 Sedane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6277,3659" to="6277,4149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5846;top:4163;width:765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5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6435;top:4158;width:2340;height:3071">
                    <v:shape id="shape_0" fillcolor="#ccffcc" stroked="t" o:allowincell="f" style="position:absolute;left:6436;top:4810;width:2339;height:1084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Rambler establece los estándares de los cinturones de seguridad delanteros y traseros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7593,4473" to="7593,481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7142;top:4159;width:765;height:382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62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6706;top:6330;width:1769;height:899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Honda empieza la construcción de coches y vane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7594,5874" to="7594,6313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56;top:4161;width:1368;height:3218">
                    <v:shape id="shape_0" stroked="t" o:allowincell="f" style="position:absolute;left:4360;top:5604;width:1363;height:1157;mso-wrap-style:none;v-text-anchor:middle;mso-position-horizontal-relative:char" type="_x0000_t75">
                      <v:imagedata r:id="rId87" o:detectmouseclick="t"/>
                      <v:stroke color="black" weight="9360" joinstyle="miter" endcap="flat"/>
                      <w10:wrap type="none"/>
                    </v:shape>
                    <v:shape id="shape_0" fillcolor="#ccffcc" stroked="t" o:allowincell="f" style="position:absolute;left:4356;top:6764;width:1367;height:61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Los frenos de discos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4663;top:4161;width:764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56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5047,4544" to="5047,5602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8192;top:1619;width:1379;height:2925">
                    <v:shape id="shape_0" fillcolor="#ccffcc" stroked="t" o:allowincell="f" style="position:absolute;left:8192;top:1619;width:1378;height:202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Ford lanza el Mustang a mediados de ano, empieza el frenesí por este 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i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ponycar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8878,3659" to="8878,414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447;top:4161;width:765;height:38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6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9541;top:4157;width:1693;height:3805">
                    <v:shape id="shape_0" fillcolor="#ccffcc" stroked="t" o:allowincell="f" style="position:absolute;left:9542;top:5042;width:1687;height:1617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Automóvil con una carroceria hecha totalmente de de materiales plástic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9546;top:6660;width:1687;height:1301;mso-wrap-style:none;v-text-anchor:middle;mso-position-horizontal-relative:char" type="_x0000_t75">
                      <v:imagedata r:id="rId88" o:detectmouseclick="t"/>
                      <v:stroke color="black" weight="9360" joinstyle="miter" endcap="flat"/>
                      <w10:wrap type="none"/>
                    </v:shape>
                    <v:line id="shape_0" from="10355,4545" to="10355,5056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9901;top:4158;width:766;height:382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6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310755" cy="5486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0880" cy="5486400"/>
                          <a:chOff x="0" y="0"/>
                          <a:chExt cx="7310880" cy="5486400"/>
                        </a:xfrm>
                      </wpg:grpSpPr>
                      <wps:wsp>
                        <wps:cNvSpPr/>
                        <wps:nvSpPr>
                          <wps:cNvPr id="51" name=""/>
                          <wps:cNvSpPr/>
                        </wps:nvSpPr>
                        <wps:spPr>
                          <a:xfrm>
                            <a:off x="0" y="0"/>
                            <a:ext cx="731088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92440" y="1257480"/>
                            <a:ext cx="878760" cy="1627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78760" cy="10580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es-ES" w:bidi="ar-SA"/>
                                  </w:rPr>
                                  <w:t>Chrysler evita la bancarrotacon un respaldo federal de prestamos.</w:t>
                                </w:r>
                              </w:p>
                            </w:txbxContent>
                          </wps:txbx>
                          <wps:bodyPr wrap="square" lIns="73080" rIns="73080" tIns="36720" bIns="3672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38840" y="1064160"/>
                              <a:ext cx="0" cy="318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960" y="1382760"/>
                              <a:ext cx="488880" cy="24444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5e7575"/>
                                </a:gs>
                                <a:gs pos="50000">
                                  <a:srgbClr val="ccffff"/>
                                </a:gs>
                                <a:gs pos="100000">
                                  <a:srgbClr val="5e7575"/>
                                </a:gs>
                              </a:gsLst>
                              <a:lin ang="8100000"/>
                            </a:gra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4"/>
                                    <w:rFonts w:ascii="Franklin Gothic Medium" w:hAnsi="Franklin Gothic Medium" w:eastAsia="Times New Roman" w:cs="Franklin Gothic Medium"/>
                                    <w:color w:val="000000"/>
                                    <w:lang w:val="en-US" w:bidi="ar-SA"/>
                                  </w:rPr>
                                  <w:t>1980</w:t>
                                </w:r>
                              </w:p>
                            </w:txbxContent>
                          </wps:txbx>
                          <wps:bodyPr wrap="square" lIns="73080" rIns="73080" tIns="36720" bIns="3672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310880" cy="5486400"/>
                          </a:xfrm>
                        </wpg:grpSpPr>
                        <pic:pic xmlns:pic="http://schemas.openxmlformats.org/drawingml/2006/picture">
                          <pic:nvPicPr>
                            <pic:cNvPr id="52" name="" descr=""/>
                            <pic:cNvPicPr/>
                          </pic:nvPicPr>
                          <pic:blipFill>
                            <a:blip r:embed="rId89">
                              <a:lum bright="4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310880" cy="54864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2600" y="2648520"/>
                              <a:ext cx="7297920" cy="23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28280" y="2632680"/>
                              <a:ext cx="1107360" cy="188136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275760" y="0"/>
                                <a:ext cx="508680" cy="244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83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61960" y="268560"/>
                                <a:ext cx="0" cy="462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1440" y="453600"/>
                                <a:ext cx="1106280" cy="609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Se inicia ya la era de los robots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3" name="" descr=""/>
                              <pic:cNvPicPr/>
                            </pic:nvPicPr>
                            <pic:blipFill>
                              <a:blip r:embed="rId90"/>
                              <a:srcRect l="5251" t="0" r="7415" b="38578"/>
                              <a:stretch/>
                            </pic:blipFill>
                            <pic:spPr>
                              <a:xfrm>
                                <a:off x="0" y="1070640"/>
                                <a:ext cx="1094760" cy="81072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028480" y="2640240"/>
                              <a:ext cx="1857240" cy="2636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18920" y="235080"/>
                                <a:ext cx="0" cy="5259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5360" y="0"/>
                                <a:ext cx="511200" cy="244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85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01360"/>
                                <a:ext cx="1857240" cy="93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Ordenadores para autos.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 La indicacón permite saber la distancia que puede recorrer con la gasolina que todavía hay en el deposito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4" name="" descr=""/>
                              <pic:cNvPicPr/>
                            </pic:nvPicPr>
                            <pic:blipFill>
                              <a:blip r:embed="rId91"/>
                              <a:srcRect l="8531" t="0" r="4872" b="43421"/>
                              <a:stretch/>
                            </pic:blipFill>
                            <pic:spPr>
                              <a:xfrm>
                                <a:off x="297360" y="780480"/>
                                <a:ext cx="1240920" cy="93528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1191960" y="670680"/>
                              <a:ext cx="853920" cy="2211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813240"/>
                                <a:ext cx="853920" cy="691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Vehículos con turbo compresor en serie, Porsche 91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5" name="" descr=""/>
                              <pic:cNvPicPr/>
                            </pic:nvPicPr>
                            <pic:blipFill>
                              <a:blip r:embed="rId92"/>
                              <a:srcRect l="11673" t="0" r="9021" b="44928"/>
                              <a:stretch/>
                            </pic:blipFill>
                            <pic:spPr>
                              <a:xfrm>
                                <a:off x="1080" y="0"/>
                                <a:ext cx="852120" cy="8154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415800" y="152532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6000" y="1967040"/>
                                <a:ext cx="48780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7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021760" y="2642400"/>
                              <a:ext cx="854640" cy="2320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91520"/>
                                <a:ext cx="853920" cy="56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Nuevas tracciones para ahorrar energía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6" name="" descr=""/>
                              <pic:cNvPicPr/>
                            </pic:nvPicPr>
                            <pic:blipFill>
                              <a:blip r:embed="rId93"/>
                              <a:stretch/>
                            </pic:blipFill>
                            <pic:spPr>
                              <a:xfrm>
                                <a:off x="720" y="463320"/>
                                <a:ext cx="853920" cy="62280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7" name="" descr=""/>
                              <pic:cNvPicPr/>
                            </pic:nvPicPr>
                            <pic:blipFill>
                              <a:blip r:embed="rId94"/>
                              <a:stretch/>
                            </pic:blipFill>
                            <pic:spPr>
                              <a:xfrm>
                                <a:off x="4680" y="1683360"/>
                                <a:ext cx="850320" cy="636840"/>
                              </a:xfrm>
                              <a:prstGeom prst="rect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0280" y="0"/>
                                <a:ext cx="487800" cy="244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75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16520" y="250200"/>
                                <a:ext cx="0" cy="2070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2642400"/>
                              <a:ext cx="1353240" cy="2681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78960" y="24228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53240" cy="268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160" y="1075680"/>
                                  <a:ext cx="1292760" cy="57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b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s-ES" w:bidi="ar-SA"/>
                                      </w:rPr>
                                      <w:t xml:space="preserve">Crisis del petróleo, Automóvil experimenta accionado por energia solar 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ctr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58" name="" descr=""/>
                                <pic:cNvPicPr/>
                              </pic:nvPicPr>
                              <pic:blipFill>
                                <a:blip r:embed="rId95"/>
                                <a:srcRect l="0" t="0" r="44522" b="64328"/>
                                <a:stretch/>
                              </pic:blipFill>
                              <pic:spPr>
                                <a:xfrm>
                                  <a:off x="250200" y="454320"/>
                                  <a:ext cx="853920" cy="609480"/>
                                </a:xfrm>
                                <a:prstGeom prst="rect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432000" y="0"/>
                                  <a:ext cx="488160" cy="244440"/>
                                </a:xfrm>
                                <a:prstGeom prst="rect">
                                  <a:avLst/>
                                </a:prstGeom>
                                <a:gradFill rotWithShape="0">
                                  <a:gsLst>
                                    <a:gs pos="0">
                                      <a:srgbClr val="5e7575"/>
                                    </a:gs>
                                    <a:gs pos="50000">
                                      <a:srgbClr val="ccffff"/>
                                    </a:gs>
                                    <a:gs pos="100000">
                                      <a:srgbClr val="5e7575"/>
                                    </a:gs>
                                  </a:gsLst>
                                  <a:lin ang="8100000"/>
                                </a:gra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szCs w:val="24"/>
                                        <w:rFonts w:ascii="Franklin Gothic Medium" w:hAnsi="Franklin Gothic Medium" w:eastAsia="Times New Roman" w:cs="Franklin Gothic Medium"/>
                                        <w:color w:val="000000"/>
                                        <w:lang w:val="en-US" w:bidi="ar-SA"/>
                                      </w:rPr>
                                      <w:t>1970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45000"/>
                                  <a:ext cx="1353240" cy="836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cffcc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Comic Sans MS" w:hAnsi="Comic Sans MS" w:eastAsia="Times New Roman" w:cs="Comic Sans MS"/>
                                        <w:color w:val="000000"/>
                                        <w:lang w:val="es-ES" w:bidi="ar-SA"/>
                                      </w:rPr>
                                      <w:t>Japon se convierte en el segundo productor más grande de vehículos de motor en el mundo.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ctr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682560" y="164592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89920" y="1713960"/>
                              <a:ext cx="878760" cy="1170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78760" cy="603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Chrysler untroduce las minivanes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35600" y="606240"/>
                                <a:ext cx="720" cy="32004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83600" y="926280"/>
                                <a:ext cx="4881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8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195600" y="571680"/>
                              <a:ext cx="878040" cy="231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78040" cy="66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 xml:space="preserve"> Honda establece la división Acura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7840" y="669240"/>
                                <a:ext cx="0" cy="1395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400" y="2072520"/>
                                <a:ext cx="4888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86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65pt;height:432pt" coordorigin="0,0" coordsize="11513,8640">
                <v:rect id="shape_0" stroked="f" o:allowincell="f" style="position:absolute;left:0;top:0;width:11512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240;top:1980;width:1384;height:2563">
                  <v:shape id="shape_0" fillcolor="#ccffcc" stroked="t" o:allowincell="f" style="position:absolute;left:4240;top:1980;width:1383;height:1665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es-ES" w:bidi="ar-SA"/>
                            </w:rPr>
                            <w:t>Chrysler evita la bancarrotacon un respaldo federal de prestamos.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line id="shape_0" from="4931,3656" to="4931,4157" stroked="t" o:allowincell="f" style="position:absolute;flip:y;mso-position-horizontal-relative:char">
                    <v:stroke color="black" weight="22320" joinstyle="miter" endcap="flat"/>
                    <v:fill o:detectmouseclick="t" on="false"/>
                    <w10:wrap type="none"/>
                  </v:line>
                  <v:shape id="shape_0" fillcolor="#5e7575" stroked="f" o:allowincell="f" style="position:absolute;left:4530;top:4158;width:769;height:38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4"/>
                              <w:rFonts w:ascii="Franklin Gothic Medium" w:hAnsi="Franklin Gothic Medium" w:eastAsia="Times New Roman" w:cs="Franklin Gothic Medium"/>
                              <w:color w:val="000000"/>
                              <w:lang w:val="en-US" w:bidi="ar-SA"/>
                            </w:rPr>
                            <w:t>1980</w:t>
                          </w:r>
                        </w:p>
                      </w:txbxContent>
                    </v:textbox>
                    <v:fill o:detectmouseclick="t" color2="#ccffff"/>
                    <v:stroke color="#3465a4" joinstyle="round" endcap="flat"/>
                    <w10:wrap type="none"/>
                  </v:shape>
                </v:group>
                <v:group id="shape_0" style="position:absolute;left:0;top:0;width:11513;height:8640">
                  <v:shape id="shape_0" stroked="t" o:allowincell="f" style="position:absolute;left:0;top:0;width:11512;height:8639;mso-wrap-style:none;v-text-anchor:middle;mso-position-horizontal-relative:char" type="_x0000_t75">
                    <v:imagedata r:id="rId96" o:detectmouseclick="t"/>
                    <v:stroke color="#333333" weight="9360" joinstyle="miter" endcap="flat"/>
                    <w10:wrap type="none"/>
                  </v:shape>
                  <v:rect id="shape_0" fillcolor="black" stroked="t" o:allowincell="f" style="position:absolute;left:20;top:4171;width:11492;height:363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5399;top:4145;width:1743;height:2964">
                    <v:shape id="shape_0" fillcolor="#5e7575" stroked="f" o:allowincell="f" style="position:absolute;left:5833;top:4146;width:800;height:384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83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6284,4569" to="6284,529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5401;top:4860;width:1741;height:958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Se inicia ya la era de los robots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5399;top:5832;width:1723;height:1276;mso-wrap-style:none;v-text-anchor:middle;mso-position-horizontal-relative:char" type="_x0000_t75">
                      <v:imagedata r:id="rId97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7919;top:4158;width:2925;height:4152">
                    <v:line id="shape_0" from="9051,4528" to="9051,5355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699;top:4158;width:804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85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7919;top:6837;width:2924;height:1472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Ordenadores para autos.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 La indicacón permite saber la distancia que puede recorrer con la gasolina que todavía hay en el deposito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8387;top:5387;width:1953;height:1472;mso-wrap-style:none;v-text-anchor:middle;mso-position-horizontal-relative:char" type="_x0000_t75">
                      <v:imagedata r:id="rId98" o:detectmouseclick="t"/>
                      <v:stroke color="black" weight="9360" joinstyle="miter" endcap="flat"/>
                      <w10:wrap type="none"/>
                    </v:shape>
                  </v:group>
                  <v:group id="shape_0" style="position:absolute;left:1877;top:1056;width:1345;height:3482">
                    <v:shape id="shape_0" fillcolor="#ccffcc" stroked="t" o:allowincell="f" style="position:absolute;left:1877;top:2337;width:1344;height:1088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Vehículos con turbo compresor en serie, Porsche 911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1879;top:1056;width:1341;height:1283;mso-wrap-style:none;v-text-anchor:middle;mso-position-horizontal-relative:char" type="_x0000_t75">
                      <v:imagedata r:id="rId99" o:detectmouseclick="t"/>
                      <v:stroke color="black" weight="9360" joinstyle="miter" endcap="flat"/>
                      <w10:wrap type="none"/>
                    </v:shape>
                    <v:line id="shape_0" from="2532,3458" to="2532,4144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2217;top:4154;width:767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7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3184;top:4161;width:1346;height:3654">
                    <v:shape id="shape_0" fillcolor="#ccffcc" stroked="t" o:allowincell="f" style="position:absolute;left:3184;top:5880;width:1344;height:896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Nuevas tracciones para ahorrar energía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t" o:allowincell="f" style="position:absolute;left:3185;top:4891;width:1344;height:980;mso-wrap-style:none;v-text-anchor:middle;mso-position-horizontal-relative:char" type="_x0000_t75">
                      <v:imagedata r:id="rId100" o:detectmouseclick="t"/>
                      <v:stroke color="black" weight="9360" joinstyle="miter" endcap="flat"/>
                      <w10:wrap type="none"/>
                    </v:shape>
                    <v:shape id="shape_0" stroked="t" o:allowincell="f" style="position:absolute;left:3191;top:6812;width:1338;height:1002;mso-wrap-style:none;v-text-anchor:middle;mso-position-horizontal-relative:char" type="_x0000_t75">
                      <v:imagedata r:id="rId101" o:detectmouseclick="t"/>
                      <v:stroke color="black" weight="9360" joinstyle="miter" endcap="flat"/>
                      <w10:wrap type="none"/>
                    </v:shape>
                    <v:shape id="shape_0" fillcolor="#5e7575" stroked="f" o:allowincell="f" style="position:absolute;left:3452;top:4161;width:767;height:384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75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line id="shape_0" from="3840,4555" to="3840,4880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2;top:4161;width:2131;height:4223">
                    <v:line id="shape_0" from="1411,4543" to="1411,4855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group id="shape_0" style="position:absolute;left:342;top:4161;width:2131;height:4223">
                      <v:shape id="shape_0" fillcolor="#ccffcc" stroked="t" o:allowincell="f" style="position:absolute;left:388;top:5855;width:2035;height:897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s-ES" w:bidi="ar-SA"/>
                                </w:rPr>
                                <w:t xml:space="preserve">Crisis del petróleo, Automóvil experimenta accionado por energia solar 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736;top:4877;width:1344;height:959;mso-wrap-style:none;v-text-anchor:middle;mso-position-horizontal-relative:char" type="_x0000_t75">
                        <v:imagedata r:id="rId102" o:detectmouseclick="t"/>
                        <v:stroke color="black" weight="9360" joinstyle="miter" endcap="flat"/>
                        <w10:wrap type="none"/>
                      </v:shape>
                      <v:shape id="shape_0" fillcolor="#5e7575" stroked="f" o:allowincell="f" style="position:absolute;left:1022;top:4161;width:768;height:38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Franklin Gothic Medium" w:hAnsi="Franklin Gothic Medium" w:eastAsia="Times New Roman" w:cs="Franklin Gothic Medium"/>
                                  <w:color w:val="000000"/>
                                  <w:lang w:val="en-US" w:bidi="ar-SA"/>
                                </w:rPr>
                                <w:t>1970</w:t>
                              </w:r>
                            </w:p>
                          </w:txbxContent>
                        </v:textbox>
                        <v:fill o:detectmouseclick="t" color2="#ccffff"/>
                        <v:stroke color="#3465a4" joinstyle="round" endcap="flat"/>
                        <w10:wrap type="none"/>
                      </v:shape>
                      <v:shape id="shape_0" fillcolor="#ccffcc" stroked="t" o:allowincell="f" style="position:absolute;left:342;top:7067;width:2130;height:131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omic Sans MS" w:hAnsi="Comic Sans MS" w:eastAsia="Times New Roman" w:cs="Comic Sans MS"/>
                                  <w:color w:val="000000"/>
                                  <w:lang w:val="es-ES" w:bidi="ar-SA"/>
                                </w:rPr>
                                <w:t>Japon se convierte en el segundo productor más grande de vehículos de motor en el mundo.</w:t>
                              </w:r>
                            </w:p>
                          </w:txbxContent>
                        </v:textbox>
                        <v:fill o:detectmouseclick="t" type="solid" color2="#330033"/>
                        <v:stroke color="black" weight="9360" joinstyle="miter" endcap="flat"/>
                        <w10:wrap type="none"/>
                      </v:shape>
                    </v:group>
                    <v:line id="shape_0" from="1417,6753" to="1417,7058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71;top:2699;width:1384;height:1843">
                    <v:shape id="shape_0" fillcolor="#ccffcc" stroked="t" o:allowincell="f" style="position:absolute;left:7071;top:2699;width:1383;height:950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Chrysler untroduce las minivanes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7757,3654" to="7757,4157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7360;top:4158;width:768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8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9757;top:900;width:1383;height:3648">
                    <v:shape id="shape_0" fillcolor="#ccffcc" stroked="t" o:allowincell="f" style="position:absolute;left:9757;top:900;width:1382;height:105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 xml:space="preserve"> Honda establece la división Acura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0462,1954" to="10462,4151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10063;top:4164;width:769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86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7310755" cy="5486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0880" cy="5486400"/>
                          <a:chOff x="0" y="0"/>
                          <a:chExt cx="7310880" cy="5486400"/>
                        </a:xfrm>
                      </wpg:grpSpPr>
                      <wps:wsp>
                        <wps:cNvSpPr/>
                        <wps:nvSpPr>
                          <wps:cNvPr id="59" name=""/>
                          <wps:cNvSpPr/>
                        </wps:nvSpPr>
                        <wps:spPr>
                          <a:xfrm>
                            <a:off x="0" y="0"/>
                            <a:ext cx="7310880" cy="5486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10880" cy="5486400"/>
                          </a:xfrm>
                        </wpg:grpSpPr>
                        <pic:pic xmlns:pic="http://schemas.openxmlformats.org/drawingml/2006/picture">
                          <pic:nvPicPr>
                            <pic:cNvPr id="60" name="" descr=""/>
                            <pic:cNvPicPr/>
                          </pic:nvPicPr>
                          <pic:blipFill>
                            <a:blip r:embed="rId103">
                              <a:lum bright="66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7310880" cy="548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2626200"/>
                              <a:ext cx="7295400" cy="2311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4080" y="2621880"/>
                              <a:ext cx="879480" cy="1378440"/>
                            </a:xfrm>
                          </wpg:grpSpPr>
                          <wps:wsp>
                            <wps:cNvSpPr txBox="1"/>
                            <wps:spPr>
                              <a:xfrm rot="10800000">
                                <a:off x="0" y="559440"/>
                                <a:ext cx="879480" cy="81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n-US" w:bidi="ar-SA"/>
                                    </w:rPr>
                                    <w:t>General Motors crea la Saturn Corp.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eastAsia="Times New Roman" w:ascii="Arial" w:hAnsi="Arial" w:cs="Arial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43880" y="241920"/>
                                <a:ext cx="0" cy="321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230760" y="0"/>
                                <a:ext cx="48780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91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95600" y="1363320"/>
                              <a:ext cx="1028880" cy="1500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8880" cy="93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La Alemana BMW compra el grupo automotor Rover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11560" y="936720"/>
                                <a:ext cx="0" cy="3225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3880" y="1256760"/>
                                <a:ext cx="48816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94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619440" y="1489680"/>
                              <a:ext cx="1143000" cy="137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143000" cy="815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hrysler Corp. se une a Daimbler-Benz para crear Daimbler-Benz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570960" y="811080"/>
                                <a:ext cx="0" cy="320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24000" y="1132200"/>
                                <a:ext cx="48888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98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823720" y="1370880"/>
                              <a:ext cx="1289520" cy="1494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89520" cy="925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es-ES" w:bidi="ar-SA"/>
                                    </w:rPr>
                                    <w:t>Honda empieza el siglo XXI vendiendo el Insight, un hibrido gasolina/electricidad, en los estados unido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48360" y="929880"/>
                                <a:ext cx="0" cy="3157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1760" y="1251000"/>
                                <a:ext cx="487800" cy="2437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81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86000" y="2616840"/>
                              <a:ext cx="1738080" cy="2412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69400" y="251280"/>
                                <a:ext cx="1800" cy="31176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630720" y="0"/>
                                <a:ext cx="487080" cy="244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97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10800" y="1682640"/>
                                <a:ext cx="1727280" cy="72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Toyoya empieza a vender sedanes híbridos (gas/elecricidad) prius en Japon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71200" y="1371600"/>
                                <a:ext cx="720" cy="312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0" y="558000"/>
                                <a:ext cx="1714680" cy="93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Olsmobile y Acura, ofrece sistemas de navegación a bordo, tal y como lo hacen varios fabricantes independiente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86480" y="2618640"/>
                              <a:ext cx="1600200" cy="2118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775800" y="237600"/>
                                <a:ext cx="2520" cy="32580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535680" y="0"/>
                                <a:ext cx="487800" cy="24444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5e7575"/>
                                  </a:gs>
                                  <a:gs pos="50000">
                                    <a:srgbClr val="ccffff"/>
                                  </a:gs>
                                  <a:gs pos="100000">
                                    <a:srgbClr val="5e7575"/>
                                  </a:gs>
                                </a:gsLst>
                                <a:lin ang="18900000"/>
                              </a:gra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rFonts w:ascii="Franklin Gothic Medium" w:hAnsi="Franklin Gothic Medium" w:eastAsia="Times New Roman" w:cs="Franklin Gothic Medium"/>
                                      <w:color w:val="000000"/>
                                      <w:lang w:val="en-US" w:bidi="ar-SA"/>
                                    </w:rPr>
                                    <w:t>1999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0800000">
                                <a:off x="234720" y="1549440"/>
                                <a:ext cx="1083240" cy="56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Cadillac anuncia el sistema de visión nocturna mediante imágenes termales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75800" y="1244160"/>
                                <a:ext cx="1800" cy="31248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0800000">
                                <a:off x="0" y="564480"/>
                                <a:ext cx="1600200" cy="81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 xml:space="preserve">La toyota Tundra V8 desafía a las 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i/>
                                      <w:rFonts w:ascii="Comic Sans MS" w:hAnsi="Comic Sans MS" w:eastAsia="Times New Roman" w:cs="Comic Sans MS"/>
                                      <w:color w:val="000000"/>
                                      <w:lang w:val="es-ES" w:bidi="ar-SA"/>
                                    </w:rPr>
                                    <w:t>pick-up estadounidenses de gran tamaño.</w:t>
                                  </w:r>
                                </w:p>
                              </w:txbxContent>
                            </wps:txbx>
                            <wps:bodyPr wrap="square" lIns="73080" rIns="73080" tIns="36720" bIns="36720" anchor="ctr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5.65pt;height:432pt" coordorigin="0,0" coordsize="11513,8640">
                <v:rect id="shape_0" stroked="t" o:allowincell="f" style="position:absolute;left:0;top:0;width:11512;height:8639;mso-wrap-style:none;v-text-anchor:middle;mso-position-horizontal-relative:char">
                  <v:fill o:detectmouseclick="t" on="false"/>
                  <v:stroke color="#333333" weight="9360" joinstyle="miter" endcap="flat"/>
                  <w10:wrap type="none"/>
                </v:rect>
                <v:group id="shape_0" style="position:absolute;left:0;top:0;width:11513;height:8640">
                  <v:shape id="shape_0" stroked="f" o:allowincell="f" style="position:absolute;left:0;top:0;width:11512;height:8639;mso-wrap-style:none;v-text-anchor:middle;mso-position-horizontal-relative:char" type="_x0000_t75">
                    <v:imagedata r:id="rId104" o:detectmouseclick="t"/>
                    <v:stroke color="#3465a4" joinstyle="round" endcap="flat"/>
                    <w10:wrap type="none"/>
                  </v:shape>
                  <v:rect id="shape_0" fillcolor="black" stroked="t" o:allowincell="f" style="position:absolute;left:0;top:4136;width:11488;height:363;mso-wrap-style:none;v-text-anchor:middle;mso-position-horizontal-relative:char">
                    <v:fill o:detectmouseclick="t" type="solid" color2="white"/>
                    <v:stroke color="black" weight="22320" joinstyle="miter" endcap="flat"/>
                    <w10:wrap type="none"/>
                  </v:rect>
                  <v:group id="shape_0" style="position:absolute;left:667;top:4128;width:1385;height:2171">
                    <v:shape id="shape_0" fillcolor="#ccffcc" stroked="t" o:allowincell="f" style="position:absolute;left:668;top:5010;width:1384;height:1289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n-US" w:bidi="ar-SA"/>
                              </w:rPr>
                              <w:t>General Motors crea la Saturn Corp.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rFonts w:eastAsia="Times New Roman" w:ascii="Arial" w:hAnsi="Arial" w:cs="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367,4510" to="1367,5015" stroked="t" o:allowincell="f" style="position:absolute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1031;top:4129;width:767;height:383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91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2670;top:2147;width:1620;height:2363">
                    <v:shape id="shape_0" fillcolor="#ccffcc" stroked="t" o:allowincell="f" style="position:absolute;left:2670;top:2147;width:1619;height:1471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La Alemana BMW compra el grupo automotor Rover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3476,3622" to="3476,4129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3086;top:4126;width:768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94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5700;top:2346;width:1800;height:2167">
                    <v:shape id="shape_0" fillcolor="#ccffcc" stroked="t" o:allowincell="f" style="position:absolute;left:5700;top:2346;width:1799;height:1283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hrysler Corp. se une a Daimbler-Benz para crear Daimbler-Benz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6599,3623" to="6599,4127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6210;top:4129;width:769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98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9171;top:2159;width:2031;height:2354">
                    <v:shape id="shape_0" fillcolor="#ccffcc" stroked="t" o:allowincell="f" style="position:absolute;left:9171;top:2159;width:2030;height:1456;mso-wrap-style:square;v-text-anchor:middle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es-ES" w:bidi="ar-SA"/>
                              </w:rPr>
                              <w:t>Honda empieza el siglo XXI vendiendo el Insight, un hibrido gasolina/electricidad, en los estados unido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10192,3623" to="10192,4119" stroked="t" o:allowincell="f" style="position:absolute;flip:y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9804;top:4129;width:767;height:38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</v:group>
                  <v:group id="shape_0" style="position:absolute;left:3599;top:4120;width:2737;height:3799">
                    <v:line id="shape_0" from="4969,4517" to="4971,5007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4593;top:4121;width:766;height:384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97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3617;top:6771;width:2719;height:1148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Toyoya empieza a vender sedanes híbridos (gas/elecricidad) prius en Japon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4972,6281" to="4972,6772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3600;top:5000;width:2699;height:1479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Olsmobile y Acura, ofrece sistemas de navegación a bordo, tal y como lo hacen varios fabricantes independiente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  <v:group id="shape_0" style="position:absolute;left:7379;top:4123;width:2520;height:3336">
                    <v:line id="shape_0" from="8602,4498" to="8605,5010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5e7575" stroked="f" o:allowincell="f" style="position:absolute;left:8224;top:4124;width:767;height:384;mso-wrap-style:square;v-text-anchor:top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rFonts w:ascii="Franklin Gothic Medium" w:hAnsi="Franklin Gothic Medium" w:eastAsia="Times New Roman" w:cs="Franklin Gothic Medium"/>
                                <w:color w:val="000000"/>
                                <w:lang w:val="en-US" w:bidi="ar-SA"/>
                              </w:rPr>
                              <w:t>1999</w:t>
                            </w:r>
                          </w:p>
                        </w:txbxContent>
                      </v:textbox>
                      <v:fill o:detectmouseclick="t" color2="#ccffff"/>
                      <v:stroke color="#3465a4" joinstyle="round" endcap="flat"/>
                      <w10:wrap type="none"/>
                    </v:shape>
                    <v:shape id="shape_0" fillcolor="#ccffcc" stroked="t" o:allowincell="f" style="position:absolute;left:7750;top:6564;width:1705;height:895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Cadillac anuncia el sistema de visión nocturna mediante imágenes termales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line id="shape_0" from="8602,6083" to="8604,6574" stroked="t" o:allowincell="f" style="position:absolute;flip:x;mso-position-horizontal-relative:char">
                      <v:stroke color="black" weight="22320" joinstyle="miter" endcap="flat"/>
                      <v:fill o:detectmouseclick="t" on="false"/>
                      <w10:wrap type="none"/>
                    </v:line>
                    <v:shape id="shape_0" fillcolor="#ccffcc" stroked="t" o:allowincell="f" style="position:absolute;left:7380;top:5013;width:2519;height:1286;mso-wrap-style:square;v-text-anchor:middle;rotation:180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 xml:space="preserve">La toyota Tundra V8 desafía a las </w:t>
                            </w:r>
                            <w:r>
                              <w:rPr>
                                <w:kern w:val="2"/>
                                <w:sz w:val="19"/>
                                <w:szCs w:val="24"/>
                                <w:i/>
                                <w:rFonts w:ascii="Comic Sans MS" w:hAnsi="Comic Sans MS" w:eastAsia="Times New Roman" w:cs="Comic Sans MS"/>
                                <w:color w:val="000000"/>
                                <w:lang w:val="es-ES" w:bidi="ar-SA"/>
                              </w:rPr>
                              <w:t>pick-up estadounidenses de gran tamaño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>Ing. Sergio Alejandro cura Hernandez.</w:t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105">
        <w:r>
          <w:rPr>
            <w:rStyle w:val="InternetLink"/>
            <w:rFonts w:cs="Arial" w:ascii="Arial" w:hAnsi="Arial"/>
            <w:sz w:val="20"/>
            <w:szCs w:val="20"/>
          </w:rPr>
          <w:t>scura@WETAUTOMOTIVE.CO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106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Dutch801 Rm BT;Times New Roman" w:hAnsi="Dutch801 Rm BT;Times New Roman" w:cs="Dutch801 Rm BT;Times New Roman"/>
      <w:b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Dutch801 Rm BT;Times New Roman" w:hAnsi="Dutch801 Rm BT;Times New Roman" w:cs="Dutch801 Rm BT;Times New Roman"/>
      <w:b/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png"/><Relationship Id="rId28" Type="http://schemas.openxmlformats.org/officeDocument/2006/relationships/image" Target="media/image18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png"/><Relationship Id="rId36" Type="http://schemas.openxmlformats.org/officeDocument/2006/relationships/image" Target="media/image18.jpeg"/><Relationship Id="rId37" Type="http://schemas.openxmlformats.org/officeDocument/2006/relationships/image" Target="media/image19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jpeg"/><Relationship Id="rId41" Type="http://schemas.openxmlformats.org/officeDocument/2006/relationships/image" Target="media/image23.jpeg"/><Relationship Id="rId42" Type="http://schemas.openxmlformats.org/officeDocument/2006/relationships/image" Target="media/image24.png"/><Relationship Id="rId43" Type="http://schemas.openxmlformats.org/officeDocument/2006/relationships/image" Target="media/image25.jpe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6.png"/><Relationship Id="rId48" Type="http://schemas.openxmlformats.org/officeDocument/2006/relationships/image" Target="media/image23.jpeg"/><Relationship Id="rId49" Type="http://schemas.openxmlformats.org/officeDocument/2006/relationships/image" Target="media/image27.png"/><Relationship Id="rId50" Type="http://schemas.openxmlformats.org/officeDocument/2006/relationships/image" Target="media/image25.jpeg"/><Relationship Id="rId51" Type="http://schemas.openxmlformats.org/officeDocument/2006/relationships/image" Target="media/image28.jpeg"/><Relationship Id="rId52" Type="http://schemas.openxmlformats.org/officeDocument/2006/relationships/image" Target="media/image29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jpeg"/><Relationship Id="rId56" Type="http://schemas.openxmlformats.org/officeDocument/2006/relationships/image" Target="media/image28.jpeg"/><Relationship Id="rId57" Type="http://schemas.openxmlformats.org/officeDocument/2006/relationships/image" Target="media/image29.png"/><Relationship Id="rId58" Type="http://schemas.openxmlformats.org/officeDocument/2006/relationships/image" Target="media/image30.png"/><Relationship Id="rId59" Type="http://schemas.openxmlformats.org/officeDocument/2006/relationships/image" Target="media/image31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6.jpeg"/><Relationship Id="rId64" Type="http://schemas.openxmlformats.org/officeDocument/2006/relationships/image" Target="media/image34.png"/><Relationship Id="rId65" Type="http://schemas.openxmlformats.org/officeDocument/2006/relationships/image" Target="media/image35.png"/><Relationship Id="rId66" Type="http://schemas.openxmlformats.org/officeDocument/2006/relationships/image" Target="media/image36.jpeg"/><Relationship Id="rId67" Type="http://schemas.openxmlformats.org/officeDocument/2006/relationships/image" Target="media/image37.jpeg"/><Relationship Id="rId68" Type="http://schemas.openxmlformats.org/officeDocument/2006/relationships/image" Target="media/image38.jpeg"/><Relationship Id="rId69" Type="http://schemas.openxmlformats.org/officeDocument/2006/relationships/image" Target="media/image39.png"/><Relationship Id="rId70" Type="http://schemas.openxmlformats.org/officeDocument/2006/relationships/image" Target="media/image37.jpeg"/><Relationship Id="rId71" Type="http://schemas.openxmlformats.org/officeDocument/2006/relationships/image" Target="media/image40.png"/><Relationship Id="rId72" Type="http://schemas.openxmlformats.org/officeDocument/2006/relationships/image" Target="media/image41.png"/><Relationship Id="rId73" Type="http://schemas.openxmlformats.org/officeDocument/2006/relationships/image" Target="media/image42.jpeg"/><Relationship Id="rId74" Type="http://schemas.openxmlformats.org/officeDocument/2006/relationships/image" Target="media/image43.jpeg"/><Relationship Id="rId75" Type="http://schemas.openxmlformats.org/officeDocument/2006/relationships/image" Target="media/image44.jpeg"/><Relationship Id="rId76" Type="http://schemas.openxmlformats.org/officeDocument/2006/relationships/image" Target="media/image45.jpeg"/><Relationship Id="rId77" Type="http://schemas.openxmlformats.org/officeDocument/2006/relationships/image" Target="media/image42.jpeg"/><Relationship Id="rId78" Type="http://schemas.openxmlformats.org/officeDocument/2006/relationships/image" Target="media/image43.jpeg"/><Relationship Id="rId79" Type="http://schemas.openxmlformats.org/officeDocument/2006/relationships/image" Target="media/image44.jpeg"/><Relationship Id="rId80" Type="http://schemas.openxmlformats.org/officeDocument/2006/relationships/image" Target="media/image45.jpeg"/><Relationship Id="rId81" Type="http://schemas.openxmlformats.org/officeDocument/2006/relationships/image" Target="media/image46.jpeg"/><Relationship Id="rId82" Type="http://schemas.openxmlformats.org/officeDocument/2006/relationships/image" Target="media/image47.jpeg"/><Relationship Id="rId83" Type="http://schemas.openxmlformats.org/officeDocument/2006/relationships/image" Target="media/image48.png"/><Relationship Id="rId84" Type="http://schemas.openxmlformats.org/officeDocument/2006/relationships/image" Target="media/image49.png"/><Relationship Id="rId85" Type="http://schemas.openxmlformats.org/officeDocument/2006/relationships/image" Target="media/image46.jpeg"/><Relationship Id="rId86" Type="http://schemas.openxmlformats.org/officeDocument/2006/relationships/image" Target="media/image47.jpeg"/><Relationship Id="rId87" Type="http://schemas.openxmlformats.org/officeDocument/2006/relationships/image" Target="media/image48.png"/><Relationship Id="rId88" Type="http://schemas.openxmlformats.org/officeDocument/2006/relationships/image" Target="media/image49.png"/><Relationship Id="rId89" Type="http://schemas.openxmlformats.org/officeDocument/2006/relationships/image" Target="media/image50.jpeg"/><Relationship Id="rId90" Type="http://schemas.openxmlformats.org/officeDocument/2006/relationships/image" Target="media/image51.png"/><Relationship Id="rId91" Type="http://schemas.openxmlformats.org/officeDocument/2006/relationships/image" Target="media/image52.png"/><Relationship Id="rId92" Type="http://schemas.openxmlformats.org/officeDocument/2006/relationships/image" Target="media/image53.png"/><Relationship Id="rId93" Type="http://schemas.openxmlformats.org/officeDocument/2006/relationships/image" Target="media/image54.png"/><Relationship Id="rId94" Type="http://schemas.openxmlformats.org/officeDocument/2006/relationships/image" Target="media/image55.png"/><Relationship Id="rId95" Type="http://schemas.openxmlformats.org/officeDocument/2006/relationships/image" Target="media/image56.png"/><Relationship Id="rId96" Type="http://schemas.openxmlformats.org/officeDocument/2006/relationships/image" Target="media/image50.jpeg"/><Relationship Id="rId97" Type="http://schemas.openxmlformats.org/officeDocument/2006/relationships/image" Target="media/image51.png"/><Relationship Id="rId98" Type="http://schemas.openxmlformats.org/officeDocument/2006/relationships/image" Target="media/image52.png"/><Relationship Id="rId99" Type="http://schemas.openxmlformats.org/officeDocument/2006/relationships/image" Target="media/image53.png"/><Relationship Id="rId100" Type="http://schemas.openxmlformats.org/officeDocument/2006/relationships/image" Target="media/image54.png"/><Relationship Id="rId101" Type="http://schemas.openxmlformats.org/officeDocument/2006/relationships/image" Target="media/image55.png"/><Relationship Id="rId102" Type="http://schemas.openxmlformats.org/officeDocument/2006/relationships/image" Target="media/image56.png"/><Relationship Id="rId103" Type="http://schemas.openxmlformats.org/officeDocument/2006/relationships/image" Target="media/image57.jpeg"/><Relationship Id="rId104" Type="http://schemas.openxmlformats.org/officeDocument/2006/relationships/image" Target="media/image57.jpeg"/><Relationship Id="rId105" Type="http://schemas.openxmlformats.org/officeDocument/2006/relationships/hyperlink" Target="mailto:scura@WETAUTOMOTIVE.COM" TargetMode="External"/><Relationship Id="rId106" Type="http://schemas.openxmlformats.org/officeDocument/2006/relationships/footer" Target="footer1.xml"/><Relationship Id="rId107" Type="http://schemas.openxmlformats.org/officeDocument/2006/relationships/numbering" Target="numbering.xml"/><Relationship Id="rId108" Type="http://schemas.openxmlformats.org/officeDocument/2006/relationships/fontTable" Target="fontTable.xml"/><Relationship Id="rId10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7:50:00Z</dcterms:created>
  <dc:creator>sergio.cura</dc:creator>
  <dc:description/>
  <dc:language>en-US</dc:language>
  <cp:lastModifiedBy>Graciela Troitiño</cp:lastModifiedBy>
  <dcterms:modified xsi:type="dcterms:W3CDTF">2003-04-07T17:50:00Z</dcterms:modified>
  <cp:revision>2</cp:revision>
  <dc:subject/>
  <dc:title> </dc:title>
</cp:coreProperties>
</file>