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Normal"/>
        <w:ind w:left="-22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untes sobre el problema de la existencia humana</w:t>
      </w:r>
    </w:p>
    <w:p>
      <w:pPr>
        <w:pStyle w:val="Normal"/>
        <w:ind w:left="-2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 la psicoterapia</w:t>
      </w:r>
    </w:p>
    <w:p>
      <w:pPr>
        <w:pStyle w:val="Normal"/>
        <w:ind w:left="-2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resum">
        <w:r>
          <w:rPr>
            <w:rStyle w:val="InternetLink"/>
            <w:rFonts w:cs="Arial" w:ascii="Arial" w:hAnsi="Arial"/>
            <w:b/>
            <w:sz w:val="20"/>
            <w:szCs w:val="20"/>
          </w:rPr>
          <w:t>Resumen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TEORIA">
        <w:r>
          <w:rPr>
            <w:rStyle w:val="InternetLink"/>
            <w:rFonts w:cs="Arial" w:ascii="Arial" w:hAnsi="Arial"/>
            <w:b/>
            <w:sz w:val="20"/>
            <w:szCs w:val="20"/>
          </w:rPr>
          <w:t>Teoria de psicoterapia</w:t>
        </w:r>
      </w:hyperlink>
    </w:p>
    <w:p>
      <w:pPr>
        <w:pStyle w:val="Normal"/>
        <w:ind w:left="-2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2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resum"/>
      <w:bookmarkEnd w:id="0"/>
      <w:r>
        <w:rPr>
          <w:rFonts w:cs="Arial" w:ascii="Arial" w:hAnsi="Arial"/>
          <w:b/>
          <w:sz w:val="20"/>
          <w:szCs w:val="20"/>
        </w:rPr>
        <w:t>Resume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bookmarkStart w:id="1" w:name="resum"/>
      <w:bookmarkEnd w:id="1"/>
      <w:r>
        <w:rPr>
          <w:rFonts w:cs="Arial" w:ascii="Arial" w:hAnsi="Arial"/>
          <w:sz w:val="20"/>
          <w:szCs w:val="20"/>
        </w:rPr>
        <w:t>Historicamente, precisamente en la era de la ilustracion donde los lem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libertad, razon y humanitarismo cobran en la mente de las person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conciencia de ser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 un principio psicologico de sentirse descontento con el "status quo"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un fuerte sentimiento de independencia,  ademas de un impulso hacia la salud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el equilibri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r humano es inherentemente responsable, y sus problemas esta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dos con la "evitacion" de la ineludible responsabilidad humana, se puede deci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a escencia del hombre estriba en su capacidad para definirse a si mismo, y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o logra en la medida en que lucha por el desarrollo de un centro personal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ombre es susceptible de cambio y capaz de producir ese cambio en si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mo, con tal que se le ayude en su busqued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de valores se convierten en reflejos de cómo el hombre s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ha a cuestas o rechaza la carga de libertad, para avanzar hacia su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definicion, libertad para definirse uno mismo y la capacidad para ejercer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as se convierten en la escencia human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i esta capacidad para la autodefinicion es su escencia, todos esos aspecto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anos que interfieran con su capacidad de embarcarse en ese empeñ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definirse a si mismo, seran considerados como patologicos, y todos lo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os que estimulen dicha empresa seran sanos, es decir que la libertad par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consciente y ser responsable define el concepto de salud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no ser por un optimismo inherente que existe en su ser, por esa confianz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al, por esa escencial capacidad del hombre por hallar su camin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sicoterapia no existiria como disciplina, y la salvacion o la cura podria veni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 de la gracia divin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sicoterapia se basa en la imagen del hombre como ente capaz de s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 al menos llegar a ser) libre para conocer y poder hacer eleccion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les sobre la base de su conocimiento, donde la finalidad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 el acrecentamiento de esa libertad para saber, reduciendo las limitacion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racionales y autoimpuesta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ceptacion de libertad de ser, con todo lo que lleva consigo, es el bienest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ocional, la autoesclavitud por negarse a aceptar esa libertad es psicopatologic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ida del hombre esta determinada por la alternativa inevitable entr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oceso y progreso. todos los hombres son idealistas, y no pueden dej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erlo, si entendemos por idealismo el impulso a satisfacer necesidad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on especificamente humanas y que trascienden las necesidades fisiologic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ombre esta sustraido de la union promordial con la naturaleza, qu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teriza su existencia animal, pero al mismo tiempo tiene razon e imaginacion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a cuenta de su soledad, de su apartamiento, de su impotencia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u ignorancia de la accidentalidad de su nacimiento y de su muerte, no puede est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, sin la necesidad de vincularse con otros seres vivos, de relacionarse con ellos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o es imperioso y de su satisfaccion depende su salud mental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gue unirse o ligarse al mundo mediante la sumisi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dquiriendo poder sobre el y como ningun grado de sumision o de domini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 posesion o fama) basta para producir la sensacion de identidad y uni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sultado de esas pasiones es el fracas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ersona dominada por cualquiera de estas pasiones, en realidad s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 dependiente de los demas, en vez de desarrollar su propio s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l, depende de aquellos a quienes somete o quienes domin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 hay una pasion que satisface la necesidad que siente el hombre de unirs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l mundo y de tener al mismo tiempo una sensacion de integridad e individualidad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a pasion es el amor, la experiencia amorosa elimina la necesidad de ilusiones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mor productivo implica un sindrome de actitudes, como responsabilidad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to, solicitud y conocimiento, sin tener la actitud amorosa deformad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s propios deseos y temore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o aspecto de la situacion humana que se estrecha con su necesidad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relacion con los demas, es su necesidad de trascender como criatur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ombre es "nacido" en este mundo sin su consentimiento ni voluntad ni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, y es alejado de el tambien sin su consentimineto ni voluntad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e aspecto no es diferente del animal, de la planta o la materia inorganic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el hombre dotado de razon e imaginacion no puede contentarse con e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el pasivo de una criatura y se siente impulsado por el apremio de trascend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acidentalidad y pasividad de su existencia, haciendose creador. el hombr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 crear vida y es el unico que tiene conciencia de ser creado y de s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dor, en este acto el hombre se trasciende a si mismo, cuando no puede crar vid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 forma de trascender es destruirl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r humano es un ser de arraigos, de raices a las cuales no puede romp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mente, puede prescindir de las raices naturales en la medida en qu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uentre nuevas raices humanas, y solo despues de haberlas encontrad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 sentirse a gusto en este mundo. asi como el nacimiento significa abandon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volvente proteccion del seno materno, crecer significa dejar la orbit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ctora de la madr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dulto tiene medios para subsistir por si mismo, para cuidarse a si mism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ser responsable de si mismo y aun de otros, el niño no es capaz de est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iendo en cuenta las crecientes perplejidades de la vida, el caráct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ario de nuestros conocimientos, la accidentalidad de la existenci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adulto, los inevitables errores que cometemos, la situacion del adult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bandonar estas raices se torna sumamente compleja. todo adult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cesita ayuda, calor, proteccion, que son diferentes a las del niño, per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uchas otras son iguales.  es sorprendente encontrar en el adult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profundo anhelo de seguridad y de arraigo, que la relacion con su madr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porcionaba en otro tiemp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uchas neurosis se halla el mismo deseo de volver al seno materno, per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imido, manifiesto en sintomas y conducta y tal vez en sueño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 definirse al hombre como el animal que puede decir "yo", que puede ten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iencia de si mismo como entidad independiente. el hombre apartado de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eza, dotado de razon e imaginacion, necesita formarse concepto de si mism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cesita decir y sentir "yo soy yo". a causa de que no es vivido, sino que vive, tien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omar decisiones, tiene conciencia de si mismo y de su projimo como person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tes, y tiene que ser capaz de sentirse a si mismo como sujeto de sus accione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ño que aun se siente identificado con la madre todavia no puede decir "yo", ni l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cesita, unicamante despues de concebir el mundo exterior como algo separad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independiente de si mismo, adquiere conciencia de si mismo como ser diferente, y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de la palabras que aprende a usar es "yo"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ombre se encuentra rodeado de innumerables fenomenos enigmaticos y, po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r dotado de razon, tiene que procurar entenderlos, tiene que incluirlos en u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xto que le resulte comprensible y que le permita manejarlos en sus pensa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ntos. cuanto mas se desarrolla su razon, mas adecuado resulta su sistema d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cion, es decir mas se aproxima a la realidad. pero aun cuando la estructur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dora de que se vale el hombre para entenderse a si mismo y su mundo se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usoria, satisface su necesidad de un cuadro que para el tenga sentid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TEORIA"/>
      <w:bookmarkEnd w:id="2"/>
      <w:r>
        <w:rPr>
          <w:rFonts w:cs="Arial" w:ascii="Arial" w:hAnsi="Arial"/>
          <w:b/>
          <w:sz w:val="20"/>
          <w:szCs w:val="20"/>
        </w:rPr>
        <w:t>Teoria de psicoterapi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bookmarkStart w:id="3" w:name="TEORIA"/>
      <w:bookmarkEnd w:id="3"/>
      <w:r>
        <w:rPr>
          <w:rFonts w:cs="Arial" w:ascii="Arial" w:hAnsi="Arial"/>
          <w:sz w:val="20"/>
          <w:szCs w:val="20"/>
        </w:rPr>
        <w:t>Toda conducta es comunicativa y expresiva de estados internos, aun cuando parezc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inada a obscurecer una situacion interna, tales intentos de anubulamiento refle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 de por si una constelacion emocional. como los sentimientos no son comunicabl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modo directo, se expresan en simbolos, que son asi inevitablemente armas a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 de la expresion, aun cuando expresen el deseo de reprimir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simbolizaciones de una persona son comprendidas por otra, mediante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yeccion no defensiva, mediante la empatia. la capacidad del terapeuta de entend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simbolizaciones del paciente se apoya en el hecho de que todos somos sencilla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e mas humanos que otra cosa. los sintomas son de hecho simbolos cominicativo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intan estados emotivos simples o complejos, y por lo tanto entendidos debida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e revelan el choque de sistemas motivacionales dentro del individu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n cuando ciertos aspectos de dichos sistemas motivacionales estan fuera de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ciencia, los sintomas sombolizan la naturaleza del sistema. de la misma manera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ueños y los simbolos empleados en ellos reflejan estados intimos. descubren a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dor, ya sea este el propio paciente o el terapeuta, la escencia de los senti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ntos subyacentes, los simbolos oniricos ayudan tanto al paciente como a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euta a comprender con perspicacia la vida interna del soñante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ctitud intima del paciente respecto a la terapia es de modo inevitablemente ambivalen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y su vision de ella estara matizada por tendencias conflictivas. debe experimentar ciert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ia de vida y de libertad, deseos de empeñarse en algo, de ser y volverse activo, pero a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mo tiempo se siente inclinado a la pasividad, a seguir encadenado. si lo primero faltar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todo, el paciente nunca acudiria a la consulta del terapeuta, pues no podria imagin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sibilidad de otro genero de vid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aciente aporta a la terapia algunas tendencias racionales, positivas, estimulador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ida, que se expresan en sus esperanzas racionales. el paciente espera recibir d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rapia algo nuevo, a fin de convertirse en alguien nuevo tambien, esto es que deb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ir cierto impulso de racionalidad en esas esperanzas, de lo contrario el trabaj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eutico seria imposible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erapeuta y el paciente aportan al contacto terapeutico necesidades y actitud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ionales e irracionales, que son expresadas mas o menos sutilmente desde el prim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uentro. la comunicación tendra lugar a travez de diversas simbolizaciones, verbal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o verbales, y es por lo tanto y un desacierto del terapeuta creer o pensar que l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 posible mantenerse como una entidad desconocida, pues hasta en su ansiedad po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ancer desconocido o como una "pantalla en blanco", comunica algo muy importa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rca de si mism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fundamental que el terapeuta experimente libertad de accion, que conserve su capa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dad para elegir, incluyendo en ella la capacidad para determinar sus condiciones d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jo, ante todo el terapeuta debe sentirse libre para reconocer, al menos para si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mo la naturaleza multifacetica de sus motivaciones, sean las que sean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motivacionales del paciente y del terapeuta se revelaran ellos mismos d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era simbolica, aun cuando ellos mismos no se percaten de sus actividades autorreve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dora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habilidad del terapeuta reside en el reflejo acertado de los sentimientos del pacie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es de que este ha asumido la responsabilidad de expresarlos. el terapeuta acepta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 y aclara esos sentimientos y debe estar preparado para responder, no a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ido intelectual de lo que la persona esta diciendo, sino a los sentimientos m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undos que hay bajo ese contenido. a veces los sentimientos son ambivalentes, a vec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de hostilidad o de inadecuacion, sean lo que sean, el terapeuta se esfuerza media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dice y lo que hace para crear una atmosfera en la cual el paciente puede lleg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conocer que tiene esos sentimientos negativos, y que puede aceptarlos como par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i mismo, en lugar de proyectarlos sobre otros o de ocultarlos tras de mecanismo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efensa. con frecuencia el terapeuta esclarece verbalmente esos sentimientos, si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r de interpretar sus causas o de discutir acerca de su utilidad, sino simpleme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endo su existencia y que el los acept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ortancia de no asumir la posicion de autoridad, reside en la insistencia de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euta de que el paciente ha de aceptar la responsabilidad de sus propi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ciones de elegir aquello que comunica y de su aceptacion de algunas de l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lexiones esclarecedoras del terapeut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ar al paciente es ayudarle a asumir la responsabilidad. El paciente esta explorand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e la terapia algo desconocido, el terapeuta se ve comprometido a tratar de mante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 el paso con esta busqueda enredosa y enigmatica, su atencion se centra enterame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intento de percibir, desde el marco de referencia del paciente, y se convierte en un ins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mento al servicio de un proposito personal absorbente. en este intento de esforzarse e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ñía del paciente para vislumbrar con el las causas de su conducta, para forceje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ntimientos que emergen a la conciencia. el terapeuta se convierte en compañer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paciente a medida que este ultimo busca a traves de una selva enmarañada y en la noch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negra, donde las respuestas del terapeuta tienen mas bien el carácter de llamadas e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tinieblas, ¿estoy con usted?, ¿esta usted ahí?, ¿estamos juntos?, ¿es esta la direcci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cta?, el terapeuta esta a veces con el paciente, en ocasiones puede adelantarse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otras puede quedar rezagado en la comprension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utoridad del terapeuta proviene de la capacidad para comprender, para captar, par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icar aquellas constelaciones internas  (y sus bases historicas) que se oponen 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ntentos del paciente de dar curso a una vida plena de sentido y satisfactoria. adem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utoridad terapeutica se basa tambien en la capacidad de comprometer al paciente a un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a de colaboracion, cuya finalidad es remover esos obstaculos en el camino de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ealizacion y la vida activ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iagnostico psicologico es un proceso extraordinariamente prolijo y el proces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eutico se convierte en un modo de investigacion diagnostica a la vez, en la cual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cion interna del paciente se revela en forma cada vez mas clara, y paradojicama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ceso de diagnostico es en si mismo el proceso terapeutico. la finalidad de la psico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ia es que el paciente adquiera una vision interna y un conocimiento concerniente a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eza de su existencia, su profunda captacion de su diagnosis es sinonimo de una buen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 de su curacion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erminos sencillos se dice que, mientras en medicina, el diagnostico y la terapia s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s separados, aunque relacionados entre si, en el proposito psicoterapuetico s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i sinonimos, el diagnostico se convierte en terapia y la terapia en diagnostico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o el paciente como el terapeuta estan entregados a una busqueda, en colaboraci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ual es el autentico estado interno del paciente, busqueda para la cual el terapeut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lla adiestrado en los diferentes metodos de investigacion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datos de los tests psicologicos son valiosos cuando el que consulta el diagnostic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capaz de ofrecer una vision previa de las operaciones de resistencia interpersona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uedan esperarse del paciente, de modo que sea menos probable que el terapeut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ase por alto y este asi mejor preparado para examinar y evitar reacciones potenciale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ontratransferencia, reacciones que intervienen en la actualidad de resistencia neuro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a del paciente. lo que puede dejarse indicado aquí, es que los hallazgos de los test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icologicos, cuando son interpretados y comunicados con sensatez y sensibilidad, puede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er alerta al terapeuta sobre algunas caracteristicas del paciente, que ha eludid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lmente por razones propia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el mismo comienzo, las afirmaciones del paciente, y sus reacciones a las respuest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terapeuta tienen un valor diagnostico y por tanto valor terapeutico. inevitableme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rapia se inicia desde los primeros momentos del encuentro entre paciente y terapeut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aciente se referira a las razones que ha tenido para consultar a un terapeuta, expon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 lo que le parece mal respecto de si mismo y de su vida, lo que le ha llevado a pedir ayud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raves de esas afirmaciones, el paciente revela aspectos de su sistema de valores, de l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cree escencialmente humano, y de lo que considera contrario a la escencia human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respuestas del terapeuta definen tambien en gran parte su propia orientacion. esto n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 decir que el terapeuta simplemente este de acuerdo o discrepe con el paciente, sin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bien que cualquier comentario, y hasta la ausencia de alguna observacion, dicen alg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rca de los valores del terapeut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nte esta conducta inevitablemente autorreveladora, el terapeuta prepara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ena para ulteriores comunicaciones reveladoras del paciente, dasatando una reacci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dena de intercambios e interaccione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as de esto, la recoleccion de material historico es parte integrante del esfuerz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eutico, refleja el intenso deseo del terapeuta de comprender al paciente como un se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ano, con sus inclinaciones y sus fobias, ademas indica la insistencia del terapeuta po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el significado especial que el paciente da a su vida, las premisas en que es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ificado se basa, y los acontecimientso de su pasado que lo convenceran de que l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isas y metodo que escogio eran los mas adecuados para desarrollar un significad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terpretacion en psicoterapia puede ser considerada como un intento de enfrentar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aciente con el impacto que el causa en otros. las confrontaciones son intento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que el paciente sea conocedor de aspectos ocultos de su "que" caracterologico, ma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que del "porque" de su conducta. solo despues de que el basico "que" ha penetrado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foco de su conciencia, entendera el paciente adecuadamente el porque de su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a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interpretaciones no son comentarios que se ofrecen solo despues que el paciente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establecido lazos afectivos positivos hacia el terapeuta, los comentarios confronta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vos son precisamente los instrumentos que contribuyen al establecimiento de esos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zos, hacia el terapeuta y/o hacia otros seres humanos.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laboracion por parte del paciente es considerado como un lapso durante el cua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aciente se convence gradualmente de la existencia de ciertos conflictos instintivos,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prende a evitar la represion de estos y a sublimarlos en lugar de reprimirlos, con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finamiento gradual de sus interpretaciones o "insights", comprobando la sinceri-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d del terapeuta. solo el "insight" emocional y la plena conciencia de la experienci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 pueden llevar a cualquier cambio autentico y a cualquier modificacion de l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a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. en psicología</w:t>
      </w:r>
    </w:p>
    <w:p>
      <w:pPr>
        <w:pStyle w:val="Normal"/>
        <w:ind w:left="-2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uro falcon becerril</w:t>
      </w:r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rturonegro61@hotmail.com</w:t>
        </w:r>
      </w:hyperlink>
    </w:p>
    <w:p>
      <w:pPr>
        <w:pStyle w:val="Normal"/>
        <w:ind w:left="-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-1062" w:hanging="900"/>
      <w:outlineLvl w:val="0"/>
    </w:pPr>
    <w:rPr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62" w:hanging="900"/>
    </w:pPr>
    <w:rPr/>
  </w:style>
  <w:style w:type="paragraph" w:styleId="Textodebloque">
    <w:name w:val="Texto de bloque"/>
    <w:basedOn w:val="Normal"/>
    <w:qFormat/>
    <w:pPr>
      <w:ind w:left="900" w:right="-1062" w:hanging="900"/>
      <w:jc w:val="right"/>
    </w:pPr>
    <w:rPr>
      <w:b/>
      <w:i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onegro61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2:06:00Z</dcterms:created>
  <dc:creator>Office 2000</dc:creator>
  <dc:description/>
  <dc:language>en-US</dc:language>
  <cp:lastModifiedBy>Lisandro Bagnato</cp:lastModifiedBy>
  <dcterms:modified xsi:type="dcterms:W3CDTF">2002-11-25T22:06:00Z</dcterms:modified>
  <cp:revision>2</cp:revision>
  <dc:subject/>
  <dc:title>     EL QUIEN,  "EL SER HUMANO"</dc:title>
</cp:coreProperties>
</file>