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www.monografias.com</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La Familia en el Derecho Positivo Mexicano (Derecho Civil)</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2"/>
        </w:numPr>
        <w:rPr>
          <w:rFonts w:ascii="Arial" w:hAnsi="Arial" w:cs="Arial"/>
          <w:b/>
          <w:b/>
        </w:rPr>
      </w:pPr>
      <w:hyperlink w:anchor="INTRO">
        <w:r>
          <w:rPr>
            <w:rStyle w:val="InternetLink"/>
            <w:rFonts w:cs="Arial" w:ascii="Arial" w:hAnsi="Arial"/>
            <w:b/>
          </w:rPr>
          <w:t>Introducción</w:t>
        </w:r>
      </w:hyperlink>
    </w:p>
    <w:p>
      <w:pPr>
        <w:pStyle w:val="Normal"/>
        <w:numPr>
          <w:ilvl w:val="0"/>
          <w:numId w:val="2"/>
        </w:numPr>
        <w:rPr>
          <w:rFonts w:ascii="Arial" w:hAnsi="Arial" w:cs="Arial"/>
          <w:b/>
          <w:b/>
        </w:rPr>
      </w:pPr>
      <w:hyperlink w:anchor="PARENT">
        <w:r>
          <w:rPr>
            <w:rStyle w:val="InternetLink"/>
            <w:rFonts w:cs="Arial" w:ascii="Arial" w:hAnsi="Arial"/>
            <w:b/>
          </w:rPr>
          <w:t>El parentesco</w:t>
        </w:r>
      </w:hyperlink>
    </w:p>
    <w:p>
      <w:pPr>
        <w:pStyle w:val="Normal"/>
        <w:numPr>
          <w:ilvl w:val="0"/>
          <w:numId w:val="2"/>
        </w:numPr>
        <w:rPr>
          <w:rFonts w:ascii="Arial" w:hAnsi="Arial" w:cs="Arial"/>
          <w:b/>
          <w:b/>
        </w:rPr>
      </w:pPr>
      <w:hyperlink w:anchor="DERECH">
        <w:r>
          <w:rPr>
            <w:rStyle w:val="InternetLink"/>
            <w:rFonts w:cs="Arial" w:ascii="Arial" w:hAnsi="Arial"/>
            <w:b/>
          </w:rPr>
          <w:t>El Derecho de los Alimentos en la Familia</w:t>
        </w:r>
      </w:hyperlink>
    </w:p>
    <w:p>
      <w:pPr>
        <w:pStyle w:val="Normal"/>
        <w:numPr>
          <w:ilvl w:val="0"/>
          <w:numId w:val="2"/>
        </w:numPr>
        <w:rPr>
          <w:rFonts w:ascii="Arial" w:hAnsi="Arial" w:cs="Arial"/>
          <w:b/>
          <w:b/>
        </w:rPr>
      </w:pPr>
      <w:hyperlink w:anchor="MATRIM">
        <w:r>
          <w:rPr>
            <w:rStyle w:val="InternetLink"/>
            <w:rFonts w:cs="Arial" w:ascii="Arial" w:hAnsi="Arial"/>
            <w:b/>
          </w:rPr>
          <w:t>El Matrimonio</w:t>
        </w:r>
      </w:hyperlink>
    </w:p>
    <w:p>
      <w:pPr>
        <w:pStyle w:val="Normal"/>
        <w:numPr>
          <w:ilvl w:val="0"/>
          <w:numId w:val="2"/>
        </w:numPr>
        <w:rPr>
          <w:rFonts w:ascii="Arial" w:hAnsi="Arial" w:cs="Arial"/>
          <w:b/>
          <w:b/>
        </w:rPr>
      </w:pPr>
      <w:hyperlink w:anchor="DIVOR">
        <w:r>
          <w:rPr>
            <w:rStyle w:val="InternetLink"/>
            <w:rFonts w:cs="Arial" w:ascii="Arial" w:hAnsi="Arial"/>
            <w:b/>
          </w:rPr>
          <w:t>El divorcio</w:t>
        </w:r>
      </w:hyperlink>
    </w:p>
    <w:p>
      <w:pPr>
        <w:pStyle w:val="Normal"/>
        <w:numPr>
          <w:ilvl w:val="0"/>
          <w:numId w:val="2"/>
        </w:numPr>
        <w:rPr>
          <w:rFonts w:ascii="Arial" w:hAnsi="Arial" w:cs="Arial"/>
          <w:b/>
          <w:b/>
        </w:rPr>
      </w:pPr>
      <w:hyperlink w:anchor="FILIAC">
        <w:r>
          <w:rPr>
            <w:rStyle w:val="InternetLink"/>
            <w:rFonts w:cs="Arial" w:ascii="Arial" w:hAnsi="Arial"/>
            <w:b/>
          </w:rPr>
          <w:t>La filiación</w:t>
        </w:r>
      </w:hyperlink>
    </w:p>
    <w:p>
      <w:pPr>
        <w:pStyle w:val="Normal"/>
        <w:numPr>
          <w:ilvl w:val="0"/>
          <w:numId w:val="2"/>
        </w:numPr>
        <w:rPr>
          <w:rFonts w:ascii="Arial" w:hAnsi="Arial" w:cs="Arial"/>
          <w:b/>
          <w:b/>
        </w:rPr>
      </w:pPr>
      <w:hyperlink w:anchor="ADOPC">
        <w:r>
          <w:rPr>
            <w:rStyle w:val="InternetLink"/>
            <w:rFonts w:cs="Arial" w:ascii="Arial" w:hAnsi="Arial"/>
            <w:b/>
          </w:rPr>
          <w:t>La adopción</w:t>
        </w:r>
      </w:hyperlink>
    </w:p>
    <w:p>
      <w:pPr>
        <w:pStyle w:val="Normal"/>
        <w:numPr>
          <w:ilvl w:val="0"/>
          <w:numId w:val="2"/>
        </w:numPr>
        <w:rPr>
          <w:rFonts w:ascii="Arial" w:hAnsi="Arial" w:cs="Arial"/>
          <w:b/>
          <w:b/>
        </w:rPr>
      </w:pPr>
      <w:hyperlink w:anchor="CONCUB">
        <w:r>
          <w:rPr>
            <w:rStyle w:val="InternetLink"/>
            <w:rFonts w:cs="Arial" w:ascii="Arial" w:hAnsi="Arial"/>
            <w:b/>
          </w:rPr>
          <w:t>El concubinato</w:t>
        </w:r>
      </w:hyperlink>
    </w:p>
    <w:p>
      <w:pPr>
        <w:pStyle w:val="Normal"/>
        <w:numPr>
          <w:ilvl w:val="0"/>
          <w:numId w:val="2"/>
        </w:numPr>
        <w:rPr>
          <w:rFonts w:ascii="Arial" w:hAnsi="Arial" w:cs="Arial"/>
          <w:b/>
          <w:b/>
          <w:color w:val="000000"/>
        </w:rPr>
      </w:pPr>
      <w:hyperlink w:anchor="AGUAS">
        <w:r>
          <w:rPr>
            <w:rStyle w:val="InternetLink"/>
            <w:rFonts w:cs="Arial" w:ascii="Arial" w:hAnsi="Arial"/>
            <w:b/>
          </w:rPr>
          <w:t>Aguascalientes</w:t>
        </w:r>
      </w:hyperlink>
      <w:r>
        <w:rPr>
          <w:rFonts w:cs="Arial" w:ascii="Arial" w:hAnsi="Arial"/>
          <w:b/>
          <w:color w:val="000000"/>
        </w:rPr>
        <w:t xml:space="preserve"> </w:t>
      </w:r>
    </w:p>
    <w:p>
      <w:pPr>
        <w:pStyle w:val="Normal"/>
        <w:numPr>
          <w:ilvl w:val="0"/>
          <w:numId w:val="2"/>
        </w:numPr>
        <w:rPr>
          <w:rFonts w:ascii="Arial" w:hAnsi="Arial" w:cs="Arial"/>
          <w:b/>
          <w:b/>
          <w:color w:val="000000"/>
        </w:rPr>
      </w:pPr>
      <w:hyperlink w:anchor="FAMILIA">
        <w:r>
          <w:rPr>
            <w:rStyle w:val="InternetLink"/>
            <w:rFonts w:cs="Arial" w:ascii="Arial" w:hAnsi="Arial"/>
            <w:b/>
          </w:rPr>
          <w:t>La familia cristiana</w:t>
        </w:r>
      </w:hyperlink>
      <w:r>
        <w:rPr>
          <w:rFonts w:cs="Arial" w:ascii="Arial" w:hAnsi="Arial"/>
          <w:b/>
          <w:color w:val="000000"/>
        </w:rPr>
        <w:t xml:space="preserve"> </w:t>
      </w:r>
    </w:p>
    <w:p>
      <w:pPr>
        <w:pStyle w:val="Normal"/>
        <w:numPr>
          <w:ilvl w:val="0"/>
          <w:numId w:val="2"/>
        </w:numPr>
        <w:rPr>
          <w:rFonts w:ascii="Arial" w:hAnsi="Arial" w:cs="Arial"/>
          <w:b/>
          <w:b/>
          <w:color w:val="000000"/>
        </w:rPr>
      </w:pPr>
      <w:hyperlink w:anchor="ESPONS">
        <w:r>
          <w:rPr>
            <w:rStyle w:val="InternetLink"/>
            <w:rFonts w:cs="Arial" w:ascii="Arial" w:hAnsi="Arial"/>
            <w:b/>
          </w:rPr>
          <w:t>De los esponsales</w:t>
        </w:r>
      </w:hyperlink>
    </w:p>
    <w:p>
      <w:pPr>
        <w:pStyle w:val="Normal"/>
        <w:numPr>
          <w:ilvl w:val="0"/>
          <w:numId w:val="2"/>
        </w:numPr>
        <w:rPr>
          <w:rFonts w:ascii="Arial" w:hAnsi="Arial" w:cs="Arial"/>
          <w:b/>
          <w:b/>
          <w:color w:val="000000"/>
        </w:rPr>
      </w:pPr>
      <w:hyperlink w:anchor="PUBLIC">
        <w:r>
          <w:rPr>
            <w:rStyle w:val="InternetLink"/>
            <w:rFonts w:cs="Arial" w:ascii="Arial" w:hAnsi="Arial"/>
            <w:b/>
          </w:rPr>
          <w:t>Publicidad y eficacia del matrimonio.</w:t>
        </w:r>
      </w:hyperlink>
      <w:r>
        <w:rPr>
          <w:rFonts w:cs="Arial" w:ascii="Arial" w:hAnsi="Arial"/>
          <w:b/>
          <w:color w:val="000000"/>
        </w:rPr>
        <w:t xml:space="preserve"> </w:t>
      </w:r>
    </w:p>
    <w:p>
      <w:pPr>
        <w:pStyle w:val="Normal"/>
        <w:numPr>
          <w:ilvl w:val="0"/>
          <w:numId w:val="2"/>
        </w:numPr>
        <w:rPr>
          <w:rFonts w:ascii="Arial" w:hAnsi="Arial" w:cs="Arial"/>
          <w:b/>
          <w:b/>
          <w:color w:val="000000"/>
        </w:rPr>
      </w:pPr>
      <w:hyperlink w:anchor="EFECT">
        <w:r>
          <w:rPr>
            <w:rStyle w:val="InternetLink"/>
            <w:rFonts w:cs="Arial" w:ascii="Arial" w:hAnsi="Arial"/>
            <w:b/>
          </w:rPr>
          <w:t>Efectos personales del matrimonio.</w:t>
        </w:r>
      </w:hyperlink>
      <w:r>
        <w:rPr>
          <w:rFonts w:cs="Arial" w:ascii="Arial" w:hAnsi="Arial"/>
          <w:b/>
          <w:color w:val="000000"/>
        </w:rPr>
        <w:t xml:space="preserve"> </w:t>
      </w:r>
    </w:p>
    <w:p>
      <w:pPr>
        <w:pStyle w:val="Normal"/>
        <w:numPr>
          <w:ilvl w:val="0"/>
          <w:numId w:val="2"/>
        </w:numPr>
        <w:rPr>
          <w:rFonts w:ascii="Arial" w:hAnsi="Arial" w:cs="Arial"/>
          <w:b/>
          <w:b/>
          <w:color w:val="000000"/>
        </w:rPr>
      </w:pPr>
      <w:hyperlink w:anchor="PATRIMON">
        <w:r>
          <w:rPr>
            <w:rStyle w:val="InternetLink"/>
            <w:rFonts w:cs="Arial" w:ascii="Arial" w:hAnsi="Arial"/>
            <w:b/>
          </w:rPr>
          <w:t>Efectos patrimoniales del matrimonio.</w:t>
        </w:r>
      </w:hyperlink>
      <w:r>
        <w:rPr>
          <w:rFonts w:cs="Arial" w:ascii="Arial" w:hAnsi="Arial"/>
          <w:b/>
          <w:color w:val="000000"/>
        </w:rPr>
        <w:t xml:space="preserve"> </w:t>
      </w:r>
    </w:p>
    <w:p>
      <w:pPr>
        <w:pStyle w:val="Normal"/>
        <w:numPr>
          <w:ilvl w:val="0"/>
          <w:numId w:val="2"/>
        </w:numPr>
        <w:rPr>
          <w:rFonts w:ascii="Arial" w:hAnsi="Arial" w:cs="Arial"/>
          <w:b/>
          <w:b/>
          <w:color w:val="000000"/>
        </w:rPr>
      </w:pPr>
      <w:hyperlink w:anchor="DESARR">
        <w:r>
          <w:rPr>
            <w:rStyle w:val="InternetLink"/>
            <w:rFonts w:cs="Arial" w:ascii="Arial" w:hAnsi="Arial"/>
            <w:b/>
          </w:rPr>
          <w:t>Desarrollo histórico de la legislación penal mexicana.</w:t>
        </w:r>
      </w:hyperlink>
    </w:p>
    <w:p>
      <w:pPr>
        <w:pStyle w:val="Normal"/>
        <w:jc w:val="both"/>
        <w:rPr>
          <w:rFonts w:ascii="Arial" w:hAnsi="Arial" w:cs="Arial"/>
          <w:b/>
          <w:b/>
          <w:color w:val="000000"/>
          <w:lang w:val="es-ES_tradnl"/>
        </w:rPr>
      </w:pPr>
      <w:r>
        <w:rPr>
          <w:rFonts w:cs="Arial" w:ascii="Arial" w:hAnsi="Arial"/>
          <w:b/>
          <w:color w:val="000000"/>
          <w:lang w:val="es-ES_tradnl"/>
        </w:rPr>
      </w:r>
    </w:p>
    <w:p>
      <w:pPr>
        <w:pStyle w:val="Normal"/>
        <w:jc w:val="both"/>
        <w:rPr>
          <w:rFonts w:ascii="Arial" w:hAnsi="Arial" w:cs="Arial"/>
          <w:b/>
          <w:b/>
        </w:rPr>
      </w:pPr>
      <w:bookmarkStart w:id="0" w:name="INTRO"/>
      <w:bookmarkEnd w:id="0"/>
      <w:r>
        <w:rPr>
          <w:rFonts w:cs="Arial" w:ascii="Arial" w:hAnsi="Arial"/>
          <w:b/>
        </w:rPr>
        <w:t>Introducción:</w:t>
      </w:r>
    </w:p>
    <w:p>
      <w:pPr>
        <w:pStyle w:val="Normal"/>
        <w:jc w:val="both"/>
        <w:rPr>
          <w:rFonts w:ascii="Arial" w:hAnsi="Arial" w:cs="Arial"/>
          <w:b/>
          <w:b/>
        </w:rPr>
      </w:pPr>
      <w:bookmarkStart w:id="1" w:name="INTRO"/>
      <w:bookmarkEnd w:id="1"/>
      <w:r>
        <w:rPr>
          <w:rFonts w:cs="Arial" w:ascii="Arial" w:hAnsi="Arial"/>
          <w:b/>
        </w:rPr>
        <w:t>I. La Familia</w:t>
      </w:r>
    </w:p>
    <w:p>
      <w:pPr>
        <w:pStyle w:val="Normal"/>
        <w:jc w:val="both"/>
        <w:rPr>
          <w:rFonts w:ascii="Arial" w:hAnsi="Arial" w:cs="Arial"/>
          <w:lang w:val="es-ES_tradnl"/>
        </w:rPr>
      </w:pPr>
      <w:r>
        <w:rPr>
          <w:rFonts w:cs="Arial" w:ascii="Arial" w:hAnsi="Arial"/>
          <w:lang w:val="es-ES_tradnl"/>
        </w:rPr>
        <w:t xml:space="preserve">"La familia existe siempre que existe el hombre. </w:t>
      </w:r>
    </w:p>
    <w:p>
      <w:pPr>
        <w:pStyle w:val="Normal"/>
        <w:jc w:val="both"/>
        <w:rPr>
          <w:rFonts w:ascii="Arial" w:hAnsi="Arial" w:cs="Arial"/>
          <w:lang w:val="es-ES_tradnl"/>
        </w:rPr>
      </w:pPr>
      <w:r>
        <w:rPr>
          <w:rFonts w:cs="Arial" w:ascii="Arial" w:hAnsi="Arial"/>
          <w:lang w:val="es-ES_tradnl"/>
        </w:rPr>
        <w:t>La atracción sexual y el amor, origen del vínculo matrimonial, encuentran en la familia el cauce institucional por el que los individuos se integran en la sociedad. La procreación, dentro de la estructura familiar, adquiere un carácter afectivo que hace posible la crianza y el desarrollo intelectual de los seres humanos.</w:t>
      </w:r>
    </w:p>
    <w:p>
      <w:pPr>
        <w:pStyle w:val="Normal"/>
        <w:jc w:val="both"/>
        <w:rPr>
          <w:rFonts w:ascii="Arial" w:hAnsi="Arial" w:cs="Arial"/>
          <w:lang w:val="es-ES_tradnl"/>
        </w:rPr>
      </w:pPr>
      <w:r>
        <w:rPr>
          <w:rFonts w:cs="Arial" w:ascii="Arial" w:hAnsi="Arial"/>
          <w:lang w:val="es-ES_tradnl"/>
        </w:rPr>
        <w:t>Lo conocido es que se inicia con una familia claramente patriarcal en el Oriente Medio, con menos autoridad para el padre de familia en Grecia y Roma, y con menos aún en los pueblos de América, sin que en ningún pueblo de los conocidos, el padre deje de ser el jefe de la familia. El matiz del patriarcado exagerado o disminuido viene dado por la mayor o menor consideración que se le da la mujer y por tanto, por la mayor o menor importancia que se le da al matrimonio monogámico.</w:t>
      </w:r>
    </w:p>
    <w:p>
      <w:pPr>
        <w:pStyle w:val="Normal"/>
        <w:jc w:val="both"/>
        <w:rPr>
          <w:rFonts w:ascii="Arial" w:hAnsi="Arial" w:cs="Arial"/>
          <w:lang w:val="es-ES_tradnl"/>
        </w:rPr>
      </w:pPr>
      <w:r>
        <w:rPr>
          <w:rFonts w:cs="Arial" w:ascii="Arial" w:hAnsi="Arial"/>
          <w:lang w:val="es-ES_tradnl"/>
        </w:rPr>
        <w:t>Esto confirma lo que nos dice la razón: que la familia y el matrimonio son dos instituciones naturales, en el sentido que se derivan de la naturaleza humana y por tanto han estado presentes desde que existe el ser humano sobre la tierra y seguirá existiendo mientras haya individuos que participen de nuestra naturaleza.</w:t>
      </w:r>
    </w:p>
    <w:p>
      <w:pPr>
        <w:pStyle w:val="Normal"/>
        <w:jc w:val="both"/>
        <w:rPr>
          <w:rFonts w:ascii="Arial" w:hAnsi="Arial" w:cs="Arial"/>
          <w:lang w:val="es-ES_tradnl"/>
        </w:rPr>
      </w:pPr>
      <w:r>
        <w:rPr>
          <w:rFonts w:cs="Arial" w:ascii="Arial" w:hAnsi="Arial"/>
          <w:lang w:val="es-ES_tradnl"/>
        </w:rPr>
        <w:t>Esta familia histórica primitiva, es muy amplia por que en alguna forma realiza las funciones que poco más tarde van a realizar las autoridades de la ciudad y después las autoridades del Estado; porque es con frecuencia en sí misma una unidad completa de  producción agrícola y ganadera; porque necesita autodefenderse de otros grupos rivales, etc. Se entra en la familia por los mismos procedimientos que después se usan para entrar a formar parte de la comunidad política: por nacimiento, por admisión expresa en el grupo o por matrimonio.</w:t>
      </w:r>
    </w:p>
    <w:p>
      <w:pPr>
        <w:pStyle w:val="Normal"/>
        <w:jc w:val="both"/>
        <w:rPr>
          <w:rFonts w:ascii="Arial" w:hAnsi="Arial" w:cs="Arial"/>
          <w:lang w:val="es-ES_tradnl"/>
        </w:rPr>
      </w:pPr>
      <w:r>
        <w:rPr>
          <w:rFonts w:cs="Arial" w:ascii="Arial" w:hAnsi="Arial"/>
          <w:lang w:val="es-ES_tradnl"/>
        </w:rPr>
        <w:t>La familia, cedió por tanto, sus funciones políticas a las autoridades municipales, las cuales fueron sustituyendo paulatinamente algunas de las que realizaba originalmente. Esto contribuyó a ir reduciendo paulatinamente el numero de personas integrantes de la familia para dar cada vez más importancia al parentesco consanguíneo.</w:t>
      </w:r>
    </w:p>
    <w:p>
      <w:pPr>
        <w:pStyle w:val="Normal"/>
        <w:jc w:val="both"/>
        <w:rPr>
          <w:rFonts w:ascii="Arial" w:hAnsi="Arial" w:cs="Arial"/>
          <w:lang w:val="es-ES_tradnl"/>
        </w:rPr>
      </w:pPr>
      <w:r>
        <w:rPr>
          <w:rFonts w:cs="Arial" w:ascii="Arial" w:hAnsi="Arial"/>
          <w:lang w:val="es-ES_tradnl"/>
        </w:rPr>
        <w:t>Un tipo común de familia doméstica consta de un hombre adulto, de su esposa y de los hijos no casados. Esta familia "nuclear" no puede ser, sin embargo, considerada universal, pues no hay sociedad en la que sólo haya familias de este tipo. Por una parte, muchos hogares cuentan con elementos ajenos a ese esquema, como abuelos, viudas, huérfanos y madres solteras; por otra parte, puede haber hijos casados que formen parte de la familia con sus padres, de tal manera que coexistan en el mismo hogar tres o cuatro generaciones, cuando los sucesivos matrimonios han tenido lugar a edad temprana. Por consiguiente, la composición familiar está ampliamente determinada por el hecho de que un nuevo matrimonio se establezca en un hogar nuevo o continúe siendo miembro del ya existente, ocupado por los parientes de uno de los nuevos esposos.</w:t>
      </w:r>
    </w:p>
    <w:p>
      <w:pPr>
        <w:pStyle w:val="Normal"/>
        <w:jc w:val="both"/>
        <w:rPr>
          <w:rFonts w:ascii="Arial" w:hAnsi="Arial" w:cs="Arial"/>
          <w:lang w:val="es-ES_tradnl"/>
        </w:rPr>
      </w:pPr>
      <w:r>
        <w:rPr>
          <w:rFonts w:cs="Arial" w:ascii="Arial" w:hAnsi="Arial"/>
          <w:lang w:val="es-ES_tradnl"/>
        </w:rPr>
        <w:t xml:space="preserve">Para designar los diferentes tipos de familia no nuclear se utilizan denominaciones también diversas. Una familia "vástago" es la generada por la regla de que solamente un hijo permanezca en el hogar paterno después del matrimonio; este tipo familiar se da en algunas regiones rurales de Europa y en Japón, y su función consiste en que exista en el seno del hogar una familia que pueda sostener a sus padres y a sus hijos, pero no a un grupo mayor, en consonancia con las posibilidades del medio agrícola en que viven. </w:t>
      </w:r>
    </w:p>
    <w:p>
      <w:pPr>
        <w:pStyle w:val="Normal"/>
        <w:jc w:val="both"/>
        <w:rPr>
          <w:rFonts w:ascii="Arial" w:hAnsi="Arial" w:cs="Arial"/>
          <w:lang w:val="es-ES_tradnl"/>
        </w:rPr>
      </w:pPr>
      <w:r>
        <w:rPr>
          <w:rFonts w:cs="Arial" w:ascii="Arial" w:hAnsi="Arial"/>
          <w:lang w:val="es-ES_tradnl"/>
        </w:rPr>
        <w:t>Otro tipo de familia es la "extensa", que permite que varios hijos o todos ellos puedan seguir residiendo en la casa paterna después de contraer matrimonio. En las sociedades primitivas, la organización familiar predominante es la denominada "gran familia", grupo parental amplio que habita bajo un mismo techo, generalmente vinculado por relaciones patrilineales (la herencia se transmite a través de la línea paterna)."</w:t>
      </w:r>
      <w:r>
        <w:rPr>
          <w:rStyle w:val="FootnoteCharacters"/>
          <w:rStyle w:val="FootnoteAnchor"/>
          <w:rFonts w:cs="Arial" w:ascii="Arial" w:hAnsi="Arial"/>
          <w:lang w:val="es-ES_tradnl"/>
        </w:rPr>
        <w:footnoteReference w:id="2"/>
      </w:r>
    </w:p>
    <w:p>
      <w:pPr>
        <w:pStyle w:val="Normal"/>
        <w:jc w:val="both"/>
        <w:rPr>
          <w:rFonts w:ascii="Arial" w:hAnsi="Arial" w:cs="Arial"/>
          <w:b/>
          <w:b/>
        </w:rPr>
      </w:pPr>
      <w:r>
        <w:rPr>
          <w:rFonts w:cs="Arial" w:ascii="Arial" w:hAnsi="Arial"/>
          <w:b/>
        </w:rPr>
        <w:t>Antecedentes y características de la familia moderna</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La proporción cada vez mayor de mujeres que trabajan fuera del hogar ha hecho que desde muy temprana edad los hijos permanezcan gran parte del tiempo al cuidado de guarderías u otros familiares. Desde otro ángulo, la laxitud de las tradicionales normas morales, con la permisividad del aborto, la generalización del divorcio o de la simple separación de hecho, ha contribuido también a debilitar la concepción tradicional de la institución familiar. La doctrina católica, según la cual la familia es una institución de derecho natural, ha sido puesta reiteradamente en tela de juicio por quienes preconizan un nuevo tipo de relación familiar.</w:t>
      </w:r>
    </w:p>
    <w:p>
      <w:pPr>
        <w:pStyle w:val="Normal"/>
        <w:jc w:val="both"/>
        <w:rPr>
          <w:rFonts w:ascii="Arial" w:hAnsi="Arial" w:cs="Arial"/>
          <w:lang w:val="es-ES_tradnl"/>
        </w:rPr>
      </w:pPr>
      <w:r>
        <w:rPr>
          <w:rFonts w:cs="Arial" w:ascii="Arial" w:hAnsi="Arial"/>
          <w:lang w:val="es-ES_tradnl"/>
        </w:rPr>
        <w:t>No obstante, pese a la transformación real y profunda de los esquemas familiares, la estructura esencial de la familia sigue manteniendo vigencia, por cuanto constituye, en sus diferentes formas, el fundamento de toda sociedad humana y es en su seno donde se crean los lazos afectivos imprescindibles para transmitir la cultura y los valores ideológicos y morales de unas generaciones a otras.”</w:t>
      </w:r>
    </w:p>
    <w:p>
      <w:pPr>
        <w:pStyle w:val="Normal"/>
        <w:jc w:val="both"/>
        <w:rPr>
          <w:rFonts w:ascii="Arial" w:hAnsi="Arial" w:cs="Arial"/>
        </w:rPr>
      </w:pPr>
      <w:r>
        <w:rPr>
          <w:rFonts w:cs="Arial" w:ascii="Arial" w:hAnsi="Arial"/>
        </w:rPr>
        <w:t>"En el transcurso de los siglos, y según las distintas culturas y civilizaciones, ha predominado la familia patriarcal, dirigida por el varón más anciano del grupo. La familia de la Roma clásica era de este tipo, y en ella se distinguían dos grupos domésticos: el más amplio, la gens, compuesta por diversas ramas independientes, y la familia en sentido propio. En ella, el padre ejercía un poder absoluto, aunque limitado en alguna medida según fuera ejercido sobre la esposa, sobre los hijos -la "patria potestad"-, sobre los esclavos o sobre los siervos. El derecho germánico distinguía asimismo, entre la familia propiamente dicha y el círculo familiar más amplio, la estirpe, la pertenencia a la familia estaba más determinada por la autoridad a que se hallaba sometida que por los lazos de sangre.”</w:t>
      </w:r>
      <w:r>
        <w:rPr>
          <w:rStyle w:val="FootnoteCharacters"/>
          <w:rStyle w:val="FootnoteAnchor"/>
          <w:rFonts w:cs="Arial" w:ascii="Arial" w:hAnsi="Arial"/>
        </w:rPr>
        <w:footnoteReference w:id="3"/>
      </w:r>
    </w:p>
    <w:p>
      <w:pPr>
        <w:pStyle w:val="Normal"/>
        <w:jc w:val="both"/>
        <w:rPr>
          <w:rFonts w:ascii="Arial" w:hAnsi="Arial" w:cs="Arial"/>
          <w:b/>
          <w:b/>
        </w:rPr>
      </w:pPr>
      <w:r>
        <w:rPr>
          <w:rFonts w:cs="Arial" w:ascii="Arial" w:hAnsi="Arial"/>
          <w:b/>
        </w:rPr>
        <w:t>La familia como institución natural</w:t>
      </w:r>
    </w:p>
    <w:p>
      <w:pPr>
        <w:pStyle w:val="Normal"/>
        <w:jc w:val="both"/>
        <w:rPr>
          <w:rFonts w:ascii="Arial" w:hAnsi="Arial" w:cs="Arial"/>
          <w:lang w:val="es-ES_tradnl"/>
        </w:rPr>
      </w:pPr>
      <w:r>
        <w:rPr>
          <w:rFonts w:cs="Arial" w:ascii="Arial" w:hAnsi="Arial"/>
          <w:lang w:val="es-ES_tradnl"/>
        </w:rPr>
        <w:t>"La familia legítima es una sociedad natural, o sea que no es una institución creada por el hombre ni por el Estado; es anterior a todo el orden jurídico y es una institución que da razón de ser al Derecho. Estado y Familia son las dos instituciones naturales  necesarias para la ordenada convivencia humana".</w:t>
      </w:r>
    </w:p>
    <w:p>
      <w:pPr>
        <w:pStyle w:val="Normal"/>
        <w:jc w:val="both"/>
        <w:rPr>
          <w:rFonts w:ascii="Arial" w:hAnsi="Arial" w:cs="Arial"/>
          <w:lang w:val="es-ES_tradnl"/>
        </w:rPr>
      </w:pPr>
      <w:r>
        <w:rPr>
          <w:rFonts w:cs="Arial" w:ascii="Arial" w:hAnsi="Arial"/>
          <w:lang w:val="es-ES_tradnl"/>
        </w:rPr>
        <w:t>A este respecto existen dos corrientes principales, los que piensan que la familia es el antecedente del estado y los que piensan que el estado y la familia son dos instituciones naturales, las cuales son independientes entre ellas en cuanto a su nacimiento.</w:t>
      </w:r>
    </w:p>
    <w:p>
      <w:pPr>
        <w:pStyle w:val="Normal"/>
        <w:jc w:val="both"/>
        <w:rPr>
          <w:rFonts w:ascii="Arial" w:hAnsi="Arial" w:cs="Arial"/>
          <w:lang w:val="es-ES_tradnl"/>
        </w:rPr>
      </w:pPr>
      <w:r>
        <w:rPr>
          <w:rFonts w:cs="Arial" w:ascii="Arial" w:hAnsi="Arial"/>
          <w:lang w:val="es-ES_tradnl"/>
        </w:rPr>
        <w:t>"La familia se formó con la primera pareja humana y acompañará a la Humanidad mientras exist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bookmarkStart w:id="2" w:name="PARENT"/>
      <w:bookmarkEnd w:id="2"/>
      <w:r>
        <w:rPr>
          <w:rFonts w:cs="Arial" w:ascii="Arial" w:hAnsi="Arial"/>
          <w:b/>
        </w:rPr>
        <w:t>II. El parentesco</w:t>
      </w:r>
      <w:r>
        <w:rPr>
          <w:rStyle w:val="FootnoteCharacters"/>
          <w:rStyle w:val="FootnoteAnchor"/>
          <w:rFonts w:cs="Arial" w:ascii="Arial" w:hAnsi="Arial"/>
          <w:b/>
        </w:rPr>
        <w:footnoteReference w:id="4"/>
      </w:r>
    </w:p>
    <w:p>
      <w:pPr>
        <w:pStyle w:val="Normal"/>
        <w:jc w:val="both"/>
        <w:rPr>
          <w:rFonts w:ascii="Arial" w:hAnsi="Arial" w:cs="Arial"/>
          <w:b/>
          <w:b/>
          <w:lang w:val="es-ES_tradnl"/>
        </w:rPr>
      </w:pPr>
      <w:bookmarkStart w:id="3" w:name="PARENT"/>
      <w:bookmarkEnd w:id="3"/>
      <w:r>
        <w:rPr>
          <w:rFonts w:cs="Arial" w:ascii="Arial" w:hAnsi="Arial"/>
          <w:b/>
          <w:lang w:val="es-ES_tradnl"/>
        </w:rPr>
        <w:t>Tipos y grados de parentesco</w:t>
      </w:r>
    </w:p>
    <w:p>
      <w:pPr>
        <w:pStyle w:val="Normal"/>
        <w:jc w:val="both"/>
        <w:rPr>
          <w:rFonts w:ascii="Arial" w:hAnsi="Arial" w:cs="Arial"/>
          <w:lang w:val="es-ES_tradnl"/>
        </w:rPr>
      </w:pPr>
      <w:r>
        <w:rPr>
          <w:rFonts w:cs="Arial" w:ascii="Arial" w:hAnsi="Arial"/>
          <w:lang w:val="es-ES_tradnl"/>
        </w:rPr>
        <w:t>"Es la relación que existe entre los miembros de una misma Familia.</w:t>
      </w:r>
    </w:p>
    <w:p>
      <w:pPr>
        <w:pStyle w:val="Normal"/>
        <w:jc w:val="both"/>
        <w:rPr>
          <w:rFonts w:ascii="Arial" w:hAnsi="Arial" w:cs="Arial"/>
          <w:lang w:val="es-ES_tradnl"/>
        </w:rPr>
      </w:pPr>
      <w:r>
        <w:rPr>
          <w:rFonts w:cs="Arial" w:ascii="Arial" w:hAnsi="Arial"/>
          <w:lang w:val="es-ES_tradnl"/>
        </w:rPr>
        <w:t>El matrimonio origina en principio una relación conyugal entre los contrayentes, una relación de parentesco entre los descendientes y una relación de afinidad entre los consanguíneos de un cónyuge con el otro.</w:t>
      </w:r>
    </w:p>
    <w:p>
      <w:pPr>
        <w:pStyle w:val="Normal"/>
        <w:jc w:val="both"/>
        <w:rPr>
          <w:rFonts w:ascii="Arial" w:hAnsi="Arial" w:cs="Arial"/>
          <w:lang w:val="es-ES_tradnl"/>
        </w:rPr>
      </w:pPr>
      <w:r>
        <w:rPr>
          <w:rFonts w:cs="Arial" w:ascii="Arial" w:hAnsi="Arial"/>
          <w:lang w:val="es-ES_tradnl"/>
        </w:rPr>
        <w:t>En el derecho civil mexicano, existen los tres tipos de parentesco tradicionales:</w:t>
      </w:r>
    </w:p>
    <w:p>
      <w:pPr>
        <w:pStyle w:val="Normal"/>
        <w:numPr>
          <w:ilvl w:val="0"/>
          <w:numId w:val="3"/>
        </w:numPr>
        <w:jc w:val="both"/>
        <w:rPr>
          <w:rFonts w:ascii="Arial" w:hAnsi="Arial" w:cs="Arial"/>
          <w:lang w:val="es-ES_tradnl"/>
        </w:rPr>
      </w:pPr>
      <w:r>
        <w:rPr>
          <w:rFonts w:cs="Arial" w:ascii="Arial" w:hAnsi="Arial"/>
          <w:lang w:val="es-ES_tradnl"/>
        </w:rPr>
        <w:t>Consanguinidad</w:t>
      </w:r>
    </w:p>
    <w:p>
      <w:pPr>
        <w:pStyle w:val="Normal"/>
        <w:numPr>
          <w:ilvl w:val="0"/>
          <w:numId w:val="3"/>
        </w:numPr>
        <w:jc w:val="both"/>
        <w:rPr>
          <w:rFonts w:ascii="Arial" w:hAnsi="Arial" w:cs="Arial"/>
          <w:lang w:val="es-ES_tradnl"/>
        </w:rPr>
      </w:pPr>
      <w:r>
        <w:rPr>
          <w:rFonts w:cs="Arial" w:ascii="Arial" w:hAnsi="Arial"/>
          <w:lang w:val="es-ES_tradnl"/>
        </w:rPr>
        <w:t>Afinidad</w:t>
      </w:r>
    </w:p>
    <w:p>
      <w:pPr>
        <w:pStyle w:val="Normal"/>
        <w:numPr>
          <w:ilvl w:val="0"/>
          <w:numId w:val="3"/>
        </w:numPr>
        <w:jc w:val="both"/>
        <w:rPr>
          <w:rFonts w:ascii="Arial" w:hAnsi="Arial" w:cs="Arial"/>
          <w:lang w:val="es-ES_tradnl"/>
        </w:rPr>
      </w:pPr>
      <w:r>
        <w:rPr>
          <w:rFonts w:cs="Arial" w:ascii="Arial" w:hAnsi="Arial"/>
          <w:lang w:val="es-ES_tradnl"/>
        </w:rPr>
        <w:t>Civil</w:t>
      </w:r>
    </w:p>
    <w:p>
      <w:pPr>
        <w:pStyle w:val="Normal"/>
        <w:jc w:val="both"/>
        <w:rPr>
          <w:rFonts w:ascii="Arial" w:hAnsi="Arial" w:cs="Arial"/>
          <w:lang w:val="es-ES_tradnl"/>
        </w:rPr>
      </w:pPr>
      <w:r>
        <w:rPr>
          <w:rFonts w:cs="Arial" w:ascii="Arial" w:hAnsi="Arial"/>
          <w:lang w:val="es-ES_tradnl"/>
        </w:rPr>
        <w:t>El artículo 293 define correctamente el parentesco de consanguinidad al establecer que es el que existe entre personas que descienden del mismo progenitor. Puede medirse en línea recta ascendente o descendente y en línea colateral. Cada generación forma un grado.</w:t>
      </w:r>
    </w:p>
    <w:p>
      <w:pPr>
        <w:pStyle w:val="Normal"/>
        <w:jc w:val="both"/>
        <w:rPr>
          <w:rFonts w:ascii="Arial" w:hAnsi="Arial" w:cs="Arial"/>
          <w:lang w:val="es-ES_tradnl"/>
        </w:rPr>
      </w:pPr>
      <w:r>
        <w:rPr>
          <w:rFonts w:cs="Arial" w:ascii="Arial" w:hAnsi="Arial"/>
          <w:lang w:val="es-ES_tradnl"/>
        </w:rPr>
        <w:t>El parentesco por afinidad es el que se establece entre el cónyuge y los consanguíneos de su cónyuge. Admite los mismos grados y se mide de la misma forma que  el consanguíneo.</w:t>
      </w:r>
    </w:p>
    <w:p>
      <w:pPr>
        <w:pStyle w:val="Normal"/>
        <w:jc w:val="both"/>
        <w:rPr>
          <w:rFonts w:ascii="Arial" w:hAnsi="Arial" w:cs="Arial"/>
          <w:lang w:val="es-ES_tradnl"/>
        </w:rPr>
      </w:pPr>
      <w:r>
        <w:rPr>
          <w:rFonts w:cs="Arial" w:ascii="Arial" w:hAnsi="Arial"/>
          <w:lang w:val="es-ES_tradnl"/>
        </w:rPr>
        <w:t>El parentesco civil, como le llama el Código, es el que nace de la adopción y solo existe entre el adoptante y el adop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bookmarkStart w:id="4" w:name="DERECH"/>
      <w:bookmarkEnd w:id="4"/>
      <w:r>
        <w:rPr>
          <w:rFonts w:cs="Arial" w:ascii="Arial" w:hAnsi="Arial"/>
          <w:b/>
        </w:rPr>
        <w:t>III. El Derecho de los Alimentos en la Familia</w:t>
      </w:r>
    </w:p>
    <w:p>
      <w:pPr>
        <w:pStyle w:val="Normal"/>
        <w:jc w:val="both"/>
        <w:rPr>
          <w:rFonts w:ascii="Arial" w:hAnsi="Arial" w:cs="Arial"/>
          <w:lang w:val="es-ES_tradnl"/>
        </w:rPr>
      </w:pPr>
      <w:bookmarkStart w:id="5" w:name="DERECH"/>
      <w:bookmarkEnd w:id="5"/>
      <w:r>
        <w:rPr>
          <w:rFonts w:cs="Arial" w:ascii="Arial" w:hAnsi="Arial"/>
          <w:lang w:val="es-ES_tradnl"/>
        </w:rPr>
        <w:t>"El derecho de alimentos se deriva del parentesco, y su fundamento es el derecho a la vida que tiene toda persona necesitada. Para que exista este derecho se deben dar tres requisitos: en primer lugar debe de haber una necesidad en el acreedor; en segundo lugar una posibilidad en el deudor que debe darlos, y por último un parentesco entre ambos. De tal forma que si no existe necesidad, posibilidad o parentesco no puede nacer el derecho de los alimentos.</w:t>
      </w:r>
    </w:p>
    <w:p>
      <w:pPr>
        <w:pStyle w:val="Normal"/>
        <w:jc w:val="both"/>
        <w:rPr>
          <w:rFonts w:ascii="Arial" w:hAnsi="Arial" w:cs="Arial"/>
          <w:lang w:val="es-ES_tradnl"/>
        </w:rPr>
      </w:pPr>
      <w:r>
        <w:rPr>
          <w:rFonts w:cs="Arial" w:ascii="Arial" w:hAnsi="Arial"/>
          <w:lang w:val="es-ES_tradnl"/>
        </w:rPr>
        <w:t>La finalidad del derecho de los alimentos es asegurar al pariente necesitado cuanto precisa para su mantenimiento o subsistencia.</w:t>
      </w:r>
    </w:p>
    <w:p>
      <w:pPr>
        <w:pStyle w:val="Normal"/>
        <w:jc w:val="both"/>
        <w:rPr>
          <w:rFonts w:ascii="Arial" w:hAnsi="Arial" w:cs="Arial"/>
          <w:lang w:val="es-ES_tradnl"/>
        </w:rPr>
      </w:pPr>
      <w:r>
        <w:rPr>
          <w:rFonts w:cs="Arial" w:ascii="Arial" w:hAnsi="Arial"/>
          <w:lang w:val="es-ES_tradnl"/>
        </w:rPr>
        <w:t>Es un derecho condicional y variable. Es condicional, ya que sólo se debe si existe y subsiste la necesidad en el acreedor, y si existe y subsiste la posibilidad del deudor; termina también cuando el deudor alimentista deja de estar en posibilidad de proveer alimentos.</w:t>
      </w:r>
    </w:p>
    <w:p>
      <w:pPr>
        <w:pStyle w:val="Normal"/>
        <w:jc w:val="both"/>
        <w:rPr>
          <w:rFonts w:ascii="Arial" w:hAnsi="Arial" w:cs="Arial"/>
          <w:lang w:val="es-ES_tradnl"/>
        </w:rPr>
      </w:pPr>
      <w:r>
        <w:rPr>
          <w:rFonts w:cs="Arial" w:ascii="Arial" w:hAnsi="Arial"/>
          <w:lang w:val="es-ES_tradnl"/>
        </w:rPr>
        <w:t>Es una obligación alternativa. Según el artículo 309 del Código Civil "el obligado a dar alimentos cumple la obligación asignado una pensión competente al acreedor alimentario o incorporándolo a la familia".</w:t>
      </w:r>
    </w:p>
    <w:p>
      <w:pPr>
        <w:pStyle w:val="Normal"/>
        <w:jc w:val="both"/>
        <w:rPr>
          <w:rFonts w:ascii="Arial" w:hAnsi="Arial" w:cs="Arial"/>
          <w:lang w:val="es-ES_tradnl"/>
        </w:rPr>
      </w:pPr>
      <w:r>
        <w:rPr>
          <w:rFonts w:cs="Arial" w:ascii="Arial" w:hAnsi="Arial"/>
          <w:lang w:val="es-ES_tradnl"/>
        </w:rPr>
        <w:t>Es un derecho y una obligación recíproca. O sea, "El que los da a su vez tiene derecho a pedirlos".</w:t>
      </w:r>
    </w:p>
    <w:p>
      <w:pPr>
        <w:pStyle w:val="Normal"/>
        <w:jc w:val="both"/>
        <w:rPr>
          <w:rFonts w:ascii="Arial" w:hAnsi="Arial" w:cs="Arial"/>
          <w:lang w:val="es-ES_tradnl"/>
        </w:rPr>
      </w:pPr>
      <w:r>
        <w:rPr>
          <w:rFonts w:cs="Arial" w:ascii="Arial" w:hAnsi="Arial"/>
          <w:lang w:val="es-ES_tradnl"/>
        </w:rPr>
        <w:t>Es una obligación personal e intransmisible.</w:t>
      </w:r>
    </w:p>
    <w:p>
      <w:pPr>
        <w:pStyle w:val="Normal"/>
        <w:jc w:val="both"/>
        <w:rPr>
          <w:rFonts w:ascii="Arial" w:hAnsi="Arial" w:cs="Arial"/>
          <w:lang w:val="es-ES_tradnl"/>
        </w:rPr>
      </w:pPr>
      <w:r>
        <w:rPr>
          <w:rFonts w:cs="Arial" w:ascii="Arial" w:hAnsi="Arial"/>
          <w:lang w:val="es-ES_tradnl"/>
        </w:rPr>
        <w:t>No cabe la compensación.</w:t>
      </w:r>
    </w:p>
    <w:p>
      <w:pPr>
        <w:pStyle w:val="Normal"/>
        <w:jc w:val="both"/>
        <w:rPr>
          <w:rFonts w:ascii="Arial" w:hAnsi="Arial" w:cs="Arial"/>
          <w:lang w:val="es-ES_tradnl"/>
        </w:rPr>
      </w:pPr>
      <w:r>
        <w:rPr>
          <w:rFonts w:cs="Arial" w:ascii="Arial" w:hAnsi="Arial"/>
          <w:lang w:val="es-ES_tradnl"/>
        </w:rPr>
        <w:t>No caben transacciones.</w:t>
      </w:r>
    </w:p>
    <w:p>
      <w:pPr>
        <w:pStyle w:val="Normal"/>
        <w:jc w:val="both"/>
        <w:rPr>
          <w:rFonts w:ascii="Arial" w:hAnsi="Arial" w:cs="Arial"/>
          <w:lang w:val="es-ES_tradnl"/>
        </w:rPr>
      </w:pPr>
      <w:r>
        <w:rPr>
          <w:rFonts w:cs="Arial" w:ascii="Arial" w:hAnsi="Arial"/>
          <w:lang w:val="es-ES_tradnl"/>
        </w:rPr>
        <w:t>Requiere de una declaración judicial.</w:t>
      </w:r>
    </w:p>
    <w:p>
      <w:pPr>
        <w:pStyle w:val="Normal"/>
        <w:jc w:val="both"/>
        <w:rPr>
          <w:rFonts w:ascii="Arial" w:hAnsi="Arial" w:cs="Arial"/>
          <w:lang w:val="es-ES_tradnl"/>
        </w:rPr>
      </w:pPr>
      <w:r>
        <w:rPr>
          <w:rFonts w:cs="Arial" w:ascii="Arial" w:hAnsi="Arial"/>
          <w:lang w:val="es-ES_tradnl"/>
        </w:rPr>
        <w:t>No se extingue por cumplirse si es que subsiste la necesidad.</w:t>
      </w:r>
    </w:p>
    <w:p>
      <w:pPr>
        <w:pStyle w:val="Normal"/>
        <w:jc w:val="both"/>
        <w:rPr>
          <w:rFonts w:ascii="Arial" w:hAnsi="Arial" w:cs="Arial"/>
          <w:lang w:val="es-ES_tradnl"/>
        </w:rPr>
      </w:pPr>
      <w:r>
        <w:rPr>
          <w:rFonts w:cs="Arial" w:ascii="Arial" w:hAnsi="Arial"/>
          <w:lang w:val="es-ES_tradnl"/>
        </w:rPr>
        <w:t>Las pensiones pasadas caducan.</w:t>
      </w:r>
    </w:p>
    <w:p>
      <w:pPr>
        <w:pStyle w:val="Normal"/>
        <w:jc w:val="both"/>
        <w:rPr>
          <w:rFonts w:ascii="Arial" w:hAnsi="Arial" w:cs="Arial"/>
          <w:lang w:val="es-ES_tradnl"/>
        </w:rPr>
      </w:pPr>
      <w:r>
        <w:rPr>
          <w:rFonts w:cs="Arial" w:ascii="Arial" w:hAnsi="Arial"/>
          <w:lang w:val="es-ES_tradnl"/>
        </w:rPr>
        <w:t>El derecho de alimentos comprende "la comida, el vestido, la habitación y la asistencia en casos de enfermedad".</w:t>
      </w:r>
    </w:p>
    <w:p>
      <w:pPr>
        <w:pStyle w:val="Normal"/>
        <w:jc w:val="both"/>
        <w:rPr>
          <w:rFonts w:ascii="Arial" w:hAnsi="Arial" w:cs="Arial"/>
          <w:lang w:val="es-ES_tradnl"/>
        </w:rPr>
      </w:pPr>
      <w:r>
        <w:rPr>
          <w:rFonts w:cs="Arial" w:ascii="Arial" w:hAnsi="Arial"/>
          <w:lang w:val="es-ES_tradnl"/>
        </w:rPr>
        <w:t>La obligación de dar alimentos termina al acabar la necesidad del acreedor o la posibilidad del deudor o por conducta indebida del acreedor.</w:t>
      </w:r>
    </w:p>
    <w:p>
      <w:pPr>
        <w:pStyle w:val="Normal"/>
        <w:jc w:val="both"/>
        <w:rPr>
          <w:rFonts w:ascii="Arial" w:hAnsi="Arial" w:cs="Arial"/>
          <w:lang w:val="es-ES_tradnl"/>
        </w:rPr>
      </w:pPr>
      <w:r>
        <w:rPr>
          <w:rFonts w:cs="Arial" w:ascii="Arial" w:hAnsi="Arial"/>
          <w:lang w:val="es-ES_tradnl"/>
        </w:rPr>
        <w:t>También acaba, en el caso de los hijos, cuando estos cumplen la mayoría de edad."</w:t>
      </w:r>
      <w:r>
        <w:rPr>
          <w:rStyle w:val="FootnoteCharacters"/>
          <w:rStyle w:val="FootnoteAnchor"/>
          <w:rFonts w:cs="Arial" w:ascii="Arial" w:hAnsi="Arial"/>
          <w:lang w:val="es-ES_tradnl"/>
        </w:rPr>
        <w:footnoteReference w:id="5"/>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bookmarkStart w:id="6" w:name="MATRIM"/>
      <w:bookmarkEnd w:id="6"/>
      <w:r>
        <w:rPr>
          <w:rFonts w:cs="Arial" w:ascii="Arial" w:hAnsi="Arial"/>
          <w:b/>
        </w:rPr>
        <w:t>IV. El Matrimonio</w:t>
      </w:r>
    </w:p>
    <w:p>
      <w:pPr>
        <w:pStyle w:val="Normal"/>
        <w:jc w:val="both"/>
        <w:rPr>
          <w:rFonts w:ascii="Arial" w:hAnsi="Arial" w:cs="Arial"/>
          <w:lang w:val="es-ES_tradnl"/>
        </w:rPr>
      </w:pPr>
      <w:bookmarkStart w:id="7" w:name="MATRIM"/>
      <w:bookmarkEnd w:id="7"/>
      <w:r>
        <w:rPr>
          <w:rFonts w:cs="Arial" w:ascii="Arial" w:hAnsi="Arial"/>
          <w:lang w:val="es-ES_tradnl"/>
        </w:rPr>
        <w:t>"Es el atributo exclusivo de las personas físicas (porque la persona moral no puede engendrar, estar casada, etc.) el cual define los derechos y obligaciones que se dan en la familia y en las relaciones de parentesco.</w:t>
      </w:r>
    </w:p>
    <w:p>
      <w:pPr>
        <w:pStyle w:val="Normal"/>
        <w:jc w:val="both"/>
        <w:rPr>
          <w:rFonts w:ascii="Arial" w:hAnsi="Arial" w:cs="Arial"/>
          <w:lang w:val="es-ES_tradnl"/>
        </w:rPr>
      </w:pPr>
      <w:r>
        <w:rPr>
          <w:rFonts w:cs="Arial" w:ascii="Arial" w:hAnsi="Arial"/>
          <w:lang w:val="es-ES_tradnl"/>
        </w:rPr>
        <w:t>Por el estado civil se determina si una persona es casada o soltera, si tiene obligación para alimentar a otros, etc. Cuando se produce una ruptura del vínculo matrimonial por el divorcio, no se puede decir que el estado civil de las dos personas sea de "divorciados" sino simplemente solteros, por que la disolución del vínculo matrimonial los ha colocado en aptitud de contraer nuevo matrimonio.</w:t>
      </w:r>
    </w:p>
    <w:p>
      <w:pPr>
        <w:pStyle w:val="Normal"/>
        <w:jc w:val="both"/>
        <w:rPr>
          <w:rFonts w:ascii="Arial" w:hAnsi="Arial" w:cs="Arial"/>
          <w:lang w:val="es-ES_tradnl"/>
        </w:rPr>
      </w:pPr>
      <w:r>
        <w:rPr>
          <w:rFonts w:cs="Arial" w:ascii="Arial" w:hAnsi="Arial"/>
          <w:lang w:val="es-ES_tradnl"/>
        </w:rPr>
        <w:t>El estado civil se comprueba con el acta de nacimiento respectiva o bien con la de matrimonio o con la sentencia de divorcio que termine en vínculo matrimonial."</w:t>
      </w:r>
    </w:p>
    <w:p>
      <w:pPr>
        <w:pStyle w:val="Normal"/>
        <w:jc w:val="both"/>
        <w:rPr>
          <w:rFonts w:ascii="Arial" w:hAnsi="Arial" w:cs="Arial"/>
        </w:rPr>
      </w:pPr>
      <w:r>
        <w:rPr>
          <w:rFonts w:cs="Arial" w:ascii="Arial" w:hAnsi="Arial"/>
        </w:rPr>
        <w:t>Derecho matrimonial</w:t>
      </w:r>
    </w:p>
    <w:p>
      <w:pPr>
        <w:pStyle w:val="Normal"/>
        <w:jc w:val="both"/>
        <w:rPr>
          <w:rFonts w:ascii="Arial" w:hAnsi="Arial" w:cs="Arial"/>
        </w:rPr>
      </w:pPr>
      <w:r>
        <w:rPr>
          <w:rFonts w:cs="Arial" w:ascii="Arial" w:hAnsi="Arial"/>
        </w:rPr>
        <w:t>El Derecho de familia, integrado por el conjunto de normas que se ocupa del matrimonio como fenómeno jurídico e institución en todas sus vertientes. Los principales asuntos sobre los que trata son: matrimonio —requisitos, forma de celebración, clases—, derechos y deberes de los cónyuges —respeto, ayuda mutua, fidelidad, convivencia—, nulidad, separación y disolución del matrimonio; régimen económico conyugal: normas generales, clases de regímenes matrimoniales, gestión y administración de los mismos, bienes que los integran, cargas y obligaciones y disolución.</w:t>
      </w:r>
    </w:p>
    <w:p>
      <w:pPr>
        <w:pStyle w:val="Normal"/>
        <w:jc w:val="both"/>
        <w:rPr>
          <w:rFonts w:ascii="Arial" w:hAnsi="Arial" w:cs="Arial"/>
          <w:u w:val="single"/>
        </w:rPr>
      </w:pPr>
      <w:r>
        <w:rPr>
          <w:rFonts w:cs="Arial" w:ascii="Arial" w:hAnsi="Arial"/>
          <w:u w:val="single"/>
        </w:rPr>
        <w:t>Matrimonio</w:t>
      </w:r>
    </w:p>
    <w:p>
      <w:pPr>
        <w:pStyle w:val="Normal"/>
        <w:jc w:val="both"/>
        <w:rPr>
          <w:rFonts w:ascii="Arial" w:hAnsi="Arial" w:cs="Arial"/>
        </w:rPr>
      </w:pPr>
      <w:r>
        <w:rPr>
          <w:rFonts w:cs="Arial" w:ascii="Arial" w:hAnsi="Arial"/>
        </w:rPr>
        <w:t>Es la unión estable entre hombre y mujer, convenida de acuerdo con la ley, regulada y ordenada a la creación de una familia. No se trata de una creación técnica del Derecho, sino de una institución natural que el ordenamiento regula en interés de la sociedad.</w:t>
      </w:r>
    </w:p>
    <w:p>
      <w:pPr>
        <w:pStyle w:val="Normal"/>
        <w:jc w:val="both"/>
        <w:rPr>
          <w:rFonts w:ascii="Arial" w:hAnsi="Arial" w:cs="Arial"/>
        </w:rPr>
      </w:pPr>
      <w:r>
        <w:rPr>
          <w:rFonts w:eastAsia="Arial" w:cs="Arial" w:ascii="Arial" w:hAnsi="Arial"/>
        </w:rPr>
        <w:t xml:space="preserve"> </w:t>
      </w:r>
      <w:r>
        <w:rPr>
          <w:rFonts w:cs="Arial" w:ascii="Arial" w:hAnsi="Arial"/>
        </w:rPr>
        <w:t>Son caracteres del matrimonio según la concepción corriente en los países civilizados: a) constituir un vínculo habitual con vocación de permanencia, dirigido, por su propia finalidad, a la convivencia y colaboración de los cónyuges en un hogar, formando una familia en cuyo seno nacerán y se criarán los hijos si los hubiere, y b) resultar de un acto jurídico bilateral celebrado en un concreto momento: la boda. Este acto se halla regulado, con carácter solemne, por la ley como creador exclusivo del vínculo reconocido por el Estado.</w:t>
      </w:r>
    </w:p>
    <w:p>
      <w:pPr>
        <w:pStyle w:val="Normal"/>
        <w:jc w:val="both"/>
        <w:rPr>
          <w:rFonts w:ascii="Arial" w:hAnsi="Arial" w:cs="Arial"/>
        </w:rPr>
      </w:pPr>
      <w:r>
        <w:rPr>
          <w:rFonts w:eastAsia="Arial" w:cs="Arial" w:ascii="Arial" w:hAnsi="Arial"/>
        </w:rPr>
        <w:t xml:space="preserve"> </w:t>
      </w:r>
      <w:r>
        <w:rPr>
          <w:rFonts w:cs="Arial" w:ascii="Arial" w:hAnsi="Arial"/>
        </w:rPr>
        <w:t>Hay en la disciplina del matrimonio, muy influida por el aporte del cristianismo a la cultura jurídica, un doble aspecto: el de la celebración como acto (intercambio de consentimientos en forma legal) por causa del cual nace el estado de cónyuge; y el del estado civil creado, situación de duración indefinida producida por la manifestación de tal voluntad.</w:t>
      </w:r>
    </w:p>
    <w:p>
      <w:pPr>
        <w:pStyle w:val="Normal"/>
        <w:jc w:val="both"/>
        <w:rPr>
          <w:rFonts w:ascii="Arial" w:hAnsi="Arial" w:cs="Arial"/>
        </w:rPr>
      </w:pPr>
      <w:r>
        <w:rPr>
          <w:rFonts w:cs="Arial" w:ascii="Arial" w:hAnsi="Arial"/>
        </w:rPr>
        <w:t>El modelo actual de matrimonio, en el cual el vínculo procede de un acuerdo de voluntades, no puede disolverse sin causa legal establecida por vía judicial.</w:t>
      </w:r>
    </w:p>
    <w:p>
      <w:pPr>
        <w:pStyle w:val="Normal"/>
        <w:jc w:val="both"/>
        <w:rPr>
          <w:rFonts w:ascii="Arial" w:hAnsi="Arial" w:cs="Arial"/>
        </w:rPr>
      </w:pPr>
      <w:r>
        <w:rPr>
          <w:rFonts w:cs="Arial" w:ascii="Arial" w:hAnsi="Arial"/>
        </w:rPr>
        <w:t>A fin de acreditar que reúnen las condiciones para el matrimonio los contrayentes deben instar ante el juzgado u autoridad eclesiástica reconocida, en los sistemas en que se aceptan varias formas de celebración con eficacia civil, con jurisdicción a este efecto, la formación del expediente que proceda, en el curso del cual se publica su intención de casarse.</w:t>
      </w:r>
    </w:p>
    <w:p>
      <w:pPr>
        <w:pStyle w:val="Normal"/>
        <w:jc w:val="both"/>
        <w:rPr>
          <w:rFonts w:ascii="Arial" w:hAnsi="Arial" w:cs="Arial"/>
        </w:rPr>
      </w:pPr>
      <w:r>
        <w:rPr>
          <w:rFonts w:cs="Arial" w:ascii="Arial" w:hAnsi="Arial"/>
        </w:rPr>
        <w:t>El matrimonio civil se autoriza por el juez encargado del Registro civil del domicilio de cualquiera de los contrayentes, o por el alcalde en presencia de dos testigos mayores de edad.</w:t>
      </w:r>
    </w:p>
    <w:p>
      <w:pPr>
        <w:pStyle w:val="Normal"/>
        <w:jc w:val="both"/>
        <w:rPr/>
      </w:pPr>
      <w:r>
        <w:rPr>
          <w:rFonts w:eastAsia="Arial" w:cs="Arial" w:ascii="Arial" w:hAnsi="Arial"/>
        </w:rPr>
        <w:t xml:space="preserve"> </w:t>
      </w:r>
      <w:r>
        <w:rPr>
          <w:rFonts w:cs="Arial" w:ascii="Arial" w:hAnsi="Arial"/>
        </w:rPr>
        <w:t xml:space="preserve">Lo fundamental de la celebración del matrimonio es la manifestación del recíproco consentimiento de los contrayentes. Dicha manifestación puede hacerse por medio de un representante (matrimonio 'por poder') pero siempre que el poder se otorgue para contraer con persona concreta, de modo que el representante se limita a ser portavoz </w:t>
      </w:r>
      <w:r>
        <w:rPr>
          <w:rStyle w:val="FootnoteCharacters"/>
          <w:rStyle w:val="FootnoteAnchor"/>
          <w:rFonts w:cs="Arial" w:ascii="Arial" w:hAnsi="Arial"/>
        </w:rPr>
        <w:footnoteReference w:id="6"/>
      </w:r>
      <w:r>
        <w:rPr>
          <w:rFonts w:cs="Arial" w:ascii="Arial" w:hAnsi="Arial"/>
        </w:rPr>
        <w:t>de una voluntad ajena plenamente formada.</w:t>
      </w:r>
    </w:p>
    <w:p>
      <w:pPr>
        <w:pStyle w:val="Normal"/>
        <w:jc w:val="both"/>
        <w:rPr>
          <w:rFonts w:ascii="Arial" w:hAnsi="Arial" w:cs="Arial"/>
        </w:rPr>
      </w:pPr>
      <w:r>
        <w:rPr>
          <w:rFonts w:eastAsia="Arial" w:cs="Arial" w:ascii="Arial" w:hAnsi="Arial"/>
        </w:rPr>
        <w:t xml:space="preserve"> </w:t>
      </w:r>
      <w:r>
        <w:rPr>
          <w:rFonts w:cs="Arial" w:ascii="Arial" w:hAnsi="Arial"/>
        </w:rPr>
        <w:t>Se considera nulo, cualquiera que sea la forma de su celebración, el matrimonio celebrado sin consentimiento matrimonial, expresión con la que se alude al matrimonio simulado por acuerdo de ambas partes: por ejemplo, para adquirir la nacionalidad por concesión o un derecho arrendatario, o para rebajar el impuesto sucesorio. También son nulos los matrimonios que se celebren entre personas para las que existe impedimento no dispensable.</w:t>
      </w:r>
    </w:p>
    <w:p>
      <w:pPr>
        <w:pStyle w:val="Normal"/>
        <w:jc w:val="both"/>
        <w:rPr>
          <w:rFonts w:ascii="Arial" w:hAnsi="Arial" w:cs="Arial"/>
        </w:rPr>
      </w:pPr>
      <w:r>
        <w:rPr>
          <w:rFonts w:eastAsia="Arial" w:cs="Arial" w:ascii="Arial" w:hAnsi="Arial"/>
        </w:rPr>
        <w:t xml:space="preserve"> </w:t>
      </w:r>
      <w:r>
        <w:rPr>
          <w:rFonts w:cs="Arial" w:ascii="Arial" w:hAnsi="Arial"/>
        </w:rPr>
        <w:t>Aunque el matrimonio produce efectos civiles desde su celebración, sin embargo para el pleno reconocimiento de los mismos será necesaria su inscripción en el Registro civil, sea la practicada por el juez en el propio libro al autorizar el matrimonio, sea transcribiendo un documento intermedio: el acta o certificación correspondiente.</w:t>
      </w:r>
    </w:p>
    <w:p>
      <w:pPr>
        <w:pStyle w:val="Normal"/>
        <w:jc w:val="both"/>
        <w:rPr>
          <w:rFonts w:ascii="Arial" w:hAnsi="Arial" w:cs="Arial"/>
          <w:lang w:val="es-ES_tradnl"/>
        </w:rPr>
      </w:pPr>
      <w:r>
        <w:rPr>
          <w:rFonts w:cs="Arial" w:ascii="Arial" w:hAnsi="Arial"/>
          <w:lang w:val="es-ES_tradnl"/>
        </w:rPr>
        <w:t>"Se considera como matrimonio el contrato entre un hombre y una mujer por el que los hijos que ésta tenga son reconocidos como la descendencia legítima de la pareja. Esta definición, aun siendo sumamente general, tiene, sin embargo, algunas excepciones dictadas por consideraciones antropológicas, históricas, legales, etc. El matrimonio es un fenómeno social que se ha dado prácticamente en todas las culturas y en todas las épocas históricas conocidas. Su explicación concierne primordialmente a la antropología cultural, pues incluso en la época contemporánea sus modalidades, sus interpretaciones y su relevancia en el cuerpo social son múltiples.</w:t>
      </w:r>
    </w:p>
    <w:p>
      <w:pPr>
        <w:pStyle w:val="Normal"/>
        <w:jc w:val="both"/>
        <w:rPr>
          <w:rFonts w:ascii="Arial" w:hAnsi="Arial" w:cs="Arial"/>
          <w:lang w:val="es-ES_tradnl"/>
        </w:rPr>
      </w:pPr>
      <w:r>
        <w:rPr>
          <w:rFonts w:cs="Arial" w:ascii="Arial" w:hAnsi="Arial"/>
          <w:lang w:val="es-ES_tradnl"/>
        </w:rPr>
        <w:t>El matrimonio es un fenómeno que siempre se halla vinculado a una cultura determinada. Aunque a lo largo de la historia ha adoptado formas muy diversas, en las sociedades modernas predomina una determinada modalidad, caracterizada por la unión de una pareja formada por libre elección, tendente a ser estable, cerrada, reconocida y protegida legalmente.</w:t>
      </w:r>
    </w:p>
    <w:p>
      <w:pPr>
        <w:pStyle w:val="Normal"/>
        <w:jc w:val="both"/>
        <w:rPr>
          <w:rFonts w:ascii="Arial" w:hAnsi="Arial" w:cs="Arial"/>
          <w:lang w:val="es-ES_tradnl"/>
        </w:rPr>
      </w:pPr>
      <w:r>
        <w:rPr>
          <w:rFonts w:cs="Arial" w:ascii="Arial" w:hAnsi="Arial"/>
          <w:lang w:val="es-ES_tradnl"/>
        </w:rPr>
        <w:t>En todas sus formas, podemos identificar en el matrimonio diversos componentes: su formación o constitución, su relación con el tabú del incesto y con las reglas exogámicas, su carácter monogámico o poligámico, la relación entre patrimonio y propiedad de bienes, la consideración del adulterio, la legitimación de los hijos y la disolución del vínculo matrimonial."</w:t>
      </w:r>
    </w:p>
    <w:p>
      <w:pPr>
        <w:pStyle w:val="Normal"/>
        <w:jc w:val="both"/>
        <w:rPr>
          <w:rFonts w:ascii="Arial" w:hAnsi="Arial" w:cs="Arial"/>
          <w:lang w:val="es-ES_tradnl"/>
        </w:rPr>
      </w:pPr>
      <w:r>
        <w:rPr>
          <w:rFonts w:cs="Arial" w:ascii="Arial" w:hAnsi="Arial"/>
          <w:lang w:val="es-ES_tradnl"/>
        </w:rPr>
        <w:t>"En prácticamente todas las sociedades, el establecimiento del vínculo matrimonial adopta la forma de un acuerdo de convivencia, sancionado por la comunidad, según el cual la pareja se obliga a respetar determinados derechos y a cumplir con diversos deberes. En algunas sociedades, el acuerdo matrimonial obliga no sólo a la pareja, sino a la familia en sentido amplio.</w:t>
      </w:r>
    </w:p>
    <w:p>
      <w:pPr>
        <w:pStyle w:val="Normal"/>
        <w:jc w:val="both"/>
        <w:rPr>
          <w:rFonts w:ascii="Arial" w:hAnsi="Arial" w:cs="Arial"/>
          <w:lang w:val="es-ES_tradnl"/>
        </w:rPr>
      </w:pPr>
      <w:r>
        <w:rPr>
          <w:rFonts w:cs="Arial" w:ascii="Arial" w:hAnsi="Arial"/>
          <w:lang w:val="es-ES_tradnl"/>
        </w:rPr>
        <w:t>En las sociedades en las que a los individuos -especialmente a la mujer- se le reconoce la posibilidad de elegir libremente a su pareja, el matrimonio va precedido de diversas actividades de cortejo, cuyas normas no escritas se respetan escrupulosamente. Sin embargo, esta libertad individual no ha sido reconocida en todas las épocas. En la península indostánica y en algunos países del cercano oriente los matrimonios se conciertan entre las familias durante la infancia y es frecuente que los novios se conozcan el día de la boda. En todas las culturas, este día se considera como una fiesta importante, cuya celebración acarrea gastos considerables. Suele incluir alguna ceremonia especial, de carácter religioso o civil, que señala el cambio de estado legal de los contrayentes."</w:t>
      </w:r>
    </w:p>
    <w:p>
      <w:pPr>
        <w:pStyle w:val="Normal"/>
        <w:jc w:val="both"/>
        <w:rPr>
          <w:rFonts w:ascii="Arial" w:hAnsi="Arial" w:cs="Arial"/>
          <w:u w:val="single"/>
        </w:rPr>
      </w:pPr>
      <w:r>
        <w:rPr>
          <w:rFonts w:cs="Arial" w:ascii="Arial" w:hAnsi="Arial"/>
          <w:u w:val="single"/>
        </w:rPr>
        <w:t>Elementos del matrimonio</w:t>
      </w:r>
    </w:p>
    <w:p>
      <w:pPr>
        <w:pStyle w:val="Normal"/>
        <w:jc w:val="both"/>
        <w:rPr>
          <w:rFonts w:ascii="Arial" w:hAnsi="Arial" w:cs="Arial"/>
          <w:lang w:val="es-ES_tradnl"/>
        </w:rPr>
      </w:pPr>
      <w:r>
        <w:rPr>
          <w:rFonts w:cs="Arial" w:ascii="Arial" w:hAnsi="Arial"/>
          <w:lang w:val="es-ES_tradnl"/>
        </w:rPr>
        <w:t>Para que exista el matrimonio se necesita en primer lugar un hombre y una mujer o sean unos sujetos. Todos los hombres tienen derecho a contraer matrimonio y son capaces de contraerlo desde el punto de vista natural desde que han pasado la pubertad y tienen discernimiento suficiente para contraerlo.</w:t>
      </w:r>
    </w:p>
    <w:p>
      <w:pPr>
        <w:pStyle w:val="Normal"/>
        <w:jc w:val="both"/>
        <w:rPr/>
      </w:pPr>
      <w:r>
        <w:rPr>
          <w:rFonts w:cs="Arial" w:ascii="Arial" w:hAnsi="Arial"/>
          <w:lang w:val="es-ES_tradnl"/>
        </w:rPr>
        <w:t>La voluntad de los contrayentes que forma el consentimiento matrimonial deben estar exentas de vicios.</w:t>
      </w:r>
    </w:p>
    <w:p>
      <w:pPr>
        <w:pStyle w:val="Normal"/>
        <w:jc w:val="both"/>
        <w:rPr/>
      </w:pPr>
      <w:r>
        <w:rPr>
          <w:rFonts w:cs="Arial" w:ascii="Arial" w:hAnsi="Arial"/>
          <w:b/>
          <w:lang w:val="es-ES_tradnl"/>
        </w:rPr>
        <w:t>Los sujetos</w:t>
      </w:r>
      <w:r>
        <w:rPr>
          <w:rFonts w:cs="Arial" w:ascii="Arial" w:hAnsi="Arial"/>
          <w:lang w:val="es-ES_tradnl"/>
        </w:rPr>
        <w:t xml:space="preserve"> son todos los hombres y mujeres desde el momento que pueden engendrar hijos, lo cual es posible desde la pubertad</w:t>
      </w:r>
    </w:p>
    <w:p>
      <w:pPr>
        <w:pStyle w:val="Normal"/>
        <w:jc w:val="both"/>
        <w:rPr/>
      </w:pPr>
      <w:r>
        <w:rPr>
          <w:rFonts w:cs="Arial" w:ascii="Arial" w:hAnsi="Arial"/>
          <w:b/>
          <w:lang w:val="es-ES_tradnl"/>
        </w:rPr>
        <w:t>El consentimiento</w:t>
      </w:r>
      <w:r>
        <w:rPr>
          <w:rFonts w:cs="Arial" w:ascii="Arial" w:hAnsi="Arial"/>
          <w:lang w:val="es-ES_tradnl"/>
        </w:rPr>
        <w:t>. El matrimonio solo puede ser formado por la libre voluntad de los contrayentes. Es de derecho natural el derecho al matrimonio y el derecho a elegir libremente al cónyuge.</w:t>
      </w:r>
    </w:p>
    <w:p>
      <w:pPr>
        <w:pStyle w:val="Normal"/>
        <w:jc w:val="both"/>
        <w:rPr>
          <w:rFonts w:ascii="Arial" w:hAnsi="Arial" w:cs="Arial"/>
          <w:lang w:val="es-ES_tradnl"/>
        </w:rPr>
      </w:pPr>
      <w:r>
        <w:rPr>
          <w:rFonts w:cs="Arial" w:ascii="Arial" w:hAnsi="Arial"/>
          <w:lang w:val="es-ES_tradnl"/>
        </w:rPr>
        <w:t>Si no se cumple con estos requisitos no podrá celebrarse el matrimonio y si por alguna razón no se realiza, será nulo ya que eran impedimentos para su celebración.</w:t>
      </w:r>
      <w:r>
        <w:rPr>
          <w:rStyle w:val="FootnoteCharacters"/>
          <w:rStyle w:val="FootnoteAnchor"/>
          <w:rFonts w:cs="Arial" w:ascii="Arial" w:hAnsi="Arial"/>
          <w:lang w:val="es-ES_tradnl"/>
        </w:rPr>
        <w:footnoteReference w:id="7"/>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bookmarkStart w:id="8" w:name="DIVOR"/>
      <w:bookmarkEnd w:id="8"/>
      <w:r>
        <w:rPr>
          <w:rFonts w:cs="Arial" w:ascii="Arial" w:hAnsi="Arial"/>
          <w:b/>
        </w:rPr>
        <w:t>v. EL DIVORCIO</w:t>
      </w:r>
    </w:p>
    <w:p>
      <w:pPr>
        <w:pStyle w:val="Normal"/>
        <w:jc w:val="both"/>
        <w:rPr>
          <w:rFonts w:ascii="Arial" w:hAnsi="Arial" w:cs="Arial"/>
          <w:b/>
          <w:b/>
        </w:rPr>
      </w:pPr>
      <w:bookmarkStart w:id="9" w:name="DIVOR"/>
      <w:bookmarkEnd w:id="9"/>
      <w:r>
        <w:rPr>
          <w:rFonts w:cs="Arial" w:ascii="Arial" w:hAnsi="Arial"/>
          <w:b/>
        </w:rPr>
        <w:t xml:space="preserve">Antecedentes históricos y fundamentación </w:t>
      </w:r>
    </w:p>
    <w:p>
      <w:pPr>
        <w:pStyle w:val="Normal"/>
        <w:jc w:val="both"/>
        <w:rPr>
          <w:rFonts w:ascii="Arial" w:hAnsi="Arial" w:cs="Arial"/>
        </w:rPr>
      </w:pPr>
      <w:r>
        <w:rPr>
          <w:rFonts w:cs="Arial" w:ascii="Arial" w:hAnsi="Arial"/>
        </w:rPr>
        <w:t xml:space="preserve">El divorcio fue introducido en la legislación civil mexicana, por decreto de 29 de diciembre de 1914 publicado el 2 de enero de 1915 en El Constitucionalista, periódico oficial de la federación que se editaba en Veracruz, sede entonces del Primer Jefe del Ejército Constitucionalista. En ese decreto, se modificó la fracción IX del Art. 23 de la Ley de 14 de diciembre de 1874 reglamentaria de las adiciones y reformas de la Constitución Federal decretadas el 25 de diciembre de 1873. </w:t>
      </w:r>
    </w:p>
    <w:p>
      <w:pPr>
        <w:pStyle w:val="Normal"/>
        <w:jc w:val="both"/>
        <w:rPr/>
      </w:pPr>
      <w:r>
        <w:rPr>
          <w:rFonts w:cs="Arial" w:ascii="Arial" w:hAnsi="Arial"/>
          <w:i/>
        </w:rPr>
        <w:t xml:space="preserve">El divorcio remedio </w:t>
      </w:r>
      <w:r>
        <w:rPr>
          <w:rFonts w:cs="Arial" w:ascii="Arial" w:hAnsi="Arial"/>
        </w:rPr>
        <w:t xml:space="preserve">se extiende a hipótesis de abandono de hogar, de malos tratos o de otros semejantes, en los cuales ya no es una falta grave la que está originando o causando el divorcio, sino son situaciones más o menos permanentes, que han vuelto difícil la vida conyugal o han disuelto de hecho la comunidad de vida armoniosa y feliz que debía existir en todo matrimonio. </w:t>
      </w:r>
    </w:p>
    <w:p>
      <w:pPr>
        <w:pStyle w:val="Normal"/>
        <w:jc w:val="both"/>
        <w:rPr>
          <w:rFonts w:ascii="Arial" w:hAnsi="Arial" w:cs="Arial"/>
        </w:rPr>
      </w:pPr>
      <w:r>
        <w:rPr>
          <w:rFonts w:cs="Arial" w:ascii="Arial" w:hAnsi="Arial"/>
        </w:rPr>
        <w:t xml:space="preserve">El divorcio por mutuo consentimiento es uno de los principios de la doctrina liberal, basada en las tésis de los enciclopedistas del siglo xviii. Estos pensadores en su prurito laicista, de rescatar, según decían, para el Estado y para la sociedad todas las instituciones que la Iglesia Católica había absorbido dentro de su jurisdicción eclesiástica, afirmaban que el matrimonio no es más que un contrato civil y que por tanto siendo un contrato civil, puede terminarse por voluntad de quienes lo contrajeron. </w:t>
      </w:r>
    </w:p>
    <w:p>
      <w:pPr>
        <w:pStyle w:val="Normal"/>
        <w:jc w:val="both"/>
        <w:rPr/>
      </w:pPr>
      <w:r>
        <w:rPr>
          <w:rFonts w:cs="Arial" w:ascii="Arial" w:hAnsi="Arial"/>
        </w:rPr>
        <w:t xml:space="preserve">Al divorcio por mutuo consentimiento, se le ha llamado también divorcio </w:t>
      </w:r>
      <w:r>
        <w:rPr>
          <w:rFonts w:cs="Arial" w:ascii="Arial" w:hAnsi="Arial"/>
          <w:i/>
        </w:rPr>
        <w:t xml:space="preserve">capricho, </w:t>
      </w:r>
      <w:r>
        <w:rPr>
          <w:rFonts w:cs="Arial" w:ascii="Arial" w:hAnsi="Arial"/>
        </w:rPr>
        <w:t xml:space="preserve">ya que no es necesario exponer cuál es la causa o razón del divorcio sino única y exclusivamente la voluntad, el capricho de los cónyuges, que no quieren seguir manteniendo la vida común. </w:t>
      </w:r>
    </w:p>
    <w:p>
      <w:pPr>
        <w:pStyle w:val="Normal"/>
        <w:jc w:val="both"/>
        <w:rPr/>
      </w:pPr>
      <w:r>
        <w:rPr>
          <w:rFonts w:cs="Arial" w:ascii="Arial" w:hAnsi="Arial"/>
        </w:rPr>
        <w:t xml:space="preserve">La evolución, puede continuar hacia el repudio, o sea </w:t>
      </w:r>
      <w:r>
        <w:rPr>
          <w:rFonts w:cs="Arial" w:ascii="Arial" w:hAnsi="Arial"/>
          <w:i/>
        </w:rPr>
        <w:t xml:space="preserve">el divorcio unilateral </w:t>
      </w:r>
      <w:r>
        <w:rPr>
          <w:rFonts w:cs="Arial" w:ascii="Arial" w:hAnsi="Arial"/>
        </w:rPr>
        <w:t xml:space="preserve">en el cual una de las partes puede pedir el divorcio sin que la otra se entere. </w:t>
      </w:r>
    </w:p>
    <w:p>
      <w:pPr>
        <w:pStyle w:val="Normal"/>
        <w:jc w:val="both"/>
        <w:rPr/>
      </w:pPr>
      <w:r>
        <w:rPr>
          <w:rFonts w:eastAsia="Arial" w:cs="Arial" w:ascii="Arial" w:hAnsi="Arial"/>
          <w:i/>
        </w:rPr>
        <w:t xml:space="preserve"> </w:t>
      </w:r>
      <w:r>
        <w:rPr>
          <w:rFonts w:cs="Arial" w:ascii="Arial" w:hAnsi="Arial"/>
          <w:i/>
        </w:rPr>
        <w:tab/>
      </w:r>
      <w:r>
        <w:rPr>
          <w:rFonts w:cs="Arial" w:ascii="Arial" w:hAnsi="Arial"/>
        </w:rPr>
        <w:t xml:space="preserve">Nuestra sociedad moderna sólo debe comprobar que el matrimonio ha fracasado para declararlo disuelto, y esa prueba no requiere que sean ambos cónyuges quienes lo acepten (divorcio por mutuo consentimiento), basta que uno solo manifieste que la armonía se ha ro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ivorcio en el Código Civil vigente </w:t>
      </w:r>
    </w:p>
    <w:p>
      <w:pPr>
        <w:pStyle w:val="Normal"/>
        <w:jc w:val="both"/>
        <w:rPr/>
      </w:pPr>
      <w:r>
        <w:rPr>
          <w:rFonts w:cs="Arial" w:ascii="Arial" w:hAnsi="Arial"/>
        </w:rPr>
        <w:t xml:space="preserve">Nuestro país como ya hemos indicado, no siguió el proceso histórico que ha sido frecuente en otras naciones. Entró de lleno, con sorpresa, sin previo aviso, en una legislación plenamente divorcista que admitió de golpe el </w:t>
      </w:r>
      <w:r>
        <w:rPr>
          <w:rFonts w:cs="Arial" w:ascii="Arial" w:hAnsi="Arial"/>
          <w:i/>
        </w:rPr>
        <w:t xml:space="preserve">divorcio sanción, el divorcio remedio </w:t>
      </w:r>
      <w:r>
        <w:rPr>
          <w:rFonts w:cs="Arial" w:ascii="Arial" w:hAnsi="Arial"/>
        </w:rPr>
        <w:t xml:space="preserve">y el </w:t>
      </w:r>
      <w:r>
        <w:rPr>
          <w:rFonts w:cs="Arial" w:ascii="Arial" w:hAnsi="Arial"/>
          <w:i/>
        </w:rPr>
        <w:t xml:space="preserve">divorcio por mutuo consentimiento. </w:t>
      </w:r>
      <w:r>
        <w:rPr>
          <w:rFonts w:cs="Arial" w:ascii="Arial" w:hAnsi="Arial"/>
        </w:rPr>
        <w:t xml:space="preserve">Nuestra legislación divorcista fue desde el primer momento especialmente amplia y liberal para las causas de divorcio. </w:t>
      </w:r>
    </w:p>
    <w:p>
      <w:pPr>
        <w:pStyle w:val="Normal"/>
        <w:jc w:val="both"/>
        <w:rPr/>
      </w:pPr>
      <w:r>
        <w:rPr>
          <w:rFonts w:cs="Arial" w:ascii="Arial" w:hAnsi="Arial"/>
        </w:rPr>
        <w:t xml:space="preserve">Podemos dividir los diferentes divorcios que admite la legislación civil mexicana según diversos criterios; desde el punto de vista de la autoridad ante la cual se tramitan, puede haber </w:t>
      </w:r>
      <w:r>
        <w:rPr>
          <w:rFonts w:cs="Arial" w:ascii="Arial" w:hAnsi="Arial"/>
          <w:i/>
        </w:rPr>
        <w:t xml:space="preserve">divorcio judicial o divorcio administrativo; </w:t>
      </w:r>
      <w:r>
        <w:rPr>
          <w:rFonts w:cs="Arial" w:ascii="Arial" w:hAnsi="Arial"/>
        </w:rPr>
        <w:t xml:space="preserve">desde el punto de vista de las causas que lo originan, puede haber </w:t>
      </w:r>
      <w:r>
        <w:rPr>
          <w:rFonts w:cs="Arial" w:ascii="Arial" w:hAnsi="Arial"/>
          <w:i/>
        </w:rPr>
        <w:t xml:space="preserve">divorcio necesario o divorcio voluntario. </w:t>
      </w:r>
      <w:r>
        <w:rPr>
          <w:rFonts w:cs="Arial" w:ascii="Arial" w:hAnsi="Arial"/>
        </w:rPr>
        <w:t xml:space="preserve">Como el divorcio administrativo siempre es voluntario, éste podemos a su vez subdividirlo en judicial y administrativo, siendo siempre judicial el necesario. </w:t>
      </w:r>
    </w:p>
    <w:p>
      <w:pPr>
        <w:pStyle w:val="Normal"/>
        <w:jc w:val="both"/>
        <w:rPr>
          <w:rFonts w:ascii="Arial" w:hAnsi="Arial" w:cs="Arial"/>
        </w:rPr>
      </w:pPr>
      <w:r>
        <w:rPr>
          <w:rFonts w:cs="Arial" w:ascii="Arial" w:hAnsi="Arial"/>
        </w:rPr>
        <w:t xml:space="preserve">El domicilio de ambos durante el proceso (Frac.III), pues desde la presentación de la demanda, no quedan obligados a vivir juntos; </w:t>
      </w:r>
    </w:p>
    <w:p>
      <w:pPr>
        <w:pStyle w:val="Normal"/>
        <w:jc w:val="both"/>
        <w:rPr>
          <w:rFonts w:ascii="Arial" w:hAnsi="Arial" w:cs="Arial"/>
        </w:rPr>
      </w:pPr>
      <w:r>
        <w:rPr>
          <w:rFonts w:cs="Arial" w:ascii="Arial" w:hAnsi="Arial"/>
        </w:rPr>
        <w:t xml:space="preserve">La forma en que cubrirán la pensión alimenticia a uno de ellos, si procede (Frac. IV); y </w:t>
      </w:r>
    </w:p>
    <w:p>
      <w:pPr>
        <w:pStyle w:val="Normal"/>
        <w:jc w:val="both"/>
        <w:rPr>
          <w:rFonts w:ascii="Arial" w:hAnsi="Arial" w:cs="Arial"/>
        </w:rPr>
      </w:pPr>
      <w:r>
        <w:rPr>
          <w:rFonts w:cs="Arial" w:ascii="Arial" w:hAnsi="Arial"/>
        </w:rPr>
        <w:t xml:space="preserve">La administración de la sociedad conyugal y su liquidación si llega a obtenerse el divorcio. </w:t>
      </w:r>
    </w:p>
    <w:p>
      <w:pPr>
        <w:pStyle w:val="Normal"/>
        <w:jc w:val="both"/>
        <w:rPr>
          <w:rFonts w:ascii="Arial" w:hAnsi="Arial" w:cs="Arial"/>
        </w:rPr>
      </w:pPr>
      <w:r>
        <w:rPr>
          <w:rFonts w:cs="Arial" w:ascii="Arial" w:hAnsi="Arial"/>
        </w:rPr>
        <w:t xml:space="preserve">Si no hay acuerdo sobre todos estos puntos, no procede el divorcio voluntario. </w:t>
      </w:r>
    </w:p>
    <w:p>
      <w:pPr>
        <w:pStyle w:val="Normal"/>
        <w:jc w:val="both"/>
        <w:rPr/>
      </w:pPr>
      <w:r>
        <w:rPr>
          <w:rFonts w:cs="Arial" w:ascii="Arial" w:hAnsi="Arial"/>
        </w:rPr>
        <w:t xml:space="preserve">Este tipo de divorcio, llamado también </w:t>
      </w:r>
      <w:r>
        <w:rPr>
          <w:rFonts w:cs="Arial" w:ascii="Arial" w:hAnsi="Arial"/>
          <w:i/>
        </w:rPr>
        <w:t xml:space="preserve">divorcio sin causa, </w:t>
      </w:r>
      <w:r>
        <w:rPr>
          <w:rFonts w:cs="Arial" w:ascii="Arial" w:hAnsi="Arial"/>
        </w:rPr>
        <w:t xml:space="preserve">pues ninguna debe aducirse para solicitarlo, no puede pedirse sino transcurrido un año de celebrado el matrimonio. Curiosa disposición, pues todos los argumentos dados para la aceptación del divorcio pueden operar tanto en el primer año del matrimonio como en los subsecuentes. </w:t>
      </w:r>
    </w:p>
    <w:p>
      <w:pPr>
        <w:pStyle w:val="Normal"/>
        <w:jc w:val="both"/>
        <w:rPr>
          <w:rFonts w:ascii="Arial" w:hAnsi="Arial" w:cs="Arial"/>
          <w:b/>
          <w:b/>
        </w:rPr>
      </w:pPr>
      <w:r>
        <w:rPr>
          <w:rFonts w:cs="Arial" w:ascii="Arial" w:hAnsi="Arial"/>
          <w:b/>
        </w:rPr>
        <w:t>Efectos del divorcio en relación con los hijos</w:t>
      </w:r>
    </w:p>
    <w:p>
      <w:pPr>
        <w:pStyle w:val="Normal"/>
        <w:jc w:val="both"/>
        <w:rPr/>
      </w:pPr>
      <w:r>
        <w:rPr>
          <w:rFonts w:cs="Arial" w:ascii="Arial" w:hAnsi="Arial"/>
        </w:rPr>
        <w:t xml:space="preserve">Durante el procedimiento del divorcio, los hijos quedan bajo la custodia de la persona que los divorciantes hayan acordado (Art. 273, Frac. I, para los divorcios voluntarios y Frac. VI del 282 para los causases) o de quien señale el Juez (Art. 282 Frac. </w:t>
      </w:r>
      <w:r>
        <w:rPr>
          <w:rFonts w:cs="Arial" w:ascii="Arial" w:hAnsi="Arial"/>
          <w:lang w:val="es-AR"/>
        </w:rPr>
        <w:t xml:space="preserve">VI in fine). </w:t>
      </w:r>
      <w:r>
        <w:rPr>
          <w:rFonts w:cs="Arial" w:ascii="Arial" w:hAnsi="Arial"/>
        </w:rPr>
        <w:t xml:space="preserve">Si los hijos son menores de siete años quedarán al cuidado de la madre, salvo peligro grave para los hijos, según señala el segundo párrafo de la Frac. VI del Art. 282, añadido recientemente y que rectifica actitudes falsamente feministas de las reformas de 1972. </w:t>
      </w:r>
    </w:p>
    <w:p>
      <w:pPr>
        <w:pStyle w:val="Normal"/>
        <w:jc w:val="both"/>
        <w:rPr>
          <w:rFonts w:ascii="Arial" w:hAnsi="Arial" w:cs="Arial"/>
        </w:rPr>
      </w:pPr>
      <w:r>
        <w:rPr>
          <w:rFonts w:cs="Arial" w:ascii="Arial" w:hAnsi="Arial"/>
        </w:rPr>
        <w:t xml:space="preserve">La sentencia de divorcio fijará la situación de los hijos conforme a lo que indica el Art. 283, el cual, en la nueva redacción de 1984, otorga facultades al Juez para resolver todo lo relativo a la situación jurídica de los hijos: puede condenarse a uno o ambos de los divorciantes a perder la patria potestad, o quedar esta suspendida, sin que ello implique que se les dispensa de la obligación de alimentarlos, pues ésta deriva de la filiación, y no del matrimonio que ya no existe. </w:t>
      </w:r>
    </w:p>
    <w:p>
      <w:pPr>
        <w:pStyle w:val="Normal"/>
        <w:jc w:val="both"/>
        <w:rPr>
          <w:rFonts w:ascii="Arial" w:hAnsi="Arial" w:cs="Arial"/>
        </w:rPr>
      </w:pPr>
      <w:r>
        <w:rPr>
          <w:rFonts w:cs="Arial" w:ascii="Arial" w:hAnsi="Arial"/>
        </w:rPr>
        <w:t xml:space="preserve">La obligación alimentarla termina con la mayoría de edad del hijo, a menos que éste se encuentre en estado de necesidad (Arts. 287 in fine y 311 ). </w:t>
      </w:r>
    </w:p>
    <w:p>
      <w:pPr>
        <w:pStyle w:val="Normal"/>
        <w:jc w:val="both"/>
        <w:rPr/>
      </w:pPr>
      <w:r>
        <w:rPr>
          <w:rFonts w:cs="Arial" w:ascii="Arial" w:hAnsi="Arial"/>
        </w:rPr>
        <w:t xml:space="preserve">El llamado </w:t>
      </w:r>
      <w:r>
        <w:rPr>
          <w:rFonts w:cs="Arial" w:ascii="Arial" w:hAnsi="Arial"/>
          <w:i/>
        </w:rPr>
        <w:t xml:space="preserve">derecho de visita </w:t>
      </w:r>
      <w:r>
        <w:rPr>
          <w:rFonts w:cs="Arial" w:ascii="Arial" w:hAnsi="Arial"/>
        </w:rPr>
        <w:t xml:space="preserve">es objeto de estudio en la dogmática jurídica reciente. Si bien, no se restringe sólo a los hijos de divorciados, es en relación con éstos como se presenta con mayor frecuencia y en sus formas más agudas y problemáticas y por eso, parece correcta su inclusión en este apartado. </w:t>
      </w:r>
    </w:p>
    <w:p>
      <w:pPr>
        <w:pStyle w:val="Normal"/>
        <w:jc w:val="both"/>
        <w:rPr/>
      </w:pPr>
      <w:r>
        <w:rPr>
          <w:rFonts w:cs="Arial" w:ascii="Arial" w:hAnsi="Arial"/>
        </w:rPr>
        <w:t xml:space="preserve">La expresión </w:t>
      </w:r>
      <w:r>
        <w:rPr>
          <w:rFonts w:cs="Arial" w:ascii="Arial" w:hAnsi="Arial"/>
          <w:i/>
        </w:rPr>
        <w:t xml:space="preserve">derecho de visita, </w:t>
      </w:r>
      <w:r>
        <w:rPr>
          <w:rFonts w:cs="Arial" w:ascii="Arial" w:hAnsi="Arial"/>
        </w:rPr>
        <w:t xml:space="preserve">no es del todo adecuada por insuficiente, pero ha tomado carta de naturaleza y es como en la actualidad se conoce a esa serie de relaciones jurídicas que la jurisprudencia extranjera -sobre todo francesa ha ido extendiendo cada vez a hipótesis más diversas, pero relacionadas siempre con el deseo de un progenitor o un pariente cercano de relacionarse con su hijo o pariente menor de edad, con el cual, por cualquier circunstancia, no convive. </w:t>
      </w:r>
    </w:p>
    <w:p>
      <w:pPr>
        <w:pStyle w:val="Normal"/>
        <w:jc w:val="both"/>
        <w:rPr>
          <w:rFonts w:ascii="Arial" w:hAnsi="Arial" w:cs="Arial"/>
          <w:b/>
          <w:b/>
        </w:rPr>
      </w:pPr>
      <w:r>
        <w:rPr>
          <w:rFonts w:cs="Arial" w:ascii="Arial" w:hAnsi="Arial"/>
          <w:b/>
        </w:rPr>
        <w:t xml:space="preserve">Efectos del divorcio en relación con los cónyuges. </w:t>
      </w:r>
    </w:p>
    <w:p>
      <w:pPr>
        <w:pStyle w:val="Normal"/>
        <w:jc w:val="both"/>
        <w:rPr>
          <w:rFonts w:ascii="Arial" w:hAnsi="Arial" w:cs="Arial"/>
        </w:rPr>
      </w:pPr>
      <w:r>
        <w:rPr>
          <w:rFonts w:cs="Arial" w:ascii="Arial" w:hAnsi="Arial"/>
        </w:rPr>
        <w:t xml:space="preserve">La condena al pago de una pensión, a cargo del culpable, puede por tanto, no producirse si el Juez no lo considera conveniente y también puede condenarse al culpable "al pago de alimentos", aunque el inocente no se encuentre en estado de necesidad, pues esa pensión no se debe para subsistir, sino que es más bien una sanción por su culpabilidad en el divorcio, que el juez puede reducir o hasta suprimir en virtud del amplio margen de decisión que le concede el primer párrafo del Art. 288. </w:t>
      </w:r>
    </w:p>
    <w:p>
      <w:pPr>
        <w:pStyle w:val="Normal"/>
        <w:jc w:val="both"/>
        <w:rPr>
          <w:rFonts w:ascii="Arial" w:hAnsi="Arial" w:cs="Arial"/>
        </w:rPr>
      </w:pPr>
      <w:r>
        <w:rPr>
          <w:rFonts w:cs="Arial" w:ascii="Arial" w:hAnsi="Arial"/>
        </w:rPr>
        <w:t xml:space="preserve">En aquellos divorcios con causa en los que no hay culpables ni por tanto inocentes, no puede condenarse a ningún cónyuge al pago de pensiones. Es el supuesto de las causases en que la voluntad divorcista es de cualquiera de los cónyuges mediando una causa objetiva o sin causa objetiva, que hemos clasificado anteriormente en los dos últimos grupos de las causases de divorcio. </w:t>
      </w:r>
    </w:p>
    <w:p>
      <w:pPr>
        <w:pStyle w:val="Normal"/>
        <w:jc w:val="both"/>
        <w:rPr>
          <w:rFonts w:ascii="Arial" w:hAnsi="Arial" w:cs="Arial"/>
        </w:rPr>
      </w:pPr>
      <w:r>
        <w:rPr>
          <w:rFonts w:cs="Arial" w:ascii="Arial" w:hAnsi="Arial"/>
        </w:rPr>
        <w:t xml:space="preserve">Tanto en el abandono del domicilio conyugal sin causa justificada por más de seis meses, como cuando la causa se funda en la separación justificada por más de un año, en ambas situaciones, si la separación fue motivada por acuerdo mutuo entre los cónyuges para vivir separados, y posteriormente no se ha requerido al culpable para reintegrarse al domicilio conyugal, no existe abandono de hogar y ninguna de las dos causases puede configurarse. </w:t>
      </w:r>
    </w:p>
    <w:p>
      <w:pPr>
        <w:pStyle w:val="Normal"/>
        <w:jc w:val="both"/>
        <w:rPr>
          <w:rFonts w:ascii="Arial" w:hAnsi="Arial" w:cs="Arial"/>
          <w:b/>
          <w:b/>
        </w:rPr>
      </w:pPr>
      <w:r>
        <w:rPr>
          <w:rFonts w:cs="Arial" w:ascii="Arial" w:hAnsi="Arial"/>
          <w:b/>
        </w:rPr>
        <w:t xml:space="preserve">La separación de cuerpos sin romper el vínculo </w:t>
      </w:r>
    </w:p>
    <w:p>
      <w:pPr>
        <w:pStyle w:val="Normal"/>
        <w:jc w:val="both"/>
        <w:rPr>
          <w:rFonts w:ascii="Arial" w:hAnsi="Arial" w:cs="Arial"/>
        </w:rPr>
      </w:pPr>
      <w:r>
        <w:rPr>
          <w:rFonts w:cs="Arial" w:ascii="Arial" w:hAnsi="Arial"/>
        </w:rPr>
        <w:t xml:space="preserve">El Código actual, siguiendo en esto a la Ley de Relaciones Familiares de 1917, que a su vez se inspiró en el Decreto de Carranza de 1915 que introdujo el divorcio en México, no legisla sobre la posible separación temporal o definitiva de los cónyuges, sin romper el vínculo. La Ley de Relaciones Familiares toma casi toda la legislación de¡ Código de 1884 relativa al divorcio (mera separación en aquel Código) dando a éste el efecto de disolver el vínculo y con ello no deja lugar para la sola separación, pues ésta, en la nueva legislación ha sido sustituida por el divorcio. </w:t>
      </w:r>
    </w:p>
    <w:p>
      <w:pPr>
        <w:pStyle w:val="Normal"/>
        <w:jc w:val="both"/>
        <w:rPr>
          <w:rFonts w:ascii="Arial" w:hAnsi="Arial" w:cs="Arial"/>
        </w:rPr>
      </w:pPr>
      <w:r>
        <w:rPr>
          <w:rFonts w:cs="Arial" w:ascii="Arial" w:hAnsi="Arial"/>
        </w:rPr>
        <w:t xml:space="preserve">Así lo entendió en un principio la jurisprudencia que no otorgaba ningún efecto al acuerdo de separación temporal que hicieran los cónyuges, considerando que un pacto tal violaba el Art. 182 del Cod. Civ. por ir contra los "naturales fines de¡ matrimonio" y en consecuencia obligaba a los cónyuges a convivir o a divorciarse. La separación del hogar conyugal, aunque fuera en virtud de un pacto entre los esposos, al ser éste contrario a la ley, daba lugar a pedir el divorcio a los seis meses por parte del cónyuge que permanecía en el hogar, conforme a la Fracción VIII del Art. 267, o al año, por parte del cónyuge que salió de¡ hogar, conforme a la Frac. IX del mismo artículo. </w:t>
      </w:r>
    </w:p>
    <w:p>
      <w:pPr>
        <w:pStyle w:val="Normal"/>
        <w:jc w:val="both"/>
        <w:rPr>
          <w:rFonts w:ascii="Arial" w:hAnsi="Arial" w:cs="Arial"/>
        </w:rPr>
      </w:pPr>
      <w:r>
        <w:rPr>
          <w:rFonts w:cs="Arial" w:ascii="Arial" w:hAnsi="Arial"/>
        </w:rPr>
        <w:t xml:space="preserve">Los argumentos que se adujeron para excluir el instituto de la separación aparecen claramente de la exposición de motivos del Decreto de Carranza y se concretan en éstos: </w:t>
      </w:r>
    </w:p>
    <w:p>
      <w:pPr>
        <w:pStyle w:val="Normal"/>
        <w:jc w:val="both"/>
        <w:rPr>
          <w:rFonts w:ascii="Arial" w:hAnsi="Arial" w:cs="Arial"/>
        </w:rPr>
      </w:pPr>
      <w:r>
        <w:rPr>
          <w:rFonts w:cs="Arial" w:ascii="Arial" w:hAnsi="Arial"/>
        </w:rPr>
        <w:t xml:space="preserve">a) La simple separación crea una situación irregular peor que la desavenencia conyugal ya que fomenta la discordia en la familia, lastima los afectos paterno-filiales y extiende la desmoralización de la sociedad. </w:t>
      </w:r>
    </w:p>
    <w:p>
      <w:pPr>
        <w:pStyle w:val="Normal"/>
        <w:jc w:val="both"/>
        <w:rPr>
          <w:rFonts w:ascii="Arial" w:hAnsi="Arial" w:cs="Arial"/>
        </w:rPr>
      </w:pPr>
      <w:r>
        <w:rPr>
          <w:rFonts w:cs="Arial" w:ascii="Arial" w:hAnsi="Arial"/>
        </w:rPr>
        <w:t xml:space="preserve">b) La sola separación es contraria a la naturaleza por condenar a los cónyuges a un celibato no querido. </w:t>
      </w:r>
    </w:p>
    <w:p>
      <w:pPr>
        <w:pStyle w:val="Normal"/>
        <w:jc w:val="both"/>
        <w:rPr>
          <w:rFonts w:ascii="Arial" w:hAnsi="Arial" w:cs="Arial"/>
        </w:rPr>
      </w:pPr>
      <w:r>
        <w:rPr>
          <w:rFonts w:cs="Arial" w:ascii="Arial" w:hAnsi="Arial"/>
        </w:rPr>
        <w:t xml:space="preserve">c) La separación lesiona el derecho que tiene todo ser humano a buscar su bienestar y a satisfacer sus necesidades. </w:t>
      </w:r>
    </w:p>
    <w:p>
      <w:pPr>
        <w:pStyle w:val="Normal"/>
        <w:jc w:val="both"/>
        <w:rPr>
          <w:rFonts w:ascii="Arial" w:hAnsi="Arial" w:cs="Arial"/>
        </w:rPr>
      </w:pPr>
      <w:r>
        <w:rPr>
          <w:rFonts w:cs="Arial" w:ascii="Arial" w:hAnsi="Arial"/>
        </w:rPr>
        <w:t xml:space="preserve">d) Así mismo viola el derecho de todo hombre a tener hijos. </w:t>
      </w:r>
      <w:r>
        <w:rPr>
          <w:rStyle w:val="FootnoteCharacters"/>
          <w:rStyle w:val="FootnoteAnchor"/>
          <w:rFonts w:cs="Arial" w:ascii="Arial" w:hAnsi="Arial"/>
        </w:rPr>
        <w:footnoteReference w:id="8"/>
      </w:r>
    </w:p>
    <w:p>
      <w:pPr>
        <w:pStyle w:val="Normal"/>
        <w:jc w:val="both"/>
        <w:rPr>
          <w:rFonts w:ascii="Arial" w:hAnsi="Arial" w:cs="Arial"/>
          <w:b/>
          <w:b/>
        </w:rPr>
      </w:pPr>
      <w:r>
        <w:rPr>
          <w:rFonts w:cs="Arial" w:ascii="Arial" w:hAnsi="Arial"/>
          <w:b/>
        </w:rPr>
      </w:r>
    </w:p>
    <w:p>
      <w:pPr>
        <w:pStyle w:val="Normal"/>
        <w:jc w:val="both"/>
        <w:rPr/>
      </w:pPr>
      <w:bookmarkStart w:id="10" w:name="FILIAC"/>
      <w:bookmarkEnd w:id="10"/>
      <w:r>
        <w:rPr>
          <w:rFonts w:cs="Arial" w:ascii="Arial" w:hAnsi="Arial"/>
          <w:b/>
        </w:rPr>
        <w:t>VI. LA FILIACIÓN</w:t>
      </w:r>
      <w:r>
        <w:rPr>
          <w:rStyle w:val="FootnoteCharacters"/>
          <w:rStyle w:val="FootnoteAnchor"/>
          <w:rFonts w:cs="Arial" w:ascii="Arial" w:hAnsi="Arial"/>
          <w:b/>
        </w:rPr>
        <w:footnoteReference w:id="9"/>
      </w:r>
      <w:r>
        <w:rPr>
          <w:rFonts w:cs="Arial" w:ascii="Arial" w:hAnsi="Arial"/>
          <w:b/>
        </w:rPr>
        <w:t xml:space="preserve"> </w:t>
      </w:r>
    </w:p>
    <w:p>
      <w:pPr>
        <w:pStyle w:val="Normal"/>
        <w:jc w:val="both"/>
        <w:rPr>
          <w:rFonts w:ascii="Arial" w:hAnsi="Arial" w:cs="Arial"/>
        </w:rPr>
      </w:pPr>
      <w:bookmarkStart w:id="11" w:name="FILIAC"/>
      <w:bookmarkEnd w:id="11"/>
      <w:r>
        <w:rPr>
          <w:rFonts w:cs="Arial" w:ascii="Arial" w:hAnsi="Arial"/>
        </w:rPr>
        <w:t xml:space="preserve">La filiación es una situación jurídica que se deriva de¡ hecho natural de la procreación. No coincide, y en ocasiones es hasta deseable que no coincida, la filiación biológica con la filiación jurídica; conforme a la primera, todo ser humano tiene padre y madre, aunque no se sepa quiénes son. La filiación biológica puede definirse como el vínculo que liga al generado con sus generantes y tiene importantes manifestaciones en los caracteres hereditarios. Para el Derecho la filiación es más bien el vínculo o relación jurídica que existe entre dos personas a las cuales la ley atribuye el carácter de procreante y procreado. </w:t>
      </w:r>
    </w:p>
    <w:p>
      <w:pPr>
        <w:pStyle w:val="Normal"/>
        <w:jc w:val="both"/>
        <w:rPr>
          <w:rFonts w:ascii="Arial" w:hAnsi="Arial" w:cs="Arial"/>
        </w:rPr>
      </w:pPr>
      <w:r>
        <w:rPr>
          <w:rFonts w:cs="Arial" w:ascii="Arial" w:hAnsi="Arial"/>
        </w:rPr>
        <w:t xml:space="preserve">Claro está que la filiación jurídica debe basarse en la filiación biológica, y tomar de ella las presunciones e indicios para establecer esa peculiar relación de filiación, pero en ocasiones la misma biología no puede establecer con certeza la relación biológica de filiación. </w:t>
      </w:r>
    </w:p>
    <w:p>
      <w:pPr>
        <w:pStyle w:val="Normal"/>
        <w:jc w:val="both"/>
        <w:rPr>
          <w:rFonts w:ascii="Arial" w:hAnsi="Arial" w:cs="Arial"/>
        </w:rPr>
      </w:pPr>
      <w:r>
        <w:rPr>
          <w:rFonts w:cs="Arial" w:ascii="Arial" w:hAnsi="Arial"/>
        </w:rPr>
        <w:t xml:space="preserve">Conforme a la naturaleza, no hay hijos sin padre y madre; conforme al Derecho puede haber hijos sin padre ni madre, ya sea porque se desconozcan o porque sabiéndose su identidad, no se hayan llenado las formalidades o cumplido los requisitos para que nazca la relación jurídica de filiación. </w:t>
      </w:r>
    </w:p>
    <w:p>
      <w:pPr>
        <w:pStyle w:val="Normal"/>
        <w:jc w:val="both"/>
        <w:rPr>
          <w:rFonts w:ascii="Arial" w:hAnsi="Arial" w:cs="Arial"/>
        </w:rPr>
      </w:pPr>
      <w:r>
        <w:rPr>
          <w:rFonts w:cs="Arial" w:ascii="Arial" w:hAnsi="Arial"/>
        </w:rPr>
        <w:t xml:space="preserve">Aún cuando biológicamente la filiación y los caracteres hereditarios se reciben de todos los ascendientes, para el Derecho, la filiación se concreta solamente a la relación del hijo con su padre y su madre y por tanto se reduce a paternidad y maternidad, y a través de ellos con los demás ascendientes. </w:t>
      </w:r>
    </w:p>
    <w:p>
      <w:pPr>
        <w:pStyle w:val="Normal"/>
        <w:jc w:val="both"/>
        <w:rPr>
          <w:rFonts w:ascii="Arial" w:hAnsi="Arial" w:cs="Arial"/>
        </w:rPr>
      </w:pPr>
      <w:r>
        <w:rPr>
          <w:rFonts w:cs="Arial" w:ascii="Arial" w:hAnsi="Arial"/>
        </w:rPr>
        <w:t xml:space="preserve">Por la misma naturaleza, la maternidad se establece por el hecho del parto y por la identidad del producto. Se es hijo de la madre si se prueba el parto y que la persona que alega esa filiación maternal es el producto de aquél parto. </w:t>
      </w:r>
    </w:p>
    <w:p>
      <w:pPr>
        <w:pStyle w:val="Normal"/>
        <w:jc w:val="both"/>
        <w:rPr/>
      </w:pPr>
      <w:r>
        <w:rPr>
          <w:rFonts w:cs="Arial" w:ascii="Arial" w:hAnsi="Arial"/>
        </w:rPr>
        <w:t xml:space="preserve">La incertidumbre de la paternidad no es biológica sino social pues sólo una célula masculina puede engendrar al producto en la madre. Esa incertidumbre la despeja el derecho por medio de presunciones, que si bien se basan en elementos biológicos, hacen otro tipo de atribuciones basadas en la integridad de la familia, la paz social, etc., que rebasan el campo biológico y en ocasiones de hecho lo contradicen. </w:t>
      </w:r>
    </w:p>
    <w:p>
      <w:pPr>
        <w:pStyle w:val="Normal"/>
        <w:jc w:val="both"/>
        <w:rPr>
          <w:rFonts w:ascii="Arial" w:hAnsi="Arial" w:cs="Arial"/>
          <w:b/>
          <w:b/>
        </w:rPr>
      </w:pPr>
      <w:r>
        <w:rPr>
          <w:rFonts w:cs="Arial" w:ascii="Arial" w:hAnsi="Arial"/>
          <w:b/>
        </w:rPr>
        <w:t xml:space="preserve">La filiación de los hijos legítimos </w:t>
      </w:r>
    </w:p>
    <w:p>
      <w:pPr>
        <w:pStyle w:val="Normal"/>
        <w:jc w:val="both"/>
        <w:rPr>
          <w:rFonts w:ascii="Arial" w:hAnsi="Arial" w:cs="Arial"/>
        </w:rPr>
      </w:pPr>
      <w:r>
        <w:rPr>
          <w:rFonts w:cs="Arial" w:ascii="Arial" w:hAnsi="Arial"/>
        </w:rPr>
        <w:t xml:space="preserve">Son legítimos los hijos nacidos de legítimo matrimonio. También lo son los nacidos de matrimonio putativo, aun cuando, haya habido mala fe en uno o en ambos cónyuges (Arts. 256 y 344). </w:t>
      </w:r>
    </w:p>
    <w:p>
      <w:pPr>
        <w:pStyle w:val="Normal"/>
        <w:jc w:val="both"/>
        <w:rPr>
          <w:rFonts w:ascii="Arial" w:hAnsi="Arial" w:cs="Arial"/>
        </w:rPr>
      </w:pPr>
      <w:r>
        <w:rPr>
          <w:rFonts w:cs="Arial" w:ascii="Arial" w:hAnsi="Arial"/>
        </w:rPr>
        <w:t xml:space="preserve">Se entiende que son hijos del matrimonio los nacidos después de 180 días de celebrado éste o antes de 300 de terminado, o de haberse separado los cónyuges. (Art. 324). Esta es la regla general que atribuye por tanto al marido, todos los hijos que nazcan de su esposa durante ese periodo. Es esta una presunción que sin embargo admite prueba en contrario, pues habrá ocasiones en que esté claro que los hijos no pueden ser de¡ marido y habrá otras hipótesis en que sí sean del marido aún cuando nazcan fuera de ese periodo. La presunción de legitimidad no admite más prueba en contrario que la imposibilidad física de haber sido engendrados por el marido, Art. 325). </w:t>
      </w:r>
    </w:p>
    <w:p>
      <w:pPr>
        <w:pStyle w:val="Normal"/>
        <w:jc w:val="both"/>
        <w:rPr>
          <w:rFonts w:ascii="Arial" w:hAnsi="Arial" w:cs="Arial"/>
        </w:rPr>
      </w:pPr>
      <w:r>
        <w:rPr>
          <w:rFonts w:cs="Arial" w:ascii="Arial" w:hAnsi="Arial"/>
        </w:rPr>
        <w:t xml:space="preserve">La presunción de legitimidad de los hijos opera mientras no se contradiga por parte del marido, el cual sólo puede negar la paternidad demostrando que durante "los diez meses que precedieron al nacimiento no tuvo acceso carnal con su esposa" o que el nacimiento se le ocultó (Art. 326). Con un tiempo tan amplio como el indicado, el Código está demostrando su deseo de dificultar la acción del marido para contradecir la paternidad sobre los hijos de su esposa. </w:t>
      </w:r>
    </w:p>
    <w:p>
      <w:pPr>
        <w:pStyle w:val="Normal"/>
        <w:jc w:val="both"/>
        <w:rPr>
          <w:rFonts w:ascii="Arial" w:hAnsi="Arial" w:cs="Arial"/>
        </w:rPr>
      </w:pPr>
      <w:r>
        <w:rPr>
          <w:rFonts w:cs="Arial" w:ascii="Arial" w:hAnsi="Arial"/>
        </w:rPr>
        <w:t xml:space="preserve">Además, el texto legal niega toda validez a la confesión de la esposa que pretendiera contradecir la paternidad de su marido atribuyéndola a otro hombre. Con esto, se pretende proteger a la familia haciendo legítimos a todos aquello hijos de la esposa sobre los cuales el marido no haya contradicho la paternidad y restringiendo esta acción de contradicción por parte del esposo a los dos únicos supuestos que hemos mencionado. </w:t>
      </w:r>
    </w:p>
    <w:p>
      <w:pPr>
        <w:pStyle w:val="Normal"/>
        <w:jc w:val="both"/>
        <w:rPr>
          <w:rFonts w:ascii="Arial" w:hAnsi="Arial" w:cs="Arial"/>
        </w:rPr>
      </w:pPr>
      <w:r>
        <w:rPr>
          <w:rFonts w:cs="Arial" w:ascii="Arial" w:hAnsi="Arial"/>
        </w:rPr>
        <w:t xml:space="preserve">La presunción legal de paternidad del marido sigue reglas diferentes para el caso de que la mujer no respete el plazo de 300 días que le impone el Art. 158 y contraiga nuevo matrimonio antes de cumplirse ese plazo, que debe contarse desde la terminación del matrimonio o la cohabitación anterior. En este supuesto, el Art. 334 atribuye al primer matrimonio el hijo que nace dentro de los 300 días de terminado el primero y antes de los 180 días de celebrado el segundo y atribuye al segundo marido la paternidad del hijo que nace después de los 180 días de celebrado el segundo, aunque no hayan vencido aún los 300 días de terminado el primero. </w:t>
      </w:r>
    </w:p>
    <w:p>
      <w:pPr>
        <w:pStyle w:val="Normal"/>
        <w:jc w:val="both"/>
        <w:rPr>
          <w:rFonts w:ascii="Arial" w:hAnsi="Arial" w:cs="Arial"/>
          <w:b/>
          <w:b/>
        </w:rPr>
      </w:pPr>
      <w:r>
        <w:rPr>
          <w:rFonts w:cs="Arial" w:ascii="Arial" w:hAnsi="Arial"/>
          <w:b/>
        </w:rPr>
        <w:t xml:space="preserve">La filiación de los hijos naturales </w:t>
      </w:r>
    </w:p>
    <w:p>
      <w:pPr>
        <w:pStyle w:val="Normal"/>
        <w:jc w:val="both"/>
        <w:rPr>
          <w:rFonts w:ascii="Arial" w:hAnsi="Arial" w:cs="Arial"/>
        </w:rPr>
      </w:pPr>
      <w:r>
        <w:rPr>
          <w:rFonts w:cs="Arial" w:ascii="Arial" w:hAnsi="Arial"/>
        </w:rPr>
        <w:t xml:space="preserve">Nuestro código habla también de hijos    legitimados que son aquellos, que habiendo nacido como naturales, por el subsecuente matrimonio de sus padres, se les tiene, para todos los efectos legales como hijos del matrimonio desde la fecha de éste (Arts. 354 y 357). Al no distinguir la ley, pueden ser legitimados cualquier tipo de hijos naturales, con excepción de aquellos que, como los incestuosos, o algunos casos de adulterinos, han nacido de padres que no pueden contraer matrimonio entre sí (Cfr. Art. 156 Fracs. III y V). El hijo legitimado tiene todos los derechos del legítimo desde la fecha del matrimonio de sus padres. </w:t>
      </w:r>
    </w:p>
    <w:p>
      <w:pPr>
        <w:pStyle w:val="Normal"/>
        <w:jc w:val="both"/>
        <w:rPr>
          <w:rFonts w:ascii="Arial" w:hAnsi="Arial" w:cs="Arial"/>
        </w:rPr>
      </w:pPr>
      <w:r>
        <w:rPr>
          <w:rFonts w:cs="Arial" w:ascii="Arial" w:hAnsi="Arial"/>
        </w:rPr>
        <w:t>A) El reconocimiento voluntario</w:t>
      </w:r>
    </w:p>
    <w:p>
      <w:pPr>
        <w:pStyle w:val="Normal"/>
        <w:jc w:val="both"/>
        <w:rPr>
          <w:rFonts w:ascii="Arial" w:hAnsi="Arial" w:cs="Arial"/>
        </w:rPr>
      </w:pPr>
      <w:r>
        <w:rPr>
          <w:rFonts w:cs="Arial" w:ascii="Arial" w:hAnsi="Arial"/>
        </w:rPr>
        <w:t>Tiene las siguientes características:</w:t>
      </w:r>
    </w:p>
    <w:p>
      <w:pPr>
        <w:pStyle w:val="Normal"/>
        <w:ind w:left="1416" w:hanging="0"/>
        <w:jc w:val="both"/>
        <w:rPr>
          <w:rFonts w:ascii="Arial" w:hAnsi="Arial" w:cs="Arial"/>
        </w:rPr>
      </w:pPr>
      <w:r>
        <w:rPr>
          <w:rFonts w:cs="Arial" w:ascii="Arial" w:hAnsi="Arial"/>
        </w:rPr>
        <w:t xml:space="preserve">I. Unilateral: </w:t>
      </w:r>
    </w:p>
    <w:p>
      <w:pPr>
        <w:pStyle w:val="Normal"/>
        <w:ind w:left="1416" w:hanging="0"/>
        <w:jc w:val="both"/>
        <w:rPr>
          <w:rFonts w:ascii="Arial" w:hAnsi="Arial" w:cs="Arial"/>
        </w:rPr>
      </w:pPr>
      <w:r>
        <w:rPr>
          <w:rFonts w:cs="Arial" w:ascii="Arial" w:hAnsi="Arial"/>
        </w:rPr>
        <w:t xml:space="preserve">II. Declarativo. </w:t>
      </w:r>
    </w:p>
    <w:p>
      <w:pPr>
        <w:pStyle w:val="Normal"/>
        <w:ind w:left="1416" w:hanging="0"/>
        <w:jc w:val="both"/>
        <w:rPr>
          <w:rFonts w:ascii="Arial" w:hAnsi="Arial" w:cs="Arial"/>
        </w:rPr>
      </w:pPr>
      <w:r>
        <w:rPr>
          <w:rFonts w:cs="Arial" w:ascii="Arial" w:hAnsi="Arial"/>
        </w:rPr>
        <w:t xml:space="preserve">III. Personalísimo. </w:t>
      </w:r>
    </w:p>
    <w:p>
      <w:pPr>
        <w:pStyle w:val="Normal"/>
        <w:ind w:left="1416" w:hanging="0"/>
        <w:jc w:val="both"/>
        <w:rPr>
          <w:rFonts w:ascii="Arial" w:hAnsi="Arial" w:cs="Arial"/>
        </w:rPr>
      </w:pPr>
      <w:r>
        <w:rPr>
          <w:rFonts w:cs="Arial" w:ascii="Arial" w:hAnsi="Arial"/>
        </w:rPr>
        <w:t xml:space="preserve">IV. Individual. </w:t>
      </w:r>
    </w:p>
    <w:p>
      <w:pPr>
        <w:pStyle w:val="Normal"/>
        <w:ind w:left="1416" w:hanging="0"/>
        <w:jc w:val="both"/>
        <w:rPr/>
      </w:pPr>
      <w:r>
        <w:rPr>
          <w:rFonts w:cs="Arial" w:ascii="Arial" w:hAnsi="Arial"/>
        </w:rPr>
        <w:t>V. Irrev</w:t>
      </w:r>
      <w:r>
        <w:rPr>
          <w:rStyle w:val="FootnoteCharacters"/>
          <w:rStyle w:val="FootnoteAnchor"/>
          <w:rFonts w:cs="Arial" w:ascii="Arial" w:hAnsi="Arial"/>
        </w:rPr>
        <w:footnoteReference w:id="10"/>
      </w:r>
      <w:r>
        <w:rPr>
          <w:rFonts w:cs="Arial" w:ascii="Arial" w:hAnsi="Arial"/>
        </w:rPr>
        <w:t xml:space="preserve">ocable. </w:t>
      </w:r>
    </w:p>
    <w:p>
      <w:pPr>
        <w:pStyle w:val="Normal"/>
        <w:ind w:left="1416" w:hanging="0"/>
        <w:jc w:val="both"/>
        <w:rPr>
          <w:rFonts w:ascii="Arial" w:hAnsi="Arial" w:cs="Arial"/>
        </w:rPr>
      </w:pPr>
      <w:r>
        <w:rPr>
          <w:rFonts w:cs="Arial" w:ascii="Arial" w:hAnsi="Arial"/>
        </w:rPr>
        <w:t>VI. Solemne.</w:t>
      </w:r>
    </w:p>
    <w:p>
      <w:pPr>
        <w:pStyle w:val="Normal"/>
        <w:jc w:val="both"/>
        <w:rPr>
          <w:rFonts w:ascii="Arial" w:hAnsi="Arial" w:cs="Arial"/>
        </w:rPr>
      </w:pPr>
      <w:r>
        <w:rPr>
          <w:rFonts w:cs="Arial" w:ascii="Arial" w:hAnsi="Arial"/>
        </w:rPr>
        <w:t xml:space="preserve">B) La filiación por declaración judicial. </w:t>
      </w:r>
    </w:p>
    <w:p>
      <w:pPr>
        <w:pStyle w:val="Normal"/>
        <w:jc w:val="both"/>
        <w:rPr>
          <w:rFonts w:ascii="Arial" w:hAnsi="Arial" w:cs="Arial"/>
        </w:rPr>
      </w:pPr>
      <w:r>
        <w:rPr>
          <w:rFonts w:cs="Arial" w:ascii="Arial" w:hAnsi="Arial"/>
        </w:rPr>
        <w:t xml:space="preserve">El hijo y sus descendientes son los únicos titulares de estas acciones, las cuales sólo pueden ejercitarse en relación con la madre, cuando no tengan por objeto imputar la maternidad a una mujer casada (Art. 385) a menos que ésta se deduzca de una sentencia judicial (Art. 386). </w:t>
      </w:r>
    </w:p>
    <w:p>
      <w:pPr>
        <w:pStyle w:val="Normal"/>
        <w:jc w:val="both"/>
        <w:rPr>
          <w:rFonts w:ascii="Arial" w:hAnsi="Arial" w:cs="Arial"/>
        </w:rPr>
      </w:pPr>
      <w:r>
        <w:rPr>
          <w:rFonts w:cs="Arial" w:ascii="Arial" w:hAnsi="Arial"/>
        </w:rPr>
        <w:t xml:space="preserve">La maternidad puede acreditarse por cualquier medio de prueba, pues lo que se trata de establecer es el hecho del parto y la identidad del producto. </w:t>
      </w:r>
    </w:p>
    <w:p>
      <w:pPr>
        <w:pStyle w:val="Normal"/>
        <w:jc w:val="both"/>
        <w:rPr>
          <w:rFonts w:ascii="Arial" w:hAnsi="Arial" w:cs="Arial"/>
        </w:rPr>
      </w:pPr>
      <w:r>
        <w:rPr>
          <w:rFonts w:cs="Arial" w:ascii="Arial" w:hAnsi="Arial"/>
        </w:rPr>
        <w:t xml:space="preserve">En cambio, la paternidad sólo puede investigarse en los casos y con los medios que la ley restrictivamente señala. Esto es lógico, y no puede interpretarse como una medida antifeminista, pues se deriva de la propia naturaleza. Es muy difícil atribuir falsas maternidades; en cambio, si la ley no restringe la investigación de la paternidad, sería muy fácil atribuir falsas paternidades que servirían de base de chantajes y problemas familiares y patrimoniales de consideración. </w:t>
      </w:r>
    </w:p>
    <w:p>
      <w:pPr>
        <w:pStyle w:val="Normal"/>
        <w:jc w:val="both"/>
        <w:rPr>
          <w:rFonts w:ascii="Arial" w:hAnsi="Arial" w:cs="Arial"/>
          <w:b/>
          <w:b/>
        </w:rPr>
      </w:pPr>
      <w:r>
        <w:rPr>
          <w:rFonts w:cs="Arial" w:ascii="Arial" w:hAnsi="Arial"/>
          <w:b/>
        </w:rPr>
        <w:t>Efectos de la filiación</w:t>
      </w:r>
    </w:p>
    <w:p>
      <w:pPr>
        <w:pStyle w:val="Normal"/>
        <w:jc w:val="both"/>
        <w:rPr>
          <w:rFonts w:ascii="Arial" w:hAnsi="Arial" w:cs="Arial"/>
        </w:rPr>
      </w:pPr>
      <w:r>
        <w:rPr>
          <w:rFonts w:cs="Arial" w:ascii="Arial" w:hAnsi="Arial"/>
        </w:rPr>
        <w:t xml:space="preserve">También aquí es necesario distinguir entre los hijos legítimos y los extramatrimoniales. </w:t>
      </w:r>
    </w:p>
    <w:p>
      <w:pPr>
        <w:pStyle w:val="Normal"/>
        <w:jc w:val="both"/>
        <w:rPr>
          <w:rFonts w:ascii="Arial" w:hAnsi="Arial" w:cs="Arial"/>
        </w:rPr>
      </w:pPr>
      <w:r>
        <w:rPr>
          <w:rFonts w:cs="Arial" w:ascii="Arial" w:hAnsi="Arial"/>
        </w:rPr>
        <w:t xml:space="preserve">1. Para los hijos legítimos. </w:t>
      </w:r>
    </w:p>
    <w:p>
      <w:pPr>
        <w:pStyle w:val="Normal"/>
        <w:jc w:val="both"/>
        <w:rPr>
          <w:rFonts w:ascii="Arial" w:hAnsi="Arial" w:cs="Arial"/>
        </w:rPr>
      </w:pPr>
      <w:r>
        <w:rPr>
          <w:rFonts w:cs="Arial" w:ascii="Arial" w:hAnsi="Arial"/>
        </w:rPr>
        <w:t xml:space="preserve">Tienen derecho a llevar los apellidos de sus padres. Aunque nada diga el Código Civil, por mayoría de razón afirmamos lo anterior, pues los naturales reconocidos lo tienen (Art. 389, Frac. l). No están obligados a llevar estos apellidos, pues la ley no dice cómo debe formarse el nombre de la persona. Se concreta a exigir que todo ser humano tenga un nombre. </w:t>
      </w:r>
    </w:p>
    <w:p>
      <w:pPr>
        <w:pStyle w:val="Normal"/>
        <w:jc w:val="both"/>
        <w:rPr>
          <w:rFonts w:ascii="Arial" w:hAnsi="Arial" w:cs="Arial"/>
        </w:rPr>
      </w:pPr>
      <w:r>
        <w:rPr>
          <w:rFonts w:cs="Arial" w:ascii="Arial" w:hAnsi="Arial"/>
        </w:rPr>
        <w:t xml:space="preserve">Tienen derecho a ser alimentados por sus padres, los cuales, como cónyuges, determinarán sobre quién recae esta carga económica (Art. 164), pudiendo los hijos pedir el aseguramiento de este derecho en virtud del derecho preferente que les concede el Art. 165. </w:t>
      </w:r>
    </w:p>
    <w:p>
      <w:pPr>
        <w:pStyle w:val="Normal"/>
        <w:jc w:val="both"/>
        <w:rPr>
          <w:rFonts w:ascii="Arial" w:hAnsi="Arial" w:cs="Arial"/>
        </w:rPr>
      </w:pPr>
      <w:r>
        <w:rPr>
          <w:rFonts w:cs="Arial" w:ascii="Arial" w:hAnsi="Arial"/>
        </w:rPr>
        <w:t xml:space="preserve">Tienen derecho a vivir en el hogar conyugal, y para eso el Código les marca como domicilio legal el de sus padres (Art. 32, Frac. 1) y les obliga a vivir con ellos (Art. 421). </w:t>
      </w:r>
    </w:p>
    <w:p>
      <w:pPr>
        <w:pStyle w:val="Normal"/>
        <w:jc w:val="both"/>
        <w:rPr>
          <w:rFonts w:ascii="Arial" w:hAnsi="Arial" w:cs="Arial"/>
        </w:rPr>
      </w:pPr>
      <w:r>
        <w:rPr>
          <w:rFonts w:cs="Arial" w:ascii="Arial" w:hAnsi="Arial"/>
        </w:rPr>
        <w:t xml:space="preserve">Tienen derecho a ser educados por sus padres quienes no sólo han de proporcionar los medios económicos para adquirir cultura, sino sobre todo creando y manteniendo el ambiente familiar propicio para el desarrollo armónico del hijo. En el caso de los hijos legítimos, este derecho se ve fortalecido por el compromiso matrimonial de sus padres que incluye necesariamente la educación de la prole como fin del matrimonio. </w:t>
      </w:r>
    </w:p>
    <w:p>
      <w:pPr>
        <w:pStyle w:val="Normal"/>
        <w:jc w:val="both"/>
        <w:rPr>
          <w:rFonts w:ascii="Arial" w:hAnsi="Arial" w:cs="Arial"/>
        </w:rPr>
      </w:pPr>
      <w:r>
        <w:rPr>
          <w:rFonts w:cs="Arial" w:ascii="Arial" w:hAnsi="Arial"/>
        </w:rPr>
        <w:t xml:space="preserve">Tiene derecho a la porción de hijo en la herencia legítima y a una pensión testamentaria en caso de necesidad. </w:t>
      </w:r>
    </w:p>
    <w:p>
      <w:pPr>
        <w:pStyle w:val="Normal"/>
        <w:jc w:val="both"/>
        <w:rPr/>
      </w:pPr>
      <w:r>
        <w:rPr>
          <w:rFonts w:cs="Arial" w:ascii="Arial" w:hAnsi="Arial"/>
        </w:rPr>
        <w:t xml:space="preserve">II. Para los hijos nacidos fuera de matrimonio los efectos de la filiación son los mismos, con la excepción del derecho a vivir en el hogar de sus padres, pues ni aún en el caso de concubinas existe ese derecho, pues las concubinas no tienen obligación de vivir juntos y por tanto terminan la vida en común cuando cualquiera de ellos lo decida. El derecho a ser educados por sus padres también sufre demérito en el caso de estos hijos, pues los padres que no viven con él, no pueden realizar esta obligación con toda plenitud. </w:t>
      </w:r>
    </w:p>
    <w:p>
      <w:pPr>
        <w:pStyle w:val="Normal"/>
        <w:jc w:val="both"/>
        <w:rPr>
          <w:rFonts w:ascii="Arial" w:hAnsi="Arial" w:cs="Arial"/>
        </w:rPr>
      </w:pPr>
      <w:r>
        <w:rPr>
          <w:rFonts w:cs="Arial" w:ascii="Arial" w:hAnsi="Arial"/>
        </w:rPr>
        <w:t xml:space="preserve">En todo lo demás, el hijo natural reconocido se iguala al legítimo, lo cual es de justicia, pues su condición le ha sido impuesta sin consultarle y sin su culpa. Es más, en materia patrimonial, la ley podría ir más allá exigiendo a los padres del hijo natural que aseguren, dentro de sus posibilidades, el futuro económico de sus hijos, sin detrimento de la familia legítima, cuando ésta exista. </w:t>
      </w:r>
      <w:r>
        <w:rPr>
          <w:rStyle w:val="FootnoteCharacters"/>
          <w:rStyle w:val="FootnoteAnchor"/>
          <w:rFonts w:cs="Arial" w:ascii="Arial" w:hAnsi="Arial"/>
        </w:rPr>
        <w:footnoteReference w:id="11"/>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 w:name="ADOPC"/>
      <w:bookmarkEnd w:id="12"/>
      <w:r>
        <w:rPr>
          <w:rFonts w:cs="Arial" w:ascii="Arial" w:hAnsi="Arial"/>
          <w:b/>
        </w:rPr>
        <w:t>vII. LA ADOPCIÓN</w:t>
      </w:r>
    </w:p>
    <w:p>
      <w:pPr>
        <w:pStyle w:val="Normal"/>
        <w:jc w:val="both"/>
        <w:rPr>
          <w:rFonts w:ascii="Arial" w:hAnsi="Arial" w:cs="Arial"/>
        </w:rPr>
      </w:pPr>
      <w:bookmarkStart w:id="13" w:name="ADOPC"/>
      <w:bookmarkEnd w:id="13"/>
      <w:r>
        <w:rPr>
          <w:rFonts w:cs="Arial" w:ascii="Arial" w:hAnsi="Arial"/>
        </w:rPr>
        <w:t xml:space="preserve">Es este un instituto novedoso dentro de nuestro derecho civil, pues ni el Código de 1870 ni el de 1884 la consideraron dentro de sus disposiciones. Fue el Código vigente de 1928 el que restituyó el viejo instituto de la adopción. </w:t>
      </w:r>
    </w:p>
    <w:p>
      <w:pPr>
        <w:pStyle w:val="Normal"/>
        <w:jc w:val="both"/>
        <w:rPr>
          <w:rFonts w:ascii="Arial" w:hAnsi="Arial" w:cs="Arial"/>
        </w:rPr>
      </w:pPr>
      <w:r>
        <w:rPr>
          <w:rFonts w:cs="Arial" w:ascii="Arial" w:hAnsi="Arial"/>
        </w:rPr>
        <w:t xml:space="preserve">En virtud de la adopción se crea una relación de filiación legal entre adoptante y adoptado, sin ningún fundamento biológico. Es más, si este existiera, la adopción no procedería, pues nadie puede adoptar a su propio hijo. </w:t>
      </w:r>
    </w:p>
    <w:p>
      <w:pPr>
        <w:pStyle w:val="Normal"/>
        <w:jc w:val="both"/>
        <w:rPr>
          <w:rFonts w:ascii="Arial" w:hAnsi="Arial" w:cs="Arial"/>
        </w:rPr>
      </w:pPr>
      <w:r>
        <w:rPr>
          <w:rFonts w:cs="Arial" w:ascii="Arial" w:hAnsi="Arial"/>
        </w:rPr>
        <w:t xml:space="preserve">La finalidad de la adopción es proteger la persona y bienes del adoptado por lo cual sólo debe autorizarse cuando beneficie a éste y no sólo por satisfacer deseos del adoptante. Lo primordial en la adopción es el interés del adoptado. </w:t>
      </w:r>
    </w:p>
    <w:p>
      <w:pPr>
        <w:pStyle w:val="Normal"/>
        <w:jc w:val="both"/>
        <w:rPr>
          <w:rFonts w:ascii="Arial" w:hAnsi="Arial" w:cs="Arial"/>
        </w:rPr>
      </w:pPr>
      <w:r>
        <w:rPr>
          <w:rFonts w:cs="Arial" w:ascii="Arial" w:hAnsi="Arial"/>
        </w:rPr>
        <w:t xml:space="preserve">Podemos dividir en dos grandes grupos a las legislaciones que admiten la adopción: </w:t>
      </w:r>
    </w:p>
    <w:p>
      <w:pPr>
        <w:pStyle w:val="Normal"/>
        <w:jc w:val="both"/>
        <w:rPr/>
      </w:pPr>
      <w:r>
        <w:rPr>
          <w:rFonts w:cs="Arial" w:ascii="Arial" w:hAnsi="Arial"/>
        </w:rPr>
        <w:t xml:space="preserve">1. Aquellas en que el adoptado </w:t>
      </w:r>
      <w:r>
        <w:rPr>
          <w:rFonts w:cs="Arial" w:ascii="Arial" w:hAnsi="Arial"/>
          <w:u w:val="single"/>
        </w:rPr>
        <w:t>queda desvinculado de sus parientes consanguíneos</w:t>
      </w:r>
      <w:r>
        <w:rPr>
          <w:rFonts w:cs="Arial" w:ascii="Arial" w:hAnsi="Arial"/>
          <w:i/>
        </w:rPr>
        <w:t xml:space="preserve">. </w:t>
      </w:r>
      <w:r>
        <w:rPr>
          <w:rFonts w:cs="Arial" w:ascii="Arial" w:hAnsi="Arial"/>
        </w:rPr>
        <w:t xml:space="preserve">En ellas, la adopción rompe el parentesco anterior si es que existía, o impide que nazca cuando no lo había, prohibiendo cualquier acción que pretenda investigar la paternidad o la maternidad del adoptado tanto por parte de éste como de sus presuntos padres y ordenando la destrucción previa a la adopción de cualquier indicio (actas de nacimiento o cualquier otro escrito) que pueda establecer en el futuro la filiación biológica. </w:t>
      </w:r>
    </w:p>
    <w:p>
      <w:pPr>
        <w:pStyle w:val="Normal"/>
        <w:jc w:val="both"/>
        <w:rPr>
          <w:rFonts w:ascii="Arial" w:hAnsi="Arial" w:cs="Arial"/>
        </w:rPr>
      </w:pPr>
      <w:r>
        <w:rPr>
          <w:rFonts w:cs="Arial" w:ascii="Arial" w:hAnsi="Arial"/>
        </w:rPr>
        <w:t xml:space="preserve">Sólo si la adopción terminara, se permitiría investigar la paternidad o la maternidad. </w:t>
      </w:r>
    </w:p>
    <w:p>
      <w:pPr>
        <w:pStyle w:val="Normal"/>
        <w:jc w:val="both"/>
        <w:rPr>
          <w:rFonts w:ascii="Arial" w:hAnsi="Arial" w:cs="Arial"/>
        </w:rPr>
      </w:pPr>
      <w:r>
        <w:rPr>
          <w:rFonts w:cs="Arial" w:ascii="Arial" w:hAnsi="Arial"/>
        </w:rPr>
        <w:t xml:space="preserve">Este sistema mira más bien al interés del adoptante, que desea verse libre en el futuro de cualquier interferencia producida por los padres o parientes consanguíneos, e impide al propio adoptado llegar a identificar a su familia de sangre. </w:t>
      </w:r>
    </w:p>
    <w:p>
      <w:pPr>
        <w:pStyle w:val="Normal"/>
        <w:jc w:val="both"/>
        <w:rPr/>
      </w:pPr>
      <w:r>
        <w:rPr>
          <w:rFonts w:cs="Arial" w:ascii="Arial" w:hAnsi="Arial"/>
        </w:rPr>
        <w:t xml:space="preserve">2. Aquellos en que el adoptado </w:t>
      </w:r>
      <w:r>
        <w:rPr>
          <w:rFonts w:cs="Arial" w:ascii="Arial" w:hAnsi="Arial"/>
          <w:u w:val="single"/>
        </w:rPr>
        <w:t>conserva sus parientes consanguíneos</w:t>
      </w:r>
      <w:r>
        <w:rPr>
          <w:rFonts w:cs="Arial" w:ascii="Arial" w:hAnsi="Arial"/>
          <w:i/>
        </w:rPr>
        <w:t xml:space="preserve">, </w:t>
      </w:r>
      <w:r>
        <w:rPr>
          <w:rFonts w:cs="Arial" w:ascii="Arial" w:hAnsi="Arial"/>
        </w:rPr>
        <w:t xml:space="preserve">aunque la filiación adoptiva, mientras exista, se ejerce con preferencia a aquella. La patria potestad de los consanguíneos queda en suspenso y volverá a ejercerse si la adopción termina en la minoría de edad del adoptado. También subsisten todas las demás obligaciones y derechos de los parientes consanguíneos, bien que subsidiarias a las del adoptante. </w:t>
      </w:r>
    </w:p>
    <w:p>
      <w:pPr>
        <w:pStyle w:val="Normal"/>
        <w:jc w:val="both"/>
        <w:rPr>
          <w:rFonts w:ascii="Arial" w:hAnsi="Arial" w:cs="Arial"/>
        </w:rPr>
      </w:pPr>
      <w:r>
        <w:rPr>
          <w:rFonts w:cs="Arial" w:ascii="Arial" w:hAnsi="Arial"/>
        </w:rPr>
        <w:t xml:space="preserve">Este sistema mira más a los intereses del adoptado, el cual queda protegido en caso de que termine la adopción, puede ser alimentado por sus consanguíneos y llegar a heredarlos, pero a su vez, puede llegar a tener obligaciones en relación con ellos, que indirectamente cargarán quizá sobre el adoptante. El adoptado conoce o puede llegar a saber quiénes son sus padres. </w:t>
      </w:r>
    </w:p>
    <w:p>
      <w:pPr>
        <w:pStyle w:val="Normal"/>
        <w:jc w:val="both"/>
        <w:rPr>
          <w:rFonts w:ascii="Arial" w:hAnsi="Arial" w:cs="Arial"/>
        </w:rPr>
      </w:pPr>
      <w:r>
        <w:rPr>
          <w:rFonts w:cs="Arial" w:ascii="Arial" w:hAnsi="Arial"/>
        </w:rPr>
        <w:t xml:space="preserve">Este segundo sistema es el que acepta nuestro código según el cual "los derechos y obligaciones que resultan del parentesco natural, no se extinguen por la adopción, excepto la patria potestad que será transferida al adoptante" (Art. 403). </w:t>
      </w:r>
    </w:p>
    <w:p>
      <w:pPr>
        <w:pStyle w:val="Normal"/>
        <w:jc w:val="both"/>
        <w:rPr>
          <w:rFonts w:ascii="Arial" w:hAnsi="Arial" w:cs="Arial"/>
        </w:rPr>
      </w:pPr>
      <w:r>
        <w:rPr>
          <w:rFonts w:cs="Arial" w:ascii="Arial" w:hAnsi="Arial"/>
        </w:rPr>
        <w:t xml:space="preserve">Es difícil llegar a compaginar los diversos intereses que se entrecruzan en el acto de la adopción, pues se encuentran padre o madre natural, adoptante y adoptado. El adoptante casi siempre deseará terminar con la filiación natural para que ésta no interfiera en la nueva filiación adoptiva, pues en otra forma no hace la adopción, lo cual en último término es en perjuicio de¡ adoptado. El conservar vivo el parentesco natural puede prestarse a chantajes o abusos por parte de los padres sin escrúpulos contra el adoptante, lo cual retrae a éste de llevar adelante la adopción. El hijo adoptivo también puede sufrir perjuicios al quedar totalmente en manos del adoptante que quizá con el tiempo se arrepienta de la adopción. </w:t>
      </w:r>
      <w:r>
        <w:rPr>
          <w:rStyle w:val="FootnoteCharacters"/>
          <w:rStyle w:val="FootnoteAnchor"/>
          <w:rFonts w:cs="Arial" w:ascii="Arial" w:hAnsi="Arial"/>
        </w:rPr>
        <w:footnoteReference w:id="12"/>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4" w:name="CONCUB"/>
      <w:bookmarkEnd w:id="14"/>
      <w:r>
        <w:rPr>
          <w:rFonts w:cs="Arial" w:ascii="Arial" w:hAnsi="Arial"/>
          <w:b/>
        </w:rPr>
        <w:t>VIII. EL CONCUBINATO</w:t>
      </w:r>
    </w:p>
    <w:p>
      <w:pPr>
        <w:pStyle w:val="Normal"/>
        <w:jc w:val="both"/>
        <w:rPr>
          <w:rFonts w:ascii="Arial" w:hAnsi="Arial" w:cs="Arial"/>
        </w:rPr>
      </w:pPr>
      <w:bookmarkStart w:id="15" w:name="CONCUB"/>
      <w:bookmarkEnd w:id="15"/>
      <w:r>
        <w:rPr>
          <w:rFonts w:cs="Arial" w:ascii="Arial" w:hAnsi="Arial"/>
        </w:rPr>
        <w:t xml:space="preserve">La unión libre niega el derecho de los hijos al hogar y supone. la total desmoralización de las costumbres al destruir a la familia; no creo. en conclusión, que la unión libre constituya la unión del futuro, pues sería contraria al progreso y a la marcha incesante de la humanidad hacia un ideal de justicia y de libertad". </w:t>
      </w:r>
    </w:p>
    <w:p>
      <w:pPr>
        <w:pStyle w:val="Normal"/>
        <w:jc w:val="both"/>
        <w:rPr>
          <w:rFonts w:ascii="Arial" w:hAnsi="Arial" w:cs="Arial"/>
        </w:rPr>
      </w:pPr>
      <w:r>
        <w:rPr>
          <w:rFonts w:cs="Arial" w:ascii="Arial" w:hAnsi="Arial"/>
        </w:rPr>
        <w:t xml:space="preserve">Se insiste por tanto en la inmoralidad y como consecuencia, en la ilicitud del concubinato. Este va contra las buenas costumbres y constituye siempre una falta consigo mismo (egoísmo que no desea comprometerse) con la otra parte (perdida de la honra) para con los hijos (se viola su derecho, inherente a toda persona humana, a venir al mundo y ser educados en una familia) y con la sociedad (mal ejemplo que todos debemos evitar). La moral que nunca puede ser ajena al derecho, reprueba claramente el concubinato, y lo considera como una circunstancia agravante de la simple fornicación, siempre ¡lícita fuera del matrimonio. Hay sin embargo, un punto que conviene destacar, cuando se habla del aspecto moral del concubinato. </w:t>
      </w:r>
    </w:p>
    <w:p>
      <w:pPr>
        <w:pStyle w:val="Normal"/>
        <w:jc w:val="both"/>
        <w:rPr/>
      </w:pPr>
      <w:r>
        <w:rPr>
          <w:rFonts w:cs="Arial" w:ascii="Arial" w:hAnsi="Arial"/>
        </w:rPr>
        <w:t xml:space="preserve">Por otra parte, el reconocimiento por parte del derecho va en contra de la voluntad de los mismos concubinas, los cuales precisamente desean que su unión no sea reconocida. Al menos en los concubinatos establecidos entre personas que no tienen entre sí impedimentos matrimoniales, algunos autores han llegado a afirmar la existencia de un verdadero </w:t>
      </w:r>
      <w:r>
        <w:rPr>
          <w:rFonts w:cs="Arial" w:ascii="Arial" w:hAnsi="Arial"/>
          <w:i/>
        </w:rPr>
        <w:t xml:space="preserve">pacto de concubinato, </w:t>
      </w:r>
      <w:r>
        <w:rPr>
          <w:rFonts w:cs="Arial" w:ascii="Arial" w:hAnsi="Arial"/>
        </w:rPr>
        <w:t xml:space="preserve">que da origen a un </w:t>
      </w:r>
      <w:r>
        <w:rPr>
          <w:rFonts w:cs="Arial" w:ascii="Arial" w:hAnsi="Arial"/>
          <w:i/>
        </w:rPr>
        <w:t xml:space="preserve">estado de concubina, </w:t>
      </w:r>
      <w:r>
        <w:rPr>
          <w:rFonts w:cs="Arial" w:ascii="Arial" w:hAnsi="Arial"/>
        </w:rPr>
        <w:t xml:space="preserve">pues no hacen lo que podrían legalmente hacer. Se mantienen por propia voluntad fuera de la ley. </w:t>
      </w:r>
    </w:p>
    <w:p>
      <w:pPr>
        <w:pStyle w:val="Normal"/>
        <w:jc w:val="both"/>
        <w:rPr>
          <w:rFonts w:ascii="Arial" w:hAnsi="Arial" w:cs="Arial"/>
        </w:rPr>
      </w:pPr>
      <w:r>
        <w:rPr>
          <w:rFonts w:cs="Arial" w:ascii="Arial" w:hAnsi="Arial"/>
        </w:rPr>
        <w:t xml:space="preserve">El caso de las parejas que sólo contraen matrimonio ante el ministro de su religión pero no acuden al Registro Civil y que sigue siendo un sector importante, pues según el mismo Censo de Población antes citado, por cada 1,000 matrimonios contraídos en 1980, 222 lo fueron sólo por lo civil, 728 por lo civil y por lo religioso y 50 solamente ante el ministro religioso. Es el caso también de muchas parejas que por ignorancia extrema o desidia, no reúnen los requisitos que se les exigen en el Registro Civil (actas de nacimiento, convenio sobre los bienes, certificados médicos, etc.) y comienzan a hacer vida marital sin ninguna otra formalidad; son estos, verdaderos matrimonios naturales, que al formarse por un verdadero consentimiento matrimonial no pueden considerarse como concubinatos, aunque el formalismo legal los coloque en esa categoría. </w:t>
      </w:r>
    </w:p>
    <w:p>
      <w:pPr>
        <w:pStyle w:val="Normal"/>
        <w:jc w:val="both"/>
        <w:rPr>
          <w:rFonts w:ascii="Arial" w:hAnsi="Arial" w:cs="Arial"/>
        </w:rPr>
      </w:pPr>
      <w:r>
        <w:rPr>
          <w:rFonts w:cs="Arial" w:ascii="Arial" w:hAnsi="Arial"/>
        </w:rPr>
        <w:t xml:space="preserve">El Código Civil admite y da efectos jurídicos a otro tipo de uniones extra matrimoniales que no reúnen las características del concubinato, y así, por ejemplo, permite la investigación de la paternidad "cuando el hijo haya sido concebido durante el tiempo en que la madre habitaba bajo el mismo techo con el pretendido padre, viviendo maritalmente" (Art. 382, Frac. 111). La acción que nace para investigar la paternidad en este caso, no tiene como origen un concubinato, pues la presunción en relación con éste, se contiene en el artículo siguiente. (Art. 383). </w:t>
      </w:r>
    </w:p>
    <w:p>
      <w:pPr>
        <w:pStyle w:val="Normal"/>
        <w:jc w:val="both"/>
        <w:rPr>
          <w:rFonts w:ascii="Arial" w:hAnsi="Arial" w:cs="Arial"/>
        </w:rPr>
      </w:pPr>
      <w:r>
        <w:rPr>
          <w:rFonts w:cs="Arial" w:ascii="Arial" w:hAnsi="Arial"/>
        </w:rPr>
        <w:t xml:space="preserve">El concubinato se nos presenta siempre como la situación de hecho en que se encuentran un hombre y una mujer, que sin estar casados, hacen vida marital. </w:t>
      </w:r>
    </w:p>
    <w:p>
      <w:pPr>
        <w:pStyle w:val="Normal"/>
        <w:jc w:val="both"/>
        <w:rPr/>
      </w:pPr>
      <w:r>
        <w:rPr>
          <w:rFonts w:cs="Arial" w:ascii="Arial" w:hAnsi="Arial"/>
        </w:rPr>
        <w:t xml:space="preserve">El concubinato requiere de </w:t>
      </w:r>
      <w:r>
        <w:rPr>
          <w:rFonts w:cs="Arial" w:ascii="Arial" w:hAnsi="Arial"/>
          <w:i/>
        </w:rPr>
        <w:t xml:space="preserve">estabilidad y permanencia, </w:t>
      </w:r>
      <w:r>
        <w:rPr>
          <w:rFonts w:cs="Arial" w:ascii="Arial" w:hAnsi="Arial"/>
        </w:rPr>
        <w:t xml:space="preserve">con lo cual se diferencia de las uniones sexuales pasajeras o esporádicas (no hay estabilidad) o de aquellas relaciones sexuales habituales, pero que no van acompañadas de cohabitación (no hay permanencia). </w:t>
      </w:r>
    </w:p>
    <w:p>
      <w:pPr>
        <w:pStyle w:val="Normal"/>
        <w:jc w:val="both"/>
        <w:rPr>
          <w:rFonts w:ascii="Arial" w:hAnsi="Arial" w:cs="Arial"/>
        </w:rPr>
      </w:pPr>
      <w:r>
        <w:rPr>
          <w:rFonts w:cs="Arial" w:ascii="Arial" w:hAnsi="Arial"/>
        </w:rPr>
        <w:t xml:space="preserve">Son cuatro por tanto los elementos del concubinato: </w:t>
      </w:r>
    </w:p>
    <w:p>
      <w:pPr>
        <w:pStyle w:val="Normal"/>
        <w:jc w:val="both"/>
        <w:rPr>
          <w:rFonts w:ascii="Arial" w:hAnsi="Arial" w:cs="Arial"/>
        </w:rPr>
      </w:pPr>
      <w:r>
        <w:rPr>
          <w:rFonts w:cs="Arial" w:ascii="Arial" w:hAnsi="Arial"/>
        </w:rPr>
        <w:t xml:space="preserve">1) situación de hecho extramatrimonial; </w:t>
      </w:r>
    </w:p>
    <w:p>
      <w:pPr>
        <w:pStyle w:val="Normal"/>
        <w:jc w:val="both"/>
        <w:rPr>
          <w:rFonts w:ascii="Arial" w:hAnsi="Arial" w:cs="Arial"/>
        </w:rPr>
      </w:pPr>
      <w:r>
        <w:rPr>
          <w:rFonts w:cs="Arial" w:ascii="Arial" w:hAnsi="Arial"/>
        </w:rPr>
        <w:t xml:space="preserve">2) relaciones sexuales; </w:t>
      </w:r>
    </w:p>
    <w:p>
      <w:pPr>
        <w:pStyle w:val="Normal"/>
        <w:jc w:val="both"/>
        <w:rPr>
          <w:rFonts w:ascii="Arial" w:hAnsi="Arial" w:cs="Arial"/>
        </w:rPr>
      </w:pPr>
      <w:r>
        <w:rPr>
          <w:rFonts w:cs="Arial" w:ascii="Arial" w:hAnsi="Arial"/>
        </w:rPr>
        <w:t xml:space="preserve">3) comunidad de habitación; </w:t>
      </w:r>
    </w:p>
    <w:p>
      <w:pPr>
        <w:pStyle w:val="Normal"/>
        <w:jc w:val="both"/>
        <w:rPr>
          <w:rFonts w:ascii="Arial" w:hAnsi="Arial" w:cs="Arial"/>
        </w:rPr>
      </w:pPr>
      <w:r>
        <w:rPr>
          <w:rFonts w:cs="Arial" w:ascii="Arial" w:hAnsi="Arial"/>
        </w:rPr>
        <w:t xml:space="preserve">4) cierta duración de esa unión. </w:t>
      </w:r>
    </w:p>
    <w:p>
      <w:pPr>
        <w:pStyle w:val="Normal"/>
        <w:jc w:val="both"/>
        <w:rPr>
          <w:rFonts w:ascii="Arial" w:hAnsi="Arial" w:cs="Arial"/>
        </w:rPr>
      </w:pPr>
      <w:r>
        <w:rPr>
          <w:rFonts w:cs="Arial" w:ascii="Arial" w:hAnsi="Arial"/>
        </w:rPr>
        <w:t xml:space="preserve">Nuestra ley agrega además otros elementos necesarios para que esa unión de hecho pueda producir efectos como concubinato. En el Art. 1635 se encuentran esos elementos y así, podemos decir que para nuestro código el concubinato es la unión que reúne los siguientes elementos: </w:t>
      </w:r>
    </w:p>
    <w:p>
      <w:pPr>
        <w:pStyle w:val="Normal"/>
        <w:jc w:val="both"/>
        <w:rPr/>
      </w:pPr>
      <w:r>
        <w:rPr>
          <w:rFonts w:cs="Arial" w:ascii="Arial" w:hAnsi="Arial"/>
        </w:rPr>
        <w:t xml:space="preserve">1) Unión de hombre y mujer para hacer vida </w:t>
      </w:r>
      <w:r>
        <w:rPr>
          <w:rFonts w:cs="Arial" w:ascii="Arial" w:hAnsi="Arial"/>
          <w:i/>
        </w:rPr>
        <w:t xml:space="preserve">semejante a la de los cónyuges. </w:t>
      </w:r>
      <w:r>
        <w:rPr>
          <w:rFonts w:cs="Arial" w:ascii="Arial" w:hAnsi="Arial"/>
        </w:rPr>
        <w:t xml:space="preserve">No hay por tanto concubinatos entre personas del mismo sexo. La ley habla, siempre que es el caso, de concubina y concubinario. </w:t>
      </w:r>
    </w:p>
    <w:p>
      <w:pPr>
        <w:pStyle w:val="Normal"/>
        <w:jc w:val="both"/>
        <w:rPr/>
      </w:pPr>
      <w:r>
        <w:rPr>
          <w:rFonts w:cs="Arial" w:ascii="Arial" w:hAnsi="Arial"/>
        </w:rPr>
        <w:t xml:space="preserve">2) Unión de hecho entre personas no casadas, ni entre sí ni con otra persona -ninguna de ellas. Si estuvieran casados entre sí sería matrimonio, y si cualquiera de ellos lo fuera con otro, sería adulterio. El concubinato no es una unión adulterina según lo requiere expresamente el citado Art. 1635 al indicar que "ambos hayan permanecido libres de matrimonio durante el concubinato". </w:t>
      </w:r>
    </w:p>
    <w:p>
      <w:pPr>
        <w:pStyle w:val="Normal"/>
        <w:jc w:val="both"/>
        <w:rPr/>
      </w:pPr>
      <w:r>
        <w:rPr>
          <w:rFonts w:cs="Arial" w:ascii="Arial" w:hAnsi="Arial"/>
        </w:rPr>
        <w:t xml:space="preserve">3) Unión estable, que haya   durado al menos cinco años o que hubiera provocado el nacimiento de dos hijos por lo menos. Esos hijos deben ser producto del concubinato, pues si alguno de los nacidos es declarado hijo de otro o es reconocido válidamente por otro, no se configura el concubinato. </w:t>
      </w:r>
    </w:p>
    <w:p>
      <w:pPr>
        <w:pStyle w:val="Normal"/>
        <w:jc w:val="both"/>
        <w:rPr/>
      </w:pPr>
      <w:r>
        <w:rPr>
          <w:rFonts w:cs="Arial" w:ascii="Arial" w:hAnsi="Arial"/>
        </w:rPr>
        <w:t xml:space="preserve">4) Unión permanente, o sea cohabitando a la manera de cónyuges, no a ratos o por temporadas, de tal forma que pueda decirse, por ejemplo, que ha existido un domicilio común de los concubinas. </w:t>
      </w:r>
    </w:p>
    <w:p>
      <w:pPr>
        <w:pStyle w:val="Normal"/>
        <w:jc w:val="both"/>
        <w:rPr/>
      </w:pPr>
      <w:r>
        <w:rPr>
          <w:rFonts w:cs="Arial" w:ascii="Arial" w:hAnsi="Arial"/>
        </w:rPr>
        <w:t xml:space="preserve">5) Unión de personas que no tengan entre sí un impedimento matrimonial natural. Aunque la ley no indica nada al respecto, nos parece que este requisito está de acuerdo a la finalidad que el legislador busca al dar efectos legales a estas uniones de hecho. Puede darse el caso que hagan vida marital dos personas que tengan entre sí un impedimento dispensable. En este caso, aunque los impedimentos matrimoniales son de interés público, y no un capricho deL legislador, puede ser más importante la protección de los hijos o aún del otro concubina que en ocasiones por ignorancia o por miseria, no han reparado en este tipo de impedimentos y han vivido su unión de hecho sin saberlos o sin darles la importancia que la ley quiso darles. </w:t>
      </w:r>
    </w:p>
    <w:p>
      <w:pPr>
        <w:pStyle w:val="Normal"/>
        <w:jc w:val="both"/>
        <w:rPr/>
      </w:pPr>
      <w:r>
        <w:rPr>
          <w:rFonts w:cs="Arial" w:ascii="Arial" w:hAnsi="Arial"/>
        </w:rPr>
        <w:t>6) Unión de un solo concubinario con una sola concubina', pues si existieran varios, no hay concubinato (Art. 1635, in fine). Esto no quiere decir que los concubinos tienen obligación de fidelidad., ni que el concubinato es monógamo, sino que cuando existan varias uniones de hecho simultáneas, ninguna es legalmente concubinato.</w:t>
      </w:r>
    </w:p>
    <w:p>
      <w:pPr>
        <w:pStyle w:val="Normal"/>
        <w:jc w:val="both"/>
        <w:rPr>
          <w:rFonts w:ascii="Arial" w:hAnsi="Arial" w:cs="Arial"/>
        </w:rPr>
      </w:pPr>
      <w:r>
        <w:rPr>
          <w:rFonts w:cs="Arial" w:ascii="Arial" w:hAnsi="Arial"/>
        </w:rPr>
        <w:t xml:space="preserve">Los efectos del concubinato en el derecho civil mexicano </w:t>
      </w:r>
    </w:p>
    <w:p>
      <w:pPr>
        <w:pStyle w:val="Normal"/>
        <w:jc w:val="both"/>
        <w:rPr>
          <w:rFonts w:ascii="Arial" w:hAnsi="Arial" w:cs="Arial"/>
        </w:rPr>
      </w:pPr>
      <w:r>
        <w:rPr>
          <w:rFonts w:cs="Arial" w:ascii="Arial" w:hAnsi="Arial"/>
        </w:rPr>
        <w:t xml:space="preserve">El  concubinato produce: </w:t>
      </w:r>
    </w:p>
    <w:p>
      <w:pPr>
        <w:pStyle w:val="Normal"/>
        <w:ind w:left="708" w:hanging="0"/>
        <w:jc w:val="both"/>
        <w:rPr>
          <w:rFonts w:ascii="Arial" w:hAnsi="Arial" w:cs="Arial"/>
        </w:rPr>
      </w:pPr>
      <w:r>
        <w:rPr>
          <w:rFonts w:cs="Arial" w:ascii="Arial" w:hAnsi="Arial"/>
        </w:rPr>
        <w:t xml:space="preserve">a)  Un derecho a la sucesión legítima (Art. 1635). </w:t>
      </w:r>
    </w:p>
    <w:p>
      <w:pPr>
        <w:pStyle w:val="Normal"/>
        <w:ind w:left="708" w:hanging="0"/>
        <w:jc w:val="both"/>
        <w:rPr>
          <w:rFonts w:ascii="Arial" w:hAnsi="Arial" w:cs="Arial"/>
        </w:rPr>
      </w:pPr>
      <w:r>
        <w:rPr>
          <w:rFonts w:cs="Arial" w:ascii="Arial" w:hAnsi="Arial"/>
        </w:rPr>
        <w:t xml:space="preserve">b)  Una pensión alimenticia post-mortem a favor del sobreviviente necesitado (Art. 1368, Frac. </w:t>
      </w:r>
    </w:p>
    <w:p>
      <w:pPr>
        <w:pStyle w:val="Normal"/>
        <w:ind w:left="708" w:hanging="0"/>
        <w:jc w:val="both"/>
        <w:rPr>
          <w:rFonts w:ascii="Arial" w:hAnsi="Arial" w:cs="Arial"/>
        </w:rPr>
      </w:pPr>
      <w:r>
        <w:rPr>
          <w:rFonts w:cs="Arial" w:ascii="Arial" w:hAnsi="Arial"/>
        </w:rPr>
        <w:t xml:space="preserve">c)  Una presunción de filiación (Art. 383). </w:t>
      </w:r>
    </w:p>
    <w:p>
      <w:pPr>
        <w:pStyle w:val="Normal"/>
        <w:ind w:left="708" w:hanging="0"/>
        <w:jc w:val="both"/>
        <w:rPr>
          <w:rFonts w:ascii="Arial" w:hAnsi="Arial" w:cs="Arial"/>
        </w:rPr>
      </w:pPr>
      <w:r>
        <w:rPr>
          <w:rFonts w:cs="Arial" w:ascii="Arial" w:hAnsi="Arial"/>
        </w:rPr>
        <w:t xml:space="preserve">d) Una pensión alimenticia entre vivos mientras subsista el concubinato (Art. 302, in fine). </w:t>
      </w:r>
    </w:p>
    <w:p>
      <w:pPr>
        <w:pStyle w:val="Normal"/>
        <w:ind w:left="708" w:hanging="0"/>
        <w:jc w:val="both"/>
        <w:rPr>
          <w:rFonts w:ascii="Arial" w:hAnsi="Arial" w:cs="Arial"/>
        </w:rPr>
      </w:pPr>
      <w:r>
        <w:rPr>
          <w:rFonts w:cs="Arial" w:ascii="Arial" w:hAnsi="Arial"/>
        </w:rPr>
        <w:t xml:space="preserve">e)  La terminación de las pensiones de alimentos decretadas a favor de los divorciados (Art. 288). </w:t>
      </w:r>
      <w:r>
        <w:rPr>
          <w:rStyle w:val="FootnoteCharacters"/>
          <w:rStyle w:val="FootnoteAnchor"/>
          <w:rFonts w:cs="Arial" w:ascii="Arial" w:hAnsi="Arial"/>
        </w:rPr>
        <w:footnoteReference w:id="13"/>
      </w:r>
    </w:p>
    <w:p>
      <w:pPr>
        <w:pStyle w:val="Normal"/>
        <w:jc w:val="both"/>
        <w:rPr/>
      </w:pPr>
      <w:r>
        <w:rPr>
          <w:rFonts w:cs="Arial" w:ascii="Arial" w:hAnsi="Arial"/>
          <w:b/>
          <w:color w:val="000000"/>
        </w:rPr>
        <w:t>Derecho civil</w:t>
      </w:r>
      <w:r>
        <w:rPr>
          <w:rFonts w:cs="Arial" w:ascii="Arial" w:hAnsi="Arial"/>
          <w:color w:val="000000"/>
        </w:rPr>
        <w:t>, conjunto de normas e instituciones destinadas a la protección y defensa de la persona y de los fines que son propios de ésta. Consta de las siguientes grandes ramas: derecho de la persona —capacidad, estados civiles, derechos de la personalidad, nacimiento, muerte y domicilio, entre otras materias. Derecho de obligaciones y contratos —teoría general de las obligaciones y de los contratos, contratos en particular (compraventa, permuta, donación, arrendamientos, entre otros supuestos) y responsabilidad civil. Derechos reales —posesión, propiedad, Registro de la propiedad, derechos reales sobre cosas ajenas. Derecho de familia —parentesco, matrimonio, filiación, patria potestad, tutela. Derecho de sucesiones —testamento, herencia, legados, sucesión intestada. El Derecho civil, que se ocupa de la persona, sin más, es derecho privado general, contrapuesto a los derechos privados especiales —mercantil, del trabajo—, que se ocupan de categorías concretas de personas o sectores profesionales definidos —comerciantes, empresarios, trabajadores. Por estas razones, por la importancia de sus instituciones, por su coherencia y tradición milenaria, el Derecho civil tiene un valor paraconstitucional y es considerado, con frecuencia, como Derecho común, complementario de otros derechos y leyes, cuyas lagunas llena. El Derecho civil se contiene, en muchos países, en códigos que llevan el mismo nombre, inspirados —en mayor o menor medida— en el Código de los Franceses o Código de Napoleón (el primero de todos fue redactado a comienzos del siglo XIX), cuyo desarrollo actual se produce, sobre todo, mediante la promulgación de leyes especiales relativas a las más variadas materias</w:t>
      </w:r>
      <w:r>
        <w:rPr>
          <w:rFonts w:cs="Arial" w:ascii="Arial" w:hAnsi="Arial"/>
          <w:color w:val="000000"/>
          <w:position w:val="6"/>
        </w:rPr>
        <w:t>.</w:t>
      </w:r>
    </w:p>
    <w:p>
      <w:pPr>
        <w:pStyle w:val="Normal"/>
        <w:jc w:val="both"/>
        <w:rPr/>
      </w:pPr>
      <w:r>
        <w:rPr>
          <w:rFonts w:cs="Arial" w:ascii="Arial" w:hAnsi="Arial"/>
          <w:b/>
          <w:color w:val="000000"/>
        </w:rPr>
        <w:t>Impedimentos matrimoniales</w:t>
      </w:r>
      <w:r>
        <w:rPr>
          <w:rFonts w:cs="Arial" w:ascii="Arial" w:hAnsi="Arial"/>
          <w:color w:val="000000"/>
        </w:rPr>
        <w:t>, para contraer matrimonio la generalidad de las legislaciones exige: heterosexualidad, libertad o ausencia de vínculo y un determinado grado de exogamia, denominándose impedimentos matrimoniales a las circunstancias personales o de relación entre ambas que entran en contradicción con aquellas notas caracterizantes de la institución matrimonial.</w:t>
      </w:r>
    </w:p>
    <w:p>
      <w:pPr>
        <w:pStyle w:val="Normal"/>
        <w:jc w:val="both"/>
        <w:rPr>
          <w:rFonts w:ascii="Arial" w:hAnsi="Arial" w:cs="Arial"/>
          <w:color w:val="000000"/>
          <w:position w:val="7"/>
        </w:rPr>
      </w:pPr>
      <w:r>
        <w:rPr>
          <w:rFonts w:cs="Arial" w:ascii="Arial" w:hAnsi="Arial"/>
          <w:b/>
          <w:color w:val="000000"/>
        </w:rPr>
        <w:t>Cónyuges</w:t>
      </w:r>
      <w:r>
        <w:rPr>
          <w:rFonts w:cs="Arial" w:ascii="Arial" w:hAnsi="Arial"/>
          <w:color w:val="000000"/>
        </w:rPr>
        <w:t>, aquellos cuya relación personal está basada en el matrimonio existente entre ellos y que da lugar a un tejido de derechos y deberes recíprocos que en las sociedades modernas están presididos por el principio de plena igualdad y subordinado su ejercicio al actuar en interés de la familia. Los cónyuges están obligados a vivir juntos. Esto no quiere decir que por específicas necesidades familiares no puedan tener distintos domicilios cuando así lo requieran sus concretas necesidades. La convivencia, como obligación recíproca de los cónyuges, presupone voluntad de vida en común y ausencia de libertad para establecer de forma unilateral domicilio individual separado, no un dato de hecho que debe darse en cualquier caso y circunstancia. Deben guardarse fidelidad, constituyendo su contrario, el adulterio, causa de separación y de divorcio. También se deben ayuda y socorro mutuos. Estos deberes no pueden ser hoy objeto de un tratamiento abstracto a partir de un modelo predeterminado que se toma como paradigmático, sino que deben integrarse a partir de una estrecha colaboración que, tan sólo para verificar su ausencia o su grave defecto, podrá valorarse por el comportamiento que el común de las gentes estima apropiado una vez que han sido apreciadas las circunstancias económicas, sociales y profesionales de los cónyuges y las del medio en que se desenvuelven. No obstante, las legislaciones modernas obligan a ambos cónyuges a contribuir de forma material, de acuerdo con sus posibilidades económicas y profesionales, al levantamiento de las cargas familiares y del matrimonio conforme a su régimen económico-matrimonial y a sus propios acuerdos.</w:t>
      </w:r>
    </w:p>
    <w:p>
      <w:pPr>
        <w:pStyle w:val="Normal"/>
        <w:jc w:val="both"/>
        <w:rPr/>
      </w:pPr>
      <w:r>
        <w:rPr>
          <w:rFonts w:cs="Arial" w:ascii="Arial" w:hAnsi="Arial"/>
          <w:b/>
          <w:color w:val="000000"/>
        </w:rPr>
        <w:t>Parentesco (derecho)</w:t>
      </w:r>
      <w:r>
        <w:rPr>
          <w:rFonts w:cs="Arial" w:ascii="Arial" w:hAnsi="Arial"/>
          <w:color w:val="000000"/>
        </w:rPr>
        <w:t>, es la relación que media entre personas que tienen un ascendiente común a todas ellas: en el parentesco en línea recta, además, una o varias descienden de otra, mientras que en la línea colateral se es pariente sólo por existir una persona que, a la vez, es ascendiente de todos los unidos por esta clase de parentesco. Puede ser el parentesco matrimonial y extramatrimonial, según que la generación de los parientes se haya producido dentro del matrimonio o fuera de él.</w:t>
      </w:r>
    </w:p>
    <w:p>
      <w:pPr>
        <w:pStyle w:val="Normal"/>
        <w:jc w:val="both"/>
        <w:rPr>
          <w:rFonts w:ascii="Arial" w:hAnsi="Arial" w:cs="Arial"/>
          <w:color w:val="000000"/>
        </w:rPr>
      </w:pPr>
      <w:r>
        <w:rPr>
          <w:rFonts w:cs="Arial" w:ascii="Arial" w:hAnsi="Arial"/>
          <w:color w:val="000000"/>
        </w:rPr>
        <w:t>Los hermanos, son de doble vínculo cuando proceden del mismo padre y madre, y de vínculo sencillo cuando tienen en común un solo progenitor y no el otro.</w:t>
      </w:r>
    </w:p>
    <w:p>
      <w:pPr>
        <w:pStyle w:val="Normal"/>
        <w:jc w:val="both"/>
        <w:rPr>
          <w:rFonts w:ascii="Arial" w:hAnsi="Arial" w:cs="Arial"/>
          <w:color w:val="000000"/>
        </w:rPr>
      </w:pPr>
      <w:r>
        <w:rPr>
          <w:rFonts w:cs="Arial" w:ascii="Arial" w:hAnsi="Arial"/>
          <w:color w:val="000000"/>
        </w:rPr>
        <w:t>Hasta aquí el parentesco llamado de consanguinidad. Hay otro parentesco de alcance y efectos mucho más limitados, el que la gente llama parentesco político y los legisladores denominan de afinidad, que une a todos los parientes consanguíneos de una persona con el cónyuge de éste (por ejemplo, los cuñados).</w:t>
      </w:r>
    </w:p>
    <w:p>
      <w:pPr>
        <w:pStyle w:val="Normal"/>
        <w:jc w:val="both"/>
        <w:rPr>
          <w:rFonts w:ascii="Arial" w:hAnsi="Arial" w:cs="Arial"/>
          <w:color w:val="000000"/>
        </w:rPr>
      </w:pPr>
      <w:r>
        <w:rPr>
          <w:rFonts w:cs="Arial" w:ascii="Arial" w:hAnsi="Arial"/>
          <w:color w:val="000000"/>
        </w:rPr>
        <w:t>Cuando el Código civil habla de hijos, padres o hermanos sin hacer especificación alguna, se refiere en exclusiva al parentesco por consanguinidad.</w:t>
      </w:r>
    </w:p>
    <w:p>
      <w:pPr>
        <w:pStyle w:val="Normal"/>
        <w:jc w:val="both"/>
        <w:rPr>
          <w:rFonts w:ascii="Arial" w:hAnsi="Arial" w:cs="Arial"/>
          <w:color w:val="000000"/>
        </w:rPr>
      </w:pPr>
      <w:r>
        <w:rPr>
          <w:rFonts w:cs="Arial" w:ascii="Arial" w:hAnsi="Arial"/>
          <w:color w:val="000000"/>
        </w:rPr>
        <w:t>Los cónyuges no son parientes entre sí: tan sólo son cónyuges.</w:t>
      </w:r>
    </w:p>
    <w:p>
      <w:pPr>
        <w:pStyle w:val="Normal"/>
        <w:jc w:val="both"/>
        <w:rPr>
          <w:rFonts w:ascii="Arial" w:hAnsi="Arial" w:cs="Arial"/>
          <w:color w:val="000000"/>
        </w:rPr>
      </w:pPr>
      <w:r>
        <w:rPr>
          <w:rFonts w:cs="Arial" w:ascii="Arial" w:hAnsi="Arial"/>
          <w:color w:val="000000"/>
        </w:rPr>
        <w:t>La ley obliga a los ascendientes y descendientes y a los cónyuges no separados a suministrarse alimentos entre sí, en caso de necesidad. Éstos comprenden, además de la alimentación en si misma, los cuidados más elementales para la salud y la formación del alimentista.</w:t>
      </w:r>
    </w:p>
    <w:p>
      <w:pPr>
        <w:pStyle w:val="Normal"/>
        <w:jc w:val="both"/>
        <w:rPr>
          <w:rFonts w:ascii="Arial" w:hAnsi="Arial" w:cs="Arial"/>
          <w:color w:val="000000"/>
        </w:rPr>
      </w:pPr>
      <w:r>
        <w:rPr>
          <w:rFonts w:cs="Arial" w:ascii="Arial" w:hAnsi="Arial"/>
          <w:color w:val="000000"/>
        </w:rPr>
        <w:t>La obligación de alimentos es recíproca. Esto es, el que los suministra hoy al pariente necesitado, podrá pedírselos mañana si éste último ha mejorado de fortuna y el primero empeora hasta hallarse en una situación de necesidad que le lleve a reclamarlos.</w:t>
      </w:r>
    </w:p>
    <w:p>
      <w:pPr>
        <w:pStyle w:val="Normal"/>
        <w:jc w:val="both"/>
        <w:rPr/>
      </w:pPr>
      <w:r>
        <w:rPr>
          <w:rFonts w:cs="Arial" w:ascii="Arial" w:hAnsi="Arial"/>
          <w:b/>
          <w:color w:val="000000"/>
        </w:rPr>
        <w:t>Pensión compensatoria alimenticia</w:t>
      </w:r>
      <w:r>
        <w:rPr>
          <w:rFonts w:cs="Arial" w:ascii="Arial" w:hAnsi="Arial"/>
          <w:color w:val="000000"/>
        </w:rPr>
        <w:t>, suma de dinero que uno de los cónyuges ha de satisfacer al otro durante un tiempo limitado o indefinido tras los procesos de separación, nulidad matrimonial o divorcio, bien sea porque así lo ordena el juez en su sentencia, bien porque lo acuerdan libremente las partes. Esta pensión tiene como finalidad permitir al cónyuge que la recibe mantener un nivel de vida semejante al que gozaba con anterioridad.</w:t>
      </w:r>
    </w:p>
    <w:p>
      <w:pPr>
        <w:pStyle w:val="Normal"/>
        <w:jc w:val="both"/>
        <w:rPr>
          <w:rFonts w:ascii="Arial" w:hAnsi="Arial" w:cs="Arial"/>
          <w:color w:val="000000"/>
        </w:rPr>
      </w:pPr>
      <w:r>
        <w:rPr>
          <w:rFonts w:cs="Arial" w:ascii="Arial" w:hAnsi="Arial"/>
          <w:color w:val="000000"/>
        </w:rPr>
        <w:t>Según una antigua tradición, el marido debía mantener a su mujer después de la ruptura matrimonial, costumbre que se explica por el esquema familiar clásico, en el cual el marido tenía a su cargo el sostenimiento de la familia, siendo la mujer la encargada del hogar y del cuidado de los hijos. Las normas que los sistemas jurídicos establecían sobre la pensión tenían presente esta circunstancia.</w:t>
      </w:r>
    </w:p>
    <w:p>
      <w:pPr>
        <w:pStyle w:val="Normal"/>
        <w:jc w:val="both"/>
        <w:rPr>
          <w:rFonts w:ascii="Arial" w:hAnsi="Arial" w:cs="Arial"/>
          <w:color w:val="000000"/>
          <w:position w:val="7"/>
        </w:rPr>
      </w:pPr>
      <w:r>
        <w:rPr>
          <w:rFonts w:cs="Arial" w:ascii="Arial" w:hAnsi="Arial"/>
          <w:color w:val="000000"/>
        </w:rPr>
        <w:t>En las últimas décadas del siglo XX, el aumento del número de divorcios, la cada vez mayor participación de la mujer en el mercado laboral y los idearios feministas han contribuido a perfilar un sistema de pensiones diferente, que toma en consideración los trabajos y salarios de ambos cónyuges, sus necesidades económicas, la custodia de los hijos, las edades de los separados y su nivel de vida durante el matrimonio, sus capacidades y discapacidades e incluso sus respectivas conductas.</w:t>
      </w:r>
    </w:p>
    <w:p>
      <w:pPr>
        <w:pStyle w:val="Normal"/>
        <w:jc w:val="both"/>
        <w:rPr>
          <w:rFonts w:ascii="Arial" w:hAnsi="Arial" w:cs="Arial"/>
          <w:color w:val="000000"/>
          <w:position w:val="7"/>
        </w:rPr>
      </w:pPr>
      <w:r>
        <w:rPr>
          <w:rFonts w:cs="Arial" w:ascii="Arial" w:hAnsi="Arial"/>
          <w:color w:val="000000"/>
          <w:position w:val="7"/>
        </w:rPr>
      </w:r>
    </w:p>
    <w:p>
      <w:pPr>
        <w:pStyle w:val="Normal"/>
        <w:jc w:val="both"/>
        <w:rPr>
          <w:rFonts w:ascii="Arial" w:hAnsi="Arial" w:cs="Arial"/>
          <w:b/>
          <w:b/>
          <w:color w:val="000000"/>
        </w:rPr>
      </w:pPr>
      <w:bookmarkStart w:id="16" w:name="AGUAS"/>
      <w:bookmarkEnd w:id="16"/>
      <w:r>
        <w:rPr>
          <w:rFonts w:cs="Arial" w:ascii="Arial" w:hAnsi="Arial"/>
          <w:b/>
          <w:color w:val="000000"/>
        </w:rPr>
        <w:t xml:space="preserve">AGUASCALIENTES </w:t>
      </w:r>
    </w:p>
    <w:p>
      <w:pPr>
        <w:pStyle w:val="Normal"/>
        <w:jc w:val="both"/>
        <w:rPr>
          <w:rFonts w:ascii="Arial" w:hAnsi="Arial" w:cs="Arial"/>
          <w:b/>
          <w:b/>
          <w:color w:val="000000"/>
        </w:rPr>
      </w:pPr>
      <w:bookmarkStart w:id="17" w:name="AGUAS"/>
      <w:bookmarkEnd w:id="17"/>
      <w:r>
        <w:rPr>
          <w:rFonts w:eastAsia="Arial" w:cs="Arial" w:ascii="Arial" w:hAnsi="Arial"/>
          <w:b/>
          <w:color w:val="000000"/>
        </w:rPr>
        <w:t xml:space="preserve">          </w:t>
      </w:r>
      <w:r>
        <w:rPr>
          <w:rFonts w:cs="Arial" w:ascii="Arial" w:hAnsi="Arial"/>
          <w:b/>
          <w:color w:val="000000"/>
        </w:rPr>
        <w:t>Capítulo 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rtículo 4to.- La familia constituye la base fundamental de la sociedad. Cualqui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octrina o credo que en alguna forma, mine sus cimientos, se considerará atentator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integración misma del Esta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r la misma razón, el hogar y particularmente, los niños, serán objeto de especi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tección por parte de las autoridades. Toda medida o disposición protectoras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y la niñez, se considerarán de orden públic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rdenal Alfonso López Trujil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sidente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ntificio Consejo para la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DON Y COMPROMISO, ESPERANZA DE LA HUMAN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troduc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 DON Y COMPROMIS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fundada sobre el matrimonio, comunidad de vida y de amor, (de "toda la v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presentación del Código de Derecho Canónico, can. 1055), tiene su "elemen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dispensable", que "hace el matrimonio" en el intercambio de consentimientos (cf.</w:t>
      </w:r>
    </w:p>
    <w:p>
      <w:pPr>
        <w:pStyle w:val="Normal"/>
        <w:jc w:val="both"/>
        <w:rPr/>
      </w:pPr>
      <w:r>
        <w:rPr>
          <w:rFonts w:eastAsia="Arial" w:cs="Arial" w:ascii="Arial" w:hAnsi="Arial"/>
          <w:color w:val="000000"/>
        </w:rPr>
        <w:t xml:space="preserve">            </w:t>
      </w:r>
      <w:r>
        <w:rPr>
          <w:rFonts w:cs="Arial" w:ascii="Arial" w:hAnsi="Arial"/>
          <w:color w:val="000000"/>
          <w:lang w:val="es-AR"/>
        </w:rPr>
        <w:t>C.E.C., n. 1626).</w:t>
      </w:r>
    </w:p>
    <w:p>
      <w:pPr>
        <w:pStyle w:val="Normal"/>
        <w:jc w:val="both"/>
        <w:rPr/>
      </w:pPr>
      <w:r>
        <w:rPr>
          <w:rFonts w:eastAsia="Arial" w:cs="Arial" w:ascii="Arial" w:hAnsi="Arial"/>
          <w:color w:val="000000"/>
          <w:lang w:val="es-AR"/>
        </w:rPr>
        <w:t xml:space="preserve">            </w:t>
      </w:r>
      <w:r>
        <w:rPr>
          <w:rFonts w:cs="Arial" w:ascii="Arial" w:hAnsi="Arial"/>
          <w:color w:val="000000"/>
        </w:rPr>
        <w:t>El consentimiento, observa el Catecismo de la Iglesia Católica, consiste en un "ac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umano por el cual los esposos se dan y se reciben mutuamente" (GS 48) (C.E.C., 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627). Ese otorgarse recíprocamente se hace por medio de la palabra como solemn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mesa, que va acompañada por gestos que subrayan esa voluntad de mutua entreg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don que se ofrece, la misma persona, asume la categoría de don cuando es acogi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grega el Catecismo-. "Yo te recibo como esposa" - "yo te recibo como esposo". Es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entimiento que une a los esposos entre si, encuentra su plenitud en el hecho de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dos "vienen a formar una sola carne" (C.E.C., n. 162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onsentimiento, como expresión de este don, que hace el matrimonio, "la alianz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trimonial" y constituye un consorcio de toda la vida" (C.E.C., n. 1601) es un don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os. En El tiene su fuente y su autor. Cuando los esposos se otorgan el uno al ot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legan a ser un regalo de Cristo que dona el hombre a la mujer y la mujer al hombre.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a íntima comunidad de vida y amor conyugal, fundada por el Creador… El mis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os es el autor del matrimonio"(GS 48). En el matrimonio, recuerda el Concil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aticano II, "El Salvador de los hombres y Esposo de la Iglesia sale al encuentro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osos cristianos" (GS 48).</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ese el proyecto de la creación querido por Dios al inicio, que el Señor santif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lemnemente y eleva a la dignidad de sacramento. Es Dios quien une en el matrimon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sa comunidad "estructurada con leyes propias", como instituido "establecido p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rdenamiento divino", que no depende del arbitrio humano" (cf. C.E.C., n. 1603). S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ien conocidos los pasajes de la teología bíblica que muestran, dentro del marco de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finida antropología, cómo está anclada en el corazón del ser humano la llamada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partir, a la complementariedad, a una acogida, en la realidad de la primera parej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sta unión, cuyo autor es Dios, El mismo se compromete y se proyecta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orizonte de la Alianza de Dios con la humanidad, de Cristo con la Iglesia. Con especi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erza ha escrito Max Thurian: "No es un simple contrato que se relaciona con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idelidad recíproca. Dios en persona realiza este misterio de unión y le da una segur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te los peligros de desgarramiento. Es la característica primordial del matrimon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ristiano. El matrimonio es la unión en Dios y por Dios…"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matrimonio cristiano tiene una relación directa con la Alianza de Cristo. En tal senti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onsentimiento no es un acto entre dos sino "triangular" (en la expresión de Car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occhetta), como un "Sí" dicho al interno del "Sí" de Cristo y a la Iglesia.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entimiento de los esposos no puede ser separado de la adhesión a Cristo.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radere se ipsum de Cristo a la Iglesia viene a configurar en profundidad el tradere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psum de los esposos"8.</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 que Dios ha unido hasta volverse "una sola carne" el hombre no puede someterlo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s caprichos ni invocar arbitrio alguno. El matrimonio no es un consenso, frut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mbiantes acuerdos humanos, sino una institución que hunde sus raíces en el terre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o sagrado: la misma voluntad del Creador. No es gracioso regalo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lamentos, logro de los legisladores en las estratagemas políticas. El pleno señorío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os pertenece y es El quien sale al paso y ofrece el don. Comenta Joachim Gnilka: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ombre no separe lo que Dios ha unido" (Mt.19,6) es comprensible solamente si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uede partir del presupuesto que es Dios quien une toda pareja de esposos"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don expresado en el consentimiento "personal e irrevocable", que establec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ianza del matrimonio, lleva el sello y la calidad de una donación definitiva y total de u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 otro (cf. C.E.C, n. 236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donación hasta formar "una sola carne" es un otorgarse personal, no se ofrec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sas, que se articula en la palabra-promesa y se funda en el Señor. Porque es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onación personal, no entra en juego, en su proyecto original, la dialéctica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sesión, del dominio. Por ello no es destrucción de la persona, sino realización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ma en la dialéctica del amor, que no ve en el otro una cosa, un instrumento que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see, se usa, sino el misterio de la persona en cuyo rostro se delinean los perfiles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magen de Dios. Sólo una adecuada concepción de la "verdad del hombre",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tropología que defiende la dignidad del hombre y de la mujer, permite super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lenamente la tentación de tratar al otro como cosa y de interpretar el amor como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mpresa de seducción. No es un amor que degrada, elimina, sino que exalta y realiz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lo así se descifra e interpreta esta categoría del don, que libera del egoísmo, de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r vacío de contenido, que es insuficiente e instrumentalización, y que liga la un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mplemente a un gozo sin responsabilidad, sin continuidad, que es ejercicio de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ibertad que se degrada lejos de la ver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impone, con toda fuerza la categórica declaración Conciliar: "El hombre que es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ierra la sola creatura que Dios ha querido por sí misma no puede encontrar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lenamente sino a través del don sincero de Sí mismo" (GS 24). Tiene, pues, la dign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fin, no de instrumento o cosa, y en su calidad de persona es capaz de darse, no so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d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esposos en esa entrega recíproca, en la dialéctica de una entrega total, "forman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la carne", una unidad de personas "communio personarum", desde su propio ser,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unidad de cuerpos y espíritus. Se dan con la energía espiritual y de sus propi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erpos en la realidad de un amor en el cual el sexo está al servicio de un lenguaje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presa esa entrega. El sexo, como recuerda la Exhortación Apostólica Familiari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ortio, es un instrumento y signo de recíproca donación: "la sexualidad mediant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al el hombre y la mujer se dan uno a otro, con los actos propios y exclusivos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osos, no es en efecto algo de puramente biológico sino que afecta al núcleo ínti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persona humana en cuanto tal. Ella se realiza de modo verdaderamente huma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lamente cuando es parte integral del amor con el que el hombre y la mujer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prometen totalmente entre sí hasta la muerte (FC 1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bien difícil abordar toda la riqueza que contiene la expresión "una sola carne",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enguaje bíblico. En la Carta a las Familias, el Santo Padre profundiza en su signific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la luz de los valores de la "persona" y del "don", como lo hará también en relación c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acto conyugal, que está ya incluido en esta concepción de la Sagrada Escritura. Así</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cribe el Papa, quien ofrece, en diferentes escritos, un cuidadoso análisis,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ratissimam sane: "El Concilio Vaticano II, particularmente atento al problema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ombre y de su vocación, afirma que la unión conyugal -significada en la expres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íblica "una sola carne"-,no puede ser comprendida y explicada plenamente si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curriendo a los valores de la "persona" y del "don". Cada hombre y cada mujer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alizan en plenitud mediante la entrega sincera de sí mismo; y, para los esposos,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mento de la unión conyugal constituye una experiencia particularísima de ello.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tonces cuando el hombre y la mujer, en la "verdad" de su masculinidad y de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eminidad, se convierten en entrega recíproca. Toda la vida en el matrimonio es un d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o esto se hace singularmente evidente cuando los esposos, ofreciéndo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cíprocamente en el amor, realizan aquel encuentro que hace de los dos "una so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rne" (Gen. 2,24). Ellos viven entonces un momento de especial responsabil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cluso por la potencialidad procreativa vinculada con el acto conyugal. En aqu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mento, los esposos pueden convertirse en padre y madre, iniciando el proces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a nueva existencia humana que después se de-arrollará en el seno de la mujer" (Grat.</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ane, 1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sta perspectiva, y comentando el "misterio de la feminidad", en su Catequesi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bre el amor humano, Juan Pablo II, observa (en relación con Génesis 4,1): "El mister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feminidad se manifiesta y se revela hasta el fondo mediante la maternidad,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ce el texto: "la cual concibió y dio a luz". La mujer está de frente al hombre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dre, sujeto de la nueva vida humana que en ella es concebida y se desarrolla, y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la nace al mundo. Así también se revela en profundidad el misterio de la masculin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l hombre, es decir, el significado generador y paterno de su cuerpo". Y luego subray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paternidad es uno de los aspectos de la humanidad más sobresalientes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agrada Escritura"10. Sobre el tema tornaremos al examinar el don del hij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la luz de la teología de la donación, reflexiona el Papa sobre el lenguaje del cuerpo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conjunto de su expresividad y significación como don personal de la perso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umana. "Como ministros de un sacramento que se constituye a través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entimiento, y se perfecciona a través de la unión conyugal, el hombre y la mujer s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lamados a expresar ese misterioso lenguaje de sus cuerpos en toda la verdad que l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propia. Por medio de gestos y de reacciones, por medio de todo el dinamis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cíprocamente condicionado, de la tensión y del gozo, a través de esto habla el homb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persona (…). Y, precisamente en el nivel de este "lenguaje del cuerpo" -que es alg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ás de la sola reactividad sexual y que, como auténtico lenguaje de las personas, está</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uesto bajo la exigencia de la verdad, es decir, a normas objetivas-, el hombre y la muj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expresan recíprocamente a ellos mismos en el modo más pleno y profundo,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anto le es consentido por la misma dimensión somática de la masculinidad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eminidad: el hombre y la mujer se expresan ellos mismos en la medida de tod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dad de sus personas"11. Esa relación y dimensión personal, así expresada, en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la carne", dice relación a Dios mismo, en cuanto la pareja, como tal, es imagen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os. "Podemos deducir que el hombre se ha vuelto imagen y semejanza de Dios,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lamente a través de la propia humanidad, sino a través de la comunión de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s"1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esta verdad que enaltece y dignifica lo que debiera ser transmitido en un conteni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gno de tal nombre, en la educación sexual, que señala la grandeza de la sexualidad,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 dimensión personal, como un lenguaje de amor: donación aceptación - compromis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no encierra las personas en sí mismas, o en un ciclo cerrado de goce, sin apertu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no que se levanta hacia Dios y adquiere nuevas dimensiones de eternidad, es deci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no se circunscribe a actos perecederos que el tiempo borra y quizás sufre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moria el desgaste del tiempo, sino que se eleva hasta la fuente misma del am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a expresión en un lenguaje humano, personal, de totalidad, ¿cómo no ha de marcar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istencia, en un sentido de profundo compromiso?. De alguna manera, aún despué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muerte de uno de los cónyuges, algo de esa relación permanece. No entramos ni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ejos a discutir el derecho que asiste al viudo o a la viuda para casarse de nuevo. Si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mbargo, pensando sobre todo en ciertas oraciones bien significativas de la Liturg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riental, en el caso de nuevas nupcias, en las que no hay propiamente palabra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comio, sino como de permisión, de tolerancia, me parece que se abre una pist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plicación por el tipo de relación asumida y que no es propiamente indiferente par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 que se ha sumergido en la corriente del d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preciso rescatar el sentido de la entrega, liberarlo, de una cultura que atenta contr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gnidad del hombre y de la mujer y que destruye la relación personal de los espos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o si el proceso de la entrega no respondiera a resortes profundos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lidad y como si una ciencia, digna de tal nombre, no pudiera venir en ayuda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dad del homb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es el momento de introducirnos en consideraciones que nuestro Dicasterio ha hech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Documento que lleva este título, como enunciación de su contenido centr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xualidad Humana: Verdad y Significado". Esta perspectiva es también reconoc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ndamentalmente por las conquistas de la razón, por los logros de una ciencia que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erca de verdad al ser del hombre. Una proyección que supera el egoísmo y tiende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tro, es altruista, no es extraña, v.g., al pensamiento de Freud. Hoy se puede hacer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nuncia de una tal banalización del sexo que se detiene en estadios y etapas previ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donde el egoísmo encierra y aisla, con la modalidad de una inmadurez que destruy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lenguaje del amor, la verdad y cobra su víctima en el mismo hombre y en la muj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uchas veces acceden al matrimonio con una personalidad severamente lesionada p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a cultura falseada, que es como una bomba de tiempo para el mismo matrimonio.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echo de que el lenguaje sexual, como comportamiento armónico y articulado, que está</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 inicio de la verdad, no debe reducirse a lo meramente biológico, es, a vec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raducido por escritores de la calidad de Marguerite Yourcenar en sus "Memoria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riano". Permitidme recoger algunas de sus expresiones que, me parece, ilustraría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dad que el magisterio quiere transmitir. El lenguaje de los gestos, de los contact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sa de la periferia de nuestro universo a su centro y se vuelve más indispensable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sotros mismos, y tiene lugar el prodigio admirable, en el que veo más una asun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carne por el espíritu que un simple juego de la carne, en una especie de mister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dignidad del otro que consiste en ofrecerme ese punto de apoyo de otro mundo13.</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ay entonces como una intuición, no exclusiva del universo de la fe, que restituye al sex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 grandeza y lo rescata del vaciamiento y de un uso instrumental que en la cultura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umismo se parece mucho a lo desechable: ¡se usa y se bota!. Es la globalidad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persona la que está en juego y sus actos no le son exteriores, como si pudieran s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tribuibles a otro, en una forma de "irresponsabilidad" básica e infantil. El hombre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siente incapaz o inseguro de responder por sus actos, que asumen el tono de jueg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vocados por un ser somnolien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tornemos a un pensamiento de M. Yourcenar que transmite bien una impresión ét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o no soy de aquéllos que dicen que sus acciones no se les parecen. Deb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ecerse, porque las acciones son la sola medida y el único medio de diseñarme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moria de los hombres o en la mía propia… No hay entre yo y los actos de los que so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echo, un hiato indefinible, y la prueba, es lo que yo pruebo sin cesar en la necesidad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sarlos, de explicarlos, de dar cuenta de ellos a mi mismo"1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lenguaje sexual se expresa el hombre, de alguna manera se diseña y se modela,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figura su destino. El don, la verdad del mismo y su sentido adquieren una estatura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porción dignas del hombre. Por eso la Familiaris Consortio subraya este valor si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al el sexo se vacía, pierde su verdad, hasta volverse caricatura y mueca que lacera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figura lo que debe brillar en el misterio de una carne: "el amor conyugal comporta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talidad donde entran todos los elementos de la persona -reclamo del cuerpo y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stinto, fuerza del sentimiento y de la afectividad, aspiración del espíritu y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oluntad-; mira a una unidad profundamente personal que, más allá de la unión en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la carne, conduce a no hacer más que un solo corazón y una sola alma" (FC 13).</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onsentimiento, el don recíproco, -recordábamos antes- es "personal e irrevocabl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donación es "definitiva y total". Su lugar noble, propio, único es el matrimonio. ¡En és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donación es ver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dríamos decir que lo definitivo es una calidad de la totalidad de la donación. Es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peración de una entrega parcial, a pedazos, por "cómodas cuotas" que s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omenajes al egoísmo, al amor opacado por la realidad del pecado. Un amor así,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rozos, pierde hondura, espontaneidad y poesía. Entre los novios es otra la tonalidad.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r que se promete o tiene ansias de duración, de "eternidad" o en el fondo no exis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entrega es por toda la vida y sobre todas las circunstancias. Asegura contra 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visorio, contra el desgaste, contra la mentira. ¿Qué, decir de quienes, como un nuev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so de "pluralismo" y de actitud complaciente en el campo jurídico, se propon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sayar legislaciones de matrimonios ad tempus, de comuniones temporales?. "Afirm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el amor es elemento constitutivo del matrimonio es sostener que de no hab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istido aquella mutua entrega irrevocable, no existiría entre los esposos el "foedu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iugale". Las leyes, por tanto, de unidad e indisolubilidad no son exigenci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trínsecas al matrimonio, sino que nacen de su mismo ser. Y así, el amor constituy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a de ser amor conyugal, exclusivo e indisoluble"15.</w:t>
      </w:r>
    </w:p>
    <w:p>
      <w:pPr>
        <w:pStyle w:val="Normal"/>
        <w:jc w:val="both"/>
        <w:rPr/>
      </w:pPr>
      <w:r>
        <w:rPr>
          <w:rFonts w:cs="Arial" w:ascii="Arial" w:hAnsi="Arial"/>
          <w:b/>
          <w:color w:val="000000"/>
        </w:rPr>
        <w:t>Matrimonio</w:t>
      </w:r>
      <w:r>
        <w:rPr>
          <w:rFonts w:cs="Arial" w:ascii="Arial" w:hAnsi="Arial"/>
          <w:color w:val="000000"/>
        </w:rPr>
        <w:t>, es la unión estable entre hombre y mujer, convenida de acuerdo con la ley, regulada y ordenada a la creación de una familia. No se trata de una creación técnica del Derecho, sino de una institución natural que el ordenamiento regula en interés de la sociedad.</w:t>
      </w:r>
    </w:p>
    <w:p>
      <w:pPr>
        <w:pStyle w:val="Normal"/>
        <w:jc w:val="both"/>
        <w:rPr>
          <w:rFonts w:ascii="Arial" w:hAnsi="Arial" w:cs="Arial"/>
          <w:color w:val="000000"/>
        </w:rPr>
      </w:pPr>
      <w:r>
        <w:rPr>
          <w:rFonts w:cs="Arial" w:ascii="Arial" w:hAnsi="Arial"/>
          <w:color w:val="000000"/>
        </w:rPr>
        <w:t>Son caracteres del matrimonio según la concepción corriente en los países civilizados: a) constituir un vínculo habitual con vocación de permanencia, dirigido, por su propia finalidad, a la convivencia y colaboración de los cónyuges en un hogar, formando una familia en cuyo seno nacerán y se criarán los hijos si los hubiere, y b) resultar de un acto jurídico bilateral celebrado en un concreto momento: la boda. Este acto se halla regulado, con carácter solemne, por la ley como creador exclusivo del vínculo reconocido por el Estado.</w:t>
      </w:r>
    </w:p>
    <w:p>
      <w:pPr>
        <w:pStyle w:val="Normal"/>
        <w:jc w:val="both"/>
        <w:rPr>
          <w:rFonts w:ascii="Arial" w:hAnsi="Arial" w:cs="Arial"/>
          <w:color w:val="000000"/>
        </w:rPr>
      </w:pPr>
      <w:r>
        <w:rPr>
          <w:rFonts w:cs="Arial" w:ascii="Arial" w:hAnsi="Arial"/>
          <w:color w:val="000000"/>
        </w:rPr>
        <w:t>Hay en la disciplina del matrimonio, muy influida por el aporte del cristianismo a la cultura jurídica, un doble aspecto: el de la celebración como acto (intercambio de consentimientos en forma legal) por causa del cual nace el estado de cónyuge; y el del estado civil creado, situación de duración indefinida producida por la manifestación de tal voluntad.</w:t>
      </w:r>
    </w:p>
    <w:p>
      <w:pPr>
        <w:pStyle w:val="Normal"/>
        <w:jc w:val="both"/>
        <w:rPr>
          <w:rFonts w:ascii="Arial" w:hAnsi="Arial" w:cs="Arial"/>
          <w:color w:val="000000"/>
        </w:rPr>
      </w:pPr>
      <w:r>
        <w:rPr>
          <w:rFonts w:cs="Arial" w:ascii="Arial" w:hAnsi="Arial"/>
          <w:color w:val="000000"/>
        </w:rPr>
        <w:t>El modelo actual de matrimonio, en el cual el vínculo procede de un acuerdo de voluntades, no puede disolverse sin causa legal establecida por vía judicial.</w:t>
      </w:r>
    </w:p>
    <w:p>
      <w:pPr>
        <w:pStyle w:val="Normal"/>
        <w:jc w:val="both"/>
        <w:rPr>
          <w:rFonts w:ascii="Arial" w:hAnsi="Arial" w:cs="Arial"/>
          <w:color w:val="000000"/>
        </w:rPr>
      </w:pPr>
      <w:r>
        <w:rPr>
          <w:rFonts w:cs="Arial" w:ascii="Arial" w:hAnsi="Arial"/>
          <w:color w:val="000000"/>
        </w:rPr>
        <w:t>El matrimonio requiere aptitud nupcial absoluta y relativa, cada contrayente debe ser apto para casarse y debe poder casarse con la otra parte. En el primer aspecto exige ser mayor de edad y tener libertad para casarse. La exigencia de edad puede dispensarse a quienes tengan edad núbil, que se suele establecer en los 14 años. En el segundo aspecto es impedimento u obstáculo la existencia de un vínculo matrimonial anterior vigente, así como la existencia de un próximo parentesco entre los contrayentes. Estos impedimentos son coincidentes en la práctica en todos los sistemas matrimoniales, si bien en cada uno de éstos podemos encontrar impedimentos especiales que responden a los fines de la sociedad civil o religiosa en que se enmarcan.</w:t>
      </w:r>
    </w:p>
    <w:p>
      <w:pPr>
        <w:pStyle w:val="Normal"/>
        <w:jc w:val="both"/>
        <w:rPr>
          <w:rFonts w:ascii="Arial" w:hAnsi="Arial" w:cs="Arial"/>
          <w:color w:val="000000"/>
        </w:rPr>
      </w:pPr>
      <w:r>
        <w:rPr>
          <w:rFonts w:cs="Arial" w:ascii="Arial" w:hAnsi="Arial"/>
          <w:color w:val="000000"/>
        </w:rPr>
        <w:t>A fin de acreditar que reúnen las condiciones para el matrimonio los contrayentes deben instar ante el juzgado u autoridad eclesiástica reconocida, en los sistemas en que se aceptan varias formas de celebración con eficacia civil, con jurisdicción a este efecto, la formación del expediente que proceda, en el curso del cual se publica su intención de casarse.</w:t>
      </w:r>
    </w:p>
    <w:p>
      <w:pPr>
        <w:pStyle w:val="Normal"/>
        <w:jc w:val="both"/>
        <w:rPr>
          <w:rFonts w:ascii="Arial" w:hAnsi="Arial" w:cs="Arial"/>
          <w:color w:val="000000"/>
        </w:rPr>
      </w:pPr>
      <w:r>
        <w:rPr>
          <w:rFonts w:cs="Arial" w:ascii="Arial" w:hAnsi="Arial"/>
          <w:color w:val="000000"/>
        </w:rPr>
        <w:t>El matrimonio civil se autoriza por el juez encargado del Registro civil del domicilio de cualquiera de los contrayentes, o por el alcalde en presencia de dos testigos mayores de edad.</w:t>
      </w:r>
    </w:p>
    <w:p>
      <w:pPr>
        <w:pStyle w:val="Normal"/>
        <w:jc w:val="both"/>
        <w:rPr>
          <w:rFonts w:ascii="Arial" w:hAnsi="Arial" w:cs="Arial"/>
          <w:color w:val="000000"/>
        </w:rPr>
      </w:pPr>
      <w:r>
        <w:rPr>
          <w:rFonts w:cs="Arial" w:ascii="Arial" w:hAnsi="Arial"/>
          <w:color w:val="000000"/>
        </w:rPr>
        <w:t>Lo fundamental de la celebración del matrimonio es la manifestación del recíproco consentimiento de los contrayentes. Dicha manifestación puede hacerse por medio de un representante (matrimonio 'por poder') pero siempre que el poder se otorgue para contraer con persona concreta, de modo que el representante se limita a ser portavoz de una voluntad ajena plenamente formada.</w:t>
      </w:r>
    </w:p>
    <w:p>
      <w:pPr>
        <w:pStyle w:val="Normal"/>
        <w:jc w:val="both"/>
        <w:rPr>
          <w:rFonts w:ascii="Arial" w:hAnsi="Arial" w:cs="Arial"/>
          <w:color w:val="000000"/>
        </w:rPr>
      </w:pPr>
      <w:r>
        <w:rPr>
          <w:rFonts w:cs="Arial" w:ascii="Arial" w:hAnsi="Arial"/>
          <w:color w:val="000000"/>
        </w:rPr>
        <w:t>Se considera nulo, cualquiera que sea la forma de su celebración, el matrimonio celebrado sin consentimiento matrimonial, expresión con la que se alude al matrimonio simulado por acuerdo de ambas partes: por ejemplo, para adquirir la nacionalidad por concesión o un derecho arrendatario, o para rebajar el impuesto sucesorio. También son nulos los matrimonios que se celebren entre personas para las que existe impedimento no dispensable.</w:t>
      </w:r>
    </w:p>
    <w:p>
      <w:pPr>
        <w:pStyle w:val="Normal"/>
        <w:jc w:val="both"/>
        <w:rPr>
          <w:rFonts w:ascii="Arial" w:hAnsi="Arial" w:cs="Arial"/>
          <w:color w:val="000000"/>
        </w:rPr>
      </w:pPr>
      <w:r>
        <w:rPr>
          <w:rFonts w:cs="Arial" w:ascii="Arial" w:hAnsi="Arial"/>
          <w:color w:val="000000"/>
        </w:rPr>
        <w:t>Aunque el matrimonio produce efectos civiles desde su celebración, sin embargo para el pleno reconocimiento de los mismos será necesaria su inscripción en el Registro civil, sea la practicada por el juez en el propio libro al autorizar el matrimonio, sea transcribiendo un documento intermedio: el acta o certificación correspondiente.</w:t>
      </w:r>
    </w:p>
    <w:p>
      <w:pPr>
        <w:pStyle w:val="Normal"/>
        <w:jc w:val="both"/>
        <w:rPr>
          <w:rFonts w:ascii="Arial" w:hAnsi="Arial" w:cs="Arial"/>
          <w:color w:val="000000"/>
        </w:rPr>
      </w:pPr>
      <w:r>
        <w:rPr>
          <w:rFonts w:cs="Arial" w:ascii="Arial" w:hAnsi="Arial"/>
          <w:color w:val="000000"/>
        </w:rPr>
        <w:t>Los denominados efectos personales del matrimonio se han visto afectados de un modo muy profundo respecto de las situaciones y concepciones jurídicas anteriores, pues hoy los derechos y deberes de los cónyuges son idénticos para ambos y recíprocos, además de resultar una consecuencia directa de la superación de la interpretación formal de la igualdad y la introducción de un concepto sustantivo de la igualdad entre los cónyuges. Destacan entre ellos, aquellos que coadyuvan a la creación, consecución y mantenimiento de una comunidad de vida. Así, los cónyuges están obligados a vivir juntos en el domicilio que ambos fijen de común acuerdo; deben respetarse, ayudarse y gobernar de forma conjunta su hogar; deben guardarse fidelidad; y en consecuencia y a su vez como paradigma de conducta, deben subordinar sus actuaciones individuales y acomodarlas al interés de la familia.</w:t>
      </w:r>
    </w:p>
    <w:p>
      <w:pPr>
        <w:pStyle w:val="Normal"/>
        <w:jc w:val="both"/>
        <w:rPr>
          <w:rFonts w:ascii="Arial" w:hAnsi="Arial" w:cs="Arial"/>
          <w:color w:val="000000"/>
        </w:rPr>
      </w:pPr>
      <w:r>
        <w:rPr>
          <w:rFonts w:cs="Arial" w:ascii="Arial" w:hAnsi="Arial"/>
          <w:color w:val="000000"/>
        </w:rPr>
        <w:t>Sin perjuicio de la posibilidad lógica de que entre ellos se dé una especialización de funciones e incluso una división del trabajo, que varía en función de que la mujer y el marido trabajen fuera del hogar, ambos o uno solo de ellos, los cónyuges deben prestar su concurso económico destinado al levantamiento de las cargas familiares, conforme a un criterio de proporcionalidad para con sus respectivos ingresos y recursos patrimoniales dentro de las reglas específicas del régimen económico matrimonial que rija entre ellos.</w:t>
      </w:r>
    </w:p>
    <w:p>
      <w:pPr>
        <w:pStyle w:val="Normal"/>
        <w:jc w:val="both"/>
        <w:rPr>
          <w:rFonts w:ascii="Arial" w:hAnsi="Arial" w:cs="Arial"/>
          <w:color w:val="000000"/>
          <w:position w:val="7"/>
        </w:rPr>
      </w:pPr>
      <w:r>
        <w:rPr>
          <w:rFonts w:cs="Arial" w:ascii="Arial" w:hAnsi="Arial"/>
          <w:color w:val="000000"/>
        </w:rPr>
        <w:t>A ambos compete por igual el ejercicio de la patria potestad sobre sus hijos menores o incapacitados y las funciones específicas de alimentarlos, cuidarlos y educarlos conforme a su capacidad y recursos económicos, obrando en todo caso y en primer término en interés del hijo.</w:t>
      </w:r>
    </w:p>
    <w:p>
      <w:pPr>
        <w:pStyle w:val="Normal"/>
        <w:jc w:val="both"/>
        <w:rPr/>
      </w:pPr>
      <w:r>
        <w:rPr>
          <w:rFonts w:cs="Arial" w:ascii="Arial" w:hAnsi="Arial"/>
          <w:b/>
          <w:color w:val="000000"/>
        </w:rPr>
        <w:t>Patria potestad</w:t>
      </w:r>
      <w:r>
        <w:rPr>
          <w:rFonts w:cs="Arial" w:ascii="Arial" w:hAnsi="Arial"/>
          <w:color w:val="000000"/>
        </w:rPr>
        <w:t>, se llama así a la relación paternofilial que tiene por núcleo el deber de los padres de criar y educar a sus hijos. La potestad sobre los hijos era, en el Derecho romano, un poder absoluto del padre creado en beneficio de la familia, no de los hijos. Hoy, por el contrario, es un rasgo constitutivo esencial de la patria potestad su carácter altruista. La patria potestad se ejercerá en beneficio de los hijos, de acuerdo con su personalidad.</w:t>
      </w:r>
    </w:p>
    <w:p>
      <w:pPr>
        <w:pStyle w:val="Normal"/>
        <w:jc w:val="both"/>
        <w:rPr>
          <w:rFonts w:ascii="Arial" w:hAnsi="Arial" w:cs="Arial"/>
          <w:color w:val="000000"/>
        </w:rPr>
      </w:pPr>
      <w:r>
        <w:rPr>
          <w:rFonts w:cs="Arial" w:ascii="Arial" w:hAnsi="Arial"/>
          <w:color w:val="000000"/>
        </w:rPr>
        <w:t>Corresponde la patria potestad por igual a los progenitores, y esto implica que, viviendo juntos, las decisiones concernientes a los hijos no emancipados habrán de ser adoptadas de común acuerdo. En caso de desacuerdo, cualquiera de ellos podrá acudir al juez, quien atribuirá a uno solo la facultad de decidir. Si se mantienen los desacuerdos, podrá atribuir la potestad a uno o repartir entre ellos sus funciones. Si los padres se hallan separados, se ejercerá por aquél que conviva con el hijo, con la participación del otro que fije el juez.</w:t>
      </w:r>
    </w:p>
    <w:p>
      <w:pPr>
        <w:pStyle w:val="Normal"/>
        <w:jc w:val="both"/>
        <w:rPr>
          <w:rFonts w:ascii="Arial" w:hAnsi="Arial" w:cs="Arial"/>
          <w:color w:val="000000"/>
        </w:rPr>
      </w:pPr>
      <w:r>
        <w:rPr>
          <w:rFonts w:cs="Arial" w:ascii="Arial" w:hAnsi="Arial"/>
          <w:color w:val="000000"/>
        </w:rPr>
        <w:t>La patria potestad la reciben los padres en el momento de nacer el hijo; si éste es extramatrimonial, en cuanto lo reconocen.</w:t>
      </w:r>
    </w:p>
    <w:p>
      <w:pPr>
        <w:pStyle w:val="Normal"/>
        <w:jc w:val="both"/>
        <w:rPr>
          <w:rFonts w:ascii="Arial" w:hAnsi="Arial" w:cs="Arial"/>
          <w:color w:val="000000"/>
        </w:rPr>
      </w:pPr>
      <w:r>
        <w:rPr>
          <w:rFonts w:cs="Arial" w:ascii="Arial" w:hAnsi="Arial"/>
          <w:color w:val="000000"/>
        </w:rPr>
        <w:t>Se pierde la potestad sobre el menor por incumplir los deberes inherentes a ella, como consecuencia de una condena penal, o de la separación, disolución o nulidad del matrimonio. Se extingue por alcanzar el hijo la mayoría de edad o por la emancipación.</w:t>
      </w:r>
    </w:p>
    <w:p>
      <w:pPr>
        <w:pStyle w:val="Normal"/>
        <w:jc w:val="both"/>
        <w:rPr/>
      </w:pPr>
      <w:r>
        <w:rPr>
          <w:rFonts w:cs="Arial" w:ascii="Arial" w:hAnsi="Arial"/>
          <w:b/>
          <w:color w:val="000000"/>
        </w:rPr>
        <w:t>Anulación del matrimonio</w:t>
      </w:r>
      <w:r>
        <w:rPr>
          <w:rFonts w:cs="Arial" w:ascii="Arial" w:hAnsi="Arial"/>
          <w:color w:val="000000"/>
        </w:rPr>
        <w:t>, el matrimonio es nulo cuando faltan, bien el consentimiento o cuando hay vicio en éste, afecte a la forma o a los presupuestos esenciales para su validez. El régimen de nulidad, ante la vigencia del matrimonio, es de muy escasa aplicación pues la declaración de inexistencia del matrimonio, que por lo general se reclama con el fin de celebrar otro, puede resultar en el aspecto procesal más engorrosa para los litigantes que el divorcio.</w:t>
      </w:r>
    </w:p>
    <w:p>
      <w:pPr>
        <w:pStyle w:val="Normal"/>
        <w:jc w:val="both"/>
        <w:rPr>
          <w:rFonts w:ascii="Arial" w:hAnsi="Arial" w:cs="Arial"/>
          <w:color w:val="000000"/>
          <w:position w:val="7"/>
        </w:rPr>
      </w:pPr>
      <w:r>
        <w:rPr>
          <w:rFonts w:cs="Arial" w:ascii="Arial" w:hAnsi="Arial"/>
          <w:color w:val="000000"/>
        </w:rPr>
        <w:t xml:space="preserve">La nulidad del matrimonio tiene que ser declarada por el juez y por ello en los sistemas en que se admiten diversas formas de celebración del matrimonio (religiosa y civil) el pronunciamiento suele reservarse a la jurisdicción que se corresponda con el de la forma de celebración. La nulidad civil se puede pedir por cualquier persona que tenga interés directo y legítimo en ella, en los supuestos de falta esencial de forma o presencia de impedimentos, es decir, en aquellos casos en los que el defecto aparece de modo objetivo y desvinculado de la voluntad de los contrayentes; así también cuando la voluntad falta de modo absoluto, como en el caso de la simulación. Se restringe la legitimación para pedir la nulidad en los supuestos de falta de edad (sólo corresponde a los propios contrayentes o los padres, tutores o guardadores) y en aquellos donde se aprecian vicios de consentimiento. La declaración de nulidad del matrimonio no invalidará los efectos ya producidos respecto de los hijos y del contrayente o contrayentes de buena fe. Los primeros se tendrán, en todo caso y a todos los efectos, como hijos matrimoniales. La declaración de nulidad del matrimonio extingue el régimen económico matrimonial. Al contrayente de buena fe la ley suele concederle una posición preferente en materia de liquidación del régimen económico matrimonial, y el cónyuge de buena fe tiene derecho a una indemnización por haber existido convivencia conyugal. </w:t>
      </w:r>
    </w:p>
    <w:p>
      <w:pPr>
        <w:pStyle w:val="Normal"/>
        <w:jc w:val="both"/>
        <w:rPr>
          <w:rFonts w:ascii="Arial" w:hAnsi="Arial" w:cs="Arial"/>
          <w:color w:val="000000"/>
          <w:position w:val="7"/>
        </w:rPr>
      </w:pPr>
      <w:r>
        <w:rPr>
          <w:rFonts w:cs="Arial" w:ascii="Arial" w:hAnsi="Arial"/>
          <w:b/>
          <w:color w:val="000000"/>
        </w:rPr>
        <w:t>Derecho matrimonial</w:t>
      </w:r>
      <w:r>
        <w:rPr>
          <w:rFonts w:cs="Arial" w:ascii="Arial" w:hAnsi="Arial"/>
          <w:color w:val="000000"/>
        </w:rPr>
        <w:t>, aspecto del Derecho civil y, muy en concreto, del Derecho de familia, integrado por el conjunto de normas que se ocupa del matrimonio como fenómeno jurídico e institución en todas sus vertientes. Los principales asuntos sobre los que trata son: matrimonio —requisitos, forma de celebración, clases—, derechos y deberes de los cónyuges —respeto, ayuda mutua, fidelidad, convivencia—, nulidad, separación y disolución del matrimonio; régimen económico conyugal: normas generales, clases de regímenes matrimoniales, gestión y administración de los mismos, bienes que los integran, cargas y obligaciones y disolución.</w:t>
      </w:r>
    </w:p>
    <w:p>
      <w:pPr>
        <w:pStyle w:val="Normal"/>
        <w:jc w:val="both"/>
        <w:rPr>
          <w:rFonts w:ascii="Arial" w:hAnsi="Arial" w:cs="Arial"/>
          <w:color w:val="000000"/>
          <w:position w:val="7"/>
        </w:rPr>
      </w:pPr>
      <w:r>
        <w:rPr>
          <w:rFonts w:cs="Arial" w:ascii="Arial" w:hAnsi="Arial"/>
          <w:b/>
          <w:color w:val="000000"/>
        </w:rPr>
        <w:t>Esponsales</w:t>
      </w:r>
      <w:r>
        <w:rPr>
          <w:rFonts w:cs="Arial" w:ascii="Arial" w:hAnsi="Arial"/>
          <w:color w:val="000000"/>
        </w:rPr>
        <w:t xml:space="preserve">, promesa formal de contraer un futuro matrimonio; por lo general esta promesa se enmarca dentro de un acuerdo jurídico más amplio (capitulaciones matrimoniales) donde se contempla, entre otros muchos y variados temas, el régimen económico que regirá el futuro matrimonio y las aportaciones patrimoniales que efectuarán a la futura economía familiar los parientes de uno y otro esposo. Los esponsales tuvieron una gran importancia en la edad media por intervenir en la política matrimonial de las casas reales y nobiliarias europeas, y desde la baja edad media y el renacimiento también fueron un procedimiento fundamental para la alta burguesía, así como para las relaciones de una clase con la otra de las contempladas. La celebración de esponsales (salvo en el Derecho canónico medieval: esponsales de presente) no obligan a los que los contraen a casarse entre sí, ni generan ningún vínculo que dé lugar a impedimento matrimonial; tan sólo obligan a resarcir al incumplidor, en todo caso, de los gastos efectuados con ocasión del matrimonio proyectado y a indemnizar, cuando proceda, por las obligaciones contraídas con idéntico fin. La acción que surge de la negativa a contraer matrimonio caduca al año de la manifestación de la misma.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matrimonio lleva la garantía de la estabilidad, de lo permanente, de la perpetu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dríamos decir que el don recíproco "que liga más fuerte y profundamente que todo 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puede ser adquirido al precio que sea" (Grat. sane, n. 11), se expresa en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labra de compromiso. A. Quilici observa: "uno no se da verdaderamente sino cuan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imero y en verdad da su palabra. Si no eso se parece a una suerte de violación. El d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l cuerpo no es verdaderamente humano sino en la medida en que cada uno da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uerdo, en la medida en que cada uno ha permitido ir más allá en el diálogo, hast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última intimidad"16.</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una palabra expresiva, que permanece y que compromete profundamente a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osos, de tal manera que una donación limitada voluntariamente en el tiemp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dibuja la misma calidad de un don total. La palabra expresa un sí profundo que surg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raíz de un amor que quiere ser fiel a lo largo del tiempo. Así caracteriza el carden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atzinger ese "Sí": "El hombre, en su totalidad, incluye la dimensión temporal. Ademá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sí" de un ser humano supera a la vez este tiempo. En su integralidad, el "sí" signif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empre. El constituye el espacio de la fidelidad … la libertad del "sí" se hace senti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o una libertad delante de lo definitivo"17. El amor18 no está necesariam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metido a la degradación del tiempo, como en las cosas que se desgastan y pierd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ulatinamente su energía. No cae en la órbita de la ley de la entropía. El tiempo pue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yudar al crecimiento, a madurar delante de Dios, a hacer del amor un compromiso má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rio y hondo. Escuché, en Caná una hermosa promesa y expresión de unos espos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vanzados en años: "te amo más que ayer, pero menos que mañana". La alegría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renidad, de un testimonio que recibe el espesor de los años, se descubre en tant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trimonios de personas ancianas en las cuales se conservan la frescura y la ternu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fianzadas en el tiemp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virtud de la donación total se comprende mejor la exigencia de la indisolubilidad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ibera y protege el amor y que no es su prisión o empobrecimiento. Es falso aquell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el matrimonio es la tumba del amor y que lo definitivo, su indisolubilidad, robe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r su espontaneidad y su dinámica. A ello lleva, sin duda, una cultura de 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ecedero, en la cual la palabra se vacía y es por tanto liviana hast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rresponsabilidad. No lleva el peso de la verdad que no es caprichosa y cambiante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 hace un falso amor, que engaña. "La posible ausencia o debilitamiento de hecho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s manifestaciones del amor conyugal no destruyen las propiedades y la tendenc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tural -si bien las pueden obstaculizar-, pues unas y otras reclamarán siempre s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vificadas por el amor conyugal"1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donación total conduce a la exigencia de la fidelidad. Es una forma concreta de d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empeña y libera. Un amor fiel es también y radicalmente indisoluble. Libera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emor de traicionar y ser traicionado y suministra a la fuente de la vida, la garantía y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ransparencia a la que tienen derecho los hij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tonio Miralles escribe: "también la mutua donación personal de los cónyuges exig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disolubilidad del recíproco vínculo que ellos han establecido con tal donación. Ella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tal y por tanto excluye toda provisoriedad, toda donación temporal. (…) el víncu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yugal presenta un carácter definitivo, en cuanto surge de una donación integral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prende también la temporalidad de la persona. El darse con la reserva de pod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vincular en el futuro, significaría que la donación no es total, al contrario de aquel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hace nacer un verdadero matrimonio"2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be pues decir que la fidelidad, la indisolubilidad, el carácter definitivo, son esencial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calidad del don. Aquí radica el compromiso, el empeñar del don, empeño que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re también y esencialmente al don de la vida y que se vuelve testimonio público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glesia y en la sociedad. Es luz, llama puesta sobre el candele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San Juan Crisóstomo quien comenta hermosamente el estilo de esta donación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e consejo a la pareja: "Te he tomado en mis brazos, te amo y te prefiero a mi v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rque la vida presente no es nada, mi deseo más ardiente es pasarla contigo de t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nera que estemos seguros de no estar separados en la vida que nos está</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ervada… pongo tu amor por encima de todo…"21. La duración, el carácter definitiv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donación, en virtud de su totalidad, conduce a la indisolubilidad que es atribuible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trimonio natural y que asume una dimensión más honda y expresiva en el matrimon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ristiano, delante y bajo la mirada del Señ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a el matrimonio natural tenía "una cierta sacramentalidad", en sentido amplio,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gno preanunciador del misterio de tal unión esponsal, en la íntima unidad de una so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rne, inserta (de alguna manera) en el misterio de la Alianza de Dios con la human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lenguaje de la creación, de Dios con su pueblo (cf. Os., 1-3), de Cristo co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glesia22. "Maridos, amad a vuestras mujeres como el Mesías amó a la Iglesia y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tregó por ella … Por eso dejará el hombre a su padre y a su madre, se unirá a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ujer y serán los dos una sola carne, (un solo ser). Este misterio es grande; lo digo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ferencia a Cristo y a la Iglesia" (Ef. 5, 25. 31-33).</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ste texto central de la Carta a los Efesios, en el versículo 25, el modelo es la entreg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Cristo, en el lenguaje del sacrificio en el que se expresa el mayor amor, sin límit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r crucificado!. Ese "traditit semetipsum", donación total y radical, que es el mode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el misterio fundamental que abarca la alianza conyugal. El misterio (cf. v. 32),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ferido al proceso que tiene su "tipo", su modelo en Cristo y la Iglesia. Hay que adverti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al hablar de misterio, grande, (mega), se refiere el autor a la importancia del mis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su fuerza expresiva, no a la oscuridad. El misterio de la unión esponsal de Cristo y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glesia es reproducido en el matrimonio del hombre y de la mujer23</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mos en el ámbito sagrado de una donación y una entrega que adquiere su ple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luminación en Cristo, en su pasión redentora. Esto es subrayado por el Concili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rento en la sesión XXIV, Denz. 969: "Gratiam vero quae naturalem illum amorem</w:t>
      </w:r>
    </w:p>
    <w:p>
      <w:pPr>
        <w:pStyle w:val="Normal"/>
        <w:jc w:val="both"/>
        <w:rPr/>
      </w:pPr>
      <w:r>
        <w:rPr>
          <w:rFonts w:eastAsia="Arial" w:cs="Arial" w:ascii="Arial" w:hAnsi="Arial"/>
          <w:color w:val="000000"/>
        </w:rPr>
        <w:t xml:space="preserve">            </w:t>
      </w:r>
      <w:r>
        <w:rPr>
          <w:rFonts w:cs="Arial" w:ascii="Arial" w:hAnsi="Arial"/>
          <w:color w:val="000000"/>
          <w:lang w:val="fr-FR"/>
        </w:rPr>
        <w:t>perficeret, et indissolubilem unitatem confirmaret, coniugesque sanctificaret: ipse</w:t>
      </w:r>
    </w:p>
    <w:p>
      <w:pPr>
        <w:pStyle w:val="Normal"/>
        <w:jc w:val="both"/>
        <w:rPr/>
      </w:pPr>
      <w:r>
        <w:rPr>
          <w:rFonts w:eastAsia="Arial" w:cs="Arial" w:ascii="Arial" w:hAnsi="Arial"/>
          <w:color w:val="000000"/>
          <w:lang w:val="fr-FR"/>
        </w:rPr>
        <w:t xml:space="preserve">            </w:t>
      </w:r>
      <w:r>
        <w:rPr>
          <w:rFonts w:cs="Arial" w:ascii="Arial" w:hAnsi="Arial"/>
          <w:color w:val="000000"/>
          <w:lang w:val="es-AR"/>
        </w:rPr>
        <w:t xml:space="preserve">Christus … sua nobis passione promeruit". </w:t>
      </w:r>
      <w:r>
        <w:rPr>
          <w:rFonts w:cs="Arial" w:ascii="Arial" w:hAnsi="Arial"/>
          <w:color w:val="000000"/>
        </w:rPr>
        <w:t>Max Zerwick, comentando el texto clave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s ocupa, escribe: "Siendo así, el matrimonio humano es algo más que una me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igura, cuando se realiza entre miembros de Cristo: debe realizar la unión amoros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risto con su Iglesia. Así pues, el matrimonio no es meramente figurativo, sino que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a participación real en lo que Pablo llama el gran misterio"2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tradere se ipsum" de cada uno de los cónyuges, a semejanza de Cristo, observ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rlo Rocchetta, "es un acto de naturaleza perpetua … un sacramento permanente"25.</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onsenso de los esposos que se dan y se reciben mutuamente es sellado por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mo Dios (cf. C.E.C., n. 1639). El vínculo del matrimonio establecido por Dios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rrevocable, de tal manera que no está en el poder de la Iglesia pronunciarse contra es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sposición de la sabiduría divina (cf. C.E.C., n. 1640). Está por desgracia muy difund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idea de que el Papa y los Obispos podrían, si superaran el rigorismo, introduci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dificaciones y abrir las puertas a soluciones, al menos en casos excepcionales. Ha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repetir esta verdad con decisión y amor: eso no está en el poder de la Iglesia. P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anto: ¡non possumus!. Y no podría pensarse que quedara sustraída a la divina sabidurí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situación, así fuera excepcional, de una pareja. Retorna la sentencia ligada al proyec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riginal y ratificado por Cristo: "lo que Dios ha unido no lo separe el hombre". ¿Có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ues, introducir modificaciones en nombre del Dios fiel a la Alianza que en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ericordia tutela y preserva el bien del matrimon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cree, por otra parte, que la indisolubilidad es una exigencia ideal, pero irrealizabl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dría Dios cargar con semejante empeño, con esta carga que por lo irrealizable serí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 peso inclemente e insoportable, a los esposos?. El, el autor del matrimonio, que sal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 paso, al encuentro de los esposos cristianos, ofrece su gracia, su fuerza para que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Iglesia doméstica sean capaces de vivir en la dimensión del Rei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preciso reflexionar, llevados de la mano del Catecismo de la Iglesia Católica,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da la riqueza del matrimonio en el plan de Dios, a lo largo de las consideracion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marcadas en el matrimonio en el orden de la creación, bajo la esclavitud del pecado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matrimonio en el Señor. El proyecto original de Dios va en este sentido: "la voc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 matrimonio se inscribe en la naturaleza misma del hombre y de la mujer, segú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alieron de la mano del Creador" (C.E.C., n. 1603). No es, pues, una institu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ramente humana, al arbitrio del hombre. Dios mismo es el autor del matrimonio (cf.</w:t>
      </w:r>
    </w:p>
    <w:p>
      <w:pPr>
        <w:pStyle w:val="Normal"/>
        <w:jc w:val="both"/>
        <w:rPr/>
      </w:pPr>
      <w:r>
        <w:rPr>
          <w:rFonts w:eastAsia="Arial" w:cs="Arial" w:ascii="Arial" w:hAnsi="Arial"/>
          <w:color w:val="000000"/>
        </w:rPr>
        <w:t xml:space="preserve">            </w:t>
      </w:r>
      <w:r>
        <w:rPr>
          <w:rFonts w:cs="Arial" w:ascii="Arial" w:hAnsi="Arial"/>
          <w:color w:val="000000"/>
          <w:lang w:val="es-AR"/>
        </w:rPr>
        <w:t>C.E.C., n. 1603).</w:t>
      </w:r>
    </w:p>
    <w:p>
      <w:pPr>
        <w:pStyle w:val="Normal"/>
        <w:jc w:val="both"/>
        <w:rPr/>
      </w:pPr>
      <w:r>
        <w:rPr>
          <w:rFonts w:eastAsia="Arial" w:cs="Arial" w:ascii="Arial" w:hAnsi="Arial"/>
          <w:color w:val="000000"/>
          <w:lang w:val="es-AR"/>
        </w:rPr>
        <w:t xml:space="preserve">            </w:t>
      </w:r>
      <w:r>
        <w:rPr>
          <w:rFonts w:cs="Arial" w:ascii="Arial" w:hAnsi="Arial"/>
          <w:color w:val="000000"/>
        </w:rPr>
        <w:t>Lo natural en la comunidad de vida y amor conyugal, provista de leyes propias,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oger con alegría y confianza la voluntad de Dios. Bajo la esclavitud del pecado,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trimonio es amenazado por la discordia, el espíritu de dominio, la infidelidad. Es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orden (opuesto al orden original) que "no se origina en la naturaleza del hombre y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mujer, ni en la naturaleza de sus relaciones, sino en el pecado" (C.E.C, n. 1607).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troducen rupturas, distorsiones, relaciones de dominio y concupiscencia, pero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rden de la creación subsiste, aunque gravemente perturbado. Es necesaria la gracia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misericordia de Dios para realizar la unión de sus vidas en orden a la cual Dios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reó "al comienzo"" (C.E.C., n. 1608). En la pedagogía de la antigua ley, "la concienc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ral relativa a la unidad e indisolubilidad se desarrolló". El Señor "enseñó si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bigüedad el sentido original de la unión del hombre y la mujer". "La insistencia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disolubilidad del vínculo matrimonial corresponde al restablecimiento del orden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reación perturbado p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pecado (cf. C.E.C., nn. 1614, 1615). En el matrimonio en el Señor, los espos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guiendo a Cristo, renunciando a sí</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mos … podrán comprender el sentido original del matrimonio y vivirlo con la ayu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Cristo" (C.E.C., n. 161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 EL HIJO: EL DON MAS EXCEL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an Agustín enseñaba: "Entre los bienes del matrimonio ocupa el primer puesto la prol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verdaderamente el mismo Creador del género humano quien en su bondad quis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rvirse de los hombres como ministros para la propagación de la vida…"26 Y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hortación Apostólica Familiaris Consortio señala: "La misión fundamental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es realizar a lo largo de la historia la bendición original del Cread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ransmitiendo en las generaciones la imagen divina de hombre a hombre" (FC 28). S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os expresiones que es preciso subrayar: los padres son ministros y servidores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vida debe surgir en el matrimonio, como el lugar adecuado, el más excelente,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onde la vida es deseada, amada, acogida y en donde se realiza todo un proces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ormación integr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oncilio Vaticano II expresa: "Por su naturaleza la institución misma del matrimonio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amor conyugal están ordenados a la procreación y a la educación de la prole y c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las son coronados como su culminación" (GS 48). En la forma más expresiva ind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los hijos son, ciertamente, el don más excelente del matrimonio y contribuy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ucho al bien de los mismos padres" (GS 50). Hay que señalar que esta vigoros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firmación proviene del deseo personal del Santo Padre Pablo VI, de que fuera inclu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texto. El hijo es un don que surge del don mismo recíproco de los esposos,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presión y plenitud de su mutua entrega. Es una maravillosa concatenación de don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hermosamente hace resaltar el Catecismo de la Iglesia Católica: "La fecundidad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 don, un fin del matrimonio, pues el amor conyugal tiende naturalmente a ser fecun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niño no viene de fuera a añadirse al amor mutuo de los esposos, brota del coraz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mo de ese amor recíproco, del que es fruto y cumplimiento. Por eso la Iglesia,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á en favor de la vida" (FC 30), enseña que "todo acto matrimonial debe qued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ierto a la transmisión de la vida" (HV 11) (…) el hombre no puede romper p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iciativa propia, entre los dos significados del amor conyugal: el significado unitivo y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gnificado procreador" (C.E.C., n. 2366). Y cita el Catecismo nuevamente la Humana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tae: ""salvaguardando ambos aspectos esenciales, unitivo y procreador, el ac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yugal conserva íntegro el sentido del amor mutuo y verdadero y su ordenación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tísima vocación del hombre a la paternidad" (HV 12)" (C.E.C., n. 236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hijos son un "un bien común de la futura familia". Las palabras del consentimiento 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presan: "Para mostrarlo con evidencia, la Iglesia les pregunta (a los esposos) si está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spuestos a acoger y educar cristianamente a los hijos que Dios quiera darles (…)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ternidad y la maternidad representan una tarea de naturaleza no sólo física si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iritual" (Grat. sane, 10). Y más adelante enseña: "cuando los esposos transmit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da a su hijo, un nuevo "tu" humano se inscribe en la órbita de su "nosotros",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 que llamaron con un nombre nuevo…" (Grat. sane, 1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Santo Padre ubica esta doctrina en el marco de la teología del don de la persona,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perspectiva del Concilio, del "don más precioso" (GS 5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existencia del hijo es un don, el primer don del Creador a la creatura: "El proces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concepción y del desarrollo en el seno materno, del parto, del nacimiento, de to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o, sirve para crear como un espacio apropiado para que la nueva creatura pue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nifestarse como un don" (Grat. sane, 11). Don para los padres y para la sociedad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a los miembros de la familia. "El niño se hace don de sí mismo a sus hermanos y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s padres y a toda la familia. Su vida se vuelve un don para los mismos autores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da" (Ibi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preciso respetar cuanto entraña el sentido del amor mutuo y verdadero,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gnificado de la recíproca donación abierta a la vida. La contracepción opon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bjetivamente un lenguaje contradictorio al lenguaje que expresa una donación recípro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 total. El lenguaje se torna inexpresivo y, por tanto, mentiroso. Un lenguaje que no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hículo de la verdad, sino de la mentira, en el desorden objetivo que la anticoncep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traña se pone en sentido contrario al amor (en cierta forma no logra siquiera tutelar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gnificado unitivo" en plenitud). Sólo el amor mutuo y verdadero que expresa si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cortes la donación total, tiene la fuerza propia del amor conyugal. Cuando la parej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ibre y conscientemente se deja llevar por otra lógica, y toma la vía sistemática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tracepción, ¿no pone una especie de bomba de tiempo a su propia unión conyug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 particular fuerza y claridad esta verdad es expresada en la Familiaris Consortio: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enguaje natural que expresa la recíproca donación total de los esposos,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ticoncepcionismo impone un lenguaje objetivamente contradictorio, es decir, el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arse al otro totalmente: se produce no sólo el rechazo de la apertura a la vida, si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ambién una falsificación de la verdad interior del amor conyugal, llamado a entregar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plenitud personal" (FC 32) (Texto integralmente recogido por el C.E.C., n. 237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 análisis penetrante entre la unión de los esposos y la procreación de los hijos, vien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arrollada en el libro de S.E. Mons. Francisco Gil Hellín, El matrimonio y la v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yugal. Dice así: "Los significados esenciales del acto conyugal, que son el unitivo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procreativo, expresan respectivamente la esencia y el fin del matrimonio. El amor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leva a los esposos a la entrega formando una sola carne cuando se realiza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dad", "en vez de encerrarlos en sí mismos, los abre a una nueva vida, a una nuev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 (Grat. sane, 8).</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vida conyugal comporta una lógica de entrega sincera al esposo o esposa y a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ijos. "La lógica de entrega total del uno al otro implica la potencial apertura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creación" (Ibid, 12). La capacidad de esta entrega, o crece y madura con el ejercic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pio de toda la vida conyugal, o queda inhibida por el egoísmo, cuyas insidias trata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amordazar el dinamismo de la verdad inscrita en la propia entrega. Una de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incipales expresiones de este egoísmo -"egoísmo, no sólo a nivel individual si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ambién de pareja" (Ibid, 14)- es el que ve la procreación no como exigencia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dad del amor conyugal, sino como fruto gratificante y elección voluntarista añadida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r. "En el concepto de entrega no está inscrita solamente la libre iniciativa del suje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no también la dimensión del deber" (Ibi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 amor conyugal que no abraza la dimensión parental propia de su verdad ínti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aba asemejándose al "llamado amor libre, tanto más peligroso porque es presenta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recuentemente como fruto del sentimiento verdadero, mientras de hecho destruye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r" (Ibid). Por esto, el rechazo a la apertura a los hijos contribuye hoy poderosam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minar y destruir la entrega conyugal. No se trata, como siempre ha sucedido por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laqueza humana, de actos o de períodos en los cuales los cónyuges han sido débil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a vivir con coherencia las exigencias de su paternidad o maternidad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ircunstancias difíciles o especialmente heróic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oy día, muchas uniones conyugales labran su propia destrucción falseando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ordenadas de su entrega. "En el momento del acto conyugal, el hombre y la muj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án llamados a ratificar de manera responsable la recíproca entrega que han hech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í mismos con la alianza matrimonial. Ahora bien, la lógica de la entrega total del uno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tro implica la potencial apertura a la procreación" (Ibid, 12). Cuando se rechaz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pacidad del esposo o de la esposa a ser padre o madre, aquella entrega no respet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s exigencias del amor conyugal. Es por ello que el Papa afirma que es esencial a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dadera civilización del amor, "que el hombre sienta la maternidad de la mujer,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osa, como entrega" (Ibid, 16)2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s catequesis sobre el amor humano, Juan Pablo II habla del "lenguaje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erpos" que en la unión conyugal expresa la verdad que les es propia. En el lenguaj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l cuerpo el acto conyugal significa no sólo el amor sino también la potenci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ecundidad y por tanto no puede ser privado en su pleno y adecuado significado.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es lícito separar artificialmente el significado unitivo y el procreativo, (cf. HV 12),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to conyugal privado de su verdad interior, porque privado de su capac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creativa, deja de ser también un acto de amor"28.</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hijo se introduce en la dimensión de la espiritualidad del matrimonio que se abre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Cabría aquí seguir las pistas de una reflexión que va del amor trinitario al am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yugal. El matrimonio que crece a imagen de la Trinidad, el "nosotros" de la familia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magen del "nosotros" trinitario, incluye el hijo que surge del amor total y fecun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cribe Carlo Rocchetta: "según la afirmación de I Jn. 4,16, "Dios es amor" (agapè),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prema plenitud del amor que dona y acoge; no un "yo" solo, encerrado en sí mis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no un "yo" que vive en sí mismo una existencia de amor interpersonal, una eter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eneración que surge del amor y concluye en el amor, donde el intercambi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on/acogida entre las dos primeras personas alcanza su plenitud en el encuentro co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ercera … El vínculo sobrenatural entre los esposos contiene este valor trinitario.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racia sacramental representa el don de la ontología trinitaria desplegada en el coraz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os esposos como semejanza dinámica que estructura en profundidad la vida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osos y los hace signos y participación en la comunión tri-personal de Dios"2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hijo o los hijos, el "bien de la prole", es razón de ser del matrimonio, hay que reiterar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o se sabe para Doms el sentido del matrimonio y el amor de dos que encuentran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ás profunda expresión, sería la más íntima y preciosa realización en el acto conyug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sí mismo, hecha abstracción de la ordenación al hijo. La realización de la un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yugal justificaría el instituto matrimonial. En una línea similar se encuentra Krempel3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oncilio arroja una amplia luz para mostrar el sentido pleno del matrimonio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trarrestar estas u otras posiciones similares: "El matrimonio y el amor conyugal está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rdenados por su propia naturaleza ("indole sua") a la procreación y educación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ijos. Desde luego, los hijos son don excelentísimo ("sunt praestantissimum matrimoni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onum") y contribuyen grandemente al amor de los padres … Por tanto el auténtic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r conyugal y toda la estructura de la vida familiar que nace de aquél, sin dejar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do los demás fines del matrimonio, tienden a capacitar a los esposos para cooper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alerosamente con el amor del Creador y Salvador, quien por medio de ellos aumenta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riquece su familia" (GS 50)3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ris Consortio afirma categóricamente que "el cometido fundamental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es el servicio a la vida, el realizar a lo largo de la historia la bendición original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reador, transmitiendo en la generación la imagen divina de hombre a hombre" (FC 28).</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familia, Santuario de la vida, señala la Encíclica Evangelium Vitae, "dentro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ueblo de la vida y para la vida", es decisiva la responsabilidad de la familia, es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ponsabilidad que brota de su propia naturaleza", y másadelante subraya: "Por esto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pel de la familia en la edificación de la cultura de la vida es determinante 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sustituible. Como Iglesia doméstica, la familia está llamada a anunciar, celebrar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rvir el Evangelio de la vida. Es una tarea que corresponde principalmente a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osos, llamados a transmitir la vida, siendo cada vez más conscientes del significa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procreación como acontecimiento privilegiado en el cual se manifiesta que la v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umana es un don recibido para ser dado" (EV 9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anuncia el Evangelio de la vida mediante la educación de los hijos (cf. EV,</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92), celebra el Evangelio de la vida con la oración cotidiana, celebración que abar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ambién la vida de cada día, y está al servicio por medio de la solidaridad (cf. EV 93).</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do esto hace parte de una integral pastoral familiar: "Redescubrir y vivir con alegría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ión en relación con el Evangelio de la vida" (EV 9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puede, pues, ser separada la familia de su servicio esencial de la vida, con tan cla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aigambre conciliar (cf. GS 50), y confirmada también en el conjunto del magisterio y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pastoral de la familia: "El matrimonio y el amor conyugal están ordenados -séam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mitido repetirlo- por su propia naturaleza a la procreación y educación de los hij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S 50). La relación de la familia con la vida es la más completa, directa e integral.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clamación y defensa de la vida, en un servicio adecuado, todos están invitados.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rgente una movilización general de las conciencias y un común esfuerzo ético pa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ner en práctica una gran estrategia en favor de la vida. Todos juntos debem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truir una cultura de la vida" (EV 95). Pero, son diversas las formas de aproxim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 objeto formal. "Todos tienen un papel importante que desempeñar". Alude el Papa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ión de profesores y educadores, de los intelectuales, de los medio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unicación. Indica el Santo Padre la creación de la Academia Pontificia para la V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 sus peculiares funciones (cf. EV 98)3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esta perspectiva de la unión estrechísima entre familia y vida, ha obedecido, sin du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creación del Pontificio Consejo para la Familia, en la intuición del Santo Padre Jua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blo II, quien lo erigió el 13 de mayo de 1981 no sólo en relación con la institu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r, sino con la misión especial, como Dicasterio de la Santa Sede, indicada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rt. 141, 3 de la Constitución Apostólica sobre la Curia Romana Pastor Bonus: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fuerza [el Pontificio Consejo para la Familia], para que sean reconocidos y defendid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derechos de la familia, también en la vida social y política; sostiene y coordina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iciativas para la tutela de la vida humana desde su concepción y en favor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creación responsabl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integralidad del servicio a la vida, de la familia y desde la familia, suministra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ólida base doctrinal y pastoral la Carta del Santo Padre a las Familias, Gratissimam</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ane. Recordemos algunos aspectos más sobresalientes. En el número nuev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dicado a la genealogía de la persona, escribe: "La familia está ligada a la genealogí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todo hombre: la genealogía de la persona. La paternidad y la maternidad human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unden sus raíces en la biología y al mismo tiempo la superan". Se ubica, pues,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ferencia a Dios: "Dios está presente según un modo diferente en relación con to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tra generación"sobre la tierra"" (Ibi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arácter de don que es el hijo, así sea una forma lacónica, es referido en el tex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íblico: Adán conoció Eva, su mujer, la cual concibió y dió a luz a Caín, y dijo: "H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quirido un hombre del Señor" (Gen. 4,1). Es como una ganancia, no obstante el hij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concretamente concibe, que será asesino de su hermano. ¡Es una gozos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clamación por un nuevo hombre!. En el Nuevo Testamento, el nacimiento de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ombre, que un ser humano ha venido al mundo" (Jn 16,21), constituye un sig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scual, como el Papa lo recuerda, al contraponer, hablando a sus discípulos ante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 pasión y muerte, la tristeza de los discípulos semejante a los dolores de parto,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ales se tornan en la alegría de dar a luz un hombre que viene al mundo (gozo y alegrí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frente a la vida que surge y que, por el contrario, en la cultura de la muerte,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confianza creciente que de tal cultura emana el mundo de hoy, con sociedad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fermas, corre el riesgo de ser experimentados cada vez menos). La alegría que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era y la acogida del nuevo hijo debe llenar de alegría los hogares se vuelve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ceso gris, a veces indeseado, como si el canto de los ángeles y de los pastores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elén no tuviera su eco en cada hogar, con toda la humana "pobreza", como herid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ducidas a la humanidad, que tal actitud comporta y que contrasta con la de aquel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en cambio quieren el hijo a todo precio! Contraste que sin embargo, no deb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ducir a que el don del hijo sea interpretado como un "derecho" que puede s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vocado incluso con el recurso a actos reñidos con la moral, en última instancia, por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expresan de verdad la donación, en el acto conyugal pers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rmalmente el hijo concebido, y su nacimiento más que aparecer como un empeño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sa, no obstante la responsabilidad y sacrificio que conlleva, es, de parte del nuev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r, una invitación a la fiesta. ¡Hay alegría pascual!. Es la verdad de la expresión de Sa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reneo: "Gloria Dei vivens homo". Esta atmósfera en nada reduce la fuerza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promiso que el don del hijo encarna, como una grande, dignificante e ineludibl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ponsabilidad (cf. Grat. sane, 1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cumplimiento gozoso de esa responsabilidad, de la capacidad de responder,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imer lugar a Dios, se juega la propia coherencia y por tanto su felicidad.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acramento de la reconciliación el ejercicio ministerial de la Iglesia que absuelve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dona a los hombres de sus pecados es concorde con su misión profética de anunci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verdad. Cuando el Evangelio es proclamado y viene acogido en el corazón, fructif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dolor saludable que prepara para recibir el perdón. Sólo una conmiseración que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ce del amor cristiano puede inducir a desenfocar la verdad que quizá hiere, pero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erida saludable que salva, y a paliar las exigencias morales derivantes de la revel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al actitud ciertamente no llevará a los creyentes al sufrimiento ante las propias obr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ordenadas, pero tampoco les conducirá a la alegría del perdón con el que Dios l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oge como a hijos que vuelven a la casa paterna. Estas son las características que ha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uiado la redacción del Vademecum para los confesores, preparado por el Pontific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ejo para la Familia. En él se presenta la actitud con la que los ministros deb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empre acoger y ejercer este sacramento, llena de comprensión y de misericordia, y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vez la claridad, verdad y competencia doctrinal con la que deben formar e instruir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ienes puedan estar desorientados o en err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un prejuicio y un error difundido querer oponer la verdad y la misericordia.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ericordia" sin verdad sería una caricatura de lo que el Señor confía como misión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glesia. La Iglesia no puede en nombre de la "comprensión" (mal entendida), por así</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cirlo, "cerrar un ojo", pasar sin ver, sin denunciar, precisamente como exigenci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dadera reconciliación, reencuentro con el Señor en la verdad y en el perd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regalo que es el hijo para la familia que centra su atención en él y sigue de coraz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do el proceso, desde la concepción, el nacimiento, la educación, con ternura y senti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reconocimiento, con capacidad de maravillarse, de sorprenderse, de descubrir en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versos momentos el afirmarse de un nuevo ser, exige una pedagogía para que la ruti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devore lo hermoso y gratificante de la misión de los esposos y la "carga" no recort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tensidad legítima de la plenitud, de la alegría. Un conocido moralista pone en labios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ño estas palabras que gustoso transcribo: "No temáis acogerme, de asumir mi v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o una tarea!. Esto no será para nosotros una tarea pesada; más aún será una tare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an leve incluso hasta lograr aliviar, (hacer menos pesado) vuestra vida oprimida. Yo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y un patrón despótico (…). Seré capaz de un reconocimiento tal de convertirme pa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osotros en una recompensa más grande que vuestras fatigas"33.</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el Señor quien nos enseña con la palabra y con los gestos: toma un niño, lo pone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dio de El y los discípulos y dice: "quien acoge a uno de estos niños en mi nombre,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í me acoge, y quien a mí no me acoge, no me acoge a mí sino al Padre que me h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viado" (Mc 9,36-37). El signo de la acogida ya lleva el mensaje del don ofrecido y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acogida remite al Dador de todo bien. Los hijos son ante todo una bendición,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nsaje transmitido en la espontanea ternura que especialmente en el hogar suscita,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tes que sean vistos como una carga, son portadores de la "Buena nueva" que en el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proclama y despunta. Diríamos que el Evangelio de la familia y el Evangelio de la v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resuenan en la Iglesia Doméstica, Santuario de la vida, son el lugar desde el cual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ijo mismo proclama su dignidad. "Dios lo ha llamado "por él mismo", y, cuando viene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undo, el hombre comienza en la familia, su "grande aventura", la aventura de la v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e hombre", en todo caso, tiene el derecho de afirmarse él mismo en razón de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gnidad humana. Es precisamente esta dignidad la que debe determinar el lugar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 en medio de los hombres, y ante todo, en la familia" (Grat. sane, 1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e, "ante todo, en la familia", que meramente nos remite a la inseparabilidad ent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y vida, soporta la verdadera alegría que palpita en cada vida nueva con tonal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rigin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Evangelio del amor de Dios al hombre, el Evangel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dignidad de la persona, y el Evangelio de la vida son un único e indivisibl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vangelio" (EV 2). En la familia este Evangelio se vive como una aventura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rprende y suscita la capacidad de maravillarse, conservando, como María, todo en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razón. El misterio de Belén y Nazaret es portador de una verdad antropológica,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da como un don, en la dignidad que el amor de Dios sostiene y alimenta: "El hij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os, con su encarnación, se ha unido, en cierto modo, a todo hombre" (GS 2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ien ha podido expresar Hans Urs Von Balthasar: "… En todas las culturas no cristian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niño tiene una importancia tan sólo marginal, porque es simplemente un estadio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cede al hombre adulto. Se necesita la encarnación de Cristo para que podamos v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solamente la importancia antropológica, sino también aquella teológica y eterna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cer, la bienaventuranza definitiva del ser a partir de un seno que genera y da a luz"3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ay algunos que llegan a presentar la hipótesis de que "el sentimiento de la infanc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rgió apenas en la mitad del siglo XVI (Es la posición de Philippe Ariés). Campanin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enta: "más allá de la verificabilidad o no de la hipótesis de partida de Ariés …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ay duda de que se dió en occidente una larga estación en la cual el niño ha estado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iferia, y una más breve, pero igualmente rica y significativa fase (que abraza cerc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tres últimos siglos de la historia de occidente) en la cual el niño ha sido puesto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entro de la familia y, de alguna manera, al interior de la vida social. Ha sido la est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l "puericentrismo", que quizás se está consumando bajo nuestros ojos por efect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 desarrollo tecnológico siempre más avanzado dentro del cual no parece que hay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uesto para el niño"35. El profundo sociólogo de la universidad de Parma, en la peculi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laridad y síntesis en sus observaciones, manifiesta su preocupación de que la técn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orre las relaciones personales y que, a la postre, cuenta más la tecla que se oprime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que llama "Sociedad digitálica" que el acercamiento a las personas, la aproxim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 niñ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educación se estima más la inteligencia, (diría yo un tipo de inteligencia) qu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tera personalidad: El encuentro con el "bottone", (la tecla del computador o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uegos electrónicos) toma el puesto de las personas. El fenómeno que Campanin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racteriza como "pérdida del centro", acarrea la pérdida de los puntos de referenc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pecto de valores fundamentales, sobre todo éticos y religiosos, mientras surge ot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adro de "valores". El computador puede ser un campo abierto a la fantasía, a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ntasía programada y "pre-codificada", pero el niño está en medio a un mundo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onde su "mundo vital" se reduce. Se erosionan estructuras fundamentale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diación. La principal de ellas, la familia, en la cual en la sociedad del pasado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quirían la mayor parte de los conocimientos. La misma escuela abre más y má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acio a la "información" por la máquina. ¿Podrán dejar de ser la familia y la escue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úcleos de protección?36. Sobre el tema de las mediaciones sociales y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tornaremos más adelante para dar curso, ya en referencia al conjunto social, a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ocupaciones de Pierpaolo Donat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mpresiona ver cómo se pierde un terreno en el cual se daban pasos promisorios para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conocimiento del niño en su puesto central, no periférico o marginal. El niño es un s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enazado, ya desde el vientre de la madre, que los parlamentos convierten en el lug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más injusta de las sentencias de muerte!. Mientras se dan pasos firmes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vención de los Derechos del niño de las Naciones Unidas (sin entrar a consider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hora las relaciones y oscilaciones en algunas partes, justamente sometidas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ratamiento de las "reservas" por la Delegación de la Santa Sede), y la Iglesia se ba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a que haya códigos de protección del niño, proliferan los atentados, de toda índole,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se ve que haya siempre la debida coherencia entre lo que se suscribe y promete y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ducta concreta. Hay un abismo de separación entre la Convención de Nacion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idas y ciertas recomendaciones del Parlamento Europeo… Es bien tímida todaví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titud frente a escándalos que golpean y sacuden saludablemente la conciencia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ueblos, aunque a tales situaciones haya conducido una difusa permisividad. ¡Son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ños las principales víctimas!. Esa actitud puede representar un camino de retor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pués de la postr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línea de la Familiaris Consortio, n. 26, sobre los derechos del Niño, el Pontific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ejo para la Familia ha venido desplegando, con medios bien limitados,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vilización de conciencias, especialmente, en cuanto a la "autoridad" del niño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y en la sociedad. Ya el Santo Padre había expresado en la Audiencia general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s Naciones Unidas, el 2 de octubre de 1979: "la solicitud por el niño, incluso ante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 nacimiento, desde el primer momento de su concepción y, a continuación, en los añ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infancia y de la juventud es la verificación primaria y fundamental de la relación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ombre con el hombre" (FC 26). El "test" que atestigua acerca del estado de salud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y la sociedad es el cuidado amoroso de los niños. Me asalta la duda de si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cesiva preocupación de los esposos por "sus" problemas (como si el hijo pudie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dar al margen) y por la búsqueda de una felicidad que se torna esquiva 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accesible, lejos de los puntos de referencia que han de regular toda vida y má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ienes deciden compartirla, relega a un segundo término las situaciones del hijo.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el divorcio una prueba apabullante, en la que el hijo sufre el desamparo "afectiv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preocupación del hijo imprime, en un proceso normal, un nuevo sentid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ponsabilidad y no puede la pareja resolver "sus problemas" en desventaja, y en dañ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quien se vuelve testigo de la calidad de su amor y de los quilates de la personal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quienes le dieron la vida37. El niño puede volverse también una víctima que recla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s derechos, aunque lo haga en el silenc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rece la preocupación sobre los costos sociales y destrucción de sus derechos, pero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ve cómo darle cauce en una sociedad que padece un letargo pesado. Contemplan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niño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on, en la trasparencia de una inocencia que invita a volverse a él con un am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ivilegiado, comprometido y tierno, es más penoso el contraste de su negación,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echo!. Diríamos que junto al portal de Belén son más sombríos los rasgos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pósitos de Herodes, como lo son los de las masacres físicas y morales, que cobra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íctimas las más inerm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 Zundel ofrece un hermoso texto que sirve también para ver el horroroso contras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ién no se ha sentido como transportado en oración delante del espectácu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ravilloso de un niño que duerme?. Las posibilidades innumerables que él encier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ienen la pureza original del don"38. ¡Y pensar en las terribles matanzas en curso!. Visité</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a Parroquia en Ruanda: durante el genocido (que con otras modalidades no termi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eron asesinados en el templo e inmediaciones 6000 mujeres y niños. La human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sigue en su "autogenocidio", con el alud de abortos que sepulta su mismo futu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 es verdad aquello que dice Platón, según el cual "la educación de los niños,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ideia, es el principio de que se vale toda comunidad humana para conservarse a sí</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ma", observa un periodista, hemos de decir que las comunidades que, en lugar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ducar a los hijos, los usan para el sexo, para la guerra, el mercado, la publicidad, ha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cidido ya su extinción y bien que lo sab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r hijo, por otra parte, exige una manera de vivir, un comportamiento: el hijo,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orgullece de su padre y se manifiesta en el gesto de ponerse en sus manos,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to que expresa la suprema confianza en que el padre reajustará todo lo que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rróneo y desordenado. Se reconoce como hijo cuando dialoga con su padre y lo invo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confiada apelación como Abba!. Es la relación de Jesús con su Padre, que v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de la infancia hasta la muerte, hasta el último grito del Hijo del Padre abandona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bre la cruz. Jesús entra en una especial relación, en el marco familiar, con su mad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cuyo seno proviene. "Bendito el fruto de tu vientre". Es una relación que va much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ás allá de los límites biológicos, y que alcanza las dimensiones insospechadas de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álogo que fructifica en la obediencia pronta, tierna, decidida a cumplir la voluntad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os. Una mujer levantó la voz en medio de la multitud: "Bienaventurado el vientre que 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rtó y los senos que te amamantaron!". Pero Él dijo: "Bienaventurados más bi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quellos que escuchan la palabra de Dios y la guardan" (Lc. 11,27-28). Es un aforis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rriente que el Tangum Yeronshami recogió parafraseando la bendición de Juda sob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osé. Jesús no contradice esta Bienaventuranza, que bien sabe merece plenamente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dre, sino que enuncia una bienaventuranza superior3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hijos, que son un don de Dios (salmo 126, 3) tienen la responsabilidad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figurarse como don a los padres, obedientes a la voluntad de Dios, confiando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los, en la misma corriente que lleva hasta Dios. Jesús "vivía sujeto a ellos" (Lc. 2,51)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ve en la más perfecta armonía con el mandamiento; "Honra a tu padre y a tu mad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a que se prolonguen sus días sobre la tierra que el Señor, tu Dios, te va a dar" (Ex.</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0,12; Dt. 5, 16). "La familia cristiana es una comunión de personas, reflejo e imagen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comunión del Padre y del Hijo en el Espíritu Santo" (C.E.C., n. 2205).</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hijo es un don que fortalece notablemente el vínculo matrimonial y sirve de cemen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la comprensión de los esposos que miran juntos a su proyecto común, que los hac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alir de ellos mismos para encontrarse en su futuro: La vida nueva que de ellos, aliad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 Dios Creador, ha surgido. Proyectados hacia el hijo, construyen su futuro. En cier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do, ellos que son los primeros evangelizadores de sus hijos, son también por el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vangelizados. El cuidado de los hijos se traduce en confianza, como actitud huma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ndamental. Escribe Giuseppe Angelini: "Es conocido de todos … el grandísimo val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los hijos acuerdan a la comprensión recíproca ("intesa") entre los progenitores. Má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ún que ese grandísimo valor, es necesario hablar de una incapacidad radical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ijos pequeños a imaginar su vida y el mundo entero sin esa "intesa"… También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ijos muestran ser una bendición … una iluminación del sentido de conjunto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da"40. Es una exigencia para recibir el don de los hijos que compromete, saber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mpeñar: "La verdad en el acto generativo exige que, desde el comienzo, el hombre y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ujer se prometen ellos mismos a aquel que debe venir…"4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dos estos aspectos, que nos hemos limitado a enunciar y que merecen s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fundizados en una teología de los valores de la "persona y del don", que alcanzan ta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tos grados de grandeza para el creyente, no eran propiamente desconocidos por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abiduría, en la cultura secular. Oigamos a Aristóteles: "Los progenitores aman en efec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hijos, porque los consideran una parte que de ellos deriva … Los progenitores ama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los hijos como a ellos mismos, ya que los hijos de ellos nacidos son como el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mos … y los hijos aman a sus padres porque de ellos han tenido su origen … En fi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hijos son estimados un vínculo y por esto los cónyuges sin hijos se separan má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ápidamente; los hijos son un bien común para ambos y lo que es común mantien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ido"4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s relaciones en la familia observa Giorgio Campanini, a la luz del Evangelio adquier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tras dimensiones: "Honra el padre y la madre" (Deut. 15,4) puede llevar a form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ariadas de sumisión de los hijos; según diversos contextos el cuidado de los hijos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ra siempre desinteresado. "El Evangelio introduce en el ámbito de las relaciones ent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dres e hijos la nueva categoría del "servicio", que no excluye sino que supe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finitivamente aquella de la "autoridad" (Mt.20,26), cambiando la tradicional relación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misión". Diríamos tal vez que es enriquecida la concepción y enfoque de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utoridad puesta al servicio del crecimiento de los hijos. Y es esta, me parec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pectiva del autor al recordar: "Entender el ejercicio de la autoridad como realiz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un servicio implica que aquel que está en alto haga de quien está abajo el centr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s preocupaciones"43. Es una subordinación transitoria, en el Señor, que realiza y llev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madurar. Nuevamente, el amor busca el bien del otro, no su dominio. El amor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dres no debe ser "posesivo", pues le roba oxígeno a los hijos e impide su crecimien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tal sentido, la autoridad familiar es "ex-céntrica" en cuanto tiene fuera de ella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ent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hijo, centro de las preocupaciones, hace que los padres se inclinen a ese bien comú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que se encuentran en personal convergencia, como profunda urgencia vit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istencial, una forma característica de propósito común que desde su íntima comun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realza hacia el fruto de su amor, fruto bendito en el doble carácter de "servicio" y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misorio". Proyecto y propósito común que va desde la procreación hast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ducación consolida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pensamiento de Santo Tomás, como en un útero integral, "el tipo de relación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misión" evangélica, (para no olvidar el "les estaba sujeto" o "les era sumiso")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rna en valor ejemplar para la misma sociedad y para el ejercicio de la autoridad. Así</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uede ser propuesta como tipo de toda forma de autoridad ejercitada en el espíritu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vangelio"4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atecismo de la Iglesia Católica observa, dentro de esta perspectiva: " …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bilidad y la vida de relación en el seno de la familia constituyen los fundamento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libertad, de la seguridad, de la fraternidad en el seno de la sociedad" (C.E.C., 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20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ompromiso de la educación de los hijos pone en tal perspectiva la autor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perando la tendencia instintiva a transferir o moldear en los hijos la prop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lidad y las propias expectativas, y requiere que haya un real empeñ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ducación en la fe (cf. GS 4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 LA FAMILIA, DON PARA LA SOCIE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célula original de la vida social", es la sociedad natural en que el hombre y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ujer son llamados al don de sí mismos en el amor… la vida familiar es fundament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sociedad e iniciación en la misma" (C.E.C., n. 220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sta necesaria dimensión no debo extenderme, ya que ha sido tratado en otr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mentos y reflexiones. Me limitaré tan sólo a algunas consideraciones de caráct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ener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a el Concilio subrayaba, al comienzo mismo del capítulo "Dignidad del matrimonio y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El bienestar de la persona y de la sociedad humana y cristiana está</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rechamente ligado a una favorable situación de la comunidad conyugal y familiar" (G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7). Y más adelante, con términos no menos expresivos, declara: "Pues es el mis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os el autor del matrimonio, al cual ha dotado con bienes y fines varios, todo lo cual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suma importancia para la continuación del género humano, para el provecho person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cada miembro de la familia y su suerte eterna, para la dignidad, estabilidad, paz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speridad de la misma familia y de toda la sociedad humana" (GS 48).</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es un don para la sociedad y exige de ésta un adecuado reconocimiento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oyo, lo mismo que para los hogares asumir su misión polít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exhortación apostólica Familiaris Consortio, dedica el capítulo III, de la tercera par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la "participación en el desarrollo de la sociedad" (nn. 42 - 48), pues la familia "célu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imaria y vital de la sociedad", (A.A., 11), posee vínculos vitales y orgánicos, por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tituye su fundamento y alimento continuo mediante su función de servicio a la vida …            Lejos de encerrarse en sí misma, se abre a las demás familias y a la socie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sumiendo su función social" (FC 4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son fáciles y trasparentes las relaciones entre la familia y la sociedad,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diación del Estado. Y esto por varios aspectos. El Estado invade campos que ant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ban reservados a la familia. Y mientras la democracia despliega la bandera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peto y de la participación, la familia se ve cada vez más confinada a un espac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ducido, en donde difícilmente respira y se siente acosada y hostigada. El poder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do se vuelve omnipotente. De alguna manera el movimiento de privatización,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ducto de la intimidad, que bien puede representar una forma de huida, y de refug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pecto de los compromisos que la familia tiene con la sociedad. Pierpaolo Donat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dica: "La familia se vuelve, en un punto de vista "psicologístico", una form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ticular convivencia, de comunicación privatizada y "subjetivizada", de pu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nifestación de intimidad y afecto, que no incide -y no debe incidir- en mo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gnificativo, si no por otras razones de retraso social y cultural"45.</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este un fenómeno complejo que aborda en una de sus dimensiones Paul Morea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guiendo de cerca a F. Chirpaz: en el mundo de "afuera" hay que producir y luchar pa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vir. Es el mundo de la competencia económica y de los conflictos políticos. En camb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la puntualización de Chirpaz-, "el mundo familiar puede aparecer, por contrapartida,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oposición al mundo público, el lugar de lo privado, el de la relación huma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dadera"46. La intimidad como refugio ante la sociedad amenazante, o ante el mis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do hostil, ante un mundo público que genera pena, sería el lugar de la autentic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verdad y de la paz. Curiosamente la ciudad atrae, pero a la vez produc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afección, molestias y alimenta y nutre el sueño virgiliano del campo frente a la ciu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soportable, agresiva y desorganizada. Esa concepción de la privatización que sustra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la familia de su función de cara a la sociedad, puede enmascararse con toda clase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azones y comportar actitudes individualistas, egoístas de despreocupación. Es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portuna denuncia de Moreau: "Huyendo de este mundo, en la deserción de las gent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onestas como yo, lo abandono a gentes sin fe ni ley"47. Es objetivamente un act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rresponsabilidad en donde se deserta de la "politeia": "… Huir del peligro no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frontarlo y quien se contenta con huir del mundo público, (démissioner de sa qualitè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itoyen) (es renuncia intolerable) llega a ser objetivamente cómplice de la degrad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afecta al mundo público"48.</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ilarse en el refugio de lo privado y no oponerse, es una tentación que facilit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bición de nuevo dominio del Estado, que termina no sólo por no reconocer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algo "soberano", anterior al mismo Estado, sino por confinarla a la impotenci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 reducto sin fuerz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la legítima preocupación de Campanini: "La moral familiar no tiene como exclusiv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ámbito de ejercicio las paredes domésticas … Existe, de parte de la familia, el precis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ber de concurrir a la humanización de la humanidad y a la promoción del homb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cisamente porque es, en cuanto estructura, punto de encuentro entre lo público y 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ivado, la familia no puede aislarse en su propia intimidad (que, entendida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ivatización, sería falseada y deformada), sino que está llamada a hacerse cargo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blemas de la sociedad que la circundan … Sobre todo, la instauración de est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lación aparece -en las sociedades industriales avanzadas- caracterizadas por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erte incidencia de la esfera pública en la vida familiar - condición casi que necesar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a el mismo correcto cumplimiento de la misión educativa"4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Santo Padre Juan Pablo II subraya la importancia de la familia, la cual es preciso se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conocida como "sociedad primordial y, en cierto sentido, soberana". Este concep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ien interesante, es explicado por el Papa en la Carta a las Familias, Gratissimam</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ane, con sus contornos precisos y sus matices, tratando de la familia y la sociedad (cf.</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rat. Sane, 1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es una sociedad soberana, reconocida en su identidad de sujeto social.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a soberanía específica y espiritual , como realidad sólidamente arraigada, aun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a condicionada por diversos puntos de vista. Los derechos de la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rechamente ligados a los derechos del hombre, han de ser reconocidos, en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lidad de sujeto, que realiza el diseño de Dios, y exige derechos particulares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ecíficos, consignados en la Carta de los Derechos de la Familia. Recuerda el Pap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 raigambre en los pueblos, en su cultura (aquí inscribe el concepto de "nación" y su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laciones con el Estado que reviste una estructura menos "familiar" como estructura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líticamente y más "burocrática"), pero que tiene como "un alma" en la medida en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ponde a su naturaleza de comunidad política. Es aquí precisamente donde se ub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relación de la familia con el "alma" del Estado, el principio de subsidiaridad,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adro de la Doctrina Social de la Iglesia. El Estado no debe ocupar el puesto y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ión que la familia tiene, hiriendo su autonomía. Es categórica la posición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glesia, fundada en una experiencia que no le puede ser negada: "una interven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xcesiva del Estado se mostraría no sólo irrespetuosa sino nociva … La intervención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ustifica, dentro de los límites del mencionado principio, cuando ella no es suficiente pa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tender lo que le corresponde" (Grat. Sane, 1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bien necesario para la sociedad, cuando no es respetada, ayudada, si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bstaculizada, deja un vacío inmenso, desastroso para los pueblos (vg. El divorcio,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velación del matrimonio, "la mera unión que puede ser confirmada como matrimon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sociedad, la permisividad, etc.). Concluye el Papa: "La familia se sitúa en el cent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todos los problemas y de todas las tareas: relegarla a un papel subalterno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cundario … significa causar un gran daño al crecimiento auténtico del cuerpo soci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rat. Sane, 1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o aplicación del principio de subsidiaridad en el campo educativo, hay que acord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la Iglesia no puede delegar del todo esta mis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bo contentarme aquí con la simple enunciación del problema de las mediacion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ciales, que van desalojando la familia de campos en los cuales su presencia e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eneficiosa y requer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ierpaolo Donati reflexiona sobre "las nuevas mediaciones familiares", tras de propon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 pregunta: "¿La familia no media más en lo social?". En algunos campos la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tratada como un "residuo" llamado en causa sólo en casos problemáticos. Se difun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sensación de que la familia desaparezca de la escena política. Hasta se llega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lificar de "supervivencias" el empeño matrimonial, la valorización de la estabilidad5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n embargo, Pierpaolo Donati advierte con razón: "De hecho, ninguna investigación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ampo confirma hoy la irrelevancia de la pertenencia familiar en las esferas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res … Si por algunos aspectos y en algunos ámbitos, las mediaciones familiar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sminuyen o se han perdido, por otros aspectos y en otros ámbitos, las mediacion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umentan y surgen otras nuevas. En el conjunto, la importancia de la familia en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feras no familiares … no solamente continúa, sino que crece sea en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portamientos de hecho, sea en las exigencias de legitimación cultural y tambié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lítica"51. Hay más bien una configuración del todo nueva. Si la familia no define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do social (y puede ser algo positivo), hay otras formas de mediación imprevist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oy se entiende que el hijo no es un átomo aislado, o una mónada en el esquem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eibnitz, una isla, una molécula que fluctúa en el vacío. Resurge la preocupación por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rechos de los niños. Se busca el derecho a la identidad biológica del hijo,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ambién las raíces culturales, étnicas e históricas. Observa Donati: "En el pasado er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ciedad la que imponía a la familia las mediaciones que ésta debía ejercitar; hoy, es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dividuo el que goza del derecho de valerse de las mediaciones, de hacerlas emerger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valorizarlas"52. Observa además: "Las más diversas investigaciones ponen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videncia que la familia media, en modo diverso del pasado, una cantidad de relacion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 de posiciones sociales, que lejos de ser menos importantes de un tiempo, son inclus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ás decisivas para el destino social y la calidad de vida"53.</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conoce este sociólogo campos en donde el desconocimiento se extiende en for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armante, especialmente en el campo político, que debiera tener el mayor interés, a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r en circunstancias en que no pueden ocultarse efectos y reacciones negativas54.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entuada la separación en el campo educativo55.</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ay nuevas formas de mediación que proceden de un descubrimiento más hondo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como sujeto y esto particularmente en el campo de una visión humanizado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lizadora, por ejemplo en todo lo que la familia representa necesariamente pa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recimiento armónico del hijo: la mediación del amor en el hogar, o el calor humano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acompañamiento del anciano y su rico aporte de experiencia en la familia conceb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forma más amplia, en cuanto a la solidaridad entre las generaciones56.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bjetividad" de la familia cuenta en gran medida para la formación de la ident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l del niño, el cual necesita de un ambiente de familia, como un derech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ndamental5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sí las cosas, cabe decir que si se olvida, por algunos aspectos la familia como bi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cial, surge el valor de la familia, por otros, como un nuevo bien58.</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do esto que viene a subrayar aspectos medulares de la mediación de la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izás puede liberar a la institución familiar de otras mediaciones accidentales que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iempo revela como prescindibles, sin que se afecte ni el núcleo familiar, ni el teji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cial. Puede ser la familia transmisora de unos valores, o centro de mediación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ulten más decisivos para la calidad de la vida social y para la ética pública. Coinci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 perspectiva con lo que señala la Carta de los derechos de la Familia: "La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tituye, más que una unidad jurídica, y económica, una comunidad de amor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lidaridad, insustituible para la enseñanza y transmisión de valores culturales, étic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ciales, espirituales y religiosos, esenciales para el desenvolvimiento y bienestar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s propios miembros y de la sociedad"5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configura en las nuevas mediaciones una nueva ciudadanía de la familia60. En t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ntido la incorporación en la sociedad no se haría desde la familia a la que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tenece, (como en el pasado), como una especie de pasaporte o carta de crédito,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tir de los "apellidos". Esta etapa, en principio parece superada y si fuera así, serí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go positivo. En cambio, la incorporación se haría desde la identidad, la armonía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arrollo de la personalidad adquiridas sobre todo en la familia. No se daría aquell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hay quienes descansan "mientras sus apellidos trabajan", sino por la cal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quirida y lograda de la calidad personal, de su capacidad, de su integridad. Es a es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lo que apunta que la familia es la primera escuela de virtudes. En una nuev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iudadanía ocupa lugar destacado el conjunto de nuevas relaciones en que la mujer se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pliamente valorizada con sus derechos y deberes y no como "sometida" a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pendencia masculina que con razón temen algunos movimientos feministas, (no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sión radical). Es este un sector en el cual se expresa algo más amplio, como es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peto de los derechos fundamentales de la persona humana, que en referencia co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no se limita al reconocimiento de menos derechos individuales6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términos de mediación para los valores de auténtica humanidad en y des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hoy se habla de los altos costos sociales del no reconocimiento debido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stitución familiar. Desde la sociología, Donati pone así el dedo en la llaga: "Se pue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bservar que de hecho, una cantidad creciente de problemas sociales nacen de la falt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reconocimiento y de apoyo de las funciones de mediación social de la familia. 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estimonian el aumento de desagrado, de malestar, de las enfermedades mentale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rogadicción, de suicidios y tentativos de suicidio en los jóvenes, del mismo modo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es indicativa de carencias familiares la persistencia de la dispersión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cuela…"6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sociedad moderna -observa el mismo autor- ha intentado eliminar toda medi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tre el individuo y la sociedad. Buscó la autorealización del "puro individuo", en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ciedad abierta", hecha de meros individuos. Lo que ha obtenido es perder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dividuo, y negada la mediación familiar, dejarlo "sin casa", con graves consecuenci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individuo" que fabricaron es débil, por lo cual se dan cuenta ahora de la neces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construir "ex novo", formas de mediación sin las cuales no pueden existir n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ciedad" ni "sujeto humano"63. Se necesita de una nueva casa en donde se vuelva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locar en toda su importancia la familia. No pueden coherentemente quejarse de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funcione una "unidad - nosotros" universal, o ser altruistas, cuando se niegan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alores de la identidad de nosotros en la familia, en las "pequeñas solidaridad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tidianas""64. La familia es necesaria para la supervivencia y existencia de la mis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iudadanía política. Nadie puede dejar de lado "una relación de confianza, de ayuda y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oyo primario en el curso de la propia vida"65.</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dar "sin casa", sin familia por caprichos suicidas del Estado, es dejar en la calle,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intemperie al ser humano y amenazarlo en la raiz de su personalidad. Seam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nceros: esos individuos débiles son la prueba del fracaso de hipótesis aventurera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a pésima antropología, de un vacío insondable en la concepción del ser humano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 y de la misma sociedad. De no alterar a fondo tal rumbo, ¿cómo evitar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lapso universal?. Este peligro en un nivel universal o en una nación ha de fortalecer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acción saludable y la función política y social de la familia66. Exige también que se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conocido el derecho de la familia de "poder contar con una adecuada política famili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r parte de las autoridades públicas en el terreno jurídico, económico, social y fiscal, si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scriminación alguna" (Art. IX). Tiene la familia derecho de existir y progresar como t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g., como familia (cf. Art. V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sola aproximación a los individuos no basta, pues desconoce "la subjetiv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r", la casa como centro y fuente de relaciones, sin las cuales la sociedad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ier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costos sociales del no reconocimiento de las mediaciones familiares, con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bstáculos que tienen el peligro de inmovilizarla políticamente y en su influencia social, 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petimos, tienen sus víctimas por excelencia en los niños. Impresionan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formaciones y datos que ofrece la Revista Concilium dedicada al tema, "¿Dón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án los niños?", en torno de lo que con razón se califica de "catástrofe silenciosa"6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ás penosa cuanto contrasta con un abanico imponente de soluciones posibles. ¿Có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denunciar un terrible vacío de solidaridad y la falta de voluntad política para aport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medios prontos?.</w:t>
      </w:r>
    </w:p>
    <w:p>
      <w:pPr>
        <w:pStyle w:val="Normal"/>
        <w:jc w:val="both"/>
        <w:rPr/>
      </w:pPr>
      <w:r>
        <w:rPr>
          <w:rFonts w:cs="Arial" w:ascii="Arial" w:hAnsi="Arial"/>
          <w:b/>
          <w:color w:val="000000"/>
        </w:rPr>
        <w:t>Registro Civil</w:t>
      </w:r>
      <w:r>
        <w:rPr>
          <w:rFonts w:cs="Arial" w:ascii="Arial" w:hAnsi="Arial"/>
          <w:color w:val="000000"/>
        </w:rPr>
        <w:t>, también llamado Registro Civil del Estado —en cuanto organismo administrativo—, centro u oficina en cuyos libros se harán constar los actos o hechos concernientes al estado civil de los ciudadanos; atendiendo a su finalidad, es un instrumento concebido para constancia oficial de la existencia, estado civil y condición de las personas. En España es una expresión abreviada, puesto que su nombre histórico es Registro de los Estados Civiles.</w:t>
      </w:r>
    </w:p>
    <w:p>
      <w:pPr>
        <w:pStyle w:val="Normal"/>
        <w:jc w:val="both"/>
        <w:rPr>
          <w:rFonts w:ascii="Arial" w:hAnsi="Arial" w:cs="Arial"/>
          <w:color w:val="000000"/>
        </w:rPr>
      </w:pPr>
      <w:r>
        <w:rPr>
          <w:rFonts w:cs="Arial" w:ascii="Arial" w:hAnsi="Arial"/>
          <w:color w:val="000000"/>
        </w:rPr>
        <w:t>En el Registro se inscribe el nacimiento, la filiación, el nombre y los apellidos, las emancipaciones y habilitaciones de edad, las modificaciones judiciales de la capacidad de las personas o que éstas han sido declaradas en concurso, quiebra o suspensión de pagos; las declaraciones de ausencia y fallecimiento, la vecindad y nacionalidad; la patria potestad, tutela y demás representaciones legales, el matrimonio. Es posible que el Registro Civil, como unidad, se encuentre integrado por los registros municipales, los registros consulares —que funcionan en el extranjero— y el Registro central, en el que se inscribirán los hechos para cuya inscripción no sean competentes los otros registros, y aquéllos que no puedan inscribirse, por concurrir circunstancias excepcionales que impidan el funcionamiento del centro registral correspondi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 amplio fenómeno de una violencia injusta que genera muerte, a unas desigualdades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equilibrios de oportunidades que cobra millones y millones de víctimas inocentes (si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tar la abominable matanza del aborto), una eficaz movilización al alcance de la ma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sible, podría dar una respuesta histórica: "Si se pusiera a disposición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incipales objetivos de la política para el desarrollo una décima parte de los medi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en estos dos decenios han sido utilizados en el mundo para los armamentos, ho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viríamos con poca o ninguna mala nutrición, con un número mucho menor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fermedades y de invalidez, con un nivel de alfabetización y de instrucción mucho má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to, con réditos más elevados"68. Se fundamenta esta conclusión en datos del Comité</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emán para la UNICEF, sobre la situación de los niños en el mundo69. El informe a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udo abre, por otros aspectos una puerta a la esperanza: "las condiciones sanitari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an mejorado en el mundo en el curso de los últimos 40 años más que durante tod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cedente historia de la humanidad"70. "En la última década, el emerger de la niñez</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o argumento de interés público y político ha sido de verdad impresionante …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tención actualmente orientada a los niños no se agota en el principio de que son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ños los ciudadanos más vulnerables" de la sociedad o el "recurso más precioso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umanidad" … El siglo XXI pertenece a los niños"71. Dilatemos el corazón, pues,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eranz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ay otras formas de "pobreza" que cobran víctimas en la niñez, como si se pasara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astrillo sobre sus espaldas y que no se limitan sólo a cuestiones económicas o de salu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ísica y que son hoy objeto de estudio y de análisis v.g. en Estados Unidos, de t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nera que, como reza un artículo, "La familia es un "tema " liberal" allí. En el camp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lítico "los liberales se interesan, (es un subtítulo) en las cuestiones morales. He aquí</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gunos dramáticos testimonios: "la prueba de la pobreza creciente de las madres so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 del deterioro de la salud mental y física de los niños, representa el factor má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mportante de este cambio de mentalidad. El crecimiento del número de divorcios y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cimientos fuera del matrimonio es hoy considerado la causa próxima que está detrá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estas tendencias. Si se toma el dirvorcio: los años 70 y 80 vieron un enorm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recimiento del porcentaje de divorcios en Estados Unidos. Actualmente se ubica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rno al cincuenta por ciento …"72. Es enorme la incidencia también en el deterio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conómico. Se alude a recientes investigaciones que dan a entender que el divorc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duce a un grave deterioro económico73. Y ¡qué decir de los nacimientos fuera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trimon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undan los estudios serios sobre el impacto inclemente de la ausencia de familia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ñez y en la juventud. ¿Cómo no podrían sentirse gravemente interpelados los dirigent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un país, más allá de las denominaciones políticas?. Se establece sin rodeos: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rrelación entre el crimen en la edad de la adolescencia y la disgregación de la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clara. Louis Sullivan, exsecretario del Departamento de salud … refiere que más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tenta por ciento de los jóvenes varones que se encuentran en las cárceles provien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familias en las cuales faltaba el padre"74. En cambio "los niños obtienen resultad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jores cuando el compromiso personal y el apoyo material de un padre y de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dre, y cuando ambos progenitores cumplen con la responsabilidad de quienes cuida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 misión con amor … Indices crecientes de divorcio, de embarazos extramatrimonial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 de ausencia de genitores, no son sólo manifestación de estilos de vida alternativ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no de esquemas de comportamiento adulto que aumentan el riesgo de consecuenci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egativas para el niño"75.</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s informaciones apenas sumarias, extraidas de fuentes de la mayor credibil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s hacen ver la magnitud del problema y la necesidad de fortalecer y de ayudar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en el cumplimiento de sus capitales mediaciones sociales, sin las cuales, (y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retórica apocalíptica), las civilizaciones se desmoronan. Está en el centro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blema una cuestión de valores, de estilos de vida, de comportamientos que incid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sociedad a través de la familia existente o ausente. Conviene, a todas luces,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do, ayudar a la Familia, para que haya "una vigorosa ética familiar". Galston76 cre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una democracia justa requiere ciudadanos virtuosos y la religión es esencial par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reación de la ética de la motivaciones77 que se nutren en la famil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5. ESPERANZA DE LA HUMAN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tema del Encuentro mundial del Santo Padre con las familias abre el corazón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eranz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mira al futuro con segura confianza, no obstante las dificultades y la hostil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certada, que entorpece la institución matrimoni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esperanza nos sitúa en la perspectiva del tercer milenio, que ofrece una ocasión pa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rar al pasado, para hacer balances, para recoger tantas lecciones de la historia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egrinar de la Iglesia bajo la mirada de Dios en el seno de la humanidad, y sobre to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a celebrar la fe con firmes compromisos, tomando en las manos el futuro, que a Di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tenece, pero frente al cual hemos de tomar nuestra responsabilidad. No podem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ertar en las batallas decisivas de la human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se vincula estrechamente con el misterio de la Encarnación y con la histor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ma del hombre", observa el Santo Padre en la Carta Apostólica Tertio Millen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veniente (cf. n. 28), con ocasión del Año de la Familia. Desde Nazaret, en donde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bo se hizo carne" (Jn 1,14), llega el mensaje sublime de la Sagrada Familia, mode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s familias, fuente inagotable de espiritualidad y de las nuevas energías que vien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de el Resucitado, quien actúa, en dinámica transformadora, en el corazón mism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historia, en esa especial revelación del misterio, en la plenitud de los tiempos, que 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dentifica con el misterio de la Encarnación (cf. TMA 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Cristo, en quien "se manifiesta plenamente el hombre al propio hombre y le descub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 vocación" (GS 22), se descifra también el misterio de esa célula primordial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ciedad, comunidad de toda la vida y de amor, en la cual, como en las bodas de Caná,</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Señor está pres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Señor sigue saliendo al encuentro de las familias, iluminándolas, fortaleciendo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dimiendo su amor, caminando junto a ellas, en un diálogo de tierna solicitud, que ha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descubrir en la fe, en la oración. En no pocas circunstancias, es una peregrin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fícil, en donde se percibe la amargura de lo no logrado, tal vez de combates perdid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 de la erosión de muchos hogares, pero en donde gracias al contacto con el Salvad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os hombres, como aconteció con los peregrinos de Emaús, en una causa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ecía hecha añicos, renace la esperanz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amor redimido conserva energías maravillosas para responder a los desafíos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sumir las necesarias responsabilidades, que el señor confía a la familia y sin las cual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humanidad y aun la misma Iglesia estarán condenadas al fracaso. Si el futuro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umanidad pasa por la familia, se hace necesario ponderar las vastas oportunidad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el futuro depara y pensar que en buena parte, respondiendo al Señor de la histor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es arquitecto de su propio destino. El Papa indica: "Es por esto necesario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preparación del gran Jubileo pase, en cierto modo, a través de la familia … Acaso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e por medio de una familia, la de Nazaret, que el Hijo de Dios quiso entrar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istoria del hombre?" (TMA 28).</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Señor, que puso su morada entre nosotros (Jn 1,14), que montó, por así decir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o lo sugiere el lenguaje bíblico, su tienda, (su carpa de beduino) en medi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sotros, quiso hacerlo en ese hogar concreto de Nazaret, en donde Jesús recogió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imeras lecciones, en obediente cercanía a sus padr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celebración del Encuentro mundial de Río requiere esa actitud abierta, gozos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templativa, en la que el misterio de la familia se descubre y se profundiza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ñor. Esta es la razón por la cual hemos querido que la preparación de tal even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suma la forma de unas "catequesis", sobre las cuales millones de familias está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flexionando en diversas partes del mundo, guiadas por la doctrina de la Iglesia,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biente de oración, con el convencimiento de que el Señor las acompañ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erar es algo que está inscrito en el dinamismo humano. Forma parte de la índol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encial del hombre y es factor determinante, escribe un filósofo, el esperar y el mo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o se espera78. La existencia humana está determinada no solo por la asunción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sente, sino también por la memoria del pasado y por la expectativa del futuro,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ntido de la esperanza activa, que nos abre hacia un bien, o conjunto de bienes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eamos. Es, pues, proprio del hombre, esperar, tener esperanza. Para el cristia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 esperanza se proyecta hacia Dios, de tal forma que cuando la confianza no se pon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Dios, comenta un autor, la confianza es irresponsable certeza, destinada a s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truida7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 bien, por una parte, como anotaba un escritor español, Eugenio D'Ors, la esperanz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ra "la virtud que tenía la peor prensa", y Chamfort, se atrevía a decir que "es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harlatán que nos engaña sin cesar", vivimos un momento de la historia en que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ciso recomponer las coordenadas de esa esperanza, la verdadera, que como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dad y el amor auténtico, no engañan, porque a la postre no son construcción hech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r mano humana, y en tal sentido, no es "irresponsable certeza", frágil y traicione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no dimensión necesaria que se cimenta en el absoluto de Di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virtud de la firme certeza del triunfo de Cristo, Salvador de los hombres, triunfo que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uestro porque nos hace partícipes del mismo, la esperanza nos ofrece la tónica,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alante y la garantía de la confianza. Da vigor y orientación al caminar,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portamiento moral. San Juan de la Cruz hablaba por ello de un "revestimient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lor verde"80. Esta firme esperanza y confianza son absolutas porque reposan en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mesas divinas8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seña el Catecismo de la Iglesia católica : "La virtud de la esperanza corresponde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helo de felicidad puesto por Dios en el corazón de todo hombre; asume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eranzas que inspiran las actividades de los hombres; las purifica para ordenarlas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ino de los cielos; protege el desaliento, sostiene en todo desfallecimiento; dilata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razón en la espera de la bienaventuranza eterna. El impulso de la esperanza preserv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l egoísmo y conduce a la dicha de la caridad" (n. 18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r la esperanza lanzamos hacia los cielos nuestra áncora, allí donde el Señor ya llegó.</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esús, que ya penetró en la eternidad, es quien regresa en esa cita definitiva co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umanidad, que es la parusía. Por eso la esperanza nos sitúa en el terreno de la histor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 de la escatologí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ómo levantar los corazones a la esperanza, mientras un conjunto de signos más bi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levan a dudas, para algunos fundadas, sobre su supervivencia, al menos según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quemas actuales? Hay síntomas evidentes de erosión, especialmente en algun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íses, y se anuncian grietas preocupantes en las estructuras familiares en espaci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ás amplios. Recordemos cómo la duda sobre la continuidad de la familia en el futu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ra alimentada en foros internacionales, durante el Año Internacional de la Familia,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rriente de "la familia incierta" según los planteamientos de L. Rousell8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n embargo, puede ocurrir que las proyecciones representen mas bien una ampli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debida en un plano universal de fenómenos que revisten características preocupant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determinados países. Incluso en los más afectados por la sistemática destrucción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con "la conspiración" del Estado, cabe preguntarse si no surgirán en el futu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uevas tendencias y reacciones firmes que empujen a las fuerzas políticas, empezan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 más comprometidos esfuerzos pastorales de los cristianos, hacia nuevos rumbos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dificaciones. Se dan signos esperanzadores, que revelan una nueva dinám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todo caso, ¿será posible que pueblos que han recogido abundantes lecciones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istoria, caminen hacia una aventura con trágico fin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emos visto cómo ciertas conclusiones derrotistas tienen poco en cuenta que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ocupación fundamental para la familia persiste y que hay abundantes datos en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cuestas sociológicas, sobre todo en las respuestas de los jóvenes, que anhelan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plia mayoría formar un hogar estable. Otro aspecto sería ver, si de hecho la conduct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la adecuada a lo que expresan como ideal83. Las amargas experiencias de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calabro social sugieren ya a algunos políticos consecuentes políticas financieras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titudes de apoyo y protección de la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s etapas finales del Año Internacional de la Familia se respiraba una atmósfe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ás positiva que la enrarecida, con la que se dieron los primeros pasos y más libr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pecto de las premisas, con las que apresuradamente muchos trabajar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emos aludido al nuevo tratamiento, que comienza a darse a la familia, v. gr.,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dos Unidos, ya que la familia vuelve a recuperar un interés político8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o podemos dejarnos llevar por una especie de "determinismo" de sabor fatalista, de t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orma que haya una rendición sin lucha ante lo que parecería ser una tendenc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eluctable de eclipse de la familia. Si se trata de una institución, querida expresam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r el Creador, ¿no se manifestaría en el corazón de los pueblos y de las personas 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úsqueda del bien necesario para los esposos, para los hijos y para la socie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emos considerado cómo no es objetivo que la familia haya dejado de ser centr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diación social, y que hay mediaciones esenciales en orden a reconocer y preservar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familia como espacio privilegiado de la humanidad y de salvaguarda de la mis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revela, con la ayuda de las ciencias, una nueva semblanza de "la ciudadanía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inseparable de su misión educadora al servicio de la identidad de la perso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umana. Es aquí donde seguramente hemos de ahondar en las más ricas posibilidad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familia, sin aferrarnos a otras formas de presencia y mediación de ella, má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jetas a otros momentos de la historia y de modalidades cultural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 mediación necesaria nos conduce a privilegiar la dimensión del hijo, como cami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al para el rescate de la institución familiar y para su fortalecimiento, precisam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rque los hijos son quienes revelan los perfiles y el modo de ser, de vivir en el hog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mitidme una anécdota. En un Congreso mundial de las familias en Malta - noviemb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1993 -, promovido por las Naciones Unidas, el principal (y era síntomático) pon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vitado fue el sociólogo francés L. Rousell. Los pronósticos sobre el futuro de la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uvieron cargados de sombras. Diríase que moría la esperanza. Lo interrogué al fin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mo si me moviera el "spes contra spem", por lo cual Abrahám mereció el elogio. L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gunté si de verdad no veía ninguna salida, porque, de ser así las cosas, la humani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minaría hacia el vacío. Reflexionó un momento. Me ofreció su libro, que yo había leí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 interés. Y me repuso: "Comienzo a pensar en una luz al final del túnel y es el hijo". Sí,</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os hijos hay una luz y una salida. Aunque todavía esa "salida" no se perciba en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bra, confieso que es esta una pista fundament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el servicio de los hijos, su atención amorosa, lo que puede liberar de los tentácu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l egoísmo, que atenaza a tantas parejas en un "egoísmo entre dos", y a la socie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con la asfixia de los valores provoca las crisis de inhumanidad. Los hijos, frutos d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r, evangelizan y liberan a los propios autores, unidos a Dios, de su vida. La parej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de su misión central, que no se opone, sino que da plenitud al amor conyugal,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iberada por los hijos de reducirse a pensar en solucionar "sus problemas", sin dej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acio a los del hijo, con sus derechos y sufrimient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tantas partes sociedades, que tienen el riesgo de envejecimiento, sobre todo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íritu, (sin detenernos en consideraciones referidas al "invierno demográfico"), la luz</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ene de lo alto, en la nueva vida que viene desde Dios, como vino "desde lo alto"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ñor, Salvador del mun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éame permitida una alusión de carácter artístico. Un prestigioso escultor español, Lui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tonio Sangüino, ha regalado generosamente al Pontificio Consejo para la Familia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bra "Sanctuarium vitae". Es una hermosa escultura, como un canto a la vida. Desde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nos de Cristo, traspasadas por los clavos - manos de Dios, alfarero del hombre -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orma de cuna, surge la vida en el recinto luminoso de una mujer, la madre: es el vient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que el "nasciturus" duerme… Surge como un árbol, el de la vida, en la familia: s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ños y niñas de todas las razas. Con rostros sonrientes levantan sus brazos en señal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ictoria hacia el cielo, hacia la luz. La luz que en el vientre bendito de las madres ilumi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amor de los esposos, de las familias, del mundo, con más poesía y realismo qu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la luz que se adivina al final del túnel. Es la luz de quien, desde Nazaret y Belé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lumina a todo hombre que viene a este mundo (cf. Jn 1,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iero concluir este postrero recorrido artístico con otra mención y como reconocimien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l don que hemos recibi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célebre artista religioso italiano Enrico Manfrini ha regalado para el Encuentro mundi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 bellísimo bajorrelieve de la Sagrada Familia de Nazaret. El escultor, que h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riquecido el patrimonio artístico cristiano con numerosas obras, tiene 83 años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rabaja con entusiasmo juvenil en su taller de Milán, al lado de su esposa. Es un viv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estimonio de un hogar realizado en la serena felicidad de una pareja, que, como cant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libro de Tobías, envejece bajo la mirada de Dios (cf. Tob. 14, 2). Me preguntaba a mí</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ismo: ¿Cómo a esa edad pueden las manos ser tan dóciles a la inspiración que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ueve, laboriosas y minuciosas como las de un joven, hasta plasmar esos rostr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mirables del Dios - Niño, de José y de María, que llenan de luz la humilde casa - tall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Nazaret?</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 parece que el secreto de la lozanía de este artista está en el amor conyugal y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ijos, con que el Señor los bendice. Nazaret, Belén, Caná nos hablan de la familia y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tiva presencia del Señor que se prolonga en la historia. En la Carta a las famili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ratissimam sane, el Sucesor de Pedro apuntaba al "esposo", que está dentro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Es El quien une a los esposos en el misterio de su Alianza; El quien renueva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r en esa recíproca entrega en la comunión familiar, don-compromiso, que hunde su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aíces en Dios; El quien transforma el agua en vino y acude en ayuda del nuevo hogar,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a cadena de novedades que continúa a lo largo de los años; El que contagi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eranza, porque es El la Esperanz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 El Encuentro Mundial del Santo Padre con las Familias, se realizará en Río de Janei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4 y 5 de octubre de 1997 y será precedido del Congreso Teológico - Pastoral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endrá lugar durante los días 1, 2, 3 de octubre de 1997, y que congregará 250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ticipantes delegados de las Conferencias Episcopales, teólogos, pastores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presentantes de movimientos apostólicos de la familia y de la vida, grup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sociaciones empeñados y comprometidos en la causa trascendental de la Igles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oméstica, santuario de la vi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 cf. v.gr. Exhortación Apostólica Familiaris Consortio, nn. 11 - 16; Carta a los Jefe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do del mundo, del 14 de marzo de 1994; Carta a las Familias, Gratissimam san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n. 6 - 1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 Algunos traducen "un solo ser", profundizando en el sentido de la expresión bíblica.</w:t>
      </w:r>
    </w:p>
    <w:p>
      <w:pPr>
        <w:pStyle w:val="Normal"/>
        <w:jc w:val="both"/>
        <w:rPr/>
      </w:pPr>
      <w:r>
        <w:rPr>
          <w:rFonts w:eastAsia="Arial" w:cs="Arial" w:ascii="Arial" w:hAnsi="Arial"/>
          <w:color w:val="000000"/>
          <w:lang w:val="fr-FR"/>
        </w:rPr>
        <w:t xml:space="preserve">            </w:t>
      </w:r>
      <w:r>
        <w:rPr>
          <w:rFonts w:cs="Arial" w:ascii="Arial" w:hAnsi="Arial"/>
          <w:color w:val="000000"/>
          <w:lang w:val="fr-FR"/>
        </w:rPr>
        <w:t>4 cf. H. Schlier, La Lettera agli Efesini Paideia, Brescia, 1973, pag. 414 - 415.</w:t>
      </w:r>
    </w:p>
    <w:p>
      <w:pPr>
        <w:pStyle w:val="Normal"/>
        <w:jc w:val="both"/>
        <w:rPr/>
      </w:pPr>
      <w:r>
        <w:rPr>
          <w:rFonts w:eastAsia="Arial" w:cs="Arial" w:ascii="Arial" w:hAnsi="Arial"/>
          <w:color w:val="000000"/>
          <w:lang w:val="es-AR"/>
        </w:rPr>
        <w:t xml:space="preserve">            </w:t>
      </w:r>
      <w:r>
        <w:rPr>
          <w:rFonts w:cs="Arial" w:ascii="Arial" w:hAnsi="Arial"/>
          <w:color w:val="000000"/>
        </w:rPr>
        <w:t>5 cf. Rituale Romanum, Ordo celebrandi matrimonium, n. 7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6 Ritual de la celebración del matrimonio, citado en Gratissimam sane, carta a las</w:t>
      </w:r>
    </w:p>
    <w:p>
      <w:pPr>
        <w:pStyle w:val="Normal"/>
        <w:jc w:val="both"/>
        <w:rPr/>
      </w:pPr>
      <w:r>
        <w:rPr>
          <w:rFonts w:eastAsia="Arial" w:cs="Arial" w:ascii="Arial" w:hAnsi="Arial"/>
          <w:color w:val="000000"/>
        </w:rPr>
        <w:t xml:space="preserve">            </w:t>
      </w:r>
      <w:r>
        <w:rPr>
          <w:rFonts w:cs="Arial" w:ascii="Arial" w:hAnsi="Arial"/>
          <w:color w:val="000000"/>
          <w:lang w:val="fr-FR"/>
        </w:rPr>
        <w:t>Familias, n. 11.</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7 M. Thurian, Mariage et Celibat. Dons et appels, Taizé, 1977, pag. 27-28.</w:t>
      </w:r>
    </w:p>
    <w:p>
      <w:pPr>
        <w:pStyle w:val="Normal"/>
        <w:jc w:val="both"/>
        <w:rPr/>
      </w:pPr>
      <w:r>
        <w:rPr>
          <w:rFonts w:eastAsia="Arial" w:cs="Arial" w:ascii="Arial" w:hAnsi="Arial"/>
          <w:color w:val="000000"/>
          <w:lang w:val="es-AR"/>
        </w:rPr>
        <w:t xml:space="preserve">            </w:t>
      </w:r>
      <w:r>
        <w:rPr>
          <w:rFonts w:cs="Arial" w:ascii="Arial" w:hAnsi="Arial"/>
          <w:color w:val="000000"/>
        </w:rPr>
        <w:t>8 C. Rocchetta, Il sacramento della coppia , EDB, Bologna, 1996, pag. 4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9 Joachim Gnilka, Il Vangelo di Matteo, Parte I-II Paideia, Brescia, 1990, pag. 22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 Giovanni Paolo II, Uomo e donna lo creò. Catechesi sull'amore umano, Città Nuov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ditrice - Libreria Editrice Vaticana, Roma, 1985, pag. 9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1 Ibid., pag. 468, n. 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2 Ibid., pag. 5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3 cf. M. Yourcenar, Mèmoires d'Hadrien, Gallimard, Paris 1974, pag. 21-2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4 Ibid., pag. 3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5 Francisco Gil Hellín, "El matrimonio: amor e institución", en Aa.Vv., Cuestion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ndamentales sobre matrimonio y familia, Universidad de Navarra, Pamplona, 1980,</w:t>
      </w:r>
    </w:p>
    <w:p>
      <w:pPr>
        <w:pStyle w:val="Normal"/>
        <w:jc w:val="both"/>
        <w:rPr/>
      </w:pPr>
      <w:r>
        <w:rPr>
          <w:rFonts w:eastAsia="Arial" w:cs="Arial" w:ascii="Arial" w:hAnsi="Arial"/>
          <w:color w:val="000000"/>
        </w:rPr>
        <w:t xml:space="preserve">            </w:t>
      </w:r>
      <w:r>
        <w:rPr>
          <w:rFonts w:cs="Arial" w:ascii="Arial" w:hAnsi="Arial"/>
          <w:color w:val="000000"/>
          <w:lang w:val="fr-FR"/>
        </w:rPr>
        <w:t>pag. 239.</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16 A. Quilici, Les fiançailles. Paris, Le Sarment / Fayard, 1993, pag. 135.</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17 J. Ratzinger, Le mariage et la famille…, pag. 311.</w:t>
      </w:r>
    </w:p>
    <w:p>
      <w:pPr>
        <w:pStyle w:val="Normal"/>
        <w:jc w:val="both"/>
        <w:rPr/>
      </w:pPr>
      <w:r>
        <w:rPr>
          <w:rFonts w:eastAsia="Arial" w:cs="Arial" w:ascii="Arial" w:hAnsi="Arial"/>
          <w:color w:val="000000"/>
          <w:lang w:val="es-AR"/>
        </w:rPr>
        <w:t xml:space="preserve">            </w:t>
      </w:r>
      <w:r>
        <w:rPr>
          <w:rFonts w:cs="Arial" w:ascii="Arial" w:hAnsi="Arial"/>
          <w:color w:val="000000"/>
        </w:rPr>
        <w:t>18 "El amor de que aquí se habla es el "amor coniugalis", es decir, no el mer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ntimiento e impulso ciego e irresistible expuesto a la inestabilidad de la pasión, si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quel afecto "eminentemente humano" que por proceder de la voluntad asume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noblece todas las manifestaciones de la tendencia natural. Parte de lo más noble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persona -el afecto de la voluntad- y se dirige hacia su término, abrazando todo el bi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persona amada" (Francisco Gil Hellín, op. cit., pag. 236-23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9 Ibid, pag. 24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0 Antonio Miralles, Il matrimonio. Ediz. S. Paolo, Milano, 1996, pag. 82.</w:t>
      </w:r>
    </w:p>
    <w:p>
      <w:pPr>
        <w:pStyle w:val="Normal"/>
        <w:jc w:val="both"/>
        <w:rPr/>
      </w:pPr>
      <w:r>
        <w:rPr>
          <w:rFonts w:eastAsia="Arial" w:cs="Arial" w:ascii="Arial" w:hAnsi="Arial"/>
          <w:color w:val="000000"/>
          <w:lang w:val="en-US"/>
        </w:rPr>
        <w:t xml:space="preserve">            </w:t>
      </w:r>
      <w:r>
        <w:rPr>
          <w:rFonts w:cs="Arial" w:ascii="Arial" w:hAnsi="Arial"/>
          <w:color w:val="000000"/>
          <w:lang w:val="en-US"/>
        </w:rPr>
        <w:t>21 S. Joannes Chrisostomus, Homilia in Eph. 20, 8.</w:t>
      </w:r>
    </w:p>
    <w:p>
      <w:pPr>
        <w:pStyle w:val="Normal"/>
        <w:jc w:val="both"/>
        <w:rPr/>
      </w:pPr>
      <w:r>
        <w:rPr>
          <w:rFonts w:eastAsia="Arial" w:cs="Arial" w:ascii="Arial" w:hAnsi="Arial"/>
          <w:color w:val="000000"/>
          <w:lang w:val="fr-FR"/>
        </w:rPr>
        <w:t xml:space="preserve">            </w:t>
      </w:r>
      <w:r>
        <w:rPr>
          <w:rFonts w:cs="Arial" w:ascii="Arial" w:hAnsi="Arial"/>
          <w:color w:val="000000"/>
          <w:lang w:val="fr-FR"/>
        </w:rPr>
        <w:t>22 cf. A. Miralles, op. cit., pag. 81.</w:t>
      </w:r>
    </w:p>
    <w:p>
      <w:pPr>
        <w:pStyle w:val="Normal"/>
        <w:jc w:val="both"/>
        <w:rPr/>
      </w:pPr>
      <w:r>
        <w:rPr>
          <w:rFonts w:eastAsia="Arial" w:cs="Arial" w:ascii="Arial" w:hAnsi="Arial"/>
          <w:color w:val="000000"/>
          <w:lang w:val="es-AR"/>
        </w:rPr>
        <w:t xml:space="preserve">            </w:t>
      </w:r>
      <w:r>
        <w:rPr>
          <w:rFonts w:cs="Arial" w:ascii="Arial" w:hAnsi="Arial"/>
          <w:color w:val="000000"/>
          <w:lang w:val="es-AR"/>
        </w:rPr>
        <w:t>23 cf. H. Schlier, op. cit., pag. 415.</w:t>
      </w:r>
    </w:p>
    <w:p>
      <w:pPr>
        <w:pStyle w:val="Normal"/>
        <w:jc w:val="both"/>
        <w:rPr/>
      </w:pPr>
      <w:r>
        <w:rPr>
          <w:rFonts w:eastAsia="Arial" w:cs="Arial" w:ascii="Arial" w:hAnsi="Arial"/>
          <w:color w:val="000000"/>
          <w:lang w:val="es-AR"/>
        </w:rPr>
        <w:t xml:space="preserve">            </w:t>
      </w:r>
      <w:r>
        <w:rPr>
          <w:rFonts w:cs="Arial" w:ascii="Arial" w:hAnsi="Arial"/>
          <w:color w:val="000000"/>
        </w:rPr>
        <w:t>24 M. Zerwick, Carta a los Efesios, Herder, pag. 166.</w:t>
      </w:r>
    </w:p>
    <w:p>
      <w:pPr>
        <w:pStyle w:val="Normal"/>
        <w:jc w:val="both"/>
        <w:rPr/>
      </w:pPr>
      <w:r>
        <w:rPr>
          <w:rFonts w:eastAsia="Arial" w:cs="Arial" w:ascii="Arial" w:hAnsi="Arial"/>
          <w:color w:val="000000"/>
          <w:lang w:val="fr-FR"/>
        </w:rPr>
        <w:t xml:space="preserve">            </w:t>
      </w:r>
      <w:r>
        <w:rPr>
          <w:rFonts w:cs="Arial" w:ascii="Arial" w:hAnsi="Arial"/>
          <w:color w:val="000000"/>
          <w:lang w:val="fr-FR"/>
        </w:rPr>
        <w:t>25 C. Rocchetta, op. cit., pag. 42.</w:t>
      </w:r>
    </w:p>
    <w:p>
      <w:pPr>
        <w:pStyle w:val="Normal"/>
        <w:jc w:val="both"/>
        <w:rPr/>
      </w:pPr>
      <w:r>
        <w:rPr>
          <w:rFonts w:eastAsia="Arial" w:cs="Arial" w:ascii="Arial" w:hAnsi="Arial"/>
          <w:color w:val="000000"/>
          <w:lang w:val="es-AR"/>
        </w:rPr>
        <w:t xml:space="preserve">            </w:t>
      </w:r>
      <w:r>
        <w:rPr>
          <w:rFonts w:cs="Arial" w:ascii="Arial" w:hAnsi="Arial"/>
          <w:color w:val="000000"/>
        </w:rPr>
        <w:t>26 San Agustín, De Bono coniugali, 24, 3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7 Francisco Gil Hellín, El Matrimonio y la vida conyugal, Edicep, Valencia 1995, pag.</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30 y 236.</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8 Giovanni Paolo II, Uomo e donna lo creò, pag. 468.</w:t>
      </w:r>
    </w:p>
    <w:p>
      <w:pPr>
        <w:pStyle w:val="Normal"/>
        <w:jc w:val="both"/>
        <w:rPr/>
      </w:pPr>
      <w:r>
        <w:rPr>
          <w:rFonts w:eastAsia="Arial" w:cs="Arial" w:ascii="Arial" w:hAnsi="Arial"/>
          <w:color w:val="000000"/>
          <w:lang w:val="fr-FR"/>
        </w:rPr>
        <w:t xml:space="preserve">            </w:t>
      </w:r>
      <w:r>
        <w:rPr>
          <w:rFonts w:cs="Arial" w:ascii="Arial" w:hAnsi="Arial"/>
          <w:color w:val="000000"/>
          <w:lang w:val="fr-FR"/>
        </w:rPr>
        <w:t>29 C. Rocchetta, op. cit., pag. 161.</w:t>
      </w:r>
    </w:p>
    <w:p>
      <w:pPr>
        <w:pStyle w:val="Normal"/>
        <w:jc w:val="both"/>
        <w:rPr/>
      </w:pPr>
      <w:r>
        <w:rPr>
          <w:rFonts w:eastAsia="Arial" w:cs="Arial" w:ascii="Arial" w:hAnsi="Arial"/>
          <w:color w:val="000000"/>
          <w:lang w:val="es-AR"/>
        </w:rPr>
        <w:t xml:space="preserve">            </w:t>
      </w:r>
      <w:r>
        <w:rPr>
          <w:rFonts w:cs="Arial" w:ascii="Arial" w:hAnsi="Arial"/>
          <w:color w:val="000000"/>
        </w:rPr>
        <w:t>30 cf. Antonio Miralles, op. cit., pag. 74-75.</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1 Ya el entonces Santo Oficio, en el decreto del 1º de abril de 1944 había rechazado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sición representada por Doms y Krempel (Dz-Sch., n. 3838) y Pío XII había enseña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fin primario e íntimo de la procreación, en el discurso a los obstetras del 29 de octub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1951, y había subrayado que "todo lo que hay de más espiritual y profundo en el am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yugal como tal, fue puesto, por voluntad de la naturaleza y del Creador, al servici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descendencia" (Matrimonio e famiglia nel magistero della Chiesa, n. 26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2 Así, con el uso escolástico del objeto formal, el Pontificio Consejo para la Pastoral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agentes sanitarios se refiere a la salud en el enfoque de la enfermedad, por tant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salud que debe ser curada, cuidada, y es enfocada la enfermedad y el dolor humano</w:t>
      </w:r>
    </w:p>
    <w:p>
      <w:pPr>
        <w:pStyle w:val="Normal"/>
        <w:jc w:val="both"/>
        <w:rPr/>
      </w:pPr>
      <w:r>
        <w:rPr>
          <w:rFonts w:eastAsia="Arial" w:cs="Arial" w:ascii="Arial" w:hAnsi="Arial"/>
          <w:color w:val="000000"/>
        </w:rPr>
        <w:t xml:space="preserve">            </w:t>
      </w:r>
      <w:r>
        <w:rPr>
          <w:rFonts w:cs="Arial" w:ascii="Arial" w:hAnsi="Arial"/>
          <w:color w:val="000000"/>
          <w:lang w:val="es-AR"/>
        </w:rPr>
        <w:t>(cf. Pastor Bonus, art. 152, 153).</w:t>
      </w:r>
    </w:p>
    <w:p>
      <w:pPr>
        <w:pStyle w:val="Normal"/>
        <w:jc w:val="both"/>
        <w:rPr/>
      </w:pPr>
      <w:r>
        <w:rPr>
          <w:rFonts w:eastAsia="Arial" w:cs="Arial" w:ascii="Arial" w:hAnsi="Arial"/>
          <w:color w:val="000000"/>
          <w:lang w:val="es-AR"/>
        </w:rPr>
        <w:t xml:space="preserve">            </w:t>
      </w:r>
      <w:r>
        <w:rPr>
          <w:rFonts w:cs="Arial" w:ascii="Arial" w:hAnsi="Arial"/>
          <w:color w:val="000000"/>
        </w:rPr>
        <w:t>33 Giuseppe Angelini, Il figlio, una benedizione, un compito, Vita e Pensiero, Mila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991, pag 16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4 Hans Urs Von Balthasar, Homo creatus est, Morcelliana, Brescia, 1991, pag. 186.</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5 Giorgio Campanini, Realtà e problemi della famiglia contemporanea, Ediz. Paolin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rino, 1989, pag. 105.</w:t>
      </w:r>
    </w:p>
    <w:p>
      <w:pPr>
        <w:pStyle w:val="Normal"/>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36 cf. ibid., cap VII, pag. 104-111.</w:t>
      </w:r>
    </w:p>
    <w:p>
      <w:pPr>
        <w:pStyle w:val="Normal"/>
        <w:jc w:val="both"/>
        <w:rPr/>
      </w:pPr>
      <w:r>
        <w:rPr>
          <w:rFonts w:eastAsia="Arial" w:cs="Arial" w:ascii="Arial" w:hAnsi="Arial"/>
          <w:color w:val="000000"/>
          <w:lang w:val="es-AR"/>
        </w:rPr>
        <w:t xml:space="preserve">            </w:t>
      </w:r>
      <w:r>
        <w:rPr>
          <w:rFonts w:cs="Arial" w:ascii="Arial" w:hAnsi="Arial"/>
          <w:color w:val="000000"/>
        </w:rPr>
        <w:t>37 El Pontificio Consejo para la Familia ha realizado los siguientes Encuentr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storales relacionados con el tema del niñ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Los derechos de los niños, en Roma, Junio 18 - 19 de 1992.</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La explotación de los niños en la prostitución y la pornografía. </w:t>
      </w:r>
      <w:r>
        <w:rPr>
          <w:rFonts w:cs="Arial" w:ascii="Arial" w:hAnsi="Arial"/>
          <w:color w:val="000000"/>
          <w:lang w:val="es-AR"/>
        </w:rPr>
        <w:t>Bangkok (Tahilandia),</w:t>
      </w:r>
    </w:p>
    <w:p>
      <w:pPr>
        <w:pStyle w:val="Normal"/>
        <w:jc w:val="both"/>
        <w:rPr>
          <w:rFonts w:ascii="Arial" w:hAnsi="Arial" w:cs="Arial"/>
          <w:color w:val="000000"/>
          <w:lang w:val="es-AR"/>
        </w:rPr>
      </w:pPr>
      <w:r>
        <w:rPr>
          <w:rFonts w:eastAsia="Arial" w:cs="Arial" w:ascii="Arial" w:hAnsi="Arial"/>
          <w:color w:val="000000"/>
          <w:lang w:val="es-AR"/>
        </w:rPr>
        <w:t xml:space="preserve">            </w:t>
      </w:r>
      <w:r>
        <w:rPr>
          <w:rFonts w:cs="Arial" w:ascii="Arial" w:hAnsi="Arial"/>
          <w:color w:val="000000"/>
          <w:lang w:val="es-AR"/>
        </w:rPr>
        <w:t>sept. 9 -11 de 1992.</w:t>
      </w:r>
    </w:p>
    <w:p>
      <w:pPr>
        <w:pStyle w:val="Normal"/>
        <w:jc w:val="both"/>
        <w:rPr/>
      </w:pPr>
      <w:r>
        <w:rPr>
          <w:rFonts w:eastAsia="Arial" w:cs="Arial" w:ascii="Arial" w:hAnsi="Arial"/>
          <w:color w:val="000000"/>
          <w:lang w:val="es-AR"/>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El trabajo de los niños, Manila (Filipinas), julio 1 - 3 de 1993.</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La adopción infantil, Sevilla (España), febrero 25 - 27 de 1994.</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Los niños de la calle, Rio de Janeiro (Brasil), julio 27-29 de 1994.</w:t>
      </w:r>
    </w:p>
    <w:p>
      <w:pPr>
        <w:pStyle w:val="Normal"/>
        <w:jc w:val="both"/>
        <w:rPr/>
      </w:pPr>
      <w:r>
        <w:rPr>
          <w:rFonts w:eastAsia="Arial" w:cs="Arial" w:ascii="Arial" w:hAnsi="Arial"/>
          <w:color w:val="000000"/>
          <w:lang w:val="fr-FR"/>
        </w:rPr>
        <w:t xml:space="preserve">            </w:t>
      </w:r>
      <w:r>
        <w:rPr>
          <w:rFonts w:cs="Arial" w:ascii="Arial" w:hAnsi="Arial"/>
          <w:color w:val="000000"/>
          <w:lang w:val="fr-FR"/>
        </w:rPr>
        <w:t>38 M. Zundel, Recherche de la personne, Desclée, Paris, 1990, pag. 54.</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39 cf. Pierre Grelot, Jesus de Nazareth. Christe Le Segneiur, vol. I, Ed. du Cerf, Paris,</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1997, pag. 298.</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40 G. Angelini, op. cit., pag. 172.</w:t>
      </w:r>
    </w:p>
    <w:p>
      <w:pPr>
        <w:pStyle w:val="Normal"/>
        <w:jc w:val="both"/>
        <w:rPr/>
      </w:pPr>
      <w:r>
        <w:rPr>
          <w:rFonts w:eastAsia="Arial" w:cs="Arial" w:ascii="Arial" w:hAnsi="Arial"/>
          <w:color w:val="000000"/>
          <w:lang w:val="es-AR"/>
        </w:rPr>
        <w:t xml:space="preserve">            </w:t>
      </w:r>
      <w:r>
        <w:rPr>
          <w:rFonts w:cs="Arial" w:ascii="Arial" w:hAnsi="Arial"/>
          <w:color w:val="000000"/>
        </w:rPr>
        <w:t>41 Ibid., pag. 18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2 Aristóteles, Etica Nicomachea, VIII, 1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3 G. Campanini, Famiglia, in Nuovo Dizionario di Teologia Morale, San Paolo, Mila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990, pag. 41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4 Ibid., pag. 41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5 Pierpaolo Donati, La nuova cittadinanza di famiglia, in Terzo rapporto sulla famig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 Italia, CISF, edizioni Paoline, Cinisello Balsamo, 1993, pag. 26.</w:t>
      </w:r>
    </w:p>
    <w:p>
      <w:pPr>
        <w:pStyle w:val="Normal"/>
        <w:jc w:val="both"/>
        <w:rPr/>
      </w:pPr>
      <w:r>
        <w:rPr>
          <w:rFonts w:eastAsia="Arial" w:cs="Arial" w:ascii="Arial" w:hAnsi="Arial"/>
          <w:color w:val="000000"/>
          <w:lang w:val="fr-FR"/>
        </w:rPr>
        <w:t xml:space="preserve">            </w:t>
      </w:r>
      <w:r>
        <w:rPr>
          <w:rFonts w:cs="Arial" w:ascii="Arial" w:hAnsi="Arial"/>
          <w:color w:val="000000"/>
          <w:lang w:val="fr-FR"/>
        </w:rPr>
        <w:t>46 F. Chirpaz, Difficile rencontre, Ed. du Cerf, Paris, 1982, pag. 70.</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47 Paul Moreau, Les valeurs familiales. Essai de critique philosophique, Ed. du Cerf,</w:t>
      </w:r>
    </w:p>
    <w:p>
      <w:pPr>
        <w:pStyle w:val="Normal"/>
        <w:jc w:val="both"/>
        <w:rPr/>
      </w:pPr>
      <w:r>
        <w:rPr>
          <w:rFonts w:eastAsia="Arial" w:cs="Arial" w:ascii="Arial" w:hAnsi="Arial"/>
          <w:color w:val="000000"/>
          <w:lang w:val="fr-FR"/>
        </w:rPr>
        <w:t xml:space="preserve">            </w:t>
      </w:r>
      <w:r>
        <w:rPr>
          <w:rFonts w:cs="Arial" w:ascii="Arial" w:hAnsi="Arial"/>
          <w:color w:val="000000"/>
          <w:lang w:val="es-AR"/>
        </w:rPr>
        <w:t>Paris, 1991, pag. 145.</w:t>
      </w:r>
    </w:p>
    <w:p>
      <w:pPr>
        <w:pStyle w:val="Normal"/>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48 ibid., pag. 149.</w:t>
      </w:r>
    </w:p>
    <w:p>
      <w:pPr>
        <w:pStyle w:val="Normal"/>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49 G. Campanini, op cit., pag. 411.</w:t>
      </w:r>
    </w:p>
    <w:p>
      <w:pPr>
        <w:pStyle w:val="Normal"/>
        <w:jc w:val="both"/>
        <w:rPr/>
      </w:pPr>
      <w:r>
        <w:rPr>
          <w:rFonts w:eastAsia="Arial" w:cs="Arial" w:ascii="Arial" w:hAnsi="Arial"/>
          <w:color w:val="000000"/>
          <w:lang w:val="es-AR"/>
        </w:rPr>
        <w:t xml:space="preserve">            </w:t>
      </w:r>
      <w:r>
        <w:rPr>
          <w:rFonts w:cs="Arial" w:ascii="Arial" w:hAnsi="Arial"/>
          <w:color w:val="000000"/>
        </w:rPr>
        <w:t>50 N. Luhmann, ha querido dar voz científica a la hipótesis de que los individuos 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ben ser ligados a la pertenencia familiar. Su papel es irrelevante (N. Luhmann, I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stema sociale famiglia, in La ricerca sociale, 1989, n. 39, pag. 235-352). Menos aú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be ser tomada la familia como un "subsistema social". (Es la negación concreta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como sujeto soberano, con derechos específicos). No debe mediar nada ent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dividuo y sociedad, ni siquiera en la relación entre sexos (cf. N. Luhmann, Donn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omini, Iusea, Parigi-Lecce, 1992, pag. 52-7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51 P. Donati, op cit., pag. 28.</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52 ibid., pag. 3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53 Ibid., pag. 5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54 cf. ibid., pag. 6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55 Reconoce Donati la dificultad creciente de algunas mediaciones o su caráct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ductivo, vg. La escuela, los servicios de salud, la hacienda (economía),-referid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estión a Italia-. En general, mirando algunos países, cabría pensar que "parece qu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no existe: existen "la pareja", "las mujeres", "los niños", "los ancianos", es deci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ólamente categorías genéricas" (op. cit., pag. 61). Resurge el interés, sin embargo, p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 la importancia en el campo económico (en la micro y en la macro economía) (cf.</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et Vita, Revista del Pontificio Consejo para la Familia, n. 2/1996).</w:t>
      </w:r>
    </w:p>
    <w:p>
      <w:pPr>
        <w:pStyle w:val="Normal"/>
        <w:jc w:val="both"/>
        <w:rPr/>
      </w:pPr>
      <w:r>
        <w:rPr>
          <w:rFonts w:eastAsia="Arial" w:cs="Arial" w:ascii="Arial" w:hAnsi="Arial"/>
          <w:color w:val="000000"/>
          <w:lang w:val="fr-FR"/>
        </w:rPr>
        <w:t xml:space="preserve">            </w:t>
      </w:r>
      <w:r>
        <w:rPr>
          <w:rFonts w:cs="Arial" w:ascii="Arial" w:hAnsi="Arial"/>
          <w:color w:val="000000"/>
          <w:lang w:val="fr-FR"/>
        </w:rPr>
        <w:t>56 cf. P. Donati, op. cit., pag. 65.</w:t>
      </w:r>
    </w:p>
    <w:p>
      <w:pPr>
        <w:pStyle w:val="Normal"/>
        <w:jc w:val="both"/>
        <w:rPr/>
      </w:pPr>
      <w:r>
        <w:rPr>
          <w:rFonts w:eastAsia="Arial" w:cs="Arial" w:ascii="Arial" w:hAnsi="Arial"/>
          <w:color w:val="000000"/>
          <w:lang w:val="es-AR"/>
        </w:rPr>
        <w:t xml:space="preserve">            </w:t>
      </w:r>
      <w:r>
        <w:rPr>
          <w:rFonts w:cs="Arial" w:ascii="Arial" w:hAnsi="Arial"/>
          <w:color w:val="000000"/>
        </w:rPr>
        <w:t>57 Cabría aquí recoger valiosas apreciaciones de Buttiglione al tratar el tema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 como comunión de personas, y concretamente en cuanto a la función de la mad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 del padre (cf. R. Buttiglione, L'uomo e la famiglia, Dino Editore, Roma 1991, pag. 12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4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58 Donati anota: "Subjetividad de la familia significa, a la postre, que la familia es u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ien de mediación, y viene a ser un "nuevo bien" que es sentido, vivido y buscado c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tencionalidad de sentido proprio, no subordinado o dependiente de otros contenidos 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tactos variables" (op. cit., pag. 7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59 Carta de los derechos de la Familia, Libreria Editrice Vaticana, Città del Vatica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983, Preámbulo, 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60 Comenta Donati que "si la familia no tuviera ninguna referencia de ciudadaní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ndrían a menos reglas fundamentales de convivencia interhumana, y, con el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aparecería la orientación hacia la persona humana como sentido de pertenencia 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dentidad" (op. cit., pag. 7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61 Se abre a un conjunto de relaciones personales al interior de la familia y en rel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 la sociedad. El profesor en Bolonia observa: "promover la ciudadanía de la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gnifica optar por decisiones que se muevan en la dirección de una más logra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mocracia: una democracia de solidaridad, compartir, participación y autonomía de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sonas individuales como individuos en relación unos con otros" (ibid., pag. 73). Alg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esta perspectiva estaba inscrita en el lema del Año Internacional de la Famil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vocado por la ONU: "Construir la más pequeña de las democraci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62 Ibid., pag. 76.</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63 Ibid., pag. 8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64 Ibid., pag. 7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65 Ibid., pag. 77.</w:t>
      </w:r>
    </w:p>
    <w:p>
      <w:pPr>
        <w:pStyle w:val="Normal"/>
        <w:jc w:val="both"/>
        <w:rPr/>
      </w:pPr>
      <w:r>
        <w:rPr>
          <w:rFonts w:eastAsia="Arial" w:cs="Arial" w:ascii="Arial" w:hAnsi="Arial"/>
          <w:color w:val="000000"/>
        </w:rPr>
        <w:t xml:space="preserve">            </w:t>
      </w:r>
      <w:r>
        <w:rPr>
          <w:rFonts w:cs="Arial" w:ascii="Arial" w:hAnsi="Arial"/>
          <w:color w:val="000000"/>
        </w:rPr>
        <w:t xml:space="preserve">66 cf. Carta de los derechos de la Familia, art. </w:t>
      </w:r>
      <w:r>
        <w:rPr>
          <w:rFonts w:cs="Arial" w:ascii="Arial" w:hAnsi="Arial"/>
          <w:color w:val="000000"/>
          <w:lang w:val="es-AR"/>
        </w:rPr>
        <w:t>VIII.</w:t>
      </w:r>
    </w:p>
    <w:p>
      <w:pPr>
        <w:pStyle w:val="Normal"/>
        <w:jc w:val="both"/>
        <w:rPr/>
      </w:pPr>
      <w:r>
        <w:rPr>
          <w:rFonts w:eastAsia="Arial" w:cs="Arial" w:ascii="Arial" w:hAnsi="Arial"/>
          <w:color w:val="000000"/>
          <w:lang w:val="es-AR"/>
        </w:rPr>
        <w:t xml:space="preserve">            </w:t>
      </w:r>
      <w:r>
        <w:rPr>
          <w:rFonts w:cs="Arial" w:ascii="Arial" w:hAnsi="Arial"/>
          <w:color w:val="000000"/>
          <w:lang w:val="es-AR"/>
        </w:rPr>
        <w:t xml:space="preserve">67 cf. Concilium 2/1996. </w:t>
      </w:r>
      <w:r>
        <w:rPr>
          <w:rFonts w:cs="Arial" w:ascii="Arial" w:hAnsi="Arial"/>
          <w:color w:val="000000"/>
        </w:rPr>
        <w:t>Se aborda la tragedia de la pobreza, como "catástrof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lenciosa" de los "40.000 niños que mueren cada día por desnutrición o enfermedad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150 millones de niños que viven con salud y crecimiento precarios y los 100 millon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niños de 6 a 10 años que no van a la escuela". Las injusticias seculares, la falt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lidaridad y oportunidades, no obstante cambios favorables y nuevas posibilidad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cilium, 2/1996, pag. 2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68 Ibid, pag. 2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69 El párrafo que recojo continúa: "Y con más baja taza de natalidad, con menor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blemas sociales y ambientales, con menos guerras civiles y refugiados y c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nores conflictos internacionales" (Ibid). Como tengo serias dudas acerca de lo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aza de natalidad, que parece desprenderse de una menos correcta visión demográf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e preferido ubicar aquí esta aseveración. Cabría observar que si los enormes recurs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conómicos que hoy se dedican a un control natal sin contemplaciones, se orientara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ormación a fondo de la familia, se caminaría por mejores sendas.</w:t>
      </w:r>
    </w:p>
    <w:p>
      <w:pPr>
        <w:pStyle w:val="Normal"/>
        <w:jc w:val="both"/>
        <w:rPr/>
      </w:pPr>
      <w:r>
        <w:rPr>
          <w:rFonts w:eastAsia="Arial" w:cs="Arial" w:ascii="Arial" w:hAnsi="Arial"/>
          <w:color w:val="000000"/>
          <w:lang w:val="en-US"/>
        </w:rPr>
        <w:t xml:space="preserve">            </w:t>
      </w:r>
      <w:r>
        <w:rPr>
          <w:rFonts w:cs="Arial" w:ascii="Arial" w:hAnsi="Arial"/>
          <w:color w:val="000000"/>
          <w:lang w:val="en-US"/>
        </w:rPr>
        <w:t>70 Concilium, op cit.</w:t>
      </w:r>
    </w:p>
    <w:p>
      <w:pPr>
        <w:pStyle w:val="Normal"/>
        <w:jc w:val="both"/>
        <w:rPr/>
      </w:pPr>
      <w:r>
        <w:rPr>
          <w:rFonts w:eastAsia="Arial" w:cs="Arial" w:ascii="Arial" w:hAnsi="Arial"/>
          <w:color w:val="000000"/>
          <w:lang w:val="en-US"/>
        </w:rPr>
        <w:t xml:space="preserve">            </w:t>
      </w:r>
      <w:r>
        <w:rPr>
          <w:rFonts w:cs="Arial" w:ascii="Arial" w:hAnsi="Arial"/>
          <w:color w:val="000000"/>
          <w:lang w:val="en-US"/>
        </w:rPr>
        <w:t>71 Ibid, pag. 22, 23.</w:t>
      </w:r>
    </w:p>
    <w:p>
      <w:pPr>
        <w:pStyle w:val="Normal"/>
        <w:jc w:val="both"/>
        <w:rPr/>
      </w:pPr>
      <w:r>
        <w:rPr>
          <w:rFonts w:eastAsia="Arial" w:cs="Arial" w:ascii="Arial" w:hAnsi="Arial"/>
          <w:color w:val="000000"/>
          <w:lang w:val="es-AR"/>
        </w:rPr>
        <w:t xml:space="preserve">            </w:t>
      </w:r>
      <w:r>
        <w:rPr>
          <w:rFonts w:cs="Arial" w:ascii="Arial" w:hAnsi="Arial"/>
          <w:color w:val="000000"/>
        </w:rPr>
        <w:t>72 Don Browning, "In che modo negli Stati Uniti la famiglia è divenuta un tema</w:t>
      </w:r>
    </w:p>
    <w:p>
      <w:pPr>
        <w:pStyle w:val="Normal"/>
        <w:jc w:val="both"/>
        <w:rPr/>
      </w:pPr>
      <w:r>
        <w:rPr>
          <w:rFonts w:eastAsia="Arial" w:cs="Arial" w:ascii="Arial" w:hAnsi="Arial"/>
          <w:color w:val="000000"/>
        </w:rPr>
        <w:t xml:space="preserve">            </w:t>
      </w:r>
      <w:r>
        <w:rPr>
          <w:rFonts w:cs="Arial" w:ascii="Arial" w:hAnsi="Arial"/>
          <w:color w:val="000000"/>
          <w:lang w:val="es-AR"/>
        </w:rPr>
        <w:t>liberale", in Concilium 2/1996, pag. 52-53.</w:t>
      </w:r>
    </w:p>
    <w:p>
      <w:pPr>
        <w:pStyle w:val="Normal"/>
        <w:jc w:val="both"/>
        <w:rPr/>
      </w:pPr>
      <w:r>
        <w:rPr>
          <w:rFonts w:eastAsia="Arial" w:cs="Arial" w:ascii="Arial" w:hAnsi="Arial"/>
          <w:color w:val="000000"/>
          <w:lang w:val="es-AR"/>
        </w:rPr>
        <w:t xml:space="preserve">            </w:t>
      </w:r>
      <w:r>
        <w:rPr>
          <w:rFonts w:cs="Arial" w:ascii="Arial" w:hAnsi="Arial"/>
          <w:color w:val="000000"/>
        </w:rPr>
        <w:t>73 "Un diez por ciento de niños blancos y catorce por ciento de negros con progenitor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parados cayeron en la pobreza en el año sucesivo (…) El cuarenta y cinco por cien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s familias con prole por debajo de los 18 años, cuya conducción cae bajo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sponsabilidad de una mujer, son pobres, al contrario del siete por ciento de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s con prole cuya conducción está confiada a una pareja casada" (Ibid).</w:t>
      </w:r>
    </w:p>
    <w:p>
      <w:pPr>
        <w:pStyle w:val="Normal"/>
        <w:jc w:val="both"/>
        <w:rPr/>
      </w:pPr>
      <w:r>
        <w:rPr>
          <w:rFonts w:eastAsia="Arial" w:cs="Arial" w:ascii="Arial" w:hAnsi="Arial"/>
          <w:color w:val="000000"/>
        </w:rPr>
        <w:t xml:space="preserve">            </w:t>
      </w:r>
      <w:r>
        <w:rPr>
          <w:rFonts w:cs="Arial" w:ascii="Arial" w:hAnsi="Arial"/>
          <w:color w:val="000000"/>
          <w:lang w:val="es-AR"/>
        </w:rPr>
        <w:t xml:space="preserve">74 Op. cit., pag. 54. </w:t>
      </w:r>
      <w:r>
        <w:rPr>
          <w:rFonts w:cs="Arial" w:ascii="Arial" w:hAnsi="Arial"/>
          <w:color w:val="000000"/>
        </w:rPr>
        <w:t>No podemos detenernos en los datos sobre suicidios, desórden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ntales, que son aleccionadores!… Lo mismo que la caída en el aprovechamien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adémico. Enormes son los costos!. El deterioro, también en lo económico tien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rrelaciones evidentes, en ciertos cambios culturales con la tendencia "cada vez m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centuada a resolver el conflicto de intereses entre los adultos y los niños en favor de los</w:t>
      </w:r>
    </w:p>
    <w:p>
      <w:pPr>
        <w:pStyle w:val="Normal"/>
        <w:jc w:val="both"/>
        <w:rPr/>
      </w:pPr>
      <w:r>
        <w:rPr>
          <w:rFonts w:eastAsia="Arial" w:cs="Arial" w:ascii="Arial" w:hAnsi="Arial"/>
          <w:color w:val="000000"/>
        </w:rPr>
        <w:t xml:space="preserve">            </w:t>
      </w:r>
      <w:r>
        <w:rPr>
          <w:rFonts w:cs="Arial" w:ascii="Arial" w:hAnsi="Arial"/>
          <w:color w:val="000000"/>
          <w:lang w:val="en-US"/>
        </w:rPr>
        <w:t>primeros" (ibid., pag. 55).</w:t>
      </w:r>
    </w:p>
    <w:p>
      <w:pPr>
        <w:pStyle w:val="Normal"/>
        <w:jc w:val="both"/>
        <w:rPr/>
      </w:pPr>
      <w:r>
        <w:rPr>
          <w:rFonts w:eastAsia="Arial" w:cs="Arial" w:ascii="Arial" w:hAnsi="Arial"/>
          <w:color w:val="000000"/>
          <w:lang w:val="en-US"/>
        </w:rPr>
        <w:t xml:space="preserve">            </w:t>
      </w:r>
      <w:r>
        <w:rPr>
          <w:rFonts w:cs="Arial" w:ascii="Arial" w:hAnsi="Arial"/>
          <w:color w:val="000000"/>
          <w:lang w:val="en-US"/>
        </w:rPr>
        <w:t>75 Beyond Rhetoric: A New American Agenda for children and families, U.S.</w:t>
      </w:r>
    </w:p>
    <w:p>
      <w:pPr>
        <w:pStyle w:val="Normal"/>
        <w:jc w:val="both"/>
        <w:rPr/>
      </w:pPr>
      <w:r>
        <w:rPr>
          <w:rFonts w:eastAsia="Arial" w:cs="Arial" w:ascii="Arial" w:hAnsi="Arial"/>
          <w:color w:val="000000"/>
          <w:lang w:val="en-US"/>
        </w:rPr>
        <w:t xml:space="preserve">            </w:t>
      </w:r>
      <w:r>
        <w:rPr>
          <w:rFonts w:cs="Arial" w:ascii="Arial" w:hAnsi="Arial"/>
          <w:color w:val="000000"/>
          <w:lang w:val="en-US"/>
        </w:rPr>
        <w:t xml:space="preserve">Government Printing office, Washington, D.C., 1991, XIX. </w:t>
      </w:r>
      <w:r>
        <w:rPr>
          <w:rFonts w:cs="Arial" w:ascii="Arial" w:hAnsi="Arial"/>
          <w:color w:val="000000"/>
          <w:lang w:val="es-AR"/>
        </w:rPr>
        <w:t>In Concilium 2/1996, pag. 59.</w:t>
      </w:r>
    </w:p>
    <w:p>
      <w:pPr>
        <w:pStyle w:val="Normal"/>
        <w:jc w:val="both"/>
        <w:rPr/>
      </w:pPr>
      <w:r>
        <w:rPr>
          <w:rFonts w:eastAsia="Arial" w:cs="Arial" w:ascii="Arial" w:hAnsi="Arial"/>
          <w:color w:val="000000"/>
          <w:lang w:val="es-AR"/>
        </w:rPr>
        <w:t xml:space="preserve">            </w:t>
      </w:r>
      <w:r>
        <w:rPr>
          <w:rFonts w:cs="Arial" w:ascii="Arial" w:hAnsi="Arial"/>
          <w:color w:val="000000"/>
        </w:rPr>
        <w:t>76 Galston es un famoso filósofo moral, autor del libro Liberal Purposes (Cambridg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iversity, prees Cambridge, 1990) (y que inspiraría ciertos cambios en la políti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linton). Estudia la democracia aristotélica que presupone que los ciudadanos posea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 elevado grado de virtud y de carácter moral.</w:t>
      </w:r>
    </w:p>
    <w:p>
      <w:pPr>
        <w:pStyle w:val="Normal"/>
        <w:jc w:val="both"/>
        <w:rPr/>
      </w:pPr>
      <w:r>
        <w:rPr>
          <w:rFonts w:eastAsia="Arial" w:cs="Arial" w:ascii="Arial" w:hAnsi="Arial"/>
          <w:color w:val="000000"/>
          <w:lang w:val="en-US"/>
        </w:rPr>
        <w:t xml:space="preserve">            </w:t>
      </w:r>
      <w:r>
        <w:rPr>
          <w:rFonts w:cs="Arial" w:ascii="Arial" w:hAnsi="Arial"/>
          <w:color w:val="000000"/>
          <w:lang w:val="en-US"/>
        </w:rPr>
        <w:t>77 cf. Don Browning, Concilium 2/1996, pag. 65.</w:t>
      </w:r>
    </w:p>
    <w:p>
      <w:pPr>
        <w:pStyle w:val="Normal"/>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78 cf. H.G. Gadames, Plato dialektische Ethik, 1931, pag. 138.</w:t>
      </w:r>
    </w:p>
    <w:p>
      <w:pPr>
        <w:pStyle w:val="Normal"/>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79 cf. R. Bultmann, Elpis, in Grande Lessico del N.T., Paideia, Brescia, II, pag. 518.</w:t>
      </w:r>
    </w:p>
    <w:p>
      <w:pPr>
        <w:pStyle w:val="Normal"/>
        <w:jc w:val="both"/>
        <w:rPr/>
      </w:pPr>
      <w:r>
        <w:rPr>
          <w:rFonts w:eastAsia="Arial" w:cs="Arial" w:ascii="Arial" w:hAnsi="Arial"/>
          <w:color w:val="000000"/>
          <w:lang w:val="es-AR"/>
        </w:rPr>
        <w:t xml:space="preserve">            </w:t>
      </w:r>
      <w:r>
        <w:rPr>
          <w:rFonts w:cs="Arial" w:ascii="Arial" w:hAnsi="Arial"/>
          <w:color w:val="000000"/>
        </w:rPr>
        <w:t>80 San Juan de la Cruz, La Noche oscura, III, 21, 6.</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81 La esperanza no es algo marginal, ni mucho menos, en el mundo de la filosofía. Kant</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cordaba que toda filosofía se relacionaba con cuatro interrogaciones fundamental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s cuales la tercera sería: "¿Qué me es permitido esperar?". En el fondo, coment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L. Bruges, toda religión nace de una interrogación sobre el porvenir (cf. Dictionnaire de</w:t>
      </w:r>
    </w:p>
    <w:p>
      <w:pPr>
        <w:pStyle w:val="Normal"/>
        <w:jc w:val="both"/>
        <w:rPr/>
      </w:pPr>
      <w:r>
        <w:rPr>
          <w:rFonts w:eastAsia="Arial" w:cs="Arial" w:ascii="Arial" w:hAnsi="Arial"/>
          <w:color w:val="000000"/>
        </w:rPr>
        <w:t xml:space="preserve">            </w:t>
      </w:r>
      <w:r>
        <w:rPr>
          <w:rFonts w:cs="Arial" w:ascii="Arial" w:hAnsi="Arial"/>
          <w:color w:val="000000"/>
          <w:lang w:val="fr-FR"/>
        </w:rPr>
        <w:t xml:space="preserve">la morale catholique, CLD, 1991, pag. 153). </w:t>
      </w:r>
      <w:r>
        <w:rPr>
          <w:rFonts w:cs="Arial" w:ascii="Arial" w:hAnsi="Arial"/>
          <w:color w:val="000000"/>
        </w:rPr>
        <w:t>Cobra también nuevos bríos en la teologí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bi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82 Sus hipótesis han sido objeto de consideración en otras ponencias mías. Enfo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ecialmente la situación de Francia y quizás de algunos otros países de Europ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ccident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83 Otros estudios muestran cómo crece el número de las relaciones prematrimoniales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 dan el paso hacia el matrimonio, es una decisión que aplazan. Varios factores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levan a no abandonar el hogar. Es nuevo y preocupante el fenómeno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olescencia prolongad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84 Si las políticas demográficas y abortistas son lamentables, se observa un esfuerz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r presentarse, de parte de políticos liberales, como defensores de la familia (cf.</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cilium, 2 / 1996, pag. 48-65).</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bookmarkStart w:id="18" w:name="FAMILIA"/>
      <w:bookmarkEnd w:id="18"/>
      <w:r>
        <w:rPr>
          <w:rFonts w:eastAsia="Arial" w:cs="Arial" w:ascii="Arial" w:hAnsi="Arial"/>
          <w:b/>
          <w:color w:val="000000"/>
        </w:rPr>
        <w:t xml:space="preserve">                        </w:t>
      </w:r>
      <w:r>
        <w:rPr>
          <w:rFonts w:cs="Arial" w:ascii="Arial" w:hAnsi="Arial"/>
          <w:b/>
          <w:color w:val="000000"/>
        </w:rPr>
        <w:t xml:space="preserve">LA FAMILIA CRISTIANA </w:t>
      </w:r>
    </w:p>
    <w:p>
      <w:pPr>
        <w:pStyle w:val="Normal"/>
        <w:jc w:val="both"/>
        <w:rPr>
          <w:rFonts w:ascii="Arial" w:hAnsi="Arial" w:cs="Arial"/>
          <w:color w:val="000000"/>
        </w:rPr>
      </w:pPr>
      <w:bookmarkStart w:id="19" w:name="FAMILIA"/>
      <w:bookmarkEnd w:id="19"/>
      <w:r>
        <w:rPr>
          <w:rFonts w:eastAsia="Arial" w:cs="Arial" w:ascii="Arial" w:hAnsi="Arial"/>
          <w:color w:val="000000"/>
        </w:rPr>
        <w:t xml:space="preserve">  </w:t>
      </w:r>
      <w:r>
        <w:rPr>
          <w:rFonts w:cs="Arial" w:ascii="Arial" w:hAnsi="Arial"/>
          <w:color w:val="000000"/>
        </w:rPr>
        <w:t>Discurso a los obispos de la XII región pastoral de Estados Unidos presentes en Roma para la visita « ad Limi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ostolorum »</w:t>
      </w:r>
    </w:p>
    <w:p>
      <w:pPr>
        <w:pStyle w:val="Normal"/>
        <w:jc w:val="both"/>
        <w:rPr>
          <w:rFonts w:ascii="Arial" w:hAnsi="Arial" w:cs="Arial"/>
          <w:color w:val="000000"/>
        </w:rPr>
      </w:pPr>
      <w:r>
        <w:rPr>
          <w:rFonts w:cs="Arial" w:ascii="Arial" w:hAnsi="Arial"/>
          <w:color w:val="000000"/>
        </w:rPr>
        <w:t>Queridos hermanos en Cristo:</w:t>
      </w:r>
    </w:p>
    <w:p>
      <w:pPr>
        <w:pStyle w:val="Normal"/>
        <w:jc w:val="both"/>
        <w:rPr>
          <w:rFonts w:ascii="Arial" w:hAnsi="Arial" w:cs="Arial"/>
          <w:color w:val="000000"/>
        </w:rPr>
      </w:pPr>
      <w:r>
        <w:rPr>
          <w:rFonts w:cs="Arial" w:ascii="Arial" w:hAnsi="Arial"/>
          <w:color w:val="000000"/>
        </w:rPr>
        <w:t>Es un verdadero placer para nosotros encontrarnos por primera vez con un grupo de obispos americanos que realizan la visita</w:t>
      </w:r>
    </w:p>
    <w:p>
      <w:pPr>
        <w:pStyle w:val="Normal"/>
        <w:jc w:val="both"/>
        <w:rPr>
          <w:rFonts w:ascii="Arial" w:hAnsi="Arial" w:cs="Arial"/>
          <w:color w:val="000000"/>
        </w:rPr>
      </w:pPr>
      <w:r>
        <w:rPr>
          <w:rFonts w:cs="Arial" w:ascii="Arial" w:hAnsi="Arial"/>
          <w:color w:val="000000"/>
        </w:rPr>
        <w:t>ad Limina. Os acogemos de todo corazón, queremos que os sintáis en vuestra casa, que experimentéis el gozo de</w:t>
      </w:r>
    </w:p>
    <w:p>
      <w:pPr>
        <w:pStyle w:val="Normal"/>
        <w:jc w:val="both"/>
        <w:rPr>
          <w:rFonts w:ascii="Arial" w:hAnsi="Arial" w:cs="Arial"/>
          <w:color w:val="000000"/>
        </w:rPr>
      </w:pPr>
      <w:r>
        <w:rPr>
          <w:rFonts w:cs="Arial" w:ascii="Arial" w:hAnsi="Arial"/>
          <w:color w:val="000000"/>
        </w:rPr>
        <w:t>encontrarnos juntos en familia. Nuestro gran deseo en este momento es confirmaros a todos en la fe y en el servicio al Pueblo</w:t>
      </w:r>
    </w:p>
    <w:p>
      <w:pPr>
        <w:pStyle w:val="Normal"/>
        <w:jc w:val="both"/>
        <w:rPr>
          <w:rFonts w:ascii="Arial" w:hAnsi="Arial" w:cs="Arial"/>
          <w:color w:val="000000"/>
        </w:rPr>
      </w:pPr>
      <w:r>
        <w:rPr>
          <w:rFonts w:cs="Arial" w:ascii="Arial" w:hAnsi="Arial"/>
          <w:color w:val="000000"/>
        </w:rPr>
        <w:t>de Dios; queremos mantener vivo el ministerio de Pedro en la Iglesia.</w:t>
      </w:r>
    </w:p>
    <w:p>
      <w:pPr>
        <w:pStyle w:val="Normal"/>
        <w:jc w:val="both"/>
        <w:rPr>
          <w:rFonts w:ascii="Arial" w:hAnsi="Arial" w:cs="Arial"/>
          <w:color w:val="000000"/>
        </w:rPr>
      </w:pPr>
      <w:r>
        <w:rPr>
          <w:rFonts w:cs="Arial" w:ascii="Arial" w:hAnsi="Arial"/>
          <w:color w:val="000000"/>
        </w:rPr>
        <w:t>Las orientaciones de Pablo VI y del Concilio</w:t>
      </w:r>
    </w:p>
    <w:p>
      <w:pPr>
        <w:pStyle w:val="Normal"/>
        <w:jc w:val="both"/>
        <w:rPr>
          <w:rFonts w:ascii="Arial" w:hAnsi="Arial" w:cs="Arial"/>
          <w:color w:val="000000"/>
        </w:rPr>
      </w:pPr>
      <w:r>
        <w:rPr>
          <w:rFonts w:cs="Arial" w:ascii="Arial" w:hAnsi="Arial"/>
          <w:color w:val="000000"/>
        </w:rPr>
        <w:t>Desde que soy Papa he ido leyendo con gran atención las sabias enseñanzas que nuestro querido predecesor Pablo VI</w:t>
      </w:r>
    </w:p>
    <w:p>
      <w:pPr>
        <w:pStyle w:val="Normal"/>
        <w:jc w:val="both"/>
        <w:rPr>
          <w:rFonts w:ascii="Arial" w:hAnsi="Arial" w:cs="Arial"/>
          <w:color w:val="000000"/>
        </w:rPr>
      </w:pPr>
      <w:r>
        <w:rPr>
          <w:rFonts w:cs="Arial" w:ascii="Arial" w:hAnsi="Arial"/>
          <w:color w:val="000000"/>
        </w:rPr>
        <w:t>impartió este mismo año a los obispos de Estados Unidos sobre los temas del ministerio de la reconciliación en la Iglesia, de la</w:t>
      </w:r>
    </w:p>
    <w:p>
      <w:pPr>
        <w:pStyle w:val="Normal"/>
        <w:jc w:val="both"/>
        <w:rPr>
          <w:rFonts w:ascii="Arial" w:hAnsi="Arial" w:cs="Arial"/>
          <w:color w:val="000000"/>
        </w:rPr>
      </w:pPr>
      <w:r>
        <w:rPr>
          <w:rFonts w:cs="Arial" w:ascii="Arial" w:hAnsi="Arial"/>
          <w:color w:val="000000"/>
        </w:rPr>
        <w:t>protección y defensa de la vida, y del impulso de la devoción a la Eucaristía. Sus enseñanzas las hacemos también nuestras y os</w:t>
      </w:r>
    </w:p>
    <w:p>
      <w:pPr>
        <w:pStyle w:val="Normal"/>
        <w:jc w:val="both"/>
        <w:rPr>
          <w:rFonts w:ascii="Arial" w:hAnsi="Arial" w:cs="Arial"/>
          <w:color w:val="000000"/>
        </w:rPr>
      </w:pPr>
      <w:r>
        <w:rPr>
          <w:rFonts w:cs="Arial" w:ascii="Arial" w:hAnsi="Arial"/>
          <w:color w:val="000000"/>
        </w:rPr>
        <w:t>renovamos el aliento y las directrices que os dio en esos discursos.</w:t>
      </w:r>
    </w:p>
    <w:p>
      <w:pPr>
        <w:pStyle w:val="Normal"/>
        <w:jc w:val="both"/>
        <w:rPr>
          <w:rFonts w:ascii="Arial" w:hAnsi="Arial" w:cs="Arial"/>
          <w:color w:val="000000"/>
        </w:rPr>
      </w:pPr>
      <w:r>
        <w:rPr>
          <w:rFonts w:cs="Arial" w:ascii="Arial" w:hAnsi="Arial"/>
          <w:color w:val="000000"/>
        </w:rPr>
        <w:t>Aunque somos nuevo en el pontificado --apenas un principiante--, queremos elegir igualmente nosotros temas que afecten en</w:t>
      </w:r>
    </w:p>
    <w:p>
      <w:pPr>
        <w:pStyle w:val="Normal"/>
        <w:jc w:val="both"/>
        <w:rPr>
          <w:rFonts w:ascii="Arial" w:hAnsi="Arial" w:cs="Arial"/>
          <w:color w:val="000000"/>
        </w:rPr>
      </w:pPr>
      <w:r>
        <w:rPr>
          <w:rFonts w:cs="Arial" w:ascii="Arial" w:hAnsi="Arial"/>
          <w:color w:val="000000"/>
        </w:rPr>
        <w:t>profundidad a la vida de la Iglesia y os sirvan de gran ayuda en vuestro ministerio episcopal. Nos parece que la familia cristiana</w:t>
      </w:r>
    </w:p>
    <w:p>
      <w:pPr>
        <w:pStyle w:val="Normal"/>
        <w:jc w:val="both"/>
        <w:rPr>
          <w:rFonts w:ascii="Arial" w:hAnsi="Arial" w:cs="Arial"/>
          <w:color w:val="000000"/>
        </w:rPr>
      </w:pPr>
      <w:r>
        <w:rPr>
          <w:rFonts w:cs="Arial" w:ascii="Arial" w:hAnsi="Arial"/>
          <w:color w:val="000000"/>
        </w:rPr>
        <w:t>es buen punto para comenzar. La familia cristiana es tan importante y su papel tan fundamental en la transformación del mundo</w:t>
      </w:r>
    </w:p>
    <w:p>
      <w:pPr>
        <w:pStyle w:val="Normal"/>
        <w:jc w:val="both"/>
        <w:rPr>
          <w:rFonts w:ascii="Arial" w:hAnsi="Arial" w:cs="Arial"/>
          <w:color w:val="000000"/>
        </w:rPr>
      </w:pPr>
      <w:r>
        <w:rPr>
          <w:rFonts w:cs="Arial" w:ascii="Arial" w:hAnsi="Arial"/>
          <w:color w:val="000000"/>
        </w:rPr>
        <w:t>y en la construcción del reino de Dios, que el Concilio la llamó « Iglesia doméstica » (Lumen gentium, 11).</w:t>
      </w:r>
    </w:p>
    <w:p>
      <w:pPr>
        <w:pStyle w:val="Normal"/>
        <w:jc w:val="both"/>
        <w:rPr>
          <w:rFonts w:ascii="Arial" w:hAnsi="Arial" w:cs="Arial"/>
          <w:b/>
          <w:b/>
          <w:color w:val="000000"/>
        </w:rPr>
      </w:pPr>
      <w:r>
        <w:rPr>
          <w:rFonts w:cs="Arial" w:ascii="Arial" w:hAnsi="Arial"/>
          <w:b/>
          <w:color w:val="000000"/>
        </w:rPr>
        <w:t>Comunidad de amor</w:t>
      </w:r>
    </w:p>
    <w:p>
      <w:pPr>
        <w:pStyle w:val="Normal"/>
        <w:jc w:val="both"/>
        <w:rPr>
          <w:rFonts w:ascii="Arial" w:hAnsi="Arial" w:cs="Arial"/>
          <w:color w:val="000000"/>
        </w:rPr>
      </w:pPr>
      <w:r>
        <w:rPr>
          <w:rFonts w:cs="Arial" w:ascii="Arial" w:hAnsi="Arial"/>
          <w:color w:val="000000"/>
        </w:rPr>
        <w:t>No nos cansemos nunca de proclamar que la familia es comunidad de amor: el amor conyugal une a los esposos y es</w:t>
      </w:r>
    </w:p>
    <w:p>
      <w:pPr>
        <w:pStyle w:val="Normal"/>
        <w:jc w:val="both"/>
        <w:rPr>
          <w:rFonts w:ascii="Arial" w:hAnsi="Arial" w:cs="Arial"/>
          <w:color w:val="000000"/>
        </w:rPr>
      </w:pPr>
      <w:r>
        <w:rPr>
          <w:rFonts w:cs="Arial" w:ascii="Arial" w:hAnsi="Arial"/>
          <w:color w:val="000000"/>
        </w:rPr>
        <w:t>procreador de vida nueva; es reflejo del amor divina y amor comunicado; según las palabras de la Gaudium et spes, es</w:t>
      </w:r>
    </w:p>
    <w:p>
      <w:pPr>
        <w:pStyle w:val="Normal"/>
        <w:jc w:val="both"/>
        <w:rPr>
          <w:rFonts w:ascii="Arial" w:hAnsi="Arial" w:cs="Arial"/>
          <w:color w:val="000000"/>
        </w:rPr>
      </w:pPr>
      <w:r>
        <w:rPr>
          <w:rFonts w:cs="Arial" w:ascii="Arial" w:hAnsi="Arial"/>
          <w:color w:val="000000"/>
        </w:rPr>
        <w:t>participación actual en la alianza de amor entre Cristo y la Iglesia (núm. 48). A todos se nos concedió la gracia de nacer en tal</w:t>
      </w:r>
    </w:p>
    <w:p>
      <w:pPr>
        <w:pStyle w:val="Normal"/>
        <w:jc w:val="both"/>
        <w:rPr>
          <w:rFonts w:ascii="Arial" w:hAnsi="Arial" w:cs="Arial"/>
          <w:color w:val="000000"/>
        </w:rPr>
      </w:pPr>
      <w:r>
        <w:rPr>
          <w:rFonts w:cs="Arial" w:ascii="Arial" w:hAnsi="Arial"/>
          <w:color w:val="000000"/>
        </w:rPr>
        <w:t>comunidad de amor; nos será fácil, por tanto, defender sus valores.</w:t>
      </w:r>
    </w:p>
    <w:p>
      <w:pPr>
        <w:pStyle w:val="Normal"/>
        <w:jc w:val="both"/>
        <w:rPr>
          <w:rFonts w:ascii="Arial" w:hAnsi="Arial" w:cs="Arial"/>
          <w:color w:val="000000"/>
        </w:rPr>
      </w:pPr>
      <w:r>
        <w:rPr>
          <w:rFonts w:cs="Arial" w:ascii="Arial" w:hAnsi="Arial"/>
          <w:color w:val="000000"/>
        </w:rPr>
        <w:t>Por ello, debemos estimular a los padres en su papel de educadores de los hijos; ellos son los primeros catequistas y los</w:t>
      </w:r>
    </w:p>
    <w:p>
      <w:pPr>
        <w:pStyle w:val="Normal"/>
        <w:jc w:val="both"/>
        <w:rPr>
          <w:rFonts w:ascii="Arial" w:hAnsi="Arial" w:cs="Arial"/>
          <w:color w:val="000000"/>
        </w:rPr>
      </w:pPr>
      <w:r>
        <w:rPr>
          <w:rFonts w:cs="Arial" w:ascii="Arial" w:hAnsi="Arial"/>
          <w:color w:val="000000"/>
        </w:rPr>
        <w:t>mejores. ¡Qué gran tarea tienen y qué reto! Enseñar a sus hijos a amar a Dios, a hacer de este amor una realidad de su vida.</w:t>
      </w:r>
    </w:p>
    <w:p>
      <w:pPr>
        <w:pStyle w:val="Normal"/>
        <w:jc w:val="both"/>
        <w:rPr>
          <w:rFonts w:ascii="Arial" w:hAnsi="Arial" w:cs="Arial"/>
          <w:color w:val="000000"/>
        </w:rPr>
      </w:pPr>
      <w:r>
        <w:rPr>
          <w:rFonts w:cs="Arial" w:ascii="Arial" w:hAnsi="Arial"/>
          <w:color w:val="000000"/>
        </w:rPr>
        <w:t>Y, por gracia de Dios, qué fácilmente aciertan algunas familias a cumplir la misión de ser primum seminarium (Optatam</w:t>
      </w:r>
    </w:p>
    <w:p>
      <w:pPr>
        <w:pStyle w:val="Normal"/>
        <w:jc w:val="both"/>
        <w:rPr>
          <w:rFonts w:ascii="Arial" w:hAnsi="Arial" w:cs="Arial"/>
          <w:color w:val="000000"/>
        </w:rPr>
      </w:pPr>
      <w:r>
        <w:rPr>
          <w:rFonts w:cs="Arial" w:ascii="Arial" w:hAnsi="Arial"/>
          <w:color w:val="000000"/>
        </w:rPr>
        <w:t>totius, 2); el germen de una vocación al sacerdocio se alimenta a través de la oración de la familia, el ejemplo de su fe y el</w:t>
      </w:r>
    </w:p>
    <w:p>
      <w:pPr>
        <w:pStyle w:val="Normal"/>
        <w:jc w:val="both"/>
        <w:rPr>
          <w:rFonts w:ascii="Arial" w:hAnsi="Arial" w:cs="Arial"/>
          <w:color w:val="000000"/>
        </w:rPr>
      </w:pPr>
      <w:r>
        <w:rPr>
          <w:rFonts w:cs="Arial" w:ascii="Arial" w:hAnsi="Arial"/>
          <w:color w:val="000000"/>
        </w:rPr>
        <w:t>apoyo de su amor.</w:t>
      </w:r>
    </w:p>
    <w:p>
      <w:pPr>
        <w:pStyle w:val="Normal"/>
        <w:jc w:val="both"/>
        <w:rPr>
          <w:rFonts w:ascii="Arial" w:hAnsi="Arial" w:cs="Arial"/>
          <w:color w:val="000000"/>
        </w:rPr>
      </w:pPr>
      <w:r>
        <w:rPr>
          <w:rFonts w:cs="Arial" w:ascii="Arial" w:hAnsi="Arial"/>
          <w:color w:val="000000"/>
        </w:rPr>
        <w:t>Mantenerse fieles a la ley de Dios y de la Iglesia</w:t>
      </w:r>
    </w:p>
    <w:p>
      <w:pPr>
        <w:pStyle w:val="Normal"/>
        <w:jc w:val="both"/>
        <w:rPr>
          <w:rFonts w:ascii="Arial" w:hAnsi="Arial" w:cs="Arial"/>
          <w:color w:val="000000"/>
        </w:rPr>
      </w:pPr>
      <w:r>
        <w:rPr>
          <w:rFonts w:cs="Arial" w:ascii="Arial" w:hAnsi="Arial"/>
          <w:color w:val="000000"/>
        </w:rPr>
        <w:t>Qué cosa tan maravillosa es el que las familias caigan en la cuenta del poder que tienen en la santificación de los esposos, y de</w:t>
      </w:r>
    </w:p>
    <w:p>
      <w:pPr>
        <w:pStyle w:val="Normal"/>
        <w:jc w:val="both"/>
        <w:rPr>
          <w:rFonts w:ascii="Arial" w:hAnsi="Arial" w:cs="Arial"/>
          <w:color w:val="000000"/>
        </w:rPr>
      </w:pPr>
      <w:r>
        <w:rPr>
          <w:rFonts w:cs="Arial" w:ascii="Arial" w:hAnsi="Arial"/>
          <w:color w:val="000000"/>
        </w:rPr>
        <w:t>la influencia mutua entre padres e hijos. Entonces y por el testimonio de amor de su propia vida, las familias pueden llevar el</w:t>
      </w:r>
    </w:p>
    <w:p>
      <w:pPr>
        <w:pStyle w:val="Normal"/>
        <w:jc w:val="both"/>
        <w:rPr>
          <w:rFonts w:ascii="Arial" w:hAnsi="Arial" w:cs="Arial"/>
          <w:color w:val="000000"/>
        </w:rPr>
      </w:pPr>
      <w:r>
        <w:rPr>
          <w:rFonts w:cs="Arial" w:ascii="Arial" w:hAnsi="Arial"/>
          <w:color w:val="000000"/>
        </w:rPr>
        <w:t>Evangelio a los demás. La percepción vital de la participación del laicado --y especialmente de la familia-- en la misión salvífica</w:t>
      </w:r>
    </w:p>
    <w:p>
      <w:pPr>
        <w:pStyle w:val="Normal"/>
        <w:jc w:val="both"/>
        <w:rPr>
          <w:rFonts w:ascii="Arial" w:hAnsi="Arial" w:cs="Arial"/>
          <w:color w:val="000000"/>
        </w:rPr>
      </w:pPr>
      <w:r>
        <w:rPr>
          <w:rFonts w:cs="Arial" w:ascii="Arial" w:hAnsi="Arial"/>
          <w:color w:val="000000"/>
        </w:rPr>
        <w:t>de la Iglesia, es uno de los grandes legados del Concilio Vaticano II. Jamás podremos agradecer bastante a Dios este don.</w:t>
      </w:r>
    </w:p>
    <w:p>
      <w:pPr>
        <w:pStyle w:val="Normal"/>
        <w:jc w:val="both"/>
        <w:rPr>
          <w:rFonts w:ascii="Arial" w:hAnsi="Arial" w:cs="Arial"/>
          <w:color w:val="000000"/>
        </w:rPr>
      </w:pPr>
      <w:r>
        <w:rPr>
          <w:rFonts w:cs="Arial" w:ascii="Arial" w:hAnsi="Arial"/>
          <w:color w:val="000000"/>
        </w:rPr>
        <w:t>A nosotros corresponde mantener fuerte esta convicción, sosteniendo y defendiendo a la familia, a cada familia y a todas las</w:t>
      </w:r>
    </w:p>
    <w:p>
      <w:pPr>
        <w:pStyle w:val="Normal"/>
        <w:jc w:val="both"/>
        <w:rPr>
          <w:rFonts w:ascii="Arial" w:hAnsi="Arial" w:cs="Arial"/>
          <w:color w:val="000000"/>
        </w:rPr>
      </w:pPr>
      <w:r>
        <w:rPr>
          <w:rFonts w:cs="Arial" w:ascii="Arial" w:hAnsi="Arial"/>
          <w:color w:val="000000"/>
        </w:rPr>
        <w:t>familias. ¡Nuestro propio ministerio es tan vital! Predicar la Palabra de Dios y celebrar los sacramentos. De aquí saca nuestro</w:t>
      </w:r>
    </w:p>
    <w:p>
      <w:pPr>
        <w:pStyle w:val="Normal"/>
        <w:jc w:val="both"/>
        <w:rPr>
          <w:rFonts w:ascii="Arial" w:hAnsi="Arial" w:cs="Arial"/>
          <w:color w:val="000000"/>
        </w:rPr>
      </w:pPr>
      <w:r>
        <w:rPr>
          <w:rFonts w:cs="Arial" w:ascii="Arial" w:hAnsi="Arial"/>
          <w:color w:val="000000"/>
        </w:rPr>
        <w:t>pueblo su fortaleza y su alegría.</w:t>
      </w:r>
    </w:p>
    <w:p>
      <w:pPr>
        <w:pStyle w:val="Normal"/>
        <w:jc w:val="both"/>
        <w:rPr>
          <w:rFonts w:ascii="Arial" w:hAnsi="Arial" w:cs="Arial"/>
          <w:color w:val="000000"/>
        </w:rPr>
      </w:pPr>
      <w:r>
        <w:rPr>
          <w:rFonts w:cs="Arial" w:ascii="Arial" w:hAnsi="Arial"/>
          <w:color w:val="000000"/>
        </w:rPr>
        <w:t>También es tarea nuestra animar a las familias a mantenerse fieles a la ley de Dios y de la Iglesia. Jamás tenemos por qué temer</w:t>
      </w:r>
    </w:p>
    <w:p>
      <w:pPr>
        <w:pStyle w:val="Normal"/>
        <w:jc w:val="both"/>
        <w:rPr>
          <w:rFonts w:ascii="Arial" w:hAnsi="Arial" w:cs="Arial"/>
          <w:color w:val="000000"/>
        </w:rPr>
      </w:pPr>
      <w:r>
        <w:rPr>
          <w:rFonts w:cs="Arial" w:ascii="Arial" w:hAnsi="Arial"/>
          <w:color w:val="000000"/>
        </w:rPr>
        <w:t>anunciar todas las exigencias de la Palabra de Dios, pues Cristo está con nosotros y nos dice hay como antes: « El que a</w:t>
      </w:r>
    </w:p>
    <w:p>
      <w:pPr>
        <w:pStyle w:val="Normal"/>
        <w:jc w:val="both"/>
        <w:rPr>
          <w:rFonts w:ascii="Arial" w:hAnsi="Arial" w:cs="Arial"/>
          <w:color w:val="000000"/>
        </w:rPr>
      </w:pPr>
      <w:r>
        <w:rPr>
          <w:rFonts w:cs="Arial" w:ascii="Arial" w:hAnsi="Arial"/>
          <w:color w:val="000000"/>
        </w:rPr>
        <w:t>vosotros oye, a mí me oye » (Lc 10,16).</w:t>
      </w:r>
    </w:p>
    <w:p>
      <w:pPr>
        <w:pStyle w:val="Normal"/>
        <w:jc w:val="both"/>
        <w:rPr>
          <w:rFonts w:ascii="Arial" w:hAnsi="Arial" w:cs="Arial"/>
          <w:color w:val="000000"/>
        </w:rPr>
      </w:pPr>
      <w:r>
        <w:rPr>
          <w:rFonts w:cs="Arial" w:ascii="Arial" w:hAnsi="Arial"/>
          <w:color w:val="000000"/>
        </w:rPr>
        <w:t>Sobre todo es importante la indisolubilidad del matrimonio cristiano; aunque sea una parte difícil de nuestro mensaje, la</w:t>
      </w:r>
    </w:p>
    <w:p>
      <w:pPr>
        <w:pStyle w:val="Normal"/>
        <w:jc w:val="both"/>
        <w:rPr>
          <w:rFonts w:ascii="Arial" w:hAnsi="Arial" w:cs="Arial"/>
          <w:color w:val="000000"/>
        </w:rPr>
      </w:pPr>
      <w:r>
        <w:rPr>
          <w:rFonts w:cs="Arial" w:ascii="Arial" w:hAnsi="Arial"/>
          <w:color w:val="000000"/>
        </w:rPr>
        <w:t>debemos proclamar fielmente como parte de la Palabra de Dios y parte del misterio de la fe. Al mismo tiempo hemos de</w:t>
      </w:r>
    </w:p>
    <w:p>
      <w:pPr>
        <w:pStyle w:val="Normal"/>
        <w:jc w:val="both"/>
        <w:rPr>
          <w:rFonts w:ascii="Arial" w:hAnsi="Arial" w:cs="Arial"/>
          <w:color w:val="000000"/>
        </w:rPr>
      </w:pPr>
      <w:r>
        <w:rPr>
          <w:rFonts w:cs="Arial" w:ascii="Arial" w:hAnsi="Arial"/>
          <w:color w:val="000000"/>
        </w:rPr>
        <w:t>mantenernos cercanos a nuestro pueblo en sus problemas y dificultades. Tiene que saber siempre que le amamos.</w:t>
      </w:r>
    </w:p>
    <w:p>
      <w:pPr>
        <w:pStyle w:val="Normal"/>
        <w:jc w:val="both"/>
        <w:rPr>
          <w:rFonts w:ascii="Arial" w:hAnsi="Arial" w:cs="Arial"/>
          <w:color w:val="000000"/>
        </w:rPr>
      </w:pPr>
      <w:r>
        <w:rPr>
          <w:rFonts w:cs="Arial" w:ascii="Arial" w:hAnsi="Arial"/>
          <w:color w:val="000000"/>
        </w:rPr>
        <w:t>Ofrecer íntegras las enseñanzas del Magisterio sobre la familia</w:t>
      </w:r>
    </w:p>
    <w:p>
      <w:pPr>
        <w:pStyle w:val="Normal"/>
        <w:jc w:val="both"/>
        <w:rPr>
          <w:rFonts w:ascii="Arial" w:hAnsi="Arial" w:cs="Arial"/>
          <w:color w:val="000000"/>
        </w:rPr>
      </w:pPr>
      <w:r>
        <w:rPr>
          <w:rFonts w:cs="Arial" w:ascii="Arial" w:hAnsi="Arial"/>
          <w:color w:val="000000"/>
        </w:rPr>
        <w:t>Hoy queremos manifestaros nuestra admiración y alabaros por los esfuerzos que hacéis para salvaguardar y mantener a la</w:t>
      </w:r>
    </w:p>
    <w:p>
      <w:pPr>
        <w:pStyle w:val="Normal"/>
        <w:jc w:val="both"/>
        <w:rPr>
          <w:rFonts w:ascii="Arial" w:hAnsi="Arial" w:cs="Arial"/>
          <w:color w:val="000000"/>
        </w:rPr>
      </w:pPr>
      <w:r>
        <w:rPr>
          <w:rFonts w:cs="Arial" w:ascii="Arial" w:hAnsi="Arial"/>
          <w:color w:val="000000"/>
        </w:rPr>
        <w:t>familia como Dios la ha hecho y como Dios la quiere. En todo el mundo las familias cristianas procuran responder a su</w:t>
      </w:r>
    </w:p>
    <w:p>
      <w:pPr>
        <w:pStyle w:val="Normal"/>
        <w:jc w:val="both"/>
        <w:rPr>
          <w:rFonts w:ascii="Arial" w:hAnsi="Arial" w:cs="Arial"/>
          <w:color w:val="000000"/>
        </w:rPr>
      </w:pPr>
      <w:r>
        <w:rPr>
          <w:rFonts w:cs="Arial" w:ascii="Arial" w:hAnsi="Arial"/>
          <w:color w:val="000000"/>
        </w:rPr>
        <w:t>maravilloso llamamiento, y estamos muy cerca de cada una de ellas. Los sacerdotes y religiosos se esmeran en sostenerlas y</w:t>
      </w:r>
    </w:p>
    <w:p>
      <w:pPr>
        <w:pStyle w:val="Normal"/>
        <w:jc w:val="both"/>
        <w:rPr>
          <w:rFonts w:ascii="Arial" w:hAnsi="Arial" w:cs="Arial"/>
          <w:color w:val="000000"/>
        </w:rPr>
      </w:pPr>
      <w:r>
        <w:rPr>
          <w:rFonts w:cs="Arial" w:ascii="Arial" w:hAnsi="Arial"/>
          <w:color w:val="000000"/>
        </w:rPr>
        <w:t>ayudarlas, y todos estos esfuerzos son dignos de las mayores alabanzas. Nuestro aliento va sobre todo a los que ayudan a los</w:t>
      </w:r>
    </w:p>
    <w:p>
      <w:pPr>
        <w:pStyle w:val="Normal"/>
        <w:jc w:val="both"/>
        <w:rPr>
          <w:rFonts w:ascii="Arial" w:hAnsi="Arial" w:cs="Arial"/>
          <w:color w:val="000000"/>
        </w:rPr>
      </w:pPr>
      <w:r>
        <w:rPr>
          <w:rFonts w:cs="Arial" w:ascii="Arial" w:hAnsi="Arial"/>
          <w:color w:val="000000"/>
        </w:rPr>
        <w:t>futuros esposos a prepararse al matrimonio cristiano ofreciéndoles las enseñanzas íntegras de la Iglesia y exhortándoles a los</w:t>
      </w:r>
    </w:p>
    <w:p>
      <w:pPr>
        <w:pStyle w:val="Normal"/>
        <w:jc w:val="both"/>
        <w:rPr>
          <w:rFonts w:ascii="Arial" w:hAnsi="Arial" w:cs="Arial"/>
          <w:color w:val="000000"/>
        </w:rPr>
      </w:pPr>
      <w:r>
        <w:rPr>
          <w:rFonts w:cs="Arial" w:ascii="Arial" w:hAnsi="Arial"/>
          <w:color w:val="000000"/>
        </w:rPr>
        <w:t>ideales más altos de la familia cristiana.</w:t>
      </w:r>
    </w:p>
    <w:p>
      <w:pPr>
        <w:pStyle w:val="Normal"/>
        <w:jc w:val="both"/>
        <w:rPr>
          <w:rFonts w:ascii="Arial" w:hAnsi="Arial" w:cs="Arial"/>
          <w:color w:val="000000"/>
        </w:rPr>
      </w:pPr>
      <w:r>
        <w:rPr>
          <w:rFonts w:cs="Arial" w:ascii="Arial" w:hAnsi="Arial"/>
          <w:color w:val="000000"/>
        </w:rPr>
        <w:t>Deseamos añadir una palabra especial de encomio también a quienes, sacerdotes sobre todo, trabajan tan generosa y</w:t>
      </w:r>
    </w:p>
    <w:p>
      <w:pPr>
        <w:pStyle w:val="Normal"/>
        <w:jc w:val="both"/>
        <w:rPr>
          <w:rFonts w:ascii="Arial" w:hAnsi="Arial" w:cs="Arial"/>
          <w:color w:val="000000"/>
        </w:rPr>
      </w:pPr>
      <w:r>
        <w:rPr>
          <w:rFonts w:cs="Arial" w:ascii="Arial" w:hAnsi="Arial"/>
          <w:color w:val="000000"/>
        </w:rPr>
        <w:t>abnegadamente en los tribunales eclesiásticos y se esfuerzan, con fidelidad a la doctrina de la Iglesia, en salvaguardar el vínculo</w:t>
      </w:r>
    </w:p>
    <w:p>
      <w:pPr>
        <w:pStyle w:val="Normal"/>
        <w:jc w:val="both"/>
        <w:rPr>
          <w:rFonts w:ascii="Arial" w:hAnsi="Arial" w:cs="Arial"/>
          <w:color w:val="000000"/>
        </w:rPr>
      </w:pPr>
      <w:r>
        <w:rPr>
          <w:rFonts w:cs="Arial" w:ascii="Arial" w:hAnsi="Arial"/>
          <w:color w:val="000000"/>
        </w:rPr>
        <w:t>matrimonial, en dar testimonio de su indisolubilidad de acuerdo con las enseñanzas de Jesús, y en ayudar a las familias que lo</w:t>
      </w:r>
    </w:p>
    <w:p>
      <w:pPr>
        <w:pStyle w:val="Normal"/>
        <w:jc w:val="both"/>
        <w:rPr>
          <w:rFonts w:ascii="Arial" w:hAnsi="Arial" w:cs="Arial"/>
          <w:color w:val="000000"/>
        </w:rPr>
      </w:pPr>
      <w:r>
        <w:rPr>
          <w:rFonts w:cs="Arial" w:ascii="Arial" w:hAnsi="Arial"/>
          <w:color w:val="000000"/>
        </w:rPr>
        <w:t>necesiten.</w:t>
      </w:r>
    </w:p>
    <w:p>
      <w:pPr>
        <w:pStyle w:val="Normal"/>
        <w:jc w:val="both"/>
        <w:rPr>
          <w:rFonts w:ascii="Arial" w:hAnsi="Arial" w:cs="Arial"/>
          <w:b/>
          <w:b/>
          <w:color w:val="000000"/>
        </w:rPr>
      </w:pPr>
      <w:r>
        <w:rPr>
          <w:rFonts w:cs="Arial" w:ascii="Arial" w:hAnsi="Arial"/>
          <w:b/>
          <w:color w:val="000000"/>
        </w:rPr>
        <w:t>Renovación a través de la santidad</w:t>
      </w:r>
    </w:p>
    <w:p>
      <w:pPr>
        <w:pStyle w:val="Normal"/>
        <w:jc w:val="both"/>
        <w:rPr>
          <w:rFonts w:ascii="Arial" w:hAnsi="Arial" w:cs="Arial"/>
          <w:color w:val="000000"/>
        </w:rPr>
      </w:pPr>
      <w:r>
        <w:rPr>
          <w:rFonts w:cs="Arial" w:ascii="Arial" w:hAnsi="Arial"/>
          <w:color w:val="000000"/>
        </w:rPr>
        <w:t>La santidad de la familia cristiana es sin duda alguna el medio más apto para llevar a cabo la renovación serena de la Iglesia,</w:t>
      </w:r>
    </w:p>
    <w:p>
      <w:pPr>
        <w:pStyle w:val="Normal"/>
        <w:jc w:val="both"/>
        <w:rPr>
          <w:rFonts w:ascii="Arial" w:hAnsi="Arial" w:cs="Arial"/>
          <w:color w:val="000000"/>
        </w:rPr>
      </w:pPr>
      <w:r>
        <w:rPr>
          <w:rFonts w:cs="Arial" w:ascii="Arial" w:hAnsi="Arial"/>
          <w:color w:val="000000"/>
        </w:rPr>
        <w:t>que el Concilio deseaba con tanto afán; a través de la oración en familia la ecclesia domestica se convierte así en realidad</w:t>
      </w:r>
    </w:p>
    <w:p>
      <w:pPr>
        <w:pStyle w:val="Normal"/>
        <w:jc w:val="both"/>
        <w:rPr>
          <w:rFonts w:ascii="Arial" w:hAnsi="Arial" w:cs="Arial"/>
          <w:color w:val="000000"/>
        </w:rPr>
      </w:pPr>
      <w:r>
        <w:rPr>
          <w:rFonts w:cs="Arial" w:ascii="Arial" w:hAnsi="Arial"/>
          <w:color w:val="000000"/>
        </w:rPr>
        <w:t>efectiva y lleva a la transformación del mundo.</w:t>
      </w:r>
    </w:p>
    <w:p>
      <w:pPr>
        <w:pStyle w:val="Normal"/>
        <w:jc w:val="both"/>
        <w:rPr>
          <w:rFonts w:ascii="Arial" w:hAnsi="Arial" w:cs="Arial"/>
          <w:color w:val="000000"/>
        </w:rPr>
      </w:pPr>
      <w:r>
        <w:rPr>
          <w:rFonts w:cs="Arial" w:ascii="Arial" w:hAnsi="Arial"/>
          <w:color w:val="000000"/>
        </w:rPr>
        <w:t>Todos los esfuerzos de los padres por infundir el amor de Dios en sus hijos y sostenerlos con el ejemplo de su fe, constituye</w:t>
      </w:r>
    </w:p>
    <w:p>
      <w:pPr>
        <w:pStyle w:val="Normal"/>
        <w:jc w:val="both"/>
        <w:rPr>
          <w:rFonts w:ascii="Arial" w:hAnsi="Arial" w:cs="Arial"/>
          <w:color w:val="000000"/>
        </w:rPr>
      </w:pPr>
      <w:r>
        <w:rPr>
          <w:rFonts w:cs="Arial" w:ascii="Arial" w:hAnsi="Arial"/>
          <w:color w:val="000000"/>
        </w:rPr>
        <w:t>uno de los apostolados más excelentes del siglo XX. Los padres que tienen problemas especiales son dignos de una atención</w:t>
      </w:r>
    </w:p>
    <w:p>
      <w:pPr>
        <w:pStyle w:val="Normal"/>
        <w:jc w:val="both"/>
        <w:rPr>
          <w:rFonts w:ascii="Arial" w:hAnsi="Arial" w:cs="Arial"/>
          <w:color w:val="000000"/>
        </w:rPr>
      </w:pPr>
      <w:r>
        <w:rPr>
          <w:rFonts w:cs="Arial" w:ascii="Arial" w:hAnsi="Arial"/>
          <w:color w:val="000000"/>
        </w:rPr>
        <w:t>pastoral más especial por parte nuestra, y merecedores de todo nuestro amor.</w:t>
      </w:r>
    </w:p>
    <w:p>
      <w:pPr>
        <w:pStyle w:val="Normal"/>
        <w:jc w:val="both"/>
        <w:rPr>
          <w:rFonts w:ascii="Arial" w:hAnsi="Arial" w:cs="Arial"/>
          <w:b/>
          <w:b/>
          <w:color w:val="000000"/>
        </w:rPr>
      </w:pPr>
      <w:r>
        <w:rPr>
          <w:rFonts w:cs="Arial" w:ascii="Arial" w:hAnsi="Arial"/>
          <w:b/>
          <w:color w:val="000000"/>
        </w:rPr>
        <w:t>Las prioridades del Papa</w:t>
      </w:r>
    </w:p>
    <w:p>
      <w:pPr>
        <w:pStyle w:val="Normal"/>
        <w:jc w:val="both"/>
        <w:rPr>
          <w:rFonts w:ascii="Arial" w:hAnsi="Arial" w:cs="Arial"/>
          <w:color w:val="000000"/>
        </w:rPr>
      </w:pPr>
      <w:r>
        <w:rPr>
          <w:rFonts w:cs="Arial" w:ascii="Arial" w:hAnsi="Arial"/>
          <w:color w:val="000000"/>
        </w:rPr>
        <w:t>Queridos hermanos: Queremos que sepáis hacia dónde van nuestras prioridades.</w:t>
      </w:r>
    </w:p>
    <w:p>
      <w:pPr>
        <w:pStyle w:val="Normal"/>
        <w:jc w:val="both"/>
        <w:rPr>
          <w:rFonts w:ascii="Arial" w:hAnsi="Arial" w:cs="Arial"/>
          <w:color w:val="000000"/>
        </w:rPr>
      </w:pPr>
      <w:r>
        <w:rPr>
          <w:rFonts w:cs="Arial" w:ascii="Arial" w:hAnsi="Arial"/>
          <w:color w:val="000000"/>
        </w:rPr>
        <w:t>Hagamos cuanto podamos por la familia cristiana a fin de que nuestra gente pueda realizar su gran vocación con alegría</w:t>
      </w:r>
    </w:p>
    <w:p>
      <w:pPr>
        <w:pStyle w:val="Normal"/>
        <w:jc w:val="both"/>
        <w:rPr>
          <w:rFonts w:ascii="Arial" w:hAnsi="Arial" w:cs="Arial"/>
          <w:color w:val="000000"/>
        </w:rPr>
      </w:pPr>
      <w:r>
        <w:rPr>
          <w:rFonts w:cs="Arial" w:ascii="Arial" w:hAnsi="Arial"/>
          <w:color w:val="000000"/>
        </w:rPr>
        <w:t>cristiana y participar íntima y eficazmente en la misión de salvación de la Iglesia --la misión de Cristo--.</w:t>
      </w:r>
    </w:p>
    <w:p>
      <w:pPr>
        <w:pStyle w:val="Normal"/>
        <w:jc w:val="both"/>
        <w:rPr>
          <w:rFonts w:ascii="Arial" w:hAnsi="Arial" w:cs="Arial"/>
          <w:color w:val="000000"/>
        </w:rPr>
      </w:pPr>
      <w:r>
        <w:rPr>
          <w:rFonts w:cs="Arial" w:ascii="Arial" w:hAnsi="Arial"/>
          <w:color w:val="000000"/>
        </w:rPr>
        <w:t>Estad seguros de que contáis con todo nuestro apoyo en el amor del Señor Jesús.</w:t>
      </w:r>
    </w:p>
    <w:p>
      <w:pPr>
        <w:pStyle w:val="Normal"/>
        <w:jc w:val="both"/>
        <w:rPr>
          <w:rFonts w:ascii="Arial" w:hAnsi="Arial" w:cs="Arial"/>
          <w:color w:val="000000"/>
        </w:rPr>
      </w:pPr>
      <w:r>
        <w:rPr>
          <w:rFonts w:cs="Arial" w:ascii="Arial" w:hAnsi="Arial"/>
          <w:color w:val="000000"/>
        </w:rPr>
        <w:t>Os damos a todos nuestra bendición apostólic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CAPITULO I</w:t>
      </w:r>
    </w:p>
    <w:p>
      <w:pPr>
        <w:pStyle w:val="Normal"/>
        <w:jc w:val="both"/>
        <w:rPr>
          <w:rFonts w:ascii="Arial" w:hAnsi="Arial" w:cs="Arial"/>
          <w:b/>
          <w:b/>
          <w:color w:val="000000"/>
        </w:rPr>
      </w:pPr>
      <w:bookmarkStart w:id="20" w:name="ESPONS"/>
      <w:bookmarkEnd w:id="20"/>
      <w:r>
        <w:rPr>
          <w:rFonts w:cs="Arial" w:ascii="Arial" w:hAnsi="Arial"/>
          <w:b/>
          <w:color w:val="000000"/>
        </w:rPr>
        <w:t>De los esponsales</w:t>
      </w:r>
    </w:p>
    <w:p>
      <w:pPr>
        <w:pStyle w:val="Normal"/>
        <w:jc w:val="both"/>
        <w:rPr>
          <w:rFonts w:ascii="Arial" w:hAnsi="Arial" w:cs="Arial"/>
          <w:color w:val="000000"/>
        </w:rPr>
      </w:pPr>
      <w:bookmarkStart w:id="21" w:name="ESPONS"/>
      <w:bookmarkEnd w:id="21"/>
      <w:r>
        <w:rPr>
          <w:rFonts w:cs="Arial" w:ascii="Arial" w:hAnsi="Arial"/>
          <w:color w:val="000000"/>
        </w:rPr>
        <w:t xml:space="preserve">Articulo 139. La promesa de matrimonio que se hace por escrito y es aceptada, constituye los esponsales. </w:t>
      </w:r>
    </w:p>
    <w:p>
      <w:pPr>
        <w:pStyle w:val="Normal"/>
        <w:jc w:val="both"/>
        <w:rPr>
          <w:rFonts w:ascii="Arial" w:hAnsi="Arial" w:cs="Arial"/>
          <w:color w:val="000000"/>
        </w:rPr>
      </w:pPr>
      <w:r>
        <w:rPr>
          <w:rFonts w:cs="Arial" w:ascii="Arial" w:hAnsi="Arial"/>
          <w:color w:val="000000"/>
        </w:rPr>
        <w:t xml:space="preserve">Articulo 140. Solo pueden celebrar esponsales el hombre que ha cumplido dieciseis anos y la mujer que ha cumplido catorce. </w:t>
      </w:r>
    </w:p>
    <w:p>
      <w:pPr>
        <w:pStyle w:val="Normal"/>
        <w:jc w:val="both"/>
        <w:rPr>
          <w:rFonts w:ascii="Arial" w:hAnsi="Arial" w:cs="Arial"/>
          <w:color w:val="000000"/>
        </w:rPr>
      </w:pPr>
      <w:r>
        <w:rPr>
          <w:rFonts w:cs="Arial" w:ascii="Arial" w:hAnsi="Arial"/>
          <w:color w:val="000000"/>
        </w:rPr>
        <w:t>Articulo 141. Cuando los prometidos son menores de edad, los esponsales no producen efectos juridicos si no han</w:t>
      </w:r>
    </w:p>
    <w:p>
      <w:pPr>
        <w:pStyle w:val="Normal"/>
        <w:jc w:val="both"/>
        <w:rPr>
          <w:rFonts w:ascii="Arial" w:hAnsi="Arial" w:cs="Arial"/>
          <w:color w:val="000000"/>
        </w:rPr>
      </w:pPr>
      <w:r>
        <w:rPr>
          <w:rFonts w:cs="Arial" w:ascii="Arial" w:hAnsi="Arial"/>
          <w:color w:val="000000"/>
        </w:rPr>
        <w:t xml:space="preserve">consentido en ellos sus representantes legales. </w:t>
      </w:r>
    </w:p>
    <w:p>
      <w:pPr>
        <w:pStyle w:val="Normal"/>
        <w:jc w:val="both"/>
        <w:rPr>
          <w:rFonts w:ascii="Arial" w:hAnsi="Arial" w:cs="Arial"/>
          <w:color w:val="000000"/>
        </w:rPr>
      </w:pPr>
      <w:r>
        <w:rPr>
          <w:rFonts w:cs="Arial" w:ascii="Arial" w:hAnsi="Arial"/>
          <w:color w:val="000000"/>
        </w:rPr>
        <w:t>Articulo 142. Los esponsales no producen obligacion de contraer matrimonio, ni en ellos puede estipularse pena alguna por no</w:t>
      </w:r>
    </w:p>
    <w:p>
      <w:pPr>
        <w:pStyle w:val="Normal"/>
        <w:jc w:val="both"/>
        <w:rPr>
          <w:rFonts w:ascii="Arial" w:hAnsi="Arial" w:cs="Arial"/>
          <w:color w:val="000000"/>
        </w:rPr>
      </w:pPr>
      <w:r>
        <w:rPr>
          <w:rFonts w:cs="Arial" w:ascii="Arial" w:hAnsi="Arial"/>
          <w:color w:val="000000"/>
        </w:rPr>
        <w:t xml:space="preserve">cumplir la promesa. </w:t>
      </w:r>
    </w:p>
    <w:p>
      <w:pPr>
        <w:pStyle w:val="Normal"/>
        <w:jc w:val="both"/>
        <w:rPr>
          <w:rFonts w:ascii="Arial" w:hAnsi="Arial" w:cs="Arial"/>
          <w:color w:val="000000"/>
        </w:rPr>
      </w:pPr>
      <w:r>
        <w:rPr>
          <w:rFonts w:cs="Arial" w:ascii="Arial" w:hAnsi="Arial"/>
          <w:color w:val="000000"/>
        </w:rPr>
        <w:t>Articulo 143. El que sin causa grave, a juicio del juez, rehusare cumplir su compromiso de matrimonio o difiera</w:t>
      </w:r>
    </w:p>
    <w:p>
      <w:pPr>
        <w:pStyle w:val="Normal"/>
        <w:jc w:val="both"/>
        <w:rPr>
          <w:rFonts w:ascii="Arial" w:hAnsi="Arial" w:cs="Arial"/>
          <w:color w:val="000000"/>
        </w:rPr>
      </w:pPr>
      <w:r>
        <w:rPr>
          <w:rFonts w:cs="Arial" w:ascii="Arial" w:hAnsi="Arial"/>
          <w:color w:val="000000"/>
        </w:rPr>
        <w:t xml:space="preserve">indefinidamente su cumplimiento, pagara los gastos que la otra parte hubiere hecho con motivo del matrimonio proyectado. </w:t>
      </w:r>
    </w:p>
    <w:p>
      <w:pPr>
        <w:pStyle w:val="Normal"/>
        <w:jc w:val="both"/>
        <w:rPr>
          <w:rFonts w:ascii="Arial" w:hAnsi="Arial" w:cs="Arial"/>
          <w:color w:val="000000"/>
        </w:rPr>
      </w:pPr>
      <w:r>
        <w:rPr>
          <w:rFonts w:cs="Arial" w:ascii="Arial" w:hAnsi="Arial"/>
          <w:color w:val="000000"/>
        </w:rPr>
        <w:t xml:space="preserve">En la misma responsabilidad incurrira el prometido que diere motivo grave para el rompimiento de los esponsales. </w:t>
      </w:r>
    </w:p>
    <w:p>
      <w:pPr>
        <w:pStyle w:val="Normal"/>
        <w:jc w:val="both"/>
        <w:rPr>
          <w:rFonts w:ascii="Arial" w:hAnsi="Arial" w:cs="Arial"/>
          <w:color w:val="000000"/>
        </w:rPr>
      </w:pPr>
      <w:r>
        <w:rPr>
          <w:rFonts w:cs="Arial" w:ascii="Arial" w:hAnsi="Arial"/>
          <w:color w:val="000000"/>
        </w:rPr>
        <w:t>Tambien pagara el prometido que sin causa grave falte a su compromiso, una indemnizacion a titulo de reparacion moral,</w:t>
      </w:r>
    </w:p>
    <w:p>
      <w:pPr>
        <w:pStyle w:val="Normal"/>
        <w:jc w:val="both"/>
        <w:rPr>
          <w:rFonts w:ascii="Arial" w:hAnsi="Arial" w:cs="Arial"/>
          <w:color w:val="000000"/>
        </w:rPr>
      </w:pPr>
      <w:r>
        <w:rPr>
          <w:rFonts w:cs="Arial" w:ascii="Arial" w:hAnsi="Arial"/>
          <w:color w:val="000000"/>
        </w:rPr>
        <w:t>cuando por la duracion del noviazgo, la intimidad establecida entre los prometidos, la publicidad de las relaciones, la</w:t>
      </w:r>
    </w:p>
    <w:p>
      <w:pPr>
        <w:pStyle w:val="Normal"/>
        <w:jc w:val="both"/>
        <w:rPr>
          <w:rFonts w:ascii="Arial" w:hAnsi="Arial" w:cs="Arial"/>
          <w:color w:val="000000"/>
        </w:rPr>
      </w:pPr>
      <w:r>
        <w:rPr>
          <w:rFonts w:cs="Arial" w:ascii="Arial" w:hAnsi="Arial"/>
          <w:color w:val="000000"/>
        </w:rPr>
        <w:t>proximidad del matrimonio u otras causas semejantes, el rompimiento de los esponsales cause un grave dano a la reputacion</w:t>
      </w:r>
    </w:p>
    <w:p>
      <w:pPr>
        <w:pStyle w:val="Normal"/>
        <w:jc w:val="both"/>
        <w:rPr>
          <w:rFonts w:ascii="Arial" w:hAnsi="Arial" w:cs="Arial"/>
          <w:color w:val="000000"/>
        </w:rPr>
      </w:pPr>
      <w:r>
        <w:rPr>
          <w:rFonts w:cs="Arial" w:ascii="Arial" w:hAnsi="Arial"/>
          <w:color w:val="000000"/>
        </w:rPr>
        <w:t xml:space="preserve">del prometido inocente. </w:t>
      </w:r>
    </w:p>
    <w:p>
      <w:pPr>
        <w:pStyle w:val="Normal"/>
        <w:jc w:val="both"/>
        <w:rPr>
          <w:rFonts w:ascii="Arial" w:hAnsi="Arial" w:cs="Arial"/>
          <w:color w:val="000000"/>
        </w:rPr>
      </w:pPr>
      <w:r>
        <w:rPr>
          <w:rFonts w:cs="Arial" w:ascii="Arial" w:hAnsi="Arial"/>
          <w:color w:val="000000"/>
        </w:rPr>
        <w:t>La indemnizacion sera prudentemente fijada en cada caso por el juez, teniendo en cuenta los recursos del prometido culpable y</w:t>
      </w:r>
    </w:p>
    <w:p>
      <w:pPr>
        <w:pStyle w:val="Normal"/>
        <w:jc w:val="both"/>
        <w:rPr>
          <w:rFonts w:ascii="Arial" w:hAnsi="Arial" w:cs="Arial"/>
          <w:color w:val="000000"/>
        </w:rPr>
      </w:pPr>
      <w:r>
        <w:rPr>
          <w:rFonts w:cs="Arial" w:ascii="Arial" w:hAnsi="Arial"/>
          <w:color w:val="000000"/>
        </w:rPr>
        <w:t xml:space="preserve">la gravedad del perjuicio causado al inocente. </w:t>
      </w:r>
    </w:p>
    <w:p>
      <w:pPr>
        <w:pStyle w:val="Normal"/>
        <w:jc w:val="both"/>
        <w:rPr>
          <w:rFonts w:ascii="Arial" w:hAnsi="Arial" w:cs="Arial"/>
          <w:color w:val="000000"/>
        </w:rPr>
      </w:pPr>
      <w:r>
        <w:rPr>
          <w:rFonts w:cs="Arial" w:ascii="Arial" w:hAnsi="Arial"/>
          <w:color w:val="000000"/>
        </w:rPr>
        <w:t>Articulo 144. Las acciones a que se refiere el articulo que precede, solo pueden ejercitarse dentro de un ano, contado desde</w:t>
      </w:r>
    </w:p>
    <w:p>
      <w:pPr>
        <w:pStyle w:val="Normal"/>
        <w:jc w:val="both"/>
        <w:rPr>
          <w:rFonts w:ascii="Arial" w:hAnsi="Arial" w:cs="Arial"/>
          <w:color w:val="000000"/>
        </w:rPr>
      </w:pPr>
      <w:r>
        <w:rPr>
          <w:rFonts w:cs="Arial" w:ascii="Arial" w:hAnsi="Arial"/>
          <w:color w:val="000000"/>
        </w:rPr>
        <w:t xml:space="preserve">el dia de la negativa a la celebracion del matrimonio. </w:t>
      </w:r>
    </w:p>
    <w:p>
      <w:pPr>
        <w:pStyle w:val="Normal"/>
        <w:jc w:val="both"/>
        <w:rPr>
          <w:rFonts w:ascii="Arial" w:hAnsi="Arial" w:cs="Arial"/>
          <w:color w:val="000000"/>
        </w:rPr>
      </w:pPr>
      <w:r>
        <w:rPr>
          <w:rFonts w:cs="Arial" w:ascii="Arial" w:hAnsi="Arial"/>
          <w:color w:val="000000"/>
        </w:rPr>
        <w:t>Articulo 145. Si el matrimonio no se celebra, tienen derecho los prometidos de exigir la devolucion de lo que se hubieren</w:t>
      </w:r>
    </w:p>
    <w:p>
      <w:pPr>
        <w:pStyle w:val="Normal"/>
        <w:jc w:val="both"/>
        <w:rPr>
          <w:rFonts w:ascii="Arial" w:hAnsi="Arial" w:cs="Arial"/>
          <w:color w:val="000000"/>
        </w:rPr>
      </w:pPr>
      <w:r>
        <w:rPr>
          <w:rFonts w:cs="Arial" w:ascii="Arial" w:hAnsi="Arial"/>
          <w:color w:val="000000"/>
        </w:rPr>
        <w:t>donado con motivo de su concertado matrimonio. Este derecho durara un ano, contado desde el rompimiento de los</w:t>
      </w:r>
    </w:p>
    <w:p>
      <w:pPr>
        <w:pStyle w:val="Normal"/>
        <w:jc w:val="both"/>
        <w:rPr>
          <w:rFonts w:ascii="Arial" w:hAnsi="Arial" w:cs="Arial"/>
          <w:color w:val="000000"/>
        </w:rPr>
      </w:pPr>
      <w:r>
        <w:rPr>
          <w:rFonts w:cs="Arial" w:ascii="Arial" w:hAnsi="Arial"/>
          <w:color w:val="000000"/>
        </w:rPr>
        <w:t xml:space="preserve">esponsal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Planificación Familiar y Anticoncepción</w:t>
      </w:r>
    </w:p>
    <w:p>
      <w:pPr>
        <w:pStyle w:val="Normal"/>
        <w:jc w:val="both"/>
        <w:rPr>
          <w:rFonts w:ascii="Arial" w:hAnsi="Arial" w:cs="Arial"/>
          <w:color w:val="000000"/>
        </w:rPr>
      </w:pPr>
      <w:r>
        <w:rPr>
          <w:rFonts w:cs="Arial" w:ascii="Arial" w:hAnsi="Arial"/>
          <w:color w:val="000000"/>
        </w:rPr>
        <w:t>La Iglesia católica prohibe el uso de los anticonceptivos y la esterilización voluntaria. Para limitar los nacimientos, sólo admite la</w:t>
      </w:r>
    </w:p>
    <w:p>
      <w:pPr>
        <w:pStyle w:val="Normal"/>
        <w:jc w:val="both"/>
        <w:rPr>
          <w:rFonts w:ascii="Arial" w:hAnsi="Arial" w:cs="Arial"/>
          <w:color w:val="000000"/>
        </w:rPr>
      </w:pPr>
      <w:r>
        <w:rPr>
          <w:rFonts w:cs="Arial" w:ascii="Arial" w:hAnsi="Arial"/>
          <w:color w:val="000000"/>
        </w:rPr>
        <w:t>abstinencia periódica (planificación familiar natural), la abstinencia total y el amamantamiento (que suprime la ovulación). De</w:t>
      </w:r>
    </w:p>
    <w:p>
      <w:pPr>
        <w:pStyle w:val="Normal"/>
        <w:jc w:val="both"/>
        <w:rPr>
          <w:rFonts w:ascii="Arial" w:hAnsi="Arial" w:cs="Arial"/>
          <w:color w:val="000000"/>
        </w:rPr>
      </w:pPr>
      <w:r>
        <w:rPr>
          <w:rFonts w:cs="Arial" w:ascii="Arial" w:hAnsi="Arial"/>
          <w:color w:val="000000"/>
        </w:rPr>
        <w:t>acuerdo con el Catecismo de la Iglesia:</w:t>
      </w:r>
    </w:p>
    <w:p>
      <w:pPr>
        <w:pStyle w:val="Normal"/>
        <w:jc w:val="both"/>
        <w:rPr>
          <w:rFonts w:ascii="Arial" w:hAnsi="Arial" w:cs="Arial"/>
          <w:color w:val="000000"/>
        </w:rPr>
      </w:pPr>
      <w:r>
        <w:rPr>
          <w:rFonts w:cs="Arial" w:ascii="Arial" w:hAnsi="Arial"/>
          <w:color w:val="000000"/>
        </w:rPr>
        <w:t>La continencia periódica --es decir, los métodos de la regulación de los nacimientos basados en la autoobservación y en el uso</w:t>
      </w:r>
    </w:p>
    <w:p>
      <w:pPr>
        <w:pStyle w:val="Normal"/>
        <w:jc w:val="both"/>
        <w:rPr>
          <w:rFonts w:ascii="Arial" w:hAnsi="Arial" w:cs="Arial"/>
          <w:color w:val="000000"/>
        </w:rPr>
      </w:pPr>
      <w:r>
        <w:rPr>
          <w:rFonts w:cs="Arial" w:ascii="Arial" w:hAnsi="Arial"/>
          <w:color w:val="000000"/>
        </w:rPr>
        <w:t>de los periodos infecundos-- son acordes a un criterio objetivo de moralidad [...]. En contraste, "cada acción que haga</w:t>
      </w:r>
    </w:p>
    <w:p>
      <w:pPr>
        <w:pStyle w:val="Normal"/>
        <w:jc w:val="both"/>
        <w:rPr>
          <w:rFonts w:ascii="Arial" w:hAnsi="Arial" w:cs="Arial"/>
          <w:color w:val="000000"/>
        </w:rPr>
      </w:pPr>
      <w:r>
        <w:rPr>
          <w:rFonts w:cs="Arial" w:ascii="Arial" w:hAnsi="Arial"/>
          <w:color w:val="000000"/>
        </w:rPr>
        <w:t>imposible el embarazo, sea como anticipación del acto conyugal o en su realización; sea en el desarrollo de las consecuencias</w:t>
      </w:r>
    </w:p>
    <w:p>
      <w:pPr>
        <w:pStyle w:val="Normal"/>
        <w:jc w:val="both"/>
        <w:rPr>
          <w:rFonts w:ascii="Arial" w:hAnsi="Arial" w:cs="Arial"/>
          <w:color w:val="000000"/>
        </w:rPr>
      </w:pPr>
      <w:r>
        <w:rPr>
          <w:rFonts w:cs="Arial" w:ascii="Arial" w:hAnsi="Arial"/>
          <w:color w:val="000000"/>
        </w:rPr>
        <w:t>naturales de ese acto o en el intento de llevarlo a cabo; sea como un fin o un medio" es intrínsecamente mala.[1]</w:t>
      </w:r>
    </w:p>
    <w:p>
      <w:pPr>
        <w:pStyle w:val="Normal"/>
        <w:jc w:val="both"/>
        <w:rPr>
          <w:rFonts w:ascii="Arial" w:hAnsi="Arial" w:cs="Arial"/>
          <w:color w:val="000000"/>
        </w:rPr>
      </w:pPr>
      <w:r>
        <w:rPr>
          <w:rFonts w:cs="Arial" w:ascii="Arial" w:hAnsi="Arial"/>
          <w:color w:val="000000"/>
        </w:rPr>
        <w:t>Este principio excluye el empleo del condón para prevenir el contagio de enfermedades sexualmente transmisibles, la práctica</w:t>
      </w:r>
    </w:p>
    <w:p>
      <w:pPr>
        <w:pStyle w:val="Normal"/>
        <w:jc w:val="both"/>
        <w:rPr>
          <w:rFonts w:ascii="Arial" w:hAnsi="Arial" w:cs="Arial"/>
          <w:color w:val="000000"/>
        </w:rPr>
      </w:pPr>
      <w:r>
        <w:rPr>
          <w:rFonts w:cs="Arial" w:ascii="Arial" w:hAnsi="Arial"/>
          <w:color w:val="000000"/>
        </w:rPr>
        <w:t>del retiro para impedir el embarazo y la esterilización como medio anticonceptivo, así como todo método anticonceptivo</w:t>
      </w:r>
    </w:p>
    <w:p>
      <w:pPr>
        <w:pStyle w:val="Normal"/>
        <w:jc w:val="both"/>
        <w:rPr>
          <w:rFonts w:ascii="Arial" w:hAnsi="Arial" w:cs="Arial"/>
          <w:color w:val="000000"/>
        </w:rPr>
      </w:pPr>
      <w:r>
        <w:rPr>
          <w:rFonts w:cs="Arial" w:ascii="Arial" w:hAnsi="Arial"/>
          <w:color w:val="000000"/>
        </w:rPr>
        <w:t>temporal moderno.</w:t>
      </w:r>
    </w:p>
    <w:p>
      <w:pPr>
        <w:pStyle w:val="Normal"/>
        <w:jc w:val="both"/>
        <w:rPr>
          <w:rFonts w:ascii="Arial" w:hAnsi="Arial" w:cs="Arial"/>
          <w:color w:val="000000"/>
        </w:rPr>
      </w:pPr>
      <w:r>
        <w:rPr>
          <w:rFonts w:cs="Arial" w:ascii="Arial" w:hAnsi="Arial"/>
          <w:color w:val="000000"/>
        </w:rPr>
        <w:t>Mientras que la ratificación de esta posición en la Humanae Vitae en 1968 condujo a los creyentes católicos a disentir de</w:t>
      </w:r>
    </w:p>
    <w:p>
      <w:pPr>
        <w:pStyle w:val="Normal"/>
        <w:jc w:val="both"/>
        <w:rPr>
          <w:rFonts w:ascii="Arial" w:hAnsi="Arial" w:cs="Arial"/>
          <w:color w:val="000000"/>
        </w:rPr>
      </w:pPr>
      <w:r>
        <w:rPr>
          <w:rFonts w:cs="Arial" w:ascii="Arial" w:hAnsi="Arial"/>
          <w:color w:val="000000"/>
        </w:rPr>
        <w:t>manera abierta, buena parte de ellos recurren calladamente a la anticoncepción si tienen oportunidad de usarla una vez que han</w:t>
      </w:r>
    </w:p>
    <w:p>
      <w:pPr>
        <w:pStyle w:val="Normal"/>
        <w:jc w:val="both"/>
        <w:rPr>
          <w:rFonts w:ascii="Arial" w:hAnsi="Arial" w:cs="Arial"/>
          <w:color w:val="000000"/>
        </w:rPr>
      </w:pPr>
      <w:r>
        <w:rPr>
          <w:rFonts w:cs="Arial" w:ascii="Arial" w:hAnsi="Arial"/>
          <w:color w:val="000000"/>
        </w:rPr>
        <w:t>tenido descendencia.[2] Lo que ha cambiado desde esa encíclica es que cada vez más católicas y católicos han tenido acceso</w:t>
      </w:r>
    </w:p>
    <w:p>
      <w:pPr>
        <w:pStyle w:val="Normal"/>
        <w:jc w:val="both"/>
        <w:rPr>
          <w:rFonts w:ascii="Arial" w:hAnsi="Arial" w:cs="Arial"/>
          <w:color w:val="000000"/>
        </w:rPr>
      </w:pPr>
      <w:r>
        <w:rPr>
          <w:rFonts w:cs="Arial" w:ascii="Arial" w:hAnsi="Arial"/>
          <w:color w:val="000000"/>
        </w:rPr>
        <w:t xml:space="preserve">a los anticonceptivos y aprueban, en un número cada vez mayor, esos métodos. </w:t>
      </w:r>
    </w:p>
    <w:p>
      <w:pPr>
        <w:pStyle w:val="Normal"/>
        <w:jc w:val="both"/>
        <w:rPr>
          <w:rFonts w:ascii="Arial" w:hAnsi="Arial" w:cs="Arial"/>
          <w:color w:val="000000"/>
        </w:rPr>
      </w:pPr>
      <w:r>
        <w:rPr>
          <w:rFonts w:cs="Arial" w:ascii="Arial" w:hAnsi="Arial"/>
          <w:color w:val="000000"/>
        </w:rPr>
        <w:t>Las mujeres católicas usan anticoncepti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 DEFINICIÓN DE MATRIMONIO. </w:t>
      </w:r>
    </w:p>
    <w:p>
      <w:pPr>
        <w:pStyle w:val="Normal"/>
        <w:jc w:val="both"/>
        <w:rPr>
          <w:rFonts w:ascii="Arial" w:hAnsi="Arial" w:cs="Arial"/>
          <w:color w:val="000000"/>
        </w:rPr>
      </w:pPr>
      <w:r>
        <w:rPr>
          <w:rFonts w:cs="Arial" w:ascii="Arial" w:hAnsi="Arial"/>
          <w:color w:val="000000"/>
        </w:rPr>
        <w:t>Se define el matrimonio como toda unión de un hombre y una mujer manifestada formalmente a través de un consentimiento, reconocida por el Derecho y tendente a una plena comunidad de vida.</w:t>
      </w:r>
    </w:p>
    <w:p>
      <w:pPr>
        <w:pStyle w:val="Normal"/>
        <w:jc w:val="both"/>
        <w:rPr>
          <w:rFonts w:ascii="Arial" w:hAnsi="Arial" w:cs="Arial"/>
          <w:color w:val="000000"/>
        </w:rPr>
      </w:pPr>
      <w:r>
        <w:rPr>
          <w:rFonts w:cs="Arial" w:ascii="Arial" w:hAnsi="Arial"/>
          <w:color w:val="000000"/>
        </w:rPr>
        <w:t xml:space="preserve">II. REQUISITOS E IMPEDIMENTOS PARA CONTRAER MATRIMONIO. </w:t>
      </w:r>
    </w:p>
    <w:p>
      <w:pPr>
        <w:pStyle w:val="Normal"/>
        <w:jc w:val="both"/>
        <w:rPr>
          <w:rFonts w:ascii="Arial" w:hAnsi="Arial" w:cs="Arial"/>
          <w:color w:val="000000"/>
        </w:rPr>
      </w:pPr>
      <w:r>
        <w:rPr>
          <w:rFonts w:cs="Arial" w:ascii="Arial" w:hAnsi="Arial"/>
          <w:color w:val="000000"/>
        </w:rPr>
        <w:t xml:space="preserve">Para poder prestar consentimiento en el matrimonio se exigen determinados requisitos de capacidad: </w:t>
      </w:r>
    </w:p>
    <w:p>
      <w:pPr>
        <w:pStyle w:val="Normal"/>
        <w:jc w:val="both"/>
        <w:rPr>
          <w:rFonts w:ascii="Arial" w:hAnsi="Arial" w:cs="Arial"/>
          <w:color w:val="000000"/>
        </w:rPr>
      </w:pPr>
      <w:r>
        <w:rPr>
          <w:rFonts w:cs="Arial" w:ascii="Arial" w:hAnsi="Arial"/>
          <w:color w:val="000000"/>
        </w:rPr>
        <w:t>Edad mínima: se exige haber cumplido 18 años; de no ser así, el menor sólo podrá contraer matrimonio si está emancipado, o a</w:t>
      </w:r>
    </w:p>
    <w:p>
      <w:pPr>
        <w:pStyle w:val="Normal"/>
        <w:jc w:val="both"/>
        <w:rPr>
          <w:rFonts w:ascii="Arial" w:hAnsi="Arial" w:cs="Arial"/>
          <w:color w:val="000000"/>
        </w:rPr>
      </w:pPr>
      <w:r>
        <w:rPr>
          <w:rFonts w:cs="Arial" w:ascii="Arial" w:hAnsi="Arial"/>
          <w:color w:val="000000"/>
        </w:rPr>
        <w:t>partir de los 14 años, con dispensa del juez de 1ª Instancia que deberá dar audiencia a los menores y a sus padres o guardadores</w:t>
      </w:r>
    </w:p>
    <w:p>
      <w:pPr>
        <w:pStyle w:val="Normal"/>
        <w:jc w:val="both"/>
        <w:rPr>
          <w:rFonts w:ascii="Arial" w:hAnsi="Arial" w:cs="Arial"/>
          <w:color w:val="000000"/>
          <w:lang w:val="es-AR"/>
        </w:rPr>
      </w:pPr>
      <w:r>
        <w:rPr>
          <w:rFonts w:cs="Arial" w:ascii="Arial" w:hAnsi="Arial"/>
          <w:color w:val="000000"/>
          <w:lang w:val="es-AR"/>
        </w:rPr>
        <w:t xml:space="preserve">(art. 46 Cód. Civil ). </w:t>
      </w:r>
    </w:p>
    <w:p>
      <w:pPr>
        <w:pStyle w:val="Normal"/>
        <w:jc w:val="both"/>
        <w:rPr>
          <w:rFonts w:ascii="Arial" w:hAnsi="Arial" w:cs="Arial"/>
          <w:color w:val="000000"/>
        </w:rPr>
      </w:pPr>
      <w:r>
        <w:rPr>
          <w:rFonts w:cs="Arial" w:ascii="Arial" w:hAnsi="Arial"/>
          <w:color w:val="000000"/>
        </w:rPr>
        <w:t>Estado civil: no podrán contraer matrimonio las personas que ya estén casadas en ese momento. El matrimonio sólo se disuelve</w:t>
      </w:r>
    </w:p>
    <w:p>
      <w:pPr>
        <w:pStyle w:val="Normal"/>
        <w:jc w:val="both"/>
        <w:rPr>
          <w:rFonts w:ascii="Arial" w:hAnsi="Arial" w:cs="Arial"/>
          <w:color w:val="000000"/>
        </w:rPr>
      </w:pPr>
      <w:r>
        <w:rPr>
          <w:rFonts w:cs="Arial" w:ascii="Arial" w:hAnsi="Arial"/>
          <w:color w:val="000000"/>
        </w:rPr>
        <w:t xml:space="preserve">por divorcio o muerte. </w:t>
      </w:r>
    </w:p>
    <w:p>
      <w:pPr>
        <w:pStyle w:val="Normal"/>
        <w:jc w:val="both"/>
        <w:rPr>
          <w:rFonts w:ascii="Arial" w:hAnsi="Arial" w:cs="Arial"/>
          <w:color w:val="000000"/>
        </w:rPr>
      </w:pPr>
      <w:r>
        <w:rPr>
          <w:rFonts w:cs="Arial" w:ascii="Arial" w:hAnsi="Arial"/>
          <w:color w:val="000000"/>
        </w:rPr>
        <w:t>Relación de parentesco entre los contrayentes: se impide contraer matrimonio entre parientes en línea recta por consanguinidad o</w:t>
      </w:r>
    </w:p>
    <w:p>
      <w:pPr>
        <w:pStyle w:val="Normal"/>
        <w:jc w:val="both"/>
        <w:rPr>
          <w:rFonts w:ascii="Arial" w:hAnsi="Arial" w:cs="Arial"/>
          <w:color w:val="000000"/>
        </w:rPr>
      </w:pPr>
      <w:r>
        <w:rPr>
          <w:rFonts w:cs="Arial" w:ascii="Arial" w:hAnsi="Arial"/>
          <w:color w:val="000000"/>
        </w:rPr>
        <w:t xml:space="preserve">adopción sin límite alguno, y a los colaterales por consanguinidad hasta el tercer grado, si bien éste es dispensable. </w:t>
      </w:r>
    </w:p>
    <w:p>
      <w:pPr>
        <w:pStyle w:val="Normal"/>
        <w:jc w:val="both"/>
        <w:rPr>
          <w:rFonts w:ascii="Arial" w:hAnsi="Arial" w:cs="Arial"/>
          <w:color w:val="000000"/>
        </w:rPr>
      </w:pPr>
      <w:r>
        <w:rPr>
          <w:rFonts w:cs="Arial" w:ascii="Arial" w:hAnsi="Arial"/>
          <w:color w:val="000000"/>
        </w:rPr>
        <w:t>Impedimento de crimen: se impide el matrimonio a la persona condenada como autor o cómplice de la muerte dolosa del cónyuge</w:t>
      </w:r>
    </w:p>
    <w:p>
      <w:pPr>
        <w:pStyle w:val="Normal"/>
        <w:jc w:val="both"/>
        <w:rPr>
          <w:rFonts w:ascii="Arial" w:hAnsi="Arial" w:cs="Arial"/>
          <w:color w:val="000000"/>
        </w:rPr>
      </w:pPr>
      <w:r>
        <w:rPr>
          <w:rFonts w:cs="Arial" w:ascii="Arial" w:hAnsi="Arial"/>
          <w:color w:val="000000"/>
        </w:rPr>
        <w:t>de cualquiera de los contrayentes (art. 47.3 Cód. Civil ). Este impedimento es dispensable por el Ministro de Justicia que debe</w:t>
      </w:r>
    </w:p>
    <w:p>
      <w:pPr>
        <w:pStyle w:val="Normal"/>
        <w:jc w:val="both"/>
        <w:rPr>
          <w:rFonts w:ascii="Arial" w:hAnsi="Arial" w:cs="Arial"/>
          <w:color w:val="000000"/>
        </w:rPr>
      </w:pPr>
      <w:r>
        <w:rPr>
          <w:rFonts w:cs="Arial" w:ascii="Arial" w:hAnsi="Arial"/>
          <w:color w:val="000000"/>
        </w:rPr>
        <w:t xml:space="preserve">encontrar justa causa para ello. </w:t>
      </w:r>
    </w:p>
    <w:p>
      <w:pPr>
        <w:pStyle w:val="Normal"/>
        <w:jc w:val="both"/>
        <w:rPr>
          <w:rFonts w:ascii="Arial" w:hAnsi="Arial" w:cs="Arial"/>
          <w:color w:val="000000"/>
        </w:rPr>
      </w:pPr>
      <w:r>
        <w:rPr>
          <w:rFonts w:cs="Arial" w:ascii="Arial" w:hAnsi="Arial"/>
          <w:color w:val="000000"/>
        </w:rPr>
        <w:t>Disminución psíquica: las personas afectadas por deficiencias psíquicas deberán aportar un dictamen médico en el que se</w:t>
      </w:r>
    </w:p>
    <w:p>
      <w:pPr>
        <w:pStyle w:val="Normal"/>
        <w:jc w:val="both"/>
        <w:rPr>
          <w:rFonts w:ascii="Arial" w:hAnsi="Arial" w:cs="Arial"/>
          <w:color w:val="000000"/>
        </w:rPr>
      </w:pPr>
      <w:r>
        <w:rPr>
          <w:rFonts w:cs="Arial" w:ascii="Arial" w:hAnsi="Arial"/>
          <w:color w:val="000000"/>
        </w:rPr>
        <w:t xml:space="preserve">determinen si son aptas o no para contraer matrimonio (art. 56 Cód. Civil ). </w:t>
      </w:r>
    </w:p>
    <w:p>
      <w:pPr>
        <w:pStyle w:val="Normal"/>
        <w:jc w:val="both"/>
        <w:rPr>
          <w:rFonts w:ascii="Arial" w:hAnsi="Arial" w:cs="Arial"/>
          <w:color w:val="000000"/>
        </w:rPr>
      </w:pPr>
      <w:r>
        <w:rPr>
          <w:rFonts w:cs="Arial" w:ascii="Arial" w:hAnsi="Arial"/>
          <w:color w:val="000000"/>
        </w:rPr>
        <w:t>El consentimiento debe prestarse por los contrayentes de forma libre sin ningún tipo de coacción para que ese matrimonio sea</w:t>
      </w:r>
    </w:p>
    <w:p>
      <w:pPr>
        <w:pStyle w:val="Normal"/>
        <w:jc w:val="both"/>
        <w:rPr>
          <w:rFonts w:ascii="Arial" w:hAnsi="Arial" w:cs="Arial"/>
          <w:color w:val="000000"/>
        </w:rPr>
      </w:pPr>
      <w:r>
        <w:rPr>
          <w:rFonts w:cs="Arial" w:ascii="Arial" w:hAnsi="Arial"/>
          <w:color w:val="000000"/>
        </w:rPr>
        <w:t>vál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II. MODALIDADES DE MATRIMONIO. </w:t>
      </w:r>
    </w:p>
    <w:p>
      <w:pPr>
        <w:pStyle w:val="Normal"/>
        <w:jc w:val="both"/>
        <w:rPr>
          <w:rFonts w:ascii="Arial" w:hAnsi="Arial" w:cs="Arial"/>
          <w:color w:val="000000"/>
        </w:rPr>
      </w:pPr>
      <w:r>
        <w:rPr>
          <w:rFonts w:cs="Arial" w:ascii="Arial" w:hAnsi="Arial"/>
          <w:color w:val="000000"/>
        </w:rPr>
        <w:t xml:space="preserve">Hay que distinguir entre formas civiles y formas religiosas. </w:t>
      </w:r>
    </w:p>
    <w:p>
      <w:pPr>
        <w:pStyle w:val="Normal"/>
        <w:jc w:val="both"/>
        <w:rPr>
          <w:rFonts w:ascii="Arial" w:hAnsi="Arial" w:cs="Arial"/>
          <w:color w:val="000000"/>
        </w:rPr>
      </w:pPr>
      <w:r>
        <w:rPr>
          <w:rFonts w:cs="Arial" w:ascii="Arial" w:hAnsi="Arial"/>
          <w:color w:val="000000"/>
        </w:rPr>
        <w:t xml:space="preserve">Las primeras son aquellas celebradas ante un funcionario competente que autoriza el matrimonio. Son funcionarios competentes: </w:t>
      </w:r>
    </w:p>
    <w:p>
      <w:pPr>
        <w:pStyle w:val="Normal"/>
        <w:jc w:val="both"/>
        <w:rPr>
          <w:rFonts w:ascii="Arial" w:hAnsi="Arial" w:cs="Arial"/>
          <w:color w:val="000000"/>
        </w:rPr>
      </w:pPr>
      <w:r>
        <w:rPr>
          <w:rFonts w:cs="Arial" w:ascii="Arial" w:hAnsi="Arial"/>
          <w:color w:val="000000"/>
        </w:rPr>
        <w:t xml:space="preserve">- Juez encargado del Registro Civil. </w:t>
      </w:r>
    </w:p>
    <w:p>
      <w:pPr>
        <w:pStyle w:val="Normal"/>
        <w:jc w:val="both"/>
        <w:rPr>
          <w:rFonts w:ascii="Arial" w:hAnsi="Arial" w:cs="Arial"/>
          <w:color w:val="000000"/>
        </w:rPr>
      </w:pPr>
      <w:r>
        <w:rPr>
          <w:rFonts w:cs="Arial" w:ascii="Arial" w:hAnsi="Arial"/>
          <w:color w:val="000000"/>
        </w:rPr>
        <w:t xml:space="preserve">- Alcalde o delegado designado reglamentariamente (art.51 Cód. Civil ). </w:t>
      </w:r>
    </w:p>
    <w:p>
      <w:pPr>
        <w:pStyle w:val="Normal"/>
        <w:jc w:val="both"/>
        <w:rPr>
          <w:rFonts w:ascii="Arial" w:hAnsi="Arial" w:cs="Arial"/>
          <w:color w:val="000000"/>
        </w:rPr>
      </w:pPr>
      <w:r>
        <w:rPr>
          <w:rFonts w:cs="Arial" w:ascii="Arial" w:hAnsi="Arial"/>
          <w:color w:val="000000"/>
        </w:rPr>
        <w:t>El juez o encargado competente es aquel que corresponde al domicilio de los contrayentes (art. Cód. Civil ), siendo necesaria la</w:t>
      </w:r>
    </w:p>
    <w:p>
      <w:pPr>
        <w:pStyle w:val="Normal"/>
        <w:jc w:val="both"/>
        <w:rPr>
          <w:rFonts w:ascii="Arial" w:hAnsi="Arial" w:cs="Arial"/>
          <w:color w:val="000000"/>
        </w:rPr>
      </w:pPr>
      <w:r>
        <w:rPr>
          <w:rFonts w:cs="Arial" w:ascii="Arial" w:hAnsi="Arial"/>
          <w:color w:val="000000"/>
        </w:rPr>
        <w:t>presencia de 2 testigos mayores de edad. El juez leerá los artículos 66, 67 y 68 del Código Civil y preguntará a los contrayentes si</w:t>
      </w:r>
    </w:p>
    <w:p>
      <w:pPr>
        <w:pStyle w:val="Normal"/>
        <w:jc w:val="both"/>
        <w:rPr>
          <w:rFonts w:ascii="Arial" w:hAnsi="Arial" w:cs="Arial"/>
          <w:color w:val="000000"/>
        </w:rPr>
      </w:pPr>
      <w:r>
        <w:rPr>
          <w:rFonts w:cs="Arial" w:ascii="Arial" w:hAnsi="Arial"/>
          <w:color w:val="000000"/>
        </w:rPr>
        <w:t>desean contraer matrimonio y, en caso de respuestas afirmativas, declarará que están unidos y el Secretario extenderá el acta</w:t>
      </w:r>
    </w:p>
    <w:p>
      <w:pPr>
        <w:pStyle w:val="Normal"/>
        <w:jc w:val="both"/>
        <w:rPr>
          <w:rFonts w:ascii="Arial" w:hAnsi="Arial" w:cs="Arial"/>
          <w:color w:val="000000"/>
        </w:rPr>
      </w:pPr>
      <w:r>
        <w:rPr>
          <w:rFonts w:cs="Arial" w:ascii="Arial" w:hAnsi="Arial"/>
          <w:color w:val="000000"/>
        </w:rPr>
        <w:t xml:space="preserve">correspondiente. </w:t>
      </w:r>
    </w:p>
    <w:p>
      <w:pPr>
        <w:pStyle w:val="Normal"/>
        <w:jc w:val="both"/>
        <w:rPr>
          <w:rFonts w:ascii="Arial" w:hAnsi="Arial" w:cs="Arial"/>
          <w:color w:val="000000"/>
        </w:rPr>
      </w:pPr>
      <w:r>
        <w:rPr>
          <w:rFonts w:cs="Arial" w:ascii="Arial" w:hAnsi="Arial"/>
          <w:color w:val="000000"/>
        </w:rPr>
        <w:t>En cuanto a las formas religiosas pueden ser la prevista por cualquier confesión religiosa inscrita, en los términos acordados con el</w:t>
      </w:r>
    </w:p>
    <w:p>
      <w:pPr>
        <w:pStyle w:val="Normal"/>
        <w:jc w:val="both"/>
        <w:rPr>
          <w:rFonts w:ascii="Arial" w:hAnsi="Arial" w:cs="Arial"/>
          <w:color w:val="000000"/>
        </w:rPr>
      </w:pPr>
      <w:r>
        <w:rPr>
          <w:rFonts w:cs="Arial" w:ascii="Arial" w:hAnsi="Arial"/>
          <w:color w:val="000000"/>
        </w:rPr>
        <w:t xml:space="preserve">Estado (art. 59 Cód. Civil). </w:t>
      </w:r>
    </w:p>
    <w:p>
      <w:pPr>
        <w:pStyle w:val="Normal"/>
        <w:jc w:val="both"/>
        <w:rPr>
          <w:rFonts w:ascii="Arial" w:hAnsi="Arial" w:cs="Arial"/>
          <w:color w:val="000000"/>
        </w:rPr>
      </w:pPr>
      <w:r>
        <w:rPr>
          <w:rFonts w:cs="Arial" w:ascii="Arial" w:hAnsi="Arial"/>
          <w:color w:val="000000"/>
        </w:rPr>
        <w:t xml:space="preserve">Actualmente en España hay cuatro posibles ritos: Canónico, evangélico, musulmán y hebreo. </w:t>
      </w:r>
    </w:p>
    <w:p>
      <w:pPr>
        <w:pStyle w:val="Normal"/>
        <w:jc w:val="both"/>
        <w:rPr>
          <w:rFonts w:ascii="Arial" w:hAnsi="Arial" w:cs="Arial"/>
          <w:color w:val="000000"/>
        </w:rPr>
      </w:pPr>
      <w:r>
        <w:rPr>
          <w:rFonts w:cs="Arial" w:ascii="Arial" w:hAnsi="Arial"/>
          <w:color w:val="000000"/>
        </w:rPr>
        <w:t>El matrimonio por poder se admite desde antiguo. Consiste en que una persona sustituya a uno de los contrayentes en la</w:t>
      </w:r>
    </w:p>
    <w:p>
      <w:pPr>
        <w:pStyle w:val="Normal"/>
        <w:jc w:val="both"/>
        <w:rPr>
          <w:rFonts w:ascii="Arial" w:hAnsi="Arial" w:cs="Arial"/>
          <w:color w:val="000000"/>
        </w:rPr>
      </w:pPr>
      <w:r>
        <w:rPr>
          <w:rFonts w:cs="Arial" w:ascii="Arial" w:hAnsi="Arial"/>
          <w:color w:val="000000"/>
        </w:rPr>
        <w:t>emisión del consentimiento. Esta persona actúa de representante. Para que se pueda dar este matrimonio legalmente, el</w:t>
      </w:r>
    </w:p>
    <w:p>
      <w:pPr>
        <w:pStyle w:val="Normal"/>
        <w:jc w:val="both"/>
        <w:rPr>
          <w:rFonts w:ascii="Arial" w:hAnsi="Arial" w:cs="Arial"/>
          <w:color w:val="000000"/>
        </w:rPr>
      </w:pPr>
      <w:r>
        <w:rPr>
          <w:rFonts w:cs="Arial" w:ascii="Arial" w:hAnsi="Arial"/>
          <w:color w:val="000000"/>
        </w:rPr>
        <w:t>apoderado deberá tener un poder especial en el que, entre otras cosas, deberá constar la persona del otro contrayente (art. 55 Cód.</w:t>
      </w:r>
    </w:p>
    <w:p>
      <w:pPr>
        <w:pStyle w:val="Normal"/>
        <w:jc w:val="both"/>
        <w:rPr>
          <w:rFonts w:ascii="Arial" w:hAnsi="Arial" w:cs="Arial"/>
          <w:color w:val="000000"/>
        </w:rPr>
      </w:pPr>
      <w:r>
        <w:rPr>
          <w:rFonts w:cs="Arial" w:ascii="Arial" w:hAnsi="Arial"/>
          <w:color w:val="000000"/>
        </w:rPr>
        <w:t xml:space="preserve">Civil ). </w:t>
      </w:r>
    </w:p>
    <w:p>
      <w:pPr>
        <w:pStyle w:val="Normal"/>
        <w:jc w:val="both"/>
        <w:rPr>
          <w:rFonts w:ascii="Arial" w:hAnsi="Arial" w:cs="Arial"/>
          <w:color w:val="000000"/>
        </w:rPr>
      </w:pPr>
      <w:r>
        <w:rPr>
          <w:rFonts w:cs="Arial" w:ascii="Arial" w:hAnsi="Arial"/>
          <w:color w:val="000000"/>
        </w:rPr>
        <w:t xml:space="preserve">Este poder puede ser revocado por el poderante o el apoderado, o por muerte de cualquiera de ellos. </w:t>
      </w:r>
    </w:p>
    <w:p>
      <w:pPr>
        <w:pStyle w:val="Normal"/>
        <w:jc w:val="both"/>
        <w:rPr>
          <w:rFonts w:ascii="Arial" w:hAnsi="Arial" w:cs="Arial"/>
          <w:color w:val="000000"/>
        </w:rPr>
      </w:pPr>
      <w:r>
        <w:rPr>
          <w:rFonts w:cs="Arial" w:ascii="Arial" w:hAnsi="Arial"/>
          <w:color w:val="000000"/>
        </w:rPr>
        <w:t>El matrimonio en peligro de muerte o "in artículo mortis" puede ser autorizado por mayor número de personas que el matrimonio</w:t>
      </w:r>
    </w:p>
    <w:p>
      <w:pPr>
        <w:pStyle w:val="Normal"/>
        <w:jc w:val="both"/>
        <w:rPr>
          <w:rFonts w:ascii="Arial" w:hAnsi="Arial" w:cs="Arial"/>
          <w:color w:val="000000"/>
        </w:rPr>
      </w:pPr>
      <w:r>
        <w:rPr>
          <w:rFonts w:cs="Arial" w:ascii="Arial" w:hAnsi="Arial"/>
          <w:color w:val="000000"/>
        </w:rPr>
        <w:t xml:space="preserve">en circunstancias normales. Son competentes: </w:t>
      </w:r>
    </w:p>
    <w:p>
      <w:pPr>
        <w:pStyle w:val="Normal"/>
        <w:jc w:val="both"/>
        <w:rPr>
          <w:rFonts w:ascii="Arial" w:hAnsi="Arial" w:cs="Arial"/>
          <w:color w:val="000000"/>
        </w:rPr>
      </w:pPr>
      <w:r>
        <w:rPr>
          <w:rFonts w:cs="Arial" w:ascii="Arial" w:hAnsi="Arial"/>
          <w:color w:val="000000"/>
        </w:rPr>
        <w:t xml:space="preserve">- Juez encargado del Registro Civil. </w:t>
      </w:r>
    </w:p>
    <w:p>
      <w:pPr>
        <w:pStyle w:val="Normal"/>
        <w:jc w:val="both"/>
        <w:rPr>
          <w:rFonts w:ascii="Arial" w:hAnsi="Arial" w:cs="Arial"/>
          <w:color w:val="000000"/>
        </w:rPr>
      </w:pPr>
      <w:r>
        <w:rPr>
          <w:rFonts w:cs="Arial" w:ascii="Arial" w:hAnsi="Arial"/>
          <w:color w:val="000000"/>
        </w:rPr>
        <w:t xml:space="preserve">- El delegado del anterior, aunque ninguno de los contrayentes resida en su circunscripción. </w:t>
      </w:r>
    </w:p>
    <w:p>
      <w:pPr>
        <w:pStyle w:val="Normal"/>
        <w:jc w:val="both"/>
        <w:rPr>
          <w:rFonts w:ascii="Arial" w:hAnsi="Arial" w:cs="Arial"/>
          <w:color w:val="000000"/>
        </w:rPr>
      </w:pPr>
      <w:r>
        <w:rPr>
          <w:rFonts w:cs="Arial" w:ascii="Arial" w:hAnsi="Arial"/>
          <w:color w:val="000000"/>
        </w:rPr>
        <w:t xml:space="preserve">Los matrimonios celebrados a bordo de aeronaves o buques serán autorizados por el comandante o capitán. </w:t>
      </w:r>
    </w:p>
    <w:p>
      <w:pPr>
        <w:pStyle w:val="Normal"/>
        <w:jc w:val="both"/>
        <w:rPr>
          <w:rFonts w:ascii="Arial" w:hAnsi="Arial" w:cs="Arial"/>
          <w:color w:val="000000"/>
        </w:rPr>
      </w:pPr>
      <w:r>
        <w:rPr>
          <w:rFonts w:cs="Arial" w:ascii="Arial" w:hAnsi="Arial"/>
          <w:color w:val="000000"/>
        </w:rPr>
        <w:t>Para esta modalidad de matrimonio no se requiere tramitación de expediente, pero si se exige la presencia de 2 testigos mayores</w:t>
      </w:r>
    </w:p>
    <w:p>
      <w:pPr>
        <w:pStyle w:val="Normal"/>
        <w:jc w:val="both"/>
        <w:rPr>
          <w:rFonts w:ascii="Arial" w:hAnsi="Arial" w:cs="Arial"/>
          <w:color w:val="000000"/>
        </w:rPr>
      </w:pPr>
      <w:r>
        <w:rPr>
          <w:rFonts w:cs="Arial" w:ascii="Arial" w:hAnsi="Arial"/>
          <w:color w:val="000000"/>
        </w:rPr>
        <w:t xml:space="preserve">de edad, excepto que se acredite su imposibilidad (art.52 Cód. Civil ). </w:t>
      </w:r>
    </w:p>
    <w:p>
      <w:pPr>
        <w:pStyle w:val="Normal"/>
        <w:jc w:val="both"/>
        <w:rPr>
          <w:rFonts w:ascii="Arial" w:hAnsi="Arial" w:cs="Arial"/>
          <w:color w:val="000000"/>
        </w:rPr>
      </w:pPr>
      <w:r>
        <w:rPr>
          <w:rFonts w:cs="Arial" w:ascii="Arial" w:hAnsi="Arial"/>
          <w:color w:val="000000"/>
        </w:rPr>
        <w:t>El matrimonio secreto tiene como peculiaridad la no publicidad de dicho matrimonio (art.54 Cód. Civil ).El expediente se hará</w:t>
      </w:r>
    </w:p>
    <w:p>
      <w:pPr>
        <w:pStyle w:val="Normal"/>
        <w:jc w:val="both"/>
        <w:rPr>
          <w:rFonts w:ascii="Arial" w:hAnsi="Arial" w:cs="Arial"/>
          <w:color w:val="000000"/>
        </w:rPr>
      </w:pPr>
      <w:r>
        <w:rPr>
          <w:rFonts w:cs="Arial" w:ascii="Arial" w:hAnsi="Arial"/>
          <w:color w:val="000000"/>
        </w:rPr>
        <w:t>reservadamente, sin proclamas; y es autorizado por el Ministro de Justicia. Se inscribirá en un Registro especial que se lleva en la</w:t>
      </w:r>
    </w:p>
    <w:p>
      <w:pPr>
        <w:pStyle w:val="Normal"/>
        <w:jc w:val="both"/>
        <w:rPr>
          <w:rFonts w:ascii="Arial" w:hAnsi="Arial" w:cs="Arial"/>
          <w:color w:val="000000"/>
        </w:rPr>
      </w:pPr>
      <w:r>
        <w:rPr>
          <w:rFonts w:cs="Arial" w:ascii="Arial" w:hAnsi="Arial"/>
          <w:color w:val="000000"/>
        </w:rPr>
        <w:t xml:space="preserve">Dirección Gral. de Registros y dependientes del Registro Civil Central. </w:t>
      </w:r>
    </w:p>
    <w:p>
      <w:pPr>
        <w:pStyle w:val="Normal"/>
        <w:jc w:val="both"/>
        <w:rPr>
          <w:rFonts w:ascii="Arial" w:hAnsi="Arial" w:cs="Arial"/>
          <w:color w:val="000000"/>
        </w:rPr>
      </w:pPr>
      <w:r>
        <w:rPr>
          <w:rFonts w:cs="Arial" w:ascii="Arial" w:hAnsi="Arial"/>
          <w:color w:val="000000"/>
        </w:rPr>
        <w:t>Cuando se trata de un matrimonio entre español y extranjero o extranjeros en España hay normas especiales: en el primer caso, es</w:t>
      </w:r>
    </w:p>
    <w:p>
      <w:pPr>
        <w:pStyle w:val="Normal"/>
        <w:jc w:val="both"/>
        <w:rPr>
          <w:rFonts w:ascii="Arial" w:hAnsi="Arial" w:cs="Arial"/>
          <w:color w:val="000000"/>
        </w:rPr>
      </w:pPr>
      <w:r>
        <w:rPr>
          <w:rFonts w:cs="Arial" w:ascii="Arial" w:hAnsi="Arial"/>
          <w:color w:val="000000"/>
        </w:rPr>
        <w:t>decir, matrimonio entre español y extranjero se aplicará todo lo anteriormente visto para los matrimonios entre españoles. Si se</w:t>
      </w:r>
    </w:p>
    <w:p>
      <w:pPr>
        <w:pStyle w:val="Normal"/>
        <w:jc w:val="both"/>
        <w:rPr>
          <w:rFonts w:ascii="Arial" w:hAnsi="Arial" w:cs="Arial"/>
          <w:color w:val="000000"/>
        </w:rPr>
      </w:pPr>
      <w:r>
        <w:rPr>
          <w:rFonts w:cs="Arial" w:ascii="Arial" w:hAnsi="Arial"/>
          <w:color w:val="000000"/>
        </w:rPr>
        <w:t>trata de dos extranjeros en España pueden optar por casarse conforme a las leyes españolas o conforme a la ley personal de</w:t>
      </w:r>
    </w:p>
    <w:p>
      <w:pPr>
        <w:pStyle w:val="Normal"/>
        <w:jc w:val="both"/>
        <w:rPr>
          <w:rFonts w:ascii="Arial" w:hAnsi="Arial" w:cs="Arial"/>
          <w:color w:val="000000"/>
        </w:rPr>
      </w:pPr>
      <w:r>
        <w:rPr>
          <w:rFonts w:cs="Arial" w:ascii="Arial" w:hAnsi="Arial"/>
          <w:color w:val="000000"/>
        </w:rPr>
        <w:t xml:space="preserve">cualquiera de ellos. </w:t>
      </w:r>
    </w:p>
    <w:p>
      <w:pPr>
        <w:pStyle w:val="Normal"/>
        <w:jc w:val="both"/>
        <w:rPr>
          <w:rFonts w:ascii="Arial" w:hAnsi="Arial" w:cs="Arial"/>
          <w:color w:val="000000"/>
        </w:rPr>
      </w:pPr>
      <w:r>
        <w:rPr>
          <w:rFonts w:cs="Arial" w:ascii="Arial" w:hAnsi="Arial"/>
          <w:color w:val="000000"/>
        </w:rPr>
        <w:t>El matrimonio consular es aquel celebrado entre españoles en el extranjero ante diplomático, funcionario o consular encargado</w:t>
      </w:r>
    </w:p>
    <w:p>
      <w:pPr>
        <w:pStyle w:val="Normal"/>
        <w:jc w:val="both"/>
        <w:rPr>
          <w:rFonts w:ascii="Arial" w:hAnsi="Arial" w:cs="Arial"/>
          <w:color w:val="000000"/>
        </w:rPr>
      </w:pPr>
      <w:r>
        <w:rPr>
          <w:rFonts w:cs="Arial" w:ascii="Arial" w:hAnsi="Arial"/>
          <w:color w:val="000000"/>
        </w:rPr>
        <w:t xml:space="preserve">del Registro Civil en ese Consulado o Embajada. </w:t>
      </w:r>
    </w:p>
    <w:p>
      <w:pPr>
        <w:pStyle w:val="Normal"/>
        <w:jc w:val="both"/>
        <w:rPr>
          <w:rFonts w:ascii="Arial" w:hAnsi="Arial" w:cs="Arial"/>
          <w:color w:val="000000"/>
        </w:rPr>
      </w:pPr>
      <w:r>
        <w:rPr>
          <w:rFonts w:cs="Arial" w:ascii="Arial" w:hAnsi="Arial"/>
          <w:color w:val="000000"/>
        </w:rPr>
        <w:t>En este caso, los contrayentes pueden optar por la ley del lugar de celebración del matrimonio o regirse por las disposiciones</w:t>
      </w:r>
    </w:p>
    <w:p>
      <w:pPr>
        <w:pStyle w:val="Normal"/>
        <w:jc w:val="both"/>
        <w:rPr>
          <w:rFonts w:ascii="Arial" w:hAnsi="Arial" w:cs="Arial"/>
          <w:color w:val="000000"/>
        </w:rPr>
      </w:pPr>
      <w:r>
        <w:rPr>
          <w:rFonts w:cs="Arial" w:ascii="Arial" w:hAnsi="Arial"/>
          <w:color w:val="000000"/>
        </w:rPr>
        <w:t>españolas ya vist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bookmarkStart w:id="22" w:name="PUBLIC"/>
      <w:bookmarkEnd w:id="22"/>
      <w:r>
        <w:rPr>
          <w:rFonts w:cs="Arial" w:ascii="Arial" w:hAnsi="Arial"/>
          <w:b/>
          <w:color w:val="000000"/>
        </w:rPr>
        <w:t xml:space="preserve">IV. PUBLICIDAD Y EFICACIA DEL MATRIMONIO. </w:t>
      </w:r>
    </w:p>
    <w:p>
      <w:pPr>
        <w:pStyle w:val="Normal"/>
        <w:jc w:val="both"/>
        <w:rPr>
          <w:rFonts w:ascii="Arial" w:hAnsi="Arial" w:cs="Arial"/>
          <w:color w:val="000000"/>
        </w:rPr>
      </w:pPr>
      <w:bookmarkStart w:id="23" w:name="PUBLIC"/>
      <w:bookmarkEnd w:id="23"/>
      <w:r>
        <w:rPr>
          <w:rFonts w:cs="Arial" w:ascii="Arial" w:hAnsi="Arial"/>
          <w:color w:val="000000"/>
        </w:rPr>
        <w:t xml:space="preserve">El matrimonio debe tener una exteriorización que se produce con su inscripción en el Registro Civil. </w:t>
      </w:r>
    </w:p>
    <w:p>
      <w:pPr>
        <w:pStyle w:val="Normal"/>
        <w:jc w:val="both"/>
        <w:rPr>
          <w:rFonts w:ascii="Arial" w:hAnsi="Arial" w:cs="Arial"/>
          <w:color w:val="000000"/>
        </w:rPr>
      </w:pPr>
      <w:r>
        <w:rPr>
          <w:rFonts w:cs="Arial" w:ascii="Arial" w:hAnsi="Arial"/>
          <w:color w:val="000000"/>
        </w:rPr>
        <w:t>En los matrimonios civiles el Juez o funcionario tiene la obligación de extender siempre un acta firmada por él mismo, los</w:t>
      </w:r>
    </w:p>
    <w:p>
      <w:pPr>
        <w:pStyle w:val="Normal"/>
        <w:jc w:val="both"/>
        <w:rPr>
          <w:rFonts w:ascii="Arial" w:hAnsi="Arial" w:cs="Arial"/>
          <w:color w:val="000000"/>
        </w:rPr>
      </w:pPr>
      <w:r>
        <w:rPr>
          <w:rFonts w:cs="Arial" w:ascii="Arial" w:hAnsi="Arial"/>
          <w:color w:val="000000"/>
        </w:rPr>
        <w:t xml:space="preserve">contrayentes, los testigos y el Secretario. Se entregará a cada contrayente un acta que acredite la celebración de ese matrimonio. </w:t>
      </w:r>
    </w:p>
    <w:p>
      <w:pPr>
        <w:pStyle w:val="Normal"/>
        <w:jc w:val="both"/>
        <w:rPr>
          <w:rFonts w:ascii="Arial" w:hAnsi="Arial" w:cs="Arial"/>
          <w:color w:val="000000"/>
        </w:rPr>
      </w:pPr>
      <w:r>
        <w:rPr>
          <w:rFonts w:cs="Arial" w:ascii="Arial" w:hAnsi="Arial"/>
          <w:color w:val="000000"/>
        </w:rPr>
        <w:t>En los matrimonios religiosos bastará la simple presentación de la certificación extendida por la autoridad correspondiente de la</w:t>
      </w:r>
    </w:p>
    <w:p>
      <w:pPr>
        <w:pStyle w:val="Normal"/>
        <w:jc w:val="both"/>
        <w:rPr>
          <w:rFonts w:ascii="Arial" w:hAnsi="Arial" w:cs="Arial"/>
          <w:color w:val="000000"/>
        </w:rPr>
      </w:pPr>
      <w:r>
        <w:rPr>
          <w:rFonts w:cs="Arial" w:ascii="Arial" w:hAnsi="Arial"/>
          <w:color w:val="000000"/>
        </w:rPr>
        <w:t xml:space="preserve">Iglesia respectiva de que se ha celebrado el matrimonio (art. 63 Cód, Civil ). </w:t>
      </w:r>
    </w:p>
    <w:p>
      <w:pPr>
        <w:pStyle w:val="Normal"/>
        <w:jc w:val="both"/>
        <w:rPr>
          <w:rFonts w:ascii="Arial" w:hAnsi="Arial" w:cs="Arial"/>
          <w:color w:val="000000"/>
        </w:rPr>
      </w:pPr>
      <w:r>
        <w:rPr>
          <w:rFonts w:cs="Arial" w:ascii="Arial" w:hAnsi="Arial"/>
          <w:color w:val="000000"/>
        </w:rPr>
        <w:t>El Juez o funcionario encargado del Registro Civil, antes de inscribir el matrimonio deberá observar si se cumplen todos los</w:t>
      </w:r>
    </w:p>
    <w:p>
      <w:pPr>
        <w:pStyle w:val="Normal"/>
        <w:jc w:val="both"/>
        <w:rPr>
          <w:rFonts w:ascii="Arial" w:hAnsi="Arial" w:cs="Arial"/>
          <w:color w:val="000000"/>
        </w:rPr>
      </w:pPr>
      <w:r>
        <w:rPr>
          <w:rFonts w:cs="Arial" w:ascii="Arial" w:hAnsi="Arial"/>
          <w:color w:val="000000"/>
        </w:rPr>
        <w:t xml:space="preserve">requisitos necesarios para su validez (art. 63 Cód Civil ). </w:t>
      </w:r>
    </w:p>
    <w:p>
      <w:pPr>
        <w:pStyle w:val="Normal"/>
        <w:jc w:val="both"/>
        <w:rPr>
          <w:rFonts w:ascii="Arial" w:hAnsi="Arial" w:cs="Arial"/>
          <w:color w:val="000000"/>
        </w:rPr>
      </w:pPr>
      <w:r>
        <w:rPr>
          <w:rFonts w:cs="Arial" w:ascii="Arial" w:hAnsi="Arial"/>
          <w:color w:val="000000"/>
        </w:rPr>
        <w:t>Se inscribirán en el Registro Civil español todos los matrimonios celebrados en España, y los celebrados en el extranjero cuando</w:t>
      </w:r>
    </w:p>
    <w:p>
      <w:pPr>
        <w:pStyle w:val="Normal"/>
        <w:jc w:val="both"/>
        <w:rPr>
          <w:rFonts w:ascii="Arial" w:hAnsi="Arial" w:cs="Arial"/>
          <w:color w:val="000000"/>
        </w:rPr>
      </w:pPr>
      <w:r>
        <w:rPr>
          <w:rFonts w:cs="Arial" w:ascii="Arial" w:hAnsi="Arial"/>
          <w:color w:val="000000"/>
        </w:rPr>
        <w:t xml:space="preserve">uno de los contrayentes sea españo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bookmarkStart w:id="24" w:name="EFECT"/>
      <w:bookmarkEnd w:id="24"/>
      <w:r>
        <w:rPr>
          <w:rFonts w:cs="Arial" w:ascii="Arial" w:hAnsi="Arial"/>
          <w:b/>
          <w:color w:val="000000"/>
        </w:rPr>
        <w:t xml:space="preserve">V. EFECTOS PERSONALES DEL MATRIMONIO. </w:t>
      </w:r>
    </w:p>
    <w:p>
      <w:pPr>
        <w:pStyle w:val="Normal"/>
        <w:jc w:val="both"/>
        <w:rPr>
          <w:rFonts w:ascii="Arial" w:hAnsi="Arial" w:cs="Arial"/>
          <w:color w:val="000000"/>
        </w:rPr>
      </w:pPr>
      <w:bookmarkStart w:id="25" w:name="EFECT"/>
      <w:bookmarkEnd w:id="25"/>
      <w:r>
        <w:rPr>
          <w:rFonts w:cs="Arial" w:ascii="Arial" w:hAnsi="Arial"/>
          <w:color w:val="000000"/>
        </w:rPr>
        <w:t xml:space="preserve">Podemos enumerarlos de lo siguiente forma: </w:t>
      </w:r>
    </w:p>
    <w:p>
      <w:pPr>
        <w:pStyle w:val="Normal"/>
        <w:jc w:val="both"/>
        <w:rPr>
          <w:rFonts w:ascii="Arial" w:hAnsi="Arial" w:cs="Arial"/>
          <w:color w:val="000000"/>
        </w:rPr>
      </w:pPr>
      <w:r>
        <w:rPr>
          <w:rFonts w:cs="Arial" w:ascii="Arial" w:hAnsi="Arial"/>
          <w:color w:val="000000"/>
        </w:rPr>
        <w:t xml:space="preserve">- Deber de ayuda o socorro mutuo. </w:t>
      </w:r>
    </w:p>
    <w:p>
      <w:pPr>
        <w:pStyle w:val="Normal"/>
        <w:jc w:val="both"/>
        <w:rPr>
          <w:rFonts w:ascii="Arial" w:hAnsi="Arial" w:cs="Arial"/>
          <w:color w:val="000000"/>
        </w:rPr>
      </w:pPr>
      <w:r>
        <w:rPr>
          <w:rFonts w:cs="Arial" w:ascii="Arial" w:hAnsi="Arial"/>
          <w:color w:val="000000"/>
        </w:rPr>
        <w:t xml:space="preserve">- Deber de respeto. </w:t>
      </w:r>
    </w:p>
    <w:p>
      <w:pPr>
        <w:pStyle w:val="Normal"/>
        <w:jc w:val="both"/>
        <w:rPr>
          <w:rFonts w:ascii="Arial" w:hAnsi="Arial" w:cs="Arial"/>
          <w:color w:val="000000"/>
        </w:rPr>
      </w:pPr>
      <w:r>
        <w:rPr>
          <w:rFonts w:cs="Arial" w:ascii="Arial" w:hAnsi="Arial"/>
          <w:color w:val="000000"/>
        </w:rPr>
        <w:t xml:space="preserve">- Deber de guardarse fidelidad. </w:t>
      </w:r>
    </w:p>
    <w:p>
      <w:pPr>
        <w:pStyle w:val="Normal"/>
        <w:jc w:val="both"/>
        <w:rPr>
          <w:rFonts w:ascii="Arial" w:hAnsi="Arial" w:cs="Arial"/>
          <w:color w:val="000000"/>
        </w:rPr>
      </w:pPr>
      <w:r>
        <w:rPr>
          <w:rFonts w:cs="Arial" w:ascii="Arial" w:hAnsi="Arial"/>
          <w:color w:val="000000"/>
        </w:rPr>
        <w:t xml:space="preserve">- Deber de vivir juntos. </w:t>
      </w:r>
    </w:p>
    <w:p>
      <w:pPr>
        <w:pStyle w:val="Normal"/>
        <w:jc w:val="both"/>
        <w:rPr>
          <w:rFonts w:ascii="Arial" w:hAnsi="Arial" w:cs="Arial"/>
          <w:color w:val="000000"/>
        </w:rPr>
      </w:pPr>
      <w:r>
        <w:rPr>
          <w:rFonts w:cs="Arial" w:ascii="Arial" w:hAnsi="Arial"/>
          <w:color w:val="000000"/>
        </w:rPr>
        <w:t xml:space="preserve">- Deber de actuar en interés de la familia. </w:t>
      </w:r>
    </w:p>
    <w:p>
      <w:pPr>
        <w:pStyle w:val="Normal"/>
        <w:jc w:val="both"/>
        <w:rPr>
          <w:rFonts w:ascii="Arial" w:hAnsi="Arial" w:cs="Arial"/>
          <w:color w:val="000000"/>
        </w:rPr>
      </w:pPr>
      <w:r>
        <w:rPr>
          <w:rFonts w:cs="Arial" w:ascii="Arial" w:hAnsi="Arial"/>
          <w:color w:val="000000"/>
        </w:rPr>
        <w:t>Todos estos deberes son de carácter recíproco. Por otra parte, el artículo 32 de la Constitución Española declara el principio de</w:t>
      </w:r>
    </w:p>
    <w:p>
      <w:pPr>
        <w:pStyle w:val="Normal"/>
        <w:jc w:val="both"/>
        <w:rPr>
          <w:rFonts w:ascii="Arial" w:hAnsi="Arial" w:cs="Arial"/>
          <w:color w:val="000000"/>
        </w:rPr>
      </w:pPr>
      <w:r>
        <w:rPr>
          <w:rFonts w:cs="Arial" w:ascii="Arial" w:hAnsi="Arial"/>
          <w:color w:val="000000"/>
        </w:rPr>
        <w:t>igualdad jurídica de los cónyug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bookmarkStart w:id="26" w:name="PATRIMON"/>
      <w:bookmarkEnd w:id="26"/>
      <w:r>
        <w:rPr>
          <w:rFonts w:cs="Arial" w:ascii="Arial" w:hAnsi="Arial"/>
          <w:b/>
          <w:color w:val="000000"/>
        </w:rPr>
        <w:t xml:space="preserve">VI. EFECTOS PATRIMONIALES DEL MATRIMONIO. </w:t>
      </w:r>
    </w:p>
    <w:p>
      <w:pPr>
        <w:pStyle w:val="Normal"/>
        <w:jc w:val="both"/>
        <w:rPr>
          <w:rFonts w:ascii="Arial" w:hAnsi="Arial" w:cs="Arial"/>
          <w:color w:val="000000"/>
        </w:rPr>
      </w:pPr>
      <w:bookmarkStart w:id="27" w:name="PATRIMON"/>
      <w:bookmarkEnd w:id="27"/>
      <w:r>
        <w:rPr>
          <w:rFonts w:cs="Arial" w:ascii="Arial" w:hAnsi="Arial"/>
          <w:color w:val="000000"/>
        </w:rPr>
        <w:t>Estos efectos hacen referencia al régimen económico conyugal o matrimonial. Se distinguen entre regímenes económicos</w:t>
      </w:r>
    </w:p>
    <w:p>
      <w:pPr>
        <w:pStyle w:val="Normal"/>
        <w:jc w:val="both"/>
        <w:rPr>
          <w:rFonts w:ascii="Arial" w:hAnsi="Arial" w:cs="Arial"/>
          <w:color w:val="000000"/>
        </w:rPr>
      </w:pPr>
      <w:r>
        <w:rPr>
          <w:rFonts w:cs="Arial" w:ascii="Arial" w:hAnsi="Arial"/>
          <w:color w:val="000000"/>
        </w:rPr>
        <w:t>matrimoniales convencionales y legales. Los primeros son los que pactan los cónyuges libremente a través de las capitulaciones</w:t>
      </w:r>
    </w:p>
    <w:p>
      <w:pPr>
        <w:pStyle w:val="Normal"/>
        <w:jc w:val="both"/>
        <w:rPr>
          <w:rFonts w:ascii="Arial" w:hAnsi="Arial" w:cs="Arial"/>
          <w:color w:val="000000"/>
        </w:rPr>
      </w:pPr>
      <w:r>
        <w:rPr>
          <w:rFonts w:cs="Arial" w:ascii="Arial" w:hAnsi="Arial"/>
          <w:color w:val="000000"/>
        </w:rPr>
        <w:t xml:space="preserve">matrimoniales. El contenido de estas capitulaciones no puede ser contrario a la ley y debe respetar el principio de igualdad. </w:t>
      </w:r>
    </w:p>
    <w:p>
      <w:pPr>
        <w:pStyle w:val="Normal"/>
        <w:jc w:val="both"/>
        <w:rPr>
          <w:rFonts w:ascii="Arial" w:hAnsi="Arial" w:cs="Arial"/>
          <w:color w:val="000000"/>
        </w:rPr>
      </w:pPr>
      <w:r>
        <w:rPr>
          <w:rFonts w:cs="Arial" w:ascii="Arial" w:hAnsi="Arial"/>
          <w:color w:val="000000"/>
        </w:rPr>
        <w:t>Si los cónyuges no pagan nada, el régimen supletorio establecido por el Cód. Civil es el de la Sociedad de gananciales, pero si los</w:t>
      </w:r>
    </w:p>
    <w:p>
      <w:pPr>
        <w:pStyle w:val="Normal"/>
        <w:jc w:val="both"/>
        <w:rPr>
          <w:rFonts w:ascii="Arial" w:hAnsi="Arial" w:cs="Arial"/>
          <w:color w:val="000000"/>
        </w:rPr>
      </w:pPr>
      <w:r>
        <w:rPr>
          <w:rFonts w:cs="Arial" w:ascii="Arial" w:hAnsi="Arial"/>
          <w:color w:val="000000"/>
        </w:rPr>
        <w:t xml:space="preserve">cónyuges declaran expresamente no admitir este último régimen se aplicará entonces régimen de Separación de bienes. </w:t>
      </w:r>
    </w:p>
    <w:p>
      <w:pPr>
        <w:pStyle w:val="Normal"/>
        <w:jc w:val="both"/>
        <w:rPr>
          <w:rFonts w:ascii="Arial" w:hAnsi="Arial" w:cs="Arial"/>
          <w:color w:val="000000"/>
        </w:rPr>
      </w:pPr>
      <w:r>
        <w:rPr>
          <w:rFonts w:cs="Arial" w:ascii="Arial" w:hAnsi="Arial"/>
          <w:color w:val="000000"/>
        </w:rPr>
        <w:t>La sociedad legal de gananciales se basa en la idea principal de que el Cód. Civil asigna unos bienes a la titularidad del marido y la mujer (</w:t>
      </w:r>
    </w:p>
    <w:p>
      <w:pPr>
        <w:pStyle w:val="Normal"/>
        <w:jc w:val="both"/>
        <w:rPr/>
      </w:pPr>
      <w:r>
        <w:rPr>
          <w:rFonts w:cs="Arial" w:ascii="Arial" w:hAnsi="Arial"/>
          <w:color w:val="000000"/>
          <w:lang w:val="es-AR"/>
        </w:rPr>
        <w:t xml:space="preserve">art.1.344 Cód Civil ). </w:t>
      </w:r>
      <w:r>
        <w:rPr>
          <w:rFonts w:cs="Arial" w:ascii="Arial" w:hAnsi="Arial"/>
          <w:color w:val="000000"/>
        </w:rPr>
        <w:t>Se hacen comunes todos los beneficios y ganancias obtenidos. El principio general es la gestión conjunta de ambos</w:t>
      </w:r>
    </w:p>
    <w:p>
      <w:pPr>
        <w:pStyle w:val="Normal"/>
        <w:jc w:val="both"/>
        <w:rPr>
          <w:rFonts w:ascii="Arial" w:hAnsi="Arial" w:cs="Arial"/>
          <w:color w:val="000000"/>
        </w:rPr>
      </w:pPr>
      <w:r>
        <w:rPr>
          <w:rFonts w:cs="Arial" w:ascii="Arial" w:hAnsi="Arial"/>
          <w:color w:val="000000"/>
        </w:rPr>
        <w:t xml:space="preserve">cónyuges. Esta sociedad se disolverá: </w:t>
      </w:r>
    </w:p>
    <w:p>
      <w:pPr>
        <w:pStyle w:val="Normal"/>
        <w:jc w:val="both"/>
        <w:rPr>
          <w:rFonts w:ascii="Arial" w:hAnsi="Arial" w:cs="Arial"/>
          <w:color w:val="000000"/>
        </w:rPr>
      </w:pPr>
      <w:r>
        <w:rPr>
          <w:rFonts w:cs="Arial" w:ascii="Arial" w:hAnsi="Arial"/>
          <w:color w:val="000000"/>
        </w:rPr>
        <w:t xml:space="preserve">- Cuando el matrimonio también se disuelve. </w:t>
      </w:r>
    </w:p>
    <w:p>
      <w:pPr>
        <w:pStyle w:val="Normal"/>
        <w:jc w:val="both"/>
        <w:rPr>
          <w:rFonts w:ascii="Arial" w:hAnsi="Arial" w:cs="Arial"/>
          <w:color w:val="000000"/>
        </w:rPr>
      </w:pPr>
      <w:r>
        <w:rPr>
          <w:rFonts w:cs="Arial" w:ascii="Arial" w:hAnsi="Arial"/>
          <w:color w:val="000000"/>
        </w:rPr>
        <w:t xml:space="preserve">- Cuando el matrimonio es nulo. </w:t>
      </w:r>
    </w:p>
    <w:p>
      <w:pPr>
        <w:pStyle w:val="Normal"/>
        <w:jc w:val="both"/>
        <w:rPr>
          <w:rFonts w:ascii="Arial" w:hAnsi="Arial" w:cs="Arial"/>
          <w:color w:val="000000"/>
        </w:rPr>
      </w:pPr>
      <w:r>
        <w:rPr>
          <w:rFonts w:cs="Arial" w:ascii="Arial" w:hAnsi="Arial"/>
          <w:color w:val="000000"/>
        </w:rPr>
        <w:t xml:space="preserve">- Cuando hay separación judicial. </w:t>
      </w:r>
    </w:p>
    <w:p>
      <w:pPr>
        <w:pStyle w:val="Normal"/>
        <w:jc w:val="both"/>
        <w:rPr>
          <w:rFonts w:ascii="Arial" w:hAnsi="Arial" w:cs="Arial"/>
          <w:color w:val="000000"/>
        </w:rPr>
      </w:pPr>
      <w:r>
        <w:rPr>
          <w:rFonts w:cs="Arial" w:ascii="Arial" w:hAnsi="Arial"/>
          <w:color w:val="000000"/>
        </w:rPr>
        <w:t xml:space="preserve">- Cuando los cónyuges acuerdan sustituirlo por otro régimen. </w:t>
      </w:r>
    </w:p>
    <w:p>
      <w:pPr>
        <w:pStyle w:val="Normal"/>
        <w:jc w:val="both"/>
        <w:rPr>
          <w:rFonts w:ascii="Arial" w:hAnsi="Arial" w:cs="Arial"/>
          <w:color w:val="000000"/>
        </w:rPr>
      </w:pPr>
      <w:r>
        <w:rPr>
          <w:rFonts w:cs="Arial" w:ascii="Arial" w:hAnsi="Arial"/>
          <w:color w:val="000000"/>
        </w:rPr>
        <w:t>El régimen de separación de bienes es supletorio de segundo grado. Los bienes pertenecen a cada uno de los cónyuges: los obtenidos antes</w:t>
      </w:r>
    </w:p>
    <w:p>
      <w:pPr>
        <w:pStyle w:val="Normal"/>
        <w:jc w:val="both"/>
        <w:rPr>
          <w:rFonts w:ascii="Arial" w:hAnsi="Arial" w:cs="Arial"/>
          <w:color w:val="000000"/>
        </w:rPr>
      </w:pPr>
      <w:r>
        <w:rPr>
          <w:rFonts w:cs="Arial" w:ascii="Arial" w:hAnsi="Arial"/>
          <w:color w:val="000000"/>
        </w:rPr>
        <w:t>del matrimonio y después del mismo por cualquier título (art. 1.437 Cód. Civil). Cuando no es posible determinar si un bien pertenece a uno u</w:t>
      </w:r>
    </w:p>
    <w:p>
      <w:pPr>
        <w:pStyle w:val="Normal"/>
        <w:jc w:val="both"/>
        <w:rPr>
          <w:rFonts w:ascii="Arial" w:hAnsi="Arial" w:cs="Arial"/>
          <w:color w:val="000000"/>
        </w:rPr>
      </w:pPr>
      <w:r>
        <w:rPr>
          <w:rFonts w:cs="Arial" w:ascii="Arial" w:hAnsi="Arial"/>
          <w:color w:val="000000"/>
        </w:rPr>
        <w:t>otro cónyuge corresponderá a los dos por mitades (art. 1.441 Cód. Civi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bookmarkStart w:id="28" w:name="DESARR"/>
      <w:bookmarkEnd w:id="28"/>
      <w:r>
        <w:rPr>
          <w:rFonts w:cs="Arial" w:ascii="Arial" w:hAnsi="Arial"/>
          <w:b/>
          <w:color w:val="000000"/>
        </w:rPr>
        <w:t>DESARROLLO HISTÓRICO DE LA LEGISLACIÓN PENAL MEXICANA.</w:t>
      </w:r>
    </w:p>
    <w:p>
      <w:pPr>
        <w:pStyle w:val="Normal"/>
        <w:jc w:val="both"/>
        <w:rPr>
          <w:rFonts w:ascii="Arial" w:hAnsi="Arial" w:cs="Arial"/>
          <w:color w:val="000000"/>
        </w:rPr>
      </w:pPr>
      <w:bookmarkStart w:id="29" w:name="DESARR"/>
      <w:bookmarkEnd w:id="29"/>
      <w:r>
        <w:rPr>
          <w:rFonts w:eastAsia="Arial" w:cs="Arial" w:ascii="Arial" w:hAnsi="Arial"/>
          <w:color w:val="000000"/>
        </w:rPr>
        <w:t xml:space="preserve">          </w:t>
      </w:r>
      <w:r>
        <w:rPr>
          <w:rFonts w:cs="Arial" w:ascii="Arial" w:hAnsi="Arial"/>
          <w:color w:val="000000"/>
        </w:rPr>
        <w:t>La primera legislación que penaliza al aborto en México data de la époc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hispánica, dentro los delitos contemplados en el derecho penal desarrollado por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tiguos mexicanos, la tipología de los delitos se encontraban estrechamente ligad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 la defensa de sus creencias religiosas y en segunda instancia la sociedad; y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sde este momento el aborto se entendía como un delito contra la vida, ubicado jun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 los de homicidio y lesiones; Se castigaban solo los delitos intencionales,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ómplices eran castigados igual que los responsables principales y era oblig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nunciar las intenciones delictuosas de otros; cada pueblo o cada barrio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enochtitlan se reunía anualmente para nombrar a un juez, que sólo dictaba sentenc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asuntos de poca importancia y se resolvía en forma inmediata. Los casos grav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ran juzgados ante un magistrado que era nombrado por el rey (Cihuacóatl), asisti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r un consejo o un tribunal superior, la determinación del Cihuacóatl era de últi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stancia, pero no podía dictar sentencia de muerte sin la ratificación del rey, o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atro electores que constituían el consejo del Imperio, quienes fallaban en los cas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ifíciles o de desacuerd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Había juzgados especiales para los nobles, compuestos por cinco jueces,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uales uno fungía como escribano, conocían de asuntos militares, pero tambié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uzgaban casos de adulterio. Las penas eran muy severas siendo las mas fuertes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uerte por decapitación, estrangulación, machacamiento, cremación, lapid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mpalamiento o descuartizamiento. El aborto se castigaba con pena de muerte a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ujer y a quien la ayudaba, aun que era considerado un delito no contra la religión sin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tra la socie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a época Colonial, el delito en su amplia acepción se definía como ataque ante to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la religión, y sólo en segundo termino a los intereses particulares, a la sociedad y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do, las leyes de indias (sancionadas por Carlos II en 1680) permitían qu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dígenas conservaran sus usos y leyes mientras no fueran considerados contrarios 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ristianismo. En 1774 fue creado el departamento de partos ocultos, que tenia co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nción recibir el producto de las mujeres españolas que concebían fuera de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trimonio, se encontraba en un anexo del hospicio de pobres, manejándose co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yor secreto posible, las mujeres embarazadas llegaban solas con el rostro cubiert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 así permanencia en celdas aisladas, aun en el momento del parto; el nombre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s era solo conocido por el confesor, quien lo anotaba sólo para evitar problemas s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brevenía la muerte. De esta forma se consideraba que se cuidaba el honor de la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s y se evitaba el aborto, que era penalizado de acuerdo con la influencia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glesia católica. (Enciclopedia de Méxic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1813 dentro de un ambiente de fuertes discusiones del congreso constituyente y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una situación difícil en todo el país, José María Morelos y Pavón precursor del idear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surgente de Miguel Hidalgo y Costilla, el 14 de septiembre, elabora el proyect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stitución en un documento que titulo "los sentimientos de la Nación" basado en 23</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untos que contenían las ideas esenciales de los iniciadores de la independencia pa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transformación del país; dentro de los ámbitos político, social y económic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punto Nº 2 de este articulado se inscribió "Que la religión católica sea la única si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lerancia de otra"; en su postulado 15 señalaba "Que la esclavitud se prescriba par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iempre y lo mismo la distinción de castas, quedando todos iguales, y solo distinguirá</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 un americano de otro el vicio y la virtu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intervención y el papel determinante que representaron los religiosos de la igles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atólica dentro de el proceso de independencia y la base ideológica de conformació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l nuevo Estado, determina así mismo el tipo de legislación penal y civi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ara la Constitución Federal Mexicana de 1824 subsiste el ideario religioso de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ntimientos de la Nación, así como también dentro de la de 1857, pero esta 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icionada a través de las leyes de reforma promulgadas por Benito Juárez durante su</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gobierno en 1872, con un espíritu completamente Liberal radical, emite las leyes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cionalización de los bienes eclesiásticos, de la Libertad de Cultos, del matrimon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ivil, y otras, donde se determino la separación de la iglesia del estado,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conocimiento único al matrimonio civil, se afecto la adquisición de bienes por par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 la iglesia y sobre todo se les prohibió la intervención en asuntos polític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iudadan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ero esta postura liberal, no influyo la conformación de la legislación en mater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amiliar y penal respecto al delito de aborto, el cual continuo penaliza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artículo cuarto en esta Constitución Federal (1857) contenía el derecho a todos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dividuos para dedicarse a la profesión, comercio o trabajo que le acomode, sien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ícitos; pudiendo ser vedado solo por disposición oficial esta libertad, este texto pas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tegro a la constitución de 1917; es en 1974 con las reformas de Luis Echeverría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u texto integro pasa al articulo 5º y en este (4º) se incluye como garantía individual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 el fin de asegurar y reconocer la integración de la mujer a l proceso político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anera que participe en la toma de decisiones nacionales, como del disfrute, al mism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iempo de una absoluta igualdad con el hombre, en el ejercicio ,pleno de los derech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ya reconocidos y en el cumplimiento solidario de las responsabilidades particular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les competen. Así mismo es en este año que se insertan "los dos párrafos con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ician sus pronunciamientos, mismos en los que independientemente de la igualda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urídica del hombre y la mujer aceptada y reconocida, se dispuso que toda perso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iene derecho a decidir, de manera libre, responsable e informada sobre el número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paciamiento de sus hijos, objetivo este ultimo derivado de las deliberaciones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ferencia Mundial de Población celebrada en la ciudad de Bucarest, Repúblic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umania en el citado año. cuando se aprobó una nueva política demográfica en la cu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ue tomado en consideración, de modo especial, el importante papel de las mujeres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 desenvolvimiento colectivo del estado moderno. Fue este el motivo para consigna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un párrafo particular el derecho a la libre procreación como garantía person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optándose en esta forma la declaración que ya había sido suscrita por México 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968, con motivo de la conferencia sobre demografía que había tenido lugar en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iudad de Teherán, convocada por la Organización de las Naciones Unidas."(1)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 hasta el 3 de febrero de 1983 cuando se adiciona en un tercer párrafo el derecho 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protección de la salud como norma constitucional y a decir del mismo autor, est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eforma contiene los siguientes propósit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 Lograr el bienestar físico y mental de toda persona, contribuyendo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stado al ejercicio pleno de sus capacidades humanas, 2.- Prolongar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jorar la calidad de vida en todos nuestros sectores sociales, sobre tod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más desprotegidos, a quienes es preciso otorgar los valores qu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adyuven a la creación, conservación y disfrute de condiciones de salu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que contribuyan al desarrollo armónico de la sociedad; 3.- Crear y extende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n lo posible toda clase de actitudes solidarias y responsables de 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oblación, tanto en la preservación y conservación de la salud, como en e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joramiento y restauración de las condiciones de vida, con la ide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grar para el mexicano una existencia decorosa ; 4.- El disfrute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rvicios de salud y asistencia social que satisfagan eficaz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oportunamente las necesidades de nuestra población; 5.- Impulsar lo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onocimientos técnico y sociales para el adecuado aprovechamiento y</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mpleo de los servicios de salud y 6.- Desarrollar la enseñanza 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vestigación científica y tecnológica para la salud"(2).</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
          <w:b/>
        </w:rPr>
      </w:pPr>
      <w:r>
        <w:rPr>
          <w:rFonts w:cs="Arial" w:ascii="Arial" w:hAnsi="Arial"/>
          <w:b/>
        </w:rPr>
        <w:t>CODIGO CIVIL PARA EL DISTRITO FEDERAL EN MATERIA COMUN Y PARA TODA</w:t>
      </w:r>
    </w:p>
    <w:p>
      <w:pPr>
        <w:pStyle w:val="Normal"/>
        <w:jc w:val="both"/>
        <w:rPr>
          <w:rFonts w:ascii="Arial" w:hAnsi="Arial" w:cs="Arial"/>
          <w:b/>
          <w:b/>
          <w:color w:val="000000"/>
        </w:rPr>
      </w:pPr>
      <w:r>
        <w:rPr>
          <w:rFonts w:cs="Arial" w:ascii="Arial" w:hAnsi="Arial"/>
          <w:b/>
          <w:color w:val="000000"/>
        </w:rPr>
        <w:t>LA REPUBLICA EN MATERIA FEDER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EAMBU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EXTO VIG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ey publicada en el Diario Oficial de la Federación el 26 de mayo de 1928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C. Presidente Constitucional de la República se ha servido dirigirme el decreto que sigu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LUTARCO ELIAS CALLES, Presidente Constitucional de los Estados Unidos Mexicanos, a sus habitantes, sabe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Que en uso de la facultad que ha tenido a bien conferirme el H. Congreso de la Unión por Decretos de 7 de enero   y de 6 de diciembre de 1926 y de 3 de enero de 1928, expido el siguient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CODIGO CIVIL PARA EL DISTRITO FEDERAL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ISPOSICIONES PRELIMINARE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rtículo 1.  Las disposiciones de este Código regirán en el Distrito Federal en asuntos del orden común, y en toda la  República en asuntos del orden feder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rtículo 2.    La capacidad jurídica es igual para el hombre y la mujer; en consecuencia, la mujer no queda sometida, por  razón de su sexo, a restricción alguna en la adquisición y ejercicio de sus derechos civil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utor: </w:t>
      </w:r>
    </w:p>
    <w:p>
      <w:pPr>
        <w:pStyle w:val="Normal"/>
        <w:jc w:val="both"/>
        <w:rPr>
          <w:rFonts w:ascii="Arial" w:hAnsi="Arial" w:cs="Arial"/>
          <w:b/>
          <w:b/>
        </w:rPr>
      </w:pPr>
      <w:r>
        <w:rPr>
          <w:rFonts w:cs="Arial" w:ascii="Arial" w:hAnsi="Arial"/>
          <w:b/>
        </w:rPr>
        <w:t>Iván Escalona M.</w:t>
      </w:r>
    </w:p>
    <w:p>
      <w:pPr>
        <w:pStyle w:val="Normal"/>
        <w:jc w:val="both"/>
        <w:rPr>
          <w:rFonts w:ascii="Arial" w:hAnsi="Arial" w:cs="Arial"/>
        </w:rPr>
      </w:pPr>
      <w:hyperlink r:id="rId2">
        <w:r>
          <w:rPr>
            <w:rStyle w:val="InternetLink"/>
            <w:rFonts w:cs="Arial" w:ascii="Arial" w:hAnsi="Arial"/>
          </w:rPr>
          <w:t>ivan_escalona@hotmail.com</w:t>
        </w:r>
      </w:hyperlink>
    </w:p>
    <w:p>
      <w:pPr>
        <w:pStyle w:val="Normal"/>
        <w:jc w:val="both"/>
        <w:rPr>
          <w:rFonts w:ascii="Arial" w:hAnsi="Arial" w:cs="Arial"/>
        </w:rPr>
      </w:pPr>
      <w:hyperlink r:id="rId3">
        <w:r>
          <w:rPr>
            <w:rStyle w:val="InternetLink"/>
            <w:rFonts w:cs="Arial" w:ascii="Arial" w:hAnsi="Arial"/>
          </w:rPr>
          <w:t>resnick_halliday@yahoo.com.mx</w:t>
        </w:r>
      </w:hyperlink>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Estudios de Preparatoria: Centro Escolar Atoyac (Incorporado a la U.N.A.M.)</w:t>
      </w:r>
    </w:p>
    <w:p>
      <w:pPr>
        <w:pStyle w:val="Normal"/>
        <w:jc w:val="both"/>
        <w:rPr>
          <w:rFonts w:ascii="Arial" w:hAnsi="Arial" w:cs="Arial"/>
          <w:sz w:val="16"/>
          <w:szCs w:val="16"/>
        </w:rPr>
      </w:pPr>
      <w:r>
        <w:rPr>
          <w:rFonts w:cs="Arial" w:ascii="Arial" w:hAnsi="Arial"/>
          <w:sz w:val="16"/>
          <w:szCs w:val="16"/>
        </w:rPr>
        <w:t>Estudios Universitarios: Unidad Profesional Interdisciplinaria de Ingeniería y Ciencias sociales y Administrativas (UPIICSA) del Instituto Politécnico Nacional (I.P.N.)</w:t>
      </w:r>
    </w:p>
    <w:p>
      <w:pPr>
        <w:pStyle w:val="Normal"/>
        <w:jc w:val="both"/>
        <w:rPr>
          <w:rFonts w:ascii="Arial" w:hAnsi="Arial" w:cs="Arial"/>
          <w:sz w:val="16"/>
          <w:szCs w:val="16"/>
        </w:rPr>
      </w:pPr>
      <w:r>
        <w:rPr>
          <w:rFonts w:cs="Arial" w:ascii="Arial" w:hAnsi="Arial"/>
          <w:sz w:val="16"/>
          <w:szCs w:val="16"/>
        </w:rPr>
        <w:t>Ciudad de Origen: México, Distrito Federal</w:t>
      </w:r>
    </w:p>
    <w:p>
      <w:pPr>
        <w:pStyle w:val="Normal"/>
        <w:jc w:val="both"/>
        <w:rPr>
          <w:rFonts w:ascii="Arial" w:hAnsi="Arial" w:cs="Arial"/>
          <w:sz w:val="16"/>
          <w:szCs w:val="16"/>
        </w:rPr>
      </w:pPr>
      <w:r>
        <w:rPr>
          <w:rFonts w:cs="Arial" w:ascii="Arial" w:hAnsi="Arial"/>
          <w:sz w:val="16"/>
          <w:szCs w:val="16"/>
        </w:rPr>
        <w:t>Fecha de elaboración e investigación: 9 de Septiembre de 1999</w:t>
      </w:r>
    </w:p>
    <w:p>
      <w:pPr>
        <w:pStyle w:val="TextBody"/>
        <w:tabs>
          <w:tab w:val="clear" w:pos="708"/>
          <w:tab w:val="left" w:pos="1418" w:leader="none"/>
        </w:tabs>
        <w:rPr>
          <w:rFonts w:ascii="Arial" w:hAnsi="Arial" w:cs="Arial"/>
          <w:color w:val="000000"/>
          <w:sz w:val="16"/>
          <w:szCs w:val="16"/>
        </w:rPr>
      </w:pPr>
      <w:r>
        <w:rPr>
          <w:rFonts w:cs="Arial" w:ascii="Arial" w:hAnsi="Arial"/>
          <w:sz w:val="16"/>
          <w:szCs w:val="16"/>
        </w:rPr>
        <w:t>Profesor que revisó trabajo: Ernesto Silva Juárez (Profesor de Derecho del Atoyac)</w:t>
      </w:r>
    </w:p>
    <w:p>
      <w:pPr>
        <w:pStyle w:val="Normal"/>
        <w:jc w:val="both"/>
        <w:rPr>
          <w:rFonts w:ascii="Arial" w:hAnsi="Arial" w:cs="Arial"/>
          <w:color w:val="000000"/>
          <w:sz w:val="16"/>
          <w:szCs w:val="16"/>
        </w:rPr>
      </w:pPr>
      <w:r>
        <w:rPr>
          <w:rFonts w:cs="Arial" w:ascii="Arial" w:hAnsi="Arial"/>
          <w:color w:val="000000"/>
          <w:sz w:val="16"/>
          <w:szCs w:val="16"/>
        </w:rPr>
      </w:r>
    </w:p>
    <w:sectPr>
      <w:headerReference w:type="default" r:id="rId4"/>
      <w:footnotePr>
        <w:numFmt w:val="decimal"/>
      </w:footnotePr>
      <w:type w:val="nextPage"/>
      <w:pgSz w:w="11906" w:h="16838"/>
      <w:pgMar w:left="1701" w:right="1701" w:gutter="0" w:header="720" w:top="1701" w:footer="0" w:bottom="170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Bradley Hand ITC">
    <w:altName w:val="Courier New"/>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Alberto Pacheco E. La Familia en el Derecho Civil Mexicano. Panorama. 1998. </w:t>
      </w:r>
    </w:p>
  </w:footnote>
  <w:footnote w:id="3">
    <w:p>
      <w:pPr>
        <w:pStyle w:val="Footnote"/>
        <w:ind w:hanging="0"/>
        <w:rPr/>
      </w:pPr>
      <w:r>
        <w:rPr>
          <w:rStyle w:val="FootnoteCharacters"/>
        </w:rPr>
        <w:footnoteRef/>
      </w:r>
      <w:r>
        <w:rPr/>
        <w:t>Pacheco. Op. cit.</w:t>
      </w:r>
    </w:p>
  </w:footnote>
  <w:footnote w:id="4">
    <w:p>
      <w:pPr>
        <w:pStyle w:val="Footnote"/>
        <w:ind w:hanging="0"/>
        <w:rPr/>
      </w:pPr>
      <w:r>
        <w:rPr>
          <w:rStyle w:val="FootnoteCharacters"/>
        </w:rPr>
        <w:footnoteRef/>
      </w:r>
      <w:r>
        <w:rPr/>
        <w:t xml:space="preserve"> </w:t>
      </w:r>
      <w:r>
        <w:rPr/>
        <w:t xml:space="preserve">Parentesco: vínculo de consanguinidad o afinidad entre las personas. Encarta 2000. </w:t>
      </w:r>
    </w:p>
  </w:footnote>
  <w:footnote w:id="5">
    <w:p>
      <w:pPr>
        <w:pStyle w:val="Footnote"/>
        <w:ind w:hanging="0"/>
        <w:rPr/>
      </w:pPr>
      <w:r>
        <w:rPr>
          <w:rStyle w:val="FootnoteCharacters"/>
        </w:rPr>
        <w:footnoteRef/>
      </w:r>
      <w:r>
        <w:rPr/>
        <w:t xml:space="preserve"> </w:t>
      </w:r>
      <w:r>
        <w:rPr/>
        <w:t>Pacheco. Op. cit</w:t>
      </w:r>
    </w:p>
  </w:footnote>
  <w:footnote w:id="6">
    <w:p>
      <w:pPr>
        <w:pStyle w:val="Footnote"/>
        <w:ind w:hanging="0"/>
        <w:rPr/>
      </w:pPr>
      <w:r>
        <w:rPr>
          <w:rStyle w:val="FootnoteCharacters"/>
        </w:rPr>
        <w:footnoteRef/>
      </w:r>
      <w:r>
        <w:rPr/>
        <w:t xml:space="preserve">Portavoz: el que habla por otro. Diccionario pequeño Larousse </w:t>
      </w:r>
    </w:p>
  </w:footnote>
  <w:footnote w:id="7">
    <w:p>
      <w:pPr>
        <w:pStyle w:val="Footnote"/>
        <w:ind w:hanging="0"/>
        <w:rPr/>
      </w:pPr>
      <w:r>
        <w:rPr>
          <w:rStyle w:val="FootnoteCharacters"/>
        </w:rPr>
        <w:footnoteRef/>
      </w:r>
      <w:r>
        <w:rPr/>
        <w:t xml:space="preserve">Alberto Pacheco. Op. cit </w:t>
      </w:r>
    </w:p>
  </w:footnote>
  <w:footnote w:id="8">
    <w:p>
      <w:pPr>
        <w:pStyle w:val="Footnote"/>
        <w:ind w:hanging="0"/>
        <w:rPr/>
      </w:pPr>
      <w:r>
        <w:rPr>
          <w:rStyle w:val="FootnoteCharacters"/>
        </w:rPr>
        <w:footnoteRef/>
      </w:r>
      <w:r>
        <w:rPr/>
        <w:t xml:space="preserve"> </w:t>
      </w:r>
      <w:r>
        <w:rPr/>
        <w:t>Pacheco. Op. cit.</w:t>
      </w:r>
    </w:p>
  </w:footnote>
  <w:footnote w:id="9">
    <w:p>
      <w:pPr>
        <w:pStyle w:val="Footnote"/>
        <w:ind w:hanging="0"/>
        <w:rPr/>
      </w:pPr>
      <w:r>
        <w:rPr>
          <w:rStyle w:val="FootnoteCharacters"/>
        </w:rPr>
        <w:footnoteRef/>
      </w:r>
      <w:r>
        <w:rPr/>
        <w:t xml:space="preserve">Filiación: descendencia, lazos de parentesco entre padres e hijos. Diccionario Larousse </w:t>
      </w:r>
    </w:p>
  </w:footnote>
  <w:footnote w:id="10">
    <w:p>
      <w:pPr>
        <w:pStyle w:val="Footnote"/>
        <w:ind w:hanging="0"/>
        <w:rPr/>
      </w:pPr>
      <w:r>
        <w:rPr>
          <w:rStyle w:val="FootnoteCharacters"/>
        </w:rPr>
        <w:footnoteRef/>
      </w:r>
      <w:r>
        <w:rPr/>
        <w:t xml:space="preserve"> </w:t>
      </w:r>
      <w:r>
        <w:rPr/>
        <w:t>Es irrevocable pues una vez hecho  puede ser contradicho por quien para ello esté legitimado, pero no puede ser revocado por quien lo hizo. Pacheco Op. cit. pág 195.</w:t>
      </w:r>
    </w:p>
  </w:footnote>
  <w:footnote w:id="11">
    <w:p>
      <w:pPr>
        <w:pStyle w:val="Footnote"/>
        <w:ind w:hanging="0"/>
        <w:rPr/>
      </w:pPr>
      <w:r>
        <w:rPr>
          <w:rStyle w:val="FootnoteCharacters"/>
        </w:rPr>
        <w:footnoteRef/>
      </w:r>
      <w:r>
        <w:rPr>
          <w:lang w:val="en-US"/>
        </w:rPr>
        <w:t xml:space="preserve"> </w:t>
      </w:r>
      <w:r>
        <w:rPr>
          <w:lang w:val="en-US"/>
        </w:rPr>
        <w:t>Pacheco Op. cit.</w:t>
      </w:r>
    </w:p>
  </w:footnote>
  <w:footnote w:id="12">
    <w:p>
      <w:pPr>
        <w:pStyle w:val="Footnote"/>
        <w:ind w:hanging="0"/>
        <w:rPr/>
      </w:pPr>
      <w:r>
        <w:rPr>
          <w:rStyle w:val="FootnoteCharacters"/>
        </w:rPr>
        <w:footnoteRef/>
      </w:r>
      <w:r>
        <w:rPr>
          <w:lang w:val="en-US"/>
        </w:rPr>
        <w:t xml:space="preserve"> </w:t>
      </w:r>
      <w:r>
        <w:rPr>
          <w:lang w:val="en-US"/>
        </w:rPr>
        <w:t>Pacheco Op. cit.</w:t>
      </w:r>
    </w:p>
  </w:footnote>
  <w:footnote w:id="13">
    <w:p>
      <w:pPr>
        <w:pStyle w:val="Footnote"/>
        <w:ind w:hanging="0"/>
        <w:rPr/>
      </w:pPr>
      <w:r>
        <w:rPr>
          <w:rStyle w:val="FootnoteCharacters"/>
        </w:rPr>
        <w:footnoteRef/>
      </w:r>
      <w:r>
        <w:rPr/>
        <w:t xml:space="preserve"> </w:t>
      </w:r>
      <w:r>
        <w:rPr/>
        <w:t>Pacheco 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54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2547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6.35pt;mso-wrap-distance-left:0pt;mso-wrap-distance-right:0pt;mso-wrap-distance-top:0pt;mso-wrap-distance-bottom:0pt;margin-top:0.05pt;mso-position-vertical-relative:text;margin-left:37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caps/>
      <w:sz w:val="28"/>
      <w:lang w:val="es-ES_tradnl"/>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A0"/>
      <w:u w:val="single"/>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radley Hand ITC;Courier New" w:hAnsi="Bradley Hand ITC;Courier New" w:cs="Bradley Hand ITC;Courier New"/>
      <w:b/>
      <w:bCs/>
      <w:sz w:val="40"/>
      <w:u w:val="single"/>
    </w:rPr>
  </w:style>
  <w:style w:type="paragraph" w:styleId="TextBody">
    <w:name w:val="Body Text"/>
    <w:basedOn w:val="Normal"/>
    <w:pPr>
      <w:spacing w:lineRule="auto" w:line="360" w:before="0" w:after="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ind w:firstLine="709"/>
      <w:jc w:val="both"/>
    </w:pPr>
    <w:rPr>
      <w:rFonts w:ascii="Comic Sans MS" w:hAnsi="Comic Sans MS" w:cs="Comic Sans MS"/>
      <w:sz w:val="22"/>
    </w:rPr>
  </w:style>
  <w:style w:type="paragraph" w:styleId="Footnote">
    <w:name w:val="Footnote Text"/>
    <w:basedOn w:val="Normal"/>
    <w:pPr>
      <w:spacing w:lineRule="auto" w:line="360"/>
      <w:ind w:firstLine="709"/>
      <w:jc w:val="both"/>
    </w:pPr>
    <w:rPr>
      <w:rFonts w:ascii="Comic Sans MS" w:hAnsi="Comic Sans MS" w:cs="Comic Sans M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480"/>
      <w:ind w:firstLine="709"/>
      <w:jc w:val="both"/>
    </w:pPr>
    <w:rPr>
      <w:rFonts w:ascii="Comic Sans MS" w:hAnsi="Comic Sans MS" w:cs="Comic Sans M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_escalona@hotmail.com" TargetMode="External"/><Relationship Id="rId3" Type="http://schemas.openxmlformats.org/officeDocument/2006/relationships/hyperlink" Target="mailto:resnick_halliday@yahoo.com.mx"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7:19:00Z</dcterms:created>
  <dc:creator>Iván Escalona Moreno</dc:creator>
  <dc:description/>
  <dc:language>en-US</dc:language>
  <cp:lastModifiedBy>Lisandro Bagnato</cp:lastModifiedBy>
  <dcterms:modified xsi:type="dcterms:W3CDTF">2003-01-16T07:19:00Z</dcterms:modified>
  <cp:revision>2</cp:revision>
  <dc:subject/>
  <dc:title>indice</dc:title>
</cp:coreProperties>
</file>