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ww.monografías.com</w:t>
      </w:r>
    </w:p>
    <w:p>
      <w:pPr>
        <w:pStyle w:val="Heading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ganizacion y Administracion de Empesas</w:t>
      </w:r>
    </w:p>
    <w:p>
      <w:pPr>
        <w:pStyle w:val="Normal"/>
        <w:rPr>
          <w:rFonts w:ascii="Arial" w:hAnsi="Arial" w:cs="Arial"/>
          <w:i w:val="false"/>
          <w:i w:val="false"/>
          <w:sz w:val="20"/>
          <w:szCs w:val="24"/>
        </w:rPr>
      </w:pPr>
      <w:r>
        <w:rPr>
          <w:rFonts w:cs="Arial" w:ascii="Arial" w:hAnsi="Arial"/>
          <w:i w:val="false"/>
          <w:sz w:val="20"/>
          <w:szCs w:val="24"/>
        </w:rPr>
      </w:r>
    </w:p>
    <w:p>
      <w:pPr>
        <w:pStyle w:val="Textoindependiente3"/>
        <w:numPr>
          <w:ilvl w:val="0"/>
          <w:numId w:val="2"/>
        </w:numPr>
        <w:rPr/>
      </w:pPr>
      <w:hyperlink w:anchor="uno">
        <w:r>
          <w:rPr>
            <w:rStyle w:val="InternetLink"/>
            <w:rFonts w:cs="Arial" w:ascii="Arial" w:hAnsi="Arial"/>
            <w:b/>
            <w:i/>
            <w:sz w:val="20"/>
          </w:rPr>
          <w:t>Enumere los factores motivadores de los  ejecutivos según Arch Patton</w:t>
        </w:r>
      </w:hyperlink>
      <w:r>
        <w:rPr>
          <w:rFonts w:cs="Arial" w:ascii="Arial" w:hAnsi="Arial"/>
          <w:b/>
          <w:i w:val="false"/>
          <w:sz w:val="20"/>
        </w:rPr>
        <w:t xml:space="preserve"> </w:t>
      </w:r>
    </w:p>
    <w:p>
      <w:pPr>
        <w:pStyle w:val="Textoindependiente3"/>
        <w:numPr>
          <w:ilvl w:val="0"/>
          <w:numId w:val="2"/>
        </w:numPr>
        <w:rPr/>
      </w:pPr>
      <w:hyperlink w:anchor="dos">
        <w:r>
          <w:rPr>
            <w:rStyle w:val="InternetLink"/>
            <w:rFonts w:cs="Arial" w:ascii="Arial" w:hAnsi="Arial"/>
            <w:b/>
            <w:i/>
            <w:sz w:val="20"/>
          </w:rPr>
          <w:t>Describa los estilos de liderazgo según Rensis Likert</w:t>
        </w:r>
      </w:hyperlink>
      <w:r>
        <w:rPr>
          <w:rFonts w:cs="Arial" w:ascii="Arial" w:hAnsi="Arial"/>
          <w:b/>
          <w:i w:val="false"/>
          <w:sz w:val="20"/>
        </w:rPr>
        <w:t xml:space="preserve"> </w:t>
      </w:r>
    </w:p>
    <w:p>
      <w:pPr>
        <w:pStyle w:val="Textoindependiente3"/>
        <w:numPr>
          <w:ilvl w:val="0"/>
          <w:numId w:val="2"/>
        </w:numPr>
        <w:rPr>
          <w:rFonts w:ascii="Arial" w:hAnsi="Arial" w:cs="Arial"/>
          <w:b/>
          <w:b/>
          <w:i w:val="false"/>
          <w:i w:val="false"/>
          <w:sz w:val="20"/>
        </w:rPr>
      </w:pPr>
      <w:hyperlink w:anchor="tres">
        <w:r>
          <w:rPr>
            <w:rStyle w:val="InternetLink"/>
            <w:rFonts w:cs="Arial" w:ascii="Arial" w:hAnsi="Arial"/>
            <w:b/>
            <w:i/>
            <w:sz w:val="20"/>
          </w:rPr>
          <w:t>Realice un cuadro que describa cuales son las previsiones mas importante por área funcional y los correspondientes planes de acción.</w:t>
        </w:r>
      </w:hyperlink>
    </w:p>
    <w:p>
      <w:pPr>
        <w:pStyle w:val="Textoindependiente3"/>
        <w:numPr>
          <w:ilvl w:val="0"/>
          <w:numId w:val="2"/>
        </w:numPr>
        <w:rPr>
          <w:rFonts w:ascii="Arial" w:hAnsi="Arial" w:cs="Arial"/>
          <w:b/>
          <w:b/>
          <w:i w:val="false"/>
          <w:i w:val="false"/>
          <w:sz w:val="20"/>
        </w:rPr>
      </w:pPr>
      <w:hyperlink w:anchor="cuatro">
        <w:r>
          <w:rPr>
            <w:rStyle w:val="InternetLink"/>
            <w:rFonts w:cs="Arial" w:ascii="Arial" w:hAnsi="Arial"/>
            <w:b/>
            <w:i/>
            <w:sz w:val="20"/>
          </w:rPr>
          <w:t>Enumere y describa las técnicas de previsión desde el enfoque cuantitativo .</w:t>
        </w:r>
      </w:hyperlink>
    </w:p>
    <w:p>
      <w:pPr>
        <w:pStyle w:val="Textoindependiente3"/>
        <w:numPr>
          <w:ilvl w:val="0"/>
          <w:numId w:val="2"/>
        </w:numPr>
        <w:rPr>
          <w:rFonts w:ascii="Arial" w:hAnsi="Arial" w:cs="Arial"/>
          <w:b/>
          <w:b/>
          <w:i w:val="false"/>
          <w:i w:val="false"/>
          <w:sz w:val="20"/>
        </w:rPr>
      </w:pPr>
      <w:hyperlink w:anchor="cinco">
        <w:r>
          <w:rPr>
            <w:rStyle w:val="InternetLink"/>
            <w:rFonts w:cs="Arial" w:ascii="Arial" w:hAnsi="Arial"/>
            <w:b/>
            <w:i/>
            <w:sz w:val="20"/>
          </w:rPr>
          <w:t>Definición de programa y presupuesto.¿En que se diferencian?</w:t>
        </w:r>
      </w:hyperlink>
    </w:p>
    <w:p>
      <w:pPr>
        <w:pStyle w:val="Textoindependiente3"/>
        <w:numPr>
          <w:ilvl w:val="0"/>
          <w:numId w:val="2"/>
        </w:numPr>
        <w:rPr>
          <w:rFonts w:ascii="Arial" w:hAnsi="Arial" w:cs="Arial"/>
          <w:b/>
          <w:b/>
          <w:i w:val="false"/>
          <w:i w:val="false"/>
          <w:sz w:val="20"/>
        </w:rPr>
      </w:pPr>
      <w:hyperlink w:anchor="pelic">
        <w:r>
          <w:rPr>
            <w:rStyle w:val="InternetLink"/>
            <w:rFonts w:cs="Arial" w:ascii="Arial" w:hAnsi="Arial"/>
            <w:b/>
            <w:i/>
            <w:sz w:val="20"/>
          </w:rPr>
          <w:t>Película</w:t>
        </w:r>
      </w:hyperlink>
    </w:p>
    <w:p>
      <w:pPr>
        <w:pStyle w:val="Textoindependiente3"/>
        <w:numPr>
          <w:ilvl w:val="0"/>
          <w:numId w:val="2"/>
        </w:numPr>
        <w:rPr>
          <w:rFonts w:ascii="Arial" w:hAnsi="Arial" w:cs="Arial"/>
          <w:b/>
          <w:b/>
          <w:i w:val="false"/>
          <w:i w:val="false"/>
          <w:sz w:val="20"/>
        </w:rPr>
      </w:pPr>
      <w:hyperlink w:anchor="probl">
        <w:r>
          <w:rPr>
            <w:rStyle w:val="InternetLink"/>
            <w:rFonts w:cs="Arial" w:ascii="Arial" w:hAnsi="Arial"/>
            <w:b/>
            <w:i/>
            <w:sz w:val="20"/>
          </w:rPr>
          <w:t>Problemas</w:t>
        </w:r>
      </w:hyperlink>
    </w:p>
    <w:p>
      <w:pPr>
        <w:pStyle w:val="Normal"/>
        <w:rPr>
          <w:rFonts w:ascii="Arial" w:hAnsi="Arial" w:cs="Arial"/>
          <w:b/>
          <w:b/>
          <w:i w:val="false"/>
          <w:i w:val="false"/>
          <w:sz w:val="20"/>
          <w:lang w:val="es-ES"/>
        </w:rPr>
      </w:pPr>
      <w:r>
        <w:rPr>
          <w:rFonts w:cs="Arial" w:ascii="Arial" w:hAnsi="Arial"/>
          <w:b/>
          <w:i w:val="false"/>
          <w:sz w:val="20"/>
          <w:lang w:val="es-ES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 w:val="false"/>
          <w:i w:val="false"/>
          <w:sz w:val="20"/>
        </w:rPr>
      </w:pPr>
      <w:bookmarkStart w:id="0" w:name="uno"/>
      <w:bookmarkEnd w:id="0"/>
      <w:r>
        <w:rPr>
          <w:rFonts w:cs="Arial" w:ascii="Arial" w:hAnsi="Arial"/>
          <w:b/>
          <w:i w:val="false"/>
          <w:sz w:val="20"/>
        </w:rPr>
        <w:t>Podemos definir a la motivacion como la causa que mueve a las personas a ejecutar acciones .</w:t>
      </w:r>
    </w:p>
    <w:p>
      <w:pPr>
        <w:pStyle w:val="Normal"/>
        <w:rPr/>
      </w:pPr>
      <w:bookmarkStart w:id="1" w:name="uno"/>
      <w:bookmarkEnd w:id="1"/>
      <w:r>
        <w:rPr>
          <w:rFonts w:cs="Arial" w:ascii="Arial" w:hAnsi="Arial"/>
          <w:b/>
          <w:i w:val="false"/>
          <w:sz w:val="20"/>
        </w:rPr>
        <w:t>Arch Patton</w:t>
      </w:r>
      <w:r>
        <w:rPr>
          <w:rFonts w:cs="Arial" w:ascii="Arial" w:hAnsi="Arial"/>
          <w:i w:val="false"/>
          <w:sz w:val="20"/>
        </w:rPr>
        <w:t xml:space="preserve"> considera que los factores motivadores en el caso de los ejecutivos son los retos , la posición , la urgencia por conseguir liderazgo , el impulso de la competencia , el temor y el dinero . Otros autores hablan de técnicas especiales de motivación , como el dinero , el refuerzo positivo y la participación ; otros hablan de enriquecimiento del puesto de trabajo por los medios mas diversos ; otros se refieren a la calidad de vida en el trabajo , y finalmente , podría mencionarse el enfoque de sistemas y contenidos de motivación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 w:val="false"/>
          <w:i w:val="false"/>
          <w:sz w:val="20"/>
        </w:rPr>
      </w:pPr>
      <w:bookmarkStart w:id="2" w:name="dos"/>
      <w:bookmarkEnd w:id="2"/>
      <w:r>
        <w:rPr>
          <w:rFonts w:cs="Arial" w:ascii="Arial" w:hAnsi="Arial"/>
          <w:b/>
          <w:i w:val="false"/>
          <w:sz w:val="20"/>
        </w:rPr>
        <w:t>Rensis Likert cita cuatro sistemas para explicar los estilos de liderazgo , a saber :</w:t>
      </w:r>
    </w:p>
    <w:p>
      <w:pPr>
        <w:pStyle w:val="Normal"/>
        <w:numPr>
          <w:ilvl w:val="0"/>
          <w:numId w:val="21"/>
        </w:numPr>
        <w:rPr/>
      </w:pPr>
      <w:bookmarkStart w:id="3" w:name="dos"/>
      <w:bookmarkEnd w:id="3"/>
      <w:r>
        <w:rPr>
          <w:rFonts w:cs="Arial" w:ascii="Arial" w:hAnsi="Arial"/>
          <w:i w:val="false"/>
          <w:sz w:val="20"/>
          <w:u w:val="single"/>
        </w:rPr>
        <w:t>Sistema 1</w:t>
      </w:r>
      <w:r>
        <w:rPr>
          <w:rFonts w:cs="Arial" w:ascii="Arial" w:hAnsi="Arial"/>
          <w:i w:val="false"/>
          <w:sz w:val="20"/>
        </w:rPr>
        <w:t xml:space="preserve"> : Autoritario explotador . Los directivos son muy autoritarios , confían poco en los subordinados , motivan mediante el temor y el castigo , ofrecen recompensas ocasionales y solo participan en la comunicación descendente . Las decisiones se toman en los niveles superiores de la organización 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i w:val="false"/>
          <w:sz w:val="20"/>
          <w:u w:val="single"/>
        </w:rPr>
        <w:t>Sistema 2</w:t>
      </w:r>
      <w:r>
        <w:rPr>
          <w:rFonts w:cs="Arial" w:ascii="Arial" w:hAnsi="Arial"/>
          <w:i w:val="false"/>
          <w:sz w:val="20"/>
        </w:rPr>
        <w:t xml:space="preserve"> : Autoritario , pero paternal . Las personas directivas son condescendientes con los subordinados , motivan con recompensas y , en parte , con el temor y el castigo ; permiten alguna comunicación ascendente , solicitan algunas ideas y opiniones a los subordinados y permiten una cierta delegación de la toma de decisiones , pero los controlan con políticas 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i w:val="false"/>
          <w:sz w:val="20"/>
          <w:u w:val="single"/>
        </w:rPr>
        <w:t>Sistema 3 :</w:t>
      </w:r>
      <w:r>
        <w:rPr>
          <w:rFonts w:cs="Arial" w:ascii="Arial" w:hAnsi="Arial"/>
          <w:i w:val="false"/>
          <w:sz w:val="20"/>
        </w:rPr>
        <w:t xml:space="preserve"> Consultivo con derecho a tener la ultima palabra . Los directivos tienen una cierta confianza en los subordinados , pero no completa . Suelen utilizar constructivamente las ideas y las opiniones de los subordinados ; estan en los flujos de información ascendente y descendente ; toman decisiones generales y de política amplia en el nivel superior ; pero permiten la toma de decisiones concretas en niveles inferiores , y en otros casos actúan consultando a los subordinados 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  <w:u w:val="single"/>
        </w:rPr>
        <w:t>Sistema 4 :</w:t>
      </w:r>
      <w:r>
        <w:rPr>
          <w:rFonts w:cs="Arial" w:ascii="Arial" w:hAnsi="Arial"/>
          <w:i w:val="false"/>
          <w:sz w:val="20"/>
        </w:rPr>
        <w:t xml:space="preserve"> Participativo y democrático . En este caso , los directivos tienen una confianza completa en los subordinados , siempre obtienen de ellos ideas y opiniones y las utilizan de una manera constructiva ; recompensan económicamente de acuerdo con la participación y la integración del grupo en la fijación de objetivos y según la evaluación de lo que se ha conseguido ; participan en la comunicación ascendente y descendente con sus compañeros , promueven la toma de decisiones en toda la organización y , en otros ámbitos , actúan como un grupo entre ellos y con sus subordinados 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b/>
          <w:i w:val="false"/>
          <w:sz w:val="20"/>
        </w:rPr>
        <w:t>Rensis Likert</w:t>
      </w:r>
      <w:r>
        <w:rPr>
          <w:rFonts w:cs="Arial" w:ascii="Arial" w:hAnsi="Arial"/>
          <w:i w:val="false"/>
          <w:sz w:val="20"/>
        </w:rPr>
        <w:t xml:space="preserve"> y su grupo de colaboradores , llegaron a la conclusión de que el sistema mas eficiente era el 4 . Las criticas a este sistema se fundan , por una parte , en el hecho de que los estudios toman normalmente a pequeños grupos , pero no a toda la empresa y , por otra , en el hecho de que se han realizado en momentos de prosperidad .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 w:val="false"/>
          <w:i w:val="false"/>
          <w:sz w:val="20"/>
        </w:rPr>
      </w:pPr>
      <w:bookmarkStart w:id="4" w:name="tres"/>
      <w:r>
        <w:rPr>
          <w:rFonts w:cs="Arial" w:ascii="Arial" w:hAnsi="Arial"/>
          <w:i w:val="false"/>
          <w:sz w:val="20"/>
        </w:rPr>
        <w:t xml:space="preserve">No es posible prever subsistemas , partes de empresas , niveles o funciones , por lo </w:t>
      </w:r>
      <w:bookmarkEnd w:id="4"/>
      <w:r>
        <w:rPr>
          <w:rFonts w:cs="Arial" w:ascii="Arial" w:hAnsi="Arial"/>
          <w:i w:val="false"/>
          <w:sz w:val="20"/>
        </w:rPr>
        <w:t>cual se intenta prever  algunas de las magnitudes mas relevantes para cada actividad de la empresa . Para ello , normalmente , y cada vez mas , se parte del volumen de las ventas de la empresa para planear el resto de las funciones empresariale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 partir de las ventas , como he señalado anteriormente , se prevén la producción , la financiación , el personal , etc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as previsiones mas importantes que deben realizarse por área funcional de la empresa , y los planes que originan son los siguientes :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3710"/>
        <w:gridCol w:w="2835"/>
      </w:tblGrid>
      <w:tr>
        <w:trPr>
          <w:trHeight w:val="615" w:hRule="atLeast"/>
        </w:trPr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Previsiones por área funcionales de la empresa y planes empresariales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rea Funcional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Previsio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Plan de acció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omercial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e ventas ( por productos , clientes , mercado o totales 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De precio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e ciclo de vida del product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e distribució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e comunic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market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comercia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invers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financiac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localizac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dimens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provisió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persona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producció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De producció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e costos de producció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e cantidad de materias prima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e cantidad de mano de obr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e pedidos por product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e averías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inversió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financiació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provisió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personal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producció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mantenimient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De personal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e necesidades de person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e retribucio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inversió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financiació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persona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producció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Financier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e ingres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e gasto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e tesorerí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inversió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financiació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an de tesorería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Todos estos planes estarán recogidos , una vez efectuados los cálculos económicos y financieros oportunos , en los presupuestos respectivos y por la suma de estos obtendremos el presupuesto global de la empresa para el periodo o los periodos que se intenten prever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Cuando se intenta prever , nunca debe darse como valoración de las previsiones un solo resultado , un única cifra , sino tramos de resultados para poder efectuar un seguimiento de la acciones e ir ajustándolas de una manera mas adecuada respecto al resultado mas probable según la situación en que se encuentre la empresa en cada momento .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/>
      </w:pPr>
      <w:bookmarkStart w:id="5" w:name="cuatro"/>
      <w:r>
        <w:rPr>
          <w:rFonts w:cs="Arial" w:ascii="Arial" w:hAnsi="Arial"/>
          <w:b/>
          <w:i w:val="false"/>
          <w:sz w:val="20"/>
        </w:rPr>
        <w:t>4)</w:t>
      </w:r>
      <w:r>
        <w:rPr>
          <w:rFonts w:cs="Arial" w:ascii="Arial" w:hAnsi="Arial"/>
          <w:i w:val="false"/>
          <w:sz w:val="20"/>
        </w:rPr>
        <w:t xml:space="preserve"> Teniendo en cuenta las limitaciones de las técnicas de previsión , la persona que </w:t>
      </w:r>
      <w:bookmarkEnd w:id="5"/>
      <w:r>
        <w:rPr>
          <w:rFonts w:cs="Arial" w:ascii="Arial" w:hAnsi="Arial"/>
          <w:i w:val="false"/>
          <w:sz w:val="20"/>
        </w:rPr>
        <w:t>intenta prever esta obligada a utilizar su juicio , por ejemplo , en la recolección de datos , en la fijación del horizonte económico , en el grado de detalle de la previsión (por grupos o artículos , por clientes ) , en la selección del método mas adecuado , en la interpretación de los resultados obtenidos , en la puesta al día de las previsiones y de los métodos utilizado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han de utilizarse diversos métodos , analizándose los resultados y descubriendo los errores , y también confrontándose los resultados con otros predictores </w:t>
      </w:r>
    </w:p>
    <w:p>
      <w:pPr>
        <w:pStyle w:val="Normal"/>
        <w:rPr/>
      </w:pPr>
      <w:r>
        <w:rPr>
          <w:rFonts w:cs="Arial" w:ascii="Arial" w:hAnsi="Arial"/>
          <w:i w:val="false"/>
          <w:sz w:val="20"/>
        </w:rPr>
        <w:t xml:space="preserve">Se considera que los </w:t>
      </w:r>
      <w:r>
        <w:rPr>
          <w:rFonts w:cs="Arial" w:ascii="Arial" w:hAnsi="Arial"/>
          <w:b/>
          <w:i w:val="false"/>
          <w:sz w:val="20"/>
        </w:rPr>
        <w:t>métodos de previsión cuantitativos</w:t>
      </w:r>
      <w:r>
        <w:rPr>
          <w:rFonts w:cs="Arial" w:ascii="Arial" w:hAnsi="Arial"/>
          <w:i w:val="false"/>
          <w:sz w:val="20"/>
        </w:rPr>
        <w:t xml:space="preserve"> tienen mas posibilidades de acertar en sus previsiones , pero no puede afirmarse que las previsiones basadas en la intuición , las conjeturas , las especulaciones , y las opiniones sean menos útiles o necesarias , por lo cual dedicaremos a estos elementos una atención especial . Debe tenerse en cuenta que , previsiones a largo plazo , a menudo son imprescindibles , ya que siempre es mejor tener una estimación , aunque sea aproximada , que no realizar ninguna previsión .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l objetivo de estos métodos es reunir de forma lógica y sistemática toda la información disponible y las opiniones referentes a la variable que se trata de estimar . Se aplican principalmente en los estudios de demanda del mercado cuando se trata de nuevos productos , en previsiones tecnológicas , en especial en sectores de actividad industrial en que es vital la evolución de la tecnología , y de una manera muy particular , cuando se desea crear una empresa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a problemática de este enfoque reside en el hecho de que aisla el proceso económico del conjunto , toma una parte del todo : se basa en unos factores preseleccionados y en los cuales la empresa o la economía se consideran como unos sistemas cerrado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tre este tipo de métodos cabe mencionar 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i w:val="false"/>
          <w:sz w:val="20"/>
        </w:rPr>
        <w:t xml:space="preserve">Los </w:t>
      </w:r>
      <w:r>
        <w:rPr>
          <w:rFonts w:cs="Arial" w:ascii="Arial" w:hAnsi="Arial"/>
          <w:b/>
          <w:i w:val="false"/>
          <w:sz w:val="20"/>
        </w:rPr>
        <w:t>métodos de extrapolación</w:t>
      </w:r>
      <w:r>
        <w:rPr>
          <w:rFonts w:cs="Arial" w:ascii="Arial" w:hAnsi="Arial"/>
          <w:i w:val="false"/>
          <w:sz w:val="20"/>
        </w:rPr>
        <w:t xml:space="preserve"> : la extrapolación implica proyectar hacia el futuro la trayectoria de la magnitud que se pretende prever . Implica que la variable que se quiere prever esta en función del tiempo: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ind w:left="2124" w:hanging="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eastAsia="Arial" w:cs="Arial" w:ascii="Arial" w:hAnsi="Arial"/>
          <w:b/>
          <w:i w:val="false"/>
          <w:sz w:val="20"/>
          <w:bdr w:val="single" w:sz="4" w:space="0" w:color="000000"/>
          <w:shd w:fill="00FFFF" w:val="clear"/>
        </w:rPr>
        <w:t xml:space="preserve"> </w:t>
      </w:r>
      <w:r>
        <w:rPr>
          <w:rFonts w:cs="Arial" w:ascii="Arial" w:hAnsi="Arial"/>
          <w:b/>
          <w:i w:val="false"/>
          <w:sz w:val="20"/>
          <w:bdr w:val="single" w:sz="4" w:space="0" w:color="000000"/>
          <w:shd w:fill="00FFFF" w:val="clear"/>
        </w:rPr>
        <w:t>Y=f ( t )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Se utiliza mucho por su sencillez y porque otros métodos mas complicados no ofrecen resultados mejore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tre sus limitaciones esta , por un lado , que es un método excesivamente matemático , que no considera las interdependencias causales de toda la empresa , que los datos en los que se basa la extrapolación ,a veces , no son muy fiables y que al aplicar diferentes tipos de función a los mismos datos pueden obtenerse resultados muy divergentes ; por lo tanto es discutible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tre sus ventajas figura , por un lado , un cierto avance sobre los métodos intuitivos y , por otro , que las prospecciones en el futuro se hacen a partir del pasado y las conocemos .A su vez es un métodos adaptable a todo tipo de funciones , lineales , cuadraticas , logarítmicas , etc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 primer lugar , hay que tomar una decisión sobre el periodo que se ha de considerar para efectuar la previsión , a saber ; todos los datos de los que se dispone o solo los mas próximos y representativos .Para resolver esta cuestión habrá que realizar una investigación causal mediante una simple representación gráfica , o bien calculando el índice de correlación entre la variable independiente y la variable dependiente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lgunas de las técnicas mas usuales son las siguientes :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juste sobre los datos brutos</w:t>
      </w:r>
      <w:r>
        <w:rPr>
          <w:rFonts w:cs="Arial" w:ascii="Arial" w:hAnsi="Arial"/>
          <w:i w:val="false"/>
          <w:sz w:val="20"/>
        </w:rPr>
        <w:t xml:space="preserve"> :</w:t>
      </w:r>
    </w:p>
    <w:p>
      <w:pPr>
        <w:pStyle w:val="Normal"/>
        <w:rPr/>
      </w:pPr>
      <w:r>
        <w:rPr>
          <w:rFonts w:cs="Arial" w:ascii="Arial" w:hAnsi="Arial"/>
          <w:i w:val="false"/>
          <w:sz w:val="20"/>
        </w:rPr>
        <w:t>Puede llevarse a cabo por medio de los métodos siguientes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étodo gráfico : es el método mas sencillo . Consiste en representar gráficamente en un eje de coordenadas los datos de que se dispone y , según su trayectoria , trazar la línea que se ajuste mas a los datos . Esta línea mostrara la tendencia , es decir , indicara que evolución , previsiblemente , seguirá la magnitud en vista de los resultados .</w:t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 w:eastAsia="en-US"/>
        </w:rPr>
      </w:pPr>
      <w:r>
        <w:rPr>
          <w:rFonts w:cs="Arial" w:ascii="Arial" w:hAnsi="Arial"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9130</wp:posOffset>
                </wp:positionH>
                <wp:positionV relativeFrom="paragraph">
                  <wp:posOffset>81915</wp:posOffset>
                </wp:positionV>
                <wp:extent cx="3931920" cy="2560320"/>
                <wp:effectExtent l="14605" t="14605" r="14605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25603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51.9pt;margin-top:6.45pt;width:309.55pt;height:201.55pt;mso-wrap-style:none;v-text-anchor:middle">
                <v:fill o:detectmouseclick="t" type="solid" color2="#330033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4425</wp:posOffset>
                </wp:positionH>
                <wp:positionV relativeFrom="paragraph">
                  <wp:posOffset>729615</wp:posOffset>
                </wp:positionV>
                <wp:extent cx="0" cy="182880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57.45pt" to="87.75pt,201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4425</wp:posOffset>
                </wp:positionH>
                <wp:positionV relativeFrom="paragraph">
                  <wp:posOffset>2353945</wp:posOffset>
                </wp:positionV>
                <wp:extent cx="29260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85.35pt" to="318.1pt,185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4425</wp:posOffset>
                </wp:positionH>
                <wp:positionV relativeFrom="paragraph">
                  <wp:posOffset>2284095</wp:posOffset>
                </wp:positionV>
                <wp:extent cx="365760" cy="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9.85pt" to="116.5pt,179.8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0185</wp:posOffset>
                </wp:positionH>
                <wp:positionV relativeFrom="paragraph">
                  <wp:posOffset>2284095</wp:posOffset>
                </wp:positionV>
                <wp:extent cx="0" cy="27432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79.85pt" to="116.55pt,201.4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4425</wp:posOffset>
                </wp:positionH>
                <wp:positionV relativeFrom="paragraph">
                  <wp:posOffset>2192655</wp:posOffset>
                </wp:positionV>
                <wp:extent cx="1463040" cy="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2.65pt" to="202.9pt,172.6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7465</wp:posOffset>
                </wp:positionH>
                <wp:positionV relativeFrom="paragraph">
                  <wp:posOffset>2192655</wp:posOffset>
                </wp:positionV>
                <wp:extent cx="0" cy="36576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72.65pt" to="202.95pt,201.4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4425</wp:posOffset>
                </wp:positionH>
                <wp:positionV relativeFrom="paragraph">
                  <wp:posOffset>1918335</wp:posOffset>
                </wp:positionV>
                <wp:extent cx="822960" cy="0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51.05pt" to="152.5pt,151.0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7385</wp:posOffset>
                </wp:positionH>
                <wp:positionV relativeFrom="paragraph">
                  <wp:posOffset>1918335</wp:posOffset>
                </wp:positionV>
                <wp:extent cx="0" cy="64008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1.05pt" to="152.55pt,201.4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4425</wp:posOffset>
                </wp:positionH>
                <wp:positionV relativeFrom="paragraph">
                  <wp:posOffset>1095375</wp:posOffset>
                </wp:positionV>
                <wp:extent cx="1920240" cy="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86.25pt" to="238.9pt,86.2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4665</wp:posOffset>
                </wp:positionH>
                <wp:positionV relativeFrom="paragraph">
                  <wp:posOffset>1095375</wp:posOffset>
                </wp:positionV>
                <wp:extent cx="0" cy="146304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86.25pt" to="238.95pt,201.4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8745</wp:posOffset>
                </wp:positionH>
                <wp:positionV relativeFrom="paragraph">
                  <wp:posOffset>729615</wp:posOffset>
                </wp:positionV>
                <wp:extent cx="2103120" cy="1737360"/>
                <wp:effectExtent l="3175" t="3810" r="3175" b="381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7.45pt" to="274.9pt,194.2pt" stroked="t" o:allowincell="f" style="position:absolute;flip:y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0185</wp:posOffset>
                </wp:positionH>
                <wp:positionV relativeFrom="paragraph">
                  <wp:posOffset>1918335</wp:posOffset>
                </wp:positionV>
                <wp:extent cx="457200" cy="365760"/>
                <wp:effectExtent l="6350" t="7620" r="635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51.05pt" to="152.5pt,179.8pt" stroked="t" o:allowincell="f" style="position:absolute;flip:y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7385</wp:posOffset>
                </wp:positionH>
                <wp:positionV relativeFrom="paragraph">
                  <wp:posOffset>1918335</wp:posOffset>
                </wp:positionV>
                <wp:extent cx="640080" cy="274320"/>
                <wp:effectExtent l="3810" t="8890" r="3810" b="889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1.05pt" to="202.9pt,172.6pt" stroked="t" o:allowincell="f" style="position:absolute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7465</wp:posOffset>
                </wp:positionH>
                <wp:positionV relativeFrom="paragraph">
                  <wp:posOffset>525145</wp:posOffset>
                </wp:positionV>
                <wp:extent cx="640080" cy="1463040"/>
                <wp:effectExtent l="8890" t="4445" r="8890" b="444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46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41.35pt" to="253.3pt,156.5pt" stroked="t" o:allowincell="f" style="position:absolute;flip:y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4220</wp:posOffset>
                </wp:positionH>
                <wp:positionV relativeFrom="paragraph">
                  <wp:posOffset>633730</wp:posOffset>
                </wp:positionV>
                <wp:extent cx="283210" cy="283210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lang w:val="es-MX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9.9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lang w:val="es-MX"/>
                        </w:rPr>
                      </w:pPr>
                      <w:r>
                        <w:rPr>
                          <w:i w:val="false"/>
                          <w:sz w:val="24"/>
                          <w:lang w:val="es-MX"/>
                        </w:rPr>
                        <w:t>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4620</wp:posOffset>
                </wp:positionH>
                <wp:positionV relativeFrom="paragraph">
                  <wp:posOffset>2327910</wp:posOffset>
                </wp:positionV>
                <wp:extent cx="283210" cy="283210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lang w:val="es-MX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83.3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sz w:val="24"/>
                          <w:lang w:val="es-MX"/>
                        </w:rPr>
                      </w:pPr>
                      <w:r>
                        <w:rPr>
                          <w:i w:val="false"/>
                          <w:sz w:val="24"/>
                          <w:lang w:val="es-MX"/>
                        </w:rPr>
                        <w:t>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étodo de los mínimos cuadrados : consiste en hacer mínima la suma de los cuadrados de las diferencias entre los valores reales y los que corresponden a la función ajustada , lo que se conoce como recta de regresión , en el caso en que se trata de ajustar una recta . Si tratamos de buscar la función del tipo lineal Y=a + bx , donde Y es la variable dependiente , por ejemplo , las ventas , y x , el tiempo , quedan por calcular los coeficientes de a y b . El calculo de a y b puede realizarse resolviendo el sistema de ecuaciones detallado a continuación :</w:t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 w:eastAsia="en-US"/>
        </w:rPr>
      </w:pPr>
      <w:r>
        <w:rPr>
          <w:rFonts w:cs="Arial" w:ascii="Arial" w:hAnsi="Arial"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8745</wp:posOffset>
                </wp:positionH>
                <wp:positionV relativeFrom="paragraph">
                  <wp:posOffset>85090</wp:posOffset>
                </wp:positionV>
                <wp:extent cx="3200400" cy="118872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88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9.35pt;margin-top:6.7pt;width:251.95pt;height:93.5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71625</wp:posOffset>
                </wp:positionH>
                <wp:positionV relativeFrom="paragraph">
                  <wp:posOffset>472440</wp:posOffset>
                </wp:positionV>
                <wp:extent cx="18288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7.2pt" to="138.1pt,37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71625</wp:posOffset>
                </wp:positionH>
                <wp:positionV relativeFrom="paragraph">
                  <wp:posOffset>472440</wp:posOffset>
                </wp:positionV>
                <wp:extent cx="91440" cy="91440"/>
                <wp:effectExtent l="3810" t="3810" r="3810" b="381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7.2pt" to="130.9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1625</wp:posOffset>
                </wp:positionH>
                <wp:positionV relativeFrom="paragraph">
                  <wp:posOffset>563880</wp:posOffset>
                </wp:positionV>
                <wp:extent cx="91440" cy="91440"/>
                <wp:effectExtent l="3810" t="3810" r="3810" b="381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4.4pt" to="130.9pt,51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1625</wp:posOffset>
                </wp:positionH>
                <wp:positionV relativeFrom="paragraph">
                  <wp:posOffset>655320</wp:posOffset>
                </wp:positionV>
                <wp:extent cx="18288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1.6pt" to="138.1pt,5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60345</wp:posOffset>
                </wp:positionH>
                <wp:positionV relativeFrom="paragraph">
                  <wp:posOffset>472440</wp:posOffset>
                </wp:positionV>
                <wp:extent cx="18288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7.2pt" to="231.7pt,37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472440</wp:posOffset>
                </wp:positionV>
                <wp:extent cx="91440" cy="91440"/>
                <wp:effectExtent l="3810" t="3810" r="3810" b="381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7.2pt" to="224.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563880</wp:posOffset>
                </wp:positionV>
                <wp:extent cx="91440" cy="91440"/>
                <wp:effectExtent l="3810" t="3810" r="3810" b="381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4.4pt" to="224.5pt,51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0345</wp:posOffset>
                </wp:positionH>
                <wp:positionV relativeFrom="paragraph">
                  <wp:posOffset>655320</wp:posOffset>
                </wp:positionV>
                <wp:extent cx="182880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51.6pt" to="231.7pt,5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1625</wp:posOffset>
                </wp:positionH>
                <wp:positionV relativeFrom="paragraph">
                  <wp:posOffset>816610</wp:posOffset>
                </wp:positionV>
                <wp:extent cx="18288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64.3pt" to="138.1pt,6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71625</wp:posOffset>
                </wp:positionH>
                <wp:positionV relativeFrom="paragraph">
                  <wp:posOffset>816610</wp:posOffset>
                </wp:positionV>
                <wp:extent cx="91440" cy="91440"/>
                <wp:effectExtent l="3810" t="3810" r="3810" b="381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64.3pt" to="130.9pt,71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71625</wp:posOffset>
                </wp:positionH>
                <wp:positionV relativeFrom="paragraph">
                  <wp:posOffset>908050</wp:posOffset>
                </wp:positionV>
                <wp:extent cx="91440" cy="91440"/>
                <wp:effectExtent l="3810" t="3810" r="3810" b="381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1.5pt" to="130.9pt,78.6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71625</wp:posOffset>
                </wp:positionH>
                <wp:positionV relativeFrom="paragraph">
                  <wp:posOffset>999490</wp:posOffset>
                </wp:positionV>
                <wp:extent cx="182880" cy="0"/>
                <wp:effectExtent l="0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8.7pt" to="138.1pt,7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7465</wp:posOffset>
                </wp:positionH>
                <wp:positionV relativeFrom="paragraph">
                  <wp:posOffset>816610</wp:posOffset>
                </wp:positionV>
                <wp:extent cx="182880" cy="0"/>
                <wp:effectExtent l="0" t="5080" r="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64.3pt" to="217.3pt,6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7465</wp:posOffset>
                </wp:positionH>
                <wp:positionV relativeFrom="paragraph">
                  <wp:posOffset>816610</wp:posOffset>
                </wp:positionV>
                <wp:extent cx="91440" cy="91440"/>
                <wp:effectExtent l="3810" t="3810" r="3810" b="381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64.3pt" to="210.1pt,71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7465</wp:posOffset>
                </wp:positionH>
                <wp:positionV relativeFrom="paragraph">
                  <wp:posOffset>908050</wp:posOffset>
                </wp:positionV>
                <wp:extent cx="91440" cy="91440"/>
                <wp:effectExtent l="3810" t="3810" r="3810" b="381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1.5pt" to="210.1pt,78.6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77465</wp:posOffset>
                </wp:positionH>
                <wp:positionV relativeFrom="paragraph">
                  <wp:posOffset>999490</wp:posOffset>
                </wp:positionV>
                <wp:extent cx="18288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8.7pt" to="217.3pt,7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8985</wp:posOffset>
                </wp:positionH>
                <wp:positionV relativeFrom="paragraph">
                  <wp:posOffset>816610</wp:posOffset>
                </wp:positionV>
                <wp:extent cx="182880" cy="0"/>
                <wp:effectExtent l="0" t="5080" r="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64.3pt" to="274.9pt,6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08985</wp:posOffset>
                </wp:positionH>
                <wp:positionV relativeFrom="paragraph">
                  <wp:posOffset>816610</wp:posOffset>
                </wp:positionV>
                <wp:extent cx="91440" cy="91440"/>
                <wp:effectExtent l="3810" t="3810" r="3810" b="381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64.3pt" to="267.7pt,71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8985</wp:posOffset>
                </wp:positionH>
                <wp:positionV relativeFrom="paragraph">
                  <wp:posOffset>908050</wp:posOffset>
                </wp:positionV>
                <wp:extent cx="91440" cy="91440"/>
                <wp:effectExtent l="3810" t="3810" r="3810" b="381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71.5pt" to="267.7pt,78.6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8985</wp:posOffset>
                </wp:positionH>
                <wp:positionV relativeFrom="paragraph">
                  <wp:posOffset>999490</wp:posOffset>
                </wp:positionV>
                <wp:extent cx="182880" cy="0"/>
                <wp:effectExtent l="0" t="5080" r="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78.7pt" to="274.9pt,7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5740</wp:posOffset>
                </wp:positionH>
                <wp:positionV relativeFrom="paragraph">
                  <wp:posOffset>376555</wp:posOffset>
                </wp:positionV>
                <wp:extent cx="3026410" cy="466090"/>
                <wp:effectExtent l="0" t="0" r="0" b="0"/>
                <wp:wrapTopAndBottom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   </w:t>
                            </w:r>
                            <w:r>
                              <w:rPr>
                                <w:lang w:val="es-MX"/>
                              </w:rPr>
                              <w:t>yi= a . n + b       x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29.65pt;mso-position-vertical-relative:text;margin-left:116.2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   </w:t>
                      </w:r>
                      <w:r>
                        <w:rPr>
                          <w:lang w:val="es-MX"/>
                        </w:rPr>
                        <w:t>yi= a . n + b       x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5740</wp:posOffset>
                </wp:positionH>
                <wp:positionV relativeFrom="paragraph">
                  <wp:posOffset>720725</wp:posOffset>
                </wp:positionV>
                <wp:extent cx="3026410" cy="466090"/>
                <wp:effectExtent l="0" t="0" r="0" b="0"/>
                <wp:wrapTopAndBottom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   </w:t>
                            </w:r>
                            <w:r>
                              <w:rPr>
                                <w:lang w:val="es-MX"/>
                              </w:rPr>
                              <w:t>xi . yi = a .     xi + b       x2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36.7pt;mso-wrap-distance-left:9.05pt;mso-wrap-distance-right:9.05pt;mso-wrap-distance-top:0pt;mso-wrap-distance-bottom:0pt;margin-top:56.75pt;mso-position-vertical-relative:text;margin-left:116.2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   </w:t>
                      </w:r>
                      <w:r>
                        <w:rPr>
                          <w:lang w:val="es-MX"/>
                        </w:rPr>
                        <w:t>xi . yi = a .     xi + b       x2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i w:val="false"/>
          <w:sz w:val="20"/>
        </w:rPr>
        <w:t>Ajuste sobre medias móviles</w:t>
      </w:r>
      <w:r>
        <w:rPr>
          <w:rFonts w:cs="Arial" w:ascii="Arial" w:hAnsi="Arial"/>
          <w:i w:val="false"/>
          <w:sz w:val="20"/>
        </w:rPr>
        <w:t xml:space="preserve"> : se trata de eliminar factores estacionales . Se determina la duración del ciclo : trimestre , mes , semana , etc. Se calcula la media (y) de esa magnitud para cada ciclo considerado , lo cual permite eliminar el factor estacional . Se calcula la recta de ajuste sobre las medias a fin de eliminar los factores estacionales y , a partir de la recta de regresión calculada , se realiza la previsión .</w:t>
      </w:r>
    </w:p>
    <w:p>
      <w:pPr>
        <w:pStyle w:val="Normal"/>
        <w:rPr/>
      </w:pPr>
      <w:r>
        <w:rPr>
          <w:rFonts w:cs="Arial" w:ascii="Arial" w:hAnsi="Arial"/>
          <w:b/>
          <w:i w:val="false"/>
          <w:sz w:val="20"/>
        </w:rPr>
        <w:t>Ajuste sobre las tendencias (anuales) móviles</w:t>
      </w:r>
      <w:r>
        <w:rPr>
          <w:rFonts w:cs="Arial" w:ascii="Arial" w:hAnsi="Arial"/>
          <w:i w:val="false"/>
          <w:sz w:val="20"/>
        </w:rPr>
        <w:t xml:space="preserve"> : consiste en sustituir cada dato por la suma de los datos anteriores ; de esta manera , los valores altos compensan a los valores bajos . Se pone el termino “anuales” entre paréntesis por que la tendencia mas utilizada es la correspondiente al año . Para estos valores se calcula una recta de regresión y se efectúa la previsión a partir de esta .</w:t>
      </w:r>
    </w:p>
    <w:p>
      <w:pPr>
        <w:pStyle w:val="Normal"/>
        <w:rPr/>
      </w:pPr>
      <w:r>
        <w:rPr>
          <w:rFonts w:cs="Arial" w:ascii="Arial" w:hAnsi="Arial"/>
          <w:i w:val="false"/>
          <w:sz w:val="20"/>
        </w:rPr>
        <w:t xml:space="preserve">Finalmente , </w:t>
      </w:r>
      <w:r>
        <w:rPr>
          <w:rFonts w:cs="Arial" w:ascii="Arial" w:hAnsi="Arial"/>
          <w:b/>
          <w:i w:val="false"/>
          <w:sz w:val="20"/>
        </w:rPr>
        <w:t>el aislado exponencial</w:t>
      </w:r>
      <w:r>
        <w:rPr>
          <w:rFonts w:cs="Arial" w:ascii="Arial" w:hAnsi="Arial"/>
          <w:i w:val="false"/>
          <w:sz w:val="20"/>
        </w:rPr>
        <w:t xml:space="preserve"> ; este método es muy similar al de las medias móviles , pero elimina las limitaciones de este ultimo porque pondera las observaciones anteriores de una forma no constante y disminuyendo de manera exponencial . Este método aísla las observaciones históricas con el objeto de eliminar la aleatoriedad .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i w:val="false"/>
          <w:sz w:val="20"/>
        </w:rPr>
        <w:t>Descomposición de series estacionales</w:t>
      </w:r>
      <w:r>
        <w:rPr>
          <w:rFonts w:cs="Arial" w:ascii="Arial" w:hAnsi="Arial"/>
          <w:i w:val="false"/>
          <w:sz w:val="20"/>
        </w:rPr>
        <w:t xml:space="preserve"> : se sabe que la influencia estacional es repetitiva , que su impacto se produce a corto plazo y que se reproduce a intervalos regulare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ara determinar el coeficiente estacional , es decir , la variación a causa de la estacionalidad de la tendencia , se puede utilizar el siguiente esquema 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Reagrupar los datos por ciclos o estaciones del año 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eterminar la tendencia mediante un ajuste por el método de los mínimos cuadrados y valorar cada periodo 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ividir para cada estación el valor real 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alcular la media de las relaciones anteriores  para cada grupo de estaciones idénticas 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eterminar los valores teóricos o previsibles correspondientes a cada estación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Una vez calculado el valor que alcanzaran las ventas según la tendencia anual (recta de regresión) , puede distribuirse de acuerdo con estos índices . </w:t>
      </w:r>
    </w:p>
    <w:p>
      <w:pPr>
        <w:pStyle w:val="Heading5"/>
        <w:rPr/>
      </w:pPr>
      <w:r>
        <w:rPr/>
        <w:t>P=T . C . E . b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ara descomponer una serie temporal  debemos considerar aisladamente y de forma diferenciada los componentes de la tendencia , de estacionalidad y de movimientos cíclicos de la variable que hay que estimar mediante el análisis de series de datos como una información de partida . La relación funcional entre esos componentes depende del modelo de descomposición que se utilice. La descomposición puede ser multiplicativa :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ab/>
        <w:t>Donde P = previsión ; T = factor de tendencia ; C = factor cíclico ; E = factor estacional ; b = factor de aleatoriedad , o también puede ser aditiva:</w:t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 xml:space="preserve">P = T + C + E + b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ab/>
        <w:tab/>
        <w:t xml:space="preserve">   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l factor estacional E se determina , calculando la media móvil de 12 meses , por ejemplo , y la relación o ratio entre el valor real y el valor móvil . El factor de tendencia T , se determina ajustando a los valores de la medias móviles una de las funciones que se han presentado a través de la representación gráfica o la regresión . En canto al factor cíclico C ; una vez eliminado el factor estacional a través de las medias móviles que se han empleado , puede determinarse el factor cíclico correspondiente a cada mes como un cociente entre el valor de la media móvil y el valor de la tendencia . Por ultimo , la previsión P , para el periodo de tiempo que se ha fijado se calcula por medio de las  formulas siguientes  :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nálisis temporal de procesos estocasticos</w:t>
      </w:r>
      <w:r>
        <w:rPr>
          <w:rFonts w:cs="Arial" w:ascii="Arial" w:hAnsi="Arial"/>
          <w:i w:val="false"/>
          <w:sz w:val="20"/>
        </w:rPr>
        <w:t xml:space="preserve"> : es el método de Box-Jenkins el mas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4"/>
        <w:rPr/>
      </w:pPr>
      <w:r>
        <w:rPr/>
        <w:t xml:space="preserve">P=T . C . E                     </w:t>
      </w:r>
      <w:r>
        <w:rPr>
          <w:i w:val="false"/>
        </w:rPr>
        <w:t xml:space="preserve">P = T + C + E 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onocido . Es un método de análisis y previsión de series temporales mas sofisticado y complejo que los anteriores . Box y Jenkins proponen tres clases de modelos para describir el comportamiento de las series temporales :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odelo autorregresivo (AR) : este modelo presenta la siguiente formula :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6"/>
        <w:rPr>
          <w:lang w:val="fr-FR"/>
        </w:rPr>
      </w:pPr>
      <w:r>
        <w:rPr>
          <w:lang w:val="fr-FR"/>
        </w:rPr>
        <w:t>Yt = Yt-1 +  Yt-2 + … + Yt-p + et</w:t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fr-FR"/>
        </w:rPr>
      </w:pPr>
      <w:r>
        <w:rPr>
          <w:rFonts w:cs="Arial" w:ascii="Arial" w:hAnsi="Arial"/>
          <w:i w:val="false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i w:val="false"/>
          <w:sz w:val="20"/>
        </w:rPr>
        <w:t xml:space="preserve">Donde </w:t>
      </w:r>
      <w:r>
        <w:rPr>
          <w:rFonts w:cs="Arial" w:ascii="Arial" w:hAnsi="Arial"/>
          <w:b/>
          <w:i w:val="false"/>
          <w:sz w:val="20"/>
        </w:rPr>
        <w:t>Yt</w:t>
      </w:r>
      <w:r>
        <w:rPr>
          <w:rFonts w:cs="Arial" w:ascii="Arial" w:hAnsi="Arial"/>
          <w:i w:val="false"/>
          <w:sz w:val="20"/>
        </w:rPr>
        <w:t xml:space="preserve"> es la variable que ha de explicarse y las variables </w:t>
      </w:r>
      <w:r>
        <w:rPr>
          <w:rFonts w:cs="Arial" w:ascii="Arial" w:hAnsi="Arial"/>
          <w:b/>
          <w:i w:val="false"/>
          <w:sz w:val="20"/>
        </w:rPr>
        <w:t>Yt-1 , Yt-2 , … Yt-p</w:t>
      </w:r>
      <w:r>
        <w:rPr>
          <w:rFonts w:cs="Arial" w:ascii="Arial" w:hAnsi="Arial"/>
          <w:i w:val="false"/>
          <w:sz w:val="20"/>
        </w:rPr>
        <w:t xml:space="preserve"> , son valores anteriores de esta misma variable (por eso se denomina autorregresivo ) </w:t>
      </w:r>
      <w:r>
        <w:rPr>
          <w:rFonts w:cs="Arial" w:ascii="Arial" w:hAnsi="Arial"/>
          <w:b/>
          <w:i w:val="false"/>
          <w:sz w:val="20"/>
        </w:rPr>
        <w:t>. et</w:t>
      </w:r>
      <w:r>
        <w:rPr>
          <w:rFonts w:cs="Arial" w:ascii="Arial" w:hAnsi="Arial"/>
          <w:i w:val="false"/>
          <w:sz w:val="20"/>
        </w:rPr>
        <w:t xml:space="preserve"> es el termino de error , que representa a los fenómenos aleatorios , que no pueden ser explicados por el modelo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odelo de medias móviles (MA) : este modelo se presenta de la siguiente manera :</w:t>
      </w:r>
    </w:p>
    <w:p>
      <w:pPr>
        <w:pStyle w:val="Normal"/>
        <w:shd w:fill="D8D8D8" w:val="clear"/>
        <w:rPr>
          <w:b/>
          <w:b/>
          <w:i w:val="false"/>
          <w:i w:val="false"/>
          <w:lang w:val="fr-FR"/>
        </w:rPr>
      </w:pPr>
      <w:r>
        <w:rPr>
          <w:b/>
          <w:i w:val="false"/>
          <w:lang w:val="fr-FR"/>
        </w:rPr>
        <w:t>Yt=et – 01et-1 – 02et-2 - … - 0pet-q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0"/>
          <w:lang w:val="fr-FR"/>
        </w:rPr>
      </w:pPr>
      <w:r>
        <w:rPr>
          <w:rFonts w:cs="Arial" w:ascii="Arial" w:hAnsi="Arial"/>
          <w:b/>
          <w:i w:val="false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i w:val="false"/>
          <w:sz w:val="20"/>
        </w:rPr>
        <w:t xml:space="preserve">Donde </w:t>
      </w:r>
      <w:r>
        <w:rPr>
          <w:rFonts w:cs="Arial" w:ascii="Arial" w:hAnsi="Arial"/>
          <w:b/>
          <w:i w:val="false"/>
          <w:sz w:val="20"/>
        </w:rPr>
        <w:t>et</w:t>
      </w:r>
      <w:r>
        <w:rPr>
          <w:rFonts w:cs="Arial" w:ascii="Arial" w:hAnsi="Arial"/>
          <w:i w:val="false"/>
          <w:sz w:val="20"/>
        </w:rPr>
        <w:t xml:space="preserve"> es el error o el residuo actual y </w:t>
      </w:r>
      <w:r>
        <w:rPr>
          <w:rFonts w:cs="Arial" w:ascii="Arial" w:hAnsi="Arial"/>
          <w:b/>
          <w:i w:val="false"/>
          <w:sz w:val="20"/>
        </w:rPr>
        <w:t>et-1 , et-2 … et-q</w:t>
      </w:r>
      <w:r>
        <w:rPr>
          <w:rFonts w:cs="Arial" w:ascii="Arial" w:hAnsi="Arial"/>
          <w:i w:val="false"/>
          <w:sz w:val="20"/>
        </w:rPr>
        <w:t xml:space="preserve"> son los errores previo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odelo mixto autorregresivo y de medias móviles (ARMA) : es una combinación de los dos modelos anteriores y tiene la forma siguiente :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hd w:fill="D8D8D8" w:val="clear"/>
        <w:rPr/>
      </w:pPr>
      <w:r>
        <w:rPr>
          <w:lang w:val="fr-FR"/>
        </w:rPr>
        <w:t xml:space="preserve">Yt=01Yt-1 + 02Yt-2 + … + 0pYt-p + et – 01et-1 – 02et-2 - … </w:t>
      </w:r>
      <w:r>
        <w:rPr>
          <w:lang w:val="es-MX"/>
        </w:rPr>
        <w:t>0pet-q</w:t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s-MX"/>
        </w:rPr>
      </w:pPr>
      <w:r>
        <w:rPr>
          <w:rFonts w:cs="Arial" w:ascii="Arial" w:hAnsi="Arial"/>
          <w:i w:val="false"/>
          <w:sz w:val="20"/>
          <w:lang w:val="es-MX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i w:val="false"/>
          <w:sz w:val="20"/>
        </w:rPr>
        <w:t xml:space="preserve">Y , finalmente , los </w:t>
      </w:r>
      <w:r>
        <w:rPr>
          <w:rFonts w:cs="Arial" w:ascii="Arial" w:hAnsi="Arial"/>
          <w:b/>
          <w:i w:val="false"/>
          <w:sz w:val="20"/>
        </w:rPr>
        <w:t>modelos econométricos</w:t>
      </w:r>
      <w:r>
        <w:rPr>
          <w:rFonts w:cs="Arial" w:ascii="Arial" w:hAnsi="Arial"/>
          <w:i w:val="false"/>
          <w:sz w:val="20"/>
        </w:rPr>
        <w:t xml:space="preserve"> : estos modelos permiten realizar la previsión mediante un análisis conjunto de relaciones simultaneas múltiples entre diversas variables . Los mas utilizados son los de correlación y regresión entre variable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numPr>
          <w:ilvl w:val="0"/>
          <w:numId w:val="3"/>
        </w:numPr>
        <w:rPr/>
      </w:pPr>
      <w:bookmarkStart w:id="6" w:name="cinco"/>
      <w:bookmarkEnd w:id="6"/>
      <w:r>
        <w:rPr>
          <w:rFonts w:cs="Arial" w:ascii="Arial" w:hAnsi="Arial"/>
          <w:b/>
          <w:i w:val="false"/>
          <w:sz w:val="20"/>
        </w:rPr>
        <w:t>Programas y presupuestos</w:t>
      </w:r>
      <w:r>
        <w:rPr>
          <w:rFonts w:cs="Arial" w:ascii="Arial" w:hAnsi="Arial"/>
          <w:i w:val="false"/>
          <w:sz w:val="20"/>
        </w:rPr>
        <w:t xml:space="preserve"> </w:t>
      </w:r>
      <w:r>
        <w:rPr>
          <w:rFonts w:cs="Arial" w:ascii="Arial" w:hAnsi="Arial"/>
          <w:b/>
          <w:i w:val="false"/>
          <w:sz w:val="20"/>
        </w:rPr>
        <w:t>, definiciones y características que los diferencian :</w:t>
      </w:r>
    </w:p>
    <w:p>
      <w:pPr>
        <w:pStyle w:val="Normal"/>
        <w:rPr/>
      </w:pPr>
      <w:bookmarkStart w:id="7" w:name="cinco"/>
      <w:bookmarkEnd w:id="7"/>
      <w:r>
        <w:rPr>
          <w:rFonts w:eastAsia="Arial" w:cs="Arial" w:ascii="Arial" w:hAnsi="Arial"/>
          <w:i w:val="false"/>
          <w:sz w:val="20"/>
        </w:rPr>
        <w:t xml:space="preserve"> </w:t>
      </w:r>
      <w:r>
        <w:rPr>
          <w:rFonts w:cs="Arial" w:ascii="Arial" w:hAnsi="Arial"/>
          <w:b/>
          <w:i w:val="false"/>
          <w:sz w:val="20"/>
        </w:rPr>
        <w:t>Un programa es un plan para llevar a cabo los objetivos</w:t>
      </w:r>
      <w:r>
        <w:rPr>
          <w:rFonts w:cs="Arial" w:ascii="Arial" w:hAnsi="Arial"/>
          <w:i w:val="false"/>
          <w:sz w:val="20"/>
        </w:rPr>
        <w:t xml:space="preserve"> . Se trata de prever con anticipación los recursos necesarios para lograr los objetivos , de manera que se concilien los medios que se solicitan con los medios que se ofrecen , o sea , aquellos que la empresa tiene o debe tener disponible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rogramar es disponer en el tiempo , con antelación , los diferentes medios necesario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s medios que han de programarse en una empresa son muy variados ; podemos destacar los siguientes :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i w:val="false"/>
          <w:sz w:val="20"/>
        </w:rPr>
        <w:t xml:space="preserve">Los </w:t>
      </w:r>
      <w:r>
        <w:rPr>
          <w:rFonts w:cs="Arial" w:ascii="Arial" w:hAnsi="Arial"/>
          <w:i w:val="false"/>
          <w:sz w:val="20"/>
          <w:u w:val="single"/>
        </w:rPr>
        <w:t>equipos</w:t>
      </w:r>
      <w:r>
        <w:rPr>
          <w:rFonts w:cs="Arial" w:ascii="Arial" w:hAnsi="Arial"/>
          <w:i w:val="false"/>
          <w:sz w:val="20"/>
        </w:rPr>
        <w:t xml:space="preserve"> , cuya programación puede recogerse en un cuadro que muestre las cargas actuales y las futuras de los equipos actuales y de los previsiblemente futuros 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i w:val="false"/>
          <w:sz w:val="20"/>
        </w:rPr>
        <w:t xml:space="preserve">Las </w:t>
      </w:r>
      <w:r>
        <w:rPr>
          <w:rFonts w:cs="Arial" w:ascii="Arial" w:hAnsi="Arial"/>
          <w:i w:val="false"/>
          <w:sz w:val="20"/>
          <w:u w:val="single"/>
        </w:rPr>
        <w:t>materias primas y auxiliares</w:t>
      </w:r>
      <w:r>
        <w:rPr>
          <w:rFonts w:cs="Arial" w:ascii="Arial" w:hAnsi="Arial"/>
          <w:i w:val="false"/>
          <w:sz w:val="20"/>
        </w:rPr>
        <w:t xml:space="preserve"> : programa de aprovisionamiento , mediante el calculo del lote optimo , del stock de seguridad , etc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i w:val="false"/>
          <w:sz w:val="20"/>
        </w:rPr>
        <w:t xml:space="preserve">El </w:t>
      </w:r>
      <w:r>
        <w:rPr>
          <w:rFonts w:cs="Arial" w:ascii="Arial" w:hAnsi="Arial"/>
          <w:i w:val="false"/>
          <w:sz w:val="20"/>
          <w:u w:val="single"/>
        </w:rPr>
        <w:t>programa de producción</w:t>
      </w:r>
      <w:r>
        <w:rPr>
          <w:rFonts w:cs="Arial" w:ascii="Arial" w:hAnsi="Arial"/>
          <w:i w:val="false"/>
          <w:sz w:val="20"/>
        </w:rPr>
        <w:t xml:space="preserve"> , que puede determinarse mediante la programación lineal 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i w:val="false"/>
          <w:sz w:val="20"/>
          <w:u w:val="single"/>
        </w:rPr>
        <w:t>Las técnicas y los metodos</w:t>
      </w:r>
      <w:r>
        <w:rPr>
          <w:rFonts w:cs="Arial" w:ascii="Arial" w:hAnsi="Arial"/>
          <w:i w:val="false"/>
          <w:sz w:val="20"/>
        </w:rPr>
        <w:t xml:space="preserve"> que han de utilizarse para llevar a cabo las diferentes actividades 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i w:val="false"/>
          <w:sz w:val="20"/>
        </w:rPr>
        <w:t xml:space="preserve">El </w:t>
      </w:r>
      <w:r>
        <w:rPr>
          <w:rFonts w:cs="Arial" w:ascii="Arial" w:hAnsi="Arial"/>
          <w:i w:val="false"/>
          <w:sz w:val="20"/>
          <w:u w:val="single"/>
        </w:rPr>
        <w:t>persona</w:t>
      </w:r>
      <w:r>
        <w:rPr>
          <w:rFonts w:cs="Arial" w:ascii="Arial" w:hAnsi="Arial"/>
          <w:i w:val="false"/>
          <w:sz w:val="20"/>
        </w:rPr>
        <w:t>l necesario para el funcionamiento normal de la empresa y en los momentos coyunturales 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i w:val="false"/>
          <w:sz w:val="20"/>
        </w:rPr>
        <w:t xml:space="preserve">El </w:t>
      </w:r>
      <w:r>
        <w:rPr>
          <w:rFonts w:cs="Arial" w:ascii="Arial" w:hAnsi="Arial"/>
          <w:i w:val="false"/>
          <w:sz w:val="20"/>
          <w:u w:val="single"/>
        </w:rPr>
        <w:t>dinero</w:t>
      </w:r>
      <w:r>
        <w:rPr>
          <w:rFonts w:cs="Arial" w:ascii="Arial" w:hAnsi="Arial"/>
          <w:i w:val="false"/>
          <w:sz w:val="20"/>
        </w:rPr>
        <w:t xml:space="preserve"> , que se determinara con un programa concreto : </w:t>
      </w:r>
      <w:r>
        <w:rPr>
          <w:rFonts w:cs="Arial" w:ascii="Arial" w:hAnsi="Arial"/>
          <w:b/>
          <w:i w:val="false"/>
          <w:sz w:val="20"/>
        </w:rPr>
        <w:t>El Presupuesto</w:t>
      </w:r>
      <w:r>
        <w:rPr>
          <w:rFonts w:cs="Arial" w:ascii="Arial" w:hAnsi="Arial"/>
          <w:i w:val="false"/>
          <w:sz w:val="20"/>
        </w:rPr>
        <w:t xml:space="preserve"> 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i w:val="false"/>
          <w:sz w:val="20"/>
          <w:u w:val="single"/>
        </w:rPr>
        <w:t>El tiempo</w:t>
      </w:r>
      <w:r>
        <w:rPr>
          <w:rFonts w:cs="Arial" w:ascii="Arial" w:hAnsi="Arial"/>
          <w:i w:val="false"/>
          <w:sz w:val="20"/>
        </w:rPr>
        <w:t xml:space="preserve"> para llevar a cabo acciones determinada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ara programar una actividad hay que descomponerla en etapas y a estas en operaciones , en las que se indican los medios y el tiempo necesario para ejecutarlas , además de establecer una jerarquía dentro de los diversos programas a fin de que no se produzcan obstrucciones , y el grado de detalle de los programa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Un programa no ha de preverlo todo , ya que podría perderse mucho tiempo ; hay que programar los aspectos mas importantes para poder conseguir los objetivos que se hayan propuesto ; no debe ser rígido y ha de evitar la perdida de iniciativa de las personas que lo llevan a cabo .</w:t>
      </w:r>
    </w:p>
    <w:p>
      <w:pPr>
        <w:pStyle w:val="Normal"/>
        <w:rPr/>
      </w:pPr>
      <w:r>
        <w:rPr>
          <w:rFonts w:cs="Arial" w:ascii="Arial" w:hAnsi="Arial"/>
          <w:i w:val="false"/>
          <w:sz w:val="20"/>
        </w:rPr>
        <w:t xml:space="preserve">Por otra parte , </w:t>
      </w:r>
      <w:r>
        <w:rPr>
          <w:rFonts w:cs="Arial" w:ascii="Arial" w:hAnsi="Arial"/>
          <w:b/>
          <w:i w:val="false"/>
          <w:sz w:val="20"/>
        </w:rPr>
        <w:t>un</w:t>
      </w:r>
      <w:r>
        <w:rPr>
          <w:rFonts w:cs="Arial" w:ascii="Arial" w:hAnsi="Arial"/>
          <w:i w:val="false"/>
          <w:sz w:val="20"/>
        </w:rPr>
        <w:t xml:space="preserve"> </w:t>
      </w:r>
      <w:r>
        <w:rPr>
          <w:rFonts w:cs="Arial" w:ascii="Arial" w:hAnsi="Arial"/>
          <w:b/>
          <w:i w:val="false"/>
          <w:sz w:val="20"/>
        </w:rPr>
        <w:t xml:space="preserve">presupuesto recoge la valoración económica de los diferentes programas o las actividades de la empresa . </w:t>
      </w:r>
      <w:r>
        <w:rPr>
          <w:rFonts w:cs="Arial" w:ascii="Arial" w:hAnsi="Arial"/>
          <w:i w:val="false"/>
          <w:sz w:val="20"/>
        </w:rPr>
        <w:t>Se trata de asignar los recursos monetarios necesarios para conseguir unos objetivos determinados previamente o para llevar a acabo la actividad normal de la organización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31945</wp:posOffset>
                </wp:positionH>
                <wp:positionV relativeFrom="paragraph">
                  <wp:posOffset>2073910</wp:posOffset>
                </wp:positionV>
                <wp:extent cx="0" cy="365760"/>
                <wp:effectExtent l="38100" t="0" r="3810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63.3pt" to="325.35pt,192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31945</wp:posOffset>
                </wp:positionH>
                <wp:positionV relativeFrom="paragraph">
                  <wp:posOffset>3079750</wp:posOffset>
                </wp:positionV>
                <wp:extent cx="0" cy="365760"/>
                <wp:effectExtent l="38100" t="0" r="3810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42.5pt" to="325.35pt,27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31945</wp:posOffset>
                </wp:positionH>
                <wp:positionV relativeFrom="paragraph">
                  <wp:posOffset>4177030</wp:posOffset>
                </wp:positionV>
                <wp:extent cx="0" cy="365760"/>
                <wp:effectExtent l="38100" t="0" r="3810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328.9pt" to="325.35pt,35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i w:val="false"/>
          <w:sz w:val="20"/>
        </w:rPr>
        <w:t>Puede  de diferentes presupuestos según el nivel de la organización en que nos situemos ; así , pueden considerarse los presupuestos por centros de responsabilidad , funcionales y consolidados , dependiendo de la dimensión , de la estructura organizativa y de la circunstancia en que  se encuentre la organización , como puede visualizarse en el siguiente esquema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1660</wp:posOffset>
                </wp:positionH>
                <wp:positionV relativeFrom="paragraph">
                  <wp:posOffset>1520825</wp:posOffset>
                </wp:positionV>
                <wp:extent cx="2112010" cy="466090"/>
                <wp:effectExtent l="0" t="0" r="0" b="0"/>
                <wp:wrapTopAndBottom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Nivel de sede social /divisiones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color w:val="0000FF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i w:val="false"/>
                                <w:color w:val="0000FF"/>
                                <w:sz w:val="20"/>
                                <w:lang w:val="es-MX"/>
                              </w:rPr>
                              <w:t>Presupuestos consolidados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color w:val="0000FF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i w:val="false"/>
                                <w:color w:val="0000FF"/>
                                <w:sz w:val="2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119.75pt;mso-position-vertical-relative:text;margin-left:245.8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Nivel de sede social /divisiones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color w:val="0000FF"/>
                          <w:sz w:val="20"/>
                          <w:lang w:val="es-MX"/>
                        </w:rPr>
                      </w:pPr>
                      <w:r>
                        <w:rPr>
                          <w:i w:val="false"/>
                          <w:color w:val="0000FF"/>
                          <w:sz w:val="20"/>
                          <w:lang w:val="es-MX"/>
                        </w:rPr>
                        <w:t>Presupuestos consolidados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color w:val="0000FF"/>
                          <w:sz w:val="20"/>
                          <w:lang w:val="es-MX"/>
                        </w:rPr>
                      </w:pPr>
                      <w:r>
                        <w:rPr>
                          <w:i w:val="false"/>
                          <w:color w:val="0000FF"/>
                          <w:sz w:val="20"/>
                          <w:lang w:val="es-MX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1660</wp:posOffset>
                </wp:positionH>
                <wp:positionV relativeFrom="paragraph">
                  <wp:posOffset>2526665</wp:posOffset>
                </wp:positionV>
                <wp:extent cx="2112010" cy="466090"/>
                <wp:effectExtent l="0" t="0" r="0" b="0"/>
                <wp:wrapTopAndBottom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Nivel de división/departamentos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color w:val="0000FF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i w:val="false"/>
                                <w:color w:val="0000FF"/>
                                <w:sz w:val="20"/>
                                <w:lang w:val="es-MX"/>
                              </w:rPr>
                              <w:t>Presupuestos consolid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198.95pt;mso-position-vertical-relative:text;margin-left:245.8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Nivel de división/departamentos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color w:val="0000FF"/>
                          <w:sz w:val="20"/>
                          <w:lang w:val="es-MX"/>
                        </w:rPr>
                      </w:pPr>
                      <w:r>
                        <w:rPr>
                          <w:i w:val="false"/>
                          <w:color w:val="0000FF"/>
                          <w:sz w:val="20"/>
                          <w:lang w:val="es-MX"/>
                        </w:rPr>
                        <w:t>Presupuestos consolidad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1660</wp:posOffset>
                </wp:positionH>
                <wp:positionV relativeFrom="paragraph">
                  <wp:posOffset>3532505</wp:posOffset>
                </wp:positionV>
                <wp:extent cx="2112010" cy="55753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Nivel de departamentos / filiales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color w:val="0000FF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i w:val="false"/>
                                <w:color w:val="0000FF"/>
                                <w:sz w:val="20"/>
                                <w:lang w:val="es-MX"/>
                              </w:rPr>
                              <w:t>Presupuestos funci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43.9pt;mso-wrap-distance-left:9.05pt;mso-wrap-distance-right:9.05pt;mso-wrap-distance-top:0pt;mso-wrap-distance-bottom:0pt;margin-top:278.15pt;mso-position-vertical-relative:text;margin-left:245.8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Nivel de departamentos / filiales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color w:val="0000FF"/>
                          <w:sz w:val="20"/>
                          <w:lang w:val="es-MX"/>
                        </w:rPr>
                      </w:pPr>
                      <w:r>
                        <w:rPr>
                          <w:i w:val="false"/>
                          <w:color w:val="0000FF"/>
                          <w:sz w:val="20"/>
                          <w:lang w:val="es-MX"/>
                        </w:rPr>
                        <w:t>Presupuestos funcional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1660</wp:posOffset>
                </wp:positionH>
                <wp:positionV relativeFrom="paragraph">
                  <wp:posOffset>4629785</wp:posOffset>
                </wp:positionV>
                <wp:extent cx="2112010" cy="648970"/>
                <wp:effectExtent l="0" t="0" r="0" b="0"/>
                <wp:wrapTopAndBottom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ivel de filiales / centros de responsabilidad internos 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resupuestos por centro de responsabil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1.1pt;mso-wrap-distance-left:9.05pt;mso-wrap-distance-right:9.05pt;mso-wrap-distance-top:0pt;mso-wrap-distance-bottom:0pt;margin-top:364.55pt;mso-position-vertical-relative:text;margin-left:245.8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ivel de filiales / centros de responsabilidad internos 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/>
                        <w:t>Presupuestos por centro de responsabilida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s presupuestos consolidados se obtienen por agregación de los presupuestos funcionales , que a su vez son la agregación de los presupuestos de los centros de responsabilidad .Para que esta síntesis sea posible , la metodología y la terminología utilizadas por los diferentes centros de responsabilidad , departamentos , filiales y divisiones han de ser homogéneas .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sz w:val="20"/>
        </w:rPr>
        <w:t xml:space="preserve">      </w:t>
      </w:r>
      <w:r>
        <w:rPr>
          <w:rFonts w:cs="Arial" w:ascii="Arial" w:hAnsi="Arial"/>
          <w:i w:val="false"/>
          <w:sz w:val="20"/>
          <w:u w:val="single"/>
        </w:rPr>
        <w:t>Presupuestos por funciones</w:t>
      </w:r>
    </w:p>
    <w:p>
      <w:pPr>
        <w:pStyle w:val="Normal"/>
        <w:ind w:left="2832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"</w:t>
        <w:tab/>
        <w:t>Presupuesto de ventas</w:t>
      </w:r>
    </w:p>
    <w:p>
      <w:pPr>
        <w:pStyle w:val="Normal"/>
        <w:ind w:left="2832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cantidades previstas por precio)</w:t>
      </w:r>
    </w:p>
    <w:p>
      <w:pPr>
        <w:pStyle w:val="Normal"/>
        <w:ind w:left="2832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"</w:t>
        <w:tab/>
        <w:t>Presupuesto de comercialización (comunicación , distribución)</w:t>
      </w:r>
    </w:p>
    <w:p>
      <w:pPr>
        <w:pStyle w:val="Normal"/>
        <w:ind w:left="2832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"</w:t>
        <w:tab/>
        <w:t>Presupuesto de producción               (cantidades por costo total unitario de producción)</w:t>
      </w:r>
    </w:p>
    <w:p>
      <w:pPr>
        <w:pStyle w:val="Normal"/>
        <w:ind w:left="2832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"</w:t>
        <w:tab/>
        <w:t>Presupuesto de administración</w:t>
      </w:r>
    </w:p>
    <w:p>
      <w:pPr>
        <w:pStyle w:val="Normal"/>
        <w:ind w:left="2832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(gestión de los recursos humanos y materiales ajenos a la producción ) 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or otra parte , el calendario de puesta en marcha de la elaboración de presupuestos debe fijarse por adelantado (un proceso de elaboración de presupuestos puede iniciarse entre julio y septiembre , y si la actividad es previsible fácilmente , en noviembre ) y hay que facilitar los datos macroeconomicos y las circunstancias que rodean a la organización a fin de que las previsiones que han de hacerse sean lo mas ajustadas posible a la realidad . Lo mas realista es ofrecer documentos estándar a quienes deben elaborar los presupuestos , la información necesaria y las sugerencias adecuadas para elaborarlo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s presupuestos funcionales corresponden a un centro de responsabilidad interna autónoma , como puede ser una filial , una empresa independiente o un centro de inversión . Lo mas normal es encontrar en los presupuestos de estos centros todas las actividades que desarrollan , desde el aprovisionamiento hasta la venta , de manera que el presupuesto es una suma de los presupuestos por funciones agregadas que han de desarrollarse a fin de llevar a cabo la actividad que se presupuesta . Los diversos presupuestos funcionales y su relación se analizan en el siguiente cuadro :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Los presupuestos funcionales se elaboran con relación a los datos probables de la facturación . El presupuesto de tesorería sintetiza a los anteriores teniendo en cuenta los datos probables (posibles) de cobro y pago .La cuenta de resultados previsibles recoge la valoración de la actividad económica de la empresa , y el balance , el saldo del presupuesto de tesorería y la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cidencia de los presupuestos funcionales en las diversas posiciones del balance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abe la aclaración que en tiempos de crisis , de inicio de actividad , de ambigüedad , pueden elaborarse los presupuestos a partir de los gastos y/o los pagos mínimos que han de efectuarse , y a partir de estos valorar los ingresos y/o los cobros a fin de conseguir unos resultados y un saldo de tesorería , respectivamente , aceptables en cada circunstancia .</w:t>
      </w:r>
    </w:p>
    <w:p>
      <w:pPr>
        <w:pStyle w:val="Textoindependiente3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oindependiente3"/>
        <w:rPr>
          <w:rFonts w:ascii="Arial" w:hAnsi="Arial" w:cs="Arial"/>
          <w:b/>
          <w:b/>
          <w:i w:val="false"/>
          <w:i w:val="false"/>
          <w:sz w:val="20"/>
        </w:rPr>
      </w:pPr>
      <w:bookmarkStart w:id="8" w:name="pelic"/>
      <w:bookmarkEnd w:id="8"/>
      <w:r>
        <w:rPr>
          <w:rFonts w:cs="Arial" w:ascii="Arial" w:hAnsi="Arial"/>
          <w:b/>
          <w:i w:val="false"/>
          <w:sz w:val="20"/>
        </w:rPr>
        <w:t>Película</w:t>
      </w:r>
    </w:p>
    <w:p>
      <w:pPr>
        <w:pStyle w:val="Textoindependiente3"/>
        <w:rPr>
          <w:rFonts w:ascii="Arial" w:hAnsi="Arial" w:cs="Arial"/>
          <w:i w:val="false"/>
          <w:i w:val="false"/>
          <w:sz w:val="20"/>
        </w:rPr>
      </w:pPr>
      <w:bookmarkStart w:id="9" w:name="pelic"/>
      <w:bookmarkEnd w:id="9"/>
      <w:r>
        <w:rPr>
          <w:rFonts w:cs="Arial" w:ascii="Arial" w:hAnsi="Arial"/>
          <w:i w:val="false"/>
          <w:sz w:val="20"/>
        </w:rPr>
        <w:t>Consigna</w:t>
      </w:r>
    </w:p>
    <w:p>
      <w:pPr>
        <w:pStyle w:val="Textoindependiente3"/>
        <w:numPr>
          <w:ilvl w:val="0"/>
          <w:numId w:val="11"/>
        </w:numPr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Ver  la película francesa "RRHH" (disponible en video)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K !</w:t>
      </w:r>
    </w:p>
    <w:p>
      <w:pPr>
        <w:pStyle w:val="Textoindependiente3"/>
        <w:numPr>
          <w:ilvl w:val="0"/>
          <w:numId w:val="11"/>
        </w:numPr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Describa que estilo de liderazgo asume el Gerente de la empresa . ¿Según su punto de vista cual sería el tipo de liderazgo mas apropiado para dicha organización y porqué?(ver Rensis Likert pag26,modulo 3)</w:t>
      </w:r>
    </w:p>
    <w:p>
      <w:pPr>
        <w:pStyle w:val="Normal"/>
        <w:ind w:left="360" w:hanging="0"/>
        <w:rPr/>
      </w:pPr>
      <w:r>
        <w:rPr>
          <w:rFonts w:cs="Arial" w:ascii="Arial" w:hAnsi="Arial"/>
          <w:i w:val="false"/>
          <w:sz w:val="20"/>
        </w:rPr>
        <w:t xml:space="preserve">El estilo de liderazgo que representa el gerente de la empresa , es bastante estructurado en referencia a las jerarquías internas . Se lo podría incluir dentro del sistema 2 de Rensis Lickert como a un líder </w:t>
      </w:r>
      <w:r>
        <w:rPr>
          <w:rFonts w:cs="Arial" w:ascii="Arial" w:hAnsi="Arial"/>
          <w:b/>
          <w:i w:val="false"/>
          <w:sz w:val="20"/>
        </w:rPr>
        <w:t>autoritario pero paternal</w:t>
      </w:r>
      <w:r>
        <w:rPr>
          <w:rFonts w:cs="Arial" w:ascii="Arial" w:hAnsi="Arial"/>
          <w:i w:val="false"/>
          <w:sz w:val="20"/>
        </w:rPr>
        <w:t xml:space="preserve"> , no permite que lo sobrepasen y se presenta como una persona seria y clara , aunque denota su interés particular a la hora de las negociacione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Permite nuevas ideas de su subordinado directo , pero las cuestiona al extremo . Motiva con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recompensas a veces ,  otras con acciones de temor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Delega ciertas responsabilidades en la toma de decisiones , pero las controla  .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retende hacerles creer a lo empleados que el se preocupa por ellos , que los defiende y que le importan sus intereses y opiniones . Cuando queda claro que a costa de ellos , defiende sus intereses particulare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En mi opinión , el tipo de liderazgo mas apropiado para dicha organización es del tipo “participativo y democrático “ , quien realmente es abierto a las opiniones nuevas ,  quien cree en ellas y las lleva a la practica , intentado logran un beneficio en común para los accionistas y empleados . Tiene confianza en sus subordinados , y de esa forma obtiene de ellos ideas y opiniones que las utiliza de manera constructiva . Recompensa económicamente tomando como parámetro la integración del grupo y la participación , fijando objetivos y según los resultados obtenidos .A su vez permite una comunicación tanto ascendente como descendente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Esta claro que a su vez es necesario una autoridad que dirija la empresa , simplemente se trata de cambiar el modo de operar ante la gente y beneficiarse con nuevas ideas , implementar estrategias de recursos humanos , managment , marketing , etc. que si bien no solucionan directamente los problemas económicos (como el desempleo o el volumen de ventas)  , genera tal vez un clima propicio para el desarrollo de una actividad industrial y un cierto equilibrio en el ámbito laboral y sindical . </w:t>
      </w:r>
    </w:p>
    <w:p>
      <w:pPr>
        <w:pStyle w:val="Textoindependiente3"/>
        <w:numPr>
          <w:ilvl w:val="0"/>
          <w:numId w:val="11"/>
        </w:numPr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Describa como se desarrolla la autoridad y el poder en dicha organización.</w:t>
      </w:r>
    </w:p>
    <w:p>
      <w:pPr>
        <w:pStyle w:val="Normal"/>
        <w:ind w:left="284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 cuanto a la autoridad y el poder , podemos decir que estas características se centran en dos personas ; el dueño de la fabrica , y el gerente antes mencionado quienes tienen un carácter autoritario paternal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s una estructura piramidal en la cual se ve bien representado, al dueño , el gerente , una línea media de ejecutivos , una serie de supervisores de producción ( quienes se muestran muy autoritarios , hostigando constantemente al personal a cargo , con el objetivo de aumentar el volumen de producción ) y los obreros a su cargo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or otro lado , ingresa en la empresa el protagonista de la película , quien cumple el papel de un estudiante próximo a su graduación , trae con el un conjunto de nuevas ideas de la capital francesa , con el objetivo de plasmar su conocimiento en la empresa , y mejorar continuamente los recursos humanos dentro de ella, cosa que anteriormente parece no haber sido tratada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 w:eastAsia="en-US"/>
        </w:rPr>
      </w:pPr>
      <w:r>
        <w:rPr>
          <w:rFonts w:cs="Arial" w:ascii="Arial" w:hAnsi="Arial"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31520</wp:posOffset>
                </wp:positionH>
                <wp:positionV relativeFrom="paragraph">
                  <wp:posOffset>-1071880</wp:posOffset>
                </wp:positionV>
                <wp:extent cx="1645920" cy="3291840"/>
                <wp:effectExtent l="17145" t="8890" r="17145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3291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-84.4pt" to="187.15pt,174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31720</wp:posOffset>
                </wp:positionH>
                <wp:positionV relativeFrom="paragraph">
                  <wp:posOffset>-1186180</wp:posOffset>
                </wp:positionV>
                <wp:extent cx="1737360" cy="3291840"/>
                <wp:effectExtent l="17145" t="9525" r="1714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291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93.4pt" to="320.35pt,16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15820</wp:posOffset>
                </wp:positionH>
                <wp:positionV relativeFrom="paragraph">
                  <wp:posOffset>85090</wp:posOffset>
                </wp:positionV>
                <wp:extent cx="557530" cy="28321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Dueñ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6.7pt;mso-position-vertical-relative:text;margin-left:166.6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Due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 w:eastAsia="en-US"/>
        </w:rPr>
      </w:pPr>
      <w:r>
        <w:rPr>
          <w:rFonts w:cs="Arial" w:ascii="Arial" w:hAnsi="Arial"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28825</wp:posOffset>
                </wp:positionH>
                <wp:positionV relativeFrom="paragraph">
                  <wp:posOffset>46355</wp:posOffset>
                </wp:positionV>
                <wp:extent cx="73152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.65pt" to="217.3pt,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24380</wp:posOffset>
                </wp:positionH>
                <wp:positionV relativeFrom="paragraph">
                  <wp:posOffset>133350</wp:posOffset>
                </wp:positionV>
                <wp:extent cx="740410" cy="28321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sz w:val="20"/>
                                <w:lang w:val="es-MX"/>
                              </w:rPr>
                              <w:t>Ge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0.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s-MX"/>
                        </w:rPr>
                      </w:pPr>
                      <w:r>
                        <w:rPr>
                          <w:sz w:val="20"/>
                          <w:lang w:val="es-MX"/>
                        </w:rPr>
                        <w:t>G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 w:eastAsia="en-US"/>
        </w:rPr>
      </w:pPr>
      <w:r>
        <w:rPr>
          <w:rFonts w:cs="Arial" w:ascii="Arial" w:hAnsi="Arial"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37385</wp:posOffset>
                </wp:positionH>
                <wp:positionV relativeFrom="paragraph">
                  <wp:posOffset>186055</wp:posOffset>
                </wp:positionV>
                <wp:extent cx="91440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4.65pt" to="224.5pt,1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 w:eastAsia="en-US"/>
        </w:rPr>
      </w:pPr>
      <w:r>
        <w:rPr>
          <w:rFonts w:cs="Arial" w:ascii="Arial" w:hAnsi="Arial"/>
          <w:i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50060</wp:posOffset>
                </wp:positionH>
                <wp:positionV relativeFrom="paragraph">
                  <wp:posOffset>160020</wp:posOffset>
                </wp:positionV>
                <wp:extent cx="1380490" cy="55753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Supervisores de Produ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12.6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Supervisores de Produ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 w:eastAsia="en-US"/>
        </w:rPr>
      </w:pPr>
      <w:r>
        <w:rPr>
          <w:rFonts w:cs="Arial" w:ascii="Arial" w:hAnsi="Arial"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88745</wp:posOffset>
                </wp:positionH>
                <wp:positionV relativeFrom="paragraph">
                  <wp:posOffset>78105</wp:posOffset>
                </wp:positionV>
                <wp:extent cx="2194560" cy="0"/>
                <wp:effectExtent l="0" t="5080" r="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6.15pt" to="282.1pt,6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58620</wp:posOffset>
                </wp:positionH>
                <wp:positionV relativeFrom="paragraph">
                  <wp:posOffset>347980</wp:posOffset>
                </wp:positionV>
                <wp:extent cx="1746250" cy="374650"/>
                <wp:effectExtent l="0" t="0" r="0" b="0"/>
                <wp:wrapTopAndBottom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Operarios u obre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27.4pt;mso-position-vertical-relative:text;margin-left:130.6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Operarios u obrer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 w:eastAsia="en-US"/>
        </w:rPr>
      </w:pPr>
      <w:r>
        <w:rPr>
          <w:rFonts w:cs="Arial" w:ascii="Arial" w:hAnsi="Arial"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8665</wp:posOffset>
                </wp:positionH>
                <wp:positionV relativeFrom="paragraph">
                  <wp:posOffset>696595</wp:posOffset>
                </wp:positionV>
                <wp:extent cx="3383280" cy="0"/>
                <wp:effectExtent l="0" t="19050" r="0" b="1905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54.85pt" to="325.3pt,54.8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En el esquema anterior , queda graficado de forma aproximada como rige la autoridad en la empresa en cuestión .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Tiene una cierta relación con las estructuras de poder que ha explicado Henri Mintzberg ; en la cual se ve muy bien detallado un ápice estratégico en el cual se centra el poder , una línea intermedia , un grupo de obreros ; y dos factores externos a la empresa , que son el staff de apoyo y tecnoestructura .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 este staff de apoyo , podríamos situar al protagonista , ya que si bien no es empleado efectivo de la empresa , recibe las cuestiones de la misma , la apoya , e intenta solucionar los problemas suscitados en el marco de los recursos humanos .</w:t>
      </w:r>
    </w:p>
    <w:p>
      <w:pPr>
        <w:pStyle w:val="Textoindependiente3"/>
        <w:rPr>
          <w:rFonts w:ascii="Arial" w:hAnsi="Arial" w:cs="Arial"/>
          <w:b/>
          <w:b/>
          <w:i w:val="false"/>
          <w:i w:val="false"/>
          <w:sz w:val="20"/>
          <w:lang w:val="es-AR"/>
        </w:rPr>
      </w:pPr>
      <w:r>
        <w:rPr>
          <w:rFonts w:cs="Arial" w:ascii="Arial" w:hAnsi="Arial"/>
          <w:b/>
          <w:i w:val="false"/>
          <w:sz w:val="20"/>
          <w:lang w:val="es-AR"/>
        </w:rPr>
      </w:r>
    </w:p>
    <w:p>
      <w:pPr>
        <w:pStyle w:val="Textoindependiente3"/>
        <w:numPr>
          <w:ilvl w:val="0"/>
          <w:numId w:val="11"/>
        </w:numPr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Hable sobre la motivación y la forma de implementarlo en el caso analizado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Sobre la motivación , podemos decir que básicamente  no existe en la organización , no es tenida en cuanta por su dueño ni por la línea de gerentes , salvo pequeñas excepcione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ara ser mas gráfico tomamos como parámetro de estudio al comportamiento del padre del protagonista , quien denota una gran sentido de la responsabilidad por el trabajo , respeto total por las autoridades , cuidando su presencia y su modo de proceder , muy trabajador , conforme con su desarrollo y participación en la empresa por mas de tres décadas , con pocas ambiciones particulares  ni  actividades de esparcimiento , ya que continua trabajando en su casa , y si se lo quiere , muy acostumbrado a su labor en su maquina y rutina diaria . Se lo podría enmarcar como una persona no emotiva y secundaria .</w:t>
      </w:r>
    </w:p>
    <w:p>
      <w:pPr>
        <w:pStyle w:val="Textoindependiente3"/>
        <w:numPr>
          <w:ilvl w:val="0"/>
          <w:numId w:val="11"/>
        </w:numPr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nalice los factores de motivación de los operarios tomando como ejemplo al padre del protagonista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 cuanto a la motivación particular de este individuo , esta se centra en tres actitudes que aparecen latentes en la película , la primera es la posibilidad de tomar un café y charlar o contar chistes durante 15 minutos antes de comenzar el día , la segunda es la seriedad que impone con respecto a la puntualidad y responsabilidad para ingresar al trabajo  la hora justa , para poder acceder al premio de fin de mes , y por ultimo y menos importante esta el comedor interno de la fabrica donde almuerza todos los días con sus compañeros directo de la escala obrera . Estas simples cuestiones parecen hacerlo feliz  ; en un punto de la trama de este film , el hijo se entera que lo van a despedir de la fabrica faltando solo 3 años para lograr su jubilación , es en ese momento que en su cara se ve dilapidado todo el sacrificio realizado durante años para la empresa ; sin embargo el continua asistiendo al trabajo (ya que no había sido notificado formalmente ), no escucha a la representante sindical , ni a su familia , solo lo hace en el momento que la fabrica es tomada por los empleados y su hijo se dirige a el hiriendolo con sus argumentos duros , pero realistas al extremo . En ese momento se da cuenta , y detiene su maquina con un fuerte significado , quebrando el tiempo , es decir , haciendo un antes y un después , y es entonces que da lugar a su lucha como futuro (inmediato) desempleado .</w:t>
      </w:r>
    </w:p>
    <w:p>
      <w:pPr>
        <w:pStyle w:val="Textoindependiente3"/>
        <w:numPr>
          <w:ilvl w:val="0"/>
          <w:numId w:val="11"/>
        </w:numPr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¿ que estrategia de motivación sugeriría usted para los distintos  personajes de la película?(Ver cuadro 22,modulo3)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0"/>
          <w:lang w:val="es-ES"/>
        </w:rPr>
      </w:pPr>
      <w:r>
        <w:rPr>
          <w:rFonts w:cs="Arial" w:ascii="Arial" w:hAnsi="Arial"/>
          <w:b/>
          <w:i w:val="false"/>
          <w:sz w:val="20"/>
          <w:lang w:val="es-ES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 una organización de este tipo , la motivación puede ser llevada a cabo de múltiples formas ; con un jefe autoritario , a veces basta con una palmada en la espalda y un “muy buen trabajo” , para dejar satisfecho y feliz  al trabajador ; cosa que este trasmitirá en cada actividad que lleve a cabo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a motivación puede ser implementada como porcentajes sobre las ventas o sobre el nivel de producción dependiendo de las diversas áreas de trabajo que se trate . La gerencia con premios por alcance de objetivos , los comerciales ( generalmente personas activas y primarias ) con mayores comisiones por aumentar las ventas , los obreros ( muy a menudo activas u no activas , ya que existen muchas personas que aman su trabajo y otras que los odian ) por producir la misma cantidad de producto en menor tiempo con objetivos claros y específicos que contengan premios , un viaje , etc., y el responsable de rrhh ( que se muestra como una persona activa ) también con una comisión mayor , en base a que sea capaz de lograr un ámbito laborar propicio a la mejora continua , que permita trabajar a los obreros sin preocupaciones absurdas que solo serán obstáculos a la hora del desarrollo empresarial . Implementar beneficios extras , condecorar al empleado del meso o del año , conceder becas por estudio , en fin , son múltiples las posibilidades que existen para motivar al personal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bordaremos el tema de la motivación de acuerdo a la teoría de Kurt Lewin en la que propone la teoría de campo según la cual la conducta humana (B) esta en función de la persona (P) y del medio (E)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En cuanto a la persona es necesario considerar el tipo de carácter de la misma , a partir de la emotividad , actividad , primariedad o la poca emotividad .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Se entiende que una persona es emotiva cuando sus reacciones son desproporcionadas ante estímulos que se consideran pequeños ; en esta misma situación , una persona no emotiva reaccionara de manera pacifica. Una persona activa hace cosas , es perseverante , alegre , optimista , esta ocupada . En cambio una persona no activa esta en contra de la actividad , es melancólica y se siente descorazonada . En una persona primaria las representaciones ejercen una acción inmediata sobre su conciencia ; en una secundaria las representaciones producen resonancia , la persona tiene tendencia al rencor , a la calma y a la reflexión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Una vez conocidos los rasgos distintivos de cada uno de los tipos de carácter , tendremos una información básica acerca de cómo puede motivarse cada individuo . Habrá que apelar a su emotividad ,a su deseo de hacer o a la huella mas o menos persistente de las impresiones ; todo eso sin caer en el chantaje .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arece que el medio mas satisfactorio es el dinero .El dinero es un motivador , pero no lo es del todo . Hay personas dispuestas a prestar sus conocimientos , su tiempo y su capacidad a actividades que les reportan ingresos ; y hay otras , en cambio , que ni siquiera desean ascender en la empresa , a pesar del aumento de sueldo que eso pueda representar , porque no aceptan mas responsabilidades o no quieren ceder el tiempo que el nuevo cargo exigirá .  El dinero es un buen incentivo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 cuanto al medio , el clima de la organización puede explicar bastante bien su incidencia sobre la motivación . Tomamos como parámetro la frase de Jean-Jacques Rousseau “el hombre es bueno y las organizaciones los corrompen” .</w:t>
      </w:r>
    </w:p>
    <w:p>
      <w:pPr>
        <w:pStyle w:val="Textoindependiente3"/>
        <w:ind w:left="284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oindependiente3"/>
        <w:numPr>
          <w:ilvl w:val="0"/>
          <w:numId w:val="11"/>
        </w:numPr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Describa cual era la política de la empresa en relación a los recursos humanos .¿cuál sería para usted la política mas adecuada para esta empresa en ese aspecto?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a política de la empresa en relación a los RRHH podemos decir que era casi nula antes de la llegada del pasante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Tal cual lo he mencionado anteriormente se basa en una estructura piramidal que no permite una doble comunicación ascendente y descendente ; es decir , no aprovecha el feed-back interno entro los diferentes niveles jerárquicos de la empresa .La actitud del dueño y su gerente , no parece ser la adecuada , ya que se comportan como autoritarios paternales , son condescendientes , pretenden hacer creer a los empleados su preocupación por ellos y la importancia de sus opiniones , cuando no es así ya que cuestionan la encuesta realizada por el protagonista y pasante, y solo defienden intereses particulare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reo que los directivos deben poseer cualidades para guiar a las personas y sus actividades , hacia un  esfuerzo organizado ; cosa que intenta plasmar con sus conocimientos el pasante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omo alternativa ; mi propuesta se basa en que los directivos , ya sean gerentes o el mismo dueño , deberían dar un mínimo de ordenes y no repetirlas constantemente . Deberán con antelación definir los puestos , métodos , medios y las herramientas para poder realizar un trabajo , equilibrado , haciendo hincapié en la integración ; y han de conseguir una motivación suficiente a fin de predisponer al personal de manera positiva para que realice la tarea encomendada . Deberan actuar desde el nivel estratégico hasta el nivel operativo .Una de las tareas fundamentales entonces será la coordinación , que podrá ser realizada mediante la adaptación mutua , la supervisión directa , la normalización de habilidades , y del proceso de trabajo y las normas .En mi opinión , es necesario un giro de 180 grados en el comportamiento del nivel superior pasando de un tipo autoritario paternal a uno democrático y participativo , y desde allí , generar un cambio que integre y comprometa a todo el personal de la organización ; llevando la actividad central hacia una meta , y fijando la verdadera misión de la empresa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Los RRHH son extremadamente valiosos , por que cuando hablamos de ellos , son personas y vidas las que están en juego ;a veces muy discutido ya que en numerosas empresas se toman como números , que un día cierran y otro no son necesarios .Tampoco es mi deseo estructurarme en un tipo de dirección , y en base a ello desarrollar mi hipótesis ; un mismo directivo puede utilizar cualquier estrategia en diferentes situaciones , e incluso en un tiempo y en unas circunstancias diferentes , usar dos sistemas distintos para tomar una mismas decisión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Se aprende a dirigir con la practica ; hacerlo bien es difícil , contentar a todos es complicado . Esto es así por que no disponemos de toda la información , no dominamos todos los sistemas de gestión , no hay limites precisos y fijados previamente para las acciones y las decisiones ; por que el humor de la persona varia , por que la organización no es estática , por que los directivos y subordinados no están siempre en el mismo lugar ni en la misma empresa , ya que los grupos influyen en el funcionamiento del todo y en muchas otras cuestione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s de esa forma que planteo el cambio el la esfera directiva para logra una correcta estrategia de RRHH . A su vez deseo incluir algunas frases de Lao Tse y Hebert Von Karajan que aclaran mis pensamientos y que comparto totalmente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“</w:t>
      </w:r>
      <w:r>
        <w:rPr>
          <w:rFonts w:cs="Arial" w:ascii="Arial" w:hAnsi="Arial"/>
          <w:i w:val="false"/>
          <w:sz w:val="20"/>
        </w:rPr>
        <w:t xml:space="preserve">El mejor líder es aquel cuya existencia pasa desapercibida a la gente . No es tan bueno si la gente le obedece y le aclama . Todavía es peor si le temen . Si no honras a tu gente , la gente tampoco te honrara a ti . El buen líder habla poco y , cuando se hace el trabajo , la gente dirá : lo hemos hecho nosotros mismos “. “Los grandes jefes pasan inadvertidos , los no tan grandes son adulados , los que todavía no son grandes son temidos , y los pequeños , menospreciados 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“</w:t>
      </w:r>
      <w:r>
        <w:rPr>
          <w:rFonts w:cs="Arial" w:ascii="Arial" w:hAnsi="Arial"/>
          <w:i w:val="false"/>
          <w:sz w:val="20"/>
        </w:rPr>
        <w:t>El arte de dirigir consiste en saber cuando se ha de abandonar la batuta para no molestar a la orquesta “ .-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oindependiente3"/>
        <w:rPr>
          <w:rFonts w:ascii="Arial" w:hAnsi="Arial" w:cs="Arial"/>
          <w:b/>
          <w:b/>
          <w:i w:val="false"/>
          <w:i w:val="false"/>
          <w:sz w:val="20"/>
        </w:rPr>
      </w:pPr>
      <w:bookmarkStart w:id="10" w:name="probl"/>
      <w:bookmarkEnd w:id="10"/>
      <w:r>
        <w:rPr>
          <w:rFonts w:cs="Arial" w:ascii="Arial" w:hAnsi="Arial"/>
          <w:b/>
          <w:i w:val="false"/>
          <w:sz w:val="20"/>
        </w:rPr>
        <w:t>PROBLEMAS</w:t>
      </w:r>
    </w:p>
    <w:p>
      <w:pPr>
        <w:pStyle w:val="Textoindependiente3"/>
        <w:rPr>
          <w:rFonts w:ascii="Arial" w:hAnsi="Arial" w:cs="Arial"/>
          <w:i w:val="false"/>
          <w:i w:val="false"/>
          <w:sz w:val="20"/>
        </w:rPr>
      </w:pPr>
      <w:bookmarkStart w:id="11" w:name="probl"/>
      <w:bookmarkEnd w:id="11"/>
      <w:r>
        <w:rPr>
          <w:rFonts w:cs="Arial" w:ascii="Arial" w:hAnsi="Arial"/>
          <w:i w:val="false"/>
          <w:sz w:val="20"/>
        </w:rPr>
        <w:t>Aplicar el método de los cuadrados mínimos para prever la ventas en el año 2001</w:t>
      </w:r>
    </w:p>
    <w:p>
      <w:pPr>
        <w:pStyle w:val="Textoindependiente3"/>
        <w:rPr/>
      </w:pPr>
      <w:r>
        <w:rPr>
          <w:rFonts w:cs="Arial" w:ascii="Arial" w:hAnsi="Arial"/>
          <w:i w:val="false"/>
          <w:sz w:val="20"/>
        </w:rPr>
        <w:t>Aplicar el método gráfico  para prever la ventas en el año 2001</w:t>
      </w:r>
      <w:r>
        <w:rPr>
          <w:rFonts w:cs="Arial" w:ascii="Arial" w:hAnsi="Arial"/>
          <w:b/>
          <w:i w:val="false"/>
          <w:sz w:val="20"/>
        </w:rPr>
        <w:t xml:space="preserve"> </w:t>
      </w:r>
    </w:p>
    <w:p>
      <w:pPr>
        <w:pStyle w:val="Textoindependiente3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Datos:</w:t>
      </w:r>
    </w:p>
    <w:p>
      <w:pPr>
        <w:pStyle w:val="Textoindependiente3"/>
        <w:rPr/>
      </w:pPr>
      <w:r>
        <w:rPr>
          <w:rFonts w:cs="Arial" w:ascii="Arial" w:hAnsi="Arial"/>
          <w:b/>
          <w:i w:val="false"/>
          <w:sz w:val="20"/>
        </w:rPr>
        <w:t>Año     Ventas</w:t>
      </w:r>
    </w:p>
    <w:p>
      <w:pPr>
        <w:pStyle w:val="Textoindependiente3"/>
        <w:rPr/>
      </w:pPr>
      <w:r>
        <w:rPr>
          <w:rFonts w:cs="Arial" w:ascii="Arial" w:hAnsi="Arial"/>
          <w:b/>
          <w:i w:val="false"/>
          <w:sz w:val="20"/>
        </w:rPr>
        <w:t>1997          80</w:t>
      </w:r>
    </w:p>
    <w:p>
      <w:pPr>
        <w:pStyle w:val="Textoindependiente3"/>
        <w:rPr/>
      </w:pPr>
      <w:r>
        <w:rPr>
          <w:rFonts w:cs="Arial" w:ascii="Arial" w:hAnsi="Arial"/>
          <w:b/>
          <w:i w:val="false"/>
          <w:sz w:val="20"/>
        </w:rPr>
        <w:t>1998         110</w:t>
      </w:r>
    </w:p>
    <w:p>
      <w:pPr>
        <w:pStyle w:val="Textoindependiente3"/>
        <w:rPr/>
      </w:pPr>
      <w:r>
        <w:rPr>
          <w:rFonts w:cs="Arial" w:ascii="Arial" w:hAnsi="Arial"/>
          <w:b/>
          <w:i w:val="false"/>
          <w:sz w:val="20"/>
        </w:rPr>
        <w:t>1999          90</w:t>
      </w:r>
    </w:p>
    <w:p>
      <w:pPr>
        <w:pStyle w:val="Textoindependiente3"/>
        <w:rPr/>
      </w:pPr>
      <w:r>
        <w:rPr>
          <w:rFonts w:cs="Arial" w:ascii="Arial" w:hAnsi="Arial"/>
          <w:b/>
          <w:i w:val="false"/>
          <w:sz w:val="20"/>
        </w:rPr>
        <w:t>2000        115</w:t>
      </w:r>
    </w:p>
    <w:p>
      <w:pPr>
        <w:pStyle w:val="Textoindependiente3"/>
        <w:rPr/>
      </w:pPr>
      <w:r>
        <w:rPr>
          <w:rFonts w:cs="Arial" w:ascii="Arial" w:hAnsi="Arial"/>
          <w:b/>
          <w:i w:val="false"/>
          <w:sz w:val="20"/>
        </w:rPr>
        <w:t>2001       ????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1) Método de los cuadrados mínimos .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tbl>
      <w:tblPr>
        <w:tblW w:w="913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1"/>
        <w:gridCol w:w="1234"/>
        <w:gridCol w:w="1234"/>
        <w:gridCol w:w="1234"/>
        <w:gridCol w:w="1234"/>
        <w:gridCol w:w="1234"/>
        <w:gridCol w:w="1234"/>
      </w:tblGrid>
      <w:tr>
        <w:trPr/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ño/Periodo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ño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Venta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S Xi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S Yi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S (Xi)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S Xi . Yi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I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99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8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8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80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i + 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99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1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1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20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i + 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99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70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i + 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00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1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1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460</w:t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i + 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00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???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Totale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39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030</w:t>
            </w:r>
          </w:p>
        </w:tc>
      </w:tr>
    </w:tbl>
    <w:p>
      <w:pPr>
        <w:pStyle w:val="Normal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2) Método gráfico .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57175</wp:posOffset>
                </wp:positionH>
                <wp:positionV relativeFrom="paragraph">
                  <wp:posOffset>272415</wp:posOffset>
                </wp:positionV>
                <wp:extent cx="6035040" cy="5029200"/>
                <wp:effectExtent l="28575" t="28575" r="28575" b="2857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5029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20.25pt;margin-top:21.45pt;width:475.15pt;height:395.95pt;mso-wrap-style:none;v-text-anchor:middle">
                <v:fill o:detectmouseclick="t" type="solid" color2="#330000"/>
                <v:stroke color="black" weight="572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7225</wp:posOffset>
                </wp:positionH>
                <wp:positionV relativeFrom="paragraph">
                  <wp:posOffset>638175</wp:posOffset>
                </wp:positionV>
                <wp:extent cx="0" cy="3749040"/>
                <wp:effectExtent l="19050" t="0" r="19050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50.25pt" to="51.75pt,345.4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7225</wp:posOffset>
                </wp:positionH>
                <wp:positionV relativeFrom="paragraph">
                  <wp:posOffset>4182745</wp:posOffset>
                </wp:positionV>
                <wp:extent cx="4663440" cy="0"/>
                <wp:effectExtent l="0" t="19050" r="635" b="1905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329.35pt" to="418.9pt,329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7305</wp:posOffset>
                </wp:positionH>
                <wp:positionV relativeFrom="paragraph">
                  <wp:posOffset>3085465</wp:posOffset>
                </wp:positionV>
                <wp:extent cx="0" cy="1097280"/>
                <wp:effectExtent l="5080" t="5080" r="5080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42.95pt" to="102.15pt,329.3pt" stroked="t" o:allowincell="f" style="position:absolute;flip:y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7225</wp:posOffset>
                </wp:positionH>
                <wp:positionV relativeFrom="paragraph">
                  <wp:posOffset>3085465</wp:posOffset>
                </wp:positionV>
                <wp:extent cx="640080" cy="0"/>
                <wp:effectExtent l="5080" t="5080" r="5080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42.95pt" to="102.1pt,242.9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37385</wp:posOffset>
                </wp:positionH>
                <wp:positionV relativeFrom="paragraph">
                  <wp:posOffset>1918335</wp:posOffset>
                </wp:positionV>
                <wp:extent cx="0" cy="2468880"/>
                <wp:effectExtent l="5080" t="5080" r="5080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1.05pt" to="152.55pt,345.4pt" stroked="t" o:allowincell="f" style="position:absolute;flip:y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7225</wp:posOffset>
                </wp:positionH>
                <wp:positionV relativeFrom="paragraph">
                  <wp:posOffset>1918335</wp:posOffset>
                </wp:positionV>
                <wp:extent cx="1280160" cy="0"/>
                <wp:effectExtent l="5080" t="5080" r="508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51.05pt" to="152.5pt,151.0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68905</wp:posOffset>
                </wp:positionH>
                <wp:positionV relativeFrom="paragraph">
                  <wp:posOffset>2741295</wp:posOffset>
                </wp:positionV>
                <wp:extent cx="0" cy="1645920"/>
                <wp:effectExtent l="5080" t="5080" r="5080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15.85pt" to="210.15pt,345.4pt" stroked="t" o:allowincell="f" style="position:absolute;flip:y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7225</wp:posOffset>
                </wp:positionH>
                <wp:positionV relativeFrom="paragraph">
                  <wp:posOffset>2741295</wp:posOffset>
                </wp:positionV>
                <wp:extent cx="2011680" cy="0"/>
                <wp:effectExtent l="5080" t="5080" r="5080" b="508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15.85pt" to="210.1pt,215.8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00425</wp:posOffset>
                </wp:positionH>
                <wp:positionV relativeFrom="paragraph">
                  <wp:posOffset>1461135</wp:posOffset>
                </wp:positionV>
                <wp:extent cx="0" cy="2926080"/>
                <wp:effectExtent l="5080" t="5080" r="5080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15.05pt" to="267.75pt,345.4pt" stroked="t" o:allowincell="f" style="position:absolute;flip:y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7225</wp:posOffset>
                </wp:positionH>
                <wp:positionV relativeFrom="paragraph">
                  <wp:posOffset>1461135</wp:posOffset>
                </wp:positionV>
                <wp:extent cx="2743200" cy="0"/>
                <wp:effectExtent l="5080" t="5080" r="5080" b="508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15.05pt" to="267.7pt,115.0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31945</wp:posOffset>
                </wp:positionH>
                <wp:positionV relativeFrom="paragraph">
                  <wp:posOffset>1003935</wp:posOffset>
                </wp:positionV>
                <wp:extent cx="0" cy="3383280"/>
                <wp:effectExtent l="5080" t="5080" r="5080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79.05pt" to="325.35pt,345.4pt" stroked="t" o:allowincell="f" style="position:absolute;flip:y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7225</wp:posOffset>
                </wp:positionH>
                <wp:positionV relativeFrom="paragraph">
                  <wp:posOffset>1003935</wp:posOffset>
                </wp:positionV>
                <wp:extent cx="3474720" cy="0"/>
                <wp:effectExtent l="5080" t="5080" r="508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79.05pt" to="325.3pt,79.0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14425</wp:posOffset>
                </wp:positionH>
                <wp:positionV relativeFrom="paragraph">
                  <wp:posOffset>363855</wp:posOffset>
                </wp:positionV>
                <wp:extent cx="3657600" cy="3383280"/>
                <wp:effectExtent l="10160" t="10795" r="10160" b="10795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338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8.65pt" to="375.7pt,295pt" stroked="t" o:allowincell="f" style="position:absolute;flip:y">
                <v:stroke color="#3366ff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7305</wp:posOffset>
                </wp:positionH>
                <wp:positionV relativeFrom="paragraph">
                  <wp:posOffset>1918335</wp:posOffset>
                </wp:positionV>
                <wp:extent cx="640080" cy="1371600"/>
                <wp:effectExtent l="13335" t="6350" r="13335" b="635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51.05pt" to="152.5pt,259pt" stroked="t" o:allowincell="f" style="position:absolute;flip:y">
                <v:stroke color="red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37385</wp:posOffset>
                </wp:positionH>
                <wp:positionV relativeFrom="paragraph">
                  <wp:posOffset>1918335</wp:posOffset>
                </wp:positionV>
                <wp:extent cx="731520" cy="822960"/>
                <wp:effectExtent l="10795" t="9525" r="10795" b="9525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1.05pt" to="210.1pt,215.8pt" stroked="t" o:allowincell="f" style="position:absolute">
                <v:stroke color="red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68905</wp:posOffset>
                </wp:positionH>
                <wp:positionV relativeFrom="paragraph">
                  <wp:posOffset>1461135</wp:posOffset>
                </wp:positionV>
                <wp:extent cx="731520" cy="1280160"/>
                <wp:effectExtent l="12700" t="7620" r="12700" b="762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15.05pt" to="267.7pt,215.8pt" stroked="t" o:allowincell="f" style="position:absolute;flip:y">
                <v:stroke color="red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00425</wp:posOffset>
                </wp:positionH>
                <wp:positionV relativeFrom="paragraph">
                  <wp:posOffset>546735</wp:posOffset>
                </wp:positionV>
                <wp:extent cx="1371600" cy="914400"/>
                <wp:effectExtent l="8255" t="12065" r="8255" b="12065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43.05pt" to="375.7pt,115pt" stroked="t" o:allowincell="f" style="position:absolute;flip:y">
                <v:stroke color="red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i w:val="false"/>
          <w:sz w:val="20"/>
        </w:rPr>
        <w:t xml:space="preserve">Por medio del método gráfico , represente en un eje de coordenadas X e Y, los valor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1340</wp:posOffset>
                </wp:positionH>
                <wp:positionV relativeFrom="paragraph">
                  <wp:posOffset>4657090</wp:posOffset>
                </wp:positionV>
                <wp:extent cx="4398010" cy="283210"/>
                <wp:effectExtent l="0" t="0" r="0" b="0"/>
                <wp:wrapTopAndBottom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          </w:t>
                            </w:r>
                            <w:r>
                              <w:rPr>
                                <w:lang w:val="es-MX"/>
                              </w:rPr>
                              <w:t>1</w:t>
                              <w:tab/>
                              <w:t xml:space="preserve">      2</w:t>
                              <w:tab/>
                              <w:tab/>
                              <w:t xml:space="preserve">   3</w:t>
                              <w:tab/>
                              <w:t xml:space="preserve">   </w:t>
                              <w:tab/>
                              <w:t>4</w:t>
                              <w:tab/>
                              <w:t xml:space="preserve">  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22.3pt;mso-wrap-distance-left:9.05pt;mso-wrap-distance-right:9.05pt;mso-wrap-distance-top:0pt;mso-wrap-distance-bottom:0pt;margin-top:366.7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          </w:t>
                      </w:r>
                      <w:r>
                        <w:rPr>
                          <w:lang w:val="es-MX"/>
                        </w:rPr>
                        <w:t>1</w:t>
                        <w:tab/>
                        <w:t xml:space="preserve">      2</w:t>
                        <w:tab/>
                        <w:tab/>
                        <w:t xml:space="preserve">   3</w:t>
                        <w:tab/>
                        <w:t xml:space="preserve">   </w:t>
                        <w:tab/>
                        <w:t>4</w:t>
                        <w:tab/>
                        <w:t xml:space="preserve">     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3340</wp:posOffset>
                </wp:positionH>
                <wp:positionV relativeFrom="paragraph">
                  <wp:posOffset>4452620</wp:posOffset>
                </wp:positionV>
                <wp:extent cx="374650" cy="374650"/>
                <wp:effectExtent l="0" t="0" r="0" b="0"/>
                <wp:wrapTopAndBottom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350.6pt;mso-position-vertical-relative:text;margin-left:404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140</wp:posOffset>
                </wp:positionH>
                <wp:positionV relativeFrom="paragraph">
                  <wp:posOffset>450850</wp:posOffset>
                </wp:positionV>
                <wp:extent cx="374650" cy="374650"/>
                <wp:effectExtent l="0" t="0" r="0" b="0"/>
                <wp:wrapTopAndBottom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35.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8740</wp:posOffset>
                </wp:positionH>
                <wp:positionV relativeFrom="paragraph">
                  <wp:posOffset>908050</wp:posOffset>
                </wp:positionV>
                <wp:extent cx="557530" cy="3300730"/>
                <wp:effectExtent l="0" t="0" r="0" b="0"/>
                <wp:wrapTopAndBottom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59.9pt;mso-wrap-distance-left:9.05pt;mso-wrap-distance-right:9.05pt;mso-wrap-distance-top:0pt;mso-wrap-distance-bottom:0pt;margin-top:71.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20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15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10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90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correspondientes a las ventas (Y) , y los periodos o años (X) , en base a los datos del cuadro del enunciado .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on estos valores , y sabiendo que se trata de una función lineal ; realice el gráfico (línea de color rojo ) uniendo los puntos correspondientes a las uniones entre el año y el volumen de ventas correspondiente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Por otro lado y tendiendo en cuenta los valores calculados y las trayectoria del gráfico mencionado anteriormente ; trace la línea de color azul , que es la que se ajusta a los datos , y la que marca la tendencia .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s decir , esta línea indica la evolución que previsiblemente seguirá la magnitud, en vista de los resultados ; y que por cualidad de tal nos permitirá prever el volumen de ventas esperado para el año 2001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 su vez , podemos ver que estos métodos utilizados , tienen una gran similitud al momento de la obtención de resultados , ambos corresponden a un enfoque del tipo cuantitativo , y son efectivos para prever resultados 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Nos encontramos frente al siguiente sistema de ecuaciones :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/>
        </w:rPr>
      </w:pPr>
      <w:r>
        <w:rPr>
          <w:rFonts w:cs="Arial" w:ascii="Arial" w:hAnsi="Arial"/>
          <w:i w:val="false"/>
          <w:sz w:val="20"/>
          <w:lang w:val="en-US"/>
        </w:rPr>
        <w:t>395 = 4 a + 10 b</w:t>
        <w:tab/>
        <w:tab/>
        <w:tab/>
        <w:tab/>
        <w:tab/>
        <w:t>1030 = 10 a + 30 b</w:t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/>
        </w:rPr>
      </w:pPr>
      <w:r>
        <w:rPr>
          <w:rFonts w:cs="Arial" w:ascii="Arial" w:hAnsi="Arial"/>
          <w:i w:val="false"/>
          <w:sz w:val="20"/>
          <w:lang w:val="en-US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/>
        </w:rPr>
      </w:pPr>
      <w:r>
        <w:rPr>
          <w:rFonts w:cs="Arial" w:ascii="Arial" w:hAnsi="Arial"/>
          <w:i w:val="false"/>
          <w:sz w:val="20"/>
          <w:lang w:val="en-US"/>
        </w:rPr>
        <w:t>395 - 10 b = 1030 - 30 b</w:t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/>
        </w:rPr>
      </w:pPr>
      <w:r>
        <w:rPr>
          <w:rFonts w:cs="Arial" w:ascii="Arial" w:hAnsi="Arial"/>
          <w:i w:val="false"/>
          <w:sz w:val="20"/>
          <w:lang w:val="en-US"/>
        </w:rPr>
        <w:t>4</w:t>
        <w:tab/>
        <w:t>10</w:t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/>
        </w:rPr>
      </w:pPr>
      <w:r>
        <w:rPr>
          <w:rFonts w:cs="Arial" w:ascii="Arial" w:hAnsi="Arial"/>
          <w:i w:val="false"/>
          <w:sz w:val="20"/>
          <w:lang w:val="en-US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/>
        </w:rPr>
      </w:pPr>
      <w:r>
        <w:rPr>
          <w:rFonts w:cs="Arial" w:ascii="Arial" w:hAnsi="Arial"/>
          <w:i w:val="false"/>
          <w:sz w:val="20"/>
          <w:lang w:val="en-US"/>
        </w:rPr>
        <w:t>(395 - 10 b) 10 = 1030 - 30 b</w:t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/>
        </w:rPr>
      </w:pPr>
      <w:r>
        <w:rPr>
          <w:rFonts w:cs="Arial" w:ascii="Arial" w:hAnsi="Arial"/>
          <w:i w:val="false"/>
          <w:sz w:val="20"/>
          <w:lang w:val="en-US"/>
        </w:rPr>
        <w:tab/>
        <w:t>4</w:t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/>
        </w:rPr>
      </w:pPr>
      <w:r>
        <w:rPr>
          <w:rFonts w:cs="Arial" w:ascii="Arial" w:hAnsi="Arial"/>
          <w:i w:val="false"/>
          <w:sz w:val="20"/>
          <w:lang w:val="en-US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/>
        </w:rPr>
      </w:pPr>
      <w:r>
        <w:rPr>
          <w:rFonts w:cs="Arial" w:ascii="Arial" w:hAnsi="Arial"/>
          <w:i w:val="false"/>
          <w:sz w:val="20"/>
          <w:lang w:val="en-US"/>
        </w:rPr>
        <w:t>3950 - 100 b = 1030 - 30 b</w:t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/>
        </w:rPr>
      </w:pPr>
      <w:r>
        <w:rPr>
          <w:rFonts w:cs="Arial" w:ascii="Arial" w:hAnsi="Arial"/>
          <w:i w:val="false"/>
          <w:sz w:val="20"/>
          <w:lang w:val="en-US"/>
        </w:rPr>
        <w:tab/>
        <w:t>4</w:t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US"/>
        </w:rPr>
      </w:pPr>
      <w:r>
        <w:rPr>
          <w:rFonts w:cs="Arial" w:ascii="Arial" w:hAnsi="Arial"/>
          <w:i w:val="false"/>
          <w:sz w:val="20"/>
          <w:lang w:val="en-US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987,5 - 25 b = 1030 - 30 b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-25 b + 30 b = 1030 - 987,5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5 b = 42,5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b = 42,5</w:t>
        <w:tab/>
        <w:tab/>
        <w:t xml:space="preserve">                          b = 8,5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       </w:t>
      </w:r>
      <w:r>
        <w:rPr>
          <w:rFonts w:cs="Arial" w:ascii="Arial" w:hAnsi="Arial"/>
          <w:i w:val="false"/>
          <w:sz w:val="20"/>
        </w:rPr>
        <w:t>5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Sustituyendo en la ecuación el valor calculado de b :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395 = 4 a + 10 . 8,5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395 = 4 a + 85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395 - 85 = 4 a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310 = a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</w:t>
      </w:r>
      <w:r>
        <w:rPr>
          <w:rFonts w:cs="Arial" w:ascii="Arial" w:hAnsi="Arial"/>
          <w:i w:val="false"/>
          <w:sz w:val="20"/>
        </w:rPr>
        <w:t>4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</w:t>
      </w:r>
      <w:r>
        <w:rPr>
          <w:rFonts w:cs="Arial" w:ascii="Arial" w:hAnsi="Arial"/>
          <w:i w:val="false"/>
          <w:sz w:val="20"/>
        </w:rPr>
        <w:t>77,5 = a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or los tanto , con los valores obtenidos a partir del sistema de ecuaciones anterior ; podemos definir la siguiente ecuación que no permitirá calcular el volumen de ventas para el año 2001 ; dicha función será la recta de regresión :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Y = 77,5 + 8,5 x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omo ya sabemos , el año 2001 correspondería al periodo i + 4 ; por lo que sustituimos x por 5 el ejercicio siguiente :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</w:t>
      </w:r>
      <w:r>
        <w:rPr>
          <w:rFonts w:cs="Arial" w:ascii="Arial" w:hAnsi="Arial"/>
          <w:i w:val="false"/>
          <w:sz w:val="20"/>
        </w:rPr>
        <w:t xml:space="preserve">Y = 77,5 + 8,5 . 5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Y = 77,5 + 42,5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Y = 120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Entonces llegamos a calcular el valor de las ventas previstas para el año 2001 ; las que serán de 120 .- 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drigo Sebastian Vazquez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hyperlink r:id="rId2">
        <w:r>
          <w:rPr>
            <w:rStyle w:val="InternetLink"/>
            <w:rFonts w:cs="Arial" w:ascii="Arial" w:hAnsi="Arial"/>
            <w:i/>
            <w:color w:val="000000"/>
            <w:sz w:val="20"/>
          </w:rPr>
          <w:t>rvazquez@cvq.edu.ar</w:t>
        </w:r>
      </w:hyperlink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1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8D8D8" w:val="clea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outlineLvl w:val="4"/>
    </w:pPr>
    <w:rPr>
      <w:b/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outlineLvl w:val="5"/>
    </w:pPr>
    <w:rPr>
      <w:b/>
      <w:i w:val="fals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 w:val="false"/>
      <w:sz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 w:val="false"/>
      <w:sz w:val="20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lang w:val="es-MX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 w:val="false"/>
    </w:rPr>
  </w:style>
  <w:style w:type="paragraph" w:styleId="TextBody">
    <w:name w:val="Body Text"/>
    <w:basedOn w:val="Normal"/>
    <w:pPr/>
    <w:rPr>
      <w:i w:val="false"/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lineRule="exact" w:line="278"/>
    </w:pPr>
    <w:rPr>
      <w:sz w:val="24"/>
      <w:lang w:val="es-ES"/>
    </w:rPr>
  </w:style>
  <w:style w:type="paragraph" w:styleId="Textoindependiente2">
    <w:name w:val="Texto independiente 2"/>
    <w:basedOn w:val="Normal"/>
    <w:qFormat/>
    <w:pPr/>
    <w:rPr>
      <w:i w:val="false"/>
      <w:color w:val="0000FF"/>
      <w:sz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azquez@cvq.edu.a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22:25:00Z</dcterms:created>
  <dc:creator>Default</dc:creator>
  <dc:description/>
  <dc:language>en-US</dc:language>
  <cp:lastModifiedBy>Lisandro Bagnato</cp:lastModifiedBy>
  <dcterms:modified xsi:type="dcterms:W3CDTF">2002-08-07T22:25:00Z</dcterms:modified>
  <cp:revision>2</cp:revision>
  <dc:subject/>
  <dc:title>Organizacion y Administracion de Empesas</dc:title>
</cp:coreProperties>
</file>