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bidi w:val="0"/>
        <w:jc w:val="center"/>
        <w:outlineLvl w:val="0"/>
        <w:rPr/>
      </w:pPr>
      <w:r>
        <w:rPr>
          <w:rFonts w:ascii="Arial" w:hAnsi="Arial"/>
          <w:sz w:val="20"/>
        </w:rPr>
        <w:t>www.monografias.com</w:t>
      </w:r>
    </w:p>
    <w:p>
      <w:pPr>
        <w:pStyle w:val="Heading1"/>
        <w:numPr>
          <w:ilvl w:val="0"/>
          <w:numId w:val="0"/>
        </w:numPr>
        <w:bidi w:val="0"/>
        <w:jc w:val="center"/>
        <w:outlineLvl w:val="0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Heading1"/>
        <w:numPr>
          <w:ilvl w:val="0"/>
          <w:numId w:val="0"/>
        </w:numPr>
        <w:bidi w:val="0"/>
        <w:jc w:val="center"/>
        <w:outlineLvl w:val="0"/>
        <w:rPr/>
      </w:pPr>
      <w:r>
        <w:rPr>
          <w:rFonts w:ascii="Arial" w:hAnsi="Arial"/>
          <w:b/>
          <w:sz w:val="24"/>
        </w:rPr>
        <w:t>Patrimônio:    Sua Função Social E Ambiental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</w:rPr>
        <w:t>Indice</w:t>
      </w:r>
    </w:p>
    <w:p>
      <w:pPr>
        <w:pStyle w:val="Normal"/>
        <w:widowControl/>
        <w:bidi w:val="0"/>
        <w:jc w:val="left"/>
        <w:rPr/>
      </w:pPr>
      <w:hyperlink w:anchor="fu">
        <w:r>
          <w:rPr>
            <w:rStyle w:val="InternetLink"/>
            <w:rFonts w:ascii="Arial" w:hAnsi="Arial"/>
            <w:b/>
            <w:u w:val="none"/>
            <w:lang w:val="pt-BR"/>
          </w:rPr>
          <w:t>1. Função</w:t>
        </w:r>
        <w:bookmarkStart w:id="0" w:name="_Hlt12515753"/>
        <w:r>
          <w:rPr>
            <w:rStyle w:val="InternetLink"/>
            <w:rFonts w:ascii="Arial" w:hAnsi="Arial"/>
            <w:b/>
            <w:u w:val="none"/>
            <w:lang w:val="pt-BR"/>
          </w:rPr>
          <w:t xml:space="preserve"> </w:t>
        </w:r>
        <w:bookmarkEnd w:id="0"/>
        <w:r>
          <w:rPr>
            <w:rStyle w:val="InternetLink"/>
            <w:rFonts w:ascii="Arial" w:hAnsi="Arial"/>
            <w:b/>
            <w:u w:val="none"/>
            <w:lang w:val="pt-BR"/>
          </w:rPr>
          <w:t>Social</w:t>
        </w:r>
      </w:hyperlink>
    </w:p>
    <w:p>
      <w:pPr>
        <w:pStyle w:val="Normal"/>
        <w:widowControl/>
        <w:bidi w:val="0"/>
        <w:jc w:val="left"/>
        <w:rPr/>
      </w:pPr>
      <w:hyperlink w:anchor="am">
        <w:r>
          <w:rPr>
            <w:rStyle w:val="InternetLink"/>
            <w:rFonts w:ascii="Arial" w:hAnsi="Arial"/>
            <w:b/>
            <w:u w:val="none"/>
            <w:lang w:val="pt-BR"/>
          </w:rPr>
          <w:t>2. Função A</w:t>
        </w:r>
        <w:bookmarkStart w:id="1" w:name="_Hlt12515767"/>
        <w:r>
          <w:rPr>
            <w:rStyle w:val="InternetLink"/>
            <w:rFonts w:ascii="Arial" w:hAnsi="Arial"/>
            <w:b/>
            <w:u w:val="none"/>
            <w:lang w:val="pt-BR"/>
          </w:rPr>
          <w:t>m</w:t>
        </w:r>
        <w:bookmarkEnd w:id="1"/>
        <w:r>
          <w:rPr>
            <w:rStyle w:val="InternetLink"/>
            <w:rFonts w:ascii="Arial" w:hAnsi="Arial"/>
            <w:b/>
            <w:u w:val="none"/>
            <w:lang w:val="pt-BR"/>
          </w:rPr>
          <w:t>biental</w:t>
        </w:r>
      </w:hyperlink>
    </w:p>
    <w:p>
      <w:pPr>
        <w:pStyle w:val="Normal"/>
        <w:widowControl/>
        <w:bidi w:val="0"/>
        <w:jc w:val="left"/>
        <w:rPr/>
      </w:pPr>
      <w:hyperlink w:anchor="ba">
        <w:r>
          <w:rPr>
            <w:rStyle w:val="InternetLink"/>
            <w:rFonts w:ascii="Arial" w:hAnsi="Arial"/>
            <w:b/>
            <w:u w:val="none"/>
            <w:lang w:val="pt-BR"/>
          </w:rPr>
          <w:t>3. Balanç</w:t>
        </w:r>
        <w:bookmarkStart w:id="2" w:name="_Hlt12515780"/>
        <w:r>
          <w:rPr>
            <w:rStyle w:val="InternetLink"/>
            <w:rFonts w:ascii="Arial" w:hAnsi="Arial"/>
            <w:b/>
            <w:u w:val="none"/>
            <w:lang w:val="pt-BR"/>
          </w:rPr>
          <w:t>o</w:t>
        </w:r>
        <w:bookmarkEnd w:id="2"/>
        <w:r>
          <w:rPr>
            <w:rStyle w:val="InternetLink"/>
            <w:rFonts w:ascii="Arial" w:hAnsi="Arial"/>
            <w:b/>
            <w:u w:val="none"/>
            <w:lang w:val="pt-BR"/>
          </w:rPr>
          <w:t xml:space="preserve"> Social</w:t>
        </w:r>
      </w:hyperlink>
      <w:r>
        <w:rPr>
          <w:rFonts w:ascii="Arial" w:hAnsi="Arial"/>
          <w:b/>
        </w:rPr>
        <w:t xml:space="preserve"> </w:t>
      </w:r>
    </w:p>
    <w:p>
      <w:pPr>
        <w:pStyle w:val="Normal"/>
        <w:widowControl/>
        <w:bidi w:val="0"/>
        <w:jc w:val="left"/>
        <w:rPr/>
      </w:pPr>
      <w:hyperlink w:anchor="co">
        <w:r>
          <w:rPr>
            <w:rStyle w:val="InternetLink"/>
            <w:rFonts w:ascii="Arial" w:hAnsi="Arial"/>
            <w:b/>
            <w:u w:val="none"/>
            <w:lang w:val="pt-BR"/>
          </w:rPr>
          <w:t>4. Consideraçõe</w:t>
        </w:r>
        <w:bookmarkStart w:id="3" w:name="_Hlt12515796"/>
        <w:r>
          <w:rPr>
            <w:rStyle w:val="InternetLink"/>
            <w:rFonts w:ascii="Arial" w:hAnsi="Arial"/>
            <w:b/>
            <w:u w:val="none"/>
            <w:lang w:val="pt-BR"/>
          </w:rPr>
          <w:t>s</w:t>
        </w:r>
        <w:bookmarkEnd w:id="3"/>
        <w:r>
          <w:rPr>
            <w:rStyle w:val="InternetLink"/>
            <w:rFonts w:ascii="Arial" w:hAnsi="Arial"/>
            <w:b/>
            <w:u w:val="none"/>
            <w:lang w:val="pt-BR"/>
          </w:rPr>
          <w:t xml:space="preserve"> Conclusivas</w:t>
        </w:r>
      </w:hyperlink>
    </w:p>
    <w:p>
      <w:pPr>
        <w:pStyle w:val="Normal"/>
        <w:widowControl/>
        <w:bidi w:val="0"/>
        <w:jc w:val="left"/>
        <w:rPr/>
      </w:pPr>
      <w:hyperlink w:anchor="bi">
        <w:r>
          <w:rPr>
            <w:rStyle w:val="InternetLink"/>
            <w:rFonts w:ascii="Arial" w:hAnsi="Arial"/>
            <w:b/>
            <w:u w:val="none"/>
            <w:lang w:val="pt-BR"/>
          </w:rPr>
          <w:t xml:space="preserve">5. </w:t>
        </w:r>
        <w:bookmarkStart w:id="4" w:name="_Hlt12515808"/>
        <w:r>
          <w:rPr>
            <w:rStyle w:val="InternetLink"/>
            <w:rFonts w:ascii="Arial" w:hAnsi="Arial"/>
            <w:b/>
            <w:u w:val="none"/>
            <w:lang w:val="pt-BR"/>
          </w:rPr>
          <w:t>B</w:t>
        </w:r>
        <w:bookmarkEnd w:id="4"/>
        <w:r>
          <w:rPr>
            <w:rStyle w:val="InternetLink"/>
            <w:rFonts w:ascii="Arial" w:hAnsi="Arial"/>
            <w:b/>
            <w:u w:val="none"/>
            <w:lang w:val="pt-BR"/>
          </w:rPr>
          <w:t>ibliografia</w:t>
        </w:r>
      </w:hyperlink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/>
        <w:bidi w:val="0"/>
        <w:jc w:val="left"/>
        <w:rPr/>
      </w:pPr>
      <w:bookmarkStart w:id="5" w:name="fu"/>
      <w:r>
        <w:rPr>
          <w:rFonts w:ascii="Arial" w:hAnsi="Arial"/>
          <w:b/>
        </w:rPr>
        <w:t>1. Função Social</w:t>
      </w:r>
      <w:bookmarkEnd w:id="5"/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Schmalembach, expoente da escola reditualista da Alemanha, defendia que a azienda devia ter lucratividade e    uma visão social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 xml:space="preserve">Dietrich, da escola aziendalista na Alemanha, defendia que a azienda devia ter uma visão social e que o lucro abusivo devia ser considerado algo indesejável. 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Llena diz que há uma interdependência entre empresa e sociedade. E a empresa é influenciad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</w:rPr>
        <w:t>na estrutura organisati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</w:rPr>
        <w:t xml:space="preserve">nos processos de tomada de decisões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</w:rPr>
        <w:t>em suas estruturas de poder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E que a empresa pode influenciar a comunidad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</w:rPr>
        <w:t>na capacidade da empresa de cumprir as necessidades sociais influi nos níveis de qualidade de vida da comunidad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</w:rPr>
        <w:t>na estrutura e evolução da empresa também pode influir na sociedade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 xml:space="preserve">A empresa inserida na comunidade é comparável a uma célula de um corpo. A      célula recebe influências e influencia o organismo no qual esta inserida. Se a célula for normal ela é saudável. Se    ela é anormal é doente. Sabemos que um corpo é formado por células. Se todas as células do organismo forem normais o corpo também será normal e saudável. 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Há uma analogia, portanto, entre o orgânico e o social, fundamentada na lógica matemática de que o total é uma variável dependente das parcelas que o formam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 xml:space="preserve">Assim, também, ocorre na comunidade, se toda célula social tiver saúde patrimonial também a comunidade será saudável e próspera.      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 xml:space="preserve">O Prof. Lopes de Sá demonstrou a preocupação social da Escola Neopatrimonialista na sua magnífica obra Teoria Geral do Conhecimento Contábil onde diz em sua grande síntese filosófica: “Quando a soma da eficácia de todos os patrimônios implicar na soma da eficácia de todas as células sociais, em    regime de harmônica interação, isto implicará, logicamente, na eficácia social, o que eqüivalerá à anulação das necessidades    materiais da humanidade”.      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O patrimônio quando aumenta sua dinâmica por influência    ambiental exógena ou endógena, com eficácia e prosperidade, adquire    capacidade para auxiliar a outras células de finalidade ideal, como, por exemplo as instituições filantrópicas, pagar melhores salários aos seu pessoal, contribuir com mais taxas e impostos ao governo, ampliar seus negócios, aumentar a expansão com filiais na comunidade onde está inserida como em outras cidades, auxiliando seu pessoal na capacitação intelectual por meio de cursos e até aperfeiçoamento no exterior. Poderá, também, em decorrência, dar mais estabilidade ao pessoal interno, as famílias destes e a terceiros que em seu ambiente se beneficiam da prosperidade patrimonial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Quando a célula social tem expansão de seu patrimônio há benefício social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 xml:space="preserve">Quando a célula social diminui a força funcional de seu patrimônio há    prejuízo social. 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 xml:space="preserve">A tributação do governo, o aspecto legal, a falta de conhecimento do empresário e do pessoal tem levado em nosso país, a célula social a diminuir seu patrimônio como também até a desaparecer do mercado criando problemas sociais e diminuição de arrecadação por parte do próprio    governo. 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 xml:space="preserve">O maior número de células sociais no país é o de pequenas empresas. São estas as que devem receber mais atenção do governo pela sua fragilidade patrimonial que possuem, carentes que são de      incentivos para sua economicidade.      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 xml:space="preserve">Quando existe uma direção e pessoal competente o patrimônio tende a ser eficaz. Assim também pode ocorrer que uma direção e pessoal incompetente leve a célula social à estagnação e até a desaparecer do mercado. 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A função social do patrimônio tanto responsabiliza a    grande célula social quanto também a uma pequena empresa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São, ainda, poucos os empresários, todavia, que possuem    consciência da    responsabilidade social do patrimônio. A    maioria quando auxilia a comunidade faz disto um marketing para atrair o    cliente e vender mais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 xml:space="preserve">Necessário se faz é mudar a mentalidade através de novos pensamentos, com uma nova cabeça    alertam os estudiosos. 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 xml:space="preserve">Deve haver uma mudança cultural do empresário, do pessoal e do cliente. Para que o patrimônio possa exercer sua função social é necessário inovação cultural daqueles que movimentam o patrimônio da célula social. O capital por si só não se transforma. Isto é axiomático. 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 xml:space="preserve">Não há dinâmica patrimonial sem a influência ambiental exógena ou endógena a não ser em raras exceções. 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 xml:space="preserve">Esta mudança de mentalidade deve estar voltada também para o ambiente natural.    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/>
        <w:bidi w:val="0"/>
        <w:jc w:val="left"/>
        <w:rPr/>
      </w:pPr>
      <w:bookmarkStart w:id="6" w:name="am"/>
      <w:bookmarkEnd w:id="6"/>
      <w:r>
        <w:rPr>
          <w:rFonts w:ascii="Arial" w:hAnsi="Arial"/>
          <w:b/>
        </w:rPr>
        <w:t>2. Função Ambiental</w:t>
      </w:r>
    </w:p>
    <w:p>
      <w:pPr>
        <w:pStyle w:val="Normal"/>
        <w:widowControl/>
        <w:bidi w:val="0"/>
        <w:jc w:val="left"/>
        <w:rPr/>
      </w:pPr>
      <w:bookmarkStart w:id="7" w:name="am"/>
      <w:bookmarkEnd w:id="7"/>
      <w:r>
        <w:rPr>
          <w:rFonts w:ascii="Arial" w:hAnsi="Arial"/>
        </w:rPr>
        <w:t>Durante séculos e séculos o homem viveu em harmonia com a natureza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O que ele retirava do meio ambiente e o que ele devolvia não alterava o equilíbrio ambiental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 xml:space="preserve">Com a revolução industrial (Século XVIII) iniciou a agressão a natureza. Consumiu-se de uma forma desenfreada os recursos naturais e a devolver a natureza os resíduos deste consumismo. 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 xml:space="preserve">Houve um desenvolvimento acelerado a qualquer preço, do setor industrial. Não se mediu as conseqüências no meio ambiente natural. 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Hoje aí está o que todos conhecemos: tanto    a sobrevivência do homem como a do planeta estão,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ambos, ameaçadas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É interessante o que o Leonardo Boff escreve, sobre isto,    em seu livro Saber cuidar: Ética do humano-compaixão pela terra. “Cuidado todo especial merece nosso planeta Terra. Temos unicamente ele para viver e morar. É um sistema de sistemas e superorganismo de complexo equilíbrio, urdido ao logo de milhões e milhões de anos. Por causa do assalto predador do processo industrialista dos últimos séculos esse equilíbrio está prestes a romper-se em cadeia. Desde o começo da industrialização, no século XVIII, a população mundial cresceu 8 vezes, consumindo mais e mais recursos naturais; somente a produção, baseada na exploração da natureza, cresceu mais de cem vezes. O agravamento deste quadro com a mundialização do acelerado processo produtivo faz aumentar a ameaça e, conseqüentemente, a necessidade de um cuidado especial com o futuro da Terra”. (Ver pg. 133)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Há séria ameaça de contaminação da água a nível mundial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 xml:space="preserve">Há séria ameaça de extinção de várias espécies de árvores, de animais, de aves, de peixes, inclusive do tubarão. 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 xml:space="preserve">Urgente se faz em reverter este quadro de destruição pelo uso inadequado dos recursos naturais. 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 xml:space="preserve">Faz-se necessário rever nossos hábitos de consumo, de cuidado com o local onde vivemos, importa desenvolver um cuidado especial com a natureza. 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“</w:t>
      </w:r>
      <w:r>
        <w:rPr>
          <w:rFonts w:ascii="Arial" w:hAnsi="Arial"/>
        </w:rPr>
        <w:t>O Programa das Nações Unidas para o Meio Ambiente (PNU-MA), o Fundo Mundial para a Natureza (WWF) e a União Internacional para a Conservação da Natureza (UICN) elaboraram uma estratégia minuciosa para o futuro da vida sob o título: “Cuidando ao planeta Terra” (Caring for the Earth 1991). Aí estabelecem nove princípios de sustentabilidade da Terra. Projetam uma estratégia global fundada no cuidad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Arial" w:hAnsi="Arial"/>
        </w:rPr>
        <w:t>Construir uma sociedade sustentáve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Arial" w:hAnsi="Arial"/>
        </w:rPr>
        <w:t>Respeitar e cuidar da comunidade dos seres viv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Arial" w:hAnsi="Arial"/>
        </w:rPr>
        <w:t>Melhorar a qualidade da vida human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Arial" w:hAnsi="Arial"/>
        </w:rPr>
        <w:t>Conservar a vitalidade e a diversidade do planeta Terr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Arial" w:hAnsi="Arial"/>
        </w:rPr>
        <w:t>Permanecer nos limites da capacidade de suporte do planeta Terr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Arial" w:hAnsi="Arial"/>
        </w:rPr>
        <w:t>Modificar atitudes e práticas pessoai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Arial" w:hAnsi="Arial"/>
        </w:rPr>
        <w:t>Permitir que as comunidades cuidem de seu próprio meio-ambient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Arial" w:hAnsi="Arial"/>
        </w:rPr>
        <w:t>Gerar uma estrutura nacional para integrar desenvolvimento e conservaçã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Arial" w:hAnsi="Arial"/>
        </w:rPr>
        <w:t>Constituir uma aliança global.“ (Ver Boff, pg. 134)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Os estudiosos preocupados com o meio ambiente criaram a Auditoria Ambiental, a contabilidade do meio ambiente, a gestão ambiental etc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 xml:space="preserve">Hoje existem, também,    organizações que se preocupam com os aspectos da produção e dos resíduos inerentes.Dentre as organizações que se preocupam em elaborar relatórios ambientais encontram-se a The Canadian Institute of Chartered Accountants-CICA, World Industry Coucil on the Environment-WICE, Public Environmental Reporting Initiave-PERI, United Nation Innternacional Working Group of Experts on International Standards of Accounting and Reporting-UNISAR. 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 xml:space="preserve">A cada dia que se passa se intensificam os relatórios ambientais tão como a conscientização do desenvolvimento sustentável. O progresso deve ocorrer, mas sem agressão ao meio ambiente natural. 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Também há uma crescente conscientização da direção e do pessoal das células sociais para não agressão a natureza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A célula social tem uma função de preservar o meio ambiente natural onde a mesma está inserida pois o uso do capital não pode prejudicar a vida das pessoas, dos seres, da natureza no presente nem no futuro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 xml:space="preserve">Sobre isto ensina o Prof. Lopes de Sá: “Estamos diante de uma processo de degradação dos níveis de vida naturais que podem, em breve tempo, inviabilizar a existência do homem sobre a terra, se prosseguirem as agressões ambientais.”        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 xml:space="preserve">Sabemos que a dinâmica patrimonial influencia o meio ambiente natural e este transforma o capital. 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O Prof. Lopes de Sá leciona: “O entorno ecológico transforma-se com o transformar da riqueza das células sociais e a riqueza das células sociais se transforma    com o transformar do entorno ecológico”. E ainda diz: “...há uma inequívoca interação transformadora entre o ambiente natural e o patrimônio das células sociais.”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O patrimônio, tão como o ecológico, sujeita-se a transformação dentro das leis de    interação que entre ambos existe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 xml:space="preserve">Há, hoje, uma conscientização a nível internacional, tão como a nível de comunidade da necessidade da preservação da natureza. Há uma necessidade urgente da preservação em virtude da sobrevivência do homem e do planeta terra. 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 xml:space="preserve">Existem empresas que dependem da natureza para ter economicidade e se perpetuar, tal como ocorre com    as espécies na biologia. 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Uma fábrica de papel que tem a madeira como matéria prima depende da existência da árvore. Ao utilizar    a madeira ela deverá devolver a natureza aquilo que dela tirou plantando árvores. Se não o fizer chegará o momento que haverá escassez de matéria prima e assim prejudicará o andamento da dinâmica da riqueza e o meio ambiente natural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Entre o fenômeno patrimonial e o fenômeno ambiental deve existir reciprocidade de    eficácia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 xml:space="preserve">A aplicação de recursos (fenômeno patrimonial) em açudes de decantação, onde a água poluída pela dinâmica patrimonial é despoluída (fenômeno ambiental) e é devolvida à natureza é um exemplo da reciprocidade aludida.    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 xml:space="preserve">Para demonstrar as aplicações de recursos na comunidade e na preservação do meio ambiente criou-se um demonstrativo social.    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Normal"/>
        <w:widowControl/>
        <w:bidi w:val="0"/>
        <w:jc w:val="left"/>
        <w:rPr/>
      </w:pPr>
      <w:bookmarkStart w:id="8" w:name="ba"/>
      <w:bookmarkEnd w:id="8"/>
      <w:r>
        <w:rPr>
          <w:rFonts w:ascii="Arial" w:hAnsi="Arial"/>
          <w:b/>
        </w:rPr>
        <w:t xml:space="preserve">3. Balanço Social </w:t>
      </w:r>
    </w:p>
    <w:p>
      <w:pPr>
        <w:pStyle w:val="Normal"/>
        <w:widowControl/>
        <w:bidi w:val="0"/>
        <w:jc w:val="left"/>
        <w:rPr/>
      </w:pPr>
      <w:bookmarkStart w:id="9" w:name="ba"/>
      <w:bookmarkEnd w:id="9"/>
      <w:r>
        <w:rPr>
          <w:rFonts w:ascii="Arial" w:hAnsi="Arial"/>
        </w:rPr>
        <w:t>O balanço denominado “Social” tem por objeto demonstrar as situações decorrentes dos      fenômenos circulatórios ambientais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Isto é, trata-se de peça contábil que evidencia o que    a célula social agregou a comunidade, ou seja, o que pagou para o      aprimoramento do pessoal, para a conservação do ambiente natural, ao governo, aos bancos, as instituições não lucrativas, o que remunerou os acionistas etc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Ensina o Prof. César: “O balanço social é a agregação dessas informações, tendo como objetivo traduzir a contribuição das empresas em benefício da sociedade, informando-lhe seus resultados sociais, além de ser um instrumento gerencial de apoio a administração, tudo isso numa fase de evolução dos planos de contas.” E ainda diz: “O balanço social deve demostrar, claramente, quais as políticas praticadas e quais os seus reflexos no patrimônio, objetivando evidenciar a participação das mesmas no processo de evolução social.”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/>
        <w:bidi w:val="0"/>
        <w:jc w:val="left"/>
        <w:rPr/>
      </w:pPr>
      <w:bookmarkStart w:id="10" w:name="co"/>
      <w:bookmarkEnd w:id="10"/>
      <w:r>
        <w:rPr>
          <w:rFonts w:ascii="Arial" w:hAnsi="Arial"/>
          <w:b/>
        </w:rPr>
        <w:t>4. Considerações Conclusivas</w:t>
      </w:r>
    </w:p>
    <w:p>
      <w:pPr>
        <w:pStyle w:val="Normal"/>
        <w:widowControl/>
        <w:bidi w:val="0"/>
        <w:jc w:val="left"/>
        <w:rPr/>
      </w:pPr>
      <w:bookmarkStart w:id="11" w:name="co"/>
      <w:bookmarkEnd w:id="11"/>
      <w:r>
        <w:rPr>
          <w:rFonts w:ascii="Arial" w:hAnsi="Arial"/>
        </w:rPr>
        <w:t>É fundamental uma conscientização de mudança cultural no ambiente da célula social em relação ao seu entorno e a comunidade precisa de uma    transformação cultural para que a vida possa ser de melhor qualidade. Urgente se faz, também, o cuidado com a natureza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 xml:space="preserve">E sobre isto ensina o    Prof. Lopes de Sá: “Pouco adianta, para fins humanos, que estejamos a apenas demonstrar que se investiu tanto ou quanto na solução de problemas ecológicos ou em interesses sociais, se não conhecemos, pela reflexão, as bases lógicas de uma interação entre a célula social e os seus entornos, entre a empresa e o meio em que vive,    entre a instituição e a sociedade.” 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 xml:space="preserve">O Neopatrimonialismo contábil tem uma visão holística e se preocupa com a prosperidade com eficácia do patrimônio da célula social    para que a comunidade tenha qualidade de vida e assim ocorre o bem estar das pessoas. 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/>
        <w:bidi w:val="0"/>
        <w:jc w:val="left"/>
        <w:rPr/>
      </w:pPr>
      <w:bookmarkStart w:id="12" w:name="bi"/>
      <w:bookmarkEnd w:id="12"/>
      <w:r>
        <w:rPr>
          <w:rFonts w:ascii="Arial" w:hAnsi="Arial"/>
          <w:b/>
        </w:rPr>
        <w:t>5. Bibliografia</w:t>
      </w:r>
    </w:p>
    <w:p>
      <w:pPr>
        <w:pStyle w:val="Normal"/>
        <w:widowControl/>
        <w:bidi w:val="0"/>
        <w:jc w:val="left"/>
        <w:rPr/>
      </w:pPr>
      <w:bookmarkStart w:id="13" w:name="bi"/>
      <w:bookmarkEnd w:id="13"/>
      <w:r>
        <w:rPr>
          <w:rFonts w:ascii="Arial" w:hAnsi="Arial"/>
        </w:rPr>
        <w:t>BOFF, Leonardo, Saber cuidar Ética do humano – compaixão pela terra, Editora Vozes: Petrópolis, 1999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 xml:space="preserve">CASEIRÃO, Manuel R., Auditoria Ambiental, </w:t>
      </w:r>
      <w:r>
        <w:rPr/>
        <w:t>www.iscac.pt</w:t>
      </w:r>
      <w:r>
        <w:rPr>
          <w:rFonts w:ascii="Arial" w:hAnsi="Arial"/>
        </w:rPr>
        <w:t>, novembro de 1998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HERCKERT, Werno. Ativo e passivo ambiental e os intangíveis, Impressão Megas, 2000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HERCKERT, Werno. Movimento ecológico, Revista Nossa Terra, Ano I, n. 9, Três de Maio, novembro de 1996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HERCKERT, Werno. Poluição ambiental, Jornal Espaço Livre, ano IX edição n. 39, outubro de 1999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KROETZ, Cesar Eduardo Stevens. Contabilidade Social, Internet, 1999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KROETZ, Cesar Eduardo Stevens. Balanço Social, Internet, Setembro de 1999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KROETZ, Cesar Eduardo Stevens. Contabilidade Social-uma perspectiva emergente, Internet, 1999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 xml:space="preserve">LLENA, F. La responsabilidad social de la empresa, </w:t>
      </w:r>
      <w:r>
        <w:rPr/>
        <w:t>www.ciberconta.unizar.es</w:t>
      </w:r>
      <w:r>
        <w:rPr>
          <w:rFonts w:ascii="Arial" w:hAnsi="Arial"/>
        </w:rPr>
        <w:t>, 2000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 xml:space="preserve">SÁ, Antônio Lopes de. Contabilidade ambiental-uma responsabilidade social, </w:t>
      </w:r>
      <w:r>
        <w:rPr/>
        <w:t>www.crcmg.org.br</w:t>
      </w:r>
      <w:r>
        <w:rPr>
          <w:rFonts w:ascii="Arial" w:hAnsi="Arial"/>
        </w:rPr>
        <w:t>, 1999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SÁ, Antônio Lopes de. Aspectos doutrinários da contabilidade aplicada ao meio ambiente natural, Internet, outubro de 1999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 xml:space="preserve">SÁ, Antônio Lopes de. Considerações gerais sobre a contabilidade aplicada ao meio ambiente natural, </w:t>
      </w:r>
      <w:r>
        <w:rPr/>
        <w:t>www.lopesdesa.com</w:t>
      </w:r>
      <w:r>
        <w:rPr>
          <w:rFonts w:ascii="Arial" w:hAnsi="Arial"/>
        </w:rPr>
        <w:t>, agosto de 1999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SÁ, Antônio Lopes de. Introdução à contabilidade aplicada ao meio ambiente natural, www.lopesdesa.com, 1999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 xml:space="preserve">SÁ, Antônio Lopes de. Recursos naturais e empresa, </w:t>
      </w:r>
      <w:r>
        <w:rPr/>
        <w:t>www.apotec.pt</w:t>
      </w:r>
      <w:r>
        <w:rPr>
          <w:rFonts w:ascii="Arial" w:hAnsi="Arial"/>
        </w:rPr>
        <w:t>, outubro de 1999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SÁ, Antônio Lopes de.    Bioética e contabilidade ambiental, Internet, março de 2001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 xml:space="preserve">SUCUPIRA, João. A responsabilidade social das empresas, </w:t>
      </w:r>
      <w:r>
        <w:rPr/>
        <w:t>www.balançosocial.org.br</w:t>
      </w:r>
      <w:r>
        <w:rPr>
          <w:rFonts w:ascii="Arial" w:hAnsi="Arial"/>
        </w:rPr>
        <w:t>, agosto de 2001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 xml:space="preserve">TORRES, Ciro. Responsabilidade social e transparências, </w:t>
      </w:r>
      <w:r>
        <w:rPr/>
        <w:t>www.balançosocial.org.br</w:t>
      </w:r>
      <w:r>
        <w:rPr>
          <w:rFonts w:ascii="Arial" w:hAnsi="Arial"/>
        </w:rPr>
        <w:t>, agosto de 2001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 xml:space="preserve">URRUTIA, Manuel Bravo. La Contabilidad y el problema medioambiental, </w:t>
      </w:r>
      <w:r>
        <w:rPr/>
        <w:t>www.estrucplan.com.ar</w:t>
      </w:r>
      <w:r>
        <w:rPr>
          <w:rFonts w:ascii="Arial" w:hAnsi="Arial"/>
        </w:rPr>
        <w:t>, 1997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 xml:space="preserve">    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Trabajo enviado por:</w:t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r>
        <w:rPr>
          <w:sz w:val="20"/>
        </w:rPr>
        <w:t>Werno Herckert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werno@mksnet.com.br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Membro da Academia Brasileira de Ciências Contábeis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Membro da Associação Científica Internacional Neopatrimonialista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Atualmente há preocupação dos estudiosos com relação à responsabilidade social e ambiental do patrimônio da célula social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Não podemos esquecer que a organização é composta por pessoas e pela riqueza e que estas pessoas movimentam este capital. Esta dinâmica constante do patrimônio vai influenciar a comunidade e o meio ambiente natural em seu aspecto positivo ou negativo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 xml:space="preserve">Assim o patrimônio tem uma função social e ambiental.    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 xml:space="preserve">Sabemos que a riqueza da célula social é influenciada pelo entorno como, também produz    influência sobre a comunidade. Isto é axiomático. 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 xml:space="preserve">Há uma interação constante entre o ambiente e o capital da célula social. 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Desde o    século XVIII alguns estudiosos já observavam tal interação.</w:t>
      </w:r>
    </w:p>
    <w:sectPr>
      <w:type w:val="nextPage"/>
      <w:pgSz w:w="11906" w:h="16838"/>
      <w:pgMar w:left="1298" w:right="1298" w:gutter="0" w:header="0" w:top="1298" w:footer="0" w:bottom="129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</w:pPr>
    <w:rPr>
      <w:rFonts w:ascii="Arial" w:hAnsi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VisitedInternetLink">
    <w:name w:val="FollowedHyperlink"/>
    <w:basedOn w:val="DefaultParagraphFont"/>
    <w:rPr>
      <w:color w:val="800080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9</Words>
  <Characters>15117</Characters>
  <CharactersWithSpaces>1231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2T13:26:00Z</dcterms:created>
  <dc:creator>WERNO HERCKERT</dc:creator>
  <dc:description/>
  <dc:language>en-US</dc:language>
  <cp:lastModifiedBy/>
  <cp:lastPrinted>2001-10-12T14:46:00Z</cp:lastPrinted>
  <dcterms:modified xsi:type="dcterms:W3CDTF">2002-06-22T13:28:00Z</dcterms:modified>
  <cp:revision>3</cp:revision>
  <dc:subject/>
  <dc:title>PATRIMÔNIO E SUA FUNÇÃO SOCIAL E AMBIEN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race</vt:lpwstr>
  </property>
</Properties>
</file>