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a didáctica operatoria</w:t>
      </w:r>
    </w:p>
    <w:p>
      <w:pPr>
        <w:pStyle w:val="Normal"/>
        <w:spacing w:lineRule="atLeast" w:line="240"/>
        <w:jc w:val="center"/>
        <w:rPr>
          <w:rFonts w:ascii="Arial" w:hAnsi="Arial" w:cs="Arial"/>
          <w:b/>
          <w:b/>
        </w:rPr>
      </w:pPr>
      <w:r>
        <w:rPr>
          <w:rFonts w:cs="Arial" w:ascii="Arial" w:hAnsi="Arial"/>
          <w:b/>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on</w:t>
        </w:r>
      </w:hyperlink>
    </w:p>
    <w:p>
      <w:pPr>
        <w:pStyle w:val="Normal"/>
        <w:numPr>
          <w:ilvl w:val="0"/>
          <w:numId w:val="2"/>
        </w:numPr>
        <w:spacing w:lineRule="atLeast" w:line="240"/>
        <w:jc w:val="both"/>
        <w:rPr>
          <w:rFonts w:ascii="Arial" w:hAnsi="Arial" w:cs="Arial"/>
          <w:b/>
          <w:b/>
          <w:sz w:val="20"/>
          <w:szCs w:val="20"/>
        </w:rPr>
      </w:pPr>
      <w:hyperlink w:anchor="incorp">
        <w:r>
          <w:rPr>
            <w:rStyle w:val="InternetLink"/>
            <w:rFonts w:cs="Arial" w:ascii="Arial" w:hAnsi="Arial"/>
            <w:b/>
            <w:sz w:val="20"/>
            <w:szCs w:val="20"/>
          </w:rPr>
          <w:t>La incorporación del concepto de cultura.</w:t>
        </w:r>
      </w:hyperlink>
    </w:p>
    <w:p>
      <w:pPr>
        <w:pStyle w:val="Normal"/>
        <w:numPr>
          <w:ilvl w:val="0"/>
          <w:numId w:val="2"/>
        </w:numPr>
        <w:spacing w:lineRule="atLeast" w:line="240"/>
        <w:jc w:val="both"/>
        <w:rPr>
          <w:rFonts w:ascii="Arial" w:hAnsi="Arial" w:cs="Arial"/>
          <w:b/>
          <w:b/>
          <w:sz w:val="20"/>
          <w:szCs w:val="20"/>
        </w:rPr>
      </w:pPr>
      <w:hyperlink w:anchor="APREND">
        <w:r>
          <w:rPr>
            <w:rStyle w:val="InternetLink"/>
            <w:rFonts w:cs="Arial" w:ascii="Arial" w:hAnsi="Arial"/>
            <w:b/>
            <w:sz w:val="20"/>
            <w:szCs w:val="20"/>
          </w:rPr>
          <w:t>Aprender la cultura.</w:t>
        </w:r>
      </w:hyperlink>
    </w:p>
    <w:p>
      <w:pPr>
        <w:pStyle w:val="Normal"/>
        <w:numPr>
          <w:ilvl w:val="0"/>
          <w:numId w:val="2"/>
        </w:numPr>
        <w:spacing w:lineRule="atLeast" w:line="240"/>
        <w:jc w:val="both"/>
        <w:rPr>
          <w:rFonts w:ascii="Arial" w:hAnsi="Arial" w:cs="Arial"/>
          <w:b/>
          <w:b/>
          <w:sz w:val="20"/>
          <w:szCs w:val="20"/>
        </w:rPr>
      </w:pPr>
      <w:hyperlink w:anchor="CULT">
        <w:r>
          <w:rPr>
            <w:rStyle w:val="InternetLink"/>
            <w:rFonts w:cs="Arial" w:ascii="Arial" w:hAnsi="Arial"/>
            <w:b/>
            <w:sz w:val="20"/>
            <w:szCs w:val="20"/>
          </w:rPr>
          <w:t>Cultura académica y cultura experiencial.</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Introduccio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Vamos a detenernos en lo que significa el problema más interesante, desde la óptica pedagógica, de la evolución actual de las teorías del aprendizaje y sus inevitables implicaciones en la práctica educativa. Este problema se define como el proceso de transición de la didáctica operatoria a la didáctica que se propone  la reconstrucción de la cultura. Supone una traslación  desde los planteamientos, apoyados en Piaget, de una didáctica operatoria, progresista y rousseniana, a los planteamientos de Vigostky, Bruner Wertsch, Cole y Scribner, propuestas sociológicas sobre la cultura como la construcción social, propone objetivo fundamental, la educación, la reconstrucción del conocimiento individual a partir de la intervención de la  cultura. En este proceso no conviene olvidar a piagetianos a la comprensión y orientación de una práctica educativa anquilosada en la cultura pedagógica tradicional de transmisión  lineal del conocimiento y concepción del aprendiz como un receptor pasivo que acumula enciclopédicamente las informaciones con independencia del grado de comprensión e interés de y sobre las mismas.</w:t>
      </w:r>
    </w:p>
    <w:p>
      <w:pPr>
        <w:pStyle w:val="Normal"/>
        <w:spacing w:lineRule="atLeast" w:line="240"/>
        <w:jc w:val="both"/>
        <w:rPr>
          <w:rFonts w:ascii="Arial" w:hAnsi="Arial" w:cs="Arial"/>
          <w:sz w:val="20"/>
          <w:szCs w:val="20"/>
        </w:rPr>
      </w:pPr>
      <w:r>
        <w:rPr>
          <w:rFonts w:cs="Arial" w:ascii="Arial" w:hAnsi="Arial"/>
          <w:sz w:val="20"/>
          <w:szCs w:val="20"/>
        </w:rPr>
        <w:t>La realidad de nuestras escuelas sigue dominada por la cultura pedagógica tradicional. En síntesis, las derivaciones pedagógicas más importantes que se alimentan en los planteamientos piagetianos son las siguientes: -la educación debe centrarse en el niño/a, actual estado de su desarrollo. -El principio operativo más importante en la práctica educativa es primar la actividad. El niño/a debe descubrir el mundo a través de su actuación. “Cada vez que le enseñamos algo al niño, impedimos que lo descubra por sí mismo”.-Aunque se reconoce una relación dialéctica entre desarrollo y aprendizaje. Los estadios de desarrollo tienen un ritmo madurativo propio y es un valor el respeto a la evolución espontánea. –La enseñanza debe centrarse en el desarrollo de capacidades formales, operativas y no en la transición de contenidos.</w:t>
      </w:r>
    </w:p>
    <w:p>
      <w:pPr>
        <w:pStyle w:val="Normal"/>
        <w:spacing w:lineRule="atLeast" w:line="240"/>
        <w:jc w:val="both"/>
        <w:rPr>
          <w:rFonts w:ascii="Arial" w:hAnsi="Arial" w:cs="Arial"/>
          <w:sz w:val="20"/>
          <w:szCs w:val="20"/>
        </w:rPr>
      </w:pPr>
      <w:r>
        <w:rPr>
          <w:rFonts w:cs="Arial" w:ascii="Arial" w:hAnsi="Arial"/>
          <w:sz w:val="20"/>
          <w:szCs w:val="20"/>
        </w:rPr>
        <w:t>-El egocentrismo natural del niño/a en su desarrollo espontáneo se corrige mediante el contraste con la realidad cada vez más amplia y extrañ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incorp"/>
      <w:bookmarkEnd w:id="2"/>
      <w:r>
        <w:rPr>
          <w:rFonts w:cs="Arial" w:ascii="Arial" w:hAnsi="Arial"/>
          <w:b/>
          <w:sz w:val="20"/>
          <w:szCs w:val="20"/>
        </w:rPr>
        <w:t>La incorporación del concepto de cultura.</w:t>
      </w:r>
    </w:p>
    <w:p>
      <w:pPr>
        <w:pStyle w:val="Normal"/>
        <w:spacing w:lineRule="atLeast" w:line="240"/>
        <w:jc w:val="both"/>
        <w:rPr>
          <w:rFonts w:ascii="Arial" w:hAnsi="Arial" w:cs="Arial"/>
          <w:sz w:val="20"/>
          <w:szCs w:val="20"/>
        </w:rPr>
      </w:pPr>
      <w:bookmarkStart w:id="3" w:name="incorp"/>
      <w:bookmarkEnd w:id="3"/>
      <w:r>
        <w:rPr>
          <w:rFonts w:cs="Arial" w:ascii="Arial" w:hAnsi="Arial"/>
          <w:sz w:val="20"/>
          <w:szCs w:val="20"/>
        </w:rPr>
        <w:t>Vigostky (1987) desde una posición también dialéctica y cognitiva, plantea críticas y propone alternativas. Si idea fundamental es que el desarrollo del niño/a está siempre mediatizado por importantes determinaciones culturales. Así como para toda la sociología constructivista, el ser humano está mediado por la cultura y sólo la impregnación social y cultural. La humanidad es lo que es porque crea, asimila y reconstruye la cultura formada por elementos materiales y simbólicos.</w:t>
      </w:r>
    </w:p>
    <w:p>
      <w:pPr>
        <w:pStyle w:val="Normal"/>
        <w:spacing w:lineRule="atLeast" w:line="240"/>
        <w:jc w:val="both"/>
        <w:rPr>
          <w:rFonts w:ascii="Arial" w:hAnsi="Arial" w:cs="Arial"/>
          <w:sz w:val="20"/>
          <w:szCs w:val="20"/>
        </w:rPr>
      </w:pPr>
      <w:r>
        <w:rPr>
          <w:rFonts w:cs="Arial" w:ascii="Arial" w:hAnsi="Arial"/>
          <w:sz w:val="20"/>
          <w:szCs w:val="20"/>
        </w:rPr>
        <w:t>Los intercambios espontáneos o facilitados del niño/a, su entorno físico, las formas, colores, estructura, configuración espacial y temporal de loso objetos y sistemas físicos que componen el contexto de la experiencia espontánea o individual del niño/a. el diseño y la forma de los objetos así como su presentación en el espacio y en el tiempo tienen un sentido implícito, todos los artefactos creados por el hombre comparten un sentido cultural dentro de la comunidad de convivencia. El significado cultural de esta función social se  le va imponiendo al niño/a de forma tan “natural” como cualquiera de sus características físicas. Su desarrollo, aunque pudiera abandonarse a los intercambio con el entorno físico, ya se encontraría profunda y sutilmente condicionado por el significado de la cultura presente en el sentido, estructura y funcionalidad de los objetos y sistemas. Así, pues, el desarrollo del niño/a está social y culturalmente mediatizado, más vale que se explicite y controle conscientemente dicha influencia de modo que en el proceso educativo forma e informal se puedan detectar sus afectos y establecer su valor en el proceso de construcción autónoma del nuevo individuo.</w:t>
      </w:r>
    </w:p>
    <w:p>
      <w:pPr>
        <w:pStyle w:val="Normal"/>
        <w:spacing w:lineRule="atLeast" w:line="240"/>
        <w:jc w:val="both"/>
        <w:rPr>
          <w:rFonts w:ascii="Arial" w:hAnsi="Arial" w:cs="Arial"/>
          <w:sz w:val="20"/>
          <w:szCs w:val="20"/>
        </w:rPr>
      </w:pPr>
      <w:r>
        <w:rPr>
          <w:rFonts w:cs="Arial" w:ascii="Arial" w:hAnsi="Arial"/>
          <w:sz w:val="20"/>
          <w:szCs w:val="20"/>
        </w:rPr>
        <w:t>La teoría vigostkyana plantea la importancia de la instrucción como método más directo y eficaz para introducir al niño/a en el mundo cultural de adulto. Relevancia de la ayuda del adulto para orientar el desarrollo de las nuevas generaciones. Importancia del lenguaje del mundo de la representación. Como segundo sistema del mundo procesado por el lenguaje, representa la naturaleza transformada por la historia y por la cultura. Cribner y Cole (1982), la enseñanza debe descansar sobre el lenguaje mediante el intercambio simbólico con el adulto, el niño/a puede ir realizando tareas, y resolviendo problemas que por sí mismo seria incapaz de realizar. Esta perspectiva se propone como un modelo de aprendizaje guiado y en colaboración, basado más en la interacción simbólica con personas que en la interacción prioritaria con el medio físico. El lenguaje adquiere un papel fundamental por ser el instrumento básico del intercambio simbólico entre las personas que hace posible el aprendizaje en colaboración. Al huir de la transmisión mecánica, lineal y memorística de la cultura, propia del modelo pedagógico tradicional, el movimiento progresista se centró en el estudio y promoción de las destrezas formales que constituyen el razonamiento, el razonamiento y la capacidad de pensar. El problema que se plantea a la educación no es activa y critica en la reelaboración personal y grupal de la cultura de su comun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APREND"/>
      <w:bookmarkEnd w:id="4"/>
      <w:r>
        <w:rPr>
          <w:rFonts w:cs="Arial" w:ascii="Arial" w:hAnsi="Arial"/>
          <w:b/>
          <w:sz w:val="20"/>
          <w:szCs w:val="20"/>
        </w:rPr>
        <w:t>Aprender la cultura.</w:t>
      </w:r>
    </w:p>
    <w:p>
      <w:pPr>
        <w:pStyle w:val="Normal"/>
        <w:spacing w:lineRule="atLeast" w:line="240"/>
        <w:jc w:val="both"/>
        <w:rPr>
          <w:rFonts w:ascii="Arial" w:hAnsi="Arial" w:cs="Arial"/>
          <w:sz w:val="20"/>
          <w:szCs w:val="20"/>
        </w:rPr>
      </w:pPr>
      <w:bookmarkStart w:id="5" w:name="APREND"/>
      <w:bookmarkEnd w:id="5"/>
      <w:r>
        <w:rPr>
          <w:rFonts w:cs="Arial" w:ascii="Arial" w:hAnsi="Arial"/>
          <w:sz w:val="20"/>
          <w:szCs w:val="20"/>
        </w:rPr>
        <w:t>El problema así planteado recupera el dilema clásico y actual  que se le presenta a todo docente ¿Cómo hacer que los alumnos y alumnas aprendan por sí mismos, implicándose activamente la cultura producida por la comunidad de los adultos? ¿Como aprehender de forma relevante y creadora la herencia cultural de la humanidad?</w:t>
      </w:r>
    </w:p>
    <w:p>
      <w:pPr>
        <w:pStyle w:val="Normal"/>
        <w:spacing w:lineRule="atLeast" w:line="240"/>
        <w:jc w:val="both"/>
        <w:rPr>
          <w:rFonts w:ascii="Arial" w:hAnsi="Arial" w:cs="Arial"/>
          <w:sz w:val="20"/>
          <w:szCs w:val="20"/>
        </w:rPr>
      </w:pPr>
      <w:r>
        <w:rPr>
          <w:rFonts w:cs="Arial" w:ascii="Arial" w:hAnsi="Arial"/>
          <w:sz w:val="20"/>
          <w:szCs w:val="20"/>
        </w:rPr>
        <w:t>Tanto Vigostky como Bruner vuelven la mirada al aprendizaje espontáneo, cotidiano, que realiza el niño/a en su experiencia vital para encontrar los modelos que pueden orientar el aprendizaje sistemático en el aula. Los formatos son microcosmos de interacción social que establecen unas pautas sencillas y repetitivas que regulan los intercambios, son creados por al adulto/a en la interacción con el niño/a y aprendidos por éste hasta que no sólo los utiliza sino que los interioriza y verbaliza. A medida que el niño/a adquiere el dominio en sus tareas, el adulto empieza a quitar su apoyo dejándole la ejecución de los fragmentos de la actividad que antes realizaba aquél. Es un proceso de aprendizaje guiado, apoyado por el adulto, cuyo objetivo es el traspaso de competencias desde éste al niño/a. de la misma manera, el aprendizaje sistemático en la escuela se puede provocar la delegación de competencias en el manejo de la cultura del docente al aprendiz mediante un proceso progresivo y consecuente de apoyos provisionales y la ascensión paulatina de competencias y responsabilidades por parte del alumno/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CULT"/>
      <w:bookmarkEnd w:id="6"/>
      <w:r>
        <w:rPr>
          <w:rFonts w:cs="Arial" w:ascii="Arial" w:hAnsi="Arial"/>
          <w:b/>
          <w:sz w:val="20"/>
          <w:szCs w:val="20"/>
        </w:rPr>
        <w:t>Cultura académica y cultura experiencial.</w:t>
      </w:r>
    </w:p>
    <w:p>
      <w:pPr>
        <w:pStyle w:val="Normal"/>
        <w:spacing w:lineRule="atLeast" w:line="240"/>
        <w:jc w:val="both"/>
        <w:rPr>
          <w:rFonts w:ascii="Arial" w:hAnsi="Arial" w:cs="Arial"/>
          <w:sz w:val="20"/>
          <w:szCs w:val="20"/>
        </w:rPr>
      </w:pPr>
      <w:bookmarkStart w:id="7" w:name="CULT"/>
      <w:bookmarkEnd w:id="7"/>
      <w:r>
        <w:rPr>
          <w:rFonts w:cs="Arial" w:ascii="Arial" w:hAnsi="Arial"/>
          <w:sz w:val="20"/>
          <w:szCs w:val="20"/>
        </w:rPr>
        <w:t>En palabras de Gilbert y Swiff ¿Cómo evitar que los alumnos/as creen un doble sistema conceptual: uno escolar para aquellos aprendizajes descontextualizados de la escuela y otro extraescolar para el contextual izados fuera de ella? Teniendo en cuenta todo aprendizaje, lo que se aprende queda ligado al contexto en que se ha aprendido. En este caso un contexto tan peculiar como la instrucción escolar. El modelo de aprendizaje progresista de la escuela activa resuelve el problema de la motivación, pero deja pendiente el tema de la adquisición de la cultura, de los instrumentos culturales que necesita el hombre para desenvolverse de manera relativamente autónoma en el complejo mundo actual. El mundo real no es un contexto fijo, no es sólo ni principalmente el universo físico. El mundo que rodea el desarrollo del niño/a es hoy, más que nunca, una clara construcción social donde las personas, objetos, espacios y creaciones culturales políticas o sociales adquieren un sentido peculiar, en virtud de las coordenadas sociales e históricas que determinan su configuración.</w:t>
      </w:r>
    </w:p>
    <w:p>
      <w:pPr>
        <w:pStyle w:val="Normal"/>
        <w:spacing w:lineRule="atLeast" w:line="240"/>
        <w:jc w:val="both"/>
        <w:rPr>
          <w:rFonts w:ascii="Arial" w:hAnsi="Arial" w:cs="Arial"/>
          <w:sz w:val="20"/>
          <w:szCs w:val="20"/>
        </w:rPr>
      </w:pPr>
      <w:r>
        <w:rPr>
          <w:rFonts w:cs="Arial" w:ascii="Arial" w:hAnsi="Arial"/>
          <w:sz w:val="20"/>
          <w:szCs w:val="20"/>
        </w:rPr>
        <w:t>Hay múltiples realidades como hay múltiples formas  de vivir y dar sentido a la vida desde las peculiaridades espaciales y temporales que rodean la vida de cada individuo y cada grupo. En definitiva, hay tantas realidades como versiones de la realidad, como representaciones subjetivas se elaboran sobre las múltiples formas de vivir. La cultura no es un conjunto de determinaciones y normas claras y precisas, es más bien un conglomerado abierto de representaciones y normas de comportamiento que contextualizar la rica, combinante y creadora vida de los miembros de una comunidad y que se va ampliando, enriqueciendo y modificando precisamente como consecuencia de la vida innovadora. La cultura ofrece siempre un espacio de negociación de significados y se recrea constantemente como consecuencia de este mismo proceso de negoci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aprendizaje relevante en la escuela. La reconstrucción del pensamiento y la acción del alumno/a.</w:t>
      </w:r>
    </w:p>
    <w:p>
      <w:pPr>
        <w:pStyle w:val="Normal"/>
        <w:spacing w:lineRule="atLeast" w:line="240"/>
        <w:jc w:val="both"/>
        <w:rPr>
          <w:rFonts w:ascii="Arial" w:hAnsi="Arial" w:cs="Arial"/>
          <w:sz w:val="20"/>
          <w:szCs w:val="20"/>
        </w:rPr>
      </w:pPr>
      <w:r>
        <w:rPr>
          <w:rFonts w:cs="Arial" w:ascii="Arial" w:hAnsi="Arial"/>
          <w:sz w:val="20"/>
          <w:szCs w:val="20"/>
        </w:rPr>
        <w:t>El alumno/a se pone progresivamente en contacto con los productos más elaborados de la ciencia, el pensamiento y el arte, con la finalidad de incorporarlos como instrumentos valiosos para el análisis y solución de problem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1"/>
        <w:spacing w:lineRule="atLeast" w:line="240"/>
        <w:rPr>
          <w:rFonts w:ascii="Arial" w:hAnsi="Arial" w:cs="Arial"/>
          <w:sz w:val="20"/>
          <w:szCs w:val="20"/>
        </w:rPr>
      </w:pPr>
      <w:r>
        <w:rPr>
          <w:rFonts w:cs="Arial" w:ascii="Arial" w:hAnsi="Arial"/>
          <w:sz w:val="20"/>
          <w:szCs w:val="20"/>
        </w:rPr>
        <w:t>Ismael Rojas Cornejo</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redrojas@prodigy.net.mx</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rojas@prodigy.net.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2:37:00Z</dcterms:created>
  <dc:creator>SERVER</dc:creator>
  <dc:description/>
  <dc:language>en-US</dc:language>
  <cp:lastModifiedBy>Lisandro Bagnato</cp:lastModifiedBy>
  <dcterms:modified xsi:type="dcterms:W3CDTF">2002-07-25T22:37:00Z</dcterms:modified>
  <cp:revision>2</cp:revision>
  <dc:subject/>
  <dc:title>La didactica operatoria</dc:title>
</cp:coreProperties>
</file>