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ww.monografías.com</w:t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Conhecimento um ativo imaterial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hyperlink w:anchor="INTRO">
        <w:r>
          <w:rPr>
            <w:rStyle w:val="InternetLink"/>
            <w:rFonts w:cs="Arial" w:ascii="Arial" w:hAnsi="Arial"/>
            <w:b/>
          </w:rPr>
          <w:t>Introdução</w:t>
        </w:r>
      </w:hyperlink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hyperlink w:anchor="CAPIT">
        <w:r>
          <w:rPr>
            <w:rStyle w:val="InternetLink"/>
            <w:rFonts w:cs="Arial" w:ascii="Arial" w:hAnsi="Arial"/>
            <w:b/>
          </w:rPr>
          <w:t>Capital físico</w:t>
        </w:r>
      </w:hyperlink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hyperlink w:anchor="RIQUEZ">
        <w:r>
          <w:rPr>
            <w:rStyle w:val="InternetLink"/>
            <w:rFonts w:cs="Arial" w:ascii="Arial" w:hAnsi="Arial"/>
            <w:b/>
          </w:rPr>
          <w:t>A riqueza imaterial da intelectualidade</w:t>
        </w:r>
      </w:hyperlink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hyperlink w:anchor="CONHE">
        <w:r>
          <w:rPr>
            <w:rStyle w:val="InternetLink"/>
            <w:rFonts w:cs="Arial" w:ascii="Arial" w:hAnsi="Arial"/>
            <w:b/>
          </w:rPr>
          <w:t>O conhecimento como agente de movimento</w:t>
        </w:r>
      </w:hyperlink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hyperlink w:anchor="CAPIT">
        <w:r>
          <w:rPr>
            <w:rStyle w:val="InternetLink"/>
            <w:rFonts w:cs="Arial" w:ascii="Arial" w:hAnsi="Arial"/>
            <w:b/>
          </w:rPr>
          <w:t>Capital intelectual</w:t>
        </w:r>
      </w:hyperlink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hyperlink w:anchor="CONCLU">
        <w:r>
          <w:rPr>
            <w:rStyle w:val="InternetLink"/>
            <w:rFonts w:cs="Arial" w:ascii="Arial" w:hAnsi="Arial"/>
            <w:b/>
          </w:rPr>
          <w:t>Conclusão</w:t>
        </w:r>
      </w:hyperlink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hyperlink w:anchor="BIBLIO">
        <w:r>
          <w:rPr>
            <w:rStyle w:val="InternetLink"/>
            <w:rFonts w:cs="Arial" w:ascii="Arial" w:hAnsi="Arial"/>
            <w:b/>
          </w:rPr>
          <w:t>Bibliografia</w:t>
        </w:r>
      </w:hyperlink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</w:rPr>
      </w:pPr>
      <w:bookmarkStart w:id="0" w:name="INTRO"/>
      <w:bookmarkEnd w:id="0"/>
      <w:r>
        <w:rPr>
          <w:rFonts w:cs="Arial" w:ascii="Arial" w:hAnsi="Arial"/>
          <w:b/>
        </w:rPr>
        <w:t>INTRODUÇÃO</w:t>
      </w:r>
    </w:p>
    <w:p>
      <w:pPr>
        <w:pStyle w:val="Normal"/>
        <w:rPr>
          <w:rFonts w:ascii="Arial" w:hAnsi="Arial" w:cs="Arial"/>
        </w:rPr>
      </w:pPr>
      <w:bookmarkStart w:id="1" w:name="INTRO"/>
      <w:bookmarkEnd w:id="1"/>
      <w:r>
        <w:rPr>
          <w:rFonts w:cs="Arial" w:ascii="Arial" w:hAnsi="Arial"/>
        </w:rPr>
        <w:t>O valor do conhecer sempre teve sua expressão no temp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 homem desde os primórdios da civilização, em etapas evolutivas como a era do pastoreio, da agricultura, da  indústria sempre utilizou a mente,  mas,   hoje se encontra mais evoluído com o emprego da  intelectualidade, ou  seja, de um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finado uso da inteligência, apoiado em múltiplos conhecimento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ão é demasiadamente  rigoroso  afirmar  que  se  o  saber  sempre  valeu hoj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alha talvez mais, a ponto de poder ser negociado como se algo material foss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 mundo globalizado atual se caracteriza por um progresso vertiginoso nas novas tecnologias da informação e das telecomunicaçõe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contabilidade, ciência do patrimônio da célula social, vem acompanhando a evolução,  com  seriedade  e  responsabilidade acompanhando esta era onde  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aber é instrumento da própria sobrevivência.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is  até  que  o  capital  físico a força que o move,  acionada  pelo  homem, é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igna  de expressão,  como  valor  não  só  mensurável,  mas,   especialment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utilizável para a obtenção dos fins propostos   pelas células sociai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Quem  se  aprofunda  na  doutrina   Neopatrimonialista   pode  avaliar,   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todologia   proposta  pelo  cientista  brasileiro  Lopes  de  Sá, o quanto 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holístico e humano se pode encontrar no campo da Contabilidad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</w:rPr>
      </w:pPr>
      <w:bookmarkStart w:id="2" w:name="CAPIT"/>
      <w:bookmarkEnd w:id="2"/>
      <w:r>
        <w:rPr>
          <w:rFonts w:cs="Arial" w:ascii="Arial" w:hAnsi="Arial"/>
          <w:b/>
        </w:rPr>
        <w:t>CAPITAL FÍSICO</w:t>
      </w:r>
    </w:p>
    <w:p>
      <w:pPr>
        <w:pStyle w:val="Normal"/>
        <w:rPr>
          <w:rFonts w:ascii="Arial" w:hAnsi="Arial" w:cs="Arial"/>
        </w:rPr>
      </w:pPr>
      <w:bookmarkStart w:id="3" w:name="CAPIT"/>
      <w:bookmarkEnd w:id="3"/>
      <w:r>
        <w:rPr>
          <w:rFonts w:cs="Arial" w:ascii="Arial" w:hAnsi="Arial"/>
        </w:rPr>
        <w:t xml:space="preserve">O Demonstrativo tradicional denominado  “Balanço Patrimonial”  espelha o capital da célula social sem, todavia, revelar a força imaterial do intelecto, como agente transformador da riquez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ão se cogitou ainda com seriedade necessária de evidenciar o ativo intangível da intelectualidade como também a de outros intangívei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 que existe evidenciado é o que a lei permite, não o que de realidade deveras exis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  capital  nominal  é  apenas  um  valor  atribuído  para  efeito  de  lei,   p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xpressões  físicas, mas, oculta a grande potência agregada, intangíve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preocupação é a de posse e não a de função como bem escreve o mestre Lopes de Sá em seus muitos trabalho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 escrita contábil tradicional está limitada às normas legais e institucionais e a muito  deixou de expressar  a realidade do patrimônio da célula social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equer a velocidade com que as transformações ocorrem o balanço pode a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xprimir,  a  menos   que   se   utilize   de   recursos   especiais   sobre   a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potencialidades” (estas tão esquecidas  do sistema legal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ssa a razão pela qual a empresa, ao negociar seu patrimônio, se o fizer pe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que  consta  no  Balanço  Patrimonial,  fugirá à  realidade.  Não é sem muit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azões  que  em  caso  de  venda,  cisão e  incorporação  sempre  são feitas 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reavaliçõe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á um balanço contábil para fins legais e um balanço negocial para fins de transaçã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s valores imateriais, muitas vezes, podem superar o capital físico registrad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 crescente discrepância entre o valor de mercado e o valor nos livros é largamente atribuída pelos estudiosos a  fatores diversos dentro os quais s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staca o capital intelectua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Há uma crescente crítica à contabilidade tradicional onde só se menciona o capital físico e não consta o patrimônio imaterial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Há  casos de empresas que operam em Internet como Yahoo, Excite, Nescape, Cybercash, Amazon, Geocities e outras,  com balanços que apresentam perdas, mas cujos ativos intangíveis (estes representados por marcas, o conhecer de seus objetivos, o valor de seus empregados, o desenvolvimento de alguns sistemas de informações ou canais de distribuição eficientes) lhes dão uma valorização impressionant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ão é o fato da empresa dar lucro o que leva a valorização de  um serviço do qual se tem a metodologia, como ocorre nos sistemas informatizados, como o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on line”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s  referidos sistemas são os de integração de computadores comuns, ligados a uma rede e que até recebem visitas diárias de pessoas que também possu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omputadores. Não há, no caso nessa metodologia, um valor físico, mas, de um inteligente processo. Esses serviços vivem da esperança de que no dia seguinte voltarão a ser visitados por milhares ou milhões de pessoas. Neste momento tais abstrações valem dinheiro.(Ver pg. 4, Conhecimento uma força intelectual de minha autoria)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gundo Leal (pg. 2, 2000) o valor de uma empresa no mercado está representado pelo valor de suas ações. Quando o preço é maior que o registrado nos livros, se menciona que o excedente o potencial de produtividade da empresa, representa um ativo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invisível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não contabilizado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intangíve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xistem  os ativos intangíveis que tem sua origem no conhecimento, habilidades e valores do pessoal. Estes ativos geram valor econômico para a organizaçã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egundo Leal (pg. 2, 2000) o conhecimento é uma mescla de experiências, valores, informação e habilidades que constituem um contexto para avaliar e incorporar novas experiências e informação. Origina-se da  aplicação   mental de seres humanos. Dentro da organização, não está só registrado em documentos, também em formas, práticas, processos e normas de trabalho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O conhecimento se origina e reside nas pessoa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O compartir o conhecimento requer um compromisso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 tecnologia permite novos comportamentos do conhecimento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O compartir o conhecimento deve ser motivado e recompensado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O respaldo e os recursos da administração são essenciai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Medidas quantitativas e qualitativas são necessárias  para avaliar a iniciativa de um projeto sobre conhecimento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O conhecimento é criativo e é encaminhado a produzir o inesperado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o momento não há,  ainda, em  Contabilidade, uma adequada classificação e mensuração dos ativos intangíveis e nem do conhecimento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m meu modo de entender falta muita doutrina a respeito, ou seja um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speculação científica competente para oferecer normas de trabalho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norma sem a ciência é sempre subjetiva e incompeten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xistem esforços, todavia, desenvolvidos no sentido de se realizar  a            classificação e mensuração dos imateriais e do conhecimento. Apesar desta preocupação ainda o sucesso de muitas empresas senão a maioria é medida pelo capital físico e os que se atrevem a mensurar o intelectual nem sempre o tem feito com bases confiáveis.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tendência futura indica que o ativo intelectual será mais valorizado que o ativo físico e sua administração será um fator crítico para o êxito da célula socia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Há, ainda, poucas organizações que estão registrando em seus informes anuai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Demonstrativos Contábeis)  um demonstrativo complementar sobre os ativos intangívei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tre estas poucas companhias podemos citar algumas  que valorizam e apresentam informações sobre os ativos intangíveis: Xerox, Skandia, Dow Chemical, Canadian Imperial Bank of Commerce etc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mpresa sueca Skandia (pioneira no desenvolvimento de ferramenta de medição dos ativos intangíveis,  sendo uma  organização internacional que trabalha com seguros e serviços financeiros no interior nórdico e em outros países do mundo) é o caso que me pareceu o mais difundido destas companhias referidas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</w:rPr>
      </w:pPr>
      <w:bookmarkStart w:id="4" w:name="RIQUEZ"/>
      <w:bookmarkEnd w:id="4"/>
      <w:r>
        <w:rPr>
          <w:rFonts w:cs="Arial" w:ascii="Arial" w:hAnsi="Arial"/>
          <w:b/>
        </w:rPr>
        <w:t>A RIQUEZA IMATERIAL DA INTELECTUALIDADE</w:t>
      </w:r>
    </w:p>
    <w:p>
      <w:pPr>
        <w:pStyle w:val="Normal"/>
        <w:rPr>
          <w:rFonts w:ascii="Arial" w:hAnsi="Arial" w:cs="Arial"/>
        </w:rPr>
      </w:pPr>
      <w:bookmarkStart w:id="5" w:name="RIQUEZ"/>
      <w:bookmarkEnd w:id="5"/>
      <w:r>
        <w:rPr>
          <w:rFonts w:cs="Arial" w:ascii="Arial" w:hAnsi="Arial"/>
        </w:rPr>
        <w:t>Um dos fatores, hoje, não registrado nos demonstrativos contábeis e que se está valorizando é o conhecimento. É o saber individual ou coletivo que produz valo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 ativo individual se refere a experiência, educação, conhecimentos, habilidades, capacitação, incorporação de  novas tecnologias, valores e atitudes do trabalhador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Quanto ao coletivo é a soma de todas qualidades e competências  dos empregados e da direçã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s ativos de estrutura interna se referem aos métodos e procedimentos de trabalho, ao software, a base de dados, a pesquisa e desenvolvimento, aos sistemas de direção e gestão e a cultura da organizaçã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Quanto maior for a capacidade cultural  coletiva maior a probalidade de prosperidade da riqueza da  célula social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ara se conseguir  a prosperidade e a economicidade da empresa é necessário que haja um foco. Isto quer dizer uma idéia clara, um objetivo  onde todos estejam empenhados para alcança-lo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om união, conhecimento e responsabilidade há condições de alcançar o foco desejado. O conhecimento é uma força que leva a estrutura patrimonial para frente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s estudiosos estão preocupados com o conhecimento como fator de  força e prosperidade da célula social e da comunidad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e a célula social for próspera a comunidade também será próspera (este o axioma de cúpula da Teoria Geral do Conhecimento Contábil, do Prof.            Antônio Lopes de Sá). Pela interação existente entre ambas,  entretanto, é o   que dita a influência recíproc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sta prosperidade do patrimônio da  célula social é possível por modelos contábeis que apontam para a eficácia. O profissional capaz de elaborar estes modelos é o contador. O contador é uma peça chave para o desenvolvimento da organização e assim do entorno. Ele tem uma função social. Sua função social principal é levar o capital da célula social a prosperidade e isto ele faz como aplicação do conhecimento científico para a eficácia do patrimônio e havendo eficácia patrimonial há prosperidade da empres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m 1999 a publicação da ONU afirmou, categoricamente que o profissional da contabilidade, é imprescindível ao desenvolvimento econômico, social e até político de qualquer nação e que isto exige uma formação cultural vigorosa e uma assistência especial a eles, quer por parte dos governos, quer das instituições de classe. (Ver Os contadores na visão das Nações Unidas, Prof. Lopes de Sá)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pesar de alguns esforços por parte do governo e das instituições ainda há falta de cursos de mestrado e doutorado em contabilidade acessíveis a maioria das pessoas que desejam seguir seus estudos e assim poder contribuir com a cultura contábil. Perdem-se inúmeros valores por falta de oportunidade no campo universitário e na pesquisa científica no Brasi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s referidos cursos, por algum tempo, foram até uma espécie de monopólio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 algumas instituições, prejudicando, sensivelmente a pesquis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m campo de investigação como o dos fatores da inteligência sobre 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vimentação das riquezas mereceria maior amplitude, aquela que dever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ão ocorre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 valor da célula social está no pessoal e na direção.   São estes que movimentam toda uma estrutura patrimonial. São estes que agregam valor ao patrimôni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 diz Marti (pg. 4, 2002) O pessoal e a direção são o centro da organização, a inteligência e a alma da companhia. Consiste na competência e capacidade dos empregados, o compromisso da companhia para ajudar a manter estas habilidades permanentemente afinadas a atualizadas, utilizando-se para isto for necessário a colaboração de expertos externos. Finalmente é a combinação de experiências e inovação destes empregados e as estratégias da empresa para trocar ou manter esta combinação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abemos que o  patrimônio não se move por si mesmo e não pode produzir a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tilidade se não for acionado (esses são axiomas de fundamento na doutrina científica do neopatrimonialismo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m a riqueza o homem não consegue satisfazer a necessidade da célula social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ara que haja  empresa é necessário o conjunto do homem e a riquez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bre estas realidades o Prof. Lopes de Sá criou algumas proposições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A função patrimonial que resulta na transformação é efeito de influências dos entornos da riqueza;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omportamento das influências dos entornos sobre a eficácia patrimonial é variável de acordo com as relações dimensionais de causa, efeito, qualidade, quantidade, tempo e espaço;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Quando a influência endógena é competente para reduzir ou anular quaisquer exógenas que possam perturbar a eficácia, constitui-se em uma relação ambiental especial.;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Se a causa é a da qualidade do intelecto humano na célula social, se ela é a predominante na ação endógena ambiental, de modo a reduzir ou anular quaisquer influências ambientais exógenas que possam perturbar a eficácia, constitui-se uma causa motora de função ambiental especial intelectual;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Quando o patrimônio enseja a captação de forças intelectuais e quando estas se traduzem em aumento da eficácia absoluta da célula social à estas se pode atribuir parte do benefício.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A quantificação dos efeitos dos benefícios da função patrimonial ambiental especial intelectual, sobre a eficácia da célula social, depende da quantificação de uma correlação entre a prosperidade e a qualificação participativa de elemento humano na célula social, através dos efeitos efetivos de sua ação.”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 influência endógena intelectiva poderá levar o patrimônio ter eficácia ou ineficácia. Terá tendência para  eficácia se houver aprimoramento do conhecimento e ineficácia se não houver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r isto é importante e estudo do  conhecimento como agente de transformaçã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</w:rPr>
      </w:pPr>
      <w:bookmarkStart w:id="6" w:name="CONHE"/>
      <w:bookmarkEnd w:id="6"/>
      <w:r>
        <w:rPr>
          <w:rFonts w:cs="Arial" w:ascii="Arial" w:hAnsi="Arial"/>
          <w:b/>
        </w:rPr>
        <w:t>O CONHECIMENTO COMO AGENTE DE MOVIMENTO</w:t>
      </w:r>
    </w:p>
    <w:p>
      <w:pPr>
        <w:pStyle w:val="Normal"/>
        <w:rPr>
          <w:rFonts w:ascii="Arial" w:hAnsi="Arial" w:cs="Arial"/>
        </w:rPr>
      </w:pPr>
      <w:bookmarkStart w:id="7" w:name="CONHE"/>
      <w:bookmarkEnd w:id="7"/>
      <w:r>
        <w:rPr>
          <w:rFonts w:cs="Arial" w:ascii="Arial" w:hAnsi="Arial"/>
        </w:rPr>
        <w:t>Sabemos que o meio patrimonial por si só não se move. É necessário influência ambiental endógena ou exógena para que o mesmo se transform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 conhecimento é um agente que pode causar movimento  no meio patrimonial. É como uma força que pressiona um corpo para frente. Dependendo da força este corpo pode se movimentar com lentidão como velozmente. Assim na contabilidade a pressão exercida pelo conhecimento sobre o meio patrimonial faz com que  este se transforma com lentidão ou rapidamente dependendo da força do conhecimento. Numa empresa A onde há pouco conhecimento e  interesse na inovação a tendência é  do meio patrimonial se movimentar com lentidão e a tendência  para a ineficácia será maior do que numa célula social B onde a direção e pessoal primam por adquirir conhecimento inovando assim as formas de agir da direção e do pessoal. Onde há o interesse pelo conhecimento há também uma maior probalidade de acerto nas decisões de gestão patrimonial criando-se assim um clima de eficácia e de prosperidade patrimonial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 importante é que haja movimento do meio patrimonial com eficácia. Esta ocorre sempre que há satisfação da necessidade. A necessidade nasce na mente da pessoa. O gerente de uma loja observa a falta de camisas no estoque. Cria-se a necessidade de comprar camisas para repor o estoque. A compra das camisas  satisfaz-se a necessidade, promovendo a eficácia através do                    fenômeno patrimonial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Um padeiro necessita de farinha para fazer pães. Compra a farinha satisfaz-se a necessidade, houve eficácia e fenômeno patrimonial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números, pois, são os  fenômenos patrimoniais ocorridos a cada instante na   célula social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sta variação patrimonial constante  é causada por influência ambiental. No caso referido é uma influência ambiental endógena pois ela advém do pessoal ou da direção. Estes são os que possuem o conhecimento e que também move a riqueza da célula social criando resultado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bemos que a  intelectualidade gera valor. Esta produção de valor, pelo conhecimento, é o que interessa aos estudiosos. Estes reconhecem o valor intelectual que age sobre o capita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bre isto diz o Prof. Lopes de Sá: “Sabemos todos, que um mesmo valor de capital, em um mesmo ramo de negócios, em uma mesma localidade e em um mesmo tempo pode  produzir diferentes resultados se acionado por “Inteligências e Culturas”  diferent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ão permitir o reconhecimento desta ação distinta é alhear-se à realidade das coisas”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 conhecimento é um fator crucial na produção e também é o elemento chave na geração de valor nas companhias. É o motor das empresa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pesar do conhecimento ser tão importante e fundamental para a  vida  da célula social o que se vê ainda é  falta de conhecimento do pessoal e da direção na era que se denomina  do conhecimento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direção e o pessoal precisam adaptar-se a uma nova realidade. A modernidade, a informática, a globalização da economia e a busca da qualidade total e do conhecimento são fatores fundamentais.</w:t>
      </w:r>
    </w:p>
    <w:p>
      <w:pPr>
        <w:pStyle w:val="Normal"/>
        <w:rPr/>
      </w:pPr>
      <w:r>
        <w:rPr>
          <w:rFonts w:cs="Arial" w:ascii="Arial" w:hAnsi="Arial"/>
        </w:rPr>
        <w:t>Sem uma reorganização em nossa forma de administrar não vamos sair da sub-condição  que nos coloca em país de 3</w:t>
      </w:r>
      <w:r>
        <w:rPr>
          <w:rFonts w:cs="Arial" w:ascii="Arial" w:hAnsi="Arial"/>
          <w:vertAlign w:val="superscript"/>
        </w:rPr>
        <w:t>º</w:t>
      </w:r>
      <w:r>
        <w:rPr>
          <w:rFonts w:cs="Arial" w:ascii="Arial" w:hAnsi="Arial"/>
        </w:rPr>
        <w:t xml:space="preserve"> mundo. O investimento em educação, treinamento e tecnologia é que nos levará a um país desenvolvido e de 1</w:t>
      </w:r>
      <w:r>
        <w:rPr>
          <w:rFonts w:cs="Arial" w:ascii="Arial" w:hAnsi="Arial"/>
          <w:vertAlign w:val="superscript"/>
        </w:rPr>
        <w:t>º</w:t>
      </w:r>
      <w:r>
        <w:rPr>
          <w:rFonts w:cs="Arial" w:ascii="Arial" w:hAnsi="Arial"/>
        </w:rPr>
        <w:t xml:space="preserve"> mundo. (Veja Repensar a pequena empresa, pg. 2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inda há falta de conhecimento e  prosperidade das células sociais causando assim tantos problemas sociais como a miséria de muitas pessoas, má distribuição da renda, violência, desemprego etc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 que se quer é a prosperidade patrimonial da célula social para que todos possam viver dignamen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á um trabalho incansável por parte dos cientistas neopatrimonialistas para atingir este foco de prosperidade patrimonial  em benefício do  ser humano. O neopatrimonialismo vem apontando ao Brasil e ao mundo o caminho da prosperidade patrimonial da célula socia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este esforço surgiu por parte de alguns estudiosos estudos relativos ao chamado capital intelectual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</w:rPr>
      </w:pPr>
      <w:bookmarkStart w:id="8" w:name="INTELEC"/>
      <w:bookmarkEnd w:id="8"/>
      <w:r>
        <w:rPr>
          <w:rFonts w:cs="Arial" w:ascii="Arial" w:hAnsi="Arial"/>
          <w:b/>
        </w:rPr>
        <w:t>CAPITAL INTELECTUAL</w:t>
      </w:r>
    </w:p>
    <w:p>
      <w:pPr>
        <w:pStyle w:val="Normal"/>
        <w:rPr>
          <w:rFonts w:ascii="Arial" w:hAnsi="Arial" w:cs="Arial"/>
        </w:rPr>
      </w:pPr>
      <w:bookmarkStart w:id="9" w:name="INTELEC"/>
      <w:bookmarkEnd w:id="9"/>
      <w:r>
        <w:rPr>
          <w:rFonts w:cs="Arial" w:ascii="Arial" w:hAnsi="Arial"/>
        </w:rPr>
        <w:t>É conjunto do fator humano, do capital cliente e o capital organizaciona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Há uma maior preocupação dos estudiosos com o capital intelectual. Este fenômeno não é novo mas só de uns tempos para cá que os cientistas começaram a  preocupar-se mais como fator de desenvolvimento econômico da organização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bre o capital intelectual alerta do Prof. Lopes de Sá: “O conceito de “Capital Intelectual” que se tem difundido parece pecar pela inadequação de expressão uma vez que me parece  paradoxal ligar-se o que por natureza é inerte e objeto de sofrer ação (o Capital)  com o que por natureza é imaterial e agente de movimento (o Intelectual), mesclando-se fatores que de fato convivem nas células sociais podem mas que possuem natureza diferentes.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ssegue Lopes de Sá:  “O valor intelectual pode produzir patrimônio, assim como o patrimônio pode produzir a captação de valor intelectual, neste sistema de interação onde reside uma importante área de estudos, mas, são coisas distintas. Quando o patrimônio enseja a captação de forças intelectuais e quando estas se traduzem em aumento da eficácia absoluta da célula social, à esta pode-se atribuir parte do benefício.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O que na realidade existe, é uma influência intelectual sobre o capital, não me parecendo adequado, pois, o uso da expressão “capital intelectual” como um conceito científico ou mesmo até empírico.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 ensina: “Há uma zona intermediária, todavia, entre o homem em si e a riqueza e que é aquela onde se processam as agregações do valor humano ao valor patrimonial e é nesta que se situam os estudos da que se pretende denominar de Contabilidade Intelectual ou Contabilidade do Conhecimento.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 “Cada vez mais aceleradamente os interesses ambientais passam a ser o objeto de estudo da ciência da Contabilidade e neles se inserem os fatores humanos, como inequívocas forças agentes, transformadoras e agregáveis.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 ainda diz: “A era atual exige a CAPITALIZAÇÃO DE INTELECTOS (no sentido de investimentos maiores em qualidade da inteligência agente sobre os capitais) na busca da eficácia comum dos mais importantes valores das células sociais e de aumento do valor efetivo da própria riqueza.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 Skyrme (pg. 1, 2000) diz que primeiro, é necessário classificar quais são os diferentes componentes que constitui o capital intelectual. Uma gradual classificação popular divide os bens intelectuais em três categorias: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Capital Humano – corresponde a intelectualidade individual: conhecimento, competência, experiência etc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Capital estrutural – este que é levado depois pelos empregados quando vão para casa a noite:  processos, sistema de informação, dados bases etc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apital cliente -  relacionamento com os clientes, marcas, marca registrada etc.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egundo Leal (pg. 3, 2000) O capital intelectual é um conceito que engloba o processo final da administração do conhecimento, se propõe um modelo que tem a numeração por categorias: o fator humano, que são as habilidades individuais aplicadas a produzir soluções; o cliente, que se forma pela qualidade dos mesmos e seu tipo de relação, qualidade dos serviços; e capital organizacional, tal como a cultura, normas e procedimentos. O modelo sugere que balanceando estes três componentes que geram capital intelectual chega-se  a chave para produzir valor e desenvolvimento.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 Pulic (pg. 8, 2001) diz que estamos numa nova época. Depois de um longo tempo de dominação de fatores clássicos de produção, terra, trabalho e capital, muitos cientistas descrevem um fenômeno, não realmente novo, mas não discutido ativamente até agora, o capital intelectual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ambém, Seifert (pg. 8, 2001) diz que o futuro crescimento será baseado sobre o conhecimento. Conhecimento será o fator de produção do futuro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 Drucker (pg. 8, 2001) respeitável escritor da literatura de gestão acrescenta: “O conhecimento tem vindo como chave da recuperação da economia mundial. Os fatores tradicionais de produção, terra, trabalho e capital estão começando diminuir.” Conhecimento está vindo como uma fator de produção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gundo Strassmann (pg. 2, 2002) um estrategista americano do conhecimento, “O núcleo do problema é que muitos cientistas tem falado sobre a importância do capital intelectual mas o método de avaliação do sucesso de uma corporação – baseia-se no capital físico.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 Ramos (pg. 2, 1998) A noção do capital intelectual é em si uma extensão da idéia do capital humano. O capital intelectual pode ser definido como o conhecimento, as habilidades, experiência, intuição a atitudes da força de trabalh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obre o tema  Altuve Godoy (pg. 10, 2002) escreveu: “O capital intelectual é um valor intangível que deve incorporar-se nos estados financeiros, como parte da geração de valores de todos os trabalhadores de uma organização. Existem alguns modelos que permitem quantifica-lo, ainda é preciso reconhecer que devemos aprofundar com mais precisão e contar com maior número de adeptos a esta importante referênci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s conceitos Balanced Scorecard, Valor Econômico Agregado, Coaching, Planificação estratégica, reingenharia, qualidade total, benmarching, etc. são algumas ferramentas importantes que coadjuvam compreensão e aplicação de avaliações de imaterialidades, embora que de forma não científic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í está o que pensam alguns estudiosos sobre o capital intelectual e o conhecimento. O que está claro e há consenso entre os cientistas é que estamos na era da valorização do conhecimento. Onde as estruturas contábeis tradicionais (ativos físicos, mão-de-obra, materiais etc.) diante do problema,                         são inadequadas e estão obsoletas e há uma tendência de medir e valorizar contabilmente os valores intangíveis como o conhecimento, as marcas, as patentes etc.  de uma forma peculiar e diferente  da que era considerada há alguns anos atrá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 que existe de melhor ainda nessa matéria das imaterialidades as encontramos nos autores das décadas de 40 até 70 do século  passado.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</w:rPr>
      </w:pPr>
      <w:bookmarkStart w:id="10" w:name="CONCLU"/>
      <w:bookmarkEnd w:id="10"/>
      <w:r>
        <w:rPr>
          <w:rFonts w:cs="Arial" w:ascii="Arial" w:hAnsi="Arial"/>
          <w:b/>
        </w:rPr>
        <w:t>CONCLUSÃO</w:t>
      </w:r>
    </w:p>
    <w:p>
      <w:pPr>
        <w:pStyle w:val="Normal"/>
        <w:rPr>
          <w:rFonts w:ascii="Arial" w:hAnsi="Arial" w:cs="Arial"/>
        </w:rPr>
      </w:pPr>
      <w:bookmarkStart w:id="11" w:name="CONCLU"/>
      <w:bookmarkEnd w:id="11"/>
      <w:r>
        <w:rPr>
          <w:rFonts w:cs="Arial" w:ascii="Arial" w:hAnsi="Arial"/>
        </w:rPr>
        <w:t>O conhecimento, quando gera valor  é  no mercado,  a chave do êxito das células sociais que competem no contexto econômico, social e tecnológico de nosso temp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á um progressivo  interesse em  mensurar os intangíveis e gerenciar os bens imateriais, incluindo a riqueza do conheciment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Há uma valorização   crescente do conhecimento individual como do conjunto da organização. Este conhecimento e um agente dinamizador do patrimônio. Ele vai influenciar a riqueza no sentido de ser mais dinâmica e eficaz em suas transformações. Sendo mais eficaz ela tenderá  a prosperidade patrimonial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ão devemos esquecer e  desprezar uma estrutura de cultura contábil criada até nossos dias,  porem  devemos valorizá-la e partir para novas conquistas de cultura no campo da contabilidad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 Neopatrimonialismo vem insistindo na importância da pesquisa científica para a contabilidade. É o único caminho para avançar a procura da verdade e estar ao vigor da comunidade moderna. Mas não deve ceder ante a lógica do mercado. Deve abrir-se e valorizar o ser humano e assim ter a prosperidade patrimonial e da comunidad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</w:rPr>
      </w:pPr>
      <w:bookmarkStart w:id="12" w:name="BIBLIO"/>
      <w:bookmarkEnd w:id="12"/>
      <w:r>
        <w:rPr>
          <w:rFonts w:cs="Arial" w:ascii="Arial" w:hAnsi="Arial"/>
          <w:b/>
        </w:rPr>
        <w:t>BIBLIOGRAFIA</w:t>
      </w:r>
    </w:p>
    <w:p>
      <w:pPr>
        <w:pStyle w:val="Normal"/>
        <w:rPr/>
      </w:pPr>
      <w:bookmarkStart w:id="13" w:name="BIBLIO"/>
      <w:bookmarkEnd w:id="13"/>
      <w:r>
        <w:rPr>
          <w:rFonts w:cs="Arial" w:ascii="Arial" w:hAnsi="Arial"/>
        </w:rPr>
        <w:t xml:space="preserve">ALTUVE GODOY, José Germán. Capital intelectual y generación de valor, </w:t>
      </w:r>
      <w:hyperlink r:id="rId2">
        <w:r>
          <w:rPr>
            <w:rStyle w:val="InternetLink"/>
            <w:rFonts w:cs="Arial" w:ascii="Arial" w:hAnsi="Arial"/>
          </w:rPr>
          <w:t>www.tablero-decomando.com</w:t>
        </w:r>
      </w:hyperlink>
      <w:r>
        <w:rPr>
          <w:rFonts w:cs="Arial" w:ascii="Arial" w:hAnsi="Arial"/>
        </w:rPr>
        <w:t>, junio de 20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INCA, C. Serrano e GARCIA, F. Chaparro. Como presentear un informe sobre los activos intangibles, Universidad de Zaragoza, marzo de 2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INCA, C. Serrano e GARCIA, F. Chaparro. Los activos intangibles de las empresas más allá de las normas contables, Universidad de Zaragoza, marzo de 2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RCKERT, Werno. Patrimônio e as influências ambientais, Impressão Megas, Horizontina, dezembro de 199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HERCKERT, Werno. O Conhecimento uma força intelectual,    </w:t>
      </w:r>
    </w:p>
    <w:p>
      <w:pPr>
        <w:pStyle w:val="Normal"/>
        <w:rPr/>
      </w:pPr>
      <w:hyperlink r:id="rId3">
        <w:r>
          <w:rPr>
            <w:rStyle w:val="InternetLink"/>
            <w:rFonts w:cs="Arial" w:ascii="Arial" w:hAnsi="Arial"/>
          </w:rPr>
          <w:t>www.tablero-decomando.com</w:t>
        </w:r>
      </w:hyperlink>
      <w:r>
        <w:rPr>
          <w:rFonts w:cs="Arial" w:ascii="Arial" w:hAnsi="Arial"/>
        </w:rPr>
        <w:t>, junho de 20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RCKERT, Werno. Ativo imaterial e força intelectual, IPAT Boletim, n. 17, UNA Editoria, Belo Horizonte, novembro de 2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RCKERT, Werno. Repensar a pequena empresa, Impressão Vilani, Três de Maio, 1997</w:t>
      </w:r>
    </w:p>
    <w:p>
      <w:pPr>
        <w:pStyle w:val="Normal"/>
        <w:rPr/>
      </w:pPr>
      <w:r>
        <w:rPr>
          <w:rFonts w:cs="Arial" w:ascii="Arial" w:hAnsi="Arial"/>
        </w:rPr>
        <w:t xml:space="preserve">KOULOPOULOS, Thomas. As peças do quebra-cabeça do gerenciamento do conhecimento, </w:t>
      </w:r>
      <w:hyperlink r:id="rId4">
        <w:r>
          <w:rPr>
            <w:rStyle w:val="InternetLink"/>
            <w:rFonts w:cs="Arial" w:ascii="Arial" w:hAnsi="Arial"/>
          </w:rPr>
          <w:t>www.perspectivas.com.br</w:t>
        </w:r>
      </w:hyperlink>
      <w:r>
        <w:rPr>
          <w:rFonts w:cs="Arial" w:ascii="Arial" w:hAnsi="Arial"/>
        </w:rPr>
        <w:t xml:space="preserve">, abril de 1998 </w:t>
      </w:r>
    </w:p>
    <w:p>
      <w:pPr>
        <w:pStyle w:val="Normal"/>
        <w:rPr/>
      </w:pPr>
      <w:r>
        <w:rPr>
          <w:rFonts w:cs="Arial" w:ascii="Arial" w:hAnsi="Arial"/>
        </w:rPr>
        <w:t xml:space="preserve">LEAL, Pedro Flores. Tendencias en la administración del capital intelectual, </w:t>
      </w:r>
      <w:hyperlink r:id="rId5">
        <w:r>
          <w:rPr>
            <w:rStyle w:val="InternetLink"/>
            <w:rFonts w:cs="Arial" w:ascii="Arial" w:hAnsi="Arial"/>
          </w:rPr>
          <w:t>http://cestec1.mty.itesm.mx</w:t>
        </w:r>
      </w:hyperlink>
      <w:r>
        <w:rPr>
          <w:rFonts w:cs="Arial" w:ascii="Arial" w:hAnsi="Arial"/>
        </w:rPr>
        <w:t>, marzo de 2000</w:t>
      </w:r>
    </w:p>
    <w:p>
      <w:pPr>
        <w:pStyle w:val="Normal"/>
        <w:rPr/>
      </w:pPr>
      <w:r>
        <w:rPr>
          <w:rFonts w:cs="Arial" w:ascii="Arial" w:hAnsi="Arial"/>
        </w:rPr>
        <w:t xml:space="preserve">LÓPEZ, Susana Pérez. Elementos claves en la gestión de conocimiento un estudio de casos,  </w:t>
      </w:r>
      <w:hyperlink r:id="rId6">
        <w:r>
          <w:rPr>
            <w:rStyle w:val="InternetLink"/>
            <w:rFonts w:cs="Arial" w:ascii="Arial" w:hAnsi="Arial"/>
          </w:rPr>
          <w:t>www.gestiondelconocimiento.com</w:t>
        </w:r>
      </w:hyperlink>
      <w:r>
        <w:rPr>
          <w:rFonts w:cs="Arial" w:ascii="Arial" w:hAnsi="Arial"/>
        </w:rPr>
        <w:t>, marzo de 2002</w:t>
      </w:r>
    </w:p>
    <w:p>
      <w:pPr>
        <w:pStyle w:val="Normal"/>
        <w:rPr/>
      </w:pPr>
      <w:r>
        <w:rPr>
          <w:rFonts w:cs="Arial" w:ascii="Arial" w:hAnsi="Arial"/>
        </w:rPr>
        <w:t xml:space="preserve">MANASCO, Britton. The dynamic interplay of knowledge and capital, </w:t>
      </w:r>
      <w:hyperlink r:id="rId7">
        <w:r>
          <w:rPr>
            <w:rStyle w:val="InternetLink"/>
            <w:rFonts w:cs="Arial" w:ascii="Arial" w:hAnsi="Arial"/>
          </w:rPr>
          <w:t>www.webcom.com</w:t>
        </w:r>
      </w:hyperlink>
      <w:r>
        <w:rPr>
          <w:rFonts w:cs="Arial" w:ascii="Arial" w:hAnsi="Arial"/>
        </w:rPr>
        <w:t>, march 2000</w:t>
      </w:r>
    </w:p>
    <w:p>
      <w:pPr>
        <w:pStyle w:val="Normal"/>
        <w:rPr/>
      </w:pPr>
      <w:r>
        <w:rPr>
          <w:rFonts w:cs="Arial" w:ascii="Arial" w:hAnsi="Arial"/>
        </w:rPr>
        <w:t xml:space="preserve">MARTI, José Maria Viedma. El capital intelectual, </w:t>
      </w:r>
      <w:hyperlink r:id="rId8">
        <w:r>
          <w:rPr>
            <w:rStyle w:val="InternetLink"/>
            <w:rFonts w:cs="Arial" w:ascii="Arial" w:hAnsi="Arial"/>
          </w:rPr>
          <w:t>www.ictnet.es</w:t>
        </w:r>
      </w:hyperlink>
      <w:r>
        <w:rPr>
          <w:rFonts w:cs="Arial" w:ascii="Arial" w:hAnsi="Arial"/>
        </w:rPr>
        <w:t>, marzo de 20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EPOMUCENO, Valério. Ambiências filosóficas, Revista Brasileira de Contabilidade n. 98, Brasília, mar/abr. de 199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ULIC, Ante. The physical and intellectual capital of Austrian Banks, Institute for International Management  University Graz, Austria, August, 2001</w:t>
      </w:r>
    </w:p>
    <w:p>
      <w:pPr>
        <w:pStyle w:val="Normal"/>
        <w:rPr/>
      </w:pPr>
      <w:r>
        <w:rPr>
          <w:rFonts w:cs="Arial" w:ascii="Arial" w:hAnsi="Arial"/>
        </w:rPr>
        <w:t xml:space="preserve">RAMOS,  Irach Ilisch. Tendências en la administración del capital intelectual,  </w:t>
      </w:r>
      <w:hyperlink r:id="rId9">
        <w:r>
          <w:rPr>
            <w:rStyle w:val="InternetLink"/>
            <w:rFonts w:cs="Arial" w:ascii="Arial" w:hAnsi="Arial"/>
          </w:rPr>
          <w:t>iilish@hotmail.com</w:t>
        </w:r>
      </w:hyperlink>
      <w:r>
        <w:rPr>
          <w:rFonts w:cs="Arial" w:ascii="Arial" w:hAnsi="Arial"/>
        </w:rPr>
        <w:t>, septiembre de 199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Á, Antônio Lopes de. Os valores intangíveis da riqueza patrimonial e a contabilidade do intelectual, Internet, 199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Á, Antônio Lopes de. Intelecto e função patrimonial, Internet, novembro de 199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Á, Antônio Lopes de. Contabilidade intelectual e o Neopatrimonialismo, IPAT Boletim, n. 17, UNA Editoria, Belo Horizonte, novembro de 2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Á, Antônio Lopes de. Conhecimento como capital, Internet, julho de 2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Á, Antônio Lopes de. Questionamentos sobre o valor intelectual e aquele do capital, Internet, maio de 2001</w:t>
      </w:r>
    </w:p>
    <w:p>
      <w:pPr>
        <w:pStyle w:val="Normal"/>
        <w:rPr/>
      </w:pPr>
      <w:r>
        <w:rPr>
          <w:rFonts w:cs="Arial" w:ascii="Arial" w:hAnsi="Arial"/>
        </w:rPr>
        <w:t xml:space="preserve">SANTANA,  René Herrera. La indústria del conocimiento, </w:t>
      </w:r>
      <w:hyperlink r:id="rId10">
        <w:r>
          <w:rPr>
            <w:rStyle w:val="InternetLink"/>
            <w:rFonts w:cs="Arial" w:ascii="Arial" w:hAnsi="Arial"/>
          </w:rPr>
          <w:t>enre@fcf.uh.cu</w:t>
        </w:r>
      </w:hyperlink>
      <w:r>
        <w:rPr>
          <w:rFonts w:cs="Arial" w:ascii="Arial" w:hAnsi="Arial"/>
        </w:rPr>
        <w:t xml:space="preserve">, </w:t>
      </w:r>
      <w:hyperlink r:id="rId11">
        <w:r>
          <w:rPr>
            <w:rStyle w:val="InternetLink"/>
            <w:rFonts w:cs="Arial" w:ascii="Arial" w:hAnsi="Arial"/>
          </w:rPr>
          <w:t>www.gesiondelconocimiento.com</w:t>
        </w:r>
      </w:hyperlink>
      <w:r>
        <w:rPr>
          <w:rFonts w:cs="Arial" w:ascii="Arial" w:hAnsi="Arial"/>
        </w:rPr>
        <w:t>, 2001</w:t>
      </w:r>
    </w:p>
    <w:p>
      <w:pPr>
        <w:pStyle w:val="Normal"/>
        <w:rPr/>
      </w:pPr>
      <w:r>
        <w:rPr>
          <w:rFonts w:cs="Arial" w:ascii="Arial" w:hAnsi="Arial"/>
        </w:rPr>
        <w:t xml:space="preserve">SKYRME, David J. Knowledge management: The next steps, </w:t>
      </w:r>
      <w:hyperlink r:id="rId12">
        <w:r>
          <w:rPr>
            <w:rStyle w:val="InternetLink"/>
            <w:rFonts w:cs="Arial" w:ascii="Arial" w:hAnsi="Arial"/>
          </w:rPr>
          <w:t>www.skyrme.com</w:t>
        </w:r>
      </w:hyperlink>
      <w:r>
        <w:rPr>
          <w:rFonts w:cs="Arial" w:ascii="Arial" w:hAnsi="Arial"/>
        </w:rPr>
        <w:t>, august 2001</w:t>
      </w:r>
    </w:p>
    <w:p>
      <w:pPr>
        <w:pStyle w:val="Normal"/>
        <w:rPr/>
      </w:pPr>
      <w:r>
        <w:rPr>
          <w:rFonts w:cs="Arial" w:ascii="Arial" w:hAnsi="Arial"/>
        </w:rPr>
        <w:t xml:space="preserve">SKYRME, David J. Measuring intellectual capital, </w:t>
      </w:r>
      <w:hyperlink r:id="rId13">
        <w:r>
          <w:rPr>
            <w:rStyle w:val="InternetLink"/>
            <w:rFonts w:cs="Arial" w:ascii="Arial" w:hAnsi="Arial"/>
          </w:rPr>
          <w:t>www.skyrme.com</w:t>
        </w:r>
      </w:hyperlink>
      <w:r>
        <w:rPr>
          <w:rFonts w:cs="Arial" w:ascii="Arial" w:hAnsi="Arial"/>
        </w:rPr>
        <w:t>, december 1998</w:t>
      </w:r>
    </w:p>
    <w:p>
      <w:pPr>
        <w:pStyle w:val="Normal"/>
        <w:rPr/>
      </w:pPr>
      <w:r>
        <w:rPr>
          <w:rFonts w:cs="Arial" w:ascii="Arial" w:hAnsi="Arial"/>
        </w:rPr>
        <w:t xml:space="preserve">SKYRME, David J. The knowledge asset, </w:t>
      </w:r>
      <w:hyperlink r:id="rId14">
        <w:r>
          <w:rPr>
            <w:rStyle w:val="InternetLink"/>
            <w:rFonts w:cs="Arial" w:ascii="Arial" w:hAnsi="Arial"/>
          </w:rPr>
          <w:t>www.skyrme.com</w:t>
        </w:r>
      </w:hyperlink>
      <w:r>
        <w:rPr>
          <w:rFonts w:cs="Arial" w:ascii="Arial" w:hAnsi="Arial"/>
        </w:rPr>
        <w:t>, 1994</w:t>
      </w:r>
    </w:p>
    <w:p>
      <w:pPr>
        <w:pStyle w:val="Normal"/>
        <w:rPr/>
      </w:pPr>
      <w:r>
        <w:rPr>
          <w:rFonts w:cs="Arial" w:ascii="Arial" w:hAnsi="Arial"/>
        </w:rPr>
        <w:t xml:space="preserve">SKYRME, David J. The global knowledge economy, </w:t>
      </w:r>
      <w:hyperlink r:id="rId15">
        <w:r>
          <w:rPr>
            <w:rStyle w:val="InternetLink"/>
            <w:rFonts w:cs="Arial" w:ascii="Arial" w:hAnsi="Arial"/>
          </w:rPr>
          <w:t>www.skyrme.com</w:t>
        </w:r>
      </w:hyperlink>
      <w:r>
        <w:rPr>
          <w:rFonts w:cs="Arial" w:ascii="Arial" w:hAnsi="Arial"/>
        </w:rPr>
        <w:t>, June 1997</w:t>
      </w:r>
    </w:p>
    <w:p>
      <w:pPr>
        <w:pStyle w:val="Normal"/>
        <w:rPr/>
      </w:pPr>
      <w:r>
        <w:rPr>
          <w:rFonts w:cs="Arial" w:ascii="Arial" w:hAnsi="Arial"/>
        </w:rPr>
        <w:t xml:space="preserve">SKYRME, David J. Beneath the fad: the future of knowledge management, </w:t>
      </w:r>
      <w:hyperlink r:id="rId16">
        <w:r>
          <w:rPr>
            <w:rStyle w:val="InternetLink"/>
            <w:rFonts w:cs="Arial" w:ascii="Arial" w:hAnsi="Arial"/>
          </w:rPr>
          <w:t>www.skyrme.com</w:t>
        </w:r>
      </w:hyperlink>
      <w:r>
        <w:rPr>
          <w:rFonts w:cs="Arial" w:ascii="Arial" w:hAnsi="Arial"/>
        </w:rPr>
        <w:t>, June 1998</w:t>
      </w:r>
    </w:p>
    <w:p>
      <w:pPr>
        <w:pStyle w:val="Normal"/>
        <w:rPr/>
      </w:pPr>
      <w:r>
        <w:rPr>
          <w:rFonts w:cs="Arial" w:ascii="Arial" w:hAnsi="Arial"/>
        </w:rPr>
        <w:t xml:space="preserve">TEJEDA, Wilmes Reyes. Implantación de programas de gestión del conocimiento y las competencias del gestor, </w:t>
      </w:r>
      <w:hyperlink r:id="rId17">
        <w:r>
          <w:rPr>
            <w:rStyle w:val="InternetLink"/>
            <w:rFonts w:cs="Arial" w:ascii="Arial" w:hAnsi="Arial"/>
          </w:rPr>
          <w:t>www.monografias.com</w:t>
        </w:r>
      </w:hyperlink>
      <w:r>
        <w:rPr>
          <w:rFonts w:cs="Arial" w:ascii="Arial" w:hAnsi="Arial"/>
        </w:rPr>
        <w:t>, marzo de 20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ÑEGLA, A. L. e PENA D. N. El cuadro de mando de los recursos humanos, relaciones básicas, Universidad de Zaragoza, deciembre de 199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erno Herckert</w:t>
      </w:r>
    </w:p>
    <w:p>
      <w:pPr>
        <w:pStyle w:val="Normal"/>
        <w:rPr>
          <w:rFonts w:ascii="Arial" w:hAnsi="Arial" w:cs="Arial"/>
        </w:rPr>
      </w:pPr>
      <w:hyperlink r:id="rId18">
        <w:r>
          <w:rPr>
            <w:rStyle w:val="InternetLink"/>
            <w:rFonts w:cs="Arial" w:ascii="Arial" w:hAnsi="Arial"/>
          </w:rPr>
          <w:t>werno@mksnet.com.br</w:t>
        </w:r>
      </w:hyperlink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embro da Academia Brasileira de Ciências Contábeis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embro da Associação Científica Internacional Neopatrimonialista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ablero-decomando.com/" TargetMode="External"/><Relationship Id="rId3" Type="http://schemas.openxmlformats.org/officeDocument/2006/relationships/hyperlink" Target="http://www.tablero-decomando.com/" TargetMode="External"/><Relationship Id="rId4" Type="http://schemas.openxmlformats.org/officeDocument/2006/relationships/hyperlink" Target="http://www.perspectivas.com.br/" TargetMode="External"/><Relationship Id="rId5" Type="http://schemas.openxmlformats.org/officeDocument/2006/relationships/hyperlink" Target="http://cestec1.mty.itesm.mx/" TargetMode="External"/><Relationship Id="rId6" Type="http://schemas.openxmlformats.org/officeDocument/2006/relationships/hyperlink" Target="http://www.gestiondelconocimiento.com/" TargetMode="External"/><Relationship Id="rId7" Type="http://schemas.openxmlformats.org/officeDocument/2006/relationships/hyperlink" Target="http://www.webcom.com/" TargetMode="External"/><Relationship Id="rId8" Type="http://schemas.openxmlformats.org/officeDocument/2006/relationships/hyperlink" Target="http://www.ictnet.es/" TargetMode="External"/><Relationship Id="rId9" Type="http://schemas.openxmlformats.org/officeDocument/2006/relationships/hyperlink" Target="mailto:iilish@hotmail.com" TargetMode="External"/><Relationship Id="rId10" Type="http://schemas.openxmlformats.org/officeDocument/2006/relationships/hyperlink" Target="mailto:enre@fcf.uh.cu" TargetMode="External"/><Relationship Id="rId11" Type="http://schemas.openxmlformats.org/officeDocument/2006/relationships/hyperlink" Target="http://www.gesiondelconocimiento.com/" TargetMode="External"/><Relationship Id="rId12" Type="http://schemas.openxmlformats.org/officeDocument/2006/relationships/hyperlink" Target="http://www.skyrme.com/" TargetMode="External"/><Relationship Id="rId13" Type="http://schemas.openxmlformats.org/officeDocument/2006/relationships/hyperlink" Target="http://www.skyrme.com/" TargetMode="External"/><Relationship Id="rId14" Type="http://schemas.openxmlformats.org/officeDocument/2006/relationships/hyperlink" Target="http://www.skyrme.com/" TargetMode="External"/><Relationship Id="rId15" Type="http://schemas.openxmlformats.org/officeDocument/2006/relationships/hyperlink" Target="http://www.skyrme.com/" TargetMode="External"/><Relationship Id="rId16" Type="http://schemas.openxmlformats.org/officeDocument/2006/relationships/hyperlink" Target="http://www.skyrme.com/" TargetMode="External"/><Relationship Id="rId17" Type="http://schemas.openxmlformats.org/officeDocument/2006/relationships/hyperlink" Target="http://www.monografias.com/" TargetMode="External"/><Relationship Id="rId18" Type="http://schemas.openxmlformats.org/officeDocument/2006/relationships/hyperlink" Target="mailto:werno@mksnet.com.br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1T18:23:00Z</dcterms:created>
  <dc:creator>WERNO HERCKERT</dc:creator>
  <dc:description/>
  <dc:language>en-US</dc:language>
  <cp:lastModifiedBy>Lisandro Bagnato</cp:lastModifiedBy>
  <cp:lastPrinted>2002-07-18T22:45:00Z</cp:lastPrinted>
  <dcterms:modified xsi:type="dcterms:W3CDTF">2002-09-11T18:23:00Z</dcterms:modified>
  <cp:revision>2</cp:revision>
  <dc:subject/>
  <dc:title>CONHECIMENTO UM ATIVO IMATERIAL</dc:title>
</cp:coreProperties>
</file>