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10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5047"/>
        <w:ind w:left="29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3706495" cy="2195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2196000"/>
                          <a:chOff x="0" y="0"/>
                          <a:chExt cx="3706560" cy="219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06560" cy="21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70480" y="208800"/>
                            <a:ext cx="2836080" cy="3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2.15pt;width:291.85pt;height:172.9pt" coordorigin="0,-3243" coordsize="5837,34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243;width:5836;height:34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71;top:-2914;width:4465;height:59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85" w:leader="none"/>
        </w:tabs>
        <w:spacing w:before="193" w:after="0"/>
        <w:ind w:left="222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PROFESOR:</w:t>
        <w:tab/>
        <w:t>INTEGRANTES:</w: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18"/>
          <w:szCs w:val="18"/>
          <w:lang w:val="es-ES"/>
        </w:rPr>
      </w:pPr>
      <w:r>
        <w:rPr>
          <w:rFonts w:eastAsia="Arial" w:cs="Arial" w:ascii="Arial" w:hAnsi="Arial"/>
          <w:b/>
          <w:bCs/>
          <w:sz w:val="18"/>
          <w:szCs w:val="18"/>
          <w:lang w:val="es-ES"/>
        </w:rPr>
      </w:r>
    </w:p>
    <w:p>
      <w:pPr>
        <w:pStyle w:val="TextBody"/>
        <w:tabs>
          <w:tab w:val="clear" w:pos="720"/>
          <w:tab w:val="left" w:pos="6579" w:leader="none"/>
        </w:tabs>
        <w:spacing w:lineRule="auto" w:line="427"/>
        <w:ind w:left="6626" w:right="260" w:hanging="6405"/>
        <w:rPr>
          <w:lang w:val="es-ES"/>
        </w:rPr>
      </w:pPr>
      <w:r>
        <w:rPr>
          <w:lang w:val="es-ES"/>
        </w:rPr>
        <w:t>Ing. Andrés Eloy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Blanco</w:t>
        <w:tab/>
        <w:t>Ampudia Jean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C. Cañas</w:t>
      </w:r>
      <w:r>
        <w:rPr>
          <w:spacing w:val="-3"/>
          <w:lang w:val="es-ES"/>
        </w:rPr>
        <w:t xml:space="preserve"> </w:t>
      </w:r>
      <w:r>
        <w:rPr>
          <w:lang w:val="es-ES"/>
        </w:rPr>
        <w:t>Lusdalmy Peñaranda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Patricia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6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Heading2"/>
        <w:ind w:left="2447" w:hanging="0"/>
        <w:rPr>
          <w:b w:val="false"/>
          <w:b w:val="false"/>
          <w:bCs w:val="false"/>
        </w:rPr>
      </w:pPr>
      <w:r>
        <w:rPr/>
        <w:t>CIUDAD GUAYANA, JULIO DE</w:t>
      </w:r>
      <w:r>
        <w:rPr>
          <w:spacing w:val="-10"/>
        </w:rPr>
        <w:t xml:space="preserve"> </w:t>
      </w:r>
      <w:r>
        <w:rPr/>
        <w:t>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11240</wp:posOffset>
                </wp:positionH>
                <wp:positionV relativeFrom="paragraph">
                  <wp:posOffset>432435</wp:posOffset>
                </wp:positionV>
                <wp:extent cx="4260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74" w:after="0"/>
                              <w:ind w:left="0" w:right="86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8.5pt;mso-wrap-distance-left:9.05pt;mso-wrap-distance-right:9.05pt;mso-wrap-distance-top:0pt;mso-wrap-distance-bottom:0pt;margin-top:34.05pt;mso-position-vertical-relative:text;margin-left:48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74" w:after="0"/>
                        <w:ind w:left="0" w:right="86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</w:r>
    </w:p>
    <w:p>
      <w:pPr>
        <w:sectPr>
          <w:type w:val="nextPage"/>
          <w:pgSz w:w="11906" w:h="16838"/>
          <w:pgMar w:left="1480" w:right="1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70"/>
        <w:ind w:left="814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426085" cy="36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361800"/>
                          <a:chOff x="0" y="0"/>
                          <a:chExt cx="4262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2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2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570">
                                  <a:moveTo>
                                    <a:pt x="0" y="570"/>
                                  </a:moveTo>
                                  <a:lnTo>
                                    <a:pt x="671" y="57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pt;width:33.55pt;height:28.5pt" coordorigin="0,-456" coordsize="671,570">
                <v:group id="shape_0" style="position:absolute;left:0;top:-456;width:671;height:570">
                  <v:shape id="shape_0" coordsize="671,570" path="m0,570l671,570l671,0l0,0l0,570xe" fillcolor="white" stroked="f" o:allowincell="f" style="position:absolute;left:0;top:-456;width:670;height:5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5" w:after="0"/>
        <w:ind w:left="416" w:right="436" w:hanging="0"/>
        <w:jc w:val="center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INTRODUCCIÓ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 w:before="161" w:after="0"/>
        <w:ind w:left="102" w:right="120" w:hanging="0"/>
        <w:jc w:val="both"/>
        <w:rPr>
          <w:lang w:val="es-ES"/>
        </w:rPr>
      </w:pPr>
      <w:r>
        <w:rPr>
          <w:lang w:val="es-ES"/>
        </w:rPr>
        <w:t>El análisis de proyectos constituye la técnica financiera y analítica, a través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 l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cual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etermina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beneficio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o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pérdidas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pue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incurrir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al pretender realizar una inversión o algún otro movimiento, en donde uno 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sus objetivos es obtener resultados que apoyen la toma de decisiones referente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a actividades de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inversión.</w:t>
      </w:r>
    </w:p>
    <w:p>
      <w:pPr>
        <w:pStyle w:val="TextBody"/>
        <w:spacing w:lineRule="auto" w:line="360" w:before="137" w:after="0"/>
        <w:ind w:left="102" w:right="117" w:hanging="0"/>
        <w:jc w:val="both"/>
        <w:rPr>
          <w:lang w:val="es-ES"/>
        </w:rPr>
      </w:pPr>
      <w:r>
        <w:rPr>
          <w:lang w:val="es-ES"/>
        </w:rPr>
        <w:t>Los análisis financieros se emplean también para comparar dos 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más proyect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terminar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viabilidad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inversión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solo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proyecto, con el fin de establecer razones e índices financieros derivados de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balance general, identificar la repercusión financiera por el empleo de lo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recursos monetarios en el proyecto seleccionado, así como también calcular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las utilidades, pérdidas o ambas, que se estiman obtener en el futuro, a</w:t>
      </w:r>
      <w:r>
        <w:rPr>
          <w:spacing w:val="3"/>
          <w:lang w:val="es-ES"/>
        </w:rPr>
        <w:t xml:space="preserve"> </w:t>
      </w:r>
      <w:r>
        <w:rPr>
          <w:lang w:val="es-ES"/>
        </w:rPr>
        <w:t>valores actualizados y determinar la tasa de rentabilidad financiera que ha d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generar el proyecto, a partir del cálculo e igualación de los ingresos con los egresos,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a valores</w:t>
      </w:r>
      <w:r>
        <w:rPr>
          <w:spacing w:val="-5"/>
          <w:lang w:val="es-ES"/>
        </w:rPr>
        <w:t xml:space="preserve"> </w:t>
      </w:r>
      <w:r>
        <w:rPr>
          <w:lang w:val="es-ES"/>
        </w:rPr>
        <w:t>actualizados.</w:t>
      </w:r>
    </w:p>
    <w:p>
      <w:pPr>
        <w:pStyle w:val="TextBody"/>
        <w:spacing w:lineRule="auto" w:line="360" w:before="137" w:after="0"/>
        <w:ind w:left="102" w:right="116" w:hanging="0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tarea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sociale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conómic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hay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nfrascad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nuestr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país en la etapa presente de desarrollo económico y de reanimación de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la economía,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dquier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gra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importanci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todo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sectore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conomía nacional la elevación de la eficiencia. De ahí la necesidad de hacer un</w:t>
      </w:r>
      <w:r>
        <w:rPr>
          <w:spacing w:val="2"/>
          <w:lang w:val="es-ES"/>
        </w:rPr>
        <w:t xml:space="preserve"> </w:t>
      </w:r>
      <w:r>
        <w:rPr>
          <w:lang w:val="es-ES"/>
        </w:rPr>
        <w:t>análisis cabal de la situación financiera de la empres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COMERCIALIZADORA POSEIDÓN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GUAYANA,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C.A;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ncontrars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ntorno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ifícil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convulso nuestras entidades, deben luchar por ser más competitivas y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eficientes económicamente, haciendo un mejor uso de los recursos para elevar</w:t>
      </w:r>
      <w:r>
        <w:rPr>
          <w:spacing w:val="6"/>
          <w:lang w:val="es-ES"/>
        </w:rPr>
        <w:t xml:space="preserve"> </w:t>
      </w:r>
      <w:r>
        <w:rPr>
          <w:lang w:val="es-ES"/>
        </w:rPr>
        <w:t>la productividad del trabajo y alcanzar mejores resultados con menos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costos.</w:t>
      </w:r>
    </w:p>
    <w:p>
      <w:pPr>
        <w:pStyle w:val="TextBody"/>
        <w:spacing w:lineRule="auto" w:line="360" w:before="139" w:after="0"/>
        <w:ind w:left="102" w:right="120" w:hanging="0"/>
        <w:jc w:val="both"/>
        <w:rPr>
          <w:lang w:val="es-ES"/>
        </w:rPr>
      </w:pPr>
      <w:r>
        <w:rPr>
          <w:lang w:val="es-ES"/>
        </w:rPr>
        <w:t>L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necesidad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conocimient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principale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indicadores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económico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y financieros, así como su interpretación, son imprescindibles para</w:t>
      </w:r>
      <w:r>
        <w:rPr>
          <w:spacing w:val="4"/>
          <w:lang w:val="es-ES"/>
        </w:rPr>
        <w:t xml:space="preserve"> </w:t>
      </w:r>
      <w:r>
        <w:rPr>
          <w:lang w:val="es-ES"/>
        </w:rPr>
        <w:t>introducirnos e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in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mercado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ompetitivo,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hac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necesario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profundizar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aplicar consecuente el análisis financiero como base esencial para el proceso 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toma de decisiones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financieras.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39" w:after="0"/>
        <w:ind w:left="102" w:right="123" w:hanging="0"/>
        <w:jc w:val="both"/>
        <w:rPr>
          <w:lang w:val="es-ES"/>
        </w:rPr>
      </w:pPr>
      <w:r>
        <w:rPr>
          <w:lang w:val="es-ES"/>
        </w:rPr>
        <w:t>Con el análisis económico se logra estudiar profundamente l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 xml:space="preserve">procesos económicos,   lo   cual   permite   evaluar   objetivamente   el   trabajo   de     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la</w:t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984" w:leader="none"/>
          <w:tab w:val="left" w:pos="3857" w:leader="none"/>
          <w:tab w:val="left" w:pos="4565" w:leader="none"/>
          <w:tab w:val="left" w:pos="6356" w:leader="none"/>
          <w:tab w:val="left" w:pos="7025" w:leader="none"/>
          <w:tab w:val="left" w:pos="8480" w:leader="none"/>
        </w:tabs>
        <w:spacing w:lineRule="auto" w:line="360" w:before="55" w:after="0"/>
        <w:ind w:left="102" w:right="103" w:hanging="0"/>
        <w:rPr>
          <w:lang w:val="es-ES"/>
        </w:rPr>
      </w:pPr>
      <w:r>
        <w:rPr>
          <w:spacing w:val="-1"/>
          <w:lang w:val="es-ES"/>
        </w:rPr>
        <w:t>Organización,</w:t>
        <w:tab/>
        <w:t>determinando</w:t>
        <w:tab/>
      </w:r>
      <w:r>
        <w:rPr>
          <w:lang w:val="es-ES"/>
        </w:rPr>
        <w:t>las</w:t>
        <w:tab/>
      </w:r>
      <w:r>
        <w:rPr>
          <w:spacing w:val="-1"/>
          <w:lang w:val="es-ES"/>
        </w:rPr>
        <w:t>posibilidades</w:t>
        <w:tab/>
        <w:t>de</w:t>
        <w:tab/>
        <w:t>desarrollo</w:t>
        <w:tab/>
      </w:r>
      <w:r>
        <w:rPr>
          <w:lang w:val="es-ES"/>
        </w:rPr>
        <w:t>y perfeccionamiento de los servicios y los métodos y estilos de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dirección.</w:t>
      </w:r>
    </w:p>
    <w:p>
      <w:pPr>
        <w:pStyle w:val="Heading2"/>
        <w:spacing w:before="55" w:after="0"/>
        <w:ind w:left="102" w:right="36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EFERENCIAS DE LA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EMPRESA</w:t>
      </w:r>
    </w:p>
    <w:p>
      <w:pPr>
        <w:pStyle w:val="Normal"/>
        <w:spacing w:before="139" w:after="0"/>
        <w:ind w:left="102" w:right="36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Razón Social de la</w:t>
      </w:r>
      <w:r>
        <w:rPr>
          <w:rFonts w:cs="Arial" w:ascii="Arial" w:hAnsi="Arial"/>
          <w:b/>
          <w:spacing w:val="-5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Empresa</w:t>
      </w:r>
    </w:p>
    <w:p>
      <w:pPr>
        <w:pStyle w:val="TextBody"/>
        <w:spacing w:before="137" w:after="0"/>
        <w:ind w:left="102" w:right="368" w:hanging="0"/>
        <w:rPr>
          <w:lang w:val="es-ES"/>
        </w:rPr>
      </w:pPr>
      <w:r>
        <w:rPr>
          <w:lang w:val="es-ES"/>
        </w:rPr>
        <w:t>COMERCIALIZADORA POSEIDON GUAYANA,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C.A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right="36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eseña</w:t>
      </w:r>
      <w:r>
        <w:rPr>
          <w:spacing w:val="-2"/>
          <w:lang w:val="es-ES"/>
        </w:rPr>
        <w:t xml:space="preserve"> </w:t>
      </w:r>
      <w:r>
        <w:rPr>
          <w:lang w:val="es-ES"/>
        </w:rPr>
        <w:t>Histórica</w:t>
      </w:r>
    </w:p>
    <w:p>
      <w:pPr>
        <w:pStyle w:val="TextBody"/>
        <w:spacing w:lineRule="auto" w:line="360" w:before="139" w:after="0"/>
        <w:ind w:left="102" w:right="115" w:firstLine="335"/>
        <w:jc w:val="both"/>
        <w:rPr>
          <w:lang w:val="es-ES"/>
        </w:rPr>
      </w:pPr>
      <w:r>
        <w:rPr>
          <w:lang w:val="es-ES"/>
        </w:rPr>
        <w:t>Poseidón Tubelite es el resultado de una iniciativa empresarial, marcada</w:t>
      </w:r>
      <w:r>
        <w:rPr>
          <w:spacing w:val="9"/>
          <w:lang w:val="es-ES"/>
        </w:rPr>
        <w:t xml:space="preserve"> </w:t>
      </w:r>
      <w:r>
        <w:rPr>
          <w:lang w:val="es-ES"/>
        </w:rPr>
        <w:t>por el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iderazgo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spíritu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mprendedor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jóvene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rofesionales,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ávido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 incursionar en la industria gráfica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publicitaria.</w:t>
      </w:r>
    </w:p>
    <w:p>
      <w:pPr>
        <w:pStyle w:val="TextBody"/>
        <w:spacing w:lineRule="auto" w:line="360" w:before="2" w:after="0"/>
        <w:ind w:left="102" w:right="119" w:firstLine="335"/>
        <w:jc w:val="both"/>
        <w:rPr>
          <w:lang w:val="es-ES"/>
        </w:rPr>
      </w:pPr>
      <w:r>
        <w:rPr>
          <w:lang w:val="es-ES"/>
        </w:rPr>
        <w:t>1991 sella la génesis de la primera firma comercial del grupo, a través d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a cual iniciaron la distribución de materiales para la fabricación de</w:t>
      </w:r>
      <w:r>
        <w:rPr>
          <w:spacing w:val="1"/>
          <w:lang w:val="es-ES"/>
        </w:rPr>
        <w:t xml:space="preserve"> </w:t>
      </w:r>
      <w:r>
        <w:rPr>
          <w:lang w:val="es-ES"/>
        </w:rPr>
        <w:t>avisos publicitarios. Significó una respuesta concreta y oportuna a la necesidad de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la industria de contar con un distribuidor que ofreciera los más diversos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materiales requeridos para sus procesos de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producción.</w:t>
      </w:r>
    </w:p>
    <w:p>
      <w:pPr>
        <w:pStyle w:val="TextBody"/>
        <w:spacing w:lineRule="auto" w:line="360" w:before="5" w:after="0"/>
        <w:ind w:left="102" w:right="118" w:firstLine="335"/>
        <w:jc w:val="both"/>
        <w:rPr>
          <w:lang w:val="es-ES"/>
        </w:rPr>
      </w:pPr>
      <w:r>
        <w:rPr>
          <w:lang w:val="es-ES"/>
        </w:rPr>
        <w:t>La sólida respuesta del mercado nacional impulsó la diversificación de</w:t>
      </w:r>
      <w:r>
        <w:rPr>
          <w:spacing w:val="2"/>
          <w:lang w:val="es-ES"/>
        </w:rPr>
        <w:t xml:space="preserve"> </w:t>
      </w:r>
      <w:r>
        <w:rPr>
          <w:lang w:val="es-ES"/>
        </w:rPr>
        <w:t>la empres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otras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áreas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comunicació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visual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incorporando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amplia gama de materiales y equipos a su portafolio de comercialización y situando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a Venezuela en el escenario comercial de las grandes industrias del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sector gráfico.</w:t>
      </w:r>
    </w:p>
    <w:p>
      <w:pPr>
        <w:pStyle w:val="TextBody"/>
        <w:spacing w:lineRule="auto" w:line="360" w:before="2" w:after="0"/>
        <w:ind w:left="102" w:right="118" w:firstLine="335"/>
        <w:jc w:val="both"/>
        <w:rPr>
          <w:lang w:val="es-ES"/>
        </w:rPr>
      </w:pPr>
      <w:r>
        <w:rPr>
          <w:lang w:val="es-ES"/>
        </w:rPr>
        <w:t>En 1997, la reconocida firma norteamericana Tubelite Co. Inc., cuy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gestión comercial alcanza más de ocho décadas de trayectoria, con centro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 distribución en América, adquiere una importante participación accionaría de</w:t>
      </w:r>
      <w:r>
        <w:rPr>
          <w:spacing w:val="9"/>
          <w:lang w:val="es-ES"/>
        </w:rPr>
        <w:t xml:space="preserve"> </w:t>
      </w:r>
      <w:r>
        <w:rPr>
          <w:lang w:val="es-ES"/>
        </w:rPr>
        <w:t>la empresa Poseidón, fortaleciendo el desarrollo y solidez de la</w:t>
      </w:r>
      <w:r>
        <w:rPr>
          <w:spacing w:val="-29"/>
          <w:lang w:val="es-ES"/>
        </w:rPr>
        <w:t xml:space="preserve"> </w:t>
      </w:r>
      <w:r>
        <w:rPr>
          <w:lang w:val="es-ES"/>
        </w:rPr>
        <w:t>misma.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02" w:right="116" w:firstLine="335"/>
        <w:jc w:val="both"/>
        <w:rPr>
          <w:lang w:val="es-ES"/>
        </w:rPr>
      </w:pPr>
      <w:r>
        <w:rPr>
          <w:lang w:val="es-ES"/>
        </w:rPr>
        <w:t>A partir del año 2000, la creciente demanda del sector impone un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inámica comercial orientada a ofrecer atención personalizada a nuestr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clientes, mediante la apertura de centros de comercialización directa ubicados en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zonas estratégica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Gra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Caraca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principale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ciudade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 xml:space="preserve">Venezuela, naciendo así </w:t>
      </w:r>
      <w:r>
        <w:rPr>
          <w:b/>
          <w:lang w:val="es-ES"/>
        </w:rPr>
        <w:t>COMERCIALIZADORA POSEIDÓN GUAYANA C.A</w:t>
      </w:r>
      <w:r>
        <w:rPr>
          <w:lang w:val="es-ES"/>
        </w:rPr>
        <w:t>, ubicad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n el Estado Bolívar donde se encuentra un amplio mercado publicitario,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que necesitab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mpres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sólid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generar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product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necesarios para su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funcionamiento.</w:t>
      </w:r>
    </w:p>
    <w:p>
      <w:pPr>
        <w:pStyle w:val="Heading2"/>
        <w:spacing w:before="55" w:after="0"/>
        <w:ind w:left="102" w:right="103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DESCRIPCIÓN DE LA</w:t>
      </w:r>
      <w:r>
        <w:rPr>
          <w:spacing w:val="-1"/>
          <w:lang w:val="es-ES"/>
        </w:rPr>
        <w:t xml:space="preserve"> </w:t>
      </w:r>
      <w:r>
        <w:rPr>
          <w:lang w:val="es-ES"/>
        </w:rPr>
        <w:t>EMPRES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ind w:left="102" w:right="103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Sector Productivo:</w:t>
      </w:r>
      <w:r>
        <w:rPr>
          <w:rFonts w:ascii="Arial" w:hAnsi="Arial"/>
          <w:b/>
          <w:spacing w:val="-4"/>
          <w:sz w:val="24"/>
          <w:lang w:val="es-ES"/>
        </w:rPr>
        <w:t xml:space="preserve"> </w:t>
      </w:r>
      <w:r>
        <w:rPr>
          <w:rFonts w:ascii="Arial" w:hAnsi="Arial"/>
          <w:b/>
          <w:sz w:val="24"/>
          <w:lang w:val="es-ES"/>
        </w:rPr>
        <w:t>Terciario</w:t>
      </w:r>
    </w:p>
    <w:p>
      <w:pPr>
        <w:pStyle w:val="TextBody"/>
        <w:spacing w:lineRule="auto" w:line="360" w:before="139" w:after="0"/>
        <w:ind w:left="102" w:right="99" w:firstLine="335"/>
        <w:jc w:val="both"/>
        <w:rPr>
          <w:lang w:val="es-ES"/>
        </w:rPr>
      </w:pPr>
      <w:r>
        <w:rPr>
          <w:lang w:val="es-ES"/>
        </w:rPr>
        <w:t>La Empresa COMERCIALIZADORA POSEIDÓN GUAYANA, se</w:t>
      </w:r>
      <w:r>
        <w:rPr>
          <w:spacing w:val="4"/>
          <w:lang w:val="es-ES"/>
        </w:rPr>
        <w:t xml:space="preserve"> </w:t>
      </w:r>
      <w:r>
        <w:rPr>
          <w:lang w:val="es-ES"/>
        </w:rPr>
        <w:t>encuentra ubicada en el Sector Terciario, ya que es una empresa dedicada a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la comercialización de materiales y equipos para la publicidad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visu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right="103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Tipo de</w:t>
      </w:r>
      <w:r>
        <w:rPr>
          <w:spacing w:val="-2"/>
          <w:lang w:val="es-ES"/>
        </w:rPr>
        <w:t xml:space="preserve"> </w:t>
      </w:r>
      <w:r>
        <w:rPr>
          <w:lang w:val="es-ES"/>
        </w:rPr>
        <w:t>Mercado:</w:t>
      </w:r>
    </w:p>
    <w:p>
      <w:pPr>
        <w:pStyle w:val="TextBody"/>
        <w:spacing w:lineRule="auto" w:line="360" w:before="137" w:after="0"/>
        <w:ind w:left="102" w:right="99" w:firstLine="335"/>
        <w:jc w:val="both"/>
        <w:rPr>
          <w:lang w:val="es-ES"/>
        </w:rPr>
      </w:pPr>
      <w:r>
        <w:rPr>
          <w:lang w:val="es-ES"/>
        </w:rPr>
        <w:t>Comercializadora Poseidón Guayana, C.A, pertenece a u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Mercado Oligopólico, ya que en el Estado Bolívar (e incluso mas allá) existen muy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pocas empresa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dicadas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venta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esto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productos;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Puerto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Ordaz específicamente solo se cuenta con dos empresas del mismo ramo, la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cuales no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poseen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gran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gam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Materiales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ofrece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POSEIDO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GUAYANA, formando incluso parte de su cartera de clientes. Por lo que en el corto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tiempo que la empresa tiene funcionando, ha podido satisfacer las demandas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de clientes de: Bolívar, Maturín, Anaco, El Tigre, entre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otr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right="103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Misión</w:t>
      </w:r>
    </w:p>
    <w:p>
      <w:pPr>
        <w:pStyle w:val="TextBody"/>
        <w:spacing w:lineRule="auto" w:line="360" w:before="137" w:after="0"/>
        <w:ind w:left="102" w:right="98" w:firstLine="335"/>
        <w:jc w:val="both"/>
        <w:rPr>
          <w:lang w:val="es-ES"/>
        </w:rPr>
      </w:pPr>
      <w:r>
        <w:rPr>
          <w:lang w:val="es-ES"/>
        </w:rPr>
        <w:t>Comercializar equipos y materiales para el mercado de l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comunicación visua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alta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calidad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competitividad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stado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Bolívar,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así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otros bienes y servicios que satisfagan las necesidades de nuestros clientes, a fi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 contribuir de manera activa y permanente con el desarrollo económico del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paí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right="103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Visión</w:t>
      </w:r>
    </w:p>
    <w:p>
      <w:pPr>
        <w:pStyle w:val="TextBody"/>
        <w:spacing w:lineRule="auto" w:line="360" w:before="137" w:after="0"/>
        <w:ind w:left="102" w:right="98" w:firstLine="335"/>
        <w:jc w:val="both"/>
        <w:rPr>
          <w:lang w:val="es-ES"/>
        </w:rPr>
      </w:pPr>
      <w:r>
        <w:rPr>
          <w:lang w:val="es-ES"/>
        </w:rPr>
        <w:t>Ser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reconocid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mpres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íder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ercialización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equip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y materiales para el mercado de la comunicación visual en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Venezuela, impulsando la distribución de nuestros productos a través de un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filosofía vanguardista que satisfaga las necesidades de nuestros cliente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y contribuyendo, significativamente, con el fortalecimiento del</w:t>
      </w:r>
      <w:r>
        <w:rPr>
          <w:spacing w:val="-25"/>
          <w:lang w:val="es-ES"/>
        </w:rPr>
        <w:t xml:space="preserve"> </w:t>
      </w:r>
      <w:r>
        <w:rPr>
          <w:lang w:val="es-ES"/>
        </w:rPr>
        <w:t>sector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right="103" w:hanging="0"/>
        <w:rPr>
          <w:b w:val="false"/>
          <w:b w:val="false"/>
          <w:bCs w:val="false"/>
        </w:rPr>
      </w:pPr>
      <w:r>
        <w:rPr/>
        <w:t>Valores</w:t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50" w:before="137" w:after="0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reemos en la responsabilidad y confiabilidad como la base de</w:t>
      </w:r>
      <w:r>
        <w:rPr>
          <w:rFonts w:ascii="Arial" w:hAnsi="Arial"/>
          <w:spacing w:val="3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nuestro prestigio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50" w:before="36" w:after="0"/>
        <w:ind w:left="822" w:right="117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reemos en la ética como pilar de nuestra actuación, que asegura</w:t>
      </w:r>
      <w:r>
        <w:rPr>
          <w:rFonts w:cs="Arial" w:ascii="Arial" w:hAnsi="Arial"/>
          <w:spacing w:val="3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transparencia en nuestros</w:t>
      </w:r>
      <w:r>
        <w:rPr>
          <w:rFonts w:cs="Arial" w:ascii="Arial" w:hAnsi="Arial"/>
          <w:spacing w:val="-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ocesos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48" w:before="11" w:after="0"/>
        <w:ind w:left="822" w:right="125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reemos en la confianza y respeto a nuestro personal, por lo</w:t>
      </w:r>
      <w:r>
        <w:rPr>
          <w:rFonts w:ascii="Arial" w:hAnsi="Arial"/>
          <w:spacing w:val="56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que procuramos su desarrollo integral y reconocemos su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abor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48" w:before="16" w:after="0"/>
        <w:ind w:left="822" w:right="12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reemos en la calidad de servicio como la mejor estrategia</w:t>
      </w:r>
      <w:r>
        <w:rPr>
          <w:rFonts w:ascii="Arial" w:hAnsi="Arial"/>
          <w:spacing w:val="46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ara competir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48" w:before="16" w:after="0"/>
        <w:ind w:left="822" w:right="125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reemos en la innovación tecnológica y por ello invertimos</w:t>
      </w:r>
      <w:r>
        <w:rPr>
          <w:rFonts w:cs="Arial" w:ascii="Arial" w:hAnsi="Arial"/>
          <w:spacing w:val="2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ara mantenernos a la</w:t>
      </w:r>
      <w:r>
        <w:rPr>
          <w:rFonts w:cs="Arial" w:ascii="Arial" w:hAnsi="Arial"/>
          <w:spacing w:val="-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anguardia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52" w:before="14" w:after="0"/>
        <w:ind w:left="822" w:right="126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Valoramos las necesidades de nuestros clientes, satisfaciendo</w:t>
      </w:r>
      <w:r>
        <w:rPr>
          <w:rFonts w:cs="Arial" w:ascii="Arial" w:hAnsi="Arial"/>
          <w:spacing w:val="4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s expectativas y requerimientos de cada uno de ellos, mediante</w:t>
      </w:r>
      <w:r>
        <w:rPr>
          <w:rFonts w:cs="Arial" w:ascii="Arial" w:hAnsi="Arial"/>
          <w:spacing w:val="4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una atención exclusiva y</w:t>
      </w:r>
      <w:r>
        <w:rPr>
          <w:rFonts w:cs="Arial" w:ascii="Arial" w:hAnsi="Arial"/>
          <w:spacing w:val="-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ersonalizada.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22" w:leader="none"/>
        </w:tabs>
        <w:spacing w:lineRule="auto" w:line="352" w:before="8" w:after="0"/>
        <w:ind w:left="822" w:right="122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Asumimos nuestros compromisos comerciales y </w:t>
      </w:r>
      <w:r>
        <w:rPr>
          <w:rFonts w:cs="Arial" w:ascii="Arial" w:hAnsi="Arial"/>
          <w:spacing w:val="5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borales, estableciendo</w:t>
      </w:r>
      <w:r>
        <w:rPr>
          <w:rFonts w:cs="Arial" w:ascii="Arial" w:hAnsi="Arial"/>
          <w:spacing w:val="3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ioridades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</w:t>
      </w:r>
      <w:r>
        <w:rPr>
          <w:rFonts w:cs="Arial" w:ascii="Arial" w:hAnsi="Arial"/>
          <w:spacing w:val="3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s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cciones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cisiones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rivadas</w:t>
      </w:r>
      <w:r>
        <w:rPr>
          <w:rFonts w:cs="Arial" w:ascii="Arial" w:hAnsi="Arial"/>
          <w:spacing w:val="3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3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relación tanto con los clientes como con los trabajadores de la</w:t>
      </w:r>
      <w:r>
        <w:rPr>
          <w:rFonts w:cs="Arial" w:ascii="Arial" w:hAnsi="Arial"/>
          <w:spacing w:val="-2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7" w:after="0"/>
        <w:ind w:left="102" w:right="36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OLÍTICAS</w:t>
      </w:r>
    </w:p>
    <w:p>
      <w:pPr>
        <w:pStyle w:val="Normal"/>
        <w:spacing w:before="139" w:after="0"/>
        <w:ind w:left="102" w:right="36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Política de No</w:t>
      </w:r>
      <w:r>
        <w:rPr>
          <w:rFonts w:cs="Arial" w:ascii="Arial" w:hAnsi="Arial"/>
          <w:b/>
          <w:spacing w:val="-4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Discriminación</w:t>
      </w:r>
    </w:p>
    <w:p>
      <w:pPr>
        <w:pStyle w:val="TextBody"/>
        <w:spacing w:lineRule="auto" w:line="360" w:before="137" w:after="0"/>
        <w:ind w:left="102" w:right="119" w:firstLine="335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Comercializadora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Poseidó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Guayana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C.A,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garantiza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ugar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 trabajo sin discriminación, a través del cumplimiento de las leyes y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eglamentos otorgando un trato digno para los trabajadores, excluyendo tod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practica discriminatoria, tales como (sexo, raza, credo o religión, doctrina política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y condición social), queda prohibida la aplicación de pruebas de embarazo en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la selección y contratación de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person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39" w:after="0"/>
        <w:ind w:left="102" w:right="36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olítica De Declaración de Edad Mínima de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Ingreso.</w:t>
      </w:r>
    </w:p>
    <w:p>
      <w:pPr>
        <w:pStyle w:val="TextBody"/>
        <w:spacing w:lineRule="auto" w:line="360" w:before="139" w:after="0"/>
        <w:ind w:left="102" w:right="119" w:firstLine="335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Comercializador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Poseidón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Guayana,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C.A,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tien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stablecido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a edad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mínim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ontratación,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conform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ey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trabajo.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presente declaración aplica para todos los empleados de la empresa;</w:t>
      </w:r>
      <w:r>
        <w:rPr>
          <w:spacing w:val="5"/>
          <w:lang w:val="es-ES"/>
        </w:rPr>
        <w:t xml:space="preserve"> </w:t>
      </w:r>
      <w:r>
        <w:rPr>
          <w:lang w:val="es-ES"/>
        </w:rPr>
        <w:t>administrativo, operadores, técnicos, de servicio,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etc.</w:t>
      </w:r>
    </w:p>
    <w:p>
      <w:pPr>
        <w:pStyle w:val="Heading2"/>
        <w:spacing w:before="5" w:after="0"/>
        <w:ind w:left="102" w:right="36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olítica de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Venta</w:t>
      </w:r>
    </w:p>
    <w:p>
      <w:pPr>
        <w:sectPr>
          <w:type w:val="nextPage"/>
          <w:pgSz w:w="11906" w:h="16838"/>
          <w:pgMar w:left="160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37" w:after="0"/>
        <w:ind w:left="102" w:right="121" w:firstLine="335"/>
        <w:jc w:val="both"/>
        <w:rPr>
          <w:lang w:val="es-ES"/>
        </w:rPr>
      </w:pPr>
      <w:r>
        <w:rPr>
          <w:lang w:val="es-ES"/>
        </w:rPr>
        <w:t>En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Comercializadora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Poseidón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Guayana,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C.A,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reserva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derecho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de admisión,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teniéndos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potestad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tender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client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egú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hoj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vida,</w:t>
      </w:r>
    </w:p>
    <w:p>
      <w:pPr>
        <w:pStyle w:val="TextBody"/>
        <w:spacing w:lineRule="auto" w:line="360" w:before="55" w:after="0"/>
        <w:ind w:left="1322" w:right="14" w:hanging="0"/>
        <w:rPr>
          <w:lang w:val="es-ES"/>
        </w:rPr>
      </w:pPr>
      <w:r>
        <w:rPr>
          <w:lang w:val="es-ES"/>
        </w:rPr>
        <w:t>ademá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stablec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solo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ueden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otorgar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crédito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aquello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lientes autorizados por la directiva de la empresa, estableciendo limites a los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mism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39" w:after="0"/>
        <w:ind w:left="1322" w:right="14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olítica de</w:t>
      </w:r>
      <w:r>
        <w:rPr>
          <w:spacing w:val="-3"/>
          <w:lang w:val="es-ES"/>
        </w:rPr>
        <w:t xml:space="preserve"> </w:t>
      </w:r>
      <w:r>
        <w:rPr>
          <w:lang w:val="es-ES"/>
        </w:rPr>
        <w:t>Calidad</w:t>
      </w:r>
    </w:p>
    <w:p>
      <w:pPr>
        <w:pStyle w:val="TextBody"/>
        <w:spacing w:lineRule="auto" w:line="360" w:before="137" w:after="0"/>
        <w:ind w:left="1322" w:right="1196" w:firstLine="335"/>
        <w:jc w:val="both"/>
        <w:rPr>
          <w:lang w:val="es-ES"/>
        </w:rPr>
      </w:pPr>
      <w:r>
        <w:rPr>
          <w:lang w:val="es-ES"/>
        </w:rPr>
        <w:t>En Comercializadora Poseidón Guayana, C.A, aseguramos la calidad</w:t>
      </w:r>
      <w:r>
        <w:rPr>
          <w:spacing w:val="5"/>
          <w:lang w:val="es-ES"/>
        </w:rPr>
        <w:t xml:space="preserve"> </w:t>
      </w:r>
      <w:r>
        <w:rPr>
          <w:lang w:val="es-ES"/>
        </w:rPr>
        <w:t>de nuestros productos a través de un sistema de mejora continua, l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capacitación de nuestro personal y mejoramiento de nuestro equipo productivo, para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superar las expectativas de nuestros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client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322" w:right="14" w:hanging="0"/>
        <w:rPr>
          <w:b w:val="false"/>
          <w:b w:val="false"/>
          <w:bCs w:val="false"/>
        </w:rPr>
      </w:pPr>
      <w:r>
        <w:rPr/>
        <w:t>Estructura Organizativa</w:t>
      </w:r>
      <w:r>
        <w:rPr>
          <w:spacing w:val="-11"/>
        </w:rPr>
        <w:t xml:space="preserve"> </w:t>
      </w:r>
      <w:r>
        <w:rPr/>
        <w:t>General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380" w:right="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00"/>
        <w:ind w:left="10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6866890" cy="3364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3364920"/>
                          <a:chOff x="0" y="0"/>
                          <a:chExt cx="6867000" cy="3364920"/>
                        </a:xfrm>
                      </wpg:grpSpPr>
                      <wpg:grpSp>
                        <wpg:cNvGrpSpPr/>
                        <wpg:grpSpPr>
                          <a:xfrm>
                            <a:off x="744120" y="1849680"/>
                            <a:ext cx="27252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52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2144">
                                  <a:moveTo>
                                    <a:pt x="1608" y="5057"/>
                                  </a:moveTo>
                                  <a:lnTo>
                                    <a:pt x="1179" y="5057"/>
                                  </a:lnTo>
                                  <a:lnTo>
                                    <a:pt x="1179" y="291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849680"/>
                            <a:ext cx="272520" cy="85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520" cy="85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1351">
                                  <a:moveTo>
                                    <a:pt x="1608" y="4264"/>
                                  </a:moveTo>
                                  <a:lnTo>
                                    <a:pt x="1179" y="4264"/>
                                  </a:lnTo>
                                  <a:lnTo>
                                    <a:pt x="1179" y="291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849680"/>
                            <a:ext cx="272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5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57">
                                  <a:moveTo>
                                    <a:pt x="1608" y="3470"/>
                                  </a:moveTo>
                                  <a:lnTo>
                                    <a:pt x="1179" y="3470"/>
                                  </a:lnTo>
                                  <a:lnTo>
                                    <a:pt x="1179" y="291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6520" y="1344960"/>
                            <a:ext cx="363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64">
                                  <a:moveTo>
                                    <a:pt x="9637" y="2385"/>
                                  </a:moveTo>
                                  <a:lnTo>
                                    <a:pt x="9637" y="2253"/>
                                  </a:lnTo>
                                  <a:lnTo>
                                    <a:pt x="9580" y="2253"/>
                                  </a:lnTo>
                                  <a:lnTo>
                                    <a:pt x="9580" y="2121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5680" y="1344960"/>
                            <a:ext cx="9252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264">
                                  <a:moveTo>
                                    <a:pt x="6836" y="2385"/>
                                  </a:moveTo>
                                  <a:lnTo>
                                    <a:pt x="6836" y="2253"/>
                                  </a:lnTo>
                                  <a:lnTo>
                                    <a:pt x="5380" y="2253"/>
                                  </a:lnTo>
                                  <a:lnTo>
                                    <a:pt x="5380" y="2121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1040" y="1344960"/>
                            <a:ext cx="852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2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264">
                                  <a:moveTo>
                                    <a:pt x="4036" y="2385"/>
                                  </a:moveTo>
                                  <a:lnTo>
                                    <a:pt x="4036" y="2253"/>
                                  </a:lnTo>
                                  <a:lnTo>
                                    <a:pt x="5379" y="2253"/>
                                  </a:lnTo>
                                  <a:lnTo>
                                    <a:pt x="5379" y="2121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344960"/>
                            <a:ext cx="363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64">
                                  <a:moveTo>
                                    <a:pt x="1236" y="2385"/>
                                  </a:moveTo>
                                  <a:lnTo>
                                    <a:pt x="1236" y="2253"/>
                                  </a:lnTo>
                                  <a:lnTo>
                                    <a:pt x="1179" y="2253"/>
                                  </a:lnTo>
                                  <a:lnTo>
                                    <a:pt x="1179" y="2121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080" y="335160"/>
                            <a:ext cx="2725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5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57">
                                  <a:moveTo>
                                    <a:pt x="4950" y="1092"/>
                                  </a:moveTo>
                                  <a:lnTo>
                                    <a:pt x="5379" y="1092"/>
                                  </a:lnTo>
                                  <a:lnTo>
                                    <a:pt x="5379" y="53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335160"/>
                            <a:ext cx="270576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576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7" h="1057">
                                  <a:moveTo>
                                    <a:pt x="9635" y="1592"/>
                                  </a:moveTo>
                                  <a:lnTo>
                                    <a:pt x="9635" y="1460"/>
                                  </a:lnTo>
                                  <a:lnTo>
                                    <a:pt x="5378" y="1460"/>
                                  </a:lnTo>
                                  <a:lnTo>
                                    <a:pt x="5378" y="53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335160"/>
                            <a:ext cx="3672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7">
                                  <a:moveTo>
                                    <a:pt x="5436" y="1592"/>
                                  </a:moveTo>
                                  <a:lnTo>
                                    <a:pt x="5436" y="1460"/>
                                  </a:lnTo>
                                  <a:lnTo>
                                    <a:pt x="5378" y="1460"/>
                                  </a:lnTo>
                                  <a:lnTo>
                                    <a:pt x="5378" y="53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335160"/>
                            <a:ext cx="263340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203400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3" h="1057">
                                  <a:moveTo>
                                    <a:pt x="1236" y="1592"/>
                                  </a:moveTo>
                                  <a:lnTo>
                                    <a:pt x="1236" y="1460"/>
                                  </a:lnTo>
                                  <a:lnTo>
                                    <a:pt x="5379" y="1460"/>
                                  </a:lnTo>
                                  <a:lnTo>
                                    <a:pt x="5379" y="53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cc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62320" y="0"/>
                              <a:ext cx="117108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74800" y="0"/>
                            <a:ext cx="1515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7">
                                  <a:moveTo>
                                    <a:pt x="6600" y="8"/>
                                  </a:moveTo>
                                  <a:lnTo>
                                    <a:pt x="4271" y="8"/>
                                  </a:lnTo>
                                  <a:lnTo>
                                    <a:pt x="4215" y="64"/>
                                  </a:lnTo>
                                  <a:lnTo>
                                    <a:pt x="6543" y="64"/>
                                  </a:lnTo>
                                  <a:lnTo>
                                    <a:pt x="660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6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5480" y="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6600" y="8"/>
                                  </a:moveTo>
                                  <a:lnTo>
                                    <a:pt x="6543" y="64"/>
                                  </a:lnTo>
                                  <a:lnTo>
                                    <a:pt x="6543" y="536"/>
                                  </a:lnTo>
                                  <a:lnTo>
                                    <a:pt x="6600" y="479"/>
                                  </a:lnTo>
                                  <a:lnTo>
                                    <a:pt x="660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a4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0"/>
                            <a:ext cx="151560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28">
                                  <a:moveTo>
                                    <a:pt x="4271" y="8"/>
                                  </a:moveTo>
                                  <a:lnTo>
                                    <a:pt x="4215" y="64"/>
                                  </a:lnTo>
                                  <a:lnTo>
                                    <a:pt x="4215" y="536"/>
                                  </a:lnTo>
                                  <a:lnTo>
                                    <a:pt x="6543" y="536"/>
                                  </a:lnTo>
                                  <a:lnTo>
                                    <a:pt x="6600" y="479"/>
                                  </a:lnTo>
                                  <a:lnTo>
                                    <a:pt x="6600" y="8"/>
                                  </a:lnTo>
                                  <a:lnTo>
                                    <a:pt x="4271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cd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0"/>
                            <a:ext cx="1515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7">
                                  <a:moveTo>
                                    <a:pt x="4215" y="64"/>
                                  </a:moveTo>
                                  <a:lnTo>
                                    <a:pt x="6543" y="64"/>
                                  </a:lnTo>
                                  <a:lnTo>
                                    <a:pt x="660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cd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5480" y="3564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6543" y="64"/>
                                  </a:moveTo>
                                  <a:lnTo>
                                    <a:pt x="6543" y="5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cd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3560"/>
                              <a:ext cx="72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00908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2408" y="1593"/>
                                  </a:moveTo>
                                  <a:lnTo>
                                    <a:pt x="64" y="1593"/>
                                  </a:lnTo>
                                  <a:lnTo>
                                    <a:pt x="8" y="1649"/>
                                  </a:lnTo>
                                  <a:lnTo>
                                    <a:pt x="2351" y="1649"/>
                                  </a:lnTo>
                                  <a:lnTo>
                                    <a:pt x="2408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9680" y="100908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2408" y="1593"/>
                                  </a:moveTo>
                                  <a:lnTo>
                                    <a:pt x="2351" y="1649"/>
                                  </a:lnTo>
                                  <a:lnTo>
                                    <a:pt x="2351" y="2121"/>
                                  </a:lnTo>
                                  <a:lnTo>
                                    <a:pt x="2408" y="2064"/>
                                  </a:lnTo>
                                  <a:lnTo>
                                    <a:pt x="2408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9080"/>
                            <a:ext cx="152532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28">
                                  <a:moveTo>
                                    <a:pt x="64" y="1593"/>
                                  </a:moveTo>
                                  <a:lnTo>
                                    <a:pt x="8" y="1649"/>
                                  </a:lnTo>
                                  <a:lnTo>
                                    <a:pt x="8" y="2121"/>
                                  </a:lnTo>
                                  <a:lnTo>
                                    <a:pt x="2351" y="2121"/>
                                  </a:lnTo>
                                  <a:lnTo>
                                    <a:pt x="2408" y="2064"/>
                                  </a:lnTo>
                                  <a:lnTo>
                                    <a:pt x="2408" y="1593"/>
                                  </a:lnTo>
                                  <a:lnTo>
                                    <a:pt x="64" y="1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908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8" y="1649"/>
                                  </a:moveTo>
                                  <a:lnTo>
                                    <a:pt x="2351" y="1649"/>
                                  </a:lnTo>
                                  <a:lnTo>
                                    <a:pt x="2408" y="15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9680" y="1044720"/>
                            <a:ext cx="1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2351" y="1649"/>
                                  </a:moveTo>
                                  <a:lnTo>
                                    <a:pt x="2351" y="2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0"/>
                              <a:ext cx="72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74800" y="1009080"/>
                            <a:ext cx="1515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7">
                                  <a:moveTo>
                                    <a:pt x="6600" y="1593"/>
                                  </a:moveTo>
                                  <a:lnTo>
                                    <a:pt x="4272" y="1593"/>
                                  </a:lnTo>
                                  <a:lnTo>
                                    <a:pt x="4215" y="1649"/>
                                  </a:lnTo>
                                  <a:lnTo>
                                    <a:pt x="6544" y="1649"/>
                                  </a:lnTo>
                                  <a:lnTo>
                                    <a:pt x="6600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100908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6600" y="1593"/>
                                  </a:moveTo>
                                  <a:lnTo>
                                    <a:pt x="6544" y="1649"/>
                                  </a:lnTo>
                                  <a:lnTo>
                                    <a:pt x="6544" y="2121"/>
                                  </a:lnTo>
                                  <a:lnTo>
                                    <a:pt x="6600" y="2064"/>
                                  </a:lnTo>
                                  <a:lnTo>
                                    <a:pt x="6600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1009080"/>
                            <a:ext cx="151560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28">
                                  <a:moveTo>
                                    <a:pt x="4272" y="1593"/>
                                  </a:moveTo>
                                  <a:lnTo>
                                    <a:pt x="4215" y="1649"/>
                                  </a:lnTo>
                                  <a:lnTo>
                                    <a:pt x="4215" y="2121"/>
                                  </a:lnTo>
                                  <a:lnTo>
                                    <a:pt x="6544" y="2121"/>
                                  </a:lnTo>
                                  <a:lnTo>
                                    <a:pt x="6600" y="2064"/>
                                  </a:lnTo>
                                  <a:lnTo>
                                    <a:pt x="6600" y="1593"/>
                                  </a:lnTo>
                                  <a:lnTo>
                                    <a:pt x="4272" y="1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1009080"/>
                            <a:ext cx="1515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57">
                                  <a:moveTo>
                                    <a:pt x="4215" y="1649"/>
                                  </a:moveTo>
                                  <a:lnTo>
                                    <a:pt x="6544" y="1649"/>
                                  </a:lnTo>
                                  <a:lnTo>
                                    <a:pt x="6600" y="15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6200" y="1044720"/>
                            <a:ext cx="1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6544" y="1649"/>
                                  </a:moveTo>
                                  <a:lnTo>
                                    <a:pt x="6544" y="2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60" y="0"/>
                              <a:ext cx="720" cy="3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0960" y="100908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10808" y="1593"/>
                                  </a:moveTo>
                                  <a:lnTo>
                                    <a:pt x="8464" y="1593"/>
                                  </a:lnTo>
                                  <a:lnTo>
                                    <a:pt x="8408" y="1649"/>
                                  </a:lnTo>
                                  <a:lnTo>
                                    <a:pt x="10751" y="1649"/>
                                  </a:lnTo>
                                  <a:lnTo>
                                    <a:pt x="10808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0640" y="100908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10807" y="1593"/>
                                  </a:moveTo>
                                  <a:lnTo>
                                    <a:pt x="10751" y="1649"/>
                                  </a:lnTo>
                                  <a:lnTo>
                                    <a:pt x="10751" y="2121"/>
                                  </a:lnTo>
                                  <a:lnTo>
                                    <a:pt x="10807" y="2064"/>
                                  </a:lnTo>
                                  <a:lnTo>
                                    <a:pt x="10807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0960" y="1009080"/>
                            <a:ext cx="152532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28">
                                  <a:moveTo>
                                    <a:pt x="8464" y="1593"/>
                                  </a:moveTo>
                                  <a:lnTo>
                                    <a:pt x="8408" y="1649"/>
                                  </a:lnTo>
                                  <a:lnTo>
                                    <a:pt x="8408" y="2121"/>
                                  </a:lnTo>
                                  <a:lnTo>
                                    <a:pt x="10751" y="2121"/>
                                  </a:lnTo>
                                  <a:lnTo>
                                    <a:pt x="10808" y="2064"/>
                                  </a:lnTo>
                                  <a:lnTo>
                                    <a:pt x="10808" y="1593"/>
                                  </a:lnTo>
                                  <a:lnTo>
                                    <a:pt x="8464" y="15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0960" y="100908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8408" y="1649"/>
                                  </a:moveTo>
                                  <a:lnTo>
                                    <a:pt x="10751" y="1649"/>
                                  </a:lnTo>
                                  <a:lnTo>
                                    <a:pt x="10808" y="15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0640" y="104472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192960"/>
                              <a:ext cx="7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10751" y="1649"/>
                                  </a:moveTo>
                                  <a:lnTo>
                                    <a:pt x="10751" y="2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d5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720" cy="1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1960" y="503640"/>
                            <a:ext cx="15346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7">
                                  <a:moveTo>
                                    <a:pt x="5006" y="799"/>
                                  </a:moveTo>
                                  <a:lnTo>
                                    <a:pt x="2648" y="799"/>
                                  </a:lnTo>
                                  <a:lnTo>
                                    <a:pt x="2591" y="856"/>
                                  </a:lnTo>
                                  <a:lnTo>
                                    <a:pt x="4949" y="856"/>
                                  </a:lnTo>
                                  <a:lnTo>
                                    <a:pt x="5006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84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080" y="503640"/>
                            <a:ext cx="3636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9">
                                  <a:moveTo>
                                    <a:pt x="5007" y="799"/>
                                  </a:moveTo>
                                  <a:lnTo>
                                    <a:pt x="4950" y="856"/>
                                  </a:lnTo>
                                  <a:lnTo>
                                    <a:pt x="4950" y="1328"/>
                                  </a:lnTo>
                                  <a:lnTo>
                                    <a:pt x="5007" y="1271"/>
                                  </a:lnTo>
                                  <a:lnTo>
                                    <a:pt x="5007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1960" y="503640"/>
                            <a:ext cx="153468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29">
                                  <a:moveTo>
                                    <a:pt x="2648" y="799"/>
                                  </a:moveTo>
                                  <a:lnTo>
                                    <a:pt x="2591" y="856"/>
                                  </a:lnTo>
                                  <a:lnTo>
                                    <a:pt x="2591" y="1328"/>
                                  </a:lnTo>
                                  <a:lnTo>
                                    <a:pt x="4949" y="1328"/>
                                  </a:lnTo>
                                  <a:lnTo>
                                    <a:pt x="5006" y="1271"/>
                                  </a:lnTo>
                                  <a:lnTo>
                                    <a:pt x="5006" y="799"/>
                                  </a:lnTo>
                                  <a:lnTo>
                                    <a:pt x="2648" y="7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1960" y="503640"/>
                            <a:ext cx="15346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7">
                                  <a:moveTo>
                                    <a:pt x="2591" y="856"/>
                                  </a:moveTo>
                                  <a:lnTo>
                                    <a:pt x="4949" y="856"/>
                                  </a:lnTo>
                                  <a:lnTo>
                                    <a:pt x="5006" y="7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080" y="54036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4950" y="857"/>
                                  </a:moveTo>
                                  <a:lnTo>
                                    <a:pt x="4950" y="13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23560"/>
                              <a:ext cx="72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2408" y="2384"/>
                                  </a:moveTo>
                                  <a:lnTo>
                                    <a:pt x="65" y="2384"/>
                                  </a:lnTo>
                                  <a:lnTo>
                                    <a:pt x="9" y="2441"/>
                                  </a:lnTo>
                                  <a:lnTo>
                                    <a:pt x="2351" y="2441"/>
                                  </a:lnTo>
                                  <a:lnTo>
                                    <a:pt x="24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9680" y="151272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2408" y="2384"/>
                                  </a:moveTo>
                                  <a:lnTo>
                                    <a:pt x="2351" y="2441"/>
                                  </a:lnTo>
                                  <a:lnTo>
                                    <a:pt x="2351" y="2912"/>
                                  </a:lnTo>
                                  <a:lnTo>
                                    <a:pt x="2408" y="2856"/>
                                  </a:lnTo>
                                  <a:lnTo>
                                    <a:pt x="24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2720"/>
                            <a:ext cx="152460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28">
                                  <a:moveTo>
                                    <a:pt x="65" y="2384"/>
                                  </a:moveTo>
                                  <a:lnTo>
                                    <a:pt x="9" y="2441"/>
                                  </a:lnTo>
                                  <a:lnTo>
                                    <a:pt x="9" y="2912"/>
                                  </a:lnTo>
                                  <a:lnTo>
                                    <a:pt x="2351" y="2912"/>
                                  </a:lnTo>
                                  <a:lnTo>
                                    <a:pt x="2408" y="2856"/>
                                  </a:lnTo>
                                  <a:lnTo>
                                    <a:pt x="2408" y="2384"/>
                                  </a:lnTo>
                                  <a:lnTo>
                                    <a:pt x="65" y="23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9" y="2441"/>
                                  </a:moveTo>
                                  <a:lnTo>
                                    <a:pt x="2351" y="2441"/>
                                  </a:lnTo>
                                  <a:lnTo>
                                    <a:pt x="2408" y="2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9680" y="1548720"/>
                            <a:ext cx="14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2351" y="2441"/>
                                  </a:moveTo>
                                  <a:lnTo>
                                    <a:pt x="2351" y="29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440" cy="2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8056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5208" y="2384"/>
                                  </a:moveTo>
                                  <a:lnTo>
                                    <a:pt x="2865" y="2384"/>
                                  </a:lnTo>
                                  <a:lnTo>
                                    <a:pt x="2809" y="2441"/>
                                  </a:lnTo>
                                  <a:lnTo>
                                    <a:pt x="5151" y="2441"/>
                                  </a:lnTo>
                                  <a:lnTo>
                                    <a:pt x="52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151272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5208" y="2384"/>
                                  </a:moveTo>
                                  <a:lnTo>
                                    <a:pt x="5151" y="2441"/>
                                  </a:lnTo>
                                  <a:lnTo>
                                    <a:pt x="5151" y="2912"/>
                                  </a:lnTo>
                                  <a:lnTo>
                                    <a:pt x="5208" y="2856"/>
                                  </a:lnTo>
                                  <a:lnTo>
                                    <a:pt x="52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0560" y="1512720"/>
                            <a:ext cx="152460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28">
                                  <a:moveTo>
                                    <a:pt x="2865" y="2384"/>
                                  </a:moveTo>
                                  <a:lnTo>
                                    <a:pt x="2809" y="2441"/>
                                  </a:lnTo>
                                  <a:lnTo>
                                    <a:pt x="2809" y="2912"/>
                                  </a:lnTo>
                                  <a:lnTo>
                                    <a:pt x="5151" y="2912"/>
                                  </a:lnTo>
                                  <a:lnTo>
                                    <a:pt x="5208" y="2856"/>
                                  </a:lnTo>
                                  <a:lnTo>
                                    <a:pt x="5208" y="2384"/>
                                  </a:lnTo>
                                  <a:lnTo>
                                    <a:pt x="2865" y="23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056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2809" y="2441"/>
                                  </a:moveTo>
                                  <a:lnTo>
                                    <a:pt x="5151" y="2441"/>
                                  </a:lnTo>
                                  <a:lnTo>
                                    <a:pt x="5208" y="2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240" y="1548720"/>
                            <a:ext cx="14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5151" y="2441"/>
                                  </a:moveTo>
                                  <a:lnTo>
                                    <a:pt x="5151" y="29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440" cy="2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0400" y="151272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8008" y="2384"/>
                                  </a:moveTo>
                                  <a:lnTo>
                                    <a:pt x="5664" y="2384"/>
                                  </a:lnTo>
                                  <a:lnTo>
                                    <a:pt x="5608" y="2441"/>
                                  </a:lnTo>
                                  <a:lnTo>
                                    <a:pt x="7951" y="2441"/>
                                  </a:lnTo>
                                  <a:lnTo>
                                    <a:pt x="80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0800" y="151272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8008" y="2384"/>
                                  </a:moveTo>
                                  <a:lnTo>
                                    <a:pt x="7951" y="2441"/>
                                  </a:lnTo>
                                  <a:lnTo>
                                    <a:pt x="7951" y="2912"/>
                                  </a:lnTo>
                                  <a:lnTo>
                                    <a:pt x="8008" y="2856"/>
                                  </a:lnTo>
                                  <a:lnTo>
                                    <a:pt x="8008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0400" y="1512720"/>
                            <a:ext cx="152532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28">
                                  <a:moveTo>
                                    <a:pt x="5664" y="2384"/>
                                  </a:moveTo>
                                  <a:lnTo>
                                    <a:pt x="5608" y="2441"/>
                                  </a:lnTo>
                                  <a:lnTo>
                                    <a:pt x="5608" y="2912"/>
                                  </a:lnTo>
                                  <a:lnTo>
                                    <a:pt x="7951" y="2912"/>
                                  </a:lnTo>
                                  <a:lnTo>
                                    <a:pt x="8008" y="2856"/>
                                  </a:lnTo>
                                  <a:lnTo>
                                    <a:pt x="8008" y="2384"/>
                                  </a:lnTo>
                                  <a:lnTo>
                                    <a:pt x="5664" y="23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0400" y="1512720"/>
                            <a:ext cx="1525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0" h="57">
                                  <a:moveTo>
                                    <a:pt x="5608" y="2441"/>
                                  </a:moveTo>
                                  <a:lnTo>
                                    <a:pt x="7951" y="2441"/>
                                  </a:lnTo>
                                  <a:lnTo>
                                    <a:pt x="8008" y="2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0800" y="1548720"/>
                            <a:ext cx="14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7951" y="2441"/>
                                  </a:moveTo>
                                  <a:lnTo>
                                    <a:pt x="7951" y="29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440" cy="2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096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10807" y="2384"/>
                                  </a:moveTo>
                                  <a:lnTo>
                                    <a:pt x="8465" y="2384"/>
                                  </a:lnTo>
                                  <a:lnTo>
                                    <a:pt x="8408" y="2441"/>
                                  </a:lnTo>
                                  <a:lnTo>
                                    <a:pt x="10751" y="2441"/>
                                  </a:lnTo>
                                  <a:lnTo>
                                    <a:pt x="10807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0640" y="151272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10807" y="2384"/>
                                  </a:moveTo>
                                  <a:lnTo>
                                    <a:pt x="10751" y="2441"/>
                                  </a:lnTo>
                                  <a:lnTo>
                                    <a:pt x="10751" y="2912"/>
                                  </a:lnTo>
                                  <a:lnTo>
                                    <a:pt x="10807" y="2856"/>
                                  </a:lnTo>
                                  <a:lnTo>
                                    <a:pt x="10807" y="2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0960" y="1512720"/>
                            <a:ext cx="152460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28">
                                  <a:moveTo>
                                    <a:pt x="8465" y="2384"/>
                                  </a:moveTo>
                                  <a:lnTo>
                                    <a:pt x="8408" y="2441"/>
                                  </a:lnTo>
                                  <a:lnTo>
                                    <a:pt x="8408" y="2912"/>
                                  </a:lnTo>
                                  <a:lnTo>
                                    <a:pt x="10751" y="2912"/>
                                  </a:lnTo>
                                  <a:lnTo>
                                    <a:pt x="10807" y="2856"/>
                                  </a:lnTo>
                                  <a:lnTo>
                                    <a:pt x="10807" y="2384"/>
                                  </a:lnTo>
                                  <a:lnTo>
                                    <a:pt x="8465" y="23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0960" y="1512720"/>
                            <a:ext cx="15246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9" h="57">
                                  <a:moveTo>
                                    <a:pt x="8408" y="2441"/>
                                  </a:moveTo>
                                  <a:lnTo>
                                    <a:pt x="10751" y="2441"/>
                                  </a:lnTo>
                                  <a:lnTo>
                                    <a:pt x="10807" y="23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0640" y="154872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10751" y="2441"/>
                                  </a:moveTo>
                                  <a:lnTo>
                                    <a:pt x="10751" y="29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74600"/>
                              <a:ext cx="72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8080" y="2016720"/>
                            <a:ext cx="15346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7">
                                  <a:moveTo>
                                    <a:pt x="4024" y="3176"/>
                                  </a:moveTo>
                                  <a:lnTo>
                                    <a:pt x="1666" y="3176"/>
                                  </a:lnTo>
                                  <a:lnTo>
                                    <a:pt x="1609" y="3233"/>
                                  </a:lnTo>
                                  <a:lnTo>
                                    <a:pt x="3967" y="3233"/>
                                  </a:lnTo>
                                  <a:lnTo>
                                    <a:pt x="4024" y="3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2016720"/>
                            <a:ext cx="3636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9">
                                  <a:moveTo>
                                    <a:pt x="4023" y="3176"/>
                                  </a:moveTo>
                                  <a:lnTo>
                                    <a:pt x="3966" y="3233"/>
                                  </a:lnTo>
                                  <a:lnTo>
                                    <a:pt x="3966" y="3705"/>
                                  </a:lnTo>
                                  <a:lnTo>
                                    <a:pt x="4023" y="3648"/>
                                  </a:lnTo>
                                  <a:lnTo>
                                    <a:pt x="4023" y="3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016720"/>
                            <a:ext cx="153468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29">
                                  <a:moveTo>
                                    <a:pt x="1666" y="3176"/>
                                  </a:moveTo>
                                  <a:lnTo>
                                    <a:pt x="1609" y="3233"/>
                                  </a:lnTo>
                                  <a:lnTo>
                                    <a:pt x="1609" y="3705"/>
                                  </a:lnTo>
                                  <a:lnTo>
                                    <a:pt x="3967" y="3705"/>
                                  </a:lnTo>
                                  <a:lnTo>
                                    <a:pt x="4024" y="3648"/>
                                  </a:lnTo>
                                  <a:lnTo>
                                    <a:pt x="4024" y="3176"/>
                                  </a:lnTo>
                                  <a:lnTo>
                                    <a:pt x="1666" y="3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016720"/>
                            <a:ext cx="15346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7">
                                  <a:moveTo>
                                    <a:pt x="1609" y="3233"/>
                                  </a:moveTo>
                                  <a:lnTo>
                                    <a:pt x="3967" y="3233"/>
                                  </a:lnTo>
                                  <a:lnTo>
                                    <a:pt x="4024" y="31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205416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3966" y="3234"/>
                                  </a:moveTo>
                                  <a:lnTo>
                                    <a:pt x="3966" y="37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74600"/>
                              <a:ext cx="144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8080" y="2522880"/>
                            <a:ext cx="153468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8">
                                  <a:moveTo>
                                    <a:pt x="4024" y="3970"/>
                                  </a:moveTo>
                                  <a:lnTo>
                                    <a:pt x="1666" y="3970"/>
                                  </a:lnTo>
                                  <a:lnTo>
                                    <a:pt x="1609" y="4027"/>
                                  </a:lnTo>
                                  <a:lnTo>
                                    <a:pt x="3966" y="4027"/>
                                  </a:lnTo>
                                  <a:lnTo>
                                    <a:pt x="4024" y="3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2522880"/>
                            <a:ext cx="367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1">
                                  <a:moveTo>
                                    <a:pt x="4024" y="3970"/>
                                  </a:moveTo>
                                  <a:lnTo>
                                    <a:pt x="3966" y="4027"/>
                                  </a:lnTo>
                                  <a:lnTo>
                                    <a:pt x="3966" y="4501"/>
                                  </a:lnTo>
                                  <a:lnTo>
                                    <a:pt x="4024" y="4443"/>
                                  </a:lnTo>
                                  <a:lnTo>
                                    <a:pt x="4024" y="3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522880"/>
                            <a:ext cx="15346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31">
                                  <a:moveTo>
                                    <a:pt x="1666" y="3970"/>
                                  </a:moveTo>
                                  <a:lnTo>
                                    <a:pt x="1609" y="4027"/>
                                  </a:lnTo>
                                  <a:lnTo>
                                    <a:pt x="1609" y="4501"/>
                                  </a:lnTo>
                                  <a:lnTo>
                                    <a:pt x="3966" y="4501"/>
                                  </a:lnTo>
                                  <a:lnTo>
                                    <a:pt x="4024" y="4443"/>
                                  </a:lnTo>
                                  <a:lnTo>
                                    <a:pt x="4024" y="3970"/>
                                  </a:lnTo>
                                  <a:lnTo>
                                    <a:pt x="1666" y="39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522880"/>
                            <a:ext cx="153468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58">
                                  <a:moveTo>
                                    <a:pt x="1609" y="4027"/>
                                  </a:moveTo>
                                  <a:lnTo>
                                    <a:pt x="3966" y="4027"/>
                                  </a:lnTo>
                                  <a:lnTo>
                                    <a:pt x="4024" y="39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2558880"/>
                            <a:ext cx="18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4">
                                  <a:moveTo>
                                    <a:pt x="3966" y="4027"/>
                                  </a:moveTo>
                                  <a:lnTo>
                                    <a:pt x="3966" y="45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176040"/>
                              <a:ext cx="144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8080" y="3029040"/>
                            <a:ext cx="1534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4" h="57">
                                  <a:moveTo>
                                    <a:pt x="4023" y="4765"/>
                                  </a:moveTo>
                                  <a:lnTo>
                                    <a:pt x="1665" y="4765"/>
                                  </a:lnTo>
                                  <a:lnTo>
                                    <a:pt x="1609" y="4821"/>
                                  </a:lnTo>
                                  <a:lnTo>
                                    <a:pt x="3966" y="4821"/>
                                  </a:lnTo>
                                  <a:lnTo>
                                    <a:pt x="4023" y="4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d5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0" y="3029040"/>
                            <a:ext cx="3636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28">
                                  <a:moveTo>
                                    <a:pt x="4023" y="4765"/>
                                  </a:moveTo>
                                  <a:lnTo>
                                    <a:pt x="3966" y="4821"/>
                                  </a:lnTo>
                                  <a:lnTo>
                                    <a:pt x="3966" y="5293"/>
                                  </a:lnTo>
                                  <a:lnTo>
                                    <a:pt x="4023" y="5236"/>
                                  </a:lnTo>
                                  <a:lnTo>
                                    <a:pt x="4023" y="4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a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3029040"/>
                            <a:ext cx="153432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4" h="528">
                                  <a:moveTo>
                                    <a:pt x="1665" y="4765"/>
                                  </a:moveTo>
                                  <a:lnTo>
                                    <a:pt x="1609" y="4821"/>
                                  </a:lnTo>
                                  <a:lnTo>
                                    <a:pt x="1609" y="5293"/>
                                  </a:lnTo>
                                  <a:lnTo>
                                    <a:pt x="3966" y="5293"/>
                                  </a:lnTo>
                                  <a:lnTo>
                                    <a:pt x="4023" y="5236"/>
                                  </a:lnTo>
                                  <a:lnTo>
                                    <a:pt x="4023" y="4765"/>
                                  </a:lnTo>
                                  <a:lnTo>
                                    <a:pt x="1665" y="47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3029040"/>
                            <a:ext cx="1534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4" h="57">
                                  <a:moveTo>
                                    <a:pt x="1609" y="4821"/>
                                  </a:moveTo>
                                  <a:lnTo>
                                    <a:pt x="3966" y="4821"/>
                                  </a:lnTo>
                                  <a:lnTo>
                                    <a:pt x="4023" y="4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3064680"/>
                            <a:ext cx="180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272880"/>
                              <a:ext cx="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3966" y="4821"/>
                                  </a:moveTo>
                                  <a:lnTo>
                                    <a:pt x="3966" y="52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3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ENT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3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Se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ari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4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n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80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9180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m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st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9180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a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52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ded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52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sis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t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3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3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v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752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13752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ux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b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24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cep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s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68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1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yudant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3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400"/>
                              <a:ext cx="72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59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spacing w:val="-1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ndara;Candara" w:hAnsi="Candara;Candara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2pt;width:540.7pt;height:264.95pt" coordorigin="0,-4240" coordsize="10814,5299">
                <v:group id="shape_0" style="position:absolute;left:1172;top:-1327;width:429;height:2149">
                  <v:shape id="shape_0" coordorigin="1179,2913" coordsize="429,2144" path="m1608,5057l1179,5057l1179,2913e" stroked="t" o:allowincell="f" style="position:absolute;left:1172;top:-1327;width:428;height:2148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1172;top:-1327;width:429;height:1353">
                  <v:shape id="shape_0" coordorigin="1179,2913" coordsize="429,1351" path="m1608,4264l1179,4264l1179,2913e" stroked="t" o:allowincell="f" style="position:absolute;left:1172;top:-1327;width:428;height:1352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1172;top:-1327;width:429;height:557">
                  <v:shape id="shape_0" coordorigin="1179,2913" coordsize="429,557" path="m1608,3470l1179,3470l1179,2913e" stroked="t" o:allowincell="f" style="position:absolute;left:1172;top:-1327;width:428;height:556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9585;top:-2122;width:57;height:264">
                  <v:shape id="shape_0" coordorigin="9580,2121" coordsize="57,264" path="m9637,2385l9637,2253l9580,2253l9580,2121e" stroked="t" o:allowincell="f" style="position:absolute;left:9585;top:-2122;width:56;height:263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5379;top:-2122;width:1457;height:264">
                  <v:shape id="shape_0" coordorigin="5380,2121" coordsize="1456,264" path="m6836,2385l6836,2253l5380,2253l5380,2121e" stroked="t" o:allowincell="f" style="position:absolute;left:5379;top:-2122;width:1456;height:263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4033;top:-2122;width:1343;height:264">
                  <v:shape id="shape_0" coordorigin="4036,2121" coordsize="1343,264" path="m4036,2385l4036,2253l5379,2253l5379,2121e" stroked="t" o:allowincell="f" style="position:absolute;left:4033;top:-2122;width:1342;height:263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1172;top:-2122;width:57;height:264">
                  <v:shape id="shape_0" coordorigin="1179,2121" coordsize="57,264" path="m1236,2385l1236,2253l1179,2253l1179,2121e" stroked="t" o:allowincell="f" style="position:absolute;left:1172;top:-2122;width:56;height:263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4948;top:-3712;width:429;height:557">
                  <v:shape id="shape_0" coordorigin="4950,535" coordsize="429,557" path="m4950,1092l5379,1092l5379,535e" stroked="t" o:allowincell="f" style="position:absolute;left:4948;top:-3712;width:428;height:556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5377;top:-3712;width:4261;height:1058">
                  <v:shape id="shape_0" coordorigin="5378,535" coordsize="4257,1057" path="m9635,1592l9635,1460l5378,1460l5378,535e" stroked="t" o:allowincell="f" style="position:absolute;left:5377;top:-3712;width:4260;height:1057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5377;top:-3712;width:58;height:1058">
                  <v:shape id="shape_0" coordorigin="5378,535" coordsize="58,1057" path="m5436,1592l5436,1460l5378,1460l5378,535e" stroked="t" o:allowincell="f" style="position:absolute;left:5377;top:-3712;width:57;height:1057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</v:group>
                <v:group id="shape_0" style="position:absolute;left:1229;top:-3712;width:4147;height:1058">
                  <v:shape id="shape_0" coordorigin="1236,535" coordsize="4143,1057" path="m1236,1592l1236,1460l5379,1460l5379,535e" stroked="t" o:allowincell="f" style="position:absolute;left:1229;top:-3360;width:3202;height:705;mso-wrap-style:none;v-text-anchor:middle;mso-position-horizontal-relative:char">
                    <v:fill o:detectmouseclick="t" on="false"/>
                    <v:stroke color="#cccc99" weight="28440" joinstyle="round" endcap="flat"/>
                    <w10:wrap type="none"/>
                  </v:shape>
                  <v:shape id="shape_0" stroked="f" o:allowincell="f" style="position:absolute;left:3532;top:-3712;width:1843;height:352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212;top:-4240;width:2387;height:57">
                  <v:shape id="shape_0" coordorigin="4215,8" coordsize="2385,57" path="m6600,8l4271,8l4215,64l6543,64l6600,8xe" fillcolor="#acd6d5" stroked="f" o:allowincell="f" style="position:absolute;left:4212;top:-4240;width:2386;height:56;mso-wrap-style:none;v-text-anchor:middle;mso-position-horizontal-relative:char">
                    <v:fill o:detectmouseclick="t" type="solid" color2="#53292a"/>
                    <v:stroke color="#3465a4" joinstyle="round" endcap="flat"/>
                    <w10:wrap type="none"/>
                  </v:shape>
                </v:group>
                <v:group id="shape_0" style="position:absolute;left:6544;top:-4240;width:57;height:528">
                  <v:shape id="shape_0" coordorigin="6543,8" coordsize="57,528" path="m6600,8l6543,64l6543,536l6600,479l6600,8xe" fillcolor="#79a4a3" stroked="f" o:allowincell="f" style="position:absolute;left:6544;top:-4240;width:56;height:527;mso-wrap-style:none;v-text-anchor:middle;mso-position-horizontal-relative:char">
                    <v:fill o:detectmouseclick="t" type="solid" color2="#865b5c"/>
                    <v:stroke color="#3465a4" joinstyle="round" endcap="flat"/>
                    <w10:wrap type="none"/>
                  </v:shape>
                </v:group>
                <v:group id="shape_0" style="position:absolute;left:4212;top:-4240;width:2387;height:528">
                  <v:shape id="shape_0" coordorigin="4215,8" coordsize="2385,528" path="m4271,8l4215,64l4215,536l6543,536l6600,479l6600,8l4271,8xe" stroked="t" o:allowincell="f" style="position:absolute;left:4212;top:-4240;width:2386;height:527;mso-wrap-style:none;v-text-anchor:middle;mso-position-horizontal-relative:char">
                    <v:fill o:detectmouseclick="t" on="false"/>
                    <v:stroke color="#96cdcc" weight="9360" joinstyle="round" endcap="flat"/>
                    <w10:wrap type="none"/>
                  </v:shape>
                </v:group>
                <v:group id="shape_0" style="position:absolute;left:4212;top:-4240;width:2387;height:57">
                  <v:shape id="shape_0" coordorigin="4215,8" coordsize="2385,57" path="m4215,64l6543,64l6600,8e" stroked="t" o:allowincell="f" style="position:absolute;left:4212;top:-4240;width:2386;height:56;mso-wrap-style:none;v-text-anchor:middle;mso-position-horizontal-relative:char">
                    <v:fill o:detectmouseclick="t" on="false"/>
                    <v:stroke color="#96cdcc" weight="9360" joinstyle="round" endcap="flat"/>
                    <w10:wrap type="none"/>
                  </v:shape>
                </v:group>
                <v:group id="shape_0" style="position:absolute;left:6544;top:-4184;width:3;height:473">
                  <v:shape id="shape_0" coordorigin="6543,64" coordsize="0,472" path="m6543,64l6543,535e" stroked="t" o:allowincell="f" style="position:absolute;left:6546;top:-4184;width:0;height:107;mso-wrap-style:none;v-text-anchor:middle;mso-position-horizontal-relative:char">
                    <v:fill o:detectmouseclick="t" on="false"/>
                    <v:stroke color="#96cdcc" weight="9360" joinstyle="round" endcap="flat"/>
                    <w10:wrap type="none"/>
                  </v:shape>
                  <v:shape id="shape_0" stroked="f" o:allowincell="f" style="position:absolute;left:6544;top:-3832;width:0;height:120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-2651;width:2402;height:57">
                  <v:shape id="shape_0" coordorigin="8,1593" coordsize="2400,57" path="m2408,1593l64,1593l8,1649l2351,1649l2408,1593xe" fillcolor="#dee6e6" stroked="f" o:allowincell="f" style="position:absolute;left:0;top:-2651;width:2401;height:56;mso-wrap-style:none;v-text-anchor:middle;mso-position-horizontal-relative:char">
                    <v:fill o:detectmouseclick="t" type="solid" color2="#211919"/>
                    <v:stroke color="#3465a4" joinstyle="round" endcap="flat"/>
                    <w10:wrap type="none"/>
                  </v:shape>
                </v:group>
                <v:group id="shape_0" style="position:absolute;left:2346;top:-2651;width:57;height:528">
                  <v:shape id="shape_0" coordorigin="2351,1593" coordsize="57,528" path="m2408,1593l2351,1649l2351,2121l2408,2064l2408,1593xe" fillcolor="#acb4b4" stroked="f" o:allowincell="f" style="position:absolute;left:2346;top:-2651;width:56;height:527;mso-wrap-style:none;v-text-anchor:middle;mso-position-horizontal-relative:char">
                    <v:fill o:detectmouseclick="t" type="solid" color2="#534b4b"/>
                    <v:stroke color="#3465a4" joinstyle="round" endcap="flat"/>
                    <w10:wrap type="none"/>
                  </v:shape>
                </v:group>
                <v:group id="shape_0" style="position:absolute;left:0;top:-2651;width:2402;height:528">
                  <v:shape id="shape_0" coordorigin="8,1593" coordsize="2400,528" path="m64,1593l8,1649l8,2121l2351,2121l2408,2064l2408,1593l64,1593xe" stroked="t" o:allowincell="f" style="position:absolute;left:0;top:-2651;width:2401;height:527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0;top:-2651;width:2402;height:57">
                  <v:shape id="shape_0" coordorigin="8,1593" coordsize="2400,57" path="m8,1649l2351,1649l2408,1593e" stroked="t" o:allowincell="f" style="position:absolute;left:0;top:-2651;width:2401;height:56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2346;top:-2595;width:2;height:473">
                  <v:shape id="shape_0" coordorigin="2351,1649" coordsize="0,472" path="m2351,1649l2351,2120e" stroked="t" o:allowincell="f" style="position:absolute;left:2346;top:-2545;width:0;height:421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  <v:shape id="shape_0" stroked="f" o:allowincell="f" style="position:absolute;left:2347;top:-2595;width:0;height:472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4212;top:-2651;width:2387;height:57">
                  <v:shape id="shape_0" coordorigin="4215,1593" coordsize="2385,57" path="m6600,1593l4272,1593l4215,1649l6544,1649l6600,1593xe" fillcolor="#dee6e6" stroked="f" o:allowincell="f" style="position:absolute;left:4212;top:-2651;width:2386;height:56;mso-wrap-style:none;v-text-anchor:middle;mso-position-horizontal-relative:char">
                    <v:fill o:detectmouseclick="t" type="solid" color2="#211919"/>
                    <v:stroke color="#3465a4" joinstyle="round" endcap="flat"/>
                    <w10:wrap type="none"/>
                  </v:shape>
                </v:group>
                <v:group id="shape_0" style="position:absolute;left:6545;top:-2651;width:57;height:528">
                  <v:shape id="shape_0" coordorigin="6544,1593" coordsize="57,528" path="m6600,1593l6544,1649l6544,2121l6600,2064l6600,1593xe" fillcolor="#acb4b4" stroked="f" o:allowincell="f" style="position:absolute;left:6545;top:-2651;width:56;height:527;mso-wrap-style:none;v-text-anchor:middle;mso-position-horizontal-relative:char">
                    <v:fill o:detectmouseclick="t" type="solid" color2="#534b4b"/>
                    <v:stroke color="#3465a4" joinstyle="round" endcap="flat"/>
                    <w10:wrap type="none"/>
                  </v:shape>
                </v:group>
                <v:group id="shape_0" style="position:absolute;left:4212;top:-2651;width:2387;height:528">
                  <v:shape id="shape_0" coordorigin="4215,1593" coordsize="2385,528" path="m4272,1593l4215,1649l4215,2121l6544,2121l6600,2064l6600,1593l4272,1593xe" stroked="t" o:allowincell="f" style="position:absolute;left:4212;top:-2651;width:2386;height:527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4212;top:-2651;width:2387;height:57">
                  <v:shape id="shape_0" coordorigin="4215,1593" coordsize="2385,57" path="m4215,1649l6544,1649l6600,1593e" stroked="t" o:allowincell="f" style="position:absolute;left:4212;top:-2651;width:2386;height:56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6545;top:-2595;width:2;height:473">
                  <v:shape id="shape_0" coordorigin="6544,1649" coordsize="0,472" path="m6544,1649l6544,2120e" stroked="t" o:allowincell="f" style="position:absolute;left:6545;top:-2545;width:0;height:421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  <v:shape id="shape_0" stroked="f" o:allowincell="f" style="position:absolute;left:6546;top:-2595;width:0;height:472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8411;top:-2651;width:2402;height:57">
                  <v:shape id="shape_0" coordorigin="8408,1593" coordsize="2400,57" path="m10808,1593l8464,1593l8408,1649l10751,1649l10808,1593xe" fillcolor="#dee6e6" stroked="f" o:allowincell="f" style="position:absolute;left:8411;top:-2651;width:2401;height:56;mso-wrap-style:none;v-text-anchor:middle;mso-position-horizontal-relative:char">
                    <v:fill o:detectmouseclick="t" type="solid" color2="#211919"/>
                    <v:stroke color="#3465a4" joinstyle="round" endcap="flat"/>
                    <w10:wrap type="none"/>
                  </v:shape>
                </v:group>
                <v:group id="shape_0" style="position:absolute;left:10757;top:-2651;width:57;height:528">
                  <v:shape id="shape_0" coordorigin="10751,1593" coordsize="57,528" path="m10807,1593l10751,1649l10751,2121l10807,2064l10807,1593xe" fillcolor="#acb4b4" stroked="f" o:allowincell="f" style="position:absolute;left:10757;top:-2651;width:56;height:527;mso-wrap-style:none;v-text-anchor:middle;mso-position-horizontal-relative:char">
                    <v:fill o:detectmouseclick="t" type="solid" color2="#534b4b"/>
                    <v:stroke color="#3465a4" joinstyle="round" endcap="flat"/>
                    <w10:wrap type="none"/>
                  </v:shape>
                </v:group>
                <v:group id="shape_0" style="position:absolute;left:8411;top:-2651;width:2402;height:528">
                  <v:shape id="shape_0" coordorigin="8408,1593" coordsize="2400,528" path="m8464,1593l8408,1649l8408,2121l10751,2121l10808,2064l10808,1593l8464,1593xe" stroked="t" o:allowincell="f" style="position:absolute;left:8411;top:-2651;width:2401;height:527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8411;top:-2651;width:2402;height:57">
                  <v:shape id="shape_0" coordorigin="8408,1593" coordsize="2400,57" path="m8408,1649l10751,1649l10808,1593e" stroked="t" o:allowincell="f" style="position:absolute;left:8411;top:-2651;width:2401;height:56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</v:group>
                <v:group id="shape_0" style="position:absolute;left:10757;top:-2595;width:3;height:473">
                  <v:shape id="shape_0" coordorigin="10751,1649" coordsize="0,472" path="m10751,1649l10751,2120e" stroked="t" o:allowincell="f" style="position:absolute;left:10759;top:-2291;width:0;height:168;mso-wrap-style:none;v-text-anchor:middle;mso-position-horizontal-relative:char">
                    <v:fill o:detectmouseclick="t" on="false"/>
                    <v:stroke color="#d5dfdf" weight="9360" joinstyle="round" endcap="flat"/>
                    <w10:wrap type="none"/>
                  </v:shape>
                  <v:shape id="shape_0" stroked="f" o:allowincell="f" style="position:absolute;left:10757;top:-2595;width:0;height:188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2586;top:-3447;width:2417;height:57">
                  <v:shape id="shape_0" coordorigin="2591,799" coordsize="2415,57" path="m5006,799l2648,799l2591,856l4949,856l5006,799xe" fillcolor="#5b8484" stroked="f" o:allowincell="f" style="position:absolute;left:2586;top:-3447;width:2416;height:56;mso-wrap-style:none;v-text-anchor:middle;mso-position-horizontal-relative:char">
                    <v:fill o:detectmouseclick="t" type="solid" color2="#a47b7b"/>
                    <v:stroke color="#3465a4" joinstyle="round" endcap="flat"/>
                    <w10:wrap type="none"/>
                  </v:shape>
                </v:group>
                <v:group id="shape_0" style="position:absolute;left:4948;top:-3447;width:57;height:529">
                  <v:shape id="shape_0" coordorigin="4950,799" coordsize="57,529" path="m5007,799l4950,856l4950,1328l5007,1271l5007,799xe" fillcolor="#295252" stroked="f" o:allowincell="f" style="position:absolute;left:4948;top:-3447;width:56;height:528;mso-wrap-style:none;v-text-anchor:middle;mso-position-horizontal-relative:char">
                    <v:fill o:detectmouseclick="t" type="solid" color2="#d6adad"/>
                    <v:stroke color="#3465a4" joinstyle="round" endcap="flat"/>
                    <w10:wrap type="none"/>
                  </v:shape>
                </v:group>
                <v:group id="shape_0" style="position:absolute;left:2586;top:-3447;width:2417;height:529">
                  <v:shape id="shape_0" coordorigin="2591,799" coordsize="2415,529" path="m2648,799l2591,856l2591,1328l4949,1328l5006,1271l5006,799l2648,799xe" stroked="t" o:allowincell="f" style="position:absolute;left:2586;top:-3447;width:2416;height:528;mso-wrap-style:none;v-text-anchor:middle;mso-position-horizontal-relative:char">
                    <v:fill o:detectmouseclick="t" on="false"/>
                    <v:stroke color="#336666" weight="9360" joinstyle="round" endcap="flat"/>
                    <w10:wrap type="none"/>
                  </v:shape>
                </v:group>
                <v:group id="shape_0" style="position:absolute;left:2586;top:-3447;width:2417;height:57">
                  <v:shape id="shape_0" coordorigin="2591,799" coordsize="2415,57" path="m2591,856l4949,856l5006,799e" stroked="t" o:allowincell="f" style="position:absolute;left:2586;top:-3447;width:2416;height:56;mso-wrap-style:none;v-text-anchor:middle;mso-position-horizontal-relative:char">
                    <v:fill o:detectmouseclick="t" on="false"/>
                    <v:stroke color="#336666" weight="9360" joinstyle="round" endcap="flat"/>
                    <w10:wrap type="none"/>
                  </v:shape>
                </v:group>
                <v:group id="shape_0" style="position:absolute;left:4948;top:-3389;width:3;height:473">
                  <v:shape id="shape_0" coordorigin="4950,857" coordsize="0,472" path="m4950,857l4950,1329e" stroked="t" o:allowincell="f" style="position:absolute;left:4950;top:-3389;width:0;height:107;mso-wrap-style:none;v-text-anchor:middle;mso-position-horizontal-relative:char">
                    <v:fill o:detectmouseclick="t" on="false"/>
                    <v:stroke color="#336666" weight="9360" joinstyle="round" endcap="flat"/>
                    <w10:wrap type="none"/>
                  </v:shape>
                  <v:shape id="shape_0" stroked="f" o:allowincell="f" style="position:absolute;left:4948;top:-3037;width:0;height:120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;top:-1858;width:2401;height:57">
                  <v:shape id="shape_0" coordorigin="9,2384" coordsize="2399,57" path="m2408,2384l65,2384l9,2441l2351,2441l2408,2384xe" fillcolor="#acd531" stroked="f" o:allowincell="f" style="position:absolute;left:1;top:-1858;width:2400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2346;top:-1858;width:57;height:528">
                  <v:shape id="shape_0" coordorigin="2351,2384" coordsize="57,528" path="m2408,2384l2351,2441l2351,2912l2408,2856l2408,2384xe" fillcolor="#7aa300" stroked="f" o:allowincell="f" style="position:absolute;left:2346;top:-1858;width:56;height:527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1;top:-1858;width:2401;height:528">
                  <v:shape id="shape_0" coordorigin="9,2384" coordsize="2399,528" path="m65,2384l9,2441l9,2912l2351,2912l2408,2856l2408,2384l65,2384xe" stroked="t" o:allowincell="f" style="position:absolute;left:1;top:-1858;width:2400;height:52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1;top:-1858;width:2401;height:57">
                  <v:shape id="shape_0" coordorigin="9,2384" coordsize="2399,57" path="m9,2441l2351,2441l2408,2384e" stroked="t" o:allowincell="f" style="position:absolute;left:1;top:-1858;width:2400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2346;top:-1801;width:2;height:472">
                  <v:shape id="shape_0" coordorigin="2351,2441" coordsize="0,472" path="m2351,2441l2351,2913e" stroked="t" o:allowincell="f" style="position:absolute;left:2346;top:-1751;width:0;height:421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2346;top:-1801;width:1;height:471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2804;top:-1858;width:2401;height:57">
                  <v:shape id="shape_0" coordorigin="2809,2384" coordsize="2399,57" path="m5208,2384l2865,2384l2809,2441l5151,2441l5208,2384xe" fillcolor="#acd531" stroked="f" o:allowincell="f" style="position:absolute;left:2804;top:-1858;width:2400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5150;top:-1858;width:57;height:528">
                  <v:shape id="shape_0" coordorigin="5151,2384" coordsize="57,528" path="m5208,2384l5151,2441l5151,2912l5208,2856l5208,2384xe" fillcolor="#7aa300" stroked="f" o:allowincell="f" style="position:absolute;left:5150;top:-1858;width:56;height:527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2804;top:-1858;width:2401;height:528">
                  <v:shape id="shape_0" coordorigin="2809,2384" coordsize="2399,528" path="m2865,2384l2809,2441l2809,2912l5151,2912l5208,2856l5208,2384l2865,2384xe" stroked="t" o:allowincell="f" style="position:absolute;left:2804;top:-1858;width:2400;height:52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2804;top:-1858;width:2401;height:57">
                  <v:shape id="shape_0" coordorigin="2809,2384" coordsize="2399,57" path="m2809,2441l5151,2441l5208,2384e" stroked="t" o:allowincell="f" style="position:absolute;left:2804;top:-1858;width:2400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5150;top:-1801;width:2;height:472">
                  <v:shape id="shape_0" coordorigin="5151,2441" coordsize="0,472" path="m5151,2441l5151,2913e" stroked="t" o:allowincell="f" style="position:absolute;left:5150;top:-1751;width:0;height:421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5150;top:-1801;width:1;height:471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5607;top:-1858;width:2402;height:57">
                  <v:shape id="shape_0" coordorigin="5608,2384" coordsize="2400,57" path="m8008,2384l5664,2384l5608,2441l7951,2441l8008,2384xe" fillcolor="#acd531" stroked="f" o:allowincell="f" style="position:absolute;left:5607;top:-1858;width:2401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7954;top:-1858;width:57;height:528">
                  <v:shape id="shape_0" coordorigin="7951,2384" coordsize="57,528" path="m8008,2384l7951,2441l7951,2912l8008,2856l8008,2384xe" fillcolor="#7aa300" stroked="f" o:allowincell="f" style="position:absolute;left:7954;top:-1858;width:56;height:527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5607;top:-1858;width:2402;height:528">
                  <v:shape id="shape_0" coordorigin="5608,2384" coordsize="2400,528" path="m5664,2384l5608,2441l5608,2912l7951,2912l8008,2856l8008,2384l5664,2384xe" stroked="t" o:allowincell="f" style="position:absolute;left:5607;top:-1858;width:2401;height:52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5607;top:-1858;width:2402;height:57">
                  <v:shape id="shape_0" coordorigin="5608,2384" coordsize="2400,57" path="m5608,2441l7951,2441l8008,2384e" stroked="t" o:allowincell="f" style="position:absolute;left:5607;top:-1858;width:2401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7954;top:-1801;width:2;height:472">
                  <v:shape id="shape_0" coordorigin="7951,2441" coordsize="0,472" path="m7951,2441l7951,2913e" stroked="t" o:allowincell="f" style="position:absolute;left:7954;top:-1751;width:0;height:421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7954;top:-1801;width:1;height:471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8411;top:-1858;width:2401;height:57">
                  <v:shape id="shape_0" coordorigin="8408,2384" coordsize="2399,57" path="m10807,2384l8465,2384l8408,2441l10751,2441l10807,2384xe" fillcolor="#acd531" stroked="f" o:allowincell="f" style="position:absolute;left:8411;top:-1858;width:2400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10757;top:-1858;width:57;height:528">
                  <v:shape id="shape_0" coordorigin="10751,2384" coordsize="57,528" path="m10807,2384l10751,2441l10751,2912l10807,2856l10807,2384xe" fillcolor="#7aa300" stroked="f" o:allowincell="f" style="position:absolute;left:10757;top:-1858;width:56;height:527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8411;top:-1858;width:2401;height:528">
                  <v:shape id="shape_0" coordorigin="8408,2384" coordsize="2399,528" path="m8465,2384l8408,2441l8408,2912l10751,2912l10807,2856l10807,2384l8465,2384xe" stroked="t" o:allowincell="f" style="position:absolute;left:8411;top:-1858;width:2400;height:52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8411;top:-1858;width:2401;height:57">
                  <v:shape id="shape_0" coordorigin="8408,2384" coordsize="2399,57" path="m8408,2441l10751,2441l10807,2384e" stroked="t" o:allowincell="f" style="position:absolute;left:8411;top:-1858;width:2400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10757;top:-1801;width:3;height:473">
                  <v:shape id="shape_0" coordorigin="10751,2441" coordsize="0,472" path="m10751,2441l10751,2913e" stroked="t" o:allowincell="f" style="position:absolute;left:10759;top:-1801;width:0;height:175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10757;top:-1526;width:0;height:197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1603;top:-1064;width:2417;height:57">
                  <v:shape id="shape_0" coordorigin="1609,3176" coordsize="2415,57" path="m4024,3176l1666,3176l1609,3233l3967,3233l4024,3176xe" fillcolor="#acd531" stroked="f" o:allowincell="f" style="position:absolute;left:1603;top:-1064;width:2416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3963;top:-1064;width:57;height:529">
                  <v:shape id="shape_0" coordorigin="3966,3176" coordsize="57,529" path="m4023,3176l3966,3233l3966,3705l4023,3648l4023,3176xe" fillcolor="#7aa300" stroked="f" o:allowincell="f" style="position:absolute;left:3963;top:-1064;width:56;height:528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1603;top:-1064;width:2417;height:529">
                  <v:shape id="shape_0" coordorigin="1609,3176" coordsize="2415,529" path="m1666,3176l1609,3233l1609,3705l3967,3705l4024,3648l4024,3176l1666,3176xe" stroked="t" o:allowincell="f" style="position:absolute;left:1603;top:-1064;width:2416;height:528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1603;top:-1064;width:2417;height:57">
                  <v:shape id="shape_0" coordorigin="1609,3176" coordsize="2415,57" path="m1609,3233l3967,3233l4024,3176e" stroked="t" o:allowincell="f" style="position:absolute;left:1603;top:-1064;width:2416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3963;top:-1005;width:3;height:473">
                  <v:shape id="shape_0" coordorigin="3966,3234" coordsize="0,472" path="m3966,3234l3966,3706e" stroked="t" o:allowincell="f" style="position:absolute;left:3965;top:-1005;width:0;height:175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3963;top:-730;width:1;height:197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1603;top:-267;width:2417;height:58">
                  <v:shape id="shape_0" coordorigin="1609,3970" coordsize="2415,58" path="m4024,3970l1666,3970l1609,4027l3966,4027l4024,3970xe" fillcolor="#acd531" stroked="f" o:allowincell="f" style="position:absolute;left:1603;top:-267;width:2416;height:57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3963;top:-267;width:58;height:531">
                  <v:shape id="shape_0" coordorigin="3966,3970" coordsize="58,531" path="m4024,3970l3966,4027l3966,4501l4024,4443l4024,3970xe" fillcolor="#7aa300" stroked="f" o:allowincell="f" style="position:absolute;left:3963;top:-267;width:57;height:530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1603;top:-267;width:2417;height:531">
                  <v:shape id="shape_0" coordorigin="1609,3970" coordsize="2415,531" path="m1666,3970l1609,4027l1609,4501l3966,4501l4024,4443l4024,3970l1666,3970xe" stroked="t" o:allowincell="f" style="position:absolute;left:1603;top:-267;width:2416;height:530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1603;top:-267;width:2417;height:58">
                  <v:shape id="shape_0" coordorigin="1609,3970" coordsize="2415,58" path="m1609,4027l3966,4027l4024,3970e" stroked="t" o:allowincell="f" style="position:absolute;left:1603;top:-267;width:2416;height:5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3963;top:-210;width:3;height:476">
                  <v:shape id="shape_0" coordorigin="3966,4027" coordsize="0,474" path="m3966,4027l3966,4501e" stroked="t" o:allowincell="f" style="position:absolute;left:3965;top:-210;width:0;height:17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 id="shape_0" stroked="f" o:allowincell="f" style="position:absolute;left:3963;top:67;width:1;height:197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1603;top:530;width:2416;height:57">
                  <v:shape id="shape_0" coordorigin="1609,4765" coordsize="2414,57" path="m4023,4765l1665,4765l1609,4821l3966,4821l4023,4765xe" fillcolor="#acd531" stroked="f" o:allowincell="f" style="position:absolute;left:1603;top:530;width:2415;height:56;mso-wrap-style:none;v-text-anchor:middle;mso-position-horizontal-relative:char">
                    <v:fill o:detectmouseclick="t" type="solid" color2="#532ace"/>
                    <v:stroke color="#3465a4" joinstyle="round" endcap="flat"/>
                    <w10:wrap type="none"/>
                  </v:shape>
                </v:group>
                <v:group id="shape_0" style="position:absolute;left:3963;top:530;width:57;height:528">
                  <v:shape id="shape_0" coordorigin="3966,4765" coordsize="57,528" path="m4023,4765l3966,4821l3966,5293l4023,5236l4023,4765xe" fillcolor="#7aa300" stroked="f" o:allowincell="f" style="position:absolute;left:3963;top:530;width:56;height:527;mso-wrap-style:none;v-text-anchor:middle;mso-position-horizontal-relative:char">
                    <v:fill o:detectmouseclick="t" type="solid" color2="#855cff"/>
                    <v:stroke color="#3465a4" joinstyle="round" endcap="flat"/>
                    <w10:wrap type="none"/>
                  </v:shape>
                </v:group>
                <v:group id="shape_0" style="position:absolute;left:1603;top:530;width:2416;height:528">
                  <v:shape id="shape_0" coordorigin="1609,4765" coordsize="2414,528" path="m1665,4765l1609,4821l1609,5293l3966,5293l4023,5236l4023,4765l1665,4765xe" stroked="t" o:allowincell="f" style="position:absolute;left:1603;top:530;width:2415;height:527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1603;top:530;width:2416;height:57">
                  <v:shape id="shape_0" coordorigin="1609,4765" coordsize="2414,57" path="m1609,4821l3966,4821l4023,4765e" stroked="t" o:allowincell="f" style="position:absolute;left:1603;top:530;width:2415;height:56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</v:group>
                <v:group id="shape_0" style="position:absolute;left:3962;top:586;width:3;height:473">
                  <v:shape id="shape_0" coordorigin="3966,4821" coordsize="0,472" path="m3966,4821l3966,5293e" stroked="t" o:allowincell="f" style="position:absolute;left:3964;top:1016;width:0;height:42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63;top:586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3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ENT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G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3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658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Se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ari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4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n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731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te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3;top:731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m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st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4;top:731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a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803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ded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803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sis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te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3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3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3;top:803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4;top:803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ux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bl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875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cep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s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948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-1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yudant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3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2;top:1020;width:0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59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spacing w:val="-1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Candara;Candara" w:hAnsi="Candara;Candara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5" w:after="0"/>
        <w:ind w:left="102" w:hanging="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ÓRGANO ADMINISTRATIVO: GERENCIA</w:t>
      </w:r>
      <w:r>
        <w:rPr>
          <w:rFonts w:cs="Arial" w:ascii="Arial" w:hAnsi="Arial"/>
          <w:b/>
          <w:spacing w:val="-14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21" w:hanging="0"/>
        <w:jc w:val="both"/>
        <w:rPr>
          <w:lang w:val="es-ES"/>
        </w:rPr>
      </w:pPr>
      <w:r>
        <w:rPr>
          <w:b/>
          <w:lang w:val="es-ES"/>
        </w:rPr>
        <w:t>Propósito:</w:t>
      </w:r>
      <w:r>
        <w:rPr>
          <w:b/>
          <w:spacing w:val="44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bor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centr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tom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decisione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planeación empresarial,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cual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centra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mayor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poder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entro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a organización, sus decisiones están centradas en lo que es inversión y en lo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que genera más rentabilidad a la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25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Supervisar que las normas, políticas y procedimientos establecidas en</w:t>
      </w:r>
      <w:r>
        <w:rPr>
          <w:rFonts w:cs="Arial" w:ascii="Arial" w:hAnsi="Arial"/>
          <w:spacing w:val="3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empresa, sean aplicados</w:t>
      </w:r>
      <w:r>
        <w:rPr>
          <w:rFonts w:cs="Arial" w:ascii="Arial" w:hAnsi="Arial"/>
          <w:spacing w:val="-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rrectame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0" w:before="153" w:after="0"/>
        <w:ind w:left="822" w:right="12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oordinar la planeación, ejecución y evaluación del trabajo realizado</w:t>
      </w:r>
      <w:r>
        <w:rPr>
          <w:rFonts w:cs="Arial" w:ascii="Arial" w:hAnsi="Arial"/>
          <w:spacing w:val="6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n las diferentes áreas que conforman la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0" w:after="0"/>
        <w:ind w:left="810" w:right="129" w:hanging="34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ntratación del personal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administrativ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13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presentar a la empresa ante los diferentes sectores de la sociedad</w:t>
      </w:r>
      <w:r>
        <w:rPr>
          <w:rFonts w:ascii="Arial" w:hAnsi="Arial"/>
          <w:spacing w:val="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y diversos entes gubernamentales, en lo referente a la imagen de</w:t>
      </w:r>
      <w:r>
        <w:rPr>
          <w:rFonts w:ascii="Arial" w:hAnsi="Arial"/>
          <w:spacing w:val="4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a empresa y a las bases legales por las cuales se</w:t>
      </w:r>
      <w:r>
        <w:rPr>
          <w:rFonts w:ascii="Arial" w:hAnsi="Arial"/>
          <w:spacing w:val="-1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rig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 SECRETARIA DE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GERENCI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22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l puesto de Secretaria de Gerencia es un puesto de alt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confianza ya que sus funciones son básicamente de apoyo a la dirección de la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empresa, además es como un puesto de carácter coordinador entre la dirección y todo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el personal que conforma la empresa, todos los comunicados, memorándums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que s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realizan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son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travé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secretaria.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rin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irectamente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Gerente general.</w:t>
      </w:r>
    </w:p>
    <w:p>
      <w:pPr>
        <w:pStyle w:val="TextBody"/>
        <w:spacing w:lineRule="auto" w:line="360" w:before="55" w:after="0"/>
        <w:ind w:left="102" w:right="103" w:hanging="0"/>
        <w:jc w:val="both"/>
        <w:rPr>
          <w:lang w:val="es-ES"/>
        </w:rPr>
      </w:pPr>
      <w:r>
        <w:rPr>
          <w:b/>
          <w:lang w:val="es-ES"/>
        </w:rPr>
        <w:t>Actitudes</w:t>
      </w:r>
      <w:r>
        <w:rPr>
          <w:lang w:val="es-ES"/>
        </w:rPr>
        <w:t>: Debido a sus funciones las aptitudes comprenden básicamente</w:t>
      </w:r>
      <w:r>
        <w:rPr>
          <w:spacing w:val="9"/>
          <w:lang w:val="es-ES"/>
        </w:rPr>
        <w:t xml:space="preserve"> </w:t>
      </w:r>
      <w:r>
        <w:rPr>
          <w:lang w:val="es-ES"/>
        </w:rPr>
        <w:t>las de una persona de trato muy amable, de alto nivel de responsabilidad,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 experiencia y de buen nivel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profesional.</w:t>
      </w:r>
    </w:p>
    <w:p>
      <w:pPr>
        <w:pStyle w:val="Heading2"/>
        <w:spacing w:before="5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Apoyo a la</w:t>
      </w:r>
      <w:r>
        <w:rPr>
          <w:rFonts w:ascii="Arial" w:hAnsi="Arial"/>
          <w:spacing w:val="-2"/>
          <w:sz w:val="24"/>
        </w:rPr>
        <w:t xml:space="preserve"> </w:t>
      </w:r>
      <w:r>
        <w:rPr>
          <w:rFonts w:ascii="Arial" w:hAnsi="Arial"/>
          <w:sz w:val="24"/>
        </w:rPr>
        <w:t>Gerenci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Tipeo de documentos internos y externos de la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Mantenimiento de los archivos de la</w:t>
      </w:r>
      <w:r>
        <w:rPr>
          <w:rFonts w:ascii="Arial" w:hAnsi="Arial"/>
          <w:spacing w:val="-9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Programación de citas para la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gerenci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ordinación con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veedo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</w:rPr>
      </w:pPr>
      <w:r>
        <w:rPr/>
        <w:t>ÓRGANO ADMINISTRATIVO: GERENTE</w:t>
      </w:r>
      <w:r>
        <w:rPr>
          <w:spacing w:val="-14"/>
        </w:rPr>
        <w:t xml:space="preserve"> </w:t>
      </w:r>
      <w:r>
        <w:rPr/>
        <w:t>ADMINISTRATIV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102" w:right="100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 un puesto de mando medio o intermedio esta encargado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e dirigir todo factores endógenos de la empresa así tenemos lo referente</w:t>
      </w:r>
      <w:r>
        <w:rPr>
          <w:spacing w:val="5"/>
          <w:lang w:val="es-ES"/>
        </w:rPr>
        <w:t xml:space="preserve"> </w:t>
      </w:r>
      <w:r>
        <w:rPr>
          <w:lang w:val="es-ES"/>
        </w:rPr>
        <w:t>a personal, proveedores, levantamiento de inventario de activos, facturació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de compañías de seguros, supervisión y gestión de actividades d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mantenimiento, desarrollo organización, administración de personal, etc. Le rin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irectamente al Gerente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Gener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102" w:right="103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Rapidez de Decisión, Coordinación Tacto Visual,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Coordinación General, Iniciativa, Capacidad de Juicio, Excelente Nivel</w:t>
      </w:r>
      <w:r>
        <w:rPr>
          <w:spacing w:val="-18"/>
          <w:lang w:val="es-ES"/>
        </w:rPr>
        <w:t xml:space="preserve"> </w:t>
      </w:r>
      <w:r>
        <w:rPr>
          <w:lang w:val="es-ES"/>
        </w:rPr>
        <w:t>Académi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  <w:tab w:val="left" w:pos="2229" w:leader="none"/>
          <w:tab w:val="left" w:pos="2620" w:leader="none"/>
          <w:tab w:val="left" w:pos="3826" w:leader="none"/>
          <w:tab w:val="left" w:pos="4284" w:leader="none"/>
          <w:tab w:val="left" w:pos="5543" w:leader="none"/>
          <w:tab w:val="left" w:pos="6655" w:leader="none"/>
          <w:tab w:val="left" w:pos="7276" w:leader="none"/>
          <w:tab w:val="left" w:pos="7734" w:leader="none"/>
        </w:tabs>
        <w:spacing w:lineRule="auto" w:line="348"/>
        <w:ind w:left="822" w:right="104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pacing w:val="-1"/>
          <w:sz w:val="24"/>
          <w:lang w:val="es-ES"/>
        </w:rPr>
        <w:t>Supervisar</w:t>
        <w:tab/>
      </w:r>
      <w:r>
        <w:rPr>
          <w:rFonts w:cs="Arial" w:ascii="Arial" w:hAnsi="Arial"/>
          <w:sz w:val="24"/>
          <w:lang w:val="es-ES"/>
        </w:rPr>
        <w:t>y</w:t>
        <w:tab/>
      </w:r>
      <w:r>
        <w:rPr>
          <w:rFonts w:cs="Arial" w:ascii="Arial" w:hAnsi="Arial"/>
          <w:spacing w:val="-1"/>
          <w:sz w:val="24"/>
          <w:lang w:val="es-ES"/>
        </w:rPr>
        <w:t>controlar</w:t>
        <w:tab/>
      </w:r>
      <w:r>
        <w:rPr>
          <w:rFonts w:cs="Arial" w:ascii="Arial" w:hAnsi="Arial"/>
          <w:sz w:val="24"/>
          <w:lang w:val="es-ES"/>
        </w:rPr>
        <w:t>al</w:t>
        <w:tab/>
      </w:r>
      <w:r>
        <w:rPr>
          <w:rFonts w:cs="Arial" w:ascii="Arial" w:hAnsi="Arial"/>
          <w:spacing w:val="-1"/>
          <w:sz w:val="24"/>
          <w:lang w:val="es-ES"/>
        </w:rPr>
        <w:t>personal,</w:t>
        <w:tab/>
        <w:t>velando</w:t>
        <w:tab/>
      </w:r>
      <w:r>
        <w:rPr>
          <w:rFonts w:cs="Arial" w:ascii="Arial" w:hAnsi="Arial"/>
          <w:sz w:val="24"/>
          <w:lang w:val="es-ES"/>
        </w:rPr>
        <w:t>por</w:t>
        <w:tab/>
        <w:t>el</w:t>
        <w:tab/>
      </w:r>
      <w:r>
        <w:rPr>
          <w:rFonts w:cs="Arial" w:ascii="Arial" w:hAnsi="Arial"/>
          <w:spacing w:val="-1"/>
          <w:sz w:val="24"/>
          <w:lang w:val="es-ES"/>
        </w:rPr>
        <w:t>correcto</w:t>
      </w:r>
      <w:r>
        <w:rPr>
          <w:rFonts w:cs="Arial" w:ascii="Arial" w:hAnsi="Arial"/>
          <w:spacing w:val="-6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funcionamiento de todas las áreas de la</w:t>
      </w:r>
      <w:r>
        <w:rPr>
          <w:rFonts w:cs="Arial" w:ascii="Arial" w:hAnsi="Arial"/>
          <w:spacing w:val="-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Normal"/>
        <w:spacing w:before="4" w:after="0"/>
        <w:rPr>
          <w:rFonts w:ascii="Arial" w:hAnsi="Arial" w:eastAsia="Arial" w:cs="Arial"/>
          <w:sz w:val="15"/>
          <w:szCs w:val="15"/>
          <w:lang w:val="es-ES"/>
        </w:rPr>
      </w:pPr>
      <w:r>
        <w:rPr>
          <w:rFonts w:eastAsia="Arial" w:cs="Arial" w:ascii="Arial" w:hAnsi="Arial"/>
          <w:sz w:val="15"/>
          <w:szCs w:val="15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55" w:after="0"/>
        <w:ind w:left="822" w:right="127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oordinar la atención oportuna de las necesidades de bienes y</w:t>
      </w:r>
      <w:r>
        <w:rPr>
          <w:rFonts w:cs="Arial" w:ascii="Arial" w:hAnsi="Arial"/>
          <w:spacing w:val="5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ervicios que requieran las áreas de la</w:t>
      </w:r>
      <w:r>
        <w:rPr>
          <w:rFonts w:cs="Arial" w:ascii="Arial" w:hAnsi="Arial"/>
          <w:spacing w:val="-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53" w:after="0"/>
        <w:ind w:left="822" w:right="125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Revisar y Controlar el Cálculo de Comisiones de Ventas de</w:t>
      </w:r>
      <w:r>
        <w:rPr>
          <w:rFonts w:cs="Arial" w:ascii="Arial" w:hAnsi="Arial"/>
          <w:spacing w:val="1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ada vendedor, en base a las ventas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brad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jecución del proceso de Pagos a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oveedor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2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Llevar y Controlar las Cuentas Por Cobrar de la empresa,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upervisando el status de cada cliente en base a los límites de crédito establecidos y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 las fechas de vencimiento de las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factur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8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ontrolar el flujo de Caja Chica Y Controlar el Cierre de caja</w:t>
      </w:r>
      <w:r>
        <w:rPr>
          <w:rFonts w:ascii="Arial" w:hAnsi="Arial"/>
          <w:spacing w:val="-1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Diar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20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r la Nomina de la empresa, bajo los parámetros</w:t>
      </w:r>
      <w:r>
        <w:rPr>
          <w:rFonts w:cs="Arial" w:ascii="Arial" w:hAnsi="Arial"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egales establecidos en la LOT, procesar horas extras, permisos, vacaciones</w:t>
      </w:r>
      <w:r>
        <w:rPr>
          <w:rFonts w:cs="Arial" w:ascii="Arial" w:hAnsi="Arial"/>
          <w:spacing w:val="2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 utilidad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5" w:before="148" w:after="0"/>
        <w:ind w:left="822" w:right="12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r</w:t>
      </w:r>
      <w:r>
        <w:rPr>
          <w:rFonts w:cs="Arial" w:ascii="Arial" w:hAnsi="Arial"/>
          <w:spacing w:val="3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informes</w:t>
      </w:r>
      <w:r>
        <w:rPr>
          <w:rFonts w:cs="Arial" w:ascii="Arial" w:hAnsi="Arial"/>
          <w:spacing w:val="3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poyo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l</w:t>
      </w:r>
      <w:r>
        <w:rPr>
          <w:rFonts w:cs="Arial" w:ascii="Arial" w:hAnsi="Arial"/>
          <w:spacing w:val="3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gerente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,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relacionando</w:t>
      </w:r>
      <w:r>
        <w:rPr>
          <w:rFonts w:cs="Arial" w:ascii="Arial" w:hAnsi="Arial"/>
          <w:spacing w:val="3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 status</w:t>
      </w:r>
      <w:r>
        <w:rPr>
          <w:rFonts w:cs="Arial" w:ascii="Arial" w:hAnsi="Arial"/>
          <w:spacing w:val="4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</w:t>
      </w:r>
      <w:r>
        <w:rPr>
          <w:rFonts w:cs="Arial" w:ascii="Arial" w:hAnsi="Arial"/>
          <w:spacing w:val="4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n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general,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n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odas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s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ariables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ositivas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 negativas que puedan estar presentándose, y sus posibles soluciones</w:t>
      </w:r>
      <w:r>
        <w:rPr>
          <w:rFonts w:cs="Arial" w:ascii="Arial" w:hAnsi="Arial"/>
          <w:spacing w:val="2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 ser</w:t>
      </w:r>
      <w:r>
        <w:rPr>
          <w:rFonts w:cs="Arial" w:ascii="Arial" w:hAnsi="Arial"/>
          <w:spacing w:val="-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udiad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 ASISTENTE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ADMINISTRATIV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16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 un puesto de alta confianza ya que sus funcione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son básicamente de apoyo a la administración de la empresa, todos</w:t>
      </w:r>
      <w:r>
        <w:rPr>
          <w:spacing w:val="47"/>
          <w:lang w:val="es-ES"/>
        </w:rPr>
        <w:t xml:space="preserve"> </w:t>
      </w:r>
      <w:r>
        <w:rPr>
          <w:lang w:val="es-ES"/>
        </w:rPr>
        <w:t xml:space="preserve">los comunicados, memorándums que se realizan en el 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partamento administrativo son a través de la asistente. Le rinde directamente al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Gerente General.</w:t>
      </w:r>
    </w:p>
    <w:p>
      <w:pPr>
        <w:pStyle w:val="TextBody"/>
        <w:spacing w:lineRule="auto" w:line="360" w:before="55" w:after="0"/>
        <w:ind w:left="102" w:right="123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Debe agrupar actitudes básicas de Organización,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Coordinación Tacto Visual, Coordinación General, Iniciativa, Capacidad de Juicio, Bue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Nivel Académi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0" w:after="0"/>
        <w:ind w:left="810" w:right="129" w:hanging="34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poyo a la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Administració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  <w:tab w:val="left" w:pos="1620" w:leader="none"/>
          <w:tab w:val="left" w:pos="2097" w:leader="none"/>
          <w:tab w:val="left" w:pos="3677" w:leader="none"/>
          <w:tab w:val="left" w:pos="4408" w:leader="none"/>
          <w:tab w:val="left" w:pos="5190" w:leader="none"/>
          <w:tab w:val="left" w:pos="6252" w:leader="none"/>
          <w:tab w:val="left" w:pos="7113" w:leader="none"/>
          <w:tab w:val="left" w:pos="7456" w:leader="none"/>
          <w:tab w:val="left" w:pos="8478" w:leader="none"/>
        </w:tabs>
        <w:spacing w:lineRule="auto" w:line="348"/>
        <w:ind w:left="822" w:right="12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Tipeo</w:t>
        <w:tab/>
        <w:t>de</w:t>
        <w:tab/>
      </w:r>
      <w:r>
        <w:rPr>
          <w:rFonts w:cs="Arial" w:ascii="Arial" w:hAnsi="Arial"/>
          <w:spacing w:val="-1"/>
          <w:sz w:val="24"/>
          <w:lang w:val="es-ES"/>
        </w:rPr>
        <w:t>documentos,</w:t>
        <w:tab/>
      </w:r>
      <w:r>
        <w:rPr>
          <w:rFonts w:cs="Arial" w:ascii="Arial" w:hAnsi="Arial"/>
          <w:sz w:val="24"/>
          <w:lang w:val="es-ES"/>
        </w:rPr>
        <w:t>sean</w:t>
        <w:tab/>
      </w:r>
      <w:r>
        <w:rPr>
          <w:rFonts w:cs="Arial" w:ascii="Arial" w:hAnsi="Arial"/>
          <w:spacing w:val="-1"/>
          <w:sz w:val="24"/>
          <w:lang w:val="es-ES"/>
        </w:rPr>
        <w:t>estos</w:t>
        <w:tab/>
        <w:t>memos,</w:t>
        <w:tab/>
        <w:t>cartas</w:t>
        <w:tab/>
      </w:r>
      <w:r>
        <w:rPr>
          <w:rFonts w:cs="Arial" w:ascii="Arial" w:hAnsi="Arial"/>
          <w:sz w:val="24"/>
          <w:lang w:val="es-ES"/>
        </w:rPr>
        <w:t>a</w:t>
        <w:tab/>
      </w:r>
      <w:r>
        <w:rPr>
          <w:rFonts w:cs="Arial" w:ascii="Arial" w:hAnsi="Arial"/>
          <w:spacing w:val="-1"/>
          <w:sz w:val="24"/>
          <w:lang w:val="es-ES"/>
        </w:rPr>
        <w:t>clientes</w:t>
        <w:tab/>
      </w:r>
      <w:r>
        <w:rPr>
          <w:rFonts w:cs="Arial" w:ascii="Arial" w:hAnsi="Arial"/>
          <w:sz w:val="24"/>
          <w:lang w:val="es-ES"/>
        </w:rPr>
        <w:t>y proveedores, etc. todas estas de carácter</w:t>
      </w:r>
      <w:r>
        <w:rPr>
          <w:rFonts w:cs="Arial" w:ascii="Arial" w:hAnsi="Arial"/>
          <w:spacing w:val="-1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dministrativ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4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ción de los depósitos bancarios</w:t>
      </w:r>
      <w:r>
        <w:rPr>
          <w:rFonts w:cs="Arial" w:ascii="Arial" w:hAnsi="Arial"/>
          <w:spacing w:val="-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iari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Mantenimiento de los archivos</w:t>
      </w:r>
      <w:r>
        <w:rPr>
          <w:rFonts w:ascii="Arial" w:hAnsi="Arial"/>
          <w:spacing w:val="-7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administrativ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23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ontrol de la Asistencia del Personal, Permisos, Horas</w:t>
      </w:r>
      <w:r>
        <w:rPr>
          <w:rFonts w:cs="Arial" w:ascii="Arial" w:hAnsi="Arial"/>
          <w:spacing w:val="6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xtras, Vacaciones, a ser solicitadas, todo ello para ser entregado</w:t>
      </w:r>
      <w:r>
        <w:rPr>
          <w:rFonts w:cs="Arial" w:ascii="Arial" w:hAnsi="Arial"/>
          <w:spacing w:val="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l administrador para su posterior verificación y</w:t>
      </w:r>
      <w:r>
        <w:rPr>
          <w:rFonts w:cs="Arial" w:ascii="Arial" w:hAnsi="Arial"/>
          <w:spacing w:val="-1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utorización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48" w:after="0"/>
        <w:ind w:left="822" w:right="129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Seguimiento de las cuentas por pagar a proveedores de</w:t>
      </w:r>
      <w:r>
        <w:rPr>
          <w:rFonts w:cs="Arial" w:ascii="Arial" w:hAnsi="Arial"/>
          <w:spacing w:val="5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ervicios básicos y</w:t>
      </w:r>
      <w:r>
        <w:rPr>
          <w:rFonts w:cs="Arial" w:ascii="Arial" w:hAnsi="Arial"/>
          <w:spacing w:val="-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tr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53" w:after="0"/>
        <w:ind w:left="822" w:right="129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Programación de citas a la administración, y atención personalizada</w:t>
      </w:r>
      <w:r>
        <w:rPr>
          <w:rFonts w:cs="Arial" w:ascii="Arial" w:hAnsi="Arial"/>
          <w:spacing w:val="5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las</w:t>
      </w:r>
      <w:r>
        <w:rPr>
          <w:rFonts w:cs="Arial" w:ascii="Arial" w:hAnsi="Arial"/>
          <w:spacing w:val="-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lamad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5"/>
          <w:szCs w:val="25"/>
          <w:lang w:val="es-ES"/>
        </w:rPr>
      </w:pPr>
      <w:r>
        <w:rPr>
          <w:rFonts w:eastAsia="Arial" w:cs="Arial" w:ascii="Arial" w:hAnsi="Arial"/>
          <w:sz w:val="25"/>
          <w:szCs w:val="25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CAJER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17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Su trabajo es eminentemente operativo por ello es que el 90 %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 su tiempo se invierte en la emisión de facturas y en cobrar y verificar el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dinero recibido, su responsabilidad esta relacionada con la operación de su equipo.</w:t>
      </w:r>
      <w:r>
        <w:rPr>
          <w:spacing w:val="-17"/>
          <w:lang w:val="es-ES"/>
        </w:rPr>
        <w:t xml:space="preserve"> </w:t>
      </w:r>
      <w:r>
        <w:rPr>
          <w:lang w:val="es-ES"/>
        </w:rPr>
        <w:t>En si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uno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ma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importante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mpresa,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lt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 xml:space="preserve">responsabilidad, por su grado de confianza y en cierta medida por los riesgos </w:t>
      </w:r>
      <w:r>
        <w:rPr>
          <w:spacing w:val="2"/>
          <w:lang w:val="es-ES"/>
        </w:rPr>
        <w:t xml:space="preserve">que </w:t>
      </w:r>
      <w:r>
        <w:rPr>
          <w:lang w:val="es-ES"/>
        </w:rPr>
        <w:t>este de por</w:t>
      </w:r>
      <w:r>
        <w:rPr>
          <w:spacing w:val="65"/>
          <w:lang w:val="es-ES"/>
        </w:rPr>
        <w:t xml:space="preserve"> </w:t>
      </w:r>
      <w:r>
        <w:rPr>
          <w:lang w:val="es-ES"/>
        </w:rPr>
        <w:t>si</w:t>
      </w:r>
    </w:p>
    <w:p>
      <w:pPr>
        <w:pStyle w:val="TextBody"/>
        <w:spacing w:lineRule="auto" w:line="360" w:before="55" w:after="0"/>
        <w:ind w:left="102" w:right="107" w:hanging="0"/>
        <w:jc w:val="both"/>
        <w:rPr>
          <w:lang w:val="es-ES"/>
        </w:rPr>
      </w:pPr>
      <w:r>
        <w:rPr>
          <w:lang w:val="es-ES"/>
        </w:rPr>
        <w:t>implica.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tand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organizació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trol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upervis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l cajero que es el puesto del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Administrador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39" w:after="0"/>
        <w:ind w:left="102" w:right="100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Las aptitudes principales que debe contar el cajero son: Rapidez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 Decisión, Habilidad Expresiva, Coordinación Tacto Visual, Capacidad d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Juicio, Nivel</w:t>
      </w:r>
      <w:r>
        <w:rPr>
          <w:spacing w:val="-2"/>
          <w:lang w:val="es-ES"/>
        </w:rPr>
        <w:t xml:space="preserve"> </w:t>
      </w:r>
      <w:r>
        <w:rPr>
          <w:lang w:val="es-ES"/>
        </w:rPr>
        <w:t>Académi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 w:before="137" w:after="0"/>
        <w:ind w:left="822" w:right="107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mitir las facturas al cliente ya sean de contado o de crédito, en caso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esta ultima entregar la copia al cliente hasta tanto no realice el pago</w:t>
      </w:r>
      <w:r>
        <w:rPr>
          <w:rFonts w:cs="Arial" w:ascii="Arial" w:hAnsi="Arial"/>
          <w:spacing w:val="4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las mism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8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obrar las ventas realizadas en la</w:t>
      </w:r>
      <w:r>
        <w:rPr>
          <w:rFonts w:ascii="Arial" w:hAnsi="Arial"/>
          <w:spacing w:val="-3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Verificar el dinero recibido en caja, con respecto al dinero a dar</w:t>
      </w:r>
      <w:r>
        <w:rPr>
          <w:rFonts w:ascii="Arial" w:hAnsi="Arial"/>
          <w:spacing w:val="-2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n camb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53" w:after="0"/>
        <w:ind w:left="822" w:right="10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Verificar los pagos realizados con Tarjetas de Debito o</w:t>
      </w:r>
      <w:r>
        <w:rPr>
          <w:rFonts w:cs="Arial" w:ascii="Arial" w:hAnsi="Arial"/>
          <w:spacing w:val="4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rédito, solicitando al cliente la cedula de identidad para</w:t>
      </w:r>
      <w:r>
        <w:rPr>
          <w:rFonts w:cs="Arial" w:ascii="Arial" w:hAnsi="Arial"/>
          <w:spacing w:val="-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l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53" w:after="0"/>
        <w:ind w:left="822" w:right="98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Verificar los pagos realizados con Cheques, los mismos deben</w:t>
      </w:r>
      <w:r>
        <w:rPr>
          <w:rFonts w:ascii="Arial" w:hAnsi="Arial"/>
          <w:spacing w:val="24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ser conformables, no se aceptaran cheques post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datad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 w:before="153" w:after="0"/>
        <w:ind w:left="822" w:right="10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Verificar en caso de que el cliente realice algún tipo de Retención</w:t>
      </w:r>
      <w:r>
        <w:rPr>
          <w:rFonts w:cs="Arial" w:ascii="Arial" w:hAnsi="Arial"/>
          <w:spacing w:val="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Impuesto, que el Comprobante cumpla con los parámetros</w:t>
      </w:r>
      <w:r>
        <w:rPr>
          <w:rFonts w:cs="Arial" w:ascii="Arial" w:hAnsi="Arial"/>
          <w:spacing w:val="2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egales establecid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 w:before="148" w:after="0"/>
        <w:ind w:left="822" w:right="100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 xml:space="preserve">Realizar el cierre de caja diario, en presencia del </w:t>
      </w:r>
      <w:r>
        <w:rPr>
          <w:rFonts w:ascii="Arial" w:hAnsi="Arial"/>
          <w:spacing w:val="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Asistente Administrativo de la</w:t>
      </w:r>
      <w:r>
        <w:rPr>
          <w:rFonts w:ascii="Arial" w:hAnsi="Arial"/>
          <w:spacing w:val="-3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Verificar la existencia de Talonarios de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Facturas.</w:t>
      </w:r>
    </w:p>
    <w:p>
      <w:pPr>
        <w:pStyle w:val="Heading2"/>
        <w:spacing w:before="55" w:after="0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 GERENTE DE</w:t>
      </w:r>
      <w:r>
        <w:rPr>
          <w:spacing w:val="-17"/>
          <w:lang w:val="es-ES"/>
        </w:rPr>
        <w:t xml:space="preserve"> </w:t>
      </w:r>
      <w:r>
        <w:rPr>
          <w:lang w:val="es-ES"/>
        </w:rPr>
        <w:t>VENT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04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 un Puesto de mando intermedio, esta persona est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encargada de dirigir, organizar y controlar todo el departamento de ventas. Le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rinde directamente al Gerente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Gener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102" w:right="105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El buen gerente de ventas debe agrupar todas las cualidades 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un verdadero líder, como son la honestidad, ser catalizador, tomar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decisiones, ejecutarl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0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Preparar Planes y Presupuestos de Ventas, de modo que debe</w:t>
      </w:r>
      <w:r>
        <w:rPr>
          <w:rFonts w:ascii="Arial" w:hAnsi="Arial"/>
          <w:spacing w:val="3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lanificar sus acciones y las del departamento, tomando en cuenta los</w:t>
      </w:r>
      <w:r>
        <w:rPr>
          <w:rFonts w:ascii="Arial" w:hAnsi="Arial"/>
          <w:spacing w:val="6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recursos necesarios y disponibles para llevar a cabo dichos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lan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8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Establecer Metas y Objetivos a Corto y mediano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laz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5"/>
        <w:ind w:left="822" w:right="99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lcular la Demanda y Pronosticar las Ventas. Este proceso es de</w:t>
      </w:r>
      <w:r>
        <w:rPr>
          <w:rFonts w:cs="Arial" w:ascii="Arial" w:hAnsi="Arial"/>
          <w:spacing w:val="6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ital importancia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</w:t>
      </w:r>
      <w:r>
        <w:rPr>
          <w:rFonts w:cs="Arial" w:ascii="Arial" w:hAnsi="Arial"/>
          <w:spacing w:val="1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ber</w:t>
      </w:r>
      <w:r>
        <w:rPr>
          <w:rFonts w:cs="Arial" w:ascii="Arial" w:hAnsi="Arial"/>
          <w:spacing w:val="2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realizarse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n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</w:t>
      </w:r>
      <w:r>
        <w:rPr>
          <w:rFonts w:cs="Arial" w:ascii="Arial" w:hAnsi="Arial"/>
          <w:spacing w:val="2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ismo</w:t>
      </w:r>
      <w:r>
        <w:rPr>
          <w:rFonts w:cs="Arial" w:ascii="Arial" w:hAnsi="Arial"/>
          <w:spacing w:val="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rden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n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que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e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ha</w:t>
      </w:r>
      <w:r>
        <w:rPr>
          <w:rFonts w:cs="Arial" w:ascii="Arial" w:hAnsi="Arial"/>
          <w:spacing w:val="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itado, de forma que primero calculemos cual es la demanda real del mercado</w:t>
      </w:r>
      <w:r>
        <w:rPr>
          <w:rFonts w:cs="Arial" w:ascii="Arial" w:hAnsi="Arial"/>
          <w:spacing w:val="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 considerando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nuestra</w:t>
      </w:r>
      <w:r>
        <w:rPr>
          <w:rFonts w:cs="Arial" w:ascii="Arial" w:hAnsi="Arial"/>
          <w:spacing w:val="4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articipación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n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</w:t>
      </w:r>
      <w:r>
        <w:rPr>
          <w:rFonts w:cs="Arial" w:ascii="Arial" w:hAnsi="Arial"/>
          <w:spacing w:val="4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ismo,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odamos</w:t>
      </w:r>
      <w:r>
        <w:rPr>
          <w:rFonts w:cs="Arial" w:ascii="Arial" w:hAnsi="Arial"/>
          <w:spacing w:val="4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onosticar nuestras</w:t>
      </w:r>
      <w:r>
        <w:rPr>
          <w:rFonts w:cs="Arial" w:ascii="Arial" w:hAnsi="Arial"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entas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 w:before="145" w:after="0"/>
        <w:ind w:left="822" w:right="102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onducir</w:t>
      </w:r>
      <w:r>
        <w:rPr>
          <w:rFonts w:cs="Arial" w:ascii="Arial" w:hAnsi="Arial"/>
          <w:spacing w:val="2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</w:t>
      </w:r>
      <w:r>
        <w:rPr>
          <w:rFonts w:cs="Arial" w:ascii="Arial" w:hAnsi="Arial"/>
          <w:spacing w:val="2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nálisis</w:t>
      </w:r>
      <w:r>
        <w:rPr>
          <w:rFonts w:cs="Arial" w:ascii="Arial" w:hAnsi="Arial"/>
          <w:spacing w:val="2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2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sto</w:t>
      </w:r>
      <w:r>
        <w:rPr>
          <w:rFonts w:cs="Arial" w:ascii="Arial" w:hAnsi="Arial"/>
          <w:spacing w:val="2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entas.</w:t>
      </w:r>
      <w:r>
        <w:rPr>
          <w:rFonts w:cs="Arial" w:ascii="Arial" w:hAnsi="Arial"/>
          <w:spacing w:val="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oda</w:t>
      </w:r>
      <w:r>
        <w:rPr>
          <w:rFonts w:cs="Arial" w:ascii="Arial" w:hAnsi="Arial"/>
          <w:spacing w:val="2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lanificación</w:t>
      </w:r>
      <w:r>
        <w:rPr>
          <w:rFonts w:cs="Arial" w:ascii="Arial" w:hAnsi="Arial"/>
          <w:spacing w:val="2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be</w:t>
      </w:r>
      <w:r>
        <w:rPr>
          <w:rFonts w:cs="Arial" w:ascii="Arial" w:hAnsi="Arial"/>
          <w:spacing w:val="2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ener incluida un análisis de costos. Dentro de esos análisis debe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ar definida cual seria el costo para alcanzar las ventas</w:t>
      </w:r>
      <w:r>
        <w:rPr>
          <w:rFonts w:cs="Arial" w:ascii="Arial" w:hAnsi="Arial"/>
          <w:spacing w:val="-1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sead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8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alizar los pedidos de Compra</w:t>
      </w:r>
      <w:r>
        <w:rPr>
          <w:rFonts w:ascii="Arial" w:hAnsi="Arial"/>
          <w:spacing w:val="-4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Mensu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2"/>
        <w:ind w:left="822" w:right="10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valuación</w:t>
      </w:r>
      <w:r>
        <w:rPr>
          <w:rFonts w:cs="Arial" w:ascii="Arial" w:hAnsi="Arial"/>
          <w:spacing w:val="2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l</w:t>
      </w:r>
      <w:r>
        <w:rPr>
          <w:rFonts w:cs="Arial" w:ascii="Arial" w:hAnsi="Arial"/>
          <w:spacing w:val="2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sempeño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</w:t>
      </w:r>
      <w:r>
        <w:rPr>
          <w:rFonts w:cs="Arial" w:ascii="Arial" w:hAnsi="Arial"/>
          <w:spacing w:val="2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fuerza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2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entas.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</w:t>
      </w:r>
      <w:r>
        <w:rPr>
          <w:rFonts w:cs="Arial" w:ascii="Arial" w:hAnsi="Arial"/>
          <w:spacing w:val="2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gerente</w:t>
      </w:r>
      <w:r>
        <w:rPr>
          <w:rFonts w:cs="Arial" w:ascii="Arial" w:hAnsi="Arial"/>
          <w:spacing w:val="2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be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calificar el desempeño de sus vendedores básicamente comparando</w:t>
      </w:r>
      <w:r>
        <w:rPr>
          <w:rFonts w:cs="Arial" w:ascii="Arial" w:hAnsi="Arial"/>
          <w:spacing w:val="5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 período actual con los anteriores y a los vendedores uno con</w:t>
      </w:r>
      <w:r>
        <w:rPr>
          <w:rFonts w:cs="Arial" w:ascii="Arial" w:hAnsi="Arial"/>
          <w:spacing w:val="-1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tros.</w:t>
      </w:r>
    </w:p>
    <w:p>
      <w:pPr>
        <w:pStyle w:val="Heading2"/>
        <w:spacing w:before="92" w:after="0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VENDEDOR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05" w:hanging="0"/>
        <w:jc w:val="both"/>
        <w:rPr>
          <w:lang w:val="es-ES"/>
        </w:rPr>
      </w:pPr>
      <w:r>
        <w:rPr>
          <w:b/>
          <w:lang w:val="es-ES"/>
        </w:rPr>
        <w:t>Propósito:</w:t>
      </w:r>
      <w:r>
        <w:rPr>
          <w:b/>
          <w:spacing w:val="43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t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signad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operativo dentro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área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ventas,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responsable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atención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directa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cliente, consiguiend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ventas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operativas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empresa,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contand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organización con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controla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supervisa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vendedor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5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del Gerente de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Vent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102" w:right="104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Debido a sus funciones las aptitudes comprenden básicament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las 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erson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trato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muy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mable,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experiencia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Coordinació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Integral, Capacidad de Juicio, Emprendedor y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Responsabl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0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Atender de manera personalizada al</w:t>
      </w:r>
      <w:r>
        <w:rPr>
          <w:rFonts w:ascii="Arial" w:hAnsi="Arial"/>
          <w:spacing w:val="-4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clie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0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Asesorar al Cliente con respecto al producto, que le permita de</w:t>
      </w:r>
      <w:r>
        <w:rPr>
          <w:rFonts w:cs="Arial" w:ascii="Arial" w:hAnsi="Arial"/>
          <w:spacing w:val="4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anera mas fácil en la obtención del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ism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1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alizar Cotizaciones y Presupuestos de Venta a los</w:t>
      </w:r>
      <w:r>
        <w:rPr>
          <w:rFonts w:ascii="Arial" w:hAnsi="Arial"/>
          <w:spacing w:val="-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Client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Montar los pedidos de los Clientes para su</w:t>
      </w:r>
      <w:r>
        <w:rPr>
          <w:rFonts w:cs="Arial" w:ascii="Arial" w:hAnsi="Arial"/>
          <w:spacing w:val="-1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facturación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Realizar Visitas periódicas a los clientes de otras zonas del</w:t>
      </w:r>
      <w:r>
        <w:rPr>
          <w:rFonts w:cs="Arial" w:ascii="Arial" w:hAnsi="Arial"/>
          <w:spacing w:val="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ado Bolívar, diferentes a Puerto Ordaz y San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Félix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tación de Clientes Potenciales en la zona y fuera de</w:t>
      </w:r>
      <w:r>
        <w:rPr>
          <w:rFonts w:cs="Arial" w:ascii="Arial" w:hAnsi="Arial"/>
          <w:spacing w:val="-1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l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sectPr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ntrol Periódico del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Inventario.</w:t>
      </w:r>
    </w:p>
    <w:p>
      <w:pPr>
        <w:pStyle w:val="Heading2"/>
        <w:spacing w:before="55" w:after="0"/>
        <w:ind w:left="102" w:hanging="0"/>
        <w:jc w:val="both"/>
        <w:rPr>
          <w:b w:val="false"/>
          <w:b w:val="false"/>
          <w:bCs w:val="false"/>
        </w:rPr>
      </w:pPr>
      <w:r>
        <w:rPr/>
        <w:t>ÓRGANO ADMINISTRATIVO:</w:t>
      </w:r>
      <w:r>
        <w:rPr>
          <w:spacing w:val="-7"/>
        </w:rPr>
        <w:t xml:space="preserve"> </w:t>
      </w:r>
      <w:r>
        <w:rPr/>
        <w:t>RECEPCIONIST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102" w:right="98" w:hanging="0"/>
        <w:jc w:val="both"/>
        <w:rPr>
          <w:lang w:val="es-ES"/>
        </w:rPr>
      </w:pPr>
      <w:r>
        <w:rPr>
          <w:b/>
          <w:lang w:val="es-ES"/>
        </w:rPr>
        <w:t>Propósito:</w:t>
      </w:r>
      <w:r>
        <w:rPr>
          <w:b/>
          <w:spacing w:val="4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recepcionist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vital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importanci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 cara con la se encuentra el cliente al llegar, se desempeña en el área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 recepción, básicamente realiza y recibe todas las llamadas de los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clientes, dando información sobre todos los productos que ofrece la empresa,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contando l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organizació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ontrola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supervis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vendedor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el puesto del Gerente de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Vent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102" w:right="100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Debido a sus funciones las aptitudes comprenden básicamente</w:t>
      </w:r>
      <w:r>
        <w:rPr>
          <w:spacing w:val="61"/>
          <w:lang w:val="es-ES"/>
        </w:rPr>
        <w:t xml:space="preserve"> </w:t>
      </w:r>
      <w:r>
        <w:rPr>
          <w:lang w:val="es-ES"/>
        </w:rPr>
        <w:t>las de una persona de trato muy amable, habilidad expresiva, Coordinació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tacto visual, Salud, Buen Juicio, Excelente Presencia,  Nivel</w:t>
      </w:r>
      <w:r>
        <w:rPr>
          <w:spacing w:val="-18"/>
          <w:lang w:val="es-ES"/>
        </w:rPr>
        <w:t xml:space="preserve"> </w:t>
      </w:r>
      <w:r>
        <w:rPr>
          <w:lang w:val="es-ES"/>
        </w:rPr>
        <w:t>Académi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37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Recibir y dar la Bienvenida al cliente, guiándolo hacia el área de</w:t>
      </w:r>
      <w:r>
        <w:rPr>
          <w:rFonts w:cs="Arial" w:ascii="Arial" w:hAnsi="Arial"/>
          <w:spacing w:val="-1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ent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cibir</w:t>
      </w:r>
      <w:r>
        <w:rPr>
          <w:rFonts w:ascii="Arial" w:hAnsi="Arial"/>
          <w:spacing w:val="50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y</w:t>
      </w:r>
      <w:r>
        <w:rPr>
          <w:rFonts w:ascii="Arial" w:hAnsi="Arial"/>
          <w:spacing w:val="4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Realizar</w:t>
      </w:r>
      <w:r>
        <w:rPr>
          <w:rFonts w:ascii="Arial" w:hAnsi="Arial"/>
          <w:spacing w:val="50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todas</w:t>
      </w:r>
      <w:r>
        <w:rPr>
          <w:rFonts w:ascii="Arial" w:hAnsi="Arial"/>
          <w:spacing w:val="51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as</w:t>
      </w:r>
      <w:r>
        <w:rPr>
          <w:rFonts w:ascii="Arial" w:hAnsi="Arial"/>
          <w:spacing w:val="51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lamadas</w:t>
      </w:r>
      <w:r>
        <w:rPr>
          <w:rFonts w:ascii="Arial" w:hAnsi="Arial"/>
          <w:spacing w:val="51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que</w:t>
      </w:r>
      <w:r>
        <w:rPr>
          <w:rFonts w:ascii="Arial" w:hAnsi="Arial"/>
          <w:spacing w:val="49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e</w:t>
      </w:r>
      <w:r>
        <w:rPr>
          <w:rFonts w:ascii="Arial" w:hAnsi="Arial"/>
          <w:spacing w:val="51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sean</w:t>
      </w:r>
      <w:r>
        <w:rPr>
          <w:rFonts w:ascii="Arial" w:hAnsi="Arial"/>
          <w:spacing w:val="5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solicitadas</w:t>
      </w:r>
      <w:r>
        <w:rPr>
          <w:rFonts w:ascii="Arial" w:hAnsi="Arial"/>
          <w:spacing w:val="48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or</w:t>
      </w:r>
      <w:r>
        <w:rPr>
          <w:rFonts w:ascii="Arial" w:hAnsi="Arial"/>
          <w:spacing w:val="50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los Vendedor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cibir y Enviar los Fax de la empresa en</w:t>
      </w:r>
      <w:r>
        <w:rPr>
          <w:rFonts w:ascii="Arial" w:hAnsi="Arial"/>
          <w:spacing w:val="-1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gener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Brindar Información al Cliente sobre los productos que ofrece</w:t>
      </w:r>
      <w:r>
        <w:rPr>
          <w:rFonts w:cs="Arial" w:ascii="Arial" w:hAnsi="Arial"/>
          <w:spacing w:val="6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5"/>
          <w:szCs w:val="25"/>
          <w:lang w:val="es-ES"/>
        </w:rPr>
      </w:pPr>
      <w:r>
        <w:rPr>
          <w:rFonts w:eastAsia="Arial" w:cs="Arial" w:ascii="Arial" w:hAnsi="Arial"/>
          <w:sz w:val="25"/>
          <w:szCs w:val="25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 AYUDANTES DE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TIEND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3"/>
          <w:szCs w:val="23"/>
          <w:lang w:val="es-ES"/>
        </w:rPr>
      </w:pPr>
      <w:r>
        <w:rPr>
          <w:rFonts w:eastAsia="Arial" w:cs="Arial" w:ascii="Arial" w:hAnsi="Arial"/>
          <w:b/>
          <w:bCs/>
          <w:sz w:val="23"/>
          <w:szCs w:val="23"/>
          <w:lang w:val="es-ES"/>
        </w:rPr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03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te puesto esta designado como otro puesto operativo dentro</w:t>
      </w:r>
      <w:r>
        <w:rPr>
          <w:spacing w:val="4"/>
          <w:lang w:val="es-ES"/>
        </w:rPr>
        <w:t xml:space="preserve"> </w:t>
      </w:r>
      <w:r>
        <w:rPr>
          <w:lang w:val="es-ES"/>
        </w:rPr>
        <w:t>del área de ventas, responsables de la atención directa con el cliente, y del</w:t>
      </w:r>
      <w:r>
        <w:rPr>
          <w:spacing w:val="12"/>
          <w:lang w:val="es-ES"/>
        </w:rPr>
        <w:t xml:space="preserve"> </w:t>
      </w:r>
      <w:r>
        <w:rPr>
          <w:lang w:val="es-ES"/>
        </w:rPr>
        <w:t xml:space="preserve">manejo y acomodo del producto, contando la organización con un puesto que 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controla y supervisa al Ayudante de Tienda que es el puesto del</w:t>
      </w:r>
      <w:r>
        <w:rPr>
          <w:spacing w:val="-25"/>
          <w:lang w:val="es-ES"/>
        </w:rPr>
        <w:t xml:space="preserve"> </w:t>
      </w:r>
      <w:r>
        <w:rPr>
          <w:lang w:val="es-ES"/>
        </w:rPr>
        <w:t>Vendedor.</w:t>
      </w:r>
    </w:p>
    <w:p>
      <w:pPr>
        <w:pStyle w:val="TextBody"/>
        <w:spacing w:lineRule="auto" w:line="360" w:before="55" w:after="0"/>
        <w:ind w:left="102" w:right="104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Debido a sus funciones las aptitudes comprenden básicament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las d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person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trat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amable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Coordinación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Integral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Buen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Condiciones Físicas, Capacidad de Juicio, Emprendedor y</w:t>
      </w:r>
      <w:r>
        <w:rPr>
          <w:spacing w:val="-20"/>
          <w:lang w:val="es-ES"/>
        </w:rPr>
        <w:t xml:space="preserve"> </w:t>
      </w:r>
      <w:r>
        <w:rPr>
          <w:lang w:val="es-ES"/>
        </w:rPr>
        <w:t>Responsabl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40" w:after="0"/>
        <w:ind w:left="810" w:right="106" w:hanging="34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tención Personalizada al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Cli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Ubicación del Producto dentro de la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iend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orte y Traslado del material hacia el Vehículo del Cliente, o al Vehículo de la empresa para ser entregado al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lie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Chequeo del material facturado con el material a ser</w:t>
      </w:r>
      <w:r>
        <w:rPr>
          <w:rFonts w:ascii="Arial" w:hAnsi="Arial"/>
          <w:spacing w:val="-16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ntregad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0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Descarga periódica del Camión que entrega la Mercancía a la</w:t>
      </w:r>
      <w:r>
        <w:rPr>
          <w:rFonts w:cs="Arial" w:ascii="Arial" w:hAnsi="Arial"/>
          <w:spacing w:val="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 para su posterior</w:t>
      </w:r>
      <w:r>
        <w:rPr>
          <w:rFonts w:cs="Arial" w:ascii="Arial" w:hAnsi="Arial"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ent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06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Organización de los Productos dentro de la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iend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Apoyo en el Control de</w:t>
      </w:r>
      <w:r>
        <w:rPr>
          <w:rFonts w:ascii="Arial" w:hAnsi="Arial"/>
          <w:spacing w:val="-5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Inventar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sz w:val="35"/>
          <w:szCs w:val="35"/>
          <w:lang w:val="es-ES"/>
        </w:rPr>
      </w:pPr>
      <w:r>
        <w:rPr>
          <w:rFonts w:eastAsia="Arial" w:cs="Arial" w:ascii="Arial" w:hAnsi="Arial"/>
          <w:sz w:val="35"/>
          <w:szCs w:val="35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CHOF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01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te puesto esta designado como otro puesto operativo dentro</w:t>
      </w:r>
      <w:r>
        <w:rPr>
          <w:spacing w:val="6"/>
          <w:lang w:val="es-ES"/>
        </w:rPr>
        <w:t xml:space="preserve"> </w:t>
      </w:r>
      <w:r>
        <w:rPr>
          <w:lang w:val="es-ES"/>
        </w:rPr>
        <w:t>del área de ventas, su labor es la de Trasladar la mercancía vendida hasta el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local d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cliente,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aquella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vendid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otra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zona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stado,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también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moviliza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al personal para tramites externos de todo tipo y de a cuerda su disponibilidad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 tiempo.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ontand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organización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ontrol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supervis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al Chofer que es el puesto del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Vendedor.</w:t>
      </w:r>
    </w:p>
    <w:p>
      <w:pPr>
        <w:pStyle w:val="TextBody"/>
        <w:spacing w:lineRule="auto" w:line="360" w:before="55" w:after="0"/>
        <w:ind w:left="102" w:right="118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Debido a sus funciones las aptitudes comprenden básicamente</w:t>
      </w:r>
      <w:r>
        <w:rPr>
          <w:spacing w:val="59"/>
          <w:lang w:val="es-ES"/>
        </w:rPr>
        <w:t xml:space="preserve"> </w:t>
      </w:r>
      <w:r>
        <w:rPr>
          <w:lang w:val="es-ES"/>
        </w:rPr>
        <w:t>las de Coordinación tacto visual, Salud, Atención Y Responsabilidad, aspecto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muy importante, ya que opera un activo costoso, como es el vehículo de la</w:t>
      </w:r>
      <w:r>
        <w:rPr>
          <w:spacing w:val="-33"/>
          <w:lang w:val="es-ES"/>
        </w:rPr>
        <w:t xml:space="preserve"> </w:t>
      </w:r>
      <w:r>
        <w:rPr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42" w:after="0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Funciones:</w:t>
      </w:r>
    </w:p>
    <w:p>
      <w:pPr>
        <w:pStyle w:val="TextBody"/>
        <w:spacing w:lineRule="auto" w:line="360" w:before="139" w:after="0"/>
        <w:ind w:left="102" w:right="121" w:hanging="0"/>
        <w:jc w:val="both"/>
        <w:rPr>
          <w:lang w:val="es-ES"/>
        </w:rPr>
      </w:pPr>
      <w:r>
        <w:rPr>
          <w:lang w:val="es-ES"/>
        </w:rPr>
        <w:t>Movilizació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mercancí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vendid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hasta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loca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liente,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ntr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o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fuera de la zona, en caso de ser fuera ira acompañado del vendedor a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quien corresponda la zona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visitad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102" w:right="368" w:hanging="0"/>
        <w:rPr>
          <w:lang w:val="es-ES"/>
        </w:rPr>
      </w:pPr>
      <w:r>
        <w:rPr>
          <w:lang w:val="es-ES"/>
        </w:rPr>
        <w:t>Chequeo del material entregado al cliente, con la factura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enviada. Movilización de personal de la empresa para trámites</w:t>
      </w:r>
      <w:r>
        <w:rPr>
          <w:spacing w:val="-25"/>
          <w:lang w:val="es-ES"/>
        </w:rPr>
        <w:t xml:space="preserve"> </w:t>
      </w:r>
      <w:r>
        <w:rPr>
          <w:lang w:val="es-ES"/>
        </w:rPr>
        <w:t>documentarios. Responsable del mantenimiento y buen estado del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>vehícul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CONTADO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15" w:hanging="0"/>
        <w:jc w:val="both"/>
        <w:rPr>
          <w:lang w:val="es-ES"/>
        </w:rPr>
      </w:pPr>
      <w:r>
        <w:rPr>
          <w:b/>
          <w:lang w:val="es-ES"/>
        </w:rPr>
        <w:t xml:space="preserve">Propósito: </w:t>
      </w:r>
      <w:r>
        <w:rPr>
          <w:lang w:val="es-ES"/>
        </w:rPr>
        <w:t>Este puesto esta designado principalmente en la practica como</w:t>
      </w:r>
      <w:r>
        <w:rPr>
          <w:spacing w:val="5"/>
          <w:lang w:val="es-ES"/>
        </w:rPr>
        <w:t xml:space="preserve"> </w:t>
      </w:r>
      <w:r>
        <w:rPr>
          <w:lang w:val="es-ES"/>
        </w:rPr>
        <w:t>un puest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carácte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supervisor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operativo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dentr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área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ontabl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ya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su labor se centra en supervisar y controlar todas la operacione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contables realizadas por la asistente contable trabaja en estrecha relación con este, a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fin de que se realice una contabilidad acorde con las necesidades operativas d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la empresa. Le rinde directamente al Gerente</w:t>
      </w:r>
      <w:r>
        <w:rPr>
          <w:spacing w:val="-19"/>
          <w:lang w:val="es-ES"/>
        </w:rPr>
        <w:t xml:space="preserve"> </w:t>
      </w:r>
      <w:r>
        <w:rPr>
          <w:lang w:val="es-ES"/>
        </w:rPr>
        <w:t>Gener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20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Las aptitudes más importantes con las que debe contar el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tador son: Capacidad de Juicio, Coordinación general, Buen Nivel</w:t>
      </w:r>
      <w:r>
        <w:rPr>
          <w:spacing w:val="-18"/>
          <w:lang w:val="es-ES"/>
        </w:rPr>
        <w:t xml:space="preserve"> </w:t>
      </w:r>
      <w:r>
        <w:rPr>
          <w:lang w:val="es-ES"/>
        </w:rPr>
        <w:t>Académi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29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Supervisar y controlar por el buen cumplimiento de las</w:t>
      </w:r>
      <w:r>
        <w:rPr>
          <w:rFonts w:ascii="Arial" w:hAnsi="Arial"/>
          <w:spacing w:val="3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operaciones contab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Revisar periódicamente los movimientos</w:t>
      </w:r>
      <w:r>
        <w:rPr>
          <w:rFonts w:cs="Arial" w:ascii="Arial" w:hAnsi="Arial"/>
          <w:spacing w:val="-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ntables.</w:t>
      </w:r>
    </w:p>
    <w:p>
      <w:pPr>
        <w:pStyle w:val="Normal"/>
        <w:spacing w:before="4" w:after="0"/>
        <w:rPr>
          <w:rFonts w:ascii="Arial" w:hAnsi="Arial" w:eastAsia="Arial" w:cs="Arial"/>
          <w:sz w:val="15"/>
          <w:szCs w:val="15"/>
          <w:lang w:val="es-ES"/>
        </w:rPr>
      </w:pPr>
      <w:r>
        <w:rPr>
          <w:rFonts w:eastAsia="Arial" w:cs="Arial" w:ascii="Arial" w:hAnsi="Arial"/>
          <w:sz w:val="15"/>
          <w:szCs w:val="15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55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ción de informes contables, para mostrar a la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gerenci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ción de estados financieros</w:t>
      </w:r>
      <w:r>
        <w:rPr>
          <w:rFonts w:cs="Arial" w:ascii="Arial" w:hAnsi="Arial"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eriódic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50"/>
        <w:ind w:left="822" w:right="129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Llevar al día las declaraciones de Impuestos y demás</w:t>
      </w:r>
      <w:r>
        <w:rPr>
          <w:rFonts w:cs="Arial" w:ascii="Arial" w:hAnsi="Arial"/>
          <w:spacing w:val="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bligaciones Tributari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0" w:after="0"/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Brindar asesoría en aspectos contables y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ributari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ÓRGANO ADMINISTRATIVO: AUXILIAR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CONTABL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16" w:hanging="0"/>
        <w:jc w:val="both"/>
        <w:rPr>
          <w:lang w:val="es-ES"/>
        </w:rPr>
      </w:pPr>
      <w:r>
        <w:rPr>
          <w:b/>
          <w:lang w:val="es-ES"/>
        </w:rPr>
        <w:t>Propósito:</w:t>
      </w:r>
      <w:r>
        <w:rPr>
          <w:b/>
          <w:spacing w:val="43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t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signad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operativo dentro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áre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contable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y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est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encargado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registro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control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5"/>
          <w:lang w:val="es-ES"/>
        </w:rPr>
        <w:t xml:space="preserve"> </w:t>
      </w:r>
      <w:r>
        <w:rPr>
          <w:lang w:val="es-ES"/>
        </w:rPr>
        <w:t xml:space="preserve">todas las operaciones contables de la empresa contando la organización </w:t>
      </w:r>
      <w:r>
        <w:rPr>
          <w:spacing w:val="2"/>
          <w:lang w:val="es-ES"/>
        </w:rPr>
        <w:t>con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un puesto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controla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supervis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asistent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contable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puesto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del contador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/>
        <w:ind w:left="102" w:right="123" w:hanging="0"/>
        <w:jc w:val="both"/>
        <w:rPr>
          <w:lang w:val="es-ES"/>
        </w:rPr>
      </w:pPr>
      <w:r>
        <w:rPr>
          <w:b/>
          <w:lang w:val="es-ES"/>
        </w:rPr>
        <w:t xml:space="preserve">Actitudes: </w:t>
      </w:r>
      <w:r>
        <w:rPr>
          <w:lang w:val="es-ES"/>
        </w:rPr>
        <w:t>Coordinación Integral, Capacidad de Juicio, Nivel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Académico, Coordinación tacto Visual, Responsabilidad,</w:t>
      </w:r>
      <w:r>
        <w:rPr>
          <w:spacing w:val="-17"/>
          <w:lang w:val="es-ES"/>
        </w:rPr>
        <w:t xml:space="preserve"> </w:t>
      </w:r>
      <w:r>
        <w:rPr>
          <w:lang w:val="es-ES"/>
        </w:rPr>
        <w:t>Organizad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ind w:left="102" w:hanging="0"/>
        <w:jc w:val="both"/>
        <w:rPr>
          <w:b w:val="false"/>
          <w:b w:val="false"/>
          <w:bCs w:val="false"/>
        </w:rPr>
      </w:pPr>
      <w:r>
        <w:rPr/>
        <w:t>Funcion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sz w:val="24"/>
          <w:lang w:val="es-ES"/>
        </w:rPr>
        <w:t>Registrar diariamente todas las operaciones contables de la</w:t>
      </w:r>
      <w:r>
        <w:rPr>
          <w:rFonts w:ascii="Arial" w:hAnsi="Arial"/>
          <w:spacing w:val="-10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ind w:left="810" w:right="129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Digitación en el sistema de todas las operaciones</w:t>
      </w:r>
      <w:r>
        <w:rPr>
          <w:rFonts w:cs="Arial" w:ascii="Arial" w:hAnsi="Arial"/>
          <w:spacing w:val="-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ntab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348"/>
        <w:ind w:left="822" w:right="129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Mantener al día todos los libros contables de ley, Libro de Compras y</w:t>
      </w:r>
      <w:r>
        <w:rPr>
          <w:rFonts w:cs="Arial" w:ascii="Arial" w:hAnsi="Arial"/>
          <w:spacing w:val="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 ventas, Libro de Banco e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Inventar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1"/>
        </w:numPr>
        <w:tabs>
          <w:tab w:val="clear" w:pos="720"/>
          <w:tab w:val="left" w:pos="810" w:leader="none"/>
        </w:tabs>
        <w:spacing w:before="153" w:after="0"/>
        <w:ind w:left="810" w:right="129" w:hanging="3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alizar las Conciliaciones</w:t>
      </w:r>
      <w:r>
        <w:rPr>
          <w:rFonts w:ascii="Arial" w:hAnsi="Arial"/>
          <w:spacing w:val="-3"/>
          <w:sz w:val="24"/>
        </w:rPr>
        <w:t xml:space="preserve"> </w:t>
      </w:r>
      <w:r>
        <w:rPr>
          <w:rFonts w:ascii="Arial" w:hAnsi="Arial"/>
          <w:sz w:val="24"/>
        </w:rPr>
        <w:t>Bancarias.</w:t>
      </w:r>
    </w:p>
    <w:p>
      <w:pPr>
        <w:pStyle w:val="Normal"/>
        <w:spacing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730" w:leader="none"/>
        </w:tabs>
        <w:spacing w:lineRule="auto" w:line="348" w:before="55" w:after="0"/>
        <w:ind w:left="742" w:right="104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lcular los Impuestos a Declarar de manera oportuna,</w:t>
      </w:r>
      <w:r>
        <w:rPr>
          <w:rFonts w:cs="Arial" w:ascii="Arial" w:hAnsi="Arial"/>
          <w:spacing w:val="4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vitándose retrasos en los pagos</w:t>
      </w:r>
      <w:r>
        <w:rPr>
          <w:rFonts w:cs="Arial" w:ascii="Arial" w:hAnsi="Arial"/>
          <w:spacing w:val="-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rrespondient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730" w:leader="none"/>
        </w:tabs>
        <w:spacing w:before="153" w:after="0"/>
        <w:ind w:left="730" w:right="104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Generar información contable para toma de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cision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730" w:leader="none"/>
        </w:tabs>
        <w:ind w:left="730" w:hanging="348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Elaborar el cronograma de pagos en coordinación con</w:t>
      </w:r>
      <w:r>
        <w:rPr>
          <w:rFonts w:cs="Arial" w:ascii="Arial" w:hAnsi="Arial"/>
          <w:spacing w:val="-1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dministración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Heading2"/>
        <w:ind w:left="730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MÉTODOS DE ANÁLISIS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FINANCIER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3"/>
          <w:szCs w:val="23"/>
          <w:lang w:val="es-ES"/>
        </w:rPr>
      </w:pPr>
      <w:r>
        <w:rPr>
          <w:rFonts w:eastAsia="Arial" w:cs="Arial" w:ascii="Arial" w:hAnsi="Arial"/>
          <w:b/>
          <w:bCs/>
          <w:sz w:val="23"/>
          <w:szCs w:val="23"/>
          <w:lang w:val="es-ES"/>
        </w:rPr>
      </w:r>
    </w:p>
    <w:p>
      <w:pPr>
        <w:pStyle w:val="TextBody"/>
        <w:spacing w:lineRule="auto" w:line="360"/>
        <w:ind w:left="730" w:right="98" w:firstLine="201"/>
        <w:jc w:val="both"/>
        <w:rPr>
          <w:lang w:val="es-ES"/>
        </w:rPr>
      </w:pPr>
      <w:r>
        <w:rPr>
          <w:lang w:val="es-ES"/>
        </w:rPr>
        <w:t>Los métodos de análisis financiero se consideran como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los procedimientos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utilizados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simplificar,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separar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o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reducir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datos descriptiv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numéric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integran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estado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financieros,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el objeto de medir las relaciones en un solo periodo y lo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ambios presentados en varios ejercicios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contab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730" w:right="104" w:firstLine="201"/>
        <w:jc w:val="both"/>
        <w:rPr>
          <w:lang w:val="es-ES"/>
        </w:rPr>
      </w:pPr>
      <w:r>
        <w:rPr>
          <w:lang w:val="es-ES"/>
        </w:rPr>
        <w:t>Para el análisis financiero es importante conocer el significado de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los siguientes</w:t>
      </w:r>
      <w:r>
        <w:rPr>
          <w:spacing w:val="-5"/>
          <w:lang w:val="es-ES"/>
        </w:rPr>
        <w:t xml:space="preserve"> </w:t>
      </w:r>
      <w:r>
        <w:rPr>
          <w:lang w:val="es-ES"/>
        </w:rPr>
        <w:t>términos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730" w:right="103" w:firstLine="201"/>
        <w:jc w:val="both"/>
        <w:rPr>
          <w:lang w:val="es-ES"/>
        </w:rPr>
      </w:pPr>
      <w:r>
        <w:rPr>
          <w:b/>
          <w:lang w:val="es-ES"/>
        </w:rPr>
        <w:t>Rentabilidad:</w:t>
      </w:r>
      <w:r>
        <w:rPr>
          <w:b/>
          <w:spacing w:val="37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rendimient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genera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ctiv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puesto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en operación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360" w:before="142" w:after="0"/>
        <w:ind w:left="730" w:right="102" w:firstLine="201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 xml:space="preserve">Tasa de rendimiento: </w:t>
      </w:r>
      <w:r>
        <w:rPr>
          <w:rFonts w:ascii="Arial" w:hAnsi="Arial"/>
          <w:sz w:val="24"/>
          <w:lang w:val="es-ES"/>
        </w:rPr>
        <w:t>es el porcentaje de utilidad en un</w:t>
      </w:r>
      <w:r>
        <w:rPr>
          <w:rFonts w:ascii="Arial" w:hAnsi="Arial"/>
          <w:spacing w:val="32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periodo determinad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730" w:right="103" w:firstLine="201"/>
        <w:jc w:val="both"/>
        <w:rPr>
          <w:lang w:val="es-ES"/>
        </w:rPr>
      </w:pPr>
      <w:r>
        <w:rPr>
          <w:b/>
          <w:lang w:val="es-ES"/>
        </w:rPr>
        <w:t xml:space="preserve">Liquidez: </w:t>
      </w:r>
      <w:r>
        <w:rPr>
          <w:lang w:val="es-ES"/>
        </w:rPr>
        <w:t>es la capacidad que tiene una empresa para pagar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sus deudas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oportuname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2" w:after="0"/>
        <w:ind w:left="730" w:right="105" w:firstLine="201"/>
        <w:jc w:val="both"/>
        <w:rPr>
          <w:lang w:val="es-ES"/>
        </w:rPr>
      </w:pPr>
      <w:r>
        <w:rPr>
          <w:lang w:val="es-ES"/>
        </w:rPr>
        <w:t>De acuerdo con la forma de analizar el contenido de lo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estados financieros, existen los siguientes métodos de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evaluación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8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2" w:after="0"/>
        <w:ind w:left="960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Método  De  Análisis  Vertical:  </w:t>
      </w:r>
      <w:r>
        <w:rPr>
          <w:rFonts w:cs="Arial" w:ascii="Arial" w:hAnsi="Arial"/>
          <w:sz w:val="24"/>
          <w:lang w:val="es-ES"/>
        </w:rPr>
        <w:t xml:space="preserve">Se  emplea  para  analizar    </w:t>
      </w:r>
      <w:r>
        <w:rPr>
          <w:rFonts w:cs="Arial" w:ascii="Arial" w:hAnsi="Arial"/>
          <w:spacing w:val="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ados</w:t>
      </w:r>
    </w:p>
    <w:p>
      <w:pPr>
        <w:pStyle w:val="TextBody"/>
        <w:spacing w:lineRule="auto" w:line="360" w:before="55" w:after="0"/>
        <w:ind w:left="730" w:hanging="0"/>
        <w:rPr>
          <w:lang w:val="es-ES"/>
        </w:rPr>
      </w:pPr>
      <w:r>
        <w:rPr>
          <w:lang w:val="es-ES"/>
        </w:rPr>
        <w:t>financieros como el Balance General y el Estado de</w:t>
      </w:r>
      <w:r>
        <w:rPr>
          <w:spacing w:val="63"/>
          <w:lang w:val="es-ES"/>
        </w:rPr>
        <w:t xml:space="preserve"> </w:t>
      </w:r>
      <w:r>
        <w:rPr>
          <w:lang w:val="es-ES"/>
        </w:rPr>
        <w:t>Resultados, comparando las cifras en forma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vertic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39" w:after="0"/>
        <w:ind w:left="730" w:right="98" w:firstLine="146"/>
        <w:jc w:val="both"/>
        <w:rPr>
          <w:lang w:val="es-ES"/>
        </w:rPr>
      </w:pPr>
      <w:r>
        <w:rPr>
          <w:b/>
          <w:lang w:val="es-ES"/>
        </w:rPr>
        <w:t xml:space="preserve">Método De Análisis Horizontal: </w:t>
      </w:r>
      <w:r>
        <w:rPr>
          <w:lang w:val="es-ES"/>
        </w:rPr>
        <w:t>Es un procedimiento que consist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en comparar estados financieros homogéneos en dos o más periodos consecutivos, para determinar los aumentos y disminucione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o variaciones de las cuentas, de un periodo a otro. Este análisis es de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gran importancia para la empresa, porque mediante él se informa si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los cambios en las actividades y si los resultados han sido positivo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o negativos;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tambié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permit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definir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cuál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merecen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mayor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tenció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or ser cambios significativos en la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march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8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2" w:after="0"/>
        <w:ind w:left="730" w:right="100" w:firstLine="206"/>
        <w:jc w:val="both"/>
        <w:rPr>
          <w:lang w:val="es-ES"/>
        </w:rPr>
      </w:pPr>
      <w:r>
        <w:rPr>
          <w:lang w:val="es-ES"/>
        </w:rPr>
        <w:t>A diferencia del análisis vertical que es estático porque analiz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y compara datos de un solo periodo, este procedimiento es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inámico porque relaciona los cambios financieros presentados en aumentos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o disminuciones de un periodo a otro. Muestra también las variacione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en cifra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absolutas,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orcentaje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razones,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cual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ermit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observar ampliamente los cambios presentados para su estudio, interpretación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y toma de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decisiones.</w:t>
      </w:r>
    </w:p>
    <w:p>
      <w:pPr>
        <w:pStyle w:val="Heading1"/>
        <w:spacing w:before="16" w:after="0"/>
        <w:ind w:left="162" w:right="3233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COMERCIALIZADORA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POSEIDON</w:t>
      </w:r>
      <w:r>
        <w:rPr>
          <w:w w:val="99"/>
          <w:lang w:val="es-ES"/>
        </w:rPr>
        <w:t xml:space="preserve"> </w:t>
      </w:r>
      <w:r>
        <w:rPr>
          <w:lang w:val="es-ES"/>
        </w:rPr>
        <w:t>GUAYANA,</w:t>
      </w:r>
      <w:r>
        <w:rPr>
          <w:spacing w:val="-5"/>
          <w:lang w:val="es-ES"/>
        </w:rPr>
        <w:t xml:space="preserve"> </w:t>
      </w:r>
      <w:r>
        <w:rPr>
          <w:lang w:val="es-ES"/>
        </w:rPr>
        <w:t>C.A.</w:t>
      </w:r>
    </w:p>
    <w:p>
      <w:pPr>
        <w:pStyle w:val="Heading2"/>
        <w:spacing w:before="35" w:after="0"/>
        <w:ind w:left="162" w:right="3233" w:hanging="0"/>
        <w:rPr>
          <w:rFonts w:ascii="Calibri" w:hAnsi="Calibri" w:eastAsia="Calibri" w:cs="Calibri"/>
          <w:b w:val="false"/>
          <w:b w:val="false"/>
          <w:bCs w:val="false"/>
        </w:rPr>
      </w:pPr>
      <w:r>
        <w:rPr>
          <w:rFonts w:ascii="Calibri" w:hAnsi="Calibri"/>
        </w:rPr>
        <w:t>BALANCE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GENERAL</w:t>
      </w:r>
    </w:p>
    <w:p>
      <w:pPr>
        <w:pStyle w:val="Normal"/>
        <w:spacing w:before="38" w:after="0"/>
        <w:ind w:left="162" w:right="3233" w:hanging="0"/>
        <w:rPr>
          <w:rFonts w:cs="Calibri"/>
          <w:sz w:val="24"/>
          <w:szCs w:val="24"/>
        </w:rPr>
      </w:pPr>
      <w:r>
        <w:rPr>
          <w:b/>
          <w:sz w:val="24"/>
        </w:rPr>
        <w:t>EN BOLIVARES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HISTORICOS</w:t>
      </w:r>
    </w:p>
    <w:p>
      <w:pPr>
        <w:pStyle w:val="Normal"/>
        <w:spacing w:before="3" w:after="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tbl>
      <w:tblPr>
        <w:tblW w:w="96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1983"/>
        <w:gridCol w:w="1625"/>
        <w:gridCol w:w="920"/>
        <w:gridCol w:w="466"/>
      </w:tblGrid>
      <w:tr>
        <w:trPr>
          <w:trHeight w:val="450" w:hRule="exact"/>
        </w:trPr>
        <w:tc>
          <w:tcPr>
            <w:tcW w:w="9612" w:type="dxa"/>
            <w:gridSpan w:val="5"/>
            <w:tcBorders/>
          </w:tcPr>
          <w:p>
            <w:pPr>
              <w:pStyle w:val="TableParagraph"/>
              <w:tabs>
                <w:tab w:val="clear" w:pos="720"/>
                <w:tab w:val="left" w:pos="6576" w:leader="none"/>
                <w:tab w:val="left" w:pos="8271" w:leader="none"/>
              </w:tabs>
              <w:spacing w:before="56" w:after="0"/>
              <w:ind w:left="4617" w:hanging="0"/>
              <w:rPr>
                <w:rFonts w:cs="Calibri"/>
              </w:rPr>
            </w:pPr>
            <w:r>
              <w:rPr>
                <w:rFonts w:cs="Calibri"/>
                <w:b/>
                <w:u w:val="single" w:color="000000"/>
              </w:rPr>
              <w:t xml:space="preserve">  </w:t>
            </w:r>
            <w:r>
              <w:rPr>
                <w:rFonts w:cs="Calibri"/>
                <w:b/>
                <w:spacing w:val="4"/>
                <w:u w:val="single" w:color="000000"/>
              </w:rPr>
              <w:t xml:space="preserve"> </w:t>
            </w:r>
            <w:r>
              <w:rPr>
                <w:b/>
                <w:u w:val="single" w:color="000000"/>
              </w:rPr>
              <w:t>AL</w:t>
            </w:r>
            <w:r>
              <w:rPr>
                <w:b/>
                <w:spacing w:val="-5"/>
                <w:u w:val="single" w:color="000000"/>
              </w:rPr>
              <w:t xml:space="preserve"> </w:t>
            </w:r>
            <w:r>
              <w:rPr>
                <w:b/>
                <w:u w:val="single" w:color="000000"/>
              </w:rPr>
              <w:t>31/12/2008</w:t>
              <w:tab/>
              <w:t>AL</w:t>
            </w:r>
            <w:r>
              <w:rPr>
                <w:b/>
                <w:spacing w:val="-6"/>
                <w:u w:val="single" w:color="000000"/>
              </w:rPr>
              <w:t xml:space="preserve"> </w:t>
            </w:r>
            <w:r>
              <w:rPr>
                <w:b/>
                <w:u w:val="single" w:color="000000"/>
              </w:rPr>
              <w:t xml:space="preserve">31/12/2009 </w:t>
              <w:tab/>
            </w:r>
          </w:p>
        </w:tc>
      </w:tr>
      <w:tr>
        <w:trPr>
          <w:trHeight w:val="514" w:hRule="exact"/>
        </w:trPr>
        <w:tc>
          <w:tcPr>
            <w:tcW w:w="4618" w:type="dxa"/>
            <w:tcBorders/>
          </w:tcPr>
          <w:p>
            <w:pPr>
              <w:pStyle w:val="TableParagraph"/>
              <w:spacing w:lineRule="exact" w:line="225"/>
              <w:ind w:left="55" w:hanging="0"/>
              <w:rPr>
                <w:rFonts w:cs="Calibri"/>
              </w:rPr>
            </w:pPr>
            <w:r>
              <w:rPr>
                <w:b/>
              </w:rPr>
              <w:t>ACTIVO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snapToGrid w:val="false"/>
              <w:spacing w:before="5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9" w:hanging="0"/>
              <w:rPr>
                <w:rFonts w:cs="Calibri"/>
              </w:rPr>
            </w:pPr>
            <w:r>
              <w:rPr>
                <w:b/>
              </w:rPr>
              <w:t>%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de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9" w:hRule="exact"/>
        </w:trPr>
        <w:tc>
          <w:tcPr>
            <w:tcW w:w="4618" w:type="dxa"/>
            <w:tcBorders/>
          </w:tcPr>
          <w:p>
            <w:pPr>
              <w:pStyle w:val="TableParagraph"/>
              <w:spacing w:lineRule="exact" w:line="249"/>
              <w:ind w:left="55" w:hanging="0"/>
              <w:rPr>
                <w:rFonts w:cs="Calibri"/>
              </w:rPr>
            </w:pPr>
            <w:r>
              <w:rPr/>
              <w:t>ACTIVO</w:t>
            </w:r>
            <w:r>
              <w:rPr>
                <w:spacing w:val="-9"/>
              </w:rPr>
              <w:t xml:space="preserve"> </w:t>
            </w:r>
            <w:r>
              <w:rPr/>
              <w:t>CIRCULANTE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TableParagraph"/>
              <w:spacing w:lineRule="exact" w:line="249"/>
              <w:ind w:left="69" w:hanging="0"/>
              <w:rPr>
                <w:rFonts w:cs="Calibri"/>
              </w:rPr>
            </w:pPr>
            <w:r>
              <w:rPr>
                <w:b/>
              </w:rPr>
              <w:t>aumento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155" w:hanging="0"/>
              <w:rPr>
                <w:rFonts w:cs="Calibri"/>
                <w:lang w:val="es-ES"/>
              </w:rPr>
            </w:pPr>
            <w:r>
              <w:rPr>
                <w:lang w:val="es-ES"/>
              </w:rPr>
              <w:t>Efectivo y equivalentes de</w:t>
            </w:r>
            <w:r>
              <w:rPr>
                <w:spacing w:val="-15"/>
                <w:lang w:val="es-ES"/>
              </w:rPr>
              <w:t xml:space="preserve"> </w:t>
            </w:r>
            <w:r>
              <w:rPr>
                <w:lang w:val="es-ES"/>
              </w:rPr>
              <w:t>efectivo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593" w:hanging="0"/>
              <w:rPr>
                <w:rFonts w:cs="Calibri"/>
              </w:rPr>
            </w:pPr>
            <w:r>
              <w:rPr/>
              <w:t>113.872,77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551" w:hanging="0"/>
              <w:rPr>
                <w:rFonts w:cs="Calibri"/>
              </w:rPr>
            </w:pPr>
            <w:r>
              <w:rPr/>
              <w:t>115.023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1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155" w:hanging="0"/>
              <w:rPr>
                <w:rFonts w:cs="Calibri"/>
                <w:lang w:val="es-ES"/>
              </w:rPr>
            </w:pPr>
            <w:r>
              <w:rPr>
                <w:lang w:val="es-ES"/>
              </w:rPr>
              <w:t>Cuentas por cobrar comerciales a</w:t>
            </w:r>
            <w:r>
              <w:rPr>
                <w:spacing w:val="-12"/>
                <w:lang w:val="es-ES"/>
              </w:rPr>
              <w:t xml:space="preserve"> </w:t>
            </w:r>
            <w:r>
              <w:rPr>
                <w:lang w:val="es-ES"/>
              </w:rPr>
              <w:t>cliente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593" w:hanging="0"/>
              <w:rPr>
                <w:rFonts w:cs="Calibri"/>
              </w:rPr>
            </w:pPr>
            <w:r>
              <w:rPr/>
              <w:t>435.198,64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551" w:hanging="0"/>
              <w:rPr>
                <w:rFonts w:cs="Calibri"/>
              </w:rPr>
            </w:pPr>
            <w:r>
              <w:rPr/>
              <w:t>473.042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8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155" w:hanging="0"/>
              <w:rPr>
                <w:rFonts w:cs="Calibri"/>
              </w:rPr>
            </w:pPr>
            <w:r>
              <w:rPr/>
              <w:t>Transferencias a</w:t>
            </w:r>
            <w:r>
              <w:rPr>
                <w:spacing w:val="-12"/>
              </w:rPr>
              <w:t xml:space="preserve"> </w:t>
            </w:r>
            <w:r>
              <w:rPr/>
              <w:t>relacionada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706" w:hanging="0"/>
              <w:rPr>
                <w:rFonts w:cs="Calibri"/>
              </w:rPr>
            </w:pPr>
            <w:r>
              <w:rPr/>
              <w:t>83.437,90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664" w:hanging="0"/>
              <w:rPr>
                <w:rFonts w:cs="Calibri"/>
              </w:rPr>
            </w:pPr>
            <w:r>
              <w:rPr/>
              <w:t>91.69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9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155" w:hanging="0"/>
              <w:rPr>
                <w:rFonts w:cs="Calibri"/>
              </w:rPr>
            </w:pPr>
            <w:r>
              <w:rPr/>
              <w:t>Anticipos entregados a</w:t>
            </w:r>
            <w:r>
              <w:rPr>
                <w:spacing w:val="-9"/>
              </w:rPr>
              <w:t xml:space="preserve"> </w:t>
            </w:r>
            <w:r>
              <w:rPr/>
              <w:t>proveedore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427" w:hanging="0"/>
              <w:rPr>
                <w:rFonts w:cs="Calibri"/>
              </w:rPr>
            </w:pPr>
            <w:r>
              <w:rPr/>
              <w:t>2.303.373,12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385" w:hanging="0"/>
              <w:rPr>
                <w:rFonts w:cs="Calibri"/>
              </w:rPr>
            </w:pPr>
            <w:r>
              <w:rPr/>
              <w:t>2.399.347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4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155" w:hanging="0"/>
              <w:rPr>
                <w:rFonts w:cs="Calibri"/>
              </w:rPr>
            </w:pPr>
            <w:r>
              <w:rPr/>
              <w:t>Créditos</w:t>
            </w:r>
            <w:r>
              <w:rPr>
                <w:spacing w:val="-6"/>
              </w:rPr>
              <w:t xml:space="preserve"> </w:t>
            </w:r>
            <w:r>
              <w:rPr/>
              <w:t>fiscale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593" w:hanging="0"/>
              <w:rPr>
                <w:rFonts w:cs="Calibri"/>
              </w:rPr>
            </w:pPr>
            <w:r>
              <w:rPr/>
              <w:t>133.944,30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551" w:hanging="0"/>
              <w:rPr>
                <w:rFonts w:cs="Calibri"/>
              </w:rPr>
            </w:pPr>
            <w:r>
              <w:rPr/>
              <w:t>140.994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5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155" w:hanging="0"/>
              <w:rPr>
                <w:rFonts w:cs="Calibri"/>
              </w:rPr>
            </w:pPr>
            <w:r>
              <w:rPr/>
              <w:t>Otras cuentas por</w:t>
            </w:r>
            <w:r>
              <w:rPr>
                <w:spacing w:val="-5"/>
              </w:rPr>
              <w:t xml:space="preserve"> </w:t>
            </w:r>
            <w:r>
              <w:rPr/>
              <w:t>cobrar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816" w:hanging="0"/>
              <w:rPr>
                <w:rFonts w:cs="Calibri"/>
              </w:rPr>
            </w:pPr>
            <w:r>
              <w:rPr/>
              <w:t>2.850,83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774" w:hanging="0"/>
              <w:rPr>
                <w:rFonts w:cs="Calibri"/>
              </w:rPr>
            </w:pPr>
            <w:r>
              <w:rPr/>
              <w:t>2.939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3,00</w:t>
            </w:r>
          </w:p>
        </w:tc>
      </w:tr>
      <w:tr>
        <w:trPr>
          <w:trHeight w:val="275" w:hRule="exact"/>
        </w:trPr>
        <w:tc>
          <w:tcPr>
            <w:tcW w:w="4618" w:type="dxa"/>
            <w:tcBorders/>
          </w:tcPr>
          <w:p>
            <w:pPr>
              <w:pStyle w:val="TableParagraph"/>
              <w:spacing w:lineRule="exact" w:line="265" w:before="10" w:after="0"/>
              <w:ind w:left="155" w:hanging="0"/>
              <w:rPr>
                <w:rFonts w:cs="Calibri"/>
              </w:rPr>
            </w:pPr>
            <w:r>
              <w:rPr>
                <w:rFonts w:cs="Calibri"/>
              </w:rPr>
              <w:t>Inventarios –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neto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lineRule="exact" w:line="265" w:before="10" w:after="0"/>
              <w:ind w:left="427" w:hanging="0"/>
              <w:rPr>
                <w:rFonts w:cs="Calibri"/>
              </w:rPr>
            </w:pPr>
            <w:r>
              <w:rPr/>
              <w:t>2.686.682,62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lineRule="exact" w:line="265" w:before="10" w:after="0"/>
              <w:ind w:left="385" w:hanging="0"/>
              <w:rPr>
                <w:rFonts w:cs="Calibri"/>
              </w:rPr>
            </w:pPr>
            <w:r>
              <w:rPr/>
              <w:t>2.858.173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lineRule="exact" w:line="265" w:before="10" w:after="0"/>
              <w:ind w:left="21" w:hanging="0"/>
              <w:rPr>
                <w:rFonts w:cs="Calibri"/>
              </w:rPr>
            </w:pPr>
            <w:r>
              <w:rPr/>
              <w:t>6,00</w:t>
            </w:r>
          </w:p>
        </w:tc>
      </w:tr>
      <w:tr>
        <w:trPr>
          <w:trHeight w:val="436" w:hRule="exact"/>
        </w:trPr>
        <w:tc>
          <w:tcPr>
            <w:tcW w:w="9612" w:type="dxa"/>
            <w:gridSpan w:val="5"/>
            <w:tcBorders/>
          </w:tcPr>
          <w:p>
            <w:pPr>
              <w:pStyle w:val="TableParagraph"/>
              <w:tabs>
                <w:tab w:val="clear" w:pos="720"/>
                <w:tab w:val="left" w:pos="4617" w:leader="none"/>
                <w:tab w:val="left" w:pos="5434" w:leader="none"/>
                <w:tab w:val="left" w:pos="7375" w:leader="none"/>
                <w:tab w:val="left" w:pos="9166" w:leader="none"/>
              </w:tabs>
              <w:spacing w:before="66" w:after="0"/>
              <w:ind w:left="155" w:hanging="0"/>
              <w:rPr>
                <w:rFonts w:cs="Calibri"/>
              </w:rPr>
            </w:pPr>
            <w:r>
              <w:rPr>
                <w:spacing w:val="-1"/>
              </w:rPr>
              <w:t>Prepagados</w:t>
              <w:tab/>
            </w:r>
            <w:r>
              <w:rPr>
                <w:spacing w:val="-1"/>
                <w:u w:val="single" w:color="000000"/>
              </w:rPr>
              <w:tab/>
              <w:t>3.652,11</w:t>
              <w:tab/>
              <w:t>3.927,00</w:t>
            </w:r>
            <w:r>
              <w:rPr>
                <w:spacing w:val="-1"/>
              </w:rPr>
              <w:tab/>
              <w:t>7,00</w:t>
            </w:r>
          </w:p>
        </w:tc>
      </w:tr>
      <w:tr>
        <w:trPr>
          <w:trHeight w:val="545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60" w:after="0"/>
              <w:ind w:left="1290" w:hanging="0"/>
              <w:rPr>
                <w:rFonts w:cs="Calibri"/>
              </w:rPr>
            </w:pPr>
            <w:r>
              <w:rPr/>
              <w:t>Total Activo</w:t>
            </w:r>
            <w:r>
              <w:rPr>
                <w:spacing w:val="-7"/>
              </w:rPr>
              <w:t xml:space="preserve"> </w:t>
            </w:r>
            <w:r>
              <w:rPr/>
              <w:t>Circulante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60" w:after="0"/>
              <w:ind w:left="427" w:hanging="0"/>
              <w:rPr>
                <w:rFonts w:cs="Calibri"/>
              </w:rPr>
            </w:pPr>
            <w:r>
              <w:rPr/>
              <w:t>5.763.012,29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60" w:after="0"/>
              <w:ind w:left="385" w:hanging="0"/>
              <w:rPr>
                <w:rFonts w:cs="Calibri"/>
              </w:rPr>
            </w:pPr>
            <w:r>
              <w:rPr/>
              <w:t>6.085.135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75" w:after="0"/>
              <w:ind w:left="55" w:hanging="0"/>
              <w:rPr>
                <w:rFonts w:cs="Calibri"/>
                <w:lang w:val="es-ES"/>
              </w:rPr>
            </w:pPr>
            <w:r>
              <w:rPr>
                <w:lang w:val="es-ES"/>
              </w:rPr>
              <w:t>PROPIEDAD, PLANTA Y EQUIPO -</w:t>
            </w:r>
            <w:r>
              <w:rPr>
                <w:spacing w:val="-10"/>
                <w:lang w:val="es-ES"/>
              </w:rPr>
              <w:t xml:space="preserve"> </w:t>
            </w:r>
            <w:r>
              <w:rPr>
                <w:lang w:val="es-ES"/>
              </w:rPr>
              <w:t>Neto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75" w:after="0"/>
              <w:ind w:left="706" w:hanging="0"/>
              <w:rPr>
                <w:rFonts w:cs="Calibri"/>
              </w:rPr>
            </w:pPr>
            <w:r>
              <w:rPr/>
              <w:t>98.484,60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75" w:after="0"/>
              <w:ind w:left="551" w:hanging="0"/>
              <w:rPr>
                <w:rFonts w:cs="Calibri"/>
              </w:rPr>
            </w:pPr>
            <w:r>
              <w:rPr/>
              <w:t>103.668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75" w:after="0"/>
              <w:ind w:left="21" w:hanging="0"/>
              <w:rPr>
                <w:rFonts w:cs="Calibri"/>
              </w:rPr>
            </w:pPr>
            <w:r>
              <w:rPr/>
              <w:t>5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55" w:hanging="0"/>
              <w:rPr>
                <w:rFonts w:cs="Calibri"/>
              </w:rPr>
            </w:pPr>
            <w:r>
              <w:rPr/>
              <w:t>CARGOS</w:t>
            </w:r>
            <w:r>
              <w:rPr>
                <w:spacing w:val="-7"/>
              </w:rPr>
              <w:t xml:space="preserve"> </w:t>
            </w:r>
            <w:r>
              <w:rPr/>
              <w:t>DIFERIDO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593" w:hanging="0"/>
              <w:rPr>
                <w:rFonts w:cs="Calibri"/>
              </w:rPr>
            </w:pPr>
            <w:r>
              <w:rPr/>
              <w:t>148.269,03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551" w:hanging="0"/>
              <w:rPr>
                <w:rFonts w:cs="Calibri"/>
              </w:rPr>
            </w:pPr>
            <w:r>
              <w:rPr/>
              <w:t>162.933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9,00</w:t>
            </w:r>
          </w:p>
        </w:tc>
      </w:tr>
      <w:tr>
        <w:trPr>
          <w:trHeight w:val="305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55" w:hanging="0"/>
              <w:rPr>
                <w:rFonts w:cs="Calibri"/>
              </w:rPr>
            </w:pPr>
            <w:r>
              <w:rPr/>
              <w:t>OTROS</w:t>
            </w:r>
            <w:r>
              <w:rPr>
                <w:spacing w:val="-4"/>
              </w:rPr>
              <w:t xml:space="preserve"> </w:t>
            </w:r>
            <w:r>
              <w:rPr/>
              <w:t>ACTIVOS</w:t>
            </w:r>
          </w:p>
        </w:tc>
        <w:tc>
          <w:tcPr>
            <w:tcW w:w="1983" w:type="dxa"/>
            <w:tcBorders>
              <w:bottom w:val="single" w:sz="16" w:space="0" w:color="000000"/>
            </w:tcBorders>
          </w:tcPr>
          <w:p>
            <w:pPr>
              <w:pStyle w:val="TableParagraph"/>
              <w:spacing w:before="11" w:after="0"/>
              <w:ind w:left="816" w:hanging="0"/>
              <w:rPr>
                <w:rFonts w:cs="Calibri"/>
              </w:rPr>
            </w:pPr>
            <w:r>
              <w:rPr/>
              <w:t>8.730,00</w:t>
            </w:r>
          </w:p>
        </w:tc>
        <w:tc>
          <w:tcPr>
            <w:tcW w:w="1625" w:type="dxa"/>
            <w:tcBorders>
              <w:bottom w:val="single" w:sz="16" w:space="0" w:color="000000"/>
            </w:tcBorders>
          </w:tcPr>
          <w:p>
            <w:pPr>
              <w:pStyle w:val="TableParagraph"/>
              <w:spacing w:before="11" w:after="0"/>
              <w:ind w:left="774" w:hanging="0"/>
              <w:rPr>
                <w:rFonts w:cs="Calibri"/>
              </w:rPr>
            </w:pPr>
            <w:r>
              <w:rPr/>
              <w:t>9.00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3,00</w:t>
            </w:r>
          </w:p>
        </w:tc>
      </w:tr>
      <w:tr>
        <w:trPr>
          <w:trHeight w:val="657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72" w:after="0"/>
              <w:ind w:left="55" w:hanging="0"/>
              <w:rPr>
                <w:rFonts w:cs="Calibri"/>
              </w:rPr>
            </w:pPr>
            <w:r>
              <w:rPr/>
              <w:t>TOTAL</w:t>
            </w:r>
          </w:p>
        </w:tc>
        <w:tc>
          <w:tcPr>
            <w:tcW w:w="1983" w:type="dxa"/>
            <w:tcBorders>
              <w:top w:val="single" w:sz="16" w:space="0" w:color="000000"/>
            </w:tcBorders>
          </w:tcPr>
          <w:p>
            <w:pPr>
              <w:pStyle w:val="TableParagraph"/>
              <w:spacing w:before="150" w:after="0"/>
              <w:ind w:left="427" w:hanging="0"/>
              <w:rPr>
                <w:rFonts w:cs="Calibri"/>
              </w:rPr>
            </w:pPr>
            <w:r>
              <w:rPr/>
              <w:t>6.018.495,92</w:t>
            </w:r>
          </w:p>
        </w:tc>
        <w:tc>
          <w:tcPr>
            <w:tcW w:w="1625" w:type="dxa"/>
            <w:tcBorders>
              <w:top w:val="single" w:sz="16" w:space="0" w:color="000000"/>
            </w:tcBorders>
          </w:tcPr>
          <w:p>
            <w:pPr>
              <w:pStyle w:val="TableParagraph"/>
              <w:spacing w:before="150" w:after="0"/>
              <w:ind w:left="385" w:hanging="0"/>
              <w:rPr>
                <w:rFonts w:cs="Calibri"/>
              </w:rPr>
            </w:pPr>
            <w:r>
              <w:rPr/>
              <w:t>6.360.736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76" w:after="0"/>
              <w:ind w:left="55" w:hanging="0"/>
              <w:rPr>
                <w:rFonts w:cs="Calibri"/>
              </w:rPr>
            </w:pPr>
            <w:r>
              <w:rPr>
                <w:b/>
              </w:rPr>
              <w:t>PASIVO Y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PATRIMONIO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55" w:hanging="0"/>
              <w:rPr>
                <w:rFonts w:cs="Calibri"/>
              </w:rPr>
            </w:pPr>
            <w:r>
              <w:rPr/>
              <w:t>PASIVO</w:t>
            </w:r>
            <w:r>
              <w:rPr>
                <w:spacing w:val="-8"/>
              </w:rPr>
              <w:t xml:space="preserve"> </w:t>
            </w:r>
            <w:r>
              <w:rPr/>
              <w:t>CIRCULANTE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206" w:hanging="0"/>
              <w:rPr>
                <w:rFonts w:cs="Calibri"/>
              </w:rPr>
            </w:pPr>
            <w:r>
              <w:rPr/>
              <w:t>Préstamos y sobregiros</w:t>
            </w:r>
            <w:r>
              <w:rPr>
                <w:spacing w:val="-7"/>
              </w:rPr>
              <w:t xml:space="preserve"> </w:t>
            </w:r>
            <w:r>
              <w:rPr/>
              <w:t>bancario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427" w:hanging="0"/>
              <w:rPr>
                <w:rFonts w:cs="Calibri"/>
              </w:rPr>
            </w:pPr>
            <w:r>
              <w:rPr/>
              <w:t>1.097.920,00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385" w:hanging="0"/>
              <w:rPr>
                <w:rFonts w:cs="Calibri"/>
              </w:rPr>
            </w:pPr>
            <w:r>
              <w:rPr/>
              <w:t>1.168.000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6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206" w:hanging="0"/>
              <w:rPr>
                <w:rFonts w:cs="Calibri"/>
              </w:rPr>
            </w:pPr>
            <w:r>
              <w:rPr/>
              <w:t>Cuentas por pagar</w:t>
            </w:r>
            <w:r>
              <w:rPr>
                <w:spacing w:val="-9"/>
              </w:rPr>
              <w:t xml:space="preserve"> </w:t>
            </w:r>
            <w:r>
              <w:rPr/>
              <w:t>proveedore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427" w:hanging="0"/>
              <w:rPr>
                <w:rFonts w:cs="Calibri"/>
              </w:rPr>
            </w:pPr>
            <w:r>
              <w:rPr/>
              <w:t>1.941.447,69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385" w:hanging="0"/>
              <w:rPr>
                <w:rFonts w:cs="Calibri"/>
              </w:rPr>
            </w:pPr>
            <w:r>
              <w:rPr/>
              <w:t>2.133.459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9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206" w:hanging="0"/>
              <w:rPr>
                <w:rFonts w:cs="Calibri"/>
              </w:rPr>
            </w:pPr>
            <w:r>
              <w:rPr/>
              <w:t>Gastos acumulados por</w:t>
            </w:r>
            <w:r>
              <w:rPr>
                <w:spacing w:val="-7"/>
              </w:rPr>
              <w:t xml:space="preserve"> </w:t>
            </w:r>
            <w:r>
              <w:rPr/>
              <w:t>pagar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706" w:hanging="0"/>
              <w:rPr>
                <w:rFonts w:cs="Calibri"/>
              </w:rPr>
            </w:pPr>
            <w:r>
              <w:rPr/>
              <w:t>62.001,66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664" w:hanging="0"/>
              <w:rPr>
                <w:rFonts w:cs="Calibri"/>
              </w:rPr>
            </w:pPr>
            <w:r>
              <w:rPr/>
              <w:t>63.267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2,00</w:t>
            </w:r>
          </w:p>
        </w:tc>
      </w:tr>
      <w:tr>
        <w:trPr>
          <w:trHeight w:val="330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0" w:after="0"/>
              <w:ind w:left="206" w:hanging="0"/>
              <w:rPr>
                <w:rFonts w:cs="Calibri"/>
              </w:rPr>
            </w:pPr>
            <w:r>
              <w:rPr/>
              <w:t>Obligaciones fiscales por</w:t>
            </w:r>
            <w:r>
              <w:rPr>
                <w:spacing w:val="-10"/>
              </w:rPr>
              <w:t xml:space="preserve"> </w:t>
            </w:r>
            <w:r>
              <w:rPr/>
              <w:t>pagar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0" w:after="0"/>
              <w:ind w:left="706" w:hanging="0"/>
              <w:rPr>
                <w:rFonts w:cs="Calibri"/>
              </w:rPr>
            </w:pPr>
            <w:r>
              <w:rPr/>
              <w:t>20.663,04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0" w:after="0"/>
              <w:ind w:left="664" w:hanging="0"/>
              <w:rPr>
                <w:rFonts w:cs="Calibri"/>
              </w:rPr>
            </w:pPr>
            <w:r>
              <w:rPr/>
              <w:t>21.524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0" w:after="0"/>
              <w:ind w:left="21" w:hanging="0"/>
              <w:rPr>
                <w:rFonts w:cs="Calibri"/>
              </w:rPr>
            </w:pPr>
            <w:r>
              <w:rPr/>
              <w:t>4,00</w:t>
            </w:r>
          </w:p>
        </w:tc>
      </w:tr>
      <w:tr>
        <w:trPr>
          <w:trHeight w:val="344" w:hRule="exact"/>
        </w:trPr>
        <w:tc>
          <w:tcPr>
            <w:tcW w:w="4618" w:type="dxa"/>
            <w:tcBorders/>
          </w:tcPr>
          <w:p>
            <w:pPr>
              <w:pStyle w:val="TableParagraph"/>
              <w:spacing w:before="11" w:after="0"/>
              <w:ind w:left="206" w:hanging="0"/>
              <w:rPr>
                <w:rFonts w:cs="Calibri"/>
              </w:rPr>
            </w:pPr>
            <w:r>
              <w:rPr/>
              <w:t>Anticipos recibidos de</w:t>
            </w:r>
            <w:r>
              <w:rPr>
                <w:spacing w:val="-5"/>
              </w:rPr>
              <w:t xml:space="preserve"> </w:t>
            </w:r>
            <w:r>
              <w:rPr/>
              <w:t>clientes</w:t>
            </w:r>
          </w:p>
        </w:tc>
        <w:tc>
          <w:tcPr>
            <w:tcW w:w="1983" w:type="dxa"/>
            <w:tcBorders/>
          </w:tcPr>
          <w:p>
            <w:pPr>
              <w:pStyle w:val="TableParagraph"/>
              <w:spacing w:before="11" w:after="0"/>
              <w:ind w:left="593" w:hanging="0"/>
              <w:rPr>
                <w:rFonts w:cs="Calibri"/>
              </w:rPr>
            </w:pPr>
            <w:r>
              <w:rPr/>
              <w:t>150.387,85</w:t>
            </w:r>
          </w:p>
        </w:tc>
        <w:tc>
          <w:tcPr>
            <w:tcW w:w="1625" w:type="dxa"/>
            <w:tcBorders/>
          </w:tcPr>
          <w:p>
            <w:pPr>
              <w:pStyle w:val="TableParagraph"/>
              <w:spacing w:before="11" w:after="0"/>
              <w:ind w:left="551" w:hanging="0"/>
              <w:rPr>
                <w:rFonts w:cs="Calibri"/>
              </w:rPr>
            </w:pPr>
            <w:r>
              <w:rPr/>
              <w:t>158.303,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" w:type="dxa"/>
            <w:tcBorders/>
          </w:tcPr>
          <w:p>
            <w:pPr>
              <w:pStyle w:val="TableParagraph"/>
              <w:spacing w:before="11" w:after="0"/>
              <w:ind w:left="21" w:hanging="0"/>
              <w:rPr>
                <w:rFonts w:cs="Calibri"/>
              </w:rPr>
            </w:pPr>
            <w:r>
              <w:rPr/>
              <w:t>5,00</w:t>
            </w:r>
          </w:p>
        </w:tc>
      </w:tr>
    </w:tbl>
    <w:p>
      <w:pPr>
        <w:pStyle w:val="Normal"/>
        <w:tabs>
          <w:tab w:val="clear" w:pos="720"/>
          <w:tab w:val="left" w:pos="4724" w:leader="none"/>
          <w:tab w:val="left" w:pos="5152" w:leader="none"/>
          <w:tab w:val="left" w:pos="5318" w:leader="none"/>
          <w:tab w:val="left" w:pos="7094" w:leader="none"/>
          <w:tab w:val="left" w:pos="7259" w:leader="none"/>
          <w:tab w:val="left" w:pos="9273" w:leader="none"/>
        </w:tabs>
        <w:spacing w:lineRule="auto" w:line="384"/>
        <w:ind w:left="1393" w:right="160" w:hanging="1080"/>
        <w:rPr>
          <w:rFonts w:cs="Calibri"/>
          <w:lang w:val="es-ES"/>
        </w:rPr>
      </w:pPr>
      <w:r>
        <w:rPr>
          <w:spacing w:val="-1"/>
          <w:lang w:val="es-ES"/>
        </w:rPr>
        <w:t>Otras</w:t>
      </w:r>
      <w:r>
        <w:rPr>
          <w:lang w:val="es-ES"/>
        </w:rPr>
        <w:t xml:space="preserve"> </w:t>
      </w:r>
      <w:r>
        <w:rPr>
          <w:spacing w:val="-1"/>
          <w:lang w:val="es-ES"/>
        </w:rPr>
        <w:t>cuentas</w:t>
      </w:r>
      <w:r>
        <w:rPr>
          <w:lang w:val="es-ES"/>
        </w:rPr>
        <w:t xml:space="preserve"> </w:t>
      </w:r>
      <w:r>
        <w:rPr>
          <w:spacing w:val="-1"/>
          <w:lang w:val="es-ES"/>
        </w:rPr>
        <w:t>por</w:t>
      </w:r>
      <w:r>
        <w:rPr>
          <w:lang w:val="es-ES"/>
        </w:rPr>
        <w:t xml:space="preserve"> </w:t>
      </w:r>
      <w:r>
        <w:rPr>
          <w:spacing w:val="-1"/>
          <w:lang w:val="es-ES"/>
        </w:rPr>
        <w:t>pagar</w:t>
      </w:r>
      <w:r>
        <w:rPr>
          <w:spacing w:val="24"/>
          <w:lang w:val="es-ES"/>
        </w:rPr>
        <w:t xml:space="preserve"> </w:t>
      </w:r>
      <w:r>
        <w:rPr>
          <w:spacing w:val="-1"/>
          <w:lang w:val="es-ES"/>
        </w:rPr>
        <w:t>relacionadas</w:t>
        <w:tab/>
      </w:r>
      <w:r>
        <w:rPr>
          <w:spacing w:val="-1"/>
          <w:u w:val="single" w:color="000000"/>
          <w:lang w:val="es-ES"/>
        </w:rPr>
        <w:tab/>
        <w:tab/>
        <w:t>196.945,04</w:t>
        <w:tab/>
        <w:tab/>
        <w:t>209.516,00</w:t>
      </w:r>
      <w:r>
        <w:rPr>
          <w:spacing w:val="-1"/>
          <w:lang w:val="es-ES"/>
        </w:rPr>
        <w:tab/>
        <w:t>6,00</w:t>
      </w:r>
      <w:r>
        <w:rPr>
          <w:spacing w:val="-47"/>
          <w:lang w:val="es-ES"/>
        </w:rPr>
        <w:t xml:space="preserve"> </w:t>
      </w:r>
      <w:r>
        <w:rPr>
          <w:lang w:val="es-ES"/>
        </w:rPr>
        <w:t xml:space="preserve">Total </w:t>
      </w:r>
      <w:r>
        <w:rPr>
          <w:spacing w:val="-1"/>
          <w:lang w:val="es-ES"/>
        </w:rPr>
        <w:t>Pasivo</w:t>
      </w:r>
      <w:r>
        <w:rPr>
          <w:spacing w:val="8"/>
          <w:lang w:val="es-ES"/>
        </w:rPr>
        <w:t xml:space="preserve"> </w:t>
      </w:r>
      <w:r>
        <w:rPr>
          <w:spacing w:val="-1"/>
          <w:lang w:val="es-ES"/>
        </w:rPr>
        <w:t>Circulante</w:t>
        <w:tab/>
        <w:tab/>
        <w:t>3.469.365,28</w:t>
        <w:tab/>
        <w:t>3.754.069,00</w:t>
      </w:r>
    </w:p>
    <w:p>
      <w:pPr>
        <w:pStyle w:val="Normal"/>
        <w:spacing w:before="4" w:after="0"/>
        <w:rPr>
          <w:rFonts w:cs="Calibri"/>
          <w:sz w:val="14"/>
          <w:szCs w:val="14"/>
          <w:lang w:val="es-ES"/>
        </w:rPr>
      </w:pPr>
      <w:r>
        <w:rPr>
          <w:rFonts w:cs="Calibri"/>
          <w:sz w:val="14"/>
          <w:szCs w:val="14"/>
          <w:lang w:val="es-ES"/>
        </w:rPr>
      </w:r>
    </w:p>
    <w:tbl>
      <w:tblPr>
        <w:tblW w:w="96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5030"/>
        <w:gridCol w:w="949"/>
      </w:tblGrid>
      <w:tr>
        <w:trPr>
          <w:trHeight w:val="376" w:hRule="exact"/>
        </w:trPr>
        <w:tc>
          <w:tcPr>
            <w:tcW w:w="3633" w:type="dxa"/>
            <w:tcBorders/>
          </w:tcPr>
          <w:p>
            <w:pPr>
              <w:pStyle w:val="TableParagraph"/>
              <w:spacing w:before="56" w:after="0"/>
              <w:ind w:left="55" w:hanging="0"/>
              <w:rPr>
                <w:rFonts w:cs="Calibri"/>
              </w:rPr>
            </w:pPr>
            <w:r>
              <w:rPr/>
              <w:t>PRESTAMOS A LARGO</w:t>
            </w:r>
            <w:r>
              <w:rPr>
                <w:spacing w:val="-8"/>
              </w:rPr>
              <w:t xml:space="preserve"> </w:t>
            </w:r>
            <w:r>
              <w:rPr/>
              <w:t>PLAZO</w:t>
            </w:r>
          </w:p>
        </w:tc>
        <w:tc>
          <w:tcPr>
            <w:tcW w:w="5030" w:type="dxa"/>
            <w:tcBorders/>
          </w:tcPr>
          <w:p>
            <w:pPr>
              <w:pStyle w:val="TableParagraph"/>
              <w:tabs>
                <w:tab w:val="clear" w:pos="720"/>
                <w:tab w:val="left" w:pos="3354" w:leader="none"/>
              </w:tabs>
              <w:spacing w:before="56" w:after="0"/>
              <w:ind w:left="1412" w:hanging="0"/>
              <w:rPr>
                <w:rFonts w:cs="Calibri"/>
              </w:rPr>
            </w:pPr>
            <w:r>
              <w:rPr>
                <w:spacing w:val="-1"/>
              </w:rPr>
              <w:t>1.646.880,00</w:t>
              <w:tab/>
              <w:t>1.752.000,00</w:t>
            </w:r>
          </w:p>
        </w:tc>
        <w:tc>
          <w:tcPr>
            <w:tcW w:w="949" w:type="dxa"/>
            <w:tcBorders/>
          </w:tcPr>
          <w:p>
            <w:pPr>
              <w:pStyle w:val="TableParagraph"/>
              <w:spacing w:before="56" w:after="0"/>
              <w:ind w:left="504" w:hanging="0"/>
              <w:rPr>
                <w:rFonts w:cs="Calibri"/>
              </w:rPr>
            </w:pPr>
            <w:r>
              <w:rPr/>
              <w:t>6,00</w:t>
            </w:r>
          </w:p>
        </w:tc>
      </w:tr>
      <w:tr>
        <w:trPr>
          <w:trHeight w:val="376" w:hRule="exact"/>
        </w:trPr>
        <w:tc>
          <w:tcPr>
            <w:tcW w:w="3633" w:type="dxa"/>
            <w:tcBorders/>
          </w:tcPr>
          <w:p>
            <w:pPr>
              <w:pStyle w:val="TableParagraph"/>
              <w:spacing w:before="11" w:after="0"/>
              <w:ind w:left="55" w:hanging="0"/>
              <w:rPr>
                <w:rFonts w:cs="Calibri"/>
              </w:rPr>
            </w:pPr>
            <w:r>
              <w:rPr/>
              <w:t>OBLIGACIONES</w:t>
            </w:r>
            <w:r>
              <w:rPr>
                <w:spacing w:val="-7"/>
              </w:rPr>
              <w:t xml:space="preserve"> </w:t>
            </w:r>
            <w:r>
              <w:rPr/>
              <w:t>LABORALES</w:t>
            </w:r>
          </w:p>
        </w:tc>
        <w:tc>
          <w:tcPr>
            <w:tcW w:w="5030" w:type="dxa"/>
            <w:tcBorders/>
          </w:tcPr>
          <w:p>
            <w:pPr>
              <w:pStyle w:val="TableParagraph"/>
              <w:tabs>
                <w:tab w:val="clear" w:pos="720"/>
                <w:tab w:val="left" w:pos="1690" w:leader="none"/>
                <w:tab w:val="left" w:pos="3632" w:leader="none"/>
                <w:tab w:val="left" w:pos="4638" w:leader="none"/>
              </w:tabs>
              <w:spacing w:before="11" w:after="0"/>
              <w:ind w:left="984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ab/>
            </w:r>
            <w:r>
              <w:rPr>
                <w:spacing w:val="-1"/>
                <w:u w:val="single" w:color="000000"/>
              </w:rPr>
              <w:t>24.109,40</w:t>
              <w:tab/>
              <w:t xml:space="preserve">28.364,00 </w:t>
              <w:tab/>
            </w:r>
          </w:p>
        </w:tc>
        <w:tc>
          <w:tcPr>
            <w:tcW w:w="949" w:type="dxa"/>
            <w:tcBorders/>
          </w:tcPr>
          <w:p>
            <w:pPr>
              <w:pStyle w:val="TableParagraph"/>
              <w:spacing w:before="11" w:after="0"/>
              <w:ind w:left="391" w:hanging="0"/>
              <w:rPr>
                <w:rFonts w:cs="Calibri"/>
              </w:rPr>
            </w:pPr>
            <w:r>
              <w:rPr/>
              <w:t>15,00</w:t>
            </w:r>
          </w:p>
        </w:tc>
      </w:tr>
    </w:tbl>
    <w:p>
      <w:pPr>
        <w:pStyle w:val="Normal"/>
        <w:tabs>
          <w:tab w:val="clear" w:pos="720"/>
          <w:tab w:val="left" w:pos="5152" w:leader="none"/>
          <w:tab w:val="left" w:pos="7094" w:leader="none"/>
        </w:tabs>
        <w:spacing w:before="65" w:after="0"/>
        <w:ind w:left="1870" w:right="160" w:hanging="0"/>
        <w:rPr>
          <w:rFonts w:cs="Calibri"/>
        </w:rPr>
      </w:pPr>
      <w:r>
        <w:rPr/>
        <w:t>Total</w:t>
      </w:r>
      <w:r>
        <w:rPr>
          <w:spacing w:val="3"/>
        </w:rPr>
        <w:t xml:space="preserve"> </w:t>
      </w:r>
      <w:r>
        <w:rPr>
          <w:spacing w:val="-1"/>
        </w:rPr>
        <w:t>Pasivo</w:t>
        <w:tab/>
        <w:t>5.140.354,68</w:t>
        <w:tab/>
        <w:t>5.534.433,00</w:t>
      </w:r>
    </w:p>
    <w:p>
      <w:pPr>
        <w:pStyle w:val="Normal"/>
        <w:spacing w:before="6" w:after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pacing w:before="56" w:after="0"/>
        <w:ind w:left="162" w:right="3233" w:hanging="0"/>
        <w:rPr>
          <w:rFonts w:cs="Calibri"/>
        </w:rPr>
      </w:pPr>
      <w:r>
        <w:rPr/>
        <w:t>PATRIMONIO</w:t>
      </w:r>
    </w:p>
    <w:p>
      <w:pPr>
        <w:pStyle w:val="Normal"/>
        <w:spacing w:before="12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9512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2391"/>
        <w:gridCol w:w="1865"/>
        <w:gridCol w:w="1007"/>
      </w:tblGrid>
      <w:tr>
        <w:trPr>
          <w:trHeight w:val="345" w:hRule="exact"/>
        </w:trPr>
        <w:tc>
          <w:tcPr>
            <w:tcW w:w="4249" w:type="dxa"/>
            <w:tcBorders/>
          </w:tcPr>
          <w:p>
            <w:pPr>
              <w:pStyle w:val="TableParagraph"/>
              <w:spacing w:before="26" w:after="0"/>
              <w:ind w:left="55" w:hanging="0"/>
              <w:rPr>
                <w:rFonts w:cs="Calibri"/>
              </w:rPr>
            </w:pPr>
            <w:r>
              <w:rPr/>
              <w:t>Capital social</w:t>
            </w:r>
            <w:r>
              <w:rPr>
                <w:spacing w:val="-7"/>
              </w:rPr>
              <w:t xml:space="preserve"> </w:t>
            </w:r>
            <w:r>
              <w:rPr/>
              <w:t>nominal</w:t>
            </w:r>
          </w:p>
        </w:tc>
        <w:tc>
          <w:tcPr>
            <w:tcW w:w="2391" w:type="dxa"/>
            <w:tcBorders/>
          </w:tcPr>
          <w:p>
            <w:pPr>
              <w:pStyle w:val="TableParagraph"/>
              <w:spacing w:before="26" w:after="0"/>
              <w:ind w:left="1084" w:hanging="0"/>
              <w:rPr>
                <w:rFonts w:cs="Calibri"/>
              </w:rPr>
            </w:pPr>
            <w:r>
              <w:rPr/>
              <w:t>9.000,00</w:t>
            </w:r>
          </w:p>
        </w:tc>
        <w:tc>
          <w:tcPr>
            <w:tcW w:w="1865" w:type="dxa"/>
            <w:tcBorders/>
          </w:tcPr>
          <w:p>
            <w:pPr>
              <w:pStyle w:val="TableParagraph"/>
              <w:spacing w:before="26" w:after="0"/>
              <w:ind w:left="525" w:hanging="0"/>
              <w:rPr>
                <w:rFonts w:cs="Calibri"/>
              </w:rPr>
            </w:pPr>
            <w:r>
              <w:rPr/>
              <w:t>10.000,00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spacing w:before="26" w:after="0"/>
              <w:ind w:left="448" w:hanging="0"/>
              <w:rPr>
                <w:rFonts w:cs="Calibri"/>
              </w:rPr>
            </w:pPr>
            <w:r>
              <w:rPr/>
              <w:t>10,00</w:t>
            </w:r>
          </w:p>
        </w:tc>
      </w:tr>
      <w:tr>
        <w:trPr>
          <w:trHeight w:val="375" w:hRule="exact"/>
        </w:trPr>
        <w:tc>
          <w:tcPr>
            <w:tcW w:w="4249" w:type="dxa"/>
            <w:tcBorders/>
          </w:tcPr>
          <w:p>
            <w:pPr>
              <w:pStyle w:val="TableParagraph"/>
              <w:spacing w:before="10" w:after="0"/>
              <w:ind w:left="55" w:hanging="0"/>
              <w:rPr>
                <w:rFonts w:cs="Calibri"/>
              </w:rPr>
            </w:pPr>
            <w:r>
              <w:rPr/>
              <w:t>Aporte para futuras</w:t>
            </w:r>
            <w:r>
              <w:rPr>
                <w:spacing w:val="-7"/>
              </w:rPr>
              <w:t xml:space="preserve"> </w:t>
            </w:r>
            <w:r>
              <w:rPr/>
              <w:t>capitalizaciones</w:t>
            </w:r>
          </w:p>
        </w:tc>
        <w:tc>
          <w:tcPr>
            <w:tcW w:w="2391" w:type="dxa"/>
            <w:tcBorders/>
          </w:tcPr>
          <w:p>
            <w:pPr>
              <w:pStyle w:val="TableParagraph"/>
              <w:spacing w:before="10" w:after="0"/>
              <w:ind w:left="974" w:hanging="0"/>
              <w:rPr>
                <w:rFonts w:cs="Calibri"/>
              </w:rPr>
            </w:pPr>
            <w:r>
              <w:rPr/>
              <w:t>38.894,84</w:t>
            </w:r>
          </w:p>
        </w:tc>
        <w:tc>
          <w:tcPr>
            <w:tcW w:w="1865" w:type="dxa"/>
            <w:tcBorders/>
          </w:tcPr>
          <w:p>
            <w:pPr>
              <w:pStyle w:val="TableParagraph"/>
              <w:spacing w:before="10" w:after="0"/>
              <w:ind w:left="525" w:hanging="0"/>
              <w:rPr>
                <w:rFonts w:cs="Calibri"/>
              </w:rPr>
            </w:pPr>
            <w:r>
              <w:rPr/>
              <w:t>42.277,00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spacing w:before="10" w:after="0"/>
              <w:ind w:left="561" w:hanging="0"/>
              <w:rPr>
                <w:rFonts w:cs="Calibri"/>
              </w:rPr>
            </w:pPr>
            <w:r>
              <w:rPr/>
              <w:t>8,00</w:t>
            </w:r>
          </w:p>
        </w:tc>
      </w:tr>
    </w:tbl>
    <w:p>
      <w:pPr>
        <w:sectPr>
          <w:type w:val="nextPage"/>
          <w:pgSz w:w="11906" w:h="16838"/>
          <w:pgMar w:left="1540" w:right="5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tbl>
      <w:tblPr>
        <w:tblW w:w="9511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  <w:gridCol w:w="2585"/>
        <w:gridCol w:w="1978"/>
        <w:gridCol w:w="950"/>
      </w:tblGrid>
      <w:tr>
        <w:trPr>
          <w:trHeight w:val="376" w:hRule="exact"/>
        </w:trPr>
        <w:tc>
          <w:tcPr>
            <w:tcW w:w="3998" w:type="dxa"/>
            <w:tcBorders/>
          </w:tcPr>
          <w:p>
            <w:pPr>
              <w:pStyle w:val="TableParagraph"/>
              <w:spacing w:before="56" w:after="0"/>
              <w:ind w:left="55" w:hanging="0"/>
              <w:rPr>
                <w:rFonts w:cs="Calibri"/>
              </w:rPr>
            </w:pPr>
            <w:r>
              <w:rPr/>
              <w:t>Utilidades no</w:t>
            </w:r>
            <w:r>
              <w:rPr>
                <w:spacing w:val="-8"/>
              </w:rPr>
              <w:t xml:space="preserve"> </w:t>
            </w:r>
            <w:r>
              <w:rPr/>
              <w:t>distribuidas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before="56" w:after="0"/>
              <w:ind w:left="1112" w:hanging="0"/>
              <w:rPr>
                <w:rFonts w:cs="Calibri"/>
              </w:rPr>
            </w:pPr>
            <w:r>
              <w:rPr/>
              <w:t>243.109,16</w:t>
            </w:r>
          </w:p>
        </w:tc>
        <w:tc>
          <w:tcPr>
            <w:tcW w:w="1978" w:type="dxa"/>
            <w:tcBorders/>
          </w:tcPr>
          <w:p>
            <w:pPr>
              <w:pStyle w:val="TableParagraph"/>
              <w:spacing w:before="56" w:after="0"/>
              <w:ind w:left="468" w:hanging="0"/>
              <w:rPr>
                <w:rFonts w:cs="Calibri"/>
              </w:rPr>
            </w:pPr>
            <w:r>
              <w:rPr/>
              <w:t>250.628,00</w:t>
            </w:r>
          </w:p>
        </w:tc>
        <w:tc>
          <w:tcPr>
            <w:tcW w:w="950" w:type="dxa"/>
            <w:tcBorders/>
          </w:tcPr>
          <w:p>
            <w:pPr>
              <w:pStyle w:val="TableParagraph"/>
              <w:spacing w:before="56" w:after="0"/>
              <w:ind w:left="505" w:hanging="0"/>
              <w:rPr>
                <w:rFonts w:cs="Calibri"/>
              </w:rPr>
            </w:pPr>
            <w:r>
              <w:rPr/>
              <w:t>3,00</w:t>
            </w:r>
          </w:p>
        </w:tc>
      </w:tr>
      <w:tr>
        <w:trPr>
          <w:trHeight w:val="376" w:hRule="exact"/>
        </w:trPr>
        <w:tc>
          <w:tcPr>
            <w:tcW w:w="3998" w:type="dxa"/>
            <w:tcBorders/>
          </w:tcPr>
          <w:p>
            <w:pPr>
              <w:pStyle w:val="TableParagraph"/>
              <w:spacing w:before="11" w:after="0"/>
              <w:ind w:left="55" w:hanging="0"/>
              <w:rPr>
                <w:rFonts w:cs="Calibri"/>
                <w:lang w:val="es-ES"/>
              </w:rPr>
            </w:pPr>
            <w:r>
              <w:rPr>
                <w:lang w:val="es-ES"/>
              </w:rPr>
              <w:t>Gerencia o pérdida del</w:t>
            </w:r>
            <w:r>
              <w:rPr>
                <w:spacing w:val="-10"/>
                <w:lang w:val="es-ES"/>
              </w:rPr>
              <w:t xml:space="preserve"> </w:t>
            </w:r>
            <w:r>
              <w:rPr>
                <w:lang w:val="es-ES"/>
              </w:rPr>
              <w:t>ejercicio</w:t>
            </w:r>
          </w:p>
        </w:tc>
        <w:tc>
          <w:tcPr>
            <w:tcW w:w="2585" w:type="dxa"/>
            <w:tcBorders/>
          </w:tcPr>
          <w:p>
            <w:pPr>
              <w:pStyle w:val="TableParagraph"/>
              <w:spacing w:before="11" w:after="0"/>
              <w:ind w:left="1112" w:hanging="0"/>
              <w:rPr>
                <w:rFonts w:cs="Calibri"/>
              </w:rPr>
            </w:pPr>
            <w:r>
              <w:rPr/>
              <w:t>512.930,04</w:t>
            </w:r>
          </w:p>
        </w:tc>
        <w:tc>
          <w:tcPr>
            <w:tcW w:w="1978" w:type="dxa"/>
            <w:tcBorders/>
          </w:tcPr>
          <w:p>
            <w:pPr>
              <w:pStyle w:val="TableParagraph"/>
              <w:spacing w:before="11" w:after="0"/>
              <w:ind w:left="468" w:hanging="0"/>
              <w:rPr>
                <w:rFonts w:cs="Calibri"/>
              </w:rPr>
            </w:pPr>
            <w:r>
              <w:rPr/>
              <w:t>523.398,00</w:t>
            </w:r>
          </w:p>
        </w:tc>
        <w:tc>
          <w:tcPr>
            <w:tcW w:w="950" w:type="dxa"/>
            <w:tcBorders/>
          </w:tcPr>
          <w:p>
            <w:pPr>
              <w:pStyle w:val="TableParagraph"/>
              <w:spacing w:before="11" w:after="0"/>
              <w:ind w:left="505" w:hanging="0"/>
              <w:rPr>
                <w:rFonts w:cs="Calibri"/>
              </w:rPr>
            </w:pPr>
            <w:r>
              <w:rPr/>
              <w:t>2,00</w:t>
            </w:r>
          </w:p>
        </w:tc>
      </w:tr>
    </w:tbl>
    <w:p>
      <w:pPr>
        <w:sectPr>
          <w:type w:val="nextPage"/>
          <w:pgSz w:w="11906" w:h="16838"/>
          <w:pgMar w:left="1600" w:right="5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64" w:leader="none"/>
          <w:tab w:val="left" w:pos="5092" w:leader="none"/>
          <w:tab w:val="left" w:pos="5258" w:leader="none"/>
          <w:tab w:val="left" w:pos="7034" w:leader="none"/>
          <w:tab w:val="left" w:pos="8301" w:leader="none"/>
        </w:tabs>
        <w:spacing w:lineRule="auto" w:line="384" w:before="55" w:after="0"/>
        <w:ind w:left="102" w:right="1445" w:firstLine="1547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64305</wp:posOffset>
                </wp:positionH>
                <wp:positionV relativeFrom="paragraph">
                  <wp:posOffset>480060</wp:posOffset>
                </wp:positionV>
                <wp:extent cx="2308225" cy="26670"/>
                <wp:effectExtent l="5080" t="444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26640"/>
                          <a:chOff x="0" y="0"/>
                          <a:chExt cx="2308320" cy="2664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071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1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0">
                                  <a:moveTo>
                                    <a:pt x="6251" y="792"/>
                                  </a:moveTo>
                                  <a:lnTo>
                                    <a:pt x="7933" y="7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1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1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0">
                                  <a:moveTo>
                                    <a:pt x="6251" y="764"/>
                                  </a:moveTo>
                                  <a:lnTo>
                                    <a:pt x="7933" y="7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0"/>
                            <a:ext cx="2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0">
                                  <a:moveTo>
                                    <a:pt x="7919" y="764"/>
                                  </a:moveTo>
                                  <a:lnTo>
                                    <a:pt x="7962" y="7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3080" y="25560"/>
                            <a:ext cx="28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0">
                                  <a:moveTo>
                                    <a:pt x="7919" y="792"/>
                                  </a:moveTo>
                                  <a:lnTo>
                                    <a:pt x="7962" y="7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25560"/>
                            <a:ext cx="121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1" h="0">
                                  <a:moveTo>
                                    <a:pt x="7962" y="792"/>
                                  </a:moveTo>
                                  <a:lnTo>
                                    <a:pt x="9873" y="7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0"/>
                            <a:ext cx="1217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7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1" h="0">
                                  <a:moveTo>
                                    <a:pt x="7962" y="764"/>
                                  </a:moveTo>
                                  <a:lnTo>
                                    <a:pt x="9873" y="7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5pt;margin-top:37.8pt;width:181.75pt;height:2.15pt" coordorigin="6243,756" coordsize="3635,43">
                <v:group id="shape_0" style="position:absolute;left:6243;top:797;width:1688;height:2">
                  <v:shape id="shape_0" coordorigin="6251,792" coordsize="1683,0" path="m6251,792l7933,792e" stroked="t" o:allowincell="f" style="position:absolute;left:6243;top:797;width:168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243;top:756;width:1688;height:2">
                  <v:shape id="shape_0" coordorigin="6251,764" coordsize="1683,0" path="m6251,764l7933,764e" stroked="t" o:allowincell="f" style="position:absolute;left:6243;top:756;width:168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17;top:756;width:44;height:2">
                  <v:shape id="shape_0" coordorigin="7919,764" coordsize="44,0" path="m7919,764l7962,764e" stroked="t" o:allowincell="f" style="position:absolute;left:7917;top:756;width:4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17;top:797;width:44;height:2">
                  <v:shape id="shape_0" coordorigin="7919,792" coordsize="44,0" path="m7919,792l7962,792e" stroked="t" o:allowincell="f" style="position:absolute;left:7917;top:797;width:4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61;top:797;width:1917;height:2">
                  <v:shape id="shape_0" coordorigin="7962,792" coordsize="1911,0" path="m7962,792l9873,792e" stroked="t" o:allowincell="f" style="position:absolute;left:7961;top:797;width:1916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961;top:756;width:1917;height:2">
                  <v:shape id="shape_0" coordorigin="7962,764" coordsize="1911,0" path="m7962,764l9873,764e" stroked="t" o:allowincell="f" style="position:absolute;left:7961;top:756;width:1916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-1"/>
        </w:rPr>
        <w:t>Tota</w:t>
      </w:r>
      <w:r>
        <w:rPr>
          <w:spacing w:val="9"/>
        </w:rPr>
        <w:t xml:space="preserve"> </w:t>
      </w:r>
      <w:r>
        <w:rPr>
          <w:spacing w:val="-1"/>
        </w:rPr>
        <w:t>Patrimonio</w:t>
        <w:tab/>
      </w:r>
      <w:r>
        <w:rPr>
          <w:spacing w:val="-1"/>
          <w:u w:val="single" w:color="000000"/>
        </w:rPr>
        <w:tab/>
        <w:tab/>
        <w:t>803.934,04</w:t>
        <w:tab/>
        <w:t>826.303,00</w:t>
      </w:r>
      <w:r>
        <w:rPr>
          <w:u w:val="single" w:color="000000"/>
        </w:rPr>
        <w:t xml:space="preserve"> </w:t>
        <w:tab/>
      </w:r>
      <w:r>
        <w:rPr>
          <w:w w:val="34"/>
          <w:u w:val="single" w:color="000000"/>
        </w:rPr>
        <w:t xml:space="preserve"> </w:t>
      </w:r>
      <w:r>
        <w:rPr/>
        <w:t xml:space="preserve"> </w:t>
      </w:r>
      <w:r>
        <w:rPr>
          <w:spacing w:val="-1"/>
        </w:rPr>
        <w:t>TOTAL</w:t>
        <w:tab/>
        <w:tab/>
        <w:t>5.944.288,72</w:t>
        <w:tab/>
        <w:t>6.360.736,00</w:t>
      </w:r>
    </w:p>
    <w:p>
      <w:pPr>
        <w:pStyle w:val="Heading1"/>
        <w:ind w:left="157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COMERCIALIZADORA POSEIDON GUAYANA,</w:t>
      </w:r>
      <w:r>
        <w:rPr>
          <w:spacing w:val="-18"/>
          <w:lang w:val="es-ES"/>
        </w:rPr>
        <w:t xml:space="preserve"> </w:t>
      </w:r>
      <w:r>
        <w:rPr>
          <w:lang w:val="es-ES"/>
        </w:rPr>
        <w:t>C.A.</w:t>
      </w:r>
    </w:p>
    <w:p>
      <w:pPr>
        <w:pStyle w:val="Heading2"/>
        <w:spacing w:lineRule="auto" w:line="268" w:before="131" w:after="0"/>
        <w:ind w:left="157" w:right="6245" w:hanging="0"/>
        <w:rPr>
          <w:rFonts w:ascii="Calibri" w:hAnsi="Calibri" w:eastAsia="Calibri" w:cs="Calibri"/>
          <w:b w:val="false"/>
          <w:b w:val="false"/>
          <w:bCs w:val="false"/>
          <w:lang w:val="es-ES"/>
        </w:rPr>
      </w:pPr>
      <w:r>
        <w:rPr>
          <w:rFonts w:ascii="Calibri" w:hAnsi="Calibri"/>
          <w:lang w:val="es-ES"/>
        </w:rPr>
        <w:t>ESTADOS DE</w:t>
      </w:r>
      <w:r>
        <w:rPr>
          <w:rFonts w:ascii="Calibri" w:hAnsi="Calibri"/>
          <w:spacing w:val="-5"/>
          <w:lang w:val="es-ES"/>
        </w:rPr>
        <w:t xml:space="preserve"> </w:t>
      </w:r>
      <w:r>
        <w:rPr>
          <w:rFonts w:ascii="Calibri" w:hAnsi="Calibri"/>
          <w:lang w:val="es-ES"/>
        </w:rPr>
        <w:t>RESULTADOS</w:t>
      </w:r>
      <w:r>
        <w:rPr>
          <w:rFonts w:ascii="Calibri" w:hAnsi="Calibri"/>
          <w:w w:val="99"/>
          <w:lang w:val="es-ES"/>
        </w:rPr>
        <w:t xml:space="preserve"> </w:t>
      </w:r>
      <w:r>
        <w:rPr>
          <w:rFonts w:ascii="Calibri" w:hAnsi="Calibri"/>
          <w:lang w:val="es-ES"/>
        </w:rPr>
        <w:t>EN BOLIVARES</w:t>
      </w:r>
      <w:r>
        <w:rPr>
          <w:rFonts w:ascii="Calibri" w:hAnsi="Calibri"/>
          <w:spacing w:val="-9"/>
          <w:lang w:val="es-ES"/>
        </w:rPr>
        <w:t xml:space="preserve"> </w:t>
      </w:r>
      <w:r>
        <w:rPr>
          <w:rFonts w:ascii="Calibri" w:hAnsi="Calibri"/>
          <w:lang w:val="es-ES"/>
        </w:rPr>
        <w:t>HISTORICOS</w:t>
      </w:r>
    </w:p>
    <w:p>
      <w:pPr>
        <w:pStyle w:val="Normal"/>
        <w:spacing w:before="12" w:after="0"/>
        <w:rPr>
          <w:rFonts w:ascii="Calibri" w:hAnsi="Calibri" w:eastAsia="Calibri" w:cs="Calibri"/>
          <w:b/>
          <w:b/>
          <w:bCs/>
          <w:sz w:val="18"/>
          <w:szCs w:val="18"/>
          <w:lang w:val="es-ES"/>
        </w:rPr>
      </w:pPr>
      <w:r>
        <w:rPr>
          <w:rFonts w:eastAsia="Calibri" w:cs="Calibri"/>
          <w:b/>
          <w:bCs/>
          <w:sz w:val="18"/>
          <w:szCs w:val="18"/>
          <w:lang w:val="es-ES"/>
        </w:rPr>
      </w:r>
    </w:p>
    <w:tbl>
      <w:tblPr>
        <w:tblW w:w="90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2761"/>
        <w:gridCol w:w="1538"/>
      </w:tblGrid>
      <w:tr>
        <w:trPr>
          <w:trHeight w:val="624" w:hRule="exact"/>
        </w:trPr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1310" w:leader="none"/>
              </w:tabs>
              <w:spacing w:before="56" w:after="0"/>
              <w:ind w:right="30" w:hanging="0"/>
              <w:jc w:val="center"/>
              <w:rPr>
                <w:rFonts w:cs="Calibri"/>
              </w:rPr>
            </w:pPr>
            <w:r>
              <w:rPr>
                <w:b/>
                <w:spacing w:val="-1"/>
              </w:rPr>
              <w:t>ENE-DIC</w:t>
              <w:tab/>
              <w:t>ENE-DIC</w:t>
            </w:r>
          </w:p>
          <w:p>
            <w:pPr>
              <w:pStyle w:val="TableParagraph"/>
              <w:tabs>
                <w:tab w:val="clear" w:pos="720"/>
                <w:tab w:val="left" w:pos="445" w:leader="none"/>
                <w:tab w:val="left" w:pos="1756" w:leader="none"/>
                <w:tab w:val="left" w:pos="2680" w:leader="none"/>
              </w:tabs>
              <w:ind w:left="1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 w:color="000000"/>
              </w:rPr>
              <w:t xml:space="preserve"> </w:t>
            </w:r>
            <w:r>
              <w:rPr>
                <w:b/>
                <w:u w:val="single" w:color="000000"/>
              </w:rPr>
              <w:tab/>
            </w:r>
            <w:r>
              <w:rPr>
                <w:b/>
                <w:spacing w:val="-1"/>
                <w:u w:val="single" w:color="000000"/>
              </w:rPr>
              <w:t>2008</w:t>
              <w:tab/>
              <w:t xml:space="preserve">2009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2" w:hRule="exact"/>
        </w:trPr>
        <w:tc>
          <w:tcPr>
            <w:tcW w:w="4756" w:type="dxa"/>
            <w:tcBorders/>
          </w:tcPr>
          <w:p>
            <w:pPr>
              <w:pStyle w:val="TableParagraph"/>
              <w:snapToGrid w:val="false"/>
              <w:spacing w:before="1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55" w:hanging="0"/>
              <w:rPr>
                <w:rFonts w:cs="Calibri"/>
              </w:rPr>
            </w:pPr>
            <w:r>
              <w:rPr/>
              <w:t>INGRESOS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spacing w:lineRule="auto" w:line="235"/>
              <w:ind w:left="274" w:right="432" w:hanging="0"/>
              <w:rPr>
                <w:rFonts w:cs="Calibri"/>
              </w:rPr>
            </w:pPr>
            <w:r>
              <w:rPr>
                <w:b/>
              </w:rPr>
              <w:t xml:space="preserve">% de </w:t>
            </w:r>
            <w:r>
              <w:rPr>
                <w:b/>
                <w:spacing w:val="-1"/>
              </w:rPr>
              <w:t>aumento</w:t>
            </w:r>
          </w:p>
        </w:tc>
      </w:tr>
      <w:tr>
        <w:trPr>
          <w:trHeight w:val="306" w:hRule="exact"/>
        </w:trPr>
        <w:tc>
          <w:tcPr>
            <w:tcW w:w="4756" w:type="dxa"/>
            <w:tcBorders/>
          </w:tcPr>
          <w:p>
            <w:pPr>
              <w:pStyle w:val="TableParagraph"/>
              <w:spacing w:lineRule="exact" w:line="264"/>
              <w:ind w:left="155" w:hanging="0"/>
              <w:rPr>
                <w:rFonts w:cs="Calibri"/>
              </w:rPr>
            </w:pPr>
            <w:r>
              <w:rPr/>
              <w:t>Ingresos por</w:t>
            </w:r>
            <w:r>
              <w:rPr>
                <w:spacing w:val="-4"/>
              </w:rPr>
              <w:t xml:space="preserve"> </w:t>
            </w:r>
            <w:r>
              <w:rPr/>
              <w:t>venta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spacing w:lineRule="exact" w:line="264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</w:t>
            </w:r>
            <w:r>
              <w:rPr>
                <w:rFonts w:cs="Calibri"/>
                <w:spacing w:val="-28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631.204,40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941.910,00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1" w:hRule="exact"/>
        </w:trPr>
        <w:tc>
          <w:tcPr>
            <w:tcW w:w="4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spacing w:before="1" w:after="0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</w:t>
            </w:r>
            <w:r>
              <w:rPr>
                <w:rFonts w:cs="Calibri"/>
                <w:spacing w:val="-28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631.204,40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941.910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spacing w:before="1" w:after="0"/>
              <w:ind w:left="980" w:hanging="0"/>
              <w:rPr>
                <w:rFonts w:cs="Calibri"/>
              </w:rPr>
            </w:pPr>
            <w:r>
              <w:rPr/>
              <w:t>16,00</w:t>
            </w:r>
          </w:p>
        </w:tc>
      </w:tr>
      <w:tr>
        <w:trPr>
          <w:trHeight w:val="455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0" w:after="0"/>
              <w:ind w:left="55" w:hanging="0"/>
              <w:rPr>
                <w:rFonts w:cs="Calibri"/>
              </w:rPr>
            </w:pPr>
            <w:r>
              <w:rPr/>
              <w:t>COSTOS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4756" w:type="dxa"/>
            <w:tcBorders/>
          </w:tcPr>
          <w:p>
            <w:pPr>
              <w:pStyle w:val="TableParagraph"/>
              <w:spacing w:lineRule="exact" w:line="265"/>
              <w:ind w:left="155" w:hanging="0"/>
              <w:rPr>
                <w:rFonts w:cs="Calibri"/>
              </w:rPr>
            </w:pPr>
            <w:r>
              <w:rPr/>
              <w:t>Costos de</w:t>
            </w:r>
            <w:r>
              <w:rPr>
                <w:spacing w:val="-6"/>
              </w:rPr>
              <w:t xml:space="preserve"> </w:t>
            </w:r>
            <w:r>
              <w:rPr/>
              <w:t>venta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spacing w:lineRule="exact" w:line="265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</w:t>
            </w:r>
            <w:r>
              <w:rPr>
                <w:rFonts w:cs="Calibri"/>
                <w:spacing w:val="2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621.832,64  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706.628,00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0" w:hRule="exact"/>
        </w:trPr>
        <w:tc>
          <w:tcPr>
            <w:tcW w:w="4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</w:t>
            </w:r>
            <w:r>
              <w:rPr>
                <w:rFonts w:cs="Calibri"/>
                <w:spacing w:val="2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621.832,64  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706.628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ind w:left="980" w:hanging="0"/>
              <w:rPr>
                <w:rFonts w:cs="Calibri"/>
              </w:rPr>
            </w:pPr>
            <w:r>
              <w:rPr/>
              <w:t>12,00</w:t>
            </w:r>
          </w:p>
        </w:tc>
      </w:tr>
      <w:tr>
        <w:trPr>
          <w:trHeight w:val="460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0" w:after="0"/>
              <w:ind w:left="55" w:hanging="0"/>
              <w:rPr>
                <w:rFonts w:cs="Calibri"/>
              </w:rPr>
            </w:pPr>
            <w:r>
              <w:rPr/>
              <w:t>UTILIDAD</w:t>
            </w:r>
            <w:r>
              <w:rPr>
                <w:spacing w:val="1"/>
              </w:rPr>
              <w:t xml:space="preserve"> </w:t>
            </w:r>
            <w:r>
              <w:rPr/>
              <w:t>BRUTA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spacing w:before="150" w:after="0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</w:t>
            </w:r>
            <w:r>
              <w:rPr>
                <w:rFonts w:cs="Calibri"/>
                <w:spacing w:val="-28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009.371,76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1.235.282,00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3" w:hRule="exact"/>
        </w:trPr>
        <w:tc>
          <w:tcPr>
            <w:tcW w:w="4756" w:type="dxa"/>
            <w:tcBorders/>
          </w:tcPr>
          <w:p>
            <w:pPr>
              <w:pStyle w:val="TableParagraph"/>
              <w:ind w:left="155" w:hanging="0"/>
              <w:rPr>
                <w:rFonts w:cs="Calibri"/>
              </w:rPr>
            </w:pPr>
            <w:r>
              <w:rPr/>
              <w:t>Gastos de</w:t>
            </w:r>
            <w:r>
              <w:rPr>
                <w:spacing w:val="-3"/>
              </w:rPr>
              <w:t xml:space="preserve"> </w:t>
            </w:r>
            <w:r>
              <w:rPr/>
              <w:t>personal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1534" w:leader="none"/>
              </w:tabs>
              <w:ind w:left="224" w:hanging="0"/>
              <w:rPr>
                <w:rFonts w:cs="Calibri"/>
              </w:rPr>
            </w:pPr>
            <w:r>
              <w:rPr>
                <w:spacing w:val="-1"/>
              </w:rPr>
              <w:t>-153.883,62</w:t>
              <w:tab/>
              <w:t>-155.438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8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4" w:after="0"/>
              <w:ind w:left="155" w:hanging="0"/>
              <w:rPr>
                <w:rFonts w:cs="Calibri"/>
              </w:rPr>
            </w:pPr>
            <w:r>
              <w:rPr/>
              <w:t>Gastos</w:t>
            </w:r>
            <w:r>
              <w:rPr>
                <w:spacing w:val="-4"/>
              </w:rPr>
              <w:t xml:space="preserve"> </w:t>
            </w:r>
            <w:r>
              <w:rPr/>
              <w:t>administrativo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1534" w:leader="none"/>
              </w:tabs>
              <w:spacing w:before="154" w:after="0"/>
              <w:ind w:left="224" w:hanging="0"/>
              <w:rPr>
                <w:rFonts w:cs="Calibri"/>
              </w:rPr>
            </w:pPr>
            <w:r>
              <w:rPr>
                <w:spacing w:val="-1"/>
              </w:rPr>
              <w:t>-193.989,68</w:t>
              <w:tab/>
              <w:t>-206.372,00</w:t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spacing w:before="154" w:after="0"/>
              <w:ind w:right="54" w:hanging="0"/>
              <w:jc w:val="right"/>
              <w:rPr>
                <w:rFonts w:cs="Calibri"/>
              </w:rPr>
            </w:pPr>
            <w:r>
              <w:rPr>
                <w:spacing w:val="-1"/>
              </w:rPr>
              <w:t>1,00</w:t>
            </w:r>
          </w:p>
        </w:tc>
      </w:tr>
      <w:tr>
        <w:trPr>
          <w:trHeight w:val="305" w:hRule="exact"/>
        </w:trPr>
        <w:tc>
          <w:tcPr>
            <w:tcW w:w="4756" w:type="dxa"/>
            <w:tcBorders/>
          </w:tcPr>
          <w:p>
            <w:pPr>
              <w:pStyle w:val="TableParagraph"/>
              <w:spacing w:lineRule="exact" w:line="264"/>
              <w:ind w:left="155" w:hanging="0"/>
              <w:rPr>
                <w:rFonts w:cs="Calibri"/>
              </w:rPr>
            </w:pPr>
            <w:r>
              <w:rPr/>
              <w:t>Gastos de</w:t>
            </w:r>
            <w:r>
              <w:rPr>
                <w:spacing w:val="-2"/>
              </w:rPr>
              <w:t xml:space="preserve"> </w:t>
            </w:r>
            <w:r>
              <w:rPr/>
              <w:t>venta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447" w:leader="none"/>
                <w:tab w:val="left" w:pos="1757" w:leader="none"/>
                <w:tab w:val="left" w:pos="2720" w:leader="none"/>
              </w:tabs>
              <w:spacing w:lineRule="exact" w:line="264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ab/>
            </w:r>
            <w:r>
              <w:rPr>
                <w:spacing w:val="-1"/>
                <w:u w:val="single" w:color="000000"/>
              </w:rPr>
              <w:t>-6.683,04</w:t>
              <w:tab/>
              <w:t xml:space="preserve">-7.344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spacing w:lineRule="exact" w:line="264"/>
              <w:ind w:right="53" w:hanging="0"/>
              <w:jc w:val="right"/>
              <w:rPr>
                <w:rFonts w:cs="Calibri"/>
              </w:rPr>
            </w:pPr>
            <w:r>
              <w:rPr>
                <w:spacing w:val="-1"/>
              </w:rPr>
              <w:t>6,00</w:t>
            </w:r>
          </w:p>
        </w:tc>
      </w:tr>
      <w:tr>
        <w:trPr>
          <w:trHeight w:val="460" w:hRule="exact"/>
        </w:trPr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</w:t>
            </w:r>
            <w:r>
              <w:rPr>
                <w:rFonts w:cs="Calibri"/>
                <w:spacing w:val="2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354.556,34  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369.154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ind w:right="53" w:hanging="0"/>
              <w:jc w:val="right"/>
              <w:rPr>
                <w:rFonts w:cs="Calibri"/>
              </w:rPr>
            </w:pPr>
            <w:r>
              <w:rPr>
                <w:spacing w:val="-1"/>
              </w:rPr>
              <w:t>9,00</w:t>
            </w:r>
          </w:p>
        </w:tc>
      </w:tr>
      <w:tr>
        <w:trPr>
          <w:trHeight w:val="610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0" w:after="0"/>
              <w:ind w:left="55" w:hanging="0"/>
              <w:rPr>
                <w:rFonts w:cs="Calibri"/>
              </w:rPr>
            </w:pPr>
            <w:r>
              <w:rPr/>
              <w:t>UTILIDAD EN</w:t>
            </w:r>
            <w:r>
              <w:rPr>
                <w:spacing w:val="-10"/>
              </w:rPr>
              <w:t xml:space="preserve"> </w:t>
            </w:r>
            <w:r>
              <w:rPr/>
              <w:t>OPERACIONE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1601" w:leader="none"/>
                <w:tab w:val="left" w:pos="2720" w:leader="none"/>
              </w:tabs>
              <w:spacing w:before="150" w:after="0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  </w:t>
            </w:r>
            <w:r>
              <w:rPr>
                <w:rFonts w:cs="Calibri"/>
                <w:spacing w:val="-11"/>
                <w:u w:val="single" w:color="000000"/>
              </w:rPr>
              <w:t xml:space="preserve"> </w:t>
            </w:r>
            <w:r>
              <w:rPr>
                <w:spacing w:val="-1"/>
                <w:u w:val="single" w:color="000000"/>
              </w:rPr>
              <w:t>866.128,00</w:t>
              <w:tab/>
              <w:t xml:space="preserve">866.128,00 </w:t>
              <w:tab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0" w:after="0"/>
              <w:ind w:left="55" w:hanging="0"/>
              <w:rPr>
                <w:rFonts w:cs="Calibri"/>
                <w:lang w:val="es-ES"/>
              </w:rPr>
            </w:pPr>
            <w:r>
              <w:rPr>
                <w:lang w:val="es-ES"/>
              </w:rPr>
              <w:t>BENEFICIO (COSTO) INTEGRAL DE</w:t>
            </w:r>
            <w:r>
              <w:rPr>
                <w:spacing w:val="-21"/>
                <w:lang w:val="es-ES"/>
              </w:rPr>
              <w:t xml:space="preserve"> </w:t>
            </w:r>
            <w:r>
              <w:rPr>
                <w:lang w:val="es-ES"/>
              </w:rPr>
              <w:t>FINANCIAMIENTO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00" w:hRule="exact"/>
        </w:trPr>
        <w:tc>
          <w:tcPr>
            <w:tcW w:w="4756" w:type="dxa"/>
            <w:tcBorders/>
          </w:tcPr>
          <w:p>
            <w:pPr>
              <w:pStyle w:val="TableParagraph"/>
              <w:spacing w:lineRule="exact" w:line="264"/>
              <w:ind w:left="155" w:hanging="0"/>
              <w:rPr>
                <w:rFonts w:cs="Calibri"/>
              </w:rPr>
            </w:pPr>
            <w:r>
              <w:rPr/>
              <w:t>Intereses Bancarios</w:t>
            </w:r>
            <w:r>
              <w:rPr>
                <w:spacing w:val="-7"/>
              </w:rPr>
              <w:t xml:space="preserve"> </w:t>
            </w:r>
            <w:r>
              <w:rPr/>
              <w:t>Ganados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103" w:leader="none"/>
              </w:tabs>
              <w:spacing w:lineRule="exact" w:line="264"/>
              <w:ind w:left="793" w:hanging="0"/>
              <w:rPr>
                <w:rFonts w:cs="Calibri"/>
              </w:rPr>
            </w:pPr>
            <w:r>
              <w:rPr>
                <w:spacing w:val="-1"/>
              </w:rPr>
              <w:t>29,70</w:t>
              <w:tab/>
              <w:t>3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exact"/>
        </w:trPr>
        <w:tc>
          <w:tcPr>
            <w:tcW w:w="4756" w:type="dxa"/>
            <w:tcBorders/>
          </w:tcPr>
          <w:p>
            <w:pPr>
              <w:pStyle w:val="TableParagraph"/>
              <w:spacing w:lineRule="exact" w:line="264"/>
              <w:ind w:left="155" w:hanging="0"/>
              <w:rPr>
                <w:rFonts w:cs="Calibri"/>
              </w:rPr>
            </w:pPr>
            <w:r>
              <w:rPr/>
              <w:t>Intereses Bancarios por</w:t>
            </w:r>
            <w:r>
              <w:rPr>
                <w:spacing w:val="-11"/>
              </w:rPr>
              <w:t xml:space="preserve"> </w:t>
            </w:r>
            <w:r>
              <w:rPr/>
              <w:t>Financiamiento</w:t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spacing w:lineRule="exact" w:line="264"/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</w:t>
            </w:r>
            <w:r>
              <w:rPr>
                <w:rFonts w:cs="Calibri"/>
                <w:spacing w:val="2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291.346,00  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342.760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spacing w:lineRule="exact" w:line="264"/>
              <w:ind w:right="53" w:hanging="0"/>
              <w:jc w:val="right"/>
              <w:rPr>
                <w:rFonts w:cs="Calibri"/>
              </w:rPr>
            </w:pPr>
            <w:r>
              <w:rPr>
                <w:spacing w:val="-1"/>
              </w:rPr>
              <w:t>1,00</w:t>
            </w:r>
          </w:p>
        </w:tc>
      </w:tr>
      <w:tr>
        <w:trPr>
          <w:trHeight w:val="468" w:hRule="exact"/>
        </w:trPr>
        <w:tc>
          <w:tcPr>
            <w:tcW w:w="4756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61" w:type="dxa"/>
            <w:tcBorders/>
          </w:tcPr>
          <w:p>
            <w:pPr>
              <w:pStyle w:val="TableParagraph"/>
              <w:tabs>
                <w:tab w:val="clear" w:pos="720"/>
                <w:tab w:val="left" w:pos="2720" w:leader="none"/>
              </w:tabs>
              <w:ind w:left="53" w:hanging="0"/>
              <w:rPr>
                <w:rFonts w:cs="Calibri"/>
              </w:rPr>
            </w:pPr>
            <w:r>
              <w:rPr>
                <w:rFonts w:cs="Calibri"/>
                <w:u w:val="single" w:color="000000"/>
              </w:rPr>
              <w:t xml:space="preserve">  </w:t>
            </w:r>
            <w:r>
              <w:rPr>
                <w:rFonts w:cs="Calibri"/>
                <w:spacing w:val="2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291.316,30   </w:t>
            </w:r>
            <w:r>
              <w:rPr>
                <w:spacing w:val="29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 xml:space="preserve">-342.730,00 </w:t>
              <w:tab/>
            </w:r>
          </w:p>
        </w:tc>
        <w:tc>
          <w:tcPr>
            <w:tcW w:w="1538" w:type="dxa"/>
            <w:tcBorders/>
          </w:tcPr>
          <w:p>
            <w:pPr>
              <w:pStyle w:val="TableParagraph"/>
              <w:ind w:left="980" w:hanging="0"/>
              <w:rPr>
                <w:rFonts w:cs="Calibri"/>
              </w:rPr>
            </w:pPr>
            <w:r>
              <w:rPr/>
              <w:t>15,00</w:t>
            </w:r>
          </w:p>
        </w:tc>
      </w:tr>
      <w:tr>
        <w:trPr>
          <w:trHeight w:val="452" w:hRule="exact"/>
        </w:trPr>
        <w:tc>
          <w:tcPr>
            <w:tcW w:w="4756" w:type="dxa"/>
            <w:tcBorders/>
          </w:tcPr>
          <w:p>
            <w:pPr>
              <w:pStyle w:val="TableParagraph"/>
              <w:spacing w:before="159" w:after="0"/>
              <w:ind w:left="55" w:hanging="0"/>
              <w:rPr>
                <w:rFonts w:cs="Calibri"/>
              </w:rPr>
            </w:pPr>
            <w:r>
              <w:rPr/>
              <w:t>UTILIDAD NETA DEL</w:t>
            </w:r>
            <w:r>
              <w:rPr>
                <w:spacing w:val="-12"/>
              </w:rPr>
              <w:t xml:space="preserve"> </w:t>
            </w:r>
            <w:r>
              <w:rPr/>
              <w:t>EJERCICIO</w:t>
            </w:r>
          </w:p>
        </w:tc>
        <w:tc>
          <w:tcPr>
            <w:tcW w:w="2761" w:type="dxa"/>
            <w:tcBorders>
              <w:bottom w:val="single" w:sz="1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1" w:leader="none"/>
              </w:tabs>
              <w:spacing w:before="159" w:after="0"/>
              <w:ind w:left="291" w:hanging="0"/>
              <w:rPr>
                <w:rFonts w:cs="Calibri"/>
              </w:rPr>
            </w:pPr>
            <w:r>
              <w:rPr>
                <w:spacing w:val="-1"/>
              </w:rPr>
              <w:t>574.811,70</w:t>
              <w:tab/>
              <w:t>523.398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w="11906" w:h="16838"/>
          <w:pgMar w:left="1600" w:right="10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" w:after="0"/>
        <w:ind w:left="102" w:right="36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ANÁLISIS POR EL MÉTODO</w:t>
      </w:r>
      <w:r>
        <w:rPr>
          <w:rFonts w:cs="Arial" w:ascii="Arial" w:hAnsi="Arial"/>
          <w:b/>
          <w:spacing w:val="-9"/>
          <w:sz w:val="24"/>
        </w:rPr>
        <w:t xml:space="preserve"> </w:t>
      </w:r>
      <w:r>
        <w:rPr>
          <w:rFonts w:cs="Arial" w:ascii="Arial" w:hAnsi="Arial"/>
          <w:b/>
          <w:sz w:val="24"/>
        </w:rPr>
        <w:t>DUPONT</w:t>
      </w:r>
    </w:p>
    <w:p>
      <w:pPr>
        <w:pStyle w:val="Normal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lineRule="auto" w:line="360"/>
        <w:ind w:left="102" w:right="116" w:firstLine="201"/>
        <w:jc w:val="both"/>
        <w:rPr>
          <w:lang w:val="es-ES"/>
        </w:rPr>
      </w:pPr>
      <w:r>
        <w:rPr>
          <w:lang w:val="es-ES"/>
        </w:rPr>
        <w:t>A continuación una demostración de la forma como pueden</w:t>
      </w:r>
      <w:r>
        <w:rPr>
          <w:spacing w:val="3"/>
          <w:lang w:val="es-ES"/>
        </w:rPr>
        <w:t xml:space="preserve"> </w:t>
      </w:r>
      <w:r>
        <w:rPr>
          <w:lang w:val="es-ES"/>
        </w:rPr>
        <w:t>integrarse algunos de los indicadores financieros, el denominado sistem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Dupont correlacion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indicador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actividad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indicador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rendimiento, para tratar de establecer si el rendimiento de la inversión (Utilidad neta -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activo total)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provien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primordialment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eficienci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uso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recurso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para producir ventas o del margen neto de utilidad que tales ventas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generan.</w:t>
      </w:r>
    </w:p>
    <w:p>
      <w:pPr>
        <w:pStyle w:val="TextBody"/>
        <w:spacing w:lineRule="auto" w:line="360" w:before="82" w:after="0"/>
        <w:ind w:left="102" w:right="126" w:firstLine="201"/>
        <w:jc w:val="both"/>
        <w:rPr>
          <w:lang w:val="es-ES"/>
        </w:rPr>
      </w:pPr>
      <w:r>
        <w:rPr>
          <w:lang w:val="es-ES"/>
        </w:rPr>
        <w:t>El método parte de la descomposición del indicador de rendimiento d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activo total, de la siguiente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manera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Heading2"/>
        <w:spacing w:lineRule="auto" w:line="360"/>
        <w:ind w:left="416" w:right="440" w:hanging="0"/>
        <w:jc w:val="center"/>
        <w:rPr>
          <w:b w:val="false"/>
          <w:b w:val="false"/>
          <w:bCs w:val="false"/>
          <w:lang w:val="es-ES"/>
        </w:rPr>
      </w:pPr>
      <w:r>
        <w:rPr>
          <w:lang w:val="es-ES"/>
        </w:rPr>
        <w:t>Utilidad neta / Activo total = (Utilidad neta / Ventas) x (Ventas /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Activo total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6"/>
          <w:szCs w:val="26"/>
          <w:lang w:val="es-ES"/>
        </w:rPr>
      </w:pPr>
      <w:r>
        <w:rPr>
          <w:rFonts w:eastAsia="Arial" w:cs="Arial" w:ascii="Arial" w:hAnsi="Arial"/>
          <w:b/>
          <w:bCs/>
          <w:sz w:val="26"/>
          <w:szCs w:val="26"/>
          <w:lang w:val="es-ES"/>
        </w:rPr>
      </w:r>
    </w:p>
    <w:p>
      <w:pPr>
        <w:pStyle w:val="TextBody"/>
        <w:spacing w:lineRule="auto" w:line="360"/>
        <w:ind w:left="102" w:right="117" w:firstLine="201"/>
        <w:jc w:val="both"/>
        <w:rPr>
          <w:lang w:val="es-ES"/>
        </w:rPr>
      </w:pPr>
      <w:r>
        <w:rPr>
          <w:lang w:val="es-ES"/>
        </w:rPr>
        <w:t>La igualdad se produce cancelando matemáticamente el factor ventas en</w:t>
      </w:r>
      <w:r>
        <w:rPr>
          <w:spacing w:val="26"/>
          <w:lang w:val="es-ES"/>
        </w:rPr>
        <w:t xml:space="preserve"> </w:t>
      </w:r>
      <w:r>
        <w:rPr>
          <w:lang w:val="es-ES"/>
        </w:rPr>
        <w:t xml:space="preserve">la parte derecha. Financieramente, esto quiere decir que, dependiendo </w:t>
      </w:r>
      <w:r>
        <w:rPr>
          <w:spacing w:val="3"/>
          <w:lang w:val="es-ES"/>
        </w:rPr>
        <w:t xml:space="preserve">del </w:t>
      </w:r>
      <w:r>
        <w:rPr>
          <w:lang w:val="es-ES"/>
        </w:rPr>
        <w:t>tipo</w:t>
      </w:r>
      <w:r>
        <w:rPr>
          <w:spacing w:val="-1"/>
          <w:lang w:val="es-ES"/>
        </w:rPr>
        <w:t xml:space="preserve"> </w:t>
      </w:r>
      <w:r>
        <w:rPr>
          <w:lang w:val="es-ES"/>
        </w:rPr>
        <w:t>de empresa, el rendimiento de la inversión puede originarse principalmente en</w:t>
      </w:r>
      <w:r>
        <w:rPr>
          <w:spacing w:val="11"/>
          <w:lang w:val="es-ES"/>
        </w:rPr>
        <w:t xml:space="preserve"> </w:t>
      </w:r>
      <w:r>
        <w:rPr>
          <w:lang w:val="es-ES"/>
        </w:rPr>
        <w:t>el margen neto de ventas o en la rotación del activo</w:t>
      </w:r>
      <w:r>
        <w:rPr>
          <w:spacing w:val="-20"/>
          <w:lang w:val="es-ES"/>
        </w:rPr>
        <w:t xml:space="preserve"> </w:t>
      </w:r>
      <w:r>
        <w:rPr>
          <w:lang w:val="es-ES"/>
        </w:rPr>
        <w:t>total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spacing w:lineRule="auto" w:line="360"/>
        <w:ind w:left="102" w:right="125" w:firstLine="201"/>
        <w:jc w:val="both"/>
        <w:rPr>
          <w:lang w:val="es-ES"/>
        </w:rPr>
      </w:pPr>
      <w:r>
        <w:rPr>
          <w:lang w:val="es-ES"/>
        </w:rPr>
        <w:t>Los dos indicadores involucrados en el cálculo se pueden descomponer, si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se quiere ver con mayor claridad de dónde surgen los aciertos o las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deficienci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spacing w:lineRule="auto" w:line="360"/>
        <w:ind w:left="102" w:right="124" w:firstLine="201"/>
        <w:jc w:val="both"/>
        <w:rPr>
          <w:lang w:val="es-ES"/>
        </w:rPr>
      </w:pPr>
      <w:r>
        <w:rPr>
          <w:lang w:val="es-ES"/>
        </w:rPr>
        <w:t>El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sistema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uPont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fusiona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estado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resultados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balance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general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en dos medidas sumarias de rentabilidad: el rendimiento sobre los activos (RSA)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y el rendimiento sobre el capital contable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(RSC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tabs>
          <w:tab w:val="clear" w:pos="720"/>
          <w:tab w:val="left" w:pos="5160" w:leader="none"/>
        </w:tabs>
        <w:ind w:left="0" w:right="15" w:hanging="0"/>
        <w:jc w:val="center"/>
        <w:rPr>
          <w:lang w:val="es-ES"/>
        </w:rPr>
      </w:pPr>
      <w:r>
        <w:rPr>
          <w:lang w:val="es-ES"/>
        </w:rPr>
        <w:t xml:space="preserve">RSA = </w:t>
      </w:r>
      <w:r>
        <w:rPr>
          <w:u w:val="single" w:color="000000"/>
          <w:lang w:val="es-ES"/>
        </w:rPr>
        <w:t xml:space="preserve">Utilidad neta después de impuestos </w:t>
      </w:r>
      <w:r>
        <w:rPr>
          <w:spacing w:val="53"/>
          <w:u w:val="single" w:color="000000"/>
          <w:lang w:val="es-ES"/>
        </w:rPr>
        <w:t xml:space="preserve"> </w:t>
      </w:r>
      <w:r>
        <w:rPr>
          <w:lang w:val="es-ES"/>
        </w:rPr>
        <w:t>x</w:t>
        <w:tab/>
      </w:r>
      <w:r>
        <w:rPr>
          <w:u w:val="single" w:color="000000"/>
          <w:lang w:val="es-ES"/>
        </w:rPr>
        <w:t>ventas</w:t>
      </w:r>
      <w:r>
        <w:rPr>
          <w:spacing w:val="-1"/>
          <w:u w:val="single" w:color="000000"/>
          <w:lang w:val="es-ES"/>
        </w:rPr>
        <w:t xml:space="preserve"> </w:t>
      </w:r>
      <w:r>
        <w:rPr>
          <w:lang w:val="es-ES"/>
        </w:rPr>
        <w:t>=</w:t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  <w:lang w:val="es-ES"/>
        </w:rPr>
      </w:pPr>
      <w:r>
        <w:rPr>
          <w:rFonts w:eastAsia="Arial" w:cs="Arial" w:ascii="Arial" w:hAnsi="Arial"/>
          <w:sz w:val="12"/>
          <w:szCs w:val="12"/>
          <w:lang w:val="es-ES"/>
        </w:rPr>
      </w:r>
    </w:p>
    <w:p>
      <w:pPr>
        <w:pStyle w:val="TextBody"/>
        <w:tabs>
          <w:tab w:val="clear" w:pos="720"/>
          <w:tab w:val="left" w:pos="6177" w:leader="none"/>
        </w:tabs>
        <w:spacing w:before="69" w:after="0"/>
        <w:ind w:left="3299" w:right="368" w:hanging="0"/>
        <w:rPr>
          <w:lang w:val="es-ES"/>
        </w:rPr>
      </w:pPr>
      <w:r>
        <w:rPr>
          <w:spacing w:val="-1"/>
          <w:lang w:val="es-ES"/>
        </w:rPr>
        <w:t>Ventas</w:t>
        <w:tab/>
        <w:t>Activos</w:t>
      </w:r>
      <w:r>
        <w:rPr>
          <w:spacing w:val="5"/>
          <w:lang w:val="es-ES"/>
        </w:rPr>
        <w:t xml:space="preserve"> </w:t>
      </w:r>
      <w:r>
        <w:rPr>
          <w:lang w:val="es-ES"/>
        </w:rPr>
        <w:t>Tota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61" w:after="0"/>
        <w:ind w:left="2348" w:right="368" w:hanging="0"/>
        <w:rPr>
          <w:lang w:val="es-ES"/>
        </w:rPr>
      </w:pPr>
      <w:r>
        <w:rPr>
          <w:lang w:val="es-ES"/>
        </w:rPr>
        <w:t xml:space="preserve">= </w:t>
      </w:r>
      <w:r>
        <w:rPr>
          <w:u w:val="single" w:color="000000"/>
          <w:lang w:val="es-ES"/>
        </w:rPr>
        <w:t>Utilidad neta después de</w:t>
      </w:r>
      <w:r>
        <w:rPr>
          <w:spacing w:val="-9"/>
          <w:u w:val="single" w:color="000000"/>
          <w:lang w:val="es-ES"/>
        </w:rPr>
        <w:t xml:space="preserve"> </w:t>
      </w:r>
      <w:r>
        <w:rPr>
          <w:u w:val="single" w:color="000000"/>
          <w:lang w:val="es-ES"/>
        </w:rPr>
        <w:t>impuestos</w:t>
      </w:r>
    </w:p>
    <w:p>
      <w:pPr>
        <w:pStyle w:val="Heading2"/>
        <w:spacing w:lineRule="auto" w:line="427" w:before="55" w:after="0"/>
        <w:ind w:left="303" w:right="6018" w:hanging="0"/>
        <w:rPr>
          <w:rFonts w:cs="Arial"/>
          <w:b w:val="false"/>
          <w:b w:val="false"/>
          <w:bCs w:val="false"/>
          <w:lang w:val="es-ES"/>
        </w:rPr>
      </w:pPr>
      <w:r>
        <w:rPr>
          <w:lang w:val="es-ES"/>
        </w:rPr>
        <w:t>Para el añ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2008: RSA:</w:t>
      </w:r>
      <w:r>
        <w:rPr>
          <w:spacing w:val="-3"/>
          <w:lang w:val="es-ES"/>
        </w:rPr>
        <w:t xml:space="preserve"> </w:t>
      </w:r>
      <w:r>
        <w:rPr>
          <w:b w:val="false"/>
          <w:lang w:val="es-ES"/>
        </w:rPr>
        <w:t>0,10</w:t>
      </w:r>
    </w:p>
    <w:p>
      <w:pPr>
        <w:pStyle w:val="Normal"/>
        <w:spacing w:lineRule="auto" w:line="427" w:before="6" w:after="0"/>
        <w:ind w:left="303" w:right="601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Para el año</w:t>
      </w:r>
      <w:r>
        <w:rPr>
          <w:rFonts w:cs="Arial" w:ascii="Arial" w:hAnsi="Arial"/>
          <w:b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2009: RSA:</w:t>
      </w:r>
      <w:r>
        <w:rPr>
          <w:rFonts w:cs="Arial" w:ascii="Arial" w:hAnsi="Arial"/>
          <w:b/>
          <w:spacing w:val="-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0,08</w:t>
      </w:r>
    </w:p>
    <w:p>
      <w:pPr>
        <w:pStyle w:val="TextBody"/>
        <w:spacing w:lineRule="auto" w:line="360" w:before="6" w:after="0"/>
        <w:ind w:left="102" w:right="103" w:firstLine="201"/>
        <w:rPr>
          <w:lang w:val="es-ES"/>
        </w:rPr>
      </w:pPr>
      <w:r>
        <w:rPr>
          <w:lang w:val="es-ES"/>
        </w:rPr>
        <w:t>La empresa no está generando mucha utilidad neta por cada bolívar</w:t>
      </w:r>
      <w:r>
        <w:rPr>
          <w:spacing w:val="-30"/>
          <w:lang w:val="es-ES"/>
        </w:rPr>
        <w:t xml:space="preserve"> </w:t>
      </w:r>
      <w:r>
        <w:rPr>
          <w:lang w:val="es-ES"/>
        </w:rPr>
        <w:t>en ventas, es muy bajo su porcentaje en los dos</w:t>
      </w:r>
      <w:r>
        <w:rPr>
          <w:spacing w:val="-17"/>
          <w:lang w:val="es-ES"/>
        </w:rPr>
        <w:t xml:space="preserve"> </w:t>
      </w:r>
      <w:r>
        <w:rPr>
          <w:lang w:val="es-ES"/>
        </w:rPr>
        <w:t>años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ind w:left="1105" w:right="103" w:hanging="0"/>
        <w:rPr>
          <w:lang w:val="es-ES"/>
        </w:rPr>
      </w:pPr>
      <w:r>
        <w:rPr>
          <w:lang w:val="es-ES"/>
        </w:rPr>
        <w:t xml:space="preserve">RSC= </w:t>
      </w:r>
      <w:r>
        <w:rPr>
          <w:u w:val="single" w:color="000000"/>
          <w:lang w:val="es-ES"/>
        </w:rPr>
        <w:t xml:space="preserve">Utilidad neta después de impuestos </w:t>
      </w:r>
      <w:r>
        <w:rPr>
          <w:lang w:val="es-ES"/>
        </w:rPr>
        <w:t xml:space="preserve">x  </w:t>
      </w:r>
      <w:r>
        <w:rPr>
          <w:u w:val="single" w:color="000000"/>
          <w:lang w:val="es-ES"/>
        </w:rPr>
        <w:t>Activos Totales</w:t>
      </w:r>
      <w:r>
        <w:rPr>
          <w:spacing w:val="-16"/>
          <w:u w:val="single" w:color="000000"/>
          <w:lang w:val="es-ES"/>
        </w:rPr>
        <w:t xml:space="preserve"> </w:t>
      </w:r>
      <w:r>
        <w:rPr>
          <w:lang w:val="es-ES"/>
        </w:rPr>
        <w:t>=</w:t>
      </w:r>
    </w:p>
    <w:p>
      <w:pPr>
        <w:pStyle w:val="Normal"/>
        <w:spacing w:before="11" w:after="0"/>
        <w:rPr>
          <w:rFonts w:ascii="Arial" w:hAnsi="Arial" w:eastAsia="Arial" w:cs="Arial"/>
          <w:sz w:val="12"/>
          <w:szCs w:val="12"/>
          <w:lang w:val="es-ES"/>
        </w:rPr>
      </w:pPr>
      <w:r>
        <w:rPr>
          <w:rFonts w:eastAsia="Arial" w:cs="Arial" w:ascii="Arial" w:hAnsi="Arial"/>
          <w:sz w:val="12"/>
          <w:szCs w:val="12"/>
          <w:lang w:val="es-ES"/>
        </w:rPr>
      </w:r>
    </w:p>
    <w:p>
      <w:pPr>
        <w:pStyle w:val="TextBody"/>
        <w:tabs>
          <w:tab w:val="clear" w:pos="720"/>
          <w:tab w:val="left" w:pos="5745" w:leader="none"/>
        </w:tabs>
        <w:spacing w:before="69" w:after="0"/>
        <w:ind w:left="2252" w:right="103" w:hanging="0"/>
        <w:rPr>
          <w:lang w:val="es-ES"/>
        </w:rPr>
      </w:pPr>
      <w:r>
        <w:rPr>
          <w:lang w:val="es-ES"/>
        </w:rPr>
        <w:t>Activos</w:t>
      </w:r>
      <w:r>
        <w:rPr>
          <w:spacing w:val="-5"/>
          <w:lang w:val="es-ES"/>
        </w:rPr>
        <w:t xml:space="preserve"> </w:t>
      </w:r>
      <w:r>
        <w:rPr>
          <w:lang w:val="es-ES"/>
        </w:rPr>
        <w:t>Totales</w:t>
        <w:tab/>
        <w:t>Capital Contable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before="159" w:after="0"/>
        <w:ind w:left="2348" w:right="103" w:hanging="0"/>
        <w:rPr>
          <w:lang w:val="es-ES"/>
        </w:rPr>
      </w:pPr>
      <w:r>
        <w:rPr>
          <w:lang w:val="es-ES"/>
        </w:rPr>
        <w:t xml:space="preserve">= </w:t>
      </w:r>
      <w:r>
        <w:rPr>
          <w:u w:val="single" w:color="000000"/>
          <w:lang w:val="es-ES"/>
        </w:rPr>
        <w:t>Utilidad neta después de</w:t>
      </w:r>
      <w:r>
        <w:rPr>
          <w:spacing w:val="-9"/>
          <w:u w:val="single" w:color="000000"/>
          <w:lang w:val="es-ES"/>
        </w:rPr>
        <w:t xml:space="preserve"> </w:t>
      </w:r>
      <w:r>
        <w:rPr>
          <w:u w:val="single" w:color="000000"/>
          <w:lang w:val="es-ES"/>
        </w:rPr>
        <w:t>impuestos</w:t>
      </w:r>
    </w:p>
    <w:p>
      <w:pPr>
        <w:pStyle w:val="Normal"/>
        <w:spacing w:before="11" w:after="0"/>
        <w:rPr>
          <w:rFonts w:ascii="Arial" w:hAnsi="Arial" w:eastAsia="Arial" w:cs="Arial"/>
          <w:sz w:val="12"/>
          <w:szCs w:val="12"/>
          <w:lang w:val="es-ES"/>
        </w:rPr>
      </w:pPr>
      <w:r>
        <w:rPr>
          <w:rFonts w:eastAsia="Arial" w:cs="Arial" w:ascii="Arial" w:hAnsi="Arial"/>
          <w:sz w:val="12"/>
          <w:szCs w:val="12"/>
          <w:lang w:val="es-ES"/>
        </w:rPr>
      </w:r>
    </w:p>
    <w:p>
      <w:pPr>
        <w:pStyle w:val="TextBody"/>
        <w:spacing w:before="69" w:after="0"/>
        <w:ind w:left="3248" w:right="3037" w:hanging="0"/>
        <w:jc w:val="center"/>
        <w:rPr>
          <w:lang w:val="es-ES"/>
        </w:rPr>
      </w:pPr>
      <w:r>
        <w:rPr>
          <w:lang w:val="es-ES"/>
        </w:rPr>
        <w:t>Capital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Contable</w:t>
      </w:r>
    </w:p>
    <w:p>
      <w:pPr>
        <w:pStyle w:val="Normal"/>
        <w:spacing w:before="11" w:after="0"/>
        <w:rPr>
          <w:rFonts w:ascii="Arial" w:hAnsi="Arial" w:eastAsia="Arial" w:cs="Arial"/>
          <w:sz w:val="12"/>
          <w:szCs w:val="12"/>
          <w:lang w:val="es-ES"/>
        </w:rPr>
      </w:pPr>
      <w:r>
        <w:rPr>
          <w:rFonts w:eastAsia="Arial" w:cs="Arial" w:ascii="Arial" w:hAnsi="Arial"/>
          <w:sz w:val="12"/>
          <w:szCs w:val="12"/>
          <w:lang w:val="es-ES"/>
        </w:rPr>
      </w:r>
    </w:p>
    <w:p>
      <w:pPr>
        <w:pStyle w:val="Heading2"/>
        <w:spacing w:lineRule="auto" w:line="427" w:before="69" w:after="0"/>
        <w:ind w:left="303" w:right="6018" w:hanging="0"/>
        <w:rPr>
          <w:rFonts w:cs="Arial"/>
          <w:b w:val="false"/>
          <w:b w:val="false"/>
          <w:bCs w:val="false"/>
          <w:lang w:val="es-ES"/>
        </w:rPr>
      </w:pPr>
      <w:r>
        <w:rPr>
          <w:lang w:val="es-ES"/>
        </w:rPr>
        <w:t>Para el añ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2008: RSC:</w:t>
      </w:r>
      <w:r>
        <w:rPr>
          <w:spacing w:val="-2"/>
          <w:lang w:val="es-ES"/>
        </w:rPr>
        <w:t xml:space="preserve"> </w:t>
      </w:r>
      <w:r>
        <w:rPr>
          <w:b w:val="false"/>
          <w:lang w:val="es-ES"/>
        </w:rPr>
        <w:t>0,10</w:t>
      </w:r>
    </w:p>
    <w:p>
      <w:pPr>
        <w:pStyle w:val="Normal"/>
        <w:spacing w:lineRule="auto" w:line="424" w:before="6" w:after="0"/>
        <w:ind w:left="303" w:right="601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Para el año</w:t>
      </w:r>
      <w:r>
        <w:rPr>
          <w:rFonts w:cs="Arial" w:ascii="Arial" w:hAnsi="Arial"/>
          <w:b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2009: RSC:</w:t>
      </w:r>
      <w:r>
        <w:rPr>
          <w:rFonts w:cs="Arial" w:ascii="Arial" w:hAnsi="Arial"/>
          <w:b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0,08</w:t>
      </w:r>
    </w:p>
    <w:p>
      <w:pPr>
        <w:pStyle w:val="TextBody"/>
        <w:spacing w:before="9" w:after="0"/>
        <w:jc w:val="both"/>
        <w:rPr>
          <w:lang w:val="es-ES"/>
        </w:rPr>
      </w:pPr>
      <w:r>
        <w:rPr>
          <w:lang w:val="es-ES"/>
        </w:rPr>
        <w:t>Los accionistas de la empresa están ganando muy</w:t>
      </w:r>
      <w:r>
        <w:rPr>
          <w:spacing w:val="-20"/>
          <w:lang w:val="es-ES"/>
        </w:rPr>
        <w:t xml:space="preserve"> </w:t>
      </w:r>
      <w:r>
        <w:rPr>
          <w:lang w:val="es-ES"/>
        </w:rPr>
        <w:t>poc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lineRule="auto" w:line="360" w:before="161" w:after="0"/>
        <w:ind w:left="102" w:right="99" w:hanging="0"/>
        <w:jc w:val="both"/>
        <w:rPr>
          <w:b w:val="false"/>
          <w:b w:val="false"/>
          <w:bCs w:val="false"/>
          <w:lang w:val="es-ES"/>
        </w:rPr>
      </w:pPr>
      <w:r>
        <w:rPr>
          <w:lang w:val="es-ES"/>
        </w:rPr>
        <w:t>MATRIZ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FODA: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ANÁLISIS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66"/>
          <w:lang w:val="es-ES"/>
        </w:rPr>
        <w:t xml:space="preserve"> </w:t>
      </w:r>
      <w:r>
        <w:rPr>
          <w:lang w:val="es-ES"/>
        </w:rPr>
        <w:t>FORTALEZAS,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OPORTUNIDADES, DEBILIDADES Y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AMENAZAS</w:t>
      </w:r>
    </w:p>
    <w:p>
      <w:pPr>
        <w:pStyle w:val="TextBody"/>
        <w:spacing w:lineRule="auto" w:line="360" w:before="84" w:after="0"/>
        <w:ind w:left="102" w:right="101" w:hanging="0"/>
        <w:jc w:val="both"/>
        <w:rPr>
          <w:lang w:val="es-ES"/>
        </w:rPr>
      </w:pPr>
      <w:r>
        <w:rPr>
          <w:lang w:val="es-ES"/>
        </w:rPr>
        <w:t>FOD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(e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inglé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SWOT),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sigl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usad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referirse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herramienta analític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l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ermitirá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trabajar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tod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información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ose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sobr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su negocio, útil para examinar sus Fortalezas, Oportunidades, Debilidade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y Amenazas.</w:t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2" w:after="0"/>
        <w:ind w:left="102" w:right="98" w:hanging="0"/>
        <w:jc w:val="both"/>
        <w:rPr>
          <w:lang w:val="es-ES"/>
        </w:rPr>
      </w:pPr>
      <w:r>
        <w:rPr>
          <w:lang w:val="es-ES"/>
        </w:rPr>
        <w:t>Este tipo de análisis representa un esfuerzo para examinar la interacció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ntre las características particulares de su negocio y el entorno en el cual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éste compite.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nálisi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FOD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tien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múltiple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aplicaciones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pued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se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usad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por todo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nivele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corporació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diferente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unidades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análisi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tales como producto, mercado, producto-mercado, línea de productos,</w:t>
      </w:r>
      <w:r>
        <w:rPr>
          <w:spacing w:val="43"/>
          <w:lang w:val="es-ES"/>
        </w:rPr>
        <w:t xml:space="preserve"> </w:t>
      </w:r>
      <w:r>
        <w:rPr>
          <w:lang w:val="es-ES"/>
        </w:rPr>
        <w:t xml:space="preserve">corporación, empresa,  división,  unidad  estratégica  de  negocios,  etc.).  Muchas  de     </w:t>
      </w:r>
      <w:r>
        <w:rPr>
          <w:spacing w:val="2"/>
          <w:lang w:val="es-ES"/>
        </w:rPr>
        <w:t xml:space="preserve"> </w:t>
      </w:r>
      <w:r>
        <w:rPr>
          <w:lang w:val="es-ES"/>
        </w:rPr>
        <w:t>las</w:t>
      </w:r>
    </w:p>
    <w:p>
      <w:pPr>
        <w:pStyle w:val="TextBody"/>
        <w:spacing w:lineRule="auto" w:line="360" w:before="55" w:after="0"/>
        <w:ind w:left="102" w:right="105" w:hanging="0"/>
        <w:jc w:val="both"/>
        <w:rPr>
          <w:lang w:val="es-ES"/>
        </w:rPr>
      </w:pPr>
      <w:r>
        <w:rPr>
          <w:lang w:val="es-ES"/>
        </w:rPr>
        <w:t xml:space="preserve">conclusiones obtenidas como resultado del análisis FODA, podrán serle 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e gra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utilidad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análisi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mercad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y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estrategias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mercade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que diseñé y que califiquen para ser incorporadas en el plan de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negoci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ind w:left="3248" w:right="3248" w:hanging="0"/>
        <w:jc w:val="center"/>
        <w:rPr/>
      </w:pPr>
      <w:r>
        <w:rPr/>
        <w:t>EL ANÁLISIS</w:t>
      </w:r>
      <w:r>
        <w:rPr>
          <w:spacing w:val="-5"/>
        </w:rPr>
        <w:t xml:space="preserve"> </w:t>
      </w:r>
      <w:r>
        <w:rPr/>
        <w:t>FOD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4305"/>
        <w:ind w:left="157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376930" cy="2733040"/>
            <wp:effectExtent l="0" t="0" r="0" b="0"/>
            <wp:docPr id="6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60" w:before="197" w:after="0"/>
        <w:ind w:left="102" w:right="103" w:hanging="0"/>
        <w:rPr>
          <w:lang w:val="es-ES"/>
        </w:rPr>
      </w:pPr>
      <w:r>
        <w:rPr>
          <w:lang w:val="es-ES"/>
        </w:rPr>
        <w:t>Lo anterior significa que el análisis FODA consta de dos partes: una interna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y otra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externa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822" w:leader="none"/>
        </w:tabs>
        <w:spacing w:lineRule="auto" w:line="360" w:before="79" w:after="0"/>
        <w:ind w:left="822" w:right="388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la parte interna tiene que ver con las fortalezas y las debilidades de</w:t>
      </w:r>
      <w:r>
        <w:rPr>
          <w:rFonts w:cs="Arial" w:ascii="Arial" w:hAnsi="Arial"/>
          <w:spacing w:val="-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u negocio, aspectos sobre los cuales usted tiene algún grado de</w:t>
      </w:r>
      <w:r>
        <w:rPr>
          <w:rFonts w:cs="Arial" w:ascii="Arial" w:hAnsi="Arial"/>
          <w:spacing w:val="-2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ontrol.</w:t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0"/>
        </w:numPr>
        <w:tabs>
          <w:tab w:val="clear" w:pos="720"/>
          <w:tab w:val="left" w:pos="822" w:leader="none"/>
        </w:tabs>
        <w:spacing w:lineRule="auto" w:line="360" w:before="84" w:after="0"/>
        <w:ind w:left="822" w:right="334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la parte externa mira las oportunidades que ofrece el mercado y</w:t>
      </w:r>
      <w:r>
        <w:rPr>
          <w:rFonts w:cs="Arial" w:ascii="Arial" w:hAnsi="Arial"/>
          <w:spacing w:val="-1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s amenazas que debe enfrentar su negocio en el mercado</w:t>
      </w:r>
      <w:r>
        <w:rPr>
          <w:rFonts w:cs="Arial" w:ascii="Arial" w:hAnsi="Arial"/>
          <w:spacing w:val="-2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eleccionado. Aquí usted tiene que desarrollar toda su capacidad y habilidad</w:t>
      </w:r>
      <w:r>
        <w:rPr>
          <w:rFonts w:cs="Arial" w:ascii="Arial" w:hAnsi="Arial"/>
          <w:spacing w:val="-1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ara aprovechar esas oportunidades y para minimizar o anular</w:t>
      </w:r>
      <w:r>
        <w:rPr>
          <w:rFonts w:cs="Arial" w:ascii="Arial" w:hAnsi="Arial"/>
          <w:spacing w:val="-1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as amenazas, circunstancias sobre las cuales usted tiene poco o</w:t>
      </w:r>
      <w:r>
        <w:rPr>
          <w:rFonts w:cs="Arial" w:ascii="Arial" w:hAnsi="Arial"/>
          <w:spacing w:val="-2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ningún control</w:t>
      </w:r>
      <w:r>
        <w:rPr>
          <w:rFonts w:cs="Arial" w:ascii="Arial" w:hAnsi="Arial"/>
          <w:spacing w:val="-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irecto.</w:t>
      </w:r>
    </w:p>
    <w:p>
      <w:pPr>
        <w:pStyle w:val="Heading2"/>
        <w:spacing w:before="54" w:after="0"/>
        <w:ind w:left="3477" w:right="1499" w:hanging="3138"/>
        <w:rPr>
          <w:rFonts w:ascii="Times New Roman" w:hAnsi="Times New Roman" w:eastAsia="Times New Roman" w:cs="Times New Roman"/>
          <w:b w:val="false"/>
          <w:b w:val="false"/>
          <w:bCs w:val="false"/>
          <w:lang w:val="es-ES"/>
        </w:rPr>
      </w:pPr>
      <w:r>
        <w:rPr>
          <w:rFonts w:cs="Times New Roman" w:ascii="Times New Roman" w:hAnsi="Times New Roman"/>
          <w:lang w:val="es-ES"/>
        </w:rPr>
        <w:t>ANÁLISIS FODA DE LE EMPRESA COMERCIALIZADORA</w:t>
      </w:r>
      <w:r>
        <w:rPr>
          <w:rFonts w:cs="Times New Roman" w:ascii="Times New Roman" w:hAnsi="Times New Roman"/>
          <w:spacing w:val="-13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POSEIDÓN GUAYANAC.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s-ES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"/>
        </w:rPr>
      </w:r>
    </w:p>
    <w:p>
      <w:pPr>
        <w:sectPr>
          <w:type w:val="nextPage"/>
          <w:pgSz w:w="11906" w:h="16838"/>
          <w:pgMar w:left="1660" w:right="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12"/>
        </w:numPr>
        <w:tabs>
          <w:tab w:val="clear" w:pos="720"/>
          <w:tab w:val="left" w:pos="4132" w:leader="none"/>
        </w:tabs>
        <w:spacing w:lineRule="auto" w:line="276" w:before="76" w:after="0"/>
        <w:ind w:left="3885" w:right="1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28395</wp:posOffset>
                </wp:positionH>
                <wp:positionV relativeFrom="paragraph">
                  <wp:posOffset>-343535</wp:posOffset>
                </wp:positionV>
                <wp:extent cx="6040120" cy="8269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080" cy="8269560"/>
                          <a:chOff x="0" y="0"/>
                          <a:chExt cx="6040080" cy="82695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6040080" cy="82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0760" y="348480"/>
                            <a:ext cx="1695600" cy="22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0" cy="22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3540">
                                  <a:moveTo>
                                    <a:pt x="5400" y="3548"/>
                                  </a:moveTo>
                                  <a:lnTo>
                                    <a:pt x="8070" y="3548"/>
                                  </a:lnTo>
                                  <a:lnTo>
                                    <a:pt x="8070" y="8"/>
                                  </a:lnTo>
                                  <a:lnTo>
                                    <a:pt x="5400" y="8"/>
                                  </a:lnTo>
                                  <a:lnTo>
                                    <a:pt x="5400" y="3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4720" y="491400"/>
                            <a:ext cx="1676520" cy="21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6520" cy="21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3315">
                                  <a:moveTo>
                                    <a:pt x="8383" y="3548"/>
                                  </a:moveTo>
                                  <a:lnTo>
                                    <a:pt x="11023" y="3548"/>
                                  </a:lnTo>
                                  <a:lnTo>
                                    <a:pt x="11023" y="233"/>
                                  </a:lnTo>
                                  <a:lnTo>
                                    <a:pt x="8383" y="233"/>
                                  </a:lnTo>
                                  <a:lnTo>
                                    <a:pt x="8383" y="3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20" y="3287520"/>
                            <a:ext cx="177984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9840" cy="18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3" h="2940">
                                  <a:moveTo>
                                    <a:pt x="2076" y="7576"/>
                                  </a:moveTo>
                                  <a:lnTo>
                                    <a:pt x="4879" y="7576"/>
                                  </a:lnTo>
                                  <a:lnTo>
                                    <a:pt x="4879" y="4636"/>
                                  </a:lnTo>
                                  <a:lnTo>
                                    <a:pt x="2076" y="4636"/>
                                  </a:lnTo>
                                  <a:lnTo>
                                    <a:pt x="2076" y="7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6278400"/>
                            <a:ext cx="18738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380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1" h="2700">
                                  <a:moveTo>
                                    <a:pt x="1928" y="12046"/>
                                  </a:moveTo>
                                  <a:lnTo>
                                    <a:pt x="4879" y="12046"/>
                                  </a:lnTo>
                                  <a:lnTo>
                                    <a:pt x="4879" y="9346"/>
                                  </a:lnTo>
                                  <a:lnTo>
                                    <a:pt x="1928" y="9346"/>
                                  </a:lnTo>
                                  <a:lnTo>
                                    <a:pt x="1928" y="120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3287520"/>
                            <a:ext cx="176148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1480" cy="18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4" h="2940">
                                  <a:moveTo>
                                    <a:pt x="5400" y="7576"/>
                                  </a:moveTo>
                                  <a:lnTo>
                                    <a:pt x="8174" y="7576"/>
                                  </a:lnTo>
                                  <a:lnTo>
                                    <a:pt x="8174" y="4636"/>
                                  </a:lnTo>
                                  <a:lnTo>
                                    <a:pt x="5400" y="4636"/>
                                  </a:lnTo>
                                  <a:lnTo>
                                    <a:pt x="5400" y="7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0920" y="5839920"/>
                            <a:ext cx="1765440" cy="20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5440" cy="20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0" h="3285">
                                  <a:moveTo>
                                    <a:pt x="5290" y="11941"/>
                                  </a:moveTo>
                                  <a:lnTo>
                                    <a:pt x="8070" y="11941"/>
                                  </a:lnTo>
                                  <a:lnTo>
                                    <a:pt x="8070" y="8656"/>
                                  </a:lnTo>
                                  <a:lnTo>
                                    <a:pt x="5290" y="8656"/>
                                  </a:lnTo>
                                  <a:lnTo>
                                    <a:pt x="5290" y="119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7000" y="3533040"/>
                            <a:ext cx="159012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0120" cy="173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4" h="2730">
                                  <a:moveTo>
                                    <a:pt x="8481" y="7753"/>
                                  </a:moveTo>
                                  <a:lnTo>
                                    <a:pt x="10985" y="7753"/>
                                  </a:lnTo>
                                  <a:lnTo>
                                    <a:pt x="10985" y="5023"/>
                                  </a:lnTo>
                                  <a:lnTo>
                                    <a:pt x="8481" y="5023"/>
                                  </a:lnTo>
                                  <a:lnTo>
                                    <a:pt x="8481" y="7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4720" y="5839920"/>
                            <a:ext cx="1734120" cy="2359080"/>
                          </a:xfrm>
                        </wpg:grpSpPr>
                        <wps:wsp>
                          <wps:cNvSpPr/>
                          <wps:spPr>
                            <a:xfrm>
                              <a:off x="1218600" y="1604160"/>
                              <a:ext cx="51552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1" h="3715">
                                  <a:moveTo>
                                    <a:pt x="8383" y="12371"/>
                                  </a:moveTo>
                                  <a:lnTo>
                                    <a:pt x="11114" y="12371"/>
                                  </a:lnTo>
                                  <a:lnTo>
                                    <a:pt x="11114" y="8656"/>
                                  </a:lnTo>
                                  <a:lnTo>
                                    <a:pt x="8383" y="8656"/>
                                  </a:lnTo>
                                  <a:lnTo>
                                    <a:pt x="8383" y="12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5684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0720" y="822960"/>
                            <a:ext cx="192168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168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6" h="1561">
                                  <a:moveTo>
                                    <a:pt x="1920" y="2315"/>
                                  </a:moveTo>
                                  <a:lnTo>
                                    <a:pt x="4946" y="2315"/>
                                  </a:lnTo>
                                  <a:lnTo>
                                    <a:pt x="4946" y="755"/>
                                  </a:lnTo>
                                  <a:lnTo>
                                    <a:pt x="1920" y="755"/>
                                  </a:lnTo>
                                  <a:lnTo>
                                    <a:pt x="1920" y="23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5pt;margin-top:-27.05pt;width:475.6pt;height:651.15pt" coordorigin="1777,-541" coordsize="9512,13023">
                <v:shape id="shape_0" stroked="f" o:allowincell="f" style="position:absolute;left:1777;top:-541;width:9511;height:13022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5400;top:8;width:2670;height:3540">
                  <v:shape id="shape_0" coordorigin="5400,8" coordsize="2670,3540" path="m5400,3548l8070,3548l8070,8l5400,8l5400,3548xe" fillcolor="white" stroked="f" o:allowincell="f" style="position:absolute;left:5400;top:8;width:2669;height:35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83;top:233;width:2640;height:3315">
                  <v:shape id="shape_0" coordorigin="8383,233" coordsize="2640,3315" path="m8383,3548l11023,3548l11023,233l8383,233l8383,3548xe" fillcolor="white" stroked="f" o:allowincell="f" style="position:absolute;left:8383;top:233;width:2639;height:33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76;top:4636;width:2803;height:2940">
                  <v:shape id="shape_0" coordorigin="2076,4636" coordsize="2803,2940" path="m2076,7576l4879,7576l4879,4636l2076,4636l2076,7576xe" fillcolor="white" stroked="f" o:allowincell="f" style="position:absolute;left:2076;top:4636;width:2802;height:29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28;top:9346;width:2951;height:2700">
                  <v:shape id="shape_0" coordorigin="1928,9346" coordsize="2951,2700" path="m1928,12046l4879,12046l4879,9346l1928,9346l1928,12046xe" fillcolor="white" stroked="f" o:allowincell="f" style="position:absolute;left:1928;top:9346;width:2950;height:26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400;top:4636;width:2774;height:2940">
                  <v:shape id="shape_0" coordorigin="5400,4636" coordsize="2774,2940" path="m5400,7576l8174,7576l8174,4636l5400,4636l5400,7576xe" fillcolor="white" stroked="f" o:allowincell="f" style="position:absolute;left:5400;top:4636;width:2773;height:29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90;top:8656;width:2780;height:3285">
                  <v:shape id="shape_0" coordorigin="5290,8656" coordsize="2780,3285" path="m5290,11941l8070,11941l8070,8656l5290,8656l5290,11941xe" fillcolor="white" stroked="f" o:allowincell="f" style="position:absolute;left:5290;top:8656;width:2779;height:32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481;top:5023;width:2504;height:2730">
                  <v:shape id="shape_0" coordorigin="8481,5023" coordsize="2504,2730" path="m8481,7753l10985,7753l10985,5023l8481,5023l8481,7753xe" fillcolor="white" stroked="f" o:allowincell="f" style="position:absolute;left:8481;top:5023;width:2503;height:27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83;top:8656;width:2731;height:3715">
                  <v:shape id="shape_0" coordorigin="8383,8656" coordsize="2731,3715" path="m8383,12371l11114,12371l11114,8656l8383,8656l8383,12371xe" fillcolor="white" stroked="f" o:allowincell="f" style="position:absolute;left:10302;top:11182;width:811;height:11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383;top:8656;width:894;height:493;mso-wrap-style:none;v-text-anchor:middle;mso-position-horizontal-relative:pag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1920;top:755;width:3026;height:1561">
                  <v:shape id="shape_0" coordorigin="1920,755" coordsize="3026,1561" path="m1920,2315l4946,2315l4946,755l1920,755l1920,2315xe" stroked="t" o:allowincell="f" style="position:absolute;left:1920;top:755;width:3025;height:156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  <w:lang w:val="es-ES"/>
        </w:rPr>
        <w:t>La gerencia de la</w:t>
      </w:r>
      <w:r>
        <w:rPr>
          <w:rFonts w:cs="Times New Roman" w:ascii="Times New Roman" w:hAnsi="Times New Roman"/>
          <w:spacing w:val="22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mpresa está comprometida y centrada</w:t>
      </w:r>
      <w:r>
        <w:rPr>
          <w:rFonts w:cs="Times New Roman" w:ascii="Times New Roman" w:hAnsi="Times New Roman"/>
          <w:spacing w:val="2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n sus</w:t>
      </w:r>
      <w:r>
        <w:rPr>
          <w:rFonts w:cs="Times New Roman" w:ascii="Times New Roman" w:hAnsi="Times New Roman"/>
          <w:spacing w:val="-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obligaciones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4223" w:leader="none"/>
        </w:tabs>
        <w:spacing w:lineRule="auto" w:line="276"/>
        <w:ind w:left="3885" w:right="1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Mejora continua en</w:t>
      </w:r>
      <w:r>
        <w:rPr>
          <w:rFonts w:cs="Times New Roman" w:ascii="Times New Roman" w:hAnsi="Times New Roman"/>
          <w:spacing w:val="13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la problemática de la</w:t>
      </w:r>
      <w:r>
        <w:rPr>
          <w:rFonts w:cs="Times New Roman" w:ascii="Times New Roman" w:hAnsi="Times New Roman"/>
          <w:spacing w:val="-4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mpres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4550" w:leader="none"/>
          <w:tab w:val="left" w:pos="5654" w:leader="none"/>
        </w:tabs>
        <w:spacing w:lineRule="auto" w:line="276"/>
        <w:ind w:left="3885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pacing w:val="-1"/>
          <w:sz w:val="18"/>
          <w:lang w:val="es-ES"/>
        </w:rPr>
        <w:t>Ofrecen</w:t>
        <w:tab/>
        <w:t>atención</w:t>
      </w:r>
      <w:r>
        <w:rPr>
          <w:rFonts w:cs="Times New Roman" w:ascii="Times New Roman" w:hAnsi="Times New Roman"/>
          <w:sz w:val="18"/>
          <w:lang w:val="es-ES"/>
        </w:rPr>
        <w:t xml:space="preserve"> personalizada a sus</w:t>
      </w:r>
      <w:r>
        <w:rPr>
          <w:rFonts w:cs="Times New Roman" w:ascii="Times New Roman" w:hAnsi="Times New Roman"/>
          <w:spacing w:val="-4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clientes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4151" w:leader="none"/>
        </w:tabs>
        <w:spacing w:lineRule="auto" w:line="276"/>
        <w:ind w:left="3885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La implementación de</w:t>
      </w:r>
      <w:r>
        <w:rPr>
          <w:rFonts w:cs="Times New Roman" w:ascii="Times New Roman" w:hAnsi="Times New Roman"/>
          <w:spacing w:val="2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los diversos métodos de</w:t>
      </w:r>
      <w:r>
        <w:rPr>
          <w:rFonts w:cs="Times New Roman" w:ascii="Times New Roman" w:hAnsi="Times New Roman"/>
          <w:spacing w:val="8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nálisis financiero para la producción</w:t>
      </w:r>
      <w:r>
        <w:rPr>
          <w:rFonts w:cs="Times New Roman" w:ascii="Times New Roman" w:hAnsi="Times New Roman"/>
          <w:spacing w:val="3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de la</w:t>
      </w:r>
      <w:r>
        <w:rPr>
          <w:rFonts w:cs="Times New Roman" w:ascii="Times New Roman" w:hAnsi="Times New Roman"/>
          <w:spacing w:val="-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mpresa.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4235" w:leader="none"/>
        </w:tabs>
        <w:spacing w:lineRule="auto" w:line="276"/>
        <w:ind w:left="3885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Garantiza la</w:t>
      </w:r>
      <w:r>
        <w:rPr>
          <w:rFonts w:ascii="Times New Roman" w:hAnsi="Times New Roman"/>
          <w:spacing w:val="14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stabilidad financiera de la</w:t>
      </w:r>
      <w:r>
        <w:rPr>
          <w:rFonts w:ascii="Times New Roman" w:hAnsi="Times New Roman"/>
          <w:spacing w:val="-4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mpresa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6"/>
          <w:szCs w:val="26"/>
          <w:lang w:val="es-ES"/>
        </w:rPr>
      </w:pPr>
      <w:r>
        <w:br w:type="column"/>
      </w:r>
      <w:r>
        <w:rPr>
          <w:rFonts w:eastAsia="Times New Roman" w:cs="Times New Roman" w:ascii="Times New Roman" w:hAnsi="Times New Roman"/>
          <w:sz w:val="26"/>
          <w:szCs w:val="26"/>
          <w:lang w:val="es-ES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741" w:leader="none"/>
        </w:tabs>
        <w:ind w:left="560" w:right="6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Presupuesto</w:t>
      </w:r>
      <w:r>
        <w:rPr>
          <w:rFonts w:ascii="Times New Roman" w:hAnsi="Times New Roman"/>
          <w:spacing w:val="-2"/>
          <w:sz w:val="18"/>
        </w:rPr>
        <w:t xml:space="preserve"> </w:t>
      </w:r>
      <w:r>
        <w:rPr>
          <w:rFonts w:ascii="Times New Roman" w:hAnsi="Times New Roman"/>
          <w:sz w:val="18"/>
        </w:rPr>
        <w:t>limit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743" w:leader="none"/>
        </w:tabs>
        <w:spacing w:lineRule="auto" w:line="276" w:before="30" w:after="0"/>
        <w:ind w:left="560" w:right="123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Ausencia de un</w:t>
      </w:r>
      <w:r>
        <w:rPr>
          <w:rFonts w:ascii="Times New Roman" w:hAnsi="Times New Roman"/>
          <w:spacing w:val="-7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plan detall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743" w:leader="none"/>
        </w:tabs>
        <w:spacing w:lineRule="auto" w:line="276"/>
        <w:ind w:left="560" w:right="55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Capacidad de respuesta</w:t>
      </w:r>
      <w:r>
        <w:rPr>
          <w:rFonts w:cs="Times New Roman" w:ascii="Times New Roman" w:hAnsi="Times New Roman"/>
          <w:spacing w:val="-7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tardía o limitad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743" w:leader="none"/>
        </w:tabs>
        <w:spacing w:lineRule="auto" w:line="276" w:before="3" w:after="0"/>
        <w:ind w:left="560" w:right="672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Falta de posicionamiento</w:t>
      </w:r>
      <w:r>
        <w:rPr>
          <w:rFonts w:ascii="Times New Roman" w:hAnsi="Times New Roman"/>
          <w:spacing w:val="-11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n el</w:t>
      </w:r>
      <w:r>
        <w:rPr>
          <w:rFonts w:ascii="Times New Roman" w:hAnsi="Times New Roman"/>
          <w:spacing w:val="-1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merc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743" w:leader="none"/>
        </w:tabs>
        <w:spacing w:lineRule="auto" w:line="276"/>
        <w:ind w:left="560" w:right="107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Mala atención hacia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l cliente.</w:t>
      </w:r>
    </w:p>
    <w:p>
      <w:pPr>
        <w:sectPr>
          <w:type w:val="continuous"/>
          <w:pgSz w:w="11906" w:h="16838"/>
          <w:pgMar w:left="1660" w:right="500" w:gutter="0" w:header="0" w:top="1340" w:footer="0" w:bottom="280"/>
          <w:cols w:num="2" w:equalWidth="false" w:sep="false">
            <w:col w:w="6269" w:space="40"/>
            <w:col w:w="3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6"/>
          <w:szCs w:val="26"/>
          <w:lang w:val="es-ES"/>
        </w:rPr>
      </w:pPr>
      <w:r>
        <w:rPr>
          <w:rFonts w:eastAsia="Times New Roman" w:cs="Times New Roman" w:ascii="Times New Roman" w:hAnsi="Times New Roman"/>
          <w:sz w:val="26"/>
          <w:szCs w:val="26"/>
          <w:lang w:val="es-ES"/>
        </w:rPr>
      </w:r>
    </w:p>
    <w:p>
      <w:pPr>
        <w:sectPr>
          <w:type w:val="continuous"/>
          <w:pgSz w:w="11906" w:h="16838"/>
          <w:pgMar w:left="1660" w:right="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9"/>
        </w:numPr>
        <w:tabs>
          <w:tab w:val="clear" w:pos="720"/>
          <w:tab w:val="left" w:pos="743" w:leader="none"/>
        </w:tabs>
        <w:spacing w:lineRule="auto" w:line="276" w:before="76" w:after="0"/>
        <w:ind w:left="560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Empresa sólida con un</w:t>
      </w:r>
      <w:r>
        <w:rPr>
          <w:rFonts w:cs="Times New Roman" w:ascii="Times New Roman" w:hAnsi="Times New Roman"/>
          <w:spacing w:val="-1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mplio mercado publicitario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743" w:leader="none"/>
        </w:tabs>
        <w:spacing w:lineRule="auto" w:line="276" w:before="3" w:after="0"/>
        <w:ind w:left="560" w:right="183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Empresa reconocida a</w:t>
      </w:r>
      <w:r>
        <w:rPr>
          <w:rFonts w:ascii="Times New Roman" w:hAnsi="Times New Roman"/>
          <w:spacing w:val="-8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nivel nacional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741" w:leader="none"/>
        </w:tabs>
        <w:spacing w:lineRule="auto" w:line="276"/>
        <w:ind w:left="560" w:right="21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Posibilidad de extenderse</w:t>
      </w:r>
      <w:r>
        <w:rPr>
          <w:rFonts w:ascii="Times New Roman" w:hAnsi="Times New Roman"/>
          <w:spacing w:val="-6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a otros estado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743" w:leader="none"/>
        </w:tabs>
        <w:spacing w:lineRule="auto" w:line="276"/>
        <w:ind w:left="560" w:right="350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Mejorar acuerdos con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los proveedores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743" w:leader="none"/>
        </w:tabs>
        <w:spacing w:lineRule="auto" w:line="276"/>
        <w:ind w:left="560" w:right="400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Ideas innovadoras de</w:t>
      </w:r>
      <w:r>
        <w:rPr>
          <w:rFonts w:ascii="Times New Roman" w:hAnsi="Times New Roman"/>
          <w:spacing w:val="-7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los beneficiario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43" w:leader="none"/>
        </w:tabs>
        <w:spacing w:lineRule="auto" w:line="276" w:before="76" w:after="0"/>
        <w:ind w:left="560" w:right="87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br w:type="column"/>
      </w:r>
      <w:r>
        <w:rPr>
          <w:rFonts w:cs="Times New Roman" w:ascii="Times New Roman" w:hAnsi="Times New Roman"/>
          <w:sz w:val="18"/>
          <w:lang w:val="es-ES"/>
        </w:rPr>
        <w:t>Estandarizar los</w:t>
      </w:r>
      <w:r>
        <w:rPr>
          <w:rFonts w:cs="Times New Roman" w:ascii="Times New Roman" w:hAnsi="Times New Roman"/>
          <w:spacing w:val="-4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procesos burocráticos a fin de aplicarlos</w:t>
      </w:r>
      <w:r>
        <w:rPr>
          <w:rFonts w:cs="Times New Roman" w:ascii="Times New Roman" w:hAnsi="Times New Roman"/>
          <w:spacing w:val="-7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 otros estado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43" w:leader="none"/>
        </w:tabs>
        <w:spacing w:lineRule="auto" w:line="276"/>
        <w:ind w:left="560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Aumentar la comunicación</w:t>
      </w:r>
      <w:r>
        <w:rPr>
          <w:rFonts w:cs="Times New Roman" w:ascii="Times New Roman" w:hAnsi="Times New Roman"/>
          <w:spacing w:val="-1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con los</w:t>
      </w:r>
      <w:r>
        <w:rPr>
          <w:rFonts w:cs="Times New Roman" w:ascii="Times New Roman" w:hAnsi="Times New Roman"/>
          <w:spacing w:val="-1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proveedore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43" w:leader="none"/>
        </w:tabs>
        <w:spacing w:lineRule="auto" w:line="276"/>
        <w:ind w:left="560" w:right="1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Aplicar los métodos de</w:t>
      </w:r>
      <w:r>
        <w:rPr>
          <w:rFonts w:cs="Times New Roman" w:ascii="Times New Roman" w:hAnsi="Times New Roman"/>
          <w:spacing w:val="-9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nálisis financiero para el</w:t>
      </w:r>
      <w:r>
        <w:rPr>
          <w:rFonts w:cs="Times New Roman" w:ascii="Times New Roman" w:hAnsi="Times New Roman"/>
          <w:spacing w:val="-7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fortalecimiento y solidez de la</w:t>
      </w:r>
      <w:r>
        <w:rPr>
          <w:rFonts w:cs="Times New Roman" w:ascii="Times New Roman" w:hAnsi="Times New Roman"/>
          <w:spacing w:val="-7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empresa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41" w:leader="none"/>
        </w:tabs>
        <w:spacing w:lineRule="auto" w:line="276" w:before="1" w:after="0"/>
        <w:ind w:left="560" w:right="27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Poner en práctica esas ideas</w:t>
      </w:r>
      <w:r>
        <w:rPr>
          <w:rFonts w:cs="Times New Roman" w:ascii="Times New Roman" w:hAnsi="Times New Roman"/>
          <w:spacing w:val="-7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de innovación para beneficio de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la empresa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743" w:leader="none"/>
        </w:tabs>
        <w:spacing w:lineRule="auto" w:line="276"/>
        <w:ind w:left="560" w:right="62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Aumentar el presupuesto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al trabajador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743" w:leader="none"/>
        </w:tabs>
        <w:spacing w:lineRule="auto" w:line="276"/>
        <w:ind w:left="560" w:right="722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Captación de</w:t>
      </w:r>
      <w:r>
        <w:rPr>
          <w:rFonts w:cs="Times New Roman" w:ascii="Times New Roman" w:hAnsi="Times New Roman"/>
          <w:spacing w:val="-3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nuevo personal dentro de la</w:t>
      </w:r>
      <w:r>
        <w:rPr>
          <w:rFonts w:cs="Times New Roman" w:ascii="Times New Roman" w:hAnsi="Times New Roman"/>
          <w:spacing w:val="-4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reg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741" w:leader="none"/>
        </w:tabs>
        <w:spacing w:lineRule="auto" w:line="276"/>
        <w:ind w:left="560" w:right="57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Proyectar a</w:t>
      </w:r>
      <w:r>
        <w:rPr>
          <w:rFonts w:ascii="Times New Roman" w:hAnsi="Times New Roman"/>
          <w:spacing w:val="1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futuro estrategias para el</w:t>
      </w:r>
      <w:r>
        <w:rPr>
          <w:rFonts w:ascii="Times New Roman" w:hAnsi="Times New Roman"/>
          <w:spacing w:val="-2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mejor funcionamiento de la</w:t>
      </w:r>
      <w:r>
        <w:rPr>
          <w:rFonts w:ascii="Times New Roman" w:hAnsi="Times New Roman"/>
          <w:spacing w:val="-10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mpresa.</w:t>
      </w:r>
    </w:p>
    <w:p>
      <w:pPr>
        <w:sectPr>
          <w:type w:val="continuous"/>
          <w:pgSz w:w="11906" w:h="16838"/>
          <w:pgMar w:left="1660" w:right="500" w:gutter="0" w:header="0" w:top="1340" w:footer="0" w:bottom="280"/>
          <w:cols w:num="3" w:equalWidth="false" w:sep="false">
            <w:col w:w="2919" w:space="406"/>
            <w:col w:w="2994" w:space="88"/>
            <w:col w:w="3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sectPr>
          <w:type w:val="continuous"/>
          <w:pgSz w:w="11906" w:h="16838"/>
          <w:pgMar w:left="1660" w:right="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94" w:leader="none"/>
        </w:tabs>
        <w:spacing w:before="115" w:after="0"/>
        <w:ind w:left="411" w:right="148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Los materiales y equipos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para suplir las necesidades son de</w:t>
      </w:r>
      <w:r>
        <w:rPr>
          <w:rFonts w:ascii="Times New Roman" w:hAnsi="Times New Roman"/>
          <w:spacing w:val="-6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baja calidad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94" w:leader="none"/>
        </w:tabs>
        <w:ind w:left="41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Constantes cambios del</w:t>
      </w:r>
      <w:r>
        <w:rPr>
          <w:rFonts w:ascii="Times New Roman" w:hAnsi="Times New Roman"/>
          <w:spacing w:val="-9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gobierno Central y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stada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92" w:leader="none"/>
        </w:tabs>
        <w:spacing w:lineRule="exact" w:line="207"/>
        <w:ind w:left="591" w:hanging="1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Perdida del personal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clav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594" w:leader="none"/>
        </w:tabs>
        <w:spacing w:lineRule="exact" w:line="207"/>
        <w:ind w:left="594" w:hanging="18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Ausencia del</w:t>
      </w:r>
      <w:r>
        <w:rPr>
          <w:rFonts w:ascii="Times New Roman" w:hAnsi="Times New Roman"/>
          <w:spacing w:val="-3"/>
          <w:sz w:val="18"/>
        </w:rPr>
        <w:t xml:space="preserve"> </w:t>
      </w:r>
      <w:r>
        <w:rPr>
          <w:rFonts w:ascii="Times New Roman" w:hAnsi="Times New Roman"/>
          <w:sz w:val="18"/>
        </w:rPr>
        <w:t>financiamiento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594" w:leader="none"/>
        </w:tabs>
        <w:spacing w:lineRule="auto" w:line="276"/>
        <w:ind w:left="411" w:right="203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Búsqueda de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nuevos proveedores capaces de</w:t>
      </w:r>
      <w:r>
        <w:rPr>
          <w:rFonts w:cs="Times New Roman" w:ascii="Times New Roman" w:hAnsi="Times New Roman"/>
          <w:spacing w:val="-10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ofrecer materiales y equipos de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mejor calidad a igual o menor</w:t>
      </w:r>
      <w:r>
        <w:rPr>
          <w:rFonts w:cs="Times New Roman" w:ascii="Times New Roman" w:hAnsi="Times New Roman"/>
          <w:spacing w:val="-6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costo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594" w:leader="none"/>
        </w:tabs>
        <w:spacing w:lineRule="auto" w:line="276"/>
        <w:ind w:left="411" w:right="8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Mantener políticas estables</w:t>
      </w:r>
      <w:r>
        <w:rPr>
          <w:rFonts w:cs="Times New Roman" w:ascii="Times New Roman" w:hAnsi="Times New Roman"/>
          <w:spacing w:val="-10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que soporten los cambios de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nomina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594" w:leader="none"/>
        </w:tabs>
        <w:spacing w:lineRule="auto" w:line="276"/>
        <w:ind w:left="411" w:right="99" w:hanging="0"/>
        <w:jc w:val="both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Búsqueda de financiamiento</w:t>
      </w:r>
      <w:r>
        <w:rPr>
          <w:rFonts w:cs="Times New Roman" w:ascii="Times New Roman" w:hAnsi="Times New Roman"/>
          <w:spacing w:val="-10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 través de los canales regulares</w:t>
      </w:r>
      <w:r>
        <w:rPr>
          <w:rFonts w:cs="Times New Roman" w:ascii="Times New Roman" w:hAnsi="Times New Roman"/>
          <w:spacing w:val="-6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y patrocinadores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594" w:leader="none"/>
        </w:tabs>
        <w:spacing w:lineRule="auto" w:line="276"/>
        <w:ind w:left="411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lang w:val="es-ES"/>
        </w:rPr>
        <w:t>Mantener la receptividad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del cliente para aumentar su</w:t>
      </w:r>
      <w:r>
        <w:rPr>
          <w:rFonts w:cs="Times New Roman" w:ascii="Times New Roman" w:hAnsi="Times New Roman"/>
          <w:spacing w:val="-5"/>
          <w:sz w:val="18"/>
          <w:lang w:val="es-ES"/>
        </w:rPr>
        <w:t xml:space="preserve"> </w:t>
      </w:r>
      <w:r>
        <w:rPr>
          <w:rFonts w:cs="Times New Roman" w:ascii="Times New Roman" w:hAnsi="Times New Roman"/>
          <w:sz w:val="18"/>
          <w:lang w:val="es-ES"/>
        </w:rPr>
        <w:t>atención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  <w:lang w:val="es-ES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  <w:szCs w:val="21"/>
          <w:lang w:val="es-ES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594" w:leader="none"/>
        </w:tabs>
        <w:spacing w:lineRule="auto" w:line="276"/>
        <w:ind w:left="411" w:right="709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Controlar el presupuesto</w:t>
      </w:r>
      <w:r>
        <w:rPr>
          <w:rFonts w:ascii="Times New Roman" w:hAnsi="Times New Roman"/>
          <w:spacing w:val="-4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de manera</w:t>
      </w:r>
      <w:r>
        <w:rPr>
          <w:rFonts w:ascii="Times New Roman" w:hAnsi="Times New Roman"/>
          <w:spacing w:val="-2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rigurosa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592" w:leader="none"/>
        </w:tabs>
        <w:spacing w:lineRule="auto" w:line="276" w:before="3" w:after="0"/>
        <w:ind w:left="411" w:right="796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Verificar posibles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partidas innecesarias que se</w:t>
      </w:r>
      <w:r>
        <w:rPr>
          <w:rFonts w:ascii="Times New Roman" w:hAnsi="Times New Roman"/>
          <w:spacing w:val="-5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puedan redestinar a la compra</w:t>
      </w:r>
      <w:r>
        <w:rPr>
          <w:rFonts w:ascii="Times New Roman" w:hAnsi="Times New Roman"/>
          <w:spacing w:val="-4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de materiales y</w:t>
      </w:r>
      <w:r>
        <w:rPr>
          <w:rFonts w:ascii="Times New Roman" w:hAnsi="Times New Roman"/>
          <w:spacing w:val="-2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equipos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594" w:leader="none"/>
        </w:tabs>
        <w:spacing w:lineRule="auto" w:line="276"/>
        <w:ind w:left="411" w:right="822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Aumentar la capacidad</w:t>
      </w:r>
      <w:r>
        <w:rPr>
          <w:rFonts w:ascii="Times New Roman" w:hAnsi="Times New Roman"/>
          <w:spacing w:val="-8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de respuesta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594" w:leader="none"/>
        </w:tabs>
        <w:spacing w:lineRule="auto" w:line="276"/>
        <w:ind w:left="411" w:right="510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Darse a conocer</w:t>
      </w:r>
      <w:r>
        <w:rPr>
          <w:rFonts w:ascii="Times New Roman" w:hAnsi="Times New Roman"/>
          <w:spacing w:val="-6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destacando puntos fuertes de la gerencia y</w:t>
      </w:r>
      <w:r>
        <w:rPr>
          <w:rFonts w:ascii="Times New Roman" w:hAnsi="Times New Roman"/>
          <w:spacing w:val="-10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la oportunidad de unirse a</w:t>
      </w:r>
      <w:r>
        <w:rPr>
          <w:rFonts w:ascii="Times New Roman" w:hAnsi="Times New Roman"/>
          <w:spacing w:val="-4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la empresa.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592" w:leader="none"/>
        </w:tabs>
        <w:spacing w:lineRule="auto" w:line="276"/>
        <w:ind w:left="411" w:right="556" w:hanging="0"/>
        <w:rPr>
          <w:rFonts w:ascii="Times New Roman" w:hAnsi="Times New Roman" w:eastAsia="Times New Roman" w:cs="Times New Roman"/>
          <w:sz w:val="18"/>
          <w:szCs w:val="18"/>
          <w:lang w:val="es-ES"/>
        </w:rPr>
      </w:pPr>
      <w:r>
        <w:rPr>
          <w:rFonts w:ascii="Times New Roman" w:hAnsi="Times New Roman"/>
          <w:sz w:val="18"/>
          <w:lang w:val="es-ES"/>
        </w:rPr>
        <w:t>Proyectar una</w:t>
      </w:r>
      <w:r>
        <w:rPr>
          <w:rFonts w:ascii="Times New Roman" w:hAnsi="Times New Roman"/>
          <w:spacing w:val="-3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imagen unificada como equipo abierto</w:t>
      </w:r>
      <w:r>
        <w:rPr>
          <w:rFonts w:ascii="Times New Roman" w:hAnsi="Times New Roman"/>
          <w:spacing w:val="-6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a los</w:t>
      </w:r>
      <w:r>
        <w:rPr>
          <w:rFonts w:ascii="Times New Roman" w:hAnsi="Times New Roman"/>
          <w:spacing w:val="-1"/>
          <w:sz w:val="18"/>
          <w:lang w:val="es-ES"/>
        </w:rPr>
        <w:t xml:space="preserve"> </w:t>
      </w:r>
      <w:r>
        <w:rPr>
          <w:rFonts w:ascii="Times New Roman" w:hAnsi="Times New Roman"/>
          <w:sz w:val="18"/>
          <w:lang w:val="es-ES"/>
        </w:rPr>
        <w:t>cambio.</w:t>
      </w:r>
    </w:p>
    <w:p>
      <w:pPr>
        <w:sectPr>
          <w:type w:val="continuous"/>
          <w:pgSz w:w="11906" w:h="16838"/>
          <w:pgMar w:left="1660" w:right="500" w:gutter="0" w:header="0" w:top="1340" w:footer="0" w:bottom="280"/>
          <w:cols w:num="3" w:equalWidth="false" w:sep="false">
            <w:col w:w="2978" w:space="384"/>
            <w:col w:w="2867" w:space="226"/>
            <w:col w:w="329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55" w:after="0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AZONES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FINANCIERAS</w:t>
      </w:r>
    </w:p>
    <w:p>
      <w:pPr>
        <w:pStyle w:val="Normal"/>
        <w:rPr>
          <w:rFonts w:ascii="Arial" w:hAnsi="Arial" w:eastAsia="Arial" w:cs="Arial"/>
          <w:b/>
          <w:b/>
          <w:bCs/>
          <w:sz w:val="19"/>
          <w:szCs w:val="19"/>
          <w:lang w:val="es-ES"/>
        </w:rPr>
      </w:pPr>
      <w:r>
        <w:rPr>
          <w:rFonts w:eastAsia="Arial" w:cs="Arial" w:ascii="Arial" w:hAnsi="Arial"/>
          <w:b/>
          <w:bCs/>
          <w:sz w:val="19"/>
          <w:szCs w:val="19"/>
          <w:lang w:val="es-ES"/>
        </w:rPr>
      </w:r>
    </w:p>
    <w:p>
      <w:pPr>
        <w:pStyle w:val="TextBody"/>
        <w:spacing w:lineRule="auto" w:line="360"/>
        <w:ind w:left="142" w:right="122" w:firstLine="201"/>
        <w:jc w:val="both"/>
        <w:rPr>
          <w:lang w:val="es-ES"/>
        </w:rPr>
      </w:pPr>
      <w:r>
        <w:rPr>
          <w:lang w:val="es-ES"/>
        </w:rPr>
        <w:t>Uno de los instrumentos más usados para realizar análisis financiero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e entidades es el uso de las razones financieras, ya que estas pueden medir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en un alto grado la eficacia y comportamiento de la empresa. Estas presenta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una perspectiva amplia de la situación financiera, puede precisar el grado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e liquidez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rentabilidad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apalancamient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financiero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cobertur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todo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lo que tenga que ver con su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actividad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TextBody"/>
        <w:spacing w:lineRule="auto" w:line="360"/>
        <w:ind w:left="142" w:right="123" w:firstLine="201"/>
        <w:jc w:val="right"/>
        <w:rPr>
          <w:lang w:val="es-ES"/>
        </w:rPr>
      </w:pPr>
      <w:r>
        <w:rPr>
          <w:lang w:val="es-ES"/>
        </w:rPr>
        <w:t>Las razones financieras, son comparables con las de la competencia y</w:t>
      </w:r>
      <w:r>
        <w:rPr>
          <w:spacing w:val="58"/>
          <w:lang w:val="es-ES"/>
        </w:rPr>
        <w:t xml:space="preserve"> </w:t>
      </w:r>
      <w:r>
        <w:rPr>
          <w:lang w:val="es-ES"/>
        </w:rPr>
        <w:t xml:space="preserve">llevan al análisis y reflexión del funcionamiento de las empresas frente a sus   </w:t>
      </w:r>
      <w:r>
        <w:rPr>
          <w:spacing w:val="2"/>
          <w:lang w:val="es-ES"/>
        </w:rPr>
        <w:t xml:space="preserve"> </w:t>
      </w:r>
      <w:r>
        <w:rPr>
          <w:lang w:val="es-ES"/>
        </w:rPr>
        <w:t>riva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39" w:after="0"/>
        <w:ind w:left="142" w:right="123" w:firstLine="201"/>
        <w:jc w:val="both"/>
        <w:rPr>
          <w:lang w:val="es-ES"/>
        </w:rPr>
      </w:pPr>
      <w:r>
        <w:rPr>
          <w:lang w:val="es-ES"/>
        </w:rPr>
        <w:t>Con el fin de evaluar la condición y el desempeño financiero de l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empresa, aplicaremos algunas razones que serán de gran utilidad, partiendo del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balance general y del estado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financiero: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6" w:after="0"/>
        <w:rPr>
          <w:rFonts w:ascii="Arial" w:hAnsi="Arial" w:eastAsia="Arial" w:cs="Arial"/>
          <w:sz w:val="13"/>
          <w:szCs w:val="13"/>
          <w:lang w:val="es-ES"/>
        </w:rPr>
      </w:pPr>
      <w:r>
        <w:rPr>
          <w:rFonts w:eastAsia="Arial" w:cs="Arial" w:ascii="Arial" w:hAnsi="Arial"/>
          <w:sz w:val="13"/>
          <w:szCs w:val="13"/>
          <w:lang w:val="es-ES"/>
        </w:rPr>
      </w:r>
    </w:p>
    <w:p>
      <w:pPr>
        <w:pStyle w:val="Normal"/>
        <w:spacing w:lineRule="exact" w:line="963"/>
        <w:ind w:left="14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426710" cy="611505"/>
            <wp:effectExtent l="0" t="0" r="0" b="0"/>
            <wp:docPr id="8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spacing w:before="69" w:after="0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AZONES DE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LIQUIDEZ:</w: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18"/>
          <w:szCs w:val="18"/>
          <w:lang w:val="es-ES"/>
        </w:rPr>
      </w:pPr>
      <w:r>
        <w:rPr>
          <w:rFonts w:eastAsia="Arial" w:cs="Arial" w:ascii="Arial" w:hAnsi="Arial"/>
          <w:b/>
          <w:bCs/>
          <w:sz w:val="18"/>
          <w:szCs w:val="18"/>
          <w:lang w:val="es-ES"/>
        </w:rPr>
      </w:r>
    </w:p>
    <w:p>
      <w:pPr>
        <w:pStyle w:val="TextBody"/>
        <w:spacing w:lineRule="auto" w:line="360"/>
        <w:ind w:left="142" w:right="118" w:firstLine="201"/>
        <w:jc w:val="both"/>
        <w:rPr>
          <w:lang w:val="es-ES"/>
        </w:rPr>
      </w:pPr>
      <w:r>
        <w:rPr>
          <w:lang w:val="es-ES"/>
        </w:rPr>
        <w:t>La liquidez de una organización es juzgada por la capacidad para saldar</w:t>
      </w:r>
      <w:r>
        <w:rPr>
          <w:spacing w:val="8"/>
          <w:lang w:val="es-ES"/>
        </w:rPr>
        <w:t xml:space="preserve"> </w:t>
      </w:r>
      <w:r>
        <w:rPr>
          <w:lang w:val="es-ES"/>
        </w:rPr>
        <w:t>las obligaciones a corto plazo que se han adquirido a medida que éstas se</w:t>
      </w:r>
      <w:r>
        <w:rPr>
          <w:spacing w:val="-1"/>
          <w:lang w:val="es-ES"/>
        </w:rPr>
        <w:t xml:space="preserve"> </w:t>
      </w:r>
      <w:r>
        <w:rPr>
          <w:lang w:val="es-ES"/>
        </w:rPr>
        <w:t>vencen. Se refieren no solamente a las finanzas totales de la empresa, sino a</w:t>
      </w:r>
      <w:r>
        <w:rPr>
          <w:spacing w:val="4"/>
          <w:lang w:val="es-ES"/>
        </w:rPr>
        <w:t xml:space="preserve"> </w:t>
      </w:r>
      <w:r>
        <w:rPr>
          <w:lang w:val="es-ES"/>
        </w:rPr>
        <w:t>su habilidad para convertir en efectivo determinados activos y pasivos</w:t>
      </w:r>
      <w:r>
        <w:rPr>
          <w:spacing w:val="-17"/>
          <w:lang w:val="es-ES"/>
        </w:rPr>
        <w:t xml:space="preserve"> </w:t>
      </w:r>
      <w:r>
        <w:rPr>
          <w:lang w:val="es-ES"/>
        </w:rPr>
        <w:t>corrient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Heading2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ara el año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2008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31"/>
          <w:szCs w:val="31"/>
          <w:lang w:val="es-ES"/>
        </w:rPr>
      </w:pPr>
      <w:r>
        <w:rPr>
          <w:rFonts w:eastAsia="Arial" w:cs="Arial" w:ascii="Arial" w:hAnsi="Arial"/>
          <w:b/>
          <w:bCs/>
          <w:sz w:val="31"/>
          <w:szCs w:val="31"/>
          <w:lang w:val="es-ES"/>
        </w:rPr>
      </w:r>
    </w:p>
    <w:p>
      <w:pPr>
        <w:pStyle w:val="Normal"/>
        <w:tabs>
          <w:tab w:val="clear" w:pos="720"/>
          <w:tab w:val="left" w:pos="2641" w:leader="none"/>
        </w:tabs>
        <w:ind w:left="14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ascii="Arial" w:hAnsi="Arial"/>
          <w:b/>
          <w:sz w:val="20"/>
          <w:lang w:val="es-ES"/>
        </w:rPr>
        <w:t>ACTIVO</w:t>
      </w:r>
      <w:r>
        <w:rPr>
          <w:rFonts w:ascii="Arial" w:hAnsi="Arial"/>
          <w:b/>
          <w:spacing w:val="-5"/>
          <w:sz w:val="20"/>
          <w:lang w:val="es-ES"/>
        </w:rPr>
        <w:t xml:space="preserve"> </w:t>
      </w:r>
      <w:r>
        <w:rPr>
          <w:rFonts w:ascii="Arial" w:hAnsi="Arial"/>
          <w:b/>
          <w:sz w:val="20"/>
          <w:lang w:val="es-ES"/>
        </w:rPr>
        <w:t>CIRCULANTE</w:t>
        <w:tab/>
        <w:t>:</w:t>
      </w:r>
      <w:r>
        <w:rPr>
          <w:rFonts w:ascii="Arial" w:hAnsi="Arial"/>
          <w:b/>
          <w:spacing w:val="-4"/>
          <w:sz w:val="20"/>
          <w:lang w:val="es-ES"/>
        </w:rPr>
        <w:t xml:space="preserve"> </w:t>
      </w:r>
      <w:r>
        <w:rPr>
          <w:rFonts w:ascii="Arial" w:hAnsi="Arial"/>
          <w:sz w:val="20"/>
          <w:lang w:val="es-ES"/>
        </w:rPr>
        <w:t>1,66</w:t>
      </w:r>
    </w:p>
    <w:p>
      <w:pPr>
        <w:pStyle w:val="Normal"/>
        <w:spacing w:before="10" w:after="0"/>
        <w:rPr>
          <w:rFonts w:ascii="Arial" w:hAnsi="Arial" w:eastAsia="Arial" w:cs="Arial"/>
          <w:sz w:val="4"/>
          <w:szCs w:val="4"/>
          <w:lang w:val="es-ES"/>
        </w:rPr>
      </w:pPr>
      <w:r>
        <w:rPr>
          <w:rFonts w:eastAsia="Arial" w:cs="Arial" w:ascii="Arial" w:hAnsi="Arial"/>
          <w:sz w:val="4"/>
          <w:szCs w:val="4"/>
          <w:lang w:val="es-ES"/>
        </w:rPr>
      </w:r>
    </w:p>
    <w:p>
      <w:pPr>
        <w:pStyle w:val="Normal"/>
        <w:spacing w:lineRule="exact" w:line="29"/>
        <w:ind w:left="11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20190" cy="171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7280"/>
                          <a:chOff x="0" y="0"/>
                          <a:chExt cx="1520280" cy="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02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1" h="14">
                                  <a:moveTo>
                                    <a:pt x="8" y="21"/>
                                  </a:moveTo>
                                  <a:lnTo>
                                    <a:pt x="238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7pt;height:1.35pt" coordorigin="0,0" coordsize="2394,27">
                <v:group id="shape_0" style="position:absolute;left:0;top:0;width:2394;height:27">
                  <v:shape id="shape_0" coordorigin="8,8" coordsize="2381,14" path="m8,21l2389,7e" stroked="t" o:allowincell="f" style="position:absolute;left:0;top:0;width:2393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56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" w:after="0"/>
        <w:ind w:left="14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ascii="Arial" w:hAnsi="Arial"/>
          <w:b/>
          <w:sz w:val="20"/>
          <w:lang w:val="es-ES"/>
        </w:rPr>
        <w:t>PASIVOS</w:t>
      </w:r>
      <w:r>
        <w:rPr>
          <w:rFonts w:ascii="Arial" w:hAnsi="Arial"/>
          <w:b/>
          <w:spacing w:val="-6"/>
          <w:sz w:val="20"/>
          <w:lang w:val="es-ES"/>
        </w:rPr>
        <w:t xml:space="preserve"> </w:t>
      </w:r>
      <w:r>
        <w:rPr>
          <w:rFonts w:ascii="Arial" w:hAnsi="Arial"/>
          <w:b/>
          <w:sz w:val="20"/>
          <w:lang w:val="es-ES"/>
        </w:rPr>
        <w:t>CIRCULANTES</w:t>
      </w:r>
    </w:p>
    <w:p>
      <w:pPr>
        <w:pStyle w:val="Heading2"/>
        <w:spacing w:before="55" w:after="0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Para el año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2009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2643" w:leader="none"/>
        </w:tabs>
        <w:spacing w:before="160" w:after="0"/>
        <w:ind w:left="142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b/>
          <w:sz w:val="20"/>
        </w:rPr>
        <w:t>ACTIVO</w:t>
      </w:r>
      <w:r>
        <w:rPr>
          <w:rFonts w:ascii="Arial" w:hAnsi="Arial"/>
          <w:b/>
          <w:spacing w:val="-5"/>
          <w:sz w:val="20"/>
        </w:rPr>
        <w:t xml:space="preserve"> </w:t>
      </w:r>
      <w:r>
        <w:rPr>
          <w:rFonts w:ascii="Arial" w:hAnsi="Arial"/>
          <w:b/>
          <w:sz w:val="20"/>
        </w:rPr>
        <w:t>CIRCULANTE</w:t>
        <w:tab/>
        <w:t>:</w:t>
      </w:r>
      <w:r>
        <w:rPr>
          <w:rFonts w:ascii="Arial" w:hAnsi="Arial"/>
          <w:b/>
          <w:spacing w:val="-6"/>
          <w:sz w:val="20"/>
        </w:rPr>
        <w:t xml:space="preserve"> </w:t>
      </w:r>
      <w:r>
        <w:rPr>
          <w:rFonts w:ascii="Arial" w:hAnsi="Arial"/>
          <w:sz w:val="20"/>
        </w:rPr>
        <w:t>1,62</w:t>
      </w:r>
    </w:p>
    <w:p>
      <w:pPr>
        <w:pStyle w:val="Normal"/>
        <w:spacing w:before="1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p>
      <w:pPr>
        <w:pStyle w:val="Normal"/>
        <w:spacing w:lineRule="exact" w:line="29"/>
        <w:ind w:left="11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520190" cy="171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7280"/>
                          <a:chOff x="0" y="0"/>
                          <a:chExt cx="1520280" cy="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0280" cy="1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1" h="14">
                                  <a:moveTo>
                                    <a:pt x="8" y="21"/>
                                  </a:moveTo>
                                  <a:lnTo>
                                    <a:pt x="238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7pt;height:1.35pt" coordorigin="0,0" coordsize="2394,27">
                <v:group id="shape_0" style="position:absolute;left:0;top:0;width:2394;height:27">
                  <v:shape id="shape_0" coordorigin="8,8" coordsize="2381,14" path="m8,21l2389,8e" stroked="t" o:allowincell="f" style="position:absolute;left:0;top:0;width:2393;height:2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7" w:after="0"/>
        <w:ind w:left="14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ascii="Arial" w:hAnsi="Arial"/>
          <w:b/>
          <w:sz w:val="20"/>
          <w:lang w:val="es-ES"/>
        </w:rPr>
        <w:t>PASIVOS</w:t>
      </w:r>
      <w:r>
        <w:rPr>
          <w:rFonts w:ascii="Arial" w:hAnsi="Arial"/>
          <w:b/>
          <w:spacing w:val="-6"/>
          <w:sz w:val="20"/>
          <w:lang w:val="es-ES"/>
        </w:rPr>
        <w:t xml:space="preserve"> </w:t>
      </w:r>
      <w:r>
        <w:rPr>
          <w:rFonts w:ascii="Arial" w:hAnsi="Arial"/>
          <w:b/>
          <w:sz w:val="20"/>
          <w:lang w:val="es-ES"/>
        </w:rPr>
        <w:t>CIRCULANTE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16"/>
          <w:szCs w:val="16"/>
          <w:lang w:val="es-ES"/>
        </w:rPr>
      </w:pPr>
      <w:r>
        <w:rPr>
          <w:rFonts w:eastAsia="Arial" w:cs="Arial" w:ascii="Arial" w:hAnsi="Arial"/>
          <w:b/>
          <w:bCs/>
          <w:sz w:val="16"/>
          <w:szCs w:val="16"/>
          <w:lang w:val="es-ES"/>
        </w:rPr>
      </w:r>
    </w:p>
    <w:p>
      <w:pPr>
        <w:pStyle w:val="TextBody"/>
        <w:spacing w:lineRule="auto" w:line="360"/>
        <w:ind w:left="142" w:hanging="0"/>
        <w:rPr>
          <w:lang w:val="es-ES"/>
        </w:rPr>
      </w:pPr>
      <w:r>
        <w:rPr>
          <w:lang w:val="es-ES"/>
        </w:rPr>
        <w:t>Se puede decir que la empresa es medianamente eficiente con relación a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su actividad</w:t>
      </w:r>
      <w:r>
        <w:rPr>
          <w:spacing w:val="-3"/>
          <w:lang w:val="es-ES"/>
        </w:rPr>
        <w:t xml:space="preserve"> </w:t>
      </w:r>
      <w:r>
        <w:rPr>
          <w:lang w:val="es-ES"/>
        </w:rPr>
        <w:t>financier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2" w:after="0"/>
        <w:rPr>
          <w:rFonts w:ascii="Arial" w:hAnsi="Arial" w:eastAsia="Arial" w:cs="Arial"/>
          <w:sz w:val="26"/>
          <w:szCs w:val="26"/>
          <w:lang w:val="es-ES"/>
        </w:rPr>
      </w:pPr>
      <w:r>
        <w:rPr>
          <w:rFonts w:eastAsia="Arial" w:cs="Arial" w:ascii="Arial" w:hAnsi="Arial"/>
          <w:sz w:val="26"/>
          <w:szCs w:val="26"/>
          <w:lang w:val="es-ES"/>
        </w:rPr>
      </w:r>
    </w:p>
    <w:p>
      <w:pPr>
        <w:pStyle w:val="Heading2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AZONES DE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ENDEUDAMIEN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31"/>
          <w:szCs w:val="31"/>
          <w:lang w:val="es-ES"/>
        </w:rPr>
      </w:pPr>
      <w:r>
        <w:rPr>
          <w:rFonts w:eastAsia="Arial" w:cs="Arial" w:ascii="Arial" w:hAnsi="Arial"/>
          <w:b/>
          <w:bCs/>
          <w:sz w:val="31"/>
          <w:szCs w:val="31"/>
          <w:lang w:val="es-ES"/>
        </w:rPr>
      </w:r>
    </w:p>
    <w:p>
      <w:pPr>
        <w:pStyle w:val="TextBody"/>
        <w:spacing w:lineRule="auto" w:line="360"/>
        <w:ind w:left="142" w:right="105" w:firstLine="172"/>
        <w:jc w:val="both"/>
        <w:rPr>
          <w:lang w:val="es-ES"/>
        </w:rPr>
      </w:pPr>
      <w:r>
        <w:rPr>
          <w:lang w:val="es-ES"/>
        </w:rPr>
        <w:t>Esta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razone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indican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mont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diner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terceros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utilizan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ara generar utilidades, estas son de gran importancia ya que estas</w:t>
      </w:r>
      <w:r>
        <w:rPr>
          <w:spacing w:val="3"/>
          <w:lang w:val="es-ES"/>
        </w:rPr>
        <w:t xml:space="preserve"> </w:t>
      </w:r>
      <w:r>
        <w:rPr>
          <w:lang w:val="es-ES"/>
        </w:rPr>
        <w:t>deudas comprometen a la empresa en el transcurso del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tiempo.</w:t>
      </w:r>
    </w:p>
    <w:p>
      <w:pPr>
        <w:pStyle w:val="Heading2"/>
        <w:spacing w:lineRule="auto" w:line="427" w:before="84" w:after="0"/>
        <w:ind w:left="343" w:right="4455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RE = Pasivo total / Activo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total Para el añ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2008:</w:t>
      </w:r>
    </w:p>
    <w:p>
      <w:pPr>
        <w:pStyle w:val="Normal"/>
        <w:spacing w:before="6" w:after="0"/>
        <w:ind w:left="343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RE:</w:t>
      </w:r>
      <w:r>
        <w:rPr>
          <w:rFonts w:ascii="Arial" w:hAnsi="Arial"/>
          <w:b/>
          <w:spacing w:val="-2"/>
          <w:sz w:val="24"/>
          <w:lang w:val="es-ES"/>
        </w:rPr>
        <w:t xml:space="preserve"> </w:t>
      </w:r>
      <w:r>
        <w:rPr>
          <w:rFonts w:ascii="Arial" w:hAnsi="Arial"/>
          <w:b/>
          <w:sz w:val="24"/>
          <w:lang w:val="es-ES"/>
        </w:rPr>
        <w:t>0,85</w:t>
      </w:r>
    </w:p>
    <w:p>
      <w:pPr>
        <w:pStyle w:val="Normal"/>
        <w:rPr>
          <w:rFonts w:ascii="Arial" w:hAnsi="Arial" w:eastAsia="Arial" w:cs="Arial"/>
          <w:b/>
          <w:b/>
          <w:bCs/>
          <w:sz w:val="19"/>
          <w:szCs w:val="19"/>
          <w:lang w:val="es-ES"/>
        </w:rPr>
      </w:pPr>
      <w:r>
        <w:rPr>
          <w:rFonts w:eastAsia="Arial" w:cs="Arial" w:ascii="Arial" w:hAnsi="Arial"/>
          <w:b/>
          <w:bCs/>
          <w:sz w:val="19"/>
          <w:szCs w:val="19"/>
          <w:lang w:val="es-ES"/>
        </w:rPr>
      </w:r>
    </w:p>
    <w:p>
      <w:pPr>
        <w:pStyle w:val="Normal"/>
        <w:spacing w:lineRule="auto" w:line="427"/>
        <w:ind w:left="343" w:right="605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Para el año</w:t>
      </w:r>
      <w:r>
        <w:rPr>
          <w:rFonts w:cs="Arial" w:ascii="Arial" w:hAnsi="Arial"/>
          <w:b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2009: RE:</w:t>
      </w:r>
      <w:r>
        <w:rPr>
          <w:rFonts w:cs="Arial" w:ascii="Arial" w:hAnsi="Arial"/>
          <w:b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0,87</w:t>
      </w:r>
    </w:p>
    <w:p>
      <w:pPr>
        <w:pStyle w:val="TextBody"/>
        <w:spacing w:before="4" w:after="0"/>
        <w:ind w:left="142" w:hanging="0"/>
        <w:rPr>
          <w:lang w:val="es-ES"/>
        </w:rPr>
      </w:pPr>
      <w:r>
        <w:rPr>
          <w:lang w:val="es-ES"/>
        </w:rPr>
        <w:t>La empresa tiene un monto de dinero a pagar un poco alto para los dos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>añ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2"/>
        <w:spacing w:before="161" w:after="0"/>
        <w:ind w:left="142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MARGEN BRUTO DE UTILIDADES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(MB)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30"/>
          <w:szCs w:val="30"/>
          <w:lang w:val="es-ES"/>
        </w:rPr>
      </w:pPr>
      <w:r>
        <w:rPr>
          <w:rFonts w:eastAsia="Arial" w:cs="Arial" w:ascii="Arial" w:hAnsi="Arial"/>
          <w:b/>
          <w:bCs/>
          <w:sz w:val="30"/>
          <w:szCs w:val="30"/>
          <w:lang w:val="es-ES"/>
        </w:rPr>
      </w:r>
    </w:p>
    <w:p>
      <w:pPr>
        <w:pStyle w:val="TextBody"/>
        <w:spacing w:lineRule="auto" w:line="360"/>
        <w:ind w:left="142" w:right="98" w:firstLine="201"/>
        <w:jc w:val="both"/>
        <w:rPr>
          <w:lang w:val="es-ES"/>
        </w:rPr>
      </w:pPr>
      <w:r>
        <w:rPr>
          <w:lang w:val="es-ES"/>
        </w:rPr>
        <w:t>Indica el porcentaje que queda sobre las ventas después que la empresa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ha pagado sus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existencia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3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Heading2"/>
        <w:spacing w:lineRule="auto" w:line="427"/>
        <w:ind w:left="343" w:right="2959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MB = Ventas - Costo de lo Vendido /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Ventas Para el añ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2008:</w:t>
      </w:r>
    </w:p>
    <w:p>
      <w:pPr>
        <w:sectPr>
          <w:type w:val="nextPage"/>
          <w:pgSz w:w="11906" w:h="16838"/>
          <w:pgMar w:left="156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" w:after="0"/>
        <w:ind w:left="343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MB:</w:t>
      </w:r>
      <w:r>
        <w:rPr>
          <w:rFonts w:ascii="Arial" w:hAnsi="Arial"/>
          <w:b/>
          <w:spacing w:val="-23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1.631.204,78</w:t>
      </w:r>
    </w:p>
    <w:p>
      <w:pPr>
        <w:pStyle w:val="Normal"/>
        <w:spacing w:lineRule="auto" w:line="427" w:before="55" w:after="0"/>
        <w:ind w:left="303" w:right="601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Para el año</w:t>
      </w:r>
      <w:r>
        <w:rPr>
          <w:rFonts w:cs="Arial" w:ascii="Arial" w:hAnsi="Arial"/>
          <w:b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2009: MB:</w:t>
      </w:r>
      <w:r>
        <w:rPr>
          <w:rFonts w:cs="Arial" w:ascii="Arial" w:hAnsi="Arial"/>
          <w:b/>
          <w:spacing w:val="-2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1.941.910,36</w:t>
      </w:r>
    </w:p>
    <w:p>
      <w:pPr>
        <w:sectPr>
          <w:type w:val="nextPage"/>
          <w:pgSz w:w="11906" w:h="16838"/>
          <w:pgMar w:left="1600" w:right="16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6" w:after="0"/>
        <w:ind w:left="102" w:right="103" w:firstLine="201"/>
        <w:rPr>
          <w:lang w:val="es-ES"/>
        </w:rPr>
      </w:pPr>
      <w:r>
        <w:rPr>
          <w:lang w:val="es-ES"/>
        </w:rPr>
        <w:t>La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empres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tiene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buen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porcentaje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sus</w:t>
      </w:r>
      <w:r>
        <w:rPr>
          <w:spacing w:val="47"/>
          <w:lang w:val="es-ES"/>
        </w:rPr>
        <w:t xml:space="preserve"> </w:t>
      </w:r>
      <w:r>
        <w:rPr>
          <w:lang w:val="es-ES"/>
        </w:rPr>
        <w:t>utilidades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6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seguir incursionando en el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mercado.</w:t>
      </w:r>
    </w:p>
    <w:p>
      <w:pPr>
        <w:pStyle w:val="Heading2"/>
        <w:spacing w:before="55" w:after="0"/>
        <w:ind w:left="416" w:right="434" w:hanging="0"/>
        <w:jc w:val="center"/>
        <w:rPr>
          <w:b w:val="false"/>
          <w:b w:val="false"/>
          <w:bCs w:val="false"/>
          <w:lang w:val="es-ES"/>
        </w:rPr>
      </w:pPr>
      <w:r>
        <w:rPr>
          <w:lang w:val="es-ES"/>
        </w:rPr>
        <w:t>CONCLUSION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spacing w:lineRule="auto" w:line="360" w:before="161" w:after="0"/>
        <w:ind w:left="102" w:right="114" w:firstLine="335"/>
        <w:jc w:val="both"/>
        <w:rPr>
          <w:lang w:val="es-ES"/>
        </w:rPr>
      </w:pPr>
      <w:r>
        <w:rPr>
          <w:lang w:val="es-ES"/>
        </w:rPr>
        <w:t>Al terminar el análisis de las anteriores razones financieras, se deben</w:t>
      </w:r>
      <w:r>
        <w:rPr>
          <w:spacing w:val="2"/>
          <w:lang w:val="es-ES"/>
        </w:rPr>
        <w:t xml:space="preserve"> </w:t>
      </w:r>
      <w:r>
        <w:rPr>
          <w:lang w:val="es-ES"/>
        </w:rPr>
        <w:t>tener l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criterio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base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suficientes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tomar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cisiones</w:t>
      </w:r>
      <w:r>
        <w:rPr>
          <w:spacing w:val="5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mejor</w:t>
      </w:r>
      <w:r>
        <w:rPr>
          <w:spacing w:val="51"/>
          <w:lang w:val="es-ES"/>
        </w:rPr>
        <w:t xml:space="preserve"> </w:t>
      </w:r>
      <w:r>
        <w:rPr>
          <w:lang w:val="es-ES"/>
        </w:rPr>
        <w:t xml:space="preserve">le convengan a la empresa </w:t>
      </w:r>
      <w:r>
        <w:rPr>
          <w:b/>
          <w:lang w:val="es-ES"/>
        </w:rPr>
        <w:t>COMERCIALIZADORA POSEIDÓN GUAYANA C.A</w:t>
      </w:r>
      <w:r>
        <w:rPr>
          <w:b/>
          <w:spacing w:val="12"/>
          <w:lang w:val="es-ES"/>
        </w:rPr>
        <w:t xml:space="preserve"> </w:t>
      </w:r>
      <w:r>
        <w:rPr>
          <w:lang w:val="es-ES"/>
        </w:rPr>
        <w:t>, aquellas que ayuden a mantener los recursos obtenidos anteriorment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y adquirir nuevos que garanticen el beneficio económico futuro, tambié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verificar y cumplir con las obligaciones con terceros para así llegar al objetivo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primordial 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gestió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administrativa,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posicionarse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mercad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obteniendo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amplios márgenes de utilidad con una vigencia permanente y sólida frente a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los competidores, otorgando un grado de satisfacción para todos lo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órganos gestores de esta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colectividad.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4" w:after="0"/>
        <w:ind w:left="102" w:right="126" w:firstLine="268"/>
        <w:jc w:val="both"/>
        <w:rPr>
          <w:lang w:val="es-ES"/>
        </w:rPr>
      </w:pPr>
      <w:r>
        <w:rPr>
          <w:lang w:val="es-ES"/>
        </w:rPr>
        <w:t>Un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buen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análisi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financier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mpres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pued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otorgar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seguridad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e mantener nuestra empresa vigente y con excelentes índices de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rentabilidad</w:t>
      </w:r>
    </w:p>
    <w:p>
      <w:pPr>
        <w:pStyle w:val="Normal"/>
        <w:spacing w:before="1" w:after="0"/>
        <w:rPr>
          <w:rFonts w:ascii="Arial" w:hAnsi="Arial" w:eastAsia="Arial" w:cs="Arial"/>
          <w:sz w:val="14"/>
          <w:szCs w:val="14"/>
          <w:lang w:val="es-ES"/>
        </w:rPr>
      </w:pPr>
      <w:r>
        <w:rPr>
          <w:rFonts w:eastAsia="Arial" w:cs="Arial" w:ascii="Arial" w:hAnsi="Arial"/>
          <w:sz w:val="14"/>
          <w:szCs w:val="14"/>
          <w:lang w:val="es-ES"/>
        </w:rPr>
      </w:r>
    </w:p>
    <w:p>
      <w:pPr>
        <w:pStyle w:val="Heading2"/>
        <w:spacing w:before="69" w:after="0"/>
        <w:ind w:left="0" w:right="97" w:hanging="0"/>
        <w:jc w:val="center"/>
        <w:rPr>
          <w:b w:val="false"/>
          <w:b w:val="false"/>
          <w:bCs w:val="false"/>
        </w:rPr>
      </w:pPr>
      <w:r>
        <w:rPr/>
        <w:t>RECOMENDACION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30" w:leader="none"/>
          <w:tab w:val="left" w:pos="2281" w:leader="none"/>
          <w:tab w:val="left" w:pos="2804" w:leader="none"/>
          <w:tab w:val="left" w:pos="3943" w:leader="none"/>
          <w:tab w:val="left" w:pos="4427" w:leader="none"/>
          <w:tab w:val="left" w:pos="5441" w:leader="none"/>
          <w:tab w:val="left" w:pos="6700" w:leader="none"/>
          <w:tab w:val="left" w:pos="7398" w:leader="none"/>
          <w:tab w:val="left" w:pos="7801" w:leader="none"/>
        </w:tabs>
        <w:spacing w:lineRule="auto" w:line="348"/>
        <w:ind w:left="742" w:right="115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pacing w:val="-1"/>
          <w:sz w:val="24"/>
          <w:lang w:val="es-ES"/>
        </w:rPr>
        <w:t>Implementar</w:t>
        <w:tab/>
      </w:r>
      <w:r>
        <w:rPr>
          <w:rFonts w:cs="Arial" w:ascii="Arial" w:hAnsi="Arial"/>
          <w:sz w:val="24"/>
          <w:lang w:val="es-ES"/>
        </w:rPr>
        <w:t>los</w:t>
        <w:tab/>
        <w:t>métodos</w:t>
        <w:tab/>
      </w:r>
      <w:r>
        <w:rPr>
          <w:rFonts w:cs="Arial" w:ascii="Arial" w:hAnsi="Arial"/>
          <w:spacing w:val="-1"/>
          <w:sz w:val="24"/>
          <w:lang w:val="es-ES"/>
        </w:rPr>
        <w:t>de</w:t>
        <w:tab/>
        <w:t>análisis</w:t>
        <w:tab/>
        <w:t>financiero</w:t>
        <w:tab/>
        <w:t>para</w:t>
        <w:tab/>
      </w:r>
      <w:r>
        <w:rPr>
          <w:rFonts w:cs="Arial" w:ascii="Arial" w:hAnsi="Arial"/>
          <w:sz w:val="24"/>
          <w:lang w:val="es-ES"/>
        </w:rPr>
        <w:t>el</w:t>
        <w:tab/>
        <w:t>control</w:t>
      </w:r>
      <w:r>
        <w:rPr>
          <w:rFonts w:cs="Arial" w:ascii="Arial" w:hAnsi="Arial"/>
          <w:spacing w:val="-6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ermanente de los estados financieros de la</w:t>
      </w:r>
      <w:r>
        <w:rPr>
          <w:rFonts w:cs="Arial" w:ascii="Arial" w:hAnsi="Arial"/>
          <w:spacing w:val="-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30" w:leader="none"/>
        </w:tabs>
        <w:spacing w:lineRule="auto" w:line="348" w:before="153" w:after="0"/>
        <w:ind w:left="742" w:right="12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Mantener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l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ía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os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agos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inero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hacia</w:t>
      </w:r>
      <w:r>
        <w:rPr>
          <w:rFonts w:cs="Arial" w:ascii="Arial" w:hAnsi="Arial"/>
          <w:spacing w:val="4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erceras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ersonas,</w:t>
      </w:r>
      <w:r>
        <w:rPr>
          <w:rFonts w:cs="Arial" w:ascii="Arial" w:hAnsi="Arial"/>
          <w:spacing w:val="4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o</w:t>
      </w:r>
      <w:r>
        <w:rPr>
          <w:rFonts w:cs="Arial" w:ascii="Arial" w:hAnsi="Arial"/>
          <w:spacing w:val="4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ual permitir que la empresa se mantenga</w:t>
      </w:r>
      <w:r>
        <w:rPr>
          <w:rFonts w:cs="Arial" w:ascii="Arial" w:hAnsi="Arial"/>
          <w:spacing w:val="-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ige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8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"/>
        </w:numPr>
        <w:tabs>
          <w:tab w:val="clear" w:pos="720"/>
          <w:tab w:val="left" w:pos="730" w:leader="none"/>
        </w:tabs>
        <w:spacing w:lineRule="auto" w:line="348" w:before="153" w:after="0"/>
        <w:ind w:left="742" w:right="126" w:hanging="36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La empresa debe mantenerse sólida e incursionando en el</w:t>
      </w:r>
      <w:r>
        <w:rPr>
          <w:rFonts w:cs="Arial" w:ascii="Arial" w:hAnsi="Arial"/>
          <w:spacing w:val="-1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ercado competitivo.</w:t>
      </w:r>
    </w:p>
    <w:p>
      <w:pPr>
        <w:pStyle w:val="Heading2"/>
        <w:spacing w:before="55" w:after="0"/>
        <w:ind w:left="2557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BIBLIOGRAFÍ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sectPr>
          <w:type w:val="nextPage"/>
          <w:pgSz w:w="11906" w:h="16838"/>
          <w:pgMar w:left="160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02" w:right="1222" w:hanging="0"/>
        <w:rPr>
          <w:lang w:val="es-ES"/>
        </w:rPr>
      </w:pPr>
      <w:hyperlink r:id="rId36">
        <w:r>
          <w:rPr>
            <w:rStyle w:val="InternetLink"/>
            <w:color w:val="0000FF"/>
            <w:lang w:val="es-ES"/>
          </w:rPr>
          <w:t>www.monografias.com/trabajos7/anfi/anfi.shtml</w:t>
        </w:r>
      </w:hyperlink>
      <w:r>
        <w:rPr>
          <w:color w:val="0000FF"/>
          <w:lang w:val="es-ES"/>
        </w:rPr>
        <w:t xml:space="preserve"> </w:t>
      </w:r>
      <w:hyperlink r:id="rId37">
        <w:r>
          <w:rPr>
            <w:rStyle w:val="InternetLink"/>
            <w:color w:val="0000FF"/>
            <w:lang w:val="es-ES"/>
          </w:rPr>
          <w:t>www.gestiopolis.com/dirgp/fin/analisis.htm</w:t>
        </w:r>
      </w:hyperlink>
      <w:r>
        <w:rPr>
          <w:color w:val="0000FF"/>
          <w:lang w:val="es-ES"/>
        </w:rPr>
        <w:t xml:space="preserve"> www.monografias.com</w:t>
      </w:r>
      <w:r>
        <w:rPr>
          <w:rFonts w:cs="Arial"/>
          <w:i/>
          <w:color w:val="0000FF"/>
          <w:lang w:val="es-ES"/>
        </w:rPr>
        <w:t>)…)</w:t>
      </w:r>
      <w:r>
        <w:rPr>
          <w:rFonts w:cs="Arial"/>
          <w:i/>
          <w:color w:val="0000FF"/>
          <w:spacing w:val="-2"/>
          <w:lang w:val="es-ES"/>
        </w:rPr>
        <w:t xml:space="preserve"> </w:t>
      </w:r>
      <w:r>
        <w:rPr>
          <w:color w:val="0000FF"/>
          <w:lang w:val="es-ES"/>
        </w:rPr>
        <w:t xml:space="preserve">contabilidad </w:t>
      </w:r>
      <w:hyperlink r:id="rId38">
        <w:r>
          <w:rPr>
            <w:rStyle w:val="InternetLink"/>
            <w:color w:val="0000FF"/>
            <w:spacing w:val="-1"/>
            <w:lang w:val="es-ES"/>
          </w:rPr>
          <w:t>www.gestiopolis.com/canales5/fin/anfinancier.htm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61"/>
        <w:ind w:left="69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3704590" cy="1181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1181880"/>
                          <a:chOff x="0" y="0"/>
                          <a:chExt cx="370476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797040"/>
                            <a:ext cx="99072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7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1" h="577">
                                  <a:moveTo>
                                    <a:pt x="178" y="1269"/>
                                  </a:moveTo>
                                  <a:lnTo>
                                    <a:pt x="0" y="1269"/>
                                  </a:lnTo>
                                  <a:lnTo>
                                    <a:pt x="611" y="1846"/>
                                  </a:lnTo>
                                  <a:lnTo>
                                    <a:pt x="866" y="1846"/>
                                  </a:lnTo>
                                  <a:lnTo>
                                    <a:pt x="694" y="1713"/>
                                  </a:lnTo>
                                  <a:lnTo>
                                    <a:pt x="1187" y="1713"/>
                                  </a:lnTo>
                                  <a:lnTo>
                                    <a:pt x="855" y="1567"/>
                                  </a:lnTo>
                                  <a:lnTo>
                                    <a:pt x="509" y="1567"/>
                                  </a:lnTo>
                                  <a:lnTo>
                                    <a:pt x="266" y="1377"/>
                                  </a:lnTo>
                                  <a:lnTo>
                                    <a:pt x="423" y="1377"/>
                                  </a:lnTo>
                                  <a:lnTo>
                                    <a:pt x="178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7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1" h="577">
                                  <a:moveTo>
                                    <a:pt x="1187" y="1713"/>
                                  </a:moveTo>
                                  <a:lnTo>
                                    <a:pt x="955" y="1713"/>
                                  </a:lnTo>
                                  <a:lnTo>
                                    <a:pt x="1229" y="1846"/>
                                  </a:lnTo>
                                  <a:lnTo>
                                    <a:pt x="1491" y="1846"/>
                                  </a:lnTo>
                                  <a:lnTo>
                                    <a:pt x="1187" y="1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7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1" h="577">
                                  <a:moveTo>
                                    <a:pt x="423" y="1377"/>
                                  </a:moveTo>
                                  <a:lnTo>
                                    <a:pt x="266" y="1377"/>
                                  </a:lnTo>
                                  <a:lnTo>
                                    <a:pt x="657" y="1567"/>
                                  </a:lnTo>
                                  <a:lnTo>
                                    <a:pt x="855" y="1567"/>
                                  </a:lnTo>
                                  <a:lnTo>
                                    <a:pt x="423" y="1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560" y="797040"/>
                            <a:ext cx="127260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26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577">
                                  <a:moveTo>
                                    <a:pt x="583" y="1269"/>
                                  </a:moveTo>
                                  <a:lnTo>
                                    <a:pt x="431" y="1269"/>
                                  </a:lnTo>
                                  <a:lnTo>
                                    <a:pt x="1572" y="1846"/>
                                  </a:lnTo>
                                  <a:lnTo>
                                    <a:pt x="1806" y="1846"/>
                                  </a:lnTo>
                                  <a:lnTo>
                                    <a:pt x="1013" y="1471"/>
                                  </a:lnTo>
                                  <a:lnTo>
                                    <a:pt x="1204" y="1471"/>
                                  </a:lnTo>
                                  <a:lnTo>
                                    <a:pt x="583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26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577">
                                  <a:moveTo>
                                    <a:pt x="1204" y="1471"/>
                                  </a:moveTo>
                                  <a:lnTo>
                                    <a:pt x="1013" y="1471"/>
                                  </a:lnTo>
                                  <a:lnTo>
                                    <a:pt x="2109" y="1846"/>
                                  </a:lnTo>
                                  <a:lnTo>
                                    <a:pt x="2344" y="1846"/>
                                  </a:lnTo>
                                  <a:lnTo>
                                    <a:pt x="1569" y="1528"/>
                                  </a:lnTo>
                                  <a:lnTo>
                                    <a:pt x="1378" y="1528"/>
                                  </a:lnTo>
                                  <a:lnTo>
                                    <a:pt x="1204" y="1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26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4" h="577">
                                  <a:moveTo>
                                    <a:pt x="937" y="1269"/>
                                  </a:moveTo>
                                  <a:lnTo>
                                    <a:pt x="783" y="1269"/>
                                  </a:lnTo>
                                  <a:lnTo>
                                    <a:pt x="1378" y="1528"/>
                                  </a:lnTo>
                                  <a:lnTo>
                                    <a:pt x="1569" y="1528"/>
                                  </a:lnTo>
                                  <a:lnTo>
                                    <a:pt x="937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800" y="797040"/>
                            <a:ext cx="14266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66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6" h="577">
                                  <a:moveTo>
                                    <a:pt x="1484" y="1269"/>
                                  </a:moveTo>
                                  <a:lnTo>
                                    <a:pt x="1045" y="1269"/>
                                  </a:lnTo>
                                  <a:lnTo>
                                    <a:pt x="2510" y="1846"/>
                                  </a:lnTo>
                                  <a:lnTo>
                                    <a:pt x="3191" y="1846"/>
                                  </a:lnTo>
                                  <a:lnTo>
                                    <a:pt x="2666" y="1668"/>
                                  </a:lnTo>
                                  <a:lnTo>
                                    <a:pt x="2281" y="1668"/>
                                  </a:lnTo>
                                  <a:lnTo>
                                    <a:pt x="1940" y="1541"/>
                                  </a:lnTo>
                                  <a:lnTo>
                                    <a:pt x="2258" y="1541"/>
                                  </a:lnTo>
                                  <a:lnTo>
                                    <a:pt x="1936" y="1431"/>
                                  </a:lnTo>
                                  <a:lnTo>
                                    <a:pt x="1644" y="1431"/>
                                  </a:lnTo>
                                  <a:lnTo>
                                    <a:pt x="1444" y="1356"/>
                                  </a:lnTo>
                                  <a:lnTo>
                                    <a:pt x="1740" y="1356"/>
                                  </a:lnTo>
                                  <a:lnTo>
                                    <a:pt x="1484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6720" y="797040"/>
                            <a:ext cx="17146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9" h="577">
                                  <a:moveTo>
                                    <a:pt x="1724" y="1269"/>
                                  </a:moveTo>
                                  <a:lnTo>
                                    <a:pt x="1544" y="1269"/>
                                  </a:lnTo>
                                  <a:lnTo>
                                    <a:pt x="2392" y="1486"/>
                                  </a:lnTo>
                                  <a:lnTo>
                                    <a:pt x="3245" y="1846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2900" y="1604"/>
                                  </a:lnTo>
                                  <a:lnTo>
                                    <a:pt x="3130" y="1604"/>
                                  </a:lnTo>
                                  <a:lnTo>
                                    <a:pt x="2656" y="1489"/>
                                  </a:lnTo>
                                  <a:lnTo>
                                    <a:pt x="2424" y="1399"/>
                                  </a:lnTo>
                                  <a:lnTo>
                                    <a:pt x="2240" y="1399"/>
                                  </a:lnTo>
                                  <a:lnTo>
                                    <a:pt x="1724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9" h="577">
                                  <a:moveTo>
                                    <a:pt x="3130" y="1604"/>
                                  </a:moveTo>
                                  <a:lnTo>
                                    <a:pt x="2900" y="1604"/>
                                  </a:lnTo>
                                  <a:lnTo>
                                    <a:pt x="3843" y="1846"/>
                                  </a:lnTo>
                                  <a:lnTo>
                                    <a:pt x="4123" y="1846"/>
                                  </a:lnTo>
                                  <a:lnTo>
                                    <a:pt x="3130" y="1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468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9" h="577">
                                  <a:moveTo>
                                    <a:pt x="2088" y="1269"/>
                                  </a:moveTo>
                                  <a:lnTo>
                                    <a:pt x="1909" y="1269"/>
                                  </a:lnTo>
                                  <a:lnTo>
                                    <a:pt x="2240" y="1399"/>
                                  </a:lnTo>
                                  <a:lnTo>
                                    <a:pt x="2424" y="1399"/>
                                  </a:lnTo>
                                  <a:lnTo>
                                    <a:pt x="2088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4600" y="793080"/>
                            <a:ext cx="15937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372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7" h="599">
                                  <a:moveTo>
                                    <a:pt x="2359" y="1263"/>
                                  </a:moveTo>
                                  <a:lnTo>
                                    <a:pt x="2310" y="1266"/>
                                  </a:lnTo>
                                  <a:lnTo>
                                    <a:pt x="2297" y="1270"/>
                                  </a:lnTo>
                                  <a:lnTo>
                                    <a:pt x="2292" y="1276"/>
                                  </a:lnTo>
                                  <a:lnTo>
                                    <a:pt x="2295" y="1283"/>
                                  </a:lnTo>
                                  <a:lnTo>
                                    <a:pt x="2350" y="1316"/>
                                  </a:lnTo>
                                  <a:lnTo>
                                    <a:pt x="2433" y="1349"/>
                                  </a:lnTo>
                                  <a:lnTo>
                                    <a:pt x="2553" y="1390"/>
                                  </a:lnTo>
                                  <a:lnTo>
                                    <a:pt x="2912" y="1498"/>
                                  </a:lnTo>
                                  <a:lnTo>
                                    <a:pt x="3265" y="1595"/>
                                  </a:lnTo>
                                  <a:lnTo>
                                    <a:pt x="3606" y="1682"/>
                                  </a:lnTo>
                                  <a:lnTo>
                                    <a:pt x="3939" y="1758"/>
                                  </a:lnTo>
                                  <a:lnTo>
                                    <a:pt x="4219" y="1814"/>
                                  </a:lnTo>
                                  <a:lnTo>
                                    <a:pt x="4341" y="1835"/>
                                  </a:lnTo>
                                  <a:lnTo>
                                    <a:pt x="4448" y="1850"/>
                                  </a:lnTo>
                                  <a:lnTo>
                                    <a:pt x="4540" y="1858"/>
                                  </a:lnTo>
                                  <a:lnTo>
                                    <a:pt x="4617" y="1861"/>
                                  </a:lnTo>
                                  <a:lnTo>
                                    <a:pt x="4669" y="1858"/>
                                  </a:lnTo>
                                  <a:lnTo>
                                    <a:pt x="4683" y="1854"/>
                                  </a:lnTo>
                                  <a:lnTo>
                                    <a:pt x="4689" y="1848"/>
                                  </a:lnTo>
                                  <a:lnTo>
                                    <a:pt x="4687" y="1840"/>
                                  </a:lnTo>
                                  <a:lnTo>
                                    <a:pt x="4632" y="1807"/>
                                  </a:lnTo>
                                  <a:lnTo>
                                    <a:pt x="4474" y="1747"/>
                                  </a:lnTo>
                                  <a:lnTo>
                                    <a:pt x="4246" y="1677"/>
                                  </a:lnTo>
                                  <a:lnTo>
                                    <a:pt x="3915" y="1677"/>
                                  </a:lnTo>
                                  <a:lnTo>
                                    <a:pt x="3871" y="1674"/>
                                  </a:lnTo>
                                  <a:lnTo>
                                    <a:pt x="3810" y="1665"/>
                                  </a:lnTo>
                                  <a:lnTo>
                                    <a:pt x="3636" y="1631"/>
                                  </a:lnTo>
                                  <a:lnTo>
                                    <a:pt x="3405" y="1576"/>
                                  </a:lnTo>
                                  <a:lnTo>
                                    <a:pt x="3113" y="1499"/>
                                  </a:lnTo>
                                  <a:lnTo>
                                    <a:pt x="2873" y="1431"/>
                                  </a:lnTo>
                                  <a:lnTo>
                                    <a:pt x="2740" y="1388"/>
                                  </a:lnTo>
                                  <a:lnTo>
                                    <a:pt x="2695" y="1365"/>
                                  </a:lnTo>
                                  <a:lnTo>
                                    <a:pt x="2697" y="1360"/>
                                  </a:lnTo>
                                  <a:lnTo>
                                    <a:pt x="2716" y="1358"/>
                                  </a:lnTo>
                                  <a:lnTo>
                                    <a:pt x="2971" y="1358"/>
                                  </a:lnTo>
                                  <a:lnTo>
                                    <a:pt x="2768" y="1315"/>
                                  </a:lnTo>
                                  <a:lnTo>
                                    <a:pt x="2637" y="1292"/>
                                  </a:lnTo>
                                  <a:lnTo>
                                    <a:pt x="2526" y="1276"/>
                                  </a:lnTo>
                                  <a:lnTo>
                                    <a:pt x="2434" y="1266"/>
                                  </a:lnTo>
                                  <a:lnTo>
                                    <a:pt x="2359" y="1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372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7" h="599">
                                  <a:moveTo>
                                    <a:pt x="2971" y="1358"/>
                                  </a:moveTo>
                                  <a:lnTo>
                                    <a:pt x="2716" y="1358"/>
                                  </a:lnTo>
                                  <a:lnTo>
                                    <a:pt x="2794" y="1365"/>
                                  </a:lnTo>
                                  <a:lnTo>
                                    <a:pt x="2917" y="1387"/>
                                  </a:lnTo>
                                  <a:lnTo>
                                    <a:pt x="3101" y="1428"/>
                                  </a:lnTo>
                                  <a:lnTo>
                                    <a:pt x="3352" y="1491"/>
                                  </a:lnTo>
                                  <a:lnTo>
                                    <a:pt x="3665" y="1575"/>
                                  </a:lnTo>
                                  <a:lnTo>
                                    <a:pt x="3856" y="1632"/>
                                  </a:lnTo>
                                  <a:lnTo>
                                    <a:pt x="3936" y="1665"/>
                                  </a:lnTo>
                                  <a:lnTo>
                                    <a:pt x="3941" y="1670"/>
                                  </a:lnTo>
                                  <a:lnTo>
                                    <a:pt x="3939" y="1674"/>
                                  </a:lnTo>
                                  <a:lnTo>
                                    <a:pt x="3915" y="1677"/>
                                  </a:lnTo>
                                  <a:lnTo>
                                    <a:pt x="4246" y="1677"/>
                                  </a:lnTo>
                                  <a:lnTo>
                                    <a:pt x="4231" y="1672"/>
                                  </a:lnTo>
                                  <a:lnTo>
                                    <a:pt x="3930" y="1589"/>
                                  </a:lnTo>
                                  <a:lnTo>
                                    <a:pt x="3557" y="1494"/>
                                  </a:lnTo>
                                  <a:lnTo>
                                    <a:pt x="3114" y="1388"/>
                                  </a:lnTo>
                                  <a:lnTo>
                                    <a:pt x="2971" y="1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200" y="793080"/>
                            <a:ext cx="179820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777240" y="262800"/>
                              <a:ext cx="932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599">
                                  <a:moveTo>
                                    <a:pt x="4207" y="1586"/>
                                  </a:moveTo>
                                  <a:lnTo>
                                    <a:pt x="4054" y="1598"/>
                                  </a:lnTo>
                                  <a:lnTo>
                                    <a:pt x="4469" y="1694"/>
                                  </a:lnTo>
                                  <a:lnTo>
                                    <a:pt x="4869" y="1778"/>
                                  </a:lnTo>
                                  <a:lnTo>
                                    <a:pt x="5066" y="1814"/>
                                  </a:lnTo>
                                  <a:lnTo>
                                    <a:pt x="5237" y="1840"/>
                                  </a:lnTo>
                                  <a:lnTo>
                                    <a:pt x="5383" y="1856"/>
                                  </a:lnTo>
                                  <a:lnTo>
                                    <a:pt x="5501" y="1861"/>
                                  </a:lnTo>
                                  <a:lnTo>
                                    <a:pt x="5548" y="1859"/>
                                  </a:lnTo>
                                  <a:lnTo>
                                    <a:pt x="5561" y="1856"/>
                                  </a:lnTo>
                                  <a:lnTo>
                                    <a:pt x="5569" y="1852"/>
                                  </a:lnTo>
                                  <a:lnTo>
                                    <a:pt x="5570" y="1847"/>
                                  </a:lnTo>
                                  <a:lnTo>
                                    <a:pt x="5564" y="1840"/>
                                  </a:lnTo>
                                  <a:lnTo>
                                    <a:pt x="5412" y="1782"/>
                                  </a:lnTo>
                                  <a:lnTo>
                                    <a:pt x="5210" y="1725"/>
                                  </a:lnTo>
                                  <a:lnTo>
                                    <a:pt x="5117" y="1702"/>
                                  </a:lnTo>
                                  <a:lnTo>
                                    <a:pt x="4822" y="1702"/>
                                  </a:lnTo>
                                  <a:lnTo>
                                    <a:pt x="4717" y="1691"/>
                                  </a:lnTo>
                                  <a:lnTo>
                                    <a:pt x="4538" y="1659"/>
                                  </a:lnTo>
                                  <a:lnTo>
                                    <a:pt x="4207" y="1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62800"/>
                              <a:ext cx="932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599">
                                  <a:moveTo>
                                    <a:pt x="2936" y="1263"/>
                                  </a:moveTo>
                                  <a:lnTo>
                                    <a:pt x="2900" y="1264"/>
                                  </a:lnTo>
                                  <a:lnTo>
                                    <a:pt x="2877" y="1266"/>
                                  </a:lnTo>
                                  <a:lnTo>
                                    <a:pt x="2866" y="1271"/>
                                  </a:lnTo>
                                  <a:lnTo>
                                    <a:pt x="2868" y="1278"/>
                                  </a:lnTo>
                                  <a:lnTo>
                                    <a:pt x="2972" y="1321"/>
                                  </a:lnTo>
                                  <a:lnTo>
                                    <a:pt x="3078" y="1351"/>
                                  </a:lnTo>
                                  <a:lnTo>
                                    <a:pt x="3208" y="1384"/>
                                  </a:lnTo>
                                  <a:lnTo>
                                    <a:pt x="3434" y="1436"/>
                                  </a:lnTo>
                                  <a:lnTo>
                                    <a:pt x="3655" y="1481"/>
                                  </a:lnTo>
                                  <a:lnTo>
                                    <a:pt x="3888" y="1519"/>
                                  </a:lnTo>
                                  <a:lnTo>
                                    <a:pt x="4273" y="1567"/>
                                  </a:lnTo>
                                  <a:lnTo>
                                    <a:pt x="4390" y="1585"/>
                                  </a:lnTo>
                                  <a:lnTo>
                                    <a:pt x="4609" y="1630"/>
                                  </a:lnTo>
                                  <a:lnTo>
                                    <a:pt x="4717" y="1656"/>
                                  </a:lnTo>
                                  <a:lnTo>
                                    <a:pt x="4799" y="1679"/>
                                  </a:lnTo>
                                  <a:lnTo>
                                    <a:pt x="4841" y="1696"/>
                                  </a:lnTo>
                                  <a:lnTo>
                                    <a:pt x="4839" y="1701"/>
                                  </a:lnTo>
                                  <a:lnTo>
                                    <a:pt x="4822" y="1702"/>
                                  </a:lnTo>
                                  <a:lnTo>
                                    <a:pt x="5117" y="1702"/>
                                  </a:lnTo>
                                  <a:lnTo>
                                    <a:pt x="4966" y="1664"/>
                                  </a:lnTo>
                                  <a:lnTo>
                                    <a:pt x="4694" y="1602"/>
                                  </a:lnTo>
                                  <a:lnTo>
                                    <a:pt x="4268" y="1513"/>
                                  </a:lnTo>
                                  <a:lnTo>
                                    <a:pt x="4086" y="1479"/>
                                  </a:lnTo>
                                  <a:lnTo>
                                    <a:pt x="3920" y="1453"/>
                                  </a:lnTo>
                                  <a:lnTo>
                                    <a:pt x="3752" y="1430"/>
                                  </a:lnTo>
                                  <a:lnTo>
                                    <a:pt x="3553" y="1409"/>
                                  </a:lnTo>
                                  <a:lnTo>
                                    <a:pt x="3418" y="1391"/>
                                  </a:lnTo>
                                  <a:lnTo>
                                    <a:pt x="3321" y="1372"/>
                                  </a:lnTo>
                                  <a:lnTo>
                                    <a:pt x="3232" y="1347"/>
                                  </a:lnTo>
                                  <a:lnTo>
                                    <a:pt x="3221" y="1340"/>
                                  </a:lnTo>
                                  <a:lnTo>
                                    <a:pt x="3237" y="1337"/>
                                  </a:lnTo>
                                  <a:lnTo>
                                    <a:pt x="3468" y="1337"/>
                                  </a:lnTo>
                                  <a:lnTo>
                                    <a:pt x="3424" y="1328"/>
                                  </a:lnTo>
                                  <a:lnTo>
                                    <a:pt x="3210" y="1290"/>
                                  </a:lnTo>
                                  <a:lnTo>
                                    <a:pt x="3055" y="1270"/>
                                  </a:lnTo>
                                  <a:lnTo>
                                    <a:pt x="2991" y="1264"/>
                                  </a:lnTo>
                                  <a:lnTo>
                                    <a:pt x="2936" y="1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262800"/>
                              <a:ext cx="932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4" h="599">
                                  <a:moveTo>
                                    <a:pt x="3468" y="1337"/>
                                  </a:moveTo>
                                  <a:lnTo>
                                    <a:pt x="3237" y="1337"/>
                                  </a:lnTo>
                                  <a:lnTo>
                                    <a:pt x="3284" y="1340"/>
                                  </a:lnTo>
                                  <a:lnTo>
                                    <a:pt x="3352" y="1350"/>
                                  </a:lnTo>
                                  <a:lnTo>
                                    <a:pt x="3573" y="1395"/>
                                  </a:lnTo>
                                  <a:lnTo>
                                    <a:pt x="3709" y="1387"/>
                                  </a:lnTo>
                                  <a:lnTo>
                                    <a:pt x="3468" y="1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5760"/>
                              <a:ext cx="29988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27600" y="5760"/>
                              <a:ext cx="26856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54840" y="5760"/>
                              <a:ext cx="23688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0800" y="5760"/>
                              <a:ext cx="30492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20040" y="0"/>
                              <a:ext cx="291600" cy="38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542960" y="0"/>
                              <a:ext cx="255240" cy="38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7160" y="0"/>
                            <a:ext cx="577080" cy="11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08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752">
                                  <a:moveTo>
                                    <a:pt x="1176" y="1502"/>
                                  </a:moveTo>
                                  <a:lnTo>
                                    <a:pt x="1156" y="1502"/>
                                  </a:lnTo>
                                  <a:lnTo>
                                    <a:pt x="1136" y="1502"/>
                                  </a:lnTo>
                                  <a:lnTo>
                                    <a:pt x="1116" y="1502"/>
                                  </a:lnTo>
                                  <a:lnTo>
                                    <a:pt x="1096" y="1502"/>
                                  </a:lnTo>
                                  <a:lnTo>
                                    <a:pt x="1076" y="1502"/>
                                  </a:lnTo>
                                  <a:lnTo>
                                    <a:pt x="1056" y="1502"/>
                                  </a:lnTo>
                                  <a:lnTo>
                                    <a:pt x="1036" y="1502"/>
                                  </a:lnTo>
                                  <a:lnTo>
                                    <a:pt x="1016" y="1502"/>
                                  </a:lnTo>
                                  <a:lnTo>
                                    <a:pt x="996" y="1502"/>
                                  </a:lnTo>
                                  <a:lnTo>
                                    <a:pt x="976" y="1502"/>
                                  </a:lnTo>
                                  <a:lnTo>
                                    <a:pt x="956" y="1502"/>
                                  </a:lnTo>
                                  <a:lnTo>
                                    <a:pt x="936" y="1502"/>
                                  </a:lnTo>
                                  <a:lnTo>
                                    <a:pt x="916" y="1502"/>
                                  </a:lnTo>
                                  <a:lnTo>
                                    <a:pt x="885" y="1561"/>
                                  </a:lnTo>
                                  <a:lnTo>
                                    <a:pt x="875" y="1620"/>
                                  </a:lnTo>
                                  <a:lnTo>
                                    <a:pt x="863" y="1699"/>
                                  </a:lnTo>
                                  <a:lnTo>
                                    <a:pt x="852" y="1778"/>
                                  </a:lnTo>
                                  <a:lnTo>
                                    <a:pt x="832" y="1781"/>
                                  </a:lnTo>
                                  <a:lnTo>
                                    <a:pt x="772" y="1787"/>
                                  </a:lnTo>
                                  <a:lnTo>
                                    <a:pt x="712" y="1790"/>
                                  </a:lnTo>
                                  <a:lnTo>
                                    <a:pt x="632" y="1791"/>
                                  </a:lnTo>
                                  <a:lnTo>
                                    <a:pt x="612" y="1791"/>
                                  </a:lnTo>
                                  <a:lnTo>
                                    <a:pt x="625" y="1703"/>
                                  </a:lnTo>
                                  <a:lnTo>
                                    <a:pt x="637" y="1616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64" y="1441"/>
                                  </a:lnTo>
                                  <a:lnTo>
                                    <a:pt x="677" y="1353"/>
                                  </a:lnTo>
                                  <a:lnTo>
                                    <a:pt x="691" y="1265"/>
                                  </a:lnTo>
                                  <a:lnTo>
                                    <a:pt x="705" y="1178"/>
                                  </a:lnTo>
                                  <a:lnTo>
                                    <a:pt x="720" y="1090"/>
                                  </a:lnTo>
                                  <a:lnTo>
                                    <a:pt x="734" y="1003"/>
                                  </a:lnTo>
                                  <a:lnTo>
                                    <a:pt x="749" y="915"/>
                                  </a:lnTo>
                                  <a:lnTo>
                                    <a:pt x="764" y="828"/>
                                  </a:lnTo>
                                  <a:lnTo>
                                    <a:pt x="779" y="740"/>
                                  </a:lnTo>
                                  <a:lnTo>
                                    <a:pt x="794" y="653"/>
                                  </a:lnTo>
                                  <a:lnTo>
                                    <a:pt x="809" y="565"/>
                                  </a:lnTo>
                                  <a:lnTo>
                                    <a:pt x="824" y="478"/>
                                  </a:lnTo>
                                  <a:lnTo>
                                    <a:pt x="839" y="390"/>
                                  </a:lnTo>
                                  <a:lnTo>
                                    <a:pt x="854" y="302"/>
                                  </a:lnTo>
                                  <a:lnTo>
                                    <a:pt x="870" y="215"/>
                                  </a:lnTo>
                                  <a:lnTo>
                                    <a:pt x="885" y="127"/>
                                  </a:lnTo>
                                  <a:lnTo>
                                    <a:pt x="900" y="40"/>
                                  </a:lnTo>
                                  <a:lnTo>
                                    <a:pt x="920" y="40"/>
                                  </a:lnTo>
                                  <a:lnTo>
                                    <a:pt x="940" y="40"/>
                                  </a:lnTo>
                                  <a:lnTo>
                                    <a:pt x="960" y="40"/>
                                  </a:lnTo>
                                  <a:lnTo>
                                    <a:pt x="980" y="40"/>
                                  </a:lnTo>
                                  <a:lnTo>
                                    <a:pt x="1000" y="40"/>
                                  </a:lnTo>
                                  <a:lnTo>
                                    <a:pt x="1020" y="40"/>
                                  </a:lnTo>
                                  <a:lnTo>
                                    <a:pt x="1040" y="40"/>
                                  </a:lnTo>
                                  <a:lnTo>
                                    <a:pt x="1060" y="40"/>
                                  </a:lnTo>
                                  <a:lnTo>
                                    <a:pt x="1080" y="40"/>
                                  </a:lnTo>
                                  <a:lnTo>
                                    <a:pt x="1100" y="40"/>
                                  </a:lnTo>
                                  <a:lnTo>
                                    <a:pt x="1120" y="40"/>
                                  </a:lnTo>
                                  <a:lnTo>
                                    <a:pt x="1140" y="40"/>
                                  </a:lnTo>
                                  <a:lnTo>
                                    <a:pt x="1160" y="40"/>
                                  </a:lnTo>
                                  <a:lnTo>
                                    <a:pt x="1177" y="127"/>
                                  </a:lnTo>
                                  <a:lnTo>
                                    <a:pt x="1194" y="215"/>
                                  </a:lnTo>
                                  <a:lnTo>
                                    <a:pt x="1211" y="302"/>
                                  </a:lnTo>
                                  <a:lnTo>
                                    <a:pt x="1228" y="390"/>
                                  </a:lnTo>
                                  <a:lnTo>
                                    <a:pt x="1244" y="478"/>
                                  </a:lnTo>
                                  <a:lnTo>
                                    <a:pt x="1261" y="565"/>
                                  </a:lnTo>
                                  <a:lnTo>
                                    <a:pt x="1277" y="653"/>
                                  </a:lnTo>
                                  <a:lnTo>
                                    <a:pt x="1294" y="740"/>
                                  </a:lnTo>
                                  <a:lnTo>
                                    <a:pt x="1310" y="828"/>
                                  </a:lnTo>
                                  <a:lnTo>
                                    <a:pt x="1326" y="915"/>
                                  </a:lnTo>
                                  <a:lnTo>
                                    <a:pt x="1342" y="1003"/>
                                  </a:lnTo>
                                  <a:lnTo>
                                    <a:pt x="1358" y="1090"/>
                                  </a:lnTo>
                                  <a:lnTo>
                                    <a:pt x="1374" y="1178"/>
                                  </a:lnTo>
                                  <a:lnTo>
                                    <a:pt x="1389" y="1265"/>
                                  </a:lnTo>
                                  <a:lnTo>
                                    <a:pt x="1405" y="1353"/>
                                  </a:lnTo>
                                  <a:lnTo>
                                    <a:pt x="1420" y="1441"/>
                                  </a:lnTo>
                                  <a:lnTo>
                                    <a:pt x="1436" y="1528"/>
                                  </a:lnTo>
                                  <a:lnTo>
                                    <a:pt x="1451" y="1616"/>
                                  </a:lnTo>
                                  <a:lnTo>
                                    <a:pt x="1466" y="1703"/>
                                  </a:lnTo>
                                  <a:lnTo>
                                    <a:pt x="1481" y="1791"/>
                                  </a:lnTo>
                                  <a:lnTo>
                                    <a:pt x="1461" y="1791"/>
                                  </a:lnTo>
                                  <a:lnTo>
                                    <a:pt x="1441" y="1791"/>
                                  </a:lnTo>
                                  <a:lnTo>
                                    <a:pt x="1421" y="1791"/>
                                  </a:lnTo>
                                  <a:lnTo>
                                    <a:pt x="1401" y="1791"/>
                                  </a:lnTo>
                                  <a:lnTo>
                                    <a:pt x="1381" y="1791"/>
                                  </a:lnTo>
                                  <a:lnTo>
                                    <a:pt x="1281" y="1791"/>
                                  </a:lnTo>
                                  <a:lnTo>
                                    <a:pt x="1261" y="1791"/>
                                  </a:lnTo>
                                  <a:lnTo>
                                    <a:pt x="1241" y="1791"/>
                                  </a:lnTo>
                                  <a:lnTo>
                                    <a:pt x="1221" y="1791"/>
                                  </a:lnTo>
                                  <a:lnTo>
                                    <a:pt x="1218" y="1771"/>
                                  </a:lnTo>
                                  <a:lnTo>
                                    <a:pt x="1208" y="1712"/>
                                  </a:lnTo>
                                  <a:lnTo>
                                    <a:pt x="1198" y="1653"/>
                                  </a:lnTo>
                                  <a:lnTo>
                                    <a:pt x="1186" y="1574"/>
                                  </a:lnTo>
                                  <a:lnTo>
                                    <a:pt x="1178" y="1514"/>
                                  </a:lnTo>
                                  <a:lnTo>
                                    <a:pt x="1176" y="15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aeae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840" y="294120"/>
                            <a:ext cx="11808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30">
                                  <a:moveTo>
                                    <a:pt x="1124" y="1123"/>
                                  </a:moveTo>
                                  <a:lnTo>
                                    <a:pt x="1115" y="1060"/>
                                  </a:lnTo>
                                  <a:lnTo>
                                    <a:pt x="1106" y="997"/>
                                  </a:lnTo>
                                  <a:lnTo>
                                    <a:pt x="1097" y="934"/>
                                  </a:lnTo>
                                  <a:lnTo>
                                    <a:pt x="1088" y="871"/>
                                  </a:lnTo>
                                  <a:lnTo>
                                    <a:pt x="1079" y="808"/>
                                  </a:lnTo>
                                  <a:lnTo>
                                    <a:pt x="1074" y="777"/>
                                  </a:lnTo>
                                  <a:lnTo>
                                    <a:pt x="1065" y="714"/>
                                  </a:lnTo>
                                  <a:lnTo>
                                    <a:pt x="1056" y="651"/>
                                  </a:lnTo>
                                  <a:lnTo>
                                    <a:pt x="1047" y="588"/>
                                  </a:lnTo>
                                  <a:lnTo>
                                    <a:pt x="1038" y="525"/>
                                  </a:lnTo>
                                  <a:lnTo>
                                    <a:pt x="1034" y="494"/>
                                  </a:lnTo>
                                  <a:lnTo>
                                    <a:pt x="1030" y="525"/>
                                  </a:lnTo>
                                  <a:lnTo>
                                    <a:pt x="1021" y="588"/>
                                  </a:lnTo>
                                  <a:lnTo>
                                    <a:pt x="1012" y="651"/>
                                  </a:lnTo>
                                  <a:lnTo>
                                    <a:pt x="1003" y="714"/>
                                  </a:lnTo>
                                  <a:lnTo>
                                    <a:pt x="994" y="777"/>
                                  </a:lnTo>
                                  <a:lnTo>
                                    <a:pt x="989" y="808"/>
                                  </a:lnTo>
                                  <a:lnTo>
                                    <a:pt x="985" y="840"/>
                                  </a:lnTo>
                                  <a:lnTo>
                                    <a:pt x="976" y="903"/>
                                  </a:lnTo>
                                  <a:lnTo>
                                    <a:pt x="967" y="966"/>
                                  </a:lnTo>
                                  <a:lnTo>
                                    <a:pt x="958" y="1029"/>
                                  </a:lnTo>
                                  <a:lnTo>
                                    <a:pt x="949" y="1092"/>
                                  </a:lnTo>
                                  <a:lnTo>
                                    <a:pt x="945" y="1123"/>
                                  </a:lnTo>
                                  <a:lnTo>
                                    <a:pt x="965" y="1123"/>
                                  </a:lnTo>
                                  <a:lnTo>
                                    <a:pt x="985" y="1123"/>
                                  </a:lnTo>
                                  <a:lnTo>
                                    <a:pt x="1005" y="1123"/>
                                  </a:lnTo>
                                  <a:lnTo>
                                    <a:pt x="1025" y="1123"/>
                                  </a:lnTo>
                                  <a:lnTo>
                                    <a:pt x="1045" y="1123"/>
                                  </a:lnTo>
                                  <a:lnTo>
                                    <a:pt x="1065" y="1123"/>
                                  </a:lnTo>
                                  <a:lnTo>
                                    <a:pt x="1085" y="1123"/>
                                  </a:lnTo>
                                  <a:lnTo>
                                    <a:pt x="1105" y="1123"/>
                                  </a:lnTo>
                                  <a:lnTo>
                                    <a:pt x="1124" y="1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aeae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0"/>
                            <a:ext cx="518040" cy="11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11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752">
                                  <a:moveTo>
                                    <a:pt x="1563" y="40"/>
                                  </a:moveTo>
                                  <a:lnTo>
                                    <a:pt x="1583" y="40"/>
                                  </a:lnTo>
                                  <a:lnTo>
                                    <a:pt x="1603" y="40"/>
                                  </a:lnTo>
                                  <a:lnTo>
                                    <a:pt x="1623" y="40"/>
                                  </a:lnTo>
                                  <a:lnTo>
                                    <a:pt x="1643" y="40"/>
                                  </a:lnTo>
                                  <a:lnTo>
                                    <a:pt x="1663" y="40"/>
                                  </a:lnTo>
                                  <a:lnTo>
                                    <a:pt x="1683" y="40"/>
                                  </a:lnTo>
                                  <a:lnTo>
                                    <a:pt x="1703" y="40"/>
                                  </a:lnTo>
                                  <a:lnTo>
                                    <a:pt x="1723" y="40"/>
                                  </a:lnTo>
                                  <a:lnTo>
                                    <a:pt x="1743" y="40"/>
                                  </a:lnTo>
                                  <a:lnTo>
                                    <a:pt x="1763" y="40"/>
                                  </a:lnTo>
                                  <a:lnTo>
                                    <a:pt x="1800" y="88"/>
                                  </a:lnTo>
                                  <a:lnTo>
                                    <a:pt x="1834" y="185"/>
                                  </a:lnTo>
                                  <a:lnTo>
                                    <a:pt x="1868" y="282"/>
                                  </a:lnTo>
                                  <a:lnTo>
                                    <a:pt x="1901" y="379"/>
                                  </a:lnTo>
                                  <a:lnTo>
                                    <a:pt x="1934" y="476"/>
                                  </a:lnTo>
                                  <a:lnTo>
                                    <a:pt x="1966" y="573"/>
                                  </a:lnTo>
                                  <a:lnTo>
                                    <a:pt x="1997" y="670"/>
                                  </a:lnTo>
                                  <a:lnTo>
                                    <a:pt x="2029" y="767"/>
                                  </a:lnTo>
                                  <a:lnTo>
                                    <a:pt x="2060" y="864"/>
                                  </a:lnTo>
                                  <a:lnTo>
                                    <a:pt x="2090" y="961"/>
                                  </a:lnTo>
                                  <a:lnTo>
                                    <a:pt x="2105" y="1010"/>
                                  </a:lnTo>
                                  <a:lnTo>
                                    <a:pt x="2105" y="961"/>
                                  </a:lnTo>
                                  <a:lnTo>
                                    <a:pt x="2105" y="913"/>
                                  </a:lnTo>
                                  <a:lnTo>
                                    <a:pt x="2105" y="864"/>
                                  </a:lnTo>
                                  <a:lnTo>
                                    <a:pt x="2105" y="816"/>
                                  </a:lnTo>
                                  <a:lnTo>
                                    <a:pt x="2105" y="767"/>
                                  </a:lnTo>
                                  <a:lnTo>
                                    <a:pt x="2105" y="719"/>
                                  </a:lnTo>
                                  <a:lnTo>
                                    <a:pt x="2105" y="670"/>
                                  </a:lnTo>
                                  <a:lnTo>
                                    <a:pt x="2105" y="622"/>
                                  </a:lnTo>
                                  <a:lnTo>
                                    <a:pt x="2105" y="573"/>
                                  </a:lnTo>
                                  <a:lnTo>
                                    <a:pt x="2105" y="525"/>
                                  </a:lnTo>
                                  <a:lnTo>
                                    <a:pt x="2105" y="476"/>
                                  </a:lnTo>
                                  <a:lnTo>
                                    <a:pt x="2105" y="428"/>
                                  </a:lnTo>
                                  <a:lnTo>
                                    <a:pt x="2105" y="379"/>
                                  </a:lnTo>
                                  <a:lnTo>
                                    <a:pt x="2105" y="331"/>
                                  </a:lnTo>
                                  <a:lnTo>
                                    <a:pt x="2105" y="282"/>
                                  </a:lnTo>
                                  <a:lnTo>
                                    <a:pt x="2105" y="234"/>
                                  </a:lnTo>
                                  <a:lnTo>
                                    <a:pt x="2105" y="185"/>
                                  </a:lnTo>
                                  <a:lnTo>
                                    <a:pt x="2105" y="137"/>
                                  </a:lnTo>
                                  <a:lnTo>
                                    <a:pt x="2105" y="88"/>
                                  </a:lnTo>
                                  <a:lnTo>
                                    <a:pt x="2105" y="40"/>
                                  </a:lnTo>
                                  <a:lnTo>
                                    <a:pt x="2125" y="40"/>
                                  </a:lnTo>
                                  <a:lnTo>
                                    <a:pt x="2145" y="40"/>
                                  </a:lnTo>
                                  <a:lnTo>
                                    <a:pt x="2165" y="40"/>
                                  </a:lnTo>
                                  <a:lnTo>
                                    <a:pt x="2185" y="40"/>
                                  </a:lnTo>
                                  <a:lnTo>
                                    <a:pt x="2205" y="40"/>
                                  </a:lnTo>
                                  <a:lnTo>
                                    <a:pt x="2325" y="40"/>
                                  </a:lnTo>
                                  <a:lnTo>
                                    <a:pt x="2328" y="127"/>
                                  </a:lnTo>
                                  <a:lnTo>
                                    <a:pt x="2330" y="215"/>
                                  </a:lnTo>
                                  <a:lnTo>
                                    <a:pt x="2332" y="302"/>
                                  </a:lnTo>
                                  <a:lnTo>
                                    <a:pt x="2334" y="390"/>
                                  </a:lnTo>
                                  <a:lnTo>
                                    <a:pt x="2335" y="478"/>
                                  </a:lnTo>
                                  <a:lnTo>
                                    <a:pt x="2337" y="565"/>
                                  </a:lnTo>
                                  <a:lnTo>
                                    <a:pt x="2338" y="653"/>
                                  </a:lnTo>
                                  <a:lnTo>
                                    <a:pt x="2339" y="740"/>
                                  </a:lnTo>
                                  <a:lnTo>
                                    <a:pt x="2340" y="828"/>
                                  </a:lnTo>
                                  <a:lnTo>
                                    <a:pt x="2341" y="915"/>
                                  </a:lnTo>
                                  <a:lnTo>
                                    <a:pt x="2341" y="1003"/>
                                  </a:lnTo>
                                  <a:lnTo>
                                    <a:pt x="2342" y="1090"/>
                                  </a:lnTo>
                                  <a:lnTo>
                                    <a:pt x="2342" y="1178"/>
                                  </a:lnTo>
                                  <a:lnTo>
                                    <a:pt x="2342" y="1266"/>
                                  </a:lnTo>
                                  <a:lnTo>
                                    <a:pt x="2343" y="1353"/>
                                  </a:lnTo>
                                  <a:lnTo>
                                    <a:pt x="2343" y="1441"/>
                                  </a:lnTo>
                                  <a:lnTo>
                                    <a:pt x="2343" y="1528"/>
                                  </a:lnTo>
                                  <a:lnTo>
                                    <a:pt x="2343" y="1616"/>
                                  </a:lnTo>
                                  <a:lnTo>
                                    <a:pt x="2343" y="1703"/>
                                  </a:lnTo>
                                  <a:lnTo>
                                    <a:pt x="2343" y="1791"/>
                                  </a:lnTo>
                                  <a:lnTo>
                                    <a:pt x="2323" y="1791"/>
                                  </a:lnTo>
                                  <a:lnTo>
                                    <a:pt x="2303" y="1791"/>
                                  </a:lnTo>
                                  <a:lnTo>
                                    <a:pt x="2283" y="1791"/>
                                  </a:lnTo>
                                  <a:lnTo>
                                    <a:pt x="2263" y="1791"/>
                                  </a:lnTo>
                                  <a:lnTo>
                                    <a:pt x="2243" y="1791"/>
                                  </a:lnTo>
                                  <a:lnTo>
                                    <a:pt x="2223" y="1791"/>
                                  </a:lnTo>
                                  <a:lnTo>
                                    <a:pt x="2203" y="1791"/>
                                  </a:lnTo>
                                  <a:lnTo>
                                    <a:pt x="2183" y="1791"/>
                                  </a:lnTo>
                                  <a:lnTo>
                                    <a:pt x="2163" y="1791"/>
                                  </a:lnTo>
                                  <a:lnTo>
                                    <a:pt x="2143" y="1791"/>
                                  </a:lnTo>
                                  <a:lnTo>
                                    <a:pt x="2123" y="1791"/>
                                  </a:lnTo>
                                  <a:lnTo>
                                    <a:pt x="2105" y="1743"/>
                                  </a:lnTo>
                                  <a:lnTo>
                                    <a:pt x="2071" y="1647"/>
                                  </a:lnTo>
                                  <a:lnTo>
                                    <a:pt x="2037" y="1551"/>
                                  </a:lnTo>
                                  <a:lnTo>
                                    <a:pt x="2004" y="1455"/>
                                  </a:lnTo>
                                  <a:lnTo>
                                    <a:pt x="1971" y="1359"/>
                                  </a:lnTo>
                                  <a:lnTo>
                                    <a:pt x="1939" y="1263"/>
                                  </a:lnTo>
                                  <a:lnTo>
                                    <a:pt x="1907" y="1167"/>
                                  </a:lnTo>
                                  <a:lnTo>
                                    <a:pt x="1876" y="1071"/>
                                  </a:lnTo>
                                  <a:lnTo>
                                    <a:pt x="1845" y="975"/>
                                  </a:lnTo>
                                  <a:lnTo>
                                    <a:pt x="1815" y="879"/>
                                  </a:lnTo>
                                  <a:lnTo>
                                    <a:pt x="1800" y="831"/>
                                  </a:lnTo>
                                  <a:lnTo>
                                    <a:pt x="1800" y="879"/>
                                  </a:lnTo>
                                  <a:lnTo>
                                    <a:pt x="1800" y="927"/>
                                  </a:lnTo>
                                  <a:lnTo>
                                    <a:pt x="1800" y="975"/>
                                  </a:lnTo>
                                  <a:lnTo>
                                    <a:pt x="1800" y="1023"/>
                                  </a:lnTo>
                                  <a:lnTo>
                                    <a:pt x="1800" y="1071"/>
                                  </a:lnTo>
                                  <a:lnTo>
                                    <a:pt x="1800" y="1119"/>
                                  </a:lnTo>
                                  <a:lnTo>
                                    <a:pt x="1800" y="1167"/>
                                  </a:lnTo>
                                  <a:lnTo>
                                    <a:pt x="1800" y="1215"/>
                                  </a:lnTo>
                                  <a:lnTo>
                                    <a:pt x="1800" y="1263"/>
                                  </a:lnTo>
                                  <a:lnTo>
                                    <a:pt x="1800" y="1311"/>
                                  </a:lnTo>
                                  <a:lnTo>
                                    <a:pt x="1800" y="1359"/>
                                  </a:lnTo>
                                  <a:lnTo>
                                    <a:pt x="1800" y="1407"/>
                                  </a:lnTo>
                                  <a:lnTo>
                                    <a:pt x="1800" y="1455"/>
                                  </a:lnTo>
                                  <a:lnTo>
                                    <a:pt x="1800" y="1503"/>
                                  </a:lnTo>
                                  <a:lnTo>
                                    <a:pt x="1800" y="1551"/>
                                  </a:lnTo>
                                  <a:lnTo>
                                    <a:pt x="1800" y="1599"/>
                                  </a:lnTo>
                                  <a:lnTo>
                                    <a:pt x="1800" y="1647"/>
                                  </a:lnTo>
                                  <a:lnTo>
                                    <a:pt x="1800" y="1695"/>
                                  </a:lnTo>
                                  <a:lnTo>
                                    <a:pt x="1800" y="1743"/>
                                  </a:lnTo>
                                  <a:lnTo>
                                    <a:pt x="1800" y="1791"/>
                                  </a:lnTo>
                                  <a:lnTo>
                                    <a:pt x="1780" y="1791"/>
                                  </a:lnTo>
                                  <a:lnTo>
                                    <a:pt x="1760" y="1791"/>
                                  </a:lnTo>
                                  <a:lnTo>
                                    <a:pt x="1740" y="1791"/>
                                  </a:lnTo>
                                  <a:lnTo>
                                    <a:pt x="1720" y="1791"/>
                                  </a:lnTo>
                                  <a:lnTo>
                                    <a:pt x="1700" y="1791"/>
                                  </a:lnTo>
                                  <a:lnTo>
                                    <a:pt x="1680" y="1791"/>
                                  </a:lnTo>
                                  <a:lnTo>
                                    <a:pt x="1660" y="1791"/>
                                  </a:lnTo>
                                  <a:lnTo>
                                    <a:pt x="1640" y="1791"/>
                                  </a:lnTo>
                                  <a:lnTo>
                                    <a:pt x="1620" y="1791"/>
                                  </a:lnTo>
                                  <a:lnTo>
                                    <a:pt x="1600" y="1791"/>
                                  </a:lnTo>
                                  <a:lnTo>
                                    <a:pt x="1580" y="1791"/>
                                  </a:lnTo>
                                  <a:lnTo>
                                    <a:pt x="1577" y="1703"/>
                                  </a:lnTo>
                                  <a:lnTo>
                                    <a:pt x="1575" y="1616"/>
                                  </a:lnTo>
                                  <a:lnTo>
                                    <a:pt x="1573" y="1528"/>
                                  </a:lnTo>
                                  <a:lnTo>
                                    <a:pt x="1572" y="1441"/>
                                  </a:lnTo>
                                  <a:lnTo>
                                    <a:pt x="1570" y="1353"/>
                                  </a:lnTo>
                                  <a:lnTo>
                                    <a:pt x="1569" y="1266"/>
                                  </a:lnTo>
                                  <a:lnTo>
                                    <a:pt x="1568" y="1178"/>
                                  </a:lnTo>
                                  <a:lnTo>
                                    <a:pt x="1567" y="1090"/>
                                  </a:lnTo>
                                  <a:lnTo>
                                    <a:pt x="1566" y="1003"/>
                                  </a:lnTo>
                                  <a:lnTo>
                                    <a:pt x="1565" y="915"/>
                                  </a:lnTo>
                                  <a:lnTo>
                                    <a:pt x="1565" y="828"/>
                                  </a:lnTo>
                                  <a:lnTo>
                                    <a:pt x="1564" y="740"/>
                                  </a:lnTo>
                                  <a:lnTo>
                                    <a:pt x="1564" y="653"/>
                                  </a:lnTo>
                                  <a:lnTo>
                                    <a:pt x="1563" y="565"/>
                                  </a:lnTo>
                                  <a:lnTo>
                                    <a:pt x="1563" y="478"/>
                                  </a:lnTo>
                                  <a:lnTo>
                                    <a:pt x="1563" y="390"/>
                                  </a:lnTo>
                                  <a:lnTo>
                                    <a:pt x="1563" y="302"/>
                                  </a:lnTo>
                                  <a:lnTo>
                                    <a:pt x="1563" y="215"/>
                                  </a:lnTo>
                                  <a:lnTo>
                                    <a:pt x="1563" y="127"/>
                                  </a:lnTo>
                                  <a:lnTo>
                                    <a:pt x="1563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aeae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9320" y="0"/>
                            <a:ext cx="456480" cy="11365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94680" cy="10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752">
                                  <a:moveTo>
                                    <a:pt x="2510" y="40"/>
                                  </a:moveTo>
                                  <a:lnTo>
                                    <a:pt x="2543" y="40"/>
                                  </a:lnTo>
                                  <a:lnTo>
                                    <a:pt x="2577" y="40"/>
                                  </a:lnTo>
                                  <a:lnTo>
                                    <a:pt x="2611" y="40"/>
                                  </a:lnTo>
                                  <a:lnTo>
                                    <a:pt x="2645" y="40"/>
                                  </a:lnTo>
                                  <a:lnTo>
                                    <a:pt x="2678" y="40"/>
                                  </a:lnTo>
                                  <a:lnTo>
                                    <a:pt x="2712" y="40"/>
                                  </a:lnTo>
                                  <a:lnTo>
                                    <a:pt x="2746" y="40"/>
                                  </a:lnTo>
                                  <a:lnTo>
                                    <a:pt x="2780" y="40"/>
                                  </a:lnTo>
                                  <a:lnTo>
                                    <a:pt x="2814" y="40"/>
                                  </a:lnTo>
                                  <a:lnTo>
                                    <a:pt x="2847" y="40"/>
                                  </a:lnTo>
                                  <a:lnTo>
                                    <a:pt x="2881" y="40"/>
                                  </a:lnTo>
                                  <a:lnTo>
                                    <a:pt x="2915" y="40"/>
                                  </a:lnTo>
                                  <a:lnTo>
                                    <a:pt x="3185" y="40"/>
                                  </a:lnTo>
                                  <a:lnTo>
                                    <a:pt x="3185" y="60"/>
                                  </a:lnTo>
                                  <a:lnTo>
                                    <a:pt x="3185" y="160"/>
                                  </a:lnTo>
                                  <a:lnTo>
                                    <a:pt x="3185" y="180"/>
                                  </a:lnTo>
                                  <a:lnTo>
                                    <a:pt x="3185" y="200"/>
                                  </a:lnTo>
                                  <a:lnTo>
                                    <a:pt x="3185" y="220"/>
                                  </a:lnTo>
                                  <a:lnTo>
                                    <a:pt x="3185" y="240"/>
                                  </a:lnTo>
                                  <a:lnTo>
                                    <a:pt x="3185" y="400"/>
                                  </a:lnTo>
                                  <a:lnTo>
                                    <a:pt x="3164" y="402"/>
                                  </a:lnTo>
                                  <a:lnTo>
                                    <a:pt x="3100" y="407"/>
                                  </a:lnTo>
                                  <a:lnTo>
                                    <a:pt x="3037" y="410"/>
                                  </a:lnTo>
                                  <a:lnTo>
                                    <a:pt x="2974" y="412"/>
                                  </a:lnTo>
                                  <a:lnTo>
                                    <a:pt x="2910" y="413"/>
                                  </a:lnTo>
                                  <a:lnTo>
                                    <a:pt x="2847" y="414"/>
                                  </a:lnTo>
                                  <a:lnTo>
                                    <a:pt x="2783" y="414"/>
                                  </a:lnTo>
                                  <a:lnTo>
                                    <a:pt x="2762" y="414"/>
                                  </a:lnTo>
                                  <a:lnTo>
                                    <a:pt x="2762" y="434"/>
                                  </a:lnTo>
                                  <a:lnTo>
                                    <a:pt x="2762" y="674"/>
                                  </a:lnTo>
                                  <a:lnTo>
                                    <a:pt x="2782" y="676"/>
                                  </a:lnTo>
                                  <a:lnTo>
                                    <a:pt x="2842" y="683"/>
                                  </a:lnTo>
                                  <a:lnTo>
                                    <a:pt x="2902" y="687"/>
                                  </a:lnTo>
                                  <a:lnTo>
                                    <a:pt x="2982" y="690"/>
                                  </a:lnTo>
                                  <a:lnTo>
                                    <a:pt x="3062" y="692"/>
                                  </a:lnTo>
                                  <a:lnTo>
                                    <a:pt x="3142" y="692"/>
                                  </a:lnTo>
                                  <a:lnTo>
                                    <a:pt x="3144" y="712"/>
                                  </a:lnTo>
                                  <a:lnTo>
                                    <a:pt x="3149" y="772"/>
                                  </a:lnTo>
                                  <a:lnTo>
                                    <a:pt x="3152" y="832"/>
                                  </a:lnTo>
                                  <a:lnTo>
                                    <a:pt x="3154" y="912"/>
                                  </a:lnTo>
                                  <a:lnTo>
                                    <a:pt x="3154" y="992"/>
                                  </a:lnTo>
                                  <a:lnTo>
                                    <a:pt x="3154" y="1032"/>
                                  </a:lnTo>
                                  <a:lnTo>
                                    <a:pt x="3134" y="1034"/>
                                  </a:lnTo>
                                  <a:lnTo>
                                    <a:pt x="3074" y="1040"/>
                                  </a:lnTo>
                                  <a:lnTo>
                                    <a:pt x="3014" y="1044"/>
                                  </a:lnTo>
                                  <a:lnTo>
                                    <a:pt x="2955" y="1047"/>
                                  </a:lnTo>
                                  <a:lnTo>
                                    <a:pt x="2875" y="1049"/>
                                  </a:lnTo>
                                  <a:lnTo>
                                    <a:pt x="2795" y="1049"/>
                                  </a:lnTo>
                                  <a:lnTo>
                                    <a:pt x="2775" y="1049"/>
                                  </a:lnTo>
                                  <a:lnTo>
                                    <a:pt x="2773" y="1069"/>
                                  </a:lnTo>
                                  <a:lnTo>
                                    <a:pt x="2768" y="1129"/>
                                  </a:lnTo>
                                  <a:lnTo>
                                    <a:pt x="2765" y="1189"/>
                                  </a:lnTo>
                                  <a:lnTo>
                                    <a:pt x="2763" y="1269"/>
                                  </a:lnTo>
                                  <a:lnTo>
                                    <a:pt x="2762" y="1349"/>
                                  </a:lnTo>
                                  <a:lnTo>
                                    <a:pt x="2762" y="1389"/>
                                  </a:lnTo>
                                  <a:lnTo>
                                    <a:pt x="2784" y="1390"/>
                                  </a:lnTo>
                                  <a:lnTo>
                                    <a:pt x="2849" y="1392"/>
                                  </a:lnTo>
                                  <a:lnTo>
                                    <a:pt x="2914" y="1393"/>
                                  </a:lnTo>
                                  <a:lnTo>
                                    <a:pt x="2980" y="1394"/>
                                  </a:lnTo>
                                  <a:lnTo>
                                    <a:pt x="3045" y="1394"/>
                                  </a:lnTo>
                                  <a:lnTo>
                                    <a:pt x="3110" y="1394"/>
                                  </a:lnTo>
                                  <a:lnTo>
                                    <a:pt x="3175" y="1394"/>
                                  </a:lnTo>
                                  <a:lnTo>
                                    <a:pt x="3197" y="1394"/>
                                  </a:lnTo>
                                  <a:lnTo>
                                    <a:pt x="3197" y="1414"/>
                                  </a:lnTo>
                                  <a:lnTo>
                                    <a:pt x="3197" y="1434"/>
                                  </a:lnTo>
                                  <a:lnTo>
                                    <a:pt x="3197" y="1454"/>
                                  </a:lnTo>
                                  <a:lnTo>
                                    <a:pt x="3197" y="1474"/>
                                  </a:lnTo>
                                  <a:lnTo>
                                    <a:pt x="3197" y="1494"/>
                                  </a:lnTo>
                                  <a:lnTo>
                                    <a:pt x="3197" y="1514"/>
                                  </a:lnTo>
                                  <a:lnTo>
                                    <a:pt x="3197" y="1534"/>
                                  </a:lnTo>
                                  <a:lnTo>
                                    <a:pt x="3197" y="1674"/>
                                  </a:lnTo>
                                  <a:lnTo>
                                    <a:pt x="3197" y="1694"/>
                                  </a:lnTo>
                                  <a:lnTo>
                                    <a:pt x="3197" y="1714"/>
                                  </a:lnTo>
                                  <a:lnTo>
                                    <a:pt x="3197" y="1734"/>
                                  </a:lnTo>
                                  <a:lnTo>
                                    <a:pt x="3197" y="1754"/>
                                  </a:lnTo>
                                  <a:lnTo>
                                    <a:pt x="3197" y="1774"/>
                                  </a:lnTo>
                                  <a:lnTo>
                                    <a:pt x="3163" y="1777"/>
                                  </a:lnTo>
                                  <a:lnTo>
                                    <a:pt x="3094" y="1781"/>
                                  </a:lnTo>
                                  <a:lnTo>
                                    <a:pt x="3025" y="1784"/>
                                  </a:lnTo>
                                  <a:lnTo>
                                    <a:pt x="2957" y="1786"/>
                                  </a:lnTo>
                                  <a:lnTo>
                                    <a:pt x="2888" y="1788"/>
                                  </a:lnTo>
                                  <a:lnTo>
                                    <a:pt x="2819" y="1789"/>
                                  </a:lnTo>
                                  <a:lnTo>
                                    <a:pt x="2750" y="1790"/>
                                  </a:lnTo>
                                  <a:lnTo>
                                    <a:pt x="2682" y="1791"/>
                                  </a:lnTo>
                                  <a:lnTo>
                                    <a:pt x="2613" y="1791"/>
                                  </a:lnTo>
                                  <a:lnTo>
                                    <a:pt x="2544" y="1791"/>
                                  </a:lnTo>
                                  <a:lnTo>
                                    <a:pt x="2510" y="1791"/>
                                  </a:lnTo>
                                  <a:lnTo>
                                    <a:pt x="2510" y="1703"/>
                                  </a:lnTo>
                                  <a:lnTo>
                                    <a:pt x="2510" y="1616"/>
                                  </a:lnTo>
                                  <a:lnTo>
                                    <a:pt x="2510" y="1528"/>
                                  </a:lnTo>
                                  <a:lnTo>
                                    <a:pt x="2510" y="1441"/>
                                  </a:lnTo>
                                  <a:lnTo>
                                    <a:pt x="2510" y="1353"/>
                                  </a:lnTo>
                                  <a:lnTo>
                                    <a:pt x="2510" y="1266"/>
                                  </a:lnTo>
                                  <a:lnTo>
                                    <a:pt x="2510" y="1178"/>
                                  </a:lnTo>
                                  <a:lnTo>
                                    <a:pt x="2510" y="1090"/>
                                  </a:lnTo>
                                  <a:lnTo>
                                    <a:pt x="2510" y="1003"/>
                                  </a:lnTo>
                                  <a:lnTo>
                                    <a:pt x="2510" y="915"/>
                                  </a:lnTo>
                                  <a:lnTo>
                                    <a:pt x="2510" y="828"/>
                                  </a:lnTo>
                                  <a:lnTo>
                                    <a:pt x="2510" y="740"/>
                                  </a:lnTo>
                                  <a:lnTo>
                                    <a:pt x="2510" y="653"/>
                                  </a:lnTo>
                                  <a:lnTo>
                                    <a:pt x="2510" y="565"/>
                                  </a:lnTo>
                                  <a:lnTo>
                                    <a:pt x="2510" y="478"/>
                                  </a:lnTo>
                                  <a:lnTo>
                                    <a:pt x="2510" y="390"/>
                                  </a:lnTo>
                                  <a:lnTo>
                                    <a:pt x="2510" y="302"/>
                                  </a:lnTo>
                                  <a:lnTo>
                                    <a:pt x="2510" y="215"/>
                                  </a:lnTo>
                                  <a:lnTo>
                                    <a:pt x="2510" y="127"/>
                                  </a:lnTo>
                                  <a:lnTo>
                                    <a:pt x="2510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aeae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00440" y="0"/>
                              <a:ext cx="356400" cy="113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4.4pt;width:291.7pt;height:93pt" coordorigin="0,-1488" coordsize="5834,1860">
                <v:group id="shape_0" style="position:absolute;left:0;top:-233;width:1560;height:588">
                  <v:shape id="shape_0" coordsize="1491,577" path="m178,1269l0,1269l611,1846l866,1846l694,1713l1187,1713l855,1567l509,1567l266,1377l423,1377l178,1269xe" fillcolor="silver" stroked="f" o:allowincell="f" style="position:absolute;left:0;top:-233;width:155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1491,577" path="m1187,1713l955,1713l1229,1846l1491,1846l1187,1713xe" fillcolor="silver" stroked="f" o:allowincell="f" style="position:absolute;left:0;top:-233;width:155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1491,577" path="m423,1377l266,1377l657,1567l855,1567l423,1377xe" fillcolor="silver" stroked="f" o:allowincell="f" style="position:absolute;left:0;top:-233;width:155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451;top:-233;width:2004;height:588">
                  <v:shape id="shape_0" coordorigin="431,1269" coordsize="1914,577" path="m583,1269l431,1269l1572,1846l1806,1846l1013,1471l1204,1471l583,1269xe" fillcolor="silver" stroked="f" o:allowincell="f" style="position:absolute;left:451;top:-233;width:2003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431,1269" coordsize="1914,577" path="m1204,1471l1013,1471l2109,1846l2344,1846l1569,1528l1378,1528l1204,1471xe" fillcolor="silver" stroked="f" o:allowincell="f" style="position:absolute;left:451;top:-233;width:2003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431,1269" coordsize="1914,577" path="m937,1269l783,1269l1378,1528l1569,1528l937,1269xe" fillcolor="silver" stroked="f" o:allowincell="f" style="position:absolute;left:451;top:-233;width:2003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094;top:-233;width:2247;height:588">
                  <v:shape id="shape_0" coordorigin="1045,1269" coordsize="2146,577" path="m1484,1269l1045,1269l2510,1846l3191,1846l2666,1668l2281,1668l1940,1541l2258,1541l1936,1431l1644,1431l1444,1356l1740,1356l1484,1269xe" fillcolor="silver" stroked="f" o:allowincell="f" style="position:absolute;left:1094;top:-233;width:2246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617;top:-233;width:2700;height:588">
                  <v:shape id="shape_0" coordorigin="1544,1269" coordsize="2579,577" path="m1724,1269l1544,1269l2392,1486l3245,1846l3524,1846l2900,1604l3130,1604l2656,1489l2424,1399l2240,1399l1724,1269xe" fillcolor="silver" stroked="f" o:allowincell="f" style="position:absolute;left:1617;top:-233;width:269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1544,1269" coordsize="2579,577" path="m3130,1604l2900,1604l3843,1846l4123,1846l3130,1604xe" fillcolor="silver" stroked="f" o:allowincell="f" style="position:absolute;left:1617;top:-233;width:269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1544,1269" coordsize="2579,577" path="m2088,1269l1909,1269l2240,1399l2424,1399l2088,1269xe" fillcolor="silver" stroked="f" o:allowincell="f" style="position:absolute;left:1617;top:-233;width:2699;height:58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2401;top:-239;width:2510;height:611">
                  <v:shape id="shape_0" coordorigin="2292,1263" coordsize="2397,599" path="m2359,1263l2310,1266l2297,1270l2292,1276l2295,1283l2350,1316l2433,1349l2553,1390l2912,1498l3265,1595l3606,1682l3939,1758l4219,1814l4341,1835l4448,1850l4540,1858l4617,1861l4669,1858l4683,1854l4689,1848l4687,1840l4632,1807l4474,1747l4246,1677l3915,1677l3871,1674l3810,1665l3636,1631l3405,1576l3113,1499l2873,1431l2740,1388l2695,1365l2697,1360l2716,1358l2971,1358l2768,1315l2637,1292l2526,1276l2434,1266l2359,1263xe" fillcolor="silver" stroked="f" o:allowincell="f" style="position:absolute;left:2401;top:-239;width:2509;height:61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2292,1263" coordsize="2397,599" path="m2971,1358l2716,1358l2794,1365l2917,1387l3101,1428l3352,1491l3665,1575l3856,1632l3936,1665l3941,1670l3939,1674l3915,1677l4246,1677l4231,1672l3930,1589l3557,1494l3114,1388l2971,1358xe" fillcolor="silver" stroked="f" o:allowincell="f" style="position:absolute;left:2401;top:-239;width:2509;height:61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002;top:-239;width:2832;height:611">
                  <v:shape id="shape_0" coordorigin="2866,1263" coordsize="2704,599" path="m4207,1586l4054,1598l4469,1694l4869,1778l5066,1814l5237,1840l5383,1856l5501,1861l5548,1859l5561,1856l5569,1852l5570,1847l5564,1840l5412,1782l5210,1725l5117,1702l4822,1702l4717,1691l4538,1659l4207,1586xe" fillcolor="silver" stroked="f" o:allowincell="f" style="position:absolute;left:4226;top:175;width:1468;height:19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2866,1263" coordsize="2704,599" path="m2936,1263l2900,1264l2877,1266l2866,1271l2868,1278l2972,1321l3078,1351l3208,1384l3434,1436l3655,1481l3888,1519l4273,1567l4390,1585l4609,1630l4717,1656l4799,1679l4841,1696l4839,1701l4822,1702l5117,1702l4966,1664l4694,1602l4268,1513l4086,1479l3920,1453l3752,1430l3553,1409l3418,1391l3321,1372l3232,1347l3221,1340l3237,1337l3468,1337l3424,1328l3210,1290l3055,1270l2991,1264l2936,1263xe" fillcolor="silver" stroked="f" o:allowincell="f" style="position:absolute;left:4226;top:175;width:1468;height:19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origin="2866,1263" coordsize="2704,599" path="m3468,1337l3237,1337l3284,1340l3352,1350l3573,1395l3709,1387l3468,1337xe" fillcolor="silver" stroked="f" o:allowincell="f" style="position:absolute;left:4226;top:175;width:1468;height:19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stroked="f" o:allowincell="f" style="position:absolute;left:3002;top:-230;width:471;height:578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18;top:-230;width:422;height:578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3;top:-230;width:372;height:578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6;top:-230;width:479;height:578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3;top:-239;width:458;height:598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2;top:-239;width:401;height:598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style="position:absolute;left:641;top:-1488;width:909;height:1789">
                  <v:shape id="shape_0" coordorigin="612,40" coordsize="869,1752" path="m1176,1502l1156,1502l1136,1502l1116,1502l1096,1502l1076,1502l1056,1502l1036,1502l1016,1502l996,1502l976,1502l956,1502l936,1502l916,1502l885,1561l875,1620l863,1699l852,1778l832,1781l772,1787l712,1790l632,1791l612,1791l625,1703l637,1616l650,1528l664,1441l677,1353l691,1265l705,1178l720,1090l734,1003l749,915l764,828l779,740l794,653l809,565l824,478l839,390l854,302l870,215l885,127l900,40l920,40l940,40l960,40l980,40l1000,40l1020,40l1040,40l1060,40l1080,40l1100,40l1120,40l1140,40l1160,40l1177,127l1194,215l1211,302l1228,390l1244,478l1261,565l1277,653l1294,740l1310,828l1326,915l1342,1003l1358,1090l1374,1178l1389,1265l1405,1353l1420,1441l1436,1528l1451,1616l1466,1703l1481,1791l1461,1791l1441,1791l1421,1791l1401,1791l1381,1791l1281,1791l1261,1791l1241,1791l1221,1791l1218,1771l1208,1712l1198,1653l1186,1574l1178,1514l1176,1502xe" stroked="t" o:allowincell="f" style="position:absolute;left:641;top:-1488;width:908;height:1788;mso-wrap-style:none;v-text-anchor:middle;mso-position-horizontal-relative:char">
                    <v:fill o:detectmouseclick="t" on="false"/>
                    <v:stroke color="#eaeaea" weight="12600" joinstyle="round" endcap="flat"/>
                    <w10:wrap type="none"/>
                  </v:shape>
                </v:group>
                <v:group id="shape_0" style="position:absolute;left:989;top:-1025;width:186;height:642">
                  <v:shape id="shape_0" coordorigin="945,494" coordsize="179,630" path="m1124,1123l1115,1060l1106,997l1097,934l1088,871l1079,808l1074,777l1065,714l1056,651l1047,588l1038,525l1034,494l1030,525l1021,588l1012,651l1003,714l994,777l989,808l985,840l976,903l967,966l958,1029l949,1092l945,1123l965,1123l985,1123l1005,1123l1025,1123l1045,1123l1065,1123l1085,1123l1105,1123l1124,1123xe" stroked="t" o:allowincell="f" style="position:absolute;left:989;top:-1025;width:185;height:641;mso-wrap-style:none;v-text-anchor:middle;mso-position-horizontal-relative:char">
                    <v:fill o:detectmouseclick="t" on="false"/>
                    <v:stroke color="#eaeaea" weight="12600" joinstyle="round" endcap="flat"/>
                    <w10:wrap type="none"/>
                  </v:shape>
                </v:group>
                <v:group id="shape_0" style="position:absolute;left:1637;top:-1488;width:816;height:1789">
                  <v:shape id="shape_0" coordorigin="1563,40" coordsize="780,1752" path="m1563,40l1583,40l1603,40l1623,40l1643,40l1663,40l1683,40l1703,40l1723,40l1743,40l1763,40l1800,88l1834,185l1868,282l1901,379l1934,476l1966,573l1997,670l2029,767l2060,864l2090,961l2105,1010l2105,961l2105,913l2105,864l2105,816l2105,767l2105,719l2105,670l2105,622l2105,573l2105,525l2105,476l2105,428l2105,379l2105,331l2105,282l2105,234l2105,185l2105,137l2105,88l2105,40l2125,40l2145,40l2165,40l2185,40l2205,40l2325,40l2328,127l2330,215l2332,302l2334,390l2335,478l2337,565l2338,653l2339,740l2340,828l2341,915l2341,1003l2342,1090l2342,1178l2342,1266l2343,1353l2343,1441l2343,1528l2343,1616l2343,1703l2343,1791l2323,1791l2303,1791l2283,1791l2263,1791l2243,1791l2223,1791l2203,1791l2183,1791l2163,1791l2143,1791l2123,1791l2105,1743l2071,1647l2037,1551l2004,1455l1971,1359l1939,1263l1907,1167l1876,1071l1845,975l1815,879l1800,831l1800,879l1800,927l1800,975l1800,1023l1800,1071l1800,1119l1800,1167l1800,1215l1800,1263l1800,1311l1800,1359l1800,1407l1800,1455l1800,1503l1800,1551l1800,1599l1800,1647l1800,1695l1800,1743l1800,1791l1780,1791l1760,1791l1740,1791l1720,1791l1700,1791l1680,1791l1660,1791l1640,1791l1620,1791l1600,1791l1580,1791l1577,1703l1575,1616l1573,1528l1572,1441l1570,1353l1569,1266l1568,1178l1567,1090l1566,1003l1565,915l1565,828l1564,740l1564,653l1563,565l1563,478l1563,390l1563,302l1563,215l1563,127l1563,40xe" stroked="t" o:allowincell="f" style="position:absolute;left:1637;top:-1488;width:815;height:1788;mso-wrap-style:none;v-text-anchor:middle;mso-position-horizontal-relative:char">
                    <v:fill o:detectmouseclick="t" on="false"/>
                    <v:stroke color="#eaeaea" weight="12600" joinstyle="round" endcap="flat"/>
                    <w10:wrap type="none"/>
                  </v:shape>
                </v:group>
                <v:group id="shape_0" style="position:absolute;left:2629;top:-1488;width:719;height:1790">
                  <v:shape id="shape_0" coordorigin="2510,40" coordsize="688,1752" path="m2510,40l2543,40l2577,40l2611,40l2645,40l2678,40l2712,40l2746,40l2780,40l2814,40l2847,40l2881,40l2915,40l3185,40l3185,60l3185,160l3185,180l3185,200l3185,220l3185,240l3185,400l3164,402l3100,407l3037,410l2974,412l2910,413l2847,414l2783,414l2762,414l2762,434l2762,674l2782,676l2842,683l2902,687l2982,690l3062,692l3142,692l3144,712l3149,772l3152,832l3154,912l3154,992l3154,1032l3134,1034l3074,1040l3014,1044l2955,1047l2875,1049l2795,1049l2775,1049l2773,1069l2768,1129l2765,1189l2763,1269l2762,1349l2762,1389l2784,1390l2849,1392l2914,1393l2980,1394l3045,1394l3110,1394l3175,1394l3197,1394l3197,1414l3197,1434l3197,1454l3197,1474l3197,1494l3197,1514l3197,1534l3197,1674l3197,1694l3197,1714l3197,1734l3197,1754l3197,1774l3163,1777l3094,1781l3025,1784l2957,1786l2888,1788l2819,1789l2750,1790l2682,1791l2613,1791l2544,1791l2510,1791l2510,1703l2510,1616l2510,1528l2510,1441l2510,1353l2510,1266l2510,1178l2510,1090l2510,1003l2510,915l2510,828l2510,740l2510,653l2510,565l2510,478l2510,390l2510,302l2510,215l2510,127l2510,40xe" stroked="t" o:allowincell="f" style="position:absolute;left:2629;top:-1449;width:148;height:1711;mso-wrap-style:none;v-text-anchor:middle;mso-position-horizontal-relative:char">
                    <v:fill o:detectmouseclick="t" on="false"/>
                    <v:stroke color="#eaeaea" weight="12600" joinstyle="round" endcap="flat"/>
                    <w10:wrap type="none"/>
                  </v:shape>
                  <v:shape id="shape_0" stroked="f" o:allowincell="f" style="position:absolute;left:2787;top:-1488;width:560;height:1789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5" w:after="0"/>
        <w:ind w:left="2812" w:firstLine="28"/>
        <w:rPr/>
      </w:pPr>
      <w:r>
        <w:rPr/>
        <w:t>ENTRADA DE LA</w:t>
      </w:r>
      <w:r>
        <w:rPr>
          <w:spacing w:val="-7"/>
        </w:rPr>
        <w:t xml:space="preserve"> </w:t>
      </w:r>
      <w:r>
        <w:rPr/>
        <w:t>EMPRES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4905"/>
        <w:ind w:left="11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256530" cy="3114675"/>
            <wp:effectExtent l="0" t="0" r="0" b="0"/>
            <wp:docPr id="12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ind w:left="2812" w:hanging="0"/>
        <w:rPr/>
      </w:pPr>
      <w:r>
        <w:rPr/>
        <w:t>ENTORNO DE LA</w:t>
      </w:r>
      <w:r>
        <w:rPr>
          <w:spacing w:val="-4"/>
        </w:rPr>
        <w:t xml:space="preserve"> </w:t>
      </w:r>
      <w:r>
        <w:rPr/>
        <w:t>EMPRES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54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50"/>
        <w:ind w:left="11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256530" cy="3524250"/>
            <wp:effectExtent l="0" t="0" r="0" b="0"/>
            <wp:docPr id="13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TextBody"/>
        <w:spacing w:before="69" w:after="0"/>
        <w:ind w:left="2715" w:right="2732" w:hanging="0"/>
        <w:jc w:val="center"/>
        <w:rPr/>
      </w:pPr>
      <w:r>
        <w:rPr/>
        <w:t>ENTORNO DE</w:t>
      </w:r>
      <w:r>
        <w:rPr>
          <w:spacing w:val="-5"/>
        </w:rPr>
        <w:t xml:space="preserve"> </w:t>
      </w:r>
      <w:r>
        <w:rPr/>
        <w:t>EMPRESA</w:t>
      </w:r>
    </w:p>
    <w:p>
      <w:pPr>
        <w:pStyle w:val="Normal"/>
        <w:spacing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5625"/>
        <w:ind w:left="1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366385" cy="3571875"/>
            <wp:effectExtent l="0" t="0" r="0" b="0"/>
            <wp:docPr id="14" name="image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.jpe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left="2715" w:right="2732" w:hanging="0"/>
        <w:jc w:val="center"/>
        <w:rPr/>
      </w:pPr>
      <w:r>
        <w:rPr/>
        <w:t>ENTORNO DE LA</w:t>
      </w:r>
      <w:r>
        <w:rPr>
          <w:spacing w:val="-3"/>
        </w:rPr>
        <w:t xml:space="preserve"> </w:t>
      </w:r>
      <w:r>
        <w:rPr/>
        <w:t>EMPRES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6015"/>
        <w:ind w:left="118" w:hanging="0"/>
        <w:rPr>
          <w:rFonts w:ascii="Arial" w:hAnsi="Arial" w:eastAsia="Arial" w:cs="Arial"/>
          <w:sz w:val="20"/>
          <w:szCs w:val="20"/>
          <w:lang w:val="es-ES" w:eastAsia="en-US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372100" cy="3819525"/>
            <wp:effectExtent l="0" t="0" r="0" b="0"/>
            <wp:docPr id="15" name="image2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.jpeg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16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0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42" w:hanging="348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11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60" w:hanging="180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11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11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60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60" w:hanging="183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885" w:hanging="247"/>
      </w:pPr>
      <w:rPr>
        <w:sz w:val="18"/>
        <w:spacing w:val="1"/>
        <w:szCs w:val="18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42" w:hanging="348"/>
      </w:pPr>
      <w:rPr>
        <w:rFonts w:ascii="Symbol" w:hAnsi="Symbol" w:cs="Symbol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4" w:after="0"/>
      <w:ind w:left="157" w:hanging="0"/>
      <w:outlineLvl w:val="1"/>
    </w:pPr>
    <w:rPr>
      <w:rFonts w:ascii="Calibri" w:hAnsi="Calibri" w:eastAsia="Calibri" w:cs="Calibri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02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1"/>
      <w:w w:val="100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image" Target="media/image12.pn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hyperlink" Target="http://www.monografias.com/trabajos7/anfi/anfi.shtml" TargetMode="External"/><Relationship Id="rId37" Type="http://schemas.openxmlformats.org/officeDocument/2006/relationships/hyperlink" Target="http://www.gestiopolis.com/dirgp/fin/analisis.htm" TargetMode="External"/><Relationship Id="rId38" Type="http://schemas.openxmlformats.org/officeDocument/2006/relationships/hyperlink" Target="http://www.gestiopolis.com/canales5/fin/anfinancier.htm" TargetMode="External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5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1:27:00Z</dcterms:created>
  <dc:creator>GRUPO</dc:creator>
  <dc:description/>
  <cp:keywords>INGENIERÍA FINANCIERA</cp:keywords>
  <dc:language>en-US</dc:language>
  <cp:lastModifiedBy>Monografias.com</cp:lastModifiedBy>
  <dcterms:modified xsi:type="dcterms:W3CDTF">2016-08-10T21:27:00Z</dcterms:modified>
  <cp:revision>2</cp:revision>
  <dc:subject/>
  <dc:title>D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08-10T00:00:00Z</vt:filetime>
  </property>
</Properties>
</file>