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ÇÂO E RESPONSABILIDADE SOCIA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hyperlink w:anchor="uno">
        <w:r>
          <w:rPr>
            <w:rStyle w:val="InternetLink"/>
            <w:rFonts w:cs="Arial" w:ascii="Arial" w:hAnsi="Arial"/>
            <w:i/>
          </w:rPr>
          <w:t>RESUMO</w:t>
        </w:r>
      </w:hyperlink>
    </w:p>
    <w:p>
      <w:pPr>
        <w:pStyle w:val="Normal"/>
        <w:rPr>
          <w:rFonts w:ascii="Arial" w:hAnsi="Arial" w:cs="Arial"/>
          <w:i/>
          <w:i/>
          <w:lang w:val="en-US"/>
        </w:rPr>
      </w:pPr>
      <w:hyperlink w:anchor="dos">
        <w:r>
          <w:rPr>
            <w:rStyle w:val="InternetLink"/>
            <w:rFonts w:cs="Arial" w:ascii="Arial" w:hAnsi="Arial"/>
            <w:i/>
            <w:lang w:val="en-US"/>
          </w:rPr>
          <w:t>ABSTRACT</w:t>
        </w:r>
      </w:hyperlink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hyperlink w:anchor="tres">
        <w:r>
          <w:rPr>
            <w:rStyle w:val="InternetLink"/>
            <w:rFonts w:cs="Arial" w:ascii="Arial" w:hAnsi="Arial"/>
            <w:b/>
            <w:sz w:val="20"/>
          </w:rPr>
          <w:t>Referências Bibliográficas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uno"/>
      <w:bookmarkEnd w:id="0"/>
      <w:r>
        <w:rPr>
          <w:rFonts w:cs="Arial" w:ascii="Arial" w:hAnsi="Arial"/>
          <w:b/>
        </w:rPr>
        <w:t>RESUM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uno"/>
      <w:bookmarkStart w:id="2" w:name="uno"/>
      <w:bookmarkEnd w:id="2"/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ab/>
        <w:t>Administração com Responsabilidade Social (ARS) pode ser entendida como a operação de uma empresa de forma a que essa atenda às expectativas da sociedade em termos de respeito à lei, aos valores éticos, às pessoas, à comunidade e ao meio ambiente.  Há a percepção de que a prática da ARS é positiva para os negócios, razão que aliada às pressões de clientes, fornecedores, empregados e outros grupos, tem feito aumentar o número de empresas que a estão adotando como fator estratégico para seu sucesso. Dado esse cenário, é objetivo deste trabalho propor um conjunto de práticas para subsidiar a implantação da ARS nas empresa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PALAVRAS-CHAVE: </w:t>
      </w:r>
      <w:r>
        <w:rPr>
          <w:rFonts w:cs="Arial" w:ascii="Arial" w:hAnsi="Arial"/>
          <w:i/>
        </w:rPr>
        <w:t>Administração com Responsabilidade Social, ética, Balanço Social, empreendedorism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bookmarkStart w:id="3" w:name="dos"/>
      <w:bookmarkEnd w:id="3"/>
      <w:r>
        <w:rPr>
          <w:rFonts w:cs="Arial" w:ascii="Arial" w:hAnsi="Arial"/>
          <w:b/>
          <w:lang w:val="en-US"/>
        </w:rPr>
        <w:t>ABSTRAC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  <w:bookmarkStart w:id="4" w:name="dos"/>
      <w:bookmarkStart w:id="5" w:name="dos"/>
      <w:bookmarkEnd w:id="5"/>
    </w:p>
    <w:p>
      <w:pPr>
        <w:pStyle w:val="Textoindependiente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>Corporate Social Responsibility (CSR) can be understood as the operation of a company in such a way as to fulfill  society´s expectations in terms of respect to the law, ethical values, people, community and the environment. There is a perception that the practice of CSR is positive for businesses, a reason which allied to the pressures of customers, suppliers, employees and other groups, has been increasing the number of companies adopting CSR  as a strategic success factor. Therefore, it is objective of this work to propose a group of practices to subsidize the implantation of CSR in compani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i/>
          <w:lang w:val="en-US"/>
        </w:rPr>
        <w:t>KEY WORDS</w:t>
      </w:r>
      <w:r>
        <w:rPr>
          <w:rFonts w:cs="Arial" w:ascii="Arial" w:hAnsi="Arial"/>
          <w:i/>
          <w:lang w:val="en-US"/>
        </w:rPr>
        <w:t xml:space="preserve">: </w:t>
      </w:r>
      <w:r>
        <w:rPr>
          <w:rFonts w:cs="Arial" w:ascii="Arial" w:hAnsi="Arial"/>
          <w:i/>
          <w:color w:val="000000"/>
          <w:lang w:val="en-US"/>
        </w:rPr>
        <w:t>Corporate Social Responsibility, ethics, Corporate Reporting,</w:t>
      </w:r>
      <w:r>
        <w:rPr>
          <w:rFonts w:cs="Arial" w:ascii="Arial" w:hAnsi="Arial"/>
          <w:i/>
          <w:lang w:val="en-US"/>
        </w:rPr>
        <w:t xml:space="preserve"> entrepreneurship, accountability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3931920" cy="0"/>
                <wp:effectExtent l="0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5pt" to="310.9pt,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Sangra3detindependient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Mestre em Engenharia Elétrica pela Universidade Mackenzie; professor da Universidade Mackenzie e das Faculdades Padre Anchiet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Doutor em Administração pela Universidade de São Paulo,   Coordenador Acadêmico da  Faculdade Montessori de São Paulo</w:t>
      </w:r>
    </w:p>
    <w:p>
      <w:pPr>
        <w:pStyle w:val="NormalWeb"/>
        <w:numPr>
          <w:ilvl w:val="0"/>
          <w:numId w:val="0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06045</wp:posOffset>
                </wp:positionV>
                <wp:extent cx="393192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5pt" to="310.9pt,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ração com Responsabilidade Social (ARS) pode ser entendida como a operação de uma empresa de forma a que essa atenda às expectativas da sociedade em termos de respeito à lei, aos valores éticos, às pessoas, à comunidade e ao meio ambiente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sa visão moderna se contrapõe a outras defendidas por autores de renome, como FRIEDMAN (1963) – Milton Friedman, ganhador do Prêmio Nobel de Economia em 1976, defende a idéia de que a única responsabilidade das empresas é dar tanto lucro quanto possível aos seus proprietários, e que qualquer posição diferente dessa irá enfraquecer as empresas e o sistema capitalista, culminando com sua destruição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rariando as posições de Friedman, outros autores como DRUCKER (1984) e DAVIS (1975), contribuiram para que as empresas começassem a ser vistas também como co-responsáveis pela melhoria e manutenção do bem estar da sociedade como um todo, na forma apresentada no início deste artigo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S está passando a ser vista por muitas empresas não apenas como um conjunto de iniciativas motivadas por razões de marketing, relações públicas ou filantropia, mas como um conjunto de políticas, práticas e programas que permeiam os negócios e o processo de tomada de decisões na empresa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 crescido no Brasil o número de empresas que estão adotando propostas nessa linha. Embora ainda seja muito grande a quantidade de organizações que não desenvolvem projetos dessa natureza e que não estão convencidas da sua relevância, a velocidade com que essas iniciativas se consolidam e ganham espaço indica uma tendência de reversão desse quadro (FISCHER &amp; FALCONER, 1999)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Há a percepção de que a prática da ARS é positiva para os negócios, razão que aliada às pressões de clientes (que se dispõem a cortar seu relacionamento comercial com empresas “irresponsáveis”), fornecedores, empregados, investidores, vizinhos e outros grupos, tem feito aumentar o número de empresas de todos os tamanhos e segmentos que a estão adotando, como fator estratégico para o sucesso no cenário contemporâneo. Convém lembrar que esses grupos são chamados </w:t>
      </w:r>
      <w:r>
        <w:rPr>
          <w:rFonts w:cs="Arial" w:ascii="Arial" w:hAnsi="Arial"/>
          <w:i/>
          <w:sz w:val="20"/>
        </w:rPr>
        <w:t>stakeholders</w:t>
      </w:r>
      <w:r>
        <w:rPr>
          <w:rFonts w:cs="Arial" w:ascii="Arial" w:hAnsi="Arial"/>
          <w:sz w:val="20"/>
        </w:rPr>
        <w:t xml:space="preserve">, expressão freqüentemente utilizada nos textos que tratam de responsabilidade social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empresas que vem praticando ARS estão obtendo resultados positivos principalmente em função de redução de custos operacionais, melhoria de imagem, aumento do volume de vendas e lealdade dos clientes e melhoria dos indicadores de produtividade e qualidade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do esse cenário é objetivo deste trabalho propor um conjunto de práticas para subsidiar a implantação da ARS nas empresas. Obviamente, cada empresa deve abordar o tema levando em conta fatores como cultura, porte, setor de atuação, etc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ve-se deixar claro que a prática da ARS depende da quebra de paradigmas, quebra essa que só pode ocorrer com investimentos em educação e estímulo à criatividade dos dirigentes e funcionários da organização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é o momento, tem sido mais comum as empresas focarem-se em uma área, como educação, meio ambiente ou desenvolvimento econômico de uma comunidade, quase sempre tratando o assunto como filantropia.  É claro, porém, que a visão mais ampla de ARS, como um conjunto de políticas, práticas e programas que permeiam os negócios e o processo de tomada de decisões na empresa é mais adequada, se bem que bastante mais difícil de ser implantada e praticada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finição da Missão e da Visão da empresa ocorre em tempo de planejamento. Em geral nossas empresas não planejam de forma contínua, mas sim espasmódica, fazendo com que Missão e Visão freqüentemente tornem-se apenas palavras perdidas nos manuais internos.  Ao se praticar ARS, essa situação deve ser modificada, de forma a que essas definições permaneçam atualizadas e sistematicamente difundidas, de forma a refletirem constantemente os objetivos e aspirações da organização e assim servirem como instrumento de orientação na busca desses objetivos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s empresas que realmente praticam Planejamento Estratégico, fica clara a necessidade de que ARS seja considerada também quando se está trabalhando no planejamento de médio e longo prazos, analisando seu impacto sobre os projetos e metas, definindo métricas para avaliação de processos, etc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Dar retorno aos acionistas”, “ser o maior”, normalmente não esgotam a missão ou a visão das empresas que praticam ARS, mas vêm acompanhadas da intenção de beneficiar todos os que interagem com a organização: funcionários, clientes, fornecedores, comunidades e o meio ambiente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tores de ordem cultural também são importantes. A prática de responsabilidade social não pode se desenvolver em um ambiente onde o empreendedorismo não seja aceito e estimulado.  O discurso e a prática devem ser coerentes; o sentimento de que a empresa mantem um discurso acerca de ética e ARS apenas com objetivos de melhoria de imagem, pode ser mais danoso do que a certeza de que a empresa simplesmente não se preocupa com responsabilidade social.  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Programas que envolvem a totalidade de uma empresa usualmente fracassam quando não existe um suporte explícito e forte da direção (BRETERNITZ, 1999); ARS não é uma exceção.  Para seu sucesso, é necessário que se atribua formalmente a um de seus executivos de primeiro escalão a responsabilidade sobre o assunto. Essa responsabilidade usualmente recai sobre o executivo que responde por auditoria e </w:t>
      </w:r>
      <w:r>
        <w:rPr>
          <w:rFonts w:cs="Arial" w:ascii="Arial" w:hAnsi="Arial"/>
          <w:i/>
          <w:sz w:val="20"/>
        </w:rPr>
        <w:t xml:space="preserve">compliance </w:t>
      </w:r>
      <w:r>
        <w:rPr>
          <w:rFonts w:cs="Arial" w:ascii="Arial" w:hAnsi="Arial"/>
          <w:sz w:val="20"/>
        </w:rPr>
        <w:t xml:space="preserve">(observação das normas legais e dos procedimentos normatizados, estes especialmente importantes em instituições financeiras). Por sua posição no organograma da empresa, e pela natureza de suas atribuições, o ocupante desse cargo usualmente pode garantir que ARS seja efetivamente praticada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itas empresas, em especial as de grande porte, adotam descrições de cargos e funções bastante detalhadas como ferramenta para administração de recursos humanos.  A menção nessas descrições de responsabilidades no que tange a ARS, bem como a fixação de metas para os ocupantes de tais cargos é uma boa forma de aumentar o entendimento e o comprometimento dos empregados acerca do tema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Essas medidas podem melhorar também a </w:t>
      </w:r>
      <w:r>
        <w:rPr>
          <w:rFonts w:cs="Arial" w:ascii="Arial" w:hAnsi="Arial"/>
          <w:i/>
          <w:sz w:val="20"/>
        </w:rPr>
        <w:t xml:space="preserve">accountability </w:t>
      </w:r>
      <w:r>
        <w:rPr>
          <w:rFonts w:cs="Arial" w:ascii="Arial" w:hAnsi="Arial"/>
          <w:sz w:val="20"/>
        </w:rPr>
        <w:t>de ARS na empresa – no caso essa palavra poderia ser entendida como a propriedade que garante que a execução de qualquer ação possa ser acompanhada, bem como identificados os responsáveis pela mesma de forma única e individual. Isso pode ser bastante útil no sentido de que se evitem omissões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Cumpre registrar que o termo </w:t>
      </w:r>
      <w:r>
        <w:rPr>
          <w:rFonts w:cs="Arial" w:ascii="Arial" w:hAnsi="Arial"/>
          <w:i/>
          <w:sz w:val="20"/>
        </w:rPr>
        <w:t>accountability</w:t>
      </w:r>
      <w:r>
        <w:rPr>
          <w:rFonts w:cs="Arial" w:ascii="Arial" w:hAnsi="Arial"/>
          <w:sz w:val="20"/>
        </w:rPr>
        <w:t xml:space="preserve"> vem sendo utilizado com bastante freqüência quando se fala em ARS, embora não haja uma tradução consagrada para o mesmo. A expressão relaciona-se com a idéia de responsabilidade fiscal, embora com ela não se confunda (CAMPOS, 1990). Outros definem-na como "responsabilidade pela prestação de contas" (PEDERIVA, 1998) ou "responsabilidade pela eficiente gerência de recursos públicos" (TORRES, 2000)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claro que os membros de uma organização não podem ser responsabilizados por uma determinada postura ou ação se não são adequadamente informados acerca do que deles se espera, e treinados acerca das ferramentas disponíveis para que se atinjam as metas e objetivos fixados.  Isso também é válido quando se trata de ARS, devendo, portanto, as empresas que pretendem praticá-la, desenvolverem programas para adequada comunicação e treinamento a respeito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iás, ARS é um dos temas que requerem algo mais que iniciativas de comunicação e treinamento: educação na area é fundamental, ao menos para aqueles que ocupam cargos chave na estrutura organizacional. Cursos internos e externos, ministrados de forma convencional ou baseados na Internet são ferramentas altamente recomendadas para a pratica de ARS com sucesso. O tema já vem sendo objeto de estudos em programas de pós-graduação, tendo gerado trabalhos como o de DUTRA (2001)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da natureza humana adotar comportamentos que possam trazer reconhecimento e vantagens materiais. Dada essa realidade, muitas empresas criam programas de reconhecimento e premiação (em dinheiro, presentes, folgas, doações em seus nomes para instituições de caridade), como forma de incentivar seus funcionários a atingirem determinadas metas ou proporem, por exemplo, formas alternativas para evitar desperdícios e práticas poluentes, ou para aqueles que se destacam nas campanhas ecológicas promovidas pela empresa. Programas como estes podem ser ferramentas importantes para a prática de ARS, devendo ser considerados durante o processo de planejamento.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doção de um “Código de Ética” é providência importante em todo processo de formalização de políticas, responsabilidades, etc., e na divulgação do compromisso da empresa com ARS. Além de ser um instrumento útil para dar aos dirigentes e profissionais de uma empresa diretrizes e orientação sobre como agir em momentos de tomada de decisões difíceis e/ou relevantes, reduz os riscos de interpretações subjetivas quanto aos aspectos morais e éticos nelas envolvidos. Sua  elaboração deve envolver todos os escalões da empresa e considerar aspectos culturais da mesma; a simples adoção de um código utilizado por outra empresa normalmente não produz bons resultados pois perde-se a oportunidade de discutir-se problemas e valores da empresa, e de envolver a todos com o tem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 ponto bastante delicado é o da dimensão social do consumo (DUTRA, 2001), pois a empresa influencia o comportamento da sociedade. Por isso, suas ações de publicidade devem ter uma dimensão educativa, evitando criar expectativas que extrapolem o que é oferecido efetivamente pelo produto ou serviço, além de não deverem provocar desconforto ou constrangimento aos que forem por ela atingidos. Devem ser evitados anúncios que glorificam a satisfação imediata, a violência, o desrespeito a minorias, a exploração de emoções das crianças, a mistificação e o erotismo. Devem ser procuradas formas de publicidade que transmitam modelos positivos e hábitos saudáveis. Nessa área, talvez o mais difícil seja fugir à tentação de criar-se artificialmente necessidades que devam ser satisfeitas com o consumo de produtos ou serviços produzidos pela empresa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mesma forma que recorrem a especialistas externos para revisão de suas contas, procedimentos para qualidade total, procedimentos contábeis, planos de segurança na área de tecnologia da informação, etc., muitas empresas estão recorrendo a auditores externos para verificação não só de como estão sendo vistas por seus clientes, empregados, parceiros de negócios e comunidade, mas também em termos de efetividade de suas políticas e atingimento de metas na área de responsabilidade social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identemente, empresas de menor porte podem fazer essa verificação de maneira mais simples e adequada à sua estrutura, empregando porém técnicas similares às adotadas em processos de auditoria. A verificação formal ajuda a evitar que a rotina transforme ARS em apenas mais uma sigla. 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Os processos de auditoria geram relatórios com recomendações para melhoria de procedimentos, gerando um </w:t>
      </w:r>
      <w:r>
        <w:rPr>
          <w:rFonts w:cs="Arial" w:ascii="Arial" w:hAnsi="Arial"/>
          <w:i/>
          <w:sz w:val="20"/>
        </w:rPr>
        <w:t xml:space="preserve">feedback </w:t>
      </w:r>
      <w:r>
        <w:rPr>
          <w:rFonts w:cs="Arial" w:ascii="Arial" w:hAnsi="Arial"/>
          <w:sz w:val="20"/>
        </w:rPr>
        <w:t xml:space="preserve">acerca da situação na área auditada. Esses relatórios devem ser avaliados de forma a que eventuais desvios sejam sanados, e podem ser a base para relatórios periódicos acerca dos resultados produzidos pela prática da ARS; esses relatórios são usualmente chamados “balanços sociais”, e devem ser dados a conhecer aos clientes, empregados, parceiros de negócios e à comunidade. Empresas de maior porte usualmente utilizam a mídia para publicação desses balanços, o que ocorre frequentmente em conjunto com a publicação do balanço societário. </w:t>
      </w:r>
      <w:r>
        <w:rPr>
          <w:rFonts w:cs="Arial" w:ascii="Arial" w:hAnsi="Arial"/>
          <w:color w:val="000000"/>
          <w:sz w:val="20"/>
        </w:rPr>
        <w:t xml:space="preserve">  Observe-se que em algumas cidades, como São Paulo e Porto Alegre, leis municipais estimulam as empresas a publicarem seus balanços sociais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ublicação do balanço social e a divulgação do código de ética são algumas medidas que permitem às empresas socialmente responsáveis exercerem influência sobre parceiros de negócios, sobre outras empresas do mesmo setor e área geográfica, etc., no sentido de que essas passem também a se interessar pela prática de ARS. Essa influência é necessária, e pode ser um dos fatores que permitirão, nas palavras de FIGUEIREDO (2001), “a prática de uma administração pluralista e interdependente”, que permitiria o cultivo de uma vida com qualidade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bookmarkStart w:id="6" w:name="tres"/>
      <w:bookmarkEnd w:id="6"/>
      <w:r>
        <w:rPr>
          <w:rFonts w:cs="Arial" w:ascii="Arial" w:hAnsi="Arial"/>
          <w:sz w:val="20"/>
        </w:rPr>
        <w:t>Referências Bibliográficas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  <w:bookmarkStart w:id="7" w:name="tres"/>
      <w:bookmarkStart w:id="8" w:name="tres"/>
      <w:bookmarkEnd w:id="8"/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BRETERNITZ, Vivaldo José.  </w:t>
      </w:r>
      <w:r>
        <w:rPr>
          <w:rFonts w:cs="Arial" w:ascii="Arial" w:hAnsi="Arial"/>
          <w:i/>
        </w:rPr>
        <w:t>Os Sistemas Integrados de Gestão "ERP-Enterprise Resource Planning" e uma aplicação em Instituição Financeira</w:t>
      </w:r>
      <w:r>
        <w:rPr>
          <w:rFonts w:cs="Arial" w:ascii="Arial" w:hAnsi="Arial"/>
        </w:rPr>
        <w:t xml:space="preserve">. Dissertação de Mestrado. São Paulo. Universidade Mackenzie, 1999. 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CAMPOS, Anna Maria. </w:t>
      </w:r>
      <w:r>
        <w:rPr>
          <w:rFonts w:cs="Arial" w:ascii="Arial" w:hAnsi="Arial"/>
          <w:i/>
        </w:rPr>
        <w:t>Accountability: Quando poderemos traduzi-la para o português?</w:t>
      </w:r>
      <w:r>
        <w:rPr>
          <w:rFonts w:cs="Arial" w:ascii="Arial" w:hAnsi="Arial"/>
        </w:rPr>
        <w:t xml:space="preserve"> Revista de Administração Pública. Rio de Janeiro. Vol. 24. Nº 2, 1990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es-AR"/>
        </w:rPr>
        <w:t xml:space="preserve">DAVIS, Keith. </w:t>
      </w:r>
      <w:r>
        <w:rPr>
          <w:rFonts w:cs="Arial" w:ascii="Arial" w:hAnsi="Arial"/>
          <w:i/>
          <w:lang w:val="en-US"/>
        </w:rPr>
        <w:t>Five Propositions for Social Responsibility.</w:t>
      </w:r>
      <w:r>
        <w:rPr>
          <w:rFonts w:cs="Arial" w:ascii="Arial" w:hAnsi="Arial"/>
          <w:lang w:val="en-US"/>
        </w:rPr>
        <w:t xml:space="preserve"> Business Horizons. </w:t>
      </w:r>
      <w:r>
        <w:rPr>
          <w:rFonts w:cs="Arial" w:ascii="Arial" w:hAnsi="Arial"/>
        </w:rPr>
        <w:t>Nova Iorque. Edição de Junho, 1975.</w:t>
      </w:r>
    </w:p>
    <w:p>
      <w:pPr>
        <w:pStyle w:val="Normal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en-US"/>
        </w:rPr>
        <w:t xml:space="preserve">DRUCKER, Peter F.  </w:t>
      </w:r>
      <w:r>
        <w:rPr>
          <w:rFonts w:cs="Arial" w:ascii="Arial" w:hAnsi="Arial"/>
          <w:i/>
          <w:lang w:val="en-US"/>
        </w:rPr>
        <w:t>Converting Social Problems into Business Opportunities: The New Meaning of Corporate Social Responsibility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s-AR"/>
        </w:rPr>
        <w:t xml:space="preserve">California Management Review. </w:t>
      </w:r>
      <w:r>
        <w:rPr>
          <w:rFonts w:cs="Arial" w:ascii="Arial" w:hAnsi="Arial"/>
        </w:rPr>
        <w:t xml:space="preserve">Berkeley. Edição do Inverno, 1984. 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DUTRA, Arnaldo de Melo. </w:t>
      </w:r>
      <w:r>
        <w:rPr>
          <w:rFonts w:cs="Arial" w:ascii="Arial" w:hAnsi="Arial"/>
          <w:i/>
        </w:rPr>
        <w:t xml:space="preserve">Responsabilidade Social: Um Diferencial A Ser Adotado Pelas Organizações. </w:t>
      </w:r>
      <w:r>
        <w:rPr>
          <w:rFonts w:cs="Arial" w:ascii="Arial" w:hAnsi="Arial"/>
        </w:rPr>
        <w:t xml:space="preserve">Dissertação de Mestrado. Florianópolis. Universidade Federal de Santa Catarina, 2001. 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FIGUEIREDO, Rodolfo Antonio de. </w:t>
      </w:r>
      <w:r>
        <w:rPr>
          <w:rFonts w:cs="Arial" w:ascii="Arial" w:hAnsi="Arial"/>
          <w:i/>
        </w:rPr>
        <w:t xml:space="preserve">Desenvolvimento Sustentável, Paradigma ou Ocaso?  </w:t>
      </w:r>
      <w:r>
        <w:rPr>
          <w:rFonts w:cs="Arial" w:ascii="Arial" w:hAnsi="Arial"/>
        </w:rPr>
        <w:t xml:space="preserve">Revista Análise. Jundiaí. Nº 4, 2001. 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FISCHER, Rosa M. e FALCONER, Andrés P. </w:t>
      </w:r>
      <w:r>
        <w:rPr>
          <w:rFonts w:cs="Arial" w:ascii="Arial" w:hAnsi="Arial"/>
          <w:i/>
        </w:rPr>
        <w:t>A atuação social e o estímulo ao voluntariado nas empresas</w:t>
      </w:r>
      <w:r>
        <w:rPr>
          <w:rFonts w:cs="Arial" w:ascii="Arial" w:hAnsi="Arial"/>
        </w:rPr>
        <w:t>. Centro de Estudos em Administração do Terceiro Setor. Programa Governamental Comunidade Solidária. Universidade de São Paulo. 1999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en-US"/>
        </w:rPr>
        <w:t xml:space="preserve">FRIEDMAN, Milton. </w:t>
      </w:r>
      <w:r>
        <w:rPr>
          <w:rFonts w:cs="Arial" w:ascii="Arial" w:hAnsi="Arial"/>
          <w:i/>
          <w:lang w:val="en-US"/>
        </w:rPr>
        <w:t xml:space="preserve">Capitalism and Freedom. </w:t>
      </w:r>
      <w:r>
        <w:rPr>
          <w:rFonts w:cs="Arial" w:ascii="Arial" w:hAnsi="Arial"/>
          <w:lang w:val="en-US"/>
        </w:rPr>
        <w:t xml:space="preserve">University of Chicago Press, 1963. </w:t>
      </w:r>
    </w:p>
    <w:p>
      <w:pPr>
        <w:pStyle w:val="Normal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es-AR"/>
        </w:rPr>
        <w:t xml:space="preserve">PEDERIVA, João Henrique. </w:t>
      </w:r>
      <w:r>
        <w:rPr>
          <w:rFonts w:cs="Arial" w:ascii="Arial" w:hAnsi="Arial"/>
          <w:i/>
          <w:lang w:val="es-AR"/>
        </w:rPr>
        <w:t>Acco</w:t>
      </w:r>
      <w:r>
        <w:rPr>
          <w:rFonts w:cs="Arial" w:ascii="Arial" w:hAnsi="Arial"/>
          <w:i/>
        </w:rPr>
        <w:t>untability, Constituição e Contabilidade</w:t>
      </w:r>
      <w:r>
        <w:rPr>
          <w:rFonts w:cs="Arial" w:ascii="Arial" w:hAnsi="Arial"/>
        </w:rPr>
        <w:t>. Revista de Informação Legislativa. Brasília. Nº 140, 1998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 xml:space="preserve">TORRES, Ricardo Lobo. </w:t>
      </w:r>
      <w:r>
        <w:rPr>
          <w:rFonts w:cs="Arial" w:ascii="Arial" w:hAnsi="Arial"/>
          <w:i/>
          <w:sz w:val="20"/>
        </w:rPr>
        <w:t>Tratado de Direito Constitucional Financeiro e Tributário.</w:t>
      </w:r>
      <w:r>
        <w:rPr>
          <w:rFonts w:cs="Arial" w:ascii="Arial" w:hAnsi="Arial"/>
          <w:sz w:val="20"/>
        </w:rPr>
        <w:t xml:space="preserve"> Vol. V: O Orçamento na Constituição.  Rio de Janeiro: Renovar, 2000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sinformato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Textosinformat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valdo José Breternitz * 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érgio Roberto Porto de Almeida * *</w:t>
      </w:r>
    </w:p>
    <w:p>
      <w:pPr>
        <w:pStyle w:val="Textosinformato"/>
        <w:rPr>
          <w:rFonts w:ascii="Arial" w:hAnsi="Arial" w:cs="Arial"/>
          <w:b/>
          <w:b/>
          <w:i/>
          <w:i/>
        </w:rPr>
      </w:pPr>
      <w:hyperlink r:id="rId2">
        <w:r>
          <w:rPr>
            <w:rStyle w:val="InternetLink"/>
          </w:rPr>
          <w:t>vjbreternitz@mackenzie.com.br</w:t>
        </w:r>
      </w:hyperlink>
    </w:p>
    <w:p>
      <w:pPr>
        <w:pStyle w:val="Textosinformato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9639" w:h="13039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  <w:szCs w:val="15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lang w:val="en-US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jbreternitz@mackenzie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2:05:00Z</dcterms:created>
  <dc:creator>VIVALDO</dc:creator>
  <dc:description/>
  <dc:language>en-US</dc:language>
  <cp:lastModifiedBy>Graciela Troitinio</cp:lastModifiedBy>
  <cp:lastPrinted>2001-09-08T17:44:00Z</cp:lastPrinted>
  <dcterms:modified xsi:type="dcterms:W3CDTF">2002-05-31T02:05:00Z</dcterms:modified>
  <cp:revision>2</cp:revision>
  <dc:subject/>
  <dc:title>ARS</dc:title>
</cp:coreProperties>
</file>