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construção de uma escola inclusiva</w:t>
      </w:r>
    </w:p>
    <w:p>
      <w:pPr>
        <w:pStyle w:val="Heading"/>
        <w:spacing w:lineRule="atLeast" w:line="240"/>
        <w:rPr>
          <w:rFonts w:ascii="Arial" w:hAnsi="Arial" w:cs="Arial"/>
          <w:b w:val="false"/>
          <w:b w:val="false"/>
          <w:sz w:val="20"/>
          <w:szCs w:val="28"/>
        </w:rPr>
      </w:pPr>
      <w:r>
        <w:rPr>
          <w:rFonts w:cs="Arial"/>
          <w:b w:val="false"/>
          <w:sz w:val="20"/>
          <w:szCs w:val="28"/>
        </w:rPr>
      </w:r>
    </w:p>
    <w:p>
      <w:pPr>
        <w:pStyle w:val="Heading"/>
        <w:spacing w:lineRule="atLeast" w:line="240"/>
        <w:rPr>
          <w:sz w:val="20"/>
        </w:rPr>
      </w:pPr>
      <w:r>
        <w:rPr>
          <w:sz w:val="20"/>
        </w:rPr>
        <w:t xml:space="preserve">Graziela Alves - </w:t>
      </w:r>
      <w:hyperlink r:id="rId2">
        <w:r>
          <w:rPr>
            <w:rStyle w:val="InternetLink"/>
            <w:sz w:val="20"/>
          </w:rPr>
          <w:t>grazialves@ibest.com.br</w:t>
        </w:r>
      </w:hyperlink>
    </w:p>
    <w:p>
      <w:pPr>
        <w:pStyle w:val="NormalWeb"/>
        <w:spacing w:lineRule="atLeast" w:line="240" w:before="0" w:after="0"/>
        <w:ind w:left="36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ind w:left="360" w:firstLine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 mundo vive a era da globalização, ou pode-se até dizer da pós-globalização, a cada dia que se passa mais e mais teorias são criadas e velhas são derrubadas, descobertas, lançamentos, mudanças ocorrem no clima, na política, na sociedade, no convívio das pessoas e mais particularmente na forma como se vê o mundo  e como ele nos vê. </w:t>
      </w:r>
    </w:p>
    <w:p>
      <w:pPr>
        <w:pStyle w:val="NormalWeb"/>
        <w:spacing w:lineRule="atLeast" w:line="240" w:before="0" w:after="0"/>
        <w:ind w:left="36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das essas transformações supra citadas são importantes e necessárias, afinal tudo está em constante evolução. O problema que ocorre é que junto com todas essas transformações, globalização, correria, acabou-se por esquecer certos valores indispensáveis à vida dos cidadãos. Muita coisa evoluiu, mas às vezes o básico foi esquecido, direitos como: todos terem condições para ter uma vida digna, de qualidade em todos seus aspectos,... Tudo isso ficou para um segundo plano, as desigualdades e injustiças sociais cresceram assustadoramente. </w:t>
      </w:r>
    </w:p>
    <w:p>
      <w:pPr>
        <w:pStyle w:val="NormalWeb"/>
        <w:spacing w:lineRule="atLeast" w:line="240" w:before="0" w:after="0"/>
        <w:ind w:left="36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 discurso político é muito bonito em época de eleições, dizendo que as crianças são o futuro do mundo, do Brasil, lindo, maravilhoso, se realmente políticas fossem desenvolvidas a promover isso de verdade. Elas são o futuro sim, mas também são o presente, para se construir um futuro feliz é preciso começar a caminhar desde o presente tendo apoio em todos os seus aspectos. </w:t>
      </w:r>
    </w:p>
    <w:p>
      <w:pPr>
        <w:pStyle w:val="NormalWeb"/>
        <w:spacing w:lineRule="atLeast" w:line="240" w:before="0" w:after="0"/>
        <w:ind w:left="36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ro “jargão” que se criou “é de que tudo começa na escola”, realmente isso não deixa de ser verdadeiro, mas a família é à base de tudo, em segundo lugar, a escola é exatamente o local mais apropriado para aquisição de conhecimento e construção de consciência crítica, de se desenvolver a percepção mnemônica, o raciocínio lógico, o desejo de mudança, enfim, a construção do sujeito cidadão. Bem, se os principais objetivos das escolas são esses, como se pode admitir a existência de escolas excludentes?</w:t>
      </w:r>
    </w:p>
    <w:p>
      <w:pPr>
        <w:pStyle w:val="NormalWeb"/>
        <w:spacing w:lineRule="atLeast" w:line="240" w:before="0" w:after="0"/>
        <w:ind w:left="36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s afinal, o que se entende por uma escola inclusiva? Será aquela  que tem uma sala de recursos (tipo DA -deficiente auditivo- ou DV – deficiente visual), ou ainda é aquela que tem alunos cadeirantes, com síndromes, ... Estudando nas classes comuns, será que essas são escolas realmente inclusivas? </w:t>
      </w:r>
    </w:p>
    <w:p>
      <w:pPr>
        <w:pStyle w:val="NormalWeb"/>
        <w:spacing w:lineRule="atLeast" w:line="240" w:before="0" w:after="0"/>
        <w:ind w:left="36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princípio, em um primeiro olhar, poder-se-ia dizer que sim. São escolas inclusivas. Mas pergunta-se: será que realmente essas unidades escolares não segregam e excluem essas crianças com deficiências de alguma forma? Não basta aceitar as pessoas com necessidades especiais, a unidade escolar precisa de toda uma estrutura adaptada para atendê-las: precisa de professores capacitados, requer profissionais para apoio pedagógico, médico, psicólogo, estrutura física e pedagógica diferenciados, enfim uma gama de profissionais e atendimentos são necessários. </w:t>
      </w:r>
    </w:p>
    <w:p>
      <w:pPr>
        <w:pStyle w:val="NormalWeb"/>
        <w:spacing w:lineRule="atLeast" w:line="240" w:before="0" w:after="0"/>
        <w:ind w:left="36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o tão bem salienta Aranha, 2004: </w:t>
      </w:r>
    </w:p>
    <w:p>
      <w:pPr>
        <w:pStyle w:val="NormalWeb"/>
        <w:spacing w:lineRule="atLeast" w:line="240" w:before="0" w:after="0"/>
        <w:ind w:left="234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“</w:t>
      </w:r>
      <w:r>
        <w:rPr>
          <w:rFonts w:cs="Arial" w:ascii="Arial" w:hAnsi="Arial"/>
          <w:sz w:val="20"/>
          <w:szCs w:val="22"/>
        </w:rPr>
        <w:t xml:space="preserve">Assim, uma escola somente poderá ser considerada inclusiva quando estiver organizada para favorecer a cada aluno, independentemente de etnia, sexo, idade, deficiência, condição social ou qualquer outra situação. Um ensino significativo, é aquele que garante o acesso ao conjunto sistematizado de conhecimentos como recursos a serem mobilizados”. </w:t>
      </w:r>
    </w:p>
    <w:p>
      <w:pPr>
        <w:pStyle w:val="NormalWeb"/>
        <w:spacing w:lineRule="atLeast" w:line="240" w:before="0" w:after="0"/>
        <w:ind w:left="36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struir uma escola inclusiva, não é assim tão fácil precisa dos principais ingredientes da receita: vontade de que as coisas realmente aconteçam, perseverança, fé, entusiasmo, superação, não pode haver nenhum tipo de discriminação ou preconceito, entre outros ingredientes, resumindo, precisa-se ter vontade, é querer,é acreditar que pode dar certo e o mais importante ter consciência de que muito já se está sendo feito mais ainda é pouco, existe grande distância entre o real e o ideal, é perceber que se irá errar muitas vezes e fracassar, mas é ter coragem para reconhecer que errou e seguir em frente. Pois como já dizia Paulo Freire “Todos nós sabemos alguma coisa, todos nós ignoramos alguma coisa, por isso aprendemos sempre”. Todos possuem limitações, ninguém é perfeito. </w:t>
      </w:r>
    </w:p>
    <w:p>
      <w:pPr>
        <w:pStyle w:val="NormalWeb"/>
        <w:spacing w:lineRule="atLeast" w:line="240" w:before="0" w:after="0"/>
        <w:ind w:left="360" w:firstLine="180"/>
        <w:jc w:val="both"/>
        <w:rPr/>
      </w:pPr>
      <w:r>
        <w:rPr>
          <w:rFonts w:cs="Arial" w:ascii="Arial" w:hAnsi="Arial"/>
          <w:sz w:val="20"/>
        </w:rPr>
        <w:t xml:space="preserve">Segundo Mantoan </w:t>
      </w:r>
      <w:r>
        <w:rPr>
          <w:rFonts w:cs="Arial" w:ascii="Arial" w:hAnsi="Arial"/>
          <w:i/>
          <w:sz w:val="20"/>
        </w:rPr>
        <w:t>apud</w:t>
      </w:r>
      <w:r>
        <w:rPr>
          <w:rFonts w:cs="Arial" w:ascii="Arial" w:hAnsi="Arial"/>
          <w:sz w:val="20"/>
        </w:rPr>
        <w:t xml:space="preserve"> Gil, 1997: </w:t>
      </w:r>
    </w:p>
    <w:p>
      <w:pPr>
        <w:pStyle w:val="NormalWeb"/>
        <w:spacing w:lineRule="atLeast" w:line="240" w:before="0" w:after="0"/>
        <w:ind w:left="234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“</w:t>
      </w:r>
      <w:r>
        <w:rPr>
          <w:rFonts w:cs="Arial" w:ascii="Arial" w:hAnsi="Arial"/>
          <w:sz w:val="20"/>
          <w:szCs w:val="22"/>
        </w:rPr>
        <w:t xml:space="preserve">A inclusão causa uma mudança de perspectiva educacional, pois não se limita a ajudar somente os alunos que apresentam dificuldades na escola, mas apóia a todos: professores, alunos, pessoal administrativo, para que obtenham sucesso na corrente educativa geral” </w:t>
      </w:r>
    </w:p>
    <w:p>
      <w:pPr>
        <w:pStyle w:val="NormalWeb"/>
        <w:spacing w:lineRule="atLeast" w:line="240" w:before="0" w:after="0"/>
        <w:ind w:left="36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 luta em se ter uma escola inclusiva de verdade é grande, de nada adianta colocar a criança especial dentro de uma classe comum, se a deixarem segregada, exclusa, vegetando em sala de aula. A pessoa com deficiência tem que sentir-se valorizada, importante, inteligente, capaz igual aos demais estudantes. Cada um possui limites, até os “ditos normais” também possuem, o que o professor não pode é enfatizar a limitação das pessoas e sim mostrar-lhes que são capazes de evoluir sempre, que cada conquista não é o ponto final, é apenas o estímulo para buscar cada vez mais. </w:t>
      </w:r>
    </w:p>
    <w:p>
      <w:pPr>
        <w:pStyle w:val="NormalWeb"/>
        <w:spacing w:lineRule="atLeast" w:line="240" w:before="0" w:after="0"/>
        <w:ind w:left="36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rofessor que enfatiza o fracasso da outra pessoa, que é indiferente, não pode ser chamado de educador. Não se deseja de forma alguma, dizer que ser professor é fácil ou de que ter crianças totalmente diversas e com necessidades especiais em sala é tranqüilo fácil de trabalhar, que todos sabem lidar perfeitamente, não é isso. Mas o que não se pode aceitar é o docente que se deixa abater diante das dificuldades, que não busca ajuda, esse sim é um fracassado, pois prefere o erro (e muitas vezes bitolar e acabar com a vida de uma criança) do que ter a humildade de pedir ajuda.  </w:t>
      </w:r>
    </w:p>
    <w:p>
      <w:pPr>
        <w:pStyle w:val="NormalWeb"/>
        <w:spacing w:lineRule="atLeast" w:line="240" w:before="0" w:after="0"/>
        <w:ind w:left="360" w:firstLine="180"/>
        <w:jc w:val="both"/>
        <w:rPr/>
      </w:pPr>
      <w:r>
        <w:rPr>
          <w:rFonts w:cs="Arial" w:ascii="Arial" w:hAnsi="Arial"/>
          <w:sz w:val="20"/>
        </w:rPr>
        <w:t xml:space="preserve">A vontade de vencer deve ser maior que o medo de fracassar. Ninguém vence sozinho. Ninguém nasce sabendo as coisas, tudo se aprende e não se deve nunca perder a esperança, confiança e tranqüilidade, bem como já dizia Che Guevara </w:t>
      </w:r>
      <w:r>
        <w:rPr>
          <w:rFonts w:cs="Arial" w:ascii="Arial" w:hAnsi="Arial"/>
          <w:i/>
          <w:sz w:val="20"/>
        </w:rPr>
        <w:t xml:space="preserve">“Tenemos que ser fuertes, pero jamais perder la ternura” </w:t>
      </w:r>
    </w:p>
    <w:p>
      <w:pPr>
        <w:pStyle w:val="NormalWeb"/>
        <w:spacing w:lineRule="atLeast" w:line="240" w:before="0" w:after="0"/>
        <w:ind w:left="360" w:firstLine="18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Segundo Aranha,2004: </w:t>
      </w:r>
    </w:p>
    <w:p>
      <w:pPr>
        <w:pStyle w:val="NormalWeb"/>
        <w:spacing w:lineRule="atLeast" w:line="240" w:before="0" w:after="0"/>
        <w:ind w:left="234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“</w:t>
      </w:r>
      <w:r>
        <w:rPr>
          <w:rFonts w:cs="Arial" w:ascii="Arial" w:hAnsi="Arial"/>
          <w:sz w:val="20"/>
          <w:szCs w:val="22"/>
        </w:rPr>
        <w:t>Escola inclusiva é, aquela que garante a qualidade de ensino educacional a cada um de seus alunos, reconhecendo e respeitando a diversidade e respondendo a cada um de acordo com suas potencialidades e necessidades”</w:t>
      </w:r>
    </w:p>
    <w:p>
      <w:pPr>
        <w:pStyle w:val="NormalWeb"/>
        <w:spacing w:lineRule="atLeast" w:line="24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verdade, a escola que inclui é aquela que além de oferecer o acesso das crianças portadoras de necessidades especiais e de outras pessoas que de alguma forma sofrem algum preconceito (índio, negro, o estrangeiro, etc.), é aquela que garante a permanência e o sucesso dos alunos. Isso é um desafio constante a todos.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onstrução de uma escola inclusiva de sucesso, só pode ocorrer se anteriormente existir educação, sociedade, família, mentes inclusivas, caso contrário o que se aprende e constrói na escola pode ser perdido com facilidade nos demais ambientes de convívio social, porque “O que nos faz semelhantes ou mais humanos são as diferenças" (GOMES, Nilma Lino)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  <w:t xml:space="preserve"> </w:t>
      </w:r>
      <w:r>
        <w:rPr>
          <w:rFonts w:cs="Arial" w:ascii="Arial" w:hAnsi="Arial"/>
          <w:sz w:val="20"/>
          <w:szCs w:val="16"/>
        </w:rPr>
        <w:t xml:space="preserve">http://www.ensinoafrobrasil.org.br/portal/ </w:t>
      </w:r>
    </w:p>
    <w:p>
      <w:pPr>
        <w:pStyle w:val="NormalWeb"/>
        <w:spacing w:lineRule="atLeast" w:line="240" w:before="0" w:after="0"/>
        <w:ind w:left="360" w:firstLine="348"/>
        <w:jc w:val="both"/>
        <w:rPr/>
      </w:pPr>
      <w:r>
        <w:rPr>
          <w:rFonts w:cs="Arial" w:ascii="Arial" w:hAnsi="Arial"/>
          <w:sz w:val="20"/>
        </w:rPr>
        <w:t xml:space="preserve">O sucesso de toda escola só acontece quando há a participação e a integração de todos os envolvidos no processo educacional: docentes, direção, orientação, pais, alunos, políticos empenhados, e toda a comunidade em geral. Para nortear esses trabalhos faz-se necessário ter objetivos bem claros, políticas públicas definidas e acessíveis, projeto político pedagógico que condiz com a realidade, fundamentação teórica relacionada com a prática (materialismo dialético), pois “Ensinar exige risco, aceitação do novo e rejeição a qualquer forma de rejeição” </w:t>
      </w:r>
      <w:r>
        <w:rPr>
          <w:rFonts w:cs="Arial" w:ascii="Arial" w:hAnsi="Arial"/>
          <w:sz w:val="20"/>
          <w:szCs w:val="22"/>
        </w:rPr>
        <w:t>www.portoalegre.rs.gov.br./smed)</w:t>
      </w:r>
    </w:p>
    <w:p>
      <w:pPr>
        <w:pStyle w:val="NormalWeb"/>
        <w:spacing w:lineRule="atLeast" w:line="24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ocesso de avaliação deverá ser todo reformulado também, ao se lidar com crianças com deficiências, não se pode julgar todos iguais, cada qual tem seus talentos, suas habilidades e capacidades próprias; e trabalhá-las, desenvolvê-las é o mais importante do que um simples número que restringe, bitola e constrange uma pessoa.</w:t>
      </w:r>
    </w:p>
    <w:p>
      <w:pPr>
        <w:pStyle w:val="NormalWeb"/>
        <w:spacing w:lineRule="atLeast" w:line="24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legislação é bem clara quando relata que se deve oferecer estudo gratuito a todas as crianças de 0 a 14 anos, mas o que ocorre muitas vezes é os pais (principalmente de pessoas com necessidades especiais) não saberem disso, de que tem o direito de colocar seus filhos na escola. Cabe não só aos pais a responsabilidade de procurar matrícula, mas também da escola e da comunidade, reconhecer e ir à busca dessas crianças e levá-las a escola. </w:t>
      </w:r>
    </w:p>
    <w:p>
      <w:pPr>
        <w:pStyle w:val="NormalWeb"/>
        <w:spacing w:lineRule="atLeast" w:line="24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forme Aranha (2004) pontua: </w:t>
      </w:r>
    </w:p>
    <w:p>
      <w:pPr>
        <w:pStyle w:val="NormalWeb"/>
        <w:spacing w:lineRule="atLeast" w:line="240" w:before="0" w:after="0"/>
        <w:ind w:left="23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Quando a família dispõe de meios efetivos de participação ativa e regular na vida da escola, gradativamente constrói a consciência de que a escola é um bem público que também é seu”</w:t>
      </w:r>
    </w:p>
    <w:p>
      <w:pPr>
        <w:pStyle w:val="NormalWeb"/>
        <w:spacing w:lineRule="atLeast" w:line="240" w:before="0" w:after="0"/>
        <w:ind w:left="180" w:firstLine="5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avaliação (já citada), bem como, a proposta pedagógica deve ser estudada, reinventada, deve haver flexões curriculares para atender  todo o público escolar. </w:t>
      </w:r>
    </w:p>
    <w:p>
      <w:pPr>
        <w:pStyle w:val="NormalWeb"/>
        <w:spacing w:lineRule="atLeast" w:line="240" w:before="0" w:after="0"/>
        <w:ind w:left="180" w:firstLine="5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fim, uma escola inclusiva ideal requer muitas coisas, segundo Aranha (2004) pensa: </w:t>
      </w:r>
    </w:p>
    <w:p>
      <w:pPr>
        <w:pStyle w:val="NormalWeb"/>
        <w:spacing w:lineRule="atLeast" w:line="240" w:before="0" w:after="0"/>
        <w:ind w:left="234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“</w:t>
      </w:r>
      <w:r>
        <w:rPr>
          <w:rFonts w:cs="Arial" w:ascii="Arial" w:hAnsi="Arial"/>
          <w:sz w:val="20"/>
          <w:szCs w:val="22"/>
        </w:rPr>
        <w:t xml:space="preserve">A escola que pretende ser inclusiva deve se planejar para gradativamente implementar as adequações necessárias, para garantir o acesso de alunos com necessidades educacionais especiais à aprendizagem e ao conhecimento. 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ara a construção de uma escola inclusiva, primeiramente é importante que o município tenha elaborado e em funcionamento o Plano Municipal de Educação, pois sem planejamento é praticamente impossível estabelecer prioridades e necessidades reais do município e das escolas. 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Para Aranha, 2004: </w:t>
      </w:r>
    </w:p>
    <w:p>
      <w:pPr>
        <w:pStyle w:val="NormalWeb"/>
        <w:spacing w:lineRule="atLeast" w:line="240" w:before="0" w:after="0"/>
        <w:ind w:left="2342" w:hanging="0"/>
        <w:jc w:val="both"/>
        <w:rPr>
          <w:rFonts w:ascii="Arial" w:hAnsi="Arial" w:cs="Arial"/>
          <w:color w:val="FF0000"/>
          <w:sz w:val="20"/>
          <w:szCs w:val="16"/>
        </w:rPr>
      </w:pPr>
      <w:r>
        <w:rPr>
          <w:rFonts w:cs="Arial" w:ascii="Arial" w:hAnsi="Arial"/>
          <w:sz w:val="20"/>
          <w:szCs w:val="22"/>
        </w:rPr>
        <w:t>“</w:t>
      </w:r>
      <w:r>
        <w:rPr>
          <w:rFonts w:cs="Arial" w:ascii="Arial" w:hAnsi="Arial"/>
          <w:sz w:val="20"/>
          <w:szCs w:val="22"/>
        </w:rPr>
        <w:t xml:space="preserve">O Plano Municipal de Educação, portanto, deve ser um instrumento construído coletivamente, a partir da ampla consulta à população em geral, e à comunidade acadêmica, em particular. Deve ser avaliado continuamente, reajustado e divulgado, à medida que avanços ocorram no alcance das 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 Plano Municipal de Educação deve ter por base o Plano Nacional e Estadual de Educação, só a partir dos conhecimentos destes, que o do município pode ser construído. Cada cidade tem até o ano de 2010 para ter seu Plano Municipal de Educação elaborado.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m este Plano maior e melhores ações podem ser planejadas, prevenidas, desenvolvidas. O município terá todo um levantamento da real situação da educação na cidade. Segue a seguir algumas informações que o município poderá obter com o Plano: mapeamento das crianças de 0 a 14 anos freqüentando ou não a escola, informações sobre alunos com necessidades especiais nesta faixa etária, quais adequações físicas ainda são necessárias nas escolas, qual o apoio técnico e pedagógico que os professores recebem programa de formação continuada para professores, processo de avaliação, entre outros. 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ercebe-se que não é tarefa fácil construir e colocar em prática uma escola inclusiva. Muitas unidades escolares apenas integram os alunos com deficiência, mas isso não é ser uma escola inclusiva. A inclusão requer muito mais. A verdadeira inclusão só ocorre quando se consegue remover todas as barreiras existentes: preconceitos, pré-conceitos, medo, comodismo,...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 escola inclusiva quer acabar com os rótulos de que a criança com deficiência necessita de uma escola paternalista, assistencial, que as trate como incapazes ou limitados. 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bre isso, Monte e Santos (2004) dizem que: </w:t>
      </w:r>
    </w:p>
    <w:p>
      <w:pPr>
        <w:pStyle w:val="NormalWeb"/>
        <w:spacing w:lineRule="atLeast" w:line="240" w:before="0" w:after="0"/>
        <w:ind w:left="23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A inclusão está fundada na dimensão humana e sociocultural que procura enfatizar formas de interação positivas, possibilidades, apoio às dificuldades e acolhimento das necessidades dessas pessoas, tendo como ponto de partida a escuta dos alunos, pais e comunidade escolar”.</w:t>
      </w:r>
    </w:p>
    <w:p>
      <w:pPr>
        <w:pStyle w:val="NormalWeb"/>
        <w:spacing w:lineRule="atLeast" w:line="240" w:before="0" w:after="0"/>
        <w:ind w:left="2342" w:hanging="0"/>
        <w:jc w:val="both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sz w:val="20"/>
          <w:szCs w:val="22"/>
        </w:rPr>
        <w:t xml:space="preserve">“A pedagogia adotada na escola inclusiva deve ser a pedagogia voltada à criança como um todo. “A escola deve buscar refletir sobre sua prática, questionar seu projeto pedagógico e verificar se ele está voltado para diversidade” </w:t>
      </w:r>
    </w:p>
    <w:p>
      <w:pPr>
        <w:pStyle w:val="NormalWeb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ab/>
        <w:t xml:space="preserve">Percebe-se que aqui não se está falando em tratar as crianças como diferentes, melhores ou piores umas que as outras, mas sim da necessidade da escola conhecer a diversidade com que trabalha para que realmente possa desenvolver um bom trabalho, que atinja a todos, sem ser excludente. Também não se deseja a uniformização das crianças, ou seja, que sejam todas consideradas iguais, pois cada ser é </w:t>
      </w:r>
      <w:r>
        <w:rPr>
          <w:rFonts w:cs="Arial" w:ascii="Arial" w:hAnsi="Arial"/>
          <w:i/>
          <w:sz w:val="20"/>
        </w:rPr>
        <w:t>uno</w:t>
      </w:r>
      <w:r>
        <w:rPr>
          <w:rFonts w:cs="Arial" w:ascii="Arial" w:hAnsi="Arial"/>
          <w:sz w:val="20"/>
        </w:rPr>
        <w:t>, e merece ser tratado como ser especial, realmente único como é. Nesse processo objetiva-se apenas a inclusão de todos, e esta deve ocorrer não só na escola mas em toda a vida social da pessoa.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ssim, Gil  (1997) comenta: </w:t>
      </w:r>
    </w:p>
    <w:p>
      <w:pPr>
        <w:pStyle w:val="NormalWeb"/>
        <w:spacing w:lineRule="atLeast" w:line="240" w:before="0" w:after="0"/>
        <w:ind w:left="234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“</w:t>
      </w:r>
      <w:r>
        <w:rPr>
          <w:rFonts w:cs="Arial" w:ascii="Arial" w:hAnsi="Arial"/>
          <w:sz w:val="20"/>
          <w:szCs w:val="22"/>
        </w:rPr>
        <w:t xml:space="preserve">É importante que o professor e toda a comunidade escolar (diretor, funcionários, alunos) se lembrem de que todo aluno pode, a seu modo e respeitando seu tempo, beneficiar-se de programas educacionais, desde que tenha oportunidades adequadas para desenvolver sua potencialidade”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r:</w:t>
      </w:r>
    </w:p>
    <w:p>
      <w:pPr>
        <w:pStyle w:val="Heading"/>
        <w:spacing w:lineRule="atLeast" w:line="240"/>
        <w:jc w:val="both"/>
        <w:rPr>
          <w:b w:val="false"/>
          <w:b w:val="false"/>
          <w:bCs w:val="false"/>
          <w:sz w:val="20"/>
        </w:rPr>
      </w:pPr>
      <w:r>
        <w:rPr>
          <w:sz w:val="20"/>
        </w:rPr>
        <w:t>Graziela ALVE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hyperlink r:id="rId3">
        <w:r>
          <w:rPr>
            <w:rStyle w:val="InternetLink"/>
            <w:rFonts w:cs="Arial" w:ascii="Arial" w:hAnsi="Arial"/>
            <w:sz w:val="20"/>
          </w:rPr>
          <w:t>grazialves@ibest.com.br</w:t>
        </w:r>
      </w:hyperlink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Style w:val="Emphasis"/>
          <w:rFonts w:cs="Arial" w:ascii="Arial" w:hAnsi="Arial"/>
          <w:color w:val="000000"/>
          <w:sz w:val="20"/>
        </w:rPr>
        <w:t>Licenciada em Letras (Português/Inglês) pela Universidade do Vale do Itajaí – UNIVALI e Pós-Graduada em Práticas Pedagógicas Inovadoras com Enfoques Multidisciplinares no Ensino Fundamental e Médio pela Faculdade de Educação de Joinville – FEJ, graduanda em Educação Especial e Práticas Inclusivas pelas Faculdades Integradas da rede Univest  e Diretora Geral de Educação da Secretaria Municipal de Educação e Cultura de São João Batist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020" w:leader="none"/>
      </w:tabs>
      <w:rPr/>
    </w:pPr>
    <w:r>
      <w:rPr/>
    </w:r>
  </w:p>
  <w:p>
    <w:pPr>
      <w:pStyle w:val="Header"/>
      <w:jc w:val="center"/>
      <w:rPr/>
    </w:pPr>
    <w:r>
      <w:rPr/>
      <w:tab/>
    </w:r>
    <w:r>
      <w:rPr>
        <w:rFonts w:cs="Arial" w:ascii="Arial" w:hAnsi="Arial"/>
        <w:color w:val="999999"/>
        <w:sz w:val="16"/>
        <w:lang w:val="es-ES"/>
      </w:rPr>
      <w:t>Para ver trabajos similares o recibir información semanal sobre nuevas publicaciones, visite www.monografias.com</w:t>
    </w:r>
  </w:p>
  <w:p>
    <w:pPr>
      <w:pStyle w:val="Footer"/>
      <w:tabs>
        <w:tab w:val="clear" w:pos="4252"/>
        <w:tab w:val="clear" w:pos="8504"/>
        <w:tab w:val="left" w:pos="402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  <w:lang w:val="es-ES"/>
      </w:rPr>
    </w:pPr>
    <w:r>
      <w:rPr>
        <w:rFonts w:cs="Arial" w:ascii="Arial" w:hAnsi="Arial"/>
        <w:color w:val="999999"/>
        <w:sz w:val="16"/>
        <w:lang w:val="es-ES"/>
      </w:rPr>
      <w:t>www.monografias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zialves@ibest.com.br" TargetMode="External"/><Relationship Id="rId3" Type="http://schemas.openxmlformats.org/officeDocument/2006/relationships/hyperlink" Target="mailto:grazialves@ibest.com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9:28:00Z</dcterms:created>
  <dc:creator>Alone</dc:creator>
  <dc:description/>
  <cp:keywords/>
  <dc:language>en-US</dc:language>
  <cp:lastModifiedBy>fernandap</cp:lastModifiedBy>
  <dcterms:modified xsi:type="dcterms:W3CDTF">2008-09-18T18:45:00Z</dcterms:modified>
  <cp:revision>4</cp:revision>
  <dc:subject/>
  <dc:title>Autor: Graziela Alves</dc:title>
</cp:coreProperties>
</file>