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ga Tributária no Brasil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ahyana Siman Carvalho da Costa 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dahyanasiman@yahoo.com.br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0"/>
        </w:rPr>
        <w:t xml:space="preserve">A carga tributária, como relação entre tributos e produto interno bruto (PIB), vem sofrendo um constante processo de crescimento, mas foi principalmente a partir da Constituição de 1998 que ela disparou. </w:t>
        <w:br/>
        <w:t xml:space="preserve">Isto se deu em reação ao regime de repartição de rendas tributárias, mais favoráveis aos Estados e Municípios, sem correspondentes transferência de encargos, mediante o qual, a União criou uma gama de contribuições que escapam à repartição com os demais entes federados. </w:t>
        <w:br/>
        <w:t xml:space="preserve">Desde então, a carga tributária vem aumentando incessantemente, pesquisa realizada pelo IBPT (Instituto Brasileiro de Planejamento Tributário, que pode ser encontrada no site: www.contribuinte.org.br) aponta que apenas no ano de 1999 a arrecadação tributária global subiu 11,23%, se comparada ao ano de 1998. Isto ocorreu devido a um incremento de arrecadação de R$ 30,21 bilhões. Em termos percentuais os tributos que mais aumentaram foram: COFINS: 71,67%; IOF: 37,73%, dentre outros. </w:t>
        <w:br/>
        <w:t xml:space="preserve">Dividindo-se a arrecadação tributária global (tributos federais, estaduais e municipais) pela população brasileira, a pesquisa mostra um aumento da contribuição “per capita” ao longo dos anos. Atualmente, de todo riqueza produzida no país, em média 36% corresponde a tributos. </w:t>
        <w:br/>
        <w:t xml:space="preserve">Contudo, tal fato, por si só, não é suficiente para afirmar que o cidadão brasileiro paga muito tributo, esse valor esta ligado à fiscalização e eficiência na arrecadação pela Fazenda Pública. </w:t>
        <w:br/>
        <w:t xml:space="preserve">Mas, no Brasil a tributação é realmente muito alta, equivalente a de países desenvolvidos, que não se justifica apenas pela eficiência dos órgãos responsáveis pela arrecadação. </w:t>
        <w:br/>
        <w:t xml:space="preserve">Ao afirmarmos que a tributação em nosso país é alta levamos em consideração as alíquotas e as bases de cálculos dos tributos cobrados pelos entes federados. </w:t>
        <w:br/>
        <w:t xml:space="preserve">Esta pressão tributária elevada para os padrões do país, conduz a uma situação paradoxal, pois faltam recursos para investimentos na infra-estrutura econômica e social. </w:t>
        <w:br/>
        <w:t xml:space="preserve">Tal fato, em nosso ponto de vista, aponta para uma falta de controle dos gastos públicos e desvios de finalidade, nos três níveis de governo. Cresce a arrecadação, correlatamente, cresce o gasto público, mas a situação social do país continua em crise. </w:t>
        <w:br/>
        <w:t xml:space="preserve">Assim, temos que o cerne da questão tributária está exatamente na má qualidade dos gastos públicos. Entendemos que um reexame acurado da qualidade dos gastos públicos é o primeiro passo para, contidas as despesas, reduzir a pressão tributária que asfixia o Brasil. </w:t>
        <w:br/>
        <w:t xml:space="preserve">Nesse sentido teceremos alguns breves comentários sobre as despesas públicas, entendendo que estas devem anteceder o estudo das receitas públicas, pois não pode ser compreendido apenas vinculado ao conceito econômico privado, em que as despesas devem ser realizadas após o cálculo das receitas. </w:t>
        <w:br/>
        <w:t xml:space="preserve">O Estado possui como objetivo a realização de seus fins, pelo que, no exercício de sua atividade financeira, procura ajustar a receita à programação de sua política. </w:t>
        <w:br/>
        <w:t xml:space="preserve">Nesse sentido, o Estado deve funcionar como um órgão de redistribuição de riqueza, realizando despesas úteis à coletividade, investindo o dinheiro arrecadado na educação, saúde, infra-estrutura, etc. </w:t>
        <w:br/>
        <w:t xml:space="preserve">A despesa pública produz efeitos na esfera econômica do país e tal fenômeno se observa a partir da importância do volume das despesas em ralação à renda nacional. </w:t>
        <w:br/>
        <w:t xml:space="preserve">Os efeitos da variação das despesas públicas podem ser sentidos pelos indivíduos, uma vez que seu alcance pode ser facilmente determinado. Nos países em que a economia está em crise ou que os fatores de produção não atingiram o máximo, o aumento da despesa pública faz crescer a renda nacional, pois há maior demanda de trabalho, maior número de pessoas recebem salário e a produção aumenta. </w:t>
        <w:br/>
        <w:t xml:space="preserve">Estes efeitos econômicos ocorrem não só na produção, como na circulação, na distribuição e no próprio consumo, como por exemplo, se o Estado aumenta suas despesas objetivando elevar a renda dos particulares, ocorrerá um aumento na área de consumo, que acarretará um incremento na produção, pois, como se sabe, quanto maior for à capacidade econômica do cidadão mais este consumirá, por outro lado, na simples distribuição de renda, como o salário-família e outros programas meramente assistenciais, que é uma despesa que visa somente atenuar as conseqüências da desproporção da riqueza nacional, não há efetivo aumento do consumo e conseqüentemente da produção. </w:t>
        <w:br/>
        <w:t xml:space="preserve">Assim é que, podemos concluir que as despesas públicas são fundamentais para o desenvolvimento econômico do país, contudo, não é qualquer despesa que será produtiva, ou seja, a forma como serão gastos o dinheiro público é que influenciará no desenvolvimento ou não de um país. </w:t>
        <w:br/>
        <w:t xml:space="preserve">Verifica-se uma tendência universal no crescimento das despesas públicas uma vez que o Estado passou a intervir no mundo econômico. Assim, as despesas públicas podem ser consideradas um poderoso instrumento da política fiscal. </w:t>
        <w:br/>
        <w:t xml:space="preserve">Aqui, novamente chegamos ao ponto mais importante, pois bem, as despesas públicas são de fundamental importância para o desenvolvimento econômico do país, porém, faz-se necessário apurar de que maneira serão efetivadas estas despesas. </w:t>
        <w:br/>
        <w:t xml:space="preserve">Como já havíamos afirmado, o ponto crucial da carga tributário no Brasil é exatamente este, a forma como são efetivadas as despesas públicas. Temos, que a pressão tributária que sofre o cidadão brasileiro é conseqüência direta dá má gestão dos gastos públicos. </w:t>
        <w:br/>
        <w:t xml:space="preserve">Se a carga tributária aumenta é porque também o governo gasta mais. Basta verificar como ocorrem os gastos públicos, seu caráter muitas vezes acessórios, supérfluo e até suntuário para concluir que o equilíbrio orçamentário poderia com facilidade ser obtido através do corte de despesas totalmente evitáveis, ao invés de impor ainda mais sacrifícios aos contribuintes. </w:t>
        <w:br/>
        <w:t xml:space="preserve">Uma reestruturação da máquina administrativa do Estado será fundamental para diminuir a carga tributária nacional. Sabemos que o Executivo federal poderá funcionar com eficiência, com um menor número de ministérios, secretarias, agências reguladoras e programas sociais. Também os Estados e Municípios poderão participar de um “desmonte” dessa máquina burocrática, como por exemplo, reduzindo as Assembléias Legislativas, em que é flagrantemente excessivo o número de funcionários por deputado estadual e reduzindo também o número de vereadores, no âmbito municipal. </w:t>
        <w:br/>
        <w:t xml:space="preserve">Sabemos que tais mudanças serão de difícil concretização, pois encontrarão enormes dificuldades e resistências políticas, contudo não conseguimos ver outra solução para a diminuição da carga tributária no Brasil. </w:t>
        <w:br/>
        <w:t xml:space="preserve">Por outro lado, os cidadãos jamais seriam prejudicados se todas essas despesas fúteis fossem suprimidas de uma vez por todas ao invés do governo avançar sobre o bolso dos contribuintes com mãos ávidas para bancar tais despesas que só a ele interessa. </w:t>
        <w:br/>
        <w:t xml:space="preserve">Enquanto os governos persistirem nesta política de gastar mal o dinheiro público, para não dizer desperdiçar, o que o cidadão ganha com o suor do seu trabalho não há condições para se falar em redução da carga tributária no Brasil. </w:t>
        <w:br/>
        <w:t xml:space="preserve">Contudo, podemos ainda destacar outros inúmeros problemas em relação à tributação brasileira que conduz a esta insustentável pressão tributária sobre o contribuinte. </w:t>
        <w:br/>
        <w:t xml:space="preserve">Primeiro, a forma como é conduzida a política tributária nacional. Temos, essencialmente, a Receita Federal junto com o Tesouro Nacional conduzindo a política tributária, traçando como objetivo primordial aumentar a eficiência na arrecadação. Nesse contexto, perde-se uma grande e relevante discussão que se trava em outros países em relação a sopesar o que mais interessa ao País: eficiência econômica X igualdade. </w:t>
        <w:br/>
        <w:t xml:space="preserve">Segundo, destacamos o fato de a tributação no Brasil recair mais sobre o consumo do que sobre a renda. O sistema que prioriza a tributação sobre a renda é mais justo, facilita a individualização do contribuinte e estimula a economia. </w:t>
        <w:br/>
        <w:t xml:space="preserve">Essa tendência brasileira de tributar mais o consumo do que a renda vem, exatamente, da política fiscal adotada pelo governo, que visa essencialmente a arrecadação. Para evitar ou dificultar a sonegação preferem tributar o consumo, uma vez que estes tributos são mais fáceis de serem fiscalizados. </w:t>
        <w:br/>
        <w:t xml:space="preserve">Porém o ideal para o país seria dar mais ênfase aos tributos que recaem sobre a renda e não sobre o consumo, desonerando um pouco a produção para estimular a economia, como é na grande maioria dos demais países. </w:t>
        <w:br/>
        <w:t xml:space="preserve">Enquanto os países ditos de primeiro mundo reduzem a carga tributária sobre as atividades produtivas e simplificam o sistema tributário, o Brasil vai na contra-mão. </w:t>
        <w:br/>
        <w:t xml:space="preserve">Aqui observamos verdadeira distorção no sistema tributário que onera o consumo e tira a competitividade dos produtos nacionais. </w:t>
        <w:br/>
        <w:t xml:space="preserve">Terceiro, o custo de conformidade. Este é outro grande problema que inflama a carga tributária no Brasil, as legislações são confusas, muitas vezes obscuras, excessivamente técnicas e impossível sua compreensão pelos contribuintes, sem falar na monstruosa burocracia. Tal fato gera um enorme custo para obtenção de adequada conformação com a legislação, sendo o contribuinte obrigado a contratar os serviços de contadores, advogados especializados, etc. </w:t>
        <w:br/>
        <w:t xml:space="preserve">Acompanhar as novas regras tributárias, que são criadas todos os dias é um trabalho difícil e caro também para as empresas. Um estudo do IBPT mostra que as empresas brasileiras tiveram de despender R$ 20 bilhões no ano de 2004 apenas com pessoal para acompanhar as mudanças na legislação e cumprir a burocracia fiscal representada pelos inúmeros tributos (impostos, taxas e contribuições) exigidos pelos governos federal, estaduais e municipais. </w:t>
        <w:br/>
        <w:t xml:space="preserve">Estes custos geram sérios entraves para manter as empresas e os investidores estrangeiros no país, fazendo com que o chamado Custo Brasil se eleve a ponto de os investidores preferirem outros países que oferecem menores custos burocráticos. </w:t>
        <w:br/>
        <w:t xml:space="preserve">Por outro lado, também o Estado tem altos custos de conformação, como por exemplo, com o grande número de fiscais que são necessários para manter a eficiência da arrecadação, a enorme estrutura que deve manter para proporcionar suporte à arrecadação, etc. </w:t>
        <w:br/>
        <w:t xml:space="preserve">Neste contexto, talvez a idéia de um Imposto Único, ou pelo menos, de um menor número de tributos, mesmo que concentrados, seja interessante, pois eliminaria estes altos custos de conformidade. </w:t>
        <w:br/>
        <w:t xml:space="preserve">Em quarto, destacamos ainda outro ponto importante que é a não cumulatividade dos tributos que impede sua cobrança mais de uma vez dentro da mesma cadeia produtiva, evitando a verticalização da produção dentro de grandes conglomerados. Se os tributos forem cumulados as empresas, ao invés de terceirizar, buscando diversos fornecedores vão tentar concentrar toda a cadeia produtiva, não se especializando e perdendo em eficiência. </w:t>
        <w:br/>
        <w:t xml:space="preserve">Porém, no Brasil apenas alguns tributos obedecem o princípio da não-cumulatividade, sendo que grande parte deles são cumulativos, como por exemplo, PIS, COFINS, CPMF, ISS, IOF, etc. </w:t>
        <w:br/>
        <w:t xml:space="preserve">Por todo o exposto, temos que essa pressão tributária muito pesada, que oprime e sufoca o contribuinte, em face dos diversos efeitos que pode gerar, somente será solucionada por um sistema tributário bem estruturado que propicie a superveniência dos benefícios da tributação sobre os malefícios. </w:t>
        <w:br/>
        <w:t xml:space="preserve">Assim, vamos insistir na idéia de que a alta carga tributária no Brasil é mais do que o problema em si, é efeito da má gestão dos gastos públicos, que desencadeia na população um desejo de escapar da tributação e sonegar impostos. </w:t>
        <w:br/>
        <w:t xml:space="preserve">Isto porque o cidadão sente estar pagando duplamente por serviços que deveriam ser públicos, ou seja, paga para o governo por meio dos tributos, para que este invista no país e ofereça os serviços essenciais aos cidadãos, inclusive garantidos constitucionalmente, mas não recebe o retorno merecido e tem de arcar com os custos privados de saúde, educação, segurança, etc. </w:t>
        <w:br/>
        <w:t xml:space="preserve">O desvio do dinheiro público se torna cada vez mais notório, sem medidas eficazes de combate à corrupção e a tão falada Reforma Tributária que poderia diminuir a carga tributária parece não ser assunto levado a sério pelo governo, tanto que continuou a aumentar tributos. </w:t>
        <w:br/>
        <w:t xml:space="preserve">Então, faz-se necessário um grande controle do orçamento público, melhor objetividade e clareza no gasto das verbas arrecadadas pela tributação. Aqui temos várias questões que merecem outras amplas discussões, incabíveis neste breve trabalho, como a já citada corrupção, o desvio de dinheiro público e os pesados investimentos nas camadas mais ricas da população, como bancos e grandes exportadores. </w:t>
        <w:br/>
        <w:t xml:space="preserve">Assim, entendemos que a alta carga tributária é a necessária para financiar as elevadas despesas do setor público. Então antes de se falar em uma reforma tributária realmente eficiente é preciso realizar grandes mudanças que reduzam e eliminem distorções nos atuais gastos públicos. </w:t>
        <w:br/>
        <w:t xml:space="preserve">A reforme tributária continuará sendo uma meta de extrema importância para o crescimento e desenvolvimento econômico do país, pelas suas profundas repercussões neste setor, mas é preciso encontrar um ponto de equilíbrio na discussão deste tema a fim de assegurar ao Brasil um sistema mais justo que, sem prejuízo da preservação das fontes de custeio do Estado, permita uma melhor redistribuição da carga tributária e elimine os impostos em cascata, que afetam a competitividade das empresas. </w:t>
        <w:br/>
        <w:t xml:space="preserve">Mas, esta reforma não pode ser dissociada da Lei de Responsabilidade Fiscal no sentido de controlar os gastos nos estritos limites orçamentários, a fim de impedir o desequilíbrio entre receita e despesa, realimentando déficits públicos e, em última análise, destruindo o próprio objetivo da reforma. </w:t>
        <w:br/>
        <w:t xml:space="preserve">Salientamos também que uma reforma tributária hoje precisaria lidar com problemas complexos e delicados de ordem política como: </w:t>
        <w:br/>
        <w:t xml:space="preserve">1) O conflito entre Estado x Iniciativa Privada, onde, de um lado o Estado quer arrecadar mais porque sempre precisa de mais dinheiro, e de outro os empresários que querem pagar menos impostos; </w:t>
        <w:br/>
        <w:t xml:space="preserve">2) O conflito vertical entre os próprios níveis de governo – Federal, Estadual, Distrito Federal e Municípios. Vimos que a União tem criado cada vez mais contribuições para não precisar repassar verbas para os demais entes federados. Existem também neste âmbito conflitos de competência tributária como o recente caso dos provedores de acesso a Internet (ICMS ou ISS, ou seja, Estados ou Municípios) e; </w:t>
        <w:br/>
        <w:t xml:space="preserve">3) O conflito horizontal que surge entre os governos (Estado X Estado, ou Município X Município), como por exemplo, o ICMS que se discute se deve ser tributado no Estado de origem ou no de destino. Aqui está a origem da conhecida Guerra Fiscal entre os entes da federação de mesmo nível. </w:t>
        <w:br/>
        <w:t xml:space="preserve">Mas, apesar de todas as dificuldades que possa surgir com a implementação de uma reforma tributária esta se faz necessária, principalmente para diminuir a elevada carga tributária que chega a patamares quase insuportáveis. </w:t>
        <w:br/>
        <w:t xml:space="preserve">Porém, sem sermos pessimistas, não vislumbramos, pelo menos no curto e médio prazo, possibilidade de uma redução expressiva na carga tributária nacional, porque isto resultaria em comprometer seriamente as finanças públicas do país. </w:t>
        <w:br/>
        <w:t xml:space="preserve">Somente uma urgente interrupção no desenfreado gasto público mediante uma verdadeira reestruturação nas despesas como um todo poderia conduzir a um processo de redução da carga tributária no Brasil. </w:t>
        <w:br/>
        <w:t xml:space="preserve">Enquanto isso, o contribuinte pode lançar mão do princípio do não-confisco inserto no art. 150, inciso IV, da Constituição Federal, como argumente de defesa para discutir judicialmente a pressão tributária que sofre, caso a caso. </w:t>
        <w:br/>
        <w:t xml:space="preserve">Tal princípio é considerado pela doutrina majoritária como fator limitador da atividade estatal de criação ou majoração de tributos, quando o ato importar na imposição de uma carga tributária demasiadamente excessiva. </w:t>
        <w:br/>
        <w:t xml:space="preserve">Vários tributaristas de renome já se posicionaram no sentido de que a ocorrência do confisco pode ser averiguada frente da carga tributária global que se impõe ao contribuinte e não somente frente a um único tributo. </w:t>
        <w:br/>
        <w:t xml:space="preserve">Assim, parece que o princípio do não confisco desponta como um mecanismo constitucional viável para dar sustentáculo à proteção do contribuinte face a eventuais desmandos do Estado no que toca à exacerbação do ônus tributário. </w:t>
        <w:br/>
        <w:t xml:space="preserve">Porém, desde já alertamos que a aplicação deste princípio é questão complexa, ainda insolúvel, pois até mesmo a definição do que seja confisco é ponto controvertido. </w:t>
        <w:br/>
        <w:t xml:space="preserve">Inexiste um parâmetro legal que fixa o limite de tributação de cada contribuinte ou de cada categoria de contribuinte, surgindo então uma enorme dificuldade em se dimensionar a carga tributária compatível com a capacidade contributiva de cada um. </w:t>
        <w:br/>
        <w:t xml:space="preserve">Os critérios existentes para se concluir se o tributo ou conjunto de tributos assumem características confiscatórias impregnam-se no subjetivismo. Desta forma o princípio do não-confisco acaba por oferecer unicamente uma simples advertência ao legislador, no sentido de comunicar-lhes que existe limite para a carga tributária. </w:t>
        <w:br/>
        <w:t xml:space="preserve">Assim, sua aplicação aos casos concretos ainda é algo a ser perquirido, enquanto não for estabelecido pela via legislativa ou mesmo jurisprudencial, critérios mais objetivos para a determinação do </w:t>
      </w:r>
      <w:r>
        <w:rPr>
          <w:rFonts w:cs="Arial" w:ascii="Arial" w:hAnsi="Arial"/>
          <w:i/>
          <w:iCs/>
          <w:sz w:val="20"/>
        </w:rPr>
        <w:t>quantum</w:t>
      </w:r>
      <w:r>
        <w:rPr>
          <w:rFonts w:cs="Arial" w:ascii="Arial" w:hAnsi="Arial"/>
          <w:sz w:val="20"/>
        </w:rPr>
        <w:t xml:space="preserve"> a que pode estar sujeito o contribuinte em geral, sem que isso redunde em confisco, sua materialização é inviável. </w:t>
        <w:br/>
        <w:t xml:space="preserve">Resta à sociedade como um todo não se conformar com a alta carga tributária, e não aceitar a livre vontade do legislador nem do governo, que vem incessantemente aumentando os tributos sem que haja proporcionalidade nas contraprestações, nos serviços que o Estado deveria prestar à população. </w:t>
        <w:br/>
        <w:t xml:space="preserve">Então, o que devemos fazer é nos conscientizar politicamente, escolher bem nossos governantes e depois, fiscalizar suas ações, cobrar-lhes atitude e programas políticos sérios, que contenham os gatos públicos e direcionem os investimentos nos os setores que realmente precisam. </w:t>
        <w:br/>
        <w:t xml:space="preserve">Já afirmamos anteriormente que somente com um efetivo controle das despesas públicas poder-se-á diminuir a carga tributária no Brasil. </w:t>
        <w:br/>
        <w:t xml:space="preserve">Contudo, ainda mais urgente e necessário que diminuir a carga tributária, que a nosso ver será conseqüência natural dessa, é melhor gerir os gastos públicos, investir a verba arrecada onde realmente precisa, desenvolver políticas educacionais, instruir a população, gastar com a saúde e infra-estrutura. Resumindo, redistribuir a renda nacional em benefício do país. </w:t>
        <w:br/>
        <w:t xml:space="preserve">Se o Estado tributar pesadamente, mas prestar à população todos os serviços públicos de que necessita, não reclamaremos da alta carga tributária. 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Dahyana Siman Carvalho da Costa 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dahyanasiman@yahoo.com.br</w:t>
        </w:r>
      </w:hyperlink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4"/>
      <w:type w:val="nextPage"/>
      <w:pgSz w:w="11906" w:h="16838"/>
      <w:pgMar w:left="1134" w:right="1134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br.monografia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s-E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hyanasiman@yahoo.com.br" TargetMode="External"/><Relationship Id="rId3" Type="http://schemas.openxmlformats.org/officeDocument/2006/relationships/hyperlink" Target="mailto:dahyanasiman@yahoo.com.br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20:44:00Z</dcterms:created>
  <dc:creator>-</dc:creator>
  <dc:description/>
  <cp:keywords/>
  <dc:language>en-US</dc:language>
  <cp:lastModifiedBy>WinuE</cp:lastModifiedBy>
  <dcterms:modified xsi:type="dcterms:W3CDTF">2007-11-21T20:44:00Z</dcterms:modified>
  <cp:revision>2</cp:revision>
  <dc:subject/>
  <dc:title>Dahyana Siman Carvalho da Costa - Carga Tributária no Brasil</dc:title>
</cp:coreProperties>
</file>